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b/>
          <w:b/>
          <w:i/>
          <w:i/>
          <w:sz w:val="32"/>
          <w:szCs w:val="32"/>
        </w:rPr>
      </w:pPr>
      <w:r>
        <w:rPr>
          <w:rFonts w:cs="Arial" w:ascii="Arial" w:hAnsi="Arial"/>
          <w:b/>
          <w:i/>
          <w:sz w:val="32"/>
          <w:szCs w:val="32"/>
        </w:rPr>
        <w:t>Dorsan</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r>
    </w:p>
    <w:p>
      <w:pPr>
        <w:pStyle w:val="Csakszveg"/>
        <w:ind w:left="540" w:right="1322" w:firstLine="360"/>
        <w:jc w:val="center"/>
        <w:rPr>
          <w:rFonts w:ascii="Ozzie Black" w:hAnsi="Ozzie Black" w:cs="Arial"/>
          <w:sz w:val="72"/>
          <w:szCs w:val="72"/>
        </w:rPr>
      </w:pPr>
      <w:r>
        <w:rPr>
          <w:rFonts w:cs="Arial" w:ascii="Ozzie Black" w:hAnsi="Ozzie Black"/>
          <w:sz w:val="72"/>
          <w:szCs w:val="72"/>
        </w:rPr>
        <w:t>A Kék Hegyek</w:t>
      </w:r>
    </w:p>
    <w:p>
      <w:pPr>
        <w:pStyle w:val="Csakszveg"/>
        <w:ind w:left="540" w:right="1322" w:firstLine="360"/>
        <w:jc w:val="center"/>
        <w:rPr>
          <w:rFonts w:ascii="Ozzie Black" w:hAnsi="Ozzie Black" w:cs="Arial"/>
          <w:sz w:val="72"/>
          <w:szCs w:val="72"/>
        </w:rPr>
      </w:pPr>
      <w:r>
        <w:rPr>
          <w:rFonts w:cs="Arial" w:ascii="Ozzie Black" w:hAnsi="Ozzie Black"/>
          <w:sz w:val="72"/>
          <w:szCs w:val="72"/>
        </w:rPr>
        <w:t>aranya</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I. FEJEZET</w:t>
      </w:r>
    </w:p>
    <w:p>
      <w:pPr>
        <w:pStyle w:val="Csakszveg"/>
        <w:ind w:left="540" w:right="1322" w:firstLine="360"/>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Szökés az internátusból</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1.</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drawing>
          <wp:anchor behindDoc="0" distT="0" distB="0" distL="0" distR="114935" simplePos="0" locked="0" layoutInCell="0" allowOverlap="1" relativeHeight="66">
            <wp:simplePos x="0" y="0"/>
            <wp:positionH relativeFrom="column">
              <wp:align>left</wp:align>
            </wp:positionH>
            <wp:positionV relativeFrom="paragraph">
              <wp:posOffset>635</wp:posOffset>
            </wp:positionV>
            <wp:extent cx="1134745" cy="1109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134745" cy="1109345"/>
                    </a:xfrm>
                    <a:prstGeom prst="rect">
                      <a:avLst/>
                    </a:prstGeom>
                  </pic:spPr>
                </pic:pic>
              </a:graphicData>
            </a:graphic>
          </wp:anchor>
        </w:drawing>
      </w:r>
      <w:r>
        <w:rPr>
          <w:rFonts w:cs="Arial" w:ascii="Arial" w:hAnsi="Arial"/>
          <w:sz w:val="24"/>
          <w:szCs w:val="24"/>
        </w:rPr>
        <w:t>Az internátus folyosóin berregve megszólaltak a csengők. A folyosókon hancúrozó gyerekhad lármáját mintha kettévágta volna ez az éles csengőberregés.</w:t>
      </w:r>
    </w:p>
    <w:p>
      <w:pPr>
        <w:pStyle w:val="Csakszveg"/>
        <w:ind w:left="540" w:right="1322" w:firstLine="360"/>
        <w:jc w:val="both"/>
        <w:rPr>
          <w:rFonts w:ascii="Arial" w:hAnsi="Arial" w:cs="Arial"/>
          <w:sz w:val="24"/>
          <w:szCs w:val="24"/>
        </w:rPr>
      </w:pPr>
      <w:r>
        <w:rPr>
          <w:rFonts w:cs="Arial" w:ascii="Arial" w:hAnsi="Arial"/>
          <w:sz w:val="24"/>
          <w:szCs w:val="24"/>
        </w:rPr>
        <w:t>Szép tavaszi reggel. Pont nyolc óra. A fiúk bevonultak az osztályok padjaiba, a drukkolok álmos arccal hajoltak könyveik fölé, Kovács, az első eminens a III. B-ben merev tartással, öntudatosan ült az első padban, mintha mondan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átok, nekem nincs szükségem arra, hogy most magoljak. Én már úgyis betéve tudom a mai lec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hét is jól kezdődik — súgta oda az utolsó padban a szeplős Gergely a pirosarcú Molnárnak, — pont földrajz. Megvan a térképvázlato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irosarcú Molnár Pista sokatmondóan legyintett a kezével, mint akinek minden mindegy már. Őt már hat ökör sem húzhatja ki a szekundák ingovány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n —  súgta az ajtónál ülő alacsony termetű Pintér.</w:t>
      </w:r>
    </w:p>
    <w:p>
      <w:pPr>
        <w:pStyle w:val="Csakszveg"/>
        <w:ind w:left="540" w:right="1322" w:firstLine="360"/>
        <w:jc w:val="both"/>
        <w:rPr/>
      </w:pPr>
      <w:r>
        <w:rPr>
          <w:rFonts w:cs="Arial" w:ascii="Arial" w:hAnsi="Arial"/>
          <w:sz w:val="24"/>
          <w:szCs w:val="24"/>
        </w:rPr>
        <w:t>S a folyosón tényleg felhangzottak Sebők földrajztanár úr jellegzetes, csoszogó léptei. Az ajtó lassan kinyílt, az osztály ünnepélyesen felállt, a rettegett földrajztanár helyett azonban egy feketehajú, villogószemű legényke lépett 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bők tanár úr jellegzetes csoszogását utánozva ^a katedráig ment, csöndet intett kezével, aztán orrhangon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hát, ugyebár a mai órán Abesszíniáról lesz sző. Abesszínia, ugyebá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tűnően sikerült Sebők tanár úr hanglejtésének utánzása. Az osztályban harsány hahota tört ki és senki sem vette észre, hogy a nyitott ajtóban haragos arccal ott áll már a rettegett Sebők tanár ű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ketehajú, villogószemű legényke, Esze Géza pedig csendet intett és orrhangon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bár, a földrajzot nem lehet könyvből megtanu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etlen hahota sem hangzott már. Senki sem nevetett az osztály humoristájának újabb jó mondásán. Mindenki dermedten ült, még a hátsó padok felől sem hallatszott egyetlen pisszenés sem. Mindenki némán az ajtó felé nézett. Maga Esze Géza is.</w:t>
      </w:r>
    </w:p>
    <w:p>
      <w:pPr>
        <w:pStyle w:val="Csakszveg"/>
        <w:ind w:left="540" w:right="1322" w:firstLine="360"/>
        <w:jc w:val="both"/>
        <w:rPr>
          <w:rFonts w:ascii="Arial" w:hAnsi="Arial" w:cs="Arial"/>
          <w:sz w:val="24"/>
          <w:szCs w:val="24"/>
        </w:rPr>
      </w:pPr>
      <w:r>
        <w:rPr>
          <w:rFonts w:cs="Arial" w:ascii="Arial" w:hAnsi="Arial"/>
          <w:sz w:val="24"/>
          <w:szCs w:val="24"/>
        </w:rPr>
        <w:t>Ó, jaj, nem volt álom. A tanár úr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 mondta metsző hangon, — senkit sem akarok arra kényszeríteni, hogy könyvből tanulja meg a földrajzot. Esze Géza eredj a szobád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ketehajú legényke lehajtott fővel ment az ajtóig, onnan mégegyszer visszanézett az osztályra, mintha örökre búcsút akart volna venni tőle.</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Az első eminens Kovács most is öntudatosan és feszesen ült helyén, hiszen ő úgyis betéve tudta a leckét. A hátsó padok notórius rendbontói lehajtott fejjel ültek, Esze Géza nehéz szívvel indult a folyosón, szobája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sztjósló volt az a csend és némaság, mellyel Sebők tanár úr kigúnyoltatását fogadta. Érezte ezt a megszeppent osztály is, de érezte maga Esze Géza is, hogy ezúttal nem valami kisebb csínyről van szó, hanem súlyos rendbontásról. Erre vallott Sebők tanár úr hallgatása. Nem volt haragos, nem mondott egyetlen rossz szót sem, csak kiküldte a tanteremből, felküldte a szobáj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zös hálóteremben éppen takarított Mihály bácsi, az internátus öreg szolgája. A nyitott ablakon beáramlott a tavaszi verőfé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mi az fiatalúr — kérdezte szájtátva az öreg Mihály, — csak nem beteg, hogy visszajött az órá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ze Géza végigdobta magát ágyán és nem felelt. Az öreg Mihály söpörte a szobát és nem kérdezett ezután már semmit, tapasztalatból tudta, hogy ilyenkor egyedül a hallgatás a célravezető. Harapófogóval sem lehet ilyenkor a diákból egyetlen szót kihúz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kisvártatva csakugyan magától meg is szólalt Esze Gé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hály bács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 Mihály tette, mintha nem hallaná, fontoskodó arccal söpörgetett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hály bác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m, hall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ighanem kicsapnak, Mihály bácsi!...</w:t>
      </w:r>
    </w:p>
    <w:p>
      <w:pPr>
        <w:pStyle w:val="Csakszveg"/>
        <w:ind w:left="540" w:right="1322" w:firstLine="360"/>
        <w:jc w:val="both"/>
        <w:rPr/>
      </w:pPr>
      <w:r>
        <w:rPr>
          <w:rFonts w:cs="Arial" w:ascii="Arial" w:hAnsi="Arial"/>
          <w:sz w:val="24"/>
          <w:szCs w:val="24"/>
        </w:rPr>
        <w:t xml:space="preserve">Az öreg Mihály letette kezéből a seprő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tán? Aztán mit csinált az ifiú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éza föltápászkodott, lehajtott fővel egyre csak a földet nézte, aztán lassú, akadozó hangon mindent elmondott az öreg szolgának. Sebők tanár úr vészt jósló hallgatását, metsző szavait s az ő kiűzetését az osztályból. Aztán lélegzetvisszafojtva várta az öreg szav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j ha — mondta az öreg és megvakarta fületövét, — emmán bizony komoly eset. Ismerem én Sebők tanár urat. Jó ember, egy darab kenyérre fel lehetne kenni, de ilyen esetekben nem ismer tréfát. Aztán meg úgy tudom, az ifiúrnak úgyis van már egy és más a rovásán. A múltkor, mikor bekente gummi-arábikummal a Lackó tanár úr székét, hogy tönkrement a nadrágja. Aztán meg mikor egeret dugott a katedraasztalba, meg a szertárajtó kiemelése. Hej, hej, fiatalság, bolonds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hály bácsi, mi lesz velem? — kérdezte a megszeppent di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nnám én azt? — mondta az öreg Mihály zordan, aztán leszegezte a szentenciát: — Elvégre mesterembernek is kell lennie a világ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ze Géza elszontyolodva ült az ágyon, az öreg Mihály pedig befejezte a takarítást és csendesen kiment, magára hagyva a hálóteremben a töprengő diáko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2.</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után 4 órakor ült össze a tanári konferencia. A kihallgatásra váró bűnös a folyosón várta, hogy behívják. A fiúk fönn drukkoltak a közös termekben, a folyosón szívszorító nagy csönd volt, két vakmerő rendbontó, a pirosarcú Molnár és a szeplős Gergely mert csak leselkedni a lépcsőház fel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re behívták a bűnöst. Elég sokáig tarthatott a kihallgatása, mert vagy egy félóráig nem nyílt újra a tanári szoba ajtaja. Hiába hallgatódzott a kulcslyukon, hiába fülelt a két vakmerő cinkos, egyetlen szót sem tudtak kivenni az odabenn folyó kihallgatás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 bűnös lehet — mondta kisvártatva a szeplős Gergely, — milyen régóta van benn.</w:t>
      </w:r>
    </w:p>
    <w:p>
      <w:pPr>
        <w:pStyle w:val="Csakszveg"/>
        <w:ind w:left="540" w:right="1322" w:firstLine="360"/>
        <w:jc w:val="both"/>
        <w:rPr>
          <w:rFonts w:ascii="Arial" w:hAnsi="Arial" w:cs="Arial"/>
          <w:sz w:val="24"/>
          <w:szCs w:val="24"/>
        </w:rPr>
      </w:pPr>
      <w:r>
        <w:rPr>
          <w:rFonts w:cs="Arial" w:ascii="Arial" w:hAnsi="Arial"/>
          <w:sz w:val="24"/>
          <w:szCs w:val="24"/>
        </w:rPr>
        <w:t>Molnár bólin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kicsapják — mondta komor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re, végre nyílt az ajtó. A két cinkosnak éppen csak annyi ideje maradt, hogy hátraugorjék. S az ajtón bíborpirosra gyűlt fülekkel, de halálsápadt arccal Esze Géza lépett ki. Szemét lesütötte és töprengve, tétovázva indult fel a lépcsőn.</w:t>
      </w:r>
    </w:p>
    <w:p>
      <w:pPr>
        <w:pStyle w:val="Csakszveg"/>
        <w:ind w:left="540" w:right="1322" w:firstLine="360"/>
        <w:jc w:val="both"/>
        <w:rPr/>
      </w:pPr>
      <w:r>
        <w:rPr>
          <w:rFonts w:cs="Arial" w:ascii="Arial" w:hAnsi="Arial"/>
          <w:sz w:val="24"/>
          <w:szCs w:val="24"/>
        </w:rPr>
        <w:t>Összerezzent, mikor a két cinkos melléje 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kérdezte Molná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ze Géza lesütötte szemét, szája vonaglott, de nem felelt. Csend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kicsaptak — mondta Moln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 felelte Esze Géza és majdnem elsírta magá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3.</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ő éjszaka volt. Az internátusban minden teremtett lélek aludt, csak a hármas számú hálóteremben forgolódott ágyában három fiú. Mikor a közeli torony órája elütötte a tizenkettőt, lassan kikászolódott egy fehér alak az egyik ágyból. Esze Géza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lóteremben négy ágy állt. A fal melletti ágyban a vékonycsontú Pintér aludta az igazak álmát, az ajtó felőli ágyban a pirosarcú Molnár forgolódott, az ablak melletti másik ágyban pedig a szeplős Gergely aludt, azazhogy csak aludt volna, ha tudott v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ze Géza pedig lassan, dideregve öltözködni kezd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égis elmész — suttogta most felülve ágyában a szeplős Gergely — gondold meg jól..— Hiszen van még iskola a világon ezenkívül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fiú már ott gubbasztott Esze Géza ágya e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enj el — mondta most a pirosarcú Molnár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hárman jól tudták, ezúttal már nemcsak egy közönséges diákcsínyről van szó, hanem talán egy élet dől el ebben a pillanatban jobbra, vagy bal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gyek — mondta makacsul Esze Géza. — De tudjátok meg, azért megyek csak el, mert nagyon szégyellem magam a szüleim előtt. Hogyan állítsak én most be hozzájuk? Mit mondjak nekik? Költötték rám a pénzt és én így háláltam meg az ő gondoskodásukat. Nem tudok többé a szemükbe néz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hárman elhallgattak. A folyosón e pillanatban, mintha léptek nesze hallatszott volna s ők hárman egy szempillantás alatt visszaugrottak ágyaik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ze Géza füléig húzta a takarót és szemét erősen behunyta. Az ajtó lassan kinyílt. Lélekzetállító percek voltak ezek, amíg az inspekciós tanár végignézett a félhomályos szob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künn felhők mögött bujkált a hold és egyik kusza sugara éppen a behunyt szemű Esze Géza arcára hullott. Az inspekciós tanár megnyugodva, lassan csukta be maga mögött az ajtót, aztán lépteinek koppanása lassan elhalt a folyosó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óra múlt el, míg a három fiú újra ki mert kászolódni ágyá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ze Géza erős térdnadrágban állt a szoba közepén. Cókmókját egy hátizsákba gyömöszölte be. Előtte didergett a két hálóinges cimbo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 veletek — mondta Esze Géza é tétovázva lépett a nyitott ablak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 mondta a pirosarcú Molnár és nyakáról ügyetlenül leoldott egy kis zacsk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van a spórolt pénzem — mondta, — 6 pengő negyven, legyen a ti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csak 3.80-at tudok adni — szólt szégyenkezve a szeplős Gergely, akiről mindenki tudta, hogy nem veti meg éppen az édességeket és különösen rajong a vattacukorért, ebbe fektetvén be mindig összes pénzét. — Vagyonom roncsai — tette hozzá bocsánatkérően és nagyot nyelt, mert e pillanatban lelki szemei előtt felmerült az a hatalmas halom cukor, rózsaszínű vattacukor, melyet ezért a pénzért megvásárolhato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fiúk — mondta Esze Géza a meghatottságtól remegő hangon. Némán kezet fogott a fiúkkal, aztán áttette egyik lábát az ablak párkányán. Onnan még visszaszólt: — Sebők tanár úrnak mondjátok meg, hogy ne haragudjon rám. Ha nem tanulhatom már meg a földrajzot könyvekből, hát megpróbálom majd tapasztalatból megtanulni. Banzá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volt a szokásos köszönési mód az internátus III. B. osztályának diákjai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ze Géza pedig megfogódzott az ablakpárkányon és a homlokzat kiálló kövein kapaszkodva lassan lesiklott az első emelet magasságából a földre, egyenesen a virágágyak közé. Nemhiába, hogy az internátus első tornászának számított, még csak kezét sem horzsolta meg a kövek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ívdobogva mászott át az internátus magas kőfalán s a holdsütésben előtte kígyózott a néptelen országú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ze Géza szemében könnyek jelentek meg, amikor visszanézett az internátus sötét, ősi épülete felé, melyben csendesen aludtak a diákok.</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II.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pPr>
      <w:r>
        <w:rPr>
          <w:rFonts w:cs="Arial" w:ascii="Arial" w:hAnsi="Arial"/>
          <w:b/>
          <w:sz w:val="24"/>
          <w:szCs w:val="24"/>
        </w:rPr>
        <w:t>A tehervonat fekete utasai</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1.</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drawing>
          <wp:anchor behindDoc="0" distT="0" distB="0" distL="0" distR="114935" simplePos="0" locked="0" layoutInCell="0" allowOverlap="1" relativeHeight="67">
            <wp:simplePos x="0" y="0"/>
            <wp:positionH relativeFrom="column">
              <wp:align>left</wp:align>
            </wp:positionH>
            <wp:positionV relativeFrom="paragraph">
              <wp:posOffset>635</wp:posOffset>
            </wp:positionV>
            <wp:extent cx="1151255" cy="1143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1151255" cy="1143000"/>
                    </a:xfrm>
                    <a:prstGeom prst="rect">
                      <a:avLst/>
                    </a:prstGeom>
                  </pic:spPr>
                </pic:pic>
              </a:graphicData>
            </a:graphic>
          </wp:anchor>
        </w:drawing>
      </w:r>
      <w:r>
        <w:rPr>
          <w:rFonts w:cs="Arial" w:ascii="Arial" w:hAnsi="Arial"/>
          <w:sz w:val="24"/>
          <w:szCs w:val="24"/>
        </w:rPr>
        <w:t>Gyönyörű tavaszi hajnal volt már, mire Esze Géza a harmadik vasútállomásra ért. Elég távol érezte magát már az internátustól és hosszas töprengés után rászánta magát arra, hogy vonatra ülj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ndosan megszámolta pénzét és füttyent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 csinos összeg, 32 pengő és néhány fillér. Ennyi a vagyona. Milyen messzire juthat ezzel a pénzzel, ha takarékosan beoszt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ködlött előtte álmainak városa, Hamburg. A kikötő olajos vízén büszke óceánjáró óriások nyúlnak el lustán, karcsú vitorláshajók siklanak, kémény-kémény hátán, vitorla-vitorla hátán. A dokkokban sürögnek-forognak a munkások, rakják ki az óriáshajók gyomrából a messzi keletről jött fűszereket, a méregzöld teát, a sárga banánt, a világ üterei futnak itt össze.</w:t>
      </w:r>
    </w:p>
    <w:p>
      <w:pPr>
        <w:pStyle w:val="Csakszveg"/>
        <w:ind w:left="540" w:right="1322" w:firstLine="360"/>
        <w:jc w:val="both"/>
        <w:rPr>
          <w:rFonts w:ascii="Arial" w:hAnsi="Arial" w:cs="Arial"/>
          <w:sz w:val="24"/>
          <w:szCs w:val="24"/>
        </w:rPr>
      </w:pPr>
      <w:r>
        <w:rPr>
          <w:rFonts w:cs="Arial" w:ascii="Arial" w:hAnsi="Arial"/>
          <w:sz w:val="24"/>
          <w:szCs w:val="24"/>
        </w:rPr>
        <w:t>A kis állomásépület jelzőharangja élesen hasított a levegőbe.</w:t>
      </w:r>
    </w:p>
    <w:p>
      <w:pPr>
        <w:pStyle w:val="Csakszveg"/>
        <w:ind w:left="540" w:right="1322" w:firstLine="360"/>
        <w:jc w:val="both"/>
        <w:rPr>
          <w:rFonts w:ascii="Arial" w:hAnsi="Arial" w:cs="Arial"/>
          <w:sz w:val="24"/>
          <w:szCs w:val="24"/>
        </w:rPr>
      </w:pPr>
      <w:r>
        <w:rPr>
          <w:rFonts w:cs="Arial" w:ascii="Arial" w:hAnsi="Arial"/>
          <w:sz w:val="24"/>
          <w:szCs w:val="24"/>
        </w:rPr>
        <w:t>Itt az idő, cselekedni kell.</w:t>
      </w:r>
    </w:p>
    <w:p>
      <w:pPr>
        <w:pStyle w:val="Csakszveg"/>
        <w:ind w:left="540" w:right="1322" w:firstLine="360"/>
        <w:jc w:val="both"/>
        <w:rPr>
          <w:rFonts w:ascii="Arial" w:hAnsi="Arial" w:cs="Arial"/>
          <w:sz w:val="24"/>
          <w:szCs w:val="24"/>
        </w:rPr>
      </w:pPr>
      <w:r>
        <w:rPr>
          <w:rFonts w:cs="Arial" w:ascii="Arial" w:hAnsi="Arial"/>
          <w:sz w:val="24"/>
          <w:szCs w:val="24"/>
        </w:rPr>
        <w:t>Torkában dobogott a szíve, amikor benyitott a váróterembe és a pénztárablak élé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k egy jegyet — mindössze ennyit tudott kinyögni zavar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asutas várt kissé, aztán fejcsóválva a bíborpiros arcú diákra esett. Esze Géza hallgatott és zavarában hátizsákjának szíjával kezdett babrálni. Szentül meg volt győződve arról, hogy a vasutas átható tekintete máris lelkébe lát és a következő pillanatban fel fog kiálta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egy egy szökött diák! Fogják meg!</w:t>
      </w:r>
    </w:p>
    <w:p>
      <w:pPr>
        <w:pStyle w:val="Csakszveg"/>
        <w:ind w:left="540" w:right="1322" w:firstLine="360"/>
        <w:jc w:val="both"/>
        <w:rPr/>
      </w:pPr>
      <w:r>
        <w:rPr>
          <w:rFonts w:cs="Arial" w:ascii="Arial" w:hAnsi="Arial"/>
          <w:sz w:val="24"/>
          <w:szCs w:val="24"/>
        </w:rPr>
        <w:t>De nem ez történt. A vasutas pár pillanatig várt, aztán joviálisán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jnye, fiatalúr, hát mondja már meg milyen jegyet akar? Mások is akarnak ám utazni!</w:t>
      </w:r>
    </w:p>
    <w:p>
      <w:pPr>
        <w:pStyle w:val="Csakszveg"/>
        <w:ind w:left="540" w:right="1322" w:firstLine="360"/>
        <w:jc w:val="both"/>
        <w:rPr>
          <w:rFonts w:ascii="Arial" w:hAnsi="Arial" w:cs="Arial"/>
          <w:sz w:val="24"/>
          <w:szCs w:val="24"/>
        </w:rPr>
      </w:pPr>
      <w:r>
        <w:rPr>
          <w:rFonts w:cs="Arial" w:ascii="Arial" w:hAnsi="Arial"/>
          <w:sz w:val="24"/>
          <w:szCs w:val="24"/>
        </w:rPr>
        <w:t>Ekkor kapott csak észbe Esze Gé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harmadosztályú jegyet kérek a személyvonatra, Győri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jegylebélyegző automata kattant, a vasutas kitolta a jegyet és a visszajáró pénzt, de éppen ideje is volt ám, mert fújtatva, lihegve bedübörgött az állomásra a vonat. Esze Géza gyorsan felugrott az utolsó kocsi hágcsójára, a kalauz már trombitáit is, egymáshoz csattantak a kocsik ütközői, a vonat lassan elind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éza feltette hátizsákját a csomaghálóba, aztán leült a padra. A fülkében csak kevesen voltak, egy csizmás atyafi, meg a felesége, aztán egy idősebb őszbaj szú férfi és egy terebélyes parasztasszo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re, végre, kirobogott a vonat az állomásról és kétoldalt végtelen mezőségek szegélyezték útját. Géza behunyt szemmel ült és pillái mögött látta most az internátust. Éppen nyolc van, a III. B osztály zsibongását mintha kettévágták volna, mert berregve megszólalt az éleshangú cseng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atalúr — mondta ekkor egy hang és valaki vállára tette kez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éza összerezzent és felriadt álmodozásából. Egy kakastollas csendőr állt előtte. Esze Géza arca vérvörös lett, hát így végződik, ilyen hamar és ilyen dicstelen az ő földkörüli út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gedelmesen előrenyújtotta kezeit és várta, hogy a csendőr rárakja a bilincset. Mert bilincs nélkül el sem tudott volna képzelni egy ilyen izgalmas elfogatási jelenetet.</w:t>
      </w:r>
    </w:p>
    <w:p>
      <w:pPr>
        <w:pStyle w:val="Csakszveg"/>
        <w:ind w:left="540" w:right="1322" w:firstLine="360"/>
        <w:jc w:val="both"/>
        <w:rPr>
          <w:rFonts w:ascii="Arial" w:hAnsi="Arial" w:cs="Arial"/>
          <w:sz w:val="24"/>
          <w:szCs w:val="24"/>
        </w:rPr>
      </w:pPr>
      <w:r>
        <w:rPr>
          <w:rFonts w:cs="Arial" w:ascii="Arial" w:hAnsi="Arial"/>
          <w:sz w:val="24"/>
          <w:szCs w:val="24"/>
        </w:rPr>
        <w:t>De nem ez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atalúr — mondta mégegyszer barátságosan a csendőr, — legyen szíves tegye egy kicsit arrébb a hátizsákját, mert a fegyverem nem fér el máskép a csomagháló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éza lassan magához tért dermedtségéből és udvariasan helyet csinált a csendőr fegyverének az ő hátizsákja mellett. A csendőr pedig kényelmesen elhelyezkedett a szemközti ülésen. Egy darabig a gyorsan rohanó táj át nézte, aztán elfordította tekintetét a vidékről és megszóla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a tetszik uta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őrbe — felelte hosszas töprengés után Esze Géza, mert lelkében azért még mindig nem nyugodott meg telj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 iskolák? — kérdezte a csendőr. — Nincs ilyenkor taní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 gondolta Géza, — most mégiscsak rám teszi a bilincs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az unatkozó csendőrnek esze ágában sem volt arra gondolni, hogy egy szökött diákkal ül szemközt, akit talán már halálra keresnek az internátus környékén. Ő csak beszélgetni akart, hogy így űzze el az utazás unalm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ohant a vonat, a táj változott, balról hegyek tünedeztek fel, sűrű erdőkkel benőtt hegyek. Az utazók lassan összemelegedtek, előkerültek az elemózsiás kosarak, hiszen a nap delelőn járt már, a sínek mellett egy nagy gémeskútnál tarka gulya itatott. A csendőr jóféle hazai kolbásszal kínálta meg Gézát és ő elég mohón falatozni is kezdett, mert az elemózsiát bizony kifelejtette úti felszerelésé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után kettőkor érkezett meg a vonat Győr állomására és itt Géza, újra megszámolva pénzét, jegyet váltott a bécsi vonat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2.</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ej, a boldog békeidőkben játszódott le ez a történet. Akkoriban bizony még a szökött diák sorsa is könnyebb volt. Nem kért akkor senkifia az utasembertől passzust, meg vízumot, elég volt, ha felmutatta vasúti jegyét, még Kínáig is eljuthatott ily mód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 magyarázata annak, hogy a mi Géza barátunknak aránylag könnyen sikerült eljutni egy kis osztrák községig, nem messzire a német határ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nem az uraskodásnak ezzel vége is szakadt. Géza megszámolta vagyonának roncsait és úgy találta, hogy aggasztóan megfogyatkozott a pénzecskéje. A vörösarcú Molnártól kapott zacskóban alig csörgött már három-négy kisebb ezüst- és némi aprópén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mi gondterhelt tűnődés után Esze Géza elhatározta, hogy innen már aztán csakugyan gyalogszerrel törekedik célja, Hamburg városa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önyörűen sütött a májuseleji nap. és dombra fel kaptatott az országút. Sokáig tanulmányozta kézitérképét, aztán vállat vont és habozva elindult az országúton.</w:t>
      </w:r>
    </w:p>
    <w:p>
      <w:pPr>
        <w:pStyle w:val="Csakszveg"/>
        <w:ind w:left="540" w:right="1322" w:firstLine="360"/>
        <w:jc w:val="both"/>
        <w:rPr/>
      </w:pPr>
      <w:r>
        <w:rPr>
          <w:rFonts w:cs="Arial" w:ascii="Arial" w:hAnsi="Arial"/>
          <w:sz w:val="24"/>
          <w:szCs w:val="24"/>
        </w:rPr>
        <w:t>Az utat kétoldalt ritkás erdőség szegélyezte és Esze Géza messze maga előtt egy apró pontot pillantott meg. Bizonyára valami vándorlegény lehet ez a bandukoló gyalogos, annyi szent, hogy ugyancsak kényelmesen rakja lábait, bizonyára nem várja sürgős dolog sehol. Esze Géza meggyorsította lépteit, de még így is félórába beletelt, míg az előtte bandukoló embert utolérte. Nyomban meg is bánta hebehurgya sietségét, mert a vándorember külseje bizony nem biztatott túlsók jóval. Arcán negyednapos, rőt szakáll ütközött, orra csodálkozva állt felfelé az égnek, rossz időben bizonyára beleesett az eső, olyan pisze és kissé kajla volt ez az orr. Avítt köcsögkalapot viselt a fején, fekete nadrágot és kabátja valamikor bizonyára világosszürke volt, ez azonban már nem látszott a sok zsírpecsétt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a, hova, fiatalúr — kérdezte a csavargó furcsa német tájszólás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zé — felelte Esze Géza, — csak úgy kirándu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jnye, ejna! — csóválta fejét a csavargó, — szóval kéjutazó. Pedig erre nem igen járnak gazdag turisták. Különben pedig tartsa bolonddá az öregapját, hallja-e fiatalember, he. Hiszen a kiejtésén hallom, hogy se nem osztrák, se nem német. Fogadjunk, hogy magyar?</w:t>
      </w:r>
    </w:p>
    <w:p>
      <w:pPr>
        <w:pStyle w:val="Csakszveg"/>
        <w:ind w:left="540" w:right="1322" w:firstLine="360"/>
        <w:jc w:val="both"/>
        <w:rPr>
          <w:rFonts w:ascii="Arial" w:hAnsi="Arial" w:cs="Arial"/>
          <w:sz w:val="24"/>
          <w:szCs w:val="24"/>
        </w:rPr>
      </w:pPr>
      <w:r>
        <w:rPr>
          <w:rFonts w:cs="Arial" w:ascii="Arial" w:hAnsi="Arial"/>
          <w:sz w:val="24"/>
          <w:szCs w:val="24"/>
        </w:rPr>
        <w:t>Esze Géza zavarodotta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ez már derék — kiáltott fel a csavargó, — én ugyan birodalmi német vagyok, egyenesen Berlin városából, de magam is nagyon szeretem a magyarokat. Egyik nagynéném, wie heisst nur, Djőr városába ment férjhez. No, akkor szegről-végről atyafiak vágyunk, nem iga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ze Géza mit tehetett mást, bólintott. — Atyafia vagy a svábhegyi tudós szamárnak, de nem nekem — gondolta mag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vele, hova-merre? Miféle kegye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ák vagyok — felelte Gé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ha — csippentett szemével megértően a csavargó, — nem tetszett a suli és meglógt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éza vörös arccal kénytelen volt bevallani az igaz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ez nagyszerű, hogy Hamburgba tart, magam is éppen oda igyekszem — szólt a csavargó joviáli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ny nap ide gyalog Hamburg? — kérdezte naivul Esze Géz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álasz helyett a csavargó harsányan hahotáz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né — mondta, — hát gyalog akar eljutni Hamburgig, ősz szakálla lesz, mire odaér. Látszik, hogy zöldfülű. Mennyi pénze van?</w:t>
      </w:r>
    </w:p>
    <w:p>
      <w:pPr>
        <w:pStyle w:val="Csakszveg"/>
        <w:ind w:left="540" w:right="1322" w:firstLine="360"/>
        <w:jc w:val="both"/>
        <w:rPr>
          <w:rFonts w:ascii="Arial" w:hAnsi="Arial" w:cs="Arial"/>
          <w:sz w:val="24"/>
          <w:szCs w:val="24"/>
        </w:rPr>
      </w:pPr>
      <w:r>
        <w:rPr>
          <w:rFonts w:cs="Arial" w:ascii="Arial" w:hAnsi="Arial"/>
          <w:sz w:val="24"/>
          <w:szCs w:val="24"/>
        </w:rPr>
        <w:t>Géza meg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ezt elfelezzük — szólt felcsillanó szemmel a csavargó — ellenértékképpen én eljuttatom vonaton Hamburgba. Előbb azonban egy kis dolgom akad Berlin városában. Látszik, hogy zöldfülű, hát sohasem hallotta még hírét a fekete utazásnak? No, ide a pénzzel, egyelőre az egészet, fiatalúr. Majd én kezel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éza szepegve a csavargó kétes tisztaságú markába öntötte kevés ezüst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o — mondta jóindulatúan a csavargó, — nem kell azért mingyárt megijedni. Nem vagyok én rabló. De jobb helyen van nálam a pénz, mint gyereknél. Most pedig ebben a szép erdőben aludjunk eg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udjunk? — kérdezte hüledezve Géza, — fényes napp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at kell még tanulnia, fiatalúr, felelte a csavargó. — Tanulja meg, akinek vaj van a fején, az nappal alszik és éjjel utazik. Nappal csendőrök járnak az országúton, vagy maga talán az ő fedezetük mellett akarja visszafelé megtenni az ut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ó-szót követett, félóra múlva már az igazak álmát aludta a két vándor a ritkás erdő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ötét volt, amikor Géza fölébredt. A csavargó a földbevájt kis lyukban tüzet rakott és a tűz vígan pattogott egy ócska konzervdoboz alatt, melyből fortyogó leves szaga ár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egvacsorázunk — szólt a csavargó, — ne mondja a fiatalúr, hogy a pénzéért nem kap uras ellátást. A domb mögött az a síkság már Németország. Éjfél után átbújunk az erdő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ej, ízlett ám a gyanús külsejű, jó forró leves és a belemártogatott kenyér Esze Gézának. Vacsora után a csavargó gondosan elföldelte a tűz maradványait, a konzerves dobozt visszatette batyu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jfél lesz — szólt végül, — induljunk hát.</w:t>
      </w:r>
    </w:p>
    <w:p>
      <w:pPr>
        <w:pStyle w:val="Csakszveg"/>
        <w:ind w:left="540" w:right="1322" w:firstLine="360"/>
        <w:jc w:val="both"/>
        <w:rPr>
          <w:rFonts w:ascii="Arial" w:hAnsi="Arial" w:cs="Arial"/>
          <w:sz w:val="24"/>
          <w:szCs w:val="24"/>
        </w:rPr>
      </w:pPr>
      <w:r>
        <w:rPr>
          <w:rFonts w:cs="Arial" w:ascii="Arial" w:hAnsi="Arial"/>
          <w:sz w:val="24"/>
          <w:szCs w:val="24"/>
        </w:rPr>
        <w:t>Körülbelül egy órát bandukolhattak a domboldalon le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tt Németország — mondta a csavargó és karjával széles mozdulatot tett, mintha ez az ő birodalma len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s holdsütésben magányos vasúti vágány ezüstl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t perc múlva jön egy tehervonat. Hasra fekszünk a fűben és amikor azt mondom: most, felugrunk a középső kocsij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endesen, hasalva vártak. A fű illata kábító volt, milliárd bogár muzsikált, tücskök cirpeltek, a domb túlsó végéről lassan pöfögött egy tehervonat és csikorogva vonultak el előttük a kocsik. Géza reszketett türelmetlenség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 mondta a csavargó és megrántotta Esze Géza kabát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bb Géza ugrott fel az egyik sötét teherkocsi hágcsójára, majd a csavargó. Pár pillanat múlva békésen hanyattfeküdtek az üres, sötét teherkocsi mélyén.</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III.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Észak felé</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1.</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drawing>
          <wp:anchor behindDoc="0" distT="0" distB="0" distL="0" distR="114935" simplePos="0" locked="0" layoutInCell="0" allowOverlap="1" relativeHeight="68">
            <wp:simplePos x="0" y="0"/>
            <wp:positionH relativeFrom="column">
              <wp:align>left</wp:align>
            </wp:positionH>
            <wp:positionV relativeFrom="paragraph">
              <wp:posOffset>635</wp:posOffset>
            </wp:positionV>
            <wp:extent cx="1118235" cy="11182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6" r="-16" b="-16"/>
                    <a:stretch>
                      <a:fillRect/>
                    </a:stretch>
                  </pic:blipFill>
                  <pic:spPr bwMode="auto">
                    <a:xfrm>
                      <a:off x="0" y="0"/>
                      <a:ext cx="1118235" cy="1118235"/>
                    </a:xfrm>
                    <a:prstGeom prst="rect">
                      <a:avLst/>
                    </a:prstGeom>
                  </pic:spPr>
                </pic:pic>
              </a:graphicData>
            </a:graphic>
          </wp:anchor>
        </w:drawing>
      </w:r>
      <w:r>
        <w:rPr>
          <w:rFonts w:cs="Arial" w:ascii="Arial" w:hAnsi="Arial"/>
          <w:sz w:val="24"/>
          <w:szCs w:val="24"/>
        </w:rPr>
        <w:t>Az én nevem Thomas — mondta a csavargó az üres teherkocsi sötét mélyén, — hajdan jobb napokat láttam, gimnáziumba jártam én is, mint maga, fiatalú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an, pöfögve mászott a tehervonat észak felé, be Németország szívébe és ők kényelmesen végigheveredtek a földön. A csavargó cigarettát sodort magának, aztán nagy kényelmesen rágyújtott s a parázs rőt fénye minden szippantásnál megvilágította arc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nek is meséljem az én történetemet — folytatta elmélázva Thomas, — talán nem is érdekli magát, fiatalúr. Éppen úgy szöktem el én is az iskolából, mint maga, fiatalúr. Én is tengerész akartam lenni, éretlen fővel Kiel felé szöktem és... zöldfülű létemre meg voltam győződve arról, hogy az első hadihajó — mert Kiel akkor hadikikötő volt — boldogan vesz fel hajósinas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ze minden másképpen történt, mint ahogyan én azt képzeletemben szépen kiszíneztem magamnak. Gyerekes fejjel, éjnek idején a vontatókötélen át akartam felszökni a hadihajóra, miután a parti őrök éberségét sikerült kijátszan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ötét, felhős éjszaka volt, a tenger ugyancsak háborgott, ég és víz között csúsztam előre a síkos vontatókötélen, egyszer felharsant az őr sza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 ki va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sszehúztam magam a kötélen, amennyire csak tudtam s az őr sikertelenül ismételte meg másodszor és harmadszor is felszólítását. Ekkor fény lobban, puska dördült, egy ütést éreztem jobb lapockámon, belefordultam a tenger jeges vízébe és elvesztettem eszméletem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lán jobb lett volna, ha akkor belefúlok a tengerbe, de nem így történt. A partról azonnal elindult egy csónakos járőr és nagy üggyel-bajjal kihalásztak. Minderről persze én mit sem tudtam ájultomban és csak később, megmentőim elbeszéléséből értesültem, mennyire elképedtek, mikor látták, hogy egy egészen fiatal fiút tett ártalmatlanná az őr puskalövés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órházba kerültem és azonnal értesítették szegény, özvegy édesanyámat, hogy jöjjön el és vigye haza megátalkodott fiát. Csodálatos dolog, fiatalúr, az anyai szív. Ezt higyje el nekem, tapasztalt, vén csavargó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s hát, csodák-csodája, szegény édesanyám csak nem jött el értem. Akkor persze még nem is sejtettem a szomorú valósá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gy hétbe is beletelt, míg sikerült teljesen lábra állnom, a golyót ugyan kiszedték lapockáim alól, de nyomait halálom napjáig hordozni fogom a testem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 kiel-i kórházból elbocsátottak, rendőrt akartak mellém adni, hogy majd az kísér el Berlinbe és ad át édesanyámnak. Én azonban a földre vetettem magam kétségbeesésemben, nem élem túl, ha rendőr kísér haza, kiáltoztam eszelős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fogadtatták hát velem, hogy egyenesen hazamegyek édesanyámhoz, kikísértek a vonatig és feltettek rá. Még két márkát is a markomba nyomott a jóságos felügyelő, hogy legyen pénzem frissítőre, ha megszomjaznék a hosszú út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tt a vonat Berlin felé s az én szívem telve volt repeső örömmel, láttam magam előtt édesanyám gondszántotta arcát. Meg sem szid majd, mikor megpillant, csak hangosan nevet örömében, magához ölel és két könnycsepp gördül le arc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ej, de milyen másképpen történt minden. Berlin külvárosában laktunk egy nagy bérházban s én dobogó szívvel rohantam fel a lépcsőn és zörgettem be lakásunk ajtaján. Az ajtó kinyí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yám — kiáltottam és kitárt karokkal berontottam. Meghökkenve álltam meg, egy idegen asszony nézett rám csodálkozó szemmel, mint az őrült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mama — kérdeztem és vadul körülnéztem.</w:t>
      </w:r>
    </w:p>
    <w:p>
      <w:pPr>
        <w:pStyle w:val="Csakszveg"/>
        <w:ind w:left="540" w:right="1322" w:firstLine="360"/>
        <w:jc w:val="both"/>
        <w:rPr>
          <w:rFonts w:ascii="Arial" w:hAnsi="Arial" w:cs="Arial"/>
          <w:sz w:val="24"/>
          <w:szCs w:val="24"/>
        </w:rPr>
      </w:pPr>
      <w:r>
        <w:rPr>
          <w:rFonts w:cs="Arial" w:ascii="Arial" w:hAnsi="Arial"/>
          <w:sz w:val="24"/>
          <w:szCs w:val="24"/>
        </w:rPr>
        <w:t>Az idegen nő haragosan felkiá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ta csirkefogója, mit zörgetsz be idegen emberek lakásába. Talán bizony betörő vagy és így akarsz bejutni a lakásba. Pusztulj innen, mert rendőrt hív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rtetlenül és mintha leforráztak volna, ódalogtam ki a lakásból. Az asszony becsapta mögöttem az ajtót. Sokáig ültem a lépcsőházban tanácstalanul. Akkor már két évtizede lakott anyám abban a házban s így nem értettem, mi történhetett, hogy idegenek nyitják ki lakásunk ajta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mentem a házmesternéhez, a kövér házmesterné összecsapta kezeit, mikor megpillan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é, a Thomas — kiáltotta, — hát honnan kerültél elő, te fiú?</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az édesanyám? — kérdeztem elszorult szív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ér házmesterné lehajtotta fejét és pillanatig hallgatott. Aztán két könnycseppet törölt ki szeme sarkából és tompán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gény fiú, egy hónappal ezelőtt temettük el édesanyádat. Mikor megtudta, hogy elszöktél, nem szólt egy szót sem, csak összeesett. Jött a doktor, de csak hiába írta fel a drága orvosságot, szegény jó anyád még aznap éjjel meghalt. Utolsó szavai ezek vo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átok meg a fiamnak, hogy nem haragszom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én akkor már ott zokogtam az asztalra borulva, átkoztam magam és átkoztam az én könnyelműségemet, mely sírba vitte az egyetlen embert, akit szerettem, az édesanyám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egyedül maradtam a nagyvárosban, barát, pártfogó nélkül. Rossz társaságba keveredtem, hiszen nem volt ki vigyázzon rám és csavargó lett belőlem. De sebaj! Tavasszal olyan szép az országút, zöldéinek a fák, dalolnak a madar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az én történetem — fejezte be elmélázva a csavargó.</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2.</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ze Géza- elszomorodva ült a sötét teherkocsi sarkában. A tehervonat most gyorsan, csattogva haladt, a vagonok ütközői néha-néha összeütődtek és fülsiketítőén csattantak, a mozdony kéményéből szikrák repkedtek szertesz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éza apjára gondolt, az ősz vidéki körorvosra, aki azt szerette volna, hogy fiából is orvost faragjanak és egykor majdan átvegye az ő betegeinek gyógyítás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tta most maga előtt a kis falusi temetőt, édesanyja sírját, a síron a virágzó nefelejcseket. Szentül megfogadta magában, hogy okulni fog a csavargó példá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ngerész leszek — gondolta magában, — hiszen az még nem bűn, ha valaki nem tud beletörni a kisvárosok szürke hétköznapjaiba. De esküszöm édesanyám sírjára, hogy mindig hű maradok ahhoz, amire ő tanított engem, sohasem fogok letérni az egyenes út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kre a gondolatokra meg is könnyebbült kissé a nehéz szíve. Feje alá gyűrte hátizsákját és csakhamar az igazak álmát aludta.</w:t>
      </w:r>
    </w:p>
    <w:p>
      <w:pPr>
        <w:pStyle w:val="Csakszveg"/>
        <w:ind w:left="540" w:right="1322" w:firstLine="360"/>
        <w:jc w:val="both"/>
        <w:rPr>
          <w:rFonts w:ascii="Arial" w:hAnsi="Arial" w:cs="Arial"/>
          <w:sz w:val="24"/>
          <w:szCs w:val="24"/>
        </w:rPr>
      </w:pPr>
      <w:r>
        <w:rPr>
          <w:rFonts w:cs="Arial" w:ascii="Arial" w:hAnsi="Arial"/>
          <w:sz w:val="24"/>
          <w:szCs w:val="24"/>
        </w:rPr>
        <w:t>Arra ébredt, hogy valaki rázza a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szt — súgta fülébe a csavargó, — megállt a vonat! Húzd meg magad, amennyire csak tudod, nem lehetetlen, hogy kocsivizsgálatra kerül a sor, s ha elkapnak bennünket, lesz nemulas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ze Géza álmosan és borzongva húzta meg magát a kocsi legsötétebb sarkában. A mozdony csörömpölve ráncigálta előre-hátra a kocsikat, tolattak, majd a vonat egészen megállt, egy síp szó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end lett, aztán léptek, majd beszéd halla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om neked, hogy az egyik kocsiban húzták meg magukat — szólt egy dünnyögő hang, melynek hallatára Gézának bizony borsódzni kezdett a háta az ijedtség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omszédos vagonok ajtaja csikorogva nyílt és csukó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 kiáltotta valaki dühösen, — mondom, hogy képzelődsz csup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jó — válaszolta a dörmögő mély hang s a léptek pontosan az ő vagonjaik előtt szűnte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ze Géza mukkanás nélkül húzta meg magát a sarokban és fogvacogva várt. Valaki babrált az ajtó fogantyúján, aztán az ajtó csikordulva kitárult s egy lámpa világított be a kocsi sark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onatvezető vörös, kövér arca olyan közel volt a sötétben meghúzódó Gézától, hogyha kinyújtja kezét, bizonyára el is éri. Szerencsére azonban a vezető unta már a vizsgálatot, megelégedett azzal, hogy a kocsi egyik sarkába világított csak be lámpásával, mialatt a mi ismerőseink lélegzetvisszafojtva húzták meg magukat egy-egy sötét sarok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becsukódott az ajtó s a léptek lassan eltávolod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ezen túl vagyunk — mondta a csavargó, — most már hajnalig nem igen lesz bántódásunk. Aludjunk egyet. Jóéjsza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potyautas kisvártatva mély álomba merült és a tehervonat pöfögött velük tovább, észak felé, a német birodalom fővárosa felé. Hej, mit nem adott volna vörösképű Molnár, vagy a szeplős Gergely, akik e pillanatban az internátus nyugodalmas hálótermében aludtak az igazak álmát, egy hasonló kaland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 hajnalodott, mikor a tehervonat két utasa feltápászkodott álmá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ennek a vonatnak ajánlatos lesz búcsút mondanunk — szólt a csavargó és végigsimított szőrös szakállal benőtt arcán. — A „menetrend" szerint háromnegyed óra múlva nagyvárosba érünk be s akkorra jobb lesz, ha hűlt helyünket találják már csak. Bizonyára rakódni fognak ottan a derék vasutasok és így a mi számunkra nem akad hely széles e vonat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Óvatosan kissé széttolta a teherkocsi ajtaját és kikandikált. A vonat szuszogva kaptatott fel a domboldal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lassan megy — jelentette ki ellentmondást nem tűrően a csavargó, — itt kiszállunk. Vigyázzon, fiatal úr, arccal a menetirány felé fordulva ugrik el az ember jó messzire oldalt, hogy a lépcsők el ne érjék kabátja szárnyát. Mert ha elkapják a frakkját, kedves atyja sem ismer kegyedre többé a boncolásná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kissé nyers tréfa után óvatosan kimászott az ajtó résén, kidobta Géza hátizsákját s a következő pillanatban ő is lehuppant a vasúti vágányok mentén búján tenyésző vastag fű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ze Géza rövid habozás után követte példáját. A hajnali szél süvítve arcába csapott, amint kimászott az ajtó résén, a tehervonat aránylag lassan ment, Géza behunyta szemét, elengedte a fogantyút és elrúgta magát.</w:t>
      </w:r>
    </w:p>
    <w:p>
      <w:pPr>
        <w:pStyle w:val="Csakszveg"/>
        <w:ind w:left="540" w:right="1322" w:firstLine="360"/>
        <w:jc w:val="both"/>
        <w:rPr/>
      </w:pPr>
      <w:r>
        <w:rPr>
          <w:rFonts w:cs="Arial" w:ascii="Arial" w:hAnsi="Arial"/>
          <w:sz w:val="24"/>
          <w:szCs w:val="24"/>
        </w:rPr>
        <w:t>Esés közben kissé felsértette a kezét egy kőben, de ettől eltekintve baj nélkül ért föl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s sebesülés —  mondta a csavargó, —  oda se neki. Mikor én zöldfülű létemre először ugrottam le egy tehervonatról, csepp híján majdnem kitörtem a nyakam. No, nem lett volna nagy kár ért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avargó megállt, kissé körülnézett és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után ilyenkor Breslauban leszünk és ha minden jól megy, ötödnapra Berlin városának két előkelő vendége lesz a mi személyünkben. Ebben a bozótosban megpihenünk egy kicsit, én rendbe akarom hozni az ábrázatomat, ideje már a borotválkozásnak. Azután az apostolok lovain indulunk tovább. Az is tiszta haszon, amit így előrejutunk. Különben pedig gyönyörű tavaszi idő van, repes az ember szíve-lelke, hogy milyen csodálatos dolog is mindaz a bonyolult dolog, amit a vasaltnadrágos urak így fejezne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termész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IV.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pPr>
      <w:r>
        <w:rPr>
          <w:rFonts w:cs="Arial" w:ascii="Arial" w:hAnsi="Arial"/>
          <w:b/>
          <w:sz w:val="24"/>
          <w:szCs w:val="24"/>
        </w:rPr>
        <w:t>A Tolvajok Társasága</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1.</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drawing>
          <wp:anchor behindDoc="0" distT="0" distB="0" distL="0" distR="114935" simplePos="0" locked="0" layoutInCell="0" allowOverlap="1" relativeHeight="69">
            <wp:simplePos x="0" y="0"/>
            <wp:positionH relativeFrom="column">
              <wp:align>left</wp:align>
            </wp:positionH>
            <wp:positionV relativeFrom="paragraph">
              <wp:posOffset>635</wp:posOffset>
            </wp:positionV>
            <wp:extent cx="1118235" cy="11264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118235" cy="1126490"/>
                    </a:xfrm>
                    <a:prstGeom prst="rect">
                      <a:avLst/>
                    </a:prstGeom>
                  </pic:spPr>
                </pic:pic>
              </a:graphicData>
            </a:graphic>
          </wp:anchor>
        </w:drawing>
      </w:r>
      <w:r>
        <w:rPr>
          <w:rFonts w:cs="Arial" w:ascii="Arial" w:hAnsi="Arial"/>
          <w:sz w:val="24"/>
          <w:szCs w:val="24"/>
        </w:rPr>
        <w:t>A tehervonatok fekete utasai a hatodik nap reggelén érkeztek meg a német birodalom fővárosába, Berlinbe. Persze nem az előkelő Anhalter-Bahnhofon szálltak ki a kényelmes gyorsvonati fülkéből, hanem már jóval az elővárosok sínhálózata előtt leléptek közönséges marhakocsijuk hágcsójá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latt a hat nap alatt Esze Gézának több izgalmas kalandban volt része, mint otthon egész eddigi életében. Persze távolról sem volt egyikük sem előkelő figurának mondható, mikor elérték Nagy Berlin határát. Kormosak voltak, ruhájuk gyűrött és Géza bizony hiányát érezte már az internátus fürdőszobájának. Ő sem mutatott már sokkal jobb képet pecsétes gúnyájában, mint Thomas, a csavargó, akinek vörös szakálla mellesleg mondva már újra éppen olyan hosszú volt, mint megismerkedésük első napj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llamosok csilingeltek, az egyfogatú bérkocsik, a „droschké"-k kocsisai vidáman hoppoztak; ha itt-ott feltűnt egy-egy furcsaformájú autó, annak ugyancsak csodálkozva néztek utána az emberek. A boldog békeidők voltak ezek, a nap szépen sütött, a járókelők mosolygó arccal siettek dolguk 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rlin — mondta a csavargó ragyogó arccal — itthon vagyunk. Látja-látja, fiatalúr, mire ment volna nélkülem. Hiszen talán el sem jutott volna a német határig és máris lefülel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feje szinte elkábult a nagyváros forgatagában. Pedig Berlin forgalma akkoriban a mainak tizedrészét sem közelítette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gy áruházak kirakatai előtt bámész emberek álldogáltak, a járókelők között feltűnt néha egy-egy pirosfezes árus, vagy japáni diák, mert a törökök és japánok már akkor is előszeretettel keresték fel a német birodalom büszke fővárosát, ahol II. Vilmos császár volt az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barátomnál szállunk meg majd — mondta Thomas, — no, nem éppen előkelő negyedben lakik, Az Unter den Linden-től meglehetősen távol, de hát majd meglátjuk, fiatalúr, mit tehetünk magáé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nem egy óráig tartó kutyagolás után kiérkeztek Berlinnek egy külvárosába. Girbe-görbe uccák tekergőztek itt, levegőtlen, magas külvárosi bérházak váltakoztak földszintes vityillókkal, az egyik nagy, omladozó vakolatú, szürke bérház előtt Thomas meg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gyunk — szólt nagyúri kézmozdulattal, — ebben a csodálatos magánpalotában laknak barátaim, Herr Halke bankigazgató és felesége Frau Halke. Jó emberek, csak kissé különösen viselkednek. Különben majd meglátja, fiatalú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épcsők hosszú során mentek felfelé, csaknem a tetőig. Thomas bezörgetett egy kis vasajtón. Géza pedig csodálkozva azon töprengett, hogyan választhat egy bankigazgató magának ilyen furcsa szállást. Persze arra nem gondolt, hogy mindez a nagyzoló Thomas tréfás kijelentése volt csup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újj be — mondta egy rekedt hang, — nyitva van.</w:t>
      </w:r>
    </w:p>
    <w:p>
      <w:pPr>
        <w:pStyle w:val="Csakszveg"/>
        <w:ind w:left="540" w:right="1322" w:firstLine="360"/>
        <w:jc w:val="both"/>
        <w:rPr>
          <w:rFonts w:ascii="Arial" w:hAnsi="Arial" w:cs="Arial"/>
          <w:sz w:val="24"/>
          <w:szCs w:val="24"/>
        </w:rPr>
      </w:pPr>
      <w:r>
        <w:rPr>
          <w:rFonts w:cs="Arial" w:ascii="Arial" w:hAnsi="Arial"/>
          <w:sz w:val="24"/>
          <w:szCs w:val="24"/>
        </w:rPr>
        <w:t>Thomas belökte az ajtót és be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ászolgája, igazgató úr — mondta és mélyen meghaj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éza csodálkozása nőttön-nőtt. Egy kis konyhát pillantott meg maga előtt nyomorúságos bútorzattal. Az asztalnál idősebb nő krumplit hámozott, egy kis zsámolyon teljesen kopasz férfi ült és egykedvűen piszkálta fog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visszahozott az ördög — mondta a férfi és fel sem kelt a zsámolyról, — ki az a fickó ott az ajtó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igazgató úr — mondta gúnyos, mély meghajlással Thomas, — engedje meg, hogy bemutassam barátomat, gróf Izét. Ejnye, most jut eszembe, hiszen én tulajdonképpen máig sem tudom a kegyed nevét. Aha... Géza ur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abba a hülyeségeidet — dörmögte az igazgatónak szólított férfi, — hát már megint hol csavarogtál az elmúlt hetekben. No, neked is kevés hasznát veszi a 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szt — szólt Thomas és szája elé tette mutatóujját, — ne a fiatalúr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 mondta gúnyos meghajlással a kopasz férfi, — gróf úr, miben lehetek szolgálat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rmosan, vörös szemmel, gyűrött ruhában álldogált ott Géza és sírni lett volna kedve, legjobban szeretett volna messze-messze lenni inn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arátom kissé különös modorú ember — mondta Thomas Esze Gézának, — no de azért alapjában Jószívű, nem kell félni tőle. Ez itt Frau Halke, ne nagyon erőltesse meg magát, fiatalúr, ha talán bókokat akarna neki mondani, mert süketném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arátaink ezután bevonultak a szobába. A konyha mellett két kis padlásszoba volt. Ágynak híre-hamva sem. Pár matrac a földön, néhány szék, egy asztal, egy szekrény, ez volt a kis padlásszobák minden berendezé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mosdjon meg, fiatalúr — mondta ekkor furcsa mosollyal a kopasz férfi, — aztán, ha akarja, feküdjön le aludni. Nekünk még kis beszélnivalónk akad Thomas barátommal.</w:t>
      </w:r>
    </w:p>
    <w:p>
      <w:pPr>
        <w:pStyle w:val="Csakszveg"/>
        <w:ind w:left="540" w:right="1322" w:firstLine="360"/>
        <w:jc w:val="both"/>
        <w:rPr>
          <w:rFonts w:ascii="Arial" w:hAnsi="Arial" w:cs="Arial"/>
          <w:sz w:val="24"/>
          <w:szCs w:val="24"/>
        </w:rPr>
      </w:pPr>
      <w:r>
        <w:rPr>
          <w:rFonts w:cs="Arial" w:ascii="Arial" w:hAnsi="Arial"/>
          <w:sz w:val="24"/>
          <w:szCs w:val="24"/>
        </w:rPr>
        <w:t>Géza a második padlásszobába vonult vissza, Alaposan megmosdott, azután ruhástól végighevert az egyik matrac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ej, de nem jött álom a szemére. Nyomasztó gondolatok forogtak fejében, Isten tudja, valahogy nem tetszett neki ez a hely. A mellette lévő szobában élénken beszélgetett a két ember, beszédükbe sok ismeretlen, furcsahangzású szót vegyítve. Persze Géza, aki kitűnően beszélt németül, nem tudta, hogy ezek az ismeretlen szavak Berlin söpredékének tolvajnyelvét tesz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lán nem is tudott volna elaludni, ha rájön, hogy hova került, így azonban mélyen aludt, mikor az erősen rumszagú Thomas bejött a szobába, hogy ő is lefeküdjék alud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2.</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gyedik napja lakott már Esze Géza a külvárosi bérház nyomorúságos kis padlásszobájában, de nem talált egy percnyi nyugtot sem, egyre csak a távozás gondolatát forgatta fej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on, fiatalúr — mondta ilyenkor furcsa mosollyal a kopasz házigazda, — hova is menne, hiszen nem tud eljutni Hamburgig egyedül. Pénze nincs vonatra, aztán meg gyalog hosszú az út, soha nem érne el od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ben titokzatos emberek jöttek-mentek a lakásban, az egyik éjszaka pénzcsörgésre ébredt Géza, a másik napon két idegen ember csaknem összeverekedett, valami briliánsgyűrűt emlegetett dühösen az egyik, alig tudta őket a házigazda lecsillapí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gfurcsább azonban az volt, hogy egyedül ki sem tehette lábát a lakásból. Ha sétára indult, egy Josef nevű hórihorgas suhanc szegődött mellé s ha sétájában túlságosan messzire kalandozott, Josef karonfo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haza — mondta ilyenkor vigyorogva a suhanc, — vár az ebéd. — És ellentmondást nem tűrően húzta maga után Géz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s nagyon furcsa volt, hogy Thomas, a csavargó csak igen ritkán mutatkozott előtte. Különben sem volt már a régi joviális fickó, mintha valami zavarodottság lett volna ben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egyedik nap estéjén Géza éppen lefekvéshez készülődött, amikor bejött Thomas. Leült és egy darabig furcsán bámulta a földet, majd megszólalt.</w:t>
      </w:r>
    </w:p>
    <w:p>
      <w:pPr>
        <w:pStyle w:val="Csakszveg"/>
        <w:ind w:left="540" w:right="1322" w:firstLine="360"/>
        <w:jc w:val="both"/>
        <w:rPr/>
      </w:pPr>
      <w:r>
        <w:rPr>
          <w:rFonts w:cs="Arial" w:ascii="Arial" w:hAnsi="Arial"/>
          <w:sz w:val="24"/>
          <w:szCs w:val="24"/>
        </w:rPr>
        <w:t>—</w:t>
      </w:r>
      <w:r>
        <w:rPr>
          <w:rFonts w:cs="Arial" w:ascii="Arial" w:hAnsi="Arial"/>
          <w:sz w:val="24"/>
          <w:szCs w:val="24"/>
        </w:rPr>
        <w:tab/>
        <w:t>... Izé, a barátom majd elvezeti egy úrhoz magát, fiatalúr és az az úr ad útiköltséget Hamburgi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arackot nyomot a fiú fejére, aztán kiment. Kisvártatva beszólt Gézáért a kopasz házigaz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en van, indul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zigazda kíséretében még két sapkás férfi volt. Egy köpcös, pirosképű és egy hórihorgas, csonkafülű.</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sőre járt az idő és Géza el nem tudta képzelni, miféle úr lehet az, akihez éjféltájt ilyen furcsa társaságban látogatóba indul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ápor esett, majd elállt, de az eget felhők takarták. Hosszú gyaloglás után Berlin egyik csöndes villanegyedébe értek és megálltak egy palota elő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engessek? — kérdezte naivan Géz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rom férfi egymásra vigyorgott. Végül a köpcös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zavarnánk a házigazdát ezzel, nem igaz? Látja, fiatalúr azt a kis ablakrést ott, a félemelet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bólintott, de el nem tudta képzelni, mit akarhat a köpcös férfi azzal az ablakr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eltoljuk odáig — suttogta most a hórihorgas férfi és fenyegetően előrehajolt, —  ha nem engedelmeskedsz kölyök, vagy lármát csapsz, jaj neked! A banda kezei hosszúak!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hátrahőkölt és egy pillanat alatt mindent megértett. Hát betörők közé keveredett, Nem hiába volt az a furcsa szorongó érzése ott már napok óta. Édesanyja sírjára gondolt és a fogadalmára s zsebében ökölbeszorult a ke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loldalt lemegy a lépcsőn és kinyitja az ajtót — suttogta a házigazda, — meglessz az útiköltség Hamburgig. De vigyázzon, a jobb oldali ajtó a hálószobába vezet. Ott alszik a palota ura. Ért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éza bólintott. A következő pillanatban ketten megragadták őt és feltolták a keskeny ablakrésig. Nagy üggyel-bajjal bemászott és egy puha szőnyeggel borított folyosón találta mag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j van — szólt le hangos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szt — intettek rémülten az uccán a betörők, — mi a ba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ekkor intett valamit feléjük, aztán elindult a folyosón és halálsápadt arccal, de elszántan egyenesen a jobboldali ajtón kopogtatott be. Kopogtatás után pedig azonnal benyi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 ült fel ágyában riadtan egy idősebb, selymes hálóöltönyös úr és csodálkozva megdörzsölte szemeit a szakadozott ruhájú fiú láttán. — Mit akar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szt — mondta halálos zavarban Géza és aztán akadozva mesélni kezdte a dolgot az úrnak. Az kiugrott ágyából és revolvert vett elő az éjjeliszekrényből. Arcán azonban látszott, hogy még mindig kételkedik Géza szavai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Esze Géza csendesen odavezette őt a folyosó nyitott ablakréséig. Az úr kinézett és meglátta a palota előtt ólálkodó alak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hiszek neked, te fiú — mondta az úr — várj csak, mingyárt telefonálok a szomszéd rendőrségi őrszobára, majd ellátják a fickók ba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mondta Géza, — uram, ezt nem teheti. Elvégre mégis csak szállást adtak nekem, bármilyen gazemberek is különben. Hiszen úgy is utoléri őket a büntet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sszan magyarázta még az úrnak ezt a dolgot s az látható érdeklődéssel hallgatta a nyílteszű fiú szav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át nem értem — szólt végül az idős úr, — hogyan kerülsz te közéj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mburgba készültem a rokonaimhoz — füllentette Géza. — Itt Berlinben kellett volna átszállnom, de közben elveszett a poggyászom és a jegyem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ajd reggel beszélünk erről — mondta az úr, — hálából majd az én költségemen utazhatsz tovább rokonaidhoz.</w:t>
      </w:r>
    </w:p>
    <w:p>
      <w:pPr>
        <w:pStyle w:val="Csakszveg"/>
        <w:ind w:left="540" w:right="1322" w:firstLine="360"/>
        <w:jc w:val="both"/>
        <w:rPr>
          <w:rFonts w:ascii="Arial" w:hAnsi="Arial" w:cs="Arial"/>
          <w:sz w:val="24"/>
          <w:szCs w:val="24"/>
        </w:rPr>
      </w:pPr>
      <w:r>
        <w:rPr>
          <w:rFonts w:cs="Arial" w:ascii="Arial" w:hAnsi="Arial"/>
          <w:sz w:val="24"/>
          <w:szCs w:val="24"/>
        </w:rPr>
        <w:t>Csengetett az inasnak. Az inas bej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szebb vendégszobát a fiatalúrnak — mondta a száját tátó inasnak, aki el nem tudta képzelni, hogy kerül ez a rongyos fickó éjnek idején a fényes palotába. A palota lámpái felgyúltak s az uccán rostokoló banditák erre eszük nélkül menekültek el. Bizonyosak voltak abban, hogy az; idegen, fiút bajba döntötte ügyetlensé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éjszakát, fiam — szólt ekkor az idős úr.</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V.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Hamburgban</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1.</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drawing>
          <wp:anchor behindDoc="0" distT="0" distB="0" distL="0" distR="114935" simplePos="0" locked="0" layoutInCell="0" allowOverlap="1" relativeHeight="70">
            <wp:simplePos x="0" y="0"/>
            <wp:positionH relativeFrom="column">
              <wp:align>left</wp:align>
            </wp:positionH>
            <wp:positionV relativeFrom="paragraph">
              <wp:posOffset>635</wp:posOffset>
            </wp:positionV>
            <wp:extent cx="1143000" cy="11023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1143000" cy="1102360"/>
                    </a:xfrm>
                    <a:prstGeom prst="rect">
                      <a:avLst/>
                    </a:prstGeom>
                  </pic:spPr>
                </pic:pic>
              </a:graphicData>
            </a:graphic>
          </wp:anchor>
        </w:drawing>
      </w:r>
      <w:r>
        <w:rPr>
          <w:rFonts w:cs="Arial" w:ascii="Arial" w:hAnsi="Arial"/>
          <w:sz w:val="24"/>
          <w:szCs w:val="24"/>
        </w:rPr>
        <w:t>Hej, de pompásan aludt Esze Géza a fényes vendégszoba pompás, puha ágyában. Az internátusból való szökése óta hírét sem ismerte a puha, tollas ágynak, kétszeresen jól esett tehát most a pihen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reggel felébredt s álmosan kinyitotta szemeit, pár pillanatig nem tudta, hol is van tulajdonképpen. De csakhamar eszébe jutott különös és váratlanul szerencsésen végződő éjszakai kalan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m, lám — gondolta magában, — ki hitte volna, hogy a becsületesség a legjobb üz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orsan kiugrott ágyából és tétovázva megállt a szoba közepén. Most látszott csak, hogy a fiú korához képest milyen fejlett és erős, Karján duzzadtak az izmok és most játékos kedvében reggeli tornaképpen vidám kézállást csinált és tótágast állva sétált föl és alá a szob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nas, aki az ajtón benyitott, ijedségében és a meglepetéstől hátrahőkölt és mindenféle ruhaneműt ejtett ki kezéből. Míg azokat nagy üggyel-bajjal összekotorászta, addig Géza talpra ugr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éltóságos úr küldi ezt a ruhaneműt — mondta az öreg inas. — Alig voltak kétszer az elhalt fiatal méltóságos úron. Tessék felvenni őket és 9-kor a méltóságos úr várja az ebédlő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ó forró vízben sokáig és kedvteléssel fürdött és valljuk be, ez a forró fürdő rá is fért már az utóbbi napok sok kalandja és megpróbáltatása ut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ürdő után felöltözött az inas által hozott ruhába, melyek úgy álltak rajta, mintha rá-öntötték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elegáns vagyok, akár egy gróf, — gondolta elégedett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egszólalt a reggelire hívó gong és Géza lement az ebédlőbe. A ház ura párolgó teáscsésze előtt ült és vidáman falatozott. A reggelizőasztal roskadásig volt rakva mindenféle jóval, szép szelet sonkával, hideg húsokkal, tojással, gyümölccsel és gyümölcsízz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ss hozzá, fiam — szólt a ház ura, aki meglepődve látta, hogy a tegnapi rongyos kis csavargóból, aki megmentette a házat a betörőbandától, milyen helyre és deli legény 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át persze ugyan nem kellett kínálni. Nekilátott és derekasan befalatozott reggelire. Reggeli után a ház ura szivarra gyújtott és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utatom ki vagy, te fiú, hiszen házamnak kitűnő szolgálatot tettél, amikor elriasztottad a betörőket. Lehet, hogy úgy szöktél meg az iskolából, vagy a szüleidtől. — Azzal merőn nézett a pipacsvörös arcú Géz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én mindezt nem kutatom — folytatta az úr, — mert az én nézetem az, hogy a maga kárán tanul az ember. Ha akarsz, maradhatsz itt, de én nem marasztallak, ha nem akarsz. Lehet, hogy nincsenek is rokonaid Hamburgban, de én mindezzel nem törődöm. Itt van ez a kis tárca, hálám jeléül. Benne van már a Hamburgig szóló vasúti jegy is. Hát Isten veled fiam, dolgaim elszólíta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megindultan vett búcsút az előkelő úrtól és délelőtt 11 órakor már fenn is ült a Hamburgba induló gyorsvonat egyik másodosztályú fülkéj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ályaudvaron szédítő volt a forgalom, a vasúti portás az állomások neveit hadarta, újságos és cukorkaárusok, elkésett utasok szaladgáltak, Géza megtapogatta zsebében a pénztárcát, melyben két nagyhasú kék bankó húzódott meg. Jóleső érzés volt ez, Géza hátradőlt a puha bársonyülés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szólalt a kalauz trombitája, a gyorsvonat elindult Hamburg felé.</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2.</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sodik hete élt már akkor Géza a roppant kikötővárosban. Egész napját künn töltötte a kikötő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latlan és szívdobogtató látvány volt a nagy kikötő olyan ember számára, aki még nem látott hasonlót. Hát még a mi Gézánk számára, aki már kora ifjúságától kezdve a kalandos tengerészeiről ábrándozott.</w:t>
      </w:r>
    </w:p>
    <w:p>
      <w:pPr>
        <w:pStyle w:val="Csakszveg"/>
        <w:ind w:left="540" w:right="1322" w:firstLine="360"/>
        <w:jc w:val="both"/>
        <w:rPr/>
      </w:pPr>
      <w:r>
        <w:rPr>
          <w:rFonts w:cs="Arial" w:ascii="Arial" w:hAnsi="Arial"/>
          <w:sz w:val="24"/>
          <w:szCs w:val="24"/>
        </w:rPr>
        <w:t>A raktárházak környékén tucatjával rakodtak egyszerre a hosszú járatú gőzösök és karcsú vitorláshajó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sszi országokból roppant kávébálák érkeztek, óriási ládákban hozták az exotikus gyümölcsöket. Egy nagy tehervitorlás már harmadik napja csak zöld teát rakodott ki elképzelhetetlen mennyiség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almas emelőrúdak láncai csikorogva ereszkedtek le a hajók mélyébe, hogy onnan egyszerre több tonna súlyú árut emeljenek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napon Gézának különös élményben volt része. Valami Afrikából jött gőzös rakodott ki éppen. A nagy emelődaru lánca leereszkedett a hajóra és sokáig nem húzták fel. El nem tudta képzelni Géza, hogy mi lehet ennek az o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nc végül csikorogva, nehezen újra felfelé indult és Géza csaknem felkiáltott meglepetésében. Hatalmas hevederekkel megkötözve egy nagy elefánt lógott a levegőben a láncról és rémületében, meg ijedségében borzalmas trombitálást csapott, mikor a daru megfordult vele és mint a pelyhet eresztette la az egyik raktárépület tátongó nyílás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megtudta, hogy a hajó egyenesen Afrikából jött az úgynevezett Elefántcsont-partokról. Egy nagy állatkereskedő cég bérelte ki és különféle exotikus vadállatokat hozott rajta Európába, az európai országok fővárosainak állatkertjeibe. Talán bizony még olyan is akad a vadállatok között, amelyet egyenesen a budapesti állatkertnek szán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gy napig rakodott ki ez az állat-szállító hajó. Oroszlánok emelkedtek ketreceikkel a levegőbe, rémült antilopok, még egy kisebbfajta víziló is volt köztük, melyet különleges óvatossággal tettek ki a part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fogyhatatlan volt ez a roppant kikötő a látnivalókban. A legérdekesebb talán mégis a nagy óceánjáró luxushajók érkezése és indulása volt.</w:t>
      </w:r>
    </w:p>
    <w:p>
      <w:pPr>
        <w:pStyle w:val="Csakszveg"/>
        <w:ind w:left="540" w:right="1322" w:firstLine="360"/>
        <w:jc w:val="both"/>
        <w:rPr/>
      </w:pPr>
      <w:r>
        <w:rPr>
          <w:rFonts w:cs="Arial" w:ascii="Arial" w:hAnsi="Arial"/>
          <w:sz w:val="24"/>
          <w:szCs w:val="24"/>
        </w:rPr>
        <w:t>Azt mindig könnyen meg lehetett tudni, mikor érkezik nagyobb óceán járó a kikötőbe. Órákkal előbb izgatottan készülődtek már fogadására a vámtisztek, a kikötői hatóságok, a hordárok és nem utolsó sorban a hozzátartozók, akik rokonuk érkezését várták tengerentúli ország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pró kikötői vontatógőzösök elindultak a kikötő bejáratához az óceán járó óriás fogadására és kisvártatva be is vontatták pokoli szirénázás közepette az óriáshajó magával tehetetlen, hatalmas, fehér tes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a legnagyobb teherhajók is eltörpültek az óceánjáró irdatlan teste mellett. A fedélzeteken hangyabolyként nyüzsgő embertömeg, zsebkendő-lobogtatás, zenekar szól. Végre-végre kiköt a nagy haj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j, ha én ilyen hajóra kerülhetnék — gondolta vágyakozva Géza. — Milyen jó is lehet annak, aki ilyen hajón szolgálh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káig gyűjtötte a bátorságát hozzá, végül egy szép napon cselekvésre szánta el mag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uconia" óriásgőzös útra készülődött. Harmadnap délutánjára tűzték ki az elindulást és Géza az elindulás előtti nap reggelén dobogó szívvel elindult a hajó felé vezető kikötő-híd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 tett két lépést, elébe állt egy fehérruhás matró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gyerek? — kérdezte csak úgy félváll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zess a kapitányhoz, vele akarok beszélni — felelte hetykén Esze Géza, akit bosszantott a matróz lenéző han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 mondta tágranyitott szemmel és gúnyosan a matróz, — kivel akar beszélni, Gróf úr? Magával a kapitánnyal? No, az ugyancsak nehéz lesz, mert a kapitánynak éppen más dolga van. Aztán mit akarsz te tulajdonképpen a kapitány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ivát ügy — felelte fontoskodva Géza, de azért megmondhatom neked. Be akarok állni matróznak az Auconi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jha — füttyentett a matróz, — hát ez meg miféle bolondgomba. Alig nőttél ki a pólyából! Hiszen hajóskönyved sincs és te mindjárt matrózságon akarod kezdeni? Úgy látom, ugratni akarsz! Eltakarodj innen, szemtelen tréfáiddal, te kölyö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tróz hangja olyan fenyegető volt, hogy Géza ugyancsak jobbnak látta odébbállni. Szomorúan ténfergett egész nap a kikötőben és másnap még a könnyek is szemébe szöktek, amikor az Auconia felszedte horgonyait és zeneszóval elindult Amerika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últak a napok, Géza pénze lassan elfogyott, időnként heves honvágy kínozta és búslakodva gondolt az otthonvalókra, ősz édesapjára, aki bizonyára halottnak hiszi már őt. Hanem azt keményen elhatározta, hogy addig nem ír, amíg nem lesz belőle igazi matró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árszor még megpróbálta, hátha mégis szerencséje van és fel tud jutni valamelyik fehértestű óceánjáróra. A kapitányig azonban egyetlen esetben sem került a dolog, a matrózok, akiket megkörnyékezett, vagy kinevették, vagy gorombán elutasították. Egy esetben egy kormányos meg éppen rendőrséggel fenyegetőzött és Géza alig tudott idejében elszele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vés holmiját már mind eladogatta, előző nap este óta nem evett egy falatot sem, a hármas számú teherkikötőnél üldögélt búsan egy vascölöpön s előtte lenn valami rozoga vitorláshajó rakodott mindenféle ócska holmit.</w:t>
      </w:r>
    </w:p>
    <w:p>
      <w:pPr>
        <w:pStyle w:val="Csakszveg"/>
        <w:ind w:left="540" w:right="1322" w:firstLine="360"/>
        <w:jc w:val="both"/>
        <w:rPr>
          <w:rFonts w:ascii="Arial" w:hAnsi="Arial" w:cs="Arial"/>
          <w:sz w:val="24"/>
          <w:szCs w:val="24"/>
        </w:rPr>
      </w:pPr>
      <w:r>
        <w:rPr>
          <w:rFonts w:cs="Arial" w:ascii="Arial" w:hAnsi="Arial"/>
          <w:sz w:val="24"/>
          <w:szCs w:val="24"/>
        </w:rPr>
        <w:t>Géza lehajtott fejjel búsla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fiú — kiáltotta egy hang a hajóról, — mit búslakodsz?</w:t>
      </w:r>
    </w:p>
    <w:p>
      <w:pPr>
        <w:pStyle w:val="Csakszveg"/>
        <w:ind w:left="540" w:right="1322" w:firstLine="360"/>
        <w:jc w:val="both"/>
        <w:rPr>
          <w:rFonts w:ascii="Arial" w:hAnsi="Arial" w:cs="Arial"/>
          <w:sz w:val="24"/>
          <w:szCs w:val="24"/>
        </w:rPr>
      </w:pPr>
      <w:r>
        <w:rPr>
          <w:rFonts w:cs="Arial" w:ascii="Arial" w:hAnsi="Arial"/>
          <w:sz w:val="24"/>
          <w:szCs w:val="24"/>
        </w:rPr>
        <w:t>Géza nem fele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nincs ennivalód?</w:t>
      </w:r>
    </w:p>
    <w:p>
      <w:pPr>
        <w:pStyle w:val="Csakszveg"/>
        <w:ind w:left="540" w:right="1322" w:firstLine="360"/>
        <w:jc w:val="both"/>
        <w:rPr>
          <w:rFonts w:ascii="Arial" w:hAnsi="Arial" w:cs="Arial"/>
          <w:sz w:val="24"/>
          <w:szCs w:val="24"/>
        </w:rPr>
      </w:pPr>
      <w:r>
        <w:rPr>
          <w:rFonts w:cs="Arial" w:ascii="Arial" w:hAnsi="Arial"/>
          <w:sz w:val="24"/>
          <w:szCs w:val="24"/>
        </w:rPr>
        <w:t>Géza hallga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sz egy erős hajóinas fiú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tudok — kiáltotta harsányan Géza, — itt vagyok mag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orj le a hajó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gyorsan lemászott egy kötélcsomón és lesiklott a hajó fedélzet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mondta a kapitány, — a Glean Finlass egy óra múlva indul!</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VI.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pPr>
      <w:r>
        <w:rPr>
          <w:rFonts w:cs="Arial" w:ascii="Arial" w:hAnsi="Arial"/>
          <w:b/>
          <w:sz w:val="24"/>
          <w:szCs w:val="24"/>
        </w:rPr>
        <w:t>A „Glean Finlass" fedélzetén</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1.</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drawing>
          <wp:anchor behindDoc="0" distT="0" distB="0" distL="0" distR="114935" simplePos="0" locked="0" layoutInCell="0" allowOverlap="1" relativeHeight="71">
            <wp:simplePos x="0" y="0"/>
            <wp:positionH relativeFrom="column">
              <wp:align>left</wp:align>
            </wp:positionH>
            <wp:positionV relativeFrom="paragraph">
              <wp:posOffset>635</wp:posOffset>
            </wp:positionV>
            <wp:extent cx="1118235" cy="111823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6" r="-16" b="-16"/>
                    <a:stretch>
                      <a:fillRect/>
                    </a:stretch>
                  </pic:blipFill>
                  <pic:spPr bwMode="auto">
                    <a:xfrm>
                      <a:off x="0" y="0"/>
                      <a:ext cx="1118235" cy="1118235"/>
                    </a:xfrm>
                    <a:prstGeom prst="rect">
                      <a:avLst/>
                    </a:prstGeom>
                  </pic:spPr>
                </pic:pic>
              </a:graphicData>
            </a:graphic>
          </wp:anchor>
        </w:drawing>
      </w:r>
      <w:r>
        <w:rPr>
          <w:rFonts w:cs="Arial" w:ascii="Arial" w:hAnsi="Arial"/>
          <w:sz w:val="24"/>
          <w:szCs w:val="24"/>
        </w:rPr>
        <w:t>Furcsa hajó volt az a Glean Finlass. Már az is furcsa volt, hogy Gézától senki nem kérdezett semmit. Nem kértek tőle hajóskönyvet, de még csak a nevét sem kérdezték meg a fiú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az, hogy a hajó kapitánya és legénysége az indulás előkészületeivel volt elfoglalva. A nap már lement, besötétedett. Gézát egy néger matrózféle levezette a hajófenékbe. A nagy raktárhelyiség mellett volt itt egy kis, deszkával fedett fülk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 itt — mondta a néger titokzatosan, — és eszed ágába se jusson előbújni, míg nem jövök érted, mert különben meggyűlik a bajod a kikötői hatóságo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zal a néger távozott, a magára maradt Géza pedig dobogó szívvel ült le egy zsákra és füle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lean Finlass" befejezte már a rakodást, e pillanatban nem csikorgott már az emelődaru, a rakodómunkások futkározása is megszű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volról valami kisebb vontatógőzös közeledett nagy szuszogva, loccsant a víz, amikor elhelyezkedett az ormótlan vitorláshajó mellett, vezényszavak pattogtak, vasmacskák lánca csikordult és a hajó megingott, aztán lassan, méltóságteljesen elindult az apró, pöfögő vontatógőzös u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de-oda hajladozott és Géza a vitorláshajó gyomrában ugyancsak furcsán érezte magát e különös utazás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indennek végeszakad egyszer. Géza a feje fölött léptek dobogását hallotta, a révkalauz és kísérői e pillanatban szálltak át kis motoroshajójukra, hosszan, elnyújtottan megszólalt a „Glean Finlass" kürtje, a vontatógőzös eloldta láncait és a vitorláshajó furcsán, inogva elindult útj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nem ennek az erős ingadozásnak igen szomorú következményei lettek Gézára nézve. Halottsápadt lett és gyomrára tette kezét, mert bizony erősen háborgott minden odabenn. A nagy hős kétrét görnyedve kuporgott a zsák tövében és ezer szerencse, hogy aznap semmit sem evett, mert ugyan kár lett volna az aznapi ebédért.</w:t>
      </w:r>
    </w:p>
    <w:p>
      <w:pPr>
        <w:pStyle w:val="Csakszveg"/>
        <w:ind w:left="540" w:right="1322" w:firstLine="360"/>
        <w:jc w:val="both"/>
        <w:rPr/>
      </w:pPr>
      <w:r>
        <w:rPr>
          <w:rFonts w:cs="Arial" w:ascii="Arial" w:hAnsi="Arial"/>
          <w:sz w:val="24"/>
          <w:szCs w:val="24"/>
        </w:rPr>
        <w:t>Így találta őt a vigyorgó néger, amikor lejött érte a hajófenék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teg vagyok — nyöszörögte Géza, — engedjetek vissza a szárazföld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késő — legyintett megvetően a néger, — künn járunk a nyílt tengeren. Te is feljöhetsz m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gen — nyöszörögte Géza, — de beteg vagyok.</w:t>
      </w:r>
    </w:p>
    <w:p>
      <w:pPr>
        <w:pStyle w:val="Csakszveg"/>
        <w:ind w:left="540" w:right="1322" w:firstLine="360"/>
        <w:jc w:val="both"/>
        <w:rPr>
          <w:rFonts w:ascii="Arial" w:hAnsi="Arial" w:cs="Arial"/>
          <w:sz w:val="24"/>
          <w:szCs w:val="24"/>
        </w:rPr>
      </w:pPr>
      <w:r>
        <w:rPr>
          <w:rFonts w:cs="Arial" w:ascii="Arial" w:hAnsi="Arial"/>
          <w:sz w:val="24"/>
          <w:szCs w:val="24"/>
        </w:rPr>
        <w:t>A néger vigyor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segítünk ezen — mondta atyailag, — hunyd be a szemed és nyisd ki a szád!</w:t>
      </w:r>
    </w:p>
    <w:p>
      <w:pPr>
        <w:pStyle w:val="Csakszveg"/>
        <w:ind w:left="540" w:right="1322" w:firstLine="360"/>
        <w:jc w:val="both"/>
        <w:rPr>
          <w:rFonts w:ascii="Arial" w:hAnsi="Arial" w:cs="Arial"/>
          <w:sz w:val="24"/>
          <w:szCs w:val="24"/>
        </w:rPr>
      </w:pPr>
      <w:r>
        <w:rPr>
          <w:rFonts w:cs="Arial" w:ascii="Arial" w:hAnsi="Arial"/>
          <w:sz w:val="24"/>
          <w:szCs w:val="24"/>
        </w:rPr>
        <w:t>Géza habozott. Bizalmatlanul nézte a nég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felelte az, nekem mindegy. De tudd meg, mi az ilyen hajóinasoknak a sorsa. Ha nyílt tengeren jár a hajó és az inas tengeribeteg lesz és nem akar meggyógyulni, akkor loccs, be a tengerbe és máris egészsége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avait félelmes taglejtésekkel kísérte és aztán úgy tett, mintha magára akarná hagyni a fiatal fiú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ej, most ijedt csak meg igazán Géza. Nem volt járatos a hajósnép durva tréfáiban és ezért szóról-szóra elhitte a néger ijeszt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nyöszörögte, — kinyitom a szájam és behunyom a szem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éger valamit motoszkált hátsózsebében, akkor egy kis bütyköst húzott elő és villámgyorsan valami méregerős italt öntött Géza száj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pillanatban majd megfulladt, olyan veszettül égette torkát az ital. Vörös arccal fuldokolva köhögni kezdett, mire a néger néhányszor ugyancsak hatalmasan hátbavág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nem a durva gyógymód gyorsan használt. Géza máris jobban érezte magát, szédülése elmúlt és fel tudott tápászkodni a zsákról. A néger támogatásával aztán a lépcsőn felvánszorgott a fedélzet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yen érzés is volt ez! Szinte elszorult a szíve. Az éj mindenütt sötét. A háttérben apró pontokként parázslottak az elhagyott Hamburg kikötőjének lámpái. Messze balra egy világítótorony szórta fény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ós és nedves volt a levegő, friss szél csapkodta a „Glean Finlass" vitorláit és fenn, a szédítő magasban evetként kúsztak a kötélhágcsókon a matróz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ihar van — motyogta megdöbbenve Géz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öldfülű — vigyorgott a néger, — gyenge északkeleti szelet kapunk, meg se kottyan ez ennek az ócska teknőnek. Mit szólsz majd, ha kiérünk az óceán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elszégyellte magát, de ha a tenger tarajozódó hullámaira nézett, megint csak elszorult a szíve. A hajó ide-oda ingott, egy megkötözött olajoshordó elszabadult kötelékeiből és a néger az utolsó pillanatban káromkodva kapta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ben szembe is úsztak nagy méltóságteljesen kivilágított testű, büszke óceánjárók, az ablakok fénye apró, világító pont volt csupán, a hajókürtök állandóan búgtak, apróbb-nagyobb gőzösök hagyták el őket, a kutya se törődött az olyan rozzant bárkával, mint a Glean Finlas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délzeten kidüllesztett hassal egy vörösarcú, kövér ember állt. Olajos zubbony és szakadozott nadrág volt rajta. Kezében szócső, azon keresztül ordítozott és káromkodott a fenn a magasban a vitorlákkal foglalatoskodó matrózok felé, azok azonban ügyet sem vetettek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yancsak elcsodálkozott Géza, amikor a néger vigyorogva bökött a vörösarcú, kövér ember felé és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kapitán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zzeg másképpen képzelte a tengerész-kapitány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 on, gyerünk — mondta a kapitány aztán intett Gézának és benyitott a kabinjába.</w:t>
      </w:r>
    </w:p>
    <w:p>
      <w:pPr>
        <w:pStyle w:val="Csakszveg"/>
        <w:ind w:left="540" w:right="1322" w:firstLine="360"/>
        <w:jc w:val="both"/>
        <w:rPr/>
      </w:pPr>
      <w:r>
        <w:rPr>
          <w:rFonts w:cs="Arial" w:ascii="Arial" w:hAnsi="Arial"/>
          <w:sz w:val="24"/>
          <w:szCs w:val="24"/>
        </w:rPr>
        <w:t>A kabinban petróleumlámpa égett, a kapitány kényelmesen helyet foglalt, rágyújtott egy szivarra, párat pöfékelt, alaposan végigmérte az előtte álldogáló fiút, aztán megszólalt: — Hm, hm, mennyi idős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 éves — felelte Esze Gé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ldóját — káromkodott a kapitány, — ez baj. Legalább tizenhatnak gondoltalak. No, de most már mindegy. Mi a neve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e Géz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nemzetből va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ya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jól van. Mi voltál azelő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zé — mondta Géza, — asztal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zudj — ordított rá a kapitány, hogy Géza belevörösödött, — látom a kezeiden, hogy nem csináltál semmi mesterséget. Felel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ák vo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Az szép. Megszöktél? H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vallotta be pirulva Gé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j, haj, no mi is bevásároltunk veled, de most mindegy. Vedd tudomásul, hogy te úgy lopództál a hajóra és csak a nyílt tengeren fedeztünk fel tége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eng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önd. Fellopództál a hajóra. Mi nem hívtunk! Érted? Különben a kikötőhatóságokkal gyűlik meg a bajo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is — felelte Gé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hát — mondta a kapitány. — A hajó Ausztriába megy. Közben kikötünk egy pár helyen, de szökésre ne is gondolj! Mától fogva hajóinas vagy. Egy angol fontot és 10 shillinget kapsz egy hónapra. Itt a szerződésed, írd al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szkető kézzel nyúlt Géza a toll után, nagyot nyelt, azzal alákanyarintotta nev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hát minden végleg eldőlt, semmit sem lehet immár vissza csinálni. E pillanatban látta maga előtt Molnár vörös képét és a szeplősarcú Gergelyt. Ha ezt látnák ők! Esze Géza hajóinas, jövendőbeli kapitány. Nem kis dolog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hetsz — mondta a kapitány, — majd Sörensen, a kormányos mindenre kioktat. Majd megtanulod, hogy első az engedelmes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éjszakát kívánok — köszönt el félszegen Esze Géza, a hajóina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3.</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j, rozoga bárka ez — kezdte Axel, az öreg matró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ó a La Manche csatorna felé haladt. A hajók látogatott országútja az, alig múlik olyan óra, melyen két-három gőzös fel ne tűnne a láthatár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ának nem volt még kedve lefeküdni. Első éjszakája volt ez a tengeren. Most, hogy aláírta a szerződést és teljesült a szíve-vágya, úgysem tudott volna aludni a boldogságtól, másrészt meg, mi tagadás, szorongott is egy kissé.</w:t>
      </w:r>
    </w:p>
    <w:p>
      <w:pPr>
        <w:pStyle w:val="Csakszveg"/>
        <w:ind w:left="540" w:right="1322" w:firstLine="360"/>
        <w:jc w:val="both"/>
        <w:rPr/>
      </w:pPr>
      <w:r>
        <w:rPr>
          <w:rFonts w:cs="Arial" w:ascii="Arial" w:hAnsi="Arial"/>
          <w:sz w:val="24"/>
          <w:szCs w:val="24"/>
        </w:rPr>
        <w:t>Ki tudja, milyen dolgok várnak reá?</w:t>
      </w:r>
    </w:p>
    <w:p>
      <w:pPr>
        <w:pStyle w:val="Csakszveg"/>
        <w:ind w:left="540" w:right="1322" w:firstLine="360"/>
        <w:jc w:val="both"/>
        <w:rPr>
          <w:rFonts w:ascii="Arial" w:hAnsi="Arial" w:cs="Arial"/>
          <w:sz w:val="24"/>
          <w:szCs w:val="24"/>
        </w:rPr>
      </w:pPr>
      <w:r>
        <w:rPr>
          <w:rFonts w:cs="Arial" w:ascii="Arial" w:hAnsi="Arial"/>
          <w:sz w:val="24"/>
          <w:szCs w:val="24"/>
        </w:rPr>
        <w:t>Mikor a kapitánytól kilépett, valaki hatalmasan pofonvágta. Géza már azon töprengett, hogy visszaüsse az illetőt, vagy inkább sírva-fakadjon a sötétben, mikor megszólalt egy öreges, jóakaratú ha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o, kis kakas, lám-lám, még kikezdene az emberrel. Látszik, hogy poros még a füled, te szamár. Hát mit gondolsz, miért vágtalak pof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nyöszörögte Géza és megtapogatta arc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hogy örökké emlékezz erre a mai ronda napra, fiacskám — felelte az öreg matróz. — Azt hiszed, olyan kis dolog az, hogy valaki máról holnapra hajóinas lesz? Mikor én hajósinas lettem, engem úgy elagyabugyáltak az első nap emlékére, hogy még az orrom vére is eleredt. De én mindjárt tudtam, merről fúj a szél. Tudtam én azt, hogy ezek a pofonok csak jót jelentenek. Mert, azt tudd meg fiacskám, a világon nincs olyan ember, még a fő-fő-révkalauzokat sem véve ki, akinek ne használna néhanapján egy-egy pof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úgyszólván percek alatt megszerette furcsa beszédmódjáért az öreg matrózt. Most hát ott ültek csendes éjszakán a hajó orrában, az őrszem fölöttük virrasztóit az árbockosárban. Géza elmesélte eddigi élete folyását. Az öreg matróz nagyot sercintett és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szép-szép mindez, de mégis csak a legszebb a tengerészélet. Látod ezt a vén teknőt, ezt a Glean Finlass-t. Bizon vagy 50 esztendeje járja már a tengereket. 2500 tonnás mindössze és nem valami gyors, mert túlságosan mélyjáratú. De azért szép summa pénzt keres vele még így is a gazdá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llandus lobogó alatt futunk, ha nem tudnád, de valami örmény a gazdája. Én ugyan még soha életemben nem láttam, pedig már vagy három esztendeje szolgálok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hm, mit beszélsz, te gyerek? Hogy mi lesz a dolgod a hajón? Hát bizony nem igen lesz itt időd urizálni. Először biztosan a konyhán fogsz segíteni mosogatni. Aztán előlépsz és jogod lesz már a fedélzet felmosására is. Hát nem gyönyörű élet a tengerészélet, hahaha!</w:t>
      </w:r>
    </w:p>
    <w:p>
      <w:pPr>
        <w:pStyle w:val="Csakszveg"/>
        <w:ind w:left="540" w:right="1322" w:firstLine="360"/>
        <w:jc w:val="both"/>
        <w:rPr>
          <w:rFonts w:ascii="Arial" w:hAnsi="Arial" w:cs="Arial"/>
          <w:sz w:val="24"/>
          <w:szCs w:val="24"/>
        </w:rPr>
      </w:pPr>
      <w:r>
        <w:rPr>
          <w:rFonts w:cs="Arial" w:ascii="Arial" w:hAnsi="Arial"/>
          <w:sz w:val="24"/>
          <w:szCs w:val="24"/>
        </w:rPr>
        <w:t>Géza elszontyolodva 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gy óra szabadság, hat óra szolgálat. Persze hajósinasra ez nem vonatkozik. Egy tanácsot azonban adhatok neked, fiam, hajolj csak ide közelebb.</w:t>
      </w:r>
    </w:p>
    <w:p>
      <w:pPr>
        <w:pStyle w:val="Csakszveg"/>
        <w:ind w:left="540" w:right="1322" w:firstLine="360"/>
        <w:jc w:val="both"/>
        <w:rPr/>
      </w:pPr>
      <w:r>
        <w:rPr>
          <w:rFonts w:cs="Arial" w:ascii="Arial" w:hAnsi="Arial"/>
          <w:sz w:val="24"/>
          <w:szCs w:val="24"/>
        </w:rPr>
        <w:t>Az öreg matróz nagyot tüsszentett, aztán ezt súgta Géz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vakodj Woodtól, a másodkormányostól, kölyök. Most pedig ideje lefeküdni... !</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VII.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pPr>
      <w:r>
        <w:rPr>
          <w:rFonts w:cs="Arial" w:ascii="Arial" w:hAnsi="Arial"/>
          <w:b/>
          <w:sz w:val="24"/>
          <w:szCs w:val="24"/>
        </w:rPr>
        <w:t>A titokzatos hajórakomány</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1.</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drawing>
          <wp:anchor behindDoc="0" distT="0" distB="0" distL="0" distR="114935" simplePos="0" locked="0" layoutInCell="0" allowOverlap="1" relativeHeight="72">
            <wp:simplePos x="0" y="0"/>
            <wp:positionH relativeFrom="column">
              <wp:align>left</wp:align>
            </wp:positionH>
            <wp:positionV relativeFrom="paragraph">
              <wp:posOffset>3810</wp:posOffset>
            </wp:positionV>
            <wp:extent cx="1134745" cy="110934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6" r="-16" b="-16"/>
                    <a:stretch>
                      <a:fillRect/>
                    </a:stretch>
                  </pic:blipFill>
                  <pic:spPr bwMode="auto">
                    <a:xfrm>
                      <a:off x="0" y="0"/>
                      <a:ext cx="1134745" cy="1109345"/>
                    </a:xfrm>
                    <a:prstGeom prst="rect">
                      <a:avLst/>
                    </a:prstGeom>
                  </pic:spPr>
                </pic:pic>
              </a:graphicData>
            </a:graphic>
          </wp:anchor>
        </w:drawing>
      </w:r>
      <w:r>
        <w:rPr>
          <w:rFonts w:cs="Arial" w:ascii="Arial" w:hAnsi="Arial"/>
          <w:sz w:val="24"/>
          <w:szCs w:val="24"/>
        </w:rPr>
        <w:t>Furcsa, öreg bárka volt a „Glean Finlass", annyi szent. Egykedvűen, imbolyogva haladt az útján és a kapitánya legtöbbször már meg sem kockáztatta azt, hogy minden vitorláját kifeszítse, mert csak egy kissé erősebb szélroham kellett hozzá és a felső kis vitorlák fái recsegve-ropogva hajladoztak.</w:t>
      </w:r>
    </w:p>
    <w:p>
      <w:pPr>
        <w:pStyle w:val="Csakszveg"/>
        <w:ind w:left="540" w:right="1322" w:firstLine="360"/>
        <w:jc w:val="both"/>
        <w:rPr/>
      </w:pPr>
      <w:r>
        <w:rPr>
          <w:rFonts w:cs="Arial" w:ascii="Arial" w:hAnsi="Arial"/>
          <w:sz w:val="24"/>
          <w:szCs w:val="24"/>
        </w:rPr>
        <w:t>Hogy a kikötői hatóságok éberségét hogyan sikerült az ilyen valódi tengeri teknőnek kijátszani, az mindörökké titok marad, azt sem lehetett soha megtudni, miképpen tudott a hajó kimondhatatlan nevű, ravasz, örmény tulajdonosa a biztosító társaságok eszén túljárni. Valóságos úszó koporsó volt a 2500 tonnás matuzsálemi korú Glean Finlass, melyre igazi tengerész a világ minden kincséért sem tette volna lábát. Ez a magyarázata annak, hogy Esze Gézától senki sem követelt hajóskönyvet, de még csak személyazonossági igazolványt sem. Éppen az előző napon szökött meg a fiatal hajósinas s a kövér, vörösarcú kapitánynak meglehetősen kapóra jött a rakodóparton ténfergő, gyanútlan Esze Géza jelentkezése.</w:t>
      </w:r>
    </w:p>
    <w:p>
      <w:pPr>
        <w:pStyle w:val="Csakszveg"/>
        <w:ind w:left="540" w:right="1322" w:firstLine="360"/>
        <w:jc w:val="both"/>
        <w:rPr/>
      </w:pPr>
      <w:r>
        <w:rPr>
          <w:rFonts w:cs="Arial" w:ascii="Arial" w:hAnsi="Arial"/>
          <w:sz w:val="24"/>
          <w:szCs w:val="24"/>
        </w:rPr>
        <w:t>Rozoga, úszó koporsó volt a „Glean Finlass" és ez megmagyarázza azt is, hogy a legénysége sem volt nálánál sokkal különb. A világ minden tájáról összeverődött, szedett-vedett nép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John Stonehenge, egy lecsúszott skót hajóstiszt volt. Hajdan nagyobb óceánjárón második tiszt volt, de valami fegyelmi vétségért bocsátották el a szolgálatból, így került — jobb híján — a Glean Finlass fedélzetére. Két szenvedélye volt: az ital és a káromkodás. Ha nem káromkodott éppen, akkor ennek csak az az oka volt, hogy szája mással, az ital elszopogatásával volt elfoglalv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ngban utána következett Sörensen, az első kormányos, magas szikár férfi, akinek arca mindig komor volt és szótlanságából még a legrendkívülibb esemény sem zökkenthette k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odról, az alacsonytermetű, tagbaszakadt másodkormányosról azt mesélték, hogy egy amerikai hadihajó szökött matróza, akinek tulajdonképpen nem is ez az igazi ne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hallgatag hollandus szolgált még a hajón, ikertestvérek voltak, két simaarcú feketehajú legény: Vermeeren János és Pét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jóács, akit roppant magassága és feltűnő soványsága miatt csak „élő csontváz"-nak neveztek a többiek, lengyel származású volt, Jan Korinsky névre hallgatott és csodálatos, furcsa történeteket szeretett elbeszélni egy északsarki expedícióról, melyen állítólag valamikor részt vett. A többiek, akik persze egy szót sem hittek el az élő „csontváz" meséiből, gúnyos hahotával fogadták elbeszélését, Jan, a lengyel ilyenkor elpirult és harapófogóval sem lehetett volna több szót kivenni belőle.</w:t>
      </w:r>
    </w:p>
    <w:p>
      <w:pPr>
        <w:pStyle w:val="Csakszveg"/>
        <w:ind w:left="540" w:right="1322" w:firstLine="360"/>
        <w:jc w:val="both"/>
        <w:rPr/>
      </w:pPr>
      <w:r>
        <w:rPr>
          <w:rFonts w:cs="Arial" w:ascii="Arial" w:hAnsi="Arial"/>
          <w:sz w:val="24"/>
          <w:szCs w:val="24"/>
        </w:rPr>
        <w:t>De szolgált ezen a hajón a világnak minden nemzetsége. Egy alacsony kínai matróz, aki mókusként tudott a legnagyobb szélben is a magas főárboc tetejére kúszni. A kínait a többiek egyszerűen Tsin-nek hívt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éger fajt Jim, az örökké vigyorgó szakács képviselte a hajón, a dánokat Axel, az öreg matróz, aki bizony már régen megette kenyere javát és azért szegődött el az úszó koporsóra, mert élemedett kora miatt bizony nem igen akadt már rendes hely számára. Élni pedig csak kell valamib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torlamestert James Greennek hívták, bennszülött angol volt, kis kurta fapipájából örökké bodor füstfellegeket eregetett és szíve mélyén lenézte az egész gyülevész társaságot, a kapitányt sem véve ki. Hogy neki mi oka lehetett a „Glean Finlass"-ra elszegődni, annak igazán csak a jóisten a megmondható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ülönös volt a hajó, különös volt a hajó legénysége, de a legkülönösebb talán mégiscsak a hajó rakománya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gfelső raktárokat ócskaruhák töltötték meg. Horpadt, lyukas cilindertől kezdve a rongyokban lógó frakkig és a szétrepedezett bricsesznadrágig, mintha a világ minden ócskaruhája itt adott volna találkozót a Glean Finlass felső raktárai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ezek a ruhák még csak ládába sem voltak elcsomagolva, csak úgy egymás hegyen-hátán összezsúfolva, egybegyűrve, kötelekkel összekötözve várták az időt, amikor megérkeznek rendeltetési állomásukra, az afrikai Saint Louis kikötőjébe, a Szenegál folyam torkolatá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zt a sok, farsangi jelmeznek ható ócskaruhát afrikai néger törzsek „felruházására" szállították élelmes kereskedők a sötét világrészbe. Mert azt csak kevesen tudják, hogy úgyszólván minden európai ország ruhahulladéka a végén Afrikába kerül. Amikor már egy ruha túlságosan rongyos ahhoz, hogy akár az utolsó európai koldus is felvegye, még mindig jó a derék afrikai bennszülöttek szám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thatatlan csatornákon szivárognak az ócskaruhák a különböző európai kikötőkbe, itt hajóra rakják őket és így kerülnek el a délceg frakkok, melyben hajdan daliás gavallérok báloztak, a pompás zsakettek, melyben valaha talán valami kiváló államférfi feszített, a karcsú bricseszek, melyek talán egykor a híres zsokén díszelegtek — Afrikába. Persze, rongy állapot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lean Finlass középső raktáraiban hatalmas szövetbálák várták azt, hogy Argentína valamelyik kikötőjébe befussanak. Mindez német áru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galsó raktárakban pedig gépalkatrészeket szállítottak az ausztráliai Sidney kikötőjé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nem a legutolsó sarokban, vagy két tucat titokzatos láda állt, bőrökkel óvatosan letakarva, úgy hogy Esze Géza is csak véletlenül fedezte fel, mikor üres órái egyikén a hajó raktáraiban ténfergett a szigorú tilalmát mindjárt az első napon áthágv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íváncsiságát azonnal felébresztették ezek a ládák és meg is kérdezte Axeltől, az öreg matróztól, vájjon mit szállítanak benn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szólj szám, nem fáj fejem — mondta az öreg matróz, aztán szájára téve mutatóujját, hozzátette mé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túlságosan kíváncsi embernek betörték már ezért a fej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2.</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rmadik napja volt már Esze Géza a hajón és bizony a kíváncsiságra nem igen maradt túl sok ideje. Hogy is maradt volna?  Hej, másképpen képzelte ő a vidám tengerészélet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gel, alighogy pitymallott, talpon kellett már lennie és a hűvös, sós fuvallatban hatalmas dézsákkal és rongyokkal felszerelve a fedélzet felmosásához látni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rt Stonehenge kapitánynak harmadik szenvedélye a fedélzet felsúroltatása volt. Ez a szenvedély már sok hajóinas életét keserítette meg, az öreg teknő külsejének pedig nem igen vált hasznára. Annak már semmisem válhatott haszn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akran előfordult, hogy a tisztogatás munkájában maga a tenger sietett Esze Géza segítségére. Néha egy-egy hullám csapott át a korlát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persze nem igen volt sok köszönet, mert a csatorna vize, melyen ezekben a napokban haladtak, mindennek volt mondható, csak tisztának 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úrolástól vörösek, dagadtak és repedezettek lettek Esze Géza kezei. Körmei tövig elkoptak és dereka ugyancsak sajgott a hajladozást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 késő délelőtt volt rendszerint, mire a súrolás munkájával elkészü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még ekkorra sem lett volna készen, ha Axel, az öreg matróz titokban néha meg nem könyörül a gyámoltalan gyereken, ki nem veszi kezéből a felmosóruhát és meg nem mutatja, hogyan is kell azzal tulajdonképpen bánnia.</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Mikor a felmosással elkészült, rendszerint maradt egy-két óra szabad ideje ebédig, ha ugyan valamelyik matróz rá nem akasztott egy csomó szennyes ruhát, hogy mossa azt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ndanunk sem kell talán, hogy Esze Géza mosási tudománya meglehetősen hiányos volt, no de szerencsére a matrózok sem voltak túlságosan kényes ember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nem akadt mosás, rendszerint a konyhán segített Géza a vigyorgó néger szakácsnak a krumpli hámozásában, a hagyma szeletelésében, vagy fát hordott számára, hogy azzal táplálja a konyhatűzhely tüz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éd után jött a mosogatás, majd a hosszú-hosszú délután, melyet a rakomány rendezgetésével, vagy vitorlajavítással töltöttek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rt a hajón igen fontos az, hogy a rakomány minden darabja jól le legyen kötözve. Különben, ha ez nincs így, a hajó ingadozására ide-oda gurulnak a ládák, a hordók és a hajó egyensúlyát komolyan veszélyeztethet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üres délutánon Géza, aki megirigyelte Tsin, a kínai matróz ügyességét, amint evetként kúszik a magasba, dobogó szívvel felmászott a főárboc egyik kötélhágcsóján az árbockosári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gyik holland iker volt éppen őrségen és nem kergette le a vakmerő fiút. Szélcsendes idő volt eleinte, messze balról kéklettek az európai kontinens partvonalai, apró hullámok fodrozódtak a víz tükré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jd egyszerre erősebb szélrohamok kezdték ingatni a hajó törzsét, az árboc csúcsa erős kilengéseket végzett és bizony Géza kezdte magát kényelmetlenül érezni a nyaktörő magasban.</w:t>
      </w:r>
    </w:p>
    <w:p>
      <w:pPr>
        <w:pStyle w:val="Csakszveg"/>
        <w:ind w:left="540" w:right="1322" w:firstLine="360"/>
        <w:jc w:val="both"/>
        <w:rPr>
          <w:rFonts w:ascii="Arial" w:hAnsi="Arial" w:cs="Arial"/>
          <w:sz w:val="24"/>
          <w:szCs w:val="24"/>
        </w:rPr>
      </w:pPr>
      <w:r>
        <w:rPr>
          <w:rFonts w:cs="Arial" w:ascii="Arial" w:hAnsi="Arial"/>
          <w:sz w:val="24"/>
          <w:szCs w:val="24"/>
        </w:rPr>
        <w:t>Habozva elindult a kötélhágcsón le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már, inkább maradj itt — kiáltotta a simaarcú hollandus Géza felé. Géza ekkor azonban már gyorsan kúszott lefelé, a kötélhágcsón és mit nem adott volna érte, ha végre a hajó fedélzetére teheti láb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áratlan, erős szélrohamok rontottak a „Glean Finlass" törzsére, a hajó veszekedetten ingadozni kezdett és nagy vitorláit már összegöngyölt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télhágcsó pedig hintázni kezdett Gézával. A fiú elsápadt, behunyta szemét és görcsösen megfogódzott a kötélben. A szél fütyült füle mel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Géza — ütött az utolsó órád, — gondolta sápadtan ott fenn a levegőben. — Minden eszébe jutott e pillanatban, látta maga előtt édesanyja sírját a csendes kis temetőben, látta édesapja komor arcát, amint hírül viszik neki fia halá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lentről hangokat hallott. Kinyitotta szemét és lenézett. Két-három ember állt lenn, a zömök másodkormányos, aztán az élő csontváz, végül az egykedvűen pipázó James Gre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od másodkormányos harsányan hahotázott és egyre fölfelé mutogatott, Géza kivehette ezt a gúnyos sz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öldfülű! Szárazföldi patkánykölyök!</w:t>
      </w:r>
    </w:p>
    <w:p>
      <w:pPr>
        <w:pStyle w:val="Csakszveg"/>
        <w:ind w:left="540" w:right="1322" w:firstLine="360"/>
        <w:jc w:val="both"/>
        <w:rPr>
          <w:rFonts w:ascii="Arial" w:hAnsi="Arial" w:cs="Arial"/>
          <w:sz w:val="24"/>
          <w:szCs w:val="24"/>
        </w:rPr>
      </w:pPr>
      <w:r>
        <w:rPr>
          <w:rFonts w:cs="Arial" w:ascii="Arial" w:hAnsi="Arial"/>
          <w:sz w:val="24"/>
          <w:szCs w:val="24"/>
        </w:rPr>
        <w:t>Ekkor a szikár kormányos lépett oda. Hangosan szitkozó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únyoljátok ezt a kölyköt, ahelyett, hogy segíteni próbálnátok rajta. Hiszen életében nem látott még ilyen megveszekedett teknőt, mint ez a Glean Finlas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tölcsért csinált tenyeréből és felordí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lábbal próbálj lejönni! Fogd át erősen a kötelet és úgy csús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éza közben már visszanyerte lélek jelenlétét, lelépett a hágcsó fokáról és tenyerével erősen fogva az Istentkisértően himbálódzó kötelet, lassan lecsúszott raj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a földre ért, kapott két hatalmas pofont a kormányost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fickó! Elsőre egészen ügyes volt, — mondta a kormányos, azután a matrózokhoz fordult: — mit röhögtek, eredjetek a dolgotok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látszik, a pofon a „Glean Finlass" fedélzetén a legnagyobb elismerések közé tartozott. Másodszor kapott most pofont Géza hajósinas és azonnal szívébe fogadta Stonehenge kormányost, akárcsak Axel öreg matróz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VIII.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pPr>
      <w:r>
        <w:rPr>
          <w:rFonts w:cs="Arial" w:ascii="Arial" w:hAnsi="Arial"/>
          <w:b/>
          <w:sz w:val="24"/>
          <w:szCs w:val="24"/>
        </w:rPr>
        <w:t>Mi volt a ládákban?</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1.</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drawing>
          <wp:anchor behindDoc="0" distT="0" distB="0" distL="0" distR="114935" simplePos="0" locked="0" layoutInCell="0" allowOverlap="1" relativeHeight="73">
            <wp:simplePos x="0" y="0"/>
            <wp:positionH relativeFrom="column">
              <wp:align>left</wp:align>
            </wp:positionH>
            <wp:positionV relativeFrom="paragraph">
              <wp:posOffset>635</wp:posOffset>
            </wp:positionV>
            <wp:extent cx="1125855" cy="11176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6" r="-16" b="-16"/>
                    <a:stretch>
                      <a:fillRect/>
                    </a:stretch>
                  </pic:blipFill>
                  <pic:spPr bwMode="auto">
                    <a:xfrm>
                      <a:off x="0" y="0"/>
                      <a:ext cx="1125855" cy="1117600"/>
                    </a:xfrm>
                    <a:prstGeom prst="rect">
                      <a:avLst/>
                    </a:prstGeom>
                  </pic:spPr>
                </pic:pic>
              </a:graphicData>
            </a:graphic>
          </wp:anchor>
        </w:drawing>
      </w:r>
      <w:r>
        <w:rPr>
          <w:rFonts w:cs="Arial" w:ascii="Arial" w:hAnsi="Arial"/>
          <w:sz w:val="24"/>
          <w:szCs w:val="24"/>
        </w:rPr>
        <w:t>Egyenletes, szép tavaszi időben ért ki a hajó a La-Manche csatornából az Atlanti óceán vizeire. Géza tudta az öreg matróztól, hogy a „Glean Finlass" nem szándékozik egyetlen egy percet sem elmulasztani európai kikötőkben, hanem útját egyenesen a Kanári szigeteken keresztül Saint Louis kikötője és a Verde fok felé veszi. Hat nap telt el már az indulás óta és késő este volt, amikor megpillantották balkézfelől az európai partoknál Brest hadikikötőjének világítótorny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megfigyelte, milyen izgalom lesz úrrá a kövér, vörösarcú kapitányon. Szokása ellenére ezúttal nem káromkodott és nem is ivott egyetlen korty szeszt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ukkol az öreg — mondta vigyorogva a néger szakács és Brest kikötője felé mutatott titokzatosan. Abban a szempillantásban azonban el is hallgatott, mert a távolban valami hajó fényszórója villant fel és keresgélt a sötét tenger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vitorlát felvonni — kiáltotta a kapitány rekedt izgalommal és nagy sürgés-forgás keletkezett a hajó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télhágcsókon fegyelmezett rendben kúszott fel a legénység és csakhamar minden vitorláját kifeszítve rohant, siklott az öreg vitorlás dél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késő volt, a távoli hajó reflektora rátalált már a „Glean Finlass" ormótlan testére, pillanatokig vakító fényben fürdött a vitorlás, aztán a reflektor kialudt, ehelyett azonban fényjelek érkeztek a másik hajó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ál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sápadtan rágta ajkait, a vitorlák egy részét bevonták s a „Glean Finlass" vesztegelve, tétlenül várta, hogy a másik hajó beérje. Félóra múlt el s ez idő alatt különös csend uralkodott a vitorláshajó fedélzetén. Ez a csend most furcsa ellentétben állott az előbbi sürgés-forgáss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éza persze az előtte lejátszódó izgalmas jelenetekből egyetlen szót sem ér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arti őrség — mondta az öreg matróz és megrántotta Géza kabátjának ujját, — lesz most nemulas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ti őrhajó közben reflektorozva közeledett és végül kőhajításnyira állapodott meg a „Glean Finlass" testét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ezényszavak pattogtak, csónakot eresztettek le és a csónak az öreg vitorláshoz simult, aztán a lebocsátott kötélhágcsón egy tiszt és három matróz jött fel.</w:t>
      </w:r>
    </w:p>
    <w:p>
      <w:pPr>
        <w:pStyle w:val="Csakszveg"/>
        <w:ind w:left="540" w:right="1322" w:firstLine="360"/>
        <w:jc w:val="both"/>
        <w:rPr>
          <w:rFonts w:ascii="Arial" w:hAnsi="Arial" w:cs="Arial"/>
          <w:sz w:val="24"/>
          <w:szCs w:val="24"/>
        </w:rPr>
      </w:pPr>
      <w:r>
        <w:rPr>
          <w:rFonts w:cs="Arial" w:ascii="Arial" w:hAnsi="Arial"/>
          <w:sz w:val="24"/>
          <w:szCs w:val="24"/>
        </w:rPr>
        <w:t>Tisztelgett a négy ember s a tiszt megszóla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a kapitá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agyok -- lépett elő olajos zubbonyában kelletlenül a kövér, vörösképű férf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a hajónapl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ltakozom! — felelte a kapit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  szólt a tiszt, — a parancs, parancs. Jelentéseink vannak arról, hogy egyes vitorláshajók mellékesen fegyvereket csempésznek a marokkói partok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pitány gúnyosan meghajolt és előreengedte a tisztet. A kapitány fülkéjébe ment és talán egy negyedórát időzhettek ott. Ekkor kilépett a tiszt és mögötte sápadt arccal a kapit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 mondta a tiszt, — kénytelen vagyok hajómotozást elrende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ltakozom — hörögte krétafehéren a kövér kapit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nök érdeke is, hogy tisztázzák magukat — felelt a tiszt kimérten. Az egyik matróz sípjába fújt és a parti őrhajóról csónak indult el vagy tizenkét főnyi legénységg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lean Finlass"-t csakhamar ellepték a parti őrség emberei s a kapitány visszanyerve lélekjelenlétét parancsot adott embereinek, hogy kalauzolják le az idegeneket a hajó raktárai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ekkor egy szempillantás alatt megértett mindent. Rájött, hogy mit is rejteget odalenn a hajófenékben a kéttucat titokzatos láda. Szíve torkában dobogott, amíg a parancs szerint követte ő is az őrség embereit le a hajó raktárai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ncsoljanak — mondta gúnyosan a zömök másodkormányos és az ócskaruha-raktárra mutat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ti őrség tisztje elfintorította orrát. Bizonyos, hogy sok étvágygerjesztő hajórakománnyal volt már életében dolga. No, de mindeg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mberei kelletlenül láttak a kutatáshoz s félóra múlva jelentette vezetőj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ngyok, más semm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után a középső raktár került sorra, a gondosan elcsomagolt szövetekkel. A tiszt pár bálát kinyittatott, de látszott, hogy csak immel-ámmal teszi mindez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övetek, semmi más! — jelentette a kutató matrózok vezető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uk — mondta a tiszt és már indult felfelé a keskeny, szűk lépcsőn. Ekkor azonban odalépett hozzá egyik embere és valamit súgott a fülébe. A tiszt álmosan vállat vo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jól van — és egy szitkot nyomott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ápadtan követték őt a „Glean Finlass" matrózai. Bizony mindnyájan húzódoztak kissé az elkövetkezendő dologt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od másodkormányos himlőhelyes arcán sötét, alattomos mosoly ült, az „élő csontváz" fogai vacogtak a félelemt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dák katonás rendben sorakoztak a hajófenék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 kérdezte metsző, hideg hangon a tisz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zé, gépalkatrészek — felelte kissé remegő hangon Wood másodkormányo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iszt intett, két embere felfeszítette az egyik lád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ngerifűbe ágyazva fényesen csillogott valami gépnek hatalmas lendkereke, az „élő csontváz" ijedt sóhajt fojtott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vább — szólt a tiszt. — Azt a ládát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ár ládát felbontottak. Semmi. Apró dinamók, gépek tengelyei, csapágyak, csillogó fémrész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 mondta a tiszt, aztán már indult volna. De mégis meggondol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ok? — mutatott a sarokban levő lád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illanatra halálos csend támadt. A „Glean Finlass" emberei elsápdtak. Wood másodkormányos nyerte vissza legelőbb nyugalm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épalkatrészek — mondta sötét mosolly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 mondta a tiszt és a harmadik ládára mutatott — felbonta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élegzetfojtva várt mindenki. Szinte egy évszázadnak tűnt, míg a láda fedele recsegve felemelkedett. Wood másodkormányos titokban a feljáró felé sandított.</w:t>
      </w:r>
    </w:p>
    <w:p>
      <w:pPr>
        <w:pStyle w:val="Csakszveg"/>
        <w:ind w:left="540" w:right="1322" w:firstLine="360"/>
        <w:jc w:val="both"/>
        <w:rPr>
          <w:rFonts w:ascii="Arial" w:hAnsi="Arial" w:cs="Arial"/>
          <w:sz w:val="24"/>
          <w:szCs w:val="24"/>
        </w:rPr>
      </w:pPr>
      <w:r>
        <w:rPr>
          <w:rFonts w:cs="Arial" w:ascii="Arial" w:hAnsi="Arial"/>
          <w:sz w:val="24"/>
          <w:szCs w:val="24"/>
        </w:rPr>
        <w:t>A parti őrség matrózai a láda fölé hajol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csodák-csodája abban a ládában is csak egy hatalmas gép lendkereke volt gondosan tengerifű közé ágyaz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rendben van — szólt fanyarul a tiszt, — indulj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mény, döngő léptekkel felmentek a lépcsőkön. Mikor a léptek elhaltak, Jim, a néger szakács, aki a ládák felbontásánál segédkezett, kísérteties szótlansággal nevetni kezdett. A hasát fogta jókedv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nevetsz, te víziló — förmedt rá Wood másodkormányos, — hát neked ilyenkor még kedved van a röhögés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mr Wood — felelte fesztelenül Jim, — hát senki sem vette ész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Beszél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egyetlen fehérember sem tud háromig számo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beszélsz összevissza? Talán meghőbörödt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Tudják miért nem talált... izé ... olyan ólomdarazsakat a ládában a tisz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it mondott a tiszt? Azt mondta, bontsd fel te néger a harmadik ládát. És mit tett Ji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ma, kérdő hallgatás. A néger ekkor kézenfogta a másodkormányost és a ládákhoz vez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ettő, három, négy — számolta. — Jim a negyedik ládát bontotta fel, mert abban gépalkatrészek vannak. Hát ki kívánhatja egy szegény feketétől, hogy tudjon háromig számolni, amikor egy fehérember nem tud! 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álasz helyett a „Glean Finlass" emberei harsány hahotában törtek ki. Aztán mindnyájan egyszerre akartak felrohanni a lépcsőn. Majd-hogy orra nem buk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Axel és Géza maradtak utoljára. Az öreg a fiú fejére tette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a szüleidet — mondta csendesen, — hogy fiúk éppen a „Gleans Finlass" fedélzetén kezdi meg a tengerészetet. Nagyon rossz iskola ez egy fiú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Ax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kérdezd — felelte az öreg. — De fogadd meg, hogy mindig hallgatsz rám. Nem szeretném, ha belőled is olyan durva, züllött fickó lenne, mint ezekből a többiekből. Ezek nem igazi tengerész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dom — mondta Géza és előbbi szavaiért szívébe zárta az öreg tengerés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ótlanul kezet fogtak és Géza e pillanatban ügy érezte, mintha egyenesen édesanyja szelleme küldte volna ide a rozoga,, vén teknőre Axelt, a jóságos öreget, hogy vigyázzon az ő imádott fiára, akit ilyen különös helyre vetett az él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an felmentek a lépcsőn és felértek a csillagos ég alá.</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arti őrség tisztje éppen akkor vezényelt „tisztelegj "-t embereinek. Aztán szótlanul szalutált ő is a „Glean Finlass" kapitánya előtt. Arra már azonban nyilván nem tudta rábeszélni önmagát, hogy kezet is fogjon a kapitánny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csónak evezői loccsantak a vízben és a csónakok lassan eltávolodtak a „Glean Finlass" törzsét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ér kapitány elgondolkozva simított végig homlokán. Aztán felri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i dupla adag rumot kap — mondta s hozzátette, — mindenki a helyére. Minden vitorlát kifeszíteni. Sörensen, az irányt tartsd be pontos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ggyanó léptekkel kajütjébe ment, nyilván azért, hogy maga is kivegye a nagy veszedelem elmúlta után részét az oly sóvárogva nélkülözött alkoholból.</w:t>
      </w:r>
    </w:p>
    <w:p>
      <w:pPr>
        <w:pStyle w:val="Csakszveg"/>
        <w:ind w:left="540" w:right="1322" w:firstLine="360"/>
        <w:jc w:val="both"/>
        <w:rPr>
          <w:rFonts w:ascii="Arial" w:hAnsi="Arial" w:cs="Arial"/>
          <w:sz w:val="24"/>
          <w:szCs w:val="24"/>
        </w:rPr>
      </w:pPr>
      <w:r>
        <w:rPr>
          <w:rFonts w:cs="Arial" w:ascii="Arial" w:hAnsi="Arial"/>
          <w:sz w:val="24"/>
          <w:szCs w:val="24"/>
        </w:rPr>
        <w:t>Csendes, enyhe, csillagos volt az éjszaka. A „Glean Finlass" dagadó vitorlákkal siklott délnek, a Biscayai öböl felé.</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IX.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A fegyvercsempészek</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1.</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drawing>
          <wp:anchor behindDoc="0" distT="0" distB="0" distL="0" distR="114935" simplePos="0" locked="0" layoutInCell="0" allowOverlap="1" relativeHeight="74">
            <wp:simplePos x="0" y="0"/>
            <wp:positionH relativeFrom="column">
              <wp:align>left</wp:align>
            </wp:positionH>
            <wp:positionV relativeFrom="paragraph">
              <wp:posOffset>635</wp:posOffset>
            </wp:positionV>
            <wp:extent cx="1125855" cy="113474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6" r="-16" b="-16"/>
                    <a:stretch>
                      <a:fillRect/>
                    </a:stretch>
                  </pic:blipFill>
                  <pic:spPr bwMode="auto">
                    <a:xfrm>
                      <a:off x="0" y="0"/>
                      <a:ext cx="1125855" cy="1134745"/>
                    </a:xfrm>
                    <a:prstGeom prst="rect">
                      <a:avLst/>
                    </a:prstGeom>
                  </pic:spPr>
                </pic:pic>
              </a:graphicData>
            </a:graphic>
          </wp:anchor>
        </w:drawing>
      </w:r>
      <w:r>
        <w:rPr>
          <w:rFonts w:cs="Arial" w:ascii="Arial" w:hAnsi="Arial"/>
          <w:sz w:val="24"/>
          <w:szCs w:val="24"/>
        </w:rPr>
        <w:t>Derült, szeles időben, minden nehézség nélkül szelte át a „Glean Finlass" a Biscayai öblö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torláshajók réme ma is ez az öböl; úgyszólván egy pillanatig sincs itt szélcsend, ami magában még nem volna baj. Ezek a szelek azonban roppant makacsok és rosszindulatnak. A napokig fújó északkeleti szél néha minden látható és észrevehető ok nélkül úgyszólván pillanatok alatt fordul meg délnyugativá és jaj annak a vitorláshajónak, mely ilyenfajta meglepetésekre nincs elkészül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resti rajtaütés után napokig nem történt semmi említésre méltó esemény a hajó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dvező széllel hagyták maguk mögött az északi szélesség 44° 12"-át és a nyugati hosszúság 350° 3"-át, amikor a távolban kéklőn megpillantották a spanyol partok vonalait. Szabad szemmel teljességgel láthatatlanok maradtak a pireneusi félsziget partjai és a messzelátón keresztül is csak áttetszőén, látomásként villantak fel pár percnyi idő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dő észrevehetően melegebb lett, a matrózok meztelen felsőtesttel egy szál nadrágban ténferegtek fel és alá, barnák voltak mind, akár a rézbőrű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endes időben, a hajó tatján gyűltek össze páran, Jan Korinsky, a lengyel hajóács felhozta harmonikáját és érzelmes, bús lengyel dalokat játszott késő éjszaká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olt úgy, hogy egyiküknek sem volt kedve a zenéhez. Ilyenkor váratlanul csend lett, lehorgasztott fővel, maguk elé meredve ültek, talán, az elhagyott édes otthonra, szüleikre gondoltak, ki tudja, mi járhatott a matrózok fej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isszabon kikötőjével járhattak már egyvonalban, a harmonikaszótól mindannyian meg-csömörlöttek már és akkor, egy este Wood, a zömök másodkormányos egy pakli kopott, zsíros kártyát hozott fel magá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tyázzunk valamit, jó? — indítványoz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nkisem mondott ellent. Négyen ültek ott: Wood másodkormányos, a lengyel hajóács, az „élő csontváz" és végül az egyik holland ikertestvér, Vermeeren Péter. Esze Péter a hátsó árbocrúdhoz támaszkodva ál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önyörű, holdvilágos éjszaka volt, a holdfénynél akár olvasni is lehetett volna. A másodkormányos azonban egy kis lámpát tett mégis a földre, aztán osztani kez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megő kézzel kártyázott és a szerencse állandóan Wood másodkormányosnak kedvezett. A földön ültek, a lámpafény megvilágította izzadságban fürdő vörös arcukat, Wood előtt már nagy halomban álltak a rézpénz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Ő osztott megint és az árbochoz támaszkodó Géza megdöbbenve látta, amikor hátsózsebébe nyúl, mintha megigazítana ott valamit s egy váratlan pillanatban kihúz onnan egy kártyát.</w:t>
      </w:r>
    </w:p>
    <w:p>
      <w:pPr>
        <w:pStyle w:val="Csakszveg"/>
        <w:ind w:left="540" w:right="1322" w:firstLine="360"/>
        <w:jc w:val="both"/>
        <w:rPr/>
      </w:pPr>
      <w:r>
        <w:rPr>
          <w:rFonts w:cs="Arial" w:ascii="Arial" w:hAnsi="Arial"/>
          <w:sz w:val="24"/>
          <w:szCs w:val="24"/>
        </w:rPr>
        <w:t>Wood, a másodkormányos hamisan játszott!</w:t>
      </w:r>
    </w:p>
    <w:p>
      <w:pPr>
        <w:pStyle w:val="Csakszveg"/>
        <w:ind w:left="540" w:right="1322" w:firstLine="360"/>
        <w:jc w:val="both"/>
        <w:rPr/>
      </w:pPr>
      <w:r>
        <w:rPr>
          <w:rFonts w:cs="Arial" w:ascii="Arial" w:hAnsi="Arial"/>
          <w:sz w:val="24"/>
          <w:szCs w:val="24"/>
        </w:rPr>
        <w:t>S a többiek mit sem vettek ebből észre. Péter, a hollandus ekkor zsebébe nyúlt, kihúzott onnan egy kopott bőrtárcát és abból kivette utolsó bankjegy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ind felteszem — mondta reked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l right — felelte gúnyos mosollyal Wood, másodkormányos, — csak meg ne bán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pokoli ügyességgel már osztotta is a kártyákat. Lassan, sokáig gusztálgatta a fiatal hollandus a maga kártyá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szonkilenc — szólt rekedten és megmutatta kártyá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rmincegy — felelte gúnyos nevetéssel Wood és mohó kézzel besöpörte a pénzt.</w:t>
      </w:r>
    </w:p>
    <w:p>
      <w:pPr>
        <w:pStyle w:val="Csakszveg"/>
        <w:ind w:left="540" w:right="1322" w:firstLine="360"/>
        <w:jc w:val="both"/>
        <w:rPr>
          <w:rFonts w:ascii="Arial" w:hAnsi="Arial" w:cs="Arial"/>
          <w:sz w:val="24"/>
          <w:szCs w:val="24"/>
        </w:rPr>
      </w:pPr>
      <w:r>
        <w:rPr>
          <w:rFonts w:cs="Arial" w:ascii="Arial" w:hAnsi="Arial"/>
          <w:sz w:val="24"/>
          <w:szCs w:val="24"/>
        </w:rPr>
        <w:t>A fiatal hollandus felugr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lsz — kiáltotta, — láttam, amint alácsúsztattál egy kárty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lotti csönd támadt, senki sem moccant. A zömök másodkormányos lassan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 kérdezte fenyegetően, — mit mondtá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lsz — ismételte halálsápadtan a hollandu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események egy pillanat alatt zajlottak le. Az ezüst holdfényben egy kés pengéje villant meg a másodkormányos kezében, villámgyorsan döfött és a fiatal hollandus hangos kiáltással esett össz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oodot lefogták a többiek. Stonehenge kormányos rohant elő a lármás zűrzavarra, az eszméletlen hollandus fölé haj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zet! — kiált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rossz ingből tépést készített és bekötözte a fiatal matróz sebét. A vállán érte a szúrás, a kulcscsont felett. Inkább csak a fájdalomtól alélt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étek a kabinjába —- mondta Stonehenge megvetően, — három nap múlva kutyabaja sem l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kkor lassan Wood elé lépett. A két ember merőn nézett farkasszemet, Wood nem állta sokáig a kormányos szúró pillantását, lehajtott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karodj — mondta Stonehenge, — ezért számolunk m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zal lehajolt a földönheverő kártyákért, összeszedte és egyetlen mozdulattal a tengerbe hajít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ood másodkormányos, mint a megvert kutya, magában morogva vonult vissza. A hajón helyreállt a nyugal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üst hold sütött, azon az éjszakán Esze Géza az árbockosárban virrasztott az öreg Axel mellett és újra eszébe jutottak az öreg matróz szavai, amiket hajóralépte első napján mondott volt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vakodj Wood másodkormányos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rom nap elteltével beigazolódott Stonehenge kormányos jóslata. A fiatal hollandus tényleg lábraállt már, megnyúlt, sápadt arccal a fedélzeten sütkér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nem a hajón elviselhetetlenül fojtó és feszült volt a levegő. A holland ikerpár gyűlölködve kerülgette Wood másodkormányost, szándékosan kihívóan viselkedtek vele, Wood szikrázó szemekkel, alattomosan pillantott feléjük és csak akkor somfordált el, amikor Stonehenge metsző, jeges pillantása ér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etlen ember a világon, akitől Wood félt, Stonehenge volt. Valami titok lappanghatott kettejük között, de hogy miben állott ez, arról senkinek sem volt sejtelme a hajó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kkenő, fülledt napok következtek. A kapitány alig mutatkozott a hajón, egész nap, kabinjában tartózkodott és hihetőleg beteges szomjúságának csillapításával volt elfoglalva, mert ha előkerült, szemei vérerekkel voltak tarkázva, komor és zavaros pillantással nézegetett a messzeségbe, magában dünnyögött, mintha várt volna vala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únius havának egyik legforróbb éjszakáján pár mértföld távolságra járhatott a hajó a marokkói partoktól, amikor a kapitány parancsot adott ki minden vitorla bevonás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esztegelve állt a „Glean Finlass", a kapitány idegesen nézegette óráját, a hajón minden lámpát elolto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féle titokzatos dolgok voltak megint készülőben a „Gíean Finlass" fedélzet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csakhamar megkapta rá a választ. Pontban 12 órakor fényjel villant fel a marokkói part legelhagyatottabb részén, amire a „Glean Finlass" azonnal válasz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artról három csónak indult el és félóra elteltével a csónakok meg is érkeztek a hajóhoz. A lebocsátott kötélhágcsón bőburnuszos arabok kúsztak fel a fedélzetre, vezetőjük tört angolsággal mondott valamit a kapitány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után visszavonultak a kapitány kajütjébe és sokáig, káromkodva vitatkoztak. Majd a kajütből pénz csengése hallatszott. Végül előjöttek mindkett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onehenge és Wood — mondta a kapitány, — mutassátok meg a gentlemannak a „darazsakat."</w:t>
      </w:r>
    </w:p>
    <w:p>
      <w:pPr>
        <w:pStyle w:val="Csakszveg"/>
        <w:ind w:left="540" w:right="1322" w:firstLine="360"/>
        <w:jc w:val="both"/>
        <w:rPr/>
      </w:pPr>
      <w:r>
        <w:rPr>
          <w:rFonts w:cs="Arial" w:ascii="Arial" w:hAnsi="Arial"/>
          <w:sz w:val="24"/>
          <w:szCs w:val="24"/>
        </w:rPr>
        <w:t>Géza rögtön tudta, hogy megint csak a titokzatos kéttucat ládáról van szó, melyeknek tartalma, úgy látszik, vevőre talált a sötétbőrű gentleman személy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svártatva már hozták is fel nagy szuszogva az arabok a szóbanforgó, ugyancsak nehéz ládá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és az arabok vezetője a lépcsőfeljáratnál ültek és egyenként számolták a ládákat.</w:t>
      </w:r>
    </w:p>
    <w:p>
      <w:pPr>
        <w:pStyle w:val="Csakszveg"/>
        <w:ind w:left="540" w:right="1322" w:firstLine="360"/>
        <w:jc w:val="both"/>
        <w:rPr>
          <w:rFonts w:ascii="Arial" w:hAnsi="Arial" w:cs="Arial"/>
          <w:sz w:val="24"/>
          <w:szCs w:val="24"/>
        </w:rPr>
      </w:pPr>
      <w:r>
        <w:rPr>
          <w:rFonts w:cs="Arial" w:ascii="Arial" w:hAnsi="Arial"/>
          <w:sz w:val="24"/>
          <w:szCs w:val="24"/>
        </w:rPr>
        <w:t>A távolból valami vill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etnünk kell — mormogta a kapitány nyugtalanul, — már megint megorrontottak valamit az átkozo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rab méltóságteljesen hallgatott. A keleti ember megvetése volt ebben a hallgatásban. Mintha azt mondta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zletet talán kötök veled, te hitetlen, de társalogni nem vagyok hajland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ádákat végtelen óvatossággal, egyenként engedték le a csónakba. Mikor már az utolsó láda is a csónakban volt, az arab mélyen meghajtotta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kezet nyújtott neki, az arab azonban úgy tett, mintha nem vette volna ezt ész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lem — mondta hidegen, azzal hátat fordított és lemászott a kötélhágcsón. A csónakokat eloldták és azok elindultak a part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ben a villanások egyre erősebbek lettek és egyre közelebbről látszottak. A kapitány nyugtalankod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torlákat fel — vezényel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délzet egyszerre megelevenedett. Hallatlan gyorsasággal kúsztak fel a matrózok a kötelekhez, a vitorlák csakhamar kifeszültek, a Glean Finlass lomha teste meglódult a hullámokon és az erősbödő északkeleti szél segítségével nekivágott a nyílt tenger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jó északkeleten! — kiáltotta az árbockosárban őrködő matró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káromkodni kezdett, a „Glean Finlass" akkor már nyílsebesen repült a vizek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tuk mögött sok mérföld távolságban fények villantak meg, majd többszöri figyelmeztető jelzés után tompa morajlás hallatszott s a vén vitorlás testétől egy puskalövésnyire vízoszlop szökkent a levegő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gyúznak — mondta valaki. A szél fütyült, a „Glean Finlass" rohant délnyugatnak, ki a végtelen Atlanti-óceán nyílt vizei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zgalmas hajsza kezdődött meg, a legénység roppanó inakkal, megfeszített erővel dolgozott a vitorláknál, a kapitány messzelátóval egyre csak északkelet felé figyelt, a morajlás mind távolabbról hallatszott, szerencsére felhők takarták el az égen a holdat és egyidejűleg tejfehér köd ereszkedett a tenger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lean Finlass"-nak sikerült egérutat nyerni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or a nap vörös korongként felbukkant a végtelen víztömegen, a partok nem látszottak már, Afrikát messze maguk mögött hagyták, egyedül voltak az Atlanti-óceán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hagyatottság érzése szorította össze Géza torkát. Ha nem szégyenli, talán még el is sírj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baj, fiú — ütött a vállára az öreg Axel, — most kezdődik csak a tulajdonképpeni tengeri utazás.</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X.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Géza levele</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1.</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drawing>
          <wp:anchor behindDoc="0" distT="0" distB="0" distL="0" distR="114935" simplePos="0" locked="0" layoutInCell="0" allowOverlap="1" relativeHeight="75">
            <wp:simplePos x="0" y="0"/>
            <wp:positionH relativeFrom="column">
              <wp:align>left</wp:align>
            </wp:positionH>
            <wp:positionV relativeFrom="paragraph">
              <wp:posOffset>635</wp:posOffset>
            </wp:positionV>
            <wp:extent cx="1176655" cy="110934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6" r="-15" b="-16"/>
                    <a:stretch>
                      <a:fillRect/>
                    </a:stretch>
                  </pic:blipFill>
                  <pic:spPr bwMode="auto">
                    <a:xfrm>
                      <a:off x="0" y="0"/>
                      <a:ext cx="1176655" cy="1109345"/>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Drága édesapám! Mindenekelőtt ezerszer is bocsánatot kérek drága édesapámtól azért, amit tettem, de nem volt más választás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tlanti-óceán végtelen vizein írom e sorokat, egy holland lobogó alatt futó háromárbocos hajón, a „Glean Finlass"-en vagyok hajóinas. Tudom, drága édesapám, nagyon aggódott értem, mert hónapokig nem tudta, mi van az ő rossz fi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akarok mentegetőzni az internátusban történtek miatt, én mindig csak a jót akartam és egy kicsit akaratomon kívül lettem azzá, ami vagy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lán meg tetszik érteni, hogy nem mertem édesapám szeme elé kerülni. Hogyan is álltam volna elébe: kicsaptak az internátusból, hiába költötte rám édesapám a sok pénzt, tanulás helyett csínyeken törtem a fejem. Töredelmesen belátom nagy hibámat és igyekszem majd jóvát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ért is szöktem meg hazulról? Mert nem akartam több gondot okozni édesapámnak és talán az én természetemnek jobban is megfelel a szabad tengerészpálya, mint valami szárazföldi, helyhez kötött foglalkoz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ean Finlass", melyen szolgálok 2500 tonnás vitorláshajó, útban Ausztrália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nap múlva kötünk ki az afrikai Saint Louis kikötőjében, ahova ócska ruhákat szállít a hajónk. Ezt a levelet majd Saint Louisban. viszem a postahajóra, ki tudja, mikor kapja meg, drága édesapá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olgálat elég nehéz, de nem panaszkodhatom. Három centimétert nőttem, mióta a hajón vagyok, meg is híztam és megerősödtem a munk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jd csak megsegít az Isten és meg tetszik látni, édesapám örömet talál majd a fiában, aki annyi bánatot ok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barátom van a hajón. Az egyik egy Axel nevű öreg matróz, aki már vagy félszázada járja a tengereket és nagyon szeret engem. Ez az Axel tanítgat néhanapján a tengerészmesterség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zenkétféle csomót tudok már kötni a kötélen és puszta kézzel felmászom a főárboc tetejére, bárhogy ing is a hajó. Segítségemre volt ebben az, hogy jártas voltam a tornában, de mi az iskolai torna a matrózélethez képe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zdeni már megtanulni az vitorlakötélzet kezelését is. Ez nagyon bonyolult dolog, mert csak vitorlából van vagy húszféle, hát még a vitorlairányító kötélzet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ik barátom egy Stonehenge nevű kormányos, attól én földrajzkönyveket kapok kölcsön, amiből sokkal gyorsabban tanulom meg a földrajzot, mint azt az iskolában tet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ó hasznát veszem a kevés angol tudásnak, amit az iskolában szereztem. Persze itt a hajón egészen más angol nyelv járja, de úgy ahogy meg tudom érttetni mag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gy vannak a kedves otthoniak, mit csinál az öreg Laci bácsi, hát a Hektor kutyánk megvan-e m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a bizony nagyon vágyódom hazafelé, jó lenne édesapám szobájában üldögélni esténként, én mindent hosszan elbeszélnék, ami eddig történt vel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általán ne tessék énértem aggódni, tudok én vigyázni magamra. Hej, ha én egyszer egy igazi óceánjáró óriáshajóra kerülhetnék, mint tengeré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o, de így sem panaszkodhatom, látnivalóban bőven van részem, kíváncsian várom már Saint Louis kikötőjét, majd az egyenlít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urcsa érzés, ilyen messzire lenni otthontól csupa idegen ember között, de én azt hiszem, javamra vált mindez, mert megtanultam megállni a saját lábam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n itt a hajón egy nagyon mulatságos néger szakács is, aki mindig vigyorog, a fogát vicsorítja és mindenre azt mondja: — y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néger csodálatos történeteket tud mesélni Amerikából, hiszen apja még rabszolga volt valahol Virginia állam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n a hajón mindenféle nemzetiségű, ember, de én vagyok az egyetlen magyar. Esténként, ha a hajón minden csendes, kiülök a „Glean Finlass" orrába és az otthonvalókra gondolok. Hej, de szeretnék egyszer drága édesanyám sírjához kimenni!</w:t>
      </w:r>
    </w:p>
    <w:p>
      <w:pPr>
        <w:pStyle w:val="Csakszveg"/>
        <w:ind w:left="540" w:right="1322" w:firstLine="360"/>
        <w:jc w:val="both"/>
        <w:rPr/>
      </w:pPr>
      <w:r>
        <w:rPr>
          <w:rFonts w:cs="Arial" w:ascii="Arial" w:hAnsi="Arial"/>
          <w:sz w:val="24"/>
          <w:szCs w:val="24"/>
        </w:rPr>
        <w:t>Nagy, végtelen víz ez a tenger és én megtanultam már becsülni. Furcsa dolog a vitorláshajón való utazás! Előfordul az, hogy 3-4 napon keresztül 6-7 csomónál nem teszünk meg többet, olyan nagy a szélcsen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kor meg, ha erős szél fúj, nem ritka az olyan nap sem, hogy 90 tengeri mértföldet hagyunk magunk mög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 tessék értem aggódni, tudok vigyázni magamra, elvégre elmúltam már 14 esztendős. Ünnepélyesen fogadom, hogy az igaz útról soha nem fogok letérni, mindig hű maradok boldogult édesanyám tanításaihoz, mindenben csak a jót fogom keres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ír, drága édesapám, erre a címre írjon: „Sidney. Főposta. Poste restan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tudom ugyan, hogy mikor kapom meg majd, mert hosszú hónapok is beletelnek, míg a Glean Finlass odáig elvergődik. Hiszen egy vitorláshajó mindig a szelek kényére van bíz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tthonvalókat üdvözlöm és drága édesapámtól mégegyszer bocsánatot kérek a sok bánatért és álmatlan éjszakáért, amit okozta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right"/>
        <w:rPr>
          <w:rFonts w:ascii="Arial" w:hAnsi="Arial" w:cs="Arial"/>
          <w:sz w:val="24"/>
          <w:szCs w:val="24"/>
        </w:rPr>
      </w:pPr>
      <w:r>
        <w:rPr>
          <w:rFonts w:cs="Arial" w:ascii="Arial" w:hAnsi="Arial"/>
          <w:sz w:val="24"/>
          <w:szCs w:val="24"/>
        </w:rPr>
        <w:t>Drága édesapám kezeit csókolja</w:t>
      </w:r>
    </w:p>
    <w:p>
      <w:pPr>
        <w:pStyle w:val="Csakszveg"/>
        <w:ind w:left="540" w:right="1322" w:firstLine="360"/>
        <w:jc w:val="right"/>
        <w:rPr>
          <w:rFonts w:ascii="Arial" w:hAnsi="Arial" w:cs="Arial"/>
          <w:sz w:val="24"/>
          <w:szCs w:val="24"/>
        </w:rPr>
      </w:pPr>
      <w:r>
        <w:rPr>
          <w:rFonts w:cs="Arial" w:ascii="Arial" w:hAnsi="Arial"/>
          <w:sz w:val="24"/>
          <w:szCs w:val="24"/>
        </w:rPr>
        <w:t>szerető fia Géz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2.</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rom napig rakodott a „Glean Finlass" Saint Louis kikötőjében s ezalatt bőven volt ideje Gézának, hogy feladja az édesapjának szóló level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ej, nagy esemény volt még a rozzant vitorláshajó érkezése is Saint Louis kikötőjébe. A parton naphosszat kíváncsian álldogáltak a bámész feketék és tolakodásuktól alig tudtak a matrózok menekülni.</w:t>
      </w:r>
    </w:p>
    <w:p>
      <w:pPr>
        <w:pStyle w:val="Csakszveg"/>
        <w:ind w:left="540" w:right="1322" w:firstLine="360"/>
        <w:jc w:val="both"/>
        <w:rPr/>
      </w:pPr>
      <w:r>
        <w:rPr>
          <w:rFonts w:cs="Arial" w:ascii="Arial" w:hAnsi="Arial"/>
          <w:sz w:val="24"/>
          <w:szCs w:val="24"/>
        </w:rPr>
        <w:t>Bármilyen szigorúan is őrizték a hajót, napnap után előfordult, hogy egy-egy bennszülött alattomban fellopódzott a hajóra, saját bevallása szerint csak azért, hogy lássa, hogyan is élnek a hatalmas fehéremberek az úszó házban. Persze, ez egyáltalán nem volt igaz és ugyancsak vigyázni kellett, hogy lába ne keljen valami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im, a néger szakács leírhatatlan megvetéssel bánt honfitársaival. Valósággal diadalordításban tört ki, ha sikerült egyet közülük fülöncsípni és saját lábaival ebrudalta le őket a hajóról a víz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ízbedobott fekete ilyenkor prüszkölve úszott a part felé, a haragos Jim pedig fogait vicsorítva gyalázkodó szavakat kiáltott utá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 de elmúlt a három nap, az ócskaruharaktár kiürült és helyébe teméntelen nyersgumi került azzal a rendeltetéssel, hogy Ausztráliában adja le ezt is a „Glean Finlas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esve a szokásos vizsgálaton, végre vitorlát bontottak és elindultak Délamerika, az argentínai Buenos-Aires kikötője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orróság elviselhetetlen volt, naphosszat szellő sem rebbent, a matrózok a közös legénységi hálóteremben lustálkodtak és csak éjszakára frissült fel kissé a levegő és mozdult meg a „Glean Finlas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ég a szárazföldön — mondta legyintve az „élő csontváz" és köhög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het ott, aj, Uram Teremtőm. Pokoli forróság és a mocsarak folyton gőzölögnek, abban a nedves katlanban fuccs minden európainak. A mocsárláz, a moszkitók, akkora szúnyogok vannak ott, mint a hüvelykujj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o, ne lódits — intette őt le a lengy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lódítok? — viszonozta sértődötten az „élő csontváz." Nézz meg jól engem, láttál már ilyen sovány embe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am, de azt mutogatták a panoptikum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hát, ezt az én nagy soványságomat ott szereztem. Mert tudd meg, három esztendeig voltam én adószedő Szenegáliában. Még kis pocakom is volt. Persze, aztán jöttek a moszkitók, jött a mocsárláz, azóta vagyok én „csontvá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nyájan elhallgattak, mert olyan meggyőzően hangzott az „élő csontváz" kijelentése, hogy kénytelenek voltak hinni ne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élcsend napokon keresztül szinte ólomsúllyal nehezedett rájuk. A tenger végtelen tükrén izzón tűzött a nap és nem lehetett tudni, melyik nap éget jobban, a valódi fenn az égen, vagy a másik a víz tükr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trózok levertek voltak egész nap, a kormányos műszereivel volt elfoglalva, a hajó napról-napra alig haladt 6-7 mértföld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re felhők gyülekeztek az égen, kis szél fodrozta a vizet és mindannyian jobb kedvre derül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inden jól megy — szólt James Green, az angol, kivéve szájából kurta pipáját, — holnap elérjük az egyenlít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esemény lehetett ez, ha még a szófukar angol vitorlamestert is megszólalásra bír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lő csontváznak" még tréfálkozni is volt ked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d jól, fiú — mondta Gézának, — mikor látsz egy nagy fekete vonalat a tenger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vonalat? — kérdezte álmélkodva Gé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 Egyenlítőt! Talán nem hiszed. Híszen itt van benyomtatva a térképbe. Ez a fekete vonal, itt la, az Egyenlít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öbbiek hahotázni kezdtek, Géza elpirult, hogy így rászedte őt az „élő csontvá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éjjel haladt át a hajó az Egyenlítőn. Hanem ez az éjszaka örökké emlékezetes marad Géz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gen odafenn idegen csillagok virrasztottak. Hiába is kereste Géza köztük a megszokott otthoniakat. A Fiastyúkot, a Göncö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trózok alaposan bepálinkáztak, a kapitány szokása szerint visszavonult kabinj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a hajó orrában üldögélve álmodozott. Egyszerre csak hangos ordítozással Wood másodkormányos és a lengyel hajóács közeledtek feléje. Olyan részegek voltak mindketten, hogy alig álltak a lábu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j, kölyök, most megkeresztelünk — ordítozott Wood, — most majd megkapod te zöldfülű az Egyenlítői keresztsé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zal megragadták a rugkapálódzó Gézát és kezdték vonszolni a hajó közepére a nagy kátrányoshordó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átrányoshordó előtt már jócskán fel volt halmozva közönséges toll. Isten tudja honnan szerezhették, talán egy párnából rázták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már sikerült a fiút belegyömöszölni a kátrányoshordóba, Géza azonban az utolsó pillanatban kisiklott kezeik közül és mászni kezdett a kötélhágcs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egállj, kölyök — mondta a részeg másodkapitány és utánafenyeg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eves mozdulattól, vagy talán a hajó ingásától megcsúszva azonban váratlanul nekiesett a kátrányoshordónak és fejjel előre belemerült a híg kátrányba. Égnek álló lábaival ott kapálódzott a hordóban. Talán bele is fullad, ha ki nem húzz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húzták és mint a zsák úgy dőlt el a földön, estében persze végighengeredve a földreszórt toll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üggyel-bajjal felkecmergett és ugyancsak fantasztikus látványt nyújtott, amint ruhája és teste telis-tele volt a kátrányon megragadt toll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rsány hahotával fogta körül a „Glean Finlass" legénysége, még a szótlan angol vitorlamester is elmosolyodott láttán, ami nagy sz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yan részeg volt az Egyenlítő tiszteletére, hogy úgy ahogy volt kátrányosan és tollasán feküdt le a legénységi kabinban és három másodperccel később már fülrepesztően hortyo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részesült a „zöldfülű" Géza helyett Wood, a hencegő tengeri medve az egyenlítői keresztség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XI.</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Axel halála</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1.</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drawing>
          <wp:anchor behindDoc="0" distT="0" distB="0" distL="0" distR="114935" simplePos="0" locked="0" layoutInCell="0" allowOverlap="1" relativeHeight="76">
            <wp:simplePos x="0" y="0"/>
            <wp:positionH relativeFrom="column">
              <wp:align>left</wp:align>
            </wp:positionH>
            <wp:positionV relativeFrom="paragraph">
              <wp:posOffset>635</wp:posOffset>
            </wp:positionV>
            <wp:extent cx="1143000" cy="117665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5" r="-16" b="-15"/>
                    <a:stretch>
                      <a:fillRect/>
                    </a:stretch>
                  </pic:blipFill>
                  <pic:spPr bwMode="auto">
                    <a:xfrm>
                      <a:off x="0" y="0"/>
                      <a:ext cx="1143000" cy="1176655"/>
                    </a:xfrm>
                    <a:prstGeom prst="rect">
                      <a:avLst/>
                    </a:prstGeom>
                  </pic:spPr>
                </pic:pic>
              </a:graphicData>
            </a:graphic>
          </wp:anchor>
        </w:drawing>
      </w:r>
      <w:r>
        <w:rPr>
          <w:rFonts w:cs="Arial" w:ascii="Arial" w:hAnsi="Arial"/>
          <w:sz w:val="24"/>
          <w:szCs w:val="24"/>
        </w:rPr>
        <w:t>Augusztus 14-ik napján futott be a „Glean Finlass" Buenos Aires kikötőjébe és augusztus 17-én délután indult tovább, hogy a Horn fokot megkerülve Ausztráliába vitorlázz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ülönösnek tűnt Géza előtt is, hogy Buenos Aires kikötőjében Stonehenge kormányoson és Wood másodkormányoson kívül egy teremtett lélek nem tehette a partra lábát. A kapitány komor pillantásokkal járt fel és alá a hajón, zsebében állandóan töltött revolver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 nem tudta Géza képzelni, vajon mi is ezeknek a furcsa intézkedéseknek oka? Hiszen olvasott ő azelőtt hajóstörténeteket és hallott arról, hogy a kikötőkben való hosszabb tartózkodások esetén a kapitány szabadságot szokott adni a matrózoknak, hogy kimehessenek a part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 a matrózok éltek, sőt visszaéltek is ezzel a szabadságukkal, mert rendszerint annyira leszopták magukat a kikötői kocsmákban, hogy öntudatlan részeg állapotban kellett őket a hajóra visszaszállí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os, a „Glean Finlass"-on egészen másképpen festett a valóság. Addig töprengett ezen Géza, míg el nem határozta, hogy felvilágosításért a tapasztalt, öreg Axelhez ford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sem egyszerűbb ennél — felelte az öreg matróz. — A kapitány attól fél, hogy ha egyszer a matrózok kiteszik lábukat a szárazföldre, egyikük sem lesz bolond, hogy lábát mégegyszer a rozoga „Glean Finlass" fedélzetére tegye. A halál az úr ezen a hajón — mondta elmélázva az öreg matróz, — hiszen nem vihar, hanem csak egy tüsszentés kell ennek az öreg, lyukas teknőnek és mindannyian a pokolba mehetünk. Ajánlom neked is fiacskám, ha csak teheted, igyekezz minél előbb erről a bárkáról megszök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öreg matróz komor arccal hallgatott el és Géza harapófogóval sem tudott ennél többet kihúzni bel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ej, furcsa augusztus volt ez, amint vitorláztak lefelé a Horn-fokhoz. A jeges szél úgyszólván állandóan délről fújt és ugyancsak elkelt a meleg holmi a matrózok test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közeledett a hajó dél felé, különös csüggedés vett erőt a legénységen. Harmonikázni, vagy kártyázni senkinek sem volt kedve, szabad idejükben ott ültek a metsző szélben és kifejezéstelen arccal bámultak északkelet felé, Európa felé. Mindnyájan érezték, a halál az úr ezen a hajó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sin, a kínai kifejezést is adott a legénység babonás rettegésé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nger halottat akar — mondta szinte eszelősen, — addig nem is lesz nyugságunk tőle, míg egyikünk meg nem hal.</w:t>
      </w:r>
    </w:p>
    <w:p>
      <w:pPr>
        <w:pStyle w:val="Csakszveg"/>
        <w:ind w:left="540" w:right="1322" w:firstLine="360"/>
        <w:jc w:val="both"/>
        <w:rPr/>
      </w:pPr>
      <w:r>
        <w:rPr>
          <w:rFonts w:cs="Arial" w:ascii="Arial" w:hAnsi="Arial"/>
          <w:sz w:val="24"/>
          <w:szCs w:val="24"/>
        </w:rPr>
        <w:t>S a matrózok nem merték kinevetni a babonás kínait. Mindehhez hozzájárult a nyílt viszálykodás kitörése Axel, öreg matróz és Wood másodkormányos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ood másodkormányos egyenlítői felsülése óta, ha csak tehette, igyekezett borsót törni a fiatal hajóinas orra al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 délben Géza vitte a másodkormányos őrhelyére a konyhából az ebédet. Ugyancsak nagy feladat volt a táncoló, ingó hajón, az ételeket úgy rendeltetési helyükre továbbítani, hogy hanyatt ne essék egy-egy váratlanabb szélroham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történt ezen a délen is. Géza óvatosan egyensúlyozva vitte az ételes tálcát és éppen meg akarta kerülni a középső raktárak feljáróját, amikor Wood alattomosan gáncsot vetett neki. Géza előreesett és persze a tányérok messze elrepültek kez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azfickó — kiáltotta Wood alattomosan és mellénél fogva meg akarta ragadni a fiút, — szándékosan elejted az ebédemet, m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vörösen és felháborodottan válaszolni akart, ekkor azonban a sarok mögül váratlanul előrelépett Axel, aki mindent lá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állj — kiáltotta és ököllel váratlanul Wood másodkormányos arcába vágott. Meglepően erős ütés volt ez és a másodkormányos hörögve tántorodott hátra. Axel ökölbeszorított kézzel elszántan állt és várta Wood támadását. Wood azonban tüszőjéhez nyúlt s a következő pillanatban magasra emelt rövid késsel rohant Axelre.</w:t>
      </w:r>
    </w:p>
    <w:p>
      <w:pPr>
        <w:pStyle w:val="Csakszveg"/>
        <w:ind w:left="540" w:right="1322" w:firstLine="360"/>
        <w:jc w:val="both"/>
        <w:rPr/>
      </w:pPr>
      <w:r>
        <w:rPr>
          <w:rFonts w:cs="Arial" w:ascii="Arial" w:hAnsi="Arial"/>
          <w:sz w:val="24"/>
          <w:szCs w:val="24"/>
        </w:rPr>
        <w:t>Mindenki azt hitte, az öreg már a halálfia.</w:t>
      </w:r>
    </w:p>
    <w:p>
      <w:pPr>
        <w:pStyle w:val="Csakszveg"/>
        <w:ind w:left="540" w:right="1322" w:firstLine="360"/>
        <w:jc w:val="both"/>
        <w:rPr>
          <w:rFonts w:ascii="Arial" w:hAnsi="Arial" w:cs="Arial"/>
          <w:sz w:val="24"/>
          <w:szCs w:val="24"/>
        </w:rPr>
      </w:pPr>
      <w:r>
        <w:rPr>
          <w:rFonts w:cs="Arial" w:ascii="Arial" w:hAnsi="Arial"/>
          <w:sz w:val="24"/>
          <w:szCs w:val="24"/>
        </w:rPr>
        <w:t>De nem ez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 — mondta nyugodtan az öreg matróz és pisztolyt dugott a meglepődött másodkormányos orra alá.</w:t>
      </w:r>
    </w:p>
    <w:p>
      <w:pPr>
        <w:pStyle w:val="Csakszveg"/>
        <w:ind w:left="540" w:right="1322" w:firstLine="360"/>
        <w:jc w:val="both"/>
        <w:rPr>
          <w:rFonts w:ascii="Arial" w:hAnsi="Arial" w:cs="Arial"/>
          <w:sz w:val="24"/>
          <w:szCs w:val="24"/>
        </w:rPr>
      </w:pPr>
      <w:r>
        <w:rPr>
          <w:rFonts w:cs="Arial" w:ascii="Arial" w:hAnsi="Arial"/>
          <w:sz w:val="24"/>
          <w:szCs w:val="24"/>
        </w:rPr>
        <w:t>Woodnak szégyenszemre vissza kellett vonulnia. Látszott azonban, hogy sohasem fog beletörődni megaláztatásába.</w:t>
      </w:r>
    </w:p>
    <w:p>
      <w:pPr>
        <w:pStyle w:val="Csakszveg"/>
        <w:ind w:left="540" w:right="1322" w:firstLine="360"/>
        <w:jc w:val="both"/>
        <w:rPr>
          <w:rFonts w:ascii="Arial" w:hAnsi="Arial" w:cs="Arial"/>
          <w:sz w:val="24"/>
          <w:szCs w:val="24"/>
        </w:rPr>
      </w:pPr>
      <w:r>
        <w:rPr>
          <w:rFonts w:cs="Arial" w:ascii="Arial" w:hAnsi="Arial"/>
          <w:sz w:val="24"/>
          <w:szCs w:val="24"/>
        </w:rPr>
        <w:t>Panaszt is tett a kapitány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 akart lőni minden ok nélkül — mondta alattomos siránkozáss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uffadtarcú kapitány határozatlanul tétovázott. Látszott rajta, hogy legszívesebben kabinjában ülne és tovább inná a maga kifogyhatatlan rumadagj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öprengve nézett a jelenlevőkre, végül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 mondta, — mit is tegyünk.</w:t>
      </w:r>
    </w:p>
    <w:p>
      <w:pPr>
        <w:pStyle w:val="Csakszveg"/>
        <w:ind w:left="540" w:right="1322" w:firstLine="360"/>
        <w:jc w:val="both"/>
        <w:rPr>
          <w:rFonts w:ascii="Arial" w:hAnsi="Arial" w:cs="Arial"/>
          <w:sz w:val="24"/>
          <w:szCs w:val="24"/>
        </w:rPr>
      </w:pPr>
      <w:r>
        <w:rPr>
          <w:rFonts w:cs="Arial" w:ascii="Arial" w:hAnsi="Arial"/>
          <w:sz w:val="24"/>
          <w:szCs w:val="24"/>
        </w:rPr>
        <w:t>Aztán észbekapva felkiá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ketten hibásak vagytok — szólt siránkozva, — mit tegyek most veletek?</w:t>
      </w:r>
    </w:p>
    <w:p>
      <w:pPr>
        <w:pStyle w:val="Csakszveg"/>
        <w:ind w:left="540" w:right="1322" w:firstLine="360"/>
        <w:jc w:val="both"/>
        <w:rPr>
          <w:rFonts w:ascii="Arial" w:hAnsi="Arial" w:cs="Arial"/>
          <w:sz w:val="24"/>
          <w:szCs w:val="24"/>
        </w:rPr>
      </w:pPr>
      <w:r>
        <w:rPr>
          <w:rFonts w:cs="Arial" w:ascii="Arial" w:hAnsi="Arial"/>
          <w:sz w:val="24"/>
          <w:szCs w:val="24"/>
        </w:rPr>
        <w:t>Néma csen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éküljetek ki!</w:t>
      </w:r>
    </w:p>
    <w:p>
      <w:pPr>
        <w:pStyle w:val="Csakszveg"/>
        <w:ind w:left="540" w:right="1322" w:firstLine="360"/>
        <w:jc w:val="both"/>
        <w:rPr>
          <w:rFonts w:ascii="Arial" w:hAnsi="Arial" w:cs="Arial"/>
          <w:sz w:val="24"/>
          <w:szCs w:val="24"/>
        </w:rPr>
      </w:pPr>
      <w:r>
        <w:rPr>
          <w:rFonts w:cs="Arial" w:ascii="Arial" w:hAnsi="Arial"/>
          <w:sz w:val="24"/>
          <w:szCs w:val="24"/>
        </w:rPr>
        <w:t>Wood arcát alattomos mosoly torzította 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ívesen — mondta és lesütötte sz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ékülök — szólt Axel határozottan. — Előbb-utóbb mindannyian rosszul járunk a másodkormányos kötekedései mi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end támadt. Magában minden ember igazat adott Axelnek, de szólni nem mertek, hiszen mindenki félt az alattomos Wood bosszújá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mondta végül a kapitány, — mit tehetek én? A revolvert ezennel elkobozom, mert a hajón senkinek sem lehet fegyvere a kapitányon kív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xel szótlanul és sápadtan nyújtotta oda pisztolyát, mert tudta, hiábavaló lenne minden ellenkezés. A kapitány zsebrevágta az öreg mordályt.</w:t>
      </w:r>
    </w:p>
    <w:p>
      <w:pPr>
        <w:pStyle w:val="Csakszveg"/>
        <w:ind w:left="540" w:right="1322" w:firstLine="360"/>
        <w:jc w:val="both"/>
        <w:rPr>
          <w:rFonts w:ascii="Arial" w:hAnsi="Arial" w:cs="Arial"/>
          <w:sz w:val="24"/>
          <w:szCs w:val="24"/>
        </w:rPr>
      </w:pPr>
      <w:r>
        <w:rPr>
          <w:rFonts w:cs="Arial" w:ascii="Arial" w:hAnsi="Arial"/>
          <w:sz w:val="24"/>
          <w:szCs w:val="24"/>
        </w:rPr>
        <w:t>A gyáva Wood arcán kárörvendő és alattomos mosoly 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ptember első napjaiban hajóztak el a Tűzföld komor, csipkézett partjai mentén és 9-én hajnalban pillantották meg a Horn-fok szirtj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lattomos, metsző szél, mely a Déli Sark felől fújt, egy pillanatra nem hagyta abba süvölt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g ólomszürke volt, a tenger tajtékot hányt. Az amerikai kontinens déli csúcsa egyike a földgolyó legviharosabb zugainak. Tudja ezt jól a hajósnép is. Nem is számit tapasztalt tengerésznek az közöttük, aki legalább féltucatszor nem hajózta körül a Cap Hor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ptember 9-én, déli 12 órakor a tenger váratlanul elcsendesedett. Borzongó és kísérteties csend támadt, hogy aztán egyszerre annál erősebben törjön ki újra a pokoli viha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meletmagasságú hullámok rontottak a „Glean Finlass"-re és az öreg vitorlás recsegve-ropogva hajladozott. Az egyik felső, kisebb vitorlát leszakította a szél és az most zászlóként lebegett a viharban, mely megfordulva most pokoli gyorsasággal űzte a hajót vissza, délkelet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így megyünk — mondta komor akasztófahumorral Stonehenge kormányos, — holnap a déli sarkon ébredünk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ogcsikorgatva, tehetetlenül álltak. Az összes vitorlákat bevonták már, csak a felső, elszabadult vitorla lobogott a szél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 kellene hasítani — mondta tehetetlenül a kapitány, — különben mindannyian elpusztul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trózok elszorult szívvel egymásra néz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Wood másodkormányos úr megteszi, — mondta ekkor nyugodtan Axel, az öreg matró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em, Istenem — tördelte a kezét gyáván Wood, — én családos ember vagyok, én szívesen megtennem, de mi lesz szegény gyermekeimm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hát senki sem teszi meg? — kérdezte a kapit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én — jelentkezett akkor váratlanul Ax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nyájan lesütött szemmel hallgattak. Tudták jól, gyávaság tőlük, hogy Axelt, köztük a legöregebbet hagyják az istenkísértő feladatra vállalkozni, de saját életük e pillanatban becsesebb volt mindenn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nincs olyan jó, borotvaéles késem — mondta akkor Axel egyszerűen, — Wood másodkormányos talán lesz olyan jó és ideadja az ő kipróbált k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ood vonagló arccal, reszkető kézzel nyújtotta a kést. Axel kinyitotta és fogai közé vette. Aztán kötéltől-kötélig kapaszkodva elindult a főárboc felé a síkos fedélzet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almas hullám söpört végig a fedélzeten és Axel alakja eltűnt egy pillanatra. Amint azonban a víz eltakarodott, ott állt már szétvetett lábakkal a főárboc alj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ragadta a kötélhágcsót és a tomboló viharban hallatlan ügyességgel kúszott fel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t közepén megállt pihenni és foga között a késsel lenézett. Mindnyájan meg mertek volna esküdni arra, hogy komoly, szelíd tekintetével éppen Woodra néz. A másodkormányos gyáván lehajtotta fejét.</w:t>
      </w:r>
    </w:p>
    <w:p>
      <w:pPr>
        <w:pStyle w:val="Csakszveg"/>
        <w:ind w:left="540" w:right="1322" w:firstLine="360"/>
        <w:jc w:val="both"/>
        <w:rPr>
          <w:rFonts w:ascii="Arial" w:hAnsi="Arial" w:cs="Arial"/>
          <w:sz w:val="24"/>
          <w:szCs w:val="24"/>
        </w:rPr>
      </w:pPr>
      <w:r>
        <w:rPr>
          <w:rFonts w:cs="Arial" w:ascii="Arial" w:hAnsi="Arial"/>
          <w:sz w:val="24"/>
          <w:szCs w:val="24"/>
        </w:rPr>
        <w:t>Közben Axel már fel is ért. Óvatosan kivette a kést szájából és végighasította a vitorlát. A szél pillanatok alatt messzire ragadta a levágott vitorlát.</w:t>
      </w:r>
    </w:p>
    <w:p>
      <w:pPr>
        <w:pStyle w:val="Csakszveg"/>
        <w:ind w:left="540" w:right="1322" w:firstLine="360"/>
        <w:jc w:val="both"/>
        <w:rPr>
          <w:rFonts w:ascii="Arial" w:hAnsi="Arial" w:cs="Arial"/>
          <w:sz w:val="24"/>
          <w:szCs w:val="24"/>
        </w:rPr>
      </w:pPr>
      <w:r>
        <w:rPr>
          <w:rFonts w:cs="Arial" w:ascii="Arial" w:hAnsi="Arial"/>
          <w:sz w:val="24"/>
          <w:szCs w:val="24"/>
        </w:rPr>
        <w:t>Axel óvatosan kezdett lefelé mászni.</w:t>
      </w:r>
    </w:p>
    <w:p>
      <w:pPr>
        <w:pStyle w:val="Csakszveg"/>
        <w:ind w:left="540" w:right="1322" w:firstLine="360"/>
        <w:jc w:val="both"/>
        <w:rPr/>
      </w:pPr>
      <w:r>
        <w:rPr>
          <w:rFonts w:cs="Arial" w:ascii="Arial" w:hAnsi="Arial"/>
          <w:sz w:val="24"/>
          <w:szCs w:val="24"/>
        </w:rPr>
        <w:t>Ekkor történt. A vihar már csillapulóban volt. Axel a középső vitorlarúd állványára lépett, a matrózok egy reccsenést hallottak és a faállvánnyal egyidejűleg Axel teste a fedélzetre zuha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nyájan odarohantak. Axel eszméletlenül feküdt a földön, jobb kezében görcsösen szorongatva Wood k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szméletlen öreget a kormányos kajütjébe vitték. Ekkor már, csodák-csodája, a vihar mintegy varázsütésre 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nger halottat követel — mondta Tsin, a kínai babonásan. — A vihar elál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onehenge, a kormányos, a letört állványdarabot nézte. Arca egészen sápadt 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 — mondta borzongva, — ez az állvány nem magától szakadt le. A tartókapocs szögeit valaki meglazította. Tisztán látható itt! Gyilkos van a hajón!</w:t>
      </w:r>
    </w:p>
    <w:p>
      <w:pPr>
        <w:pStyle w:val="Csakszveg"/>
        <w:ind w:left="540" w:right="1322" w:firstLine="360"/>
        <w:jc w:val="both"/>
        <w:rPr>
          <w:rFonts w:ascii="Arial" w:hAnsi="Arial" w:cs="Arial"/>
          <w:sz w:val="24"/>
          <w:szCs w:val="24"/>
        </w:rPr>
      </w:pPr>
      <w:r>
        <w:rPr>
          <w:rFonts w:cs="Arial" w:ascii="Arial" w:hAnsi="Arial"/>
          <w:sz w:val="24"/>
          <w:szCs w:val="24"/>
        </w:rPr>
        <w:t>Mindenki Woodra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én nem... — siránkozott gyáván a nyomor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öbbiek megvetően kitértek útjából, mintha bélpoklos lenne. Érezték, tenni semmit sem lehet, hiszen a gyilkosságnak nincs tanúja, az alattomos gaztettre nincs bizonyíték. Wood gyávaságára vallott ez az alattomosan végrehajtott pokoli terv, hiszen tudhatta jól, hogy a középvitorlák kezelése Axelre van bízva, rajta kívül senkinek nincs dolga azon a középső vitorlaállvány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közben aggódva hajolt eszméletlen öreg barátja teste fölé. Axel szeme erősen be volt hunyva. Szájából keskeny vércsík szivár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onehenge kormányos, aki értett keveset a felcserséghez, végigvizsgálta Axel testét. Aztán megcsóválta fej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ört el semmije — suttogta, — bizonyára belső sérüléseket szenvede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on az estén panasz és zokszó nélkül meghalt Axel. Halála előtt pár perccel felnyitotta szemeit és futó mosoly vonult végig arcán, mikor kis barátját megpillant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őlködve suttogott valamit, Géza egészen közelhajolt hozzá, de csak ennyit tudott kivenni összefüggéstelen suttogás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usztrália... szökés...</w:t>
      </w:r>
    </w:p>
    <w:p>
      <w:pPr>
        <w:pStyle w:val="Csakszveg"/>
        <w:ind w:left="540" w:right="1322" w:firstLine="360"/>
        <w:jc w:val="both"/>
        <w:rPr>
          <w:rFonts w:ascii="Arial" w:hAnsi="Arial" w:cs="Arial"/>
          <w:sz w:val="24"/>
          <w:szCs w:val="24"/>
        </w:rPr>
      </w:pPr>
      <w:r>
        <w:rPr>
          <w:rFonts w:cs="Arial" w:ascii="Arial" w:hAnsi="Arial"/>
          <w:sz w:val="24"/>
          <w:szCs w:val="24"/>
        </w:rPr>
        <w:t>Hátrahanyatlott. Halott vol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XII.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 xml:space="preserve">A temetés. </w:t>
      </w:r>
    </w:p>
    <w:p>
      <w:pPr>
        <w:pStyle w:val="Csakszveg"/>
        <w:ind w:left="540" w:right="1322" w:firstLine="360"/>
        <w:jc w:val="center"/>
        <w:rPr>
          <w:rFonts w:ascii="Arial" w:hAnsi="Arial" w:cs="Arial"/>
          <w:b/>
          <w:b/>
          <w:sz w:val="24"/>
          <w:szCs w:val="24"/>
        </w:rPr>
      </w:pPr>
      <w:r>
        <w:rPr>
          <w:rFonts w:cs="Arial" w:ascii="Arial" w:hAnsi="Arial"/>
          <w:b/>
          <w:sz w:val="24"/>
          <w:szCs w:val="24"/>
        </w:rPr>
        <w:t>Stonehenge elbeszélése</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1.</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drawing>
          <wp:anchor behindDoc="0" distT="0" distB="0" distL="0" distR="114935" simplePos="0" locked="0" layoutInCell="0" allowOverlap="1" relativeHeight="77">
            <wp:simplePos x="0" y="0"/>
            <wp:positionH relativeFrom="column">
              <wp:align>left</wp:align>
            </wp:positionH>
            <wp:positionV relativeFrom="paragraph">
              <wp:posOffset>635</wp:posOffset>
            </wp:positionV>
            <wp:extent cx="1151255" cy="115125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6" r="-16" b="-16"/>
                    <a:stretch>
                      <a:fillRect/>
                    </a:stretch>
                  </pic:blipFill>
                  <pic:spPr bwMode="auto">
                    <a:xfrm>
                      <a:off x="0" y="0"/>
                      <a:ext cx="1151255" cy="1151255"/>
                    </a:xfrm>
                    <a:prstGeom prst="rect">
                      <a:avLst/>
                    </a:prstGeom>
                  </pic:spPr>
                </pic:pic>
              </a:graphicData>
            </a:graphic>
          </wp:anchor>
        </w:drawing>
      </w:r>
      <w:r>
        <w:rPr>
          <w:rFonts w:cs="Arial" w:ascii="Arial" w:hAnsi="Arial"/>
          <w:sz w:val="24"/>
          <w:szCs w:val="24"/>
        </w:rPr>
        <w:t>Másnap délelőtt játszódott le a temetés komor és ünnepélyes gyászszertartása. Géza utazási könyvekben sokat olvasott a matróztemetések komor egyszerűségéről, a valóság azonban szívetszorítóbb volt, mint akármilyen leír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ra reggel erős vitorlavászonba varrták szegény öreg Axel holttestét, aki feláldozta magát mindannyiukért. A vászonba hatalmas köveket varrtak be és mindannyian ünneplőbe öltözve gyűltek a fedélzet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mes Green, a vitorlamester felhozta bibliáját a legénységi kabinból és mindannyian néma csendben, levett kalappal ál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torlamester érces, csengő hangon felolvasott egy rövid fejezetet. A puffadtarcú kapitány látható megindultsággal beszédet mondott, melyet mindannyian elszorult torokkal hallgattak végig. Minden szem Wood másodkormányost kereste, de a másodkormányos nem mert megjelenni Axel temetésén.</w:t>
      </w:r>
    </w:p>
    <w:p>
      <w:pPr>
        <w:pStyle w:val="Csakszveg"/>
        <w:ind w:left="540" w:right="1322" w:firstLine="360"/>
        <w:jc w:val="both"/>
        <w:rPr/>
      </w:pPr>
      <w:r>
        <w:rPr>
          <w:rFonts w:cs="Arial" w:ascii="Arial" w:hAnsi="Arial"/>
          <w:sz w:val="24"/>
          <w:szCs w:val="24"/>
        </w:rPr>
        <w:t>Mindenki úgy tekintette ezt, mint nyílt beismerését a gaztettnek és zavart sugdosódzás támadt. Aztán rövid fohászt mondott és a vászonba varrt test végigcsúszott a deszkán és loccsanva elmerült a tenger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odj békében — mondta érces hangon a vitorlamester és mindannyian keresztet vetett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ákövetkező napokban ugyancsak furcsán viselkedett Wood másodkormányos. Mintha lelkiismeretfurdalás gyötörte volna a nyomorultat, nem találta helyét a hajó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éjjel is fel és alá árkait a fedélzeten, az őrtálló matróz hallotta hangos mormogá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pillanatig sem volt józan. Isten tudja honnan szerezte a pálinkát. Részegen, véres szemekkel dülöngött végig a hajón és ha megjelent valahol, a legvidámabb beszélgetés is abbamaradt, az embereknek arcukra fagyott a mosolyg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mán arrébb húzódtak, mintha bélpoklos akadt volna útjuk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ood talán megérezte a feléje tornyosuló gyűlöletet, mert voltak napok, hogy ki sem mert mozdulni kajütjé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lean Finlass" közben vidáman haladt előre végcélja felé. Egyenletes szél segítette elő futását. A vitorlák dagadva vitték a hajót, a vidámság azonban csak nem akart visszatérni.</w:t>
      </w:r>
    </w:p>
    <w:p>
      <w:pPr>
        <w:pStyle w:val="Csakszveg"/>
        <w:ind w:left="540" w:right="1322" w:firstLine="360"/>
        <w:jc w:val="both"/>
        <w:rPr>
          <w:rFonts w:ascii="Arial" w:hAnsi="Arial" w:cs="Arial"/>
          <w:sz w:val="24"/>
          <w:szCs w:val="24"/>
        </w:rPr>
      </w:pPr>
      <w:r>
        <w:rPr>
          <w:rFonts w:cs="Arial" w:ascii="Arial" w:hAnsi="Arial"/>
          <w:sz w:val="24"/>
          <w:szCs w:val="24"/>
        </w:rPr>
        <w:t>Az egyik verőfényes nap alkonyatán törté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ppen Woodról beszélgettek a matrózok, amikor kicsapódott a másodkormányos kajütjének ajtaja és mint az alvajáró, kilépett rajta Wood.</w:t>
      </w:r>
    </w:p>
    <w:p>
      <w:pPr>
        <w:pStyle w:val="Csakszveg"/>
        <w:ind w:left="540" w:right="1322" w:firstLine="360"/>
        <w:jc w:val="both"/>
        <w:rPr>
          <w:rFonts w:ascii="Arial" w:hAnsi="Arial" w:cs="Arial"/>
          <w:sz w:val="24"/>
          <w:szCs w:val="24"/>
        </w:rPr>
      </w:pPr>
      <w:r>
        <w:rPr>
          <w:rFonts w:cs="Arial" w:ascii="Arial" w:hAnsi="Arial"/>
          <w:sz w:val="24"/>
          <w:szCs w:val="24"/>
        </w:rPr>
        <w:t>Arca krétafehér volt, szemei véres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torla — hörögte és a magasba mutatott, — leszakadt a vitorla, fújja a szél... le kell vágni a vitor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ki megrettenve nézett a mutatott irányba, de bizony egyikük sem látott ott semmiféle leszakadt vitor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ood közben dühöngő léptekkel, dünnyögve és botladozva indult el a főárboc felé. Olyan részeg volt, hogy csaknem felbukott egy kötélcsomó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étován körülnézett, aztán lassan elkezdett mászni felfelé az egyik kötélhágcsón. Egészen magasra mászott és jobb kezében nyitott kést tar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trózok odalenn rettegve figyelték a borzalmas színjátékot, amint Wood késével többször is a levegőbe szúr és rekedten felkaca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megtántorodott és kétségbeesett sikoltással széles ívben zuhant a tengerbe. Nagyot loccsant a víz és Wood — úgylátszik — kijózanodva rekedten ordítani kezdett segítségért.</w:t>
      </w:r>
    </w:p>
    <w:p>
      <w:pPr>
        <w:pStyle w:val="Csakszveg"/>
        <w:ind w:left="540" w:right="1322" w:firstLine="360"/>
        <w:jc w:val="both"/>
        <w:rPr>
          <w:rFonts w:ascii="Arial" w:hAnsi="Arial" w:cs="Arial"/>
          <w:sz w:val="24"/>
          <w:szCs w:val="24"/>
        </w:rPr>
      </w:pPr>
      <w:r>
        <w:rPr>
          <w:rFonts w:cs="Arial" w:ascii="Arial" w:hAnsi="Arial"/>
          <w:sz w:val="24"/>
          <w:szCs w:val="24"/>
        </w:rPr>
        <w:t>Hol felbukkant, hol lemerült a fe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onnal lebocsátották a „Glean Finlass" egyik mentőcsónakját. Hárman ültek a csónakba, köztük Géza is és megfeszített erővel eveztek arrafelé, ahol Wodd elmer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rmányost azonban nyomtalanul elnyelte a víz. Vagy két óra hosszat keresgéltek utána eredménytelenül, aztán azonban leszállott az este és a kutatást abba kellett hagyni.</w:t>
      </w:r>
    </w:p>
    <w:p>
      <w:pPr>
        <w:pStyle w:val="Csakszveg"/>
        <w:ind w:left="540" w:right="1322" w:firstLine="360"/>
        <w:jc w:val="both"/>
        <w:rPr>
          <w:rFonts w:ascii="Arial" w:hAnsi="Arial" w:cs="Arial"/>
          <w:sz w:val="24"/>
          <w:szCs w:val="24"/>
        </w:rPr>
      </w:pPr>
      <w:r>
        <w:rPr>
          <w:rFonts w:cs="Arial" w:ascii="Arial" w:hAnsi="Arial"/>
          <w:sz w:val="24"/>
          <w:szCs w:val="24"/>
        </w:rPr>
        <w:t>Wood másodkormányos követte áldozat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ótlanul, lehajtott fővel tértek vissza a hajóra. Mindenki magába merülten hallgatott, mert a halál, még a gonosztevők halála is, szomorú a szárazföldön, de kétszeresen szomorú a végtelen tengeren, ahol az ember amúgyis olyan magányosnak és parányinak érzi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jött az este és ők némán gyűltek össze vacsorára. Senki sem törte meg a csendet. Ezúttal a kapitány is abbahagyta az örökös pálinka-ivást és színjózan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igen volt étvágya egyiküknek sem. Hallgatagon kanalazták a levest és Jim, a néger szakács, aki egyik sarokban külön evett, ezúttal még vigyorogni is elfelej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 hét múlva talán elérünk végre Sidney kikötőjébe —- mondta Jan Korinsky, a lengy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smit még utolsó napon sem szabad mondani — szólt Stonehenge, a szikár kormányos.</w:t>
      </w:r>
    </w:p>
    <w:p>
      <w:pPr>
        <w:pStyle w:val="Csakszveg"/>
        <w:ind w:left="540" w:right="1322" w:firstLine="360"/>
        <w:jc w:val="both"/>
        <w:rPr>
          <w:rFonts w:ascii="Arial" w:hAnsi="Arial" w:cs="Arial"/>
          <w:sz w:val="24"/>
          <w:szCs w:val="24"/>
        </w:rPr>
      </w:pPr>
      <w:r>
        <w:rPr>
          <w:rFonts w:cs="Arial" w:ascii="Arial" w:hAnsi="Arial"/>
          <w:sz w:val="24"/>
          <w:szCs w:val="24"/>
        </w:rPr>
        <w:t>Csend tám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arjátok hallani az „Elbe" esetét? — kérdezte a kormányos. — Hogyan járt az „Elbe" a La-Manche csatorna kellős közepén, a hajók országútján, két órával megérkezése előtt? Bizonyára ott is volt egy bamba hajóács, aki túlságosan biztosra vette a megérkezését. Pedig tudjátok meg, hajónál semmit sem vehet biztosra az ember, még az óceánjáró óriáshajóknál s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allgassatok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be" óceánjárón voltam akkoriban fedélzetmester. Aki közületek szolgált már óceánjárón, az tudhatja, hogy egy fedélzetmester egy nagy óceán járón sokkal nagyobb úr, mint akár maga a kapitány egy olyan köpőcsészén, mint a „Glean Finlas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400 utassal, 72 matrózzal és 60 főnyi kiszolgáló személyzettel indultunk el Hamburgból 1897. január végén New-York felé. Január 28-án történt. A La-Manche csatornán sűrű köd ült, én nem voltam szolgálatban, éppen lefekvésre készülődtem, amikor egyszerre csak egy borzalmas lökés a hajókabin falának vágott. A villany kialu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szál nadrágban rohantam fel a fedélzetre, ahol ekkor már leírhatatlan zűrzavar uralko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ségbeesetten sikoltozó asszonyok rohangáltak fel és alá s a férfiak nemhogy segítettek volna, hanem még növelték a zűrzava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alán tudjátok, hogy a nagy utasszállító hajókon indulás előtt az utasokkal mentőgyakorlatot kell tartani, ki kell jelölni a helyüket a mentőcsónakok egyik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be" esetében ez a mentőgyakorlat indulás előtt szabályszerűen le is zajl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ás a mentőgyakorlat benn a kikötőben úgyszólván tréfából és más a menekülés veszély esetén. Hiszen mindnyájatoknak alkalmatok volt tapasztalni, hogy a „szárazföldi patkányok" milyen könnyen elveszítik fejü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is ez történt. A férfiak valósággal letaposták volna a nőket, ha a kapitány, egy Kurt von Goessl nevű öregúr revolverrel a kezében vissza nem parancsolja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llékesen megjegyezve ez a Kurt von Goessl az utolsó tengeri lovagok egyike volt, rettenthetetlen Öregúr, mintegy 62 esztendős, akinek ez volt az utolsó útja Amerikába, mert éppen nyugalomba készült. Utolsó útja lett szegénynek, de egészen más értelem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angol szénszállító gőzös futott egyenesen az „Elbe" hasába. A hajónk féloldalra dőlt. A mentőcsónakokat leeresztették, de a félelemtől félőrült utasok mind az első mentőcsónakba akartak ju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últerhelt csónakba még felülről is ugrottak kétségbeesett emberek és persze íly módon a csónakok hamar felboru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n magam és másik három matróz az utolsó mentőcsónakba voltunk beosztva. Mindössze öt utas jelentkezett az ide beosztottak közül, a többiek az először leeresztett csónakokba ugrá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 szabályszerűen leengedtük a tartóköteleken a mentőcsónakot. 40 emberre volt hely és mindössze kilencen ültünk benne.</w:t>
      </w:r>
    </w:p>
    <w:p>
      <w:pPr>
        <w:pStyle w:val="Csakszveg"/>
        <w:ind w:left="540" w:right="1322" w:firstLine="360"/>
        <w:jc w:val="both"/>
        <w:rPr>
          <w:rFonts w:ascii="Arial" w:hAnsi="Arial" w:cs="Arial"/>
          <w:sz w:val="24"/>
          <w:szCs w:val="24"/>
        </w:rPr>
      </w:pPr>
      <w:r>
        <w:rPr>
          <w:rFonts w:cs="Arial" w:ascii="Arial" w:hAnsi="Arial"/>
          <w:sz w:val="24"/>
          <w:szCs w:val="24"/>
        </w:rPr>
        <w:t>A kapitány komoran állt a parancsnoki híd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itány úr! — kiáltottam feléje, — van még hely, hiszen a hajón nincs már senki, ugorjon be a csónakunk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pitány előrehajolt és tölcsért csinálva tenyeréből lekiál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 veletek! Ha Brémába értek, adjátok át üdvözletemet feleségemnek és gyermekeim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jó 18 perc alatt elsüllyedt a kapitánnyal együtt és mi ott ültünk a mentőcsónakban a szuroksötét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ómagam ugyancsak dideregtem a nedves, hideg ködben és hogy tüdőgyulladást nem kaptam, az valóságos istencsodája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l éjszakát azzal töltöttünk, hogy próbáltuk a vízből kihalászni a fuldokló embereket. Vagy kilenc embert húztunk ki ilyen módon, de még hosszú órákig hallottuk a küzködők segélykiáltás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ttenetes éjszaka volt az. A megmentették egyike éppen nászútra induló fiatal férj volt, aki üveges szemmel bámult maga elé és egyre csak felesége nevét nyöszörögte.</w:t>
      </w:r>
    </w:p>
    <w:p>
      <w:pPr>
        <w:pStyle w:val="Csakszveg"/>
        <w:ind w:left="540" w:right="1322" w:firstLine="360"/>
        <w:jc w:val="both"/>
        <w:rPr/>
      </w:pPr>
      <w:r>
        <w:rPr>
          <w:rFonts w:cs="Arial" w:ascii="Arial" w:hAnsi="Arial"/>
          <w:sz w:val="24"/>
          <w:szCs w:val="24"/>
        </w:rPr>
        <w:t>Mint később kiderült, felesége egy másik mentőcsónakra került és viszont is látták egymást Dower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angol halászhajó érkezett a ködön keresztül és az szedte fel az „Elbe" menekültj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jnos, nem sokan voltak ezek. A csatorna közepén történt a katasztrófa és a hajó utasainak nagy része mégsem tudott megmenekü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átok, ezért nem szeretem, ha valaki a tengeren előre iszik &amp; medve bőrére. Tengeren semmit sem lehet tudni, a tenger kiszámíthatatl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van Kurt von Goessl kapitány példája, akinek utolsó útja volt ez nyugalomba vonulása elő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íg élek, nem fogom elfelejteni az öreg kapitány szavait, aki inkább meghalt, semhogy elhagyja hajó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Hamburgba értek, üdvözöljétek feleségemet és gyermekeim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onehenge kormányos tűnődve befejezte elbeszélését. Mindannyian megilletődötten hallgattak. A kínai babonásá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suttogta, — a tenger lenni nagy úr, a tenger kiszámíthatatlan.</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XIll.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Ausztrália.</w:t>
      </w:r>
    </w:p>
    <w:p>
      <w:pPr>
        <w:pStyle w:val="Csakszveg"/>
        <w:ind w:left="540" w:right="1322" w:firstLine="360"/>
        <w:jc w:val="center"/>
        <w:rPr>
          <w:rFonts w:ascii="Arial" w:hAnsi="Arial" w:cs="Arial"/>
          <w:b/>
          <w:b/>
          <w:sz w:val="24"/>
          <w:szCs w:val="24"/>
        </w:rPr>
      </w:pPr>
      <w:r>
        <w:rPr>
          <w:rFonts w:cs="Arial" w:ascii="Arial" w:hAnsi="Arial"/>
          <w:b/>
          <w:sz w:val="24"/>
          <w:szCs w:val="24"/>
        </w:rPr>
        <w:t>A szökés</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1.</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drawing>
          <wp:anchor behindDoc="0" distT="0" distB="0" distL="0" distR="114935" simplePos="0" locked="0" layoutInCell="0" allowOverlap="1" relativeHeight="78">
            <wp:simplePos x="0" y="0"/>
            <wp:positionH relativeFrom="column">
              <wp:align>left</wp:align>
            </wp:positionH>
            <wp:positionV relativeFrom="paragraph">
              <wp:posOffset>635</wp:posOffset>
            </wp:positionV>
            <wp:extent cx="1143000" cy="113474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6" r="-16" b="-16"/>
                    <a:stretch>
                      <a:fillRect/>
                    </a:stretch>
                  </pic:blipFill>
                  <pic:spPr bwMode="auto">
                    <a:xfrm>
                      <a:off x="0" y="0"/>
                      <a:ext cx="1143000" cy="1134745"/>
                    </a:xfrm>
                    <a:prstGeom prst="rect">
                      <a:avLst/>
                    </a:prstGeom>
                  </pic:spPr>
                </pic:pic>
              </a:graphicData>
            </a:graphic>
          </wp:anchor>
        </w:drawing>
      </w:r>
      <w:r>
        <w:rPr>
          <w:rFonts w:cs="Arial" w:ascii="Arial" w:hAnsi="Arial"/>
          <w:sz w:val="24"/>
          <w:szCs w:val="24"/>
        </w:rPr>
        <w:t>November havának vége felé, 171 napos tengeri út után végre befutott a „Glean Finlass" Sidney kikötőj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ej, volt is izgalom a hajó matrózai között, amikor az ausztráliai kikötő révkalauza a hajóra jött. Szinte lázban égtek az emberek. A hajónak minden zugát kitakarították, még Gézának is segítettek a fedélzet felsúrolásában, mert ki akartak tenni mindenképpen maguk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 az egyetlen kínai, Tsin nem mutatott semmi örö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ába minden — mondta szomorúan lógatva fejét, — a halál tanyát ütött már ezen a hajón, sohasem ér már vissza a „Glean Finlass" európai kikötőbe.</w:t>
      </w:r>
    </w:p>
    <w:p>
      <w:pPr>
        <w:pStyle w:val="Csakszveg"/>
        <w:ind w:left="540" w:right="1322" w:firstLine="360"/>
        <w:jc w:val="both"/>
        <w:rPr>
          <w:rFonts w:ascii="Arial" w:hAnsi="Arial" w:cs="Arial"/>
          <w:sz w:val="24"/>
          <w:szCs w:val="24"/>
        </w:rPr>
      </w:pPr>
      <w:r>
        <w:rPr>
          <w:rFonts w:cs="Arial" w:ascii="Arial" w:hAnsi="Arial"/>
          <w:sz w:val="24"/>
          <w:szCs w:val="24"/>
        </w:rPr>
        <w:t>E szavak Gézának szöget ütöttek a fejébe.</w:t>
      </w:r>
    </w:p>
    <w:p>
      <w:pPr>
        <w:pStyle w:val="Csakszveg"/>
        <w:ind w:left="540" w:right="1322" w:firstLine="360"/>
        <w:jc w:val="both"/>
        <w:rPr/>
      </w:pPr>
      <w:r>
        <w:rPr>
          <w:rFonts w:cs="Arial" w:ascii="Arial" w:hAnsi="Arial"/>
          <w:sz w:val="24"/>
          <w:szCs w:val="24"/>
        </w:rPr>
        <w:t>Éjszaka, amikor mindenki lepihent a hajón, ő kiült, fel az árbockosár tetejébe és onnan nézte a kikötő fényeit. Arra gondolt, hogy bizony jó lenne már a „Glean Finlass"-ról elszabadulnia. Eszébe jutottak jótevőjének, a szegény, öreg Axelnek szava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az igazi tengerészélet, ilyen módon bizony nem viheted valami sokra, legfeljebb annyira, mint én, hogy 62 esztendős korodban még mindig egyszerű közember leszel. Mert tudd meg, a tanulatlan ember a tengerészi pályán sem mehet valami sokra. Nagy, fényes tengerésziskolák vannak egyes angol kikötővárosokban, például Southamptomban, ahol megtanulhatja az ember a hajózás minden csínját-bínját, a sextans kezelésétől a nagy óceánjárók gépezetének megismeréséig. Mert elmúltak már azok az idők, amikor hajóinasból idők multával tiszt lehet. Mi lehetsz így, kisfiam? Pár évet inaskodsz, aztán könnyű matróz leszel, majd valódi matróz, egy évtized múlva talán vitorlamesterségig is fölviheted és ha el nem pusztulsz, egyszer talán kormányos lesz belőled valami kisebb hajón, ha leteszed közben a vizsgát. De ez a legtöbb, amit elérhetsz! Ezt is csak akkor, ha nem maradsz ezen a rozoga bárkán, melynek előbb-utóbb úgyis betelik végze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most visszaemlékezett az öreg Axel szavaira és könnyek gyűltek a szemébe a meghatottságtól. Eszébe jutott öreg édesapja is és mardosó vágy kezdte kínozni, mert érezte, hogy bizony elhibázta a dolgot. Hiába az érdekes utazás, hiába a nagyszerű kalandok, ilyen módon sohasem lesz belőle igazi tengerész. Hej, most nélkülözte igazán egy tapasztalt, idősebb ember tanácsát. Milyen jó lenne, ha most mindent megbeszélhetne apjával. Ő bizonyára tudna segíteni raj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reggel Géza összeszedte minden bátorságát és a kapitány elé állt. A puffadtarcú kapitány éktelen haragra gerjedt, amikor Géza szerényen előadta kívánságát, hogy szeretné itt hagyni a szolgálatot a „Glean Finlass"-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reken kijelentette, hogy ilyesmiről bizony szó sem lehet, Géza három esztendőre szerződött és mondjon le tervéről, mert a kikötői rendőrséggel gyűlhetik meg a baja és még börtönbüntetést is kaphat a nyak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iv fiú persze nem tudta, hogy mindez üres fenyegetés csupán. Sőt a puffadtarcú kapitánynak gyűlne meg elsősorban a baja a rendőrséggel, amiért hajóján hajóskönyv és szülői beleegyezés nélkül alkalmazott egy tapasztalatlan fiút. Aztán meg szüksége volt minden emberére, mert a föld összes kikötőjében sem akadt volna olyan matrózra, aki bolond lett volna elszegődni a „Glean Finlass"-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kezdődött a kirakodás és idegen rakodómunkások lármájától lett hangos a hajó fedélze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véletlenül kihallgatta két ilyen munkás beszélget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pajtás — mondta az egyik, — világ életemben se láttam még ilyen hajót. Csodálom, hogy tudott ez Ausztráliába eljutni. Hol a szeme a révkapitányságoknak, hogy ilyen rozzant teknőt kiengednek a nyílt vízre. Nem adok három hónapot és ez az egész vacak az első viharban egyszerűen szétes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mi dolgunk — vont közönyösen vállat a másik munkás. Azzal dolgoztak tovább, hanem ez a beszélgetés még jobban szöget vert Géza fejébe. Az öreg Axel halála óta amúgy sem igen volt ínyére az élet a „Glean Finlas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ndulás előtt való éjszaka történt. Géza szokása szerint az árbockosárban üldögélt álmodozva, egyszerre csak különös zaj ütötte meg fül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ha ezer köröm kapirgált volna és mindehhez furcsa cincogás jár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nézett a fedélzetre és mintha az egész hajó megelevenedett volna. Egészen rajokban masíroztak föl a patkányok és a hajó párkányáról loccsanva vetették magukat a víz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egy óra hosszáig tartott ez a félelmetes vándorlás, aztán csend lett. Kihalt és üres volt a hajó és Géza szíve ugyancsak elnehezedett. Babonás szorongás fogta el. Mire eljön a hajnal, a „Glean Finlass" elindul a biztos pusztulás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Óvatosan belopódzott a közös hálóterembe. A matrózok, akik összegyűjtött keresetüket Sidney csapszékében sikeresen elverték volt az előző napokban, most hortyogva aludtak. Géza összecsomagolta kevéske holmiját egy kis batyu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átyút nyakába kötötte és utolsó pillantást vetve a „Glean Finlass" lomha, sötét testére leereszkedett a horgonyláncon a víz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ten veled — suttogta a hajó felé és óvatosan úszni kezdett. Mintegy negyedórás úszás után a part egyik elhallgatottabb helyén sikerült kikecmeregnie a víz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ot lélegzett és lerázta magáról a vizet. Aztán kibontotta a batyuját és felöltözött.</w:t>
      </w:r>
    </w:p>
    <w:p>
      <w:pPr>
        <w:pStyle w:val="Csakszveg"/>
        <w:ind w:left="540" w:right="1322" w:firstLine="360"/>
        <w:jc w:val="both"/>
        <w:rPr/>
      </w:pPr>
      <w:r>
        <w:rPr>
          <w:rFonts w:cs="Arial" w:ascii="Arial" w:hAnsi="Arial"/>
          <w:sz w:val="24"/>
          <w:szCs w:val="24"/>
        </w:rPr>
        <w:t>Most itt állt újra egyedül, mint az ujjam és előtte Sidney városa. További tervei tulajdonképpen nem is igen voltak. Majd csak sikerül feljutnia valamelyik Európa felé induló hajóra. Hajnalodott. A „Glean Finlass" bizonyára felszedte már a horgonyait és elindult. Géza visszaemlékezett a kapitány szavaira és azt gondolta, az óvatosság semmiképpen sem árthat.</w:t>
      </w:r>
    </w:p>
    <w:p>
      <w:pPr>
        <w:pStyle w:val="Csakszveg"/>
        <w:ind w:left="540" w:right="1322" w:firstLine="360"/>
        <w:jc w:val="both"/>
        <w:rPr>
          <w:rFonts w:ascii="Arial" w:hAnsi="Arial" w:cs="Arial"/>
          <w:sz w:val="24"/>
          <w:szCs w:val="24"/>
        </w:rPr>
      </w:pPr>
      <w:r>
        <w:rPr>
          <w:rFonts w:cs="Arial" w:ascii="Arial" w:hAnsi="Arial"/>
          <w:sz w:val="24"/>
          <w:szCs w:val="24"/>
        </w:rPr>
        <w:t>Hátha valóban keresni fogja majd a kikötői rendőrség.</w:t>
      </w:r>
    </w:p>
    <w:p>
      <w:pPr>
        <w:pStyle w:val="Csakszveg"/>
        <w:ind w:left="540" w:right="1322" w:firstLine="360"/>
        <w:jc w:val="both"/>
        <w:rPr/>
      </w:pPr>
      <w:r>
        <w:rPr>
          <w:rFonts w:cs="Arial" w:ascii="Arial" w:hAnsi="Arial"/>
          <w:sz w:val="24"/>
          <w:szCs w:val="24"/>
        </w:rPr>
        <w:t>Zegzugos utcákon kószált reggel nyolcig. Zsebében három egész angol font volt, ami a béréből maradt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ső dolga most az lesz, hogy a főpostára megy el, bizonyára lesz ott levél édesapjá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re a gondolatra egészen nekividámodott. Az édes otthonról kap majd hírt. Ki tudja, hátha ezzel vége szakad majd az egész eddigi nyomorúságnak. Gézának e pillanatban törhetetlen bizodalma volt édesapjában. Igen, így lesz ez jó. Képzeletben látta már magát valamelyik angol tengerésziskola növendékeként. Hej, milyen bolond gyerekfővel is képzelte ő el a tengerészéletet. Mintha az csak úgy menne. Bizony a mai eszével már egészen máskép csinálná és sok fölösleges szenvedéstől óvná meg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rlódva zajlott már a forgalom Sidney városának utcáinak. Géza elgondolkozva baktatott a gyönyörű reggelben és a járókelőktől útbaigazíttatva csakhamar belépett a főposta kapuján. Egy ablakon meglátta a felírá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ste restante level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dobbant a szíve, pár perc múlva talán olvashatja már édesapja gyöngybetűit. Már-már oda is lépett az ablakhoz, ekkor azonban csaknem beleütközött valaki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uffadtarcú, kövérkés ember zsíros kapitányi egyenruhában. A „Glean Finlass" kapitánya. Géza csaknem felkiáltott rémületében. Hát a „Glean Finlass" még mindig nem indult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rencsére a kapitány nem vette őt észre. Habozásra nem volt idő, Géza kisurrant az ajtón és lélekszakadva futni kezdett. Jó negyedórába is beletelt, míg meg mert ál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rezte, ebben a városban nincs maradása, hiszen talán már a kikötői rendőrség is keresi 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ej, ha tudta volna, hogy a kapitánynak kisebb gondja is nagyobb annál, semhogy kerestesse őt. Hiszen a hajónak egyetlen matróza sem távozott tisztességes úto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2.</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cukornádszállító vonaton az éj leple alatt potyautasként meghúzódva utazott Géza Új-Dél Wales országának belsej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36 órája döcögött már a vonat északnyugat felé. A Kék-hegyek sötét, keskeny kanyarjaiban kanyarogtak a sínek és Géza alvással töltötte idej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onat végül végtelen síkságra ért ki és itt Géza óvatosan lelépett a kocsi hágcsójá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utánra hajlott az idő, Géza elindult toronyiránt, hiszen semmi határozott terve nem volt. A jószerencsére bízott mindent. Vidáman fütyörészve haladt előre, míg a bozóttal benőtt lapályosabb részre nem 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megállapodott. Némi kis elemózsiát szedett elő batyujából és farkaséhséggel látott neki. Evés után elhatározta, hogy valami tanyát, vagy farmot keres, ahol éjjelre meghúzhatja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ső este volt, amikor a síkságon egy fákkal körülültetett hatalmas kiterjedésű birtokhoz ért. Körüljárta a nyers, fatörzsekből épült, furcsa házat, nem számolt azonban a hatalmas, fehérszőrű ausztráliai juhőrző kutyákkal, melyek bizony majdnem levették lábá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yancsak csapkodnia kellett fütykösével, hogy a csattogó-fogú bestiákat távol tartsa magá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gy lármára nyílt a ház ajtaja s egy puskás ember lépett ki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z? — kérdezte fenyegetően és megkönnyebbült Géza válasz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gyedóra múlva párolgó kávénál ült már a barátságos szobában Gé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arm tulajdonosa, egy joviális, kövér hollandus és felesége megvárták míg Géza elfogyasztja a nagy bögre kávét és nem kérdeztek tőle sem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thatóan jólelkű emberek voltak, meggyőzte erről Gézát, egyébként a szoba berendezése is. A főhelyet egy hatalmas könyvespolc töltötte be és azon a bibliának képes, holland díszkiadá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ér hollandus farmer kopaszodott már és magas hálósipkát viselt, ez valahogyan még bizalomgerjesztőbbé tette külsej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Géza elfogyasztotta a hatalmas bögre kávét, megszólalt a farm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most mesélj fiú, ki vagy és honnan jös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pillanatig röstelkedve hallgatott, de aztán elszégyellte magát bizalmatlanságáért és lassan beszélni kezdett. Mindjobban megoldódott a nyelve, őszintén elmesélt mindent, az internátusból való szökéstől kezdve berlini élményein keresztül egészen a „Glean Finlass" különös és tragikus útjá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A két jó ember, a hollandus és felesége szájtátva hallgatták Géza érdekes elbeszélésé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 mondta a jólelkű hollandus, — mikor Géza befejezte a beszédet, — kétségtelenül agyafúrt gazfickó volt a „Glean Finlass" kapitánya. Hiszen neki az első kikötőben ki kellett volna tennie és hazaexpediálnia téged. Ha elgondolom, hogy nekem is egy hozzád hasonlókorú fiam van, aki az óhazában, Utrechtben jár iskolába, hát ugyancsak elszomorodok a te történeteden. A teendő kétségen kívül az lenne, hogy téged, fiam, visszajuttassunk hazádba, illetőleg elsősorban Sidney város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rt tudd meg, nagy könnyelműséget követtél el, amikor keresztülmerészkedtél a Kék hegyeken. A jóisten őrzött, hogy bajod nem történt. Hiszen az a cukornádvonat is az utolsó volt. A Kék hegyekben ugyanis a rettegett „Félfülű Jack" rablóbandája garázdálkodik és nem tanácsos arrafelé az utazás. Mint hallom, a keskenyvágányú vonat sínpárját is felrobbantották a múlt éjszaka a gazfickók. A kormány büntetőexpedícióra készül ellenük, dehát amíg ezt nyélbeütik, eltelik egy darab id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 kell ezt várnod, fiam, addig legjobb, ha nem is mozdulsz innen, A ház körül úgyis szükségem van most egy megbízható fiúra. Maradj itt te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Hiszen te elaludtál már, szegény fiú, míg én itt papolok. Persze, persze, hiszen jócskán kimeríthettek a fáradalm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későn van, feküdjünk le mindannyi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elnyújtózott az egyik puha, tollas ágyban, csakhamar a jólelkű házaspár is lefeküdt és a szobát alvó emberek szuszogása töltötte be.</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XIV.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Az aranyásó</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1.</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160145" cy="120205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5" r="-15" b="-15"/>
                    <a:stretch>
                      <a:fillRect/>
                    </a:stretch>
                  </pic:blipFill>
                  <pic:spPr bwMode="auto">
                    <a:xfrm>
                      <a:off x="0" y="0"/>
                      <a:ext cx="1160145" cy="1202055"/>
                    </a:xfrm>
                    <a:prstGeom prst="rect">
                      <a:avLst/>
                    </a:prstGeom>
                  </pic:spPr>
                </pic:pic>
              </a:graphicData>
            </a:graphic>
          </wp:anchor>
        </w:drawing>
      </w:r>
      <w:r>
        <w:rPr>
          <w:rFonts w:cs="Arial" w:ascii="Arial" w:hAnsi="Arial"/>
          <w:sz w:val="24"/>
          <w:szCs w:val="24"/>
        </w:rPr>
        <w:t>Több, mint egy hónapot töltött Esze Géza a derék Boonwerk úr farmján s a hollandus meg a felesége ugyancsak megszerették a nyílt eszű és nyílt szívű fiú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armhoz hatalmas legelőgazdaság tartózott s a füves, beláthatatlan réteken ezerszámra legeltek — lovas pásztorlegények felügyelete alatt, Boonwerk úr juha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ej, ez volt ám csak az élet. A ház körüli munkával ugyancsak kevés elfoglaltsága akadt Gézának. Négy ló és két telién állott az istállóban, ezeket kellett rendben tartania Gézának. Csakhamar megtanulta a jószággal való bánást, sőt Boonwerk úr még azt is megmutatta, hogyan kell megfejni a tehenet, hogy a jámbor állat úgyszólván magától leadja a tejet.</w:t>
      </w:r>
    </w:p>
    <w:p>
      <w:pPr>
        <w:pStyle w:val="Csakszveg"/>
        <w:ind w:left="540" w:right="1322" w:firstLine="360"/>
        <w:jc w:val="both"/>
        <w:rPr/>
      </w:pPr>
      <w:r>
        <w:rPr>
          <w:rFonts w:cs="Arial" w:ascii="Arial" w:hAnsi="Arial"/>
          <w:sz w:val="24"/>
          <w:szCs w:val="24"/>
        </w:rPr>
        <w:t>Mert a tejnek nagy szerepe jutott a derék hollandus házaspár háztartásában. Boonwerk uram és felesége napjában ötször is tejeskávét ittak, még az ebédhez is. Elkelt hát a háznál a friss tehéntej, a túró és a sajt, melynek készítésében Boonwerk úr valódi hollandus létére igen nagy szakértelmet árult el. Boonwerk úr néhanapján kilovagolt megtekinteni hatalmas nyájait és gyakran elvitte magával ezekre a kirándulásokra Gézát is. A végtelen síkságokon nekieresztették lovuk gyeplőjét és haj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oonwerk úr mázsás termetét hatmarkos sötétpej kanca hordta a hátán és a derék hollandus, meg a lova annyira megértették egymást, hogy Boonwerk úr füttyszóval tudta kormányozni lov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egy alacsonyabb, igen szelíd vasderesen lovagolt és csakhamar annyira belejött a lovaglás tudományába, hogy nekieresztett kantárszárral vágtatva egyszerűen háta mögött hagyta a higgadt Boonwerk ur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ú, fiú — csóválta ilyenkor a megfontolt hollandus a fejét, — de sűrűvérű legényke vagy, csak vigyázz magad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fordult, hogy éjszakára is künnmaradtak a karámok mellett. A lovas pásztorlegények ilyenkor nagy tüzet raktak és hatalmas kondorokban birkahúst főztek. Persze, Géza a hazai birkapaprikásokra gondolva sehogy sem tudta megszokni az ausztráliai birkaételek faggyúizét. Mert az angolszász népek köztudomásúlag rajonganak a birkafaggyú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jött el a karácsony estéje Ausztráliában, melyet a jámbor hollandus farmer óhazai szokások szerint ünnepelt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rsze, azért meglehetősen furcsa karácsony volt ez. Karácsony a déli féltekén nyári meleg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sten tudja honnan, Boonwerk úr előszedett egy meglehetősen kopott fenyőfácskát, azt díszítgette egész nap a feleségével együtt s mire az ünnep estéje beköszöntött, beállítottak a pásztorok is — kettő kivételével, akiknek a nyájnál kellett maradni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nnyes lett Géza szeme, amikor a jószívű hollandus átadta neki karácsonyi ajándékát, egy vadonatúj lovaglóruhát, még csizmát is kapott hozz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iának tartogatta ezt a ruhát Boonwerk úr, de a fiú csak jövő augusztusban volt érkezőben, amikorra elvégezte a hat középisko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ünnepelték karácsonyestéjét holland és angol dalokkal, meg finom óhazái édespálink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cember utolsó napján katonák érkeztek a farmra, vezetőjük egy őrnagy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hír a félfülű Jack bandájáról, őrnagy úr? — kérdezte gondterhelten a hollandu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rnagy furcsán végighúzta tenyere élét a nyakán, mintha az akasztást akarná mut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ógnak már mind — mondta vidáman, — éppen karácsony napján végeztünk velük. Mondhatom kemény munka volt, mert alaposan el voltak látva lőfegyverrel. Két derék katonám életébe került. Egy kivételével mind elfogtuk őket és a hűvösön üdülnek most a sidney-i börtönben. Azt az egyet hajszoljuk éppen most, az a hír, hogy Darling völgye felé menek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nyájan felvidámodtak erre a beszédre, a környéket megszabadították hát rémei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után a katonák továbbgyalogoltak és Géza töprengve vonult félre. Isten tudja, hol járhatott, csak mikor előkerült, szemei gyanúsan vörösek voltak, mintha sírt volna.</w:t>
      </w:r>
    </w:p>
    <w:p>
      <w:pPr>
        <w:pStyle w:val="Csakszveg"/>
        <w:ind w:left="540" w:right="1322" w:firstLine="360"/>
        <w:jc w:val="both"/>
        <w:rPr>
          <w:rFonts w:ascii="Arial" w:hAnsi="Arial" w:cs="Arial"/>
          <w:sz w:val="24"/>
          <w:szCs w:val="24"/>
        </w:rPr>
      </w:pPr>
      <w:r>
        <w:rPr>
          <w:rFonts w:cs="Arial" w:ascii="Arial" w:hAnsi="Arial"/>
          <w:sz w:val="24"/>
          <w:szCs w:val="24"/>
        </w:rPr>
        <w:t>Még aznap este Boonwerk úr elé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a jóságát, Mynheer, — mondta meghatottan, — én... én... holnap elindulok hazafelé... Sidneyből majd csak tovább jutok valahogy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oonwerk úr hallgatott és lehajtotta fejét. Nagyot sóhajtott és végül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hiába is beszélnélek le elhatározásodról, fiú. Pedig nagyon megszerettelek és szívesen itt tartanálak továbbra is. Dehát, tudom, a honvágy mardos téged. Ha te is úgy akarod, holnap indulhatsz már, a Helgát — ez volt a vasderes neve, — neked adom, talán jó hasznát veszed az úton. Egy darabig magam is elkísérlek, úgyis meg akarom látogatni a szomszéd birtokost.</w:t>
      </w:r>
    </w:p>
    <w:p>
      <w:pPr>
        <w:pStyle w:val="Csakszveg"/>
        <w:ind w:left="540" w:right="1322" w:firstLine="360"/>
        <w:jc w:val="both"/>
        <w:rPr>
          <w:rFonts w:ascii="Arial" w:hAnsi="Arial" w:cs="Arial"/>
          <w:sz w:val="24"/>
          <w:szCs w:val="24"/>
        </w:rPr>
      </w:pPr>
      <w:r>
        <w:rPr>
          <w:rFonts w:cs="Arial" w:ascii="Arial" w:hAnsi="Arial"/>
          <w:sz w:val="24"/>
          <w:szCs w:val="24"/>
        </w:rPr>
        <w:t>Az este az úti előkészületekkel telt el, hatalmas csomag elemózsiát rakott egy tarisznyába Boonwerkné asszony és Géza Boonwerk úrtól még egy modern pisztolyt is kapott ajándékba. — Ausztráliában sosem lehet tudni —-mondta a derék hollandus szelíd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ó későre járt az idő, amikor lefeküdtek és Géza bizony keveset alud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2.</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irkadatkor már fenn voltak, elfogyasztották az ízletes, párolgó reggelit, aztán Géza érzékeny búcsút vett a jólelkű holland asszonytól, aki még könnyeket is hullat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nyeregbe pattantak és elindultak Sid-ney felé. Lassan ügettek a végtelen síkságon és közben csendesen beszélgettek a hazai dolgokról, Európáról és a holland iskolában tanuló fiatalabb Boonwerk ügyei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konyat felé megérkeztek a szomszéd birtokosakhoz. Itt igén szívesen fogadták őket és ők az egész napos lovaglás fáradalmai után csakhamar lepihen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jött a következő nap hajnala és ők továbbindultak. Egész napon át tartó lovaglás után feltünedeztek végül a Kék hegység ormai. A hegyek tövében tábort ütöttek, tüzet raktak és elfogyasztották vacsorájukat. Aztán beburkolództak takaróikba és elalud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ggel könnyes szemekkel búcsúzott a jó hollandus Gézától. Egy kis erszényt is adott át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mi pénz van benne, fiam, jó hasznát veszed majd a hazaúton — mondta meghatottan. — Ha betartod a térképen jelölt útirányt, estére elérsz Newcastle-ba, onnan már csak 6-8 órai út Sidney. Vigyázz magadra, az Isten áldjon meg fiam.</w:t>
      </w:r>
    </w:p>
    <w:p>
      <w:pPr>
        <w:pStyle w:val="Csakszveg"/>
        <w:ind w:left="540" w:right="1322" w:firstLine="360"/>
        <w:jc w:val="both"/>
        <w:rPr/>
      </w:pPr>
      <w:r>
        <w:rPr>
          <w:rFonts w:cs="Arial" w:ascii="Arial" w:hAnsi="Arial"/>
          <w:sz w:val="24"/>
          <w:szCs w:val="24"/>
        </w:rPr>
        <w:t>Átölelte Gézát, aztán megfordította lovát és elindult visszafelé. Géza pedig lassan poroszkált a széles hegyi úton fel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önyörű nyári nap volt, az erdő sűrűjében, a fák rése között csak alig hatolt át a napsugár, a tiszta és éles hegyi levegő megvidámította az embert, a madarak csicsergésével volt teli az erd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konyaiig semmi különös nem történt. Közvetlenül alkonyat előtt Géza furcsa kiáltásokat hallott egy magas, vízmosta szakadék szélé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íváncsian, mit sem sejtve közelebb lovagolt és meglepő, borzasztó látványban volt rész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idősebb férfi feküdt a földön, mellén marconaképű fickó térdelt. Távolabb felnyergelt ló tépdeste a füvet. A marcona fickó kezében véres k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or megpillantotta a közelgő lovast, káromkodva ugrott fel és felpattant lovára. Most kapott csak észbe Géza. A lovas a vízmosta szakadék szélén kaptatott fel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 — kiáltotta Géza és nagy lélekjelenléttel elővette a Boonwerk úrtól kapott pisztolyt. Célzás nélkül, ijesztésül a levegőbe lőtt. Ekkor furcsa dolog történt. A ló nyilván megbokrosodott a lövés zajára, nagyot ugrott és ledobta magáról lovasát, aztán továbbfutott a szakadék perem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akadék mélyéről elhaló ordítás hallatszott, majd csend lett. A gonosztevőn betelt végzete. Géza szédülve pillantott le a meredélyen és borzongás fogta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ugrott lováról és a földön fekvő őszhajú férfihez sietett. Letérdelt eléje és látta, hogy zubbonya át van itatva vérrel. Kinyitotta mellén az inget, benedvesített egy kendőt és a sebre te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zet — mondta elhaló nyöszörgéssel a férfi és Géza csaknem felkiáltott meglepetésében, mert a sebesült férfi ezt a szót az ausztráliai vadon kellős közepén magyarul mond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ebesült mohón ivott Géza kulacsából, aztán hátrahanyatlott fe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Rabló... — nyöszörögte —... ott.., ott, — mutatott az egyik fa tövéhez, ahol egy kisebb zacskó fekü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felvette a zacskót, mely feltűnően nehéz volt és a sebesült férfi kezébe tette. Gyenge mosoly vonult át a sebesült arc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sd ki... — mondta hallatlan erőfeszítéssel angol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magyar vagyok — szólt ekkor Géza, — beszélhet magyarul.</w:t>
      </w:r>
    </w:p>
    <w:p>
      <w:pPr>
        <w:pStyle w:val="Csakszveg"/>
        <w:ind w:left="540" w:right="1322" w:firstLine="360"/>
        <w:jc w:val="both"/>
        <w:rPr/>
      </w:pPr>
      <w:r>
        <w:rPr>
          <w:rFonts w:cs="Arial" w:ascii="Arial" w:hAnsi="Arial"/>
          <w:sz w:val="24"/>
          <w:szCs w:val="24"/>
        </w:rPr>
        <w:t>Tágra nyitott szemmel meredt rá az ősz férfi és csodálkozva mosolygott. Aztán Géza kinyitotta a zacsk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ebesült megnézte, valami papír zizegett. Az ősz férfi megkönnyebbülten dőlt há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Arany... — mondta szihálva... — a tervrajz... — Aztán elvesztette eszmél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ötét este volt már a vadonban. Géza tudta, ma már semmiképpen nem érhet el Newcastle-ba, még egyedül sem. Hiszen nyilvánvalóan letért különben is az útról, másképpen már ki kellett volna érnie a lankásabb részek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üzet rakott, a sebesültet gondosan beburkolta saját takarójába, előbb azonban megújította az átvérzett köt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megvacsorázott és merengve üldögélt a tűz mellett, a vadon végtelen magányában.</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XV.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Az aranyásó regénye</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1.</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drawing>
          <wp:anchor behindDoc="0" distT="0" distB="0" distL="0" distR="114935" simplePos="0" locked="0" layoutInCell="0" allowOverlap="1" relativeHeight="80">
            <wp:simplePos x="0" y="0"/>
            <wp:positionH relativeFrom="column">
              <wp:align>left</wp:align>
            </wp:positionH>
            <wp:positionV relativeFrom="paragraph">
              <wp:posOffset>635</wp:posOffset>
            </wp:positionV>
            <wp:extent cx="1151255" cy="112585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6" r="-16" b="-16"/>
                    <a:stretch>
                      <a:fillRect/>
                    </a:stretch>
                  </pic:blipFill>
                  <pic:spPr bwMode="auto">
                    <a:xfrm>
                      <a:off x="0" y="0"/>
                      <a:ext cx="1151255" cy="1125855"/>
                    </a:xfrm>
                    <a:prstGeom prst="rect">
                      <a:avLst/>
                    </a:prstGeom>
                  </pic:spPr>
                </pic:pic>
              </a:graphicData>
            </a:graphic>
          </wp:anchor>
        </w:drawing>
      </w:r>
      <w:r>
        <w:rPr>
          <w:rFonts w:cs="Arial" w:ascii="Arial" w:hAnsi="Arial"/>
          <w:sz w:val="24"/>
          <w:szCs w:val="24"/>
        </w:rPr>
        <w:t>Virradt. A völgyekben könnyű köd ült és csak lassan oszladozott szét, amint a nap emelkedett.</w:t>
      </w:r>
    </w:p>
    <w:p>
      <w:pPr>
        <w:pStyle w:val="Csakszveg"/>
        <w:ind w:left="540" w:right="1322" w:firstLine="360"/>
        <w:jc w:val="both"/>
        <w:rPr>
          <w:rFonts w:ascii="Arial" w:hAnsi="Arial" w:cs="Arial"/>
          <w:sz w:val="24"/>
          <w:szCs w:val="24"/>
        </w:rPr>
      </w:pPr>
      <w:r>
        <w:rPr>
          <w:rFonts w:cs="Arial" w:ascii="Arial" w:hAnsi="Arial"/>
          <w:sz w:val="24"/>
          <w:szCs w:val="24"/>
        </w:rPr>
        <w:t>Csípős, hűvös volt a levegő.</w:t>
      </w:r>
    </w:p>
    <w:p>
      <w:pPr>
        <w:pStyle w:val="Csakszveg"/>
        <w:ind w:left="540" w:right="1322" w:firstLine="360"/>
        <w:jc w:val="both"/>
        <w:rPr/>
      </w:pPr>
      <w:r>
        <w:rPr>
          <w:rFonts w:cs="Arial" w:ascii="Arial" w:hAnsi="Arial"/>
          <w:sz w:val="24"/>
          <w:szCs w:val="24"/>
        </w:rPr>
        <w:t>Géza egy közeli patakban megmosdott és a jéghideg víztől alaposan felfrissült. Vasderes lova, mely a szomszéd tisztáson legelt, vidám nyerítéssel üdvözölte ő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ebesült nagyon gyengének érezte magát ezen a reggelen, de tiszta eszméleténél volt. Mikor Géza fölébehajolt, megragadt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 honfitárs — suttogta, — köszönöm... nem is tudod, mit mentettél meg, hogy idejekorán közbeléptél. De hát beszélj, fiam és mondd el, hogyan vetődtél ilyen messzire, fiatal fiú létedre. Hát nem csodálatosak a végzet útjai? Két magyar véletlenül összetalálkozik az ausztráliai, Kék hegységben és egyik megmenti a másik él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szégyenlősen szabadkozott, de végül is az ismeretlen honfitárs unszolására előadta az általunk már jól ismert történetet. A sebesült sokáig hallgatott, aztán részvétteljesen megcsóvált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gény fiacskám — mondta, — te is sok szenvedésen mentél keresztül, de azt kell hintsem, hogy mindez Isten akarata volt, mert különben hogyan lett volna alkalmad egy honfitársad életét megmenteni az ausztráliai vadonban. De légy türelemmel, nem marad el a hálá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után az idegen, akinek sebe még mindig sajgott, elmesélte saját, csodálatos történ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mes Kovácsnak hívnak — kezdte, — szüleim Székesfehérváron éltek, szegény özvegy édesanyám, ki tudja, életben van-e még? Tizenöt évvel ezelőtt vándoroltam ki, harminc éves voltam akkoriban és hajam ezalatt a 15 esztendő alatt őszült meg a sok megpróbáltatás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aggatottan, akadozva mesélte tovább James Kovács érdekes történetét és Géza figyelmesen hallg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ugtalan vére parancsára beutazta James Kovács úgyszólván az egész polinéziai és melanéziai szigettengert. Mindenütt arany után kutatott és így vetődött el Ausztráliába. De mindenünnen elkésett. Calgoorlie és Coolgardie mellett, Nyugat-Ausztráliában úgyszólván az orra előtt találtak más szerencsések aranytelepeket, ő pedig hoppon mara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vetődött el Dél-kelet Ausztráliába és mint egy rögeszme parancsára a Kék hegyekben kezdte meg egy barátjával együtt kutatá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arátja csakhamar elvesztette azonban kedvét és Newcastle-ba ment, ahol valami szerény, de biztos munkát talált magának. Őt azonban nem hagyta nyugodni az arany után való szomjúsá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r szenvedés és nélkülözés közepette folyatatta kutatásait. És megfeszített munkáját pát hét elteltével csodálatos siker koronáz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elég gazdag aranyérre bukkant a hegyekben és mintájával, valamint a lelőhely tervrajzával éppen tegnapelőtt határozta el, hogy visszaindul Sidney-be, bejelenteni jogigény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en ám, de mint Géza is tudja, az elmúlt hetekben élete úgyszólván hajszálon függött, mert a „félfülű Jack" rablóbandája a hegyekben kóborolt. A karácsonyt teljesen egyedül töltötte sátrában, a vadonban és ő is találkozott az őrnaggyal és katonáival, akik a rablófészket kifüstöl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volt a feltevés, hogy az egyetlen életben maradt rabló a síkság felé vette útját. Utána indult az őrnagy is csapatával. Nos, a nyomok hamisnak bizonyultak, mert az életben maradt bandita a hegyek között kószált és már napok óta figyelte James Kovács kutatás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gnap éppen elérkezettnek látta az időt és orvul megtámadta a gyanútlan aranyásót, ha Géza meg nem érkezik és lövésével meg nem riasztja a gazfickót, bizonyára eléri célját és megszerzi az aranyat meg a tervrajz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ebesült kimerültén elhallgatott, feje hátrahanyatlott és Géza szinte megijedt, olyan gyengeség fogta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or a gyengeségi roham elmúlt, a tetterős fiú elhatározta, hogy egy percet sem veszítenek tovább, hanem elindulnak Newcastle felé.</w:t>
      </w:r>
    </w:p>
    <w:p>
      <w:pPr>
        <w:pStyle w:val="Csakszveg"/>
        <w:ind w:left="540" w:right="1322" w:firstLine="360"/>
        <w:jc w:val="both"/>
        <w:rPr/>
      </w:pPr>
      <w:r>
        <w:rPr>
          <w:rFonts w:cs="Arial" w:ascii="Arial" w:hAnsi="Arial"/>
          <w:sz w:val="24"/>
          <w:szCs w:val="24"/>
        </w:rPr>
        <w:t>A lázas sebesültet nagy nehezen sikerült a féreghez szíjaznia és a kis cókmókot saját hátára kötözte. Aztán megfogta a vasderes kantárszárát és végtelen óvatossággal vezetni kezdte a hegyi Ösvényen előre.</w:t>
      </w:r>
    </w:p>
    <w:p>
      <w:pPr>
        <w:pStyle w:val="Csakszveg"/>
        <w:ind w:left="540" w:right="1322" w:firstLine="360"/>
        <w:jc w:val="both"/>
        <w:rPr/>
      </w:pPr>
      <w:r>
        <w:rPr>
          <w:rFonts w:cs="Arial" w:ascii="Arial" w:hAnsi="Arial"/>
          <w:sz w:val="24"/>
          <w:szCs w:val="24"/>
        </w:rPr>
        <w:t>Nehéz út volt ez, a derék paripa, mintha érezte volna, hogy sebesültet visz, olyan óvatosan rakta lábait, mintha tojáson járna. De még így is feljajdult minden zökkenőnél szegény James Kovác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 pár órát haladhattak, ezt is végtelen lassúsággal, aztán félbe kellett szakítani útjukat, mert a sebesült ismét elvesztette eszmél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völgykatlanban ütötték fel éjszakára tanyájukat és Géza egész éjjel nem hunyta le szemét. A sebesült egész éjjel félrebeszélt. Lázálmában édesanyjával volt és megindító volt ennek a csontig lesoványodott arcnak mosolygását látni, amikor suttogva szólította any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azt hitte, hogy a sebesült már a reggelt sem éri meg. Amint azonban jött a hűvös hajnal, James Kovács újra összeszedte minden erejét és kijelentette, hogy haladéktalanul tovább kell indulniuk Newcastle felé. Az életerőnek talán utolsó fellobbanása volt ez, Géza szótlanul, elmélázva csomagolt és a furcsa karaván továbbindul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2.</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latlan nehézségek közepette és végtelen lassúsággal haladtak csak előre, így azután a hátralevő 5-6 órás utat csak másnap délutánra tették meg.</w:t>
        <w:tab/>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wcastle városkájának lakói ugyancsak elcsodálkoztak a furcsa karaván bevonulás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l Géza haladt, felpakolva minden holmival, mint egy teherhordó szamár, mögötte óvatosan lépdelt hátán a félig elalélt James Kováccsal a derék vasder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ranykürt" fogadóban szálltak még és Géza, amint ágyba fektette a sebesültet, azonnal orvosért küldött. Mintegy félóra elteltével megérkezett az angol orvos. Kikérdezte előbb Gézát a sebesülés körülményei felől, majd hümmögve vizsgálgatni kezdte James Kovács seb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ebet gondosan kimosta és bekötözte, a sebesült aranyásó pedig lázrózsákkal arcán türelmesen viselte el a végtelen fájdalmas kötözést s csak néha-néha rándultak meg a fájdalomtól vonása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kikísérte a komorarcú, szótlan orvost a folyosóra. Odakünn az orvos így szólt résztvevőén Gézá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bizony már csak Isten segíthet! Nem hiszem, hogy megérné a harmadnap regge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át valósággal lesújtotta az orvos közlése, mert az együtt töltött pár nap alatt nagyon megszerette a jólelkű aranyásót. Mintha csak idősebb fivére lett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olyt erőltetett arcára, mikor visszatért a betegszobába. Sokáig csend volt, a sebesült megszólalt a félhomály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ába titkolódzól előttem, kisfiam, tudom, hogy talán a reggelt sem érem meg. Kár. Szerettem volna még látni hazámat. Ott most nemsokára tavasz lesz és öreg édesanyám kis kertjében kivirágzanak az orgonabokrok. Tudom, nem látom én azt már. Derék fiú vagy te mégis, Géza. Nélküled ott pusztultam volna el a hegyek köz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azonban valamit kérni akarok tőle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 mondta megilletődötten Gé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n ez a cím. — A beteg nagy fáradsággal kotorászott ki egy papírlapot tüszőjéből, mely mellette feküdt az ágyon. — Barátom és sorstársam címe ez. Menj el érte, kisfiam és hívd el őt ide. De mondd meg neki, siessen, ha még életben akar talá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ának torkán akadt a tréfás szó, amellyel felelni akart, így hát szótlan meghajtotta magát és kisi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övid keresgélés után megtalálta a zegzugos kis Fortune-street-et — ez a cím állt a papírlapon. A második házban baloldalt nagy tábla hirdette: gyógykovács és mechaniku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de nyitott be Géza és a sebesült utasításai alapján Albert Smith urat keres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agyok, mi tetszik — jelentkezett a műhely tulajdonosa egy szikár, magas férf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or Géza lassan keresgélve a szavakat, előadta, miről van szó, a férfi felkiá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gény cimborám! — aztán nem vesztegetve tovább időt, azon kormosan loholva elindult Gézával a fogadó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ható és érzékeny volt a viszontlátás. A sebesült felemelkedett párnáiról, erősen megszorította Albert Smith kezét és akadozva, láthatólag nagy megerőltetéssel sutto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Mielőtt meghalok... közjegyzőt szeretnék... szegény édesanyám... az aranybánya jogát biztosítani... ígérd meg, hogy mindent elintéz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bert Smith meghatottan mondott igent és megindultságán erőt véve elrohant a közjegyző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hezen múltak a betegszobában a percek. Géza letörölte a haldokló verejtékes homlokát, az óra egyhangúan ketyegett a fal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Nem jönnek... — suttogta a haldokló —... minden hiába, pedig rólad is gondoskodni akarok... szegény fi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ár perc múlva kopogtak az ajtón. Magas, őszhajú, aranykeretű szemüveges úr lépett be a szobába: a közjegyz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ámpát gyújtottak és a haldokló aranyásó suttogó hangon mondani kezdte végrendele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A csatolt tervrajz szerinti aranybánya... — melynek ércmintái e tüszőben vannak, — pontos fekvését ez a vázlat mutat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zjegyző tolla egyenletesen percegett a papíron, a haldokló végül befejezte a végrendelet tollbamondá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zjegyző elébe tette a papirost és James Kovács, aki már sohasem látja többé édesanyja virágoskertjét Székesfehérváron, reszkető kézzel írta alá a végrendeletét, melyben általános örökösévé édesanyját 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a végrendeletet tanúként Albert Smith és Géza is aláírták, majd a közjegyző előttük pecsételte le, aztán táv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 pihegve feküdt a szegény aranyásó a párnákon. Láthatólag kimerítették őt a végrendelet aktusának formaságai.</w:t>
      </w:r>
    </w:p>
    <w:p>
      <w:pPr>
        <w:pStyle w:val="Csakszveg"/>
        <w:ind w:left="540" w:right="1322" w:firstLine="360"/>
        <w:jc w:val="both"/>
        <w:rPr/>
      </w:pPr>
      <w:r>
        <w:rPr>
          <w:rFonts w:cs="Arial" w:ascii="Arial" w:hAnsi="Arial"/>
          <w:sz w:val="24"/>
          <w:szCs w:val="24"/>
        </w:rPr>
        <w:t>Lassan múlott az éjszaka és hajnal felé furcsa nyugtalanság vett erőt a betegen. Tágra nyitott szemmel feküdt, kitárta karjait: — Anyám... — suttogta alig hallhatóan, aztán hátrahanyatlott.</w:t>
      </w:r>
    </w:p>
    <w:p>
      <w:pPr>
        <w:pStyle w:val="Csakszveg"/>
        <w:ind w:left="540" w:right="1322" w:firstLine="360"/>
        <w:jc w:val="both"/>
        <w:rPr>
          <w:rFonts w:ascii="Arial" w:hAnsi="Arial" w:cs="Arial"/>
          <w:sz w:val="24"/>
          <w:szCs w:val="24"/>
        </w:rPr>
      </w:pPr>
      <w:r>
        <w:rPr>
          <w:rFonts w:cs="Arial" w:ascii="Arial" w:hAnsi="Arial"/>
          <w:sz w:val="24"/>
          <w:szCs w:val="24"/>
        </w:rPr>
        <w:t>Albert Smith fogta le a halott szemeit. Meghatott csendben virrasztottak Gézával a halottas ágy lábánál.</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XIV. FEJEZET</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Befejezés</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w:hAnsi="Arial" w:cs="Arial"/>
          <w:b/>
          <w:b/>
          <w:sz w:val="24"/>
          <w:szCs w:val="24"/>
        </w:rPr>
      </w:pPr>
      <w:r>
        <w:rPr>
          <w:rFonts w:cs="Arial" w:ascii="Arial" w:hAnsi="Arial"/>
          <w:b/>
          <w:sz w:val="24"/>
          <w:szCs w:val="24"/>
        </w:rPr>
        <w:t>1.</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drawing>
          <wp:anchor behindDoc="0" distT="0" distB="0" distL="0" distR="114935" simplePos="0" locked="0" layoutInCell="0" allowOverlap="1" relativeHeight="81">
            <wp:simplePos x="0" y="0"/>
            <wp:positionH relativeFrom="column">
              <wp:align>left</wp:align>
            </wp:positionH>
            <wp:positionV relativeFrom="paragraph">
              <wp:posOffset>635</wp:posOffset>
            </wp:positionV>
            <wp:extent cx="1151255" cy="11430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6" r="-16" b="-16"/>
                    <a:stretch>
                      <a:fillRect/>
                    </a:stretch>
                  </pic:blipFill>
                  <pic:spPr bwMode="auto">
                    <a:xfrm>
                      <a:off x="0" y="0"/>
                      <a:ext cx="1151255" cy="1143000"/>
                    </a:xfrm>
                    <a:prstGeom prst="rect">
                      <a:avLst/>
                    </a:prstGeom>
                  </pic:spPr>
                </pic:pic>
              </a:graphicData>
            </a:graphic>
          </wp:anchor>
        </w:drawing>
      </w:r>
      <w:r>
        <w:rPr>
          <w:rFonts w:cs="Arial" w:ascii="Arial" w:hAnsi="Arial"/>
          <w:sz w:val="24"/>
          <w:szCs w:val="24"/>
        </w:rPr>
        <w:t>Bizony sok tennivaló volt hátra. Be kellett jelenteni a halálesetet a hatóságoknál és Albert Smith járt el a temetés ügy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gény aranyásó utolsó kívánsága az volt, hogy temetése minél egyszerűbb legyen. Szíve fölött egy kis zacskóban hazai földet találtak, végakarata szerint ezt tették a feje al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porsót vivő kocsi után mindössze hárman mentek. A szótlan, komor Albert Smith, akit James Kovács a végrendelet végrehajtójául tett meg, aztán Esze Géza, végül az aranyszemüveges közjegyz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ű és minden pompa nélküli volt az aranyásó temetése. A koporsón dübörögtek a rögök és csakhamar kis sírdomb borült a hányatott életű férfi koporsója fö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metés után a közjegyző irodájába mentek fel, a közjegyző tanúk előtt felbontotta a végrendeletet és monoton hangon olvasta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elmélázva hallgatta és egészen másutt jártak gondolatai. Csak akkor riadt fel, amikor a közjegyző hozzálép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Gratulálok — mondta a közjegyző.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hez, én nem értem — hebegte Gé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hallottá a végrendeletet? Az aranyterület értékének tizedrésze magát illeti, fi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 mondta bíborvörös arccal Géza és halálos zavarában majd letépte kabátjának gombj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ranybányával kapcsolatos formaságok elintézése jó pár napot vett igénybe. Most derült csak ki, milyen szerencse, hogy Albert Smithre ráakadt Géza, mert a derék gyógykovács és mechanikus féltő gonddal őrködött azon, hogy elhunyt barátja utolsó akarata pontosan teljesedj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olt sok elintéznivaló e napokban Albert Smithnek, úgyszólván még aludni sem volt ideje. Az aranybánya területére való igényt a hatóság tudomásul vette és hivatalos bizottság szállt ki az aranyterület kipécézett határainak felvétel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még egyszer megtette az utat visszafelé, melyen sebesült barátjával Newcastleig oly nehezen vergődött csak el. Most jó lovakon nem egészen hat óra alatt megtet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nem a bizottság kiérkeztének hírére megindult a kalandorok és szerencselovagok özönlése az újonnan felfedezett aranyterületek felé. A sziklás, terméketlen föld értéke napok alatt negyvenszeresére szökkent és Géza máról-holnapra jómódú emberként ébredt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ranybányák kiaknázását egy társaság vette kezébe, melynek élén a hű Albert Smith és a hatóság megbízásából a közjegyző vettek rés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lyen előzmények után Géza Sidneybe indult. Zsebében egy tekintélyes összegre szóló hitellevél. A honvágy most már egyre erősebben marcangolta és Sidneybe érkeztében első útja a főpostára vez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obogó szívvel mondta be nevét a postatisztviselőnek és az közönyösen tett elébe két levelet is. Géza majdnem sírva fakadt a meghatottságtól, amikor a borítékon megismerte édesapja kezevoná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szkető kézzel törte fel a levelet és szemei elhomályosodtak a könnyektől a drága sorok olvas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sszú-hosszú két levél volt. Édesapja az öröméről írt benne, mely elfogta, mikor Géza levelét Saint Louisból megkapta. Sok mindenféle jótanács volt e levelek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resd fel Sidneyben családunk régi barátját, dr. Jonas Charles főorvost — írta apja, — ő mindenben segítségedre lesz. Mert talán merem remélni, hogy megbántad fiam, gyerekes könnyelműségedet — írta az édesapa, — talán már rájöttél, hogy iskolai végzettség nélkül még a tengerészpályán sem haladhatsz elő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kifogásom az ellen — írta az apa, — ha tengerésznek mégy. De ennek is megvan a maga útja. Ha Isten éltet és hazajössz, én magam foglak beadni, fiam, a trieszti, vagy akár a southamptoni tengerésziskol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ej, megdobbant Géza szíve e sorok olvastán. Lázas öröm fogta el és elhatározta, hogy azonnal utazik haza.</w:t>
      </w:r>
    </w:p>
    <w:p>
      <w:pPr>
        <w:pStyle w:val="Csakszveg"/>
        <w:ind w:left="540" w:right="1322" w:firstLine="360"/>
        <w:jc w:val="both"/>
        <w:rPr>
          <w:rFonts w:ascii="Arial" w:hAnsi="Arial" w:cs="Arial"/>
          <w:sz w:val="24"/>
          <w:szCs w:val="24"/>
        </w:rPr>
      </w:pPr>
      <w:r>
        <w:rPr>
          <w:rFonts w:cs="Arial" w:ascii="Arial" w:hAnsi="Arial"/>
          <w:sz w:val="24"/>
          <w:szCs w:val="24"/>
        </w:rPr>
        <w:t>Kábelezett is édesapj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gyok, hazaindulok, kezeit csókolja Gé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nagy hajóstársaság irodájába ment megérdeklődni, mikor indul hazafelé a legközelebbi haj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ctoria öt nap múlva érkezik Sidneybe — felelte a tisztviselő és február 20-án indul Európa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szíve lázasan dobogott, amikor a hajózási társaság tisztviselője kiállította jegyét. Távozás előtt eszébe jutott Gézának 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 szólt, — kaphatnék itt egy felvilágosítá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 felelte a tisztvise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vitorlás teherhajó iránt szeretnék érdeklő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lean Finlass" 2500 tonn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lean Finlass"? — vágott közbe csodálkozva a tisztviselő, — három héttel ezelőtt jött a hír, hogy a „Glean Finlass" Új-Zéland partjai előtt egy viharban hajótörést szenvedett. Legénységéből senkit sem sikerült megmen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éza elkomorult e szavak hallatára. Bármilyen szenvedésteli napokat is élt át a vitorláson, Isten tudja, a visszaemlékezés és az a gondolat, hogy a jó öreg, rozzant teknő nincs többé, mégis fájdalmat okozott neki. Visszaemlékezett az öreg Axel jóslatára és a babonás kínai matróz megjegyzés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lál lakik ezen a hajó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sszeborzongott most és Istenre gondolt. Aztán köszönt és kilépett a hajóstársaság irodájáb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sz w:val="24"/>
          <w:szCs w:val="24"/>
        </w:rPr>
      </w:pPr>
      <w:r>
        <w:rPr>
          <w:rFonts w:cs="Arial" w:ascii="Arial" w:hAnsi="Arial"/>
          <w:b/>
          <w:sz w:val="24"/>
          <w:szCs w:val="24"/>
        </w:rPr>
        <w:t>2.</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olc hétig tartott az út Európába. Hej, más utazás volt ám ez a fehér és ragyogó óceánjárón, mint a rozzant „Gleean Finlass"-on. A hajónak meg sem kottyant a tenger nyugtalankodása, esténként zene szólt a szalonban, bálokat rendeztek, és még sportversenyeket is a fedélzet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prilis 20-án futott be a Victoria Le Havre kikötőjébe. A kikötőhídon egy magas ősz úr állt és kutatva nézte az utas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ám — kiáltotta Géza, mikor az elegáns úr karjaiba borult és szeme könnyes lett.</w:t>
      </w:r>
    </w:p>
    <w:p>
      <w:pPr>
        <w:pStyle w:val="Csakszveg"/>
        <w:ind w:left="540" w:right="1322" w:firstLine="360"/>
        <w:jc w:val="both"/>
        <w:rPr>
          <w:rFonts w:ascii="Arial" w:hAnsi="Arial" w:cs="Arial"/>
          <w:sz w:val="24"/>
          <w:szCs w:val="24"/>
        </w:rPr>
      </w:pPr>
      <w:r>
        <w:rPr>
          <w:rFonts w:cs="Arial" w:ascii="Arial" w:hAnsi="Arial"/>
          <w:sz w:val="24"/>
          <w:szCs w:val="24"/>
        </w:rPr>
        <w:t>Még az utasok is meghatottan nézték ezt a jelen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sággal kész férfi lett belőled — mondotta apja nagy sokára, — megnőttél, megvállasodtál. Tudod-e, hogy már halottnak hittünk mindannyian, amikor megkaptuk a táviratodat. No de sebaj, csakhogy viszontlátjuk egymást, drága fiam.</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Vége)</w:t>
      </w:r>
    </w:p>
    <w:p>
      <w:pPr>
        <w:pStyle w:val="Csakszveg"/>
        <w:ind w:left="540" w:right="1322" w:firstLine="360"/>
        <w:jc w:val="both"/>
        <w:rPr>
          <w:rFonts w:ascii="Arial" w:hAnsi="Arial" w:cs="Arial"/>
          <w:sz w:val="24"/>
          <w:szCs w:val="24"/>
        </w:rPr>
      </w:pPr>
      <w:r>
        <w:rPr>
          <w:rFonts w:cs="Arial" w:ascii="Arial" w:hAnsi="Arial"/>
          <w:sz w:val="24"/>
          <w:szCs w:val="24"/>
        </w:rPr>
      </w:r>
    </w:p>
    <w:sectPr>
      <w:headerReference w:type="default" r:id="rId18"/>
      <w:headerReference w:type="first" r:id="rId19"/>
      <w:footerReference w:type="default" r:id="rId20"/>
      <w:footerReference w:type="first" r:id="rId21"/>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Dorsan: A Kék Hegyek arany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8:31:00Z</dcterms:created>
  <dc:creator>Tibi</dc:creator>
  <dc:description/>
  <cp:keywords/>
  <dc:language>en-US</dc:language>
  <cp:lastModifiedBy>Tibi</cp:lastModifiedBy>
  <dcterms:modified xsi:type="dcterms:W3CDTF">2007-10-16T07:35:00Z</dcterms:modified>
  <cp:revision>16</cp:revision>
  <dc:subject/>
  <dc:title/>
</cp:coreProperties>
</file>