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5-ben járunk. Oroszországot darabokra szaggatta, és a káosz szélére sodorta a polgárháború. Jelcin és liberális utódai már eltűntek a politika süllyesztőjében, a valódi hatalom most a Cseka vezetője, Leonyid Koba kezében van. A melankóliára hajlamos alkoholista rendőrt, Konsztantyin Vadimot az isten háta mögötti Murmanszkból Moszkvába rendelik, hogy találjon meg egy brutális sorozatgyilkost, aki megcsonkított nők holttesteit hagyja maga utá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hatalomnak azonban más céljai is vannak Vadimmal. Amíg a nyomozó előtt feltárul Moszkva igazi arca, a háttérben sötét politikai alkuk köttetnek, és a titokzatos Monstrum már a következő áldozatára vadászik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z elismert angol történész, Donald James regényét a kritikusok olyan klasszikus thrillerekkel emlegetik együtt, mint </w:t>
      </w:r>
      <w:r>
        <w:rPr>
          <w:rFonts w:cs="Arial" w:ascii="Arial" w:hAnsi="Arial"/>
          <w:i/>
          <w:iCs/>
          <w:sz w:val="20"/>
          <w:szCs w:val="20"/>
        </w:rPr>
        <w:t>A bárányok hallgatnak</w:t>
      </w:r>
      <w:r>
        <w:rPr>
          <w:rFonts w:cs="Arial" w:ascii="Arial" w:hAnsi="Arial"/>
          <w:sz w:val="20"/>
          <w:szCs w:val="20"/>
        </w:rPr>
        <w:t xml:space="preserve"> vagy a </w:t>
      </w:r>
      <w:r>
        <w:rPr>
          <w:rFonts w:cs="Arial" w:ascii="Arial" w:hAnsi="Arial"/>
          <w:i/>
          <w:iCs/>
          <w:sz w:val="20"/>
          <w:szCs w:val="20"/>
        </w:rPr>
        <w:t>Gorkij Par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rilógia kötete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str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jövendőmondó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di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18:36:00Z</dcterms:created>
  <dc:creator>.</dc:creator>
  <dc:description/>
  <cp:keywords/>
  <dc:language>en-US</dc:language>
  <cp:lastModifiedBy>.</cp:lastModifiedBy>
  <dcterms:modified xsi:type="dcterms:W3CDTF">2006-12-30T18:37:00Z</dcterms:modified>
  <cp:revision>4</cp:revision>
  <dc:subject/>
  <dc:title/>
</cp:coreProperties>
</file>