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96"/>
          <w:szCs w:val="96"/>
        </w:rPr>
      </w:pPr>
      <w:r>
        <w:rPr>
          <w:i/>
          <w:sz w:val="96"/>
          <w:szCs w:val="96"/>
        </w:rPr>
      </w:r>
    </w:p>
    <w:p>
      <w:pPr>
        <w:pStyle w:val="Normal"/>
        <w:jc w:val="center"/>
        <w:rPr>
          <w:i/>
          <w:i/>
          <w:sz w:val="96"/>
          <w:szCs w:val="96"/>
        </w:rPr>
      </w:pPr>
      <w:r>
        <w:rPr>
          <w:i/>
          <w:sz w:val="96"/>
          <w:szCs w:val="96"/>
        </w:rPr>
        <w:t>Len Deighton</w:t>
      </w:r>
    </w:p>
    <w:p>
      <w:pPr>
        <w:pStyle w:val="Normal"/>
        <w:jc w:val="center"/>
        <w:rPr>
          <w:i/>
          <w:i/>
          <w:sz w:val="120"/>
          <w:szCs w:val="120"/>
        </w:rPr>
      </w:pPr>
      <w:r>
        <w:rPr>
          <w:i/>
          <w:sz w:val="120"/>
          <w:szCs w:val="120"/>
        </w:rPr>
      </w:r>
    </w:p>
    <w:p>
      <w:pPr>
        <w:pStyle w:val="Normal"/>
        <w:jc w:val="center"/>
        <w:rPr>
          <w:sz w:val="120"/>
          <w:szCs w:val="120"/>
        </w:rPr>
      </w:pPr>
      <w:r>
        <w:rPr>
          <w:sz w:val="120"/>
          <w:szCs w:val="120"/>
        </w:rPr>
        <w:t>Ragyogj, ragyogj, kicsi kém!</w:t>
      </w:r>
    </w:p>
    <w:p>
      <w:pPr>
        <w:pStyle w:val="Normal"/>
        <w:ind w:firstLine="288"/>
        <w:jc w:val="center"/>
        <w:rPr>
          <w:sz w:val="120"/>
          <w:szCs w:val="120"/>
        </w:rPr>
      </w:pPr>
      <w:r>
        <w:rPr>
          <w:sz w:val="120"/>
          <w:szCs w:val="120"/>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t>CHARTA-Books</w:t>
      </w:r>
    </w:p>
    <w:p>
      <w:pPr>
        <w:pStyle w:val="Normal"/>
        <w:ind w:firstLine="288"/>
        <w:jc w:val="center"/>
        <w:rPr/>
      </w:pPr>
      <w:r>
        <w:rPr/>
        <w:t>A fordítás az alábbi kiadvány alapján készült:</w:t>
      </w:r>
    </w:p>
    <w:p>
      <w:pPr>
        <w:pStyle w:val="Normal"/>
        <w:ind w:firstLine="288"/>
        <w:jc w:val="center"/>
        <w:rPr/>
      </w:pPr>
      <w:r>
        <w:rPr/>
        <w:t>Len Delghton:</w:t>
      </w:r>
    </w:p>
    <w:p>
      <w:pPr>
        <w:pStyle w:val="Normal"/>
        <w:ind w:firstLine="288"/>
        <w:jc w:val="center"/>
        <w:rPr/>
      </w:pPr>
      <w:r>
        <w:rPr/>
        <w:t>Twinkle, Twinkle, Little Spy</w:t>
      </w:r>
    </w:p>
    <w:p>
      <w:pPr>
        <w:pStyle w:val="Normal"/>
        <w:ind w:firstLine="288"/>
        <w:jc w:val="center"/>
        <w:rPr/>
      </w:pPr>
      <w:r>
        <w:rPr/>
        <w:t>Arrow Books Limited</w:t>
      </w:r>
    </w:p>
    <w:p>
      <w:pPr>
        <w:pStyle w:val="Normal"/>
        <w:ind w:firstLine="288"/>
        <w:jc w:val="center"/>
        <w:rPr/>
      </w:pPr>
      <w:r>
        <w:rPr/>
        <w:t>20 Vauxhall Bridge Road, London SW1V2SA</w:t>
      </w:r>
    </w:p>
    <w:p>
      <w:pPr>
        <w:pStyle w:val="Normal"/>
        <w:ind w:firstLine="288"/>
        <w:jc w:val="center"/>
        <w:rPr/>
      </w:pPr>
      <w:r>
        <w:rPr/>
        <w:t>Fordította: KOVÁCS ATTILA</w:t>
      </w:r>
    </w:p>
    <w:p>
      <w:pPr>
        <w:pStyle w:val="Normal"/>
        <w:ind w:firstLine="288"/>
        <w:jc w:val="center"/>
        <w:rPr/>
      </w:pPr>
      <w:r>
        <w:rPr/>
        <w:t>Hungarian translation © Kovács Attila 1993</w:t>
      </w:r>
    </w:p>
    <w:p>
      <w:pPr>
        <w:pStyle w:val="Normal"/>
        <w:ind w:firstLine="288"/>
        <w:jc w:val="center"/>
        <w:rPr>
          <w:i/>
          <w:i/>
          <w:iCs/>
        </w:rPr>
      </w:pPr>
      <w:r>
        <w:rPr>
          <w:i/>
          <w:iCs/>
        </w:rPr>
      </w:r>
    </w:p>
    <w:p>
      <w:pPr>
        <w:pStyle w:val="Normal"/>
        <w:ind w:firstLine="288"/>
        <w:jc w:val="center"/>
        <w:rPr>
          <w:i/>
          <w:i/>
          <w:iCs/>
        </w:rPr>
      </w:pPr>
      <w:r>
        <w:rPr>
          <w:i/>
          <w:iCs/>
        </w:rPr>
      </w:r>
    </w:p>
    <w:p>
      <w:pPr>
        <w:pStyle w:val="Normal"/>
        <w:ind w:firstLine="288"/>
        <w:jc w:val="center"/>
        <w:rPr/>
      </w:pPr>
      <w:r>
        <w:rPr>
          <w:i/>
          <w:iCs/>
        </w:rPr>
        <w:t>Kiadja:</w:t>
      </w:r>
      <w:r>
        <w:rPr/>
        <w:t xml:space="preserve"> CHARTA Kiadó </w:t>
      </w:r>
    </w:p>
    <w:p>
      <w:pPr>
        <w:pStyle w:val="Normal"/>
        <w:ind w:firstLine="288"/>
        <w:jc w:val="center"/>
        <w:rPr/>
      </w:pPr>
      <w:r>
        <w:rPr>
          <w:i/>
          <w:iCs/>
        </w:rPr>
        <w:t>Felelõs kiadó:</w:t>
      </w:r>
      <w:r>
        <w:rPr/>
        <w:t xml:space="preserve"> Sz. Kiss János </w:t>
      </w:r>
    </w:p>
    <w:p>
      <w:pPr>
        <w:pStyle w:val="Normal"/>
        <w:ind w:firstLine="288"/>
        <w:jc w:val="center"/>
        <w:rPr/>
      </w:pPr>
      <w:r>
        <w:rPr>
          <w:i/>
          <w:iCs/>
        </w:rPr>
        <w:t>Olvasószerkesztõ:</w:t>
      </w:r>
      <w:r>
        <w:rPr/>
        <w:t xml:space="preserve"> ifj. Dobos Tamás </w:t>
      </w:r>
    </w:p>
    <w:p>
      <w:pPr>
        <w:pStyle w:val="Normal"/>
        <w:ind w:firstLine="288"/>
        <w:jc w:val="center"/>
        <w:rPr/>
      </w:pPr>
      <w:r>
        <w:rPr>
          <w:i/>
          <w:iCs/>
        </w:rPr>
        <w:t>Mûvészeti vezetõ:</w:t>
      </w:r>
      <w:r>
        <w:rPr/>
        <w:t xml:space="preserve"> Dobos Tamásné </w:t>
      </w:r>
    </w:p>
    <w:p>
      <w:pPr>
        <w:pStyle w:val="Normal"/>
        <w:ind w:firstLine="288"/>
        <w:jc w:val="center"/>
        <w:rPr/>
      </w:pPr>
      <w:r>
        <w:rPr/>
      </w:r>
    </w:p>
    <w:p>
      <w:pPr>
        <w:pStyle w:val="Normal"/>
        <w:ind w:firstLine="288"/>
        <w:jc w:val="center"/>
        <w:rPr/>
      </w:pPr>
      <w:r>
        <w:rPr/>
        <w:t>ISBN 963 743 14 8</w:t>
      </w:r>
    </w:p>
    <w:p>
      <w:pPr>
        <w:pStyle w:val="Normal"/>
        <w:ind w:firstLine="288"/>
        <w:jc w:val="both"/>
        <w:rPr>
          <w:i/>
          <w:i/>
          <w:iCs/>
        </w:rPr>
      </w:pPr>
      <w:r>
        <w:rPr>
          <w:i/>
          <w:iCs/>
        </w:rPr>
      </w:r>
    </w:p>
    <w:p>
      <w:pPr>
        <w:pStyle w:val="Normal"/>
        <w:ind w:firstLine="288"/>
        <w:jc w:val="both"/>
        <w:rPr>
          <w:i/>
          <w:i/>
          <w:iCs/>
        </w:rPr>
      </w:pPr>
      <w:r>
        <w:rPr>
          <w:i/>
          <w:iCs/>
        </w:rPr>
      </w:r>
    </w:p>
    <w:p>
      <w:pPr>
        <w:pStyle w:val="Normal"/>
        <w:ind w:firstLine="288"/>
        <w:jc w:val="both"/>
        <w:rPr>
          <w:i/>
          <w:i/>
          <w:iCs/>
        </w:rPr>
      </w:pPr>
      <w:r>
        <w:rPr>
          <w:i/>
          <w:iCs/>
        </w:rPr>
      </w:r>
    </w:p>
    <w:p>
      <w:pPr>
        <w:pStyle w:val="Normal"/>
        <w:ind w:left="2880" w:hanging="0"/>
        <w:jc w:val="both"/>
        <w:rPr>
          <w:i/>
          <w:i/>
          <w:iCs/>
        </w:rPr>
      </w:pPr>
      <w:r>
        <w:rPr>
          <w:i/>
          <w:iCs/>
        </w:rPr>
      </w:r>
    </w:p>
    <w:p>
      <w:pPr>
        <w:pStyle w:val="Normal"/>
        <w:ind w:left="2880" w:hanging="0"/>
        <w:jc w:val="both"/>
        <w:rPr>
          <w:i/>
          <w:i/>
          <w:iCs/>
        </w:rPr>
      </w:pPr>
      <w:r>
        <w:rPr>
          <w:i/>
          <w:iCs/>
        </w:rPr>
      </w:r>
    </w:p>
    <w:p>
      <w:pPr>
        <w:pStyle w:val="Normal"/>
        <w:ind w:left="2880" w:hanging="0"/>
        <w:jc w:val="both"/>
        <w:rPr>
          <w:i/>
          <w:i/>
          <w:iCs/>
        </w:rPr>
      </w:pPr>
      <w:r>
        <w:rPr>
          <w:i/>
          <w:iCs/>
        </w:rPr>
      </w:r>
    </w:p>
    <w:p>
      <w:pPr>
        <w:pStyle w:val="Normal"/>
        <w:ind w:left="2880" w:hanging="0"/>
        <w:jc w:val="both"/>
        <w:rPr>
          <w:i/>
          <w:i/>
          <w:iCs/>
        </w:rPr>
      </w:pPr>
      <w:r>
        <w:rPr>
          <w:i/>
          <w:iCs/>
        </w:rPr>
      </w:r>
    </w:p>
    <w:p>
      <w:pPr>
        <w:pStyle w:val="Normal"/>
        <w:ind w:left="2880" w:hanging="0"/>
        <w:jc w:val="both"/>
        <w:rPr>
          <w:i/>
          <w:i/>
          <w:iCs/>
        </w:rPr>
      </w:pPr>
      <w:r>
        <w:rPr>
          <w:i/>
          <w:iCs/>
        </w:rPr>
      </w:r>
    </w:p>
    <w:p>
      <w:pPr>
        <w:pStyle w:val="Normal"/>
        <w:ind w:left="2880" w:hanging="0"/>
        <w:jc w:val="right"/>
        <w:rPr>
          <w:i/>
          <w:i/>
          <w:iCs/>
        </w:rPr>
      </w:pPr>
      <w:r>
        <w:rPr>
          <w:i/>
          <w:iCs/>
        </w:rPr>
        <w:t>(Motto)</w:t>
      </w:r>
    </w:p>
    <w:p>
      <w:pPr>
        <w:pStyle w:val="Normal"/>
        <w:ind w:left="2880" w:firstLine="720"/>
        <w:jc w:val="right"/>
        <w:rPr>
          <w:i/>
          <w:i/>
          <w:iCs/>
        </w:rPr>
      </w:pPr>
      <w:r>
        <w:rPr>
          <w:i/>
          <w:iCs/>
        </w:rPr>
      </w:r>
    </w:p>
    <w:p>
      <w:pPr>
        <w:pStyle w:val="Normal"/>
        <w:ind w:left="2880" w:firstLine="720"/>
        <w:jc w:val="right"/>
        <w:rPr>
          <w:i/>
          <w:i/>
          <w:iCs/>
        </w:rPr>
      </w:pPr>
      <w:r>
        <w:rPr>
          <w:i/>
          <w:iCs/>
        </w:rPr>
        <w:t>„</w:t>
      </w:r>
      <w:r>
        <w:rPr>
          <w:i/>
          <w:iCs/>
        </w:rPr>
        <w:t xml:space="preserve">Szeretem a csillagokat </w:t>
      </w:r>
    </w:p>
    <w:p>
      <w:pPr>
        <w:pStyle w:val="Normal"/>
        <w:ind w:left="2880" w:firstLine="720"/>
        <w:jc w:val="right"/>
        <w:rPr>
          <w:i/>
          <w:i/>
          <w:iCs/>
        </w:rPr>
      </w:pPr>
      <w:r>
        <w:rPr>
          <w:i/>
          <w:iCs/>
        </w:rPr>
        <w:t>S nem félem az éjszakát"</w:t>
      </w:r>
    </w:p>
    <w:p>
      <w:pPr>
        <w:pStyle w:val="Normal"/>
        <w:ind w:left="3600" w:hanging="0"/>
        <w:jc w:val="right"/>
        <w:rPr>
          <w:i/>
          <w:i/>
          <w:iCs/>
        </w:rPr>
      </w:pPr>
      <w:r>
        <w:rPr>
          <w:i/>
          <w:iCs/>
        </w:rPr>
      </w:r>
    </w:p>
    <w:p>
      <w:pPr>
        <w:pStyle w:val="Normal"/>
        <w:ind w:left="3600" w:hanging="0"/>
        <w:jc w:val="right"/>
        <w:rPr>
          <w:i/>
          <w:i/>
          <w:iCs/>
        </w:rPr>
      </w:pPr>
      <w:r>
        <w:rPr>
          <w:i/>
          <w:iCs/>
        </w:rPr>
        <w:t>Ismeretlen csillagász sírfelirata</w:t>
      </w:r>
    </w:p>
    <w:p>
      <w:pPr>
        <w:pStyle w:val="Normal"/>
        <w:ind w:firstLine="288"/>
        <w:jc w:val="both"/>
        <w:rPr/>
      </w:pPr>
      <w:r>
        <w:rPr/>
      </w:r>
    </w:p>
    <w:p>
      <w:pPr>
        <w:pStyle w:val="Normal"/>
        <w:ind w:firstLine="288"/>
        <w:jc w:val="both"/>
        <w:rPr/>
      </w:pPr>
      <w:r>
        <w:rPr/>
      </w:r>
    </w:p>
    <w:p>
      <w:pPr>
        <w:pStyle w:val="Normal"/>
        <w:ind w:firstLine="288"/>
        <w:jc w:val="center"/>
        <w:rPr/>
      </w:pPr>
      <w:r>
        <w:rPr/>
        <w:t>1.</w:t>
      </w:r>
    </w:p>
    <w:p>
      <w:pPr>
        <w:pStyle w:val="Normal"/>
        <w:ind w:firstLine="288"/>
        <w:jc w:val="both"/>
        <w:rPr/>
      </w:pPr>
      <w:r>
        <w:rPr/>
      </w:r>
    </w:p>
    <w:p>
      <w:pPr>
        <w:pStyle w:val="Normal"/>
        <w:ind w:firstLine="288"/>
        <w:jc w:val="both"/>
        <w:rPr/>
      </w:pPr>
      <w:r>
        <w:rPr/>
        <w:t xml:space="preserve">- Érzed ezt? - fordult felém Mann õrnagy. </w:t>
      </w:r>
    </w:p>
    <w:p>
      <w:pPr>
        <w:pStyle w:val="Normal"/>
        <w:ind w:firstLine="288"/>
        <w:jc w:val="both"/>
        <w:rPr/>
      </w:pPr>
      <w:r>
        <w:rPr/>
        <w:t>Beleszimatoltam a levegõbe. - Nem érzek semmit - mondtam.</w:t>
      </w:r>
    </w:p>
    <w:p>
      <w:pPr>
        <w:pStyle w:val="Normal"/>
        <w:ind w:firstLine="288"/>
        <w:jc w:val="both"/>
        <w:rPr/>
      </w:pPr>
      <w:r>
        <w:rPr/>
        <w:t>- Hát, éppen ez az! - felelte vigyorogva, aztán nagyot nyújtózkodott. - Rohadt jó, mi?</w:t>
      </w:r>
    </w:p>
    <w:p>
      <w:pPr>
        <w:pStyle w:val="Normal"/>
        <w:ind w:firstLine="288"/>
        <w:jc w:val="both"/>
        <w:rPr/>
      </w:pPr>
      <w:r>
        <w:rPr/>
        <w:t>Különösebb szagokat persze nem érezhet az ember, ha az algériai Szahara kellõs közepén tetvészkedik, ezer mérföldnyire a legközelebbi tengerparttól; ezen a helyen nincs mit szagolni, nincs mit enni, s nincs mit csinálni.</w:t>
      </w:r>
    </w:p>
    <w:p>
      <w:pPr>
        <w:pStyle w:val="Normal"/>
        <w:ind w:firstLine="288"/>
        <w:jc w:val="both"/>
        <w:rPr/>
      </w:pPr>
      <w:r>
        <w:rPr/>
        <w:t>A Szahara északi peremén terpeszkedõ, úszómedencékkel és légkondicionálással ellátott állami hotelekhez képest az adrari szálloda igazán sivár és lehangoló látványt nyújtott. A szálló egyetlen szolgáltatása az volt, hogy jó szorosan behúzták a függönyöket, nehogy valamelyik vendég hõgutát kapjon. Közben a személyzet hangos traccspartit folytatott arról, hogy melyikük töltse a sziesztát az elõcsarnok hideg kõpadlóján.</w:t>
      </w:r>
    </w:p>
    <w:p>
      <w:pPr>
        <w:pStyle w:val="Normal"/>
        <w:ind w:firstLine="288"/>
        <w:jc w:val="both"/>
        <w:rPr/>
      </w:pPr>
      <w:r>
        <w:rPr/>
        <w:t>Csak az európaiak maradtak ébren egész nap; nevezetesen a két szakállas osztrák, akik éjjel-nappal verték a blattot az elsötétített ebédlõben. A jelek szerint arra vártak, hogy valaki kicserélje teherautójuk tönkrement benzinpumpáját. Egy-egy leosztás között a helyi specialitást, a kólának nevezett édes löttyöt vedelték. Alkoholt ugyanis nem árultak a szállóban, s a bagózást se nézték valami jó szemmel.</w:t>
      </w:r>
    </w:p>
    <w:p>
      <w:pPr>
        <w:pStyle w:val="Normal"/>
        <w:ind w:firstLine="288"/>
        <w:jc w:val="both"/>
        <w:rPr/>
      </w:pPr>
      <w:r>
        <w:rPr/>
        <w:t>Már javában benne jártunk a télben, de a felforrósodott homok még este is ontotta magából a szaharai meleget.</w:t>
      </w:r>
    </w:p>
    <w:p>
      <w:pPr>
        <w:pStyle w:val="Normal"/>
        <w:ind w:firstLine="288"/>
        <w:jc w:val="both"/>
        <w:rPr/>
      </w:pPr>
      <w:r>
        <w:rPr/>
        <w:t>A Hold nem kelt még fel, de a csillagok fényesen ragyogtak, s így egészen jól láthattuk a motyóinkkal megpakolt járgányokat, oldalukon a felirattal: Dempsey Sivatagi Tours. Az autók Adrar hatalmas fõterén parkoltak. Mann körüljárta õket, hogy megbizonyosodjon róla, nem fosztogatja-e valaki a csomagokat. Ennek persze elég csekély volt a valószínûsége, mivel éppen a rendõrség elõtt vesztegeltek a kocsik.</w:t>
      </w:r>
    </w:p>
    <w:p>
      <w:pPr>
        <w:pStyle w:val="Normal"/>
        <w:ind w:firstLine="288"/>
        <w:jc w:val="both"/>
        <w:rPr/>
      </w:pPr>
      <w:r>
        <w:rPr/>
        <w:t>Mann megállt, és nekidõlt a Landrover oldalának. Kivett a zsebébõl egy doboz szivart; már csak négy maradt benne.</w:t>
      </w:r>
    </w:p>
    <w:p>
      <w:pPr>
        <w:pStyle w:val="Normal"/>
        <w:ind w:firstLine="288"/>
        <w:jc w:val="both"/>
        <w:rPr/>
      </w:pPr>
      <w:r>
        <w:rPr/>
        <w:t>- Nézd a csillagokat! - bökött az ég felé.</w:t>
      </w:r>
    </w:p>
    <w:p>
      <w:pPr>
        <w:pStyle w:val="Normal"/>
        <w:ind w:firstLine="288"/>
        <w:jc w:val="both"/>
        <w:rPr/>
      </w:pPr>
      <w:r>
        <w:rPr/>
        <w:t>- Aha. A Tejútrendszer. Soha nem láttam még ennyire tisztán. Egy ûrhajó óránként százezer mérföldes sebességgel 670 millió év alatt jutna a végére - mondtam. - Legalább százezermillió csillagból áll.</w:t>
      </w:r>
    </w:p>
    <w:p>
      <w:pPr>
        <w:pStyle w:val="Normal"/>
        <w:ind w:firstLine="288"/>
        <w:jc w:val="both"/>
        <w:rPr/>
      </w:pPr>
      <w:r>
        <w:rPr/>
        <w:t>- Ezt meg honnan tudod? - csodálkozott Mann. Közben a szájába dugott egy szivart, és rágni kezdte.</w:t>
      </w:r>
    </w:p>
    <w:p>
      <w:pPr>
        <w:pStyle w:val="Normal"/>
        <w:ind w:firstLine="288"/>
        <w:jc w:val="both"/>
        <w:rPr/>
      </w:pPr>
      <w:r>
        <w:rPr/>
        <w:t xml:space="preserve">- A </w:t>
      </w:r>
      <w:r>
        <w:rPr>
          <w:i/>
          <w:iCs/>
        </w:rPr>
        <w:t>Reader's Digest Atlas</w:t>
      </w:r>
      <w:r>
        <w:rPr>
          <w:iCs/>
        </w:rPr>
        <w:t>ban</w:t>
      </w:r>
      <w:r>
        <w:rPr/>
        <w:t xml:space="preserve"> olvastam.</w:t>
      </w:r>
    </w:p>
    <w:p>
      <w:pPr>
        <w:pStyle w:val="Normal"/>
        <w:ind w:firstLine="288"/>
        <w:jc w:val="both"/>
        <w:rPr/>
      </w:pPr>
      <w:r>
        <w:rPr/>
        <w:t>Mann biccentett. - De azt biztosan nem olvastad, hogy... ha így mennek a dolgok, néhány év múlva újabb egy-két millióval több csillag lesz az égen... annyi kémholdat lõnek fel mostanában, hogy a végén munka nélkül maradunk</w:t>
      </w:r>
    </w:p>
    <w:p>
      <w:pPr>
        <w:pStyle w:val="Normal"/>
        <w:ind w:firstLine="288"/>
        <w:jc w:val="both"/>
        <w:rPr/>
      </w:pPr>
      <w:r>
        <w:rPr/>
        <w:t>- Ragyogj, ragyogj, kicsi kém!</w:t>
      </w:r>
    </w:p>
    <w:p>
      <w:pPr>
        <w:pStyle w:val="Normal"/>
        <w:ind w:firstLine="288"/>
        <w:jc w:val="both"/>
        <w:rPr/>
      </w:pPr>
      <w:r>
        <w:rPr/>
        <w:t>Mann felém fordult, hogy lássa, gúnyolódom-e.</w:t>
      </w:r>
    </w:p>
    <w:p>
      <w:pPr>
        <w:pStyle w:val="Normal"/>
        <w:ind w:firstLine="288"/>
        <w:jc w:val="both"/>
        <w:rPr/>
      </w:pPr>
      <w:r>
        <w:rPr/>
        <w:t>- Menjünk be a házba! - mondta végül. Úgy döntött, hogy mégsem gyújt rá a szivarra. Inkább visszatette a zsebébe.</w:t>
      </w:r>
    </w:p>
    <w:p>
      <w:pPr>
        <w:pStyle w:val="Normal"/>
        <w:ind w:firstLine="288"/>
        <w:jc w:val="both"/>
        <w:rPr/>
      </w:pPr>
      <w:r>
        <w:rPr/>
        <w:t>- Rendelek neked egy jó kis algériai limonádét mondta vigyorogva. Mann úgy nézett ki, mint egy kisméretû, jól öltözött gorilla: ugyanolyan erõs szõrzet, ugyanolyan mélyen ülõ szemek, ugyanolyan hosszú karok - és körülbelül ugyanannyi humorérzékkel rendelkezett, mint egy gorilla.</w:t>
      </w:r>
    </w:p>
    <w:p>
      <w:pPr>
        <w:pStyle w:val="Normal"/>
        <w:ind w:firstLine="288"/>
        <w:jc w:val="both"/>
        <w:rPr/>
      </w:pPr>
      <w:r>
        <w:rPr/>
        <w:t>Az étterem egészen tágasnak tûnt, s annak ellenére, hogy a ventillátorok már reges rég beadták a kulcsot, még mindig ez volt a leghûvösebb hely több száz mérföldes körzetben. A helyiséget valaha világoskékre meszelték. A falakat és a padlót durva szövésû, csíkos szõnyegek borították. A korhadt mennyezet idõnként hatalmasat reccsent, mintha vad néger törzs járna haditáncot az emeleten. A vízcsövek azonnal éktelen kopogásba és visításba kezdtek, ha valaki odafönt bekapcsolta a zuhanyt. A pultnál töltöttünk magunknak két üdítõt, aztán otthagytuk a pénzt a kasszánál.</w:t>
      </w:r>
    </w:p>
    <w:p>
      <w:pPr>
        <w:pStyle w:val="Normal"/>
        <w:ind w:firstLine="288"/>
        <w:jc w:val="both"/>
        <w:rPr/>
      </w:pPr>
      <w:r>
        <w:rPr/>
        <w:t>- Ez a szaros brit minden öt percben betolja, a seggét a zuhany alá! - mérgelõdött Mann.</w:t>
      </w:r>
    </w:p>
    <w:p>
      <w:pPr>
        <w:pStyle w:val="Normal"/>
        <w:ind w:firstLine="288"/>
        <w:jc w:val="both"/>
        <w:rPr/>
      </w:pPr>
      <w:r>
        <w:rPr/>
        <w:t>- Igen, nagyjából öt percenként - hagytam rá.</w:t>
      </w:r>
    </w:p>
    <w:p>
      <w:pPr>
        <w:pStyle w:val="Normal"/>
        <w:ind w:firstLine="288"/>
        <w:jc w:val="both"/>
        <w:rPr/>
      </w:pPr>
      <w:r>
        <w:rPr/>
        <w:t>Mickey Mann õrnagy, nyugalmazott felderítõtiszt, jelenleg a CIA ügynöke és az orosz haditechnika szakértõje, s átmenetileg a felettesem, semmi jelét nem mutatta annak, hogy különösebben zavarná a hõség, pedig jó szorosra kötötte a nyakkendõjét, és hosszú szövetnadrágban feszített. Az arcomat fürkészte; azt figyelte, hogyan reagálok iménti megjegyzésére. Mindig így tett, miután valamelyik honfitársamat sikeresen lepocskondiázta.</w:t>
      </w:r>
    </w:p>
    <w:p>
      <w:pPr>
        <w:pStyle w:val="Normal"/>
        <w:ind w:firstLine="288"/>
        <w:jc w:val="both"/>
        <w:rPr/>
      </w:pPr>
      <w:r>
        <w:rPr/>
        <w:t>- Az a szaros brit - feleltem csöndesen -, hatvanegy éves elmúlt, a koponyája fémlemezekbõl van összetákolva, a lábából pedig még mindig nem szedték ki a német aknaszilánkokat.</w:t>
      </w:r>
    </w:p>
    <w:p>
      <w:pPr>
        <w:pStyle w:val="Normal"/>
        <w:ind w:firstLine="288"/>
        <w:jc w:val="both"/>
        <w:rPr/>
      </w:pPr>
      <w:r>
        <w:rPr/>
        <w:t>- Hagyjuk a szentimentalizmust, öcskös! A végén még bepisálok bánatomban.</w:t>
      </w:r>
    </w:p>
    <w:p>
      <w:pPr>
        <w:pStyle w:val="Normal"/>
        <w:ind w:firstLine="288"/>
        <w:jc w:val="both"/>
        <w:rPr/>
      </w:pPr>
      <w:r>
        <w:rPr/>
        <w:t>- Nem kéne úgy kezelned az öreg Dempsey-t, mintha teljesen tökkelütött lenne. Csak emlékeztetni szeretnélek rá, hogy annak idején a fickó több mint négy évet leszolgált a sivatagi ezrednél. Harminc éve él Algériában, kitûnõen beszél arabul, és ismeri az összes helyi dialektust. Ha valami gubanc lesz a sivatagban, nagy szükségünk lehet még a segítségére.</w:t>
      </w:r>
    </w:p>
    <w:p>
      <w:pPr>
        <w:pStyle w:val="Normal"/>
        <w:ind w:firstLine="288"/>
        <w:jc w:val="both"/>
        <w:rPr/>
      </w:pPr>
      <w:r>
        <w:rPr/>
        <w:t>Mann leült az asztalhoz, és játszadozni kezdett svájci bicskájával. A genfi repülõtéren vette, a souvenir-shopban. - Ha ma éjszaka megint rázendít a szél - kezdte, miközben sikerült egyik végén megállítani a bicskát -, összehordja a homokot. Akkor pedig járhatatlan lesz az út. A vén szaros nélkül is tisztában vagyok ezzel.</w:t>
      </w:r>
    </w:p>
    <w:p>
      <w:pPr>
        <w:pStyle w:val="Normal"/>
        <w:ind w:firstLine="288"/>
        <w:jc w:val="both"/>
        <w:rPr/>
      </w:pPr>
      <w:r>
        <w:rPr/>
        <w:t>- A Landrover se juthat rajta keresztül?</w:t>
      </w:r>
    </w:p>
    <w:p>
      <w:pPr>
        <w:pStyle w:val="Normal"/>
        <w:ind w:firstLine="288"/>
        <w:jc w:val="both"/>
        <w:rPr/>
      </w:pPr>
      <w:r>
        <w:rPr/>
        <w:t>- Láttad azt a háromtonnást, amelyik tengelyig süllyedt a homokba.</w:t>
      </w:r>
    </w:p>
    <w:p>
      <w:pPr>
        <w:pStyle w:val="Normal"/>
        <w:ind w:firstLine="288"/>
        <w:jc w:val="both"/>
        <w:rPr/>
      </w:pPr>
      <w:r>
        <w:rPr/>
        <w:t>Mann közben elengedte a bicskát, de az továbbra is állva maradt. - Ha a homok képes megállítani egy hatkerekes, háromtonnás monstrumot, akkor könnyedén beteríti a Landrovert is.</w:t>
      </w:r>
    </w:p>
    <w:p>
      <w:pPr>
        <w:pStyle w:val="Normal"/>
        <w:ind w:firstLine="288"/>
        <w:jc w:val="both"/>
        <w:rPr/>
      </w:pPr>
      <w:r>
        <w:rPr/>
        <w:t>- Biztosan erõltették a motort, azért ásták be magukat - tûnõdtem.</w:t>
      </w:r>
    </w:p>
    <w:p>
      <w:pPr>
        <w:pStyle w:val="Normal"/>
        <w:ind w:firstLine="288"/>
        <w:jc w:val="both"/>
        <w:rPr/>
      </w:pPr>
      <w:r>
        <w:rPr/>
        <w:t>- Látom, olvastad a kiscserkész-útikönyvben a sivatagi kempingezésrõl szóló fejezetet - mondta gúnyosan Mann. Közben újra megállította a bicskáját az asztalon; megint egyensúlyban maradt. - És különben is - tette hozzá -, honnan tudhatnánk, hogy a ruszkinak sikerül-e megfújnia egy négykerék meghajtású járgányt. Amennyit tudunk róla, lehet hogy Moszkviccsal próbál átkelni a Szaharán.</w:t>
      </w:r>
    </w:p>
    <w:p>
      <w:pPr>
        <w:pStyle w:val="Normal"/>
        <w:ind w:firstLine="288"/>
        <w:jc w:val="both"/>
        <w:rPr/>
      </w:pPr>
      <w:r>
        <w:rPr/>
        <w:t>- Annyira sötét az ürge?</w:t>
      </w:r>
    </w:p>
    <w:p>
      <w:pPr>
        <w:pStyle w:val="Normal"/>
        <w:ind w:firstLine="288"/>
        <w:jc w:val="both"/>
        <w:rPr/>
      </w:pPr>
      <w:r>
        <w:rPr/>
        <w:t>- Bekuv professzor értelmi képességeit többen kétségbe vonják - magyarázta Mann. - Annak idején, amikor egy orosz tudományos delegáció tagjaként részt vett egy ENSZ-kutatásban, két tanulmányt is közölt repülõ csészealjakon közlekedõ apró emberkékrõl. Ezzel természetesen kivívta, hogy megbízhatatlan és különc fickónak tartsák.</w:t>
      </w:r>
    </w:p>
    <w:p>
      <w:pPr>
        <w:pStyle w:val="Normal"/>
        <w:ind w:firstLine="288"/>
        <w:jc w:val="both"/>
        <w:rPr/>
      </w:pPr>
      <w:r>
        <w:rPr/>
        <w:t>- Nem hiszem, hogy a különcsége miatt kajtatunk utána - jegyeztem meg.</w:t>
      </w:r>
    </w:p>
    <w:p>
      <w:pPr>
        <w:pStyle w:val="Normal"/>
        <w:ind w:firstLine="288"/>
        <w:jc w:val="both"/>
        <w:rPr/>
      </w:pPr>
      <w:r>
        <w:rPr/>
        <w:t xml:space="preserve">- A professzor hosszú ideje igyekszik kommunikálni a repülõ csészealjakkal, s ez a törekvése motiválta a </w:t>
      </w:r>
      <w:r>
        <w:rPr>
          <w:i/>
          <w:iCs/>
        </w:rPr>
        <w:t>miser</w:t>
      </w:r>
      <w:r>
        <w:rPr>
          <w:iCs/>
        </w:rPr>
        <w:t>rel</w:t>
      </w:r>
      <w:r>
        <w:rPr/>
        <w:t xml:space="preserve"> kapcsolatos kutatásait is - folytatta Mann. Jelenleg Bekuv az egyik legismertebb és legjelentõsebb </w:t>
      </w:r>
      <w:r>
        <w:rPr>
          <w:i/>
        </w:rPr>
        <w:t>miser</w:t>
      </w:r>
      <w:r>
        <w:rPr/>
        <w:t>-szakértõ.</w:t>
      </w:r>
    </w:p>
    <w:p>
      <w:pPr>
        <w:pStyle w:val="Normal"/>
        <w:ind w:firstLine="288"/>
        <w:jc w:val="both"/>
        <w:rPr/>
      </w:pPr>
      <w:r>
        <w:rPr/>
        <w:t xml:space="preserve">- Attól tartok, nem tudom pontosan, mi az a </w:t>
      </w:r>
      <w:r>
        <w:rPr>
          <w:i/>
          <w:iCs/>
        </w:rPr>
        <w:t>miser -</w:t>
      </w:r>
      <w:r>
        <w:rPr/>
        <w:t xml:space="preserve"> ismertem be.</w:t>
      </w:r>
    </w:p>
    <w:p>
      <w:pPr>
        <w:pStyle w:val="Normal"/>
        <w:ind w:firstLine="288"/>
        <w:jc w:val="both"/>
        <w:rPr/>
      </w:pPr>
      <w:r>
        <w:rPr/>
        <w:t>- Pedig te is elolvastad a technikai leírását.</w:t>
      </w:r>
    </w:p>
    <w:p>
      <w:pPr>
        <w:pStyle w:val="Normal"/>
        <w:ind w:firstLine="288"/>
        <w:jc w:val="both"/>
        <w:rPr/>
      </w:pPr>
      <w:r>
        <w:rPr/>
        <w:t>- Kétszer is - feleltem. - De nem sikerült felfognom a lényegét</w:t>
      </w:r>
    </w:p>
    <w:p>
      <w:pPr>
        <w:pStyle w:val="Normal"/>
        <w:ind w:firstLine="288"/>
        <w:jc w:val="both"/>
        <w:rPr/>
      </w:pPr>
      <w:r>
        <w:rPr/>
        <w:t xml:space="preserve">- A </w:t>
      </w:r>
      <w:r>
        <w:rPr>
          <w:i/>
          <w:iCs/>
        </w:rPr>
        <w:t>miser</w:t>
      </w:r>
      <w:r>
        <w:rPr/>
        <w:t xml:space="preserve"> mozaikszó - kezdte Mann. - Az </w:t>
      </w:r>
      <w:r>
        <w:rPr>
          <w:i/>
          <w:iCs/>
        </w:rPr>
        <w:t>m</w:t>
      </w:r>
      <w:r>
        <w:rPr/>
        <w:t xml:space="preserve"> mikrohullámot, az </w:t>
      </w:r>
      <w:r>
        <w:rPr>
          <w:i/>
        </w:rPr>
        <w:t>s</w:t>
      </w:r>
      <w:r>
        <w:rPr/>
        <w:t xml:space="preserve"> sugarat, az </w:t>
      </w:r>
      <w:r>
        <w:rPr>
          <w:i/>
          <w:iCs/>
        </w:rPr>
        <w:t>e</w:t>
      </w:r>
      <w:r>
        <w:rPr/>
        <w:t xml:space="preserve"> erõsítést, az </w:t>
      </w:r>
      <w:r>
        <w:rPr>
          <w:i/>
          <w:iCs/>
        </w:rPr>
        <w:t>r</w:t>
      </w:r>
      <w:r>
        <w:rPr/>
        <w:t xml:space="preserve"> pedig rendszert jelent.</w:t>
      </w:r>
    </w:p>
    <w:p>
      <w:pPr>
        <w:pStyle w:val="Normal"/>
        <w:ind w:firstLine="288"/>
        <w:jc w:val="both"/>
        <w:rPr/>
      </w:pPr>
      <w:r>
        <w:rPr/>
        <w:t>- Ha nem bánod, jegyzetelek közben.</w:t>
      </w:r>
    </w:p>
    <w:p>
      <w:pPr>
        <w:pStyle w:val="Normal"/>
        <w:ind w:firstLine="288"/>
        <w:jc w:val="both"/>
        <w:rPr/>
      </w:pPr>
      <w:r>
        <w:rPr/>
        <w:t>- Na ide figyelj, tökfej! A miser elõször felerõsíti az elektromágneses hullámokat, mégpedig a legszélesebb frekvenciatartományban, aztán átalakítja koherens mikrohullámokká.</w:t>
      </w:r>
    </w:p>
    <w:p>
      <w:pPr>
        <w:pStyle w:val="Normal"/>
        <w:ind w:firstLine="288"/>
        <w:jc w:val="both"/>
        <w:rPr/>
      </w:pPr>
      <w:r>
        <w:rPr/>
        <w:t>- Van valami köze a lézerhez?</w:t>
      </w:r>
    </w:p>
    <w:p>
      <w:pPr>
        <w:pStyle w:val="Normal"/>
        <w:ind w:firstLine="288"/>
        <w:jc w:val="both"/>
        <w:rPr/>
      </w:pPr>
      <w:r>
        <w:rPr/>
        <w:t xml:space="preserve">- Igen. A </w:t>
      </w:r>
      <w:r>
        <w:rPr>
          <w:i/>
          <w:iCs/>
        </w:rPr>
        <w:t>miser</w:t>
      </w:r>
      <w:r>
        <w:rPr/>
        <w:t xml:space="preserve"> lézer, de a lézer nem szükségszerûen </w:t>
      </w:r>
      <w:r>
        <w:rPr>
          <w:i/>
          <w:iCs/>
        </w:rPr>
        <w:t>miser.</w:t>
      </w:r>
    </w:p>
    <w:p>
      <w:pPr>
        <w:pStyle w:val="Normal"/>
        <w:ind w:firstLine="288"/>
        <w:jc w:val="both"/>
        <w:rPr/>
      </w:pPr>
      <w:r>
        <w:rPr>
          <w:i/>
          <w:iCs/>
        </w:rPr>
        <w:t>-</w:t>
      </w:r>
      <w:r>
        <w:rPr/>
        <w:t xml:space="preserve"> Ez éppen olyan, mint a „nem minden rovar bogár, de minden bogár rovar".</w:t>
      </w:r>
    </w:p>
    <w:p>
      <w:pPr>
        <w:pStyle w:val="Normal"/>
        <w:ind w:firstLine="288"/>
        <w:jc w:val="both"/>
        <w:rPr/>
      </w:pPr>
      <w:r>
        <w:rPr/>
        <w:t>- Látom, kezded kapisgálni a dolgot - dicsért Mann.</w:t>
      </w:r>
    </w:p>
    <w:p>
      <w:pPr>
        <w:pStyle w:val="Normal"/>
        <w:ind w:firstLine="288"/>
        <w:jc w:val="both"/>
        <w:rPr/>
      </w:pPr>
      <w:r>
        <w:rPr/>
        <w:t>- Bizonyos köröket nagyon érdekelhet ez a miser-dolog - mondtam -, különben nem rángattak volna ide bennünket, hogy pirosszõnyeges fogadást rendezzünk Bekuvnak.</w:t>
      </w:r>
    </w:p>
    <w:p>
      <w:pPr>
        <w:pStyle w:val="Normal"/>
        <w:ind w:firstLine="288"/>
        <w:jc w:val="both"/>
        <w:rPr/>
      </w:pPr>
      <w:r>
        <w:rPr/>
        <w:t>- Vagy a csészealjak izgatják a fantáziájukat - jegyezte meg Mann.</w:t>
      </w:r>
    </w:p>
    <w:p>
      <w:pPr>
        <w:pStyle w:val="Normal"/>
        <w:ind w:firstLine="288"/>
        <w:jc w:val="both"/>
        <w:rPr/>
      </w:pPr>
      <w:r>
        <w:rPr/>
        <w:t>- Ha az orosz tényleg olyan idióta, miért feltételezik róla, hogy képes lelécelni a teleprõl, és el tud lopni egy terepjárót, amivel eljuthat egészen idáig, hogy láthassa a pofánkat?</w:t>
      </w:r>
    </w:p>
    <w:p>
      <w:pPr>
        <w:pStyle w:val="Normal"/>
        <w:ind w:firstLine="288"/>
        <w:jc w:val="both"/>
        <w:rPr/>
      </w:pPr>
      <w:r>
        <w:rPr/>
        <w:t>- Ne érts félre, haver! Bekuv okos és ravasz, mint a róka. Lehet, hogy UFO-buzi, de amikor New York-ban járt, és részt vett azon a bizonyos ENSZ-rendezvényen, szorgalmasan küldözgette a jelentéseket a KGB-nek. Ezenkívül belépett az 1924-es Szövetségbe is. Lehet, hogy a Szövetség tagjai elsõ látásra ütõdött vén szarosoknak tûnnek, de ne felejtsük el, hogy közöttük vannak a világ legjelentõsebb tudós koponyái. Bekuv készségesen felolvasta nekik azt a tömérdek szófosást, amit a szovjet tudósok összeírtak a galaktikus plazmáról, de közben jól nyitva tartotta a fülét, amikor rádióteleszkópokról és az elektromágneses hullám-transzmisszióval kapcsolatos adatokról esett szó.</w:t>
      </w:r>
    </w:p>
    <w:p>
      <w:pPr>
        <w:pStyle w:val="Normal"/>
        <w:ind w:firstLine="288"/>
        <w:jc w:val="both"/>
        <w:rPr/>
      </w:pPr>
      <w:r>
        <w:rPr/>
        <w:t>Mann õrnagy végighúzta ujjait vékony szálú haján, amely szemmel láthatóan napról-napra fehérebb lett. Elfogyott ugyanis az utolsó csepp hajfesték is. Ösztönös mozdulattal hátrasimította a haját, hogy eltakarja a feje búbján éktelenkedõ kopasz foltot.</w:t>
      </w:r>
    </w:p>
    <w:p>
      <w:pPr>
        <w:pStyle w:val="Normal"/>
        <w:ind w:firstLine="288"/>
        <w:jc w:val="both"/>
        <w:rPr/>
      </w:pPr>
      <w:r>
        <w:rPr/>
        <w:t>- Bekuv professzor kém volt. Errõl egy pillanatra sem szabad megfeledkeznünk. Teljesen mindegy, hogy minek álcázzák a dolgot; tudományos know-how cserének, vagy akárminek. A lényeg, hogy Bekuv olyan fontos technikai információk birtokába jutott, amihez a repülõ csészealjaknak az ég világon semmi közük sincs.</w:t>
      </w:r>
    </w:p>
    <w:p>
      <w:pPr>
        <w:pStyle w:val="Normal"/>
        <w:ind w:firstLine="288"/>
        <w:jc w:val="both"/>
        <w:rPr/>
      </w:pPr>
      <w:r>
        <w:rPr/>
        <w:t xml:space="preserve">Mann arcát figyeltem. Bármelyik földrészen lehet hozzá hasonló fickókkal találkozni, a Shetland-szigetektõl egészen Alaszkáig. Természetesen a kommunista Algériában is elõfordulnak utazó amerikaiak, akiknek mindig tiszta az alsónemûjük, a májuk állandóan hasogat, és enyhe akcentussal beszélnek, hiszen egész életüket úton töltik. Igazán nem volt nehéz elhinni, hogy az elõttem ülõ szikár, ötven körüli figura egyike azoknak a </w:t>
      </w:r>
      <w:r>
        <w:rPr>
          <w:i/>
        </w:rPr>
        <w:t>condottiere</w:t>
      </w:r>
      <w:r>
        <w:rPr/>
        <w:t>-eknek, akik az olajfúrásoknál munkát vállalnak - ez állt ugyanis Mann vadonatúj útlevelében.</w:t>
      </w:r>
    </w:p>
    <w:p>
      <w:pPr>
        <w:pStyle w:val="Normal"/>
        <w:ind w:firstLine="288"/>
        <w:jc w:val="both"/>
        <w:rPr/>
      </w:pPr>
      <w:r>
        <w:rPr/>
        <w:t>- Mikor romlottak el a dolgok Bekuv körül? - kérdeztem.</w:t>
      </w:r>
    </w:p>
    <w:p>
      <w:pPr>
        <w:pStyle w:val="Normal"/>
        <w:ind w:firstLine="288"/>
        <w:jc w:val="both"/>
        <w:rPr/>
      </w:pPr>
      <w:r>
        <w:rPr/>
        <w:t>- Amikor a szovjetek egy fejlõdõ országoknak szánt segélyprogram keretében Maliba küldték tudományos tanácsadónak, egy hattagú tudós-csoport helyettes vezetõje lett.</w:t>
      </w:r>
    </w:p>
    <w:p>
      <w:pPr>
        <w:pStyle w:val="Normal"/>
        <w:ind w:firstLine="288"/>
        <w:jc w:val="both"/>
        <w:rPr/>
      </w:pPr>
      <w:r>
        <w:rPr/>
        <w:t>Mann õrnagy a flaskája után nyúlt. Óvatosan körüljáratta a szemét a helyiségen, s miután meggyõzõdött róla, hogy senki nem figyeli, beletöltött egy jó adag whiskyt az édes algériai kólába.</w:t>
      </w:r>
    </w:p>
    <w:p>
      <w:pPr>
        <w:pStyle w:val="Normal"/>
        <w:ind w:firstLine="288"/>
        <w:jc w:val="both"/>
        <w:rPr/>
      </w:pPr>
      <w:r>
        <w:rPr/>
        <w:t>- Senki nem tudja pontosan - folytatta. - A legvalószínûbbnek az látszik, hogy a Szovjet Akadémiának egyre kínosabb lett a repülõcsészealj-sztori, s igyekeztek egy idõre megszabadulni Bekuvtól. Elküldték erre az istenverte helyre, hogy próbáljon meg inkább a politikai realitásokra koncentrálni.</w:t>
      </w:r>
    </w:p>
    <w:p>
      <w:pPr>
        <w:pStyle w:val="Normal"/>
        <w:ind w:firstLine="288"/>
        <w:jc w:val="both"/>
        <w:rPr/>
      </w:pPr>
      <w:r>
        <w:rPr/>
        <w:t>- Azt hittem, hogy a Szovjet Akadémiát nagyon is érdeklik a repülõ csészealjak - vetettem közbe. - Különben mi a fenének állították fel azt a hatalmas rádióteleszkópot a Kaukázus északi részén - a RATAN-600-at?</w:t>
      </w:r>
    </w:p>
    <w:p>
      <w:pPr>
        <w:pStyle w:val="Normal"/>
        <w:ind w:firstLine="288"/>
        <w:jc w:val="both"/>
        <w:rPr/>
      </w:pPr>
      <w:r>
        <w:rPr/>
        <w:t>- Ezzel fényes bizonyítékát adtad mérhetetlen tudatlanságodnak - gúnyolódott Mann. - Alapvetõ különbség van ugyanis a között, hogy valaki tisztes tudományos módszerekkel ûrkutatásokat végez, s közben megpróbál kapcsolatba lépni valamely földönkívüli intelligenciával, és a között, amikor valaki azzal csapja agyon a szabadidejét, hogy UFO-k után kajtat, vagy ahogy a sci-fi-buzik nagyképûen mondják, ufológiával foglalkozik.</w:t>
      </w:r>
    </w:p>
    <w:p>
      <w:pPr>
        <w:pStyle w:val="Normal"/>
        <w:ind w:firstLine="288"/>
        <w:jc w:val="both"/>
        <w:rPr/>
      </w:pPr>
      <w:r>
        <w:rPr/>
        <w:t>- Igazán megtisztelõ, hogy ezt az értékes információt megtudhattam tõled - mondtam fagyosan, s egy mozdulattal visszautasítottam a felém nyújtott flaskát. - Ha jól értem, Bekuvot leváltották, és betették a tanácsadó-csapatba. Ezért aztán elhatározta, hogy disszidál. A kép kezd összeállni.</w:t>
      </w:r>
    </w:p>
    <w:p>
      <w:pPr>
        <w:pStyle w:val="Normal"/>
        <w:ind w:firstLine="288"/>
        <w:jc w:val="both"/>
        <w:rPr/>
      </w:pPr>
      <w:r>
        <w:rPr/>
        <w:t>Mann nagyot húzott az italából, azután megkockáztatott egy halvány mosolyt, jelezve, hogy az efféle megjegyzések nem számítanak túl nagy dicséretnek a szakmánkban. - Úgy van - mondta végül.</w:t>
      </w:r>
    </w:p>
    <w:p>
      <w:pPr>
        <w:pStyle w:val="Normal"/>
        <w:ind w:firstLine="288"/>
        <w:jc w:val="both"/>
        <w:rPr/>
      </w:pPr>
      <w:r>
        <w:rPr/>
        <w:t>Ahogy felálltam az asztaltól, hirtelen rájöttem, hogy a bicska nincs is egyensúlyban; a végébõl kiálló csavarhúzót Mann egyszerûen beleszúrta az asztalba.</w:t>
      </w:r>
    </w:p>
    <w:p>
      <w:pPr>
        <w:pStyle w:val="Normal"/>
        <w:ind w:firstLine="288"/>
        <w:jc w:val="both"/>
        <w:rPr/>
      </w:pPr>
      <w:r>
        <w:rPr/>
      </w:r>
    </w:p>
    <w:p>
      <w:pPr>
        <w:pStyle w:val="Normal"/>
        <w:ind w:firstLine="288"/>
        <w:jc w:val="center"/>
        <w:rPr/>
      </w:pPr>
      <w:r>
        <w:rPr/>
        <w:t>2.</w:t>
      </w:r>
    </w:p>
    <w:p>
      <w:pPr>
        <w:pStyle w:val="Normal"/>
        <w:ind w:firstLine="288"/>
        <w:jc w:val="both"/>
        <w:rPr/>
      </w:pPr>
      <w:r>
        <w:rPr/>
      </w:r>
    </w:p>
    <w:p>
      <w:pPr>
        <w:pStyle w:val="Normal"/>
        <w:ind w:firstLine="288"/>
        <w:jc w:val="both"/>
        <w:rPr/>
      </w:pPr>
      <w:r>
        <w:rPr/>
        <w:t>A Transz-Szahara autóút nem egyéb, mint egy keréknyom, amely átszeli In-Salah és Tam tartományokat, s eléri az Atlanti-óceánt. Mi azonban egy kevésbé ismert, a Szaharát átszelõ utat választottunk, amely az említettel párhuzamosan, de attól jóval nyugatabbra halad. Afrika legelhagyatottabb, legkevésbé ismert részén jártunk. Erre lehet eljutni Gaóba, vagy Bamakóba, a sivataggal körülzárt Mali fõvárosába, s ez az út vezet Timbuktuba is.</w:t>
      </w:r>
    </w:p>
    <w:p>
      <w:pPr>
        <w:pStyle w:val="Normal"/>
        <w:ind w:firstLine="288"/>
        <w:jc w:val="both"/>
        <w:rPr/>
      </w:pPr>
      <w:r>
        <w:rPr/>
        <w:t>Hajnali negyed ötre járt, amikor elhagytuk a Hotel Adrart. Mann és Percy ültek a Landroverben. A vw busszal követtük õket. Egy Johnny nevû fickó ült mellettem, akit a Dempsy Sivatagi Tours-tól kölcsönöztünk tartalék sofõrnek. A hajnali félhomályban átvágtunk a hatalmas piactéren. Kellemetlenül hûvös volt, s a sofõrök sálat és gyapjúkesztyût viseltek. Az út mentén naranccsal és szárított hallal megrakott teherautók hosszú sora várakozott, hogy nekivághasson a sivatagnak. Az egyik sofõr barátságosan integetett felénk. Nem árt, ha a sivatagi vándorok tiszteletben tartják egymást; soha nem lehet tudni, mikor lesz szükség segítségre.</w:t>
      </w:r>
    </w:p>
    <w:p>
      <w:pPr>
        <w:pStyle w:val="Normal"/>
        <w:ind w:firstLine="288"/>
        <w:jc w:val="both"/>
        <w:rPr/>
      </w:pPr>
      <w:r>
        <w:rPr/>
        <w:t>Dél felé fordultunk. A Landrover hátsó lámpáit figyeltem. A homok viszonylag kemény volt, így elég gyorsan haladhattunk. Idõnként kézzel festett útjelzõtáblák mellett zúgtunk el; számunkra ismeretlen, távoli falvak irányába mutattak. Helyenként homokátfúvások lepték be az utat. A Landrover ilyenkor nagyot zökkent elõttem, s még volt annyi idõm, hogy rátapossak a fékre. A homokkupacok szerencsére még nem érték el azt a magasságot, hogy tengelytörést okozzanak.</w:t>
      </w:r>
    </w:p>
    <w:p>
      <w:pPr>
        <w:pStyle w:val="Normal"/>
        <w:ind w:firstLine="288"/>
        <w:jc w:val="both"/>
        <w:rPr/>
      </w:pPr>
      <w:r>
        <w:rPr/>
        <w:t>Az ólomkék horizont lassan világosodni kezdett, aztán egyre vörösebb lett, végül a nap izzó lándzsaként átdöfte a látóhatárt.</w:t>
      </w:r>
    </w:p>
    <w:p>
      <w:pPr>
        <w:pStyle w:val="Normal"/>
        <w:ind w:firstLine="288"/>
        <w:jc w:val="both"/>
        <w:rPr/>
      </w:pPr>
      <w:r>
        <w:rPr/>
        <w:t>A sivatagi utak igyekeznek kikerülni a legnagyobb homoktengereket, s általában a dûnék szélén haladnak. Nyugati irányban a táj viharosan hullámzó vízfelületnek látszott, kelet felé viszont sima volt és jellegtelen; a talaj szürke volt és kemény, mint a beton. Molyrágta tevecsapatok mellett bukdácsoltunk elõre. A göthös jószágok falásnyi fûcsomó után kutakodtak a homokban. Ahogy dél felé haladtunk, az út mentén egyre gyakrabban tûntek fel hófehérre aszott koponyák és csonthalmok. Idõnként egy-egy magányos arabot is láttunk a távolban, amint lovaglóülésben terpeszkedik lesoványodott, rogyadozó tevéjén. Némelyik nyomorult pára olyan görbe és gyenge volt, hogy utasának szinte földig ért a lába. Az egyik dûne mögött egy arab család éppen a málhát és a nyerget igazgatta három sovány, felszerszámozott tevéjén. Autónak vagy más jármûnek egész úton nyomát sem láttuk.</w:t>
      </w:r>
    </w:p>
    <w:p>
      <w:pPr>
        <w:pStyle w:val="Normal"/>
        <w:ind w:firstLine="288"/>
        <w:jc w:val="both"/>
        <w:rPr/>
      </w:pPr>
      <w:r>
        <w:rPr/>
        <w:t>Három óra telt el Adrarból való elindulásunk óta, amikor a keréknyomnak váratlanul vége szakadt. Három ütött-kopott olajoshordó állta el utunkat, s egy napszítta fatábla tudatta velünk, hogy le kell térnünk egy terelõútra.</w:t>
      </w:r>
    </w:p>
    <w:p>
      <w:pPr>
        <w:pStyle w:val="Normal"/>
        <w:ind w:firstLine="288"/>
        <w:jc w:val="both"/>
        <w:rPr/>
      </w:pPr>
      <w:r>
        <w:rPr/>
        <w:t>A Landrover hatalmas porfelhõt kavart, miközben fájdalmas nyekkenéssel keresztülhuppant az út megkeményedett szegélyén. A vw busz kerekei egy pillanatra belesüppedtek a homokba, de végül sikerült átbukdácsolnunk a másik keréknyomba. Igyekeztem minél közelebb maradni a többiekhez, hogy megkönnyítsem a dolgunkat, amennyiben vontatásra kerülne sor; semmi kétségem nem volt ugyanis afelõl, hogy a mi járgányunk lesz az, amelyet elõbb-utóbb vontatni kell. Tisztában voltam vele, hogy a négykerék meghajtású Landrover meg tud birkózni ennél nehezebb feladatokkal is.</w:t>
      </w:r>
    </w:p>
    <w:p>
      <w:pPr>
        <w:pStyle w:val="Normal"/>
        <w:ind w:firstLine="288"/>
        <w:jc w:val="both"/>
        <w:rPr/>
      </w:pPr>
      <w:r>
        <w:rPr/>
        <w:t xml:space="preserve">A terelõút szélét minden száz-százötven méteren olajoshordó jelezte. Némelyiket felborította a szél, és messze elgurította eredeti helyérõl, kettõt pedig szinte teljesen betemetett az összehordott homok. Egyszerûbb volt </w:t>
      </w:r>
      <w:r>
        <w:rPr>
          <w:iCs/>
        </w:rPr>
        <w:t>a</w:t>
      </w:r>
      <w:r>
        <w:rPr/>
        <w:t xml:space="preserve"> keréknyomot figyelnünk, hogy úton tudjuk tartani a jármûveket.</w:t>
      </w:r>
    </w:p>
    <w:p>
      <w:pPr>
        <w:pStyle w:val="Normal"/>
        <w:ind w:firstLine="288"/>
        <w:jc w:val="both"/>
        <w:rPr/>
      </w:pPr>
      <w:r>
        <w:rPr/>
        <w:t>Már nyolc mérföldet hagytunk magunk mögött a terelõúton, amikor a Landrover hirtelen megállt. Idõközben teljesen kivilágosodott, s a homokról olyan erõvel verõdtek vissza a napsugarak, hogy napszemüvegen keresztül is hunyorognom kellett. Korán reggel volt, de ahogy megálltunk, a sivatagi forróság azonnal lecsapott ránk. A levegõben égett gumiszag terjengett, Mann arcszeszének penetráns illatával keveredve.</w:t>
      </w:r>
    </w:p>
    <w:p>
      <w:pPr>
        <w:pStyle w:val="Normal"/>
        <w:ind w:firstLine="288"/>
        <w:jc w:val="both"/>
        <w:rPr/>
      </w:pPr>
      <w:r>
        <w:rPr/>
        <w:t>- Mikor hagytuk el az utolsó hordót? - kérdezte Mann.</w:t>
      </w:r>
    </w:p>
    <w:p>
      <w:pPr>
        <w:pStyle w:val="Normal"/>
        <w:ind w:firstLine="288"/>
        <w:jc w:val="both"/>
        <w:rPr/>
      </w:pPr>
      <w:r>
        <w:rPr/>
        <w:t>- Pár perce. Nem lehet messzebb néhány száz méternél.</w:t>
      </w:r>
    </w:p>
    <w:p>
      <w:pPr>
        <w:pStyle w:val="Normal"/>
        <w:ind w:firstLine="288"/>
        <w:jc w:val="both"/>
        <w:rPr/>
      </w:pPr>
      <w:r>
        <w:rPr/>
        <w:t>- Aha. De nem látom a többit. Várj meg itt! Körülszaglászok egy kicsit a környéken.</w:t>
      </w:r>
    </w:p>
    <w:p>
      <w:pPr>
        <w:pStyle w:val="Normal"/>
        <w:ind w:firstLine="288"/>
        <w:jc w:val="both"/>
        <w:rPr/>
      </w:pPr>
      <w:r>
        <w:rPr/>
        <w:t>- És mik ezek a keréknyomok? - kérdeztem.</w:t>
      </w:r>
    </w:p>
    <w:p>
      <w:pPr>
        <w:pStyle w:val="Normal"/>
        <w:ind w:firstLine="288"/>
        <w:jc w:val="both"/>
        <w:rPr/>
      </w:pPr>
      <w:r>
        <w:rPr/>
        <w:t>- Jó kérdés - tûnõdött Mann. - Az efféle nyomok általában bevezetnek a homoktenger kellõs közepébe, azután megfordulnak, és visszatérnek ugyanoda, ahonnan elindultak.</w:t>
      </w:r>
    </w:p>
    <w:p>
      <w:pPr>
        <w:pStyle w:val="Normal"/>
        <w:ind w:firstLine="288"/>
        <w:jc w:val="both"/>
        <w:rPr/>
      </w:pPr>
      <w:r>
        <w:rPr/>
        <w:t>- Milyen nyomok lehetnek?</w:t>
      </w:r>
    </w:p>
    <w:p>
      <w:pPr>
        <w:pStyle w:val="Normal"/>
        <w:ind w:firstLine="288"/>
        <w:jc w:val="both"/>
        <w:rPr/>
      </w:pPr>
      <w:r>
        <w:rPr/>
        <w:t>- Valószínûleg egy régen kiszáradt olajkúthoz vezetnek, vagy egy rablóbanda elhagyott táborhelyéhez felelte Mann, miközben a keréknyomokat rugdosta.</w:t>
      </w:r>
    </w:p>
    <w:p>
      <w:pPr>
        <w:pStyle w:val="Normal"/>
        <w:ind w:firstLine="288"/>
        <w:jc w:val="both"/>
        <w:rPr/>
      </w:pPr>
      <w:r>
        <w:rPr/>
        <w:t>- Frissnek látszanak - ellenkeztem.</w:t>
      </w:r>
    </w:p>
    <w:p>
      <w:pPr>
        <w:pStyle w:val="Normal"/>
        <w:ind w:firstLine="288"/>
        <w:jc w:val="both"/>
        <w:rPr/>
      </w:pPr>
      <w:r>
        <w:rPr/>
        <w:t>- Hát persze! - mondta gúnyosan, és nagyot rúgott egy meredezõ homoktaréjba. A jelek szerint kemény volt, mint a beton. - Olyan frissek, mint a tankcsapások Dél-Líbiában... még Rommel hagyta õket hátra annak idején.</w:t>
      </w:r>
    </w:p>
    <w:p>
      <w:pPr>
        <w:pStyle w:val="Normal"/>
        <w:ind w:firstLine="288"/>
        <w:jc w:val="both"/>
        <w:rPr/>
      </w:pPr>
      <w:r>
        <w:rPr/>
        <w:t>Rásandítottam az órámra.</w:t>
      </w:r>
    </w:p>
    <w:p>
      <w:pPr>
        <w:pStyle w:val="Normal"/>
        <w:ind w:firstLine="288"/>
        <w:jc w:val="both"/>
        <w:rPr/>
      </w:pPr>
      <w:r>
        <w:rPr/>
        <w:t>- Remélem, a másik végén is jelölték a terelõutat folytatta Mann -, különben az orosz úgy elhajt mellettünk, hogy észre sem vesz minket ebben a rohadt homokbányában.</w:t>
      </w:r>
    </w:p>
    <w:p>
      <w:pPr>
        <w:pStyle w:val="Normal"/>
        <w:ind w:firstLine="288"/>
        <w:jc w:val="both"/>
        <w:rPr/>
      </w:pPr>
      <w:r>
        <w:rPr/>
        <w:t>Közben Percy Dempsey is kikászálódott a Landroverbõl, és odabotorkált hozzánk. Igencsak feltûnõ jelenség volt félrecsúszott sapkájával, kinyúlt kardigánban kitérdelt nadrágjával és hosszú lábszárvédõjével.</w:t>
      </w:r>
    </w:p>
    <w:p>
      <w:pPr>
        <w:pStyle w:val="Normal"/>
        <w:ind w:firstLine="288"/>
        <w:jc w:val="both"/>
        <w:rPr/>
      </w:pPr>
      <w:r>
        <w:rPr/>
        <w:t>- Jézusom! - csattant rá Mann. - Itt jön Miss Marple.</w:t>
      </w:r>
    </w:p>
    <w:p>
      <w:pPr>
        <w:pStyle w:val="Normal"/>
        <w:ind w:firstLine="288"/>
        <w:jc w:val="both"/>
        <w:rPr/>
      </w:pPr>
      <w:r>
        <w:rPr/>
        <w:t>- Mi a helyzet, barátaim? - tudakolta az öreg. Komoly gondot jelentett neki, hogy megtanulja a nevünket. Nyilván azért, mert túl gyakran változtattuk õket. - Az utat keresik, Mr. Antony?</w:t>
      </w:r>
    </w:p>
    <w:p>
      <w:pPr>
        <w:pStyle w:val="Normal"/>
        <w:ind w:firstLine="288"/>
        <w:jc w:val="both"/>
        <w:rPr/>
      </w:pPr>
      <w:r>
        <w:rPr/>
        <w:t>- Igen - feleltem. Antony volt a nevem; pontosabban, Frederick L. Antony, turista.</w:t>
      </w:r>
    </w:p>
    <w:p>
      <w:pPr>
        <w:pStyle w:val="Normal"/>
        <w:ind w:firstLine="288"/>
        <w:jc w:val="both"/>
        <w:rPr/>
      </w:pPr>
      <w:r>
        <w:rPr/>
        <w:t>Dempsey hunyorított a szemével. Arca szelídnek és kissé puhánynak látszott, ami persze nem ritka az ilyen öreg fickóknál. Napszemüvegét a kocsiban hagyta, s az erõs fénytõl hamar könnybe lábadt a szeme.</w:t>
      </w:r>
    </w:p>
    <w:p>
      <w:pPr>
        <w:pStyle w:val="Normal"/>
        <w:ind w:firstLine="288"/>
        <w:jc w:val="both"/>
        <w:rPr/>
      </w:pPr>
      <w:r>
        <w:rPr/>
        <w:t>- Ne izguljon, bátyó! - mondta neki Mann. - Kimászunk a szarból.</w:t>
      </w:r>
    </w:p>
    <w:p>
      <w:pPr>
        <w:pStyle w:val="Normal"/>
        <w:ind w:firstLine="288"/>
        <w:jc w:val="both"/>
        <w:rPr/>
      </w:pPr>
      <w:r>
        <w:rPr/>
        <w:t>- Továbbra is az olajoshordókat kövessék! Nemsokára meglátják a következõt - állította az öreg.</w:t>
      </w:r>
    </w:p>
    <w:p>
      <w:pPr>
        <w:pStyle w:val="Normal"/>
        <w:ind w:firstLine="288"/>
        <w:jc w:val="both"/>
        <w:rPr/>
      </w:pPr>
      <w:r>
        <w:rPr/>
        <w:t>- Ezt meg honnan a fenébõl tudja? - csodálkozott Mann.</w:t>
      </w:r>
    </w:p>
    <w:p>
      <w:pPr>
        <w:pStyle w:val="Normal"/>
        <w:ind w:firstLine="288"/>
        <w:jc w:val="both"/>
        <w:rPr/>
      </w:pPr>
      <w:r>
        <w:rPr/>
        <w:t>- Jól látszanak innen - felelte a bátyó.</w:t>
      </w:r>
    </w:p>
    <w:p>
      <w:pPr>
        <w:pStyle w:val="Normal"/>
        <w:ind w:firstLine="288"/>
        <w:jc w:val="both"/>
        <w:rPr/>
      </w:pPr>
      <w:r>
        <w:rPr/>
        <w:t>- Hát persze! - csattant rá Mann. - Hogy lehet, hogy se én, se a haverom nem látunk semmit?</w:t>
      </w:r>
    </w:p>
    <w:p>
      <w:pPr>
        <w:pStyle w:val="Normal"/>
        <w:ind w:firstLine="288"/>
        <w:jc w:val="both"/>
        <w:rPr/>
      </w:pPr>
      <w:r>
        <w:rPr/>
        <w:t>- Mert én távcsõvel néztem az utat - mondta óvatosan az öreg.</w:t>
      </w:r>
    </w:p>
    <w:p>
      <w:pPr>
        <w:pStyle w:val="Normal"/>
        <w:ind w:firstLine="288"/>
        <w:jc w:val="both"/>
        <w:rPr/>
      </w:pPr>
      <w:r>
        <w:rPr/>
        <w:t>- Eddig miért kussolt róla, hogy van magánál távcsõ? - förmedt rá Mann.</w:t>
      </w:r>
    </w:p>
    <w:p>
      <w:pPr>
        <w:pStyle w:val="Normal"/>
        <w:ind w:firstLine="288"/>
        <w:jc w:val="both"/>
        <w:rPr/>
      </w:pPr>
      <w:r>
        <w:rPr/>
        <w:t>- Egyszer már felajánlottam magának, amikor elhagytuk Orant. Akkor azt mondta, hogy nem az Operába készül.</w:t>
      </w:r>
    </w:p>
    <w:p>
      <w:pPr>
        <w:pStyle w:val="Normal"/>
        <w:ind w:firstLine="288"/>
        <w:jc w:val="both"/>
        <w:rPr/>
      </w:pPr>
      <w:r>
        <w:rPr/>
        <w:t>- Na, gyerünk! - zárta le a beszélgetést Mann. - Tábort kell ütnünk, mielõtt a nap szétégeti a seggünket. Olyan helyet kell keresnünk, ahol az orosz könnyen kiszúrhat minket.</w:t>
      </w:r>
    </w:p>
    <w:p>
      <w:pPr>
        <w:pStyle w:val="Normal"/>
        <w:ind w:firstLine="288"/>
        <w:jc w:val="both"/>
        <w:rPr/>
      </w:pPr>
      <w:r>
        <w:rPr/>
        <w:t>A Dempsey Sivatagi Tours vw buszára mindkét oldalon sátorlapokat erõsítettek, hogy ezzel is növeljék az árnyékos felületet. A busz fölött nylonfóliát feszítettek ki, hogy megvédje a tetõt a kegyetlenül perzselõ merõleges napsugaraktól, amelyek pillanatok alatt gõzkazánná változtatták volna a bádogtetejû járgányt.</w:t>
      </w:r>
    </w:p>
    <w:p>
      <w:pPr>
        <w:pStyle w:val="Normal"/>
        <w:ind w:firstLine="288"/>
        <w:jc w:val="both"/>
        <w:rPr/>
      </w:pPr>
      <w:r>
        <w:rPr/>
        <w:t>A vw busz feltûnõ, narancssárga kasznija mérföldekre ellátszott. Az orosz azonnal kiszúrt bennünket.</w:t>
      </w:r>
    </w:p>
    <w:p>
      <w:pPr>
        <w:pStyle w:val="Normal"/>
        <w:ind w:firstLine="288"/>
        <w:jc w:val="both"/>
        <w:rPr/>
      </w:pPr>
      <w:r>
        <w:rPr/>
        <w:t>A fickó megállás nélkül vezetett idáig valahonnan a Niger vidékérõl. Egy Timbuktu melletti kutatóbázisról lépett meg. Embertelen körülmények között tette meg a sok száz mérföldes utat, nyílt terepen és lerobbant utakon. Éppen a legrohadtabb délutáni hõségben érkezett.</w:t>
      </w:r>
    </w:p>
    <w:p>
      <w:pPr>
        <w:pStyle w:val="Normal"/>
        <w:ind w:firstLine="288"/>
        <w:jc w:val="both"/>
        <w:rPr/>
      </w:pPr>
      <w:r>
        <w:rPr/>
        <w:t>Az orosz markáns, megviselt arcú fickó volt; negyvenes évei elején járhatott.</w:t>
      </w:r>
    </w:p>
    <w:p>
      <w:pPr>
        <w:pStyle w:val="Normal"/>
        <w:ind w:firstLine="288"/>
        <w:jc w:val="both"/>
        <w:rPr/>
      </w:pPr>
      <w:r>
        <w:rPr/>
        <w:t>Magas volt, és vékonydongájú. Rövidre nyírt fekete haján õszülésnek nyomát sem lehetett felfedezni. Ruhája kinyúlt volt, szakadozott és foltos, s dzsekijét a vállára dobva viselte. Piroskockás ingét vastag mocsok borította, s ettõl még rikítóbbnak tûnt a zsebére csíptetett arany golyóstoll. Vizenyõs kék szemeit alig bírta nyitva tartani; teljesen belepte õket a sivatagi homok. Megviselt arcát mély barázdák és zúzódások borították. Izmos karjai voltak, s cserzett bõrét egészen feketére égette a nap.</w:t>
      </w:r>
    </w:p>
    <w:p>
      <w:pPr>
        <w:pStyle w:val="Normal"/>
        <w:ind w:firstLine="288"/>
        <w:jc w:val="both"/>
        <w:rPr/>
      </w:pPr>
      <w:r>
        <w:rPr/>
        <w:t>Mann õrnagy fölhajtotta a nylonfóliát, és beinvitálta az oroszt a vw buszba. A gondosan elsötétített ablakok ellenére a mûbõr ülések szinte perzseltek. Pontosan szemben ültem az orosszal. Figyeltem, ahogy leveszi a napszemüvegét, aztán nagyot ásít, s megvakarja az orra tövét a slusszkulccsal.</w:t>
      </w:r>
    </w:p>
    <w:p>
      <w:pPr>
        <w:pStyle w:val="Normal"/>
        <w:ind w:firstLine="288"/>
        <w:jc w:val="both"/>
        <w:rPr/>
      </w:pPr>
      <w:r>
        <w:rPr/>
        <w:t>Mann a tõle megszokott, jól bevált módszert alkalmazta, amit még a kiképzésen sulykoltak belé; nem hagyott idõt az orosznak, hogy kifújja magát és összeszedje gondolatait. Azonnal elé tolt egy poharat, meg egy doboz jégkockát. Aztán nagy csattanással letépte a whiskys üveg kupakját, és jókora adag italt töltött a fickó poharába. Az orosz felpillantott Mannre, és megkockáztatott egy halvány mosolyt. Aztán félretolta a whiskyt, felmarkolt egy nagy halom jégkockát, és az egészet az arcához nyomta.</w:t>
      </w:r>
    </w:p>
    <w:p>
      <w:pPr>
        <w:pStyle w:val="Normal"/>
        <w:ind w:firstLine="288"/>
        <w:jc w:val="both"/>
        <w:rPr/>
      </w:pPr>
      <w:r>
        <w:rPr/>
        <w:t>- Van valamilyen décéje? - kérdezte Mann. Közben töltött magának is, és nekem is a whiskybõl, hogy lekösse az orosz figyelmét.</w:t>
      </w:r>
    </w:p>
    <w:p>
      <w:pPr>
        <w:pStyle w:val="Normal"/>
        <w:ind w:firstLine="288"/>
        <w:jc w:val="both"/>
        <w:rPr/>
      </w:pPr>
      <w:r>
        <w:rPr/>
        <w:t>- Miféle décé?</w:t>
      </w:r>
    </w:p>
    <w:p>
      <w:pPr>
        <w:pStyle w:val="Normal"/>
        <w:ind w:firstLine="288"/>
        <w:jc w:val="both"/>
        <w:rPr/>
      </w:pPr>
      <w:r>
        <w:rPr/>
        <w:t>- Dögcédula. Valamilyen útlevél, vagy ilyesmi, hogy azonosíthassa magát.</w:t>
      </w:r>
    </w:p>
    <w:p>
      <w:pPr>
        <w:pStyle w:val="Normal"/>
        <w:ind w:firstLine="288"/>
        <w:jc w:val="both"/>
        <w:rPr/>
      </w:pPr>
      <w:r>
        <w:rPr/>
        <w:t>Az orosz elõhúzta zsebébõl a tárcáját, s kivett belõle egy fényképpel ellátott, rongyos barna kartonlapot Mann elé tolta, aki azonnal a kezembe továbbította. A foszladozó papír a jelek szerint útlevélként funkcionált, s a Niger mentén létesített katonai zónára volt érvényes. Hátoldalán az orosz fizikai jellemzõi voltak felsorolva, s a dokumentumot Andrej Mihail Bekuv professzor névre állították ki. Hogy a papír fontosságát hangsúlyozzák, oroszul, arabul és kínaiul is beírták az adatokat. Miután alaposan megvizsgáltam, visszaadtam Bekuvnak.</w:t>
      </w:r>
    </w:p>
    <w:p>
      <w:pPr>
        <w:pStyle w:val="Normal"/>
        <w:ind w:firstLine="288"/>
        <w:jc w:val="both"/>
        <w:rPr/>
      </w:pPr>
      <w:r>
        <w:rPr/>
        <w:t>- Van fényképük a feleségemrõl?</w:t>
      </w:r>
    </w:p>
    <w:p>
      <w:pPr>
        <w:pStyle w:val="Normal"/>
        <w:ind w:firstLine="288"/>
        <w:jc w:val="both"/>
        <w:rPr/>
      </w:pPr>
      <w:r>
        <w:rPr/>
        <w:t>- Ostobaság lenne ilyesmivel kockáztatni a biztonságunkat - mondta Mann, s szájához emelte a poharát Aztán visszatette az asztalra, de az ital szintje szemernyit sem csökkent</w:t>
      </w:r>
    </w:p>
    <w:p>
      <w:pPr>
        <w:pStyle w:val="Normal"/>
        <w:ind w:firstLine="288"/>
        <w:jc w:val="both"/>
        <w:rPr/>
      </w:pPr>
      <w:r>
        <w:rPr/>
        <w:t xml:space="preserve">Bekuv professzor behunyta a szemét. - Több mint tizenöt hónapja nem láttam a feleségemet. </w:t>
      </w:r>
    </w:p>
    <w:p>
      <w:pPr>
        <w:pStyle w:val="Normal"/>
        <w:ind w:firstLine="288"/>
        <w:jc w:val="both"/>
        <w:rPr/>
      </w:pPr>
      <w:r>
        <w:rPr/>
        <w:t>Mann kényelmetlenül fészkelõdön a helyén.</w:t>
      </w:r>
    </w:p>
    <w:p>
      <w:pPr>
        <w:pStyle w:val="Normal"/>
        <w:ind w:firstLine="288"/>
        <w:jc w:val="both"/>
        <w:rPr/>
      </w:pPr>
      <w:r>
        <w:rPr/>
        <w:t>- Biztosíthatom, hogy mire Londonba érünk, addigra õ is ott lesz.</w:t>
      </w:r>
    </w:p>
    <w:p>
      <w:pPr>
        <w:pStyle w:val="Normal"/>
        <w:ind w:firstLine="288"/>
        <w:jc w:val="both"/>
        <w:rPr/>
      </w:pPr>
      <w:r>
        <w:rPr/>
        <w:t>- Megígérték nekem, hogy mutatnak róla egy fényképet, ami a Trafalgar Square-en készült - suttogta Bekuv rekedten, s igyekezett visszafolytani felgyülemlett indulatát.</w:t>
      </w:r>
    </w:p>
    <w:p>
      <w:pPr>
        <w:pStyle w:val="Normal"/>
        <w:ind w:firstLine="288"/>
        <w:jc w:val="both"/>
        <w:rPr/>
      </w:pPr>
      <w:r>
        <w:rPr/>
        <w:t>- Valószínûleg egy...</w:t>
      </w:r>
    </w:p>
    <w:p>
      <w:pPr>
        <w:pStyle w:val="Normal"/>
        <w:ind w:firstLine="288"/>
        <w:jc w:val="both"/>
        <w:rPr/>
      </w:pPr>
      <w:r>
        <w:rPr/>
        <w:t>- Világosan megegyeztünk - sziszegte Bekuv -, maguk viszont nem tartották be a megállapodást.</w:t>
      </w:r>
    </w:p>
    <w:p>
      <w:pPr>
        <w:pStyle w:val="Normal"/>
        <w:ind w:firstLine="288"/>
        <w:jc w:val="both"/>
        <w:rPr/>
      </w:pPr>
      <w:r>
        <w:rPr/>
        <w:t>- A felesége nem hagyta el Koppenhágát - bökte ki végre Mann.</w:t>
      </w:r>
    </w:p>
    <w:p>
      <w:pPr>
        <w:pStyle w:val="Normal"/>
        <w:ind w:firstLine="288"/>
        <w:jc w:val="both"/>
        <w:rPr/>
      </w:pPr>
      <w:r>
        <w:rPr/>
        <w:t>Bekuv hosszú ideig nem szólt semmit.</w:t>
      </w:r>
    </w:p>
    <w:p>
      <w:pPr>
        <w:pStyle w:val="Normal"/>
        <w:ind w:firstLine="288"/>
        <w:jc w:val="both"/>
        <w:rPr/>
      </w:pPr>
      <w:r>
        <w:rPr/>
        <w:t>- Rajta volt egyáltalán a Leningrádból induló hajón? - kérdezte végül. - Ellenõrizték az utaslistát?</w:t>
      </w:r>
    </w:p>
    <w:p>
      <w:pPr>
        <w:pStyle w:val="Normal"/>
        <w:ind w:firstLine="288"/>
        <w:jc w:val="both"/>
        <w:rPr/>
      </w:pPr>
      <w:r>
        <w:rPr/>
        <w:t>- Csak annyit tudunk, hogy nem érkezett meg a londoni géppel - felelte Mann.</w:t>
      </w:r>
    </w:p>
    <w:p>
      <w:pPr>
        <w:pStyle w:val="Normal"/>
        <w:ind w:firstLine="288"/>
        <w:jc w:val="both"/>
        <w:rPr/>
      </w:pPr>
      <w:r>
        <w:rPr/>
        <w:t>- Hazugság! - csattant föl Bekuv. - Nagyon jól ismerem a maguk fajtáját. Ilyen fickókkal van tele egész Oroszország. Tudom jól, hogy találkoztak a feleségemmel a reptéren.</w:t>
      </w:r>
    </w:p>
    <w:p>
      <w:pPr>
        <w:pStyle w:val="Normal"/>
        <w:ind w:firstLine="288"/>
        <w:jc w:val="both"/>
        <w:rPr/>
      </w:pPr>
      <w:r>
        <w:rPr/>
        <w:t>- A felesége elõbb-utóbb meg fog érkezni - próbálta Mann nyugtatni az oroszt.</w:t>
      </w:r>
    </w:p>
    <w:p>
      <w:pPr>
        <w:pStyle w:val="Normal"/>
        <w:ind w:firstLine="288"/>
        <w:jc w:val="both"/>
        <w:rPr/>
      </w:pPr>
      <w:r>
        <w:rPr/>
        <w:t>- Nélküle nem megyek sehova.</w:t>
      </w:r>
    </w:p>
    <w:p>
      <w:pPr>
        <w:pStyle w:val="Normal"/>
        <w:ind w:firstLine="288"/>
        <w:jc w:val="both"/>
        <w:rPr/>
      </w:pPr>
      <w:r>
        <w:rPr/>
        <w:t>76</w:t>
      </w:r>
    </w:p>
    <w:p>
      <w:pPr>
        <w:pStyle w:val="Normal"/>
        <w:ind w:firstLine="288"/>
        <w:jc w:val="both"/>
        <w:rPr/>
      </w:pPr>
      <w:r>
        <w:rPr/>
        <w:t>- Ne aggódjon! Meg fog érkezni - szajkózta Mann. - Lehet, hogy már ott is van.</w:t>
      </w:r>
    </w:p>
    <w:p>
      <w:pPr>
        <w:pStyle w:val="Normal"/>
        <w:ind w:firstLine="288"/>
        <w:jc w:val="both"/>
        <w:rPr/>
      </w:pPr>
      <w:r>
        <w:rPr/>
        <w:t>- Nem hiszem el - mondta Bekuv, aztán lassan megfordult, és sokáig fürkészte az utat, amelyen visszajuthat Timbuktuba, a több ezer mérföldre fekvõ orosz táborba. Az izzó homok a lesötétített ablakokon keresztül is vakítóan szikrázott. Bekuv lassan felemelte napszemüvegét, amelyet még megérkezésekor tett az asztalra a slusszkulccsal együtt. Rövid ideig játszadozott vele, aztán becsúsztatta a kockásing zsebébe.</w:t>
      </w:r>
    </w:p>
    <w:p>
      <w:pPr>
        <w:pStyle w:val="Normal"/>
        <w:ind w:firstLine="288"/>
        <w:jc w:val="both"/>
        <w:rPr/>
      </w:pPr>
      <w:r>
        <w:rPr/>
        <w:t>- Egy nagy senki vagyok nélküle - szólalt meg végül. - Ha nincs velem, semmit nem ér az életem.</w:t>
      </w:r>
    </w:p>
    <w:p>
      <w:pPr>
        <w:pStyle w:val="Normal"/>
        <w:ind w:firstLine="288"/>
        <w:jc w:val="both"/>
        <w:rPr/>
      </w:pPr>
      <w:r>
        <w:rPr/>
        <w:t>- Ne felejtse Bekuv professzor, hogy sürgõs feladatok várnak magára - hûtötte le Mann. - A New York-i Egyetemen, a Csillagközi Kommunikáció Tanszék vezetõjeként páratlan lehetõsége nyílik majd arra, hogy használja a Jodrell Bank rádióteleszkópját, s mint ön is tudja, a teleszkópnak százméteres átmérõjû, állítható parabolaantennája van. Ezen kívül az Egyetem lehetõséget biztosít arra is, hogy igénybe vegye annak a háromszáz méteres, rögzített rádióteleszkópnak a szolgáltatásait is, amelyet a Puerto Rico-i hegyekben, Arecibótól nem messze állítottak fel.</w:t>
      </w:r>
    </w:p>
    <w:p>
      <w:pPr>
        <w:pStyle w:val="Normal"/>
        <w:ind w:firstLine="288"/>
        <w:jc w:val="both"/>
        <w:rPr/>
      </w:pPr>
      <w:r>
        <w:rPr/>
        <w:t>Bekuv nem válaszolt semmit, de azért a helyén maradt. Meglepetten fordultam Mann felé, de az õrnagy olyan átható pillantással bámult rám, hogy mukkanni sem mertem. Hirtelen megvilágosodott számomra, hogy az a bizonyos repülõ csészealj sztori egyáltalán nem is olyan nevetséges.</w:t>
      </w:r>
    </w:p>
    <w:p>
      <w:pPr>
        <w:pStyle w:val="Normal"/>
        <w:ind w:firstLine="288"/>
        <w:jc w:val="both"/>
        <w:rPr/>
      </w:pPr>
      <w:r>
        <w:rPr/>
        <w:t>- Senki más nem ért ennyire a kozmológiának ehhez a területéhez - folytatta ravaszul Mann. - Ha esetleg úgy alakulnának a dolgok, hogy mégsem sikerûmé kapcsolatba lépnie a földönkívüli élõlényekkel, legalább annyi haszna lesz az egésznek, hogy tisztázódnak az ilyen irányú feltételezések.</w:t>
      </w:r>
    </w:p>
    <w:p>
      <w:pPr>
        <w:pStyle w:val="Normal"/>
        <w:ind w:firstLine="288"/>
        <w:jc w:val="both"/>
        <w:rPr/>
      </w:pPr>
      <w:r>
        <w:rPr/>
        <w:t xml:space="preserve">Bekuv megvetõen végigmérte Mannt. - Éppen elég </w:t>
      </w:r>
      <w:r>
        <w:rPr>
          <w:i/>
          <w:iCs/>
        </w:rPr>
        <w:t>bizonyíték</w:t>
      </w:r>
      <w:r>
        <w:rPr/>
        <w:t xml:space="preserve"> áll a rendelkezésemre ahhoz, hogy a cinikusokat és a legostobábbakat is meggyõzze.</w:t>
      </w:r>
    </w:p>
    <w:p>
      <w:pPr>
        <w:pStyle w:val="Normal"/>
        <w:ind w:firstLine="288"/>
        <w:jc w:val="both"/>
        <w:rPr/>
      </w:pPr>
      <w:r>
        <w:rPr/>
        <w:t>- De ha nem foglalja el az újonnan létesített Csillagközi Kommunikáció Tanszék vezetõi tisztségét, akkor elkeseredett harc várható a pozícióért..., s elõbb-utóbb a cinikusok beültetik saját jelöltjüket a székbe. Chataway professzor, vagy az öreg Delahousse alig várják az alkalmat, hogy végre bebizonyíthassák elméletüket, miszerint életnek nyoma sincs a világûrben.</w:t>
      </w:r>
    </w:p>
    <w:p>
      <w:pPr>
        <w:pStyle w:val="Normal"/>
        <w:ind w:firstLine="288"/>
        <w:jc w:val="both"/>
        <w:rPr/>
      </w:pPr>
      <w:r>
        <w:rPr/>
        <w:t>- A vén hülyék! - fakadt ki Bekuv.</w:t>
      </w:r>
    </w:p>
    <w:p>
      <w:pPr>
        <w:pStyle w:val="Normal"/>
        <w:ind w:firstLine="288"/>
        <w:jc w:val="both"/>
        <w:rPr/>
      </w:pPr>
      <w:r>
        <w:rPr/>
        <w:t>Mann elfintorodott, aztán megvonta a vállát.</w:t>
      </w:r>
    </w:p>
    <w:p>
      <w:pPr>
        <w:pStyle w:val="Normal"/>
        <w:ind w:firstLine="288"/>
        <w:jc w:val="both"/>
        <w:rPr/>
      </w:pPr>
      <w:r>
        <w:rPr/>
        <w:t>Bekuv folytatta. - Van egy gyönyörû feleségem, aki végig kitartott mellettem jóban-rosszban, s egy tehetséges fiam, aki hamarosan egyetemre fog járni. Számomra semmi nem fontosabb, mint hogy velük lehessek.</w:t>
      </w:r>
    </w:p>
    <w:p>
      <w:pPr>
        <w:pStyle w:val="Normal"/>
        <w:ind w:firstLine="288"/>
        <w:jc w:val="both"/>
        <w:rPr/>
      </w:pPr>
      <w:r>
        <w:rPr/>
        <w:t>Mann újra beleszürcsölt a whiskyjébe, s ezúttal tényleg ivott belõle.</w:t>
      </w:r>
    </w:p>
    <w:p>
      <w:pPr>
        <w:pStyle w:val="Normal"/>
        <w:ind w:firstLine="288"/>
        <w:jc w:val="both"/>
        <w:rPr/>
      </w:pPr>
      <w:r>
        <w:rPr/>
        <w:t>- Tegyük fel, hogy maga visszamegy Timbuktuba, s ott derül ki, hogy a felesége Londonban várja. Mihez kezd akkor? Falba veri a fejét?</w:t>
      </w:r>
    </w:p>
    <w:p>
      <w:pPr>
        <w:pStyle w:val="Normal"/>
        <w:ind w:firstLine="288"/>
        <w:jc w:val="both"/>
        <w:rPr/>
      </w:pPr>
      <w:r>
        <w:rPr/>
        <w:t>- Vállalom a kockázatot - felelte Bekuv, azután kicsusszant az ülésbõl, s kilépett a vw busz ajtaján a hófehér homokba. A nylontetõn átszûrõdõ napfény narancsszínûre festette az orosz arcát.</w:t>
      </w:r>
    </w:p>
    <w:p>
      <w:pPr>
        <w:pStyle w:val="Normal"/>
        <w:ind w:firstLine="288"/>
        <w:jc w:val="both"/>
        <w:rPr/>
      </w:pPr>
      <w:r>
        <w:rPr/>
        <w:t>Mann nem mozdult.</w:t>
      </w:r>
    </w:p>
    <w:p>
      <w:pPr>
        <w:pStyle w:val="Normal"/>
        <w:ind w:firstLine="288"/>
        <w:jc w:val="both"/>
        <w:rPr/>
      </w:pPr>
      <w:r>
        <w:rPr/>
        <w:t>- Nem dõlök be magának - szólalt meg az õrnagy. Nagyon jól tudom, hogy esze ágában sincs visszamenni a bázisra. Ezt már réges-régen eldöntötte magában. Pontosan tudja, hogy az elvtársai azonnal kikötnék a napra, s egy óra alatt olyan szépen megpirulna, mint egy jól átsült pirozski.</w:t>
      </w:r>
    </w:p>
    <w:p>
      <w:pPr>
        <w:pStyle w:val="Normal"/>
        <w:ind w:firstLine="288"/>
        <w:jc w:val="both"/>
        <w:rPr/>
      </w:pPr>
      <w:r>
        <w:rPr/>
        <w:t>Bekuv nem válaszolt.</w:t>
      </w:r>
    </w:p>
    <w:p>
      <w:pPr>
        <w:pStyle w:val="Normal"/>
        <w:ind w:firstLine="288"/>
        <w:jc w:val="both"/>
        <w:rPr/>
      </w:pPr>
      <w:r>
        <w:rPr/>
        <w:t>- Itt felejtette a slusszkulcsát, uram - gúnyolódott Mann.</w:t>
      </w:r>
    </w:p>
    <w:p>
      <w:pPr>
        <w:pStyle w:val="Normal"/>
        <w:ind w:firstLine="288"/>
        <w:jc w:val="both"/>
        <w:rPr/>
      </w:pPr>
      <w:r>
        <w:rPr/>
        <w:t>Bekuv elvette a felé nyújtott kulcsot, de azért még nem lépett ki a napra. A távolban felbúgott egy repülõgép motorja, s a hang furcsának és természetellenesnek hatott a szikrázó sivatagban.</w:t>
      </w:r>
    </w:p>
    <w:p>
      <w:pPr>
        <w:pStyle w:val="Normal"/>
        <w:ind w:firstLine="288"/>
        <w:jc w:val="both"/>
        <w:rPr/>
      </w:pPr>
      <w:r>
        <w:rPr/>
        <w:t>- Higyje el, Bekuv professzor - szólaltam meg -, mindannyiunk közös érdeke, hogy minél elõbb találkozhasson a családjával.</w:t>
      </w:r>
    </w:p>
    <w:p>
      <w:pPr>
        <w:pStyle w:val="Normal"/>
        <w:ind w:firstLine="288"/>
        <w:jc w:val="both"/>
        <w:rPr/>
      </w:pPr>
      <w:r>
        <w:rPr/>
        <w:t>Bekuv elõhúzta a zsebkendõjét, s akkurátusán kitörölgette a homokot a szeme sarkából, de semmi jelét nem adta annak, hogy meghallotta, amit mondtam.</w:t>
      </w:r>
    </w:p>
    <w:p>
      <w:pPr>
        <w:pStyle w:val="Normal"/>
        <w:ind w:firstLine="288"/>
        <w:jc w:val="both"/>
        <w:rPr/>
      </w:pPr>
      <w:r>
        <w:rPr/>
        <w:t>- Tudomásom szerint az amerikaiaknak nagy szüksége van a szakértelmére, s bármibe lefogadom, hogy a kormányzat minden tõle telhetõt meg fog tenni azért, hogy igényeit minden vonatkozásban kielégítse.</w:t>
      </w:r>
    </w:p>
    <w:p>
      <w:pPr>
        <w:pStyle w:val="Normal"/>
        <w:ind w:firstLine="288"/>
        <w:jc w:val="both"/>
        <w:rPr/>
      </w:pPr>
      <w:r>
        <w:rPr/>
        <w:t>- Igen... minden tõle telhetõt - motyogta Bekuv szomorúan.</w:t>
      </w:r>
    </w:p>
    <w:p>
      <w:pPr>
        <w:pStyle w:val="Normal"/>
        <w:ind w:firstLine="288"/>
        <w:jc w:val="both"/>
        <w:rPr/>
      </w:pPr>
      <w:r>
        <w:rPr/>
        <w:t xml:space="preserve">- Megvannak erre a megfelelõ módszereik - folytattam. - A hivatalos fogolycseréktõl kezdve az államilag támogatott szöktetésekig. A kormányzatok különféle </w:t>
      </w:r>
      <w:r>
        <w:rPr>
          <w:i/>
          <w:iCs/>
        </w:rPr>
        <w:t>titkos</w:t>
      </w:r>
      <w:r>
        <w:rPr/>
        <w:t xml:space="preserve"> megállapodások ezreit kötik naponta egymással. A kereskedelmi egyezmények, az államkölcsönök, a gabonavásárlási akciók... minden politikai megállapodás tartalmaz titkos záradékokat, s ezekben gyakran szerepelnek bizonyos személyek kiadatására vagy kicserélésére vonatkozó kikötések is.</w:t>
      </w:r>
    </w:p>
    <w:p>
      <w:pPr>
        <w:pStyle w:val="Normal"/>
        <w:ind w:firstLine="288"/>
        <w:jc w:val="both"/>
        <w:rPr/>
      </w:pPr>
      <w:r>
        <w:rPr/>
        <w:t>Bekuv beledöfte bakancsa hegyét a homokba, s mindenféle kriksz-krakszot rajzolt maga elé. Mann közben elõrehajolt az ülésen, és óvatosan rátette a kezét Bekuv vállára. Az orosz idegesen összerándult.</w:t>
      </w:r>
    </w:p>
    <w:p>
      <w:pPr>
        <w:pStyle w:val="Normal"/>
        <w:ind w:firstLine="288"/>
        <w:jc w:val="both"/>
        <w:rPr/>
      </w:pPr>
      <w:r>
        <w:rPr/>
        <w:t>- Próbálja meg ebbõl a szemszögbõl nézni a dolgokat, professzor! - szólalt meg Mann olyan hangon, amelyrõl azt gondolta, hogy udvarias és megnyugtató. - Ha az asszony szabad, akkor elõbb-utóbb idehozzuk magának, úgyhogy nyugodtan velünk maradhat addig is. - Az õrnagy elhallgatott egy pillanatra. - Ha viszont sitten van... még mindig szabadon eldöntheti, hogy visszamenjen-e hozzá. - Mann újra megfogta Bekuv vállát. - Ez a nagy büdös helyzet, professzor.</w:t>
      </w:r>
    </w:p>
    <w:p>
      <w:pPr>
        <w:pStyle w:val="Normal"/>
        <w:ind w:firstLine="288"/>
        <w:jc w:val="both"/>
        <w:rPr/>
      </w:pPr>
      <w:r>
        <w:rPr/>
        <w:t>- Egy hete nem kaptam tõle levelet - dünnyögte elkeseredetten Bekuv.</w:t>
      </w:r>
    </w:p>
    <w:p>
      <w:pPr>
        <w:pStyle w:val="Normal"/>
        <w:ind w:firstLine="288"/>
        <w:jc w:val="both"/>
        <w:rPr/>
      </w:pPr>
      <w:r>
        <w:rPr/>
        <w:t>Mann felkapta a fejét, de nem szólt semmit.</w:t>
      </w:r>
    </w:p>
    <w:p>
      <w:pPr>
        <w:pStyle w:val="Normal"/>
        <w:ind w:firstLine="288"/>
        <w:jc w:val="both"/>
        <w:rPr/>
      </w:pPr>
      <w:r>
        <w:rPr/>
        <w:t>Magam is tisztában voltam vele: a Bekuv-féle emberek képtelenek rászánni magukat bármiféle konspirációra; különösen akkor, ha a konspiráció veszélyezteti valamilyen módon családjuk biztonságát, De a kimerítõ szaharai utazás teljesen megtörte Bekuv ellenállását. Hibát követett el, amikor beismerte, hogy alig várja már, hogy vége legyen ennek az egész felfordulásnak; a profik soha nem vallanának be ilyet.</w:t>
      </w:r>
    </w:p>
    <w:p>
      <w:pPr>
        <w:pStyle w:val="Normal"/>
        <w:ind w:firstLine="288"/>
        <w:jc w:val="both"/>
        <w:rPr/>
      </w:pPr>
      <w:r>
        <w:rPr/>
        <w:t>- Óh, Katinka! - suttogta Bekuv. - Óh, drága fiam! Mit tettem veletek! Jaj, mit tettem veletek!</w:t>
      </w:r>
    </w:p>
    <w:p>
      <w:pPr>
        <w:pStyle w:val="Normal"/>
        <w:ind w:firstLine="288"/>
        <w:jc w:val="both"/>
        <w:rPr/>
      </w:pPr>
      <w:r>
        <w:rPr/>
        <w:t xml:space="preserve">Szótlanul néztük, </w:t>
      </w:r>
      <w:r>
        <w:rPr>
          <w:i/>
          <w:iCs/>
        </w:rPr>
        <w:t>ahogy</w:t>
      </w:r>
      <w:r>
        <w:rPr/>
        <w:t xml:space="preserve"> Bekuv lassan félrehajtja a ponyvát, és kilép a perzselõ napsütésbe. Hosszú ideig állt a napon mozdulatlanul.</w:t>
      </w:r>
    </w:p>
    <w:p>
      <w:pPr>
        <w:pStyle w:val="Normal"/>
        <w:ind w:firstLine="288"/>
        <w:jc w:val="both"/>
        <w:rPr/>
      </w:pPr>
      <w:r>
        <w:rPr/>
      </w:r>
    </w:p>
    <w:p>
      <w:pPr>
        <w:pStyle w:val="Normal"/>
        <w:ind w:firstLine="288"/>
        <w:jc w:val="center"/>
        <w:rPr/>
      </w:pPr>
      <w:r>
        <w:rPr/>
        <w:t>3.</w:t>
      </w:r>
    </w:p>
    <w:p>
      <w:pPr>
        <w:pStyle w:val="Normal"/>
        <w:ind w:firstLine="288"/>
        <w:jc w:val="both"/>
        <w:rPr/>
      </w:pPr>
      <w:r>
        <w:rPr/>
      </w:r>
    </w:p>
    <w:p>
      <w:pPr>
        <w:pStyle w:val="Normal"/>
        <w:ind w:firstLine="288"/>
        <w:jc w:val="both"/>
        <w:rPr/>
      </w:pPr>
      <w:r>
        <w:rPr/>
        <w:t>A legnagyobb problémát Bekuv jármûvének eltüntetése jelentette. Egy GAZ 59A márkájú, négykerék meghajtású terepjárót nem könnyû elrejteni a sivatagban. Kopott vászontetejével, ormótlan, szögletes kasznijával igencsak feltûnõ látványt nyújtott, nem is beszélve az ülésekbõl kiálló hatalmas rozsdás rugókról. A homok alá képtelenség volt ekkora járgányt eltemetni, felgyújtani pedig nem akartuk, mert a hatalmas lángokra és füstre bizonyára felfigyelt volna valaki, mi viszont éppen ezt szerettük volna elkerülni.</w:t>
      </w:r>
    </w:p>
    <w:p>
      <w:pPr>
        <w:pStyle w:val="Normal"/>
        <w:ind w:firstLine="288"/>
        <w:jc w:val="both"/>
        <w:rPr/>
      </w:pPr>
      <w:r>
        <w:rPr/>
        <w:t>Mann elõhalászott egy hatalmas harapófogót a Landroverbõl. Elõször lekaszabolta vele a GAZ rendszámtábláját, aztán olvashatatlanná tette a terepjáró oldalára festett RMM feliratot, amelyrõl egy analfabéta is meg tudta volna állapítani, hogy a kocsi Maliból származik</w:t>
      </w:r>
    </w:p>
    <w:p>
      <w:pPr>
        <w:pStyle w:val="Normal"/>
        <w:ind w:firstLine="288"/>
        <w:jc w:val="both"/>
        <w:rPr/>
      </w:pPr>
      <w:r>
        <w:rPr/>
        <w:t>Mann nem bízott meg annyira Dempsey-ben, hogy látótávolságon kívülre engedje. Természetesen nem bízott meg az örökké vigyorgó arab sofõrben, Johnnyban sem. Csak azért egyezett bele végül, hogy Johnny vezesse a GAZ-t észak felé, mert nem jutott okosabb ötlet az eszébe. A vw busszal követtük az arabot. Bekuv mögöttünk ült. Mann egész idõ alatt Bekuvra pislantgatott, miközben fél szemmel Percyt figyelte a mögöttünk haladó Landroverben; közben pedig arról tartott kiselõadást, hogy ez a Percy Dempsey egyáltalán nem olyan jó srác, mint amilyennek én hiszem.</w:t>
      </w:r>
    </w:p>
    <w:p>
      <w:pPr>
        <w:pStyle w:val="Normal"/>
        <w:ind w:firstLine="288"/>
        <w:jc w:val="both"/>
        <w:rPr/>
      </w:pPr>
      <w:r>
        <w:rPr/>
        <w:t>- Rohadt meleg van - mondtam, hogy másra tereljem a témát.</w:t>
      </w:r>
    </w:p>
    <w:p>
      <w:pPr>
        <w:pStyle w:val="Normal"/>
        <w:ind w:firstLine="288"/>
        <w:jc w:val="both"/>
        <w:rPr/>
      </w:pPr>
      <w:r>
        <w:rPr/>
        <w:t>Mann mordult egyet, aztán Bekuvra sandított, aki békésen húzta a lóbõrt a hátsó ülésen.</w:t>
      </w:r>
    </w:p>
    <w:p>
      <w:pPr>
        <w:pStyle w:val="Normal"/>
        <w:ind w:firstLine="288"/>
        <w:jc w:val="both"/>
        <w:rPr/>
      </w:pPr>
      <w:r>
        <w:rPr/>
        <w:t>- Ha itt hagyjuk a GAZ-t valahol délen, a zsaruk pillanatok alatt kiszúrják, és megnézik közelrõl, nem porzik-e valakinek a veséje a szomjúságtól. Ha viszont északabbra megyünk, a yardok azon fognak fönnakadni, hogy mi ez a furcsa kinézetû tütû.</w:t>
      </w:r>
    </w:p>
    <w:p>
      <w:pPr>
        <w:pStyle w:val="Normal"/>
        <w:ind w:firstLine="288"/>
        <w:jc w:val="both"/>
        <w:rPr/>
      </w:pPr>
      <w:r>
        <w:rPr/>
        <w:t>- Minden oké lesz, meglátod.</w:t>
      </w:r>
    </w:p>
    <w:p>
      <w:pPr>
        <w:pStyle w:val="Normal"/>
        <w:ind w:firstLine="288"/>
        <w:jc w:val="both"/>
        <w:rPr/>
      </w:pPr>
      <w:r>
        <w:rPr/>
        <w:t>- Egyetlen ehhez hasonló szarságot nem láttam egész Algériában - nyugtalankodott Mann.</w:t>
      </w:r>
    </w:p>
    <w:p>
      <w:pPr>
        <w:pStyle w:val="Normal"/>
        <w:ind w:firstLine="288"/>
        <w:jc w:val="both"/>
        <w:rPr/>
      </w:pPr>
      <w:r>
        <w:rPr/>
        <w:t>- Ne aggódj! A jó öreg Percy már akkor megoldott ilyen dedós feladatokat a sivatagban, amikor Rommel még a bilin ücsörgött.</w:t>
      </w:r>
    </w:p>
    <w:p>
      <w:pPr>
        <w:pStyle w:val="Normal"/>
        <w:ind w:firstLine="288"/>
        <w:jc w:val="both"/>
        <w:rPr/>
      </w:pPr>
      <w:r>
        <w:rPr/>
        <w:t>- Nyavalyás britek! Ti mindig összetartotok.</w:t>
      </w:r>
    </w:p>
    <w:p>
      <w:pPr>
        <w:pStyle w:val="Normal"/>
        <w:ind w:firstLine="288"/>
        <w:jc w:val="both"/>
        <w:rPr/>
      </w:pPr>
      <w:r>
        <w:rPr/>
        <w:t>- Nem akarsz inkább vezetni egy kicsit, õrnagy? Megálltunk, hogy helyet cseréljünk. Addig-addig szöszmötöltünk, míg Johnny jó messzire eltávolodott tõlünk. Pedig a GAZ elég tetû járgány volt. Alig különbözött a hajdani Ford A modelltõl, amirõl annak idején lekoppintották. Nem jelentett különösebb problémát, hogy utolérjük; még a vw busszal sem.</w:t>
      </w:r>
    </w:p>
    <w:p>
      <w:pPr>
        <w:pStyle w:val="Normal"/>
        <w:ind w:firstLine="288"/>
        <w:jc w:val="both"/>
        <w:rPr/>
      </w:pPr>
      <w:r>
        <w:rPr/>
        <w:t>Az öreg GAZ-t jó huszonöt perc múlva láttuk meg a távolban. Éppen egy lankás homokdûnére igyekezett felkapaszkodni hatalmas erõlködéssel. Mann üdvözlésképpen felvillantotta a reflektort.</w:t>
      </w:r>
    </w:p>
    <w:p>
      <w:pPr>
        <w:pStyle w:val="Normal"/>
        <w:ind w:firstLine="288"/>
        <w:jc w:val="both"/>
        <w:rPr/>
      </w:pPr>
      <w:r>
        <w:rPr/>
        <w:t>- Legjobb lesz, ha tartjuk ezt a távolságot - szólalt meg Mann. Körülbelül ötszáz méter volt közöttünk.</w:t>
      </w:r>
    </w:p>
    <w:p>
      <w:pPr>
        <w:pStyle w:val="Normal"/>
        <w:ind w:firstLine="288"/>
        <w:jc w:val="both"/>
        <w:rPr/>
      </w:pPr>
      <w:r>
        <w:rPr/>
        <w:t>Mögöttünk feltûnt Percy a Landroverrel.</w:t>
      </w:r>
    </w:p>
    <w:p>
      <w:pPr>
        <w:pStyle w:val="Normal"/>
        <w:ind w:firstLine="288"/>
        <w:jc w:val="both"/>
        <w:rPr/>
      </w:pPr>
      <w:r>
        <w:rPr/>
        <w:t>- Szerinted meleg ez a Percy? - kérdezte Mann.</w:t>
      </w:r>
    </w:p>
    <w:p>
      <w:pPr>
        <w:pStyle w:val="Normal"/>
        <w:ind w:firstLine="288"/>
        <w:jc w:val="both"/>
        <w:rPr/>
      </w:pPr>
      <w:r>
        <w:rPr/>
        <w:t>- Úgy érted, hogy homokos? Percy és Johnny? Soha nem gondoltam erre.</w:t>
      </w:r>
    </w:p>
    <w:p>
      <w:pPr>
        <w:pStyle w:val="Normal"/>
        <w:ind w:firstLine="288"/>
        <w:jc w:val="both"/>
        <w:rPr/>
      </w:pPr>
      <w:r>
        <w:rPr/>
        <w:t>- Percy és Johnny - tûnõdött Mann. - Úgy hangzik, mint valami jó kis tangeri buzibár neve.</w:t>
      </w:r>
    </w:p>
    <w:p>
      <w:pPr>
        <w:pStyle w:val="Normal"/>
        <w:ind w:firstLine="288"/>
        <w:jc w:val="both"/>
        <w:rPr/>
      </w:pPr>
      <w:r>
        <w:rPr/>
        <w:t>- Ez még egyáltalán nem jelenti azt, hogy homokosok lennének.</w:t>
      </w:r>
    </w:p>
    <w:p>
      <w:pPr>
        <w:pStyle w:val="Normal"/>
        <w:ind w:firstLine="288"/>
        <w:jc w:val="both"/>
        <w:rPr/>
      </w:pPr>
      <w:r>
        <w:rPr/>
        <w:t>- Az a fontos, hogy elvégezzék a dolgukat - morgott Mann. - Csak ennyit kértem tõlük.</w:t>
      </w:r>
    </w:p>
    <w:p>
      <w:pPr>
        <w:pStyle w:val="Normal"/>
        <w:ind w:firstLine="288"/>
        <w:jc w:val="both"/>
        <w:rPr/>
      </w:pPr>
      <w:r>
        <w:rPr/>
        <w:t>Az õrnagy rápislantott a tükörre, aztán elõhalászott egy doboz Camel-t az ingzsebébõl, kivett egy szálat a dobozból, és meggyújtotta, anélkül hogy egy pillanatra is elengedte volna a kormányt. Nagyot szippantott belõle, és lassan kifújta a füstöt; csak azután szólalt meg újra.</w:t>
      </w:r>
    </w:p>
    <w:p>
      <w:pPr>
        <w:pStyle w:val="Normal"/>
        <w:ind w:firstLine="288"/>
        <w:jc w:val="both"/>
        <w:rPr/>
      </w:pPr>
      <w:r>
        <w:rPr/>
        <w:t>- Mindössze annyit kértem tõlük, hogy vezessenek el minket ahhoz az istenverte felszállópályához. - Mann elkeseredetten ütögette a kormányt csontos kezével - Csak ennyit kértem tõlük.</w:t>
      </w:r>
    </w:p>
    <w:p>
      <w:pPr>
        <w:pStyle w:val="Normal"/>
        <w:ind w:firstLine="288"/>
        <w:jc w:val="both"/>
        <w:rPr/>
      </w:pPr>
      <w:r>
        <w:rPr/>
        <w:t>Elmosolyodtam. Bekuv annak idején egy brit tudóssal közölte elõször disszidálási szándékát. A brit titkosszolgálat természetesen azonnal ráállt a nyomra, s piócaként csüngött rajta. Ezért voltam én is itt. Engem jelöltek ki fõpiócának, s Mann nem nagyon szerette a piócákat.</w:t>
      </w:r>
    </w:p>
    <w:p>
      <w:pPr>
        <w:pStyle w:val="Normal"/>
        <w:ind w:firstLine="288"/>
        <w:jc w:val="both"/>
        <w:rPr/>
      </w:pPr>
      <w:r>
        <w:rPr/>
        <w:t>- Éjszaka kellett volna nekivágnunk a sivatagnak mondtam, csakhogy beszélgetést kezdeményezzek. Nem is gondoltam végig különösebben a dolgot.</w:t>
      </w:r>
    </w:p>
    <w:p>
      <w:pPr>
        <w:pStyle w:val="Normal"/>
        <w:ind w:firstLine="288"/>
        <w:jc w:val="both"/>
        <w:rPr/>
      </w:pPr>
      <w:r>
        <w:rPr/>
        <w:t>- És mi a fenét mondanánk a zsaruknak? Hogy molylepkékre vadászunk?</w:t>
      </w:r>
    </w:p>
    <w:p>
      <w:pPr>
        <w:pStyle w:val="Normal"/>
        <w:ind w:firstLine="288"/>
        <w:jc w:val="both"/>
        <w:rPr/>
      </w:pPr>
      <w:r>
        <w:rPr/>
        <w:t>- Nem kellene magyarázkodnunk - feleltem. - Ezek az utak valószínûleg jóval forgalmasabbak éjjel, amikor hûvös van, mint ebben a rohadt melegben. Arra kéne csak figyelnünk, hogy ne trafáljuk el a sétáló arabokat meg a tevéket.</w:t>
      </w:r>
    </w:p>
    <w:p>
      <w:pPr>
        <w:pStyle w:val="Normal"/>
        <w:ind w:firstLine="288"/>
        <w:jc w:val="both"/>
        <w:rPr/>
      </w:pPr>
      <w:r>
        <w:rPr/>
        <w:t>- Odanézz!... Úristen!</w:t>
      </w:r>
    </w:p>
    <w:p>
      <w:pPr>
        <w:pStyle w:val="Normal"/>
        <w:ind w:firstLine="288"/>
        <w:jc w:val="both"/>
        <w:rPr/>
      </w:pPr>
      <w:r>
        <w:rPr/>
        <w:t>Mann döbbenten meredt valahova elõre, de nem láttam az ég világon semmit, s mire rájöttem, hogy a visszapillantó tükröt bámulja, már késõ volt. Mann hirtelen oldalra rántotta a kormányt, s hatalmas porfelhõt kavarva, egyetlen zökkenéssel lerepültünk az útról. Bekuv fájdalmában felordított, ahogy leesett a hátsóülésrõl s beverte fejét a padlóba.</w:t>
      </w:r>
    </w:p>
    <w:p>
      <w:pPr>
        <w:pStyle w:val="Normal"/>
        <w:ind w:firstLine="288"/>
        <w:jc w:val="both"/>
        <w:rPr/>
      </w:pPr>
      <w:r>
        <w:rPr/>
        <w:t>Ekkor hallottam meg a harci helikopter veszett berregését, de még mindig nem láttam semmit. A GAZ-t bámultam, ahogy bezuhan egy homokkupac mögé, s fehér füst csap fel belõle. Aztán már csak izzó ködfoltot láttam, ahogy egyre jobban dagadni kezd, mint egy hatalmas vörös luftballon, majd fülettépõ csattanással felrobbant a benzin.</w:t>
      </w:r>
    </w:p>
    <w:p>
      <w:pPr>
        <w:pStyle w:val="Normal"/>
        <w:ind w:firstLine="288"/>
        <w:jc w:val="both"/>
        <w:rPr/>
      </w:pPr>
      <w:r>
        <w:rPr/>
        <w:t>A helikopter motorjának visítását lassan elnyomta a propellerek surrogása és tompa puffogása, ahogy a gép közvetlenül fölénk ereszkedett, s a propeller lapátjai furcsa indián füstjeleket hasítottak ki az égõ GAZ fekete füstjébõl.</w:t>
      </w:r>
    </w:p>
    <w:p>
      <w:pPr>
        <w:pStyle w:val="Normal"/>
        <w:ind w:firstLine="288"/>
        <w:jc w:val="both"/>
        <w:rPr/>
      </w:pPr>
      <w:r>
        <w:rPr/>
        <w:t>A mûanyag pilótakabin vakítóan szikrázott a napsütésben, ahogy a helikopter befordult a dûnék mögé. Olyan alacsonyan szállt, hogy szinte súrolta a homokkupacok tetejét. Aztán egy pillanatra eltûnt a szemem elõl, s mire újra felberregett a közelben, addigra már az úttól jó ötven méterre hasaltam, s igyekeztem a fejem minél jobban betemetni a homokba.</w:t>
      </w:r>
    </w:p>
    <w:p>
      <w:pPr>
        <w:pStyle w:val="Normal"/>
        <w:ind w:firstLine="288"/>
        <w:jc w:val="both"/>
        <w:rPr/>
      </w:pPr>
      <w:r>
        <w:rPr/>
        <w:t>Ahogy az utat elérte, a pilóta éles kanyarral oldalra fordult. Körözött néhányat az égõ autó fölön, azután újra visszatért, hogy meggyõzõdjön róla: megfelelõen végrehajtotta-e a feladatot. Végül kelet felé fordult, meredeken felemelkedett, s néhány másodperc alatt eltûnt a távolban.</w:t>
      </w:r>
    </w:p>
    <w:p>
      <w:pPr>
        <w:pStyle w:val="Normal"/>
        <w:ind w:firstLine="288"/>
        <w:jc w:val="both"/>
        <w:rPr/>
      </w:pPr>
      <w:r>
        <w:rPr/>
        <w:t>- Hogy jöttél rá, hogy mit akar? - kérdeztem Manntól.</w:t>
      </w:r>
    </w:p>
    <w:p>
      <w:pPr>
        <w:pStyle w:val="Normal"/>
        <w:ind w:firstLine="288"/>
        <w:jc w:val="both"/>
        <w:rPr/>
      </w:pPr>
      <w:r>
        <w:rPr/>
        <w:t>- Abból, ahogyan a seggét tartotta az út fölött Éppen elég ilyen vadászgépet láttam Vietnamban. Azonnal rájöttem, hogy miben sántikál a szarházi.</w:t>
      </w:r>
    </w:p>
    <w:p>
      <w:pPr>
        <w:pStyle w:val="Normal"/>
        <w:ind w:firstLine="288"/>
        <w:jc w:val="both"/>
        <w:rPr/>
      </w:pPr>
      <w:r>
        <w:rPr/>
        <w:t>Mann leverte a port a nadrágjáról. - Minden oké, professzor?</w:t>
      </w:r>
    </w:p>
    <w:p>
      <w:pPr>
        <w:pStyle w:val="Normal"/>
        <w:ind w:firstLine="288"/>
        <w:jc w:val="both"/>
        <w:rPr/>
      </w:pPr>
      <w:r>
        <w:rPr/>
        <w:t>Bekuv fájdalmas ábrázattal bólintott. Az átélt kaland szemmel láthatóan kivert a fejébõl minden olyan elképzelést, hogy visszamenjen Maliba egy puszipartira az elvtársaihoz.</w:t>
      </w:r>
    </w:p>
    <w:p>
      <w:pPr>
        <w:pStyle w:val="Normal"/>
        <w:ind w:firstLine="288"/>
        <w:jc w:val="both"/>
        <w:rPr/>
      </w:pPr>
      <w:r>
        <w:rPr/>
        <w:t>- Tûnjünk el gyorsan, mielõtt a zsaruk idetolják a pofájukat!</w:t>
      </w:r>
    </w:p>
    <w:p>
      <w:pPr>
        <w:pStyle w:val="Normal"/>
        <w:ind w:firstLine="288"/>
        <w:jc w:val="both"/>
        <w:rPr/>
      </w:pPr>
      <w:r>
        <w:rPr/>
        <w:t>Lépésben haladtunk elõre a gomolygö füstben. A levegõben égett gumi és elszenesedett hús szaga terjengett. Bekuvval többször hátrafordultunk, hogy meggyõzõdjünk róla: a fiú semmiképpen nem élhette túl a szörnyû robbanást. Mann végül beletaposott a gázba, de a mögöttünk haladó Landrover hirtelen lefékezett, aztán megállt.</w:t>
      </w:r>
    </w:p>
    <w:p>
      <w:pPr>
        <w:pStyle w:val="Normal"/>
        <w:ind w:firstLine="288"/>
        <w:jc w:val="both"/>
        <w:rPr/>
      </w:pPr>
      <w:r>
        <w:rPr/>
        <w:t>Mann a visszapillantó tükröt figyelte, úgyhogy õ is látta a jelenetet. - Mi a fenének állt meg a vén hülye?</w:t>
      </w:r>
    </w:p>
    <w:p>
      <w:pPr>
        <w:pStyle w:val="Normal"/>
        <w:ind w:firstLine="288"/>
        <w:jc w:val="both"/>
        <w:rPr/>
      </w:pPr>
      <w:r>
        <w:rPr/>
        <w:t>Nem feleltem semmit.</w:t>
      </w:r>
    </w:p>
    <w:p>
      <w:pPr>
        <w:pStyle w:val="Normal"/>
        <w:ind w:firstLine="288"/>
        <w:jc w:val="both"/>
        <w:rPr/>
      </w:pPr>
      <w:r>
        <w:rPr/>
        <w:t>- Bedugult a füled?</w:t>
      </w:r>
    </w:p>
    <w:p>
      <w:pPr>
        <w:pStyle w:val="Normal"/>
        <w:ind w:firstLine="288"/>
        <w:jc w:val="both"/>
        <w:rPr/>
      </w:pPr>
      <w:r>
        <w:rPr/>
        <w:t>- Hogy eltemesse a fiút.</w:t>
      </w:r>
    </w:p>
    <w:p>
      <w:pPr>
        <w:pStyle w:val="Normal"/>
        <w:ind w:firstLine="288"/>
        <w:jc w:val="both"/>
        <w:rPr/>
      </w:pPr>
      <w:r>
        <w:rPr/>
        <w:t>- Nem lehet ennyire ostoba!</w:t>
      </w:r>
    </w:p>
    <w:p>
      <w:pPr>
        <w:pStyle w:val="Normal"/>
        <w:ind w:firstLine="288"/>
        <w:jc w:val="both"/>
        <w:rPr/>
      </w:pPr>
      <w:r>
        <w:rPr/>
        <w:t>- A sivatagi emberek ragaszkodnak a szokásaikhoz - feleltem.</w:t>
      </w:r>
    </w:p>
    <w:p>
      <w:pPr>
        <w:pStyle w:val="Normal"/>
        <w:ind w:firstLine="288"/>
        <w:jc w:val="both"/>
        <w:rPr/>
      </w:pPr>
      <w:r>
        <w:rPr/>
        <w:t>- Majd a rendõröknek beadhatja ezt a süket szöveget a vén szaros, ha arról faggatják, hogy mi a fenét farigcsál azon a sírkövön!</w:t>
      </w:r>
    </w:p>
    <w:p>
      <w:pPr>
        <w:pStyle w:val="Normal"/>
        <w:ind w:firstLine="288"/>
        <w:jc w:val="both"/>
        <w:rPr/>
      </w:pPr>
      <w:r>
        <w:rPr/>
        <w:t>- Igen, valószínûleg ezt mondaná.</w:t>
      </w:r>
    </w:p>
    <w:p>
      <w:pPr>
        <w:pStyle w:val="Normal"/>
        <w:ind w:firstLine="288"/>
        <w:jc w:val="both"/>
        <w:rPr/>
      </w:pPr>
      <w:r>
        <w:rPr/>
        <w:t>- Kivernék belõle az igazságot! - vicsorgott Mann. A zsaruk addig rázzák a gallérjánál fogva Percy Dempsey-t, míg ki nem köhög nekik mindent.</w:t>
      </w:r>
    </w:p>
    <w:p>
      <w:pPr>
        <w:pStyle w:val="Normal"/>
        <w:ind w:firstLine="288"/>
        <w:jc w:val="both"/>
        <w:rPr/>
      </w:pPr>
      <w:r>
        <w:rPr/>
        <w:t>- Nem mondana semmit.</w:t>
      </w:r>
    </w:p>
    <w:p>
      <w:pPr>
        <w:pStyle w:val="Normal"/>
        <w:ind w:firstLine="288"/>
        <w:jc w:val="both"/>
        <w:rPr/>
      </w:pPr>
      <w:r>
        <w:rPr/>
        <w:t>- Kiköhögné a nevünket! - sziszegte Mann, miközben továbbra is a tükröt figyelte. - Istenverte vén hülye!</w:t>
      </w:r>
    </w:p>
    <w:p>
      <w:pPr>
        <w:pStyle w:val="Normal"/>
        <w:ind w:firstLine="288"/>
        <w:jc w:val="both"/>
        <w:rPr/>
      </w:pPr>
      <w:r>
        <w:rPr/>
        <w:t>- Szerintem a bekötõúttól nem lehet húsz mérföldnél messzebb a felszállópálya.</w:t>
      </w:r>
    </w:p>
    <w:p>
      <w:pPr>
        <w:pStyle w:val="Normal"/>
        <w:ind w:firstLine="288"/>
        <w:jc w:val="both"/>
        <w:rPr/>
      </w:pPr>
      <w:r>
        <w:rPr/>
        <w:t>- Lehet, hogy a pilótagyerek annyira beszart a helikoptertõl, hogy azonnal visszafordult Marokkóba.</w:t>
      </w:r>
    </w:p>
    <w:p>
      <w:pPr>
        <w:pStyle w:val="Normal"/>
        <w:ind w:firstLine="288"/>
        <w:jc w:val="both"/>
        <w:rPr/>
      </w:pPr>
      <w:r>
        <w:rPr/>
        <w:t>- Szerintem az eredeti terv szerint fog érkezni - erösködtem. - Repülési idõben mérve körülbelül tizenöt percnyi távolságra lehet innen.</w:t>
      </w:r>
    </w:p>
    <w:p>
      <w:pPr>
        <w:pStyle w:val="Normal"/>
        <w:ind w:firstLine="288"/>
        <w:jc w:val="both"/>
        <w:rPr/>
      </w:pPr>
      <w:r>
        <w:rPr/>
        <w:t>- Oké, oké, oké! - morgott Mann. - Nem bírom elviselni ezt a zagyva pilóta-szlenget.</w:t>
      </w:r>
    </w:p>
    <w:p>
      <w:pPr>
        <w:pStyle w:val="Normal"/>
        <w:ind w:firstLine="288"/>
        <w:jc w:val="both"/>
        <w:rPr/>
      </w:pPr>
      <w:r>
        <w:rPr/>
        <w:t xml:space="preserve">Hosszú ideig hallgattunk. </w:t>
      </w:r>
    </w:p>
    <w:p>
      <w:pPr>
        <w:pStyle w:val="Normal"/>
        <w:ind w:firstLine="288"/>
        <w:jc w:val="both"/>
        <w:rPr/>
      </w:pPr>
      <w:r>
        <w:rPr/>
        <w:t>- A nagyobb köveket kell figyelnünk. Azok jelzik, hol kell lefordulni a felszállóhoz - szólaltam meg. Nem lehet több öt-hat darab kõnél, s lehet hogy a homok betemette mindet.</w:t>
      </w:r>
    </w:p>
    <w:p>
      <w:pPr>
        <w:pStyle w:val="Normal"/>
        <w:ind w:firstLine="288"/>
        <w:jc w:val="both"/>
        <w:rPr/>
      </w:pPr>
      <w:r>
        <w:rPr/>
        <w:t>- Nincs is ásó a Landroverben - tûnõdött Mann. Remélem ez a Dempsey nem akarja puszta kézzel elkaparni a haverját.</w:t>
      </w:r>
    </w:p>
    <w:p>
      <w:pPr>
        <w:pStyle w:val="Normal"/>
        <w:ind w:firstLine="288"/>
        <w:jc w:val="both"/>
        <w:rPr/>
      </w:pPr>
      <w:r>
        <w:rPr/>
        <w:t>- Lassíts egy kicsit! - figyelmeztettem Mannt. Már látom a köveket.</w:t>
      </w:r>
    </w:p>
    <w:p>
      <w:pPr>
        <w:pStyle w:val="Normal"/>
        <w:ind w:firstLine="288"/>
        <w:jc w:val="both"/>
        <w:rPr/>
      </w:pPr>
      <w:r>
        <w:rPr/>
      </w:r>
    </w:p>
    <w:p>
      <w:pPr>
        <w:pStyle w:val="Normal"/>
        <w:ind w:firstLine="288"/>
        <w:jc w:val="both"/>
        <w:rPr/>
      </w:pPr>
      <w:r>
        <w:rPr/>
        <w:t>Egy repülõgép tûnt fel északnyugati irányból, s egészen alacsonyan, szinte a dûnéket súrolva közeledett. A kétmotoros gép a Dornier Repülõgépes Szolgálat tulajdonában állt, s általában marokkói üzletembereket, politikusokat és szakembereket szállított az algériai határnál levõ foszfátbányákhoz. A fejlett országok egyre növekvõ foszfátigénye azt eredményezte, hogy napjainkra a foszfátgyártás Marokkó egyik legjövedelmezõbb iparágává vált.</w:t>
      </w:r>
    </w:p>
    <w:p>
      <w:pPr>
        <w:pStyle w:val="Normal"/>
        <w:ind w:firstLine="288"/>
        <w:jc w:val="both"/>
        <w:rPr/>
      </w:pPr>
      <w:r>
        <w:rPr/>
        <w:t>A pilóta elsõ kísérletre letette a gépet. Úgy készítették fel a fickót, hogy nehéz terepviszonyok közepette is képes legyen landolni. A Dornier lassan elénk gurult. Felberregett a baloldali motor, s a gép száznyolcvan fokkal megfordult a tengelye körül. Készen állt az újbóli felszállásra.</w:t>
      </w:r>
    </w:p>
    <w:p>
      <w:pPr>
        <w:pStyle w:val="Normal"/>
        <w:ind w:firstLine="288"/>
        <w:jc w:val="both"/>
        <w:rPr/>
      </w:pPr>
      <w:r>
        <w:rPr/>
        <w:t>- Vigyázz, ne menj közel a propellerekhez! - figyelmeztetett Mann.</w:t>
      </w:r>
    </w:p>
    <w:p>
      <w:pPr>
        <w:pStyle w:val="Normal"/>
        <w:ind w:firstLine="288"/>
        <w:jc w:val="both"/>
        <w:rPr/>
      </w:pPr>
      <w:r>
        <w:rPr/>
        <w:t xml:space="preserve">Mann apja annak idején pilóta volt egy légitársaságnál, s Mann tíz évig szorgalmasan elõfizetett a </w:t>
      </w:r>
      <w:r>
        <w:rPr>
          <w:i/>
          <w:iCs/>
        </w:rPr>
        <w:t>Repülés</w:t>
      </w:r>
      <w:r>
        <w:rPr/>
        <w:t xml:space="preserve"> címû hetilapra. Ha repülõt látott, nem bírt magával. Most is nagyot rúgott a gép oldalába, mielõtt bemászott volna az ajtón.</w:t>
      </w:r>
    </w:p>
    <w:p>
      <w:pPr>
        <w:pStyle w:val="Normal"/>
        <w:ind w:firstLine="288"/>
        <w:jc w:val="both"/>
        <w:rPr/>
      </w:pPr>
      <w:r>
        <w:rPr/>
        <w:t>- Nagyszerû járgányok ezek a Dornierek! - lelkendezett. - Láttál már ilyet?</w:t>
      </w:r>
    </w:p>
    <w:p>
      <w:pPr>
        <w:pStyle w:val="Normal"/>
        <w:ind w:firstLine="288"/>
        <w:jc w:val="both"/>
        <w:rPr/>
      </w:pPr>
      <w:r>
        <w:rPr/>
        <w:t>- Igen - feleltem. - George nagybátyám lõtt le egyet 1940-ben.</w:t>
      </w:r>
    </w:p>
    <w:p>
      <w:pPr>
        <w:pStyle w:val="Normal"/>
        <w:ind w:firstLine="288"/>
        <w:jc w:val="both"/>
        <w:rPr/>
      </w:pPr>
      <w:r>
        <w:rPr/>
        <w:t>- Jól zárd be az ajtót magad után! - fontoskodott Mann.</w:t>
      </w:r>
    </w:p>
    <w:p>
      <w:pPr>
        <w:pStyle w:val="Normal"/>
        <w:ind w:firstLine="288"/>
        <w:jc w:val="both"/>
        <w:rPr/>
      </w:pPr>
      <w:r>
        <w:rPr/>
        <w:t xml:space="preserve">- Gyorsan! Gyorsan! - kiáltotta a pilóta, egy fiatal svéd. A fickó konyult bajuszt viselt, s bicepszén </w:t>
      </w:r>
      <w:r>
        <w:rPr>
          <w:i/>
          <w:iCs/>
        </w:rPr>
        <w:t>„Elsa"</w:t>
      </w:r>
      <w:r>
        <w:rPr/>
        <w:t xml:space="preserve"> tetoválás volt látható.</w:t>
      </w:r>
    </w:p>
    <w:p>
      <w:pPr>
        <w:pStyle w:val="Normal"/>
        <w:ind w:firstLine="288"/>
        <w:jc w:val="both"/>
        <w:rPr/>
      </w:pPr>
      <w:r>
        <w:rPr/>
        <w:t>Betuszkoltam Bekuvot. Legalább másfél tucat ülõhely volt az utastérben. Mire bebújtam az ajtón, Mann már letáborozott az ajtó mellé.</w:t>
      </w:r>
    </w:p>
    <w:p>
      <w:pPr>
        <w:pStyle w:val="Normal"/>
        <w:ind w:firstLine="288"/>
        <w:jc w:val="both"/>
        <w:rPr/>
      </w:pPr>
      <w:r>
        <w:rPr/>
        <w:t>- Igyekezzenek! - sürgetett a pilóta. - Szeretnék visszaérni a menetrendben megadott idõpontra.</w:t>
      </w:r>
    </w:p>
    <w:p>
      <w:pPr>
        <w:pStyle w:val="Normal"/>
        <w:ind w:firstLine="288"/>
        <w:jc w:val="both"/>
        <w:rPr/>
      </w:pPr>
      <w:r>
        <w:rPr/>
        <w:t>- Casablancába megyünk? - kérdezte Mann.</w:t>
      </w:r>
    </w:p>
    <w:p>
      <w:pPr>
        <w:pStyle w:val="Normal"/>
        <w:ind w:firstLine="288"/>
        <w:jc w:val="both"/>
        <w:rPr/>
      </w:pPr>
      <w:r>
        <w:rPr/>
        <w:t>- Úgy van. Nemsokára annyi kuszkuszt ehetnek, amennyit csak akarnak - felelte a pilóta, aztán meglódította a gépet, mielõtt ráfordíthattam volna az ajtóra a biztonsági zárat.</w:t>
      </w:r>
    </w:p>
    <w:p>
      <w:pPr>
        <w:pStyle w:val="Normal"/>
        <w:ind w:firstLine="288"/>
        <w:jc w:val="both"/>
        <w:rPr/>
      </w:pPr>
      <w:r>
        <w:rPr/>
        <w:t>A felszállóhely, ahonnan a kétmotoros Dornier meredeken elstartolt, egy elhagyott útépítõ-telep közepén húzódott. Körös-körül nagy halmokban álltak az üres olajoshordók és útjelzõ kövek. Kissé távolabb két szétrohadt traktor-csontváz éktelenkedett. Ezeken kívül szülte semmi nem maradt a táborból; minden mozdíthatót széthordtak a környékbeli nomádok. A hordóhalmoktól nem messze, egy kiszáradt wadiban állt a vadonatúj, rikító vw busz, oldalán a Dempsey Sivatagi Tours felirattal.</w:t>
      </w:r>
    </w:p>
    <w:p>
      <w:pPr>
        <w:pStyle w:val="Normal"/>
        <w:ind w:firstLine="288"/>
        <w:jc w:val="both"/>
        <w:rPr/>
      </w:pPr>
      <w:r>
        <w:rPr/>
        <w:t>- Ennek a felszállóhelynek örökre befellegzett szólalt meg Mann. - Ha a zsaruk megtalálják a vw buszt, végigszaglásszák az egész a környéket.</w:t>
      </w:r>
    </w:p>
    <w:p>
      <w:pPr>
        <w:pStyle w:val="Normal"/>
        <w:ind w:firstLine="288"/>
        <w:jc w:val="both"/>
        <w:rPr/>
      </w:pPr>
      <w:r>
        <w:rPr/>
        <w:t>- Dempsey majd eltûnteti a nyomokat.</w:t>
      </w:r>
    </w:p>
    <w:p>
      <w:pPr>
        <w:pStyle w:val="Normal"/>
        <w:ind w:firstLine="288"/>
        <w:jc w:val="both"/>
        <w:rPr/>
      </w:pPr>
      <w:r>
        <w:rPr/>
        <w:t>- A te jó öreg Dempsey haverod egy született Arábiai Lawrence.</w:t>
      </w:r>
    </w:p>
    <w:p>
      <w:pPr>
        <w:pStyle w:val="Normal"/>
        <w:ind w:firstLine="288"/>
        <w:jc w:val="both"/>
        <w:rPr/>
      </w:pPr>
      <w:r>
        <w:rPr/>
        <w:t>- Egyedül is el tudta volna intézni ezt a Bekuv-ügyet. Semmi szükség nem volt rá, hogy mi is idetoljuk a pofánkat.</w:t>
      </w:r>
    </w:p>
    <w:p>
      <w:pPr>
        <w:pStyle w:val="Normal"/>
        <w:ind w:firstLine="288"/>
        <w:jc w:val="both"/>
        <w:rPr/>
      </w:pPr>
      <w:r>
        <w:rPr/>
        <w:t>- Te még ostobább vagy, mint gondoltam - mondta gúnyosan Mann, aztán Bekuvra sandított, hogy hallja-e az orosz, amit mond.</w:t>
      </w:r>
    </w:p>
    <w:p>
      <w:pPr>
        <w:pStyle w:val="Normal"/>
        <w:ind w:firstLine="288"/>
        <w:jc w:val="both"/>
        <w:rPr/>
      </w:pPr>
      <w:r>
        <w:rPr/>
        <w:t>- Akkor miért...?</w:t>
      </w:r>
    </w:p>
    <w:p>
      <w:pPr>
        <w:pStyle w:val="Normal"/>
        <w:ind w:firstLine="288"/>
        <w:jc w:val="both"/>
        <w:rPr/>
      </w:pPr>
      <w:r>
        <w:rPr/>
        <w:t>- Mert ha a prof elkezd nyekeregni, hogy látni akarja a párját, akkor valakinek elõbb-utóbb érte kell mennie.</w:t>
      </w:r>
    </w:p>
    <w:p>
      <w:pPr>
        <w:pStyle w:val="Normal"/>
        <w:ind w:firstLine="288"/>
        <w:jc w:val="both"/>
        <w:rPr/>
      </w:pPr>
      <w:r>
        <w:rPr/>
        <w:t>- És természetesen valamelyik ügynökünket fogják erre a célra felhasználni - tûnõdtem.</w:t>
      </w:r>
    </w:p>
    <w:p>
      <w:pPr>
        <w:pStyle w:val="Normal"/>
        <w:ind w:firstLine="288"/>
        <w:jc w:val="both"/>
        <w:rPr/>
      </w:pPr>
      <w:r>
        <w:rPr/>
        <w:t>- Mégpedig olyasvalakit, aki ismeri a professzort... érted már? Olyasvalakit, aki itt volt vele a sivatagban. Aki meggyõzõen elõ tudja adni a sivatagi sztorit, és rá tudja venni az öreglányt, hogy eljöjjön.</w:t>
      </w:r>
    </w:p>
    <w:p>
      <w:pPr>
        <w:pStyle w:val="Normal"/>
        <w:ind w:firstLine="288"/>
        <w:jc w:val="both"/>
        <w:rPr/>
      </w:pPr>
      <w:r>
        <w:rPr/>
        <w:t>- Rohadtul kockázatos a dolog!</w:t>
      </w:r>
    </w:p>
    <w:p>
      <w:pPr>
        <w:pStyle w:val="Normal"/>
        <w:ind w:firstLine="288"/>
        <w:jc w:val="both"/>
        <w:rPr/>
      </w:pPr>
      <w:r>
        <w:rPr/>
        <w:t>- Eee-gen! - hagyta rám Mann. - Ha a ruszkik képesek rá, hogy harci helikoptereket küldjenek a sivatagba és autókat robbantgassanak szarrá, akkor nem fogják a két szép szemünkért kiengedni az öreglányt a mocskos markukból.</w:t>
      </w:r>
    </w:p>
    <w:p>
      <w:pPr>
        <w:pStyle w:val="Normal"/>
        <w:ind w:firstLine="288"/>
        <w:jc w:val="both"/>
        <w:rPr/>
      </w:pPr>
      <w:r>
        <w:rPr/>
        <w:t>- Lehet, hogy azt gondolják, Bekuv meghalt - jegyeztem meg óvatosan.</w:t>
      </w:r>
    </w:p>
    <w:p>
      <w:pPr>
        <w:pStyle w:val="Normal"/>
        <w:ind w:firstLine="288"/>
        <w:jc w:val="both"/>
        <w:rPr/>
      </w:pPr>
      <w:r>
        <w:rPr/>
        <w:t>Mann rásandított a professzorra. Bekuv feje az ülés támlájára bicsaklott. Szemeit csukva tartotta, s a szája félig nyitva volt.</w:t>
      </w:r>
    </w:p>
    <w:p>
      <w:pPr>
        <w:pStyle w:val="Normal"/>
        <w:ind w:firstLine="288"/>
        <w:jc w:val="both"/>
        <w:rPr/>
      </w:pPr>
      <w:r>
        <w:rPr/>
        <w:t>- Igen. Lehetséges - felelte Mann.</w:t>
      </w:r>
    </w:p>
    <w:p>
      <w:pPr>
        <w:pStyle w:val="Normal"/>
        <w:ind w:firstLine="288"/>
        <w:jc w:val="both"/>
        <w:rPr/>
      </w:pPr>
      <w:r>
        <w:rPr/>
        <w:t>Lassanként feltûntek a távolban az Atlas hegyvonulatai. A sivatagból felszálló forró pára és a vibráló levegõ szinte teljesen eltakarta a hegyeket, de azért az izzó ködön keresztül elõ-elõvillantak a legmagasabb, hófödte csúcsok. Jól tudtam, hogy hamarosan meglátjuk az Atlanti-óceánt.</w:t>
      </w:r>
    </w:p>
    <w:p>
      <w:pPr>
        <w:pStyle w:val="Normal"/>
        <w:ind w:firstLine="288"/>
        <w:jc w:val="both"/>
        <w:rPr/>
      </w:pPr>
      <w:r>
        <w:rPr/>
      </w:r>
    </w:p>
    <w:p>
      <w:pPr>
        <w:pStyle w:val="Normal"/>
        <w:ind w:firstLine="288"/>
        <w:jc w:val="center"/>
        <w:rPr/>
      </w:pPr>
      <w:r>
        <w:rPr/>
        <w:t>4.</w:t>
      </w:r>
    </w:p>
    <w:p>
      <w:pPr>
        <w:pStyle w:val="Normal"/>
        <w:ind w:firstLine="288"/>
        <w:jc w:val="both"/>
        <w:rPr/>
      </w:pPr>
      <w:r>
        <w:rPr/>
      </w:r>
    </w:p>
    <w:p>
      <w:pPr>
        <w:pStyle w:val="Normal"/>
        <w:ind w:firstLine="288"/>
        <w:jc w:val="both"/>
        <w:rPr/>
      </w:pPr>
      <w:r>
        <w:rPr/>
        <w:t>Kíváncsi lettem volna rá, hogy a New York-i Egyetem illetékesei tudtak-e egyáltalán arról, hogy a Csillagközi Kommunikáció Tanszék élére Bekuvot nevezték ki. Az biztos, hogy a neve nem szerepelt az egyetemi évkönyvben. Az épület, amelyben a tanszék helyet kapott, a Washington Square-re nézett, s pontosan az egyetemi fakultásokkal szemben magasodott. A ház idõtlen idõk óta a CIA tulajdonában volt - valamilyen földhivatal fedõneve alatt -, s a legkülönbözõbb szennyes és alattomos konspirációs célokra használták; a többi között házasságon kívüli partnerkapcsolataikat is itt bonyolították a szervezet nagykutyái.</w:t>
      </w:r>
    </w:p>
    <w:p>
      <w:pPr>
        <w:pStyle w:val="Normal"/>
        <w:ind w:firstLine="288"/>
        <w:jc w:val="both"/>
        <w:rPr/>
      </w:pPr>
      <w:r>
        <w:rPr/>
        <w:t>Hivatalosan Mann õrnagy volt a felelõs Bekuv biztonságáért - ami pontosabban megfogalmazva háziõrizetet jelentett az orosz számára. Bekuvnak nem nagyon tetszett a dolog, s ezt szóvá is tette; napjában legalább háromszor. Persze Mann nem véletlenül õrizte ilyen feltûnõ módon a professzort, így próbálta elterelni ugyanis Bekuv figyelmét a tanári karnak álcázott falkányi titkos ügynökrõl, akik a prof minden mozdulatát árgus szemekkel figyelték. Az áltudósok legelsõ feladata az volt, hogy megszervezzék a tanszéken az adminisztrációt. Várható volt ugyanis, hogy egy szovjet akadémikus tisztában akar lenni bizonyos technikai dolgokkal, például hogy mekkora a tanszék területe, milyen anyagi forrásokkal rendelkeznek, hányan és kik dolgoznak a tanszéki titkárságon, mekkora befolyással rendelkezik egy tanszékvezetõ az egyetemi testületekben, hogyan juthat komputeridõhöz, fénymásolási és fotókapacitáshoz, s nem utolsó sorban, hogy hány diák jár a tanszék által meghirdetett szemináriumokra.</w:t>
      </w:r>
    </w:p>
    <w:p>
      <w:pPr>
        <w:pStyle w:val="Normal"/>
        <w:ind w:firstLine="288"/>
        <w:jc w:val="both"/>
        <w:rPr/>
      </w:pPr>
      <w:r>
        <w:rPr/>
        <w:t>A Bekuv figyelésével megbízott kutatócsoport napról napra idegesebb és türelmetlenebb lett. Egyre több titkos kutatási adat szivárgott ki, és jutott el keletre. Az asztalomon már halmokban álltak az ilyen ügyekkel kapcsolatos bizalmas jelentések.</w:t>
      </w:r>
    </w:p>
    <w:p>
      <w:pPr>
        <w:pStyle w:val="Normal"/>
        <w:ind w:firstLine="288"/>
        <w:jc w:val="both"/>
        <w:rPr/>
      </w:pPr>
      <w:r>
        <w:rPr/>
        <w:t>Bekuv professzor közvetlen munkatársaiként az ügynökök igyekeztek felmérni, hogy milyen adatokkal és információkkal rendelkezik a professzor, s ezek alapján megpróbálták kideríteni az amerikai forrást, ahonnan a prof az információkat kaphatta. A nyomozás érdekében egymástól kissé eltérõ, módosított adatokat juttattak el a különbözõ kormányzati hivatalokba és kutatóhelyekre. Mindezidáig azonban egyetlen „csalira" sem harapott rá senki, s egyetlen módosított adat sem érkezett be a professzorhoz. Az ügynökök elkeseredését csak fokozta, hogy a „tanári kar" heves tiltakozása ellenére Bekuv karácsonyi szünetet rendelt el, és határozottan utasított mindenkit, hogy a szünidõre térjen haza a családjához. Ily módon a professzornak rengeteg ideje maradt arra, hogy naphosszat a méregdrága elektronikus szerkentyûjén babráljon, amellyel szerinte garantáltan kapcsolatba lehet lépni a körülöttünk hemzsegõ szuper-civilizációkkal, akik csak arra várnak, hogy végre szóba álljunk velük.</w:t>
      </w:r>
    </w:p>
    <w:p>
      <w:pPr>
        <w:pStyle w:val="Normal"/>
        <w:ind w:firstLine="288"/>
        <w:jc w:val="both"/>
        <w:rPr/>
      </w:pPr>
      <w:r>
        <w:rPr/>
        <w:t>Csütörtök este volt, s a Washington Square fáit lassan fehérre permetezték az elsõ hópelyhek. A rádió ontotta magából a karácsonyi hirdetéseket és a nyitvatartási idõket. Mann türelmetlenül figyelte, ahogy szép lassan, komótosan megborotválkozom. Vendégségbe készültünk a Park Avenue-ra; az ENSZ egyik magasrangú biztonsági tisztje adott partit a lakásán. A meghívókártya alsó szélén, utólag odabiggyesztve, ez állt: „Hozd magaddal az oroszodat is!" Mannt szabályosan kiverte a veríték, amikor elolvasta a szöveget.</w:t>
      </w:r>
    </w:p>
    <w:p>
      <w:pPr>
        <w:pStyle w:val="Normal"/>
        <w:ind w:firstLine="288"/>
        <w:jc w:val="both"/>
        <w:rPr/>
      </w:pPr>
      <w:r>
        <w:rPr/>
        <w:t>- Szóval, azt mondod, hogy ez a Tony Nowak a washingtoni brit nagykövetségre küldte ezt a meghívót? - kérdezte már negyedszer vagy ötödször.</w:t>
      </w:r>
    </w:p>
    <w:p>
      <w:pPr>
        <w:pStyle w:val="Normal"/>
        <w:ind w:firstLine="288"/>
        <w:jc w:val="both"/>
        <w:rPr/>
      </w:pPr>
      <w:r>
        <w:rPr/>
        <w:t>- Ismered Tonyt - feleltem. - Tapintatosan fogalmaz. Ezt tanulta az ENSZ-ben.</w:t>
      </w:r>
    </w:p>
    <w:p>
      <w:pPr>
        <w:pStyle w:val="Normal"/>
        <w:ind w:firstLine="288"/>
        <w:jc w:val="both"/>
        <w:rPr/>
      </w:pPr>
      <w:r>
        <w:rPr/>
        <w:t>- Istenverte köntörfalazás!</w:t>
      </w:r>
    </w:p>
    <w:p>
      <w:pPr>
        <w:pStyle w:val="Normal"/>
        <w:ind w:firstLine="288"/>
        <w:jc w:val="both"/>
        <w:rPr/>
      </w:pPr>
      <w:r>
        <w:rPr/>
        <w:t>- Gondolod, hogy rájött, mit mûvelünk a Washington Square-en?</w:t>
      </w:r>
    </w:p>
    <w:p>
      <w:pPr>
        <w:pStyle w:val="Normal"/>
        <w:ind w:firstLine="288"/>
        <w:jc w:val="both"/>
        <w:rPr/>
      </w:pPr>
      <w:r>
        <w:rPr/>
        <w:t>- Holnap átköltöztetjük valahová Bekuvot - mondta határozott hangon Mann.</w:t>
      </w:r>
    </w:p>
    <w:p>
      <w:pPr>
        <w:pStyle w:val="Normal"/>
        <w:ind w:firstLine="288"/>
        <w:jc w:val="both"/>
        <w:rPr/>
      </w:pPr>
      <w:r>
        <w:rPr/>
        <w:t>- Tony tudja tartani a száját - jegyeztem meg.</w:t>
      </w:r>
    </w:p>
    <w:p>
      <w:pPr>
        <w:pStyle w:val="Normal"/>
        <w:ind w:firstLine="288"/>
        <w:jc w:val="both"/>
        <w:rPr/>
      </w:pPr>
      <w:r>
        <w:rPr/>
        <w:t>- Nem miatta fáj a fejem - felelte Mann. - De ha Tony megtudta, hogy itt vagyunk, akkor az ENSZ-ben még vagy harminc nyavalyás tud a dologról.</w:t>
      </w:r>
    </w:p>
    <w:p>
      <w:pPr>
        <w:pStyle w:val="Normal"/>
        <w:ind w:firstLine="288"/>
        <w:jc w:val="both"/>
        <w:rPr/>
      </w:pPr>
      <w:r>
        <w:rPr/>
        <w:t>- Mit szólnál Kaliforniához? Mondjuk a Kalifornia Egyetemhez Los Angelesben - javasoltam, miközben az utolsó tiszta gatyámat keresgéltem. A fürdõkád színültig tele volt szennyessel.</w:t>
      </w:r>
    </w:p>
    <w:p>
      <w:pPr>
        <w:pStyle w:val="Normal"/>
        <w:ind w:firstLine="288"/>
        <w:jc w:val="both"/>
        <w:rPr/>
      </w:pPr>
      <w:r>
        <w:rPr/>
        <w:t>- Annál már a Sing Sing is jobb hely - csattant föl Mann. - Az a nagy büdös helyzet, hogy szerintem ez a Bekuv szándékosan húzza az idõt, és mindaddig húzni is fogja, amíg az ölébe nem pottyantjuk az asszonykáját.</w:t>
      </w:r>
    </w:p>
    <w:p>
      <w:pPr>
        <w:pStyle w:val="Normal"/>
        <w:ind w:firstLine="288"/>
        <w:jc w:val="both"/>
        <w:rPr/>
      </w:pPr>
      <w:r>
        <w:rPr/>
        <w:t>- Elõre sejtettük, hogy így lesz - jegyeztem meg. Közben felvettem egy fehér inget, és csokornyakkendõt kötöttem. Nem árt, ha angol szokások szerint öltözünk az efféle elõkelõ partikra.</w:t>
      </w:r>
    </w:p>
    <w:p>
      <w:pPr>
        <w:pStyle w:val="Normal"/>
        <w:ind w:firstLine="288"/>
        <w:jc w:val="both"/>
        <w:rPr/>
      </w:pPr>
      <w:r>
        <w:rPr/>
        <w:t>- Legszívesebben egyenként kitépném a körmeit a gazembernek - vicsorgott Mann.</w:t>
      </w:r>
    </w:p>
    <w:p>
      <w:pPr>
        <w:pStyle w:val="Normal"/>
        <w:ind w:firstLine="288"/>
        <w:jc w:val="both"/>
        <w:rPr/>
      </w:pPr>
      <w:r>
        <w:rPr/>
        <w:t>- Tudom, hogy csak komolytalankodsz - hergeltem Mannt. - Az efféle tréfás megjegyzéseid csak arra jók, hogy rossz színben tüntessenek fel.</w:t>
      </w:r>
    </w:p>
    <w:p>
      <w:pPr>
        <w:pStyle w:val="Normal"/>
        <w:ind w:firstLine="288"/>
        <w:jc w:val="both"/>
        <w:rPr/>
      </w:pPr>
      <w:r>
        <w:rPr/>
        <w:t>Beteges élvezetet találtam benne, ha provokálhattam Mann õrnagyot. Most is pontosan úgy reagált a megjegyzésemre, ahogy vártam. Hirtelen mozdulattal elnyomta a szivarját az asztal szélén, aztán beletunkolta a Jim Bim-jébe. Aki jól ismeri Mannt, pontosan tudja, hogy egy hosszú pillanatig csak hajszálon függött az életem. Méla undorral figyelte, ahogy fésülködöm, aztán az órájára pillantott.</w:t>
      </w:r>
    </w:p>
    <w:p>
      <w:pPr>
        <w:pStyle w:val="Normal"/>
        <w:ind w:firstLine="288"/>
        <w:jc w:val="both"/>
        <w:rPr/>
      </w:pPr>
      <w:r>
        <w:rPr/>
        <w:t>- Nem bánnám, ha máskorra hagynád a szempillabodorítást - mondta epésen. - Nyolckor találkánk van Bessie-vel.</w:t>
      </w:r>
    </w:p>
    <w:p>
      <w:pPr>
        <w:pStyle w:val="Normal"/>
        <w:ind w:firstLine="288"/>
        <w:jc w:val="both"/>
        <w:rPr/>
      </w:pPr>
      <w:r>
        <w:rPr/>
        <w:t>Mann felesége, Bessie, alig nézett ki többnek húsznál, pedig legalább negyven éves lehetett. Magas volt, és karcsú, s üde arcszínét valószínûleg még a wisconsini farmról hozta magával, ahol gyermekkorát töltötte. Ha nem is volt szexbomba, elég jól nézett ki ahhoz, hogy minden férfifej megforduljon utána, amikor megérkeztünk a partira, s beléptünk a Park Avenue-n levõ lakásba.</w:t>
      </w:r>
    </w:p>
    <w:p>
      <w:pPr>
        <w:pStyle w:val="Normal"/>
        <w:ind w:firstLine="288"/>
        <w:jc w:val="both"/>
        <w:rPr/>
      </w:pPr>
      <w:r>
        <w:rPr/>
        <w:t>Tony azonnal üdvözlésünkre sietett, s útközben leemelt három pohár pezsgõt egy éppen arra járó pincér tálcájáról.</w:t>
      </w:r>
    </w:p>
    <w:p>
      <w:pPr>
        <w:pStyle w:val="Normal"/>
        <w:ind w:firstLine="288"/>
        <w:jc w:val="both"/>
        <w:rPr/>
      </w:pPr>
      <w:r>
        <w:rPr/>
        <w:t>- Most már tényleg kezdõdhet a parti - jelentette be Tony Nowak - avagy Nowak, a polák, ahogy egyes jóakarói nevezték, akik nem nézték jó szemmel, ahogy Tony kíméletlen taposással felküzdi magát a társadalom szemetjébõl a legfelsõ körökbe. Az ENSZ biztonsági szolgálatánál betöltött magas pozíciója lehetõvé tette Antoni Nowak számára, hogy ne kelljen a folyosókon lobbiznia. Nem kellett hivatali kosztümöket hordania, s nem világították át a kézitáskáját sem. Hatszámjegyû fizetést kapott havonta, s három hivatali szobája az East Riverre nézett. Egész csapat adminisztrátor bonyolította a levelezését. ENSZ-berkekben Tony sikerembernek számított.</w:t>
      </w:r>
    </w:p>
    <w:p>
      <w:pPr>
        <w:pStyle w:val="Normal"/>
        <w:ind w:firstLine="288"/>
        <w:jc w:val="both"/>
        <w:rPr/>
      </w:pPr>
      <w:r>
        <w:rPr/>
        <w:t>- A parti kezdõdhet! - mondta újra Tony. Megcsókolta Bessie-t, elvette Mann kalapját, aztán a karomba bokszolt.</w:t>
      </w:r>
    </w:p>
    <w:p>
      <w:pPr>
        <w:pStyle w:val="Normal"/>
        <w:ind w:firstLine="288"/>
        <w:jc w:val="both"/>
        <w:rPr/>
      </w:pPr>
      <w:r>
        <w:rPr/>
        <w:t>- Örülök, hogy látlak benneteket... Úristen, micsoda színt szedtetek magatokra Miamiban!</w:t>
      </w:r>
    </w:p>
    <w:p>
      <w:pPr>
        <w:pStyle w:val="Normal"/>
        <w:ind w:firstLine="288"/>
        <w:jc w:val="both"/>
        <w:rPr/>
      </w:pPr>
      <w:r>
        <w:rPr/>
        <w:t>Szerényen bólintottam. Mann mosolyogni próbált, de nem jött össze neki, ezért inkább beledugta az orrát a pezsgõspohárba.</w:t>
      </w:r>
    </w:p>
    <w:p>
      <w:pPr>
        <w:pStyle w:val="Normal"/>
        <w:ind w:firstLine="288"/>
        <w:jc w:val="both"/>
        <w:rPr/>
      </w:pPr>
      <w:r>
        <w:rPr/>
        <w:t>- Azt hallottuk, nyugdíjba mész - tréfálkozott Bessie.</w:t>
      </w:r>
    </w:p>
    <w:p>
      <w:pPr>
        <w:pStyle w:val="Normal"/>
        <w:ind w:firstLine="288"/>
        <w:jc w:val="both"/>
        <w:rPr/>
      </w:pPr>
      <w:r>
        <w:rPr/>
        <w:t>- Sajnos, még túl fiatal vagyok hozzá. Ezt te nagyon jól tudod, Bessie! - mondta Tony, és a nõre kacsintott.</w:t>
      </w:r>
    </w:p>
    <w:p>
      <w:pPr>
        <w:pStyle w:val="Normal"/>
        <w:ind w:firstLine="288"/>
        <w:jc w:val="both"/>
        <w:rPr/>
      </w:pPr>
      <w:r>
        <w:rPr/>
        <w:t>- Óvatosabban, Tony! A végén még rajtakap minket az öregfiú!</w:t>
      </w:r>
    </w:p>
    <w:p>
      <w:pPr>
        <w:pStyle w:val="Normal"/>
        <w:ind w:firstLine="288"/>
        <w:jc w:val="both"/>
        <w:rPr/>
      </w:pPr>
      <w:r>
        <w:rPr/>
        <w:t>- Nem lett volna szabad egyedül hagynia téged, és elutazni Miamiba vakációzni - jópofáskodott Tony Nowak.</w:t>
      </w:r>
    </w:p>
    <w:p>
      <w:pPr>
        <w:pStyle w:val="Normal"/>
        <w:ind w:firstLine="288"/>
        <w:jc w:val="both"/>
        <w:rPr/>
      </w:pPr>
      <w:r>
        <w:rPr/>
        <w:t>- Kvarcoltunk - füllentett Mann. - Nem kell hozzá más, csak egy jó készülék, meg három napszemüveg.</w:t>
      </w:r>
    </w:p>
    <w:p>
      <w:pPr>
        <w:pStyle w:val="Normal"/>
        <w:ind w:firstLine="288"/>
        <w:jc w:val="both"/>
        <w:rPr/>
      </w:pPr>
      <w:r>
        <w:rPr/>
        <w:t>- Pedig már azt hittem, valami jó kis munkátok akadt a melegebb égtájakon.</w:t>
      </w:r>
    </w:p>
    <w:p>
      <w:pPr>
        <w:pStyle w:val="Normal"/>
        <w:ind w:firstLine="288"/>
        <w:jc w:val="both"/>
        <w:rPr/>
      </w:pPr>
      <w:r>
        <w:rPr/>
        <w:t>Mögöttünk halkan csilingelni kezdett a bejárati csengõ, s a komornyik kinyitotta az ajtót. Tony Nowak még mindig Bessie karját markolászta, de ahogy meglátta az újonnan érkezõket, elengedte. - Ezek az urak az ENSZ titkárságról jöttek... - mondta Tony.</w:t>
      </w:r>
    </w:p>
    <w:p>
      <w:pPr>
        <w:pStyle w:val="Normal"/>
        <w:ind w:firstLine="288"/>
        <w:jc w:val="both"/>
        <w:rPr/>
      </w:pPr>
      <w:r>
        <w:rPr/>
        <w:t>- Menj és foglalkozz a vendégeiddel! - unszolta Mann.</w:t>
      </w:r>
    </w:p>
    <w:p>
      <w:pPr>
        <w:pStyle w:val="Normal"/>
        <w:ind w:firstLine="288"/>
        <w:jc w:val="both"/>
        <w:rPr/>
      </w:pPr>
      <w:r>
        <w:rPr/>
        <w:t>- Úgy látom, ki kell mentenem Liz Taylort az iráni sah karmai közül - tréfálkozott Tony. Kedvenc szórakozása volt, hogy az ENSZ-partikon valaha megfordult nagyágyúkat összepárosította egymással.</w:t>
      </w:r>
    </w:p>
    <w:p>
      <w:pPr>
        <w:pStyle w:val="Normal"/>
        <w:ind w:firstLine="288"/>
        <w:jc w:val="both"/>
        <w:rPr/>
      </w:pPr>
      <w:r>
        <w:rPr/>
        <w:t>- Persze, ez inkább a ti dolgotok volna - tette hozzá sokat sejtetõ mosollyal.</w:t>
      </w:r>
    </w:p>
    <w:p>
      <w:pPr>
        <w:pStyle w:val="Normal"/>
        <w:ind w:firstLine="288"/>
        <w:jc w:val="both"/>
        <w:rPr/>
      </w:pPr>
      <w:r>
        <w:rPr/>
        <w:t>- Vajon mit tudhat? - tûnõdtem hangosan, miután magunkra hagyott minket.</w:t>
      </w:r>
    </w:p>
    <w:p>
      <w:pPr>
        <w:pStyle w:val="Normal"/>
        <w:ind w:firstLine="288"/>
        <w:jc w:val="both"/>
        <w:rPr/>
      </w:pPr>
      <w:r>
        <w:rPr/>
        <w:t>Mann nagyot horkantott.</w:t>
      </w:r>
    </w:p>
    <w:p>
      <w:pPr>
        <w:pStyle w:val="Normal"/>
        <w:ind w:firstLine="288"/>
        <w:jc w:val="both"/>
        <w:rPr/>
      </w:pPr>
      <w:r>
        <w:rPr/>
        <w:t>- Hivatalos minõségben vagyunk itt? - kérdeztem.</w:t>
      </w:r>
    </w:p>
    <w:p>
      <w:pPr>
        <w:pStyle w:val="Normal"/>
        <w:ind w:firstLine="288"/>
        <w:jc w:val="both"/>
        <w:rPr/>
      </w:pPr>
      <w:r>
        <w:rPr/>
        <w:t>- Túlórapénzt akarsz?</w:t>
      </w:r>
    </w:p>
    <w:p>
      <w:pPr>
        <w:pStyle w:val="Normal"/>
        <w:ind w:firstLine="288"/>
        <w:jc w:val="both"/>
        <w:rPr/>
      </w:pPr>
      <w:r>
        <w:rPr/>
        <w:t>- Csak szeretem tisztán látni a dolgokat.</w:t>
      </w:r>
    </w:p>
    <w:p>
      <w:pPr>
        <w:pStyle w:val="Normal"/>
        <w:ind w:firstLine="288"/>
        <w:jc w:val="both"/>
        <w:rPr/>
      </w:pPr>
      <w:r>
        <w:rPr/>
        <w:t>A szalon távoli sarkából lágy dallamfoszlányok szûrõdtek át a zsivajon. Az a fajta tétovázó zene volt, amely kitûnõ lehetõséget biztosít a zongoristának, hogy két leütés között belekortyoljon a martinijébe. Mann odalépett a spanyolfalhoz, amely a szalont választotta el az ebédlõtõl, és rágyújtott egy szivarra. Egy pillanatra kivárt, s így mindkettõnknek alkalmunk nyílt rá, hogy óvatosan körülnézzünk a teremben.</w:t>
      </w:r>
    </w:p>
    <w:p>
      <w:pPr>
        <w:pStyle w:val="Normal"/>
        <w:ind w:firstLine="288"/>
        <w:jc w:val="both"/>
        <w:rPr/>
      </w:pPr>
      <w:r>
        <w:rPr/>
        <w:t xml:space="preserve">- Tárgyalunk - szólalt meg halkan Mann. </w:t>
      </w:r>
    </w:p>
    <w:p>
      <w:pPr>
        <w:pStyle w:val="Normal"/>
        <w:ind w:firstLine="288"/>
        <w:jc w:val="both"/>
        <w:rPr/>
      </w:pPr>
      <w:r>
        <w:rPr/>
        <w:t>- Itt?</w:t>
      </w:r>
    </w:p>
    <w:p>
      <w:pPr>
        <w:pStyle w:val="Normal"/>
        <w:ind w:firstLine="288"/>
        <w:jc w:val="both"/>
        <w:rPr/>
      </w:pPr>
      <w:r>
        <w:rPr/>
        <w:t>- Pontosan. - Mann mélyet szippantott a szivarból, aztán megfogta a karom, és mesélni kezdett azokról, akiket felismert a teremben.</w:t>
      </w:r>
    </w:p>
    <w:p>
      <w:pPr>
        <w:pStyle w:val="Normal"/>
        <w:ind w:firstLine="288"/>
        <w:jc w:val="both"/>
        <w:rPr/>
      </w:pPr>
      <w:r>
        <w:rPr/>
        <w:t>Az ebédlõt úgy rendezték át, hogy elférjen benne a hat speciális backgammon asztal. Az asztaloknál óriási tétekben folyt a küzdelem. A helyiség zsúfolásig megtelt érdeklõdõkkel és kibicekkel, ám különösen nagy tömeg verõdött össze az utolsó asztalnál, ahol egy középkorú riasztóeszköz gyáros csatázott egy feltûnõen szép, vörös hajú nõvel.</w:t>
      </w:r>
    </w:p>
    <w:p>
      <w:pPr>
        <w:pStyle w:val="Normal"/>
        <w:ind w:firstLine="288"/>
        <w:jc w:val="both"/>
        <w:rPr/>
      </w:pPr>
      <w:r>
        <w:rPr/>
        <w:t>- Egy ilyen nõt én is elfogadnék magamnak - vigyorgott Mann.</w:t>
      </w:r>
    </w:p>
    <w:p>
      <w:pPr>
        <w:pStyle w:val="Normal"/>
        <w:ind w:firstLine="288"/>
        <w:jc w:val="both"/>
        <w:rPr/>
      </w:pPr>
      <w:r>
        <w:rPr/>
        <w:t>Bessie nagyot bokszolt a hasába. - És ezt komolyan is gondolja - mondta színlelt keserûséggel.</w:t>
      </w:r>
    </w:p>
    <w:p>
      <w:pPr>
        <w:pStyle w:val="Normal"/>
        <w:ind w:firstLine="288"/>
        <w:jc w:val="both"/>
        <w:rPr/>
      </w:pPr>
      <w:r>
        <w:rPr/>
        <w:t>- Ne lökdöss, ha francia pezsgõ van a kezemben mérgelõdött Mann.</w:t>
      </w:r>
    </w:p>
    <w:p>
      <w:pPr>
        <w:pStyle w:val="Normal"/>
        <w:ind w:firstLine="288"/>
        <w:jc w:val="both"/>
        <w:rPr/>
      </w:pPr>
      <w:r>
        <w:rPr/>
        <w:t>- Miért, akkor lökdöshetlek, ha hazai pezsgõt iszol? - cukkolta Bessie.</w:t>
      </w:r>
    </w:p>
    <w:p>
      <w:pPr>
        <w:pStyle w:val="Normal"/>
        <w:ind w:firstLine="288"/>
        <w:jc w:val="both"/>
        <w:rPr/>
      </w:pPr>
      <w:r>
        <w:rPr/>
        <w:t>Közben Tony Nowak tûnt fel egy kétliteres Heidsiec-ket szorongatva. A poharakat csordultig töltötte pezsgõvel, miközben az Alligátor Blues dallamát dúdolgatta; jóval élethûbben, mint ahogy a zongorista játszotta. Aztán tett néhány tánclépést, majd elviharzott, hogy másoknak is teletöltse a poharát.</w:t>
      </w:r>
    </w:p>
    <w:p>
      <w:pPr>
        <w:pStyle w:val="Normal"/>
        <w:ind w:firstLine="288"/>
        <w:jc w:val="both"/>
        <w:rPr/>
      </w:pPr>
      <w:r>
        <w:rPr/>
        <w:t>- Tony elég különösen viselkedik ma este - jegyeztem meg.</w:t>
      </w:r>
    </w:p>
    <w:p>
      <w:pPr>
        <w:pStyle w:val="Normal"/>
        <w:ind w:firstLine="288"/>
        <w:jc w:val="both"/>
        <w:rPr/>
      </w:pPr>
      <w:r>
        <w:rPr/>
        <w:t>- Csak éppen rajtatok tartja a szemét - szólalt meg Bessie. - Tony még nagyon jól emlékszik arra az esetre, amikor beállítottatok azokkal a részeg zenészekkel a Village-bõl, és percek alatt orgiává változtattátok az estélyét.</w:t>
      </w:r>
    </w:p>
    <w:p>
      <w:pPr>
        <w:pStyle w:val="Normal"/>
        <w:ind w:firstLine="288"/>
        <w:jc w:val="both"/>
        <w:rPr/>
      </w:pPr>
      <w:r>
        <w:rPr/>
        <w:t>- Én még ma is azt állítom, hogy Tony Nowak patkányképû sógora öntötte bele a spagettit a zongorába - mentegetõzött Mann.</w:t>
      </w:r>
    </w:p>
    <w:p>
      <w:pPr>
        <w:pStyle w:val="Normal"/>
        <w:ind w:firstLine="288"/>
        <w:jc w:val="both"/>
        <w:rPr/>
      </w:pPr>
      <w:r>
        <w:rPr/>
        <w:t xml:space="preserve">Bessie elmosolyodott, és felém fordult. - Amikor nemrég szóba került a dolog, természetesen </w:t>
      </w:r>
      <w:r>
        <w:rPr>
          <w:i/>
          <w:iCs/>
        </w:rPr>
        <w:t>rád</w:t>
      </w:r>
      <w:r>
        <w:rPr/>
        <w:t xml:space="preserve"> kente az egészet - közölte bizalmasan.</w:t>
      </w:r>
    </w:p>
    <w:p>
      <w:pPr>
        <w:pStyle w:val="Normal"/>
        <w:ind w:firstLine="288"/>
        <w:jc w:val="both"/>
        <w:rPr/>
      </w:pPr>
      <w:r>
        <w:rPr/>
        <w:t>Mann vámpírpofát vágott, és úgy tett, mintha bele akarna harapni felesége nyakába.</w:t>
      </w:r>
    </w:p>
    <w:p>
      <w:pPr>
        <w:pStyle w:val="Normal"/>
        <w:ind w:firstLine="288"/>
        <w:jc w:val="both"/>
        <w:rPr/>
      </w:pPr>
      <w:r>
        <w:rPr/>
        <w:t>- Hiteget, csak hiteget - élcelõdött Bessie, aztán megfordult és Tony Nowakot figyelte, ahogy a vendégek között forgolódik.</w:t>
      </w:r>
    </w:p>
    <w:p>
      <w:pPr>
        <w:pStyle w:val="Normal"/>
        <w:ind w:firstLine="288"/>
        <w:jc w:val="both"/>
        <w:rPr/>
      </w:pPr>
      <w:r>
        <w:rPr/>
        <w:t>Mann belépett az ebédlõbe, mi pedig követtük. A helyiség telis-tele volt értékes porcelánokkal, kristálycsillárokkal, aranyozott Buddhákkal és miniatûr keleti festményekkel, amelyek különféle szexjeleneteket ábrázoltak akrobatikus pózokban.</w:t>
      </w:r>
    </w:p>
    <w:p>
      <w:pPr>
        <w:pStyle w:val="Normal"/>
        <w:ind w:firstLine="288"/>
        <w:jc w:val="both"/>
        <w:rPr/>
      </w:pPr>
      <w:r>
        <w:rPr/>
        <w:t>- Red Bancroftnak hívják - szólalt meg Mann, s fejével a vörös nõ felé bökött. - Nemzetközi szintû profi játékos. Mindjárt meglátod magad is.</w:t>
      </w:r>
    </w:p>
    <w:p>
      <w:pPr>
        <w:pStyle w:val="Normal"/>
        <w:ind w:firstLine="288"/>
        <w:jc w:val="both"/>
        <w:rPr/>
      </w:pPr>
      <w:r>
        <w:rPr/>
        <w:t>Szorosan Mann mögött lépkedtem, aki könyökkel próbált utat törni magának a backgammon asztalhoz. Az asztaltól néhány lépésnyire megálltunk, és csendben figyeltük a játékot. A nõ valószínûleg halogató taktikát folytatott, ami nagyon különbözött az általam ismert backgammon játéktól, ahol a játékosok az elsõ adandó alkalommal lecsapnak a szabadon álló figurákra, aztán iszkolnak vissza a saját térfelükre. A nõ látszólag teljesen védtelenül hagyta legfontosabb bábuit. Lehet, hogy az ellenfelét akarta elõcsalogatni, de úgy tûnt, hogy még a saját állását sem kezdte el kiépíteni. A nõ vörös bábukkal játszott, s a szétszóródott, magányosan álló figurák védtelennek és sebezhetõnek látszottak. Két bábuja messze kint állt az ellenfél oldalán, arra várva, hogy bevigye õket a saját térfelére. Ha Mann nem figyelmeztet elõre, azt hihettem volna, hogy egy teljesen összezavarodott kezdõt látok.</w:t>
      </w:r>
    </w:p>
    <w:p>
      <w:pPr>
        <w:pStyle w:val="Normal"/>
        <w:ind w:firstLine="288"/>
        <w:jc w:val="both"/>
        <w:rPr/>
      </w:pPr>
      <w:r>
        <w:rPr/>
        <w:t>A nõ kihívóan mosolygott, amikor középkorú ellenfele a licitkockáért nyúlt. A férfi ujjai közé vette a kockát, s addig forgatta, míg meg nem találta a megfelelõ licitszámot, azután az asztalra helyezte. Néhányan meglepetten fölhorkantak mögöttem, amikor meglátták a tét nagyságát. Lehet, hogy a nõ is meglepõdött, de ügyesen titkolta érzelmeit. Észrevettem, hogy amikor újra elmosolyodott, a mosoly kissé túl szélesre sikeredett; és túlságosan sokáig tartott. A backgammon játékban legalább annyi szerepe van a blöffnek, mint a játéktudásnak vagy a szerencsének. A nõ hatalmasat ásított, s kezét a szája elé tette. Ahogy a kezét felemelte, ruhája megfeszült, sejtetni engedve formás alakját. Biccentéssel jelezte, hogy elfogadja a tétet. A férfi szokatlanul hosszú ideig rázta kezében a kockákat. Egy pillanatra úgy tûnt, hogy közben mozog a szája, mintha imádkozna. Aztán kinyitotta a markát, s visszafojtott lélegzettel figyelte a guruló kockákat Ha tényleg imádkozott, akkor kívánsága teljességgel meghallgatásra talált - két hatost dobott! Felpillantott a vöröshajúra. A nõ egyre csak mosolygott, mintha minden az elképzelései szerint alakulna. A férfi hosszasan nézegette a táblát, mielõtt lépett volna a bábuival.</w:t>
      </w:r>
    </w:p>
    <w:p>
      <w:pPr>
        <w:pStyle w:val="Normal"/>
        <w:ind w:firstLine="288"/>
        <w:jc w:val="both"/>
        <w:rPr/>
      </w:pPr>
      <w:r>
        <w:rPr/>
        <w:t>A nõ kezébe vette a kockákat, és hanyagul eldobta. A játék képe ettõl a pillanattól kezdve gyökeresen megváltozott. A férfi térfele teljesen nyitottá vált, s a nõnek nem okozott különösebb gondot, hogy bevigye két, kint álló bábúját. A következõ dobással építeni kezdte saját térfelét, s sorban szüntette meg a táblán az üres foltokat. Elõbb egy hármast dobott, aztán egy négyest. Éppen ennyi kellett ahhoz, hogy hat mezõt lefedjen. Közben teljesen körülzárta ellenfelét. A férfi csak nagy dobással tudott volna lépni. Ezúttal azonban az ima nem segített, s a nagy dobás nem jött össze. A vöröshajú nõ lépésrõl lépésre egyre jobban a maga javára fordította a játékot. A férfi lassú, kimért mozdulatokkal rágyújtott egy cigarettára, s a táblát figyelte. Helyzete egyre kilátástalanabb lett, és nem tehetett ellene semmit. Csak akkor léphetett újra, amikor a nõ már bevitte bábui nagy részét</w:t>
      </w:r>
    </w:p>
    <w:p>
      <w:pPr>
        <w:pStyle w:val="Normal"/>
        <w:ind w:firstLine="288"/>
        <w:jc w:val="both"/>
        <w:rPr/>
      </w:pPr>
      <w:r>
        <w:rPr/>
        <w:t>A licitkocka most már a vöröshajú kezében volt, s a nõ - stratégiájának megfelelõen - megemelte a tétet. A férfi ránézett a kockára, aztán a barátaira sandított. Bizonyára õk is alaposan érdekelve voltak a sikerében. Megerõltetett egy mosolyt, aztán biccentett, hogy elfogadja a megemelt tétet. Pedig nagyon jól tudta, hogy már csak néhány magas értékû dupla segíthet rajta. Felmarkolta a kockákat, s olyan hevesen rázta õket, mintha robbanóanyag lenne a kezében. Egy ötöst és egy egyest sikerült dobnia. Ez nem volt elég ahhoz, hogy az összes figuráját visszavihesse a saját térfelére. A nõ következett. Dupla ötöst dobott, s mivel már öt bábuját elõzõleg bevitte a célba, gyakorlatilag megnyerte a játékot.</w:t>
      </w:r>
    </w:p>
    <w:p>
      <w:pPr>
        <w:pStyle w:val="Normal"/>
        <w:ind w:firstLine="288"/>
        <w:jc w:val="both"/>
        <w:rPr/>
      </w:pPr>
      <w:r>
        <w:rPr/>
        <w:t>A férfi feladta a kilátástalan küzdelmet. A vöröshajú laza mozdulattal besöpörte az ezer dollárt aranyszélû krokodilbõr tárcájába. A bámészkodók lassan szétszéledtek. A nõ felnézett Bessie-re, és elmosolyodott. Aztán Mann õrnagyra villantotta tökéletes fogsorát.</w:t>
      </w:r>
    </w:p>
    <w:p>
      <w:pPr>
        <w:pStyle w:val="Normal"/>
        <w:ind w:firstLine="288"/>
        <w:jc w:val="both"/>
        <w:rPr/>
      </w:pPr>
      <w:r>
        <w:rPr/>
        <w:t>Vörös haja ellenére arcán erõteljes keleti beütés látszott. Arccsontja kissé elõreugrott, s szája valamivel szélesebb volt az átlagosnál. Keskeny szemei viszonylag távol ültek egymástól - különösen akkor keskenyedtek el, ha mosolygott. A mosolyát soha nem lehet elfelejteni; még akkor is tisztán emlékeztem rá, amikor minden más vele kapcsolatos emlék már régen elhalványult. Furcsa, bizonytalan mosoly volt, amely idõnként gunyorosnak, idõnként neheztelõnek tûnt; mindenesetre, rendkívül könnyû volt félreérteni; mint azt késõbb a saját bõrömön is tapasztalhattam.</w:t>
      </w:r>
    </w:p>
    <w:p>
      <w:pPr>
        <w:pStyle w:val="Normal"/>
        <w:ind w:firstLine="288"/>
        <w:jc w:val="both"/>
        <w:rPr/>
      </w:pPr>
      <w:r>
        <w:rPr/>
        <w:t>Elõkelõ, pasztelszínû kötött ruha volt rajta, s fülében apró jadekõ fülbevalót viselt, amely pontosan illett a szeme színéhez. Bessie odakísérte hozzám; közvetlenül a pezsgõvel és szendvicsekkel megrakott asztal mellett ácsorogtam.</w:t>
      </w:r>
    </w:p>
    <w:p>
      <w:pPr>
        <w:pStyle w:val="Normal"/>
        <w:ind w:firstLine="288"/>
        <w:jc w:val="both"/>
        <w:rPr/>
      </w:pPr>
      <w:r>
        <w:rPr/>
        <w:t>Miután Bessie magunkra hagyott, a csaj megszólalt.</w:t>
      </w:r>
    </w:p>
    <w:p>
      <w:pPr>
        <w:pStyle w:val="Normal"/>
        <w:ind w:firstLine="288"/>
        <w:jc w:val="both"/>
        <w:rPr/>
      </w:pPr>
      <w:r>
        <w:rPr/>
        <w:t>- A pizza nagyon hizlal.</w:t>
      </w:r>
    </w:p>
    <w:p>
      <w:pPr>
        <w:pStyle w:val="Normal"/>
        <w:ind w:firstLine="288"/>
        <w:jc w:val="both"/>
        <w:rPr/>
      </w:pPr>
      <w:r>
        <w:rPr/>
        <w:t>- Mint minden - mondtam bölcsen.</w:t>
      </w:r>
    </w:p>
    <w:p>
      <w:pPr>
        <w:pStyle w:val="Normal"/>
        <w:ind w:firstLine="288"/>
        <w:jc w:val="both"/>
        <w:rPr/>
      </w:pPr>
      <w:r>
        <w:rPr/>
        <w:t>- Minden? - csodálkozott a vörös.</w:t>
      </w:r>
    </w:p>
    <w:p>
      <w:pPr>
        <w:pStyle w:val="Normal"/>
        <w:ind w:firstLine="288"/>
        <w:jc w:val="both"/>
        <w:rPr/>
      </w:pPr>
      <w:r>
        <w:rPr/>
        <w:t>- Hát... majdnem minden - gügyögtem. - Egyébként gratulálok a gyõzelméhez.</w:t>
      </w:r>
    </w:p>
    <w:p>
      <w:pPr>
        <w:pStyle w:val="Normal"/>
        <w:ind w:firstLine="288"/>
        <w:jc w:val="both"/>
        <w:rPr/>
      </w:pPr>
      <w:r>
        <w:rPr/>
        <w:t>Elõhalászott egy doboz mentolos cigarettát a táskájából s egy szálat a szájába dugott. Tüzet adtam neki.</w:t>
      </w:r>
    </w:p>
    <w:p>
      <w:pPr>
        <w:pStyle w:val="Normal"/>
        <w:ind w:firstLine="288"/>
        <w:jc w:val="both"/>
        <w:rPr/>
      </w:pPr>
      <w:r>
        <w:rPr/>
        <w:t>- Köszönöm. Az igazat megvallva, volt közben egy pillanat, amikor beijedtem egy kicsit.</w:t>
      </w:r>
    </w:p>
    <w:p>
      <w:pPr>
        <w:pStyle w:val="Normal"/>
        <w:ind w:firstLine="288"/>
        <w:jc w:val="both"/>
        <w:rPr/>
      </w:pPr>
      <w:r>
        <w:rPr/>
        <w:t>- Igen, észrevettem. Amikor ásított.</w:t>
      </w:r>
    </w:p>
    <w:p>
      <w:pPr>
        <w:pStyle w:val="Normal"/>
        <w:ind w:firstLine="288"/>
        <w:jc w:val="both"/>
        <w:rPr/>
      </w:pPr>
      <w:r>
        <w:rPr/>
        <w:t>- Tudja, az idegeim... pedig mindent megpróbáltam, hogy visszatartsam.</w:t>
      </w:r>
    </w:p>
    <w:p>
      <w:pPr>
        <w:pStyle w:val="Normal"/>
        <w:ind w:firstLine="288"/>
        <w:jc w:val="both"/>
        <w:rPr/>
      </w:pPr>
      <w:r>
        <w:rPr/>
        <w:t>- Ez még a jobbik eset - jegyeztem meg. Van aki nevetni kezd, amikor ideges.</w:t>
      </w:r>
    </w:p>
    <w:p>
      <w:pPr>
        <w:pStyle w:val="Normal"/>
        <w:ind w:firstLine="288"/>
        <w:jc w:val="both"/>
        <w:rPr/>
      </w:pPr>
      <w:r>
        <w:rPr/>
        <w:t xml:space="preserve">- Ezt úgy érti, hogy </w:t>
      </w:r>
      <w:r>
        <w:rPr>
          <w:i/>
          <w:iCs/>
        </w:rPr>
        <w:t>maga</w:t>
      </w:r>
      <w:r>
        <w:rPr/>
        <w:t xml:space="preserve"> nevet, amikor ideges?</w:t>
      </w:r>
    </w:p>
    <w:p>
      <w:pPr>
        <w:pStyle w:val="Normal"/>
        <w:ind w:firstLine="288"/>
        <w:jc w:val="both"/>
        <w:rPr/>
      </w:pPr>
      <w:r>
        <w:rPr/>
        <w:t>- Valaki egyszer azt tanácsolta, hogy ne fitogtassam a gyengéimet - feleltem kitérõen.</w:t>
      </w:r>
    </w:p>
    <w:p>
      <w:pPr>
        <w:pStyle w:val="Normal"/>
        <w:ind w:firstLine="288"/>
        <w:jc w:val="both"/>
        <w:rPr/>
      </w:pPr>
      <w:r>
        <w:rPr/>
        <w:t>- Oh, micsoda rátarti angol! Elvárja, hogy én föltárjam elõtte a hibáimat, õ viszont eltitkolja a sajátjait!</w:t>
      </w:r>
    </w:p>
    <w:p>
      <w:pPr>
        <w:pStyle w:val="Normal"/>
        <w:ind w:firstLine="288"/>
        <w:jc w:val="both"/>
        <w:rPr/>
      </w:pPr>
      <w:r>
        <w:rPr/>
        <w:t>- Szóval maga szerint beképzelt, nőgyûlölõ, soviniszta disznó vagyok?</w:t>
      </w:r>
    </w:p>
    <w:p>
      <w:pPr>
        <w:pStyle w:val="Normal"/>
        <w:ind w:firstLine="288"/>
        <w:jc w:val="both"/>
        <w:rPr/>
      </w:pPr>
      <w:r>
        <w:rPr/>
        <w:t>- Nincs kizárva - felelte a nõ, s igyekezett elfojtani egy újabb ásítást. Elnevettem magam.</w:t>
      </w:r>
    </w:p>
    <w:p>
      <w:pPr>
        <w:pStyle w:val="Normal"/>
        <w:ind w:firstLine="288"/>
        <w:jc w:val="both"/>
        <w:rPr/>
      </w:pPr>
      <w:r>
        <w:rPr/>
        <w:t>- Mióta ismeri a Mann házaspárt? - kérdeztem tõle.</w:t>
      </w:r>
    </w:p>
    <w:p>
      <w:pPr>
        <w:pStyle w:val="Normal"/>
        <w:ind w:firstLine="288"/>
        <w:jc w:val="both"/>
        <w:rPr/>
      </w:pPr>
      <w:r>
        <w:rPr/>
        <w:t>- Egy jóga-tanfolyamon találkoztam elõször Bessievel, körülbelül négy évvel ezelõtt. Bessie le akart adni néhány felesleges kilót, én pedig meg akartam szabadulni az ásításomtól.</w:t>
      </w:r>
    </w:p>
    <w:p>
      <w:pPr>
        <w:pStyle w:val="Normal"/>
        <w:ind w:firstLine="288"/>
        <w:jc w:val="both"/>
        <w:rPr/>
      </w:pPr>
      <w:r>
        <w:rPr/>
        <w:t>- Nem mondja komolyan.</w:t>
      </w:r>
    </w:p>
    <w:p>
      <w:pPr>
        <w:pStyle w:val="Normal"/>
        <w:ind w:firstLine="288"/>
        <w:jc w:val="both"/>
        <w:rPr/>
      </w:pPr>
      <w:r>
        <w:rPr/>
        <w:t>- Persze, hogy nem. Azért mentem el jógázni, mert... - Elhallgatott. Szemmel láthatóan fájdalmas volt neki az emlék. - Egyik este korábban érkeztem haza a szokásosnál, s beleütköztem néhány fickóba, amint éppen a lakásomat rabolták ki. Addig ütlegeltek, amíg el nem vesztettem az eszméletemet. Amikor kijöttem a kórházból, felkerestem egy jóga-tanfolyamot, hogy gyorsabban felejtsek. Ott találkoztam elõször Bessie-vel.</w:t>
      </w:r>
    </w:p>
    <w:p>
      <w:pPr>
        <w:pStyle w:val="Normal"/>
        <w:ind w:firstLine="288"/>
        <w:jc w:val="both"/>
        <w:rPr/>
      </w:pPr>
      <w:r>
        <w:rPr/>
        <w:t>- És a backgammont hol tanulta?</w:t>
      </w:r>
    </w:p>
    <w:p>
      <w:pPr>
        <w:pStyle w:val="Normal"/>
        <w:ind w:firstLine="288"/>
        <w:jc w:val="both"/>
        <w:rPr/>
      </w:pPr>
      <w:r>
        <w:rPr/>
        <w:t xml:space="preserve">- Apám tûzoltóparancsnok volt, és nagy játékos. Egyszer egészen a középdöntõig eljutott az illinois-i backgammon bajnokságon. Nagyszerû fickó volt. Tõle tanultam játszani, s a backgammonon nyert pénzzel finanszíroztam egyetemi tanulmányaimat. Három évvel ezelõtt profi lettem. Beutaztam a világot, versenyrõl versenyre vándoroltam. Szinte megállás nélkül. Rengeteg pénzt kerestem, tudja, ez a gazdagok játéka. - Nagyot sóhajtott. - De ez három évvel ezelõtt volt. Az elmúlt évem rettentõ unalmasan telt. S higyje el, egy unalmas év Seattle-ben </w:t>
      </w:r>
      <w:r>
        <w:rPr>
          <w:i/>
          <w:iCs/>
        </w:rPr>
        <w:t>igazán</w:t>
      </w:r>
      <w:r>
        <w:rPr/>
        <w:t xml:space="preserve"> nagyon unalmas tud lenni. És maga mit csinál?</w:t>
      </w:r>
    </w:p>
    <w:p>
      <w:pPr>
        <w:pStyle w:val="Normal"/>
        <w:ind w:firstLine="288"/>
        <w:jc w:val="both"/>
        <w:rPr/>
      </w:pPr>
      <w:r>
        <w:rPr/>
        <w:t>- Semmi érdekeset.</w:t>
      </w:r>
    </w:p>
    <w:p>
      <w:pPr>
        <w:pStyle w:val="Normal"/>
        <w:ind w:firstLine="288"/>
        <w:jc w:val="both"/>
        <w:rPr/>
      </w:pPr>
      <w:r>
        <w:rPr/>
        <w:t>- Óh! Bessie mesélt nekem egy-két dolgot magáról.</w:t>
      </w:r>
    </w:p>
    <w:p>
      <w:pPr>
        <w:pStyle w:val="Normal"/>
        <w:ind w:firstLine="288"/>
        <w:jc w:val="both"/>
        <w:rPr/>
      </w:pPr>
      <w:r>
        <w:rPr/>
        <w:t>- És én még azt hittem, hogy a barátom!</w:t>
      </w:r>
    </w:p>
    <w:p>
      <w:pPr>
        <w:pStyle w:val="Normal"/>
        <w:ind w:firstLine="288"/>
        <w:jc w:val="both"/>
        <w:rPr/>
      </w:pPr>
      <w:r>
        <w:rPr/>
        <w:t>- Csupa jót mondott, hogy maga angol, és...</w:t>
      </w:r>
    </w:p>
    <w:p>
      <w:pPr>
        <w:pStyle w:val="Normal"/>
        <w:ind w:firstLine="288"/>
        <w:jc w:val="both"/>
        <w:rPr/>
      </w:pPr>
      <w:r>
        <w:rPr/>
        <w:t>- Mióta számit ez jó tulajdonságnak az illinois-i profi játékosok között?</w:t>
      </w:r>
    </w:p>
    <w:p>
      <w:pPr>
        <w:pStyle w:val="Normal"/>
        <w:ind w:firstLine="288"/>
        <w:jc w:val="both"/>
        <w:rPr/>
      </w:pPr>
      <w:r>
        <w:rPr/>
        <w:t>- Bessie azt is elmesélte, hogy maga egy belvárosi bankban dolgozik Mann-nel együtt, valamilyen számviteli osztályon. És hogy.,.</w:t>
      </w:r>
    </w:p>
    <w:p>
      <w:pPr>
        <w:pStyle w:val="Normal"/>
        <w:ind w:firstLine="288"/>
        <w:jc w:val="both"/>
        <w:rPr/>
      </w:pPr>
      <w:r>
        <w:rPr/>
        <w:t>A szájára tettem az ujjam. - Ennyi elég is lesz mondtam. - Ki nem állhatom, ha rólam beszélnek</w:t>
      </w:r>
    </w:p>
    <w:p>
      <w:pPr>
        <w:pStyle w:val="Normal"/>
        <w:ind w:firstLine="288"/>
        <w:jc w:val="both"/>
        <w:rPr/>
      </w:pPr>
      <w:r>
        <w:rPr/>
        <w:t>- A családja is magával jött a városba? - A nõ flörtölni kezdett. Nem is emlékeztem már rá, milyen jó érzés, amikor kikezdenek az emberrel.</w:t>
      </w:r>
    </w:p>
    <w:p>
      <w:pPr>
        <w:pStyle w:val="Normal"/>
        <w:ind w:firstLine="288"/>
        <w:jc w:val="both"/>
        <w:rPr/>
      </w:pPr>
      <w:r>
        <w:rPr/>
        <w:t>- Nem - feleltem.</w:t>
      </w:r>
    </w:p>
    <w:p>
      <w:pPr>
        <w:pStyle w:val="Normal"/>
        <w:ind w:firstLine="288"/>
        <w:jc w:val="both"/>
        <w:rPr/>
      </w:pPr>
      <w:r>
        <w:rPr/>
        <w:t>- Karácsonyra hazamegy?</w:t>
      </w:r>
    </w:p>
    <w:p>
      <w:pPr>
        <w:pStyle w:val="Normal"/>
        <w:ind w:firstLine="288"/>
        <w:jc w:val="both"/>
        <w:rPr/>
      </w:pPr>
      <w:r>
        <w:rPr/>
        <w:t>- Nem.</w:t>
      </w:r>
    </w:p>
    <w:p>
      <w:pPr>
        <w:pStyle w:val="Normal"/>
        <w:ind w:firstLine="288"/>
        <w:jc w:val="both"/>
        <w:rPr/>
      </w:pPr>
      <w:r>
        <w:rPr/>
        <w:t>- Ez borzasztó lehet! - hüledezett, s beszéd közben véletlenül megérintette a kezem.</w:t>
      </w:r>
    </w:p>
    <w:p>
      <w:pPr>
        <w:pStyle w:val="Normal"/>
        <w:ind w:firstLine="288"/>
        <w:jc w:val="both"/>
        <w:rPr/>
      </w:pPr>
      <w:r>
        <w:rPr/>
        <w:t>- Nincs is családom - ismertem be.</w:t>
      </w:r>
    </w:p>
    <w:p>
      <w:pPr>
        <w:pStyle w:val="Normal"/>
        <w:ind w:firstLine="288"/>
        <w:jc w:val="both"/>
        <w:rPr/>
      </w:pPr>
      <w:r>
        <w:rPr/>
        <w:t>A nõ elmosolyodott. - Nem mertem Bessie-tõl megkérdezni. Nagy kerítõ hírében áll.</w:t>
      </w:r>
    </w:p>
    <w:p>
      <w:pPr>
        <w:pStyle w:val="Normal"/>
        <w:ind w:firstLine="288"/>
        <w:jc w:val="both"/>
        <w:rPr/>
      </w:pPr>
      <w:r>
        <w:rPr/>
        <w:t>- Azért még ne kopogja le! - jegyeztem meg frappánsan.</w:t>
      </w:r>
    </w:p>
    <w:p>
      <w:pPr>
        <w:pStyle w:val="Normal"/>
        <w:ind w:firstLine="288"/>
        <w:jc w:val="both"/>
        <w:rPr/>
      </w:pPr>
      <w:r>
        <w:rPr/>
        <w:t>- Nincs szerencsém a szerelemben - mondta a nõ. Csak a backgammonban.</w:t>
      </w:r>
    </w:p>
    <w:p>
      <w:pPr>
        <w:pStyle w:val="Normal"/>
        <w:ind w:firstLine="288"/>
        <w:jc w:val="both"/>
        <w:rPr/>
      </w:pPr>
      <w:r>
        <w:rPr/>
        <w:t>- És egyébként hol lakik?</w:t>
      </w:r>
    </w:p>
    <w:p>
      <w:pPr>
        <w:pStyle w:val="Normal"/>
        <w:ind w:firstLine="288"/>
        <w:jc w:val="both"/>
        <w:rPr/>
      </w:pPr>
      <w:r>
        <w:rPr/>
        <w:t>- Egy kétszobás lakásban.</w:t>
      </w:r>
    </w:p>
    <w:p>
      <w:pPr>
        <w:pStyle w:val="Normal"/>
        <w:ind w:firstLine="288"/>
        <w:jc w:val="both"/>
        <w:rPr/>
      </w:pPr>
      <w:r>
        <w:rPr/>
        <w:t>- Ez aztán a pontos cím. És miért éppen New York-ra esett a választása?</w:t>
      </w:r>
    </w:p>
    <w:p>
      <w:pPr>
        <w:pStyle w:val="Normal"/>
        <w:ind w:firstLine="288"/>
        <w:jc w:val="both"/>
        <w:rPr/>
      </w:pPr>
      <w:r>
        <w:rPr/>
        <w:t>Elmosolyodott. Hófehér fogai egy hajszálnyira eltértek a szabályostól. Beleszippantott az italába. - Nagyon elegem volt már Seattle-ból - felelte. - New York jutott elõször az eszembe. - Félig szívott cigarettáját olyan megvetõ mozdulattal nyomta el, mintha Seattlet fojtotta volna bele a hamuba.</w:t>
      </w:r>
    </w:p>
    <w:p>
      <w:pPr>
        <w:pStyle w:val="Normal"/>
        <w:ind w:firstLine="288"/>
        <w:jc w:val="both"/>
        <w:rPr/>
      </w:pPr>
      <w:r>
        <w:rPr/>
        <w:t>A másik teremben a zongorista belekezdett a „Meddig tart még ez a nagy szerelem?" álmatag verziójába. Red közelebb húzódott hozzám, s olyan elmerülten bámult a poharába, mintha kristálygömbbõl akarná kiolvasni a jövõjét.</w:t>
      </w:r>
    </w:p>
    <w:p>
      <w:pPr>
        <w:pStyle w:val="Normal"/>
        <w:ind w:firstLine="288"/>
        <w:jc w:val="both"/>
        <w:rPr/>
      </w:pPr>
      <w:r>
        <w:rPr/>
        <w:t>Közben a riasztóeszköz gyáros lépdelt el mellettûnk kajánul vigyorogva. Red belecsimpaszkodott a karomba, és fejét a vállamra hajtotta. Amikor a fickó hallótávolságon kívül ért, bûnbánóan rám nézett.</w:t>
      </w:r>
    </w:p>
    <w:p>
      <w:pPr>
        <w:pStyle w:val="Normal"/>
        <w:ind w:firstLine="288"/>
        <w:jc w:val="both"/>
        <w:rPr/>
      </w:pPr>
      <w:r>
        <w:rPr/>
        <w:t>- Remélem, nem haragszik rám, amiért idebújtam. Az elõbb azt mondtam a fickónak, hogy a barátom is itt van; s szerettem volna nyomatékot adni a szavaimnak.</w:t>
      </w:r>
    </w:p>
    <w:p>
      <w:pPr>
        <w:pStyle w:val="Normal"/>
        <w:ind w:firstLine="288"/>
        <w:jc w:val="both"/>
        <w:rPr/>
      </w:pPr>
      <w:r>
        <w:rPr/>
        <w:t>- Bármikor a rendelkezésére állok - mondtam, s karomat szorosan a dereka köré fontam. Ahogy közelebb húztam magamhoz, éreztem, hogy puha és meleg.. Selymes vörös haja friss volt és illatos.</w:t>
      </w:r>
    </w:p>
    <w:p>
      <w:pPr>
        <w:pStyle w:val="Normal"/>
        <w:ind w:firstLine="288"/>
        <w:jc w:val="both"/>
        <w:rPr/>
      </w:pPr>
      <w:r>
        <w:rPr/>
        <w:t>- Némelyik fickó azt hiszi, hogy az asztalnál elveszített pénzét esetleg más módon kompenzálhatja zúgolódott a nõ magában.</w:t>
      </w:r>
    </w:p>
    <w:p>
      <w:pPr>
        <w:pStyle w:val="Normal"/>
        <w:ind w:firstLine="288"/>
        <w:jc w:val="both"/>
        <w:rPr/>
      </w:pPr>
      <w:r>
        <w:rPr/>
        <w:t>- Igazán felcsigázta az érdeklõdésemet - bókoltam. A nõ felnevetett.</w:t>
      </w:r>
    </w:p>
    <w:p>
      <w:pPr>
        <w:pStyle w:val="Normal"/>
        <w:ind w:firstLine="288"/>
        <w:jc w:val="both"/>
        <w:rPr/>
      </w:pPr>
      <w:r>
        <w:rPr/>
        <w:t>- Nem is olyan nevetséges a dolog - tettem hozzá.</w:t>
      </w:r>
    </w:p>
    <w:p>
      <w:pPr>
        <w:pStyle w:val="Normal"/>
        <w:ind w:firstLine="288"/>
        <w:jc w:val="both"/>
        <w:rPr/>
      </w:pPr>
      <w:r>
        <w:rPr/>
        <w:t>- Tetszel nekem - mondta, és újra elnevette magát De ez a nevetés már szívbõl jött, s egyáltalán nem hasonlított arra az ideges vigyorra, amit a backgammon asztalnál láttam tõle.</w:t>
      </w:r>
    </w:p>
    <w:p>
      <w:pPr>
        <w:pStyle w:val="Normal"/>
        <w:ind w:firstLine="288"/>
        <w:jc w:val="both"/>
        <w:rPr/>
      </w:pPr>
      <w:r>
        <w:rPr/>
        <w:t>- Igazad van; nem is olyan nevetséges az egész folytatta. - Éppen most másztam ki egy rendkívül fárasztó kapcsolatból - mondta, s kissé elhúzódott tõlem; de azért nem túl messzire.</w:t>
      </w:r>
    </w:p>
    <w:p>
      <w:pPr>
        <w:pStyle w:val="Normal"/>
        <w:ind w:firstLine="288"/>
        <w:jc w:val="both"/>
        <w:rPr/>
      </w:pPr>
      <w:r>
        <w:rPr/>
        <w:t>- És most azon töröd a fejed, hogy okosan tetted-e, hogy kiszálltál.</w:t>
      </w:r>
    </w:p>
    <w:p>
      <w:pPr>
        <w:pStyle w:val="Normal"/>
        <w:ind w:firstLine="288"/>
        <w:jc w:val="both"/>
        <w:rPr/>
      </w:pPr>
      <w:r>
        <w:rPr/>
        <w:t>- Szemét alak volt - csattant fel Red. - Nõk... adósságok... nekem kellett törlesztenem az adósságait... állandóan eszméletlenre itta magát... nem, egyáltalán nem azon töröm a fejem, hogy helyesen tettem-e, hogy otthagytam. Azt nem értem, hogyan bírtam ennyi ideig elviselni.</w:t>
      </w:r>
    </w:p>
    <w:p>
      <w:pPr>
        <w:pStyle w:val="Normal"/>
        <w:ind w:firstLine="288"/>
        <w:jc w:val="both"/>
        <w:rPr/>
      </w:pPr>
      <w:r>
        <w:rPr/>
        <w:t>- És most naponta hívogat, és könyörög, hogy menj vissza hozzá.</w:t>
      </w:r>
    </w:p>
    <w:p>
      <w:pPr>
        <w:pStyle w:val="Normal"/>
        <w:ind w:firstLine="288"/>
        <w:jc w:val="both"/>
        <w:rPr/>
      </w:pPr>
      <w:r>
        <w:rPr/>
        <w:t>- Honnan tudod? - suttogta bele a vállamba.</w:t>
      </w:r>
    </w:p>
    <w:p>
      <w:pPr>
        <w:pStyle w:val="Normal"/>
        <w:ind w:firstLine="288"/>
        <w:jc w:val="both"/>
        <w:rPr/>
      </w:pPr>
      <w:r>
        <w:rPr/>
        <w:t>- Általában így szokott lenni - feleltem.</w:t>
      </w:r>
    </w:p>
    <w:p>
      <w:pPr>
        <w:pStyle w:val="Normal"/>
        <w:ind w:firstLine="288"/>
        <w:jc w:val="both"/>
        <w:rPr/>
      </w:pPr>
      <w:r>
        <w:rPr/>
        <w:t>Red szorosan belém karolt. Hosszú ideig csöndben álltunk. Úgy éreztem, mintha idõtlen idõk óta ismerném a lányt.</w:t>
      </w:r>
    </w:p>
    <w:p>
      <w:pPr>
        <w:pStyle w:val="Normal"/>
        <w:ind w:firstLine="288"/>
        <w:jc w:val="both"/>
        <w:rPr/>
      </w:pPr>
      <w:r>
        <w:rPr/>
        <w:t xml:space="preserve">A riasztógyáros újra elsétált mellettünk, s közben ránk vigyorgott. </w:t>
      </w:r>
    </w:p>
    <w:p>
      <w:pPr>
        <w:pStyle w:val="Normal"/>
        <w:ind w:firstLine="288"/>
        <w:jc w:val="both"/>
        <w:rPr/>
      </w:pPr>
      <w:r>
        <w:rPr/>
        <w:t>- Menjünk innen - mondta Red.</w:t>
      </w:r>
    </w:p>
    <w:p>
      <w:pPr>
        <w:pStyle w:val="Normal"/>
        <w:ind w:firstLine="288"/>
        <w:jc w:val="both"/>
        <w:rPr/>
      </w:pPr>
      <w:r>
        <w:rPr/>
        <w:t>Minden vágyam az volt, hogy angolosan távozzunk, de Mannt nem láttam sehol. Tudtam, hogy ha közben elkezdett kavarni és megszervezett valamiféle tárgyalást, nagy szüksége lesz rám, hogy jól nyitva tartsam a szemem, és fedezzem.</w:t>
      </w:r>
    </w:p>
    <w:p>
      <w:pPr>
        <w:pStyle w:val="Normal"/>
        <w:ind w:firstLine="288"/>
        <w:jc w:val="both"/>
        <w:rPr/>
      </w:pPr>
      <w:r>
        <w:rPr/>
        <w:t>- Inkább itt maradnék Mannékkal - feleltem. A lány lebiggyesztette az ajkát, de egy pillanattal késõbb már újra mosolygott, s arcán nyoma sem volt sértett önérzetnek.</w:t>
      </w:r>
    </w:p>
    <w:p>
      <w:pPr>
        <w:pStyle w:val="Normal"/>
        <w:ind w:firstLine="288"/>
        <w:jc w:val="both"/>
        <w:rPr/>
      </w:pPr>
      <w:r>
        <w:rPr/>
        <w:t>- Persze, persze - mondta gyorsan. - Megértem.</w:t>
      </w:r>
    </w:p>
    <w:p>
      <w:pPr>
        <w:pStyle w:val="Normal"/>
        <w:ind w:firstLine="288"/>
        <w:jc w:val="both"/>
        <w:rPr/>
      </w:pPr>
      <w:r>
        <w:rPr/>
        <w:t>De nem nagyon értett meg semmit, mert hamarosan odainvitálta hozzánk újonnan érkezõ ismerõseit.</w:t>
      </w:r>
    </w:p>
    <w:p>
      <w:pPr>
        <w:pStyle w:val="Normal"/>
        <w:ind w:firstLine="288"/>
        <w:jc w:val="both"/>
        <w:rPr/>
      </w:pPr>
      <w:r>
        <w:rPr/>
        <w:t>- Maga is játszik backgammont? - kérdezte tõlem az egyik fickó.</w:t>
      </w:r>
    </w:p>
    <w:p>
      <w:pPr>
        <w:pStyle w:val="Normal"/>
        <w:ind w:firstLine="288"/>
        <w:jc w:val="both"/>
        <w:rPr/>
      </w:pPr>
      <w:r>
        <w:rPr/>
        <w:t>- Nem hiszem, hogy bárkit is lenyûgözne varázslatos játéktudásom - feleltem.</w:t>
      </w:r>
    </w:p>
    <w:p>
      <w:pPr>
        <w:pStyle w:val="Normal"/>
        <w:ind w:firstLine="288"/>
        <w:jc w:val="both"/>
        <w:rPr/>
      </w:pPr>
      <w:r>
        <w:rPr/>
        <w:t>Red mosolyogva figyelte a beszélgetést, de amikor megtudta, hogy a másik teremben két ex-bajnok kihívta egymást egy backgammon partira, azonnal megragadta a karom, és vonszolni kezdett maga után.</w:t>
      </w:r>
    </w:p>
    <w:p>
      <w:pPr>
        <w:pStyle w:val="Normal"/>
        <w:ind w:firstLine="288"/>
        <w:jc w:val="both"/>
        <w:rPr/>
      </w:pPr>
      <w:r>
        <w:rPr/>
        <w:t>A backgammon sokkal inkább ízlésem szerint való játék, mint, a sakk. A dobókockák belecsempészik a játékba a szerencse-elemet, úgyhogy néha egy kezdõ könnyedén elkalapál egy profi bajnokot. Éppen úgy, mint a valós életben. Persze, az egyoldalú szerencse idõnként rendkívül unalmassá tehet egy partit. Ilyen szörnyen unalmas játék folyt most is az asztalnál - de az is lehet, hogy Red viselkedése miatt ment fel bennem a pumpa. Szerintem túlzottan barátságos mosolyt váltott az asztal körül állókkal.</w:t>
      </w:r>
    </w:p>
    <w:p>
      <w:pPr>
        <w:pStyle w:val="Normal"/>
        <w:ind w:firstLine="288"/>
        <w:jc w:val="both"/>
        <w:rPr/>
      </w:pPr>
      <w:r>
        <w:rPr/>
        <w:t>A két ex-bajnok éppen harmadik partijába kezdett bele, amikor megjelent Bessie Mann, és rángatni kezdte az ingem ujját, jelezve, hogy a férjének szüksége van rám.</w:t>
      </w:r>
    </w:p>
    <w:p>
      <w:pPr>
        <w:pStyle w:val="Normal"/>
        <w:ind w:firstLine="288"/>
        <w:jc w:val="both"/>
        <w:rPr/>
      </w:pPr>
      <w:r>
        <w:rPr/>
        <w:t>Lementem az elõcsarnokba, ahol Tony Nowak sofõrje õrködött a hálószoba ajtaja elõtt. A tükörben nézegette magát, s igyekezett olyan zord képet vágni, amilyet a zsaruk szoktak. Közben a pisztolytáskájához kapkodott; valamelyik filmben láthatta. Beléptem a hálószobába. A félhomály ellenére jól ki tudtam venni Tony Nowakot. Az öltözõasztalnak támaszkodott, nyakkendõje kibontva, homloka fénylett az izzadtságtól.</w:t>
      </w:r>
    </w:p>
    <w:p>
      <w:pPr>
        <w:pStyle w:val="Normal"/>
        <w:ind w:firstLine="288"/>
        <w:jc w:val="both"/>
        <w:rPr/>
      </w:pPr>
      <w:r>
        <w:rPr/>
        <w:t>A levegõben méregdrága szivar és after-shave illata keveredett. Az egyik fotelban - lábát az intarziás kisasztalon pihentetve - nem más, mint Harvey Kane Greenwood üldögélt. Ma már senki nem mondta róla, hogy feltörekvõ ifjú szenátor, s a jövõ nagy ígérete; Greenwood karrierje csúcsán állt. A festett dauerolt hosszú haj, a felül hanyagul kigombolt színes selyeming, s az aranyláncon függõ hatalmas medallion mind-mind a róla kialakult image erõsítését szolgálta. Greenwood hajdani ambiciózus törekvéseit Gerry Hartban, a szenátor fiatal, lelkes asszisztensében láthattuk viszont, akit nemrég vont be Greenwood, hogy legyen segítségére abban a munkában, amit a szenátus Külügyi Bizottságának tudományos kutatással foglalkozó albizottságában végzett.</w:t>
      </w:r>
    </w:p>
    <w:p>
      <w:pPr>
        <w:pStyle w:val="Normal"/>
        <w:ind w:firstLine="288"/>
        <w:jc w:val="both"/>
        <w:rPr/>
      </w:pPr>
      <w:r>
        <w:rPr/>
        <w:t>Ahogy a szemem jobban hozzászokott a félhomályhoz, észrevettem, hogy a kanapén két nehézsúlyú, kopaszodó ürge terpeszkedik, s a karórájukat mutogatják egymásnak, miközben oroszul karattyolnak valamit. Nem vették észre, hogy bejöttem, s nem vett észre Garry Hart sem, aki Greenwood asztala fölé görnyedve egy szalvétára rajzolt valamit, s fõnöke helyeslõén bólogatott hozzá.</w:t>
      </w:r>
    </w:p>
    <w:p>
      <w:pPr>
        <w:pStyle w:val="Normal"/>
        <w:ind w:firstLine="288"/>
        <w:jc w:val="both"/>
        <w:rPr/>
      </w:pPr>
      <w:r>
        <w:rPr/>
        <w:t>Még mindig az ajtóban ácsorogtam, amikor észrevettem, hogy Mann integet felém. Azt mutogatta, hogy hátráljak vissza a folyosóra, kerüljem meg Nowak testõrét, s menjek utána hátra, egészen a konyháig.</w:t>
      </w:r>
    </w:p>
    <w:p>
      <w:pPr>
        <w:pStyle w:val="Normal"/>
        <w:ind w:firstLine="288"/>
        <w:jc w:val="both"/>
        <w:rPr/>
      </w:pPr>
      <w:r>
        <w:rPr/>
        <w:t>A mosogatókban halomban álltak a mosatlan tányérok, tele ételmaradványokkal. A pultokon evõeszközökkel megrakott mûanyagtálak sorakoztak, mellettük csikkekkel teli hamutálcák hevertek. A tûzhely nyitott ajtaján két pulyka maradványai éktelenkedtek, s amikor beléptünk, egy macska ugrott le éppen a tûzhelyrõl. Ettõl eltekintve a fényesen kivilágított konyha elhagyatottnak látszott.</w:t>
      </w:r>
    </w:p>
    <w:p>
      <w:pPr>
        <w:pStyle w:val="Normal"/>
        <w:ind w:firstLine="288"/>
        <w:jc w:val="both"/>
        <w:rPr/>
      </w:pPr>
      <w:r>
        <w:rPr/>
        <w:t>Mann õrnagy kinyitotta a fridzsidert, és kivett belõle egy nagydoboz joghurtot. Aztán leemelt a polcról két poharat, és színültig teletöltötte õket.</w:t>
      </w:r>
    </w:p>
    <w:p>
      <w:pPr>
        <w:pStyle w:val="Normal"/>
        <w:ind w:firstLine="288"/>
        <w:jc w:val="both"/>
        <w:rPr/>
      </w:pPr>
      <w:r>
        <w:rPr/>
        <w:t>- Szereted a joghurtot?</w:t>
      </w:r>
    </w:p>
    <w:p>
      <w:pPr>
        <w:pStyle w:val="Normal"/>
        <w:ind w:firstLine="288"/>
        <w:jc w:val="both"/>
        <w:rPr/>
      </w:pPr>
      <w:r>
        <w:rPr/>
        <w:t>- Nem rajongok különösebben érte - feleltem. Mann nagyot kortyolt a pohárból, aztán letépett egy darab szalvétát a rollniról, és megtörölte a száját. Közben egész idõ alatt tárva-nyitva tartotta a fridzsider ajtaját. A kompresszor hamarosan mûködésbe lépett. A kompresszor zakatolása és a neonlámpák zúgása megfelelõ védelmet nyújtottak a legkifinomultabb lehallgató készülék ellen is.</w:t>
      </w:r>
    </w:p>
    <w:p>
      <w:pPr>
        <w:pStyle w:val="Normal"/>
        <w:ind w:firstLine="288"/>
        <w:jc w:val="both"/>
        <w:rPr/>
      </w:pPr>
      <w:r>
        <w:rPr/>
        <w:t>- Álcázás - suttogta Mann.</w:t>
      </w:r>
    </w:p>
    <w:p>
      <w:pPr>
        <w:pStyle w:val="Normal"/>
        <w:ind w:firstLine="288"/>
        <w:jc w:val="both"/>
        <w:rPr/>
      </w:pPr>
      <w:r>
        <w:rPr/>
        <w:t>- Ez esetben, azt hiszem, mégis kérek egy kis joghurtot - mondtam hangosan.</w:t>
      </w:r>
    </w:p>
    <w:p>
      <w:pPr>
        <w:pStyle w:val="Normal"/>
        <w:ind w:firstLine="288"/>
        <w:jc w:val="both"/>
        <w:rPr/>
      </w:pPr>
      <w:r>
        <w:rPr/>
        <w:t>- Attól tartok, át kell vennünk egy kis csomagot. Úgy hívják, hogy Mrs. B. - mondta rekedten Mann, s alig bírta leplezni idegességét.</w:t>
      </w:r>
    </w:p>
    <w:p>
      <w:pPr>
        <w:pStyle w:val="Normal"/>
        <w:ind w:firstLine="288"/>
        <w:jc w:val="both"/>
        <w:rPr/>
      </w:pPr>
      <w:r>
        <w:rPr/>
        <w:t>- Hol? - kérdeztem.</w:t>
      </w:r>
    </w:p>
    <w:p>
      <w:pPr>
        <w:pStyle w:val="Normal"/>
        <w:ind w:firstLine="288"/>
        <w:jc w:val="both"/>
        <w:rPr/>
      </w:pPr>
      <w:r>
        <w:rPr/>
        <w:t>- Itt! - felelte Mann ingerülten. - Ezen a nyavalyás helyen!</w:t>
      </w:r>
    </w:p>
    <w:p>
      <w:pPr>
        <w:pStyle w:val="Normal"/>
        <w:ind w:firstLine="288"/>
        <w:jc w:val="both"/>
        <w:rPr/>
      </w:pPr>
      <w:r>
        <w:rPr/>
        <w:t>Elmosolyodtam. - Gondolom, az ajánlatot egy Jim Greenwood nevû gentlemantól és Gerry Hart barátunktól kaptuk.</w:t>
      </w:r>
    </w:p>
    <w:p>
      <w:pPr>
        <w:pStyle w:val="Normal"/>
        <w:ind w:firstLine="288"/>
        <w:jc w:val="both"/>
        <w:rPr/>
      </w:pPr>
      <w:r>
        <w:rPr/>
        <w:t>- És a két vodka-nagykereskedõtõl. Egyenesen a festõi Omszk belvárosából érkeztek.</w:t>
      </w:r>
    </w:p>
    <w:p>
      <w:pPr>
        <w:pStyle w:val="Normal"/>
        <w:ind w:firstLine="288"/>
        <w:jc w:val="both"/>
        <w:rPr/>
      </w:pPr>
      <w:r>
        <w:rPr/>
        <w:t>- KGB?</w:t>
      </w:r>
    </w:p>
    <w:p>
      <w:pPr>
        <w:pStyle w:val="Normal"/>
        <w:ind w:firstLine="288"/>
        <w:jc w:val="both"/>
        <w:rPr/>
      </w:pPr>
      <w:r>
        <w:rPr/>
        <w:t>- Kinyúlt seggû nadrágok, megvasalt cipõk, manikûrözött mancsok és hosszú kubai szivarok; igen, a jelek szerint õk azok.</w:t>
      </w:r>
    </w:p>
    <w:p>
      <w:pPr>
        <w:pStyle w:val="Normal"/>
        <w:ind w:firstLine="288"/>
        <w:jc w:val="both"/>
        <w:rPr/>
      </w:pPr>
      <w:r>
        <w:rPr/>
        <w:t xml:space="preserve">- Lehet, </w:t>
      </w:r>
      <w:r>
        <w:rPr>
          <w:iCs/>
        </w:rPr>
        <w:t>hogy</w:t>
      </w:r>
      <w:r>
        <w:rPr/>
        <w:t xml:space="preserve"> Hart szerezte be a fickókat a központon keresztül.</w:t>
      </w:r>
    </w:p>
    <w:p>
      <w:pPr>
        <w:pStyle w:val="Normal"/>
        <w:ind w:firstLine="288"/>
        <w:jc w:val="both"/>
        <w:rPr/>
      </w:pPr>
      <w:r>
        <w:rPr/>
        <w:t>Mann a fejét rázta.</w:t>
      </w:r>
    </w:p>
    <w:p>
      <w:pPr>
        <w:pStyle w:val="Normal"/>
        <w:ind w:firstLine="288"/>
        <w:jc w:val="both"/>
        <w:rPr/>
      </w:pPr>
      <w:r>
        <w:rPr/>
        <w:t>- Ezek nehézfiúk - mondta halkan. - Megnéztem õket közelrõl. Ezek igazán nehézfiúk.</w:t>
      </w:r>
    </w:p>
    <w:p>
      <w:pPr>
        <w:pStyle w:val="Normal"/>
        <w:ind w:firstLine="288"/>
        <w:jc w:val="both"/>
        <w:rPr/>
      </w:pPr>
      <w:r>
        <w:rPr/>
        <w:t>Mann-nek az volt a szokása, hogy jobb kezét a szíve fölé helyezte, s hüvelykujját beakasztotta az inggallérba. Most is ezt tette. Ezzel olyan benyomást keltett, mintha arra esküdne, hogy a két oroszról igazat mondott.</w:t>
      </w:r>
    </w:p>
    <w:p>
      <w:pPr>
        <w:pStyle w:val="Normal"/>
        <w:ind w:firstLine="288"/>
        <w:jc w:val="both"/>
        <w:rPr/>
      </w:pPr>
      <w:r>
        <w:rPr/>
        <w:t>- Mit akarhatnak?</w:t>
      </w:r>
    </w:p>
    <w:p>
      <w:pPr>
        <w:pStyle w:val="Normal"/>
        <w:ind w:firstLine="288"/>
        <w:jc w:val="both"/>
        <w:rPr/>
      </w:pPr>
      <w:r>
        <w:rPr/>
        <w:t>- Jó kérdés - felelte Mann. - Ennek a Greenwoodnak az átkozott bizottsága a lelkét teszi ki azért, hogy Amerika összes tudományos eredményét kiteregesse az elsõ szembejövõnek. Mi szükség van itt a KGB-re?</w:t>
      </w:r>
    </w:p>
    <w:p>
      <w:pPr>
        <w:pStyle w:val="Normal"/>
        <w:ind w:firstLine="288"/>
        <w:jc w:val="both"/>
        <w:rPr/>
      </w:pPr>
      <w:r>
        <w:rPr/>
        <w:t>- Szóba került B. neve is?</w:t>
      </w:r>
    </w:p>
    <w:p>
      <w:pPr>
        <w:pStyle w:val="Normal"/>
        <w:ind w:firstLine="288"/>
        <w:jc w:val="both"/>
        <w:rPr/>
      </w:pPr>
      <w:r>
        <w:rPr/>
        <w:t>- Lehet, hogy teljesen szenilis lettem - folytatta Mann. - Hogy az ördögbe nem jutott eszembe, hogy utánanézzek ezeknek a gazembereknek a Tudományos Együttmûködési Bizottságban. Szerintem a legtöbbjük tetves komcsi, ha engem kérdezel.</w:t>
      </w:r>
    </w:p>
    <w:p>
      <w:pPr>
        <w:pStyle w:val="Normal"/>
        <w:ind w:firstLine="288"/>
        <w:jc w:val="both"/>
        <w:rPr/>
      </w:pPr>
      <w:r>
        <w:rPr/>
        <w:t>- De mit akarnak?</w:t>
      </w:r>
    </w:p>
    <w:p>
      <w:pPr>
        <w:pStyle w:val="Normal"/>
        <w:ind w:firstLine="288"/>
        <w:jc w:val="both"/>
        <w:rPr/>
      </w:pPr>
      <w:r>
        <w:rPr/>
        <w:t>Mann belecsapott a levegõbe, azután ökölbe zárta a mancsát. - Ezek a fickók, Greenwood és a csicskásai, naphosszat az emberi jogokról fecsegnek nekem. Azzal vádolnak, hogy boszorkányüldözést akarunk folytatni a tudósok között...</w:t>
      </w:r>
    </w:p>
    <w:p>
      <w:pPr>
        <w:pStyle w:val="Normal"/>
        <w:ind w:firstLine="288"/>
        <w:jc w:val="both"/>
        <w:rPr/>
      </w:pPr>
      <w:r>
        <w:rPr/>
        <w:t>- És akarunk?</w:t>
      </w:r>
    </w:p>
    <w:p>
      <w:pPr>
        <w:pStyle w:val="Normal"/>
        <w:ind w:firstLine="288"/>
        <w:jc w:val="both"/>
        <w:rPr/>
      </w:pPr>
      <w:r>
        <w:rPr/>
        <w:t>- Az biztos, hogy utánanézek egy kicsit Bekuv haverjainak... és sem Greenwood, sem az ágyalágyult bizottsági emberei nem fognak ebben megakadályozni!</w:t>
      </w:r>
    </w:p>
    <w:p>
      <w:pPr>
        <w:pStyle w:val="Normal"/>
        <w:ind w:firstLine="288"/>
        <w:jc w:val="both"/>
        <w:rPr/>
      </w:pPr>
      <w:r>
        <w:rPr/>
        <w:t>- Nem hiszem, hogy csak azért hívták össze a találkát, hogy lebeszéljenek a boszorkányüldözésrõl - vetettem közbe.</w:t>
      </w:r>
    </w:p>
    <w:p>
      <w:pPr>
        <w:pStyle w:val="Normal"/>
        <w:ind w:firstLine="288"/>
        <w:jc w:val="both"/>
        <w:rPr/>
      </w:pPr>
      <w:r>
        <w:rPr/>
        <w:t>- Nem csak azért. Õk különben is jobban értenek az ilyesmihez, mint mi - morogta Mann keserûen. Ezek a szarháziak azt állítják, hogy ki tudják hozni Bekuv feleségét a Szovjetunióból, ha egy kicsit segrepacsiznak az oroszokkal.</w:t>
      </w:r>
    </w:p>
    <w:p>
      <w:pPr>
        <w:pStyle w:val="Normal"/>
        <w:ind w:firstLine="288"/>
        <w:jc w:val="both"/>
        <w:rPr/>
      </w:pPr>
      <w:r>
        <w:rPr/>
        <w:t>- Ha jól értem, a bizottság elintézi, hogy a nõ megkapja a kivándorló útlevelet, ha nem kutakodunk olyan dolgokban, amelyek kellemetlenek lehetnek.</w:t>
      </w:r>
    </w:p>
    <w:p>
      <w:pPr>
        <w:pStyle w:val="Normal"/>
        <w:ind w:firstLine="288"/>
        <w:jc w:val="both"/>
        <w:rPr/>
      </w:pPr>
      <w:r>
        <w:rPr/>
        <w:t>- Úgy van! - vágta rá Mann. - Igyál még egy kis joghurtot! - mondta, s anélkül, hogy megvárta volna a beleegyezésemet, kitöltött egy jókora adagot.</w:t>
      </w:r>
    </w:p>
    <w:p>
      <w:pPr>
        <w:pStyle w:val="Normal"/>
        <w:ind w:firstLine="288"/>
        <w:jc w:val="both"/>
        <w:rPr/>
      </w:pPr>
      <w:r>
        <w:rPr/>
        <w:t>- Végtére is - próbáltam csillapítani Mann ingerültségét -, éppen ezt akartuk elérni. Úgy értem, hogy Mrs B.-t kiengedjék. Nagyon megkönnyítené a dolgunkat.</w:t>
      </w:r>
    </w:p>
    <w:p>
      <w:pPr>
        <w:pStyle w:val="Normal"/>
        <w:ind w:firstLine="288"/>
        <w:jc w:val="both"/>
        <w:rPr/>
      </w:pPr>
      <w:r>
        <w:rPr/>
        <w:t>- Persze! Úgy éreznénk magunkat, mint a szanatóriumban - gúnyolódott Mann. - Ezek tényleg azt akarták, hogy hozzuk ide Bekuvot. Azzal fenyegetõznek, hogy beidézik a professzort a Bizottság elé kihallgatásra.</w:t>
      </w:r>
    </w:p>
    <w:p>
      <w:pPr>
        <w:pStyle w:val="Normal"/>
        <w:ind w:firstLine="288"/>
        <w:jc w:val="both"/>
        <w:rPr/>
      </w:pPr>
      <w:r>
        <w:rPr/>
        <w:t>- Minek?</w:t>
      </w:r>
    </w:p>
    <w:p>
      <w:pPr>
        <w:pStyle w:val="Normal"/>
        <w:ind w:firstLine="288"/>
        <w:jc w:val="both"/>
        <w:rPr/>
      </w:pPr>
      <w:r>
        <w:rPr/>
        <w:t>- Hogy meggyõzõdjenek róla, a professzor önszántából jött-e nyugatra. Hogy tetszik a dolog?</w:t>
      </w:r>
    </w:p>
    <w:p>
      <w:pPr>
        <w:pStyle w:val="Normal"/>
        <w:ind w:firstLine="288"/>
        <w:jc w:val="both"/>
        <w:rPr/>
      </w:pPr>
      <w:r>
        <w:rPr/>
        <w:t xml:space="preserve">- Egyáltalán nem tetszik - feleltem. - Bekerülne a fotója a </w:t>
      </w:r>
      <w:r>
        <w:rPr>
          <w:i/>
          <w:iCs/>
        </w:rPr>
        <w:t>Daily</w:t>
      </w:r>
      <w:r>
        <w:rPr/>
        <w:t xml:space="preserve"> </w:t>
      </w:r>
      <w:r>
        <w:rPr>
          <w:i/>
        </w:rPr>
        <w:t>News</w:t>
      </w:r>
      <w:r>
        <w:rPr/>
        <w:t>ba, a riporterek pedig rászállnának, mint a keselyûk. Az oroszok persze kötelességüknek éreznék, hogy valamilyen válaszlépést tegyenek. Akkor pedig durva dolgok következnek.</w:t>
      </w:r>
    </w:p>
    <w:p>
      <w:pPr>
        <w:pStyle w:val="Normal"/>
        <w:ind w:firstLine="288"/>
        <w:jc w:val="both"/>
        <w:rPr/>
      </w:pPr>
      <w:r>
        <w:rPr/>
        <w:t>Mann grimaszt vágott, aztán leakasztotta a falról a telefonkagylót. A füléhez emelte, s egy ideig hallgatózott, nem használja-e valaki a vonalat. Aztán felém fordult. - Visszamegyek a fickókhoz egy kis pofafürdõre.</w:t>
      </w:r>
    </w:p>
    <w:p>
      <w:pPr>
        <w:pStyle w:val="Normal"/>
        <w:ind w:firstLine="288"/>
        <w:jc w:val="both"/>
        <w:rPr/>
      </w:pPr>
      <w:r>
        <w:rPr/>
        <w:t>Mann a CIA-garázs számát tárcsázta; a 82. utcait.</w:t>
      </w:r>
    </w:p>
    <w:p>
      <w:pPr>
        <w:pStyle w:val="Normal"/>
        <w:ind w:firstLine="288"/>
        <w:jc w:val="both"/>
        <w:rPr/>
      </w:pPr>
      <w:r>
        <w:rPr/>
        <w:t>- Itt Mann beszél. Küldjétek a kettes számú kocsit. Követni kell valakit. A megadott helyszínrõl beszélek. - Visszaakasztotta a kagylót, és felém fordult. - Te lemész a földszintre és megvárod a kocsit! Mondd meg Charlie-nak, hogy kövesse a két orosz gorillát! Add meg neki a személyleírásukat!</w:t>
      </w:r>
    </w:p>
    <w:p>
      <w:pPr>
        <w:pStyle w:val="Normal"/>
        <w:ind w:firstLine="288"/>
        <w:jc w:val="both"/>
        <w:rPr/>
      </w:pPr>
      <w:r>
        <w:rPr/>
        <w:t>- Nem lesz könnyû - figyelmeztettem Mannt. - Biztosan számítanak rá, hogy követjük õket.</w:t>
      </w:r>
    </w:p>
    <w:p>
      <w:pPr>
        <w:pStyle w:val="Normal"/>
        <w:ind w:firstLine="288"/>
        <w:jc w:val="both"/>
        <w:rPr/>
      </w:pPr>
      <w:r>
        <w:rPr/>
        <w:t>- Bárhogyis lesz, legalább meglátjuk, hogyan reagálnak a dologra - mondta Mann, és bevágta a hûtõszekrény ajtaját. Ezzel vége is volt a megbeszélésnek. Búcsúzóul összecsaptam a bokámat, s elindultam a hallon keresztül a kabátomért.</w:t>
      </w:r>
    </w:p>
    <w:p>
      <w:pPr>
        <w:pStyle w:val="Normal"/>
        <w:ind w:firstLine="288"/>
        <w:jc w:val="both"/>
        <w:rPr/>
      </w:pPr>
      <w:r>
        <w:rPr/>
        <w:t>Red Bancroft is ott állt a ruhatárnál. Éppen magára öltötte rézgombokkal díszített, elegáns szarvasbõr kabátját. Nagyot kacsintott rám, miközben egy apró kötött sapka alá próbálta begyömöszölni dús vörös haját.</w:t>
      </w:r>
    </w:p>
    <w:p>
      <w:pPr>
        <w:pStyle w:val="Normal"/>
        <w:ind w:firstLine="288"/>
        <w:jc w:val="both"/>
        <w:rPr/>
      </w:pPr>
      <w:r>
        <w:rPr/>
        <w:t>- Már itt is van a barátom - mondta a riasztógyárosnak, aki a tükörben nézegette magát, miközben az egyik inas teveszõr kabátja gallérját igazgatta. A férfi végigsimította a bajszát, és elégedetten bólintott.</w:t>
      </w:r>
    </w:p>
    <w:p>
      <w:pPr>
        <w:pStyle w:val="Normal"/>
        <w:ind w:firstLine="288"/>
        <w:jc w:val="both"/>
        <w:rPr/>
      </w:pPr>
      <w:r>
        <w:rPr/>
        <w:t>A riasztógyáros magas, csontos fickó volt, haja széles sávokban õszült, ahogy csak a filmsztároknak és a milliomosoknak szokott.</w:t>
      </w:r>
    </w:p>
    <w:p>
      <w:pPr>
        <w:pStyle w:val="Normal"/>
        <w:ind w:firstLine="288"/>
        <w:jc w:val="both"/>
        <w:rPr/>
      </w:pPr>
      <w:r>
        <w:rPr/>
        <w:t>- A kisasszony már mindenütt kereste magát - fordult hozzám a fickó. - Megpróbáltam rávenni, hogy jöjjön el velem a Hatvanadik utcáig, de hiába.</w:t>
      </w:r>
    </w:p>
    <w:p>
      <w:pPr>
        <w:pStyle w:val="Normal"/>
        <w:ind w:firstLine="288"/>
        <w:jc w:val="both"/>
        <w:rPr/>
      </w:pPr>
      <w:r>
        <w:rPr/>
        <w:t>- Majd én gondját viselem - mondtam mogorván.</w:t>
      </w:r>
    </w:p>
    <w:p>
      <w:pPr>
        <w:pStyle w:val="Normal"/>
        <w:ind w:firstLine="288"/>
        <w:jc w:val="both"/>
        <w:rPr/>
      </w:pPr>
      <w:r>
        <w:rPr/>
        <w:t>- Hát akkor jó éjszakát, kisasszony! - búcsúzkodott a riasztógyáros. - Igazán megtisztelõ volt számomra, hogy játszhattam Ön ellen, Miss Bancroft. Nagyon remélem, lesz még alkalmam a visszavágásra.</w:t>
      </w:r>
    </w:p>
    <w:p>
      <w:pPr>
        <w:pStyle w:val="Normal"/>
        <w:ind w:firstLine="288"/>
        <w:jc w:val="both"/>
        <w:rPr/>
      </w:pPr>
      <w:r>
        <w:rPr/>
        <w:t>Red Bancroft rávillantotta szép fogát a fickóra, és biccentett. Aztán felém fordult, és rám mosolygott. Most már tényleg menjünk innen! - mondtam halkan.</w:t>
      </w:r>
    </w:p>
    <w:p>
      <w:pPr>
        <w:pStyle w:val="Normal"/>
        <w:ind w:firstLine="288"/>
        <w:jc w:val="both"/>
        <w:rPr/>
      </w:pPr>
      <w:r>
        <w:rPr/>
        <w:t>Red megmarkolta a karom, és éppen akkor, amikor a riasztógyáros visszanézett, szájon csókolt. Nem tudom, elõre megfontolt szándékkal tette-e, vagy hirtelen elhatározásból, mindenesetre kihasználtam az alkalmat; magamhoz szorítottam, s alaposan visszacsókoltam. Tony Nowak háztartási alkalmazottai érdeklõdve figyelték a jelenetet.</w:t>
      </w:r>
    </w:p>
    <w:p>
      <w:pPr>
        <w:pStyle w:val="Normal"/>
        <w:ind w:firstLine="288"/>
        <w:jc w:val="both"/>
        <w:rPr/>
      </w:pPr>
      <w:r>
        <w:rPr/>
        <w:t>- Az a gyanúm, hogy te joghurtot ittál valahol - jegyezte meg Red.</w:t>
      </w:r>
    </w:p>
    <w:p>
      <w:pPr>
        <w:pStyle w:val="Normal"/>
        <w:ind w:firstLine="288"/>
        <w:jc w:val="both"/>
        <w:rPr/>
      </w:pPr>
      <w:r>
        <w:rPr/>
        <w:t>Jó néhány perc eltelt, mire kijutottunk a lépcsõházba. A riasztógyáros még mindig ott állt, és szentségelt, hogy mennyit kell várnia a liftre. Végül szinte velünk egy idõben érkezett meg a lift is.</w:t>
      </w:r>
    </w:p>
    <w:p>
      <w:pPr>
        <w:pStyle w:val="Normal"/>
        <w:ind w:firstLine="288"/>
        <w:jc w:val="both"/>
        <w:rPr/>
      </w:pPr>
      <w:r>
        <w:rPr/>
        <w:t>- A szerelmeseknek minden sikerül - poénkodott a férfi. Magamban egyetértettem vele.</w:t>
      </w:r>
    </w:p>
    <w:p>
      <w:pPr>
        <w:pStyle w:val="Normal"/>
        <w:ind w:firstLine="288"/>
        <w:jc w:val="both"/>
        <w:rPr/>
      </w:pPr>
      <w:r>
        <w:rPr/>
        <w:t>- Kocsival vannak? - kérdezte, miközben betessékelt minket a liftbe.</w:t>
      </w:r>
    </w:p>
    <w:p>
      <w:pPr>
        <w:pStyle w:val="Normal"/>
        <w:ind w:firstLine="288"/>
        <w:jc w:val="both"/>
        <w:rPr/>
      </w:pPr>
      <w:r>
        <w:rPr/>
        <w:t>- Azzal - feleltem.</w:t>
      </w:r>
    </w:p>
    <w:p>
      <w:pPr>
        <w:pStyle w:val="Normal"/>
        <w:ind w:firstLine="288"/>
        <w:jc w:val="both"/>
        <w:rPr/>
      </w:pPr>
      <w:r>
        <w:rPr/>
        <w:t>A fickó benyomta a „Földszint" gombot, s a számok sorban felvillantak, ahogy haladtunk lefelé.</w:t>
      </w:r>
    </w:p>
    <w:p>
      <w:pPr>
        <w:pStyle w:val="Normal"/>
        <w:ind w:firstLine="288"/>
        <w:jc w:val="both"/>
        <w:rPr/>
      </w:pPr>
      <w:r>
        <w:rPr/>
        <w:t>- Ez nem éppen az éjféli séták városa - figyelmeztetett a a riasztógyáros. - Még a Park Avenue környéke sem biztonságos.</w:t>
      </w:r>
    </w:p>
    <w:p>
      <w:pPr>
        <w:pStyle w:val="Normal"/>
        <w:ind w:firstLine="288"/>
        <w:jc w:val="both"/>
        <w:rPr/>
      </w:pPr>
      <w:r>
        <w:rPr/>
        <w:t>A lift megállt, s az ajtó kinyílt.</w:t>
      </w:r>
    </w:p>
    <w:p>
      <w:pPr>
        <w:pStyle w:val="Normal"/>
        <w:ind w:firstLine="288"/>
        <w:jc w:val="both"/>
        <w:rPr/>
      </w:pPr>
      <w:r>
        <w:rPr/>
        <w:t>Amikor halálos veszedelembe kerül az ember, érzékszervei fényképszerûen rögzítenek minden apró részletet. Most is ez történt velem. Pontosan láttam, mi történik körülöttem, agyamnak mégis idõre volt szüksége ahhoz, hogy összerakja a különálló képeket logikus egésszé.</w:t>
      </w:r>
    </w:p>
    <w:p>
      <w:pPr>
        <w:pStyle w:val="Normal"/>
        <w:ind w:firstLine="288"/>
        <w:jc w:val="both"/>
        <w:rPr/>
      </w:pPr>
      <w:r>
        <w:rPr/>
        <w:t>A mennyezeti neonvilágítás szinte nappali fénybe borította az elõcsarnokot. Az egyik sarokban hatalmas váza mûvirág állt, s egyfolytában remegett a padlófûtés szellõzõnyílásából kiáramló a forró levegõben. A nyitott bejárati üvegajtó felõl jeges szél árasztotta el a helyiséget, s idõnként magával hozott egy-egy eltévedt hópelyhet. A sötétbarna szõnyeget, melyet bizonyára azért választottak, mert kevéssé látszanak meg rajta a piszkos lábnyomok, most vastagon borította a cipõkrõl lehullott, s összetaposott sáros hó.</w:t>
      </w:r>
    </w:p>
    <w:p>
      <w:pPr>
        <w:pStyle w:val="Normal"/>
        <w:ind w:firstLine="288"/>
        <w:jc w:val="both"/>
        <w:rPr/>
      </w:pPr>
      <w:r>
        <w:rPr/>
        <w:t>Az elõcsarnok nem volt teljesen üres. Három alakot vettem észre. Mindhárman fekete esõköpenyt és baseball sapkát viseltek, olyat, amilyet a szállodai sofõrök hordanak. Az egyik fickó bedugta a bakancsát az ajtónyílásba, hogy kitámassza vele a bejárati üvegajtót. Háttal volt nekünk, s az utcát figyelte. A legközelebbi fickó pontosan szemben állt a liftajtóval. Kezében jókora, harmincnyolcas kaliberû Smith &amp; Wessont szorongatott, s a fegyvert egyenesen ránk szegezte.</w:t>
      </w:r>
    </w:p>
    <w:p>
      <w:pPr>
        <w:pStyle w:val="Normal"/>
        <w:ind w:firstLine="288"/>
        <w:jc w:val="both"/>
        <w:rPr/>
      </w:pPr>
      <w:r>
        <w:rPr/>
        <w:t>- Mancsokat fel! - kiáltotta. - Fogadjatok szót, akkor nem lesz senkinek bántódása! Most szépen vegyétek elõ a tárcátokat!</w:t>
      </w:r>
    </w:p>
    <w:p>
      <w:pPr>
        <w:pStyle w:val="Normal"/>
        <w:ind w:firstLine="288"/>
        <w:jc w:val="both"/>
        <w:rPr/>
      </w:pPr>
      <w:r>
        <w:rPr/>
        <w:t>Szinte megmerevedtünk. Moccanni sem mertünk, úgyhogy a liftajtó lassan csukódni kezdett. A pisztolyos ürge elõreugrott, gyorsan benyomta cipõje orrát az ajtónyílásba, és intett, hogy szálljunk ki. Óvatosan elindultam, kezemet jó magasra tartva.</w:t>
      </w:r>
    </w:p>
    <w:p>
      <w:pPr>
        <w:pStyle w:val="Normal"/>
        <w:ind w:firstLine="288"/>
        <w:jc w:val="both"/>
        <w:rPr/>
      </w:pPr>
      <w:r>
        <w:rPr/>
        <w:t>- Ha pénzt akarnak, itt a tárcám, csak vigyék! - sipítozott a riasztógyáros, és félõrülten kotorászni kezdett teveszõr kabátja belsõ zsebében.</w:t>
      </w:r>
    </w:p>
    <w:p>
      <w:pPr>
        <w:pStyle w:val="Normal"/>
        <w:ind w:firstLine="288"/>
        <w:jc w:val="both"/>
        <w:rPr/>
      </w:pPr>
      <w:r>
        <w:rPr/>
        <w:t>Hangja olyan rémületet és kétségbeesést sugárzott, hogy a pisztolyos önkéntelenül is elmosolyodott. Kissé félrefordította a fejét, hogy társa is láthassa grimaszát. Erre a másik fickó is elvigyorodott</w:t>
      </w:r>
    </w:p>
    <w:p>
      <w:pPr>
        <w:pStyle w:val="Normal"/>
        <w:ind w:firstLine="288"/>
        <w:jc w:val="both"/>
        <w:rPr/>
      </w:pPr>
      <w:r>
        <w:rPr/>
        <w:t>Hirtelen két csattanás hallatszott: két fülsiketítõ dörrenés, amelyek ijesztõ robajjal verõdtek vissza az elõcsarnok faláról, s égett lõporszagot hagytak maguk után. A pisztolyos fickó felsikoltott. Szemei kidülledtek, hörögni kezdett, és vér ömlött ki a száján. Egy másodpercig mozdulatlanul állt, aztán kiejtette kezébõl a pisztolyt, tompa puffanással nekiesett a falnak, s lassan csúszni kezdett lefelé. Hatalmas vértócsa maradt utána. Red Bancroft olyan erõsen kapaszkodott a karomba, hogy az szinte elzsibbadt. A második lövés a lépcsõnél álló fickót találta telibe. A golyó keresztülhatolt a vállán, és eltörte a kulcscsontját. A pasas felordított, elhajította a fegyverét, és megmarkolta szétlõtt karja könyökét. Azt mondják, ez az egyetlen módja annak, hogy enyhíteni lehessen az ilyen jellegû fájdalmat. Súlyos sérülésével a fickó képtelen volt gyorsan elmenekülni. A riasztógyárosnak arra is volt ideje, hogy szeméhez emelje a pisztolyt, és gondosan célozzon. Másodszorra pontosan a gerincét találta el. A fickó teljes hosszában elvágódott a hóval borított mûanyaglapon, amit azért terítettek az ajtóba, hogy megvédjék a szõnyeget. Azonnal meghalt, kezét a padlóra festett „Welcome" feliraton nyugtatva. Vérnyom nem maradt utána.</w:t>
      </w:r>
    </w:p>
    <w:p>
      <w:pPr>
        <w:pStyle w:val="Normal"/>
        <w:ind w:firstLine="288"/>
        <w:jc w:val="both"/>
        <w:rPr/>
      </w:pPr>
      <w:r>
        <w:rPr/>
        <w:t>A tolóajtót nem lehetett kinyitni, mert az ajtó elõtt fekvõ hulla blokkolta az elektromos zárat. Kénytelen voltam az oldalajtót használni.</w:t>
      </w:r>
    </w:p>
    <w:p>
      <w:pPr>
        <w:pStyle w:val="Normal"/>
        <w:ind w:firstLine="288"/>
        <w:jc w:val="both"/>
        <w:rPr/>
      </w:pPr>
      <w:r>
        <w:rPr/>
        <w:t>Rohanás közben összeütköztem a riasztógyárossal, de azért mindkettõnknek sikerült kifurakodnia az utcára, s még láttuk a harmadik fickót, ahogy kétségbeesetten rohan a túloldal felé. Sapka már nem volt rajta, s körülbelül az út közepén járhatott. Hirtelen felbõgött valahol egy kocsi motorja. A riasztós fickó felemelte a pisztolyát, hogy lõjön, de hirtelen megcsúszott a jégen, s elvesztette az egyensúlyát. Éktelenül káromkodott, ahogy hatalmas csattanással nekizuhant egy parkoló autónak Kirohantam az út közepére. A túloldalon kivágódott egy fekete Mercedes ajtaja, s a köpenyes szinte berepült rajta. Arra sem volt ideje, hogy becsapja az ajtót, a Mercedes máris kilõtt a járda mellõl A fickónak egy ideig kilógott a lába a Mercedesbõl, s csíkot húzott a hóban. A kocsi pillanatok alatt elérte a keresztezõdést, s a sofõr felgyújtotta a reflektorokat.</w:t>
      </w:r>
    </w:p>
    <w:p>
      <w:pPr>
        <w:pStyle w:val="Normal"/>
        <w:ind w:firstLine="288"/>
        <w:jc w:val="both"/>
        <w:rPr/>
      </w:pPr>
      <w:r>
        <w:rPr/>
        <w:t>- Fulton County-ból való a kocsi. Legalábbis a rendszámtáblája szerint - hallottam magam mögött a riasztógyáros hangját. - Maga is látta? Fulton County. Le tudta olvasni a számokat? - zihálta. Alig kapott levegõt.</w:t>
      </w:r>
    </w:p>
    <w:p>
      <w:pPr>
        <w:pStyle w:val="Normal"/>
        <w:ind w:firstLine="288"/>
        <w:jc w:val="both"/>
        <w:rPr/>
      </w:pPr>
      <w:r>
        <w:rPr/>
        <w:t>- Három számjegybõl állt, plusz FC - feleltem. Nem láttam többet, túl sötét volt.</w:t>
      </w:r>
    </w:p>
    <w:p>
      <w:pPr>
        <w:pStyle w:val="Normal"/>
        <w:ind w:firstLine="288"/>
        <w:jc w:val="both"/>
        <w:rPr/>
      </w:pPr>
      <w:r>
        <w:rPr/>
        <w:t>- Ez az istenverte idõjárás! - szentségelt a riasztós. - Kinyúvasztottam volna a fickót, ha nem tanyázok akkorát a jégen - lihegte, miközben megfordultunk és elindultunk visszafelé az elõcsarnokba.</w:t>
      </w:r>
    </w:p>
    <w:p>
      <w:pPr>
        <w:pStyle w:val="Normal"/>
        <w:ind w:firstLine="288"/>
        <w:jc w:val="both"/>
        <w:rPr/>
      </w:pPr>
      <w:r>
        <w:rPr/>
        <w:t>- Biztosan nem hibázta volna el - hagytam rá. Barátságosan hátba veregetett. - Köszönöm, barátom, hogy elvonta a figyelmüket - mondta.</w:t>
      </w:r>
    </w:p>
    <w:p>
      <w:pPr>
        <w:pStyle w:val="Normal"/>
        <w:ind w:firstLine="288"/>
        <w:jc w:val="both"/>
        <w:rPr/>
      </w:pPr>
      <w:r>
        <w:rPr/>
        <w:t>- Mivel?</w:t>
      </w:r>
    </w:p>
    <w:p>
      <w:pPr>
        <w:pStyle w:val="Normal"/>
        <w:ind w:firstLine="288"/>
        <w:jc w:val="both"/>
        <w:rPr/>
      </w:pPr>
      <w:r>
        <w:rPr/>
        <w:t>- Azzal, hogy föltartotta a kezét, és úgy tett, mintha beijedt volna, ezzel megtévesztette õket. Ügyes húzás volt - dicsért, miközben átlépte az ajtóban heverõ holttestet. Követtem a példáját.</w:t>
      </w:r>
    </w:p>
    <w:p>
      <w:pPr>
        <w:pStyle w:val="Normal"/>
        <w:ind w:firstLine="288"/>
        <w:jc w:val="both"/>
        <w:rPr/>
      </w:pPr>
      <w:r>
        <w:rPr/>
        <w:t>- Ezt jól kiterítette - mondtam. - De azért magunk között bevallhatom, nem játszottam meg, hogy beijedtem.</w:t>
      </w:r>
    </w:p>
    <w:p>
      <w:pPr>
        <w:pStyle w:val="Normal"/>
        <w:ind w:firstLine="288"/>
        <w:jc w:val="both"/>
        <w:rPr/>
      </w:pPr>
      <w:r>
        <w:rPr/>
        <w:t>A riasztógyáros jóízûen felnevetett. Mostanra oldódott föl benne a felgyülemlett feszültség, s valamiféle eufórikus hangulat lett úrrá rajta. Közben a harmincnyolcassal játszadozott; még mindig a markában szorongatta. A pisztoly kékre volt fényezve, s kakasát védõburok vette körül, nehogy beleakadjon valamibe, ha hirtelen kell elõrántani. A fickó a hüvelykujjával valószínûleg elõre felhúzta a kakast, mert ahogy elõrántotta a pisztolyt, azonnal eldördültek a lövések.</w:t>
      </w:r>
    </w:p>
    <w:p>
      <w:pPr>
        <w:pStyle w:val="Normal"/>
        <w:ind w:firstLine="288"/>
        <w:jc w:val="both"/>
        <w:rPr/>
      </w:pPr>
      <w:r>
        <w:rPr/>
        <w:t>- Én a maga helyében eltenném azt a vackot - tanácsoltam. - Jobb, ha eltünteti valahova, mielõtt a zsaruk megérkeznek.</w:t>
      </w:r>
    </w:p>
    <w:p>
      <w:pPr>
        <w:pStyle w:val="Normal"/>
        <w:ind w:firstLine="288"/>
        <w:jc w:val="both"/>
        <w:rPr/>
      </w:pPr>
      <w:r>
        <w:rPr/>
        <w:t>- Van engedélyem - felelte méltatlankodva. Egyébként én vagyok a kerületi lövészegylet elnöke.</w:t>
      </w:r>
    </w:p>
    <w:p>
      <w:pPr>
        <w:pStyle w:val="Normal"/>
        <w:ind w:firstLine="288"/>
        <w:jc w:val="both"/>
        <w:rPr/>
      </w:pPr>
      <w:r>
        <w:rPr/>
        <w:t>- Ha a zsaruk azt látják, hogy füstölgõ stukkerrel áll két hulla fölött, szerintem elõbb szitává lövik, s csak azután érdeklõdnek az engedélye iránt.</w:t>
      </w:r>
    </w:p>
    <w:p>
      <w:pPr>
        <w:pStyle w:val="Normal"/>
        <w:ind w:firstLine="288"/>
        <w:jc w:val="both"/>
        <w:rPr/>
      </w:pPr>
      <w:r>
        <w:rPr/>
        <w:t>A pasas lassú mozdulattal csõre töltötte a pisztolyt, aztán komótosan kigombolta a kabátját és zakóját, s bedugta a fegyvert mutatós, Berns-Martin-féle vállraakasztható pisztolytáskájába.</w:t>
      </w:r>
    </w:p>
    <w:p>
      <w:pPr>
        <w:pStyle w:val="Normal"/>
        <w:ind w:firstLine="288"/>
        <w:jc w:val="both"/>
        <w:rPr/>
      </w:pPr>
      <w:r>
        <w:rPr/>
        <w:t>Mann és Tony Nowak rohant felénk az elõcsarnokban. - Rohadt disznó - sziszegte Mann a riasztógyáros felé, de az a gyanúm, hogy a kedves megszólítás egy részét nekem szánta.</w:t>
      </w:r>
    </w:p>
    <w:p>
      <w:pPr>
        <w:pStyle w:val="Normal"/>
        <w:ind w:firstLine="288"/>
        <w:jc w:val="both"/>
        <w:rPr/>
      </w:pPr>
      <w:r>
        <w:rPr/>
        <w:t>- Mit kellett volna tennem? - vetette oda hanyagul a riasztós. - Hagynom kellett volna, hogy ezek a punkok kilyukasszák a bõrömet? Mindenki rajtam röhögne a riasztóeszköz gyártó iparban.</w:t>
      </w:r>
    </w:p>
    <w:p>
      <w:pPr>
        <w:pStyle w:val="Normal"/>
        <w:ind w:firstLine="288"/>
        <w:jc w:val="both"/>
        <w:rPr/>
      </w:pPr>
      <w:r>
        <w:rPr/>
        <w:t>- Mind a kettõ halott - mondta csendesen Mann. Maga szándékosan megölte õket.</w:t>
      </w:r>
    </w:p>
    <w:p>
      <w:pPr>
        <w:pStyle w:val="Normal"/>
        <w:ind w:firstLine="288"/>
        <w:jc w:val="both"/>
        <w:rPr/>
      </w:pPr>
      <w:r>
        <w:rPr/>
        <w:t>A riasztógyáros Mann felé fordult. Majd a két holttestre sandított. Aztán ismét Mannre nézett. Egy pillanatig attól tartottam, hogy elégedetten dörzsölgetni kezdi a markát, de valószínûleg jobban ismerte a törvényeket annál, semhogy így tegyen. - Tudja, ez olyan dolog, amit az ügyvédemmel kell megtárgyalnia - mondta végül. Az eufórikus hangulat már elillant; a riasztógyáros üresnek és fáradtnak érezte magát.</w:t>
      </w:r>
    </w:p>
    <w:p>
      <w:pPr>
        <w:pStyle w:val="Normal"/>
        <w:ind w:firstLine="288"/>
        <w:jc w:val="both"/>
        <w:rPr/>
      </w:pPr>
      <w:r>
        <w:rPr/>
        <w:t>Mann farkasszemet nézett velem. - Büdös nekem ez a hely - mondta.</w:t>
      </w:r>
    </w:p>
    <w:p>
      <w:pPr>
        <w:pStyle w:val="Normal"/>
        <w:ind w:firstLine="288"/>
        <w:jc w:val="both"/>
        <w:rPr/>
      </w:pPr>
      <w:r>
        <w:rPr/>
        <w:t>- Nem vagyok egy Wyatt Earp, hogy csak úgy kilõdözzem a srácok kezébõl a fegyvert - mondta mentegetõzve a riasztógyáros.</w:t>
      </w:r>
    </w:p>
    <w:p>
      <w:pPr>
        <w:pStyle w:val="Normal"/>
        <w:ind w:firstLine="288"/>
        <w:jc w:val="both"/>
        <w:rPr/>
      </w:pPr>
      <w:r>
        <w:rPr/>
        <w:t>Megszorítottam Red Bancroft karját. - Jobb lesz, ha most hazamész - mondtam neki.</w:t>
      </w:r>
    </w:p>
    <w:p>
      <w:pPr>
        <w:pStyle w:val="Normal"/>
        <w:ind w:firstLine="288"/>
        <w:jc w:val="both"/>
        <w:rPr/>
      </w:pPr>
      <w:r>
        <w:rPr/>
        <w:t>- A rendõrök biztos ki akarnak hallgatni - ellenkezett</w:t>
      </w:r>
    </w:p>
    <w:p>
      <w:pPr>
        <w:pStyle w:val="Normal"/>
        <w:ind w:firstLine="288"/>
        <w:jc w:val="both"/>
        <w:rPr/>
      </w:pPr>
      <w:r>
        <w:rPr/>
        <w:t>- Nem lesz rád szükség. Tony elintézi a dolgot mondtam.</w:t>
      </w:r>
    </w:p>
    <w:p>
      <w:pPr>
        <w:pStyle w:val="Normal"/>
        <w:ind w:firstLine="288"/>
        <w:jc w:val="both"/>
        <w:rPr/>
      </w:pPr>
      <w:r>
        <w:rPr/>
        <w:t>Tony Nowak bólintott. - Nyugodtan elmehet, Red. A sofõröm majd hazaviszi. És higyje el, nem érdemes álmatlanul forgolódnia a fickók miatt... az elmúlt hónapban legalább egy tucatnyi rablótámadást hajtottak végre a környéken. Ezek elvetemült gengszterek. Ismerem jól a fõfelügyelõt. Majd megkérem, hogy hagyja ki magát ebbõl a disznóságból.</w:t>
      </w:r>
    </w:p>
    <w:p>
      <w:pPr>
        <w:pStyle w:val="Normal"/>
        <w:ind w:firstLine="288"/>
        <w:jc w:val="both"/>
        <w:rPr/>
      </w:pPr>
      <w:r>
        <w:rPr/>
        <w:t>Eddig azt hittem, hogy Rednek emberfeletti erõfeszítéssel ugyan, de sikerült megõriznie nyugalmát.</w:t>
      </w:r>
    </w:p>
    <w:p>
      <w:pPr>
        <w:pStyle w:val="Normal"/>
        <w:ind w:firstLine="288"/>
        <w:jc w:val="both"/>
        <w:rPr/>
      </w:pPr>
      <w:r>
        <w:rPr/>
        <w:t>Most jöttem csak rá, hogy a lány szinte deemedt a félelemtõl. Arcából kiszökött a vér, s ahogy átkaroltam, éreztem, hogy egész testében remeg.</w:t>
      </w:r>
    </w:p>
    <w:p>
      <w:pPr>
        <w:pStyle w:val="Normal"/>
        <w:ind w:firstLine="288"/>
        <w:jc w:val="both"/>
        <w:rPr/>
      </w:pPr>
      <w:r>
        <w:rPr/>
        <w:t>- Próbálj megnyugodni, Red! - mondtam halkan. Nekem még maradnom kell.</w:t>
      </w:r>
    </w:p>
    <w:p>
      <w:pPr>
        <w:pStyle w:val="Normal"/>
        <w:ind w:firstLine="288"/>
        <w:jc w:val="both"/>
        <w:rPr/>
      </w:pPr>
      <w:r>
        <w:rPr/>
        <w:t>- Mind a kettõ meghalt - suttogta, és anélkül, hogy ránézett volna, magasra emelt lábbal, óvatosan átlépte az ajtóban fekvõ holttestet. Kint az utcán, a kavargó hóviharban megállt egy pillanatra, és a fejére tekerte kötött kendõjét. Azután átölelt, és szájon csókolt. Szerinted jól ki fogunk jönni egymással? - kérdezte.</w:t>
      </w:r>
    </w:p>
    <w:p>
      <w:pPr>
        <w:pStyle w:val="Normal"/>
        <w:ind w:firstLine="288"/>
        <w:jc w:val="both"/>
        <w:rPr/>
      </w:pPr>
      <w:r>
        <w:rPr/>
        <w:t>- Igen - feleltem.</w:t>
      </w:r>
    </w:p>
    <w:p>
      <w:pPr>
        <w:pStyle w:val="Normal"/>
        <w:ind w:firstLine="288"/>
        <w:jc w:val="both"/>
        <w:rPr/>
      </w:pPr>
      <w:r>
        <w:rPr/>
        <w:t>Közben megérkezett egy járõrkocsi, s nyomában egy mentõautó.</w:t>
      </w:r>
    </w:p>
    <w:p>
      <w:pPr>
        <w:pStyle w:val="Normal"/>
        <w:ind w:firstLine="288"/>
        <w:jc w:val="both"/>
        <w:rPr/>
      </w:pPr>
      <w:r>
        <w:rPr/>
        <w:t>Tony Nowak sofõrje kinyitotta a Lincoln ajtaját, Red pedig beszállt a limuzinba. Integettem neki, aztán mozdulatlanul figyeltem, ahogy eltûnnek a távolban. Mire visszaértem az elõcsarnokba, a zsaruk már munkához láttak. Levetkõztették a halott fickókat, és átlátszó nylonzsákokba gyömöszölték a ruhájukat</w:t>
      </w:r>
    </w:p>
    <w:p>
      <w:pPr>
        <w:pStyle w:val="Normal"/>
        <w:ind w:firstLine="288"/>
        <w:jc w:val="both"/>
        <w:rPr/>
      </w:pPr>
      <w:r>
        <w:rPr/>
      </w:r>
    </w:p>
    <w:p>
      <w:pPr>
        <w:pStyle w:val="Normal"/>
        <w:ind w:firstLine="288"/>
        <w:jc w:val="center"/>
        <w:rPr/>
      </w:pPr>
      <w:r>
        <w:rPr/>
        <w:t>5.</w:t>
      </w:r>
    </w:p>
    <w:p>
      <w:pPr>
        <w:pStyle w:val="Normal"/>
        <w:ind w:firstLine="288"/>
        <w:jc w:val="both"/>
        <w:rPr/>
      </w:pPr>
      <w:r>
        <w:rPr/>
      </w:r>
    </w:p>
    <w:p>
      <w:pPr>
        <w:pStyle w:val="Normal"/>
        <w:ind w:firstLine="288"/>
        <w:jc w:val="both"/>
        <w:rPr/>
      </w:pPr>
      <w:r>
        <w:rPr/>
        <w:t>Tony Nowak lakása a tizenhetedik járõrkörzethez tartozott, de a rendõrök minden halottat a Huszonegyedik utcán levõ hullaházba szállítottak; az elõkelõ hullák így végül ugyanabban a hûtõkamrában kötöttek ki, mint ahová a Times Square narkósait, vagy a Tenderloin negyed kínai csavargóit gyûjtötték.</w:t>
      </w:r>
    </w:p>
    <w:p>
      <w:pPr>
        <w:pStyle w:val="Normal"/>
        <w:ind w:firstLine="288"/>
        <w:jc w:val="both"/>
        <w:rPr/>
      </w:pPr>
      <w:r>
        <w:rPr/>
        <w:t>- Rá lehet itt gyújtani? - kérdeztem a biztonsági õrtõl. A jégverem fenyegetõen visszhangzott. Az ürge biccentett, aztán kihúzott egy jókora fiókot, és belebámult. Szemmel láthatóan elégedett volt a látottakkal, mert kissé hátralépett, hogy mi is szemügyre vehessük a tepsiben fekvõ kiterített alakot. A hulla a hátán feküdt, s bokáján dögcédula lógott. Az arcáról már letisztogatták a vért, s a haját gondosan megfésülték, de félig nyitott szájával nem tudtak mit kezdeni. Úgy festett, mintha csodálkozna valamin.</w:t>
      </w:r>
    </w:p>
    <w:p>
      <w:pPr>
        <w:pStyle w:val="Normal"/>
        <w:ind w:firstLine="288"/>
        <w:jc w:val="both"/>
        <w:rPr/>
      </w:pPr>
      <w:r>
        <w:rPr/>
        <w:t>- A légcsövét trafálta el a golyó - magyarázta a biztonsági õr. - Egyszerûen megfulladt a szerencsétlen - folytatta, miközben a hulla aktáit böngészte. - Tudják, fiúk, elég rohadt napom volt. Ha nem bánják, visszamegyek az irodámba. Ha végeztek vele, tolják vissza a helyére! - Hóna alá csapta a dossziét, és ránézett az órájára. Hajnali 2:15-öt mutatott. Nagyot ásított, aztán a bizonyítékokkal teletömött nylonzsákot hanyag mozdulattal az acéllappal borított asztalra dobta.</w:t>
      </w:r>
    </w:p>
    <w:p>
      <w:pPr>
        <w:pStyle w:val="Normal"/>
        <w:ind w:firstLine="288"/>
        <w:jc w:val="both"/>
        <w:rPr/>
      </w:pPr>
      <w:r>
        <w:rPr/>
        <w:t>- A halottkém még a helyszínen ügyesen lehámozott róluk minden ruhát, nehogy a törvényszéki orvos azt mondhassa, hogy megint elvesztettünk valamit - magyarázta az õr, miközben az átlátszó zsákot bökdöste. A nylonon keresztül jól látszott a fekete köpeny, a sofõrsapka, egy ócska farmer és egy mocskos alsógatya. A hivatalos papírok a zacskóban vannak - folytatta, aztán megfordította a hulla bokáján fityegõ dögcédulát, és hangosan felolvasta: „Elhalálozás helye: Park Avenue".</w:t>
      </w:r>
    </w:p>
    <w:p>
      <w:pPr>
        <w:pStyle w:val="Normal"/>
        <w:ind w:firstLine="288"/>
        <w:jc w:val="both"/>
        <w:rPr/>
      </w:pPr>
      <w:r>
        <w:rPr/>
        <w:t>- Végre egy gazfickó, akinek ízlése van - mondta vigyorogva, aztán rásandított a holttestre. - Ne nagyon forgassák, amíg a fotósok nem végeztek vele!</w:t>
      </w:r>
    </w:p>
    <w:p>
      <w:pPr>
        <w:pStyle w:val="Normal"/>
        <w:ind w:firstLine="288"/>
        <w:jc w:val="both"/>
        <w:rPr/>
      </w:pPr>
      <w:r>
        <w:rPr/>
        <w:t>- Oké - feleltem.</w:t>
      </w:r>
    </w:p>
    <w:p>
      <w:pPr>
        <w:pStyle w:val="Normal"/>
        <w:ind w:firstLine="288"/>
        <w:jc w:val="both"/>
        <w:rPr/>
      </w:pPr>
      <w:r>
        <w:rPr/>
        <w:t>- A másik jómadár a huszonhetes tepsiben fekszik. A golyó által elhalálozottakat egy helyen tároljuk; a teremnek ebben a végében. Ha bármire szükségük lenne, az irodámban vagyok, a boncterem túloldalán...</w:t>
      </w:r>
    </w:p>
    <w:p>
      <w:pPr>
        <w:pStyle w:val="Normal"/>
        <w:ind w:firstLine="288"/>
        <w:jc w:val="both"/>
        <w:rPr/>
      </w:pPr>
      <w:r>
        <w:rPr/>
        <w:t>Mann kinyitotta a zsákot, és megkereste az inget. Gallérján jól látszott a golyó ütötte lyuk.</w:t>
      </w:r>
    </w:p>
    <w:p>
      <w:pPr>
        <w:pStyle w:val="Normal"/>
        <w:ind w:firstLine="288"/>
        <w:jc w:val="both"/>
        <w:rPr/>
      </w:pPr>
      <w:r>
        <w:rPr/>
        <w:t>- Mesterlövész - mondtam elismerõen.</w:t>
      </w:r>
    </w:p>
    <w:p>
      <w:pPr>
        <w:pStyle w:val="Normal"/>
        <w:ind w:firstLine="288"/>
        <w:jc w:val="both"/>
        <w:rPr/>
      </w:pPr>
      <w:r>
        <w:rPr/>
        <w:t>- Hidegvérû gyilkos - morogta Mann. - Egy mesterlövész beérte volna annyival, hogy belepuffant a karjába.</w:t>
      </w:r>
    </w:p>
    <w:p>
      <w:pPr>
        <w:pStyle w:val="Normal"/>
        <w:ind w:firstLine="288"/>
        <w:jc w:val="both"/>
        <w:rPr/>
      </w:pPr>
      <w:r>
        <w:rPr/>
        <w:t>- Gondolod, hogy ez a rablótámadás összefügg valahogy a Bekuv-üggyel? - kérdeztem.</w:t>
      </w:r>
    </w:p>
    <w:p>
      <w:pPr>
        <w:pStyle w:val="Normal"/>
        <w:ind w:firstLine="288"/>
        <w:jc w:val="both"/>
        <w:rPr/>
      </w:pPr>
      <w:r>
        <w:rPr/>
        <w:t>- Ragassz csak fel Bekuvra egy harcsabajszot, küldd el a Fifth Avenue-ra, hogy vegyen magának egy négyszáz dolláros zakót, pingáld õszesre a halántékát, aztán szorgalmasan etesd csokoládépudinggal, hadd szedjen föl néhány kilót a derekára! Na, mi jön ki belõle? Na?</w:t>
      </w:r>
    </w:p>
    <w:p>
      <w:pPr>
        <w:pStyle w:val="Normal"/>
        <w:ind w:firstLine="288"/>
        <w:jc w:val="both"/>
        <w:rPr/>
      </w:pPr>
      <w:r>
        <w:rPr/>
        <w:t>- Fogalmam sincs - feleltem. - Mi lesz belõle?</w:t>
      </w:r>
    </w:p>
    <w:p>
      <w:pPr>
        <w:pStyle w:val="Normal"/>
        <w:ind w:firstLine="288"/>
        <w:jc w:val="both"/>
        <w:rPr/>
      </w:pPr>
      <w:r>
        <w:rPr/>
        <w:t>- Hát az a rohadék strici riasztóügynök... az lesz belõle, te tökkelütött!</w:t>
      </w:r>
    </w:p>
    <w:p>
      <w:pPr>
        <w:pStyle w:val="Normal"/>
        <w:ind w:firstLine="288"/>
        <w:jc w:val="both"/>
        <w:rPr/>
      </w:pPr>
      <w:r>
        <w:rPr/>
        <w:t>Elgondolkodtam egy pillanatra. Valóban volt minimális hasonlóság Bekuv és a riasztós fickó között.</w:t>
      </w:r>
    </w:p>
    <w:p>
      <w:pPr>
        <w:pStyle w:val="Normal"/>
        <w:ind w:firstLine="288"/>
        <w:jc w:val="both"/>
        <w:rPr/>
      </w:pPr>
      <w:r>
        <w:rPr/>
        <w:t>- Hát, nem nagyon hasonlítanak egymásra - mondtam.</w:t>
      </w:r>
    </w:p>
    <w:p>
      <w:pPr>
        <w:pStyle w:val="Normal"/>
        <w:ind w:firstLine="288"/>
        <w:jc w:val="both"/>
        <w:rPr/>
      </w:pPr>
      <w:r>
        <w:rPr/>
        <w:t>- De ahhoz éppen eléggé, hogy egy dühödt gorilla, aki alig várja már, hogy meghúzhassa a ravaszt, s aki csak kifakult fényképrõl ismeri Bekuvot, összetévessze õket.</w:t>
      </w:r>
    </w:p>
    <w:p>
      <w:pPr>
        <w:pStyle w:val="Normal"/>
        <w:ind w:firstLine="288"/>
        <w:jc w:val="both"/>
        <w:rPr/>
      </w:pPr>
      <w:r>
        <w:rPr/>
        <w:t>- Ki tudott arról, hogy Bekuv velünk lesz Tony Nowak partiján?</w:t>
      </w:r>
    </w:p>
    <w:p>
      <w:pPr>
        <w:pStyle w:val="Normal"/>
        <w:ind w:firstLine="288"/>
        <w:jc w:val="both"/>
        <w:rPr/>
      </w:pPr>
      <w:r>
        <w:rPr/>
        <w:t>- Greenwood és Hart; õk akarták, hogy velünk jöjjön az orosz - felelte sötét tekintettel Mann.</w:t>
      </w:r>
    </w:p>
    <w:p>
      <w:pPr>
        <w:pStyle w:val="Normal"/>
        <w:ind w:firstLine="288"/>
        <w:jc w:val="both"/>
        <w:rPr/>
      </w:pPr>
      <w:r>
        <w:rPr/>
        <w:t>Hitetlenkedve ráztam a fejem.</w:t>
      </w:r>
    </w:p>
    <w:p>
      <w:pPr>
        <w:pStyle w:val="Normal"/>
        <w:ind w:firstLine="288"/>
        <w:jc w:val="both"/>
        <w:rPr/>
      </w:pPr>
      <w:r>
        <w:rPr/>
        <w:t>- És ahhoz mit szólsz, hogy mindössze húsz perccel azután, hogy tegnap este elindultunk a Washington Square-rõl, Andrej Bekuv talpig szmokingban arról próbálta meggyõzni az emberünket, hogy nyugodtan engedje csak ki, mert engedélyeztem, hogy elhagyhassa a házat?</w:t>
      </w:r>
    </w:p>
    <w:p>
      <w:pPr>
        <w:pStyle w:val="Normal"/>
        <w:ind w:firstLine="288"/>
        <w:jc w:val="both"/>
        <w:rPr/>
      </w:pPr>
      <w:r>
        <w:rPr/>
        <w:t>- Gondolod, hogy egyszerûen felkeresték Bekuvot, és a kezébe nyomtak egy meghívót a partira?</w:t>
      </w:r>
    </w:p>
    <w:p>
      <w:pPr>
        <w:pStyle w:val="Normal"/>
        <w:ind w:firstLine="288"/>
        <w:jc w:val="both"/>
        <w:rPr/>
      </w:pPr>
      <w:r>
        <w:rPr/>
        <w:t>- Az biztos, hogy nem a magányos szívek klubjába készült az orosz; talpig szmokingban - felelte Mann.</w:t>
      </w:r>
    </w:p>
    <w:p>
      <w:pPr>
        <w:pStyle w:val="Normal"/>
        <w:ind w:firstLine="288"/>
        <w:jc w:val="both"/>
        <w:rPr/>
      </w:pPr>
      <w:r>
        <w:rPr/>
        <w:t>- Te viszont szó nélkül belementél a dologba. Megígérted Hartnak, Greenwoodnak és Nowaknak, hogy magaddal viszed Bekuvot a partira.</w:t>
      </w:r>
    </w:p>
    <w:p>
      <w:pPr>
        <w:pStyle w:val="Normal"/>
        <w:ind w:firstLine="288"/>
        <w:jc w:val="both"/>
        <w:rPr/>
      </w:pPr>
      <w:r>
        <w:rPr/>
        <w:t>- Könnyû utólag okosnak lenni - dörmögte Mann, miközben nyelvével igyekezett kipiszkálni egy dohányszálat a fogai közül. - Igen, elõször belementem, aztán mégsem vittem magammal - mondta. Közben sikerült eltávolítania a dohánydarabot; igaz, a mutatóujjával is besegített egy kicsit. - Emlékezz csak vissza! A fickók egyáltalán nem pénzt, karórát, vagy arany nyakkendõtût kerestek, hanem mesterlövész barátunk tárcáját szerették volna megkaparintani Bizonyítékot szerettek volna rá, hogy valóban Bekuvval állnak szemben.</w:t>
      </w:r>
    </w:p>
    <w:p>
      <w:pPr>
        <w:pStyle w:val="Normal"/>
        <w:ind w:firstLine="288"/>
        <w:jc w:val="both"/>
        <w:rPr/>
      </w:pPr>
      <w:r>
        <w:rPr/>
        <w:t>Vállat vontam. - Tárca... vagy pénztárca... nem mindegy? Általában akkor kérik az embertõl a tárcáját, ha pénzt akarnak. És mi a helyzet a rendszámmal?</w:t>
      </w:r>
    </w:p>
    <w:p>
      <w:pPr>
        <w:pStyle w:val="Normal"/>
        <w:ind w:firstLine="288"/>
        <w:jc w:val="both"/>
        <w:rPr/>
      </w:pPr>
      <w:r>
        <w:rPr/>
        <w:t>- Tisztában vagy azzal, mekkora Fulton County?</w:t>
      </w:r>
    </w:p>
    <w:p>
      <w:pPr>
        <w:pStyle w:val="Normal"/>
        <w:ind w:firstLine="288"/>
        <w:jc w:val="both"/>
        <w:rPr/>
      </w:pPr>
      <w:r>
        <w:rPr/>
        <w:t>- Nem hinném, hogy túl sok fekete Mercedes szaladgálna arrafelé.</w:t>
      </w:r>
    </w:p>
    <w:p>
      <w:pPr>
        <w:pStyle w:val="Normal"/>
        <w:ind w:firstLine="288"/>
        <w:jc w:val="both"/>
        <w:rPr/>
      </w:pPr>
      <w:r>
        <w:rPr/>
        <w:t>- Folyamatosan ellenõrizzük mindegyiket. Ha ez megnyugtat, az ágyából rángattuk ki a fõzsarut, hogy menjen be a nyilvántartóba.</w:t>
      </w:r>
    </w:p>
    <w:p>
      <w:pPr>
        <w:pStyle w:val="Normal"/>
        <w:ind w:firstLine="288"/>
        <w:jc w:val="both"/>
        <w:rPr/>
      </w:pPr>
      <w:r>
        <w:rPr/>
        <w:t>- Örömmel hallom - feleltem. - Akkor viszont még nyugodtabb volnék, ha ezek között a véres kacatok között megtalálnánk azt az állítólagos kifakult fényképet Bekuvról. Amíg ugyanis nem találunk semmiféle kézzelfogható bizonyítékot, addig ez az egész csak egy közönséges New York-i rablótámadás marad.</w:t>
      </w:r>
    </w:p>
    <w:p>
      <w:pPr>
        <w:pStyle w:val="Normal"/>
        <w:ind w:firstLine="288"/>
        <w:jc w:val="both"/>
        <w:rPr/>
      </w:pPr>
      <w:r>
        <w:rPr/>
        <w:t>- De azért holnap, amikor elmeséljük a sztorit Bekuv barátunknak, igyekszem majd beleoltani, hogy vérszomjas gyilkosok vadásznak rá.</w:t>
      </w:r>
    </w:p>
    <w:p>
      <w:pPr>
        <w:pStyle w:val="Normal"/>
        <w:ind w:firstLine="288"/>
        <w:jc w:val="both"/>
        <w:rPr/>
      </w:pPr>
      <w:r>
        <w:rPr/>
        <w:t>- Miért?</w:t>
      </w:r>
    </w:p>
    <w:p>
      <w:pPr>
        <w:pStyle w:val="Normal"/>
        <w:ind w:firstLine="288"/>
        <w:jc w:val="both"/>
        <w:rPr/>
      </w:pPr>
      <w:r>
        <w:rPr/>
        <w:t>- Talán elköp valamit, ha azt gondolja, hogy nagyobb védelemre van szüksége. Mindenesetre elvisszük egy olyan helyre, ahol nem találhat rá senki.</w:t>
      </w:r>
    </w:p>
    <w:p>
      <w:pPr>
        <w:pStyle w:val="Normal"/>
        <w:ind w:firstLine="288"/>
        <w:jc w:val="both"/>
        <w:rPr/>
      </w:pPr>
      <w:r>
        <w:rPr/>
        <w:t>- Hová?</w:t>
      </w:r>
    </w:p>
    <w:p>
      <w:pPr>
        <w:pStyle w:val="Normal"/>
        <w:ind w:firstLine="288"/>
        <w:jc w:val="both"/>
        <w:rPr/>
      </w:pPr>
      <w:r>
        <w:rPr/>
        <w:t>- Legalább a karácsonyi szünetre eltüntetjük Túlságosan veszélyes itt a helyzet.</w:t>
      </w:r>
    </w:p>
    <w:p>
      <w:pPr>
        <w:pStyle w:val="Normal"/>
        <w:ind w:firstLine="288"/>
        <w:jc w:val="both"/>
        <w:rPr/>
      </w:pPr>
      <w:r>
        <w:rPr/>
        <w:t>- Miamiba? Vagy Bostonba, a Biztonsági Házba?</w:t>
      </w:r>
    </w:p>
    <w:p>
      <w:pPr>
        <w:pStyle w:val="Normal"/>
        <w:ind w:firstLine="288"/>
        <w:jc w:val="both"/>
        <w:rPr/>
      </w:pPr>
      <w:r>
        <w:rPr/>
        <w:t xml:space="preserve">- Ne legyél ostoba! Betennéd Bekuvot a CIA biztonsági házába? Akkor már egyszerûbb, ha feladsz egy apróhirdetést a </w:t>
      </w:r>
      <w:r>
        <w:rPr>
          <w:i/>
          <w:iCs/>
        </w:rPr>
        <w:t>Pravdában.</w:t>
      </w:r>
    </w:p>
    <w:p>
      <w:pPr>
        <w:pStyle w:val="Normal"/>
        <w:ind w:firstLine="288"/>
        <w:jc w:val="both"/>
        <w:rPr/>
      </w:pPr>
      <w:r>
        <w:rPr/>
        <w:t>Mann visszatolta a hullát a fagyasztószekrénybe. A tepsi csikorgó hangjától a hideg futkosott a hátamon.</w:t>
      </w:r>
    </w:p>
    <w:p>
      <w:pPr>
        <w:pStyle w:val="Normal"/>
        <w:ind w:firstLine="288"/>
        <w:jc w:val="both"/>
        <w:rPr/>
      </w:pPr>
      <w:r>
        <w:rPr/>
        <w:t>- Szóval, hová viszed Bekuvot?</w:t>
      </w:r>
    </w:p>
    <w:p>
      <w:pPr>
        <w:pStyle w:val="Normal"/>
        <w:ind w:firstLine="288"/>
        <w:jc w:val="both"/>
        <w:rPr/>
      </w:pPr>
      <w:r>
        <w:rPr/>
        <w:t>- Ne kelts reggel túl korán! - felelte, s indult kifelé.</w:t>
      </w:r>
    </w:p>
    <w:p>
      <w:pPr>
        <w:pStyle w:val="Normal"/>
        <w:ind w:firstLine="288"/>
        <w:jc w:val="both"/>
        <w:rPr/>
      </w:pPr>
      <w:r>
        <w:rPr/>
        <w:t>- Erre akár meg is esküszöm - mondtam, s néztem, ahogy az õrnagy csattogó léptekkel végigvonul a fagyasztószekrények között, s közben valamilyen furcsa nyekergõ hangot hallatt. Csak késõbb jöttem rá, hogy valószínûleg egy dallamot fütyült.</w:t>
      </w:r>
    </w:p>
    <w:p>
      <w:pPr>
        <w:pStyle w:val="Normal"/>
        <w:ind w:firstLine="288"/>
        <w:jc w:val="both"/>
        <w:rPr/>
      </w:pPr>
      <w:r>
        <w:rPr/>
        <w:t>Bizonyára Mann különös távozása keltette fel a másik biztonsági õr figyelmét.</w:t>
      </w:r>
    </w:p>
    <w:p>
      <w:pPr>
        <w:pStyle w:val="Normal"/>
        <w:ind w:firstLine="288"/>
        <w:jc w:val="both"/>
        <w:rPr/>
      </w:pPr>
      <w:r>
        <w:rPr/>
        <w:t>- Mi a gond, Harry? - kérdezte. Jónéhány másodpercig meredten bámult rám, mire rájött végre, hogy nem Harry vagyok. - Maga a fotós?</w:t>
      </w:r>
    </w:p>
    <w:p>
      <w:pPr>
        <w:pStyle w:val="Normal"/>
        <w:ind w:firstLine="288"/>
        <w:jc w:val="both"/>
        <w:rPr/>
      </w:pPr>
      <w:r>
        <w:rPr/>
        <w:t>- Nem - feleltem.</w:t>
      </w:r>
    </w:p>
    <w:p>
      <w:pPr>
        <w:pStyle w:val="Normal"/>
        <w:ind w:firstLine="288"/>
        <w:jc w:val="both"/>
        <w:rPr/>
      </w:pPr>
      <w:r>
        <w:rPr/>
        <w:t>- Akkor meg ki a fene?</w:t>
      </w:r>
    </w:p>
    <w:p>
      <w:pPr>
        <w:pStyle w:val="Normal"/>
        <w:ind w:firstLine="288"/>
        <w:jc w:val="both"/>
        <w:rPr/>
      </w:pPr>
      <w:r>
        <w:rPr/>
        <w:t>- A tízenhetedik körzetben tudják, hogy idejöttem feleltem.</w:t>
      </w:r>
    </w:p>
    <w:p>
      <w:pPr>
        <w:pStyle w:val="Normal"/>
        <w:ind w:firstLine="288"/>
        <w:jc w:val="both"/>
        <w:rPr/>
      </w:pPr>
      <w:r>
        <w:rPr/>
        <w:t>- Lefogadom, hogy tudják - gúnyolódott a fickó. Hogy a fenébe jött be, szarjankó?</w:t>
      </w:r>
    </w:p>
    <w:p>
      <w:pPr>
        <w:pStyle w:val="Normal"/>
        <w:ind w:firstLine="288"/>
        <w:jc w:val="both"/>
        <w:rPr/>
      </w:pPr>
      <w:r>
        <w:rPr/>
        <w:t>- Nyugi, öregfiú! Beszéltem a kollégájával.</w:t>
      </w:r>
    </w:p>
    <w:p>
      <w:pPr>
        <w:pStyle w:val="Normal"/>
        <w:ind w:firstLine="288"/>
        <w:jc w:val="both"/>
        <w:rPr/>
      </w:pPr>
      <w:r>
        <w:rPr/>
        <w:t xml:space="preserve">- Szóval beszélt a kollégámmal - sipította fejhangon. - Most viszont </w:t>
      </w:r>
      <w:r>
        <w:rPr>
          <w:i/>
          <w:iCs/>
        </w:rPr>
        <w:t>velem</w:t>
      </w:r>
      <w:r>
        <w:rPr/>
        <w:t xml:space="preserve"> beszélsz, haver!</w:t>
      </w:r>
    </w:p>
    <w:p>
      <w:pPr>
        <w:pStyle w:val="Normal"/>
        <w:ind w:firstLine="288"/>
        <w:jc w:val="both"/>
        <w:rPr/>
      </w:pPr>
      <w:r>
        <w:rPr/>
        <w:t>Észrevettem, hogy idõnként ökölbe szorítja a kezét, idõnként pedig ellazítja az ujjait. Az volt az érzésem, hogy provokálni akar, s csak az alkalomra vár, hogy jól pofán vághasson. Legnagyobb sajnálatára, nem adtam alkalmat a bunyóra.</w:t>
      </w:r>
    </w:p>
    <w:p>
      <w:pPr>
        <w:pStyle w:val="Normal"/>
        <w:ind w:firstLine="288"/>
        <w:jc w:val="both"/>
        <w:rPr/>
      </w:pPr>
      <w:r>
        <w:rPr/>
        <w:t>- Hivatalos ügyben jöttem - mondtam.</w:t>
      </w:r>
    </w:p>
    <w:p>
      <w:pPr>
        <w:pStyle w:val="Normal"/>
        <w:ind w:firstLine="288"/>
        <w:jc w:val="both"/>
        <w:rPr/>
      </w:pPr>
      <w:r>
        <w:rPr/>
        <w:t>- Igazolványt, haver! - vakkantotta, és mutatóujjával belebökött a zakómba.</w:t>
      </w:r>
    </w:p>
    <w:p>
      <w:pPr>
        <w:pStyle w:val="Normal"/>
        <w:ind w:firstLine="288"/>
        <w:jc w:val="both"/>
        <w:rPr/>
      </w:pPr>
      <w:r>
        <w:rPr/>
        <w:t>- Oké a fickó, Sammy!</w:t>
      </w:r>
    </w:p>
    <w:p>
      <w:pPr>
        <w:pStyle w:val="Normal"/>
        <w:ind w:firstLine="288"/>
        <w:jc w:val="both"/>
        <w:rPr/>
      </w:pPr>
      <w:r>
        <w:rPr/>
        <w:t>Mindketten megfordultunk. A másik biztonsági õr jött vissza.</w:t>
      </w:r>
    </w:p>
    <w:p>
      <w:pPr>
        <w:pStyle w:val="Normal"/>
        <w:ind w:firstLine="288"/>
        <w:jc w:val="both"/>
        <w:rPr/>
      </w:pPr>
      <w:r>
        <w:rPr/>
        <w:t>- Beszéltem Charlie Kellyvel a fickóról. Charlie azt mondta, minden oké.</w:t>
      </w:r>
    </w:p>
    <w:p>
      <w:pPr>
        <w:pStyle w:val="Normal"/>
        <w:ind w:firstLine="288"/>
        <w:jc w:val="both"/>
        <w:rPr/>
      </w:pPr>
      <w:r>
        <w:rPr/>
        <w:t>- Nem szeretem, ha egyesek idetolják a pofájukat az engedélyem nélkül - morogta a hörcsögképû, aztán hóna alá csapta az aktáit, s káromkodva elindult felfelé a lépcsõn; rángatózva, ahogy a kivénhedt, ütõdött profi bokszolok járnak.</w:t>
      </w:r>
    </w:p>
    <w:p>
      <w:pPr>
        <w:pStyle w:val="Normal"/>
        <w:ind w:firstLine="288"/>
        <w:jc w:val="both"/>
        <w:rPr/>
      </w:pPr>
      <w:r>
        <w:rPr/>
        <w:t>- Elnézést kérek - mondta az ismerõs biztonsági õr. - Szólnom kellett volna Sammynek, hogy maga is itt van.</w:t>
      </w:r>
    </w:p>
    <w:p>
      <w:pPr>
        <w:pStyle w:val="Normal"/>
        <w:ind w:firstLine="288"/>
        <w:jc w:val="both"/>
        <w:rPr/>
      </w:pPr>
      <w:r>
        <w:rPr/>
        <w:t>- Egy röpke pillanatig az volt az érzésem, hogy én is valamelyik fagyasztórekeszben végzem - jegyeztem meg.</w:t>
      </w:r>
    </w:p>
    <w:p>
      <w:pPr>
        <w:pStyle w:val="Normal"/>
        <w:ind w:firstLine="288"/>
        <w:jc w:val="both"/>
        <w:rPr/>
      </w:pPr>
      <w:r>
        <w:rPr/>
        <w:t>- Sammy rendes srác - mondta az õr, aztán kutakodva rám emelte tekintetét, s azon tûnõdött, adjon-e ennél bõvebb magyarázatot. - Tudja, Sammy és én rendõrök voltunk annak idején... együtt léptünk be a kábítószeresekhez, s együtt sebesültünk meg egy lövöldözésben Delancey mellett, még a hatvanas években. Aztán már egyikünket se vettek vissza a zsarukhoz. Higyje el, nem rossz srác ez a Sammy!</w:t>
      </w:r>
    </w:p>
    <w:p>
      <w:pPr>
        <w:pStyle w:val="Normal"/>
        <w:ind w:firstLine="288"/>
        <w:jc w:val="both"/>
        <w:rPr/>
      </w:pPr>
      <w:r>
        <w:rPr/>
        <w:t>- Nem mondja komolyan!</w:t>
      </w:r>
    </w:p>
    <w:p>
      <w:pPr>
        <w:pStyle w:val="Normal"/>
        <w:ind w:firstLine="288"/>
        <w:jc w:val="both"/>
        <w:rPr/>
      </w:pPr>
      <w:r>
        <w:rPr/>
        <w:t>- Szegény fickó végignézte, amikor behozták ide a saját, tizenöt éves fiát - egy teherautó csapta el, amikor kijött az iskolából - soha nem bírta elfelejteni, amit akkor érzett. Azóta mindig kiveri a veríték, ha ki kell nyitnia egy halottaszsákot. - Egy pillanatra elfordította a tekintetét. - És maga? Ép bõrrel megúszta a dolgot? Hallom, rossz helyen ácsorgott, amikor golyók kezdtek röpködni a levegõben.</w:t>
      </w:r>
    </w:p>
    <w:p>
      <w:pPr>
        <w:pStyle w:val="Normal"/>
        <w:ind w:firstLine="288"/>
        <w:jc w:val="both"/>
        <w:rPr/>
      </w:pPr>
      <w:r>
        <w:rPr/>
        <w:t>- Szerencsém volt - feleltem.</w:t>
      </w:r>
    </w:p>
    <w:p>
      <w:pPr>
        <w:pStyle w:val="Normal"/>
        <w:ind w:firstLine="288"/>
        <w:jc w:val="both"/>
        <w:rPr/>
      </w:pPr>
      <w:r>
        <w:rPr/>
        <w:t>- Szóval a harmadik fickó lelépett egy fekete Mercin - dünnyögte az õr, miközben a jelentést böngészte - Sikerült leolvasni a rendszámot?</w:t>
      </w:r>
    </w:p>
    <w:p>
      <w:pPr>
        <w:pStyle w:val="Normal"/>
        <w:ind w:firstLine="288"/>
        <w:jc w:val="both"/>
        <w:rPr/>
      </w:pPr>
      <w:r>
        <w:rPr/>
        <w:t>- FC - feleltem. - Ha jól tudom, ez Fulton Countyt jelent.</w:t>
      </w:r>
    </w:p>
    <w:p>
      <w:pPr>
        <w:pStyle w:val="Normal"/>
        <w:ind w:firstLine="288"/>
        <w:jc w:val="both"/>
        <w:rPr/>
      </w:pPr>
      <w:r>
        <w:rPr/>
        <w:t>- Hát, erre nem mernék megesküdni. Sok rendõr megszívta már a Fulton County rendszámmal.</w:t>
      </w:r>
    </w:p>
    <w:p>
      <w:pPr>
        <w:pStyle w:val="Normal"/>
        <w:ind w:firstLine="288"/>
        <w:jc w:val="both"/>
        <w:rPr/>
      </w:pPr>
      <w:r>
        <w:rPr/>
        <w:t>- Ezt hogy érti?</w:t>
      </w:r>
    </w:p>
    <w:p>
      <w:pPr>
        <w:pStyle w:val="Normal"/>
        <w:ind w:firstLine="288"/>
        <w:jc w:val="both"/>
        <w:rPr/>
      </w:pPr>
      <w:r>
        <w:rPr/>
        <w:t>- Bármelyik zsaru, amelyik lehúzott néhány évet a szakmában, órákig tudna mesélni, hány száz szabálytalanul parkoló Fulton Countys kocsival találkozott Manhattanben. És soha nem büntette meg egyiket sem. Úristen, hányszor láttam én is, hogy egy szarházi a legbelsõ sávban leparkol a Madison Avenue-n, és pofátlanul föltartja az egész forgalmat... s minden alkalommal szó nélkül továbbsétáltam.</w:t>
      </w:r>
    </w:p>
    <w:p>
      <w:pPr>
        <w:pStyle w:val="Normal"/>
        <w:ind w:firstLine="288"/>
        <w:jc w:val="both"/>
        <w:rPr/>
      </w:pPr>
      <w:r>
        <w:rPr/>
        <w:t>- Nem értem.</w:t>
      </w:r>
    </w:p>
    <w:p>
      <w:pPr>
        <w:pStyle w:val="Normal"/>
        <w:ind w:firstLine="288"/>
        <w:jc w:val="both"/>
        <w:rPr/>
      </w:pPr>
      <w:r>
        <w:rPr/>
        <w:t>- Persze, mert maga nem New York-i. Tudja, a Fulton County rendszámon a három szám az FC után következik. Nem sok rendõr veszi észre a különbséget, ha a számok az FC elõtt állnak... a zsaruknak más dolguk is akad, mint hogy ilyen szarságokon rágódjanak.</w:t>
      </w:r>
    </w:p>
    <w:p>
      <w:pPr>
        <w:pStyle w:val="Normal"/>
        <w:ind w:firstLine="288"/>
        <w:jc w:val="both"/>
        <w:rPr/>
      </w:pPr>
      <w:r>
        <w:rPr/>
        <w:t>- Nem értem, mi a jelentõsége a sorrendnek. Miért parkolhatnak szabálytalanul azok, akiknél elõl vannak a számok?</w:t>
      </w:r>
    </w:p>
    <w:p>
      <w:pPr>
        <w:pStyle w:val="Normal"/>
        <w:ind w:firstLine="288"/>
        <w:jc w:val="both"/>
        <w:rPr/>
      </w:pPr>
      <w:r>
        <w:rPr/>
        <w:t xml:space="preserve">A hullakamra õr úgy nézett rám, mint anya a hülye gyerekére. - Persze, maga sose volt sarki rendõr. A három szám </w:t>
      </w:r>
      <w:r>
        <w:rPr>
          <w:i/>
          <w:iCs/>
        </w:rPr>
        <w:t>után</w:t>
      </w:r>
      <w:r>
        <w:rPr/>
        <w:t xml:space="preserve"> álló FC azt jelenti, hogy a kocsi valamelyik külföldi nagykövetség vagy konzulátus tulajdonában van... vagyis diplomáciai szolgálatban áll, s egy diplomatát nem lehet csak úgy megbüntetni vagy letartóztatni... sõt, felírni sem lehet tiltott helyen való parkolásért. És hamar rájött a sok Fulton Countys seggfej, hogy jól ki lehet használni az alkalmat.</w:t>
      </w:r>
    </w:p>
    <w:p>
      <w:pPr>
        <w:pStyle w:val="Normal"/>
        <w:ind w:firstLine="288"/>
        <w:jc w:val="both"/>
        <w:rPr/>
      </w:pPr>
      <w:r>
        <w:rPr/>
        <w:t>- Már kapisgálom a dolgot.</w:t>
      </w:r>
    </w:p>
    <w:p>
      <w:pPr>
        <w:pStyle w:val="Normal"/>
        <w:ind w:firstLine="288"/>
        <w:jc w:val="both"/>
        <w:rPr/>
      </w:pPr>
      <w:r>
        <w:rPr/>
        <w:t>Az õr nem figyelt rám; valahol a hatvanas években jártak a gondolatai, amikor még mindannyian jópofa, kedves és fiatal fickók voltunk. - Rendszerint éjféltõl nyolcig voltam szolgálatban - szólalt meg végül. - Szerettem az éjszakai mûszakot. Nem volt családom. Hát akkor nem mindegy? Éjszakai pótlék... túlórapénz... sõt, azt is kifizették, amikor tanúskodtam a bíróságon. Persze, kemény dolga volt annak idején egy zsarunak.</w:t>
      </w:r>
    </w:p>
    <w:p>
      <w:pPr>
        <w:pStyle w:val="Normal"/>
        <w:ind w:firstLine="288"/>
        <w:jc w:val="both"/>
        <w:rPr/>
      </w:pPr>
      <w:r>
        <w:rPr/>
        <w:t>- Annak idején?</w:t>
      </w:r>
    </w:p>
    <w:p>
      <w:pPr>
        <w:pStyle w:val="Normal"/>
        <w:ind w:firstLine="288"/>
        <w:jc w:val="both"/>
        <w:rPr/>
      </w:pPr>
      <w:r>
        <w:rPr/>
        <w:t>- A hatvanas évek elején. Akkor még nagy éjszakai élet folyt a városban. Az összes bár nyitva volt hajnali négyig... non-stop zene, non-stop szórakozás, non-stop üzletek, non-stop akármik. De ahogy a város egyre jobban eldurvult, az emberek egyre inkább otthon maradtak, és a tévét nézték... ha most kimegy az utcára, nem talál egy árva lelket sem. - A fickó közben felmarkolt egy rongyot, és alaposan megtörölgette tökéletesen tiszta kezeit, aztán folytatta: - Olyan sötétek és elhagyatottak az utcák, hogy egy gazembernek nem okoz gondot, hogy elkövessen valamilyen disznóságot: nincsenek szemtanúk, nincsenek zsaruk, nincs semmi. Annak idején sok dolga volt egy éjszakás rendõrnek... Egy pillanatra elhallgatott, aztán rekedten felnevetett. Manapság viszont sok dolga van egy éjszakás hullamosónak. - Félredobta a rongyot, aztán folytatta: - Látnia kéne, amikor behozzák õket... sokszor gyerekeket meg öregasszonyokat... ahh! Szóval maga nem idevalósi?</w:t>
      </w:r>
    </w:p>
    <w:p>
      <w:pPr>
        <w:pStyle w:val="Normal"/>
        <w:ind w:firstLine="288"/>
        <w:jc w:val="both"/>
        <w:rPr/>
      </w:pPr>
      <w:r>
        <w:rPr/>
        <w:t>- Nem éppen - feleltem. - Háromezer mérföldre lakom innen.</w:t>
      </w:r>
    </w:p>
    <w:p>
      <w:pPr>
        <w:pStyle w:val="Normal"/>
        <w:ind w:firstLine="288"/>
        <w:jc w:val="both"/>
        <w:rPr/>
      </w:pPr>
      <w:r>
        <w:rPr/>
        <w:t>- Az már valami! - felelte.</w:t>
      </w:r>
    </w:p>
    <w:p>
      <w:pPr>
        <w:pStyle w:val="Normal"/>
        <w:ind w:firstLine="288"/>
        <w:jc w:val="both"/>
        <w:rPr/>
      </w:pPr>
      <w:r>
        <w:rPr/>
        <w:t>Odakint fogcsikorgató hideg volt. Az égbolt mályvaszínû lepelként borult az utcára. A központi hõelosztó környékén a vastag hóréteg kissé megolvadt, s az úttest fényesen ragyogott a holdfényben. Az egyik csatornanyílásból lusta gõz szállt a háztetõk felé, míg el nem ragadta egy jeges szélroham. Magányos rendõrautó szirénája visított bele az éjszakába; valahol a város másik végén. Szánalmas és szívszorító hang volt: mint mikor egy elgázolt kutya könyörög segítségért, miközben lassan vonszolja magát a halál felé.</w:t>
      </w:r>
    </w:p>
    <w:p>
      <w:pPr>
        <w:pStyle w:val="Normal"/>
        <w:ind w:firstLine="288"/>
        <w:jc w:val="both"/>
        <w:rPr/>
      </w:pPr>
      <w:r>
        <w:rPr/>
      </w:r>
    </w:p>
    <w:p>
      <w:pPr>
        <w:pStyle w:val="Normal"/>
        <w:ind w:firstLine="288"/>
        <w:jc w:val="center"/>
        <w:rPr/>
      </w:pPr>
      <w:r>
        <w:rPr/>
        <w:t>6.</w:t>
      </w:r>
    </w:p>
    <w:p>
      <w:pPr>
        <w:pStyle w:val="Normal"/>
        <w:ind w:firstLine="288"/>
        <w:jc w:val="both"/>
        <w:rPr/>
      </w:pPr>
      <w:r>
        <w:rPr/>
      </w:r>
    </w:p>
    <w:p>
      <w:pPr>
        <w:pStyle w:val="Normal"/>
        <w:ind w:firstLine="288"/>
        <w:jc w:val="both"/>
        <w:rPr/>
      </w:pPr>
      <w:r>
        <w:rPr/>
        <w:t>A Washington Square-en álló házat a CIA elõírásoknak megfelelõen alakították át. Az épületet vertikálisan kettéosztották. A hátsó fronton foglaltak helyet az irodák, dupla ablakokkal felszerelve, s alaposan befüggönyözve, hogy távol tartsák a kíváncsiskodó kamerákat és mikrofonokat. Az utca felöli oldalon helyezkedtek el a szolgálati lakások, így az épület kívülrõl olyan benyomást keltett, mint egy közönséges lakóház.</w:t>
      </w:r>
    </w:p>
    <w:p>
      <w:pPr>
        <w:pStyle w:val="Normal"/>
        <w:ind w:firstLine="288"/>
        <w:jc w:val="both"/>
        <w:rPr/>
      </w:pPr>
      <w:r>
        <w:rPr/>
        <w:t>A második emeleten laktam. Bekuv lakása pontosan az enyém fölé esett. A professzor külseje drasztikusan megváltozott a New York-ban töltött röpke néhány nap alatt. A haját szépen rendbehozta valamelyik menõ divatfodrász, a rendszeres alvástól pedig visszatért eredeti arcszíne. Ruházata is kicserélõdött: méretre szabott nadrágot, kék gyapjúinget és világos vászoncipõt viselt. Amikor beléptem, a földön ült, s körülötte nagy halom hanglemez, hangszórók, erõsítõ alkatrészek, lemezjátszó, forrasztópáka, néhány hi-fi magazin, és különféle vezetékek hevertek. Bekuv rendkívül elkeseredettnek látszott</w:t>
      </w:r>
    </w:p>
    <w:p>
      <w:pPr>
        <w:pStyle w:val="Normal"/>
        <w:ind w:firstLine="288"/>
        <w:jc w:val="both"/>
        <w:rPr/>
      </w:pPr>
      <w:r>
        <w:rPr/>
        <w:t>- Andrej barátunkat nagyon átverték - mondta Mann együttérzõ hangon, amikor beléptem. Nehezen volt hihetõ, hogy Mann tényleg sajnálja az oroszt.</w:t>
      </w:r>
    </w:p>
    <w:p>
      <w:pPr>
        <w:pStyle w:val="Normal"/>
        <w:ind w:firstLine="288"/>
        <w:jc w:val="both"/>
        <w:rPr/>
      </w:pPr>
      <w:r>
        <w:rPr/>
        <w:t>- Hogyan történt?</w:t>
      </w:r>
    </w:p>
    <w:p>
      <w:pPr>
        <w:pStyle w:val="Normal"/>
        <w:ind w:firstLine="288"/>
        <w:jc w:val="both"/>
        <w:rPr/>
      </w:pPr>
      <w:r>
        <w:rPr/>
        <w:t>- Kávé az asztalon - szólt közbe Bekuv. Töltöttem magamnak egy csészével s tettem bele egy kis tejszínt.</w:t>
      </w:r>
    </w:p>
    <w:p>
      <w:pPr>
        <w:pStyle w:val="Normal"/>
        <w:ind w:firstLine="288"/>
        <w:jc w:val="both"/>
        <w:rPr/>
      </w:pPr>
      <w:r>
        <w:rPr/>
        <w:t>- Ez a hi-fi torony egy rakás szart sem ér - mondta Mann.</w:t>
      </w:r>
    </w:p>
    <w:p>
      <w:pPr>
        <w:pStyle w:val="Normal"/>
        <w:ind w:firstLine="288"/>
        <w:jc w:val="both"/>
        <w:rPr/>
      </w:pPr>
      <w:r>
        <w:rPr/>
        <w:t>Közben Bekuv bekapcsolta a lemezjátszót, mire a szobát fülsiketítõ hangorkán öntötte el.</w:t>
      </w:r>
    </w:p>
    <w:p>
      <w:pPr>
        <w:pStyle w:val="Normal"/>
        <w:ind w:firstLine="288"/>
        <w:jc w:val="both"/>
        <w:rPr/>
      </w:pPr>
      <w:r>
        <w:rPr/>
        <w:t>- Úristen! Mi ez? - ordította Mann.</w:t>
      </w:r>
    </w:p>
    <w:p>
      <w:pPr>
        <w:pStyle w:val="Normal"/>
        <w:ind w:firstLine="288"/>
        <w:jc w:val="both"/>
        <w:rPr/>
      </w:pPr>
      <w:r>
        <w:rPr/>
        <w:t>Bekuv ráérõs kézmozdulattal leemelte a tût, s a zene azonnal elhallgatott. - Sosztakovics - mondta halkan, mintha bizalmas információt közömé velünk.</w:t>
      </w:r>
    </w:p>
    <w:p>
      <w:pPr>
        <w:pStyle w:val="Normal"/>
        <w:ind w:firstLine="288"/>
        <w:jc w:val="both"/>
        <w:rPr/>
      </w:pPr>
      <w:r>
        <w:rPr/>
        <w:t>- Andrej barátunk közel kétezer dolcsit vert el erre a trágyadombra, s csak aztán jött rá, hogy a diszkontáruház jóval olcsóbban kínálja - magyarázta Mann.</w:t>
      </w:r>
    </w:p>
    <w:p>
      <w:pPr>
        <w:pStyle w:val="Normal"/>
        <w:ind w:firstLine="288"/>
        <w:jc w:val="both"/>
        <w:rPr/>
      </w:pPr>
      <w:r>
        <w:rPr/>
        <w:t>- Az egészet megvehettem volna ötszáz dollárral olcsóbban - panaszkodott Bekuv. Észrevettem, hogy a hi-fi magazinban valaki piros tollal bejelölte az árakat, egy boríték hátoldalán pedig különféle számításokat végzett.</w:t>
      </w:r>
    </w:p>
    <w:p>
      <w:pPr>
        <w:pStyle w:val="Normal"/>
        <w:ind w:firstLine="288"/>
        <w:jc w:val="both"/>
        <w:rPr/>
      </w:pPr>
      <w:r>
        <w:rPr/>
        <w:t>- Talán tehetünk valamit az ügy érdekében - mondtam minden meggyõzõdés nélkül, miközben a kávét kortyolgattam, és egészen máshol járt az eszem.</w:t>
      </w:r>
    </w:p>
    <w:p>
      <w:pPr>
        <w:pStyle w:val="Normal"/>
        <w:ind w:firstLine="288"/>
        <w:jc w:val="both"/>
        <w:rPr/>
      </w:pPr>
      <w:r>
        <w:rPr/>
        <w:t>- Andrej barátunk nem megy ki többet a városba mondta Mann határozott hangon. - Ez lezárt kérdés.</w:t>
      </w:r>
    </w:p>
    <w:p>
      <w:pPr>
        <w:pStyle w:val="Normal"/>
        <w:ind w:firstLine="288"/>
        <w:jc w:val="both"/>
        <w:rPr/>
      </w:pPr>
      <w:r>
        <w:rPr/>
        <w:t>Rájöttem, hogy valószínûleg már alaposan megvitatták egymás között a témát.</w:t>
      </w:r>
    </w:p>
    <w:p>
      <w:pPr>
        <w:pStyle w:val="Normal"/>
        <w:ind w:firstLine="288"/>
        <w:jc w:val="both"/>
        <w:rPr/>
      </w:pPr>
      <w:r>
        <w:rPr/>
        <w:t>- Most meg recseg ez az átkozott hangszóró - szólalt meg Bekuv.</w:t>
      </w:r>
    </w:p>
    <w:p>
      <w:pPr>
        <w:pStyle w:val="Normal"/>
        <w:ind w:firstLine="288"/>
        <w:jc w:val="both"/>
        <w:rPr/>
      </w:pPr>
      <w:r>
        <w:rPr/>
        <w:t>- Na, idefigyeljen, tökfej! - mondta Mann, és egészen közel hajolt Bekuv füléhez. - A város tele van olyan honpolgárokkal, akik mindenáron hûvösre akarják tenni magát. Talán még nem felejtette el, amit a tegnap esti lövöldözésrõl összekarattyoltam. Egyébként az egész éjszakát a hullaházban töltöttük. Nem javaslom a helyet senkinek; ha nem muszáj, maga se kerüljön oda.</w:t>
      </w:r>
    </w:p>
    <w:p>
      <w:pPr>
        <w:pStyle w:val="Normal"/>
        <w:ind w:firstLine="288"/>
        <w:jc w:val="both"/>
        <w:rPr/>
      </w:pPr>
      <w:r>
        <w:rPr/>
        <w:t>- Nem félek senkitõl - vetette oda Bekuv foghegyrõl, s közben újra bekapcsolta a lemezjátszót. Hangos sistergés hallatszott, mire a professzor kissé lejjebb vette a hangerõt. Még így is rettentõ hangos volt a zene. Mann elõrehajolt és felemelte a lemezjátszó karját. Aztán Bekuv felé fordult.</w:t>
      </w:r>
    </w:p>
    <w:p>
      <w:pPr>
        <w:pStyle w:val="Normal"/>
        <w:ind w:firstLine="288"/>
        <w:jc w:val="both"/>
        <w:rPr/>
      </w:pPr>
      <w:r>
        <w:rPr/>
        <w:t>- Szarok rá, hogy maga kitõl fél, és kitõl nem! mondta rekedten. - Hogy õszinte legyek, arra is szarok, hogy maga életben marad-e, vagy földobja a talpát. De amíg itt van, maradjon nyugodtan a seggén!</w:t>
      </w:r>
    </w:p>
    <w:p>
      <w:pPr>
        <w:pStyle w:val="Normal"/>
        <w:ind w:firstLine="288"/>
        <w:jc w:val="both"/>
        <w:rPr/>
      </w:pPr>
      <w:r>
        <w:rPr/>
        <w:t>- Át akarnak költöztetni valahova? - kérdezte Bekuv, és elmélyülten nézegetni kezdte szamárfüles jegyzetfüzetét.</w:t>
      </w:r>
    </w:p>
    <w:p>
      <w:pPr>
        <w:pStyle w:val="Normal"/>
        <w:ind w:firstLine="288"/>
        <w:jc w:val="both"/>
        <w:rPr/>
      </w:pPr>
      <w:r>
        <w:rPr/>
        <w:t>- Lehetséges - felelte Mann.</w:t>
      </w:r>
    </w:p>
    <w:p>
      <w:pPr>
        <w:pStyle w:val="Normal"/>
        <w:ind w:firstLine="288"/>
        <w:jc w:val="both"/>
        <w:rPr/>
      </w:pPr>
      <w:r>
        <w:rPr/>
        <w:t>- Egyelõre nem mehetek sehová - mondta határozott hangon a professzor. - Nem hagyhatom itt a munkámat.</w:t>
      </w:r>
    </w:p>
    <w:p>
      <w:pPr>
        <w:pStyle w:val="Normal"/>
        <w:ind w:firstLine="288"/>
        <w:jc w:val="both"/>
        <w:rPr/>
      </w:pPr>
      <w:r>
        <w:rPr/>
        <w:t>- Miféle munkáját? - kérdeztem.</w:t>
      </w:r>
    </w:p>
    <w:p>
      <w:pPr>
        <w:pStyle w:val="Normal"/>
        <w:ind w:firstLine="288"/>
        <w:jc w:val="both"/>
        <w:rPr/>
      </w:pPr>
      <w:r>
        <w:rPr/>
        <w:t>Bekuv olyan döbbenten nézett rám, mintha csak most venné észre, hogy jelen vagyok.</w:t>
      </w:r>
    </w:p>
    <w:p>
      <w:pPr>
        <w:pStyle w:val="Normal"/>
        <w:ind w:firstLine="288"/>
        <w:jc w:val="both"/>
        <w:rPr/>
      </w:pPr>
      <w:r>
        <w:rPr/>
        <w:t>- Természetesen a csillagközi kommunikációval kapcsolatos kutatásaimról van szó - felelte megvetõen. Talán már elfelejtették, hogy tanszékvezetõ professzor vagyok a New York Egyetemen?</w:t>
      </w:r>
    </w:p>
    <w:p>
      <w:pPr>
        <w:pStyle w:val="Normal"/>
        <w:ind w:firstLine="288"/>
        <w:jc w:val="both"/>
        <w:rPr/>
      </w:pPr>
      <w:r>
        <w:rPr/>
        <w:t>- Nem - vágtam rá.</w:t>
      </w:r>
    </w:p>
    <w:p>
      <w:pPr>
        <w:pStyle w:val="Normal"/>
        <w:ind w:firstLine="288"/>
        <w:jc w:val="both"/>
        <w:rPr/>
      </w:pPr>
      <w:r>
        <w:rPr/>
        <w:t>- Már kidolgoztam az energiaátvitellel kapcsolatos alapprogramot. Nem kerül sokba, viszont a közvéleményben felkelti az érdeklõdést a kutatásaink iránt.</w:t>
      </w:r>
    </w:p>
    <w:p>
      <w:pPr>
        <w:pStyle w:val="Normal"/>
        <w:ind w:firstLine="288"/>
        <w:jc w:val="both"/>
        <w:rPr/>
      </w:pPr>
      <w:r>
        <w:rPr/>
        <w:t>- Energiaátvitel? - csodálkozott Mann.</w:t>
      </w:r>
    </w:p>
    <w:p>
      <w:pPr>
        <w:pStyle w:val="Normal"/>
        <w:ind w:firstLine="288"/>
        <w:jc w:val="both"/>
        <w:rPr/>
      </w:pPr>
      <w:r>
        <w:rPr/>
        <w:t>- Az ûrben hidrogénfelhõk lebegnek. Ezek rezgéshullámokat bocsátanak ki magukból, amelyeket rádiójelekké tudunk alakítani. A hullámok az 1420 MHz-es tartományban foghatók. Elgondolásom szerint ez a rezgéstartomány alkalmas lehet arra is, hogy üzenetet küldjünk a világûrbe. A földönkívüli civilizációk minden bizonnyal azonnal észreveszik, ha a hidrogénfelhõk frekvenciája megváltozik.</w:t>
      </w:r>
    </w:p>
    <w:p>
      <w:pPr>
        <w:pStyle w:val="Normal"/>
        <w:ind w:firstLine="288"/>
        <w:jc w:val="both"/>
        <w:rPr/>
      </w:pPr>
      <w:r>
        <w:rPr/>
        <w:t>- Az tuti - morogta Mann.</w:t>
      </w:r>
    </w:p>
    <w:p>
      <w:pPr>
        <w:pStyle w:val="Normal"/>
        <w:ind w:firstLine="288"/>
        <w:jc w:val="both"/>
        <w:rPr/>
      </w:pPr>
      <w:r>
        <w:rPr/>
        <w:t>- Persze nem pontosan az 1420-as frekvencián sugároznánk a jeleket - tette hozzá Bekuv. - Akkor ugyanis könnyen megsemmisülhetnének. Az 1420 MHz közelében fogunk sugározni; nem pedig rajta.</w:t>
      </w:r>
    </w:p>
    <w:p>
      <w:pPr>
        <w:pStyle w:val="Normal"/>
        <w:ind w:firstLine="288"/>
        <w:jc w:val="both"/>
        <w:rPr/>
      </w:pPr>
      <w:r>
        <w:rPr/>
        <w:t>- Mellette, nem pedig rajta - ismételte fintorogva Mann, miközben a fejét ingatta.</w:t>
      </w:r>
    </w:p>
    <w:p>
      <w:pPr>
        <w:pStyle w:val="Normal"/>
        <w:ind w:firstLine="288"/>
        <w:jc w:val="both"/>
        <w:rPr/>
      </w:pPr>
      <w:r>
        <w:rPr/>
        <w:t>- Nem kell sok pénz hozzá - folytatta lelkesen Bekuv -, és hat hónap alatt megvagyok az egésszel.</w:t>
      </w:r>
    </w:p>
    <w:p>
      <w:pPr>
        <w:pStyle w:val="Normal"/>
        <w:ind w:firstLine="288"/>
        <w:jc w:val="both"/>
        <w:rPr/>
      </w:pPr>
      <w:r>
        <w:rPr/>
        <w:t>- Nagyszerû! Akkor kész lesz, mielõtt a repülõ csészealjak nyári táborozásra mennének! - mondta gúnyosan Mann.</w:t>
      </w:r>
    </w:p>
    <w:p>
      <w:pPr>
        <w:pStyle w:val="Normal"/>
        <w:ind w:firstLine="288"/>
        <w:jc w:val="both"/>
        <w:rPr/>
      </w:pPr>
      <w:r>
        <w:rPr/>
        <w:t>Bekuv az õrnagyra meredt. Nem bírta tovább türtõztetni magát, s kitört belõle az elmúlt napok alatt felgyülemlett keserûség. - Mindössze kétszer vettem részt az 1924-es Szövetség konferenciáján. Csak kétszer! A második óta több mint öt év telt el. A tudományos munka nem valamiféle traccsparti, ahogy maga képzeli. Most már igazán leszállhatna rólam! A Szövetségbõl nem ismertem senkit, és szándékosan nem adtuk meg egymásnak a nevünket és címünket.</w:t>
      </w:r>
    </w:p>
    <w:p>
      <w:pPr>
        <w:pStyle w:val="Normal"/>
        <w:ind w:firstLine="288"/>
        <w:jc w:val="both"/>
        <w:rPr/>
      </w:pPr>
      <w:r>
        <w:rPr/>
        <w:t>- Hát persze! Szándékosan! - vicsorogta Mann. Mert azok a rohadt kurvapecérek fûnek-fának kiárusították az amerikai hadsereg legféltettebb elektronikai programjait!</w:t>
      </w:r>
    </w:p>
    <w:p>
      <w:pPr>
        <w:pStyle w:val="Normal"/>
        <w:ind w:firstLine="288"/>
        <w:jc w:val="both"/>
        <w:rPr/>
      </w:pPr>
      <w:r>
        <w:rPr/>
        <w:t>- Attól még nem kapja vissza a titkos anyagait, ha engem fogva tart! - sipította Bekuv. - Nem enged ki sehova... még azt sem engedi, hogy telefonáljak!</w:t>
      </w:r>
    </w:p>
    <w:p>
      <w:pPr>
        <w:pStyle w:val="Normal"/>
        <w:ind w:firstLine="288"/>
        <w:jc w:val="both"/>
        <w:rPr/>
      </w:pPr>
      <w:r>
        <w:rPr/>
        <w:t xml:space="preserve">Mann gyorsan az ajtóhoz lépett, aztán visszafordult. - Addig fog ittmaradni, amíg jónak látom! - vakkantotta. - És ha jó kisfiú lesz, kap tõlem egy doboz lemezjátszótût, és elõfizetek magának az </w:t>
      </w:r>
      <w:r>
        <w:rPr>
          <w:i/>
          <w:iCs/>
        </w:rPr>
        <w:t>Apró zöld emberkék</w:t>
      </w:r>
      <w:r>
        <w:rPr/>
        <w:t xml:space="preserve"> címû havilapra.</w:t>
      </w:r>
    </w:p>
    <w:p>
      <w:pPr>
        <w:pStyle w:val="Normal"/>
        <w:ind w:firstLine="288"/>
        <w:jc w:val="both"/>
        <w:rPr/>
      </w:pPr>
      <w:r>
        <w:rPr/>
        <w:t>Bekuv ránézett az õrnagyra, és csöndesen megszólalt: - Maga nem szereti az ûrkutatást, nem szereti a hi-fi technikát, nem szereti Sosztakovicsot, nem szeret semmit... - Bekuv elmosolyodott. Nem tudtam eldönteni, vajon cukkolni akarja-e az õrnagyot.</w:t>
      </w:r>
    </w:p>
    <w:p>
      <w:pPr>
        <w:pStyle w:val="Normal"/>
        <w:ind w:firstLine="288"/>
        <w:jc w:val="both"/>
        <w:rPr/>
      </w:pPr>
      <w:r>
        <w:rPr/>
        <w:t>- És nem szeretem az oroszokat - sziszegte Mann. Sem a fehér oroszokat, sem a vörösöket, sem az ukránokat, sem a moszkvai liberálisokat, sem a balett-táncosokat, sem a dekadens poétákat... Nem szeretem egyiket sem. Érted már, haver?</w:t>
      </w:r>
    </w:p>
    <w:p>
      <w:pPr>
        <w:pStyle w:val="Normal"/>
        <w:ind w:firstLine="288"/>
        <w:jc w:val="both"/>
        <w:rPr/>
      </w:pPr>
      <w:r>
        <w:rPr/>
        <w:t>- Értem - felelte Bekuv hûvösen. - Van még valami?</w:t>
      </w:r>
    </w:p>
    <w:p>
      <w:pPr>
        <w:pStyle w:val="Normal"/>
        <w:ind w:firstLine="288"/>
        <w:jc w:val="both"/>
        <w:rPr/>
      </w:pPr>
      <w:r>
        <w:rPr/>
        <w:t>- Igen, van - morogta Mann. - Igaz, hogy én nem vagyok nemzetközileg elismert elektrofizikus, de néhány dolognak azért én is utánanéztem. Tudom például, hogy a miser olyan kristályos szerkezetû anyag, amely képes összeggyûjteni az elektronikus energiát, s ezáltal fölerõsíti a leggyengébb beérkezõ rádiójeleket is. Ily módon csökkenteni lehet az elektrostatikus zajokat és ki lehet küszöbölni a vételi zavarokat.</w:t>
      </w:r>
    </w:p>
    <w:p>
      <w:pPr>
        <w:pStyle w:val="Normal"/>
        <w:ind w:firstLine="288"/>
        <w:jc w:val="both"/>
        <w:rPr/>
      </w:pPr>
      <w:r>
        <w:rPr/>
        <w:t>- Pontosan így van - jegyezte meg Bekuv. Ez volt az elsõ alkalom, hogy a professzor némi érdeklõdést mutatott a társalgás iránt.</w:t>
      </w:r>
    </w:p>
    <w:p>
      <w:pPr>
        <w:pStyle w:val="Normal"/>
        <w:ind w:firstLine="288"/>
        <w:jc w:val="both"/>
        <w:rPr/>
      </w:pPr>
      <w:r>
        <w:rPr/>
        <w:t>- Olvastam, hogy a maga héliumfürdõs technikája képes mínusz kétszázhatvannyolc fokra lehûteni a misert, aztán közel kétmilliószorosára felerõsíteni az elektronikus jeleket</w:t>
      </w:r>
    </w:p>
    <w:p>
      <w:pPr>
        <w:pStyle w:val="Normal"/>
        <w:ind w:firstLine="288"/>
        <w:jc w:val="both"/>
        <w:rPr/>
      </w:pPr>
      <w:r>
        <w:rPr/>
        <w:t>Bekuv bólintott.</w:t>
      </w:r>
    </w:p>
    <w:p>
      <w:pPr>
        <w:pStyle w:val="Normal"/>
        <w:ind w:firstLine="288"/>
        <w:jc w:val="both"/>
        <w:rPr/>
      </w:pPr>
      <w:r>
        <w:rPr/>
        <w:t>- Lelki szemeim elõtt már látom, hogy egy szép napon a legkisebb tranzisztoros rádió is képes lesz rá, hogy a világ másik végén leadott jeleket venni tudja. Ha például feltesz egy korongot a diszkós Pasadenában, azt Pekingben is hallani fogják A szerkentyû feltalálója természetesen betegre fogja keresni magát a sokmilliós üzleten. Igazam van, professzor?</w:t>
      </w:r>
    </w:p>
    <w:p>
      <w:pPr>
        <w:pStyle w:val="Normal"/>
        <w:ind w:firstLine="288"/>
        <w:jc w:val="both"/>
        <w:rPr/>
      </w:pPr>
      <w:r>
        <w:rPr/>
        <w:t>- Nem a pénzért csinálom! - fakadt ki Bekuv. Mann õrnagy gúnyosan mosolygott</w:t>
      </w:r>
    </w:p>
    <w:p>
      <w:pPr>
        <w:pStyle w:val="Normal"/>
        <w:ind w:firstLine="288"/>
        <w:jc w:val="both"/>
        <w:rPr/>
      </w:pPr>
      <w:r>
        <w:rPr/>
        <w:t>- Nem azért szöktem Nyugatra, hogy meggazdagodjam! - kiabálta a professzor. Ha Mann-nek az volt a szándéka, hogy kihozza a sodrából Bekuvot, rendkívül hatásos módszert talált erre.</w:t>
      </w:r>
    </w:p>
    <w:p>
      <w:pPr>
        <w:pStyle w:val="Normal"/>
        <w:ind w:firstLine="288"/>
        <w:jc w:val="both"/>
        <w:rPr/>
      </w:pPr>
      <w:r>
        <w:rPr/>
        <w:t>Mann megragadta a karom és kivonszolt a szobából, majd aprólékos gonddal bezárta maga mögött az ajtót. Lementünk a lépcsõn. Amint beléptünk a lakásomba, az õrnagy lehámozta magáról fekete esõkabátját, összehajtogatta, s laza csuklómozdulattal bevágta a sarokba. A lépcsõház felõl hirtelen felhangzott Sosztakovics. Mann gyorsan becsapta az ajtót.</w:t>
      </w:r>
    </w:p>
    <w:p>
      <w:pPr>
        <w:pStyle w:val="Normal"/>
        <w:ind w:firstLine="288"/>
        <w:jc w:val="both"/>
        <w:rPr/>
      </w:pPr>
      <w:r>
        <w:rPr/>
        <w:t>Odasétáltam az ablakhoz, s lenéztem a Washington Square-re. Ragyogóan sütött a nap; olyasfajta New York-i reggel volt, amikor a szikrázó napsütésben az emberek jégeralsó nélkül merészkednek ki az utcára, ahol aztán a jeges szél pillanatok alatt jégkockává változtatja õket. Még a Washigton-emlékmû árkádja alatt kornyikáló kvartett tagjai is vastagon bebugyolálták magukat pokrócokkal. De az utcáról semmiféle hang nem szûrõdött fel a szobába; csak a lépcsõház félõl zümmögött halkan Sosztakovics. Mann gyorsan belevetette magát a legkényelmesebb fotelomba, aztán kezébe vette a jelentésem másodpéldányát. A többi éjszakai jelentést valószínûleg már átnézte az irodájában. Mindössze néhány másodpercet szentelt az irományomnak, aztán kinyitotta a disznóbõr irattartót, és rábökött a Hart és Greenwood feliratú dossziéra, amelyet a hajnali órákban hozott egy gyorsfutár.</w:t>
      </w:r>
    </w:p>
    <w:p>
      <w:pPr>
        <w:pStyle w:val="Normal"/>
        <w:ind w:firstLine="288"/>
        <w:jc w:val="both"/>
        <w:rPr/>
      </w:pPr>
      <w:r>
        <w:rPr/>
        <w:t>- Azt mondod, hogy diplomata-rendszám van az oroszok kocsiján?</w:t>
      </w:r>
    </w:p>
    <w:p>
      <w:pPr>
        <w:pStyle w:val="Normal"/>
        <w:ind w:firstLine="288"/>
        <w:jc w:val="both"/>
        <w:rPr/>
      </w:pPr>
      <w:r>
        <w:rPr/>
        <w:t>- Igen - feleltem.</w:t>
      </w:r>
    </w:p>
    <w:p>
      <w:pPr>
        <w:pStyle w:val="Normal"/>
        <w:ind w:firstLine="288"/>
        <w:jc w:val="both"/>
        <w:rPr/>
      </w:pPr>
      <w:r>
        <w:rPr/>
        <w:t>- Telexen kaptad az információt?</w:t>
      </w:r>
    </w:p>
    <w:p>
      <w:pPr>
        <w:pStyle w:val="Normal"/>
        <w:ind w:firstLine="288"/>
        <w:jc w:val="both"/>
        <w:rPr/>
      </w:pPr>
      <w:r>
        <w:rPr/>
        <w:t>- Igen. A házukat pedig a szovjet kereskedelmi delegáció másodtitkára bérelte ki... Ez persze még nem bizonyítja, hogy KGB-sek lennének, sőt, azt sem, hogy diplomáciai szolgálatban állnak. Lehet, hogy rokonlátogatásra jöttek, vagy bevándorlók, vagy munkát vállalnak valahol.</w:t>
      </w:r>
    </w:p>
    <w:p>
      <w:pPr>
        <w:pStyle w:val="Normal"/>
        <w:ind w:firstLine="288"/>
        <w:jc w:val="both"/>
        <w:rPr/>
      </w:pPr>
      <w:r>
        <w:rPr/>
        <w:t>- Szeretném, ha minél elõbb behoznánk a fickókat és megizzasztanánk õket egy kicsit! - mondta Mann.</w:t>
      </w:r>
    </w:p>
    <w:p>
      <w:pPr>
        <w:pStyle w:val="Normal"/>
        <w:ind w:firstLine="288"/>
        <w:jc w:val="both"/>
        <w:rPr/>
      </w:pPr>
      <w:r>
        <w:rPr/>
        <w:t>- És mi lenne a vád ellenük? Hogy segítségnyújtás nélkül elhajtottak a baleset helyszínérõl?</w:t>
      </w:r>
    </w:p>
    <w:p>
      <w:pPr>
        <w:pStyle w:val="Normal"/>
        <w:ind w:firstLine="288"/>
        <w:jc w:val="both"/>
        <w:rPr/>
      </w:pPr>
      <w:r>
        <w:rPr/>
        <w:t>- Nagyon vicces - morogta Mann. - Mindenesetre nem lehet véletlen, hogy mindkét kocsin diplomata rendszám volt.</w:t>
      </w:r>
    </w:p>
    <w:p>
      <w:pPr>
        <w:pStyle w:val="Normal"/>
        <w:ind w:firstLine="288"/>
        <w:jc w:val="both"/>
        <w:rPr/>
      </w:pPr>
      <w:r>
        <w:rPr/>
        <w:t>- Azt akarod mondani, hogy szerinted a KGB-s nehézfiúk autókat kölcsönöznek pitiáner gengsztereknek?</w:t>
      </w:r>
    </w:p>
    <w:p>
      <w:pPr>
        <w:pStyle w:val="Normal"/>
        <w:ind w:firstLine="288"/>
        <w:jc w:val="both"/>
        <w:rPr/>
      </w:pPr>
      <w:r>
        <w:rPr/>
        <w:t>Mann lehorgasztotta a fejét, aztán megrázta, mintha egy haldoklótól tagadná meg utolsó kívánságát. - Biztosan nem úgy történt, ahogy te azt elképzeled - mondta végül. - Nem számítottak rá a fickók, hogy befuccsol a dolog. Azt hitték, hogy gyerekjáték lesz az egész, s a diplomata rendszám jól jöhet nekik a menekülésnél. Nincs az a rendõr, amelyik meg merne állítani egy diplomáciai limuzint. Jónak tûnt az elképzelés.</w:t>
      </w:r>
    </w:p>
    <w:p>
      <w:pPr>
        <w:pStyle w:val="Normal"/>
        <w:ind w:firstLine="288"/>
        <w:jc w:val="both"/>
        <w:rPr/>
      </w:pPr>
      <w:r>
        <w:rPr/>
        <w:t>- De nem jött össze.</w:t>
      </w:r>
    </w:p>
    <w:p>
      <w:pPr>
        <w:pStyle w:val="Normal"/>
        <w:ind w:firstLine="288"/>
        <w:jc w:val="both"/>
        <w:rPr/>
      </w:pPr>
      <w:r>
        <w:rPr/>
        <w:t>- Nem jött össze - dünnyögte Mann, miközben ujjával végigpörgette az irattartóban levõ bizalmas dokumentumokat. - Át tudjuk magunkat rágni ezen a szemétdombon még a mai nap folyamán? - kérdezte.</w:t>
      </w:r>
    </w:p>
    <w:p>
      <w:pPr>
        <w:pStyle w:val="Normal"/>
        <w:ind w:firstLine="288"/>
        <w:jc w:val="both"/>
        <w:rPr/>
      </w:pPr>
      <w:r>
        <w:rPr/>
        <w:t>- Gondolom, a többes szám azt jelenti, hogy legalább lélekben velem leszel.</w:t>
      </w:r>
    </w:p>
    <w:p>
      <w:pPr>
        <w:pStyle w:val="Normal"/>
        <w:ind w:firstLine="288"/>
        <w:jc w:val="both"/>
        <w:rPr/>
      </w:pPr>
      <w:r>
        <w:rPr/>
        <w:t>Mann elvigyorodott.</w:t>
      </w:r>
    </w:p>
    <w:p>
      <w:pPr>
        <w:pStyle w:val="Normal"/>
        <w:ind w:firstLine="288"/>
        <w:jc w:val="both"/>
        <w:rPr/>
      </w:pPr>
      <w:r>
        <w:rPr/>
        <w:t>Az irattartót magam mellé tettem a heverőre, és szortírozni kezdtem a dossziékat. Három kupacba raktam õket: sürgõsek, nagyon sürgõsek és halaszthatatlanok.</w:t>
      </w:r>
    </w:p>
    <w:p>
      <w:pPr>
        <w:pStyle w:val="Normal"/>
        <w:ind w:firstLine="288"/>
        <w:jc w:val="both"/>
        <w:rPr/>
      </w:pPr>
      <w:r>
        <w:rPr/>
        <w:t>Mann elõrehajolt, és fölemelte az egyik dokumentumköteget. Mindegyik sarkából kis színes cédula állt ki, amelyen az iratok azonosítószáma szerepelt. Mann fintorogva szívta a fogát. - Ez a szarházi írógépes kommandó a földszinten képtelen megkülönböztetni egy lyukkártyát meg egy Playboy-leporellót, de ahhoz van eszük, hogy ránk zúdítsák ezt a szarlavinát... Úristen, micsoda szeméthegy! - mondta méla undorral, miközben a dokumentumköteget nagy csattanással visszaejtette a heverõre.</w:t>
      </w:r>
    </w:p>
    <w:p>
      <w:pPr>
        <w:pStyle w:val="Normal"/>
        <w:ind w:firstLine="288"/>
        <w:jc w:val="both"/>
        <w:rPr/>
      </w:pPr>
      <w:r>
        <w:rPr/>
        <w:t>Gyorsan elhúztam elõle az irattartót, mielõtt eszébe jutna, hogy megismételje iménti mutatványát; már így is éppen eléggé szétcsúsztak az iratok.</w:t>
      </w:r>
    </w:p>
    <w:p>
      <w:pPr>
        <w:pStyle w:val="Normal"/>
        <w:ind w:firstLine="288"/>
        <w:jc w:val="both"/>
        <w:rPr/>
      </w:pPr>
      <w:r>
        <w:rPr/>
        <w:t>- Jól van, magadra hagylak - mondta az õrnagy. Még lekésem a repülõt. Ha valaki keresne, Floridában leszek. A Diplomata Hotelben, Miamiban.</w:t>
      </w:r>
    </w:p>
    <w:p>
      <w:pPr>
        <w:pStyle w:val="Normal"/>
        <w:ind w:firstLine="288"/>
        <w:jc w:val="both"/>
        <w:rPr/>
      </w:pPr>
      <w:r>
        <w:rPr/>
        <w:t>- Ne a saját neveden jelentkezz be! - figyelmeztettem.</w:t>
      </w:r>
    </w:p>
    <w:p>
      <w:pPr>
        <w:pStyle w:val="Normal"/>
        <w:ind w:firstLine="288"/>
        <w:jc w:val="both"/>
        <w:rPr/>
      </w:pPr>
      <w:r>
        <w:rPr/>
        <w:t>- Nem is utazom sehová, húgyagyúkám! Miamit az ellenség megtévesztésére találtam ki.</w:t>
      </w:r>
    </w:p>
    <w:p>
      <w:pPr>
        <w:pStyle w:val="Normal"/>
        <w:ind w:firstLine="288"/>
        <w:jc w:val="both"/>
        <w:rPr/>
      </w:pPr>
      <w:r>
        <w:rPr/>
        <w:t>Szótlanul magam elé húztam az egyik kupac dossziét.</w:t>
      </w:r>
    </w:p>
    <w:p>
      <w:pPr>
        <w:pStyle w:val="Normal"/>
        <w:ind w:firstLine="288"/>
        <w:jc w:val="both"/>
        <w:rPr/>
      </w:pPr>
      <w:r>
        <w:rPr/>
        <w:t>- Ja, még valami... - fordult vissza Mann az ajtóból -, Bessie megkért rá, hogy hívjalak meg hozzánk karácsonyra.</w:t>
      </w:r>
    </w:p>
    <w:p>
      <w:pPr>
        <w:pStyle w:val="Normal"/>
        <w:ind w:firstLine="288"/>
        <w:jc w:val="both"/>
        <w:rPr/>
      </w:pPr>
      <w:r>
        <w:rPr/>
        <w:t>- Nagyszerû! - feleltem, anélkül hogy felnéztem volna az iratokból.</w:t>
      </w:r>
    </w:p>
    <w:p>
      <w:pPr>
        <w:pStyle w:val="Normal"/>
        <w:ind w:firstLine="288"/>
        <w:jc w:val="both"/>
        <w:rPr/>
      </w:pPr>
      <w:r>
        <w:rPr/>
        <w:t>- De elõre figyelmeztetlek, hogy azt a Red Bancroft nevû macát is meghívta... Bessie a legnagyobb kerítõ a városban.</w:t>
      </w:r>
    </w:p>
    <w:p>
      <w:pPr>
        <w:pStyle w:val="Normal"/>
        <w:ind w:firstLine="288"/>
        <w:jc w:val="both"/>
        <w:rPr/>
      </w:pPr>
      <w:r>
        <w:rPr/>
        <w:t>- Azt mondtad, nézel valami rejtekhelyet Bekuvnak - mondtam kitérõén. Mann vicsorított, s torz grimaszt vágott. Valószínûleg mosolyogni próbált.</w:t>
      </w:r>
    </w:p>
    <w:p>
      <w:pPr>
        <w:pStyle w:val="Normal"/>
        <w:ind w:firstLine="288"/>
        <w:jc w:val="both"/>
        <w:rPr/>
      </w:pPr>
      <w:r>
        <w:rPr/>
        <w:t>Körülbelül délig válogattam az anyagot. Nem sokkal ezután az egyik földszinti nagyokos bedugta hozzám az orrát.</w:t>
      </w:r>
    </w:p>
    <w:p>
      <w:pPr>
        <w:pStyle w:val="Normal"/>
        <w:ind w:firstLine="288"/>
        <w:jc w:val="both"/>
        <w:rPr/>
      </w:pPr>
      <w:r>
        <w:rPr/>
        <w:t>- Hol találom Mann õrnagyot?</w:t>
      </w:r>
    </w:p>
    <w:p>
      <w:pPr>
        <w:pStyle w:val="Normal"/>
        <w:ind w:firstLine="288"/>
        <w:jc w:val="both"/>
        <w:rPr/>
      </w:pPr>
      <w:r>
        <w:rPr/>
        <w:t>- Házon kívül van - feleltem foghegyrõl, miközben magam elé húztam egy dossziét.</w:t>
      </w:r>
    </w:p>
    <w:p>
      <w:pPr>
        <w:pStyle w:val="Normal"/>
        <w:ind w:firstLine="288"/>
        <w:jc w:val="both"/>
        <w:rPr/>
      </w:pPr>
      <w:r>
        <w:rPr/>
        <w:t>- Hová ment?</w:t>
      </w:r>
    </w:p>
    <w:p>
      <w:pPr>
        <w:pStyle w:val="Normal"/>
        <w:ind w:firstLine="288"/>
        <w:jc w:val="both"/>
        <w:rPr/>
      </w:pPr>
      <w:r>
        <w:rPr/>
        <w:t>- Fogalmam sincs - mondtam, anélkül hogy fölpillantottam volna.</w:t>
      </w:r>
    </w:p>
    <w:p>
      <w:pPr>
        <w:pStyle w:val="Normal"/>
        <w:ind w:firstLine="288"/>
        <w:jc w:val="both"/>
        <w:rPr/>
      </w:pPr>
      <w:r>
        <w:rPr/>
        <w:t>- Magának tudnia kell!</w:t>
      </w:r>
    </w:p>
    <w:p>
      <w:pPr>
        <w:pStyle w:val="Normal"/>
        <w:ind w:firstLine="288"/>
        <w:jc w:val="both"/>
        <w:rPr/>
      </w:pPr>
      <w:r>
        <w:rPr/>
        <w:t>- Egyszer csak bejött két apró fehérköpenyes emberke, és magukkal vonszolták az õrnagyot, hiába rúgkapált kétségbeesetten.</w:t>
      </w:r>
    </w:p>
    <w:p>
      <w:pPr>
        <w:pStyle w:val="Normal"/>
        <w:ind w:firstLine="288"/>
        <w:jc w:val="both"/>
        <w:rPr/>
      </w:pPr>
      <w:r>
        <w:rPr/>
        <w:t>- Telefonon keresik magukat - bökte ki a fickó, miközben bizonytalanul körüljáratta tekintetét a szobán, mintha azt figyelné, nem rejtegetem-e valahol Mannt. Szólok a központosnak, hogy kapcsolja föl a hívást.</w:t>
      </w:r>
    </w:p>
    <w:p>
      <w:pPr>
        <w:pStyle w:val="Normal"/>
        <w:ind w:firstLine="288"/>
        <w:jc w:val="both"/>
        <w:rPr/>
      </w:pPr>
      <w:r>
        <w:rPr/>
        <w:t>- Egy Gerry Hart nevû illetõ keresi a Wall Street-I vonalon - hallatszott az operátor hangja a kagylóból. Kapcsolhatom?</w:t>
      </w:r>
    </w:p>
    <w:p>
      <w:pPr>
        <w:pStyle w:val="Normal"/>
        <w:ind w:firstLine="288"/>
        <w:jc w:val="both"/>
        <w:rPr/>
      </w:pPr>
      <w:r>
        <w:rPr/>
        <w:t>- Kapcsolja! - feleltem. Azon tûnõdtem, hogy ha Gerry Hartnak mindössze huszonnégy órára volt szüksége, hogy kinyomozza a Wall Street-i Kereskedelmi Bankot, amit fedõszervként használtunk, akkor néhány napon belül tudni fogja a legféltettebb titkainkat is. Idegesen félretoltam a rendõrségi dokumentációt.</w:t>
      </w:r>
    </w:p>
    <w:p>
      <w:pPr>
        <w:pStyle w:val="Normal"/>
        <w:ind w:firstLine="288"/>
        <w:jc w:val="both"/>
        <w:rPr/>
      </w:pPr>
      <w:r>
        <w:rPr/>
        <w:t>- Mi lenne, ha együtt ebédelnénk? - javasolta Hart. Hangjából az a fajta szívélyesség áradt, amit általában olyan emberek erõltetnek magukra, akik egész napjukat telefonálással töltik</w:t>
      </w:r>
    </w:p>
    <w:p>
      <w:pPr>
        <w:pStyle w:val="Normal"/>
        <w:ind w:firstLine="288"/>
        <w:jc w:val="both"/>
        <w:rPr/>
      </w:pPr>
      <w:r>
        <w:rPr/>
        <w:t>- Miért?</w:t>
      </w:r>
    </w:p>
    <w:p>
      <w:pPr>
        <w:pStyle w:val="Normal"/>
        <w:ind w:firstLine="288"/>
        <w:jc w:val="both"/>
        <w:rPr/>
      </w:pPr>
      <w:r>
        <w:rPr/>
        <w:t>- Újabb fejlemények vannak.</w:t>
      </w:r>
    </w:p>
    <w:p>
      <w:pPr>
        <w:pStyle w:val="Normal"/>
        <w:ind w:firstLine="288"/>
        <w:jc w:val="both"/>
        <w:rPr/>
      </w:pPr>
      <w:r>
        <w:rPr/>
        <w:t>- Beszéljen a fõnökömmel!</w:t>
      </w:r>
    </w:p>
    <w:p>
      <w:pPr>
        <w:pStyle w:val="Normal"/>
        <w:ind w:firstLine="288"/>
        <w:jc w:val="both"/>
        <w:rPr/>
      </w:pPr>
      <w:r>
        <w:rPr/>
        <w:t>- Megkíséreltem, de azt az információt kaptam, hogy Miamiban van. - Hart hangján érzõdött, hogy nem hiszi el a Miami változatot.</w:t>
      </w:r>
    </w:p>
    <w:p>
      <w:pPr>
        <w:pStyle w:val="Normal"/>
        <w:ind w:firstLine="288"/>
        <w:jc w:val="both"/>
        <w:rPr/>
      </w:pPr>
      <w:r>
        <w:rPr/>
        <w:t>- Miért nem próbálja ki a legújabb turistajáratot, ahol ingyen pezsgõt mérnek az utasoknak? - javasoltam.</w:t>
      </w:r>
    </w:p>
    <w:p>
      <w:pPr>
        <w:pStyle w:val="Normal"/>
        <w:ind w:firstLine="288"/>
        <w:jc w:val="both"/>
        <w:rPr/>
      </w:pPr>
      <w:r>
        <w:rPr/>
        <w:t>- Maga tényleg a Wall Streeten van? Vagy valahonnan Virginiából beszél?</w:t>
      </w:r>
    </w:p>
    <w:p>
      <w:pPr>
        <w:pStyle w:val="Normal"/>
        <w:ind w:firstLine="288"/>
        <w:jc w:val="both"/>
        <w:rPr/>
      </w:pPr>
      <w:r>
        <w:rPr/>
        <w:t>- Mit forgat a fejében, Gerry?</w:t>
      </w:r>
    </w:p>
    <w:p>
      <w:pPr>
        <w:pStyle w:val="Normal"/>
        <w:ind w:firstLine="288"/>
        <w:jc w:val="both"/>
        <w:rPr/>
      </w:pPr>
      <w:r>
        <w:rPr/>
        <w:t>- Figyeljen rám, barátom! Az a helyzet, hogy ki akarom hagyni Mannt a dologból. Szándékosan magát kerestem. Adjon nekem harminc percet, és egy sajtos szendvics mellett megbeszéljük a részleteket. Ismeri a Cookeryt? Az University Plazán. Mondjuk, egy órakor! De ne szóljon Mann-nek; egyedül jöjjön!</w:t>
      </w:r>
    </w:p>
    <w:p>
      <w:pPr>
        <w:pStyle w:val="Normal"/>
        <w:ind w:firstLine="288"/>
        <w:jc w:val="both"/>
        <w:rPr/>
      </w:pPr>
      <w:r>
        <w:rPr/>
        <w:t>Hart éppen azt az éttermet adta meg, amelyik a Washington Square-en levõ CIA-ház közvetlen tõszomszédságában található. Lehet, hogy véletlen az egybeesés - a Cookery volt ugyanis a kedvenc törzshelyem, amit Hart valószínûleg kiszimatolt -, de inkább az volt a gyanúm, Hart így akart rám ijeszteni, hogy kissé megpuhuljak, mielõtt elõadja javaslatát.</w:t>
      </w:r>
    </w:p>
    <w:p>
      <w:pPr>
        <w:pStyle w:val="Normal"/>
        <w:ind w:firstLine="288"/>
        <w:jc w:val="both"/>
        <w:rPr/>
      </w:pPr>
      <w:r>
        <w:rPr/>
        <w:t>- Oké! - feleltem.</w:t>
      </w:r>
    </w:p>
    <w:p>
      <w:pPr>
        <w:pStyle w:val="Normal"/>
        <w:ind w:firstLine="288"/>
        <w:jc w:val="both"/>
        <w:rPr/>
      </w:pPr>
      <w:r>
        <w:rPr/>
        <w:t xml:space="preserve">- Mostanában bajuszt viselek. Remélem, azért fel fog ismerni. A ma reggeli </w:t>
      </w:r>
      <w:r>
        <w:rPr>
          <w:i/>
          <w:iCs/>
        </w:rPr>
        <w:t>New York Times</w:t>
      </w:r>
      <w:r>
        <w:rPr/>
        <w:t xml:space="preserve"> lesz a kezemben - mondta Hart.</w:t>
      </w:r>
    </w:p>
    <w:p>
      <w:pPr>
        <w:pStyle w:val="Normal"/>
        <w:ind w:firstLine="288"/>
        <w:jc w:val="both"/>
        <w:rPr/>
      </w:pPr>
      <w:r>
        <w:rPr/>
        <w:t>- És két lyukat vág az elejére, hogy kilásson rajta.</w:t>
      </w:r>
    </w:p>
    <w:p>
      <w:pPr>
        <w:pStyle w:val="Normal"/>
        <w:ind w:firstLine="288"/>
        <w:jc w:val="both"/>
        <w:rPr/>
      </w:pPr>
      <w:r>
        <w:rPr/>
        <w:t>- Csak arra ügyeljen, hogy semmiképpen ne hozza magával a jó öreg Captain Amerikát! - felelte Hart, és letette a kagylót.</w:t>
      </w:r>
    </w:p>
    <w:p>
      <w:pPr>
        <w:pStyle w:val="Normal"/>
        <w:ind w:firstLine="288"/>
        <w:jc w:val="both"/>
        <w:rPr/>
      </w:pPr>
      <w:r>
        <w:rPr/>
      </w:r>
    </w:p>
    <w:p>
      <w:pPr>
        <w:pStyle w:val="Normal"/>
        <w:ind w:firstLine="288"/>
        <w:jc w:val="both"/>
        <w:rPr/>
      </w:pPr>
      <w:r>
        <w:rPr/>
        <w:t>Gerry Hart óvatosan felhúzta a nadrágja szárát, nehogy megfeszüljön tizenkét unciás gyapjúpantallójának a térde. Miután végzett a mûvelettel, kigombolta mandzsettáját; éppen csak annyira, hogy elõvillanjanak arany kézelõgombjai, de rejtve maradjon fekete számlapos Pulzar karórája. A rendõrségi akta szerint Hart meghatározó személyisége volt a New York-i jazzvilágnak. - Akkor mégsem lehet olyan nagy gazember - jegyezte meg róla Mann egyszer.</w:t>
      </w:r>
    </w:p>
    <w:p>
      <w:pPr>
        <w:pStyle w:val="Normal"/>
        <w:ind w:firstLine="288"/>
        <w:jc w:val="both"/>
        <w:rPr/>
      </w:pPr>
      <w:r>
        <w:rPr/>
        <w:t>- Mostanában politikával foglalkozom - kezdte Hart.</w:t>
      </w:r>
    </w:p>
    <w:p>
      <w:pPr>
        <w:pStyle w:val="Normal"/>
        <w:ind w:firstLine="288"/>
        <w:jc w:val="both"/>
        <w:rPr/>
      </w:pPr>
      <w:r>
        <w:rPr/>
        <w:t>- De ezt bizonyára maga is tudja.</w:t>
      </w:r>
    </w:p>
    <w:p>
      <w:pPr>
        <w:pStyle w:val="Normal"/>
        <w:ind w:firstLine="288"/>
        <w:jc w:val="both"/>
        <w:rPr/>
      </w:pPr>
      <w:r>
        <w:rPr/>
        <w:t>- És én még azt hittem, hogy beállt bukmékernek - poénkodtam.</w:t>
      </w:r>
    </w:p>
    <w:p>
      <w:pPr>
        <w:pStyle w:val="Normal"/>
        <w:ind w:firstLine="288"/>
        <w:jc w:val="both"/>
        <w:rPr/>
      </w:pPr>
      <w:r>
        <w:rPr/>
        <w:t>- Mindig lenyûgözött a humora - felelte Hart, s egy röpke tizedmásodpercre elmosolyodott. - Tudja, nem vagyok már olyan sértõdõs, mint a régi szép napokban - folytatta, aztán elgondolkodva megpödörte bajuszát. Észrevettem, hogy manikûrözteti a körmeit. Nagyon megváltozott elsõ találkozásunk óta; nyoma sem volt már annak a mitugrász, fontoskodó kormányhivatalnoknak, akit annak idején megismertem.</w:t>
      </w:r>
    </w:p>
    <w:p>
      <w:pPr>
        <w:pStyle w:val="Normal"/>
        <w:ind w:firstLine="288"/>
        <w:jc w:val="both"/>
        <w:rPr/>
      </w:pPr>
      <w:r>
        <w:rPr/>
        <w:t>Közben kihozták az italokat. Öntöttem egy kis Tabascót a Bloody Marymbe, aztán Hart felé nyújtottam az üveget. Megrázta a fejét. - A valódi paradicsomot nem kell ízesíteni - magyarázta. - Különben is, csodálkozom, hogy a vodka nem elég erõs magának.</w:t>
      </w:r>
    </w:p>
    <w:p>
      <w:pPr>
        <w:pStyle w:val="Normal"/>
        <w:ind w:firstLine="288"/>
        <w:jc w:val="both"/>
        <w:rPr/>
      </w:pPr>
      <w:r>
        <w:rPr/>
        <w:t>- A pszichiáterem szerint erõs tudatalatti kényszerem van arra, hogy fertõtlenítõszerekkel öblögessem a számat.</w:t>
      </w:r>
    </w:p>
    <w:p>
      <w:pPr>
        <w:pStyle w:val="Normal"/>
        <w:ind w:firstLine="288"/>
        <w:jc w:val="both"/>
        <w:rPr/>
      </w:pPr>
      <w:r>
        <w:rPr/>
        <w:t>Hart biccentett a fejével. - Egészen jó politikus válna magából - mondta.</w:t>
      </w:r>
    </w:p>
    <w:p>
      <w:pPr>
        <w:pStyle w:val="Normal"/>
        <w:ind w:firstLine="288"/>
        <w:jc w:val="both"/>
        <w:rPr/>
      </w:pPr>
      <w:r>
        <w:rPr/>
        <w:t>- Gondolom, arra céloz, hogy túlságosan nagy a pofám - feleltem, s nagyot kortyoltam a Bloody Mary-bõl.</w:t>
      </w:r>
    </w:p>
    <w:p>
      <w:pPr>
        <w:pStyle w:val="Normal"/>
        <w:ind w:firstLine="288"/>
        <w:jc w:val="both"/>
        <w:rPr/>
      </w:pPr>
      <w:r>
        <w:rPr/>
        <w:t>- Ha mégis úgy döntenék, hogy indulok a választáson, feltétlenül megkeresem magát.</w:t>
      </w:r>
    </w:p>
    <w:p>
      <w:pPr>
        <w:pStyle w:val="Normal"/>
        <w:ind w:firstLine="288"/>
        <w:jc w:val="both"/>
        <w:rPr/>
      </w:pPr>
      <w:r>
        <w:rPr/>
        <w:t>Tudtam jól, nagy ostobaság lenne mesérteni Hartot, mielõtt kiderülne, mit forgat a fejében a harmincegy éves connecticuti ügyvéd. Hart a politikusoknak ahhoz az ifjú nemzedékéhez tartozott, akik azért léptek be a CIA-ba, hogy ugródeszkának használják merész ambícióik megvalósításához. Úgy tettek, mint annak idején az angol középosztály fiai, amikor karrierjük egyengetése érdekében beálltak a Királyi Testörségbe.</w:t>
      </w:r>
    </w:p>
    <w:p>
      <w:pPr>
        <w:pStyle w:val="Normal"/>
        <w:ind w:firstLine="288"/>
        <w:jc w:val="both"/>
        <w:rPr/>
      </w:pPr>
      <w:r>
        <w:rPr/>
        <w:t>Hart viszonylag alacsony, komor tekintetû, de jóképû fickó volt, göndör hajjal s a szeme alatt olyan sötét karikákkal, hogy az embernek az volt a benyomása, az ürge állandóan álmos. De Gerry Hartot ennél jóval keményebb fából faragták, aki nem ivott és nem dohányzott, s ha nagy ritkán tényleg álmos volt, az csak azért fordulhatott elõ, mert egész éjszaka fenn volt, s éppen valamelyik székfoglalóját írta, amit majd elnökké történõ beiktatásakor kíván a kongresszusnak felolvasni.</w:t>
      </w:r>
    </w:p>
    <w:p>
      <w:pPr>
        <w:pStyle w:val="Normal"/>
        <w:ind w:firstLine="288"/>
        <w:jc w:val="both"/>
        <w:rPr/>
      </w:pPr>
      <w:r>
        <w:rPr/>
        <w:t>Hart beleszippantott a paradicsomlevébe, aztán gondosan megtörölgette a száját, mielõtt beszélni kezdett.</w:t>
      </w:r>
    </w:p>
    <w:p>
      <w:pPr>
        <w:pStyle w:val="Normal"/>
        <w:ind w:firstLine="288"/>
        <w:jc w:val="both"/>
        <w:rPr/>
      </w:pPr>
      <w:r>
        <w:rPr/>
        <w:t>- Jelenleg jóval több bizalmas anyag megy át a kezemen, mint annak idején, amikor még a társaságnak dolgoztam. Elhiszi nekem, barátom?</w:t>
      </w:r>
    </w:p>
    <w:p>
      <w:pPr>
        <w:pStyle w:val="Normal"/>
        <w:ind w:firstLine="288"/>
        <w:jc w:val="both"/>
        <w:rPr/>
      </w:pPr>
      <w:r>
        <w:rPr/>
        <w:t>- Igen - feleltem. Gerry Hart szívesen nevezte „társaságnak" a CIA-t, hogy ezzel is bennfentességét hangsúlyozza. A kartonján természetesen egyetlen szóval sem szerepelt CIA-s múltja.</w:t>
      </w:r>
    </w:p>
    <w:p>
      <w:pPr>
        <w:pStyle w:val="Normal"/>
        <w:ind w:firstLine="288"/>
        <w:jc w:val="both"/>
        <w:rPr/>
      </w:pPr>
      <w:r>
        <w:rPr/>
        <w:t>- Hallott már az 1924-es Szövetségrõl? - kérdezte.</w:t>
      </w:r>
    </w:p>
    <w:p>
      <w:pPr>
        <w:pStyle w:val="Normal"/>
        <w:ind w:firstLine="288"/>
        <w:jc w:val="both"/>
        <w:rPr/>
      </w:pPr>
      <w:r>
        <w:rPr/>
        <w:t>- Nem bánnám, ha mesélne róluk egy kicsit.- feleltem.</w:t>
      </w:r>
    </w:p>
    <w:p>
      <w:pPr>
        <w:pStyle w:val="Normal"/>
        <w:ind w:firstLine="288"/>
        <w:jc w:val="both"/>
        <w:rPr/>
      </w:pPr>
      <w:r>
        <w:rPr/>
        <w:t>- Rendben van - egyezett bele.</w:t>
      </w:r>
    </w:p>
    <w:p>
      <w:pPr>
        <w:pStyle w:val="Normal"/>
        <w:ind w:firstLine="288"/>
        <w:jc w:val="both"/>
        <w:rPr/>
      </w:pPr>
      <w:r>
        <w:rPr/>
        <w:t>A pincérnõ odahozta az étlapot. - Várjon, ne menjen el! - mondta Hart, miközben ujját végigfuttatta az étlapon. - Club szendvics, vegyes saláta francia dressinggel és egy kávé! A végén nekem hozza a számlát! Oké?</w:t>
      </w:r>
    </w:p>
    <w:p>
      <w:pPr>
        <w:pStyle w:val="Normal"/>
        <w:ind w:firstLine="288"/>
        <w:jc w:val="both"/>
        <w:rPr/>
      </w:pPr>
      <w:r>
        <w:rPr/>
        <w:t>- Igen, uram! - felelte a pincérnõ.</w:t>
      </w:r>
    </w:p>
    <w:p>
      <w:pPr>
        <w:pStyle w:val="Normal"/>
        <w:ind w:firstLine="288"/>
        <w:jc w:val="both"/>
        <w:rPr/>
      </w:pPr>
      <w:r>
        <w:rPr/>
        <w:t>- Még egyszer ugyanezt! - mondtam. Tudtam, hogy ez a gesztus növeli Hart biztonságérzetét, s azt akartam, hogy teljes biztonságban higyje magát.</w:t>
      </w:r>
    </w:p>
    <w:p>
      <w:pPr>
        <w:pStyle w:val="Normal"/>
        <w:ind w:firstLine="288"/>
        <w:jc w:val="both"/>
        <w:rPr/>
      </w:pPr>
      <w:r>
        <w:rPr/>
        <w:t>A pincérnõ felírta a rendelést, aztán elvette az étlapot, és távozott. Egy perc sem telt bele, s már jött is vissza a szendvicsekkel. Hart barátságosan rámosolygott a nõre.</w:t>
      </w:r>
    </w:p>
    <w:p>
      <w:pPr>
        <w:pStyle w:val="Normal"/>
        <w:ind w:firstLine="288"/>
        <w:jc w:val="both"/>
        <w:rPr/>
      </w:pPr>
      <w:r>
        <w:rPr/>
        <w:t>- Sikerült beépülnünk az 1924-es Szövetségbe. Ezért tudjuk végrehajtani az akciót - kezdte magyarázni Gerry Hart, miután a pincérnõ elment.</w:t>
      </w:r>
    </w:p>
    <w:p>
      <w:pPr>
        <w:pStyle w:val="Normal"/>
        <w:ind w:firstLine="288"/>
        <w:jc w:val="both"/>
        <w:rPr/>
      </w:pPr>
      <w:r>
        <w:rPr/>
        <w:t>- Vajon mit raknak egy Club szendvicsbe? - tûnõdtem. - Miféle akciót?</w:t>
      </w:r>
    </w:p>
    <w:p>
      <w:pPr>
        <w:pStyle w:val="Normal"/>
        <w:ind w:firstLine="288"/>
        <w:jc w:val="both"/>
        <w:rPr/>
      </w:pPr>
      <w:r>
        <w:rPr/>
        <w:t>- Hogy idehozzuk Mrs. Bekuvot.</w:t>
      </w:r>
    </w:p>
    <w:p>
      <w:pPr>
        <w:pStyle w:val="Normal"/>
        <w:ind w:firstLine="288"/>
        <w:jc w:val="both"/>
        <w:rPr/>
      </w:pPr>
      <w:r>
        <w:rPr/>
        <w:t>- Leginkább a tripla hamburgerre hasonlít - mondtam, miközben elmélyülten tanulmányoztam a szendvicset.</w:t>
      </w:r>
    </w:p>
    <w:p>
      <w:pPr>
        <w:pStyle w:val="Normal"/>
        <w:ind w:firstLine="288"/>
        <w:jc w:val="both"/>
        <w:rPr/>
      </w:pPr>
      <w:r>
        <w:rPr/>
        <w:t>- Hivatalosan vagy nem hivatalosan, de valahogy kihozzuk Mrs. Bekuvot.</w:t>
      </w:r>
    </w:p>
    <w:p>
      <w:pPr>
        <w:pStyle w:val="Normal"/>
        <w:ind w:firstLine="288"/>
        <w:jc w:val="both"/>
        <w:rPr/>
      </w:pPr>
      <w:r>
        <w:rPr/>
        <w:t>- Hogyan?</w:t>
      </w:r>
    </w:p>
    <w:p>
      <w:pPr>
        <w:pStyle w:val="Normal"/>
        <w:ind w:firstLine="288"/>
        <w:jc w:val="both"/>
        <w:rPr/>
      </w:pPr>
      <w:r>
        <w:rPr/>
        <w:t>- Ne törõdjön vele!</w:t>
      </w:r>
    </w:p>
    <w:p>
      <w:pPr>
        <w:pStyle w:val="Normal"/>
        <w:ind w:firstLine="288"/>
        <w:jc w:val="both"/>
        <w:rPr/>
      </w:pPr>
      <w:r>
        <w:rPr/>
        <w:t>Óvatosan lemeltem a szendvics tetejét, és megvizsgáltam a tanalmát. - Angliában nem ismerik ezt a fajta Club szendvicset - magyaráztam.</w:t>
      </w:r>
    </w:p>
    <w:p>
      <w:pPr>
        <w:pStyle w:val="Normal"/>
        <w:ind w:firstLine="288"/>
        <w:jc w:val="both"/>
        <w:rPr/>
      </w:pPr>
      <w:r>
        <w:rPr/>
        <w:t>- Még Greenwoodot sem tájékoztattuk arról, hogy a CIA irányítja az akciót - folytatta Hart. - Természetesen elõször megkíséreljük a szenátus tudományos kutatással foglalkozó albizottságán keresztül megkérni az oroszokat, hogy adják ki Mrs. Bekuvot. Ha ebbe nem mennek bele, akkor kitalálunk valamilyen más megoldást.</w:t>
      </w:r>
    </w:p>
    <w:p>
      <w:pPr>
        <w:pStyle w:val="Normal"/>
        <w:ind w:firstLine="288"/>
        <w:jc w:val="both"/>
        <w:rPr/>
      </w:pPr>
      <w:r>
        <w:rPr/>
        <w:t>- Lassabban a testtel! - értetlenkedtem. - Miféle CIA-akcióról beszél?</w:t>
      </w:r>
    </w:p>
    <w:p>
      <w:pPr>
        <w:pStyle w:val="Normal"/>
        <w:ind w:firstLine="288"/>
        <w:jc w:val="both"/>
        <w:rPr/>
      </w:pPr>
      <w:r>
        <w:rPr/>
        <w:t>- Az 1924-es Szövetségrõl.</w:t>
      </w:r>
    </w:p>
    <w:p>
      <w:pPr>
        <w:pStyle w:val="Normal"/>
        <w:ind w:firstLine="288"/>
        <w:jc w:val="both"/>
        <w:rPr/>
      </w:pPr>
      <w:r>
        <w:rPr/>
        <w:t>- Azt sem tudom, mi fán terem az 1924-es Szövetség - mondtam, s nem jártam messze az igazságtól.</w:t>
      </w:r>
    </w:p>
    <w:p>
      <w:pPr>
        <w:pStyle w:val="Normal"/>
        <w:ind w:firstLine="288"/>
        <w:jc w:val="both"/>
        <w:rPr/>
      </w:pPr>
      <w:r>
        <w:rPr/>
        <w:t>Hart elvigyorodott. - 1924-ben a Mars rendkívüli módon megközelítette a Földet. A tudósok azon a véleményen voltak, hogy elérkezett a várva-várt alkalom, amikor felvehetik a. kapcsolatot a marslakókkal. A tudományos sajtóban hatalmas hûhót csaptak az ügy körül, amelynek utórezgései a mai napig nem ültek el. Természetesen az összes jelentõsebb sajtóorgánum is csatlakozott a szenzációhajhászáshoz. Az amerikai hadseregnél és a haditengerészetnél parancsba adták, hogy a rádiósok figyeljék a földönkívüliek által sugárzott jeleket. Még ugyanebben az évben megalakították az 1924-es Szövetséget. Tizenkét jól ismert, kiváló tudós szövetségre lépett egymással, hogy megossza a földönkívüliekkel kapcsolatos tapasztalatait, és elhatározták, hogy kidolgoznak egy olyan technikát, amelynek a segítségével üzenetet küldhetnek a világûrbe.</w:t>
      </w:r>
    </w:p>
    <w:p>
      <w:pPr>
        <w:pStyle w:val="Normal"/>
        <w:ind w:firstLine="288"/>
        <w:jc w:val="both"/>
        <w:rPr/>
      </w:pPr>
      <w:r>
        <w:rPr/>
        <w:t>- Ma is javában mûködik a szövetség, igaz-?</w:t>
      </w:r>
    </w:p>
    <w:p>
      <w:pPr>
        <w:pStyle w:val="Normal"/>
        <w:ind w:firstLine="288"/>
        <w:jc w:val="both"/>
        <w:rPr/>
      </w:pPr>
      <w:r>
        <w:rPr/>
        <w:t>- Jelenleg huszonhét tagja van a szervezetnek - de az alapító tagok közül már csak hárman vannak életben. Számos neves társadalomtudós aktívan támogatja a szövetség munkáját. 1965-ben három orosz ûrhajós száz napos földkörüli útja során különös jeleket fogott a CTA-102-es bolygóról. Az 1924-es Szövetségnek sikerült elsõként megkaparintania a bizalmas jelentést; mielõtt a Szovjet Tudományos Akadémiára egyáltalán eljutott volna a hír, s mielõtt a Kremlnek ideje lett volna megsemmisíteni az anyagot.</w:t>
      </w:r>
    </w:p>
    <w:p>
      <w:pPr>
        <w:pStyle w:val="Normal"/>
        <w:ind w:firstLine="288"/>
        <w:jc w:val="both"/>
        <w:rPr/>
      </w:pPr>
      <w:r>
        <w:rPr/>
        <w:t>- És a CIA beépült a Szövetségbe?</w:t>
      </w:r>
    </w:p>
    <w:p>
      <w:pPr>
        <w:pStyle w:val="Normal"/>
        <w:ind w:firstLine="288"/>
        <w:jc w:val="both"/>
        <w:rPr/>
      </w:pPr>
      <w:r>
        <w:rPr/>
        <w:t>- Mit gondol, honnan a fenébõl szereztünk tudomást róla, hogy Bekuv disszidálni készül?</w:t>
      </w:r>
    </w:p>
    <w:p>
      <w:pPr>
        <w:pStyle w:val="Normal"/>
        <w:ind w:firstLine="288"/>
        <w:jc w:val="both"/>
        <w:rPr/>
      </w:pPr>
      <w:r>
        <w:rPr/>
        <w:t>Kínos aprólékossággal, gondosan megtörülgettem a napszemüvegemet. Azt mondják, akkor teszek ilyet, ha különösen felidegesít valami vagy valaki. Szükségem volt egy kis idõre, hogy rendezzem a gondolataimat, aztán felpillantottam Hartra, s jól megnéztem magamnak azt az embert, akirõl mindig azt hittem, hogy úgy ugrál, ahogy mások füttyentenek, s aki most úgy próbálja beállítani magát, mintha õ lenne a gépezet eszmei irányítója.</w:t>
      </w:r>
    </w:p>
    <w:p>
      <w:pPr>
        <w:pStyle w:val="Normal"/>
        <w:ind w:firstLine="288"/>
        <w:jc w:val="both"/>
        <w:rPr/>
      </w:pPr>
      <w:r>
        <w:rPr/>
        <w:t>- Ez az akció egy átfogó, rendkívüli jelentõségû ClA-operáció része; nem követhetünk el hibákat - magyarázta fellengzõsen Hart. - Bekuv ebben az ügyben csak jelentéktelen porszem. De ha maga azt akarja, hogy hozzuk ki Mrs. Bekuvot, a maga kedvéért megtesszük.</w:t>
      </w:r>
    </w:p>
    <w:p>
      <w:pPr>
        <w:pStyle w:val="Normal"/>
        <w:ind w:firstLine="288"/>
        <w:jc w:val="both"/>
        <w:rPr/>
      </w:pPr>
      <w:r>
        <w:rPr/>
        <w:t>- Amennyiben?</w:t>
      </w:r>
    </w:p>
    <w:p>
      <w:pPr>
        <w:pStyle w:val="Normal"/>
        <w:ind w:firstLine="288"/>
        <w:jc w:val="both"/>
        <w:rPr/>
      </w:pPr>
      <w:r>
        <w:rPr/>
        <w:t>Hart beleszúrta villáját a szendvicsbe, s a késsel kis, háromszög alakú darabot vágott le belõle.</w:t>
      </w:r>
    </w:p>
    <w:p>
      <w:pPr>
        <w:pStyle w:val="Normal"/>
        <w:ind w:firstLine="288"/>
        <w:jc w:val="both"/>
        <w:rPr/>
      </w:pPr>
      <w:r>
        <w:rPr/>
        <w:t>- Amennyiben megakadályozza, hogy Mann a mocskos mancsaival belekontárkodjon az 1924-es Szövetség ügyeibe. Faragatlan modorával és durvaságával csak azt érné el, hogy bekeményítsenek az oroszok. Majd mi szép csendben végigvisszük az akciót - magyarázta, miközben áttette a villát a másik kezébe, s szájához emelte a falatot.</w:t>
      </w:r>
    </w:p>
    <w:p>
      <w:pPr>
        <w:pStyle w:val="Normal"/>
        <w:ind w:firstLine="288"/>
        <w:jc w:val="both"/>
        <w:rPr/>
      </w:pPr>
      <w:r>
        <w:rPr/>
        <w:t>Néhány pillanatig Hart arcát figyeltem, aztán megmarkoltam a szendvicsemet, és nagyot haraptam belõle.</w:t>
      </w:r>
    </w:p>
    <w:p>
      <w:pPr>
        <w:pStyle w:val="Normal"/>
        <w:ind w:firstLine="288"/>
        <w:jc w:val="both"/>
        <w:rPr/>
      </w:pPr>
      <w:r>
        <w:rPr/>
        <w:t>- Õszinte volt hozzám, Gerry - szólaltam meg tele szájjal -, úgyhogy én is õszinte leszek magához. Ha jól értettem, maga szerint nekünk életbevágóan fontos, hogy Mrs. Bekuvot kihozzuk. Hát jól figyeljen, Gerry! Mi nagy ívben szarunk rá, hogy hol van a nagysága. Az igaz, hogy csaptunk egy kis lármát körülötte, de csak azért, hogy Bekuvot félrevezessük. Hadd higyje a fickó, hogy mindent megteszünk az érdekében. Mi már csak ilyenek vagyunk.</w:t>
      </w:r>
    </w:p>
    <w:p>
      <w:pPr>
        <w:pStyle w:val="Normal"/>
        <w:ind w:firstLine="288"/>
        <w:jc w:val="both"/>
        <w:rPr/>
      </w:pPr>
      <w:r>
        <w:rPr/>
        <w:t>- Ezt nem mondja komolyan! - hüledezett Hart.</w:t>
      </w:r>
    </w:p>
    <w:p>
      <w:pPr>
        <w:pStyle w:val="Normal"/>
        <w:ind w:firstLine="288"/>
        <w:jc w:val="both"/>
        <w:rPr/>
      </w:pPr>
      <w:r>
        <w:rPr/>
        <w:t>- Véresen komolyan mondom, öreg cimbora!</w:t>
      </w:r>
    </w:p>
    <w:p>
      <w:pPr>
        <w:pStyle w:val="Normal"/>
        <w:ind w:firstLine="288"/>
        <w:jc w:val="both"/>
        <w:rPr/>
      </w:pPr>
      <w:r>
        <w:rPr/>
        <w:t>- Ezt igazán közölhették volna velem korábban is! - méltatlankodott Hart. - Rengeteg pénzt fektettünk az akcióba.</w:t>
      </w:r>
    </w:p>
    <w:p>
      <w:pPr>
        <w:pStyle w:val="Normal"/>
        <w:ind w:firstLine="288"/>
        <w:jc w:val="both"/>
        <w:rPr/>
      </w:pPr>
      <w:r>
        <w:rPr/>
        <w:t>- Mire költötték a lóvét?</w:t>
      </w:r>
    </w:p>
    <w:p>
      <w:pPr>
        <w:pStyle w:val="Normal"/>
        <w:ind w:firstLine="288"/>
        <w:jc w:val="both"/>
        <w:rPr/>
      </w:pPr>
      <w:r>
        <w:rPr/>
        <w:t>- Lefizettünk néhány orosz pilótát és utaskísérõt... és természetesen útlevelet szereztünk Mrs. Bekuvnak. A tervek szerint a jövõ szombaton érkezik.</w:t>
      </w:r>
    </w:p>
    <w:p>
      <w:pPr>
        <w:pStyle w:val="Normal"/>
        <w:ind w:firstLine="288"/>
        <w:jc w:val="both"/>
        <w:rPr/>
      </w:pPr>
      <w:r>
        <w:rPr/>
        <w:t>- Igazán pompás ez a szendvics, Gerry! Azt mondta, Club szendvicsnek hívják? Mindenképp meg kell jegyeznem ezt a nevet!</w:t>
      </w:r>
    </w:p>
    <w:p>
      <w:pPr>
        <w:pStyle w:val="Normal"/>
        <w:ind w:firstLine="288"/>
        <w:jc w:val="both"/>
        <w:rPr/>
      </w:pPr>
      <w:r>
        <w:rPr/>
        <w:t>- Igaz, hogy a haverja, Mickey Mouse õrnagy, szét akarja robbantani az 1924-es Szövetséget?</w:t>
      </w:r>
    </w:p>
    <w:p>
      <w:pPr>
        <w:pStyle w:val="Normal"/>
        <w:ind w:firstLine="288"/>
        <w:jc w:val="both"/>
        <w:rPr/>
      </w:pPr>
      <w:r>
        <w:rPr/>
        <w:t>- Tudja, milyen heves természetû - feleltem.</w:t>
      </w:r>
    </w:p>
    <w:p>
      <w:pPr>
        <w:pStyle w:val="Normal"/>
        <w:ind w:firstLine="288"/>
        <w:jc w:val="both"/>
        <w:rPr/>
      </w:pPr>
      <w:r>
        <w:rPr/>
        <w:t>Gerry Hart beletúrt a salátájába, s ügyesen megkaparintotta az utolsó darab uborkát. Alaposan megsózta, majd bekapta. Aztán félretolta a maradékot, s gondosan megtörölte a száját egy szalvétával.</w:t>
      </w:r>
    </w:p>
    <w:p>
      <w:pPr>
        <w:pStyle w:val="Normal"/>
        <w:ind w:firstLine="288"/>
        <w:jc w:val="both"/>
        <w:rPr/>
      </w:pPr>
      <w:r>
        <w:rPr/>
        <w:t>- Senki nem fogja nekem elhinni, hogy felajánlottam maguknak a segítségemet, fiúk. Senki nem fogja elhinni, hogy megpróbáltam megoldani az egyik legrohadtabb problémájukat.</w:t>
      </w:r>
    </w:p>
    <w:p>
      <w:pPr>
        <w:pStyle w:val="Normal"/>
        <w:ind w:firstLine="288"/>
        <w:jc w:val="both"/>
        <w:rPr/>
      </w:pPr>
      <w:r>
        <w:rPr/>
        <w:t>- Komolyan mondja, hogy ki tudják hozni Mrs. Bekuvot... egy héten belül?</w:t>
      </w:r>
    </w:p>
    <w:p>
      <w:pPr>
        <w:pStyle w:val="Normal"/>
        <w:ind w:firstLine="288"/>
        <w:jc w:val="both"/>
        <w:rPr/>
      </w:pPr>
      <w:r>
        <w:rPr/>
        <w:t>Hart szeme felcsillant. Benyúlt a mellényzsebébe és elõhúzott egy apró szarvasbõr tárcát. Ujja hegyével felpattintotta a zárat, aztán beleöntötte az erszény tartalmát a kezembe.</w:t>
      </w:r>
    </w:p>
    <w:p>
      <w:pPr>
        <w:pStyle w:val="Normal"/>
        <w:ind w:firstLine="288"/>
        <w:jc w:val="both"/>
        <w:rPr/>
      </w:pPr>
      <w:r>
        <w:rPr/>
        <w:t>Két aranygyûrû feküdt a tenyeremben.</w:t>
      </w:r>
    </w:p>
    <w:p>
      <w:pPr>
        <w:pStyle w:val="Normal"/>
        <w:ind w:firstLine="288"/>
        <w:jc w:val="both"/>
        <w:rPr/>
      </w:pPr>
      <w:r>
        <w:rPr/>
        <w:t>Az egyiket szemlátomást agyonhordták, s alig látszott rajta az eredeti minta. A másik jóval egyszerûbb kivitelben készült, s a belsõ oldalán valamilyen orosz szöveg volt olvasható. Szélei kissé lekoptak, s jól látszott, hogy a gyûrû csak aranyozott.</w:t>
      </w:r>
    </w:p>
    <w:p>
      <w:pPr>
        <w:pStyle w:val="Normal"/>
        <w:ind w:firstLine="288"/>
        <w:jc w:val="both"/>
        <w:rPr/>
      </w:pPr>
      <w:r>
        <w:rPr/>
        <w:t>- Mrs. Bekuv gyûrûi - magyarázta Hart. - Az aranyozott a jegygyûrûje; s az alkalomhoz illõ frappáns komszomol-szlogen van belevésve. A másik gyûrû Bekuv anyjáé volt; az õ halála után örökölte a professzor. - Hart kinyújtotta a kezét, én meg visszaadtam a gyûrûket.</w:t>
      </w:r>
    </w:p>
    <w:p>
      <w:pPr>
        <w:pStyle w:val="Normal"/>
        <w:ind w:firstLine="288"/>
        <w:jc w:val="both"/>
        <w:rPr/>
      </w:pPr>
      <w:r>
        <w:rPr/>
        <w:t>- Ez elegendõ bizonyíték magának? - kérdezte.</w:t>
      </w:r>
    </w:p>
    <w:p>
      <w:pPr>
        <w:pStyle w:val="Normal"/>
        <w:ind w:firstLine="288"/>
        <w:jc w:val="both"/>
        <w:rPr/>
      </w:pPr>
      <w:r>
        <w:rPr/>
        <w:t>- Az elõrelátás csodálatos példája! Gratulálok, Gerry!</w:t>
      </w:r>
    </w:p>
    <w:p>
      <w:pPr>
        <w:pStyle w:val="Normal"/>
        <w:ind w:firstLine="288"/>
        <w:jc w:val="both"/>
        <w:rPr/>
      </w:pPr>
      <w:r>
        <w:rPr/>
        <w:t>- Nagyon jól ismerem a módszereiket. Megpróbálnak kihozni a sodromból. De ne féljen, nem hagyom felidegesíteni magam!</w:t>
      </w:r>
    </w:p>
    <w:p>
      <w:pPr>
        <w:pStyle w:val="Normal"/>
        <w:ind w:firstLine="288"/>
        <w:jc w:val="both"/>
        <w:rPr/>
      </w:pPr>
      <w:r>
        <w:rPr/>
        <w:t>- Ezt igazán örömmel hallom, Gerry! - mondtam.</w:t>
      </w:r>
    </w:p>
    <w:p>
      <w:pPr>
        <w:pStyle w:val="Normal"/>
        <w:ind w:firstLine="288"/>
        <w:jc w:val="both"/>
        <w:rPr/>
      </w:pPr>
      <w:r>
        <w:rPr/>
        <w:t>- Drága az idõm, barátom! - türelmetlenkedett Hart.</w:t>
      </w:r>
    </w:p>
    <w:p>
      <w:pPr>
        <w:pStyle w:val="Normal"/>
        <w:ind w:firstLine="288"/>
        <w:jc w:val="both"/>
        <w:rPr/>
      </w:pPr>
      <w:r>
        <w:rPr/>
        <w:t>- Ha nem ad két percen belül határozott választ az ajánlatomra, szépen felállok az asztaltól és kisétálok innen.</w:t>
      </w:r>
    </w:p>
    <w:p>
      <w:pPr>
        <w:pStyle w:val="Normal"/>
        <w:ind w:firstLine="288"/>
        <w:jc w:val="both"/>
        <w:rPr/>
      </w:pPr>
      <w:r>
        <w:rPr/>
        <w:t>- Ne felejtse el kifizetni a szendvicsét! - mondtam vigyorogva.</w:t>
      </w:r>
    </w:p>
    <w:p>
      <w:pPr>
        <w:pStyle w:val="Normal"/>
        <w:ind w:firstLine="288"/>
        <w:jc w:val="both"/>
        <w:rPr/>
      </w:pPr>
      <w:r>
        <w:rPr/>
        <w:t>- Semmi személyes hasznom nem származik a dologból - váltott hangnemet Gerry Hart. - Csak nem szeretném, ha a két nyomozás ütközne egymással.</w:t>
      </w:r>
    </w:p>
    <w:p>
      <w:pPr>
        <w:pStyle w:val="Normal"/>
        <w:ind w:firstLine="288"/>
        <w:jc w:val="both"/>
        <w:rPr/>
      </w:pPr>
      <w:r>
        <w:rPr/>
        <w:t>- Miért nem intézi el a dolgot hivatalos úton?</w:t>
      </w:r>
    </w:p>
    <w:p>
      <w:pPr>
        <w:pStyle w:val="Normal"/>
        <w:ind w:firstLine="288"/>
        <w:jc w:val="both"/>
        <w:rPr/>
      </w:pPr>
      <w:r>
        <w:rPr/>
        <w:t>- Ugye, nem gondolja komolyan? - csodálkozott Hart. - Hetekig is eltartana, mire választ kapnék, s a végén... - Hart megvonta a vállát.</w:t>
      </w:r>
    </w:p>
    <w:p>
      <w:pPr>
        <w:pStyle w:val="Normal"/>
        <w:ind w:firstLine="288"/>
        <w:jc w:val="both"/>
        <w:rPr/>
      </w:pPr>
      <w:r>
        <w:rPr/>
        <w:t>- S a végén esetleg Mann õrnagynak adnának igazat - fejeztem be a mondatot.</w:t>
      </w:r>
    </w:p>
    <w:p>
      <w:pPr>
        <w:pStyle w:val="Normal"/>
        <w:ind w:firstLine="288"/>
        <w:jc w:val="both"/>
        <w:rPr/>
      </w:pPr>
      <w:r>
        <w:rPr/>
        <w:t>- Semmi hasznom nincs a dologból - ismételte önmagát Hart.</w:t>
      </w:r>
    </w:p>
    <w:p>
      <w:pPr>
        <w:pStyle w:val="Normal"/>
        <w:ind w:firstLine="288"/>
        <w:jc w:val="both"/>
        <w:rPr/>
      </w:pPr>
      <w:r>
        <w:rPr/>
        <w:t>- Maga túlságosan szerény, Gerry! Szerintem magának nagyon sok haszna van ebbõl a dologból. Azt mondja, Greenwood nem tud arról, hogy maga részt vesz az 1924-es Szövetséggel kapcsolatos CIA-nyomozásban? Én meg azt mondom, hogy maga nem kockáztatná a karrierjét ilyesmivel. Szerintem mindenrõl pontosan tájékoztatja a fõnökét. És persze igyekszik a lehetõ legjobban kihasználni az alkalmat, hogy saját karrierjét egyengesse. Demonstrálni szeretné Greenwood elõtt, milyen fontos ember; milyen jó kapcsolatai vannak a CIA-nál, és milyen könnyen ugráltathatja a CIA-s fiúkat, ha éppen kedve szottyan rá. Mindketten nagyon jól tudjuk, hogy ez mennyire imponálna a fõnökének, s maga elõtt megnyílhatna az út a Kongresszusba, aztán pedig a Fehér Házba. Remélem, nem akarja azt mondani, hogy tévedek!</w:t>
      </w:r>
    </w:p>
    <w:p>
      <w:pPr>
        <w:pStyle w:val="Normal"/>
        <w:ind w:firstLine="288"/>
        <w:jc w:val="both"/>
        <w:rPr/>
      </w:pPr>
      <w:r>
        <w:rPr/>
        <w:t>- Nem fárasztja a saját szövege? - kérdezte Hart. Azt hiszi magáról, hogy olyan nagyokos. Soha nem unja magát?</w:t>
      </w:r>
    </w:p>
    <w:p>
      <w:pPr>
        <w:pStyle w:val="Normal"/>
        <w:ind w:firstLine="288"/>
        <w:jc w:val="both"/>
        <w:rPr/>
      </w:pPr>
      <w:r>
        <w:rPr/>
        <w:t>- De igen, Gerry! Minden alkalommal, amikor kiderül, hogy nekem van igazam. Sajnos, többnyire ez a helyzet.</w:t>
      </w:r>
    </w:p>
    <w:p>
      <w:pPr>
        <w:pStyle w:val="Normal"/>
        <w:ind w:firstLine="288"/>
        <w:jc w:val="both"/>
        <w:rPr/>
      </w:pPr>
      <w:r>
        <w:rPr/>
        <w:t>- Ennyire gyûlöl? Képes lenne inkább megakadályozni, hogy Mrs. Bekuv találkozzon a férjével, csak hogy beleköpjön a levesembe?</w:t>
      </w:r>
    </w:p>
    <w:p>
      <w:pPr>
        <w:pStyle w:val="Normal"/>
        <w:ind w:firstLine="288"/>
        <w:jc w:val="both"/>
        <w:rPr/>
      </w:pPr>
      <w:r>
        <w:rPr/>
        <w:t>- Jól figyeljen rám, Gerry! Nem iparitanuló vagyok a szakmában. Nagyon jól tudom, hogyan mûködik a gépezet; különösen, ha olyan seggfejek nyomogatják a gombokat, mint maga...</w:t>
      </w:r>
    </w:p>
    <w:p>
      <w:pPr>
        <w:pStyle w:val="Normal"/>
        <w:ind w:firstLine="288"/>
        <w:jc w:val="both"/>
        <w:rPr/>
      </w:pPr>
      <w:r>
        <w:rPr/>
        <w:t>- Most már eleget...</w:t>
      </w:r>
    </w:p>
    <w:p>
      <w:pPr>
        <w:pStyle w:val="Normal"/>
        <w:ind w:firstLine="288"/>
        <w:jc w:val="both"/>
        <w:rPr/>
      </w:pPr>
      <w:r>
        <w:rPr/>
        <w:t>- Megittam egy teljes Bloody Maryt, s aztán megettem egy egész Club szendvicset, miközben a maga fárasztó szövegét hallgattam! Úgyhogy most szépen hallgasson végig maga is! Ha akarnám, se tudnám megakadályozni, hogy Mrs. Bekuv találkozzon a férjével. Tudja, miért? Mert a havi fizetésemet teszem fel egy szaros alsógatya ellenében, hogy Mrs. Bekuv már régen Manhattanben van. Igazam van, Gerry?</w:t>
      </w:r>
    </w:p>
    <w:p>
      <w:pPr>
        <w:pStyle w:val="Normal"/>
        <w:ind w:firstLine="288"/>
        <w:jc w:val="both"/>
        <w:rPr/>
      </w:pPr>
      <w:r>
        <w:rPr/>
        <w:t>- Valaki kiszivárogtatta a dolgot?</w:t>
      </w:r>
    </w:p>
    <w:p>
      <w:pPr>
        <w:pStyle w:val="Normal"/>
        <w:ind w:firstLine="288"/>
        <w:jc w:val="both"/>
        <w:rPr/>
      </w:pPr>
      <w:r>
        <w:rPr/>
        <w:t>- Nincs semmiféle kiszivárgás, Gerry! - feleltem. Az oroszországi ügynökök, persze amelyik még életben van, nem üzenik meg elõre a Gerry Hart-féle fickóknak, hogy milyen elõkészületeket tesznek a Mrs. Bekuv-félék utaztatására; ha megfelelõ alkalom kínálkozik, azonnal döntenek és cselekszenek, aztán eltûnnek újra.</w:t>
      </w:r>
    </w:p>
    <w:p>
      <w:pPr>
        <w:pStyle w:val="Normal"/>
        <w:ind w:firstLine="288"/>
        <w:jc w:val="both"/>
        <w:rPr/>
      </w:pPr>
      <w:r>
        <w:rPr/>
        <w:t>- Biztosan így van - dünnyögte Hart.</w:t>
      </w:r>
    </w:p>
    <w:p>
      <w:pPr>
        <w:pStyle w:val="Normal"/>
        <w:ind w:firstLine="288"/>
        <w:jc w:val="both"/>
        <w:rPr/>
      </w:pPr>
      <w:r>
        <w:rPr/>
        <w:t>- Szinte magam elõtt látom Mrs. Bekuvot, a nép egyszerû lányát, a keményfejû pártmunkást, aki majdnem olyan okos, mint Sztálin, de csak fele olyan szép. Magam elõtt látom, ahogy félkegyelmû férjét felfelé tuszkolja a ranglétrán; a jól fizetett KGB-állás felé; hiába tiltakozik szerencsétlen, hogy õt csak a repülõ csészealjak érdeklik. Egy ilyen nõ soha nem fogja odaadni a jegygyûrûjét egy ismeretlen, jöttment szarházinak, aki talán a KGB embere. Soha. Viszont szívesen kölcsönadja... mondjuk egy-két órára.</w:t>
      </w:r>
    </w:p>
    <w:p>
      <w:pPr>
        <w:pStyle w:val="Normal"/>
        <w:ind w:firstLine="288"/>
        <w:jc w:val="both"/>
        <w:rPr/>
      </w:pPr>
      <w:r>
        <w:rPr/>
        <w:t>Gerry Hart nem válaszolt. Öntött még egy kis tejszínt a kávéjába, aztán lassan megitta.</w:t>
      </w:r>
    </w:p>
    <w:p>
      <w:pPr>
        <w:pStyle w:val="Normal"/>
        <w:ind w:firstLine="288"/>
        <w:jc w:val="both"/>
        <w:rPr/>
      </w:pPr>
      <w:r>
        <w:rPr/>
        <w:t xml:space="preserve">- Maga szépen átadja nekünk a hölgyet, Gerry! - mondtam. - Ami pedig az 1924-es Szövetséget illeti, nem garantálhatok semmit. Legfeljebb annyit </w:t>
      </w:r>
      <w:r>
        <w:rPr>
          <w:i/>
          <w:iCs/>
        </w:rPr>
        <w:t>ígérhetek,</w:t>
      </w:r>
      <w:r>
        <w:rPr/>
        <w:t xml:space="preserve"> hogy beszélek Mann-nel.</w:t>
      </w:r>
    </w:p>
    <w:p>
      <w:pPr>
        <w:pStyle w:val="Normal"/>
        <w:ind w:firstLine="288"/>
        <w:jc w:val="both"/>
        <w:rPr/>
      </w:pPr>
      <w:r>
        <w:rPr/>
        <w:t>- Tegye, amit jónak lát! - mondta letörten Hart. Egy pillanatra szemmel láthatóan elbizonytalanodott; de csak egy pillanatra. Gyorsan összeszedte magát; olyan gyorsan, amire csak a politikusok képesek.</w:t>
      </w:r>
    </w:p>
    <w:p>
      <w:pPr>
        <w:pStyle w:val="Normal"/>
        <w:ind w:firstLine="288"/>
        <w:jc w:val="both"/>
        <w:rPr/>
      </w:pPr>
      <w:r>
        <w:rPr/>
        <w:t>- De Mrs. Bekuvval kapcsolatban alaposan melléfogott - mondta Hart. - Majd meglátja!</w:t>
      </w:r>
    </w:p>
    <w:p>
      <w:pPr>
        <w:pStyle w:val="Normal"/>
        <w:ind w:firstLine="288"/>
        <w:jc w:val="both"/>
        <w:rPr/>
      </w:pPr>
      <w:r>
        <w:rPr/>
        <w:t>- Melyikük kérte a számlát? - kérdezte a pincérnõ.</w:t>
      </w:r>
    </w:p>
    <w:p>
      <w:pPr>
        <w:pStyle w:val="Normal"/>
        <w:ind w:firstLine="288"/>
        <w:jc w:val="both"/>
        <w:rPr/>
      </w:pPr>
      <w:r>
        <w:rPr/>
        <w:t>- A barátom fizet - feleltem.</w:t>
      </w:r>
    </w:p>
    <w:p>
      <w:pPr>
        <w:pStyle w:val="Normal"/>
        <w:ind w:firstLine="288"/>
        <w:jc w:val="both"/>
        <w:rPr/>
      </w:pPr>
      <w:r>
        <w:rPr/>
      </w:r>
    </w:p>
    <w:p>
      <w:pPr>
        <w:pStyle w:val="Normal"/>
        <w:ind w:firstLine="288"/>
        <w:jc w:val="center"/>
        <w:rPr/>
      </w:pPr>
      <w:r>
        <w:rPr/>
        <w:t>7.</w:t>
      </w:r>
    </w:p>
    <w:p>
      <w:pPr>
        <w:pStyle w:val="Normal"/>
        <w:ind w:firstLine="288"/>
        <w:jc w:val="both"/>
        <w:rPr/>
      </w:pPr>
      <w:r>
        <w:rPr/>
      </w:r>
    </w:p>
    <w:p>
      <w:pPr>
        <w:pStyle w:val="Normal"/>
        <w:ind w:firstLine="288"/>
        <w:jc w:val="both"/>
        <w:rPr/>
      </w:pPr>
      <w:r>
        <w:rPr/>
        <w:t>Kiderült, hogy Gerry Hartnak is és nekem is igazam volt. Nekem abban, hogy Hart öt napon belül prezentálta Mrs. Bekuvot, miközben be kellett érnie Mann homályos ígéretével, hogy kesztyûs kézzel fog bánni az 1924-es Szövetség tagjaival. Neki pedig abban volt igaza, hogy Mrs. Bekuv megítélésében alaposan melléfogtam. Mrs. Bekuv ugyanis szõke hajú, mézszínû, rendkívül csinos teremtés volt; harmincas évei közepén járhatott, és sugárzott belõle a kedvesség és életvidámság. Nem könnyû elhinni, hogy ez a reprezentatív szépség tizennégy éves korában ügybuzgó ifjúkommunistaként menetelt a többiekkel, késõbb pedig nyolc éven át a vidéket járta, hogy gabonakártevõkrõl tartson elõadást a parasztoknak. Gerry Hartnak ebben az egyben tényleg igaza volt: Mrs. Bekuv óriási meglepetést okozott számomra.</w:t>
      </w:r>
    </w:p>
    <w:p>
      <w:pPr>
        <w:pStyle w:val="Normal"/>
        <w:ind w:firstLine="288"/>
        <w:jc w:val="both"/>
        <w:rPr/>
      </w:pPr>
      <w:r>
        <w:rPr/>
        <w:t>Elena Katerina, férjéhez, Andrejhez hasonlóan, még jóval New Yorkba érkezése elõtt összeírta a megvásárlandó cikkek kívánságlistáját. Ily módon mostanra teljes készlettel rendelkezett Elizabeth Arden testápoló krémekbõl, kölnikbõl és samponokból, valamint különbözõ méretû Gucci bõröndökbõl, bennük akkora ruhatárral, amely bármilyen mostoha idõjárási viszonyok között vidáman megállná a helyét.</w:t>
      </w:r>
    </w:p>
    <w:p>
      <w:pPr>
        <w:pStyle w:val="Normal"/>
        <w:ind w:firstLine="288"/>
        <w:jc w:val="both"/>
        <w:rPr/>
      </w:pPr>
      <w:r>
        <w:rPr/>
        <w:t>Ahogy szarvasbõr nadrágban, bõrdzsekiben és fehér blúzban a Plymouth elsõ ülésén feszített, miközben szõke haja meg-megcsillant a szembejövõ reflektorok fényében, Mrs. Bekuv sokkal inkább amerikainak hatott, mint a hátsó ülésen mellettem kuporgó Bessie Mann, vagy Red Bancroft.</w:t>
      </w:r>
    </w:p>
    <w:p>
      <w:pPr>
        <w:pStyle w:val="Normal"/>
        <w:ind w:firstLine="288"/>
        <w:jc w:val="both"/>
        <w:rPr/>
      </w:pPr>
      <w:r>
        <w:rPr/>
        <w:t>Mrs. Bekuv teljesen frissnek látszott, de férjének idõnként le-lekonyult a feje; végül elaludt felesége vállán. Mann el akarta kerülni a karácsonyi csúcsforgalmat, s addig húzta-halasztotta az indulást, mígnem lekéstük a partit.</w:t>
      </w:r>
    </w:p>
    <w:p>
      <w:pPr>
        <w:pStyle w:val="Normal"/>
        <w:ind w:firstLine="288"/>
        <w:jc w:val="both"/>
        <w:rPr/>
      </w:pPr>
      <w:r>
        <w:rPr/>
        <w:t>- Oda kéne szólni nekik telefonon, édesem..., hogy tegyenek félre egy kis vacsorát! - javasolta Bessie.</w:t>
      </w:r>
    </w:p>
    <w:p>
      <w:pPr>
        <w:pStyle w:val="Normal"/>
        <w:ind w:firstLine="288"/>
        <w:jc w:val="both"/>
        <w:rPr/>
      </w:pPr>
      <w:r>
        <w:rPr/>
        <w:t>- Tudják, hogy jövünk - felelte Mann, miközben behúzódott a belsõ sávba, és beletaposott a gázba. Bekuv közben felébredt, és tekergetni kezdte a rádiót. Sikerült befognia egy baltimore-i adót, amely éppen latin-amerikai zenét játszott, de Mann azonnal lehalkította a készüléket.</w:t>
      </w:r>
    </w:p>
    <w:p>
      <w:pPr>
        <w:pStyle w:val="Normal"/>
        <w:ind w:firstLine="288"/>
        <w:jc w:val="both"/>
        <w:rPr/>
      </w:pPr>
      <w:r>
        <w:rPr/>
        <w:t>- Azt mondják, Virginia nagyon hasonlít Angliára szólalt meg Red Bancroft, miközben a szemét meresztgette.</w:t>
      </w:r>
    </w:p>
    <w:p>
      <w:pPr>
        <w:pStyle w:val="Normal"/>
        <w:ind w:firstLine="288"/>
        <w:jc w:val="both"/>
        <w:rPr/>
      </w:pPr>
      <w:r>
        <w:rPr/>
        <w:t>- Igen, különösen éjszaka - feleltem.</w:t>
      </w:r>
    </w:p>
    <w:p>
      <w:pPr>
        <w:pStyle w:val="Normal"/>
        <w:ind w:firstLine="288"/>
        <w:jc w:val="both"/>
        <w:rPr/>
      </w:pPr>
      <w:r>
        <w:rPr/>
        <w:t>- Ha valaki vezetni akar helyettem - ajánlotta Mann -, csak szóljon nyugodtan.</w:t>
      </w:r>
    </w:p>
    <w:p>
      <w:pPr>
        <w:pStyle w:val="Normal"/>
        <w:ind w:firstLine="288"/>
        <w:jc w:val="both"/>
        <w:rPr/>
      </w:pPr>
      <w:r>
        <w:rPr/>
        <w:t>- Akkor aztán jól megnézhetjük magunkat - mondta Bessie, majd elõrehajolt és gyengéden cirógatni kezdte férje tarkóját. - Tudod jól, drágám, hogy fenntartás nélkül megbízunk benned - turbékolta.</w:t>
      </w:r>
    </w:p>
    <w:p>
      <w:pPr>
        <w:pStyle w:val="Normal"/>
        <w:ind w:firstLine="288"/>
        <w:jc w:val="both"/>
        <w:rPr/>
      </w:pPr>
      <w:r>
        <w:rPr/>
        <w:t>- Ne csináld ezt, amikor vezetek!</w:t>
      </w:r>
    </w:p>
    <w:p>
      <w:pPr>
        <w:pStyle w:val="Normal"/>
        <w:ind w:firstLine="288"/>
        <w:jc w:val="both"/>
        <w:rPr/>
      </w:pPr>
      <w:r>
        <w:rPr/>
        <w:t>- Hát mikor csináljam? Ez az egyetlen alkalom, amikor a tarkódat felém mutatod.</w:t>
      </w:r>
    </w:p>
    <w:p>
      <w:pPr>
        <w:pStyle w:val="Normal"/>
        <w:ind w:firstLine="288"/>
        <w:jc w:val="both"/>
        <w:rPr/>
      </w:pPr>
      <w:r>
        <w:rPr/>
        <w:t>Red Bancroft szólalt meg. - Amikor apám megkérdezte anyámat, mit kér karácsonyra, anyám mindig azt válaszolta, hogy szeretne elmenni egy csendes szállodába, és kivárni, amíg az ünnepeknek vége lesz. De végül soha, egyetlen egy alkalommal sem mentünk szállodába. - Red rágyújtott egy mentolos cigarettára, amit annyira szeretett, aztán az arcomba fújta a füstöt. Elfintorodtam.</w:t>
      </w:r>
    </w:p>
    <w:p>
      <w:pPr>
        <w:pStyle w:val="Normal"/>
        <w:ind w:firstLine="288"/>
        <w:jc w:val="both"/>
        <w:rPr/>
      </w:pPr>
      <w:r>
        <w:rPr/>
        <w:t>- A sok házimunka miatt - mondta bizonytalanul Mann, és hátranézett a válla fölött. - Biztosan a sok fõzés és mosogatás miatt akart elmenekülni.</w:t>
      </w:r>
    </w:p>
    <w:p>
      <w:pPr>
        <w:pStyle w:val="Normal"/>
        <w:ind w:firstLine="288"/>
        <w:jc w:val="both"/>
        <w:rPr/>
      </w:pPr>
      <w:r>
        <w:rPr/>
        <w:t>- Ti, férfiak, beleláttok legféltettebb titkainkba is áradozott Bessie színlelt rajongással.</w:t>
      </w:r>
    </w:p>
    <w:p>
      <w:pPr>
        <w:pStyle w:val="Normal"/>
        <w:ind w:firstLine="288"/>
        <w:jc w:val="both"/>
        <w:rPr/>
      </w:pPr>
      <w:r>
        <w:rPr/>
        <w:t>- Szerintem igenis azért akart elmenni - erõsködött Mann.</w:t>
      </w:r>
    </w:p>
    <w:p>
      <w:pPr>
        <w:pStyle w:val="Normal"/>
        <w:ind w:firstLine="288"/>
        <w:jc w:val="both"/>
        <w:rPr/>
      </w:pPr>
      <w:r>
        <w:rPr/>
        <w:t>- Hát persze, édesem! - gügyögött Bessie, és megsimogatta férje arcát. Mann megfogta Bessie ujjait, és megcsókolta a kézfejét.</w:t>
      </w:r>
    </w:p>
    <w:p>
      <w:pPr>
        <w:pStyle w:val="Normal"/>
        <w:ind w:firstLine="288"/>
        <w:jc w:val="both"/>
        <w:rPr/>
      </w:pPr>
      <w:r>
        <w:rPr/>
        <w:t>- Micsoda lángoló kapcsolat rejlik e mögött a cívódás mögött! - szólaltam meg.</w:t>
      </w:r>
    </w:p>
    <w:p>
      <w:pPr>
        <w:pStyle w:val="Normal"/>
        <w:ind w:firstLine="288"/>
        <w:jc w:val="both"/>
        <w:rPr/>
      </w:pPr>
      <w:r>
        <w:rPr/>
        <w:t>- Vigyázz, Bessie! - vigyorgott Mann. Romantikus fiatalokat látok a hátsó ülésen.</w:t>
      </w:r>
    </w:p>
    <w:p>
      <w:pPr>
        <w:pStyle w:val="Normal"/>
        <w:ind w:firstLine="288"/>
        <w:jc w:val="both"/>
        <w:rPr/>
      </w:pPr>
      <w:r>
        <w:rPr/>
        <w:t>- Miért hívják ezt az államot Virginiának? - kérdezte hirtelen Mrs. Bekuv. Kitûnõen beszélt angolul, de furcsa, erõltetett akcentussal, mint általában azok, akik könyvbõl tanulják a nyelveket.</w:t>
      </w:r>
    </w:p>
    <w:p>
      <w:pPr>
        <w:pStyle w:val="Normal"/>
        <w:ind w:firstLine="288"/>
        <w:jc w:val="both"/>
        <w:rPr/>
      </w:pPr>
      <w:r>
        <w:rPr/>
        <w:t>- Egy szûz angol királynõrõl nevezték el - felelte Mann kaján képpel.</w:t>
      </w:r>
    </w:p>
    <w:p>
      <w:pPr>
        <w:pStyle w:val="Normal"/>
        <w:ind w:firstLine="288"/>
        <w:jc w:val="both"/>
        <w:rPr/>
      </w:pPr>
      <w:r>
        <w:rPr/>
        <w:t>- Ó! - csodálkozott Mrs. Bekuv, s nem tudta pontosan, hogy lóvá tették-e.</w:t>
      </w:r>
    </w:p>
    <w:p>
      <w:pPr>
        <w:pStyle w:val="Normal"/>
        <w:ind w:firstLine="288"/>
        <w:jc w:val="both"/>
        <w:rPr/>
      </w:pPr>
      <w:r>
        <w:rPr/>
        <w:t>Mann kuncogott egy kicsit, azután nekilódította a járgányt a meredek lejtõnek.</w:t>
      </w:r>
    </w:p>
    <w:p>
      <w:pPr>
        <w:pStyle w:val="Normal"/>
        <w:ind w:firstLine="288"/>
        <w:jc w:val="both"/>
        <w:rPr/>
      </w:pPr>
      <w:r>
        <w:rPr/>
        <w:t>A birtok kitûnõ rejtekhelynek látszott: nagy régi ház, négyszáz holdas földterülettel, Virginia legelhagyatottabb részén. Ahogy letértünk a kátyúval borított földútra, nyulak és õzek rebbentek szét körülöttünk, s a fák között hamarosan megláttuk a szállodát. Ablakai sárgán világítottak, az épület homlokzatát teleaggatták színes villanykörtékkel. Olyan volt az egész, mint egy hatalmas karácsonyfa.</w:t>
      </w:r>
    </w:p>
    <w:p>
      <w:pPr>
        <w:pStyle w:val="Normal"/>
        <w:ind w:firstLine="288"/>
        <w:jc w:val="both"/>
        <w:rPr/>
      </w:pPr>
      <w:r>
        <w:rPr/>
        <w:t>Az épület mellett egy tágas, garázsszerû tákolmányban öreg busz álldogált. A csillogó, alumíniumból készült monstrumot azokból az idõkbõl felejtették itt, amikor a buszokat még légkondicionálás és panorámaablakok nélkül gyártották. A busz mellett hosszú autó lapult a sötétben. Ahogy a reflektorok rávetõdtek csillogó kasznijára, kiderült, hogy egy klasszikus vonalú, gyönyörûen felújított Packard cabrio áll elõttünk.</w:t>
      </w:r>
    </w:p>
    <w:p>
      <w:pPr>
        <w:pStyle w:val="Normal"/>
        <w:ind w:firstLine="288"/>
        <w:jc w:val="both"/>
        <w:rPr/>
      </w:pPr>
      <w:r>
        <w:rPr/>
        <w:t>Mann leoltotta a lámpákat, és kikapcsolta a rádiót.</w:t>
      </w:r>
    </w:p>
    <w:p>
      <w:pPr>
        <w:pStyle w:val="Normal"/>
        <w:ind w:firstLine="288"/>
        <w:jc w:val="both"/>
        <w:rPr/>
      </w:pPr>
      <w:r>
        <w:rPr/>
        <w:t>- Hát akkor, megjöttünk volna - mondta. - Talán még nem késtünk le a vacsoráról.</w:t>
      </w:r>
    </w:p>
    <w:p>
      <w:pPr>
        <w:pStyle w:val="Normal"/>
        <w:ind w:firstLine="288"/>
        <w:jc w:val="both"/>
        <w:rPr/>
      </w:pPr>
      <w:r>
        <w:rPr/>
        <w:t>- Nyolc óra, húsz perc - jegyezte meg Bessie Mann. Bekuv nagyot ásított. Felesége közben felhúzta estélyi cipõjét, és kinyitotta a kocsiajtót.</w:t>
      </w:r>
    </w:p>
    <w:p>
      <w:pPr>
        <w:pStyle w:val="Normal"/>
        <w:ind w:firstLine="288"/>
        <w:jc w:val="both"/>
        <w:rPr/>
      </w:pPr>
      <w:r>
        <w:rPr/>
        <w:t>- Boldog karácsonyt! - fordultam Red felé, mire Red megcsókolta a fülemet.</w:t>
      </w:r>
    </w:p>
    <w:p>
      <w:pPr>
        <w:pStyle w:val="Normal"/>
        <w:ind w:firstLine="288"/>
        <w:jc w:val="both"/>
        <w:rPr/>
      </w:pPr>
      <w:r>
        <w:rPr/>
        <w:t>- Tetszeni fog nektek ez a hely - mondta Mann.</w:t>
      </w:r>
    </w:p>
    <w:p>
      <w:pPr>
        <w:pStyle w:val="Normal"/>
        <w:ind w:firstLine="288"/>
        <w:jc w:val="both"/>
        <w:rPr/>
      </w:pPr>
      <w:r>
        <w:rPr/>
        <w:t>- Remélem is - dünnyögte Bessie -, különben nem hiszek neked többé.</w:t>
      </w:r>
    </w:p>
    <w:p>
      <w:pPr>
        <w:pStyle w:val="Normal"/>
        <w:ind w:firstLine="288"/>
        <w:jc w:val="both"/>
        <w:rPr/>
      </w:pPr>
      <w:r>
        <w:rPr/>
        <w:t>Ahogy kiléptem a fûtött kocsiból, szinte csontomig hatolt a jéghideg, tiszta falusi levegõ.</w:t>
      </w:r>
    </w:p>
    <w:p>
      <w:pPr>
        <w:pStyle w:val="Normal"/>
        <w:ind w:firstLine="288"/>
        <w:jc w:val="both"/>
        <w:rPr/>
      </w:pPr>
      <w:r>
        <w:rPr/>
        <w:t>- Hát nem gyönyörû? - lelkendezett Red. - Errefelé még igazi telek vannak.</w:t>
      </w:r>
    </w:p>
    <w:p>
      <w:pPr>
        <w:pStyle w:val="Normal"/>
        <w:ind w:firstLine="288"/>
        <w:jc w:val="both"/>
        <w:rPr/>
      </w:pPr>
      <w:r>
        <w:rPr/>
        <w:t>- Éppen olyan, mint otthon, ugye, Bekuv professzor? - szólalt meg Bessie.</w:t>
      </w:r>
    </w:p>
    <w:p>
      <w:pPr>
        <w:pStyle w:val="Normal"/>
        <w:ind w:firstLine="288"/>
        <w:jc w:val="both"/>
        <w:rPr/>
      </w:pPr>
      <w:r>
        <w:rPr/>
        <w:t>- A sivatag közepén születtem, asszonyom! - válaszolta fanyar ábrázattal Bekuv. - Az én szülõföldem elhagyatottabb hely, mint a Szahara... tudja, Mrs. Mann, Szovjetunió nagy ország.</w:t>
      </w:r>
    </w:p>
    <w:p>
      <w:pPr>
        <w:pStyle w:val="Normal"/>
        <w:ind w:firstLine="288"/>
        <w:jc w:val="both"/>
        <w:rPr/>
      </w:pPr>
      <w:r>
        <w:rPr/>
        <w:t xml:space="preserve">- Maga is a sivatagban lakik, Katerina? </w:t>
      </w:r>
      <w:r>
        <w:rPr>
          <w:i/>
          <w:iCs/>
        </w:rPr>
        <w:t>-</w:t>
      </w:r>
      <w:r>
        <w:rPr/>
        <w:t xml:space="preserve"> kérdezte Mrs. Mann.</w:t>
      </w:r>
    </w:p>
    <w:p>
      <w:pPr>
        <w:pStyle w:val="Normal"/>
        <w:ind w:firstLine="288"/>
        <w:jc w:val="both"/>
        <w:rPr/>
      </w:pPr>
      <w:r>
        <w:rPr/>
        <w:t>Mrs. Bekuv magára terített egy földig érõ vörös kabátot, aztán felhajtotta a kapucniját, hogy megvédje magát a jeges széltõl.</w:t>
      </w:r>
    </w:p>
    <w:p>
      <w:pPr>
        <w:pStyle w:val="Normal"/>
        <w:ind w:firstLine="288"/>
        <w:jc w:val="both"/>
        <w:rPr/>
      </w:pPr>
      <w:r>
        <w:rPr/>
        <w:t>- Az én otthonom Amerika, Bessie! - felelte határozott hangon. - Imádom New Yorkot. Soha nem hagyom el ezt az országot.</w:t>
      </w:r>
    </w:p>
    <w:p>
      <w:pPr>
        <w:pStyle w:val="Normal"/>
        <w:ind w:firstLine="288"/>
        <w:jc w:val="both"/>
        <w:rPr/>
      </w:pPr>
      <w:r>
        <w:rPr/>
        <w:t>Mann éppen a kocsi ajtaját zárta be, amikor sikerült elkapnom a pillantását. Úgy tûnik, alaptalannak bizonyultak Mrs. Bekuv kapitalizmussal kapcsolatos nézeteire vonatkozó aggodalmaink.</w:t>
      </w:r>
    </w:p>
    <w:p>
      <w:pPr>
        <w:pStyle w:val="Normal"/>
        <w:ind w:firstLine="288"/>
        <w:jc w:val="both"/>
        <w:rPr/>
      </w:pPr>
      <w:r>
        <w:rPr/>
        <w:t>- Csak a retikült és a fényképezõgépet hozzátok magatokkal! - javasolta Mann, de csak a felesége figyelt rá. - A többi csomagot majd beviszi a személyzet.</w:t>
      </w:r>
    </w:p>
    <w:p>
      <w:pPr>
        <w:pStyle w:val="Normal"/>
        <w:ind w:firstLine="288"/>
        <w:jc w:val="both"/>
        <w:rPr/>
      </w:pPr>
      <w:r>
        <w:rPr/>
        <w:t>- Miért kell azonnal bezárni az ajtaját! - dohogott Bessie. - Annyira gyanakvó a drágám - adta tudtára a világnak Mrs. Mann.</w:t>
      </w:r>
    </w:p>
    <w:p>
      <w:pPr>
        <w:pStyle w:val="Normal"/>
        <w:ind w:firstLine="288"/>
        <w:jc w:val="both"/>
        <w:rPr/>
      </w:pPr>
      <w:r>
        <w:rPr/>
        <w:t>Ahogy beléptem az elõcsarnokba, rögtön tudtam, hogy Mann nem véletlenül választotta ezt a helyet. A környezet ugyanis ideális volt ahhoz, hogy Bekuvék otthon érezzék magukat. A falak mentén ormótlan, öreg bútorok sorakoztak, a fotelokon régimódi, virágmintás vánkosok hevertek, s a padlót foltozott és repedezett linóleum borította. A recepcióspulton Franklin Roosevelt bekeretezett fényképe díszelgett, mellette egy amerikai zászlót lengetõ matróz fotója feküdt. A recepcióst valószínûleg úgy választották ki, hogy illeszkedjen a környezethez: mosolygós, apró asszonyka volt, gondosan hullámosított õsz hajjal, takaros vászonkosztümben. - Ha kedvük van hozzá, még elcsíphetik a film második felét - jegyezte meg.</w:t>
      </w:r>
    </w:p>
    <w:p>
      <w:pPr>
        <w:pStyle w:val="Normal"/>
        <w:ind w:firstLine="288"/>
        <w:jc w:val="both"/>
        <w:rPr/>
      </w:pPr>
      <w:r>
        <w:rPr/>
        <w:t>Mann felmarkolta az étlapot a pultról. - Azt hiszem, inkább ennénk valamit - mondta.</w:t>
      </w:r>
    </w:p>
    <w:p>
      <w:pPr>
        <w:pStyle w:val="Normal"/>
        <w:ind w:firstLine="288"/>
        <w:jc w:val="both"/>
        <w:rPr/>
      </w:pPr>
      <w:r>
        <w:rPr/>
        <w:t>- Pontosan fél kilenckor cserélik a filmtekercset, s úgyis felgyújtják a villanyokat. Nem zavarnának senkit - erõsködött a recepciós.</w:t>
      </w:r>
    </w:p>
    <w:p>
      <w:pPr>
        <w:pStyle w:val="Normal"/>
        <w:ind w:firstLine="288"/>
        <w:jc w:val="both"/>
        <w:rPr/>
      </w:pPr>
      <w:r>
        <w:rPr/>
        <w:t>- Mi lenne, ha felküldené a vacsorát a szobánkba?</w:t>
      </w:r>
    </w:p>
    <w:p>
      <w:pPr>
        <w:pStyle w:val="Normal"/>
        <w:ind w:firstLine="288"/>
        <w:jc w:val="both"/>
        <w:rPr/>
      </w:pPr>
      <w:r>
        <w:rPr/>
        <w:t>- Ahogy parancsolják - egyezett bele az öreg hölgy.</w:t>
      </w:r>
    </w:p>
    <w:p>
      <w:pPr>
        <w:pStyle w:val="Normal"/>
        <w:ind w:firstLine="288"/>
        <w:jc w:val="both"/>
        <w:rPr/>
      </w:pPr>
      <w:r>
        <w:rPr/>
        <w:t>- Valamilyen jó házias levest kérek, aztán bifszteket... angolosan... és salátát - adta föl a rendelést Mann. - És hozzon egy üveg vodkát is, sok-sok jéggel.</w:t>
      </w:r>
    </w:p>
    <w:p>
      <w:pPr>
        <w:pStyle w:val="Normal"/>
        <w:ind w:firstLine="288"/>
        <w:jc w:val="both"/>
        <w:rPr/>
      </w:pPr>
      <w:r>
        <w:rPr/>
        <w:t>- Máris hozom - mondta mosolyogva a mama. Mindenki ugyanezt kéri? Jeget találnak a hûtõszekrényben.</w:t>
      </w:r>
    </w:p>
    <w:p>
      <w:pPr>
        <w:pStyle w:val="Normal"/>
        <w:ind w:firstLine="288"/>
        <w:jc w:val="both"/>
        <w:rPr/>
      </w:pPr>
      <w:r>
        <w:rPr/>
        <w:t>Helyeslõen bólogattunk, csak Mrs. Bekuv kérte jól átsütve a bifszteket.</w:t>
      </w:r>
    </w:p>
    <w:p>
      <w:pPr>
        <w:pStyle w:val="Normal"/>
        <w:ind w:firstLine="288"/>
        <w:jc w:val="both"/>
        <w:rPr/>
      </w:pPr>
      <w:r>
        <w:rPr/>
        <w:t>- Mi készítjük a legjobb bifszteket Texastól keletre - mesélte büszkén a mama. - Legalábbis minden vendég ezt mondja.</w:t>
      </w:r>
    </w:p>
    <w:p>
      <w:pPr>
        <w:pStyle w:val="Normal"/>
        <w:ind w:firstLine="288"/>
        <w:jc w:val="both"/>
        <w:rPr/>
      </w:pPr>
      <w:r>
        <w:rPr/>
        <w:t>A két egyágyas szoba, amit Rednek és nekem foglaltak le, a folyosó legvégén helyezkedett el. Az egyikben fürdõkád volt, a másikban zuhanyozó.</w:t>
      </w:r>
    </w:p>
    <w:p>
      <w:pPr>
        <w:pStyle w:val="Normal"/>
        <w:ind w:firstLine="288"/>
        <w:jc w:val="both"/>
        <w:rPr/>
      </w:pPr>
      <w:r>
        <w:rPr/>
        <w:t>- Melyiket választod? - kérdeztem, miután megnéztük a szobákat.</w:t>
      </w:r>
    </w:p>
    <w:p>
      <w:pPr>
        <w:pStyle w:val="Normal"/>
        <w:ind w:firstLine="288"/>
        <w:jc w:val="both"/>
        <w:rPr/>
      </w:pPr>
      <w:r>
        <w:rPr/>
        <w:t>- Gyûlölöm a zuhanyzókat - mondta Red, és benézett a zuhanyfülkébe. - Különösen az ilyen osztott csapos megoldást. Zajosak és össze-vissza fröcskölnek.</w:t>
      </w:r>
    </w:p>
    <w:p>
      <w:pPr>
        <w:pStyle w:val="Normal"/>
        <w:ind w:firstLine="288"/>
        <w:jc w:val="both"/>
        <w:rPr/>
      </w:pPr>
      <w:r>
        <w:rPr/>
        <w:t>Odament az ágyhoz, és döfködni kezdte a matracot, hogy elég puha-e. Aztán felhajtotta a takarót, és megütögette a párnát. - Nem - mondta elgondolkodva, aztán odajött hozzám és belém karolt. - Azt hiszem, inkább a másik szobát választjuk - mondta határozottan, és húzni kezdett maga után.</w:t>
      </w:r>
    </w:p>
    <w:p>
      <w:pPr>
        <w:pStyle w:val="Normal"/>
        <w:ind w:firstLine="288"/>
        <w:jc w:val="both"/>
        <w:rPr/>
      </w:pPr>
      <w:r>
        <w:rPr/>
        <w:t>Leült az ágy szélére, és levette apró, kötött sapkáját a fejérõl. Aztán gombolni kezdte a ruháját. Hosszú, vörös haja sátorszerûen omlott hófehér vállára. Kedvesen rám mosolygott. Életemben nem láttam hozzá hasonló szépséget. Egyetlen mozdulattal lerúgta a cipõjét. Felmarkoltam a telefonkagylót. - Hozzon, kérem, egy üveg pezsgõt! Igen, természetesen franciát! Várjon! Hozzon inkább két üveggel!</w:t>
      </w:r>
    </w:p>
    <w:p>
      <w:pPr>
        <w:pStyle w:val="Normal"/>
        <w:ind w:firstLine="288"/>
        <w:jc w:val="both"/>
        <w:rPr/>
      </w:pPr>
      <w:r>
        <w:rPr/>
        <w:t>Mire nagy sokára visszaértünk a nappaliba, amely Mannék és Bekuvék szobája között helyezkedett el, már szépen meg volt terítve az asztal, s egy keményített kötényes, csokornyakkendõs fickó éppen az evõeszközöket igazgatta a tányérok mellett.</w:t>
      </w:r>
    </w:p>
    <w:p>
      <w:pPr>
        <w:pStyle w:val="Normal"/>
        <w:ind w:firstLine="288"/>
        <w:jc w:val="both"/>
        <w:rPr/>
      </w:pPr>
      <w:r>
        <w:rPr/>
        <w:t>- Már azt hittük, annyira éhesek vagytok, hogy nem is jöttök vacsorázni - vigyorgott Mann kajánul.</w:t>
      </w:r>
    </w:p>
    <w:p>
      <w:pPr>
        <w:pStyle w:val="Normal"/>
        <w:ind w:firstLine="288"/>
        <w:jc w:val="both"/>
        <w:rPr/>
      </w:pPr>
      <w:r>
        <w:rPr/>
        <w:t>- Mickey! - sikoltott föl a felesége. - Elfelejtettél bort rendelni!</w:t>
      </w:r>
    </w:p>
    <w:p>
      <w:pPr>
        <w:pStyle w:val="Normal"/>
        <w:ind w:firstLine="288"/>
        <w:jc w:val="both"/>
        <w:rPr/>
      </w:pPr>
      <w:r>
        <w:rPr/>
        <w:t>- Vörös boruk van? - fordult Mann a fiatal pincérhez.</w:t>
      </w:r>
    </w:p>
    <w:p>
      <w:pPr>
        <w:pStyle w:val="Normal"/>
        <w:ind w:firstLine="288"/>
        <w:jc w:val="both"/>
        <w:rPr/>
      </w:pPr>
      <w:r>
        <w:rPr/>
        <w:t>- Csak kaliforniai - felelte a fiú.</w:t>
      </w:r>
    </w:p>
    <w:p>
      <w:pPr>
        <w:pStyle w:val="Normal"/>
        <w:ind w:firstLine="288"/>
        <w:jc w:val="both"/>
        <w:rPr/>
      </w:pPr>
      <w:r>
        <w:rPr/>
        <w:t>- Imádom a kaliforniai borokat - mondta Mann õrnagy, és a nyomaték kedvéért a szívére tette a kezét.</w:t>
      </w:r>
    </w:p>
    <w:p>
      <w:pPr>
        <w:pStyle w:val="Normal"/>
        <w:ind w:firstLine="288"/>
        <w:jc w:val="both"/>
        <w:rPr/>
      </w:pPr>
      <w:r>
        <w:rPr/>
        <w:t>Közben elkészült a vacsora. A házias jellegû rákleves és a bélszín igazán pompásra sikeredett. Mann lelkesen dicsérte a köretként felszolgált vajas kukoricát. - Tudja, elegem van már az unalmas francia konyhából. Legszívesebben mindig amerikai kaját ennék.</w:t>
      </w:r>
    </w:p>
    <w:p>
      <w:pPr>
        <w:pStyle w:val="Normal"/>
        <w:ind w:firstLine="288"/>
        <w:jc w:val="both"/>
        <w:rPr/>
      </w:pPr>
      <w:r>
        <w:rPr/>
        <w:t>- Ha az kell neked, ezentúl azt fogsz kapni - jegyezte meg epésen Mrs. Mann. Bekuvék mosolyogtak, de nem szóltak semmit.</w:t>
      </w:r>
    </w:p>
    <w:p>
      <w:pPr>
        <w:pStyle w:val="Normal"/>
        <w:ind w:firstLine="288"/>
        <w:jc w:val="both"/>
        <w:rPr/>
      </w:pPr>
      <w:r>
        <w:rPr/>
        <w:t>A földszintrõl idõnként felszûrõdtek a film egy-egy hangosabb jelenetének hangjai. Néha bomba robbant, vagy lövöldözés hallatszott, miközben a szereplõk háborús dalokat énekeltek.</w:t>
      </w:r>
    </w:p>
    <w:p>
      <w:pPr>
        <w:pStyle w:val="Normal"/>
        <w:ind w:firstLine="288"/>
        <w:jc w:val="both"/>
        <w:rPr/>
      </w:pPr>
      <w:r>
        <w:rPr/>
        <w:t>Bekuv biztosan számított rá, hogy Mann elõbbutóbb sort kerít egy kis hivatalos beszélgetésre, mert amikor az õrnagy elõvette szivaros dobozát, és javasolta, hogy szívjunk el egy szivart lent a hallban - nehogy reggel bagószagra ébredjünk -, a professzor készségesen beleegyezett, és elindult Mann után a földszintre. Természetesen én is velük tartottam.</w:t>
      </w:r>
    </w:p>
    <w:p>
      <w:pPr>
        <w:pStyle w:val="Normal"/>
        <w:ind w:firstLine="288"/>
        <w:jc w:val="both"/>
        <w:rPr/>
      </w:pPr>
      <w:r>
        <w:rPr/>
        <w:t>A szálloda hallját ugyanolyan ódon stílusban rendezték be, mint az elõcsarnokot. A falakon hatalmas, megsárgult fotók sorakoztak. A képeken motorosszemüveges fickók álldogáltak régi versenyautók körül, s felszabadultan vigyorogtak. Valószínûleg a szálloda tulajdonosa, Pierce rajongott az öreg autókért, s bizonyára az övé volt a felújított Packard és az öreg busz is.</w:t>
      </w:r>
    </w:p>
    <w:p>
      <w:pPr>
        <w:pStyle w:val="Normal"/>
        <w:ind w:firstLine="288"/>
        <w:jc w:val="both"/>
        <w:rPr/>
      </w:pPr>
      <w:r>
        <w:rPr/>
        <w:t>Bekuv az ütött-kopott díványt választotta. Mann odahajolt hozzá, és tüzet adott.</w:t>
      </w:r>
    </w:p>
    <w:p>
      <w:pPr>
        <w:pStyle w:val="Normal"/>
        <w:ind w:firstLine="288"/>
        <w:jc w:val="both"/>
        <w:rPr/>
      </w:pPr>
      <w:r>
        <w:rPr/>
        <w:t>- Kissé változott a helyzet azóta, hogy megérkezett az Államokba - szólalt meg az õrnagy.</w:t>
      </w:r>
    </w:p>
    <w:p>
      <w:pPr>
        <w:pStyle w:val="Normal"/>
        <w:ind w:firstLine="288"/>
        <w:jc w:val="both"/>
        <w:rPr/>
      </w:pPr>
      <w:r>
        <w:rPr/>
        <w:t>- Mi változott meg? - kérdezte óvatosan Bekuv.</w:t>
      </w:r>
    </w:p>
    <w:p>
      <w:pPr>
        <w:pStyle w:val="Normal"/>
        <w:ind w:firstLine="288"/>
        <w:jc w:val="both"/>
        <w:rPr/>
      </w:pPr>
      <w:r>
        <w:rPr/>
        <w:t>- Elõször megkértük magát, hogy meséljen azokról a tudományos kísérletekrõl, amelyeket otthon végzett, mielõtt disszidált.</w:t>
      </w:r>
    </w:p>
    <w:p>
      <w:pPr>
        <w:pStyle w:val="Normal"/>
        <w:ind w:firstLine="288"/>
        <w:jc w:val="both"/>
        <w:rPr/>
      </w:pPr>
      <w:r>
        <w:rPr/>
        <w:t>- Igen. És elmondtam mindent, amit tudok - vetette közbe Bekuv.</w:t>
      </w:r>
    </w:p>
    <w:p>
      <w:pPr>
        <w:pStyle w:val="Normal"/>
        <w:ind w:firstLine="288"/>
        <w:jc w:val="both"/>
        <w:rPr/>
      </w:pPr>
      <w:r>
        <w:rPr/>
        <w:t>- Igen. Részben elmondta, amit tud - folytatta Mann. - De az éremnek van egy másik oldala is.</w:t>
      </w:r>
    </w:p>
    <w:p>
      <w:pPr>
        <w:pStyle w:val="Normal"/>
        <w:ind w:firstLine="288"/>
        <w:jc w:val="both"/>
        <w:rPr/>
      </w:pPr>
      <w:r>
        <w:rPr/>
        <w:t>- Nem tudom, mirõl beszél - jelentette ki Bekuv nyugodt hangon, nagyot szippantva a szivarjából.</w:t>
      </w:r>
    </w:p>
    <w:p>
      <w:pPr>
        <w:pStyle w:val="Normal"/>
        <w:ind w:firstLine="288"/>
        <w:jc w:val="both"/>
        <w:rPr/>
      </w:pPr>
      <w:r>
        <w:rPr/>
        <w:t>- De az istenért, Bekuv! Magának pontosan tudnia kell, hogy a miserrel kapcsolatos kutatásaink jóval elõbbre járnak, mint a szovjeteké. Semmi szükségünk a maga szaktudására!</w:t>
      </w:r>
    </w:p>
    <w:p>
      <w:pPr>
        <w:pStyle w:val="Normal"/>
        <w:ind w:firstLine="288"/>
        <w:jc w:val="both"/>
        <w:rPr/>
      </w:pPr>
      <w:r>
        <w:rPr/>
        <w:t>Bekuvnak esze ágában sem volt, kiteríteni a lapjait.</w:t>
      </w:r>
    </w:p>
    <w:p>
      <w:pPr>
        <w:pStyle w:val="Normal"/>
        <w:ind w:firstLine="288"/>
        <w:jc w:val="both"/>
        <w:rPr/>
      </w:pPr>
      <w:r>
        <w:rPr/>
        <w:t>- Akkor miért engem kérdeznek? - csodálkozott ártatlan képpel.</w:t>
      </w:r>
    </w:p>
    <w:p>
      <w:pPr>
        <w:pStyle w:val="Normal"/>
        <w:ind w:firstLine="288"/>
        <w:jc w:val="both"/>
        <w:rPr/>
      </w:pPr>
      <w:r>
        <w:rPr/>
        <w:t>- Ennyire nem lehet ostoba! - fakadt ki Mann. Gyorsan közbevágtam, mielõtt az õrnagy elevenen megnyúzza Bekuvot. - Tisztában vagyunk azzal, hogy bizonyos körök titkos amerikai tudományos adatokat juttatnak ki a Szovjetunióba.</w:t>
      </w:r>
    </w:p>
    <w:p>
      <w:pPr>
        <w:pStyle w:val="Normal"/>
        <w:ind w:firstLine="288"/>
        <w:jc w:val="both"/>
        <w:rPr/>
      </w:pPr>
      <w:r>
        <w:rPr/>
        <w:t>Bekuv felém fordult. Elgondolkodva ráncolta a homlokát, aztán fáradtan megrázta a fejét.</w:t>
      </w:r>
    </w:p>
    <w:p>
      <w:pPr>
        <w:pStyle w:val="Normal"/>
        <w:ind w:firstLine="288"/>
        <w:jc w:val="both"/>
        <w:rPr/>
      </w:pPr>
      <w:r>
        <w:rPr/>
        <w:t>- Nem értem az egészet - mondta. - Nem bánnám, ha elmagyaráznák, hogy mirõl is van szó!</w:t>
      </w:r>
    </w:p>
    <w:p>
      <w:pPr>
        <w:pStyle w:val="Normal"/>
        <w:ind w:firstLine="288"/>
        <w:jc w:val="both"/>
        <w:rPr/>
      </w:pPr>
      <w:r>
        <w:rPr/>
        <w:t>- Igyekszünk felmérni, milyen bizalmas információk vannak az ön birtokában, s ez alapján megpróbáljuk kideríteni, honnan származhatnak ezek az adatok.</w:t>
      </w:r>
    </w:p>
    <w:p>
      <w:pPr>
        <w:pStyle w:val="Normal"/>
        <w:ind w:firstLine="288"/>
        <w:jc w:val="both"/>
        <w:rPr/>
      </w:pPr>
      <w:r>
        <w:rPr/>
        <w:t>- Természetesen nyilvános publikációkból - szólalt meg Bekuv.</w:t>
      </w:r>
    </w:p>
    <w:p>
      <w:pPr>
        <w:pStyle w:val="Normal"/>
        <w:ind w:firstLine="288"/>
        <w:jc w:val="both"/>
        <w:rPr/>
      </w:pPr>
      <w:r>
        <w:rPr/>
        <w:t>- Elég a mellébeszélésbõl! - vakkantott Mann, és úgy pattant föl a helyérõl, hogy egy pillanatra azt hittem, közéjük kell állnom. - Nem arról a tudományos blabláról van szó, amit Greenwood és társai elköpnek fûnek-fának. Mi véresen komoly, katonai titkokról beszélünk!</w:t>
      </w:r>
    </w:p>
    <w:p>
      <w:pPr>
        <w:pStyle w:val="Normal"/>
        <w:ind w:firstLine="288"/>
        <w:jc w:val="both"/>
        <w:rPr/>
      </w:pPr>
      <w:r>
        <w:rPr/>
        <w:t>- Elõször csak tudományos információk kiszivárogtatásának tûnt a dolog, aztán kiderült, hogy csak úgy zúdulnak kifelé a bizalmas adatok - magyaráztam. - S ezek jó része szigorúan bizalmas, nemzetbiztonsági adat. Van közöttük olyan is, ami a brit titkosszolgálattól szivárgott ki. Ezért vagyok én itt.</w:t>
      </w:r>
    </w:p>
    <w:p>
      <w:pPr>
        <w:pStyle w:val="Normal"/>
        <w:ind w:firstLine="288"/>
        <w:jc w:val="both"/>
        <w:rPr/>
      </w:pPr>
      <w:r>
        <w:rPr/>
        <w:t>- Értem - motyogta Bekuv.</w:t>
      </w:r>
    </w:p>
    <w:p>
      <w:pPr>
        <w:pStyle w:val="Normal"/>
        <w:ind w:firstLine="288"/>
        <w:jc w:val="both"/>
        <w:rPr/>
      </w:pPr>
      <w:r>
        <w:rPr/>
        <w:t>- Szorongatott helyzetbe kerültem - mondta Mann. - De ne féljen, mielõtt kipréselik a belem, elõbb magát nyomom be a darálóba!</w:t>
      </w:r>
    </w:p>
    <w:p>
      <w:pPr>
        <w:pStyle w:val="Normal"/>
        <w:ind w:firstLine="288"/>
        <w:jc w:val="both"/>
        <w:rPr/>
      </w:pPr>
      <w:r>
        <w:rPr/>
        <w:t>- Amennyire tõlem telik, minden információt megadok - felelte ijedten Bekuv.</w:t>
      </w:r>
    </w:p>
    <w:p>
      <w:pPr>
        <w:pStyle w:val="Normal"/>
        <w:ind w:firstLine="288"/>
        <w:jc w:val="both"/>
        <w:rPr/>
      </w:pPr>
      <w:r>
        <w:rPr/>
        <w:t>- De nem elég gyorsan! - mondta hûvösen Mann, s hangjából fenyegetés áradt.</w:t>
      </w:r>
    </w:p>
    <w:p>
      <w:pPr>
        <w:pStyle w:val="Normal"/>
        <w:ind w:firstLine="288"/>
        <w:jc w:val="both"/>
        <w:rPr/>
      </w:pPr>
      <w:r>
        <w:rPr/>
        <w:t>- Nem tudom ennél gyorsabban csinálni - motyogta a professzor. Bekuv arcát figyeltem. Valószínûleg csak most hatolt el a tudatáig, hogy tanszéki munkatársai mind egy szálig az õ megfigyelésével vannak megbízva.</w:t>
      </w:r>
    </w:p>
    <w:p>
      <w:pPr>
        <w:pStyle w:val="Normal"/>
        <w:ind w:firstLine="288"/>
        <w:jc w:val="both"/>
        <w:rPr/>
      </w:pPr>
      <w:r>
        <w:rPr/>
        <w:t>Mann kihúzta magát, és kissé hátravetette a fejét.</w:t>
      </w:r>
    </w:p>
    <w:p>
      <w:pPr>
        <w:pStyle w:val="Normal"/>
        <w:ind w:firstLine="288"/>
        <w:jc w:val="both"/>
        <w:rPr/>
      </w:pPr>
      <w:r>
        <w:rPr/>
        <w:t>Egyik kezével szájához emelte a szivart, a másik kezét csípõre tette. Tartásában volt valami filozofikus és napóleoni; egészen addig, amíg vakargatni nem kezdte a hátát. Aztán hosszú léptekkel járkálni kezdett a szõnyegen, a kandalló elõtt. Közben elgondolkodva pöfékelt, és a plafont bámulta. - Júliusban történt... még 1971-ben, Berlin fülledt volt, és büdös... tudja, amilyen nyáron szokott lenni. Egyik emberünket sikerült beépíteni a szakszervezeti fejesek közé... tudja, akik az Allee-n laktak egy hatalmas, munkáslakásoknak álcázott bérházban, a Wannsee melletti óvodába hordták a kölykeiket, s a sarki étteremben itták a snapszot az asztal alól, és mondták a tósztot a világ proletárjainak az egyesülésére. Most már tudom, hogy ostobaság volt betennünk a fickót ilyen õrültekházába. Az egyik pittsburghi szakszervezeti vezetõ feladta az oroszoknak. Mire sikerült visszaszereznünk, a hátát hegek és csikk-nyomok borították, az ereiben meg több volt a petróleum, mint a vér. Azonnal fölraktuk egy repülõgépre, és elszállítottuk a legmenõbb amerikai sebészhez. De soha nem jött teljesen rendbe... fél oldala örökre béna maradt - mondta Mann, és Bekuvra vigyorgott.</w:t>
      </w:r>
    </w:p>
    <w:p>
      <w:pPr>
        <w:pStyle w:val="Normal"/>
        <w:ind w:firstLine="288"/>
        <w:jc w:val="both"/>
        <w:rPr/>
      </w:pPr>
      <w:r>
        <w:rPr/>
        <w:t>Bekuv egy pillanatra sem vette le a szemét Mannról. Figyelte, ahogy az õrnagy le-föl járkál a szobában.</w:t>
      </w:r>
    </w:p>
    <w:p>
      <w:pPr>
        <w:pStyle w:val="Normal"/>
        <w:ind w:firstLine="288"/>
        <w:jc w:val="both"/>
        <w:rPr/>
      </w:pPr>
      <w:r>
        <w:rPr/>
        <w:t>- Nem könnyû visszaemlékezni minden apró részletre - szólalt meg végül.</w:t>
      </w:r>
    </w:p>
    <w:p>
      <w:pPr>
        <w:pStyle w:val="Normal"/>
        <w:ind w:firstLine="288"/>
        <w:jc w:val="both"/>
        <w:rPr/>
      </w:pPr>
      <w:r>
        <w:rPr/>
        <w:t>- Ezért próbáltam segíteni - mondta Mann hûvösen.</w:t>
      </w:r>
    </w:p>
    <w:p>
      <w:pPr>
        <w:pStyle w:val="Normal"/>
        <w:ind w:firstLine="288"/>
        <w:jc w:val="both"/>
        <w:rPr/>
      </w:pPr>
      <w:r>
        <w:rPr/>
        <w:t>- Több idõre van szükségem - motyogta Bekuv. Mann újra elvigyorodott, aztán ránézett az órájára.</w:t>
      </w:r>
    </w:p>
    <w:p>
      <w:pPr>
        <w:pStyle w:val="Normal"/>
        <w:ind w:firstLine="288"/>
        <w:jc w:val="both"/>
        <w:rPr/>
      </w:pPr>
      <w:r>
        <w:rPr/>
        <w:t>- Ha már az idõnél tartunk... jobban tesszük, ha abbahagyjuk a tereferélést, és csatlakozunk a hölgyekhez mondta, azzal elnyomta a szivarját, és elindult a lépcsõ felé.</w:t>
      </w:r>
    </w:p>
    <w:p>
      <w:pPr>
        <w:pStyle w:val="Normal"/>
        <w:ind w:firstLine="288"/>
        <w:jc w:val="both"/>
        <w:rPr/>
      </w:pPr>
      <w:r>
        <w:rPr/>
        <w:t>- Csodálatos vidék - lelkendezett Red Bancroft. Az ablaknál állt, s kezét a szeme fölé tartotta, hogy ne zavarja a tükrözõdés. - Éppen most kel fel a Hold. Ilyenkor lehet nagyokat sétálni.</w:t>
      </w:r>
    </w:p>
    <w:p>
      <w:pPr>
        <w:pStyle w:val="Normal"/>
        <w:ind w:firstLine="288"/>
        <w:jc w:val="both"/>
        <w:rPr/>
      </w:pPr>
      <w:r>
        <w:rPr/>
        <w:t>- Hideg van - feleltem.</w:t>
      </w:r>
    </w:p>
    <w:p>
      <w:pPr>
        <w:pStyle w:val="Normal"/>
        <w:ind w:firstLine="288"/>
        <w:jc w:val="both"/>
        <w:rPr/>
      </w:pPr>
      <w:r>
        <w:rPr/>
        <w:t>- Majd jó melegen felöltözik, papa! - gúnyolódott Red. - Felveszi szépen a gyönyörû új bõrkabátját!</w:t>
      </w:r>
    </w:p>
    <w:p>
      <w:pPr>
        <w:pStyle w:val="Normal"/>
        <w:ind w:firstLine="288"/>
        <w:jc w:val="both"/>
        <w:rPr/>
      </w:pPr>
      <w:r>
        <w:rPr/>
        <w:t>Beleegyezõen bólintottam. Szemem sarkából láttam, hogy Red és Mrs. Mann sokatmondó pillantást vált egymással: egy férfi tündöklésének és bukásának lehettek szemtanúi.</w:t>
      </w:r>
    </w:p>
    <w:p>
      <w:pPr>
        <w:pStyle w:val="Normal"/>
        <w:ind w:firstLine="288"/>
        <w:jc w:val="both"/>
        <w:rPr/>
      </w:pPr>
      <w:r>
        <w:rPr/>
        <w:t>A filmnek tíz óra után tíz perccel lett vége. Reddel éppen a macskaköves hátsó udvaron sétáltunk keresztül, hogy közelebbrõl megszemléljük az old-timer Packardot és az öreg buszt, amikor felhangzott a „Füst száll a szemedbe, édesem" címû sláger, majd felzúgott a finálé, és kinyílt a moziterem hátsó ajtaja. Néhány férfi lépett ki a hûvös éjszakába, hogy friss levegõt szippantson. Az egyik köhögni kezdett, mire a mellette álló készségesen hátba veregette. Két másik fickó cigarettára gyújtott.</w:t>
      </w:r>
    </w:p>
    <w:p>
      <w:pPr>
        <w:pStyle w:val="Normal"/>
        <w:ind w:firstLine="288"/>
        <w:jc w:val="both"/>
        <w:rPr/>
      </w:pPr>
      <w:r>
        <w:rPr/>
        <w:t>- Megvan... London! - szólalt meg az egyik férfi. Londonban láttam elõször ezt a filmet. Tizenkilenc éves voltam... a legfiatalabb géppuskás a században... megismerkedtem egy angol kislánnyal. Elmentünk moziba... hármasban az anyjával; el tudjátok képzelni?... Az anyjával! Teljesen bele voltam habarodva a kiscsajba.</w:t>
      </w:r>
    </w:p>
    <w:p>
      <w:pPr>
        <w:pStyle w:val="Normal"/>
        <w:ind w:firstLine="288"/>
        <w:jc w:val="both"/>
        <w:rPr/>
      </w:pPr>
      <w:r>
        <w:rPr/>
        <w:t>- És hogy nézett ki a kedves mama? - kérdezte a mellette álló férfi. Ezen mindketten jót nevettek.</w:t>
      </w:r>
    </w:p>
    <w:p>
      <w:pPr>
        <w:pStyle w:val="Normal"/>
        <w:ind w:firstLine="288"/>
        <w:jc w:val="both"/>
        <w:rPr/>
      </w:pPr>
      <w:r>
        <w:rPr/>
        <w:t>- Én apámmal meg anyámmal láttam a filmet szólalt meg egy másik hang. - Még kopasz voltam, akkor jöttem ki nemrég a repülõs iskolából. Kimenõt kaptunk az angliai bevetés elõtt. A szüleim csak ültek és mosolyogtak, amikor arról áradoztam nekik, hogy milyen nagyszerû lesz az elsõ bevetés... közben egész idõ alatt azt latolgatták, hogy mennyi esélyem van a túlélésre... mint apa, ma már pontosan tudom, mit érezhettek a szüleim akkor.</w:t>
      </w:r>
    </w:p>
    <w:p>
      <w:pPr>
        <w:pStyle w:val="Normal"/>
        <w:ind w:firstLine="288"/>
        <w:jc w:val="both"/>
        <w:rPr/>
      </w:pPr>
      <w:r>
        <w:rPr/>
        <w:t>- Végül mindannyian visszajöttünk - jegyezte meg az egyik hang. - Néha azon tûnõdöm, mi a fenének!</w:t>
      </w:r>
    </w:p>
    <w:p>
      <w:pPr>
        <w:pStyle w:val="Normal"/>
        <w:ind w:firstLine="288"/>
        <w:jc w:val="both"/>
        <w:rPr/>
      </w:pPr>
      <w:r>
        <w:rPr/>
        <w:t>- Nem jött vissza mindenki - szólalt meg az a fickó, amelyik pilótaiskolába járt. - A legjobb barátaim mind odavesztek.</w:t>
      </w:r>
    </w:p>
    <w:p>
      <w:pPr>
        <w:pStyle w:val="Normal"/>
        <w:ind w:firstLine="288"/>
        <w:jc w:val="both"/>
        <w:rPr/>
      </w:pPr>
      <w:r>
        <w:rPr/>
        <w:t>- Minden figyelmeztetés nélkül behajózták a századunkat Franciaország felé - folytatta az elsõ hang. Nem írtam föl a lány címét, s az lett a vége, hogy nem találtam meg a házukat. Kétszer is visszamentem Manchesterbe... éjszakákon át kószáltam az utcákon... de hiába.</w:t>
      </w:r>
    </w:p>
    <w:p>
      <w:pPr>
        <w:pStyle w:val="Normal"/>
        <w:ind w:firstLine="288"/>
        <w:jc w:val="both"/>
        <w:rPr/>
      </w:pPr>
      <w:r>
        <w:rPr/>
        <w:t>- Háborús szerelem - jegyezte meg a második hang.</w:t>
      </w:r>
    </w:p>
    <w:p>
      <w:pPr>
        <w:pStyle w:val="Normal"/>
        <w:ind w:firstLine="288"/>
        <w:jc w:val="both"/>
        <w:rPr/>
      </w:pPr>
      <w:r>
        <w:rPr/>
        <w:t>- Jóval több volt annál - mondta az elsõ férfi. Még ma is gyakran gondolok rá. Legalább egyszer egy héten. Ez bizonyítja, hogy milyen fontos volt nekem, nem igaz?</w:t>
      </w:r>
    </w:p>
    <w:p>
      <w:pPr>
        <w:pStyle w:val="Normal"/>
        <w:ind w:firstLine="288"/>
        <w:jc w:val="both"/>
        <w:rPr/>
      </w:pPr>
      <w:r>
        <w:rPr/>
        <w:t>Újra kinyílt a vetítõterem ajtaja, s néhány asszonyság tódult ki az udvarra. - Mi a fenét csináltok ti itt? - sipította az egyik éles hangon. - Hû, de hideg van!</w:t>
      </w:r>
    </w:p>
    <w:p>
      <w:pPr>
        <w:pStyle w:val="Normal"/>
        <w:ind w:firstLine="288"/>
        <w:jc w:val="both"/>
        <w:rPr/>
      </w:pPr>
      <w:r>
        <w:rPr/>
        <w:t>- Nagyon jól tudom, hogy mit csinálnak - szólalt meg egy másik nõi hang. - Disznó történeteket mesélnek egymásnak. Valld be szépen, Norm, hogy azt csináljátok!</w:t>
      </w:r>
    </w:p>
    <w:p>
      <w:pPr>
        <w:pStyle w:val="Normal"/>
        <w:ind w:firstLine="288"/>
        <w:jc w:val="both"/>
        <w:rPr/>
      </w:pPr>
      <w:r>
        <w:rPr/>
        <w:t>- Úgy van, drágám! - felelte a volt repülõiskolás. Disznó történeteket mesélünk egymásnak.</w:t>
      </w:r>
    </w:p>
    <w:p>
      <w:pPr>
        <w:pStyle w:val="Normal"/>
        <w:ind w:firstLine="288"/>
        <w:jc w:val="both"/>
        <w:rPr/>
      </w:pPr>
      <w:r>
        <w:rPr/>
        <w:t>A szállodatulaj fia közben kihajtotta a vetítõterem zsalugátereit, s az ablakokon sárga fény ömlött ki az udvarra. A megvilágítás elég erõs volt ahhoz, hogy látni lehessen az udvaron ácsorgó nõk és férfiak arcát. Mindannyian negyvenes éveik végén, ötvenes éveik elején járhattak. A hölgyek régies, divatjamúlt nagyestélyit viseltek, a férfiak katonai uniformist öltöttek magukra. Egyenruhájuk teljesen eltért attól a viselettõl, amilyet a mai hadseregben hordanak. Rózsaszínû nadrágban, olajbarna zubbonyban, és félrecsapott repülõs sapkában feszítettek, amilyen az USA légierõnél volt rendszeresítve; még 1943-ban.</w:t>
      </w:r>
    </w:p>
    <w:p>
      <w:pPr>
        <w:pStyle w:val="Normal"/>
        <w:ind w:firstLine="288"/>
        <w:jc w:val="both"/>
        <w:rPr/>
      </w:pPr>
      <w:r>
        <w:rPr/>
      </w:r>
    </w:p>
    <w:p>
      <w:pPr>
        <w:pStyle w:val="Normal"/>
        <w:ind w:firstLine="288"/>
        <w:jc w:val="center"/>
        <w:rPr/>
      </w:pPr>
      <w:r>
        <w:rPr/>
        <w:t>8.</w:t>
      </w:r>
    </w:p>
    <w:p>
      <w:pPr>
        <w:pStyle w:val="Normal"/>
        <w:ind w:firstLine="288"/>
        <w:jc w:val="both"/>
        <w:rPr/>
      </w:pPr>
      <w:r>
        <w:rPr/>
      </w:r>
    </w:p>
    <w:p>
      <w:pPr>
        <w:pStyle w:val="Normal"/>
        <w:ind w:firstLine="288"/>
        <w:jc w:val="both"/>
        <w:rPr/>
      </w:pPr>
      <w:r>
        <w:rPr/>
        <w:t>Karácsony másnapja volt, s a reggelihez készülõdtünk. Az erõtlen téli napsütés halovány csíkokat festett a tapétára.</w:t>
      </w:r>
    </w:p>
    <w:p>
      <w:pPr>
        <w:pStyle w:val="Normal"/>
        <w:ind w:firstLine="288"/>
        <w:jc w:val="both"/>
        <w:rPr/>
      </w:pPr>
      <w:r>
        <w:rPr/>
        <w:t>- A Nosztalgia sem olyan már, mint régen volt - jelentette ki Mann, miután hangosan felolvasta a reggelizõasztalon heverõ prospektust. A reklámfüzetke címlapján „Nosztalgia Fogadó" felirat volt látható, alatta egy tavalyi fotóval, amely az old-timer autóstalálkozó résztvevõit ábrázolta. A prospektusban szereplõ programokat, filmeket, ételeket és berendezési tárgyakat kivétel nélkül úgy válogatták össze, hogy a régi szép idõkre emlékeztessék a vendégeket, és kedvükre dagonyázhassanak a számukra oly kedves emlékekben.</w:t>
      </w:r>
    </w:p>
    <w:p>
      <w:pPr>
        <w:pStyle w:val="Normal"/>
        <w:ind w:firstLine="288"/>
        <w:jc w:val="both"/>
        <w:rPr/>
      </w:pPr>
      <w:r>
        <w:rPr>
          <w:i/>
          <w:iCs/>
        </w:rPr>
        <w:t xml:space="preserve">- </w:t>
      </w:r>
      <w:r>
        <w:rPr>
          <w:iCs/>
        </w:rPr>
        <w:t>Ez a</w:t>
      </w:r>
      <w:r>
        <w:rPr/>
        <w:t xml:space="preserve"> hónap a második világháborús veteránok hónapja - magyarázta Mann. - Tavaly karácsonykor 1914-es hetet rendeztek, s úgy hallottam, remekül sikerült. - Mann durva posztódzsekit, fehér garbót és khakiszínû nadrágot viselt, s feltûnés nélkül elvegyülhetett volna a második világháborús találkozó résztvevõi között.</w:t>
      </w:r>
    </w:p>
    <w:p>
      <w:pPr>
        <w:pStyle w:val="Normal"/>
        <w:ind w:firstLine="288"/>
        <w:jc w:val="both"/>
        <w:rPr/>
      </w:pPr>
      <w:r>
        <w:rPr/>
        <w:t>- Igazán szólhattál volna nekünk is - vetette közbe Bessie Mann; már vagy harmadszor.</w:t>
      </w:r>
    </w:p>
    <w:p>
      <w:pPr>
        <w:pStyle w:val="Normal"/>
        <w:ind w:firstLine="288"/>
        <w:jc w:val="both"/>
        <w:rPr/>
      </w:pPr>
      <w:r>
        <w:rPr/>
        <w:t>- Persze, hogy összevásárolj mindenféle ócska ruhafélét, aztán beülj egy fél napra a fodrászhoz!</w:t>
      </w:r>
    </w:p>
    <w:p>
      <w:pPr>
        <w:pStyle w:val="Normal"/>
        <w:ind w:firstLine="288"/>
        <w:jc w:val="both"/>
        <w:rPr/>
      </w:pPr>
      <w:r>
        <w:rPr/>
        <w:t>- Miért ne tehetném? - csodálkozott Bessie.</w:t>
      </w:r>
    </w:p>
    <w:p>
      <w:pPr>
        <w:pStyle w:val="Normal"/>
        <w:ind w:firstLine="288"/>
        <w:jc w:val="both"/>
        <w:rPr/>
      </w:pPr>
      <w:r>
        <w:rPr/>
        <w:t>- Biztonsági okokból - magyarázta Mann õrnagy. Amíg itt vagyunk, orosz barátaink elõtt mindenképpen inkognitóban kell maradnunk. Te viszont minden bolti eladónak elújságolnád a hírt, s egy pillanat alatt szétkürtölnél mindent a városban.</w:t>
      </w:r>
    </w:p>
    <w:p>
      <w:pPr>
        <w:pStyle w:val="Normal"/>
        <w:ind w:firstLine="288"/>
        <w:jc w:val="both"/>
        <w:rPr/>
      </w:pPr>
      <w:r>
        <w:rPr/>
        <w:t>- Sosem bíztál meg bennem - mondta sértõdött hangon Bessie Mann.</w:t>
      </w:r>
    </w:p>
    <w:p>
      <w:pPr>
        <w:pStyle w:val="Normal"/>
        <w:ind w:firstLine="288"/>
        <w:jc w:val="both"/>
        <w:rPr/>
      </w:pPr>
      <w:r>
        <w:rPr/>
        <w:t>- Az egyszer szent! - felelte vigyorogva Mann.</w:t>
      </w:r>
    </w:p>
    <w:p>
      <w:pPr>
        <w:pStyle w:val="Normal"/>
        <w:ind w:firstLine="288"/>
        <w:jc w:val="both"/>
        <w:rPr/>
      </w:pPr>
      <w:r>
        <w:rPr/>
        <w:t>- Add ide a kocsikulcsot! - mondta határozottan Bessie.</w:t>
      </w:r>
    </w:p>
    <w:p>
      <w:pPr>
        <w:pStyle w:val="Normal"/>
        <w:ind w:firstLine="288"/>
        <w:jc w:val="both"/>
        <w:rPr/>
      </w:pPr>
      <w:r>
        <w:rPr/>
        <w:t>- Hova akarsz menni? - kérdezte Mann.</w:t>
      </w:r>
    </w:p>
    <w:p>
      <w:pPr>
        <w:pStyle w:val="Normal"/>
        <w:ind w:firstLine="288"/>
        <w:jc w:val="both"/>
        <w:rPr/>
      </w:pPr>
      <w:r>
        <w:rPr/>
        <w:t>- Veszek egy rendes ruhát, és megcsináltatom a hajam a 40-es évek stílusában.</w:t>
      </w:r>
    </w:p>
    <w:p>
      <w:pPr>
        <w:pStyle w:val="Normal"/>
        <w:ind w:firstLine="288"/>
        <w:jc w:val="both"/>
        <w:rPr/>
      </w:pPr>
      <w:r>
        <w:rPr/>
        <w:t>- Ne nagyon koptasd az új radiálgumikat! - morgolódott Mann. Bessie barátságosan meglegyintette férje arcát. Mann elõször grimaszt vágott, azután elvigyorodott.</w:t>
      </w:r>
    </w:p>
    <w:p>
      <w:pPr>
        <w:pStyle w:val="Normal"/>
        <w:ind w:firstLine="288"/>
        <w:jc w:val="both"/>
        <w:rPr/>
      </w:pPr>
      <w:r>
        <w:rPr/>
        <w:t>Red átnyúlt az asztal fölött, és megfogta a kezem.</w:t>
      </w:r>
    </w:p>
    <w:p>
      <w:pPr>
        <w:pStyle w:val="Normal"/>
        <w:ind w:firstLine="288"/>
        <w:jc w:val="both"/>
        <w:rPr/>
      </w:pPr>
      <w:r>
        <w:rPr/>
        <w:t>- Én is mehetek? Szeretnék cigarettát venni.</w:t>
      </w:r>
    </w:p>
    <w:p>
      <w:pPr>
        <w:pStyle w:val="Normal"/>
        <w:ind w:firstLine="288"/>
        <w:jc w:val="both"/>
        <w:rPr/>
      </w:pPr>
      <w:r>
        <w:rPr/>
        <w:t>- Vegyél magadnak egy ruhát is; majd kifizetem a számlát - mondtam gálánsán. - És boldog karácsonyt!</w:t>
      </w:r>
    </w:p>
    <w:p>
      <w:pPr>
        <w:pStyle w:val="Normal"/>
        <w:ind w:firstLine="288"/>
        <w:jc w:val="both"/>
        <w:rPr/>
      </w:pPr>
      <w:r>
        <w:rPr/>
        <w:t>Red hozzám hajolt, és hosszan megcsókolt.</w:t>
      </w:r>
    </w:p>
    <w:p>
      <w:pPr>
        <w:pStyle w:val="Normal"/>
        <w:ind w:firstLine="288"/>
        <w:jc w:val="both"/>
        <w:rPr/>
      </w:pPr>
      <w:r>
        <w:rPr/>
        <w:t>- Ti ott ketten! Azonnal hagyjátok abba! - tréfálkozott Bessie.</w:t>
      </w:r>
    </w:p>
    <w:p>
      <w:pPr>
        <w:pStyle w:val="Normal"/>
        <w:ind w:firstLine="288"/>
        <w:jc w:val="both"/>
        <w:rPr/>
      </w:pPr>
      <w:r>
        <w:rPr/>
        <w:t>- Hallgass ide, édesem! - mondta Mann. - Inkább taxival menjetek, nátha szükségem lesz a kocsira!</w:t>
      </w:r>
    </w:p>
    <w:p>
      <w:pPr>
        <w:pStyle w:val="Normal"/>
        <w:ind w:firstLine="288"/>
        <w:jc w:val="both"/>
        <w:rPr/>
      </w:pPr>
      <w:r>
        <w:rPr/>
        <w:t>Nem sokkal azután, hogy</w:t>
      </w:r>
      <w:r>
        <w:rPr>
          <w:vertAlign w:val="subscript"/>
        </w:rPr>
        <w:t xml:space="preserve"> </w:t>
      </w:r>
      <w:r>
        <w:rPr/>
        <w:t>Mrs. Mann és Red elindultak a városba, Mrs. Bekuv tûnt fel az ajtóban. Kék, selyembõl készült nadrágkosztümöt viselt. A ruha túlságosan hivalkodó volt az ízlésemnek, de meg kell hagyni, ragyogóan kiemelte a nõ pompás alakját és hosszú szõke haját.</w:t>
      </w:r>
    </w:p>
    <w:p>
      <w:pPr>
        <w:pStyle w:val="Normal"/>
        <w:ind w:firstLine="288"/>
        <w:jc w:val="both"/>
        <w:rPr/>
      </w:pPr>
      <w:r>
        <w:rPr/>
        <w:t>Mann õrnagy egy csésze kávét töltött Mrs. Bekuvnak, azután elétolta a vajtartó tálkát. Már csak két meleg kifli maradt a kenyereskosárban, hófehér konyharuhával letakarva. Mrs. Bekuv letört egy darabkát az egyik kifli végébõl, és lehajtott fejjel rágcsálni kezdte a héját. Még akkor is a tányérjára meredt, amikor végül halkan megszólalt. - Megfélemlítéssel semmit nem fog elérni a férjemnél, Mann õrnagy.</w:t>
      </w:r>
    </w:p>
    <w:p>
      <w:pPr>
        <w:pStyle w:val="Normal"/>
        <w:ind w:firstLine="288"/>
        <w:jc w:val="both"/>
        <w:rPr/>
      </w:pPr>
      <w:r>
        <w:rPr/>
        <w:t>Mann letette a kávéját, és magára öltötte legsármosabb arckifejezését. - Megfélemlíteni? - ismételte csodálkozva, mintha most hallaná életében elõször ezt a szót… - Ezt mondta magának a férje, Mrs. Bekuv? Valószínûleg félreérthetett valamit. Tudja, a hosszú utazás... az elmúlt napok nehézségei... az állandó stressz... a férje kissé fáradtnak tûnik mostanában.</w:t>
      </w:r>
    </w:p>
    <w:p>
      <w:pPr>
        <w:pStyle w:val="Normal"/>
        <w:ind w:firstLine="288"/>
        <w:jc w:val="both"/>
        <w:rPr/>
      </w:pPr>
      <w:r>
        <w:rPr/>
        <w:t>- Egyikünk sem szereti, Mann õrnagy, ha fenyegetik - mondta a nõ, miközben megvajazott egy kiflidarabot.</w:t>
      </w:r>
    </w:p>
    <w:p>
      <w:pPr>
        <w:pStyle w:val="Normal"/>
        <w:ind w:firstLine="288"/>
        <w:jc w:val="both"/>
        <w:rPr/>
      </w:pPr>
      <w:r>
        <w:rPr/>
        <w:t>Mann egyetértõleg bólintott. - Senki nem szereti, Mrs. Bekuv. Az égvilágon senki.</w:t>
      </w:r>
    </w:p>
    <w:p>
      <w:pPr>
        <w:pStyle w:val="Normal"/>
        <w:ind w:firstLine="288"/>
        <w:jc w:val="both"/>
        <w:rPr/>
      </w:pPr>
      <w:r>
        <w:rPr/>
        <w:t>- Ezért is jöttünk el a Szovjetunióból.</w:t>
      </w:r>
    </w:p>
    <w:p>
      <w:pPr>
        <w:pStyle w:val="Normal"/>
        <w:ind w:firstLine="288"/>
        <w:jc w:val="both"/>
        <w:rPr/>
      </w:pPr>
      <w:r>
        <w:rPr/>
        <w:t>Mann felemelte a kezét, mintha valamilyen erõs fénytõl akarná megóvni a szemét.</w:t>
      </w:r>
    </w:p>
    <w:p>
      <w:pPr>
        <w:pStyle w:val="Normal"/>
        <w:ind w:firstLine="288"/>
        <w:jc w:val="both"/>
        <w:rPr/>
      </w:pPr>
      <w:r>
        <w:rPr/>
        <w:t xml:space="preserve">- Ez így nem teljesen igaz, Mrs. Bekuv, Maga </w:t>
      </w:r>
      <w:r>
        <w:rPr>
          <w:i/>
          <w:iCs/>
        </w:rPr>
        <w:t>nagyon jól tudja,</w:t>
      </w:r>
      <w:r>
        <w:rPr/>
        <w:t xml:space="preserve"> hogy ez így nem teljesen igaz. A maga férje azért disszidált, mert nem bírta elviselni, hogy négy alkalommal is elmulasztották elõléptetni, végül pedig elküldték Maliba, egy isten háta mögötti helyre, ahol képtelen volt kijönni a fõnökével.</w:t>
      </w:r>
    </w:p>
    <w:p>
      <w:pPr>
        <w:pStyle w:val="Normal"/>
        <w:ind w:firstLine="288"/>
        <w:jc w:val="both"/>
        <w:rPr/>
      </w:pPr>
      <w:r>
        <w:rPr/>
        <w:t>- Az ottani fõnöke - sziszegte undorodva Mrs. Bekuv -, öt évvel ezelõtt még a férjem tanársegédje volt,</w:t>
      </w:r>
    </w:p>
    <w:p>
      <w:pPr>
        <w:pStyle w:val="Normal"/>
        <w:ind w:firstLine="288"/>
        <w:jc w:val="both"/>
        <w:rPr/>
      </w:pPr>
      <w:r>
        <w:rPr/>
        <w:t>- Úgy van! - helyeselt Mann. - Pontosan ezért disszidált a férje... és nem azért, mert rendõrállamban kellett élnie, vagy mert megfélemlítették, vagy mert eredetiben akarja olvasni Szolzsenyicint.</w:t>
      </w:r>
    </w:p>
    <w:p>
      <w:pPr>
        <w:pStyle w:val="Normal"/>
        <w:ind w:firstLine="288"/>
        <w:jc w:val="both"/>
        <w:rPr/>
      </w:pPr>
      <w:r>
        <w:rPr/>
        <w:t>- Nagyon szépen megmagyarázta a férjem bizonyítványát, Mann õrnagy - mondta gúnyosan Mrs. Bekuv. - És velem mi a helyzet? Maga szerint én miért disszidáltam?</w:t>
      </w:r>
    </w:p>
    <w:p>
      <w:pPr>
        <w:pStyle w:val="Normal"/>
        <w:ind w:firstLine="288"/>
        <w:jc w:val="both"/>
        <w:rPr/>
      </w:pPr>
      <w:r>
        <w:rPr/>
        <w:t>- Nem tudom pontosan - felelte Mann óvatosan. Mindenesetre nagyon jól mutat ebben az Ötödik Avenue-n vásárolt nadrágkosztümben, azzal a méregdrága Tiffany aranyórával és karpereccel.</w:t>
      </w:r>
    </w:p>
    <w:p>
      <w:pPr>
        <w:pStyle w:val="Normal"/>
        <w:ind w:firstLine="288"/>
        <w:jc w:val="both"/>
        <w:rPr/>
      </w:pPr>
      <w:r>
        <w:rPr/>
        <w:t>- Maguk követtek engem? - csodálkozott Mrs. Bekuv. Rendkívül meglepettnek látszott. Mann felé fordult, hogy jobban megnézze magának az õrnagyot. A szemébe tûzõ nap miatt kissé bandzsítania kellett, de így is lenyûgözõ volt a szépsége.</w:t>
      </w:r>
    </w:p>
    <w:p>
      <w:pPr>
        <w:pStyle w:val="Normal"/>
        <w:ind w:firstLine="288"/>
        <w:jc w:val="both"/>
        <w:rPr/>
      </w:pPr>
      <w:r>
        <w:rPr/>
        <w:t>- Csak azért tettük, Mrs. Bekuv, hogy megtudjuk, nem akarják-e magát molesztálni - felelte Mann, és elõrehajolt, hogy összehúzza a zsalukat.</w:t>
      </w:r>
    </w:p>
    <w:p>
      <w:pPr>
        <w:pStyle w:val="Normal"/>
        <w:ind w:firstLine="288"/>
        <w:jc w:val="both"/>
        <w:rPr/>
      </w:pPr>
      <w:r>
        <w:rPr/>
        <w:t>- Úgy érti, hogy a szovjet állam emberei?</w:t>
      </w:r>
    </w:p>
    <w:p>
      <w:pPr>
        <w:pStyle w:val="Normal"/>
        <w:ind w:firstLine="288"/>
        <w:jc w:val="both"/>
        <w:rPr/>
      </w:pPr>
      <w:r>
        <w:rPr/>
        <w:t>- Bárki, Mrs. Bekuv.</w:t>
      </w:r>
    </w:p>
    <w:p>
      <w:pPr>
        <w:pStyle w:val="Normal"/>
        <w:ind w:firstLine="288"/>
        <w:jc w:val="both"/>
        <w:rPr/>
      </w:pPr>
      <w:r>
        <w:rPr/>
        <w:t xml:space="preserve">- Nem </w:t>
      </w:r>
      <w:r>
        <w:rPr>
          <w:i/>
          <w:iCs/>
        </w:rPr>
        <w:t>én</w:t>
      </w:r>
      <w:r>
        <w:rPr/>
        <w:t xml:space="preserve"> vagyok az, akit figyelni kell - mondta, aztán megitta a kávéját, és megvajazta az utolsó falatot, mintha jelezné, hogy részérõl vége a beszélgetésnek.</w:t>
      </w:r>
    </w:p>
    <w:p>
      <w:pPr>
        <w:pStyle w:val="Normal"/>
        <w:ind w:firstLine="288"/>
        <w:jc w:val="both"/>
        <w:rPr/>
      </w:pPr>
      <w:r>
        <w:rPr/>
        <w:t>- Azt akarja ezzel mondani, hogy a férjét kell figyelnünk? ,</w:t>
      </w:r>
    </w:p>
    <w:p>
      <w:pPr>
        <w:pStyle w:val="Normal"/>
        <w:ind w:firstLine="288"/>
        <w:jc w:val="both"/>
        <w:rPr/>
      </w:pPr>
      <w:r>
        <w:rPr/>
        <w:t>- Erõszakkal semmit nem fognak nála elérni, Mann õrnagy. Andrej nagyon szelíd ember. Ha megijesztik, menekülni próbál vagy teljesen begubózik.</w:t>
      </w:r>
    </w:p>
    <w:p>
      <w:pPr>
        <w:pStyle w:val="Normal"/>
        <w:ind w:firstLine="288"/>
        <w:jc w:val="both"/>
        <w:rPr/>
      </w:pPr>
      <w:r>
        <w:rPr/>
        <w:t>- Ha jól értem, Mrs. Bekuv, azt kéri tõlünk, hogy magán keresztül bonyolítsuk az ügyleteinket ezentúl, igazam van? - Mann beletrafálhatott a lényegbe, mert a nõ szemmel láthatóan zavarba jött.</w:t>
      </w:r>
    </w:p>
    <w:p>
      <w:pPr>
        <w:pStyle w:val="Normal"/>
        <w:ind w:firstLine="288"/>
        <w:jc w:val="both"/>
        <w:rPr/>
      </w:pPr>
      <w:r>
        <w:rPr/>
        <w:t>- Mindenesetre érdemes volna megpróbálniuk - felelte.</w:t>
      </w:r>
    </w:p>
    <w:p>
      <w:pPr>
        <w:pStyle w:val="Normal"/>
        <w:ind w:firstLine="288"/>
        <w:jc w:val="both"/>
        <w:rPr/>
      </w:pPr>
      <w:r>
        <w:rPr/>
        <w:t>- Rendben van, de elõször rá kell vennie a férjét, hogy mûködjön együtt velünk!</w:t>
      </w:r>
    </w:p>
    <w:p>
      <w:pPr>
        <w:pStyle w:val="Normal"/>
        <w:ind w:firstLine="288"/>
        <w:jc w:val="both"/>
        <w:rPr/>
      </w:pPr>
      <w:r>
        <w:rPr/>
        <w:t>- Hiszen már több ezer oldalt teleírt maguknak!</w:t>
      </w:r>
    </w:p>
    <w:p>
      <w:pPr>
        <w:pStyle w:val="Normal"/>
        <w:ind w:firstLine="288"/>
        <w:jc w:val="both"/>
        <w:rPr/>
      </w:pPr>
      <w:r>
        <w:rPr/>
        <w:t>- Valóban hatalmas mennyiségû tudományos anyagot bocsátott a rendelkezésünkre, s amennyire lehetett, szó szerint leírt benne mindent. De mi nem ezt hívjuk együttmûködésnek, Mrs. Bekuv!</w:t>
      </w:r>
    </w:p>
    <w:p>
      <w:pPr>
        <w:pStyle w:val="Normal"/>
        <w:ind w:firstLine="288"/>
        <w:jc w:val="both"/>
        <w:rPr/>
      </w:pPr>
      <w:r>
        <w:rPr/>
        <w:t>- Mit akarnak még?</w:t>
      </w:r>
    </w:p>
    <w:p>
      <w:pPr>
        <w:pStyle w:val="Normal"/>
        <w:ind w:firstLine="288"/>
        <w:jc w:val="both"/>
        <w:rPr/>
      </w:pPr>
      <w:r>
        <w:rPr/>
        <w:t>- Egy olyan kaliberû tudós, mint a maga férje, rengeteg apró és jelentéktelennek tûnõ információt képes értelmezni, s akár a tanulmányok stílusából, akár az alkalmazott kísérleti eljárásokból, akár az elemzési módszerekbõl következtetni tud bizonyos rejtett összefüggésekre. Tudja, hogy melyek azok a kutatóhelyek, ahol miser kutatással foglalkoznak, s valószínûleg név szerint ismeri az összes miser kutató szakembert. Szerintem a férje meg tudná mondani, hol szivárognak ki a bizalmas adatok.</w:t>
      </w:r>
    </w:p>
    <w:p>
      <w:pPr>
        <w:pStyle w:val="Normal"/>
        <w:ind w:firstLine="288"/>
        <w:jc w:val="both"/>
        <w:rPr/>
      </w:pPr>
      <w:r>
        <w:rPr/>
        <w:t>Mrs. Bekuv öntött magának még egy kis kávét.</w:t>
      </w:r>
    </w:p>
    <w:p>
      <w:pPr>
        <w:pStyle w:val="Normal"/>
        <w:ind w:firstLine="288"/>
        <w:jc w:val="both"/>
        <w:rPr/>
      </w:pPr>
      <w:r>
        <w:rPr/>
        <w:t>Mann folytatta eszmefuttatását. - Nincs még egy olyan szovjet tudós, aki annyi mozgásszabadsággal rendelkezett volna az elmúlt néhány évben, mint a férje. Ez idõ alatt Bekuv professzor közel harminc tudományos konferencián, elõadáson, szemináriumon vagy szimpóziumon vett részt nyugaton. Remélem, azt maga is elismeri, hogy ez elég szokatlan jelenség. Az ember hajlamos arra, hogy feltételezze: személyes ismeretségei révén a férje rengeteg értékes információt gyûjtött be ezeken a konferenciákon.</w:t>
      </w:r>
    </w:p>
    <w:p>
      <w:pPr>
        <w:pStyle w:val="Normal"/>
        <w:ind w:firstLine="288"/>
        <w:jc w:val="both"/>
        <w:rPr/>
      </w:pPr>
      <w:r>
        <w:rPr/>
        <w:t>- Beszélni fogok Andrejjel - ígérte Mrs. Bekuv.</w:t>
      </w:r>
    </w:p>
    <w:p>
      <w:pPr>
        <w:pStyle w:val="Normal"/>
        <w:ind w:firstLine="288"/>
        <w:jc w:val="both"/>
        <w:rPr/>
      </w:pPr>
      <w:r>
        <w:rPr/>
        <w:t>- Tudja, Mrs. Bekuv, én meg a barátom - folytatta Mann, miközben a kanalával felém bökött -, igazán laza fiúk vagyunk. Ezt maga is nagyon jól tudja. Csakhogy ideje lenne már néhány jópofa képeslapot firkantanunk a központban snóblizó fiúknak. Különben még azt gondolják rólunk, hogy valami mókafesztiválon veszünk részt, és irigységbõl beosztanak minket a Lincoln-emlékmûhöz állandó éjszakai szolgálatra. Ugye, kapisgálja, amit mondok, Mrs. Bekuv?</w:t>
      </w:r>
    </w:p>
    <w:p>
      <w:pPr>
        <w:pStyle w:val="Normal"/>
        <w:ind w:firstLine="288"/>
        <w:jc w:val="both"/>
        <w:rPr/>
      </w:pPr>
      <w:r>
        <w:rPr/>
        <w:t>Az alattunk levõ lakásban valaki bekapcsolta a rádiót, s halk karácsonyi zene szûrõdött át a falakon. “Pásztorok, pásztorok..."</w:t>
      </w:r>
    </w:p>
    <w:p>
      <w:pPr>
        <w:pStyle w:val="Normal"/>
        <w:ind w:firstLine="288"/>
        <w:jc w:val="both"/>
        <w:rPr/>
      </w:pPr>
      <w:r>
        <w:rPr/>
        <w:t>- Igen. Értem amit mond, Mann õrnagy - felelte a nõ. Az arcát fürkésztem, de csak jóindulatú halvány mosolyt tudtam felfedezni rajta. Mann közben felmarkolta narancsleves poharát, és nagyot húzott belõle.</w:t>
      </w:r>
    </w:p>
    <w:p>
      <w:pPr>
        <w:pStyle w:val="Normal"/>
        <w:ind w:firstLine="288"/>
        <w:jc w:val="both"/>
        <w:rPr/>
      </w:pPr>
      <w:r>
        <w:rPr/>
        <w:t>- Tudja, Mrs. Bekuv, a friss narancsból facsart juice is olyan dolog, amihez drága pénzért sem könnyû hozzájutni. Nagyon meglepõdne, ha tudná, hány ötcsillagos szállodában szolgálnak fel dobozos narancslevet.</w:t>
      </w:r>
    </w:p>
    <w:p>
      <w:pPr>
        <w:pStyle w:val="Normal"/>
        <w:ind w:firstLine="288"/>
        <w:jc w:val="both"/>
        <w:rPr/>
      </w:pPr>
      <w:r>
        <w:rPr/>
        <w:t>- A Szovjetunióban minden étteremben és szállodában lehet frissen facsart narancslevet kapni - jelentette ki Mrs. Bekuv, mintha propagandabeszédet tartana.</w:t>
      </w:r>
    </w:p>
    <w:p>
      <w:pPr>
        <w:pStyle w:val="Normal"/>
        <w:ind w:firstLine="288"/>
        <w:jc w:val="both"/>
        <w:rPr/>
      </w:pPr>
      <w:r>
        <w:rPr/>
        <w:t>Egy pillanatig azt hittem, hogy Mann kétségbe vonja a nõ állítását, de aztán észrevettem, hogy magára erõlteti legbájosabb mosolyát, és azt mondja:</w:t>
      </w:r>
    </w:p>
    <w:p>
      <w:pPr>
        <w:pStyle w:val="Normal"/>
        <w:ind w:firstLine="288"/>
        <w:jc w:val="both"/>
        <w:rPr/>
      </w:pPr>
      <w:r>
        <w:rPr/>
        <w:t>- Értem, drágám! Mindig sejtettem, hogy kell valami jó dolognak is lenni abban a nagy büdös pusztában.</w:t>
      </w:r>
    </w:p>
    <w:p>
      <w:pPr>
        <w:pStyle w:val="Normal"/>
        <w:ind w:firstLine="288"/>
        <w:jc w:val="both"/>
        <w:rPr/>
      </w:pPr>
      <w:r>
        <w:rPr/>
        <w:t>Mrs. Bekuv félretolta a csészéjét, és felpattant az asztaltól.</w:t>
      </w:r>
    </w:p>
    <w:p>
      <w:pPr>
        <w:pStyle w:val="Normal"/>
        <w:ind w:firstLine="288"/>
        <w:jc w:val="both"/>
        <w:rPr/>
      </w:pPr>
      <w:r>
        <w:rPr/>
        <w:t>- Viszlát! - búcsúzott tõle Mann nyájasan. Mrs. Bekuv szó nélkül kiment a szobából.</w:t>
      </w:r>
    </w:p>
    <w:p>
      <w:pPr>
        <w:pStyle w:val="Normal"/>
        <w:ind w:firstLine="288"/>
        <w:jc w:val="both"/>
        <w:rPr/>
      </w:pPr>
      <w:r>
        <w:rPr/>
        <w:t xml:space="preserve">Még mindig a reggelizõasztalnál ücsörögtünk, amikor Bessie és Red telefonált Waterbridge-bõl. A ruhákat már becsomagoltatták, s majdnem végeztek a fodrásznál is. Mindössze annyi dolgunk maradt, hogy utánuk loholunk a csekkfüzettel, aztán elvisszük õket valamelyik elegáns étterembe ebédelni. Legnagyobb meglepetésemre Mann készségesen beleegyezett a dologba. Még Bekuvékat is meghívta, de Andrej éppen egy karácsonyi koncertet igyekezett felvenni Sony magnójára, Mrs. Bekuv pedig nemes egyszerûséggel nemet intett a fejével, anélkül hogy felpillantott volna a </w:t>
      </w:r>
      <w:r>
        <w:rPr>
          <w:i/>
          <w:iCs/>
        </w:rPr>
        <w:t>Dr. Zsivágó</w:t>
      </w:r>
      <w:r>
        <w:rPr>
          <w:iCs/>
        </w:rPr>
        <w:t>ból.</w:t>
      </w:r>
    </w:p>
    <w:p>
      <w:pPr>
        <w:pStyle w:val="Normal"/>
        <w:ind w:firstLine="288"/>
        <w:jc w:val="both"/>
        <w:rPr/>
      </w:pPr>
      <w:r>
        <w:rPr/>
        <w:t>A földszinten, a társalgóban a szálloda személyzete különféle õsrégi bádogfigurákat és celofánbabákat aggatott egy hatalmas karácsonyfára. A terem végében felállított színpadon egy tíztagú zenekar éppen arról folytatott traccspartit Mr. Pierce-szel, hogy hová tegyék a spotlámpákat.</w:t>
      </w:r>
    </w:p>
    <w:p>
      <w:pPr>
        <w:pStyle w:val="Normal"/>
        <w:ind w:firstLine="288"/>
        <w:jc w:val="both"/>
        <w:rPr/>
      </w:pPr>
      <w:r>
        <w:rPr/>
        <w:t>Mann szótlanul végighajtott a birtok szélén, s már javában kaptattunk fölfelé a hegyre, amikor végre megszólalt. - Látom, nem nyûgözött le túlzottan a Mrs. Bekuvval folytatott eszmecserém.</w:t>
      </w:r>
    </w:p>
    <w:p>
      <w:pPr>
        <w:pStyle w:val="Normal"/>
        <w:ind w:firstLine="288"/>
        <w:jc w:val="both"/>
        <w:rPr/>
      </w:pPr>
      <w:r>
        <w:rPr/>
        <w:t>- Hát, az biztos, hogy nem tenném bele a pszichológiai csúcsteljesítmények antológiájába.</w:t>
      </w:r>
    </w:p>
    <w:p>
      <w:pPr>
        <w:pStyle w:val="Normal"/>
        <w:ind w:firstLine="288"/>
        <w:jc w:val="both"/>
        <w:rPr/>
      </w:pPr>
      <w:r>
        <w:rPr/>
        <w:t>- Mit csináltam rosszul?</w:t>
      </w:r>
    </w:p>
    <w:p>
      <w:pPr>
        <w:pStyle w:val="Normal"/>
        <w:ind w:firstLine="288"/>
        <w:jc w:val="both"/>
        <w:rPr/>
      </w:pPr>
      <w:r>
        <w:rPr/>
        <w:t>- Semmit az ég világon! - feleltem. - Nyilvánvalóan azt akarod elérni, hogy a nõ beépüljön az 1924-es Szövetségbe, és akkor végre szétugraszthatod a vén szarosokat. Szerintem, a nõ vette a lapot; számíthatsz a segítségére.</w:t>
      </w:r>
    </w:p>
    <w:p>
      <w:pPr>
        <w:pStyle w:val="Normal"/>
        <w:ind w:firstLine="288"/>
        <w:jc w:val="both"/>
        <w:rPr/>
      </w:pPr>
      <w:r>
        <w:rPr/>
        <w:t>- És mi az, ami neked nem tetszik ebben az egészben?</w:t>
      </w:r>
    </w:p>
    <w:p>
      <w:pPr>
        <w:pStyle w:val="Normal"/>
        <w:ind w:firstLine="288"/>
        <w:jc w:val="both"/>
        <w:rPr/>
      </w:pPr>
      <w:r>
        <w:rPr/>
        <w:t>- Ha annyira biztos vagy benne, hogy az adatok az 1924-es Szövetségen keresztül szivárognak ki, miért nem robbantod szét a szövetséget most azonnal? Ha viszont nem vagy biztos a dolgodban, miért teszed még zavarosabbá az ügyet azzal, hogy Mrs. Bekuvot is belekevered.</w:t>
      </w:r>
    </w:p>
    <w:p>
      <w:pPr>
        <w:pStyle w:val="Normal"/>
        <w:ind w:firstLine="288"/>
        <w:jc w:val="both"/>
        <w:rPr/>
      </w:pPr>
      <w:r>
        <w:rPr/>
        <w:t>- Ááá! - nyögött föl Mann. - Azt kérdezed, miért nem csapom nyakon a vén trottyosokat most azonnal? Mindig sejtettem, hogy eljön az a pillanat, amikor olyan kérdést teszel fel, amire végre tudok válaszolni! - mondta Mann, aztán felém fordult, és hosszasan az arcomba bámult. - Hát azért, mert az 1924-es Szövetség titkos szövetség, pajtikám! Senki nem tudja pontosan, hogy kik a tagjai.</w:t>
      </w:r>
    </w:p>
    <w:p>
      <w:pPr>
        <w:pStyle w:val="Normal"/>
        <w:ind w:firstLine="288"/>
        <w:jc w:val="both"/>
        <w:rPr/>
      </w:pPr>
      <w:r>
        <w:rPr/>
        <w:t>- Csak az egyes tagok ismerik a többieket.</w:t>
      </w:r>
    </w:p>
    <w:p>
      <w:pPr>
        <w:pStyle w:val="Normal"/>
        <w:ind w:firstLine="288"/>
        <w:jc w:val="both"/>
        <w:rPr/>
      </w:pPr>
      <w:r>
        <w:rPr/>
        <w:t>- Úgy van. Például Bekuvék. Látom, kapisgálod már a dolgot, öcskös.</w:t>
      </w:r>
    </w:p>
    <w:p>
      <w:pPr>
        <w:pStyle w:val="Normal"/>
        <w:ind w:firstLine="288"/>
        <w:jc w:val="both"/>
        <w:rPr/>
      </w:pPr>
      <w:r>
        <w:rPr/>
        <w:t>- És mi lesz, ha Bekuvék egyszerûen odarendelnek egy taxit, és angolosan távoznak?</w:t>
      </w:r>
    </w:p>
    <w:p>
      <w:pPr>
        <w:pStyle w:val="Normal"/>
        <w:ind w:firstLine="288"/>
        <w:jc w:val="both"/>
        <w:rPr/>
      </w:pPr>
      <w:r>
        <w:rPr/>
        <w:t>Mann elvigyorodott, aztán bekanyarodott a szaxofonokkal és vadászpuskákkal telezsúfolt zálogház elé, s beállt egy frissen megüresedett parkolóhelyre. Néhány kapualjjal feljebb felfedeztem a fodrászszalont.</w:t>
      </w:r>
    </w:p>
    <w:p>
      <w:pPr>
        <w:pStyle w:val="Normal"/>
        <w:ind w:firstLine="288"/>
        <w:jc w:val="both"/>
        <w:rPr/>
      </w:pPr>
      <w:r>
        <w:rPr/>
        <w:t>- Van néhány huszonöt centesed? - kérdezte. Kezébe nyomtam egy csomó aprót a parkolóórához, de még ülve maradt; nem szállt ki azonnal a kocsiból.</w:t>
      </w:r>
    </w:p>
    <w:p>
      <w:pPr>
        <w:pStyle w:val="Normal"/>
        <w:ind w:firstLine="288"/>
        <w:jc w:val="both"/>
        <w:rPr/>
      </w:pPr>
      <w:r>
        <w:rPr/>
        <w:t>- Ne aggódj, öcskös! Odaállítottam néhány emberemet a hátsó ajtóhoz - mondta.</w:t>
      </w:r>
    </w:p>
    <w:p>
      <w:pPr>
        <w:pStyle w:val="Normal"/>
        <w:ind w:firstLine="288"/>
        <w:jc w:val="both"/>
        <w:rPr/>
      </w:pPr>
      <w:r>
        <w:rPr/>
        <w:t>- Annak örülnél a legjobban, ha szökni próbálnának, igaz? - jegyeztem meg vádló hangon.</w:t>
      </w:r>
    </w:p>
    <w:p>
      <w:pPr>
        <w:pStyle w:val="Normal"/>
        <w:ind w:firstLine="288"/>
        <w:jc w:val="both"/>
        <w:rPr/>
      </w:pPr>
      <w:r>
        <w:rPr/>
        <w:t>- Ez kétségtelenül leegyszerûsítené a dolgunkat felelte Mann.</w:t>
      </w:r>
    </w:p>
    <w:p>
      <w:pPr>
        <w:pStyle w:val="Normal"/>
        <w:ind w:firstLine="288"/>
        <w:jc w:val="both"/>
        <w:rPr/>
      </w:pPr>
      <w:r>
        <w:rPr/>
        <w:t>- Hacsak nem sikerül tényleg meglépniük - dünnyögtem.</w:t>
      </w:r>
    </w:p>
    <w:p>
      <w:pPr>
        <w:pStyle w:val="Normal"/>
        <w:ind w:firstLine="288"/>
        <w:jc w:val="both"/>
        <w:rPr/>
      </w:pPr>
      <w:r>
        <w:rPr/>
        <w:t>Mann grimaszt vágott, aztán kiszállt a kocsiból.</w:t>
      </w:r>
    </w:p>
    <w:p>
      <w:pPr>
        <w:pStyle w:val="Normal"/>
        <w:ind w:firstLine="288"/>
        <w:jc w:val="both"/>
        <w:rPr/>
      </w:pPr>
      <w:r>
        <w:rPr/>
      </w:r>
    </w:p>
    <w:p>
      <w:pPr>
        <w:pStyle w:val="Normal"/>
        <w:ind w:firstLine="288"/>
        <w:jc w:val="both"/>
        <w:rPr/>
      </w:pPr>
      <w:r>
        <w:rPr/>
        <w:t xml:space="preserve">Bekuvék még mindig a szobájukban voltak, amikor visszaérkeztünk. Mozart </w:t>
      </w:r>
      <w:r>
        <w:rPr>
          <w:i/>
          <w:iCs/>
        </w:rPr>
        <w:t>Jupiter</w:t>
      </w:r>
      <w:r>
        <w:rPr/>
        <w:t xml:space="preserve"> címû szerzeménye forgott a korongon. Andrej Bekuv a földönkívülieknek küldendõ üzenetekre vonatkozó számításait végezte, felesége pedig édesdeden szunyókált a </w:t>
      </w:r>
      <w:r>
        <w:rPr>
          <w:i/>
          <w:iCs/>
        </w:rPr>
        <w:t>Dr. Zsivágó</w:t>
      </w:r>
      <w:r>
        <w:rPr/>
        <w:t xml:space="preserve"> fölött. Mann rávetette magát a kanapéra, aztán nagyot sóhajtott.</w:t>
      </w:r>
    </w:p>
    <w:p>
      <w:pPr>
        <w:pStyle w:val="Normal"/>
        <w:ind w:firstLine="288"/>
        <w:jc w:val="both"/>
        <w:rPr/>
      </w:pPr>
      <w:r>
        <w:rPr/>
        <w:t>Egyike azoknak a dolgoknak, amiket soha nem fogok megérteni, hogy a nõk, miután végigülnek egy fél napot egy méregdrága fodrásznál, amint hazaérnek, azonnal odaállnak a tükör elé, és szétbontják a frizurájukat. Red és Bessie pontosan így tett, s hogy ki ne maradjon a jóból, Mrs. Bekuv is hamarosan csatlakozott a fésülködõ-partihoz. Egy darabig ugyan kérette magát, de aztán mégis ráállt, hogy átalakítsák a frizuráját.</w:t>
      </w:r>
    </w:p>
    <w:p>
      <w:pPr>
        <w:pStyle w:val="Normal"/>
        <w:ind w:firstLine="288"/>
        <w:jc w:val="both"/>
        <w:rPr/>
      </w:pPr>
      <w:r>
        <w:rPr/>
        <w:t>Red elõször feltupírozta Mrs. Bekuv haját; a negyvenes évek stílusának megfelelõen. Aztán várt egy kicsit, míg mindannyian megcsodáljuk a mûvét, végül ügyesen feltûzködte a leomló fürtöket és féltõ gonddal megigazította a frufrut.</w:t>
      </w:r>
    </w:p>
    <w:p>
      <w:pPr>
        <w:pStyle w:val="Normal"/>
        <w:ind w:firstLine="288"/>
        <w:jc w:val="both"/>
        <w:rPr/>
      </w:pPr>
      <w:r>
        <w:rPr/>
        <w:t>Mann nagy érdeklõdéssel figyelte a jelenetet. Bessie kissé zavartnak látszott. Megérezte, hogy férje valamiben sántikál.</w:t>
      </w:r>
    </w:p>
    <w:p>
      <w:pPr>
        <w:pStyle w:val="Normal"/>
        <w:ind w:firstLine="288"/>
        <w:jc w:val="both"/>
        <w:rPr/>
      </w:pPr>
      <w:r>
        <w:rPr/>
        <w:t>Felhívtam a recepciót, és teát rendeltem mindannyiunknak. De alig tettem helyére a kagylót, amikor meghallottam Mann pattogó hangját, amint közli a feleségével, hogy bizalmas beszélgetést kíván folytatni a Bekuv házaspárral, mégpedig most azonnal. Bessie engedelmesen felállt, és közölte, hogy inkább a szobájába kéri a teát. Meglepetésemre Red is - aki pedig nem különösebben rajong Mann parancsuralmi módszereiért - szó nélkül elindult a szobája felé; annak ellenére, hogy Mrs. Bekuv frizuráját félbe kellett hagynia. Ez persze nem volt ínyére Mrs. Bekuvnak, s amikor kimentek a többiek, jéghideg pillantással mérte végig Mann õrnagyot. Aztán hûvösen utasította a férjét, hogy kapcsolja ki a lemezjátszót, végül megszólalt:</w:t>
      </w:r>
    </w:p>
    <w:p>
      <w:pPr>
        <w:pStyle w:val="Normal"/>
        <w:ind w:firstLine="288"/>
        <w:jc w:val="both"/>
        <w:rPr/>
      </w:pPr>
      <w:r>
        <w:rPr/>
        <w:t>- Dr. Henry Dean. Egy La Grande nevû házban lakik, a St. Paul Chauvrac nevû faluban. Bretenoux 46, Franciaország. Akarja, hogy leírjam?</w:t>
      </w:r>
    </w:p>
    <w:p>
      <w:pPr>
        <w:pStyle w:val="Normal"/>
        <w:ind w:firstLine="288"/>
        <w:jc w:val="both"/>
        <w:rPr/>
      </w:pPr>
      <w:r>
        <w:rPr/>
        <w:t>- Nem szükséges - felelte Maim. - Dr. Henry Dean, La Grande, St. Paul Chauvrac, Bretenoux 46, France.</w:t>
      </w:r>
    </w:p>
    <w:p>
      <w:pPr>
        <w:pStyle w:val="Normal"/>
        <w:ind w:firstLine="288"/>
        <w:jc w:val="both"/>
        <w:rPr/>
      </w:pPr>
      <w:r>
        <w:rPr/>
        <w:t>- Az illetõ nem kutató vagy tudós - folytatta Mrs. Bekuv. - Legalábbis nem ismert tudós. Viszont õ az összekötõ az 1924-es Szövetség és Moszkva között.</w:t>
      </w:r>
    </w:p>
    <w:p>
      <w:pPr>
        <w:pStyle w:val="Normal"/>
        <w:ind w:firstLine="288"/>
        <w:jc w:val="both"/>
        <w:rPr/>
      </w:pPr>
      <w:r>
        <w:rPr/>
        <w:t>Mrs. Bekuv elmosolyodott, és felszabadultan játszadozni kezdett szõke hajfürtjeivel. Olyan naivnak és természetesnek hatott a viselkedése, ami egyáltalán nem illett ehhez a rubensi alkatú feleséghez és anyához.</w:t>
      </w:r>
    </w:p>
    <w:p>
      <w:pPr>
        <w:pStyle w:val="Normal"/>
        <w:ind w:firstLine="288"/>
        <w:jc w:val="both"/>
        <w:rPr/>
      </w:pPr>
      <w:r>
        <w:rPr/>
        <w:t>- Rendben van - szólalt meg Mann kifejezéstelen hangon, aztán felém fordult. - Szedj össze minden információt az ürgérõl!</w:t>
      </w:r>
    </w:p>
    <w:p>
      <w:pPr>
        <w:pStyle w:val="Normal"/>
        <w:ind w:firstLine="288"/>
        <w:jc w:val="both"/>
        <w:rPr/>
      </w:pPr>
      <w:r>
        <w:rPr/>
        <w:t>Alaposan megnéztem magamnak az õrnagyot. Volt valami a hangjában, ami nem tetszett nekem.</w:t>
      </w:r>
    </w:p>
    <w:p>
      <w:pPr>
        <w:pStyle w:val="Normal"/>
        <w:ind w:firstLine="288"/>
        <w:jc w:val="both"/>
        <w:rPr/>
      </w:pPr>
      <w:r>
        <w:rPr/>
        <w:t>- Megteszek minden tõlem telhetõt - feleltem. Tisztában voltam vele, hogy Langley-ben a fiúk azonnal gutaütést kapnak, ha felhívom õket karácsony délutánján öt órakor, hogy turkáljanak egy kicsit az akták között.</w:t>
      </w:r>
    </w:p>
    <w:p>
      <w:pPr>
        <w:pStyle w:val="Normal"/>
        <w:ind w:firstLine="288"/>
        <w:jc w:val="both"/>
        <w:rPr/>
      </w:pPr>
      <w:r>
        <w:rPr/>
        <w:t>- Nem kell kapkodnod - tette hozzá cinikusan Mann. - Hajnalnál elõbb nem indulunk.</w:t>
      </w:r>
    </w:p>
    <w:p>
      <w:pPr>
        <w:pStyle w:val="Normal"/>
        <w:ind w:firstLine="288"/>
        <w:jc w:val="both"/>
        <w:rPr/>
      </w:pPr>
      <w:r>
        <w:rPr/>
        <w:t>Mrs. Bekuv hol az egyikünkre, hol a másikunkra pillantott. - Maguk tényleg elutaznak Franciaországba?</w:t>
      </w:r>
    </w:p>
    <w:p>
      <w:pPr>
        <w:pStyle w:val="Normal"/>
        <w:ind w:firstLine="288"/>
        <w:jc w:val="both"/>
        <w:rPr/>
      </w:pPr>
      <w:r>
        <w:rPr/>
        <w:t>- Szóval, Henry Dean? Igazán érdekes! - mondta fennhangon az õrnagy. Szándékosan emelte fel a hangját, hogy Andrej Bekuvot is bevonja a beszélgetésbe.</w:t>
      </w:r>
    </w:p>
    <w:p>
      <w:pPr>
        <w:pStyle w:val="Normal"/>
        <w:ind w:firstLine="288"/>
        <w:jc w:val="both"/>
        <w:rPr/>
      </w:pPr>
      <w:r>
        <w:rPr/>
        <w:t>A professzor bólintott, de szemét nem fordította Mann felé. Legújabb szerzeményével, egy rádiós-magnóval játszadozott éppen, s úgy tett, mintha az égvilágon semmi köze nem volna a körülötte zajló beszélgetéshez.</w:t>
      </w:r>
    </w:p>
    <w:p>
      <w:pPr>
        <w:pStyle w:val="Normal"/>
        <w:ind w:firstLine="288"/>
        <w:jc w:val="both"/>
        <w:rPr/>
      </w:pPr>
      <w:r>
        <w:rPr/>
        <w:t>- Andrejjel alaposan végiggondoltuk, hogyan mûködhetnénk együtt magukkal - szólalt meg Mrs. Bekuv.</w:t>
      </w:r>
    </w:p>
    <w:p>
      <w:pPr>
        <w:pStyle w:val="Normal"/>
        <w:ind w:firstLine="288"/>
        <w:jc w:val="both"/>
        <w:rPr/>
      </w:pPr>
      <w:r>
        <w:rPr/>
        <w:t>- Ez igazán megtisztelõ számunkra - mondta Mann szarkasztikusán.</w:t>
      </w:r>
    </w:p>
    <w:p>
      <w:pPr>
        <w:pStyle w:val="Normal"/>
        <w:ind w:firstLine="288"/>
        <w:jc w:val="both"/>
        <w:rPr/>
      </w:pPr>
      <w:r>
        <w:rPr/>
        <w:t>Mrs. Bekuv elengedte a füle mellett Mann gúnyolódását, és folytatta:</w:t>
      </w:r>
    </w:p>
    <w:p>
      <w:pPr>
        <w:pStyle w:val="Normal"/>
        <w:ind w:firstLine="288"/>
        <w:jc w:val="both"/>
        <w:rPr/>
      </w:pPr>
      <w:r>
        <w:rPr/>
        <w:t>- Arra a következtetésre jutottunk, hogy a nyomozásban való közremûködésünk nem csak Amerika számára hasznos, de az önök számára is létkérdés.</w:t>
      </w:r>
    </w:p>
    <w:p>
      <w:pPr>
        <w:pStyle w:val="Normal"/>
        <w:ind w:firstLine="288"/>
        <w:jc w:val="both"/>
        <w:rPr/>
      </w:pPr>
      <w:r>
        <w:rPr/>
        <w:t>- Attól tartok, nem nagyon értem, hová akar kilyukadni - mondta Mann ártatlan ábrázattal, pedig nagyon is jól értette a burkolt célzást. Szokásához híven szívéhez emelte a kezét. Csak most jöttem rá, hogy amit eddig elõkelõ úri gesztusnak hittem, nem más, mint egyszerû hétköznapi kézmozdulat. Mann azt ellenõrizte ugyanis, hogy rendesen áll-e a gallérja.</w:t>
      </w:r>
    </w:p>
    <w:p>
      <w:pPr>
        <w:pStyle w:val="Normal"/>
        <w:ind w:firstLine="288"/>
        <w:jc w:val="both"/>
        <w:rPr/>
      </w:pPr>
      <w:r>
        <w:rPr/>
        <w:t>- Elõléptetés, magasabb rang, magasabb fizetés, kellemesebb munkakör... biztosan értik, mire gondolok folytatta Mrs. Bekuv. - Az elsõ nevet ingyen és bérmentve leszállítottuk maguknak, de ha ennél többet akarnak tudni, új megállapodást kell kötnünk.</w:t>
      </w:r>
    </w:p>
    <w:p>
      <w:pPr>
        <w:pStyle w:val="Normal"/>
        <w:ind w:firstLine="288"/>
        <w:jc w:val="both"/>
        <w:rPr/>
      </w:pPr>
      <w:r>
        <w:rPr/>
        <w:t>Mann elvigyorodott. - Úgy érti, hogy maguk is részesedni kívánnak a habostortából... magasabb fizetés, kellemesebb munkakör, stb?</w:t>
      </w:r>
    </w:p>
    <w:p>
      <w:pPr>
        <w:pStyle w:val="Normal"/>
        <w:ind w:firstLine="288"/>
        <w:jc w:val="both"/>
        <w:rPr/>
      </w:pPr>
      <w:r>
        <w:rPr/>
        <w:t>- Ellenkezõ esetben - fenyegetõzött Mrs. Bekuv -, nem mondunk egy árva szót sem, amíg magukat el nem bocsátják, és újakat nem küldenek a helyükre.</w:t>
      </w:r>
    </w:p>
    <w:p>
      <w:pPr>
        <w:pStyle w:val="Normal"/>
        <w:ind w:firstLine="288"/>
        <w:jc w:val="both"/>
        <w:rPr/>
      </w:pPr>
      <w:r>
        <w:rPr/>
        <w:t>- Mibõl gondolja, hogy nem kapom elõ a gumibotomat még jóval azelõtt, hogy az elbocsátásom egyáltalán szóba kerülne?</w:t>
      </w:r>
    </w:p>
    <w:p>
      <w:pPr>
        <w:pStyle w:val="Normal"/>
        <w:ind w:firstLine="288"/>
        <w:jc w:val="both"/>
        <w:rPr/>
      </w:pPr>
      <w:r>
        <w:rPr/>
        <w:t>Andrej Bekuv nyugtalanul fészkelõdött a helyén, és idegesen babrálni kezdte a potmétert, úgyhogy néhány Mozart-akkordnak sikerült kiszabadulnia, s a zene végigdübörgött a szobán.</w:t>
      </w:r>
    </w:p>
    <w:p>
      <w:pPr>
        <w:pStyle w:val="Normal"/>
        <w:ind w:firstLine="288"/>
        <w:jc w:val="both"/>
        <w:rPr/>
      </w:pPr>
      <w:r>
        <w:rPr/>
        <w:t>- Ennyi kockázatot kénytelenek vagyunk vállalni felelte Mrs. Bekuv.</w:t>
      </w:r>
    </w:p>
    <w:p>
      <w:pPr>
        <w:pStyle w:val="Normal"/>
        <w:ind w:firstLine="288"/>
        <w:jc w:val="both"/>
        <w:rPr/>
      </w:pPr>
      <w:r>
        <w:rPr/>
        <w:t>- Mennyit akarnak?</w:t>
      </w:r>
    </w:p>
    <w:p>
      <w:pPr>
        <w:pStyle w:val="Normal"/>
        <w:ind w:firstLine="288"/>
        <w:jc w:val="both"/>
        <w:rPr/>
      </w:pPr>
      <w:r>
        <w:rPr/>
        <w:t>- Tudja, nem számítottunk rá, hogy ilyen drága a New York-i élet - köntörfalazott a nõ. - Tudják mennyi intelligens és jólnevelt ember van manapság egy egyetemen? Nekem az a dolgom, hogy a lehetõ legtöbbet és legjobbat kihozzam magamból. - Bájosán elmosolyodott, mintha féltve õrzött titkait osztaná meg velünk.</w:t>
      </w:r>
    </w:p>
    <w:p>
      <w:pPr>
        <w:pStyle w:val="Normal"/>
        <w:ind w:firstLine="288"/>
        <w:jc w:val="both"/>
        <w:rPr/>
      </w:pPr>
      <w:r>
        <w:rPr/>
        <w:t>- Meglátom, mit tehetek magukért - mondta Mann.</w:t>
      </w:r>
    </w:p>
    <w:p>
      <w:pPr>
        <w:pStyle w:val="Normal"/>
        <w:ind w:firstLine="288"/>
        <w:jc w:val="both"/>
        <w:rPr/>
      </w:pPr>
      <w:r>
        <w:rPr/>
        <w:t>- Tudja, õrnagy, egyszerûen képtelen vagyok ellenállni ezeknek a gyönyörû ruháknak - folytatta Mrs. Bekuv. - Elhiheti nekem, hogy a Szovjetunióban töltött annyi év után mennyire elkápráztattak ezek az elegáns kirakatok. Andrej ragaszkodik hozzá, hogy cseréljem le a teljes ruhatáram, a cipõktõl a melltartóig. Azt mondja, ez elengedhetetlen ahhoz, hogy új életet kezdhessünk.</w:t>
      </w:r>
    </w:p>
    <w:p>
      <w:pPr>
        <w:pStyle w:val="Normal"/>
        <w:ind w:firstLine="288"/>
        <w:jc w:val="both"/>
        <w:rPr/>
      </w:pPr>
      <w:r>
        <w:rPr/>
        <w:t>- Értem - felelte Mann hûvösen.</w:t>
      </w:r>
    </w:p>
    <w:p>
      <w:pPr>
        <w:pStyle w:val="Normal"/>
        <w:ind w:firstLine="288"/>
        <w:jc w:val="both"/>
        <w:rPr/>
      </w:pPr>
      <w:r>
        <w:rPr/>
        <w:t xml:space="preserve">- Egyébként felejtse el, õrnagy, amit az elõbb mondtam! Akár adnak több pénzt, akár nem, Andrej és én megteszünk minden tõlünk telhetõt, hogy a segítségükre legyünk - mondta Mrs. Bekuv, azzal beletett egy könyvjelzõt a </w:t>
      </w:r>
      <w:r>
        <w:rPr>
          <w:i/>
          <w:iCs/>
        </w:rPr>
        <w:t>Dr. Zsivágó</w:t>
      </w:r>
      <w:r>
        <w:rPr>
          <w:iCs/>
        </w:rPr>
        <w:t>ba,</w:t>
      </w:r>
      <w:r>
        <w:rPr/>
        <w:t xml:space="preserve"> és becsapta a könyvet. Aztán felállt, s lesimította búzakék selyemruháját; olyan ideges mozdulattal húzta végig ujjait a derekán és a csípõjén, mint egy izgulós versenyzõ valamelyik amatõr szépségversenyen. Kedvesen ránk mosolygott, aztán odalépett a férjéhez, és csókot nyomott a feje búbjára. Nem sokkal azután, hogy Mrs. Bekuv kiment a szobából, tálcával a kezében a pincér lépett be az ajtón. Mann elvette tõle a tálcát. Elõbb tejet töltött magának, aztán körbekínálta a házi sütésû meggyes lepényt. Andrej Bekuv óvatosan elvett egy szelet citromot, s a teájába tette, de a lepényt visszautasította.</w:t>
      </w:r>
    </w:p>
    <w:p>
      <w:pPr>
        <w:pStyle w:val="Normal"/>
        <w:ind w:firstLine="288"/>
        <w:jc w:val="both"/>
        <w:rPr/>
      </w:pPr>
      <w:r>
        <w:rPr/>
        <w:t>- Teljesen kikészültek a feleségem idegei - szólalt meg a professzor. - Rettentõen hiányzik neki a fiunk.</w:t>
      </w:r>
    </w:p>
    <w:p>
      <w:pPr>
        <w:pStyle w:val="Normal"/>
        <w:ind w:firstLine="288"/>
        <w:jc w:val="both"/>
        <w:rPr/>
      </w:pPr>
      <w:r>
        <w:rPr/>
        <w:t>- Nagyon jól tudták, amikor idejöttek, hogy a fiuk nem jön maguk után. Jövõre fog felvételizni... remélem, nem akarják, hogy akarata ellenére idehozzuk!</w:t>
      </w:r>
    </w:p>
    <w:p>
      <w:pPr>
        <w:pStyle w:val="Normal"/>
        <w:ind w:firstLine="288"/>
        <w:jc w:val="both"/>
        <w:rPr/>
      </w:pPr>
      <w:r>
        <w:rPr/>
        <w:t>- Nem, persze hogy nem! - vágta rá gyorsan Bekuv. - Igen, pontosan úgy van, ahogy mondja... de ez nem változtat a tényeken. A feleségem képtelen beletörõdni abba, hogy soha többé nem láthatja a fiát. - Bekuv egy pillanatra elkapta a tekintetét, aztán folytatta. Hogy õszinte legyek, én is rettenetesen el vagyok keseredve.</w:t>
      </w:r>
    </w:p>
    <w:p>
      <w:pPr>
        <w:pStyle w:val="Normal"/>
        <w:ind w:firstLine="288"/>
        <w:jc w:val="both"/>
        <w:rPr/>
      </w:pPr>
      <w:r>
        <w:rPr/>
        <w:t>- Persze, persze! - mondta Mann, és barátságosan megveregette Bekuv karját, mint mikor egy begerjedt pudlit akar lecsillapítani valaki.</w:t>
      </w:r>
    </w:p>
    <w:p>
      <w:pPr>
        <w:pStyle w:val="Normal"/>
        <w:ind w:firstLine="288"/>
        <w:jc w:val="both"/>
        <w:rPr/>
      </w:pPr>
      <w:r>
        <w:rPr/>
        <w:t>A professzor felbátorodott a baráti gesztus láttán, és elõvette szamárfüles jegyzetfüzetét. - Alapvetõ változtatásokat eszközöltem a csillagközi kommunikációval kapcsolatos kutatásaimban - mondta.</w:t>
      </w:r>
    </w:p>
    <w:p>
      <w:pPr>
        <w:pStyle w:val="Normal"/>
        <w:ind w:firstLine="288"/>
        <w:jc w:val="both"/>
        <w:rPr/>
      </w:pPr>
      <w:r>
        <w:rPr/>
        <w:t>- Igazán? - nyögte Mann. - Hát ez nagyszerû! Vagyis nem lesz több zümmögõ hidrogén?</w:t>
      </w:r>
    </w:p>
    <w:p>
      <w:pPr>
        <w:pStyle w:val="Normal"/>
        <w:ind w:firstLine="288"/>
        <w:jc w:val="both"/>
        <w:rPr/>
      </w:pPr>
      <w:r>
        <w:rPr/>
        <w:t>Bekuv érthetetlenül dünnyögött magában, miközben a füzetében lapozgatott, aztán rábökött egy számsorra. - Eleinte megpróbáltunk olyan kommunikáció-hordozó közeget találni, amely képes szóródás nélkül áthatolni a galaktikus plazmán. Tudtuk, hogy ezt a hordozót az elektromágneses sugarak között kell keresnünk A röntgensugarak nem alkalmasak erre a célra...</w:t>
      </w:r>
    </w:p>
    <w:p>
      <w:pPr>
        <w:pStyle w:val="Normal"/>
        <w:ind w:firstLine="288"/>
        <w:jc w:val="both"/>
        <w:rPr/>
      </w:pPr>
      <w:r>
        <w:rPr/>
        <w:t>- Miért nem? - kapcsolódtam bele a beszélgetésbe.</w:t>
      </w:r>
    </w:p>
    <w:p>
      <w:pPr>
        <w:pStyle w:val="Normal"/>
        <w:ind w:firstLine="288"/>
        <w:jc w:val="both"/>
        <w:rPr/>
      </w:pPr>
      <w:r>
        <w:rPr/>
        <w:t>- Nem lehet õket egyetlen sugárnyalábban koncentrálni - felelte Bekuv -, a gamma sugaraknak viszont rendkívül kicsi a hatótávolságuk.</w:t>
      </w:r>
    </w:p>
    <w:p>
      <w:pPr>
        <w:pStyle w:val="Normal"/>
        <w:ind w:firstLine="288"/>
        <w:jc w:val="both"/>
        <w:rPr/>
      </w:pPr>
      <w:r>
        <w:rPr/>
        <w:t>- Mekkora?</w:t>
      </w:r>
    </w:p>
    <w:p>
      <w:pPr>
        <w:pStyle w:val="Normal"/>
        <w:ind w:firstLine="288"/>
        <w:jc w:val="both"/>
        <w:rPr/>
      </w:pPr>
      <w:r>
        <w:rPr/>
        <w:t>- Körülbelül százezer mérföld - válaszolta Bekuv. Mann pofákat vágott. Bekuv elmosolyodott, aztán folytatta.</w:t>
      </w:r>
    </w:p>
    <w:p>
      <w:pPr>
        <w:pStyle w:val="Normal"/>
        <w:ind w:firstLine="288"/>
        <w:jc w:val="both"/>
        <w:rPr/>
      </w:pPr>
      <w:r>
        <w:rPr/>
        <w:t>- Mostanra világossá vált számomra, hogy el kell felejtenünk az elektromágneses hullámokra alapozott elképzeléseinket. Ezzel a módszerrel képtelenség távoli civilizációkkal kapcsolatot létesíteni, ugyanis legalább húsz évet vesz igénybe, amíg eljut hozzájuk az üzenet, és másik húsz évet, amíg a válasz visszaér.</w:t>
      </w:r>
    </w:p>
    <w:p>
      <w:pPr>
        <w:pStyle w:val="Normal"/>
        <w:ind w:firstLine="288"/>
        <w:jc w:val="both"/>
        <w:rPr/>
      </w:pPr>
      <w:r>
        <w:rPr/>
        <w:t>- Éppen úgy, mint az angol telefonoknál - jegyezte meg Mann.</w:t>
      </w:r>
    </w:p>
    <w:p>
      <w:pPr>
        <w:pStyle w:val="Normal"/>
        <w:ind w:firstLine="288"/>
        <w:jc w:val="both"/>
        <w:rPr/>
      </w:pPr>
      <w:r>
        <w:rPr/>
        <w:t>- Végül arra a következtetésre jutottam, hogy üzenetek küldözgetése helyett inkább egy speciális, jól felismerhetõ jelet kell telepítenünk a világûrbe... olyan jelet, amelyet könnyen észrevehet egy másik civilizáció, és amelybõl megtudhatja, hogy magasabb rendû élet létezik a Föld nevû bolygón.</w:t>
      </w:r>
    </w:p>
    <w:p>
      <w:pPr>
        <w:pStyle w:val="Normal"/>
        <w:ind w:firstLine="288"/>
        <w:jc w:val="both"/>
        <w:rPr/>
      </w:pPr>
      <w:r>
        <w:rPr/>
        <w:t>- Miféle jelet? - kérdezte Mann.</w:t>
      </w:r>
    </w:p>
    <w:p>
      <w:pPr>
        <w:pStyle w:val="Normal"/>
        <w:ind w:firstLine="288"/>
        <w:jc w:val="both"/>
        <w:rPr/>
      </w:pPr>
      <w:r>
        <w:rPr/>
        <w:t>- Hát nem ekenyomokra gondolok valahol a sivatagban! Ezek abszurd és nevetséges elképzelések. A Marson levõ állítólagos csatornákról, melyekre még Schiaparelli figyelt fel 1887-ben, a Mariner-szonda expedíciója után egyértelmûen kiderült, hogy egyszerû repedések a bolygó felszínén - magyarázta Bekuv, aztán elõrelapozott a füzetében, hogy újabb ábrákat és számításokat mutasson. - Olyan koncentrációjú anyagfelhõt szeretnék a világûrben létrehozni, amely képes elnyelni és hosszú ideig tárolni egy megadott frekvenciájú fényhullámot. Ez a fényhullám lenne a jel... nem lenne több, mint egy vékonyka fénynyaláb, de ahhoz éppen elég volna, hogy jelezze a távoli civilizációknak, hogy a Fold nevû bolygó lakói tudományos teljesítményekre képesek.</w:t>
      </w:r>
    </w:p>
    <w:p>
      <w:pPr>
        <w:pStyle w:val="Normal"/>
        <w:ind w:firstLine="288"/>
        <w:jc w:val="both"/>
        <w:rPr/>
      </w:pPr>
      <w:r>
        <w:rPr/>
        <w:t>Mannre pillantottam. Az õrnagy a homlokát ráncolta. - Hogyan akar hozzákezdeni? - kérdezte, s szemmel láthatóan érdekelte a téma.</w:t>
      </w:r>
    </w:p>
    <w:p>
      <w:pPr>
        <w:pStyle w:val="Normal"/>
        <w:ind w:firstLine="288"/>
        <w:jc w:val="both"/>
        <w:rPr/>
      </w:pPr>
      <w:r>
        <w:rPr/>
        <w:t>- Mindenképpen a kormányuk elé kell vinnem az ügyet - felelte Bekuv. - A kutatáshoz rengeteg pénzre lesz szükség.</w:t>
      </w:r>
    </w:p>
    <w:p>
      <w:pPr>
        <w:pStyle w:val="Normal"/>
        <w:ind w:firstLine="288"/>
        <w:jc w:val="both"/>
        <w:rPr/>
      </w:pPr>
      <w:r>
        <w:rPr/>
        <w:t>Mann hatalmasat sóhajtott. - Azt hiszem, az lenne a legjobb, ha leírná egy jelentésben, amit nekem elmondott. Aztán majd meglátjuk, mit tehetek.</w:t>
      </w:r>
    </w:p>
    <w:p>
      <w:pPr>
        <w:pStyle w:val="Normal"/>
        <w:ind w:firstLine="288"/>
        <w:jc w:val="both"/>
        <w:rPr/>
      </w:pPr>
      <w:r>
        <w:rPr/>
        <w:t>- Nem örülnék neki, ha a jelentésem valamelyik aktacsomó alján porosodna. Ha lehetséges, inkább személyesen beszélnék valakivel. Ott van például a szenátus nemzetközi együttmûködéssel foglalkozó bizottsága. Találkozhatnék velük?</w:t>
      </w:r>
    </w:p>
    <w:p>
      <w:pPr>
        <w:pStyle w:val="Normal"/>
        <w:ind w:firstLine="288"/>
        <w:jc w:val="both"/>
        <w:rPr/>
      </w:pPr>
      <w:r>
        <w:rPr/>
        <w:t xml:space="preserve">- Talán - felelte Mann. - De </w:t>
      </w:r>
      <w:r>
        <w:rPr>
          <w:i/>
          <w:iCs/>
        </w:rPr>
        <w:t>elõbb</w:t>
      </w:r>
      <w:r>
        <w:rPr/>
        <w:t xml:space="preserve"> mindenképpen meg kell írnia azt a jelentést.</w:t>
      </w:r>
    </w:p>
    <w:p>
      <w:pPr>
        <w:pStyle w:val="Normal"/>
        <w:ind w:firstLine="288"/>
        <w:jc w:val="both"/>
        <w:rPr/>
      </w:pPr>
      <w:r>
        <w:rPr/>
        <w:t>- Még valami! - folytatta Bekuv. - Mivel karácsony este van, szeretném elvinni a feleségemet az éjféli misére.</w:t>
      </w:r>
    </w:p>
    <w:p>
      <w:pPr>
        <w:pStyle w:val="Normal"/>
        <w:ind w:firstLine="288"/>
        <w:jc w:val="both"/>
        <w:rPr/>
      </w:pPr>
      <w:r>
        <w:rPr/>
        <w:t>- Nem szerepel a dossziéjukban, hogy katolikusok lennének - mondta zavarodottságot színlelve Mann.</w:t>
      </w:r>
    </w:p>
    <w:p>
      <w:pPr>
        <w:pStyle w:val="Normal"/>
        <w:ind w:firstLine="288"/>
        <w:jc w:val="both"/>
        <w:rPr/>
      </w:pPr>
      <w:r>
        <w:rPr/>
        <w:t>- Az igaz, hogy templomba nem jártunk, de a hitünk azért erõs maradt - felelte Bekuv. - A karácsony mindig is fontos ünnep volt számunkra.</w:t>
      </w:r>
    </w:p>
    <w:p>
      <w:pPr>
        <w:pStyle w:val="Normal"/>
        <w:ind w:firstLine="288"/>
        <w:jc w:val="both"/>
        <w:rPr/>
      </w:pPr>
      <w:r>
        <w:rPr/>
        <w:t>- Valakinek el kell kísérni magukat - mondta Mann.</w:t>
      </w:r>
    </w:p>
    <w:p>
      <w:pPr>
        <w:pStyle w:val="Normal"/>
        <w:ind w:firstLine="288"/>
        <w:jc w:val="both"/>
        <w:rPr/>
      </w:pPr>
      <w:r>
        <w:rPr/>
        <w:t>- Majd én velük megyek - ajánlkoztam. Bekuv Mannre sandított. Mann bólintott.</w:t>
      </w:r>
    </w:p>
    <w:p>
      <w:pPr>
        <w:pStyle w:val="Normal"/>
        <w:ind w:firstLine="288"/>
        <w:jc w:val="both"/>
        <w:rPr/>
      </w:pPr>
      <w:r>
        <w:rPr/>
        <w:t>- Köszönöm - hálálkodott Bekuv. - Megyek és elmondom Katinkának az örömhírt. Mindkettõjüknek még egyszer köszönöm - lelkendezett, aztán farkcsóválva kiment a szobából.</w:t>
      </w:r>
    </w:p>
    <w:p>
      <w:pPr>
        <w:pStyle w:val="Normal"/>
        <w:ind w:firstLine="288"/>
        <w:jc w:val="both"/>
        <w:rPr/>
      </w:pPr>
      <w:r>
        <w:rPr/>
        <w:t>- Idõnként igen komoly erõfeszítésembe kerül, hogy ne vágjam szájon ezt a szarházit - morogta Mann.</w:t>
      </w:r>
    </w:p>
    <w:p>
      <w:pPr>
        <w:pStyle w:val="Normal"/>
        <w:ind w:firstLine="288"/>
        <w:jc w:val="both"/>
        <w:rPr/>
      </w:pPr>
      <w:r>
        <w:rPr/>
        <w:t>- Ne félj, meg is látszik rajtad - feleltem. Mann leült a fotelba, és behunyta a szemét.</w:t>
      </w:r>
    </w:p>
    <w:p>
      <w:pPr>
        <w:pStyle w:val="Normal"/>
        <w:ind w:firstLine="288"/>
        <w:jc w:val="both"/>
        <w:rPr/>
      </w:pPr>
      <w:r>
        <w:rPr/>
        <w:t>- Jól vagy? - kérdeztem.</w:t>
      </w:r>
    </w:p>
    <w:p>
      <w:pPr>
        <w:pStyle w:val="Normal"/>
        <w:ind w:firstLine="288"/>
        <w:jc w:val="both"/>
        <w:rPr/>
      </w:pPr>
      <w:r>
        <w:rPr/>
        <w:t>- Jól vagyok - felelte, de arca egészen hamuszürkére váltott, mintha hirtelen megöregedett volna. Vártam, hogy megszólaljon. Sokáig vártam, de hiába.</w:t>
      </w:r>
    </w:p>
    <w:p>
      <w:pPr>
        <w:pStyle w:val="Normal"/>
        <w:ind w:firstLine="288"/>
        <w:jc w:val="both"/>
        <w:rPr/>
      </w:pPr>
      <w:r>
        <w:rPr/>
        <w:t>- Henry Dean - emlékeztettem a névre, amit Mrs. Bekuv megadott. - Dr. Henry Dean.</w:t>
      </w:r>
    </w:p>
    <w:p>
      <w:pPr>
        <w:pStyle w:val="Normal"/>
        <w:ind w:firstLine="288"/>
        <w:jc w:val="both"/>
        <w:rPr/>
      </w:pPr>
      <w:r>
        <w:rPr/>
        <w:t>- Hank Dean - szólalt meg végre Mann, s szorosabbra húzta a nyakkendõjét.</w:t>
      </w:r>
    </w:p>
    <w:p>
      <w:pPr>
        <w:pStyle w:val="Normal"/>
        <w:ind w:firstLine="288"/>
        <w:jc w:val="both"/>
        <w:rPr/>
      </w:pPr>
      <w:r>
        <w:rPr>
          <w:i/>
          <w:iCs/>
        </w:rPr>
        <w:t>-</w:t>
      </w:r>
      <w:r>
        <w:rPr/>
        <w:t xml:space="preserve"> Hallottál már róla? - kérdeztem.</w:t>
      </w:r>
    </w:p>
    <w:p>
      <w:pPr>
        <w:pStyle w:val="Normal"/>
        <w:ind w:firstLine="288"/>
        <w:jc w:val="both"/>
        <w:rPr/>
      </w:pPr>
      <w:r>
        <w:rPr/>
        <w:t>- Hank Dean: Cottonwoodban született, Dél-Dakotában, apja igazgató egy repülõtársaságnál, fõiskolás korában élsportoló, baseball sztár, az egyik legjobb dobójátékos, profinak is jelölik., aztán váratlanul súlyos sérülést szenved.</w:t>
      </w:r>
    </w:p>
    <w:p>
      <w:pPr>
        <w:pStyle w:val="Normal"/>
        <w:ind w:firstLine="288"/>
        <w:jc w:val="both"/>
        <w:rPr/>
      </w:pPr>
      <w:r>
        <w:rPr/>
        <w:t>- Honnan tudsz ennyi mindent róla? - csodálkoztam.</w:t>
      </w:r>
    </w:p>
    <w:p>
      <w:pPr>
        <w:pStyle w:val="Normal"/>
        <w:ind w:firstLine="288"/>
        <w:jc w:val="both"/>
        <w:rPr/>
      </w:pPr>
      <w:r>
        <w:rPr/>
        <w:t>- Együtt nõttünk fel egy Cleveland melletti faluban. Apám pilóta volt, Hank apja pedig ócska, kétmotoros gépeket üzemeltetett; postajáratot tartott fenn Chicago és New York City között. A repülõs-családok egy kupacban laktak, a reptér szélén levõ házakban. A falusi kölyköknek az volt a szokásuk, hogy idõnként laposra vertek bennünket. Aztán jött a háború, s mindketten beléptünk a hadseregbe. Hank értelmes srác volt, úgyhogy kiváló repülõstiszt lett belõle; de néhány bevetésen megbombázta a civil lakosságot is. A háború után a seregnél maradhatott, de elküldték továbbtanulni valamelyik államigazgatási fõiskolára. Csak évekkel késõbb tért vissza, hóna alatt a diplomával meg egy doktorátussal. Aztán Berlinben tûnt fel; egy kis cégnél dolgozott, amelyik nagyfeszültségû... elektroforikus készülékeket gyártott, természetesen gyógyászati célokra... kapisgálod már a dolgot?</w:t>
      </w:r>
    </w:p>
    <w:p>
      <w:pPr>
        <w:pStyle w:val="Normal"/>
        <w:ind w:firstLine="288"/>
        <w:jc w:val="both"/>
        <w:rPr/>
      </w:pPr>
      <w:r>
        <w:rPr/>
        <w:t>- Kezd összeállni a kép - feleltem. - Ez a bizonyos kis cég, gondolom, rendkívül rugalmas munkaidõt biztosított a dolgozóinak, s azt se bánta, ha azok hetekre eltûntek, s a végén kócos hajjal és hatalmas lyukkal a kalapjukon tértek vissza.</w:t>
      </w:r>
    </w:p>
    <w:p>
      <w:pPr>
        <w:pStyle w:val="Normal"/>
        <w:ind w:firstLine="288"/>
        <w:jc w:val="both"/>
        <w:rPr/>
      </w:pPr>
      <w:r>
        <w:rPr/>
        <w:t>- Úgy van! Henry a CIA egyik frontembere volt Berlinben, méghozzá rendkívül aktív. Hamarosan komoly nevet szerzett magának a szakmában. Akkortájt olyan hangokat is lehetett hallani, hogy Deant még harmincöt éves kora elõtt kinevezik valamelyik akciócsoport élére, Langley-be.</w:t>
      </w:r>
    </w:p>
    <w:p>
      <w:pPr>
        <w:pStyle w:val="Normal"/>
        <w:ind w:firstLine="288"/>
        <w:jc w:val="both"/>
        <w:rPr/>
      </w:pPr>
      <w:r>
        <w:rPr/>
        <w:t>- Értem.</w:t>
      </w:r>
    </w:p>
    <w:p>
      <w:pPr>
        <w:pStyle w:val="Normal"/>
        <w:ind w:firstLine="288"/>
        <w:jc w:val="both"/>
        <w:rPr/>
      </w:pPr>
      <w:r>
        <w:rPr/>
        <w:t>- De nem így történt. Dean belesüppedt a mocsárba. Emlékszem, már az örege is nagy piás volt. Azért is hagyta abba a repülést, és ment el üzletembernek. Hank nagyon közel állt az apjához, rengeteget veszekedtek. Az apja nem akarta, hogy belõle is kocsmatöltelék legyen. Szegény Hank... aztán Berlinbe került, és Berlin nem olyan hely, ahol egy gyenge akaratú ember ellen tudna almi a kísértésnek.</w:t>
      </w:r>
    </w:p>
    <w:p>
      <w:pPr>
        <w:pStyle w:val="Normal"/>
        <w:ind w:firstLine="288"/>
        <w:jc w:val="both"/>
        <w:rPr/>
      </w:pPr>
      <w:r>
        <w:rPr/>
        <w:t>- Nem az - helyeseltem.</w:t>
      </w:r>
    </w:p>
    <w:p>
      <w:pPr>
        <w:pStyle w:val="Normal"/>
        <w:ind w:firstLine="288"/>
        <w:jc w:val="both"/>
        <w:rPr/>
      </w:pPr>
      <w:r>
        <w:rPr/>
        <w:t>Mann felemelte a kezét, és szeme elé tartotta, mintha vissza akarna nézni a múltba. Amikor újra beszélni kezdett, már szinte félálomban ejtette ki a szavakat.</w:t>
      </w:r>
    </w:p>
    <w:p>
      <w:pPr>
        <w:pStyle w:val="Normal"/>
        <w:ind w:firstLine="288"/>
        <w:jc w:val="both"/>
        <w:rPr/>
      </w:pPr>
      <w:r>
        <w:rPr/>
        <w:t>- Belesüppedt a mocsárba. Volt valami piszkos ügye... eltûnt néhány dokumentum, aztán a kelet-németeknél tûnt fel újra... komoly vizsgálat folyt. Nem ismerem a részleteket, de az eset után Dean már nem volt a régi. Aztán kapott még egy lehetõséget. Fedeznie kellett volna valakit egy rutin házkutatásnál. Kicsi volt a valószínûsége, hogy szükség lesz rá az akciónál, de a végén mégis úgy alakult a dolog. De hiába keresték, egy kocsmában üldögélt tökrészegen valahol a Ku-damm környékén. Langley-ban továbbra is végtelen türelmet tanúsítottak iránta, Dean pedig váltig fogadkozott, hogy megjavul. De a harmadik, legsúlyosabb botlása véget vetett karrierjének.</w:t>
      </w:r>
    </w:p>
    <w:p>
      <w:pPr>
        <w:pStyle w:val="Normal"/>
        <w:ind w:firstLine="288"/>
        <w:jc w:val="both"/>
        <w:rPr/>
      </w:pPr>
      <w:r>
        <w:rPr/>
        <w:t>- Berlin, az ötvenes évek végén... nagyon kemény menetek folytak... az egyik este kicsinálták két legjobb emberünket. A két fickót sokan szerették, rengeteg barátjuk volt. Dean megint késett egy ütemet az akciónál, s a barátok azzal vádolták, hogy az õ lelkén szárad a két fickó halála. Ezután már nem engedték, hogy újabb akcióban vegyen részt. Visszakerült Washingtonba, de képtelen volt megbarátkozni az ottani életmóddal... az elsõosztályú repikurvák, törtetõ diplomaták és kifinomult lelkek világával. Nem, ezt nem Hank Deannek találták ki!</w:t>
      </w:r>
    </w:p>
    <w:p>
      <w:pPr>
        <w:pStyle w:val="Normal"/>
        <w:ind w:firstLine="288"/>
        <w:jc w:val="both"/>
        <w:rPr/>
      </w:pPr>
      <w:r>
        <w:rPr/>
        <w:t>Teát akartam önteni magamnak, de már csak néhány csepp maradt a kancsó alján, és az is hideg volt. A szobában nem égtek a villanyok, így Mann-nek csak a sziluetjét láttam. Olyan sokáig hallgatott, hogy amikor újra megszólalt, a váratlan hangtól összerezzentem.</w:t>
      </w:r>
    </w:p>
    <w:p>
      <w:pPr>
        <w:pStyle w:val="Normal"/>
        <w:ind w:firstLine="288"/>
        <w:jc w:val="both"/>
        <w:rPr/>
      </w:pPr>
      <w:r>
        <w:rPr/>
        <w:t>- Évekig tengett-lengett valahol... végül a titkosszolgálát talált neki valamilyen munkát Vietnamban. De azt akarták, hogy írjak alá egy váltót, mellyel a megélhetését szponzorálom... - Mann nagyot sóhajtott. Egy teljes napon és teljes éjszakán át törtem a fejem a dolgon. Végül arra a következtetésre jutottam, hogy Dean elõbb-utóbb úgyis elárul, aztán megdobál és betemet szarral... úgyhogy nemet mondtam.</w:t>
      </w:r>
    </w:p>
    <w:p>
      <w:pPr>
        <w:pStyle w:val="Normal"/>
        <w:ind w:firstLine="288"/>
        <w:jc w:val="both"/>
        <w:rPr/>
      </w:pPr>
      <w:r>
        <w:rPr/>
        <w:t>Szerettem volna könnyíteni a Mann vállára nehezedõ lelki terhén, de nem jutott eszembe semmi olyan, amivel felvidíthatnám.</w:t>
      </w:r>
    </w:p>
    <w:p>
      <w:pPr>
        <w:pStyle w:val="Normal"/>
        <w:ind w:firstLine="288"/>
        <w:jc w:val="both"/>
        <w:rPr/>
      </w:pPr>
      <w:r>
        <w:rPr/>
        <w:t>Az ablakon át beszûrõdõ halvány fényben észrevettem, hogy Mann kissé lejjebb csúszik a fotelban, s a feje szinte teljesen a mellére bukik.</w:t>
      </w:r>
    </w:p>
    <w:p>
      <w:pPr>
        <w:pStyle w:val="Normal"/>
        <w:ind w:firstLine="288"/>
        <w:jc w:val="both"/>
        <w:rPr/>
      </w:pPr>
      <w:r>
        <w:rPr/>
        <w:t>- Soha nem lehetünk biztosak benne, hogy mikor cselekszünk helyesen, és mikor helytelenül - szólalt meg újra. - Lehet, hogy ha akkor aláírom azt a papírt, most nyugodtan ülhetnénk a seggünkön, s nem kéne a karácsonyi menetrendet nyálaznunk.</w:t>
      </w:r>
    </w:p>
    <w:p>
      <w:pPr>
        <w:pStyle w:val="Normal"/>
        <w:ind w:firstLine="288"/>
        <w:jc w:val="both"/>
        <w:rPr/>
      </w:pPr>
      <w:r>
        <w:rPr/>
        <w:t>- Lehet - mondtam egyetértõen.</w:t>
      </w:r>
    </w:p>
    <w:p>
      <w:pPr>
        <w:pStyle w:val="Normal"/>
        <w:ind w:firstLine="288"/>
        <w:jc w:val="both"/>
        <w:rPr/>
      </w:pPr>
      <w:r>
        <w:rPr/>
        <w:t>- Minden ember életében eljön az a pillanat, amikor emberként kell viselkednie... amikor olyan döntéseket kell hoznia, amilyeneket egy komputer soha nem hozna... például odaadja utolsó fillérjeit egy barátjának, vagy keres neki egy nyugodt állást, hogy kipihenhesse a fáradalmait... és persze megszegi a szabályokat, különösen akkor, ha sosem szerette azokat a szabályokat.</w:t>
      </w:r>
    </w:p>
    <w:p>
      <w:pPr>
        <w:pStyle w:val="Normal"/>
        <w:ind w:firstLine="288"/>
        <w:jc w:val="both"/>
        <w:rPr/>
      </w:pPr>
      <w:r>
        <w:rPr/>
        <w:t>- A mi szakmánkban is?</w:t>
      </w:r>
    </w:p>
    <w:p>
      <w:pPr>
        <w:pStyle w:val="Normal"/>
        <w:ind w:firstLine="288"/>
        <w:jc w:val="both"/>
        <w:rPr/>
      </w:pPr>
      <w:r>
        <w:rPr/>
        <w:t>- Fõleg a mi szakmánkban; különben olyan érzéketlen, robotlelkû gengszterek leszünk, amilyeneket a kommunizmus termel ki.</w:t>
      </w:r>
    </w:p>
    <w:p>
      <w:pPr>
        <w:pStyle w:val="Normal"/>
        <w:ind w:firstLine="288"/>
        <w:jc w:val="both"/>
        <w:rPr/>
      </w:pPr>
      <w:r>
        <w:rPr/>
        <w:t>- Mit akarsz tenni? Hazahozod Deant, vagy ott helyben megpróbálod jobb belátásra bírni?</w:t>
      </w:r>
    </w:p>
    <w:p>
      <w:pPr>
        <w:pStyle w:val="Normal"/>
        <w:ind w:firstLine="288"/>
        <w:jc w:val="both"/>
        <w:rPr/>
      </w:pPr>
      <w:r>
        <w:rPr/>
        <w:t>- Kissé zavarosan beszéltem, igaz? - dünnyögte Mann keserûen.</w:t>
      </w:r>
    </w:p>
    <w:p>
      <w:pPr>
        <w:pStyle w:val="Normal"/>
        <w:ind w:firstLine="288"/>
        <w:jc w:val="both"/>
        <w:rPr/>
      </w:pPr>
      <w:r>
        <w:rPr/>
        <w:t>- Amennyiben ugyanis haza akarod hozni a fickót, rengeteg papírmunka vár még rám, és neki akarok látni minél elõbb!</w:t>
      </w:r>
    </w:p>
    <w:p>
      <w:pPr>
        <w:pStyle w:val="Normal"/>
        <w:ind w:firstLine="288"/>
        <w:jc w:val="both"/>
        <w:rPr/>
      </w:pPr>
      <w:r>
        <w:rPr/>
        <w:t>- Szereted a baseballt? - kérdezte Mann. - Hank második dobó volt a csapatban. Most is elõttem van az eset... hatalmas ütközés, összefejelés, s egy kis seggdugasz belevágja szöges cipõjét Dean térdkalácsába. Pedig profi játékos is lehetett volna belõle. S akkor soha nem került volna ilyen mocskos helyzetbe.</w:t>
      </w:r>
    </w:p>
    <w:p>
      <w:pPr>
        <w:pStyle w:val="Normal"/>
        <w:ind w:firstLine="288"/>
        <w:jc w:val="both"/>
        <w:rPr/>
      </w:pPr>
      <w:r>
        <w:rPr/>
        <w:t>- Próbáld meg jobb belátásra bírni Deant - mondtam, - Talán Bekuvék nélkül is el tudjuk intézni a dolgot.</w:t>
      </w:r>
    </w:p>
    <w:p>
      <w:pPr>
        <w:pStyle w:val="Normal"/>
        <w:ind w:firstLine="288"/>
        <w:jc w:val="both"/>
        <w:rPr/>
      </w:pPr>
      <w:r>
        <w:rPr/>
        <w:t>- Hank Dean... nagydarab, hangoskodó fajankó... fingógép... tele vidám sztorikkal... kéthónapos szakáll, mosatlan edények a mosogatóban, büdös pálinka az üvegekben és egy hálózsák a fürdõszobában, hogy ne kelljen hazamenni a havernak, ha csontrészegre leissza magát. Hihetetlen, hogy ez a seggfej egy és ugyanaz a személy, mint az a jóképû, értelmes kölyök, akinek annak idején eltrafálták a térdét. Félelmetes, hogy egy szerencsétlen esemény mennyire fel tudja forgatni az ember egész életét.</w:t>
      </w:r>
    </w:p>
    <w:p>
      <w:pPr>
        <w:pStyle w:val="Normal"/>
        <w:ind w:firstLine="288"/>
        <w:jc w:val="both"/>
        <w:rPr/>
      </w:pPr>
      <w:r>
        <w:rPr/>
        <w:t>- Nem veszed észre, hogy az egész arra megy ki, hogy téged kicsináljanak? - mondtam ingerülten.</w:t>
      </w:r>
    </w:p>
    <w:p>
      <w:pPr>
        <w:pStyle w:val="Normal"/>
        <w:ind w:firstLine="288"/>
        <w:jc w:val="both"/>
        <w:rPr/>
      </w:pPr>
      <w:r>
        <w:rPr/>
        <w:t>- Nagyon úgy fest a helyzet - tûnõdött Mann. - Kíváncsi lennék rá, mióta dolgoznak a fiúk ezen az akción!</w:t>
      </w:r>
    </w:p>
    <w:p>
      <w:pPr>
        <w:pStyle w:val="Normal"/>
        <w:ind w:firstLine="288"/>
        <w:jc w:val="both"/>
        <w:rPr/>
      </w:pPr>
      <w:r>
        <w:rPr/>
        <w:t>- Mit akarsz lépni?</w:t>
      </w:r>
    </w:p>
    <w:p>
      <w:pPr>
        <w:pStyle w:val="Normal"/>
        <w:ind w:firstLine="288"/>
        <w:jc w:val="both"/>
        <w:rPr/>
      </w:pPr>
      <w:r>
        <w:rPr/>
        <w:t>- Szegény jó öreg Hank! A KGB mocskos keze van a dologban... idáig bûzlenek. Te nem érzed a szagukat? Néhány csekk és egy nagyobb pénzösszeg a bankszámlájára... aztán néhány tanú, aki mindent tud róla... egy két poloska a párnája alá... tudod, hogy mennek ezek a dolgok manapság!... Két lehetõségem maradt. Vagy átpasszolom az ügyet egy másik nyomozónak, ahogy a szabályzat elõírja... vagy megszegem a szabályokat, és megpróbálok segíteni Deanen.</w:t>
      </w:r>
    </w:p>
    <w:p>
      <w:pPr>
        <w:pStyle w:val="Normal"/>
        <w:ind w:firstLine="288"/>
        <w:jc w:val="both"/>
        <w:rPr/>
      </w:pPr>
      <w:r>
        <w:rPr/>
        <w:t>- Ha a KGB állította fel a csapdát, akkor minden mozzanatot jó elõre kiszámított. Nem kockáztathatják, hogy a pofájukba vághassa valaki, hogy õk tervelték ki az egész disznóságot.</w:t>
      </w:r>
    </w:p>
    <w:p>
      <w:pPr>
        <w:pStyle w:val="Normal"/>
        <w:ind w:firstLine="288"/>
        <w:jc w:val="both"/>
        <w:rPr/>
      </w:pPr>
      <w:r>
        <w:rPr/>
        <w:t>- Egyáltalán nem biztos, hogy Deant megzsarolta a KGB - folytatta Mann nyugodt hangon. - Lehet, hogy egyszerûen felajánlottak neki egy csomó dohányt, hogy dolgozzon nekik.</w:t>
      </w:r>
    </w:p>
    <w:p>
      <w:pPr>
        <w:pStyle w:val="Normal"/>
        <w:ind w:firstLine="288"/>
        <w:jc w:val="both"/>
        <w:rPr/>
      </w:pPr>
      <w:r>
        <w:rPr/>
        <w:t>- Ezt magad sem hiszed el, igaz?</w:t>
      </w:r>
    </w:p>
    <w:p>
      <w:pPr>
        <w:pStyle w:val="Normal"/>
        <w:ind w:firstLine="288"/>
        <w:jc w:val="both"/>
        <w:rPr/>
      </w:pPr>
      <w:r>
        <w:rPr/>
        <w:t xml:space="preserve">- Mert nem </w:t>
      </w:r>
      <w:r>
        <w:rPr>
          <w:i/>
          <w:iCs/>
        </w:rPr>
        <w:t>akarom</w:t>
      </w:r>
      <w:r>
        <w:rPr/>
        <w:t xml:space="preserve"> elhinni - felelte Mann. Egyébként... az elõbb arra gondoltam, nem is mondom el neked, hogy ismerem Deant, s folytatom a nyomozást, mintha mi sem történt volna... és kussolok az egészrõl.</w:t>
      </w:r>
    </w:p>
    <w:p>
      <w:pPr>
        <w:pStyle w:val="Normal"/>
        <w:ind w:firstLine="288"/>
        <w:jc w:val="both"/>
        <w:rPr/>
      </w:pPr>
      <w:r>
        <w:rPr/>
        <w:t>Amennyiben az oroszoknak valóban az volt a szándéka, hogy komprommitálják vagy diszkreditálják Mannt, pompás csapdát állítottak föl; az õrnagy rendkívül kínos dilemma elé került. De alaposan alábecsülték! Más az õ helyében már régen összeroppant volna ekkora nyomás alatt, vagy egyszerûen átpasszolta volna az ügyet valamelyik kollégájának. De Mannt ennél keményebb fából faragták. Megviselte ugyan az ügy, de gyorsan összeszedte magát.</w:t>
      </w:r>
    </w:p>
    <w:p>
      <w:pPr>
        <w:pStyle w:val="Normal"/>
        <w:ind w:firstLine="288"/>
        <w:jc w:val="both"/>
        <w:rPr/>
      </w:pPr>
      <w:r>
        <w:rPr/>
        <w:t>- Mûködik a csapda - szólalt meg újra Mann. Máris ellentét van közöttünk.</w:t>
      </w:r>
    </w:p>
    <w:p>
      <w:pPr>
        <w:pStyle w:val="Normal"/>
        <w:ind w:firstLine="288"/>
        <w:jc w:val="both"/>
        <w:rPr/>
      </w:pPr>
      <w:r>
        <w:rPr/>
        <w:t>A közeli városka lámpái és neonreklámjai bíborszínûre festették az égboltot.</w:t>
      </w:r>
    </w:p>
    <w:p>
      <w:pPr>
        <w:pStyle w:val="Normal"/>
        <w:ind w:firstLine="288"/>
        <w:jc w:val="both"/>
        <w:rPr/>
      </w:pPr>
      <w:r>
        <w:rPr/>
        <w:t>- Nincs ellentét - feleltem.</w:t>
      </w:r>
    </w:p>
    <w:p>
      <w:pPr>
        <w:pStyle w:val="Normal"/>
        <w:ind w:firstLine="288"/>
        <w:jc w:val="both"/>
        <w:rPr/>
      </w:pPr>
      <w:r>
        <w:rPr/>
        <w:t>- Nincs ellentét - ismételte Mann savanyú képpel. Ne akard bemesémi nekem, hogy nem félted a jó kis nyugdíjas állásodat, és nem fordult meg a fejedben, hogy ki kellene szállni ebbõl a piszkos ügybõl!</w:t>
      </w:r>
    </w:p>
    <w:p>
      <w:pPr>
        <w:pStyle w:val="Normal"/>
        <w:ind w:firstLine="288"/>
        <w:jc w:val="both"/>
        <w:rPr/>
      </w:pPr>
      <w:r>
        <w:rPr/>
        <w:t>- Nem fordult meg - mondtam határozottan.</w:t>
      </w:r>
    </w:p>
    <w:p>
      <w:pPr>
        <w:pStyle w:val="Normal"/>
        <w:ind w:firstLine="288"/>
        <w:jc w:val="both"/>
        <w:rPr/>
      </w:pPr>
      <w:r>
        <w:rPr/>
        <w:t>- És miért nem? - kérdezte. - Mondd meg nekem, Frederick Antony, barátom, miért nem fordult meg a fejedben?</w:t>
      </w:r>
    </w:p>
    <w:p>
      <w:pPr>
        <w:pStyle w:val="Normal"/>
        <w:ind w:firstLine="288"/>
        <w:jc w:val="both"/>
        <w:rPr/>
      </w:pPr>
      <w:r>
        <w:rPr/>
        <w:t>Igazán megérdemelt volna néhány meleg szót; valami olyasmit, hogy vakon bízom benne és bárhová követem, akár helyesen dönt, akár nem. De túlságosan angol voltam ahhoz, hogy kiteregessem az érzelmeimet, ezért hûvösen csak ennyit mondtam:</w:t>
      </w:r>
    </w:p>
    <w:p>
      <w:pPr>
        <w:pStyle w:val="Normal"/>
        <w:ind w:firstLine="288"/>
        <w:jc w:val="both"/>
        <w:rPr/>
      </w:pPr>
      <w:r>
        <w:rPr/>
        <w:t>- Mert jobban hiszek neked, mint Mrs. Bekuvnak. Szinte semmit nem tudunk róla, s egyáltalán nem kizárt, hogy a KGB embere... a központ utasításait követi, s azzal a süket hantával etet bennünket, amit elõre megadnak neki.</w:t>
      </w:r>
    </w:p>
    <w:p>
      <w:pPr>
        <w:pStyle w:val="Normal"/>
        <w:ind w:firstLine="288"/>
        <w:jc w:val="both"/>
        <w:rPr/>
      </w:pPr>
      <w:r>
        <w:rPr/>
        <w:t>Megcsörrent a telefon, de Mann nem nyúlt a kagylóhoz.</w:t>
      </w:r>
    </w:p>
    <w:p>
      <w:pPr>
        <w:pStyle w:val="Normal"/>
        <w:ind w:firstLine="288"/>
        <w:jc w:val="both"/>
        <w:rPr/>
      </w:pPr>
      <w:r>
        <w:rPr/>
        <w:t>- Biztosan a lányok azok - mondtam. - Megígértük nekik, hogy elvisszük õket táncolni.</w:t>
      </w:r>
    </w:p>
    <w:p>
      <w:pPr>
        <w:pStyle w:val="Normal"/>
        <w:ind w:firstLine="288"/>
        <w:jc w:val="both"/>
        <w:rPr/>
      </w:pPr>
      <w:r>
        <w:rPr/>
        <w:t>Mann nem mozdult, s a telefon hamarosan elhallgatott.</w:t>
      </w:r>
    </w:p>
    <w:p>
      <w:pPr>
        <w:pStyle w:val="Normal"/>
        <w:ind w:firstLine="288"/>
        <w:jc w:val="both"/>
        <w:rPr/>
      </w:pPr>
      <w:r>
        <w:rPr/>
        <w:t>- A bal térdén... oldalt - szólalt meg Mann. - Még most is sántít a bal lábára.</w:t>
      </w:r>
    </w:p>
    <w:p>
      <w:pPr>
        <w:pStyle w:val="Normal"/>
        <w:ind w:firstLine="288"/>
        <w:jc w:val="both"/>
        <w:rPr/>
      </w:pPr>
      <w:r>
        <w:rPr/>
      </w:r>
    </w:p>
    <w:p>
      <w:pPr>
        <w:pStyle w:val="Normal"/>
        <w:ind w:firstLine="288"/>
        <w:jc w:val="center"/>
        <w:rPr/>
      </w:pPr>
      <w:r>
        <w:rPr/>
        <w:t>9.</w:t>
      </w:r>
    </w:p>
    <w:p>
      <w:pPr>
        <w:pStyle w:val="Normal"/>
        <w:ind w:firstLine="288"/>
        <w:jc w:val="both"/>
        <w:rPr/>
      </w:pPr>
      <w:r>
        <w:rPr/>
      </w:r>
    </w:p>
    <w:p>
      <w:pPr>
        <w:pStyle w:val="Normal"/>
        <w:ind w:firstLine="288"/>
        <w:jc w:val="both"/>
        <w:rPr/>
      </w:pPr>
      <w:r>
        <w:rPr/>
        <w:t>Lehet, hogy Mann álmatag hangja és a sötét szoba okozza; de lehet, hogy a kialvatlanságom, vagy a közöttem és Red között kibontakozó szerelem az oka; sõt, az is lehet, hogy egyszerûen a karácsonyi hangulat és az utolsó három whisky a felelõs azért, hogy olyan ködösen és homályosan emlékszem vissza erre a zavaros délutánra, mintha csak álom lett volna az egész. Különös álom, amely a végére rémálommá vált.</w:t>
      </w:r>
    </w:p>
    <w:p>
      <w:pPr>
        <w:pStyle w:val="Normal"/>
        <w:ind w:firstLine="288"/>
        <w:jc w:val="both"/>
        <w:rPr/>
      </w:pPr>
      <w:r>
        <w:rPr/>
        <w:t>A. szálloda kölcsönzött nekünk két jópofa, korabeli szmokingot. A szmoking mellé adtak egy selyeminget is, és egy pikét, amely olyan kemény volt, mint egy vágódeszka. Mann szmokingjához tartozott még egy fehér gallér is. A zenekar Glenn Miller-feldolgozásokat játszott; az alkalomhoz illõ lelkesedéssel, de meglehetõsen csöpögõ stílusban. A szaxofonos idõnként fölpattant a helyérõl, s jobbra-balra hajlongott a színpad közepén.</w:t>
      </w:r>
    </w:p>
    <w:p>
      <w:pPr>
        <w:pStyle w:val="Normal"/>
        <w:ind w:firstLine="288"/>
        <w:jc w:val="both"/>
        <w:rPr/>
      </w:pPr>
      <w:r>
        <w:rPr/>
        <w:t>A Mann-házaspár éppen a Sun Valley szerenádra táncolt, amikor Reddel és Bekuvékkal elindultunk Waterbridge-be, az éjszakai misére. A katolikus templom zsúfolásig tömve volt emberekkel. A bejáratot szinte teljesen eltorlaszolta egy betlehemes élõkép. A templom fõhajója fényárban úszott a falak mentén elhelyezett több ezer gyertya jóvoltából. Barátságos, meleg fény töltötte meg az egész termet, de a mennyezeti rész sötétbe burkolózott.</w:t>
      </w:r>
    </w:p>
    <w:p>
      <w:pPr>
        <w:pStyle w:val="Normal"/>
        <w:ind w:firstLine="288"/>
        <w:jc w:val="both"/>
        <w:rPr/>
      </w:pPr>
      <w:r>
        <w:rPr/>
        <w:t>A Bekuv-házaspár szorosan egymás mellett ült, s mi pontosan mögöttük foglaltunk helyet, így kitûnõen szemmel tarthattuk õket, anélkül, hogy megzavarnánk a nyugalmukat.</w:t>
      </w:r>
    </w:p>
    <w:p>
      <w:pPr>
        <w:pStyle w:val="Normal"/>
        <w:ind w:firstLine="288"/>
        <w:jc w:val="both"/>
        <w:rPr/>
      </w:pPr>
      <w:r>
        <w:rPr/>
        <w:t>Már régen lecsengett a kórusmû utolsó akkordja, de az agyamban még mindig ott zúgott a hatalmas orgona komor hangja; egy-egy Glenn Miller-dallammal, szaxofon-trillával és Red suttogó hangjával keveredve.</w:t>
      </w:r>
    </w:p>
    <w:p>
      <w:pPr>
        <w:pStyle w:val="Normal"/>
        <w:ind w:firstLine="288"/>
        <w:jc w:val="both"/>
        <w:rPr/>
      </w:pPr>
      <w:r>
        <w:rPr/>
        <w:t>Az utcán jeges szél fújt, és sûrû ólmosesõ esett. A templom ajtajában megtorpantak az emberek, hogy felvegyék a sáljukat, és összébb húzzák gallérjukat. Ennek persze az lett a következménye, hogy a bejáratnál kisebbfajta közlekedési dugó keletkezett. Csigalassúsággal araszoltunk elõre.</w:t>
      </w:r>
    </w:p>
    <w:p>
      <w:pPr>
        <w:pStyle w:val="Normal"/>
        <w:ind w:firstLine="288"/>
        <w:jc w:val="both"/>
        <w:rPr/>
      </w:pPr>
      <w:r>
        <w:rPr/>
        <w:t>Ennél alkalmasabb helyet keresve sem találhattak volna.</w:t>
      </w:r>
    </w:p>
    <w:p>
      <w:pPr>
        <w:pStyle w:val="Normal"/>
        <w:ind w:firstLine="288"/>
        <w:jc w:val="both"/>
        <w:rPr/>
      </w:pPr>
      <w:r>
        <w:rPr/>
        <w:t>Mrs. Bekuv kétségbeesetten felsikoltott, s a körülötte álló nõk jajgatni és visítozni kezdtek. Hadonászó karok emelkedtek az égbe, s az emberek össze-vissza lökdösték egymást. Egy férfi felkiáltott. Bekuvék nem lehettek messzebb öt méternél, de ez annyit jelentett, mintha öt mérföldre lettek volna; nem tudtam segíteni rajtuk. Nagyot káromkodtam és vadul csapkodni kezdtem jobbra-balra, mint egy háborodott, hogy elõbbre jussak.</w:t>
      </w:r>
    </w:p>
    <w:p>
      <w:pPr>
        <w:pStyle w:val="Normal"/>
        <w:ind w:firstLine="288"/>
        <w:jc w:val="both"/>
        <w:rPr/>
      </w:pPr>
      <w:r>
        <w:rPr/>
        <w:t>Mire megközelítettem Bekuvékat, a tömeg már fellazult annyira, hogy Mrs. Bekuv leülhessen egy lépcsõre. Eszméleténél volt ugyan, de nem szólt semmit. Kimerültnek és élettelennek látszott, mint a katonák egy nehéz ütközet után. Andrej Bekuv felesége fölé hajolt. Mindkettõjüknek csurom vér volt a ruhája. Mrs. Bekuv karjából ömlött a vér, s Bekuv megpróbálta letépni feleségérõl a kabátot. Közben terebélyes vértócsa gyûlt össze a földön.</w:t>
      </w:r>
    </w:p>
    <w:p>
      <w:pPr>
        <w:pStyle w:val="Normal"/>
        <w:ind w:firstLine="288"/>
        <w:jc w:val="both"/>
        <w:rPr/>
      </w:pPr>
      <w:r>
        <w:rPr/>
        <w:t xml:space="preserve">- Megölték Katinkát! - nyögte Bekuv. </w:t>
      </w:r>
    </w:p>
    <w:p>
      <w:pPr>
        <w:pStyle w:val="Normal"/>
        <w:ind w:firstLine="288"/>
        <w:jc w:val="both"/>
        <w:rPr/>
      </w:pPr>
      <w:r>
        <w:rPr/>
        <w:t>Megtapogattam a nõ pulzusát. Ezzel alaposan összevéreztem a kezemet.</w:t>
      </w:r>
    </w:p>
    <w:p>
      <w:pPr>
        <w:pStyle w:val="Normal"/>
        <w:ind w:firstLine="288"/>
        <w:jc w:val="both"/>
        <w:rPr/>
      </w:pPr>
      <w:r>
        <w:rPr/>
        <w:t>- Hívd a mentõket, Red! Használd a templom telefonját!</w:t>
      </w:r>
    </w:p>
    <w:p>
      <w:pPr>
        <w:pStyle w:val="Normal"/>
        <w:ind w:firstLine="288"/>
        <w:jc w:val="both"/>
        <w:rPr/>
      </w:pPr>
      <w:r>
        <w:rPr/>
        <w:t>- Megölték az én egyetlen Katinkámat! - siránkozott Bekuv. - Én vagyok az oka az egésznek!</w:t>
      </w:r>
    </w:p>
    <w:p>
      <w:pPr>
        <w:pStyle w:val="Normal"/>
        <w:ind w:firstLine="288"/>
        <w:jc w:val="both"/>
        <w:rPr/>
      </w:pPr>
      <w:r>
        <w:rPr/>
        <w:t>Rászorítottam a zsebkendõmet Mrs. Bekuv karjára, de egy pillanat alatt átázott. A kölcsönszmoking mandzsettáját vastagon borította a félig megalvadt vér, s nagy, lusta csöppekben hullott vadonatúj bõrkabátomra.</w:t>
      </w:r>
    </w:p>
    <w:p>
      <w:pPr>
        <w:pStyle w:val="Normal"/>
        <w:ind w:firstLine="288"/>
        <w:jc w:val="both"/>
        <w:rPr/>
      </w:pPr>
      <w:r>
        <w:rPr/>
      </w:r>
    </w:p>
    <w:p>
      <w:pPr>
        <w:pStyle w:val="Normal"/>
        <w:ind w:firstLine="288"/>
        <w:jc w:val="both"/>
        <w:rPr/>
      </w:pPr>
      <w:r>
        <w:rPr/>
        <w:t>Árnyéknak nyoma sem volt a szobában. Hideg, könyörtelen neonfény árasztotta el a hófehérre festett helyiséget. Összegyûrt, véráztatta zsebkendõm olyan árván hevert a mûtõasztal szélén, mintha egy ijesztõen vörös kígyó levedlett bõre volna. Mellette - szépen elrendezve - Mrs. Bekuv aranyórája és karperece feküdt; amiket Bekuv vásárolt neki még New York-ban.</w:t>
      </w:r>
    </w:p>
    <w:p>
      <w:pPr>
        <w:pStyle w:val="Normal"/>
        <w:ind w:firstLine="288"/>
        <w:jc w:val="both"/>
        <w:rPr/>
      </w:pPr>
      <w:r>
        <w:rPr/>
        <w:t>A kávé teljesen hideg volt. Feltéptem egy tasak tejport, beleöntöttem a csészébe, aztán kiittam a löttyöt. Pokolian lehangoló módját választottuk a karácsony eltöltésének.</w:t>
      </w:r>
    </w:p>
    <w:p>
      <w:pPr>
        <w:pStyle w:val="Normal"/>
        <w:ind w:firstLine="288"/>
        <w:jc w:val="both"/>
        <w:rPr/>
      </w:pPr>
      <w:r>
        <w:rPr/>
        <w:t>Ideges kopogtatás hallatszott az ajtón, s Mann rontott be rajta, mielõtt megszólalhattam volna. Szemei véreresek voltak, és dagadtak, s haját feltûnõen rossz helyen választotta el.</w:t>
      </w:r>
    </w:p>
    <w:p>
      <w:pPr>
        <w:pStyle w:val="Normal"/>
        <w:ind w:firstLine="288"/>
        <w:jc w:val="both"/>
        <w:rPr/>
      </w:pPr>
      <w:r>
        <w:rPr/>
        <w:t>- Beszéltél már a sebésszel? - kérdezte, miközben kigombolta zubbonyát. A kabát alól elõvillant félig begombolt inge és gyûrött kardigánja. Még mûidig szmokingnadrág volt rajta.</w:t>
      </w:r>
    </w:p>
    <w:p>
      <w:pPr>
        <w:pStyle w:val="Normal"/>
        <w:ind w:firstLine="288"/>
        <w:jc w:val="both"/>
        <w:rPr/>
      </w:pPr>
      <w:r>
        <w:rPr/>
        <w:t>- Az artériák nem sérültek meg. A kezét csúnyán összevagdosta ugyan - amikor belekapott a rugóskésbe -, és lehet hogy a hasán is egész életére megmaradnak a hegek, de a vastag kabát megvédte a súlyosabb sérülésektõl. Ha a kabát nem fogja fel a szúrást, valószínûleg annyi ideje sem maradt volna, hogy felsikoltson.</w:t>
      </w:r>
    </w:p>
    <w:p>
      <w:pPr>
        <w:pStyle w:val="Normal"/>
        <w:ind w:firstLine="288"/>
        <w:jc w:val="both"/>
        <w:rPr/>
      </w:pPr>
      <w:r>
        <w:rPr/>
        <w:t>Mann horkantott egyet, aztán odalépett a mûtõasztalhoz, és óvatosan ráhelyezte mutatóujját a karórára; mintha egy sakk-figurát készülne megtolni.</w:t>
      </w:r>
    </w:p>
    <w:p>
      <w:pPr>
        <w:pStyle w:val="Normal"/>
        <w:ind w:firstLine="288"/>
        <w:jc w:val="both"/>
        <w:rPr/>
      </w:pPr>
      <w:r>
        <w:rPr/>
        <w:t>- Személyleírás a merénylõrõl?</w:t>
      </w:r>
    </w:p>
    <w:p>
      <w:pPr>
        <w:pStyle w:val="Normal"/>
        <w:ind w:firstLine="288"/>
        <w:jc w:val="both"/>
        <w:rPr/>
      </w:pPr>
      <w:r>
        <w:rPr/>
        <w:t>- Legalább egy tucat - feleltem. - És természetesen mindegyik különbözõ.</w:t>
      </w:r>
    </w:p>
    <w:p>
      <w:pPr>
        <w:pStyle w:val="Normal"/>
        <w:ind w:firstLine="288"/>
        <w:jc w:val="both"/>
        <w:rPr/>
      </w:pPr>
      <w:r>
        <w:rPr/>
        <w:t>- És Andrej barátunk?</w:t>
      </w:r>
    </w:p>
    <w:p>
      <w:pPr>
        <w:pStyle w:val="Normal"/>
        <w:ind w:firstLine="288"/>
        <w:jc w:val="both"/>
        <w:rPr/>
      </w:pPr>
      <w:r>
        <w:rPr/>
        <w:t>- A nõ Bekuv elé ugrott, hogy megvédje. A professzornak szánták a szúrást, de végül egyetlen karcolás nélkül megúszta. Elég nehezen viseli most a dolgot.</w:t>
      </w:r>
    </w:p>
    <w:p>
      <w:pPr>
        <w:pStyle w:val="Normal"/>
        <w:ind w:firstLine="288"/>
        <w:jc w:val="both"/>
        <w:rPr/>
      </w:pPr>
      <w:r>
        <w:rPr/>
        <w:t>- „Drága, egyetlen Katinkám, mit tettem veled", meg ilyesmi, igaz?</w:t>
      </w:r>
    </w:p>
    <w:p>
      <w:pPr>
        <w:pStyle w:val="Normal"/>
        <w:ind w:firstLine="288"/>
        <w:jc w:val="both"/>
        <w:rPr/>
      </w:pPr>
      <w:r>
        <w:rPr/>
        <w:t>- Pontosan - feleltem.</w:t>
      </w:r>
    </w:p>
    <w:p>
      <w:pPr>
        <w:pStyle w:val="Normal"/>
        <w:ind w:firstLine="288"/>
        <w:jc w:val="both"/>
        <w:rPr/>
      </w:pPr>
      <w:r>
        <w:rPr/>
        <w:t>- Senki nem tudhatott róla, hogy Bekuvék köpni kezdtek - dünnyögte Mann, inkább csak azért, hogy magát meggyõzze.</w:t>
      </w:r>
    </w:p>
    <w:p>
      <w:pPr>
        <w:pStyle w:val="Normal"/>
        <w:ind w:firstLine="288"/>
        <w:jc w:val="both"/>
        <w:rPr/>
      </w:pPr>
      <w:r>
        <w:rPr/>
        <w:t>- Akad egy-két fickó Washingtonban, aki álmatlanul forgolódik mostanában.</w:t>
      </w:r>
    </w:p>
    <w:p>
      <w:pPr>
        <w:pStyle w:val="Normal"/>
        <w:ind w:firstLine="288"/>
        <w:jc w:val="both"/>
        <w:rPr/>
      </w:pPr>
      <w:r>
        <w:rPr/>
        <w:t>- Ne félj, lesz néhány fickó a Kremlben is, akinek beletörik a foga a szarosbilibe, s az álmatlanság lesz a legkisebb gondjuk, ha szétrobbantjuk ezt a kuplerájt morogta Mann. - Nem keverték volna bele ezt a szerencsétlen Henry Deant, ha nem lennének nagyon beszarva.</w:t>
      </w:r>
    </w:p>
    <w:p>
      <w:pPr>
        <w:pStyle w:val="Normal"/>
        <w:ind w:firstLine="288"/>
        <w:jc w:val="both"/>
        <w:rPr/>
      </w:pPr>
      <w:r>
        <w:rPr/>
        <w:t>- Számítanunk kellett volna rá, hogy meg akarják ölni Bekuvot!</w:t>
      </w:r>
    </w:p>
    <w:p>
      <w:pPr>
        <w:pStyle w:val="Normal"/>
        <w:ind w:firstLine="288"/>
        <w:jc w:val="both"/>
        <w:rPr/>
      </w:pPr>
      <w:r>
        <w:rPr/>
        <w:t xml:space="preserve">- </w:t>
      </w:r>
      <w:r>
        <w:rPr>
          <w:i/>
          <w:iCs/>
        </w:rPr>
        <w:t>Számítottam rá.</w:t>
      </w:r>
      <w:r>
        <w:rPr/>
        <w:t xml:space="preserve"> De arra nem, hogy ilyen hamar. Ki a fene tudott róla, hogy idehozzuk õket ebbe az istenverte porfészekbe?</w:t>
      </w:r>
    </w:p>
    <w:p>
      <w:pPr>
        <w:pStyle w:val="Normal"/>
        <w:ind w:firstLine="288"/>
        <w:jc w:val="both"/>
        <w:rPr/>
      </w:pPr>
      <w:r>
        <w:rPr/>
        <w:t>- Gerry Hart?</w:t>
      </w:r>
    </w:p>
    <w:p>
      <w:pPr>
        <w:pStyle w:val="Normal"/>
        <w:ind w:firstLine="288"/>
        <w:jc w:val="both"/>
        <w:rPr/>
      </w:pPr>
      <w:r>
        <w:rPr/>
        <w:t>Mann megvakarta az állat. Napok óta nem borotválkozott, s most elégedetten simogatta szakáilát.</w:t>
      </w:r>
    </w:p>
    <w:p>
      <w:pPr>
        <w:pStyle w:val="Normal"/>
        <w:ind w:firstLine="288"/>
        <w:jc w:val="both"/>
        <w:rPr/>
      </w:pPr>
      <w:r>
        <w:rPr/>
        <w:t>- Lehetséges - felelte. - Az a kis seggdugasz mindenrõl értesül. De ki adhatta le a fülest neki? Van valami ötleted?</w:t>
      </w:r>
    </w:p>
    <w:p>
      <w:pPr>
        <w:pStyle w:val="Normal"/>
        <w:ind w:firstLine="288"/>
        <w:jc w:val="both"/>
        <w:rPr/>
      </w:pPr>
      <w:r>
        <w:rPr/>
        <w:t>Megráztam a fejem.</w:t>
      </w:r>
    </w:p>
    <w:p>
      <w:pPr>
        <w:pStyle w:val="Normal"/>
        <w:ind w:firstLine="288"/>
        <w:jc w:val="both"/>
        <w:rPr/>
      </w:pPr>
      <w:r>
        <w:rPr/>
        <w:t>- Mostantól kezdve sokkal elõvigyázatosabbnak kell lennünk - folytatta Mann. - Számítanunk kell rá, hogy bármikor megismétlõdhet a dolog. Bekuvékat pedig a lehetõ leggyorsabban el kell innen vinnünk valahová.</w:t>
      </w:r>
    </w:p>
    <w:p>
      <w:pPr>
        <w:pStyle w:val="Normal"/>
        <w:ind w:firstLine="288"/>
        <w:jc w:val="both"/>
        <w:rPr/>
      </w:pPr>
      <w:r>
        <w:rPr/>
        <w:t>Az órámra pillantottam. - Kellemes karácsonyt! mondtam.</w:t>
      </w:r>
    </w:p>
    <w:p>
      <w:pPr>
        <w:pStyle w:val="Normal"/>
        <w:ind w:firstLine="288"/>
        <w:jc w:val="both"/>
        <w:rPr/>
      </w:pPr>
      <w:r>
        <w:rPr/>
        <w:t>- Jó kis karácsonyi meglepetés Bekuvéknak!</w:t>
      </w:r>
    </w:p>
    <w:p>
      <w:pPr>
        <w:pStyle w:val="Normal"/>
        <w:ind w:firstLine="288"/>
        <w:jc w:val="both"/>
        <w:rPr/>
      </w:pPr>
      <w:r>
        <w:rPr/>
        <w:t>- A helyi firkászoknak tetszeni fog a sztori.</w:t>
      </w:r>
    </w:p>
    <w:p>
      <w:pPr>
        <w:pStyle w:val="Normal"/>
        <w:ind w:firstLine="288"/>
        <w:jc w:val="both"/>
        <w:rPr/>
      </w:pPr>
      <w:r>
        <w:rPr/>
        <w:t>- Egy rablótámadás? - tûnõdött Mann. - Emiatt ugyan nem fognak elõmászni a karácsonyfa alól.</w:t>
      </w:r>
    </w:p>
    <w:p>
      <w:pPr>
        <w:pStyle w:val="Normal"/>
        <w:ind w:firstLine="288"/>
        <w:jc w:val="both"/>
        <w:rPr/>
      </w:pPr>
      <w:r>
        <w:rPr/>
        <w:t>- „Késelés az éjféli misén". Na, hogy hangzik? Szerintem Waterbridge-ben ez hatalmas szenzációnak számít. Figyeld csak meg, fel fogják kapni a hírt az újságok.</w:t>
      </w:r>
    </w:p>
    <w:p>
      <w:pPr>
        <w:pStyle w:val="Normal"/>
        <w:ind w:firstLine="288"/>
        <w:jc w:val="both"/>
        <w:rPr/>
      </w:pPr>
      <w:r>
        <w:rPr/>
        <w:t>- Ha õrt állítok Mrs. Bekuv szobája elé, akkor még inkább felkapják a sztorit. - Mann megmarkolta az arcán a bõrt, aztán dörzsölgetni kezdte, mintha ki akarná verni az álmot a szemébõl. - Ha viszont nem állítok õrt, lehet, hogy újra megpróbálják megölni.</w:t>
      </w:r>
    </w:p>
    <w:p>
      <w:pPr>
        <w:pStyle w:val="Normal"/>
        <w:ind w:firstLine="288"/>
        <w:jc w:val="both"/>
        <w:rPr/>
      </w:pPr>
      <w:r>
        <w:rPr/>
        <w:t>Igyekeztem megnyugtatni az õrnagyot. - Amatõrmunka volt - mondtam. - Soha nem hallottam olyat, hogy egy KGB-s belezõmûvész elvétette volna a célpontot, aztán meg szó nélkül hagyja, hogy kivegyék a kezébõl a játékszerét.</w:t>
      </w:r>
    </w:p>
    <w:p>
      <w:pPr>
        <w:pStyle w:val="Normal"/>
        <w:ind w:firstLine="288"/>
        <w:jc w:val="both"/>
        <w:rPr/>
      </w:pPr>
      <w:r>
        <w:rPr/>
        <w:t>- Nem sokon múlott a dolog, ezt te is nagyon jól tudod - mondta Mann. - Nagyon is profi módon nyomozták ki Bekuvék tartózkodási helyét tegnap este.</w:t>
      </w:r>
    </w:p>
    <w:p>
      <w:pPr>
        <w:pStyle w:val="Normal"/>
        <w:ind w:firstLine="288"/>
        <w:jc w:val="both"/>
        <w:rPr/>
      </w:pPr>
      <w:r>
        <w:rPr/>
        <w:t>- Lehet, hogy New Yorktól kezdve követtek minket, aztán letáboroztak valahol a hotel mellett, és vártak a megfelelõ alkalomra - mondtam bizonytalanul.</w:t>
      </w:r>
    </w:p>
    <w:p>
      <w:pPr>
        <w:pStyle w:val="Normal"/>
        <w:ind w:firstLine="288"/>
        <w:jc w:val="both"/>
        <w:rPr/>
      </w:pPr>
      <w:r>
        <w:rPr/>
        <w:t>- Nagyon jól tudod, hogy nem követett senki - felelte Mann. - A hátsó ülésrõl is láttad volna; nem lehettél annyira elfoglalva.</w:t>
      </w:r>
    </w:p>
    <w:p>
      <w:pPr>
        <w:pStyle w:val="Normal"/>
        <w:ind w:firstLine="288"/>
        <w:jc w:val="both"/>
        <w:rPr/>
      </w:pPr>
      <w:r>
        <w:rPr/>
        <w:t>Nem válaszoltam. Mann-nek tökéletesen igaza volt. Senki nem követhetett minket a sztrádán, mert helikopterrõl fedezték az utunkat.</w:t>
      </w:r>
    </w:p>
    <w:p>
      <w:pPr>
        <w:pStyle w:val="Normal"/>
        <w:ind w:firstLine="288"/>
        <w:jc w:val="both"/>
        <w:rPr/>
      </w:pPr>
      <w:r>
        <w:rPr/>
        <w:t>- Ideje, hogy megkeresd a barátnõdet - zárta le a beszélgetést Mann. - Szólj ide reggel telefonon! Addigra megpróbálom kibogozni a szálakat.</w:t>
      </w:r>
    </w:p>
    <w:p>
      <w:pPr>
        <w:pStyle w:val="Normal"/>
        <w:ind w:firstLine="288"/>
        <w:jc w:val="both"/>
        <w:rPr/>
      </w:pPr>
      <w:r>
        <w:rPr/>
        <w:t>Red még félig ébren volt, amikor melléfeküdtem. Kéjes nyújtózkodással bújt hozzám, mint egy macska. Szorosan átkaroltam. Mindketten szerettük volna gyorsan elfelejteni az elõzõ napi eseményeket, s ennek érdekében mindent el is követtünk. Már hajnal felé járt, mire Red suttogva megszólalt.</w:t>
      </w:r>
    </w:p>
    <w:p>
      <w:pPr>
        <w:pStyle w:val="Normal"/>
        <w:ind w:firstLine="288"/>
        <w:jc w:val="both"/>
        <w:rPr/>
      </w:pPr>
      <w:r>
        <w:rPr/>
        <w:t>- Szerinted rendbe jön minden?</w:t>
      </w:r>
    </w:p>
    <w:p>
      <w:pPr>
        <w:pStyle w:val="Normal"/>
        <w:ind w:firstLine="288"/>
        <w:jc w:val="both"/>
        <w:rPr/>
      </w:pPr>
      <w:r>
        <w:rPr/>
        <w:t>- Mrs. Bekuv nem sérült meg súlyosan, Andrejnek pedig kutya baja.</w:t>
      </w:r>
    </w:p>
    <w:p>
      <w:pPr>
        <w:pStyle w:val="Normal"/>
        <w:ind w:firstLine="288"/>
        <w:jc w:val="both"/>
        <w:rPr/>
      </w:pPr>
      <w:r>
        <w:rPr/>
        <w:t>- Nem úgy értem - suttogta Red. - Nagyon örülök, hogy nem sérültek meg, de másra gondoltam.</w:t>
      </w:r>
    </w:p>
    <w:p>
      <w:pPr>
        <w:pStyle w:val="Normal"/>
        <w:ind w:firstLine="288"/>
        <w:jc w:val="both"/>
        <w:rPr/>
      </w:pPr>
      <w:r>
        <w:rPr/>
        <w:t>- Mire?</w:t>
      </w:r>
    </w:p>
    <w:p>
      <w:pPr>
        <w:pStyle w:val="Normal"/>
        <w:ind w:firstLine="288"/>
        <w:jc w:val="both"/>
        <w:rPr/>
      </w:pPr>
      <w:r>
        <w:rPr/>
        <w:t>- Ez a merénylet összefügg azzal, amivel foglalkozol, igaz?</w:t>
      </w:r>
    </w:p>
    <w:p>
      <w:pPr>
        <w:pStyle w:val="Normal"/>
        <w:ind w:firstLine="288"/>
        <w:jc w:val="both"/>
        <w:rPr/>
      </w:pPr>
      <w:r>
        <w:rPr/>
        <w:t>- Igen - feleltem.</w:t>
      </w:r>
    </w:p>
    <w:p>
      <w:pPr>
        <w:pStyle w:val="Normal"/>
        <w:ind w:firstLine="288"/>
        <w:jc w:val="both"/>
        <w:rPr/>
      </w:pPr>
      <w:r>
        <w:rPr/>
        <w:t>- És rosszul mennek a dolgok?</w:t>
      </w:r>
    </w:p>
    <w:p>
      <w:pPr>
        <w:pStyle w:val="Normal"/>
        <w:ind w:firstLine="288"/>
        <w:jc w:val="both"/>
        <w:rPr/>
      </w:pPr>
      <w:r>
        <w:rPr/>
        <w:t>- Úgy tûnik - ismertem be. - Mrs. Bekuvra nagyon nehéz lesz vigyáznunk, ha hosszabb orvosi kezelésre szorul.</w:t>
      </w:r>
    </w:p>
    <w:p>
      <w:pPr>
        <w:pStyle w:val="Normal"/>
        <w:ind w:firstLine="288"/>
        <w:jc w:val="both"/>
        <w:rPr/>
      </w:pPr>
      <w:r>
        <w:rPr/>
        <w:t>- És Londonban... - szólalt meg Red hirtelen. - Milyen házban laksz?</w:t>
      </w:r>
    </w:p>
    <w:p>
      <w:pPr>
        <w:pStyle w:val="Normal"/>
        <w:ind w:firstLine="288"/>
        <w:jc w:val="both"/>
        <w:rPr/>
      </w:pPr>
      <w:r>
        <w:rPr/>
        <w:t>- Nincs saját házam - feleltem. - Egy riporterbarátom házának a felsõ szintjét bérlem. A feleségével lakik a földszinten. Aprócska, teraszos, Viktória-korabeli ház, de régebbinek látszik. A központi fûtés lassan szétrepeszti a falakat. Ha hazamegyek, az lesz az elsõ dolgom, hogy veszek egy párologtató készüléket.</w:t>
      </w:r>
    </w:p>
    <w:p>
      <w:pPr>
        <w:pStyle w:val="Normal"/>
        <w:ind w:firstLine="288"/>
        <w:jc w:val="both"/>
        <w:rPr/>
      </w:pPr>
      <w:r>
        <w:rPr/>
        <w:t>- És merrefelé van a ház?</w:t>
      </w:r>
    </w:p>
    <w:p>
      <w:pPr>
        <w:pStyle w:val="Normal"/>
        <w:ind w:firstLine="288"/>
        <w:jc w:val="both"/>
        <w:rPr/>
      </w:pPr>
      <w:r>
        <w:rPr/>
        <w:t>- Fultonnak azon a részén, ahol a Chelsea-nek szurkol mindenki.</w:t>
      </w:r>
    </w:p>
    <w:p>
      <w:pPr>
        <w:pStyle w:val="Normal"/>
        <w:ind w:firstLine="288"/>
        <w:jc w:val="both"/>
        <w:rPr/>
      </w:pPr>
      <w:r>
        <w:rPr/>
        <w:t>- Kert nincs?</w:t>
      </w:r>
    </w:p>
    <w:p>
      <w:pPr>
        <w:pStyle w:val="Normal"/>
        <w:ind w:firstLine="288"/>
        <w:jc w:val="both"/>
        <w:rPr/>
      </w:pPr>
      <w:r>
        <w:rPr/>
        <w:t>- Inkább virágágyásnak nevezném, mint kertnek. De a ház eleje hatalmas parkra néz... tele fákkal, virágokkal... nyáron igazán gyönyörû.</w:t>
      </w:r>
    </w:p>
    <w:p>
      <w:pPr>
        <w:pStyle w:val="Normal"/>
        <w:ind w:firstLine="288"/>
        <w:jc w:val="both"/>
        <w:rPr/>
      </w:pPr>
      <w:r>
        <w:rPr/>
        <w:t>- És hová néz a hátsó ablak?</w:t>
      </w:r>
    </w:p>
    <w:p>
      <w:pPr>
        <w:pStyle w:val="Normal"/>
        <w:ind w:firstLine="288"/>
        <w:jc w:val="both"/>
        <w:rPr/>
      </w:pPr>
      <w:r>
        <w:rPr/>
        <w:t>- Soha nem nézek ki a rajta.</w:t>
      </w:r>
    </w:p>
    <w:p>
      <w:pPr>
        <w:pStyle w:val="Normal"/>
        <w:ind w:firstLine="288"/>
        <w:jc w:val="both"/>
        <w:rPr/>
      </w:pPr>
      <w:r>
        <w:rPr/>
        <w:t>- Olyan szörnyû a látvány? Mi van ott?</w:t>
      </w:r>
    </w:p>
    <w:p>
      <w:pPr>
        <w:pStyle w:val="Normal"/>
        <w:ind w:firstLine="288"/>
        <w:jc w:val="both"/>
        <w:rPr/>
      </w:pPr>
      <w:r>
        <w:rPr/>
        <w:t>- Használtautó-kereskedés.</w:t>
      </w:r>
    </w:p>
    <w:p>
      <w:pPr>
        <w:pStyle w:val="Normal"/>
        <w:ind w:firstLine="288"/>
        <w:jc w:val="both"/>
        <w:rPr/>
      </w:pPr>
      <w:r>
        <w:rPr/>
        <w:t>Red kissé elhúzta a száját. - Lefogadom, hogy az a leggyönyörûbb használtautó kereskedés az egész világon - mondta.</w:t>
      </w:r>
    </w:p>
    <w:p>
      <w:pPr>
        <w:pStyle w:val="Normal"/>
        <w:ind w:firstLine="288"/>
        <w:jc w:val="both"/>
        <w:rPr/>
      </w:pPr>
      <w:r>
        <w:rPr/>
        <w:t>Megcsókoltam. - Legjobb lesz, ha errõl személyesen gyõzõdsz meg - feleltem.</w:t>
      </w:r>
    </w:p>
    <w:p>
      <w:pPr>
        <w:pStyle w:val="Normal"/>
        <w:ind w:firstLine="288"/>
        <w:jc w:val="both"/>
        <w:rPr/>
      </w:pPr>
      <w:r>
        <w:rPr/>
        <w:t>- Azt is megengednéd, hogy kicseréljem a tapétát, a fürdõszoba berendezést és a konyhabútort?</w:t>
      </w:r>
    </w:p>
    <w:p>
      <w:pPr>
        <w:pStyle w:val="Normal"/>
        <w:ind w:firstLine="288"/>
        <w:jc w:val="both"/>
        <w:rPr/>
      </w:pPr>
      <w:r>
        <w:rPr/>
        <w:t>- Komolyan gondoltam, Red.</w:t>
      </w:r>
    </w:p>
    <w:p>
      <w:pPr>
        <w:pStyle w:val="Normal"/>
        <w:ind w:firstLine="288"/>
        <w:jc w:val="both"/>
        <w:rPr/>
      </w:pPr>
      <w:r>
        <w:rPr/>
        <w:t>- Igen, tudom - mondta, és megcsókolt. - De ne vedd túlságosan komolyan a dolgokat! Hagyj egy kis idõt mindkettõnknek!</w:t>
      </w:r>
    </w:p>
    <w:p>
      <w:pPr>
        <w:pStyle w:val="Normal"/>
        <w:ind w:firstLine="288"/>
        <w:jc w:val="both"/>
        <w:rPr/>
      </w:pPr>
      <w:r>
        <w:rPr/>
        <w:t>- Szeretlek, Red! - mondtam.</w:t>
      </w:r>
    </w:p>
    <w:p>
      <w:pPr>
        <w:pStyle w:val="Normal"/>
        <w:ind w:firstLine="288"/>
        <w:jc w:val="both"/>
        <w:rPr/>
      </w:pPr>
      <w:r>
        <w:rPr/>
        <w:t>- Én is szeretlek... te is tudod. Kérsz egy cigit? Megráztam a fejem. Red áthajolt fölöttem, hogy az éjjeliszekrényrõl elvegye a cigarettás dobozt és az öngyújtót. Nem hagyhattam ki az alkalmat; szorosan magamhoz öleltem. Red azonnal visszatette a dobozt, és ennyit mondott:</w:t>
      </w:r>
    </w:p>
    <w:p>
      <w:pPr>
        <w:pStyle w:val="Normal"/>
        <w:ind w:firstLine="288"/>
        <w:jc w:val="both"/>
        <w:rPr/>
      </w:pPr>
      <w:r>
        <w:rPr/>
        <w:t>- Hát, ha már minndenképpen választanom kell... Az öngyújtó közben becsúszott a matrac mögé, aztán nagy csattanással landolt a padlón. Red elnevette magát</w:t>
      </w:r>
    </w:p>
    <w:p>
      <w:pPr>
        <w:pStyle w:val="Normal"/>
        <w:ind w:firstLine="288"/>
        <w:jc w:val="both"/>
        <w:rPr/>
      </w:pPr>
      <w:r>
        <w:rPr/>
        <w:t>- Örökké fogsz szeretni? - kérdezte.</w:t>
      </w:r>
    </w:p>
    <w:p>
      <w:pPr>
        <w:pStyle w:val="Normal"/>
        <w:ind w:firstLine="288"/>
        <w:jc w:val="both"/>
        <w:rPr/>
      </w:pPr>
      <w:r>
        <w:rPr/>
        <w:t>- Örökké - feleltem.</w:t>
      </w:r>
    </w:p>
    <w:p>
      <w:pPr>
        <w:pStyle w:val="Normal"/>
        <w:ind w:firstLine="288"/>
        <w:jc w:val="both"/>
        <w:rPr/>
      </w:pPr>
      <w:r>
        <w:rPr/>
        <w:t>- Te hülye! Azt nem szabad! - suttogta. Sokáig csókolóztunk. Végül megkérdeztem:</w:t>
      </w:r>
    </w:p>
    <w:p>
      <w:pPr>
        <w:pStyle w:val="Normal"/>
        <w:ind w:firstLine="288"/>
        <w:jc w:val="both"/>
        <w:rPr/>
      </w:pPr>
      <w:r>
        <w:rPr/>
        <w:t>- Hát akkor, mi legyen?</w:t>
      </w:r>
    </w:p>
    <w:p>
      <w:pPr>
        <w:pStyle w:val="Normal"/>
        <w:ind w:firstLine="288"/>
        <w:jc w:val="both"/>
        <w:rPr/>
      </w:pPr>
      <w:r>
        <w:rPr/>
        <w:t>- Szerinted megengedi Mann õrnagy, hogy veled maradjak? - kérdezte Red. - Tudok kávét fõzni, takarítani és Mrs. Bekuvra vigyázni.</w:t>
      </w:r>
    </w:p>
    <w:p>
      <w:pPr>
        <w:pStyle w:val="Normal"/>
        <w:ind w:firstLine="288"/>
        <w:jc w:val="both"/>
        <w:rPr/>
      </w:pPr>
      <w:r>
        <w:rPr/>
        <w:t>- Holnap megkérdezem tõle - feleltem. - Ha jó kedvében találom.</w:t>
      </w:r>
    </w:p>
    <w:p>
      <w:pPr>
        <w:pStyle w:val="Normal"/>
        <w:ind w:firstLine="288"/>
        <w:jc w:val="both"/>
        <w:rPr/>
      </w:pPr>
      <w:r>
        <w:rPr/>
        <w:t>Red újra megcsókolt. Ha lehet, ez alkalommal még alaposabban.</w:t>
      </w:r>
    </w:p>
    <w:p>
      <w:pPr>
        <w:pStyle w:val="Normal"/>
        <w:ind w:firstLine="288"/>
        <w:jc w:val="both"/>
        <w:rPr/>
      </w:pPr>
      <w:r>
        <w:rPr/>
        <w:t>- Ha jó kedvében találom - motyogtam.</w:t>
      </w:r>
    </w:p>
    <w:p>
      <w:pPr>
        <w:pStyle w:val="Normal"/>
        <w:ind w:firstLine="288"/>
        <w:jc w:val="both"/>
        <w:rPr/>
      </w:pPr>
      <w:r>
        <w:rPr/>
        <w:t>- Kösz - suttogta.</w:t>
      </w:r>
    </w:p>
    <w:p>
      <w:pPr>
        <w:pStyle w:val="Normal"/>
        <w:ind w:firstLine="288"/>
        <w:jc w:val="both"/>
        <w:rPr/>
      </w:pPr>
      <w:r>
        <w:rPr/>
        <w:t>- Túl sok a szöveg - mondtam, és magamhoz szorítottam.</w:t>
      </w:r>
    </w:p>
    <w:p>
      <w:pPr>
        <w:pStyle w:val="Normal"/>
        <w:ind w:firstLine="288"/>
        <w:jc w:val="both"/>
        <w:rPr/>
      </w:pPr>
      <w:r>
        <w:rPr/>
      </w:r>
    </w:p>
    <w:p>
      <w:pPr>
        <w:pStyle w:val="Normal"/>
        <w:ind w:firstLine="288"/>
        <w:jc w:val="center"/>
        <w:rPr/>
      </w:pPr>
      <w:r>
        <w:rPr/>
        <w:t>10.</w:t>
      </w:r>
    </w:p>
    <w:p>
      <w:pPr>
        <w:pStyle w:val="Normal"/>
        <w:ind w:firstLine="288"/>
        <w:jc w:val="both"/>
        <w:rPr/>
      </w:pPr>
      <w:r>
        <w:rPr/>
      </w:r>
    </w:p>
    <w:p>
      <w:pPr>
        <w:pStyle w:val="Normal"/>
        <w:ind w:firstLine="288"/>
        <w:jc w:val="both"/>
        <w:rPr/>
      </w:pPr>
      <w:r>
        <w:rPr/>
        <w:t>Sokáig se ég, se Föld, se a Nap nem látszott. Aztán hirtelen elõbukkant néhány négyzetkilométernyi Franciaország; halvány foltként terült szét a legalsó felhõrétegeken. Végül újra eltûnt minden.</w:t>
      </w:r>
    </w:p>
    <w:p>
      <w:pPr>
        <w:pStyle w:val="Normal"/>
        <w:ind w:firstLine="288"/>
        <w:jc w:val="both"/>
        <w:rPr/>
      </w:pPr>
      <w:r>
        <w:rPr/>
        <w:t>- A telefonálást inkább mellõzném a reptérrõl - fordultam Mann õrnagyhoz -, de mindenképpen ellenõriznem kell, hogy nem kaptunk-e sürgõs telexet.</w:t>
      </w:r>
    </w:p>
    <w:p>
      <w:pPr>
        <w:pStyle w:val="Normal"/>
        <w:ind w:firstLine="288"/>
        <w:jc w:val="both"/>
        <w:rPr/>
      </w:pPr>
      <w:r>
        <w:rPr/>
        <w:t>- Téged egészen más aggaszt - szólalt meg Mann, miután a stewardess elvitte a kiszáradt csirkemaradványokkal, összeaszott borsóval és mesterségesen színezett befõttdarabkákkal tarkított tálcákat. - Bizonyára aggaszt a magas adó, aztán aggaszt a környezetszennyezés, aggaszt az ételmérgezés, aggaszt a fiatalkori bûnözés, és aggasztanak a felfújható gumicsónakok. De leginkább Red Bancroft aggaszt.</w:t>
      </w:r>
    </w:p>
    <w:p>
      <w:pPr>
        <w:pStyle w:val="Normal"/>
        <w:ind w:firstLine="288"/>
        <w:jc w:val="both"/>
        <w:rPr/>
      </w:pPr>
      <w:r>
        <w:rPr/>
        <w:t>- Már egyáltalán nem aggódom miatta - feleltem.</w:t>
      </w:r>
    </w:p>
    <w:p>
      <w:pPr>
        <w:pStyle w:val="Normal"/>
        <w:ind w:firstLine="288"/>
        <w:jc w:val="both"/>
        <w:rPr/>
      </w:pPr>
      <w:r>
        <w:rPr/>
        <w:t>- Utánanézett az FBI, ellenõrizte a CIA, sõt, még a szülõfalujában is körülszimatolt a rendõrség. A csaj teljesen tiszta. Né félj, megtettünk minden óvintézkedést; a nõ biztonságban van. Meglátod, semmi baj nem lesz.</w:t>
      </w:r>
    </w:p>
    <w:p>
      <w:pPr>
        <w:pStyle w:val="Normal"/>
        <w:ind w:firstLine="288"/>
        <w:jc w:val="both"/>
        <w:rPr/>
      </w:pPr>
      <w:r>
        <w:rPr/>
        <w:t>- Mondtam, hogy már nem aggódom miatta.</w:t>
      </w:r>
    </w:p>
    <w:p>
      <w:pPr>
        <w:pStyle w:val="Normal"/>
        <w:ind w:firstLine="288"/>
        <w:jc w:val="both"/>
        <w:rPr/>
      </w:pPr>
      <w:r>
        <w:rPr/>
        <w:t>Mann felém fordult, és kissé közelebb hajolt hozzám, hogy lássa az arcomat. - Bessie mesélte, hogy milyen jól kijössz a nõvel. Én persze egy szavát se hittem. - Mann felemelte a kezét, és akkorát bokszolt a karomba, hogy kilöttyent a kávém. - Dehát ez nagyszerû, öcskös! - lelkendezett.</w:t>
      </w:r>
    </w:p>
    <w:p>
      <w:pPr>
        <w:pStyle w:val="Normal"/>
        <w:ind w:firstLine="288"/>
        <w:jc w:val="both"/>
        <w:rPr/>
      </w:pPr>
      <w:r>
        <w:rPr/>
        <w:t>- Sajnos, van valami, ami nagyon zavar vele kapcsolatban - avattam bizalmamba az õrnagyot. - Red csodálatosan szép nõ, és én nagyon szeretem, legalábbis azt hiszem, de valahol a lelke mélyén õriz egy titkot, talán valamilyen fájdalmas emléket, amit nem hajlandó megosztani velem.</w:t>
      </w:r>
    </w:p>
    <w:p>
      <w:pPr>
        <w:pStyle w:val="Normal"/>
        <w:ind w:firstLine="288"/>
        <w:jc w:val="both"/>
        <w:rPr/>
      </w:pPr>
      <w:r>
        <w:rPr/>
        <w:t>- Mann elfordította a fejét, aztán megnyomta a hívógombot, s kért a stewardesstöl egy üveg pezsgõt.</w:t>
      </w:r>
    </w:p>
    <w:p>
      <w:pPr>
        <w:pStyle w:val="Normal"/>
        <w:ind w:firstLine="288"/>
        <w:jc w:val="both"/>
        <w:rPr/>
      </w:pPr>
      <w:r>
        <w:rPr/>
        <w:t>- Perceken belül megérkezünk Párizsba - figyelmeztette a stewardess.</w:t>
      </w:r>
    </w:p>
    <w:p>
      <w:pPr>
        <w:pStyle w:val="Normal"/>
        <w:ind w:firstLine="288"/>
        <w:jc w:val="both"/>
        <w:rPr/>
      </w:pPr>
      <w:r>
        <w:rPr/>
        <w:t>- Ne terhelje a bájos kis fejecskéjét ilyesmivel, édesem! - mondta neki Mann. - Lehörpintjük egy pillanat alatt.</w:t>
      </w:r>
    </w:p>
    <w:p>
      <w:pPr>
        <w:pStyle w:val="Normal"/>
        <w:ind w:firstLine="288"/>
        <w:jc w:val="both"/>
        <w:rPr/>
      </w:pPr>
      <w:r>
        <w:rPr/>
        <w:t>Észrevettem, hogy Mann közelebb húzza magához a mellette fekvõ aktatáskát. A táskában volt az összes hivatalos papír arra az esetre, ha Mann végül úgy határoz, hogy fülénél fogva hazavonszolja a visítozó, rúgkapáló Hank Deant az Újvilágba. Mann elkapta a pillantásom. - Nem szívesem teszem meg - mondta halkan. - Erre akár meg is esküszöm.</w:t>
      </w:r>
    </w:p>
    <w:p>
      <w:pPr>
        <w:pStyle w:val="Normal"/>
        <w:ind w:firstLine="288"/>
        <w:jc w:val="both"/>
        <w:rPr/>
      </w:pPr>
      <w:r>
        <w:rPr/>
        <w:t>- Lehet, hogy beszélni fog - próbáltam megnyugtatni.</w:t>
      </w:r>
    </w:p>
    <w:p>
      <w:pPr>
        <w:pStyle w:val="Normal"/>
        <w:ind w:firstLine="288"/>
        <w:jc w:val="both"/>
        <w:rPr/>
      </w:pPr>
      <w:r>
        <w:rPr/>
        <w:t>- Lehet, hogy nem tud semmit - felelte Mann.</w:t>
      </w:r>
    </w:p>
    <w:p>
      <w:pPr>
        <w:pStyle w:val="Normal"/>
        <w:ind w:firstLine="288"/>
        <w:jc w:val="both"/>
        <w:rPr/>
      </w:pPr>
      <w:r>
        <w:rPr/>
        <w:t>A stewardess meghozta a pezsgõt. Uniformisa legalább egy számmal szûkebb volt a kelleténél, feltornyozott haját viszont jó három számmal túlméretezték.</w:t>
      </w:r>
    </w:p>
    <w:p>
      <w:pPr>
        <w:pStyle w:val="Normal"/>
        <w:ind w:firstLine="288"/>
        <w:jc w:val="both"/>
        <w:rPr/>
      </w:pPr>
      <w:r>
        <w:rPr/>
        <w:t>- Egy-két-percen belül leszállunk - mondta a cicababa.</w:t>
      </w:r>
    </w:p>
    <w:p>
      <w:pPr>
        <w:pStyle w:val="Normal"/>
        <w:ind w:firstLine="288"/>
        <w:jc w:val="both"/>
        <w:rPr/>
      </w:pPr>
      <w:r>
        <w:rPr/>
        <w:t>- Maga és a kedves kolleganõi? - poénkodott Mann. A nõ azonnal eltûnt. Mann kitöltötte a pezsgõt, és felém fordult.</w:t>
      </w:r>
    </w:p>
    <w:p>
      <w:pPr>
        <w:pStyle w:val="Normal"/>
        <w:ind w:firstLine="288"/>
        <w:jc w:val="both"/>
        <w:rPr/>
      </w:pPr>
      <w:r>
        <w:rPr/>
        <w:t>- Azt hiszem, minden attól függ, hogyan nézzük.</w:t>
      </w:r>
    </w:p>
    <w:p>
      <w:pPr>
        <w:pStyle w:val="Normal"/>
        <w:ind w:firstLine="288"/>
        <w:jc w:val="both"/>
        <w:rPr/>
      </w:pPr>
      <w:r>
        <w:rPr/>
        <w:t>Lehet, hogy ha egy iskolába jártam volna ezzel a csûszómászó Andrej Bekuvval, még iránta is éreznék sajnálatot.</w:t>
      </w:r>
    </w:p>
    <w:p>
      <w:pPr>
        <w:pStyle w:val="Normal"/>
        <w:ind w:firstLine="288"/>
        <w:jc w:val="both"/>
        <w:rPr/>
      </w:pPr>
      <w:r>
        <w:rPr/>
        <w:t>- Igen, minden attól függ, hogyan nézzük - helyeseltem. - De én így is sajnálom Andrej Bekuvot.</w:t>
      </w:r>
    </w:p>
    <w:p>
      <w:pPr>
        <w:pStyle w:val="Normal"/>
        <w:ind w:firstLine="288"/>
        <w:jc w:val="both"/>
        <w:rPr/>
      </w:pPr>
      <w:r>
        <w:rPr/>
        <w:t>Mann olyasfajta hangot hallatott, mint amikor valaki kiköpi a foga közé szorult dohánydarabot Ez nála valószínûleg az egyetnemértés jele volt.</w:t>
      </w:r>
    </w:p>
    <w:p>
      <w:pPr>
        <w:pStyle w:val="Normal"/>
        <w:ind w:firstLine="288"/>
        <w:jc w:val="both"/>
        <w:rPr/>
      </w:pPr>
      <w:r>
        <w:rPr/>
        <w:t>- Sajnálom Bekuvot - mondtam. - Szinte megõrül a feleségéért, de a nõ nem hozzá való.</w:t>
      </w:r>
    </w:p>
    <w:p>
      <w:pPr>
        <w:pStyle w:val="Normal"/>
        <w:ind w:firstLine="288"/>
        <w:jc w:val="both"/>
        <w:rPr/>
      </w:pPr>
      <w:r>
        <w:rPr/>
        <w:t>- Senki nem való ehhez a seggfejhez! - fakadt ki Mann. - Senki és semmi! - Dühösen felmarkolta a pezsgõjét. - Kiinni! - parancsolta.</w:t>
      </w:r>
    </w:p>
    <w:p>
      <w:pPr>
        <w:pStyle w:val="Normal"/>
        <w:ind w:firstLine="288"/>
        <w:jc w:val="both"/>
        <w:rPr/>
      </w:pPr>
      <w:r>
        <w:rPr/>
        <w:t>- Nincs semmi ünnepelnivalóm - ellenkeztem.</w:t>
      </w:r>
    </w:p>
    <w:p>
      <w:pPr>
        <w:pStyle w:val="Normal"/>
        <w:ind w:firstLine="288"/>
        <w:jc w:val="both"/>
        <w:rPr/>
      </w:pPr>
      <w:r>
        <w:rPr/>
        <w:t>- Nekem sincs, jó öreg angol cimborám! De vagyunk mi olyan jó barátok, hogy bánatunkban együtt igyunk... igazam van?</w:t>
      </w:r>
    </w:p>
    <w:p>
      <w:pPr>
        <w:pStyle w:val="Normal"/>
        <w:ind w:firstLine="288"/>
        <w:jc w:val="both"/>
        <w:rPr/>
      </w:pPr>
      <w:r>
        <w:rPr/>
        <w:t>- Igazad van - feleltem, és számhoz emeltem a pezsgõspoharat.</w:t>
      </w:r>
    </w:p>
    <w:p>
      <w:pPr>
        <w:pStyle w:val="Normal"/>
        <w:ind w:firstLine="288"/>
        <w:jc w:val="both"/>
        <w:rPr/>
      </w:pPr>
      <w:r>
        <w:rPr/>
        <w:t>- Mrs. Bekuv az egyetlen öröme ennek a szürke, unalmas stricinek - folytatta elõbbi gondolatmenetét Mann. - Ez a nõ az egyik legjobb bõr, akit életemben láttam. Õszintén megmondom neked, öreg cimbora, ha nem lenne itt Bessie, kísértésbe esnék biztosan. Ez a nyamvadt Bekuv nem érdemel ilyen cicababát. Ráadásul a nõ úgy bánik vele, mint egy óvodással: kitörli a seggét, megigazítja a frizuráját, pénzt követel tõlünk, hogy legyen neki cukorkára, és inkább beleugrik az elé tartott késbe, csak nehogy valami baj érje a báránykáját. Egyáltalán nem csodálkozom rajta, hogy a fickó permanensen be van szarva attól, hogy a nõ egyszer csak faképnél hagyja.</w:t>
      </w:r>
    </w:p>
    <w:p>
      <w:pPr>
        <w:pStyle w:val="Normal"/>
        <w:ind w:firstLine="288"/>
        <w:jc w:val="both"/>
        <w:rPr/>
      </w:pPr>
      <w:r>
        <w:rPr/>
        <w:t>- Hát, igen, minden attól függ, hogyan nézzük - jegyeztem meg bölcsen.</w:t>
      </w:r>
    </w:p>
    <w:p>
      <w:pPr>
        <w:pStyle w:val="Normal"/>
        <w:ind w:firstLine="288"/>
        <w:jc w:val="both"/>
        <w:rPr/>
      </w:pPr>
      <w:r>
        <w:rPr/>
        <w:t>- Ne akard bemesélni nekem, cimbora, hogy nem jutottak eszedbe piszkos gondolatok, amikor elõször megláttad Mrs. Bekuvot! - mondta Mann. - Ne mondd nekem, hogy nem képzelted még el, milyen lehet az ágyban!</w:t>
      </w:r>
    </w:p>
    <w:p>
      <w:pPr>
        <w:pStyle w:val="Normal"/>
        <w:ind w:firstLine="288"/>
        <w:jc w:val="both"/>
        <w:rPr/>
      </w:pPr>
      <w:r>
        <w:rPr/>
        <w:t>- Nekem ott van Red - feleltem önelégülten. Mann kiköpött, egy dohányszálat. - Idefigyelj, te strici! - mondta gúnyosan. - Tudod, hogy néha nagyon, de nagyon angol vagy?</w:t>
      </w:r>
    </w:p>
    <w:p>
      <w:pPr>
        <w:pStyle w:val="Normal"/>
        <w:ind w:firstLine="288"/>
        <w:jc w:val="both"/>
        <w:rPr/>
      </w:pPr>
      <w:r>
        <w:rPr/>
        <w:t>Elmosolyodtam, s úgy tettem, mintha bóknak szánta volna a megjegyzést. Aztán visszaadtam neki az „Életrajzi kivonatok" címû dossziét, s Mann betette a táskába.</w:t>
      </w:r>
    </w:p>
    <w:p>
      <w:pPr>
        <w:pStyle w:val="Normal"/>
        <w:ind w:firstLine="288"/>
        <w:jc w:val="both"/>
        <w:rPr/>
      </w:pPr>
      <w:r>
        <w:rPr/>
        <w:t>- Idd ki a pezsgõdet! Bármelyik pillanatban landolhatunk - figyelmeztetett Mann. De alaposan melléfogott. Még jó negyven percig Compiegne erdõségei fölött köröztünk, amíg a leszállási engedélyre vártunk.</w:t>
      </w:r>
    </w:p>
    <w:p>
      <w:pPr>
        <w:pStyle w:val="Normal"/>
        <w:ind w:firstLine="288"/>
        <w:jc w:val="both"/>
        <w:rPr/>
      </w:pPr>
      <w:r>
        <w:rPr/>
        <w:t>Ezalatt bõven volt idõm, hogy Hank Deanen törjem a fejem. Az életrajzi adatait tartalmazó jelentés profi kivitelben készült, s olyan benyomást keltett, mintha egy különösen lelkes és energikus személyzetis fogalmazta volna meg. A szöveget vékony, fényes papírra gépelték A fejlécen egy ismeretlen memphisi bútorgyár emblémája szerepelt. A dokumentumhoz fotót és lyukkártyát is csatoltak. A szöveg Hank Dean életének jelentõsebb állomásait taglalta, s leginkább az okokat és okozatokat kutatta; eltérõen a megszokott jelentésektõl, amelyekben néhány dátumon kívül legfeljebb az események rövid kivonata szerepelt.</w:t>
      </w:r>
    </w:p>
    <w:p>
      <w:pPr>
        <w:pStyle w:val="Normal"/>
        <w:ind w:firstLine="288"/>
        <w:jc w:val="both"/>
        <w:rPr/>
      </w:pPr>
      <w:r>
        <w:rPr/>
        <w:t>Az efféle dokumentumok általában rendkívül torz képet festenek az illetõ személyiségérõl. Ez sem volt kivétel ez alól. Az olvasó megtudhatja belõle például, hogy Dean második keresztneve Zacharias, és hogy az iskolában mindenki csak Zachnak becézte. Dehát mi haszna az embernek az ilyesfajta információkból? Egy ötvenéves embernek hány barátja maradt a hajdani iskolából? A jelentés szerint Deannek „ivással kapcsolatos problémái" voltak Mindig fölmegy a pumpa bennem, amikor ezt a kifejezést hallom. Éppen azokra az emberekre használják, akiknek az égvilágon semmi problémájuk az ivással. Ezeknek az embereknek Deanhez hasonlóan - a józansággal van problémájuk. Nem tudom, hogy Dean alkoholizmusa mennyire függ össze keserves válásával. Az akta szerint a feleség német származású New York-i szépség volt, s néhány évvel fiatalabb, mint Dean. Egy gyerekük született Henry Hope Dean - akirõl annyit tudunk, hogy Párizsban tanult, és a szünidõkben horgászni járt az apjával.</w:t>
      </w:r>
    </w:p>
    <w:p>
      <w:pPr>
        <w:pStyle w:val="Normal"/>
        <w:ind w:firstLine="288"/>
        <w:jc w:val="both"/>
        <w:rPr/>
      </w:pPr>
      <w:r>
        <w:rPr/>
        <w:t>Becsuktam a dossziét. Henry Zacharias Dean, jogi doktorátus, kilencvenöt kiló - legalábbis a legutolsó mérés szerint -, hivatásos katona, vállalati menedzser, bukott CIA-ügynök, bukott férj és... bukott apa. Egy ember élete. Hát nem volt jobb annak idején a Cleveland melletti faluban, ahol naponta agyba-fõbe vertek a falusi kölykök?</w:t>
      </w:r>
    </w:p>
    <w:p>
      <w:pPr>
        <w:pStyle w:val="Normal"/>
        <w:ind w:firstLine="288"/>
        <w:jc w:val="both"/>
        <w:rPr/>
      </w:pPr>
      <w:r>
        <w:rPr/>
        <w:t>- Mondtál valamit? - kérdezte Mann.</w:t>
      </w:r>
    </w:p>
    <w:p>
      <w:pPr>
        <w:pStyle w:val="Normal"/>
        <w:ind w:firstLine="288"/>
        <w:jc w:val="both"/>
        <w:rPr/>
      </w:pPr>
      <w:r>
        <w:rPr/>
        <w:t>- Csak eszembe jutott egy szomorú történet - feleltem. Mann kitöltötte a maradék pezsgõt.</w:t>
      </w:r>
    </w:p>
    <w:p>
      <w:pPr>
        <w:pStyle w:val="Normal"/>
        <w:ind w:firstLine="288"/>
        <w:jc w:val="both"/>
        <w:rPr/>
      </w:pPr>
      <w:r>
        <w:rPr/>
        <w:t>Sok-sok évvel ezelõtt - már nem is tudom a pontos idejét - egyik nénikémtõl kaptam egy könyvet karácsonyra, amelyben a gonosz kalózok magukkal hurcolnak néhány gyereket. A kalózkapitány hatalmas, jól megtermett fickó volt, vékony, kampós orral és selymes szakállal. Dézsaszámra vedelte a rumot, de soha senki nem látta részegnek. Mennydörgõ hangja az égig hallatszott, lépései viszont olyan nesztelenek voltak, mint a macskáé. Ezt az ellentmondást: a robosztusság és mozgékonyság, a durvaság és finomság, a hangosság és csöndesség, a vedelés és józanság furcsa keverékét jól megfigyelhettem Hank Dean karakterében is.</w:t>
      </w:r>
    </w:p>
    <w:p>
      <w:pPr>
        <w:pStyle w:val="Normal"/>
        <w:ind w:firstLine="288"/>
        <w:jc w:val="both"/>
        <w:rPr/>
      </w:pPr>
      <w:r>
        <w:rPr/>
        <w:t>Ha magára húzott volna egy Savile Row zakót, megigazíttatta volna kissé a szakállát, s kezébe vesz egy pohár sherryt, bárki azt hihette volna róla, hogy milliomos nõgyógyásszal vagy befutott tõzsdeügynökkel áll szemben, így viszont: térdig érõ, kinyúlt pulóverben, agyonmosott, kifakult farmerben, kezében mustárospohárral, amelybõl a helyi bort, a Cahorsot vedeli, Hank Deannek valószínûleg az is komoly nehézségekbe ütközött volna, hogy elstoppoljon a szomszédos Souillacba.</w:t>
      </w:r>
    </w:p>
    <w:p>
      <w:pPr>
        <w:pStyle w:val="Normal"/>
        <w:ind w:firstLine="288"/>
        <w:jc w:val="both"/>
        <w:rPr/>
      </w:pPr>
      <w:r>
        <w:rPr/>
        <w:t xml:space="preserve">- Az egészet máshogy kellett volna csinálnom! Akkor kellett volna észbe kapnom, amikor tizennyolc éves voltam! Jobban is csinálhattuk volna, Mickey! Hank Dean felhörpintette a borát, és újra töltött magának. Aztán összehajtogatta </w:t>
      </w:r>
      <w:r>
        <w:rPr>
          <w:i/>
          <w:iCs/>
        </w:rPr>
        <w:t>Superdick</w:t>
      </w:r>
      <w:r>
        <w:rPr/>
        <w:t xml:space="preserve"> címû detektívregényének kéziratát, óvatosan becsúsztatta egy barna borítékba, és betette a fiókba. - Jó ürügy arra, hogy naphosszat csak az eget bámuljam - magyarázta.</w:t>
      </w:r>
    </w:p>
    <w:p>
      <w:pPr>
        <w:pStyle w:val="Normal"/>
        <w:ind w:firstLine="288"/>
        <w:jc w:val="both"/>
        <w:rPr/>
      </w:pPr>
      <w:r>
        <w:rPr/>
        <w:t>A hatalmas, fekete vaskályhából kiáramló meleg egy szempillantás alatt elillant a terebélyes kéményen át, vagy megszökött a rosszul összeillesztett ajtók és ablakok körül éktelenkedõ jókora repedéseken keresztül. Csak akkor lobbant fel egy-egy pillanatra a láng, amikor Hank Dean néhány kartondobozt dobott a tûzre. Dean kezébe vette a tûzhely szélén melegedõ serpenyõt. - Két tojásból, vagy háromból?</w:t>
      </w:r>
    </w:p>
    <w:p>
      <w:pPr>
        <w:pStyle w:val="Normal"/>
        <w:ind w:firstLine="288"/>
        <w:jc w:val="both"/>
        <w:rPr/>
      </w:pPr>
      <w:r>
        <w:rPr/>
        <w:t>- Én nem vagyok éhes - felelte Mann. - Megkóstolom inkább ezt a szalámit - mondta, azzal felszúrt egy darab kolbászt a villájára, és elmélyülten rágni kezdte.</w:t>
      </w:r>
    </w:p>
    <w:p>
      <w:pPr>
        <w:pStyle w:val="Normal"/>
        <w:ind w:firstLine="288"/>
        <w:jc w:val="both"/>
        <w:rPr/>
      </w:pPr>
      <w:r>
        <w:rPr/>
        <w:t>- Jézusom! - kiáltott fel Dean. - Hát persze, hogy éhesek vagytok! Megállás nélkül jöttetek Párizstól idáig, igaz? Ennél jobb kaját sehol nem esztek. Mindjárt összerittyentek nektek egy jó kis szarvasgombás omlettet. A flancos New York-i éttermekben a gatyátokat ráfizetnétek egy ilyenre. Annyi pénzt hagynátok ott, ami ahhoz is elég lenne, hogy váltságdíjat fizessetek egy királyért... az isten szerelmére! Ez nem valami nyamvadt szalámi, hanem jóféle disznókolbász... itt füstölték a szomszédos tanyán.</w:t>
      </w:r>
    </w:p>
    <w:p>
      <w:pPr>
        <w:pStyle w:val="Normal"/>
        <w:ind w:firstLine="288"/>
        <w:jc w:val="both"/>
        <w:rPr/>
      </w:pPr>
      <w:r>
        <w:rPr/>
        <w:t>Mann abbahagyta a rágást, és óvatosan letette a villát az asztalra.</w:t>
      </w:r>
    </w:p>
    <w:p>
      <w:pPr>
        <w:pStyle w:val="Normal"/>
        <w:ind w:firstLine="288"/>
        <w:jc w:val="both"/>
        <w:rPr/>
      </w:pPr>
      <w:r>
        <w:rPr/>
        <w:t>- Nagyon hiányoznak a baseballmeccsek. Hazudnék, ha azt mondanám, hogy nem hiányoznak. Néha azért sikerül néhányat befognom.</w:t>
      </w:r>
    </w:p>
    <w:p>
      <w:pPr>
        <w:pStyle w:val="Normal"/>
        <w:ind w:firstLine="288"/>
        <w:jc w:val="both"/>
        <w:rPr/>
      </w:pPr>
      <w:r>
        <w:rPr/>
        <w:t>- Rövid hullámon? - kérdezte Mann</w:t>
      </w:r>
    </w:p>
    <w:p>
      <w:pPr>
        <w:pStyle w:val="Normal"/>
        <w:ind w:firstLine="288"/>
        <w:jc w:val="both"/>
        <w:rPr/>
      </w:pPr>
      <w:r>
        <w:rPr/>
        <w:t>- Igen. Ha tiszta az idõ éjszaka, bejön az „Amerika hangja" is. Valamelyik német támaszpontról sugározzák. De legtöbbször nem jön be semmi. Hegyekkel vagyunk körülvéve, látod.</w:t>
      </w:r>
    </w:p>
    <w:p>
      <w:pPr>
        <w:pStyle w:val="Normal"/>
        <w:ind w:firstLine="288"/>
        <w:jc w:val="both"/>
        <w:rPr/>
      </w:pPr>
      <w:r>
        <w:rPr/>
        <w:t>- Hát persze - felelte Mann.</w:t>
      </w:r>
    </w:p>
    <w:p>
      <w:pPr>
        <w:pStyle w:val="Normal"/>
        <w:ind w:firstLine="288"/>
        <w:jc w:val="both"/>
        <w:rPr/>
      </w:pPr>
      <w:r>
        <w:rPr/>
        <w:t>Érdekelt volna, hogy mirõl is folyik valójában a beszélgetés; a baseballról, a rövidhullámú rádiókról, vagy az adó-vevõkrõl. Levágtam egy darabka kolbászt, és törtem mellé egy darab kenyeret; a vekni ropogósabb végébõl. Arra a következtetésre jutottam, hogy a színjáték eltart még egy ideig. Mann és Dean úgy tesznek majd, mintha a régi szép idõkrõl beszélgetnének, közben végig azt lesik, hogy mikor szólja el magát a másik. Magam elõtt láttam, ahogy Mann peckes léptekkel le-föl sétálgat a szobában a szekrényeket szuggerálva, s megpróbálja kiszámítani a fiókok hosszúságát és a falak vastagságát, nem lapul-e rejtekhely mögöttük, aztán, mint egy bulldog, lecsap Dean elsõ hibájára vagy megingására.</w:t>
      </w:r>
    </w:p>
    <w:p>
      <w:pPr>
        <w:pStyle w:val="Normal"/>
        <w:ind w:firstLine="288"/>
        <w:jc w:val="both"/>
        <w:rPr/>
      </w:pPr>
      <w:r>
        <w:rPr/>
        <w:t>- A kölykeim táborozni mentek a hegyekbe, a karácsonyi szünidõre - szólalt meg Mann. - Ingem, gatyám ráment a kalandra. Elõre kiver a veríték, ha arra gondolok, hogy ezek fõiskolára is akarnak menni, mint a te fiad.</w:t>
      </w:r>
    </w:p>
    <w:p>
      <w:pPr>
        <w:pStyle w:val="Normal"/>
        <w:ind w:firstLine="288"/>
        <w:jc w:val="both"/>
        <w:rPr/>
      </w:pPr>
      <w:r>
        <w:rPr/>
        <w:t>Dean elmélyülten vagdosta a hatalmas szarvasgombát; olyan vékony szeletekre vágta, mint a borotvapenge. A mûvelethez fanyelû, összecsukható vadászkést használt, éppen olyat, amilyet a Wehrmachtnál rendszeresítettek annak idején. Fõként a speciális alakulatoknál használták ezeket; velük vágták el az ellenséges felderítõk torkát.</w:t>
      </w:r>
    </w:p>
    <w:p>
      <w:pPr>
        <w:pStyle w:val="Normal"/>
        <w:ind w:firstLine="288"/>
        <w:jc w:val="both"/>
        <w:rPr/>
      </w:pPr>
      <w:r>
        <w:rPr/>
        <w:t>- Tudod, errefelé nem sokat kell költeni megélhetésre - magyarázta Dean. - A szervezet havi ötszáz dollár nyugdíjat fizet... és még mindig folyósítják a heti tíz dolcsit a sérülésem után. Még szerencse, hogy biztosítva volt a lábam.</w:t>
      </w:r>
    </w:p>
    <w:p>
      <w:pPr>
        <w:pStyle w:val="Normal"/>
        <w:ind w:firstLine="288"/>
        <w:jc w:val="both"/>
        <w:rPr/>
      </w:pPr>
      <w:r>
        <w:rPr/>
        <w:t>Kezébe vette a vágódeszkát, és óvatosan belekotorta a gombaszeleteket a tojásos tálba, aztán megfordult, és odament a tûzhelyhez. Bal lábára szemmel láthatóan sántított. Nem tudom, hogy ezt a tiszteletünkre csinálta-e - gondolom, ha már szóba került a sérülése, rájátszott egy kicsit -, vagy túl sokáig üldögélt egy helyben, és elzsibbadt a lába.</w:t>
      </w:r>
    </w:p>
    <w:p>
      <w:pPr>
        <w:pStyle w:val="Normal"/>
        <w:ind w:firstLine="288"/>
        <w:jc w:val="both"/>
        <w:rPr/>
      </w:pPr>
      <w:r>
        <w:rPr/>
        <w:t>- Nem azt mondtad az elõbb, hogy a fiad egy párizsi magániskolán tanul? Ilyen olcsók errefelé az egyetemek?</w:t>
      </w:r>
    </w:p>
    <w:p>
      <w:pPr>
        <w:pStyle w:val="Normal"/>
        <w:ind w:firstLine="288"/>
        <w:jc w:val="both"/>
        <w:rPr/>
      </w:pPr>
      <w:r>
        <w:rPr/>
        <w:t>Dean gyakorlott mozdulatokkal felverte a tojásokat. Közben beledobott egy kenyérhéjat a serpenyõbe, hogy ellenõrizze az olaj hõmérsékletét. A kenyérhéj pillanatok alatt megpirult. Dean kihalászta egy villával, megfújta néhányszor, és bekapta. Aztán odahajolt a tojásos tálhoz, és alaposan megsózta és megpaprikázta a keveréket. Végül kezébe vette a tálat, s egy pillanatig a tûzhely fölött egyensúlyozta. - Tévedsz, Mickey! - szólalt meg. - A fiam közönséges állami iskolába jár. Szerencsére nem kell tandíjat fizetni.</w:t>
      </w:r>
    </w:p>
    <w:p>
      <w:pPr>
        <w:pStyle w:val="Normal"/>
        <w:ind w:firstLine="288"/>
        <w:jc w:val="both"/>
        <w:rPr/>
      </w:pPr>
      <w:r>
        <w:rPr/>
        <w:t>Dean hirtelen mozdulattal, fél kézzel összecsukta a bicskáját, aztán becsúsztatta a farmernadrág farzsebébe. - Tudod, Mickey, az öreg Renault messzebbre elmegy egyetlen tank benzinnel, mint ezek a modern kocsik hárommal - magyarázta. - Ha elromlik rajta valami, fogom magam és megcsinálom. Az igaz, hogy a múlt hónapban új szelepeket kellett venni hozzá. De a mai benzinárak mellett se kerül többe a kocsi havi tíz dollárnál; azt a tíz dolcsit költõm rá, amit a sérülésemért kapok. Annyit megérdemel a vén batár... végül is a lábam helyett használom.</w:t>
      </w:r>
    </w:p>
    <w:p>
      <w:pPr>
        <w:pStyle w:val="Normal"/>
        <w:ind w:firstLine="288"/>
        <w:jc w:val="both"/>
        <w:rPr/>
      </w:pPr>
      <w:r>
        <w:rPr/>
        <w:t>Megfordult és Mannre pillantott. - Ami a többit illeti - folytatta kedélyesen mosolyogva -, a mellettünk levõ étteremben olyan olcsón kapom az ebédet, hogy annyiért a hozzávalókat sem tudnám megvenni. Fogalmam sincs, hogyan csinálják. Esténként bekapok egy kis kolbászt, tojást, meg ilyesmit. Különleges alkalmakkor pedig elõhalászok egy ilyen húszfrankos szarvasgombát... - Hirtelen elhallgatott, és elvigyorodott. Persze, ha megütném a fõnyereményt...</w:t>
      </w:r>
    </w:p>
    <w:p>
      <w:pPr>
        <w:pStyle w:val="Normal"/>
        <w:ind w:firstLine="288"/>
        <w:jc w:val="both"/>
        <w:rPr/>
      </w:pPr>
      <w:r>
        <w:rPr/>
        <w:t>- Milyen gyakran mész be a városba? - szólalt meg Mann váratlanul. Dean beleöntötte a tojás-gomba keveréket a serpenyõbe. A forró olaj olyan vadul fröcskölt és sistergett, hogy Mann kissé elfordította a fejét.</w:t>
      </w:r>
    </w:p>
    <w:p>
      <w:pPr>
        <w:pStyle w:val="Normal"/>
        <w:ind w:firstLine="288"/>
        <w:jc w:val="both"/>
        <w:rPr/>
      </w:pPr>
      <w:r>
        <w:rPr/>
        <w:t>- Úgy érted, hogy Párizsba? - kérdezte Dean.</w:t>
      </w:r>
    </w:p>
    <w:p>
      <w:pPr>
        <w:pStyle w:val="Normal"/>
        <w:ind w:firstLine="288"/>
        <w:jc w:val="both"/>
        <w:rPr/>
      </w:pPr>
      <w:r>
        <w:rPr/>
        <w:t>- Vagy New York-ba, vagy Londonba, vagy Brüsszelbe - válaszolta Mann. - Esetleg Berlinbe. - Az õrnagy szándékosan kivárt; hagyta hogy az utolsó szó hosszú ideig lógjon a levegõben; aztán folytatta. - Bármelyik nagyvárosba, ahol bevásárolhatsz egy kicsit, vagy megnézhetsz egy jó kis showmûsort.</w:t>
      </w:r>
    </w:p>
    <w:p>
      <w:pPr>
        <w:pStyle w:val="Normal"/>
        <w:ind w:firstLine="288"/>
        <w:jc w:val="both"/>
        <w:rPr/>
      </w:pPr>
      <w:r>
        <w:rPr/>
        <w:t>- Tudod, Mickey, én már nagyon régen nem láttam semmiféle showmûsort... de még moziban sem voltam - felelte Dean. Közben egy fakanállal vadul kevergetni kezdte a tojást, rázta és forgatta a serpenyõt, hogy a kevésbé átsült tojásdarabkák az edény aljára kerüljenek. - Se pénzem, se idõm nincs az efféle burzsoá szokásokra.</w:t>
      </w:r>
    </w:p>
    <w:p>
      <w:pPr>
        <w:pStyle w:val="Normal"/>
        <w:ind w:firstLine="288"/>
        <w:jc w:val="both"/>
        <w:rPr/>
      </w:pPr>
      <w:r>
        <w:rPr/>
        <w:t>Ha máskor és más körülmények között hangzott volna el a kijelentés, talán egyáltalán nem kelt feltûnést. Egy pillanatra megfagyott a levegõ, s Dean olyan mélyen hajolt a serpenyõbe, s olyan mereven bámulta a fortyogó tojásokat, hogy pontosan tudtam: legszívesebben leharapná a saját nyelvét.</w:t>
      </w:r>
    </w:p>
    <w:p>
      <w:pPr>
        <w:pStyle w:val="Normal"/>
        <w:ind w:firstLine="288"/>
        <w:jc w:val="both"/>
        <w:rPr/>
      </w:pPr>
      <w:r>
        <w:rPr/>
        <w:t>Végül felemelte a serpenyõt, és megfordította. Az omlett egy nagy lapos tányéron landolt. Ügyesen felvágta három egyenlõ részre, s a porciókat szétosztotta közöttünk. Az asztal fölött különös, ódon lámpa lógott, mindenféle réz- és üvegbizgentyûkkel teleaggatva. Dean meghúzott rajta egy zsinórt, mire a lámpa lejjebb ereszkedett; közvetlenül az asztal fölé.</w:t>
      </w:r>
    </w:p>
    <w:p>
      <w:pPr>
        <w:pStyle w:val="Normal"/>
        <w:ind w:firstLine="288"/>
        <w:jc w:val="both"/>
        <w:rPr/>
      </w:pPr>
      <w:r>
        <w:rPr/>
        <w:t>Nekiláttunk az evésnek. A szoba szinte teljes sötétségbe borult, csak az asztal volt megvilágítva. Ebben a furcsa fényben minden mozdulat különös jelentõséget kapott. Az asztalon matató három pár kéz olyan hatást keltett, mintha egy sebészcsoport éppen boncolna valakit. Ahhoz képest, hogy nem volt éhes, Mann pillanatok alatt befalta az omlettjét. Amikor már csak néhány falásnyi híg tojás maradt a tányérja alján, komótosan letört egy darab kenyeret, és alaposan kitörölgette vele a tányért. Aztán bekapta a falatot.</w:t>
      </w:r>
    </w:p>
    <w:p>
      <w:pPr>
        <w:pStyle w:val="Normal"/>
        <w:ind w:firstLine="288"/>
        <w:jc w:val="both"/>
        <w:rPr/>
      </w:pPr>
      <w:r>
        <w:rPr/>
        <w:t>- Tudod, Hank... azért láttogattunk meg, mert - szólalt meg Mann, de elhallgatott. Inkább tört magának még egy darab kenyeret, s kínos lassúsággal csipegetni kezdte, mintha ürügyet keresne rá, hogy ne kelljen folytatnia a mondatot.</w:t>
      </w:r>
    </w:p>
    <w:p>
      <w:pPr>
        <w:pStyle w:val="Normal"/>
        <w:ind w:firstLine="288"/>
        <w:jc w:val="both"/>
        <w:rPr/>
      </w:pPr>
      <w:r>
        <w:rPr/>
        <w:t>- Nem kell mentegetõznöd, öreg fiú! - mondta Dean. - És a barátodnak sem. Hank Dean háza mindig nyitva áll a barátai elõtt. Csak nem felejtetted el a régi szép napokat, cimbora? Emlékszel még, mekkora bulikat csaptunk? Annyian voltunk, hogy az asztalokon is aludtak. Sõt, még a fürdõkádban is húzta a lóbõrt valaki.</w:t>
      </w:r>
    </w:p>
    <w:p>
      <w:pPr>
        <w:pStyle w:val="Normal"/>
        <w:ind w:firstLine="288"/>
        <w:jc w:val="both"/>
        <w:rPr/>
      </w:pPr>
      <w:r>
        <w:rPr/>
        <w:t>- Persze, persze... emlékszem - felelte Mann.</w:t>
      </w:r>
    </w:p>
    <w:p>
      <w:pPr>
        <w:pStyle w:val="Normal"/>
        <w:ind w:firstLine="288"/>
        <w:jc w:val="both"/>
        <w:rPr/>
      </w:pPr>
      <w:r>
        <w:rPr/>
        <w:t>- De volt ám ott más is, nem csak alvás! - vihogott Dean, aztán színültig teletöltötte a poharakat. - Ez aztán a pompás vörösbor! Cahorsnak hívják errefelé. Fenékig!</w:t>
      </w:r>
    </w:p>
    <w:p>
      <w:pPr>
        <w:pStyle w:val="Normal"/>
        <w:ind w:firstLine="288"/>
        <w:jc w:val="both"/>
        <w:rPr/>
      </w:pPr>
      <w:r>
        <w:rPr/>
        <w:t>- Ráragadtunk két ruszkira... - szólalt meg Mann, de ismét elharapta a mondat végét.</w:t>
      </w:r>
    </w:p>
    <w:p>
      <w:pPr>
        <w:pStyle w:val="Normal"/>
        <w:ind w:firstLine="288"/>
        <w:jc w:val="both"/>
        <w:rPr/>
      </w:pPr>
      <w:r>
        <w:rPr/>
        <w:t>- Disszidensek? - kérdezte Dean, miközben vágott magának egy szelet kecskesajtot, aztán elém tolta a tányért. - Próbáld ki azt az apró kereket! Friss, házi készítésû sajt.</w:t>
      </w:r>
    </w:p>
    <w:p>
      <w:pPr>
        <w:pStyle w:val="Normal"/>
        <w:ind w:firstLine="288"/>
        <w:jc w:val="both"/>
        <w:rPr/>
      </w:pPr>
      <w:r>
        <w:rPr/>
        <w:t>- Disszidensek - felelte Mann.</w:t>
      </w:r>
    </w:p>
    <w:p>
      <w:pPr>
        <w:pStyle w:val="Normal"/>
        <w:ind w:firstLine="288"/>
        <w:jc w:val="both"/>
        <w:rPr/>
      </w:pPr>
      <w:r>
        <w:rPr/>
        <w:t>- Mindig sajnáltam azokat a szerencsétleneket, akiknek valahogy mégis sikerült átjutniuk a falon mondta Dean. - Tátott szájjal bámultak mindenre, egész nap a tranzisztoros rádiójukat tekergették, és a tükör elõtt nézegették magukat, hogy milyen jól áll rajtuk a bolhapiacon vásárolt ócska ruha. És egyre csak jöttek az újabbak és újabbak. Annyi jelentést írtam, hogy az ujjaim tövig elkoptak. Minden szart le kellett írnom, amirõl azt gondolták, hogy fontos információnak számít; az õrségváltás idõpontjától kezdve a vécékefegyár termelési eredményéig. Aztán eljött a vasárnap, és eszükbe jutott, hogy össze kéne jönni egy kis vasárnapi ebédre a családdal. És akkor döbbentek csak rá, hogy nincs több vasárnapi ebéd, és nincs több családi összejövetel. A falon ugyan sikerült átmászniuk, de a fal mögött hagyták a szüleiket, barátaikat és a csajukat. Sokan képtelenek voltak elviselni ezt a terhet.</w:t>
      </w:r>
    </w:p>
    <w:p>
      <w:pPr>
        <w:pStyle w:val="Normal"/>
        <w:ind w:firstLine="288"/>
        <w:jc w:val="both"/>
        <w:rPr/>
      </w:pPr>
      <w:r>
        <w:rPr/>
        <w:t>- Hát igen - bólogatott Mann.</w:t>
      </w:r>
    </w:p>
    <w:p>
      <w:pPr>
        <w:pStyle w:val="Normal"/>
        <w:ind w:firstLine="288"/>
        <w:jc w:val="both"/>
        <w:rPr/>
      </w:pPr>
      <w:r>
        <w:rPr/>
        <w:t>- Egyáltalán nem vagyok benne biztos, hogy megéri nekik átjönni - folytatta Dean. - Legjobb esetben kapnak valamilyen dögunalmas munkát az egyik papírgyárban, ami szemernyivel sem érdekesebb vagy könnyebb annál, amit a komcsik adtak nekik annak idején. Esetleg félre tudnak tenni egy kis lóvét, és bármikor meghallgathatják kedvenc rock-bandájukat... de ez nem valami nagy eredmény. Attól tartok, nem tettünk igazán jót velük azzal, hogy átcsalogattuk õket.</w:t>
      </w:r>
    </w:p>
    <w:p>
      <w:pPr>
        <w:pStyle w:val="Normal"/>
        <w:ind w:firstLine="288"/>
        <w:jc w:val="both"/>
        <w:rPr/>
      </w:pPr>
      <w:r>
        <w:rPr/>
        <w:t>- Szóval így látod a dolgokat? - szólalt meg Mann.</w:t>
      </w:r>
    </w:p>
    <w:p>
      <w:pPr>
        <w:pStyle w:val="Normal"/>
        <w:ind w:firstLine="288"/>
        <w:jc w:val="both"/>
        <w:rPr/>
      </w:pPr>
      <w:r>
        <w:rPr/>
        <w:t>- Így látom a dolgokat - felelte Dean.</w:t>
      </w:r>
    </w:p>
    <w:p>
      <w:pPr>
        <w:pStyle w:val="Normal"/>
        <w:ind w:firstLine="288"/>
        <w:jc w:val="both"/>
        <w:rPr/>
      </w:pPr>
      <w:r>
        <w:rPr/>
        <w:t>- Ezek után egyáltalán nem csodálkozom rajta, hogy olyan ímmel-ámmal végezted a munkádat.</w:t>
      </w:r>
    </w:p>
    <w:p>
      <w:pPr>
        <w:pStyle w:val="Normal"/>
        <w:ind w:firstLine="288"/>
        <w:jc w:val="both"/>
        <w:rPr/>
      </w:pPr>
      <w:r>
        <w:rPr/>
        <w:t>- Nagyon jól tudod, hogy milyen jó voltam - felelte Dean. - Nagyon jól tudod, Mickey!</w:t>
      </w:r>
    </w:p>
    <w:p>
      <w:pPr>
        <w:pStyle w:val="Normal"/>
        <w:ind w:firstLine="288"/>
        <w:jc w:val="both"/>
        <w:rPr/>
      </w:pPr>
      <w:r>
        <w:rPr/>
        <w:t>Mann nem válaszolt. Annak idején számos olyan jelentést írt alá, amely tanúsította, hogy Dean valóban kitûnõen dolgozott.</w:t>
      </w:r>
    </w:p>
    <w:p>
      <w:pPr>
        <w:pStyle w:val="Normal"/>
        <w:ind w:firstLine="288"/>
        <w:jc w:val="both"/>
        <w:rPr/>
      </w:pPr>
      <w:r>
        <w:rPr/>
        <w:t>- A mi két orosz jómadarunk nem õrségváltásról vagy vécéülõke-termelésrõl írogat jelentéseket - szólalt meg Mann. - Itt sokkal keményebb dologról van szó. Könnyen lehet, hogy néhány nagykutya alaposan megüti a bokáját Washingtonban. A barátom pedig - bökött felém Mann -, annak a véleményének adott hangot, hogy egyesek lába alatt igencsak forró a talaj a virginiai Langley-ben is.</w:t>
      </w:r>
    </w:p>
    <w:p>
      <w:pPr>
        <w:pStyle w:val="Normal"/>
        <w:ind w:firstLine="288"/>
        <w:jc w:val="both"/>
        <w:rPr/>
      </w:pPr>
      <w:r>
        <w:rPr/>
        <w:t>- Ha jól értem, arra célzol, hogy a CIA különleges osztagától is benne van valaki a disznóságban.</w:t>
      </w:r>
    </w:p>
    <w:p>
      <w:pPr>
        <w:pStyle w:val="Normal"/>
        <w:ind w:firstLine="288"/>
        <w:jc w:val="both"/>
        <w:rPr/>
      </w:pPr>
      <w:r>
        <w:rPr/>
        <w:t>- Már nem különleges osztagnak hívják - felelte Mann. - De ettõl eltekintve nagyjából sikerült megragadnod a lényeget.</w:t>
      </w:r>
    </w:p>
    <w:p>
      <w:pPr>
        <w:pStyle w:val="Normal"/>
        <w:ind w:firstLine="288"/>
        <w:jc w:val="both"/>
        <w:rPr/>
      </w:pPr>
      <w:r>
        <w:rPr/>
        <w:t>- Úristen! - hüledezett Dean.</w:t>
      </w:r>
    </w:p>
    <w:p>
      <w:pPr>
        <w:pStyle w:val="Normal"/>
        <w:ind w:firstLine="288"/>
        <w:jc w:val="both"/>
        <w:rPr/>
      </w:pPr>
      <w:r>
        <w:rPr/>
        <w:t>Közben felforrt a víz, Dean levette a tûzrõl, és ráöntötte a kávéra. Azután tejet töltött az egyik lábosba és rátolta a fõzõlapra.' Anélkül hogy megfordult volna, ezt mondta:</w:t>
      </w:r>
    </w:p>
    <w:p>
      <w:pPr>
        <w:pStyle w:val="Normal"/>
        <w:ind w:firstLine="288"/>
        <w:jc w:val="both"/>
        <w:rPr/>
      </w:pPr>
      <w:r>
        <w:rPr/>
        <w:t>- Nagyon örülök, Mickey. Igazán, nagyon örülök.</w:t>
      </w:r>
    </w:p>
    <w:p>
      <w:pPr>
        <w:pStyle w:val="Normal"/>
        <w:ind w:firstLine="288"/>
        <w:jc w:val="both"/>
        <w:rPr/>
      </w:pPr>
      <w:r>
        <w:rPr/>
        <w:t>- Mi a fenérõl beszélsz? - csattant föl Mann.</w:t>
      </w:r>
    </w:p>
    <w:p>
      <w:pPr>
        <w:pStyle w:val="Normal"/>
        <w:ind w:firstLine="288"/>
        <w:jc w:val="both"/>
        <w:rPr/>
      </w:pPr>
      <w:r>
        <w:rPr/>
        <w:t>- Ha ez a buli összejön neked, Mickey, olyan körzetet kapsz, hogy mind a tíz ujjadat megnyalhatod utána. Az sem kizárt, hogy a végén Párizst is megkapod. Ne törõdj semmivel, Mickey! Jól szorítsd a fogad közé a csontot, s meg se állj vele hazáig! A pokolba is, a végén még kineveznek körzetparancsnoknak!</w:t>
      </w:r>
    </w:p>
    <w:p>
      <w:pPr>
        <w:pStyle w:val="Normal"/>
        <w:ind w:firstLine="288"/>
        <w:jc w:val="both"/>
        <w:rPr/>
      </w:pPr>
      <w:r>
        <w:rPr/>
        <w:t>Dean leült, és figyelte, ahogy a kávé lassan kiázik a filterbõl s szétterül a vízben. Aztán Mann felé fordult, és elmosolyodott. Nehéz volt követni, hogy mi zajlik pontosan a két férfi között. Kíváncsi lettem volna rá, hogy Dean tisztában van-e jövetelünk céljával, és arra is, mennyire gondolja komolyan, hogy Mann személyes elõnyök megszerzésére és karrierje építgetésére akarja felhasználni a boszorkányüldözést.</w:t>
      </w:r>
    </w:p>
    <w:p>
      <w:pPr>
        <w:pStyle w:val="Normal"/>
        <w:ind w:firstLine="288"/>
        <w:jc w:val="both"/>
        <w:rPr/>
      </w:pPr>
      <w:r>
        <w:rPr/>
        <w:t>- Ez a két komcsi csak húzza az idõt, nem hajlandók köpni - szólalt meg Mann.</w:t>
      </w:r>
    </w:p>
    <w:p>
      <w:pPr>
        <w:pStyle w:val="Normal"/>
        <w:ind w:firstLine="288"/>
        <w:jc w:val="both"/>
        <w:rPr/>
      </w:pPr>
      <w:r>
        <w:rPr/>
        <w:t>- Az elején mindig nehezen megy a beszéd. Biztosan gátlásosak egy kicsit. Idegenek elõtt csak a kurvák nyílnak meg azonnal.</w:t>
      </w:r>
    </w:p>
    <w:p>
      <w:pPr>
        <w:pStyle w:val="Normal"/>
        <w:ind w:firstLine="288"/>
        <w:jc w:val="both"/>
        <w:rPr/>
      </w:pPr>
      <w:r>
        <w:rPr/>
        <w:t xml:space="preserve">- Felmerült a neved, Hank - mondta halkan Mann. </w:t>
      </w:r>
    </w:p>
    <w:p>
      <w:pPr>
        <w:pStyle w:val="Normal"/>
        <w:ind w:firstLine="288"/>
        <w:jc w:val="both"/>
        <w:rPr/>
      </w:pPr>
      <w:r>
        <w:rPr/>
        <w:t>Dean a tejet figyelte ahogy fortyogni kezd, aztán beletöltötte egy kancsóba. - Én a fekete kávét szeretem, mint általában a franciák. De ti, külföldiek, bizonyára tejjel isszátok. Mit mondtál, mi van a nevemmel? - kérdezte, miközben kávét töltött a vastag falú, barna csészékbe. A vendéglátósok kedvelik az efféle edényeket, mert nehezen törnek.</w:t>
      </w:r>
    </w:p>
    <w:p>
      <w:pPr>
        <w:pStyle w:val="Normal"/>
        <w:ind w:firstLine="288"/>
        <w:jc w:val="both"/>
        <w:rPr/>
      </w:pPr>
      <w:r>
        <w:rPr/>
        <w:t>- Az 1924-es Szövetséggel kapcsolatban merült fel a neved, Hank. Az egyik ruszki disszidens kottyantotta ki. Azt állítja a nyavalyás, hogy Moszkvának dolgozol.</w:t>
      </w:r>
    </w:p>
    <w:p>
      <w:pPr>
        <w:pStyle w:val="Normal"/>
        <w:ind w:firstLine="288"/>
        <w:jc w:val="both"/>
        <w:rPr/>
      </w:pPr>
      <w:r>
        <w:rPr/>
        <w:t>- Elég hétköznapi trükk - válaszolta Dean, s közben belekortyolt a kávéjába. - Sokán tudják rólam, hogy annak idején CIA-ügynök voltam. A berlini eset biztosan szerepel a KGB-nyilvántartásban; tudod, amikor eltûntek a bizalmas iratok.</w:t>
      </w:r>
    </w:p>
    <w:p>
      <w:pPr>
        <w:pStyle w:val="Normal"/>
        <w:ind w:firstLine="288"/>
        <w:jc w:val="both"/>
        <w:rPr/>
      </w:pPr>
      <w:r>
        <w:rPr/>
        <w:t>- Igen, ezt a trükköt valószínûleg már az elsõ szemináriumon megtanítják a KGB-palántáknak - dörmögte Mann savanyú ábrázattal.</w:t>
      </w:r>
    </w:p>
    <w:p>
      <w:pPr>
        <w:pStyle w:val="Normal"/>
        <w:ind w:firstLine="288"/>
        <w:jc w:val="both"/>
        <w:rPr/>
      </w:pPr>
      <w:r>
        <w:rPr/>
        <w:t>- Nem kizárt, hogy õk álmák a háttérben - mondta Dean, miközben a szakállát simogatta. - Szerintem õk a sárosak.</w:t>
      </w:r>
    </w:p>
    <w:p>
      <w:pPr>
        <w:pStyle w:val="Normal"/>
        <w:ind w:firstLine="288"/>
        <w:jc w:val="both"/>
        <w:rPr/>
      </w:pPr>
      <w:r>
        <w:rPr/>
        <w:t xml:space="preserve">- Szerintem meg </w:t>
      </w:r>
      <w:r>
        <w:rPr>
          <w:i/>
          <w:iCs/>
        </w:rPr>
        <w:t>te</w:t>
      </w:r>
      <w:r>
        <w:rPr/>
        <w:t xml:space="preserve"> vagy az, Hank - mondta csöndesen Mann.</w:t>
      </w:r>
    </w:p>
    <w:p>
      <w:pPr>
        <w:pStyle w:val="Normal"/>
        <w:ind w:firstLine="288"/>
        <w:jc w:val="both"/>
        <w:rPr/>
      </w:pPr>
      <w:r>
        <w:rPr/>
        <w:t>- Ezt komolyan mondod. Mickey?</w:t>
      </w:r>
    </w:p>
    <w:p>
      <w:pPr>
        <w:pStyle w:val="Normal"/>
        <w:ind w:firstLine="288"/>
        <w:jc w:val="both"/>
        <w:rPr/>
      </w:pPr>
      <w:r>
        <w:rPr/>
        <w:t>- Komolyan, Hank.</w:t>
      </w:r>
    </w:p>
    <w:p>
      <w:pPr>
        <w:pStyle w:val="Normal"/>
        <w:ind w:firstLine="288"/>
        <w:jc w:val="both"/>
        <w:rPr/>
      </w:pPr>
      <w:r>
        <w:rPr/>
        <w:t>- Még hogy én Moszkvának dolgozom... teljesen megõrültetek, fiúk!</w:t>
      </w:r>
    </w:p>
    <w:p>
      <w:pPr>
        <w:pStyle w:val="Normal"/>
        <w:ind w:firstLine="288"/>
        <w:jc w:val="both"/>
        <w:rPr/>
      </w:pPr>
      <w:r>
        <w:rPr/>
        <w:t>- Amikor az elõbb megemlítettem neked az 1924-es Szövetséget, elmulasztottad megkérdezni, hogy mi a francról beszélek - mondta hûvösen Mann.</w:t>
      </w:r>
    </w:p>
    <w:p>
      <w:pPr>
        <w:pStyle w:val="Normal"/>
        <w:ind w:firstLine="288"/>
        <w:jc w:val="both"/>
        <w:rPr/>
      </w:pPr>
      <w:r>
        <w:rPr/>
        <w:t xml:space="preserve">- Miért kérdeztem volna meg, amikor pontosan </w:t>
      </w:r>
      <w:r>
        <w:rPr>
          <w:i/>
          <w:iCs/>
        </w:rPr>
        <w:t>tudom,</w:t>
      </w:r>
      <w:r>
        <w:rPr/>
        <w:t xml:space="preserve"> hogy mi az - fakadt ki Dean. - Az ötvenes évek elején százötven oldalas jelentést kellett írnom az 1924-es Szövetségrõl. Ne akard bemesélni nekem, Mickey, hogy nem olvastad el az életrajzomat, mielõtt idejöttél! Ennél sokkal jobban ismerlek.</w:t>
      </w:r>
    </w:p>
    <w:p>
      <w:pPr>
        <w:pStyle w:val="Normal"/>
        <w:ind w:firstLine="288"/>
        <w:jc w:val="both"/>
        <w:rPr/>
      </w:pPr>
      <w:r>
        <w:rPr/>
        <w:t>Most Mannen volt a sor, hogy zavarodottságot mímeljen. - Az aktáidban sehol nem szerepel a Szövetség neve - mondta olyan ártatlan képpel, mint egy maszületett bárány.</w:t>
      </w:r>
    </w:p>
    <w:p>
      <w:pPr>
        <w:pStyle w:val="Normal"/>
        <w:ind w:firstLine="288"/>
        <w:jc w:val="both"/>
        <w:rPr/>
      </w:pPr>
      <w:r>
        <w:rPr/>
        <w:t>- Ó, micsoda véletlen! - horkant föl gúnyosan Dean. - Éppen akkor kél lába az aktámnak, amikor az oroszok mutogatni kezdenek rám a mocskos ujjaikkal... Remélem, fiúk, közben visszatért a józan eszetek!</w:t>
      </w:r>
    </w:p>
    <w:p>
      <w:pPr>
        <w:pStyle w:val="Normal"/>
        <w:ind w:firstLine="288"/>
        <w:jc w:val="both"/>
        <w:rPr/>
      </w:pPr>
      <w:r>
        <w:rPr/>
        <w:t>- Szerinted az ártatlanság legjobb bizonyítéka az, ha valakinek eltûnik az aktája? - kérdezte hitetlenkedve Mann.</w:t>
      </w:r>
    </w:p>
    <w:p>
      <w:pPr>
        <w:pStyle w:val="Normal"/>
        <w:ind w:firstLine="288"/>
        <w:jc w:val="both"/>
        <w:rPr/>
      </w:pPr>
      <w:r>
        <w:rPr/>
        <w:t>- Úgy van - felelte Dean.</w:t>
      </w:r>
    </w:p>
    <w:p>
      <w:pPr>
        <w:pStyle w:val="Normal"/>
        <w:ind w:firstLine="288"/>
        <w:jc w:val="both"/>
        <w:rPr/>
      </w:pPr>
      <w:r>
        <w:rPr/>
        <w:t>Mann a dohányfüstön keresztül Dean felé bökött az ujjával. - Túl sok idõt fecséreltél el a madarak és méhek között, Szent Ferenckém. A mi szakmánkban ugyanis alapszabály, hogy ha eltûnik valakinek az aktája, minden esetben az illetõ személy az elsõ számú gyanúsított. Dereng már valami, öcskös?</w:t>
      </w:r>
    </w:p>
    <w:p>
      <w:pPr>
        <w:pStyle w:val="Normal"/>
        <w:ind w:firstLine="288"/>
        <w:jc w:val="both"/>
        <w:rPr/>
      </w:pPr>
      <w:r>
        <w:rPr/>
        <w:t>Hank Dean kitöltött magának egy hatalmas pohár vörösbort, de közben meggondolta magát. Egy hanyag mozdulattal - amelyrõl Sigmund Freud órákig tudna mesélni - áttolta a poharat az asztal másik végére.</w:t>
      </w:r>
    </w:p>
    <w:p>
      <w:pPr>
        <w:pStyle w:val="Normal"/>
        <w:ind w:firstLine="288"/>
        <w:jc w:val="both"/>
        <w:rPr/>
      </w:pPr>
      <w:r>
        <w:rPr/>
        <w:t>- Tévedsz, Mickey - szólalt meg végül. - Nagyon melléfogtok, fiúk. Komplett õrült volnék, ha belekeverednék egy ilyen balhéba. Szinte minden hatósági nyilvántartásban szerepelek. Még a helyi zsaruk is tudnak az elõéletemrõl. Nem vagyok õrült, hogy... - Dean hangja elcsuklott, mintha elviselhetetlen fájdalmat okozna neki a beszéd. - Nem ijedek meg tõletek! Menjetek, és ássatok elõ valamilyen bizonyítékot, ha tudtok! De amíg nem találtok semmit, itt maradok a seggemen, iszom a jó kis lõrét és zabálom a szarvasgombát.</w:t>
      </w:r>
    </w:p>
    <w:p>
      <w:pPr>
        <w:pStyle w:val="Normal"/>
        <w:ind w:firstLine="288"/>
        <w:jc w:val="both"/>
        <w:rPr/>
      </w:pPr>
      <w:r>
        <w:rPr/>
        <w:t>- Nem úszod meg ilyen könnyen a dolgot, Hank közölte Mann. - Jobban teszed, ha könnyítesz a lelkeden. Köhögj ki szépen mindent, amíg játszom a kedvesnõvért! Ha megmakacsolod magad, addig tekergetem a nyakad, míg taknyod-nyálad ki nem köpöd.</w:t>
      </w:r>
    </w:p>
    <w:p>
      <w:pPr>
        <w:pStyle w:val="Normal"/>
        <w:ind w:firstLine="288"/>
        <w:jc w:val="both"/>
        <w:rPr/>
      </w:pPr>
      <w:r>
        <w:rPr/>
        <w:t>- Mit akarsz tenni, Mickey? - kérdezte Dean.</w:t>
      </w:r>
    </w:p>
    <w:p>
      <w:pPr>
        <w:pStyle w:val="Normal"/>
        <w:ind w:firstLine="288"/>
        <w:jc w:val="both"/>
        <w:rPr/>
      </w:pPr>
      <w:r>
        <w:rPr/>
        <w:t>- Mondd el neki! - fordult hozzám Mann.</w:t>
      </w:r>
    </w:p>
    <w:p>
      <w:pPr>
        <w:pStyle w:val="Normal"/>
        <w:ind w:firstLine="288"/>
        <w:jc w:val="both"/>
        <w:rPr/>
      </w:pPr>
      <w:r>
        <w:rPr/>
        <w:t>- A nyugdíjad folyósítását leállítottuk - kezdtem. Eszerint már a következõ csekkedet sem kapod meg, hacsak Mann õrnagy be nem szól a pénztárba. A biztosítási pénzedet még két hétig utalják, de utána a biztosítótársaság kap egy hivatalos orvosi jelentést, amely szerint a sérülésed már nem éri el a huszonöt százalékos rokkantsági fokot. Ebben az esetben viszont a biztosítás érvényét veszti, s a továbbiakban nem jár neked semmiféle pénz.</w:t>
      </w:r>
    </w:p>
    <w:p>
      <w:pPr>
        <w:pStyle w:val="Normal"/>
        <w:ind w:firstLine="288"/>
        <w:jc w:val="both"/>
        <w:rPr/>
      </w:pPr>
      <w:r>
        <w:rPr/>
        <w:t>- Ki ez a fickó? - morgott rám Dean. - Annyit pofázik, mintha felhúzták volna.</w:t>
      </w:r>
    </w:p>
    <w:p>
      <w:pPr>
        <w:pStyle w:val="Normal"/>
        <w:ind w:firstLine="288"/>
        <w:jc w:val="both"/>
        <w:rPr/>
      </w:pPr>
      <w:r>
        <w:rPr/>
        <w:t>- Folytassam, vagy nem érdekel a dolog? - kérdeztem rezzenéstelen tekintettel.</w:t>
      </w:r>
    </w:p>
    <w:p>
      <w:pPr>
        <w:pStyle w:val="Normal"/>
        <w:ind w:firstLine="288"/>
        <w:jc w:val="both"/>
        <w:rPr/>
      </w:pPr>
      <w:r>
        <w:rPr/>
        <w:t>- Folytasd csak, folytasd! - mondta Dean.</w:t>
      </w:r>
    </w:p>
    <w:p>
      <w:pPr>
        <w:pStyle w:val="Normal"/>
        <w:ind w:firstLine="288"/>
        <w:jc w:val="both"/>
        <w:rPr/>
      </w:pPr>
      <w:r>
        <w:rPr/>
        <w:t>- A Külügyminisztériumtól engedélyt kaptunk, hogy azonnali hatállyal érvénytelenítsük az útleveledet, s amennyiben jónak látjuk, ezt közöljük a francia hivatalos szervekkel is. Ez annyit jelent, hogy két lehetõség is nyitva áll elõttünk: vagy azt mondjuk nekik, hogy lejárt az útleveled, vagy azt, hogy hamis.</w:t>
      </w:r>
    </w:p>
    <w:p>
      <w:pPr>
        <w:pStyle w:val="Normal"/>
        <w:ind w:firstLine="288"/>
        <w:jc w:val="both"/>
        <w:rPr/>
      </w:pPr>
      <w:r>
        <w:rPr/>
        <w:t>- Mi a fenérõl beszéltek? Semmi baja az útlevelemnek! Két éve sincs, hogy érvényesítette a Külügy.</w:t>
      </w:r>
    </w:p>
    <w:p>
      <w:pPr>
        <w:pStyle w:val="Normal"/>
        <w:ind w:firstLine="288"/>
        <w:jc w:val="both"/>
        <w:rPr/>
      </w:pPr>
      <w:r>
        <w:rPr/>
        <w:t>- Ha az Egyesült Allamok Külügyminisztériuma egy amerikai útlevélrõl azt állítja, hogy érvénytelen, nincs az a francia hatósági szerv, amelyik kétségbe vonná ezt az állítást.</w:t>
      </w:r>
    </w:p>
    <w:p>
      <w:pPr>
        <w:pStyle w:val="Normal"/>
        <w:ind w:firstLine="288"/>
        <w:jc w:val="both"/>
        <w:rPr/>
      </w:pPr>
      <w:r>
        <w:rPr/>
        <w:t>- Vissza akartok vinni az Államokba?</w:t>
      </w:r>
    </w:p>
    <w:p>
      <w:pPr>
        <w:pStyle w:val="Normal"/>
        <w:ind w:firstLine="288"/>
        <w:jc w:val="both"/>
        <w:rPr/>
      </w:pPr>
      <w:r>
        <w:rPr/>
        <w:t xml:space="preserve">- Miért, mi mást gondoltál? - szólalt meg Mann. </w:t>
      </w:r>
    </w:p>
    <w:p>
      <w:pPr>
        <w:pStyle w:val="Normal"/>
        <w:ind w:firstLine="288"/>
        <w:jc w:val="both"/>
        <w:rPr/>
      </w:pPr>
      <w:r>
        <w:rPr/>
        <w:t>Dean Mann felé fordult. Szemeit kidüllesztette, ínyét kissé felhúzta és kétségbeesetten vicsorgott. Úgy nézett ki, mint egy csapdába esett dühös vadállat, amelyet két gonosz vadász hosszú lándzsákkal bökdös... pontosan ilyen jelenetet láttam egy képeskönyvben hat éves koromban.</w:t>
      </w:r>
    </w:p>
    <w:p>
      <w:pPr>
        <w:pStyle w:val="Normal"/>
        <w:ind w:firstLine="288"/>
        <w:jc w:val="both"/>
        <w:rPr/>
      </w:pPr>
      <w:r>
        <w:rPr/>
        <w:t>- De az istenért! Ártatlan vagyok! - nyögött fel Dean, s hatalmas öklével akkorát csapott az asztalra, hogy az egyik cserépkorsó szaltózott egyet a levegõben, majd hatalmas csörömpöléssel széttört a padlón.</w:t>
      </w:r>
    </w:p>
    <w:p>
      <w:pPr>
        <w:pStyle w:val="Normal"/>
        <w:ind w:firstLine="288"/>
        <w:jc w:val="both"/>
        <w:rPr/>
      </w:pPr>
      <w:r>
        <w:rPr/>
        <w:t>- Akkor mûködj együtt velünk! - kiáltotta Mann.</w:t>
      </w:r>
    </w:p>
    <w:p>
      <w:pPr>
        <w:pStyle w:val="Normal"/>
        <w:ind w:firstLine="288"/>
        <w:jc w:val="both"/>
        <w:rPr/>
      </w:pPr>
      <w:r>
        <w:rPr/>
        <w:t>- Mi a fenét akartok hallani tõlem? - ordította Dean magából kikelve. - Találjak ki valamilyen jópofa mesét nektek?</w:t>
      </w:r>
    </w:p>
    <w:p>
      <w:pPr>
        <w:pStyle w:val="Normal"/>
        <w:ind w:firstLine="288"/>
        <w:jc w:val="both"/>
        <w:rPr/>
      </w:pPr>
      <w:r>
        <w:rPr/>
        <w:t>- Kezdetnek az se rossz - vicsorogta Mann.</w:t>
      </w:r>
    </w:p>
    <w:p>
      <w:pPr>
        <w:pStyle w:val="Normal"/>
        <w:ind w:firstLine="288"/>
        <w:jc w:val="both"/>
        <w:rPr/>
      </w:pPr>
      <w:r>
        <w:rPr/>
        <w:t>Felemeltem a kezem, hogy lecsillapítsam a kedélyeket. - Tudjátok a szabályokat, fiúk - mondtam. - Nincs verekedés, nincs rugdosódás, és nem nyomjuk ki a másik szemét. És persze, nem verjük a bírót sem. Amíg ennyi bor van a háznál, nem kell pánikba esni. Hank nagyon jól tudja, hogy sem útlevéllel, sem anélkül nem juthat messzire. Telefon nincs, a kocsikat pedig régen üzemképtelenné tettük...</w:t>
      </w:r>
    </w:p>
    <w:p>
      <w:pPr>
        <w:pStyle w:val="Normal"/>
        <w:ind w:firstLine="288"/>
        <w:jc w:val="both"/>
        <w:rPr/>
      </w:pPr>
      <w:r>
        <w:rPr/>
        <w:t>- Ezt ne úgy értsd, öcskös, hogy kiszedtük a karburátort... - szólt közbe Mann.</w:t>
      </w:r>
    </w:p>
    <w:p>
      <w:pPr>
        <w:pStyle w:val="Normal"/>
        <w:ind w:firstLine="288"/>
        <w:jc w:val="both"/>
        <w:rPr/>
      </w:pPr>
      <w:r>
        <w:rPr/>
        <w:t>- Azt hiszem, jobb lesz, ha most mindenki visszafogja magát egy kicsit - tanácsoltam. - Majd holnap reggel, nyugodtabb körülmények között folytatjuk a beszélgetést. Talán akkor elõbbre jutunk.</w:t>
      </w:r>
    </w:p>
    <w:p>
      <w:pPr>
        <w:pStyle w:val="Normal"/>
        <w:ind w:firstLine="288"/>
        <w:jc w:val="both"/>
        <w:rPr/>
      </w:pPr>
      <w:r>
        <w:rPr/>
        <w:t>Hank Dean háromszintes parasztházban lakott, mint mindenki Franciaországnak ezen a vidékén. Az alsó szint eredetileg pincének épült, de Dean csak raktárnak használta, s az egyik sarkában kialakított egy mosdóhelyiséget és egy zuhanyozót.</w:t>
      </w:r>
    </w:p>
    <w:p>
      <w:pPr>
        <w:pStyle w:val="Normal"/>
        <w:ind w:firstLine="288"/>
        <w:jc w:val="both"/>
        <w:rPr/>
      </w:pPr>
      <w:r>
        <w:rPr/>
        <w:t>A pincébõl kõlépcsõ vezetett a bejárati ajtóhoz. Ezen a szinten helyezkedett el a ház legtágasabb helyisége, ami egyszerre töltötte be a konyha, ebédlõ és nappali szoba szerepét. Az emeletre nyikorgó falépcsõn lehetett feljutni. Négy apró, cellaszerû hálószoba bújt meg a felsõ szinten. A tetõablakok foncsorozott üvegbõl készültek, s az embernek az volt az érzése, hogy a táj szét akar folyni körülötte.</w:t>
      </w:r>
    </w:p>
    <w:p>
      <w:pPr>
        <w:pStyle w:val="Normal"/>
        <w:ind w:firstLine="288"/>
        <w:jc w:val="both"/>
        <w:rPr/>
      </w:pPr>
      <w:r>
        <w:rPr/>
        <w:t xml:space="preserve">Bárki bármit is mond, a horizonton lassan végiggördülõ hatalmas teliholdnál nincs csodálatosabb látvány. Ezen az éjszakán úgy látszott, hogy a gigantikus méretû, aranysárga bolygó egyenesen nekirohan a Földnek. Az ablakból figyeltem a holdfényben ragyogó havas hegycsúcsokat, és a völgyben húzódó aprócska falut. St. Paul Chauvrac mindössze néhány tucat házikóból állt, s két közepes méretû farmergazdaság foglalta el a falu területének jelentõs részét. A falu két utolsó épülete romokban állt. Az egyik ház homlokzatán még olvasható volt a rózsaszínû </w:t>
      </w:r>
      <w:r>
        <w:rPr>
          <w:i/>
          <w:iCs/>
        </w:rPr>
        <w:t>boulangerie</w:t>
      </w:r>
      <w:r>
        <w:rPr/>
        <w:t xml:space="preserve"> felirat, de a nap már szinte teljesen kiszívta a festéket. A pék régen elköltözött máshová; azóta csak hetente háromszor pöfög be a faluba bádogfurgonján. A házak közül kimagaslott egy masszív kõépület; néhány lelkes vállalkozó a harmincas évek közepén felkapott szállodát és elõkelõ éttermet alakított ki benne. De a Hostellerie du Chateau már csak árnyéka volt önmagának. Tulajdonosa nem is erõltette, hogy bekerüljenek az útikönyvekbe, nem alkalmazott három nyelven beszélõ személyzetet, s nem akasztott ki fényes zománctáblát a bejáratra, luxust és eleganciát ígérve. Ennek ellenére a szálló népszerû maradt az átutazó üzletemberek körében. Még mindig fényesen világítottak a Hostellerie ablakai, amikor aprócska szobáinkban nyugovóra tértünk. A többi ház sötét volt; aludt az egész falu. Hallottam, amint a mellettem levõ szobában megcsikordul a rozsdás ablakzár, és kinyílik az ablak. Nem nagyon törõdtem vele, tudtam, hogy Hank Dean hatalmas teste semmiképpen nem fér ki rajta.</w:t>
      </w:r>
    </w:p>
    <w:p>
      <w:pPr>
        <w:pStyle w:val="Normal"/>
        <w:ind w:firstLine="288"/>
        <w:jc w:val="both"/>
        <w:rPr/>
      </w:pPr>
      <w:r>
        <w:rPr/>
        <w:t>Képtelen voltam elaludni. Rettenetesen hideg volt. Felültem és magamra terítettem egy pokrócot. Figyeltem, ahogy idõnként megnyikordul az ágy Dean szobájában. Nyilván õ sem tudott aludni; persze, volt min gondolkodnia. Tisztában voltam vele, hogy ha beválik Mann elképzelése, akkor már a reggelinél dalolni kezd a madárka. De az is lehet, hogy Mann-nek egészen más a szándéka. Lehet hogy csak ürügyet keres rá, hogy kitekerhesse jó öreg barátjának a nyakát.</w:t>
      </w:r>
    </w:p>
    <w:p>
      <w:pPr>
        <w:pStyle w:val="Normal"/>
        <w:ind w:firstLine="288"/>
        <w:jc w:val="both"/>
        <w:rPr/>
      </w:pPr>
      <w:r>
        <w:rPr/>
        <w:t>Valószínûleg becsukhattam a szemem egy idõre. Furcsa neszre riadtam. Rápillantottam az órámra; három óra múlt néhány perccel. A Hostellerie du Chateau-ban már nem égtek a villanyok. A falura s az egész tájra szinte tökéletes sötétség borult. A hold eltûnt a horizont mögött. Kisvártatva újra meghallottam a különös hangot. Ezúttal valamivel hangosabban. Mintha egy fémlapot kaparásznának egy darab fával. Hirtelen megcsendült valami; úgy hangzott, mint amikor betöltenek egy tüzérségi löveget egy hátultöltõs ostromágyúba.</w:t>
      </w:r>
    </w:p>
    <w:p>
      <w:pPr>
        <w:pStyle w:val="Normal"/>
        <w:ind w:firstLine="288"/>
        <w:jc w:val="both"/>
        <w:rPr/>
      </w:pPr>
      <w:r>
        <w:rPr/>
        <w:t>Feszülten hallgatóztam, s közben azon tûnõdtem, hogy láttam-e ingaórát a házban. Kiváncsi lettem volna rá, vajon Mann is meghallotta-e a hangot. Egy pillanatra az is megfordult a fejemben, hogy esetleg Mann maga csinálta a zajt, s most azt figyeli, milyen lépést teszek - s hogy lépek-e egyáltalán. Végül nem hagyott nyugodni a kíváncsiságom. Odamentem az ajtóhoz, de nem nyomtam le a kilincset, hanem egy kartonlappal óvatosan kipattintottam a zárat, s nesztelenül kiléptem a folyosóra. Tisztában voltam vele, hogy a lépcsõvel nem lesz könnyû dolgom. Dean nyilván pontosan tudta, melyik lépcsõfok recseg, és melyikre szabad rálépni, de a magamfajta betolakodóval könnyen kibabrál az ilyen öreg szerkezet. Óvatosan lehajoltam, s meresztgettem a szemem a sötétben. Elõször nem láttam semmit, de aztán sikerült kivennem egy homályos alakot. Háttal állt nekem, az asztalnak támaszkodva. Egy tizedmásodpercre felvillant a tûz, s a gyenge fénynél Hank Dean elgyötört, fáradt ábrázatát pillantottam meg. A tûzhely fölé görnyedt, éppen úgy, ahogy elõzõ este tette, amikor az omlettet sütötte. Egy pillanatra megint fellobbant a tûz, s láttam, hogy Dean visszateszi a fõzõkorongot a helyére. A fõzõlap halkan megcsendült, ahogy nekiütõdött a tûzhelynek. Ez volt az a hang, amire felriadtam.</w:t>
      </w:r>
    </w:p>
    <w:p>
      <w:pPr>
        <w:pStyle w:val="Normal"/>
        <w:ind w:firstLine="288"/>
        <w:jc w:val="both"/>
        <w:rPr/>
      </w:pPr>
      <w:r>
        <w:rPr/>
        <w:t>A kéménybõl beáramló hideg levegõ azonnal fellobbantotta a lángokat.</w:t>
      </w:r>
    </w:p>
    <w:p>
      <w:pPr>
        <w:pStyle w:val="Normal"/>
        <w:ind w:firstLine="288"/>
        <w:jc w:val="both"/>
        <w:rPr/>
      </w:pPr>
      <w:r>
        <w:rPr/>
        <w:t>Hatalmas bakugrásokkal lerohantam a lépcsõn, és elszántan keresztülgázoltam a szobán. Dean megpördült, és fenyegetõen felemelte az öklét. Hatalmas termetû fickó volt, s úgy magasodott fölém, akár a Szabadság-szobor. A karomra kaptam az ütést. Pokolian fájt, de nem törõdtem vele; odaugrottam a kályhához, és egyetlen mozdulattal lekaptam róla a fõzõlapot. Aztán habozás nélkül bedugtam a jobb kezem a tûzbe. Azonnal éreztem, hogy papírkötegekkel van teletömve a kályha. Némelyik olyan szorosan át volt kötve, hogy nem tudott belekapni a láng. Hirtelen petróleum szaga csapta meg az orrom, s ahogy megpróbáltam kihúzni az egyik papírköteget, éktelen sistergéssel meggyulladt. A lyukból lángnyelvek törtek elõ, s mohón nyaldosták a tûzhely fölé akasztott lábasokat és evõeszközöket. Elhajítottam az égõ papírköteget, s igyekeztem eloltani az ingujjamból kicsapó lángokat.</w:t>
      </w:r>
    </w:p>
    <w:p>
      <w:pPr>
        <w:pStyle w:val="Normal"/>
        <w:ind w:firstLine="288"/>
        <w:jc w:val="both"/>
        <w:rPr/>
      </w:pPr>
      <w:r>
        <w:rPr/>
        <w:t>- Hank, te nyavalyás disznó! Túl akarsz járni az eszemen? - kiáltotta Mann, és felkattintotta a villanyt, hogy megmutathassa a kezében tartott pisztolyt. Közben nagy nehezen sikerült eloltanom az ingemet, s hozzáláttam, hogy eltapossam az égõ papírkötegeket.</w:t>
      </w:r>
    </w:p>
    <w:p>
      <w:pPr>
        <w:pStyle w:val="Normal"/>
        <w:ind w:firstLine="288"/>
        <w:jc w:val="both"/>
        <w:rPr/>
      </w:pPr>
      <w:r>
        <w:rPr/>
        <w:t xml:space="preserve">- Ne fáradj vele, hogy eloltsd ezt a rakás szemetet mondta Mann. </w:t>
      </w:r>
      <w:r>
        <w:rPr>
          <w:i/>
          <w:iCs/>
        </w:rPr>
        <w:t>-</w:t>
      </w:r>
      <w:r>
        <w:rPr/>
        <w:t xml:space="preserve"> Az egész rohadt ház tele van ilyenekkel.</w:t>
      </w:r>
    </w:p>
    <w:p>
      <w:pPr>
        <w:pStyle w:val="Normal"/>
        <w:ind w:firstLine="288"/>
        <w:jc w:val="both"/>
        <w:rPr>
          <w:i/>
          <w:i/>
          <w:iCs/>
        </w:rPr>
      </w:pPr>
      <w:r>
        <w:rPr>
          <w:i/>
          <w:iCs/>
        </w:rPr>
        <w:t>120</w:t>
      </w:r>
    </w:p>
    <w:p>
      <w:pPr>
        <w:pStyle w:val="Normal"/>
        <w:ind w:firstLine="288"/>
        <w:jc w:val="both"/>
        <w:rPr/>
      </w:pPr>
      <w:r>
        <w:rPr/>
        <w:t>Most vettem csak észre, hogy min taposok A padlót bankjegyek borították vastagon. Volt közöttük francia frank, svájci frank, német márka, amcsi dollár, font, sõt libanoni és ausztrál pénz is. Egy részük megperzselõdött, némelyiknek megégett a sarka, volt, amelyik teljesen megsemmisült, de olyan is volt, amelyiknek nem lett semmi baja. Akadt közöttük ropogós, új bankó, meg régi, szakadozott, szamárfüles példány is. De alacsony címletû bankjegyet egyet sem lehetett találni. Legalább százezer dollár értékû papírpénz hevert a földön, s legalább még egyszer ugyanennyit találtunk, amikor felfeszegettük a szoba padlóját.</w:t>
      </w:r>
    </w:p>
    <w:p>
      <w:pPr>
        <w:pStyle w:val="Normal"/>
        <w:ind w:firstLine="288"/>
        <w:jc w:val="both"/>
        <w:rPr/>
      </w:pPr>
      <w:r>
        <w:rPr/>
      </w:r>
    </w:p>
    <w:p>
      <w:pPr>
        <w:pStyle w:val="Normal"/>
        <w:ind w:firstLine="288"/>
        <w:jc w:val="both"/>
        <w:rPr/>
      </w:pPr>
      <w:r>
        <w:rPr/>
        <w:t>- Amit nem szedsz ki egy fickóból három óra alatt, azt nem szeded ki három hét alatt sem - bölcselkedett Mann.</w:t>
      </w:r>
    </w:p>
    <w:p>
      <w:pPr>
        <w:pStyle w:val="Normal"/>
        <w:ind w:firstLine="288"/>
        <w:jc w:val="both"/>
        <w:rPr/>
      </w:pPr>
      <w:r>
        <w:rPr/>
        <w:t>- Ez csak akkor igaz, ha tényleg van mit kiszedni belõle - figyelmeztettem. Hajnalodon. Néhány seregély lelkesen csipegette a földön szétszóródott kenyérmorzsát. A tehenek idõnként felbõgtek a szomszédos legelõn, aztán fejüket lóbálva elindultak a pajtához, hogy az asszonyok megfejjék õket.</w:t>
      </w:r>
    </w:p>
    <w:p>
      <w:pPr>
        <w:pStyle w:val="Normal"/>
        <w:ind w:firstLine="288"/>
        <w:jc w:val="both"/>
        <w:rPr/>
      </w:pPr>
      <w:r>
        <w:rPr/>
        <w:t>- Miért, szerinted a Mikulás hozta neki a lóvét a puttonyában? - kérdezte gúnyosan Mann.</w:t>
      </w:r>
    </w:p>
    <w:p>
      <w:pPr>
        <w:pStyle w:val="Normal"/>
        <w:ind w:firstLine="288"/>
        <w:jc w:val="both"/>
        <w:rPr/>
      </w:pPr>
      <w:r>
        <w:rPr/>
        <w:t>- Hank megpróbálta fenntartani a látszatot, hogy nincs egy vasa sem. Abban reménykedett, hogy majd csak leszállunk róla.</w:t>
      </w:r>
    </w:p>
    <w:p>
      <w:pPr>
        <w:pStyle w:val="Normal"/>
        <w:ind w:firstLine="288"/>
        <w:jc w:val="both"/>
        <w:rPr/>
      </w:pPr>
      <w:r>
        <w:rPr/>
        <w:t>- A szabályzat szerint egy órán belül fel kellett volna hívnom Langley-t - jegyezte meg Mann.</w:t>
      </w:r>
    </w:p>
    <w:p>
      <w:pPr>
        <w:pStyle w:val="Normal"/>
        <w:ind w:firstLine="288"/>
        <w:jc w:val="both"/>
        <w:rPr/>
      </w:pPr>
      <w:r>
        <w:rPr/>
        <w:t>- Az a helyzet, hogy se te, se én nem vagyunk született zsernyákok. Különben már reges régen Hank sorsára jutottunk volna.</w:t>
      </w:r>
    </w:p>
    <w:p>
      <w:pPr>
        <w:pStyle w:val="Normal"/>
        <w:ind w:firstLine="288"/>
        <w:jc w:val="both"/>
        <w:rPr/>
      </w:pPr>
      <w:r>
        <w:rPr/>
        <w:t>- Igen, ezen töröm a fejem én is - felelte Mann, és halványan elmosolyodott. Jól tudta, sokba fog neki még kerülni, hogy állandóan a saját feje után megy.</w:t>
      </w:r>
    </w:p>
    <w:p>
      <w:pPr>
        <w:pStyle w:val="Normal"/>
        <w:ind w:firstLine="288"/>
        <w:jc w:val="both"/>
        <w:rPr/>
      </w:pPr>
      <w:r>
        <w:rPr/>
        <w:t>- Ne aggódj - nyugtatgattam Mannt. - Legjobb tudomásom szerint Moszkvában per pillanat senki nem tervezi, hogy a közeljövõben negyedmillió dolcsit átutal nekünk, természetesen használt bankjegyekben.</w:t>
      </w:r>
    </w:p>
    <w:p>
      <w:pPr>
        <w:pStyle w:val="Normal"/>
        <w:ind w:firstLine="288"/>
        <w:jc w:val="both"/>
        <w:rPr/>
      </w:pPr>
      <w:r>
        <w:rPr/>
        <w:t>- Sokkal jobban aggódom amiatt, hogy Hank Dean esetleg...</w:t>
      </w:r>
    </w:p>
    <w:p>
      <w:pPr>
        <w:pStyle w:val="Normal"/>
        <w:ind w:firstLine="288"/>
        <w:jc w:val="both"/>
        <w:rPr/>
      </w:pPr>
      <w:r>
        <w:rPr/>
        <w:t>- Megpróbál alkut kötni a franciákkal - fejeztem be a mondatot.</w:t>
      </w:r>
    </w:p>
    <w:p>
      <w:pPr>
        <w:pStyle w:val="Normal"/>
        <w:ind w:firstLine="288"/>
        <w:jc w:val="both"/>
        <w:rPr/>
      </w:pPr>
      <w:r>
        <w:rPr/>
        <w:t>- Hank mindenképpen itt akar maradni - folytatta Mann. - Minden eszközt felhasznál, csak hogy maradhasson.</w:t>
      </w:r>
    </w:p>
    <w:p>
      <w:pPr>
        <w:pStyle w:val="Normal"/>
        <w:ind w:firstLine="288"/>
        <w:jc w:val="both"/>
        <w:rPr/>
      </w:pPr>
      <w:r>
        <w:rPr/>
        <w:t>- Nem sok vizet zavarnak a franciák - feleltem. Kicsit belekontárkodnak a munkánkba, aztán megjegyzéseket tesznek, hogy õk megmondták elõre, de a végén átadják nekünk az ügyet.</w:t>
      </w:r>
    </w:p>
    <w:p>
      <w:pPr>
        <w:pStyle w:val="Normal"/>
        <w:ind w:firstLine="288"/>
        <w:jc w:val="both"/>
        <w:rPr/>
      </w:pPr>
      <w:r>
        <w:rPr/>
        <w:t>- A végén - dünnyögte Mann. - Ha már elfuserálták az egészet. És mi van akkor, ha ezek egyszerûen adnak neki egy francia útlevelet?</w:t>
      </w:r>
    </w:p>
    <w:p>
      <w:pPr>
        <w:pStyle w:val="Normal"/>
        <w:ind w:firstLine="288"/>
        <w:jc w:val="both"/>
        <w:rPr/>
      </w:pPr>
      <w:r>
        <w:rPr/>
        <w:t>- Ahhoz amerikai jóváhagyás is kell.</w:t>
      </w:r>
    </w:p>
    <w:p>
      <w:pPr>
        <w:pStyle w:val="Normal"/>
        <w:ind w:firstLine="288"/>
        <w:jc w:val="both"/>
        <w:rPr/>
      </w:pPr>
      <w:r>
        <w:rPr/>
        <w:t>Mann kiköpött egy dohánylevelet. - A guta megüt, hogy itt kell üldögélnünk a seggünkön, miközben Hank a földszinten alkudozik a francia zsarukkal.</w:t>
      </w:r>
    </w:p>
    <w:p>
      <w:pPr>
        <w:pStyle w:val="Normal"/>
        <w:ind w:firstLine="288"/>
        <w:jc w:val="both"/>
        <w:rPr/>
      </w:pPr>
      <w:r>
        <w:rPr/>
        <w:t>- Gyere, legalább nézzünk körül az emeleten! - bíztattam, aztán odaléptem a sarokban álló szekrényhez, amely tömve volt Hank Dean komolyzenei hanglemezeivel. - Ne türelmetlenkedj, mindjárt megjön a CIA-s fickó a követségrõl. Utána elmehetünk, s Hanket is magunkkal vihetjük, ha tényleg azt akarod.</w:t>
      </w:r>
    </w:p>
    <w:p>
      <w:pPr>
        <w:pStyle w:val="Normal"/>
        <w:ind w:firstLine="288"/>
        <w:jc w:val="both"/>
        <w:rPr/>
      </w:pPr>
      <w:r>
        <w:rPr/>
        <w:t>Mann nyújtott léptekkel járkált le-föl a szobában.</w:t>
      </w:r>
    </w:p>
    <w:p>
      <w:pPr>
        <w:pStyle w:val="Normal"/>
        <w:ind w:firstLine="288"/>
        <w:jc w:val="both"/>
        <w:rPr/>
      </w:pPr>
      <w:r>
        <w:rPr/>
        <w:t>- Ez a Hank olyan fickó, aki naphosszat ki sem dugja az orrát a házából. Többek között erre utal a kocsi kilométerórájának az állása is. Az holtbiztos, hogy gyorsfutárként nem utazta körbe Európát.</w:t>
      </w:r>
    </w:p>
    <w:p>
      <w:pPr>
        <w:pStyle w:val="Normal"/>
        <w:ind w:firstLine="288"/>
        <w:jc w:val="both"/>
        <w:rPr/>
      </w:pPr>
      <w:r>
        <w:rPr/>
        <w:t>- Legalábbis ezzel az autóval nem - javítottam ki óvatosan.</w:t>
      </w:r>
    </w:p>
    <w:p>
      <w:pPr>
        <w:pStyle w:val="Normal"/>
        <w:ind w:firstLine="288"/>
        <w:jc w:val="both"/>
        <w:rPr/>
      </w:pPr>
      <w:r>
        <w:rPr/>
        <w:t>- Semmiféle autóval! - csattant föl Mann dühösen. Nézz csak bele a szõrös, tapló pofájába! Ilyen kinézettel nem lehet emberek közé menni. Az elsõ helyen letartóztatnák, ahol megáll tankomi.</w:t>
      </w:r>
    </w:p>
    <w:p>
      <w:pPr>
        <w:pStyle w:val="Normal"/>
        <w:ind w:firstLine="288"/>
        <w:jc w:val="both"/>
        <w:rPr/>
      </w:pPr>
      <w:r>
        <w:rPr/>
        <w:t>- Egyetértek - hagytam rá.</w:t>
      </w:r>
    </w:p>
    <w:p>
      <w:pPr>
        <w:pStyle w:val="Normal"/>
        <w:ind w:firstLine="288"/>
        <w:jc w:val="both"/>
        <w:rPr/>
      </w:pPr>
      <w:r>
        <w:rPr/>
        <w:t xml:space="preserve">Mann csavart egyet a gondolatmenetén. - Ez viszont azt jelenti, hogy mások jönnek </w:t>
      </w:r>
      <w:r>
        <w:rPr>
          <w:i/>
          <w:iCs/>
        </w:rPr>
        <w:t>hozzá.</w:t>
      </w:r>
      <w:r>
        <w:rPr/>
        <w:t xml:space="preserve"> Szerinted mindig ugyanaz a személy jön, vagy váltogatják egymást?</w:t>
      </w:r>
    </w:p>
    <w:p>
      <w:pPr>
        <w:pStyle w:val="Normal"/>
        <w:ind w:firstLine="288"/>
        <w:jc w:val="both"/>
        <w:rPr/>
      </w:pPr>
      <w:r>
        <w:rPr/>
        <w:t>- Mindig ugyanaz... nehéz volna elképzelni ugyanis, hogy valaki éjnek idején végigjárja a házakat a faluban, és furcsa akcentussal Dr. Dean után érdeklõdik.</w:t>
      </w:r>
    </w:p>
    <w:p>
      <w:pPr>
        <w:pStyle w:val="Normal"/>
        <w:ind w:firstLine="288"/>
        <w:jc w:val="both"/>
        <w:rPr/>
      </w:pPr>
      <w:r>
        <w:rPr/>
        <w:t>- Oké, igazad van - felelte Mann, aztán fitymáló tekintetét körüljáratta a szobán. - Tudod, mit mondok én neked, cimbora? - fordult felém fintorogva. - Hogy ez a legmocskosabb, legocsmányabb, leggörényszagúbb szemétdomb, amit valaha láttam! - harsogta, és kíváncsian várta, miként reagálok a szavaira.</w:t>
      </w:r>
    </w:p>
    <w:p>
      <w:pPr>
        <w:pStyle w:val="Normal"/>
        <w:ind w:firstLine="288"/>
        <w:jc w:val="both"/>
        <w:rPr/>
      </w:pPr>
      <w:r>
        <w:rPr/>
        <w:t>- Hát, nem ez az elsõ eset, hogy leócsárolsz egy helyet - mondtam tárgyilagosan. - Ha valóban ez a legrondább mind közt, akkor feltétlenül írasd be a rekordok könyvébe.</w:t>
      </w:r>
    </w:p>
    <w:p>
      <w:pPr>
        <w:pStyle w:val="Normal"/>
        <w:ind w:firstLine="288"/>
        <w:jc w:val="both"/>
        <w:rPr/>
      </w:pPr>
      <w:r>
        <w:rPr/>
        <w:t>Mann zavartan vigyorgott. - Nézd csak meg azt a serpenyõt! Évek óta nem súrolta ki senki.</w:t>
      </w:r>
    </w:p>
    <w:p>
      <w:pPr>
        <w:pStyle w:val="Normal"/>
        <w:ind w:firstLine="288"/>
        <w:jc w:val="both"/>
        <w:rPr/>
      </w:pPr>
      <w:r>
        <w:rPr/>
        <w:t>- Tudod, ez omlettnek való serpenyõ - magyaráztam szelíden, mint anya a hülye gyerekének. - Nem szabad kisúrolni, mert akkor megsérül a sütõfelülete, és nem lehet többé használni.</w:t>
      </w:r>
    </w:p>
    <w:p>
      <w:pPr>
        <w:pStyle w:val="Normal"/>
        <w:ind w:firstLine="288"/>
        <w:jc w:val="both"/>
        <w:rPr/>
      </w:pPr>
      <w:r>
        <w:rPr/>
        <w:t>- Tudtam, hogy kitalálsz valamit, csak hogy agybafõbe dicsérhesd ezt a szemét alakot - morgott Mann. Legközelebb majd azt fogod bemesélni nekem, hogy a budit meg azért nem pucolja ki, nehogy megsértse a szarófelületet.</w:t>
      </w:r>
    </w:p>
    <w:p>
      <w:pPr>
        <w:pStyle w:val="Normal"/>
        <w:ind w:firstLine="288"/>
        <w:jc w:val="both"/>
        <w:rPr/>
      </w:pPr>
      <w:r>
        <w:rPr/>
        <w:t>- Sajnos, én nem szoktam naphosszat a budin ücsörögni, mint te - gúnyolódtam. - Bemegyek, elintézem a dolgom, aztán kijövök. Közben nem nagyon marad rá idõm, hogy közelebbrõl szemügyre vegyem a vécékagylót.</w:t>
      </w:r>
    </w:p>
    <w:p>
      <w:pPr>
        <w:pStyle w:val="Normal"/>
        <w:ind w:firstLine="288"/>
        <w:jc w:val="both"/>
        <w:rPr/>
      </w:pPr>
      <w:r>
        <w:rPr/>
        <w:t>- Ide figyelj, te strici... - dühöngött Mann.</w:t>
      </w:r>
    </w:p>
    <w:p>
      <w:pPr>
        <w:pStyle w:val="Normal"/>
        <w:ind w:firstLine="288"/>
        <w:jc w:val="both"/>
        <w:rPr/>
      </w:pPr>
      <w:r>
        <w:rPr/>
        <w:t>- De errõl eszembe jutott valami - tûnõdtem hangosan.</w:t>
      </w:r>
    </w:p>
    <w:p>
      <w:pPr>
        <w:pStyle w:val="Normal"/>
        <w:ind w:firstLine="288"/>
        <w:jc w:val="both"/>
        <w:rPr/>
      </w:pPr>
      <w:r>
        <w:rPr/>
        <w:t>- Micsoda? Hogy ezentúl te is fürödni fogsz, és kimosod néha az alsógatyád?</w:t>
      </w:r>
    </w:p>
    <w:p>
      <w:pPr>
        <w:pStyle w:val="Normal"/>
        <w:ind w:firstLine="288"/>
        <w:jc w:val="both"/>
        <w:rPr/>
      </w:pPr>
      <w:r>
        <w:rPr/>
        <w:t>- Tegyük fel, hogy Hank Dean összekötõjének ugyanolyan lesújtó véleménye volt errõl a helyrõl, mint neked.</w:t>
      </w:r>
    </w:p>
    <w:p>
      <w:pPr>
        <w:pStyle w:val="Normal"/>
        <w:ind w:firstLine="288"/>
        <w:jc w:val="both"/>
        <w:rPr/>
      </w:pPr>
      <w:r>
        <w:rPr/>
        <w:t>- Az biztos, hogy nem maradt itt sokáig. Ebéd után jött, és az ötórai tea elõtt gyorsan lelépett - felelte Mann bizonytalanul.</w:t>
      </w:r>
    </w:p>
    <w:p>
      <w:pPr>
        <w:pStyle w:val="Normal"/>
        <w:ind w:firstLine="288"/>
        <w:jc w:val="both"/>
        <w:rPr/>
      </w:pPr>
      <w:r>
        <w:rPr/>
        <w:t>- Nem lottószámokról volt szó, hanem bonyolult számításokról és adatokról - figyelmeztettem. - Te magad mondtad, hogy az ilyen jellegû információcsere legalább hét-nyolc órát vesz igénybe.</w:t>
      </w:r>
    </w:p>
    <w:p>
      <w:pPr>
        <w:pStyle w:val="Normal"/>
        <w:ind w:firstLine="288"/>
        <w:jc w:val="both"/>
        <w:rPr/>
      </w:pPr>
      <w:r>
        <w:rPr/>
        <w:t>- Igazad van - felelte. - Most is fenntartom ezt a véleményem.</w:t>
      </w:r>
    </w:p>
    <w:p>
      <w:pPr>
        <w:pStyle w:val="Normal"/>
        <w:ind w:firstLine="288"/>
        <w:jc w:val="both"/>
        <w:rPr/>
      </w:pPr>
      <w:r>
        <w:rPr/>
        <w:t>- Tegyük fel, hogy az összekötõ a Hostellerie-ben szállt meg.</w:t>
      </w:r>
    </w:p>
    <w:p>
      <w:pPr>
        <w:pStyle w:val="Normal"/>
        <w:ind w:firstLine="288"/>
        <w:jc w:val="both"/>
        <w:rPr/>
      </w:pPr>
      <w:r>
        <w:rPr/>
        <w:t>- A Hostellerie du Chateau-ban? - kérdezte Mann. Arra a bolhafészekre gondolsz, a völgyben?</w:t>
      </w:r>
    </w:p>
    <w:p>
      <w:pPr>
        <w:pStyle w:val="Normal"/>
        <w:ind w:firstLine="288"/>
        <w:jc w:val="both"/>
        <w:rPr/>
      </w:pPr>
      <w:r>
        <w:rPr/>
        <w:t>- Miután másik hotel nincs a faluban... - feleltem.</w:t>
      </w:r>
    </w:p>
    <w:p>
      <w:pPr>
        <w:pStyle w:val="Normal"/>
        <w:ind w:firstLine="288"/>
        <w:jc w:val="both"/>
        <w:rPr/>
      </w:pPr>
      <w:r>
        <w:rPr/>
        <w:t>- Csak nem abban reménykedsz, hogy meghagyta a mamája címét a recepción?</w:t>
      </w:r>
    </w:p>
    <w:p>
      <w:pPr>
        <w:pStyle w:val="Normal"/>
        <w:ind w:firstLine="288"/>
        <w:jc w:val="both"/>
        <w:rPr/>
      </w:pPr>
      <w:r>
        <w:rPr/>
        <w:t>- Ha megengeded, azért körülnéznék egy kicsit mondtam határozott hangon.</w:t>
      </w:r>
    </w:p>
    <w:p>
      <w:pPr>
        <w:pStyle w:val="Normal"/>
        <w:ind w:firstLine="288"/>
        <w:jc w:val="both"/>
        <w:rPr/>
      </w:pPr>
      <w:r>
        <w:rPr/>
        <w:t>- Veled megyek. Végül is, nincs semmi vesztenivalónk.</w:t>
      </w:r>
    </w:p>
    <w:p>
      <w:pPr>
        <w:pStyle w:val="Normal"/>
        <w:ind w:firstLine="288"/>
        <w:jc w:val="both"/>
        <w:rPr/>
      </w:pPr>
      <w:r>
        <w:rPr/>
        <w:t>A völgyön átvezetõ utat kavics és salak borította. Az elhagyatott mellékút valószínûleg egyetlen francia térképen sem szerepelt. Kocsik nem nagyon jártak errefelé. A Hostellerie elõtt ütött-kopott furgon parkolt, s egy sovány, rühes kutya vadul küszködött, hogy eltépje vastag láncát. Mivel nem sikerült neki, dühödten vicsorgott ránk. Két férfi iszogatott a bárban. Mindketten olajos, fekete ruhát viseltek. A pult mögött õszes hajú, vékonydongájú fickó ácsorgott, szakadozott ingben és farmerben, s vaksin tekintgetett keret nélküli, vastag szemüvege mögül.</w:t>
      </w:r>
    </w:p>
    <w:p>
      <w:pPr>
        <w:pStyle w:val="Normal"/>
        <w:ind w:firstLine="288"/>
        <w:jc w:val="both"/>
        <w:rPr/>
      </w:pPr>
      <w:r>
        <w:rPr/>
        <w:t>- Két sört! - kiáltottam oda neki.</w:t>
      </w:r>
    </w:p>
    <w:p>
      <w:pPr>
        <w:pStyle w:val="Normal"/>
        <w:ind w:firstLine="288"/>
        <w:jc w:val="both"/>
        <w:rPr/>
      </w:pPr>
      <w:r>
        <w:rPr/>
        <w:t>A fickó a háta mögé nyúlt, kinyitotta a faborítású fridzsider ajtaját, kivett két Alsace sört, aztán lecsapta õket a pultra. A két fekete ruhás azonnal abbahagyta a beszélgetést. A pultos fickó kiöblített két poharat a csap alatt, és felénk lökte.</w:t>
      </w:r>
    </w:p>
    <w:p>
      <w:pPr>
        <w:pStyle w:val="Normal"/>
        <w:ind w:firstLine="288"/>
        <w:jc w:val="both"/>
        <w:rPr/>
      </w:pPr>
      <w:r>
        <w:rPr/>
        <w:t>- A doktorhoz jöttek - mondta. Nem kérdés volt ez, inkább kijelentés.</w:t>
      </w:r>
    </w:p>
    <w:p>
      <w:pPr>
        <w:pStyle w:val="Normal"/>
        <w:ind w:firstLine="288"/>
        <w:jc w:val="both"/>
        <w:rPr/>
      </w:pPr>
      <w:r>
        <w:rPr/>
        <w:t>- Úgy van - erõsítettem meg. Gyorsan rájöttem, hogy Hank Deant a falusiak doktornak szólítják. Valószínûleg a nyugdíjpapírján szerepel ez a megnevezés.</w:t>
      </w:r>
    </w:p>
    <w:p>
      <w:pPr>
        <w:pStyle w:val="Normal"/>
        <w:ind w:firstLine="288"/>
        <w:jc w:val="both"/>
        <w:rPr/>
      </w:pPr>
      <w:r>
        <w:rPr/>
        <w:t>- Nem sok látogató fordul meg errefelé mostanság jegyezte meg a csapos. Nem tudom, látta-e a fickó a rendõröket, akik Hanket letartóztatták; de ha látta, ügyesen titkolta.</w:t>
      </w:r>
    </w:p>
    <w:p>
      <w:pPr>
        <w:pStyle w:val="Normal"/>
        <w:ind w:firstLine="288"/>
        <w:jc w:val="both"/>
        <w:rPr/>
      </w:pPr>
      <w:r>
        <w:rPr/>
        <w:t>- Éppen errõl akarok magával beszélni - mondtam barátságos arccal. - Találkozni szeretnénk a doktor egyik ismerõsével.</w:t>
      </w:r>
    </w:p>
    <w:p>
      <w:pPr>
        <w:pStyle w:val="Normal"/>
        <w:ind w:firstLine="288"/>
        <w:jc w:val="both"/>
        <w:rPr/>
      </w:pPr>
      <w:r>
        <w:rPr/>
        <w:t>- Aha - bólogatott a csapos.</w:t>
      </w:r>
    </w:p>
    <w:p>
      <w:pPr>
        <w:pStyle w:val="Normal"/>
        <w:ind w:firstLine="288"/>
        <w:jc w:val="both"/>
        <w:rPr/>
      </w:pPr>
      <w:r>
        <w:rPr/>
        <w:t>- Két-három hetenként szokott jönni - folytattam.</w:t>
      </w:r>
    </w:p>
    <w:p>
      <w:pPr>
        <w:pStyle w:val="Normal"/>
        <w:ind w:firstLine="288"/>
        <w:jc w:val="both"/>
        <w:rPr/>
      </w:pPr>
      <w:r>
        <w:rPr/>
        <w:t>- Lehetséges - felelte a csapos.</w:t>
      </w:r>
    </w:p>
    <w:p>
      <w:pPr>
        <w:pStyle w:val="Normal"/>
        <w:ind w:firstLine="288"/>
        <w:jc w:val="both"/>
        <w:rPr/>
      </w:pPr>
      <w:r>
        <w:rPr/>
        <w:t>- Itt szokott megszállni? - Mann túlságosan gyorsan tette föl a kérdést.</w:t>
      </w:r>
    </w:p>
    <w:p>
      <w:pPr>
        <w:pStyle w:val="Normal"/>
        <w:ind w:firstLine="288"/>
        <w:jc w:val="both"/>
        <w:rPr/>
      </w:pPr>
      <w:r>
        <w:rPr/>
        <w:t>- Maguk rendõrök? - kérdezte a fickó gyanakvó tekintettel.</w:t>
      </w:r>
    </w:p>
    <w:p>
      <w:pPr>
        <w:pStyle w:val="Normal"/>
        <w:ind w:firstLine="288"/>
        <w:jc w:val="both"/>
        <w:rPr/>
      </w:pPr>
      <w:r>
        <w:rPr/>
        <w:t>- Igen - mondtam, de Mann közben nemet intett a fejével. A csapos hol az egyikünkre, hol a másikunkra bámult, aztán eleresztett egy gúnyos mosolyt, amilyet a falusiak kizárólag hatósági emberek részére tartanak fönt.</w:t>
      </w:r>
    </w:p>
    <w:p>
      <w:pPr>
        <w:pStyle w:val="Normal"/>
        <w:ind w:firstLine="288"/>
        <w:jc w:val="both"/>
        <w:rPr/>
      </w:pPr>
      <w:r>
        <w:rPr/>
        <w:t>- Tudja, mi különleges zsaruk vagyunk - köntörfalaztam. - Bizonyos szempontból különbözünk az itteni rendõröktõl.</w:t>
      </w:r>
    </w:p>
    <w:p>
      <w:pPr>
        <w:pStyle w:val="Normal"/>
        <w:ind w:firstLine="288"/>
        <w:jc w:val="both"/>
        <w:rPr/>
      </w:pPr>
      <w:r>
        <w:rPr/>
        <w:t>- FBI? - szólalt meg a háttérben az egyik fekete ruhás fickó.</w:t>
      </w:r>
    </w:p>
    <w:p>
      <w:pPr>
        <w:pStyle w:val="Normal"/>
        <w:ind w:firstLine="288"/>
        <w:jc w:val="both"/>
        <w:rPr/>
      </w:pPr>
      <w:r>
        <w:rPr/>
        <w:t>- Pontosan - helyeseltem.</w:t>
      </w:r>
    </w:p>
    <w:p>
      <w:pPr>
        <w:pStyle w:val="Normal"/>
        <w:ind w:firstLine="288"/>
        <w:jc w:val="both"/>
        <w:rPr/>
      </w:pPr>
      <w:r>
        <w:rPr/>
        <w:t>- Mit csinált a doktor? - kérdezte a csapos. Igyekeztem leolvasni az arcáról, milyen válasznak örülne a legjobban: hogy a doktort tisztázták a vád alól; hogy a doktor ellen eljárás folyik; vagy hogy a doktort már le is sittelték.</w:t>
      </w:r>
    </w:p>
    <w:p>
      <w:pPr>
        <w:pStyle w:val="Normal"/>
        <w:ind w:firstLine="288"/>
        <w:jc w:val="both"/>
        <w:rPr/>
      </w:pPr>
      <w:r>
        <w:rPr/>
        <w:t>- A doktort azzal vádolják, hogy megkárosított egy amerikai bankot - mondtam végül, s Mannre pillantottam, hogy megtudjam, mi a véleménye a dologról. Mann bólintott, hogy belemegy a játékba, s nincs kifogása ellene, ha a csapost beavatom a bizalmamba. Áthajoltam a pulton, és halkan folytattam:</w:t>
      </w:r>
    </w:p>
    <w:p>
      <w:pPr>
        <w:pStyle w:val="Normal"/>
        <w:ind w:firstLine="288"/>
        <w:jc w:val="both"/>
        <w:rPr/>
      </w:pPr>
      <w:r>
        <w:rPr/>
        <w:t>- Szerintünk a doktor ártatlan. Mindenképpen meg kell találnunk a fickót, aki nála járt mostanában.</w:t>
      </w:r>
    </w:p>
    <w:p>
      <w:pPr>
        <w:pStyle w:val="Normal"/>
        <w:ind w:firstLine="288"/>
        <w:jc w:val="both"/>
        <w:rPr/>
      </w:pPr>
      <w:r>
        <w:rPr/>
        <w:t>- Miért nem mondta meg maguknak a doktor, hogy hol van? - kérdezte a csapos.</w:t>
      </w:r>
    </w:p>
    <w:p>
      <w:pPr>
        <w:pStyle w:val="Normal"/>
        <w:ind w:firstLine="288"/>
        <w:jc w:val="both"/>
        <w:rPr/>
      </w:pPr>
      <w:r>
        <w:rPr/>
        <w:t>Beletrafált a közepébe; pokolian jó kérdést tett föl.</w:t>
      </w:r>
    </w:p>
    <w:p>
      <w:pPr>
        <w:pStyle w:val="Normal"/>
        <w:ind w:firstLine="288"/>
        <w:jc w:val="both"/>
        <w:rPr/>
      </w:pPr>
      <w:r>
        <w:rPr/>
        <w:t>- Rátapintott a lényegre - feleltem. - Tudja, az alvilágban elsõ számú alapszabály, hogy akkor sem segítenek a zsaruknak, ha ezzel magukon segíthetnének.</w:t>
      </w:r>
    </w:p>
    <w:p>
      <w:pPr>
        <w:pStyle w:val="Normal"/>
        <w:ind w:firstLine="288"/>
        <w:jc w:val="both"/>
        <w:rPr/>
      </w:pPr>
      <w:r>
        <w:rPr/>
        <w:t>- Természetesen - szólt közbe Mann , ez nem vonatkozik a becsületes emberekre. Vagyis azokra a törvénytisztelõ honpolgárokra, akik szívükön viselik a köz sorsát, és segítenek meggátolni a bûnözés terjedését. De legfõképpen nem vonatkozik - tette hozzá ravaszul az õrnagy -, a hatósági engedéllyel rendelkezõ italboltvezetõkre.</w:t>
      </w:r>
    </w:p>
    <w:p>
      <w:pPr>
        <w:pStyle w:val="Normal"/>
        <w:ind w:firstLine="288"/>
        <w:jc w:val="both"/>
        <w:rPr/>
      </w:pPr>
      <w:r>
        <w:rPr/>
        <w:t>- Az ürge, akit keresnek, sovány testalkatú, hosszú hajú, fiatal surmó. Olyan szerelése van, mintha egyenesen a Riviéráról szalajtották volna: divatos selyemsál, szûk szabású, seggre simuló nadrág, mint a buziknak, és olcsó mûbõrdzseki.</w:t>
      </w:r>
    </w:p>
    <w:p>
      <w:pPr>
        <w:pStyle w:val="Normal"/>
        <w:ind w:firstLine="288"/>
        <w:jc w:val="both"/>
        <w:rPr/>
      </w:pPr>
      <w:r>
        <w:rPr/>
        <w:t>- Fogd be a pofád, vén hülye!</w:t>
      </w:r>
    </w:p>
    <w:p>
      <w:pPr>
        <w:pStyle w:val="Normal"/>
        <w:ind w:firstLine="288"/>
        <w:jc w:val="both"/>
        <w:rPr/>
      </w:pPr>
      <w:r>
        <w:rPr/>
        <w:t>Rossz arcú, fiatal fickó rontott ki a „Privát" feliratú ajtón. Nem lehetett több húsz évesnél. Lekonyuló, fekete bajsza csillogott a zsírtól, s kopott farmernadrág és „UCLA" emblémás póló volt rajta. Csuklóján szegecsekkel kivert csuklószorítót hordott, amilyet a kivénhedt profi-bokszolók viselnek.</w:t>
      </w:r>
    </w:p>
    <w:p>
      <w:pPr>
        <w:pStyle w:val="Normal"/>
        <w:ind w:firstLine="288"/>
        <w:jc w:val="both"/>
        <w:rPr/>
      </w:pPr>
      <w:r>
        <w:rPr/>
        <w:t>- Ne mondjál nekik semmit! - kiáltotta a fickó. Rohadt amerikai, kapitalista rendörspiclik...</w:t>
      </w:r>
    </w:p>
    <w:p>
      <w:pPr>
        <w:pStyle w:val="Normal"/>
        <w:ind w:firstLine="288"/>
        <w:jc w:val="both"/>
        <w:rPr/>
      </w:pPr>
      <w:r>
        <w:rPr/>
        <w:t>- Nyugi, fiacskám - fuvolázta Mann lágyan.</w:t>
      </w:r>
    </w:p>
    <w:p>
      <w:pPr>
        <w:pStyle w:val="Normal"/>
        <w:ind w:firstLine="288"/>
        <w:jc w:val="both"/>
        <w:rPr/>
      </w:pPr>
      <w:r>
        <w:rPr/>
        <w:t>Az a gyanúm, hogy Mann tenyérbemászó képétõl pörgött be az öcskös. Valószínûleg rosszul esett neki, hogy nem vesszük túl komolyan, s üvöltözni kezdett, mint a sakál. Mocskos disznóknak, reakciósoknak, elnyomóknak, kizsákmányolóknak, aztán nemes egyszerûséggel, Gestapónak nevezett minket. Az egyik fekete ruhás gúnyosan mosolygott a bajsza alatt. Biztosan emlékezett még a Gestapóra. A fiú észrevette, hogy az öreg mosolyog. Dühödten megragadta a kabátom ujját, s vonszolni kezdett kifelé a bárból. Jóval erõsebb volt, mint amilyennek látszott, s éreztem, hogy a kabátom ujja szakadni kezd a varrás mentén.</w:t>
      </w:r>
    </w:p>
    <w:p>
      <w:pPr>
        <w:pStyle w:val="Normal"/>
        <w:ind w:firstLine="288"/>
        <w:jc w:val="both"/>
        <w:rPr/>
      </w:pPr>
      <w:r>
        <w:rPr/>
        <w:t>- Disznó, disznó, disznó... - ismételgette frappánsan a surmó, mintha a túlzott erõfeszítés nem túlságosan gazdag szókincsét is kitörölte volna az agyából. Közben egész idõ alatt a kabátomat rángatta, úgyhogy választanom kellett: vagy vele megyek, vagy végignézem, hogy kedvenc ruhadarabomat darabokra szaggatja.</w:t>
      </w:r>
    </w:p>
    <w:p>
      <w:pPr>
        <w:pStyle w:val="Normal"/>
        <w:ind w:firstLine="288"/>
        <w:jc w:val="both"/>
        <w:rPr/>
      </w:pPr>
      <w:r>
        <w:rPr/>
        <w:t>Kétszer ütöttem. Az elsõ ütés csak ahhoz kellett, hogy megfelelõ pozícióba kerüljön a fickó. Kissé megtántorodott, s feje elõrebicsaklott. Aztán jött a jobb horog, mire az öcskös szárnyra kapott, és elrepült a terem másik végébe. A levegõt szemlátomást akadozva vette, s olyasféle fújtatást hallatott, amilyennel az átrobogó expresszvonatok szokták üdvözölni az állomásfõnököt. Két szék feldõlt útközben, s az egyik lebetonozott asztal kissé kimozdult a helyébõl. A fiú végül egy sörösrekesz tetején landolt, aztán lecsúszott a padlóra.</w:t>
      </w:r>
    </w:p>
    <w:p>
      <w:pPr>
        <w:pStyle w:val="Normal"/>
        <w:ind w:firstLine="288"/>
        <w:jc w:val="both"/>
        <w:rPr/>
      </w:pPr>
      <w:r>
        <w:rPr/>
        <w:t>- Mindig kápéban fizetett - folytatta a csapos, mintha mi sem történt volna. - Nem bohóckodott hitelkártyákkal vagy turistacsekkel; mindig készpénzzel fizetett.</w:t>
      </w:r>
    </w:p>
    <w:p>
      <w:pPr>
        <w:pStyle w:val="Normal"/>
        <w:ind w:firstLine="288"/>
        <w:jc w:val="both"/>
        <w:rPr/>
      </w:pPr>
      <w:r>
        <w:rPr/>
        <w:t>- Éjszakára itt maradt? - kérdeztem. Közben kisimítottam a ruhámat, aztán leszopogattam a vért felsebzett ujjaimról. Pokolian tudnak fájni az ilyen sérülések. A fiú a terem túlsó végében pihengetett, a sarokban. Idõnként vadul forgatta a szemét, és trágárságokat mormolt a fogai között, de ettõl eltekintve nyugton maradt.</w:t>
      </w:r>
    </w:p>
    <w:p>
      <w:pPr>
        <w:pStyle w:val="Normal"/>
        <w:ind w:firstLine="288"/>
        <w:jc w:val="both"/>
        <w:rPr/>
      </w:pPr>
      <w:r>
        <w:rPr/>
        <w:t>- Hol így, hol úgy - felelte a csapos. - Az biztos, hogy sose hozott magával csomagot. Csak borotválkozócuccot.</w:t>
      </w:r>
    </w:p>
    <w:p>
      <w:pPr>
        <w:pStyle w:val="Normal"/>
        <w:ind w:firstLine="288"/>
        <w:jc w:val="both"/>
        <w:rPr/>
      </w:pPr>
      <w:r>
        <w:rPr/>
        <w:t>- A kocsi rendszáma? - kérdeztem.</w:t>
      </w:r>
    </w:p>
    <w:p>
      <w:pPr>
        <w:pStyle w:val="Normal"/>
        <w:ind w:firstLine="288"/>
        <w:jc w:val="both"/>
        <w:rPr/>
      </w:pPr>
      <w:r>
        <w:rPr/>
        <w:t>- Nem írom föl a rendszámokat - felelte a pultos.</w:t>
      </w:r>
    </w:p>
    <w:p>
      <w:pPr>
        <w:pStyle w:val="Normal"/>
        <w:ind w:firstLine="288"/>
        <w:jc w:val="both"/>
        <w:rPr/>
      </w:pPr>
      <w:r>
        <w:rPr/>
        <w:t>- Ugyan már, öregfiú! - hitetlenkedtem. - Csomagok nélkül jött a fickó, és maga nem írta föl a rendszámát? Ugye, nem mondja komolyan? Nézzen csak körül, biztosan meg lesz valahol. Húsz frankot kap érte.</w:t>
      </w:r>
    </w:p>
    <w:p>
      <w:pPr>
        <w:pStyle w:val="Normal"/>
        <w:ind w:firstLine="288"/>
        <w:jc w:val="both"/>
        <w:rPr/>
      </w:pPr>
      <w:r>
        <w:rPr/>
        <w:t>A fickó benyúlt a pult alá, és elõhúzott egy ütöttkopott vendégkönyvet. A napló telis-tele volt olvashatatlan aláírásokkal és valószínûtlen lakcímekkel. Oldalai gyûröttek és pecsétesek voltak a ráömlött boroktól, söröktõl és még isten tudja miktõl. Hank Dean látogatója nem írta be a nevét, de a pultosnak végül sikerült kibetûznie a lap szélére firkantott saját bejegyzését, majd hangosan felolvasta a rendszámot. Beírtam a noteszomba, és átadtam a fickónak a húsz frankot. Alaposan végigtapogatta és megvizsgálta a bankó mindkét oldalát, s csak azután süllyesztette bele duzzadó erszényébe.</w:t>
      </w:r>
    </w:p>
    <w:p>
      <w:pPr>
        <w:pStyle w:val="Normal"/>
        <w:ind w:firstLine="288"/>
        <w:jc w:val="both"/>
        <w:rPr/>
      </w:pPr>
      <w:r>
        <w:rPr/>
        <w:t>- Köszönöm - mondtam.</w:t>
      </w:r>
    </w:p>
    <w:p>
      <w:pPr>
        <w:pStyle w:val="Normal"/>
        <w:ind w:firstLine="288"/>
        <w:jc w:val="both"/>
        <w:rPr/>
      </w:pPr>
      <w:r>
        <w:rPr/>
        <w:t>- Van még több is - jegyezte meg tárgyilagosan a fickó.</w:t>
      </w:r>
    </w:p>
    <w:p>
      <w:pPr>
        <w:pStyle w:val="Normal"/>
        <w:ind w:firstLine="288"/>
        <w:jc w:val="both"/>
        <w:rPr/>
      </w:pPr>
      <w:r>
        <w:rPr/>
        <w:t>- Több rendszám? - csodálkoztam.</w:t>
      </w:r>
    </w:p>
    <w:p>
      <w:pPr>
        <w:pStyle w:val="Normal"/>
        <w:ind w:firstLine="288"/>
        <w:jc w:val="both"/>
        <w:rPr/>
      </w:pPr>
      <w:r>
        <w:rPr/>
        <w:t>- Természetesen.</w:t>
      </w:r>
    </w:p>
    <w:p>
      <w:pPr>
        <w:pStyle w:val="Normal"/>
        <w:ind w:firstLine="288"/>
        <w:jc w:val="both"/>
        <w:rPr/>
      </w:pPr>
      <w:r>
        <w:rPr/>
        <w:t xml:space="preserve">- És mindegyik más? </w:t>
      </w:r>
    </w:p>
    <w:p>
      <w:pPr>
        <w:pStyle w:val="Normal"/>
        <w:ind w:firstLine="288"/>
        <w:jc w:val="both"/>
        <w:rPr/>
      </w:pPr>
      <w:r>
        <w:rPr/>
        <w:t>A pultos bólintott.</w:t>
      </w:r>
    </w:p>
    <w:p>
      <w:pPr>
        <w:pStyle w:val="Normal"/>
        <w:ind w:firstLine="288"/>
        <w:jc w:val="both"/>
        <w:rPr/>
      </w:pPr>
      <w:r>
        <w:rPr/>
        <w:t>- Istenverte bérkocsik! - káromkodott Mann.</w:t>
      </w:r>
    </w:p>
    <w:p>
      <w:pPr>
        <w:pStyle w:val="Normal"/>
        <w:ind w:firstLine="288"/>
        <w:jc w:val="both"/>
        <w:rPr/>
      </w:pPr>
      <w:r>
        <w:rPr/>
        <w:t>- Tíz frank darabja - alkudoztam.</w:t>
      </w:r>
    </w:p>
    <w:p>
      <w:pPr>
        <w:pStyle w:val="Normal"/>
        <w:ind w:firstLine="288"/>
        <w:jc w:val="both"/>
        <w:rPr/>
      </w:pPr>
      <w:r>
        <w:rPr/>
        <w:t>- Húsz dollárban állapodtunk meg az elõbb - válaszolta faarccal a pultos.</w:t>
      </w:r>
    </w:p>
    <w:p>
      <w:pPr>
        <w:pStyle w:val="Normal"/>
        <w:ind w:firstLine="288"/>
        <w:jc w:val="both"/>
        <w:rPr/>
      </w:pPr>
      <w:r>
        <w:rPr/>
        <w:t>Mannre pillantottam. - Az ismétlõdésekért nem fizetünk! - morogta Mann.</w:t>
      </w:r>
    </w:p>
    <w:p>
      <w:pPr>
        <w:pStyle w:val="Normal"/>
        <w:ind w:firstLine="288"/>
        <w:jc w:val="both"/>
        <w:rPr/>
      </w:pPr>
      <w:r>
        <w:rPr/>
        <w:t>- De azok is kellenek - ellenkeztem. - Minden rendszámhoz mondja a dátumot is!</w:t>
      </w:r>
    </w:p>
    <w:p>
      <w:pPr>
        <w:pStyle w:val="Normal"/>
        <w:ind w:firstLine="288"/>
        <w:jc w:val="both"/>
        <w:rPr/>
      </w:pPr>
      <w:r>
        <w:rPr/>
        <w:t>A pultos oldalról oldalra, betûrõl betûre végignyálazta a vendégkönyvet, s hamarosan jókora rendszámlistát írt össze, két évre visszamenõleg. Közben elfogyott a sörünk, s kértünk még kettõt.</w:t>
      </w:r>
    </w:p>
    <w:p>
      <w:pPr>
        <w:pStyle w:val="Normal"/>
        <w:ind w:firstLine="288"/>
        <w:jc w:val="both"/>
        <w:rPr/>
      </w:pPr>
      <w:r>
        <w:rPr/>
        <w:t>- Ugyanaz a rendszám! - kiáltott föl izgatottan Mann. - Négyszer is szerepel ugyanaz a rendszám! Nagyot húzott a sörébõl, forgatta a szájában egy ideig, végül bosszúsan elfintorodott. - Persze, lehet, hogy csak pár darab kocsija van a kölcsönzõnek., és az is lehet, hogy a fickó mindig ugyanazt az autót kérte.</w:t>
      </w:r>
    </w:p>
    <w:p>
      <w:pPr>
        <w:pStyle w:val="Normal"/>
        <w:ind w:firstLine="288"/>
        <w:jc w:val="both"/>
        <w:rPr/>
      </w:pPr>
      <w:r>
        <w:rPr/>
        <w:t>- Nem hinném - feleltem. - A kölcsönzõk általában két évenként lecserélik az autóállományukat. Ezek a dátumok viszont idõben sokkal távolabb állnak egymástól. Az elsõt nem sokkal azután írták be, hogy Dean ideköltözött, az utolsót pedig tavaly augusztusban.</w:t>
      </w:r>
    </w:p>
    <w:p>
      <w:pPr>
        <w:pStyle w:val="Normal"/>
        <w:ind w:firstLine="288"/>
        <w:jc w:val="both"/>
        <w:rPr/>
      </w:pPr>
      <w:r>
        <w:rPr/>
        <w:t>- És mindegyik valamilyen ünnepre esett - tûnõdött Mann.</w:t>
      </w:r>
    </w:p>
    <w:p>
      <w:pPr>
        <w:pStyle w:val="Normal"/>
        <w:ind w:firstLine="288"/>
        <w:jc w:val="both"/>
        <w:rPr/>
      </w:pPr>
      <w:r>
        <w:rPr/>
        <w:t>- Úgy van! - feleltem. - Amikor zárva vannak az autókölcsönzõk. - Úgyhogy... ez a saját kocsija!</w:t>
      </w:r>
    </w:p>
    <w:p>
      <w:pPr>
        <w:pStyle w:val="Normal"/>
        <w:ind w:firstLine="288"/>
        <w:jc w:val="both"/>
        <w:rPr/>
      </w:pPr>
      <w:r>
        <w:rPr/>
        <w:t>- Végre valami jó hír! - lelkendezett Mann.</w:t>
      </w:r>
    </w:p>
    <w:p>
      <w:pPr>
        <w:pStyle w:val="Normal"/>
        <w:ind w:firstLine="288"/>
        <w:jc w:val="both"/>
        <w:rPr/>
      </w:pPr>
      <w:r>
        <w:rPr/>
        <w:t>- Úgy látom, kedves vendéglátónk is kitûnõen érzi magát - jegyeztem meg, s mélabúsan figyeltem, ahogy a vigyorgó fickó erszényébe süllyeszti a kisebb vagyonnal felérõ bankjegyköteget.</w:t>
      </w:r>
    </w:p>
    <w:p>
      <w:pPr>
        <w:pStyle w:val="Normal"/>
        <w:ind w:firstLine="288"/>
        <w:jc w:val="both"/>
        <w:rPr/>
      </w:pPr>
      <w:r>
        <w:rPr/>
        <w:t>- Viszlát, és kösz mindent! - mondtam búcsúzóul. Sajnálom, ami a kölyökkel történt.</w:t>
      </w:r>
    </w:p>
    <w:p>
      <w:pPr>
        <w:pStyle w:val="Normal"/>
        <w:ind w:firstLine="288"/>
        <w:jc w:val="both"/>
        <w:rPr/>
      </w:pPr>
      <w:r>
        <w:rPr/>
        <w:t>- Megérdemelt már egy alapos verést a fiam - felelte a csapos rezzenéstelen arccal. - Várjanak... tartoznak még nyolc frankkal a négy sörért!</w:t>
      </w:r>
    </w:p>
    <w:p>
      <w:pPr>
        <w:pStyle w:val="Normal"/>
        <w:ind w:firstLine="288"/>
        <w:jc w:val="both"/>
        <w:rPr/>
      </w:pPr>
      <w:r>
        <w:rPr/>
      </w:r>
    </w:p>
    <w:p>
      <w:pPr>
        <w:pStyle w:val="Normal"/>
        <w:ind w:firstLine="288"/>
        <w:jc w:val="center"/>
        <w:rPr/>
      </w:pPr>
      <w:r>
        <w:rPr/>
        <w:t>11.</w:t>
      </w:r>
    </w:p>
    <w:p>
      <w:pPr>
        <w:pStyle w:val="Normal"/>
        <w:ind w:firstLine="288"/>
        <w:jc w:val="both"/>
        <w:rPr/>
      </w:pPr>
      <w:r>
        <w:rPr/>
      </w:r>
    </w:p>
    <w:p>
      <w:pPr>
        <w:pStyle w:val="Normal"/>
        <w:ind w:firstLine="288"/>
        <w:jc w:val="both"/>
        <w:rPr/>
      </w:pPr>
      <w:r>
        <w:rPr/>
        <w:t>Negyvennyolc órába telt, mire lenyomoztuk a rendszámot. A nyilvántartás szerint egy öreg, négyajtós Fiathoz tartozott, s a kocsinak közel nyolc évig egy Madame Lucie Simone Valentin nevû ápolónõ volt a tulajdonosa, aki Le Puy-ben a Haute-Noire-ban született, s jelenleg Párizsban lakik, a Porte de la Villette-ben, a csatorna jobb partján, pontosan szemben Európa egyik legnagyobb vágóhídjával.</w:t>
      </w:r>
    </w:p>
    <w:p>
      <w:pPr>
        <w:pStyle w:val="Normal"/>
        <w:ind w:firstLine="288"/>
        <w:jc w:val="both"/>
        <w:rPr/>
      </w:pPr>
      <w:r>
        <w:rPr/>
        <w:t>Párizsnak ezt a lepusztult északnyugati részét nem éppen egyedülálló mûemlékei, katedrálisai vagy elõkelõ éttermei kapcsán szokták emlegetni. Madame Valentin lakása egy több mint száz éve épült, lerobbant bérkaszárnyában volt. A hátborzongatóan visszhangzó, mocskos lépcsõházban romlott hús átható szaga terjengett. Éppen akkor kezdett havazni, amikor beléptünk a kapun. Az utca túloldalán két hatalmas, sárga monstrum egy szétrobbantott ház romos falát csapkodta és zabálta, s közben téglaport és havat prüszkölt magából. A kilencvennégyes apartman a legfelsõ szinten bújt meg. Az apró lakást manzárdnak alakították ki. Ha rendesen kifesteti valaki, s betesz néhány antik bútort, aztán az egészet elszállítja a Notre Dame mellé, a lakás hangulata pontosan olyan lett volna, ahogyan a hollywoodi díszlettervezõk a hamisítatlan párizsi hangulatot elképzelik. De ez a manzárd nem a Notre Dame-ra nézett. Hatalmas, nyomasztó és komor tûzfal meredezett közvetlenül az ablaka elõtt. Nem kellett attól félni, hogy a csöngetésre maga Gene Kelly nyit ajtót.</w:t>
      </w:r>
    </w:p>
    <w:p>
      <w:pPr>
        <w:pStyle w:val="Normal"/>
        <w:ind w:firstLine="288"/>
        <w:jc w:val="both"/>
        <w:rPr/>
      </w:pPr>
      <w:r>
        <w:rPr/>
        <w:t>- Kit keresnek? - A nõ gyönyörû lehetett valaha. Kézzel kötött gyapjúpulóvert viselt, s haját besütve és kontyba tûzve hordta.</w:t>
      </w:r>
    </w:p>
    <w:p>
      <w:pPr>
        <w:pStyle w:val="Normal"/>
        <w:ind w:firstLine="288"/>
        <w:jc w:val="both"/>
        <w:rPr/>
      </w:pPr>
      <w:r>
        <w:rPr/>
        <w:t>- Madame Valentint keressük. Az autó ügyében jöttünk - szólaltam meg.</w:t>
      </w:r>
    </w:p>
    <w:p>
      <w:pPr>
        <w:pStyle w:val="Normal"/>
        <w:ind w:firstLine="288"/>
        <w:jc w:val="both"/>
        <w:rPr/>
      </w:pPr>
      <w:r>
        <w:rPr/>
        <w:t>- Ó, mindjárt megmagyarázom a dolgot! - hadarta ijedten a nõ. - Tudják, azt hittem, hogy csak gyújtógyertyákat kell benne cserélni. A hónap végén kapok pénzt; akkor ki tudom fizetni az egészet.</w:t>
      </w:r>
    </w:p>
    <w:p>
      <w:pPr>
        <w:pStyle w:val="Normal"/>
        <w:ind w:firstLine="288"/>
        <w:jc w:val="both"/>
        <w:rPr/>
      </w:pPr>
      <w:r>
        <w:rPr/>
        <w:t>A padlón keresztül andalító tangózene szûrõdött fel az alsó lakásból.</w:t>
      </w:r>
    </w:p>
    <w:p>
      <w:pPr>
        <w:pStyle w:val="Normal"/>
        <w:ind w:firstLine="288"/>
        <w:jc w:val="both"/>
        <w:rPr/>
      </w:pPr>
      <w:r>
        <w:rPr/>
        <w:t>- Nem a szervizbõl jöttünk, asszonyom - nyugtatta meg Mann a nõt. - Mr. Henry Deannel kapcsolatban szeretnénk beszélni magával.</w:t>
      </w:r>
    </w:p>
    <w:p>
      <w:pPr>
        <w:pStyle w:val="Normal"/>
        <w:ind w:firstLine="288"/>
        <w:jc w:val="both"/>
        <w:rPr/>
      </w:pPr>
      <w:r>
        <w:rPr/>
        <w:t>- Maguk amerikaiak? - kérdezte a nõ tökéletes angolsággal.</w:t>
      </w:r>
    </w:p>
    <w:p>
      <w:pPr>
        <w:pStyle w:val="Normal"/>
        <w:ind w:firstLine="288"/>
        <w:jc w:val="both"/>
        <w:rPr/>
      </w:pPr>
      <w:r>
        <w:rPr/>
        <w:t>- Chéri! - kiáltott hátra valakinek. - Chéri! Téged keresnek. - Aztán újból felénk fordult. - Henrinak dolgozni kell menni hatra - mondta, franciásan ejtve a férfi nevét.</w:t>
      </w:r>
    </w:p>
    <w:p>
      <w:pPr>
        <w:pStyle w:val="Normal"/>
        <w:ind w:firstLine="288"/>
        <w:jc w:val="both"/>
        <w:rPr/>
      </w:pPr>
      <w:r>
        <w:rPr/>
        <w:t>A házmestertõl már tudtuk, hogy Madame Valentin egy férfival él együtt, mégis meglepõdtem, amikor egy kölyökképû, mosolygós kamasz jött elõ, s barátságosan felém nyújtotta a kezét. Hogy õszinte legyek, másra számítottam. A fiún frissen vasalt munkaruha feszült, jókora, „Total" felirattal a zsebe fölött.</w:t>
      </w:r>
    </w:p>
    <w:p>
      <w:pPr>
        <w:pStyle w:val="Normal"/>
        <w:ind w:firstLine="288"/>
        <w:jc w:val="both"/>
        <w:rPr/>
      </w:pPr>
      <w:r>
        <w:rPr/>
        <w:t>- Mann õrnagy vagyok, az Egyesült Államok hadseregének nyugalmazott tisztje. Jelenleg a Külügyminisztériumnak dolgozom Washingtonban. Ha megengedi, szeretnék néhány szót váltani önnel.</w:t>
      </w:r>
    </w:p>
    <w:p>
      <w:pPr>
        <w:pStyle w:val="Normal"/>
        <w:ind w:firstLine="288"/>
        <w:jc w:val="both"/>
        <w:rPr/>
      </w:pPr>
      <w:r>
        <w:rPr/>
        <w:t>- Tudom már, hogy kik maguk! - csillant föl a fiú szeme. - Apám megüzent mindent. Azt írta, hogy vizsgálati fogságban van, és hogy ne aggódjam, mert félreértés az egész. Azt is megírta, hogy maguk egyenes, becsületes fickók, és biztosan jót akarnak neki.</w:t>
      </w:r>
    </w:p>
    <w:p>
      <w:pPr>
        <w:pStyle w:val="Normal"/>
        <w:ind w:firstLine="288"/>
        <w:jc w:val="both"/>
        <w:rPr/>
      </w:pPr>
      <w:r>
        <w:rPr/>
        <w:t>- Te Hank Dean fia vagy? - csodálkozott Mann.</w:t>
      </w:r>
    </w:p>
    <w:p>
      <w:pPr>
        <w:pStyle w:val="Normal"/>
        <w:ind w:firstLine="288"/>
        <w:jc w:val="both"/>
        <w:rPr/>
      </w:pPr>
      <w:r>
        <w:rPr/>
        <w:t>- Igen, uram. Természetesen az vagyok - felelte a fiú, aztán elvigyorodott. - Henry Hope Dean. Megmutassam az útlevelemet?</w:t>
      </w:r>
    </w:p>
    <w:p>
      <w:pPr>
        <w:pStyle w:val="Normal"/>
        <w:ind w:firstLine="288"/>
        <w:jc w:val="both"/>
        <w:rPr/>
      </w:pPr>
      <w:r>
        <w:rPr/>
        <w:t>- Nem szükséges - mondta Mann.</w:t>
      </w:r>
    </w:p>
    <w:p>
      <w:pPr>
        <w:pStyle w:val="Normal"/>
        <w:ind w:firstLine="288"/>
        <w:jc w:val="both"/>
        <w:rPr/>
      </w:pPr>
      <w:r>
        <w:rPr/>
        <w:t>- Jöjjenek beljebb, jöjjenek csak beljebb! - invitált minket a fiú barátságosan. - Lucie, drága, légy szíves, és vedd elõ az üveg skót whiskyt, amit a születésnapomra tettünk félre!</w:t>
      </w:r>
    </w:p>
    <w:p>
      <w:pPr>
        <w:pStyle w:val="Normal"/>
        <w:ind w:firstLine="288"/>
        <w:jc w:val="both"/>
        <w:rPr/>
      </w:pPr>
      <w:r>
        <w:rPr/>
        <w:t>A helyiség valahogy túlságosan tisztának és rendesnek tûnt. Olyan volt, mint egy kiadásra váró motelszoba. Egyszerû, nyersszínû bútorokkal és bambusznád székekkel volt berendezve, a kifakult tapétát impresszionista reprodukciókkal aggatták tele. Az egyik sarokban nagy halom könyv állt, oszlopokba rendezve.</w:t>
      </w:r>
    </w:p>
    <w:p>
      <w:pPr>
        <w:pStyle w:val="Normal"/>
        <w:ind w:firstLine="288"/>
        <w:jc w:val="both"/>
        <w:rPr/>
      </w:pPr>
      <w:r>
        <w:rPr/>
        <w:t>A fiú megmutatta nekünk, hogy melyik székek a legkényelmesebbek, aztán elõhozta a féltve õrzött skót whiskyt. Ahogy belehuppantam a karszékbe, azonnal éreztem, hogy nem lesz könnyû újra fölállni. Már negyedik napja talpon voltunk, s közben alig aludtunk egy-egy órácskát. Figyeltem, ahogy Mann elmélyûlten kortyolgatja a whiskyjét, aztán nagy adag vizet zúdítottam az enyémbe.</w:t>
      </w:r>
    </w:p>
    <w:p>
      <w:pPr>
        <w:pStyle w:val="Normal"/>
        <w:ind w:firstLine="288"/>
        <w:jc w:val="both"/>
        <w:rPr/>
      </w:pPr>
      <w:r>
        <w:rPr/>
        <w:t>- Kinek állhatott érdekében, hogy bajba keverje apádat? - kérdezte Mann.</w:t>
      </w:r>
    </w:p>
    <w:p>
      <w:pPr>
        <w:pStyle w:val="Normal"/>
        <w:ind w:firstLine="288"/>
        <w:jc w:val="both"/>
        <w:rPr/>
      </w:pPr>
      <w:r>
        <w:rPr/>
        <w:t>- Az igazság az, hogy nem nagyon tudom, kikkel dolgozott együtt apám a minisztériumban.</w:t>
      </w:r>
    </w:p>
    <w:p>
      <w:pPr>
        <w:pStyle w:val="Normal"/>
        <w:ind w:firstLine="288"/>
        <w:jc w:val="both"/>
        <w:rPr/>
      </w:pPr>
      <w:r>
        <w:rPr/>
        <w:t>- Nem is ezt kérdeztem tõled; arról majd másokkal fogunk diskurálni. Azt mondd meg inkább, hogy az ismerõseitek között van-e olyan, aki apádat legszívesebben a börtönben vagy a temetõben látná.</w:t>
      </w:r>
    </w:p>
    <w:p>
      <w:pPr>
        <w:pStyle w:val="Normal"/>
        <w:ind w:firstLine="288"/>
        <w:jc w:val="both"/>
        <w:rPr/>
      </w:pPr>
      <w:r>
        <w:rPr/>
        <w:t>- Nincs senki - felelte határozottan a fiú. - Ismeri apámat... idõnként rendkívül idegesítõ tud lenni... túlságosan makacs és önfejû, és nem nagyon rejti véka alá a véleményét. Azt könnyen el tudom róla képzelni, hogy belekeveredik egy utcai verekedésbe, de azt nem, hogy mocskos dolgokba belerángassák. Apám igazán remek fickó volt... és most is az. Valakinek nyilván megérte, hogy negyedmillió dollárt a nyakába sózzon, csak hogy befeketítse. Miért, olyan hihetetlen ez?</w:t>
      </w:r>
    </w:p>
    <w:p>
      <w:pPr>
        <w:pStyle w:val="Normal"/>
        <w:ind w:firstLine="288"/>
        <w:jc w:val="both"/>
        <w:rPr/>
      </w:pPr>
      <w:r>
        <w:rPr/>
        <w:t>- Elsõ hallásra valóban hihetetlenül hangzik - felelte Mann tárgyilagosan. - Mindenesetre roppant eredeti ötlet: fogunk egy nagy halom pénzt, elküldjük valamelyik haragosunknak... aztán szólunk a zsaruknak, hogy nézzenek körül nála. - Mann arcát fürkésztem. Nem tudtam eldönteni, hogy hisz-e Hank Dean ártatlanságában, vagy bûnösnek tartja a fickót. Mann észrevette, hogy figyelem, s elfordította a fejét.</w:t>
      </w:r>
    </w:p>
    <w:p>
      <w:pPr>
        <w:pStyle w:val="Normal"/>
        <w:ind w:firstLine="288"/>
        <w:jc w:val="both"/>
        <w:rPr/>
      </w:pPr>
      <w:r>
        <w:rPr/>
        <w:t>- Uramisten! Negyedmillió dolcsi! - hüledezett a fiú, mint akinek csak most esett le a tantusz. - Nagyon utálhatja valaki apát, ha ekkora gyújtóbombát rakott a postaládájába!</w:t>
      </w:r>
    </w:p>
    <w:p>
      <w:pPr>
        <w:pStyle w:val="Normal"/>
        <w:ind w:firstLine="288"/>
        <w:jc w:val="both"/>
        <w:rPr/>
      </w:pPr>
      <w:r>
        <w:rPr/>
        <w:t>Lucie Valentin lépett be a szobába, kezében tálcával. Az olcsó cserép-kávéskanna ragyogott a tisztaságtól, s hófehér, keményített vászonterítõvel volt letakarva. A nõ óvatosan letette a tálcát a bambusznád asztalra, aztán letelepedett a fiú mellé, s anyáskodva átkarolta.</w:t>
      </w:r>
    </w:p>
    <w:p>
      <w:pPr>
        <w:pStyle w:val="Normal"/>
        <w:ind w:firstLine="288"/>
        <w:jc w:val="both"/>
        <w:rPr/>
      </w:pPr>
      <w:r>
        <w:rPr/>
        <w:t>- Nem ártana, ha meglátogatnád apádat - szólalt meg a nõ. - Nyugodtan vidd el a kocsit.</w:t>
      </w:r>
    </w:p>
    <w:p>
      <w:pPr>
        <w:pStyle w:val="Normal"/>
        <w:ind w:firstLine="288"/>
        <w:jc w:val="both"/>
        <w:rPr/>
      </w:pPr>
      <w:r>
        <w:rPr/>
        <w:t>- Megenged egy személyes kérdést? - fordultam a nõhöz. - Jól kijöttek Hank Deannel?</w:t>
      </w:r>
    </w:p>
    <w:p>
      <w:pPr>
        <w:pStyle w:val="Normal"/>
        <w:ind w:firstLine="288"/>
        <w:jc w:val="both"/>
        <w:rPr/>
      </w:pPr>
      <w:r>
        <w:rPr/>
        <w:t>- Mindössze kétszer találkoztam vele - felelte Lucie Valentin.</w:t>
      </w:r>
    </w:p>
    <w:p>
      <w:pPr>
        <w:pStyle w:val="Normal"/>
        <w:ind w:firstLine="288"/>
        <w:jc w:val="both"/>
        <w:rPr/>
      </w:pPr>
      <w:r>
        <w:rPr/>
        <w:t>- Lucie szeretné már nyilvánosságra hozni a kapcsolatunkat - szólt közbe a fiú. - Szeretnénk összeházasodni, és ha lehet, minél elõbb. De elõtte meg kell szereznem apám beleegyezését.</w:t>
      </w:r>
    </w:p>
    <w:p>
      <w:pPr>
        <w:pStyle w:val="Normal"/>
        <w:ind w:firstLine="288"/>
        <w:jc w:val="both"/>
        <w:rPr/>
      </w:pPr>
      <w:r>
        <w:rPr/>
        <w:t>- Van valami kifogása Lucie ellen?</w:t>
      </w:r>
    </w:p>
    <w:p>
      <w:pPr>
        <w:pStyle w:val="Normal"/>
        <w:ind w:firstLine="288"/>
        <w:jc w:val="both"/>
        <w:rPr/>
      </w:pPr>
      <w:r>
        <w:rPr/>
        <w:t>- Nem hiszem. Mindig kedvelte Lucie-t. Tudom, hogy szerette... és most is szereti - felelte a fiú, aztán elmosolyodott, és megsimogatta a nõ karját. - Persze, az igazság az, hogy apám jobban örülne, ha amerikai lányt vennék feleségül.</w:t>
      </w:r>
    </w:p>
    <w:p>
      <w:pPr>
        <w:pStyle w:val="Normal"/>
        <w:ind w:firstLine="288"/>
        <w:jc w:val="both"/>
        <w:rPr/>
      </w:pPr>
      <w:r>
        <w:rPr/>
        <w:t>- Valóban? - csodálkoztam, csak hogy én is mondjak valamit.</w:t>
      </w:r>
    </w:p>
    <w:p>
      <w:pPr>
        <w:pStyle w:val="Normal"/>
        <w:ind w:firstLine="288"/>
        <w:jc w:val="both"/>
        <w:rPr/>
      </w:pPr>
      <w:r>
        <w:rPr/>
        <w:t>- Hát persze! Apám gyakran hangoztatja, hogy mekkora kozmopolita, de lelke mélyén mindig amerikai marad. A franciák is amerikainak tekintik, és erre roppant büszke.</w:t>
      </w:r>
    </w:p>
    <w:p>
      <w:pPr>
        <w:pStyle w:val="Normal"/>
        <w:ind w:firstLine="288"/>
        <w:jc w:val="both"/>
        <w:rPr/>
      </w:pPr>
      <w:r>
        <w:rPr/>
        <w:t>- Folyékonyan beszélsz franciául?</w:t>
      </w:r>
    </w:p>
    <w:p>
      <w:pPr>
        <w:pStyle w:val="Normal"/>
        <w:ind w:firstLine="288"/>
        <w:jc w:val="both"/>
        <w:rPr/>
      </w:pPr>
      <w:r>
        <w:rPr/>
        <w:t>- Persze, itt születtem. A munkatársaim azt hiszik rólam, hogy õshonos párizsi család sarja vagyok. Úgy is gondolkodom, mint a franciák… fájdalmat is okozok ezzel apának... dehát, ez az igazság... soha nem lennék boldog az Egyesült Államokban… és soha nem vennék feleségül amerikai lányt.</w:t>
      </w:r>
    </w:p>
    <w:p>
      <w:pPr>
        <w:pStyle w:val="Normal"/>
        <w:ind w:firstLine="288"/>
        <w:jc w:val="both"/>
        <w:rPr/>
      </w:pPr>
      <w:r>
        <w:rPr/>
        <w:t>Abból, ahogy kiejtette a „lány" szót, érezni lehetett, hogy legszívesebben „nõt" mondott volna helyette. Lucie Valentin ugyanis jóval idõsebb volt a fiúnál, s nem volt nehéz kitalálni, hogy Hanknek legalább annyira nem tetszik a nõ kora, mint a nemzetisége.</w:t>
      </w:r>
    </w:p>
    <w:p>
      <w:pPr>
        <w:pStyle w:val="Normal"/>
        <w:ind w:firstLine="288"/>
        <w:jc w:val="both"/>
        <w:rPr/>
      </w:pPr>
      <w:r>
        <w:rPr/>
        <w:t>- Sajnos... itt van még Lucie válási ügye is - folytatta a fiú. - Ez jelenti a legnagyobb problémát. Az egyház nem ismeri el a válást - a fiú vállat vont -, ezért apám sem hajlandó tudomást venni róla.</w:t>
      </w:r>
    </w:p>
    <w:p>
      <w:pPr>
        <w:pStyle w:val="Normal"/>
        <w:ind w:firstLine="288"/>
        <w:jc w:val="both"/>
        <w:rPr/>
      </w:pPr>
      <w:r>
        <w:rPr/>
        <w:t>- Pedig apád is elvált anyádtól - vetettem közbe.</w:t>
      </w:r>
    </w:p>
    <w:p>
      <w:pPr>
        <w:pStyle w:val="Normal"/>
        <w:ind w:firstLine="288"/>
        <w:jc w:val="both"/>
        <w:rPr/>
      </w:pPr>
      <w:r>
        <w:rPr/>
        <w:t>Egy pillanatig azt hittem, hogy a fiú megsértõdik, hogy szóba hoztam a dolgot, de aztán láttam, hogy rámosolyog Lucie-ra, és felém fordul.</w:t>
      </w:r>
    </w:p>
    <w:p>
      <w:pPr>
        <w:pStyle w:val="Normal"/>
        <w:ind w:firstLine="288"/>
        <w:jc w:val="both"/>
        <w:rPr/>
      </w:pPr>
      <w:r>
        <w:rPr/>
        <w:t>- Minden hivatalos iratra és nyomtatványra ráírta, hogy elvált, de az igazság az, hogy soha nem egyezett bele a válásba... ebbõl lett aztán a harag és ellenségeskedés.</w:t>
      </w:r>
    </w:p>
    <w:p>
      <w:pPr>
        <w:pStyle w:val="Normal"/>
        <w:ind w:firstLine="288"/>
        <w:jc w:val="both"/>
        <w:rPr/>
      </w:pPr>
      <w:r>
        <w:rPr/>
        <w:t>- Vallási okokból nem ment bele?</w:t>
      </w:r>
    </w:p>
    <w:p>
      <w:pPr>
        <w:pStyle w:val="Normal"/>
        <w:ind w:firstLine="288"/>
        <w:jc w:val="both"/>
        <w:rPr/>
      </w:pPr>
      <w:r>
        <w:rPr/>
        <w:t>- Anyának az volt a véleménye errõl, hogy könnyû annak vallási lelkiismeretre hivatkozni, aki nem akar újra megházasodni.</w:t>
      </w:r>
    </w:p>
    <w:p>
      <w:pPr>
        <w:pStyle w:val="Normal"/>
        <w:ind w:firstLine="288"/>
        <w:jc w:val="both"/>
        <w:rPr/>
      </w:pPr>
      <w:r>
        <w:rPr/>
        <w:t>- Anyád viszont férjhez akart menni, igaz?</w:t>
      </w:r>
    </w:p>
    <w:p>
      <w:pPr>
        <w:pStyle w:val="Normal"/>
        <w:ind w:firstLine="288"/>
        <w:jc w:val="both"/>
        <w:rPr/>
      </w:pPr>
      <w:r>
        <w:rPr/>
        <w:t>- Nem nagyon illettek össze apával. Olyan régen különváltak már, hogy nem igazán emlékszem az elõzményekre, de nem tudom elképzelni, hogy valaha is jól kijöttek volna egymással. Anya szereti a pénzt és a szórakozást. A pasija - ez a Reid-Kennedy - tejben-vajban fürdeti. A fickó többször fölajánlotta nekem is, hogy fizet valami tartásdíjat, de nem nagyon tetszett a dolog; végtére is, még csak nem is a mostohaapám.</w:t>
      </w:r>
    </w:p>
    <w:p>
      <w:pPr>
        <w:pStyle w:val="Normal"/>
        <w:ind w:firstLine="288"/>
        <w:jc w:val="both"/>
        <w:rPr/>
      </w:pPr>
      <w:r>
        <w:rPr/>
        <w:t>- Mi a foglalkozása?</w:t>
      </w:r>
    </w:p>
    <w:p>
      <w:pPr>
        <w:pStyle w:val="Normal"/>
        <w:ind w:firstLine="288"/>
        <w:jc w:val="both"/>
        <w:rPr/>
      </w:pPr>
      <w:r>
        <w:rPr/>
        <w:t>- Elektronikus.</w:t>
      </w:r>
    </w:p>
    <w:p>
      <w:pPr>
        <w:pStyle w:val="Normal"/>
        <w:ind w:firstLine="288"/>
        <w:jc w:val="both"/>
        <w:rPr/>
      </w:pPr>
      <w:r>
        <w:rPr/>
        <w:t>- Ez bármit jelenthet az egyszerû tévészerelõtõl az atomtudósig.</w:t>
      </w:r>
    </w:p>
    <w:p>
      <w:pPr>
        <w:pStyle w:val="Normal"/>
        <w:ind w:firstLine="288"/>
        <w:jc w:val="both"/>
        <w:rPr/>
      </w:pPr>
      <w:r>
        <w:rPr/>
        <w:t>- Elektronikai gyárai vannak, amelyekben mindenféle szarságot állítanak elõ a telekommunikációs mûholdak számára. A pasi nemrég részt vett annak a programnak a kiépítésében is, amelyik lehetõvé teszi, hogy a Francia Televízió élõben foghassa az amerikai hírmûsorokat. Aztán ott vannak a meteorológiai mûholdak is... de szerintem ezek nem szigorúan bizalmas katonai objektumok, ha netán olyasmire lennének kíváncsiak az urak.</w:t>
      </w:r>
    </w:p>
    <w:p>
      <w:pPr>
        <w:pStyle w:val="Normal"/>
        <w:ind w:firstLine="288"/>
        <w:jc w:val="both"/>
        <w:rPr/>
      </w:pPr>
      <w:r>
        <w:rPr/>
        <w:t>- El fogsz késni a kórházból, chéri! - szólalt meg a nõ.</w:t>
      </w:r>
    </w:p>
    <w:p>
      <w:pPr>
        <w:pStyle w:val="Normal"/>
        <w:ind w:firstLine="288"/>
        <w:jc w:val="both"/>
        <w:rPr/>
      </w:pPr>
      <w:r>
        <w:rPr/>
        <w:t>- Kihagyom ma a kórházat - felelte a fiú. - Be kellett volna mennem a Boulvardon levõ kórházba vért adni, de akkor sincs semmi, ha csak holnap megyek magyarázta.</w:t>
      </w:r>
    </w:p>
    <w:p>
      <w:pPr>
        <w:pStyle w:val="Normal"/>
        <w:ind w:firstLine="288"/>
        <w:jc w:val="both"/>
        <w:rPr/>
      </w:pPr>
      <w:r>
        <w:rPr/>
        <w:t>Mann bólintott. - Anyáddal tartod a kapcsolatot? kérdezte.</w:t>
      </w:r>
    </w:p>
    <w:p>
      <w:pPr>
        <w:pStyle w:val="Normal"/>
        <w:ind w:firstLine="288"/>
        <w:jc w:val="both"/>
        <w:rPr/>
      </w:pPr>
      <w:r>
        <w:rPr/>
        <w:t>- Szoktunk írni egymásnak.</w:t>
      </w:r>
    </w:p>
    <w:p>
      <w:pPr>
        <w:pStyle w:val="Normal"/>
        <w:ind w:firstLine="288"/>
        <w:jc w:val="both"/>
        <w:rPr/>
      </w:pPr>
      <w:r>
        <w:rPr/>
        <w:t>- Mikor láttad utoljára?</w:t>
      </w:r>
    </w:p>
    <w:p>
      <w:pPr>
        <w:pStyle w:val="Normal"/>
        <w:ind w:firstLine="288"/>
        <w:jc w:val="both"/>
        <w:rPr/>
      </w:pPr>
      <w:r>
        <w:rPr/>
        <w:t>- Körülbelül egy... nem... mit is mondok... két évvel ezelõtt.</w:t>
      </w:r>
    </w:p>
    <w:p>
      <w:pPr>
        <w:pStyle w:val="Normal"/>
        <w:ind w:firstLine="288"/>
        <w:jc w:val="both"/>
        <w:rPr/>
      </w:pPr>
      <w:r>
        <w:rPr/>
        <w:t>Lucie Valentin felállt, és sietõs léptekkel odament az ablakhoz, mintha hirtelen fontos lenne neki, hogy megnézze a hóesést.</w:t>
      </w:r>
    </w:p>
    <w:p>
      <w:pPr>
        <w:pStyle w:val="Normal"/>
        <w:ind w:firstLine="288"/>
        <w:jc w:val="both"/>
        <w:rPr/>
      </w:pPr>
      <w:r>
        <w:rPr/>
        <w:t>- Szokott telefonálni? - kérdezte Mann.</w:t>
      </w:r>
    </w:p>
    <w:p>
      <w:pPr>
        <w:pStyle w:val="Normal"/>
        <w:ind w:firstLine="288"/>
        <w:jc w:val="both"/>
        <w:rPr/>
      </w:pPr>
      <w:r>
        <w:rPr/>
        <w:t>- Néhányszor felhívott mostanában - felelte a fiú Úgy tûnik, kezd végre belenyugodni a helyzetbe.</w:t>
      </w:r>
    </w:p>
    <w:p>
      <w:pPr>
        <w:pStyle w:val="Normal"/>
        <w:ind w:firstLine="288"/>
        <w:jc w:val="both"/>
        <w:rPr/>
      </w:pPr>
      <w:r>
        <w:rPr/>
        <w:t>Lucie Valentin közben visszament a fiúhoz, benyúlt az overálja zsebébe, kivett egy doboz cigarettát, és kapkodva rágyújtott egy szálra. A fiú megérezte rajta az idegességet.</w:t>
      </w:r>
    </w:p>
    <w:p>
      <w:pPr>
        <w:pStyle w:val="Normal"/>
        <w:ind w:firstLine="288"/>
        <w:jc w:val="both"/>
        <w:rPr/>
      </w:pPr>
      <w:r>
        <w:rPr/>
        <w:t>- Mi a baj, drágám?</w:t>
      </w:r>
    </w:p>
    <w:p>
      <w:pPr>
        <w:pStyle w:val="Normal"/>
        <w:ind w:firstLine="288"/>
        <w:jc w:val="both"/>
        <w:rPr/>
      </w:pPr>
      <w:r>
        <w:rPr/>
        <w:t>A nõ elfordította a fejét, és vállat vont. Nagyokat szippantott a cigarettából, csak azután szólalt meg.</w:t>
      </w:r>
    </w:p>
    <w:p>
      <w:pPr>
        <w:pStyle w:val="Normal"/>
        <w:ind w:firstLine="288"/>
        <w:jc w:val="both"/>
        <w:rPr/>
      </w:pPr>
      <w:r>
        <w:rPr/>
        <w:t>- Anyád itt járt tegnap.</w:t>
      </w:r>
    </w:p>
    <w:p>
      <w:pPr>
        <w:pStyle w:val="Normal"/>
        <w:ind w:firstLine="288"/>
        <w:jc w:val="both"/>
        <w:rPr/>
      </w:pPr>
      <w:r>
        <w:rPr/>
        <w:t>- Biztos vagy benne, drágám? - hitetlenkedett a fiú. Lucie még mindig nem nézett a fiúra. - Persze, hogy biztos! - csattant föl. - Téged akart látni.</w:t>
      </w:r>
    </w:p>
    <w:p>
      <w:pPr>
        <w:pStyle w:val="Normal"/>
        <w:ind w:firstLine="288"/>
        <w:jc w:val="both"/>
        <w:rPr/>
      </w:pPr>
      <w:r>
        <w:rPr/>
        <w:t>- Nyugodj meg, mókuskám!</w:t>
      </w:r>
    </w:p>
    <w:p>
      <w:pPr>
        <w:pStyle w:val="Normal"/>
        <w:ind w:firstLine="288"/>
        <w:jc w:val="both"/>
        <w:rPr/>
      </w:pPr>
      <w:r>
        <w:rPr/>
        <w:t>- Anyád nem hajlandó beleegyezni a házasságunkba. Fejébe vette, hogy minden eszközzel megpróbál szétválasztani minket. Kezd az agyamra menni; egész éjjel róla álmodtam.</w:t>
      </w:r>
    </w:p>
    <w:p>
      <w:pPr>
        <w:pStyle w:val="Normal"/>
        <w:ind w:firstLine="288"/>
        <w:jc w:val="both"/>
        <w:rPr/>
      </w:pPr>
      <w:r>
        <w:rPr/>
        <w:t>- Butaságokat beszélsz, mókuskám.</w:t>
      </w:r>
    </w:p>
    <w:p>
      <w:pPr>
        <w:pStyle w:val="Normal"/>
        <w:ind w:firstLine="288"/>
        <w:jc w:val="both"/>
        <w:rPr/>
      </w:pPr>
      <w:r>
        <w:rPr/>
        <w:t>Lucie Valentin nem bírta türtõztetni magát. - Nem vagyok teljesen hülye! És ne nevezz a mókuskádnak! Fölkapta a retiküljét az ablakpárkányról, és elõrántott belõle egy papírcetlit. - Hívd csak föl! - kiáltotta - úgyis tudom, hogy azt akarod.</w:t>
      </w:r>
    </w:p>
    <w:p>
      <w:pPr>
        <w:pStyle w:val="Normal"/>
        <w:ind w:firstLine="288"/>
        <w:jc w:val="both"/>
        <w:rPr/>
      </w:pPr>
      <w:r>
        <w:rPr/>
        <w:t>A fiú nem nyúlt a cetliért. - Szeretlek, Lucie mondta.</w:t>
      </w:r>
    </w:p>
    <w:p>
      <w:pPr>
        <w:pStyle w:val="Normal"/>
        <w:ind w:firstLine="288"/>
        <w:jc w:val="both"/>
        <w:rPr/>
      </w:pPr>
      <w:r>
        <w:rPr/>
        <w:t>A nõ vállat vont, és elfordította a fejét.</w:t>
      </w:r>
    </w:p>
    <w:p>
      <w:pPr>
        <w:pStyle w:val="Normal"/>
        <w:ind w:firstLine="288"/>
        <w:jc w:val="both"/>
        <w:rPr/>
      </w:pPr>
      <w:r>
        <w:rPr/>
        <w:t>Mann õrnagy kivette a papírcetlit a nõ kezébõl. Nem adta oda a fiúnak, inkább maga olvasta el.</w:t>
      </w:r>
    </w:p>
    <w:p>
      <w:pPr>
        <w:pStyle w:val="Normal"/>
        <w:ind w:firstLine="288"/>
        <w:jc w:val="both"/>
        <w:rPr/>
      </w:pPr>
      <w:r>
        <w:rPr/>
        <w:t>- Miért nem akartad megmondani, Lucie? - kérdezte halkan a fiú.</w:t>
      </w:r>
    </w:p>
    <w:p>
      <w:pPr>
        <w:pStyle w:val="Normal"/>
        <w:ind w:firstLine="288"/>
        <w:jc w:val="both"/>
        <w:rPr/>
      </w:pPr>
      <w:r>
        <w:rPr/>
        <w:t>Lucie elõvett egy zsebkendõt, s a szemét törölgette.</w:t>
      </w:r>
    </w:p>
    <w:p>
      <w:pPr>
        <w:pStyle w:val="Normal"/>
        <w:ind w:firstLine="288"/>
        <w:jc w:val="both"/>
        <w:rPr/>
      </w:pPr>
      <w:r>
        <w:rPr/>
        <w:t xml:space="preserve">- Mindössze három órát töltött Franciaországban, aztán sietett vissza a repülõtérre. Nem akartam kockáztatni, </w:t>
      </w:r>
      <w:r>
        <w:rPr>
          <w:iCs/>
        </w:rPr>
        <w:t>hogy</w:t>
      </w:r>
      <w:r>
        <w:rPr/>
        <w:t xml:space="preserve"> tönkretegye a kapcsolatunkat azalatt a néhány perc alatt, amíg itt van.</w:t>
      </w:r>
    </w:p>
    <w:p>
      <w:pPr>
        <w:pStyle w:val="Normal"/>
        <w:ind w:firstLine="288"/>
        <w:jc w:val="both"/>
        <w:rPr/>
      </w:pPr>
      <w:r>
        <w:rPr/>
        <w:t>- Nem hiszem el, hogy csak azért átrepülte volna az Atlanti-óceánt, hogy három percre beugorjon hozzám motyogta a fiú, de hallatszott a hangján, hogy hízeleg neki a gondolat.</w:t>
      </w:r>
    </w:p>
    <w:p>
      <w:pPr>
        <w:pStyle w:val="Normal"/>
        <w:ind w:firstLine="288"/>
        <w:jc w:val="both"/>
        <w:rPr/>
      </w:pPr>
      <w:r>
        <w:rPr/>
        <w:t>- Nem is azért jött - felelte a nõ. - Európában vannak valahol.</w:t>
      </w:r>
    </w:p>
    <w:p>
      <w:pPr>
        <w:pStyle w:val="Normal"/>
        <w:ind w:firstLine="288"/>
        <w:jc w:val="both"/>
        <w:rPr/>
      </w:pPr>
      <w:r>
        <w:rPr/>
        <w:t>- Ezt a lapot egy szállodai jegyzettömbbõl tépték ki - szólalt meg Mann, s a cetlit nézegette. - Mindössze annyi üzenet áll rajta, hogy „Kérlek, hívj föl!", a cetli szélére pedig rányomtatták, hogy „Gresham Hotel Dublin". Mit kereshet anyád Dublinban?</w:t>
      </w:r>
    </w:p>
    <w:p>
      <w:pPr>
        <w:pStyle w:val="Normal"/>
        <w:ind w:firstLine="288"/>
        <w:jc w:val="both"/>
        <w:rPr/>
      </w:pPr>
      <w:r>
        <w:rPr/>
        <w:t>- Fogalmam sincs - felelte a fiú.</w:t>
      </w:r>
    </w:p>
    <w:p>
      <w:pPr>
        <w:pStyle w:val="Normal"/>
        <w:ind w:firstLine="288"/>
        <w:jc w:val="both"/>
        <w:rPr/>
      </w:pPr>
      <w:r>
        <w:rPr/>
        <w:t>- Törd a fejed egy kicsit, fiam! - horkant föl Mann mérgesen. A szobában vibráló feszültség lassanként mindannyiunkra átragadt, s Mann minden különösebb ok nélkül csattant a fiúra. - Gondolkozz csak egy kicsit, öcskös! A lótenyésztés érdekli inkább anyádat, vagy a cápavadászat? Mi az isten nyilát csinálhat Írországban a tél kellõs közepén?</w:t>
      </w:r>
    </w:p>
    <w:p>
      <w:pPr>
        <w:pStyle w:val="Normal"/>
        <w:ind w:firstLine="288"/>
        <w:jc w:val="both"/>
        <w:rPr/>
      </w:pPr>
      <w:r>
        <w:rPr/>
        <w:t>A fiú nem szólt semmit, csak elkeseredetten rázta a fejét. Végül a nõ válaszolt helyette.</w:t>
      </w:r>
    </w:p>
    <w:p>
      <w:pPr>
        <w:pStyle w:val="Normal"/>
        <w:ind w:firstLine="288"/>
        <w:jc w:val="both"/>
        <w:rPr/>
      </w:pPr>
      <w:r>
        <w:rPr/>
        <w:t>- Henri anyja az Irish Airlines közvetlen járatával érkezett Dublinbõl. A férjének nem szólt az utazásról. Azt mondta neki, hogy vásárolni megy a városba, aztán megnéz egy színdarabot valahol.</w:t>
      </w:r>
    </w:p>
    <w:p>
      <w:pPr>
        <w:pStyle w:val="Normal"/>
        <w:ind w:firstLine="288"/>
        <w:jc w:val="both"/>
        <w:rPr/>
      </w:pPr>
      <w:r>
        <w:rPr/>
        <w:t>- És ezalatt mi az ördögöt csinált a pasas? - morgott Mann. - Mondhatom, szép kis vakáció, ahol az asszony egyedül megy színházba!</w:t>
      </w:r>
    </w:p>
    <w:p>
      <w:pPr>
        <w:pStyle w:val="Normal"/>
        <w:ind w:firstLine="288"/>
        <w:jc w:val="both"/>
        <w:rPr/>
      </w:pPr>
      <w:r>
        <w:rPr/>
        <w:t>- Mást nem mondott - felelte hûvösen Lucie Valentin.</w:t>
      </w:r>
    </w:p>
    <w:p>
      <w:pPr>
        <w:pStyle w:val="Normal"/>
        <w:ind w:firstLine="288"/>
        <w:jc w:val="both"/>
        <w:rPr/>
      </w:pPr>
      <w:r>
        <w:rPr/>
        <w:t>Mann Õrnagy a kalapjáért nyúlt, és gombolni kezdte a kabátját. - Nem áll szándékukban a közeljövõben elhagyni a várost, igaz?</w:t>
      </w:r>
    </w:p>
    <w:p>
      <w:pPr>
        <w:pStyle w:val="Normal"/>
        <w:ind w:firstLine="288"/>
        <w:jc w:val="both"/>
        <w:rPr/>
      </w:pPr>
      <w:r>
        <w:rPr/>
        <w:t>Egyikük sem válaszolt. Lucie kinyitotta elõttünk az ajtót, s ahogy kiléptünk, még hallottuk, hogy a fiú újra megszólal.</w:t>
      </w:r>
    </w:p>
    <w:p>
      <w:pPr>
        <w:pStyle w:val="Normal"/>
        <w:ind w:firstLine="288"/>
        <w:jc w:val="both"/>
        <w:rPr/>
      </w:pPr>
      <w:r>
        <w:rPr/>
        <w:t>- Hidd el, mókuskám, anyám nem akar elválasztani minket! Emiatt ne aggódj! Az a baj inkább, hogy állandóan titkolózunk egymás elõtt... az rombolja a kapcsolatunkat. - Az ajtó bezárult, s azonnal francia locsogásra váltottak át.</w:t>
      </w:r>
    </w:p>
    <w:p>
      <w:pPr>
        <w:pStyle w:val="Normal"/>
        <w:ind w:firstLine="288"/>
        <w:jc w:val="both"/>
        <w:rPr/>
      </w:pPr>
      <w:r>
        <w:rPr/>
        <w:t>Az alsó lakásból még mindig ugyanaz a tangó szólt, amit akkor tettek föl, amikor megérkeztünk. Vagy a lemezcserélõ szerkezet romlott el, vagy táncolni tanult valaki ugyanarra a dallamra. Mann nem szólt semmit, miközben a szûk lépcsõházban caplattunk lefelé. A lépcsõfordulókban szinte minden villanykörte ki volt égve, vagy hiányzott, s a néhány meglévõ is csak halványan pislogott. Ekkor jöttem rá, hogy a tangó csak látszólag vidám zene; végtelen szomorúságot és melankóliát áraszt.</w:t>
      </w:r>
    </w:p>
    <w:p>
      <w:pPr>
        <w:pStyle w:val="Normal"/>
        <w:ind w:firstLine="288"/>
        <w:jc w:val="both"/>
        <w:rPr/>
      </w:pPr>
      <w:r>
        <w:rPr/>
        <w:t>Még csak kora délután volt, de az égboltot olyan sötét felhõk borították, hogy néhány autó már bekapcsolta a reflektorát. Megkerestük a Mercedest. A kocsit vékony hóréteg borította, amit vörösre színezett az építkezés felõl gomolygó téglapor. Valaki sarló-kalapácsot rajzolt a szélvédõre. Mielõtt beszálltunk, Mann egyetlen kézmozdulattal letörölte a jelet. Aztán bekapcsolta az ablaktörlõt, hogy legalább az üveg egy részén kiláthasson. Közben iszonyatos dörrenés hallatszott az utca túloldaláról, s a leomló fal hatalmas porfelhõvel takart be minket. Mivel mindkét felõl ránk álltak a parkoló kocsik, Mann kénytelen volt kissé hátrébb lökni az egyiket; aztán besorolt a forgalomba, és ráfordult a Párizs központjába vezetõ rue de Flandresra. Már a Place de Stalingradot is elhagytuk, mire megszólalt.</w:t>
      </w:r>
    </w:p>
    <w:p>
      <w:pPr>
        <w:pStyle w:val="Normal"/>
        <w:ind w:firstLine="288"/>
        <w:jc w:val="both"/>
        <w:rPr/>
      </w:pPr>
      <w:r>
        <w:rPr/>
        <w:t>- Lehetséges, hogy tényleg a fiú az összekötõ? - kérdezte az õrnagy.</w:t>
      </w:r>
    </w:p>
    <w:p>
      <w:pPr>
        <w:pStyle w:val="Normal"/>
        <w:ind w:firstLine="288"/>
        <w:jc w:val="both"/>
        <w:rPr/>
      </w:pPr>
      <w:r>
        <w:rPr/>
        <w:t>- Nem hiszem, hogy színjáték lett volna az egész. Gondolod, hogy miattunk rendezték meg a nagyjelenetet?</w:t>
      </w:r>
    </w:p>
    <w:p>
      <w:pPr>
        <w:pStyle w:val="Normal"/>
        <w:ind w:firstLine="288"/>
        <w:jc w:val="both"/>
        <w:rPr/>
      </w:pPr>
      <w:r>
        <w:rPr/>
        <w:t>- És mi a véleményed a kedves mamáról?</w:t>
      </w:r>
    </w:p>
    <w:p>
      <w:pPr>
        <w:pStyle w:val="Normal"/>
        <w:ind w:firstLine="288"/>
        <w:jc w:val="both"/>
        <w:rPr/>
      </w:pPr>
      <w:r>
        <w:rPr/>
        <w:t>- Ha egy profi hibát követ el, annak mindig ilyesmi az oka - mondtam. - Általában egy féltékeny szeretõ, vagy egy gyanakvó feleség áll a háttérben.</w:t>
      </w:r>
    </w:p>
    <w:p>
      <w:pPr>
        <w:pStyle w:val="Normal"/>
        <w:ind w:firstLine="288"/>
        <w:jc w:val="both"/>
        <w:rPr/>
      </w:pPr>
      <w:r>
        <w:rPr/>
        <w:t>- Vagy egy elhagyott hitves, aki újra akar házasodni. Gondolod, hogy a felesége áztatta el Hanket? - tûnõdött Mann.</w:t>
      </w:r>
    </w:p>
    <w:p>
      <w:pPr>
        <w:pStyle w:val="Normal"/>
        <w:ind w:firstLine="288"/>
        <w:jc w:val="both"/>
        <w:rPr/>
      </w:pPr>
      <w:r>
        <w:rPr/>
        <w:t>- Az egészet azért találták ki, hogy nyomást gyakoroljanak rád - feleltem. - Arra megy ki a játék, hogy megtörjenek.</w:t>
      </w:r>
    </w:p>
    <w:p>
      <w:pPr>
        <w:pStyle w:val="Normal"/>
        <w:ind w:firstLine="288"/>
        <w:jc w:val="both"/>
        <w:rPr/>
      </w:pPr>
      <w:r>
        <w:rPr/>
        <w:t>- Csak abban nem vagyok biztos, hogy mit akarnak ezzel elérni; valószínûleg azt, hogy szálljunk le Bekuvról. Könnyen lehet, hogy a dublini mesét is azért találták ki, hogy eltereljék a figyelmünket.</w:t>
      </w:r>
    </w:p>
    <w:p>
      <w:pPr>
        <w:pStyle w:val="Normal"/>
        <w:ind w:firstLine="288"/>
        <w:jc w:val="both"/>
        <w:rPr/>
      </w:pPr>
      <w:r>
        <w:rPr/>
        <w:t>Bólintottam. Mindketten pontosan tudtuk, hogy Dublinba kell mennünk - egy kopó mindenhova követi a szagot, még ha közben sejti is, hogy téves nyomon jár.</w:t>
      </w:r>
    </w:p>
    <w:p>
      <w:pPr>
        <w:pStyle w:val="Normal"/>
        <w:ind w:firstLine="288"/>
        <w:jc w:val="both"/>
        <w:rPr/>
      </w:pPr>
      <w:r>
        <w:rPr/>
        <w:t>Mire a Belügyminisztérium szomszédságában levõ szállodához értünk, a várost vastagon belepte a hó. Mann õrnagy döngõ léptekkel betrappolt a kapun, miközben a jégdarabokat veregette le a kabátjáról. A portán sürgöny várta; a francia rendõrségen keresztül érkezett. Tudtuk, hogy valaki kapcsolatba szeretne lépni velünk. Az üzeneten egyetlen telefonszám szerepelt. A számot sikerült azonosítanom; a párizsi amerikai nagykövetség CIA részlegének egyik száma volt. Mann odacsörgött a követségre, s tíz percen belül visszahívtak. Közben dekódolták az amerikai CIA központból érkezett üzenetet. Azért így is éppen elég rejtélyes maradt ahhoz, hogy fejtörést okozzon annak, aki elolvassa.</w:t>
      </w:r>
    </w:p>
    <w:p>
      <w:pPr>
        <w:pStyle w:val="Normal"/>
        <w:ind w:firstLine="288"/>
        <w:jc w:val="both"/>
        <w:rPr/>
      </w:pPr>
      <w:r>
        <w:rPr/>
      </w:r>
    </w:p>
    <w:p>
      <w:pPr>
        <w:pStyle w:val="Normal"/>
        <w:ind w:firstLine="288"/>
        <w:jc w:val="both"/>
        <w:rPr/>
      </w:pPr>
      <w:r>
        <w:rPr/>
        <w:t>JONATHAN A CIPÕTISZTÍTÓNAK TRIPLA CSILLAG SÜRGÕS.</w:t>
      </w:r>
    </w:p>
    <w:p>
      <w:pPr>
        <w:pStyle w:val="Normal"/>
        <w:ind w:firstLine="288"/>
        <w:jc w:val="both"/>
        <w:rPr/>
      </w:pPr>
      <w:r>
        <w:rPr/>
        <w:t>FABIAN SAJNÁLJA DEAN NEVE HIBA VOLT STOP MOST AZT MONDJA BETTERCAR AUTÓKÖLCSÖNZÕ KÖZPONTJA BOSTONBAN VAN MASSACHUSETTSBEN STOP RED CSÓKOL STOP HOZZÁL KONYAKOT ALÁÍRÁS JONATHAN VÉGE</w:t>
      </w:r>
    </w:p>
    <w:p>
      <w:pPr>
        <w:pStyle w:val="Normal"/>
        <w:ind w:firstLine="288"/>
        <w:jc w:val="both"/>
        <w:rPr/>
      </w:pPr>
      <w:r>
        <w:rPr/>
      </w:r>
    </w:p>
    <w:p>
      <w:pPr>
        <w:pStyle w:val="Normal"/>
        <w:ind w:firstLine="288"/>
        <w:jc w:val="both"/>
        <w:rPr/>
      </w:pPr>
      <w:r>
        <w:rPr/>
        <w:t xml:space="preserve">A </w:t>
      </w:r>
      <w:r>
        <w:rPr>
          <w:i/>
          <w:iCs/>
        </w:rPr>
        <w:t>Fabian</w:t>
      </w:r>
      <w:r>
        <w:rPr/>
        <w:t xml:space="preserve"> Andrej Bekuv kódolt neve volt, a </w:t>
      </w:r>
      <w:r>
        <w:rPr>
          <w:i/>
          <w:iCs/>
        </w:rPr>
        <w:t>Jonathan</w:t>
      </w:r>
      <w:r>
        <w:rPr/>
        <w:t xml:space="preserve"> pedig azé a </w:t>
      </w:r>
      <w:r>
        <w:rPr>
          <w:i/>
          <w:iCs/>
        </w:rPr>
        <w:t>CIA-s</w:t>
      </w:r>
      <w:r>
        <w:rPr/>
        <w:t xml:space="preserve"> fickóé, aki távollétünkben a két orosz biztonságáért felelt. A </w:t>
      </w:r>
      <w:r>
        <w:rPr>
          <w:i/>
          <w:iCs/>
        </w:rPr>
        <w:t>„hozzál konyakot"</w:t>
      </w:r>
      <w:r>
        <w:rPr/>
        <w:t xml:space="preserve"> kifejezés a biztonsági kód szerepét töltötte be, amit Mann és Jonathan személyesen beszéltek meg (a biztonsági kód üzenetenként változik). Azt viszont el nem tudtam képzelni, hogyan vehette rá Red a biztonsági embereket arra, hogy a </w:t>
      </w:r>
      <w:r>
        <w:rPr>
          <w:i/>
          <w:iCs/>
        </w:rPr>
        <w:t>„csókol"</w:t>
      </w:r>
      <w:r>
        <w:rPr/>
        <w:t xml:space="preserve"> szót betegyék a szigorúan bizalmas üzenetbe.</w:t>
      </w:r>
    </w:p>
    <w:p>
      <w:pPr>
        <w:pStyle w:val="Normal"/>
        <w:ind w:firstLine="288"/>
        <w:jc w:val="both"/>
        <w:rPr/>
      </w:pPr>
      <w:r>
        <w:rPr/>
        <w:t>- Sikerült a Boston szót dekódolni? - kérdezte Mann a gyorsfutártól.</w:t>
      </w:r>
    </w:p>
    <w:p>
      <w:pPr>
        <w:pStyle w:val="Normal"/>
        <w:ind w:firstLine="288"/>
        <w:jc w:val="both"/>
        <w:rPr/>
      </w:pPr>
      <w:r>
        <w:rPr/>
        <w:t>- Igen uram - felelte a fickó bátortalanul. Fiatal, tejfelesképû kölyök volt. - Megtaláltam a kódlistán. Egy kis város Írországban... valamilyen Drogheda, ha jól ejtem...</w:t>
      </w:r>
    </w:p>
    <w:p>
      <w:pPr>
        <w:pStyle w:val="Normal"/>
        <w:ind w:firstLine="288"/>
        <w:jc w:val="both"/>
        <w:rPr/>
      </w:pPr>
      <w:r>
        <w:rPr/>
        <w:t>- Drogheda - ismételte Mann, aztán bólintott. - Vagyis, Boston, Massachusetts dekódolva annyit jelent, hogy Drogheda, Írország.</w:t>
      </w:r>
    </w:p>
    <w:p>
      <w:pPr>
        <w:pStyle w:val="Normal"/>
        <w:ind w:firstLine="288"/>
        <w:jc w:val="both"/>
        <w:rPr/>
      </w:pPr>
      <w:r>
        <w:rPr/>
        <w:t>A futár udvariasan mosolygott. Mann elõhalászott a zsebébõl egy doboz gyufát, aztán egyik kezével teátrálisan feltartotta a papírlapot, meggyújtotta, és megvárta, míg porig ég az üzenet. Mann ilyen fickó volt: minden alkalmat megragadott, hogy mások elõtt fitogtassa, micsoda nagyszerû, jól képzett ügynök is õ valójában.</w:t>
      </w:r>
    </w:p>
    <w:p>
      <w:pPr>
        <w:pStyle w:val="Normal"/>
        <w:ind w:firstLine="288"/>
        <w:jc w:val="both"/>
        <w:rPr/>
      </w:pPr>
      <w:r>
        <w:rPr/>
        <w:t>- Miben lehetek még a szolgálatára, õrnagy úr? - kérdezte a futár.</w:t>
      </w:r>
    </w:p>
    <w:p>
      <w:pPr>
        <w:pStyle w:val="Normal"/>
        <w:ind w:firstLine="288"/>
        <w:jc w:val="both"/>
        <w:rPr/>
      </w:pPr>
      <w:r>
        <w:rPr/>
        <w:t>- Henry Hope Dean... tudja meg a vércsoportját! felelte Mann. - Nem lesz nehéz kideríteni; a fiú donor az egyik kórházban.</w:t>
      </w:r>
    </w:p>
    <w:p>
      <w:pPr>
        <w:pStyle w:val="Normal"/>
        <w:ind w:firstLine="288"/>
        <w:jc w:val="both"/>
        <w:rPr/>
      </w:pPr>
      <w:r>
        <w:rPr/>
        <w:t>- Drogheda, Írország - dünnyögte Mann, miután a futár távozott. - Hát, úgy tûnik Bekuvék tényleg köpnek.</w:t>
      </w:r>
    </w:p>
    <w:p>
      <w:pPr>
        <w:pStyle w:val="Normal"/>
        <w:ind w:firstLine="288"/>
        <w:jc w:val="both"/>
        <w:rPr/>
      </w:pPr>
      <w:r>
        <w:rPr/>
        <w:t>- Hajlandó vagy végre elárulni, hogy mit jelent a Bettercar, vagy egész este titkosügynökösdit fogunk játszani?</w:t>
      </w:r>
    </w:p>
    <w:p>
      <w:pPr>
        <w:pStyle w:val="Normal"/>
        <w:ind w:firstLine="288"/>
        <w:jc w:val="both"/>
        <w:rPr/>
      </w:pPr>
      <w:r>
        <w:rPr/>
        <w:t>- Nyugi, mókuskám! - felelte Mann, Henry Hope Dean gügyögését utánozva.</w:t>
      </w:r>
    </w:p>
    <w:p>
      <w:pPr>
        <w:pStyle w:val="Normal"/>
        <w:ind w:firstLine="288"/>
        <w:jc w:val="both"/>
        <w:rPr/>
      </w:pPr>
      <w:r>
        <w:rPr/>
        <w:t>- Na jó, megyek és eszem valamit mondtam, megelégelve a dolgot. Majd késõbb találkozunk.</w:t>
      </w:r>
    </w:p>
    <w:p>
      <w:pPr>
        <w:pStyle w:val="Normal"/>
        <w:ind w:firstLine="288"/>
        <w:jc w:val="both"/>
        <w:rPr/>
      </w:pPr>
      <w:r>
        <w:rPr/>
        <w:t>- A Bettercar Autókölcsönzõ nem más, mint az 1924-es Szövetség fedõneve - szólalt meg Mann rezzenéstelen arccal. - Gyere, meghívlak egy italra!</w:t>
      </w:r>
    </w:p>
    <w:p>
      <w:pPr>
        <w:pStyle w:val="Normal"/>
        <w:ind w:firstLine="288"/>
        <w:jc w:val="both"/>
        <w:rPr/>
      </w:pPr>
      <w:r>
        <w:rPr/>
      </w:r>
    </w:p>
    <w:p>
      <w:pPr>
        <w:pStyle w:val="Normal"/>
        <w:ind w:firstLine="288"/>
        <w:jc w:val="center"/>
        <w:rPr/>
      </w:pPr>
      <w:r>
        <w:rPr/>
        <w:t>12.</w:t>
      </w:r>
    </w:p>
    <w:p>
      <w:pPr>
        <w:pStyle w:val="Normal"/>
        <w:ind w:firstLine="288"/>
        <w:jc w:val="both"/>
        <w:rPr/>
      </w:pPr>
      <w:r>
        <w:rPr/>
      </w:r>
    </w:p>
    <w:p>
      <w:pPr>
        <w:pStyle w:val="Normal"/>
        <w:ind w:firstLine="288"/>
        <w:jc w:val="both"/>
        <w:rPr/>
      </w:pPr>
      <w:r>
        <w:rPr/>
        <w:t>Miután kifordultunk a dublini reptérrõl, rákanyarodtunk a Belfast utcára. Mann õrnagy megszervezte, hogy Droghedában egy nyomozótiszt várjon minket, a helyi különleges osztálytól. Drogheda mindössze húsz mérföldnyire feküdt a reptértõl, s Mann esküdözött rá, hogy húsz perc alatt ledarálja a távolságot, de megint melléfogott. Nem számított ugyanis a keskeny, kanyargós utakra, a hatalmas kátyúkra, s arra, hogy az elõttünk araszoló, gigantikus méretû, pótkocsis teherautók csak csigalassúsággal tudják átverekedni magukat az apró falvacskák szûk utcáin. És nem számított arra a hatalmas viharra sem, ami fogadott minket. Az õrnagy egész úton csapkodott és káromkodott. A vége az lett, hogy átengedte nekem a kormányt.</w:t>
      </w:r>
    </w:p>
    <w:p>
      <w:pPr>
        <w:pStyle w:val="Normal"/>
        <w:ind w:firstLine="288"/>
        <w:jc w:val="both"/>
        <w:rPr/>
      </w:pPr>
      <w:r>
        <w:rPr/>
        <w:t xml:space="preserve">Drogheda szürke, palatetõs kõházait kitartóan áztatta a szakadó esõ. Az ilyen ítéletidõre mondják az írek, hogy „enyhe idõjárás". Egy géppisztolyos katona és egy pufajkás rendõr állt a bank kapujában, mélyen az eresz alá húzódva. Az épület falán </w:t>
      </w:r>
      <w:r>
        <w:rPr>
          <w:i/>
          <w:iCs/>
        </w:rPr>
        <w:t>„Nem adjuk meg magunkat!"</w:t>
      </w:r>
      <w:r>
        <w:rPr/>
        <w:t xml:space="preserve"> felirat virított, fehér festékkel mázolva.</w:t>
      </w:r>
    </w:p>
    <w:p>
      <w:pPr>
        <w:pStyle w:val="Normal"/>
        <w:ind w:firstLine="288"/>
        <w:jc w:val="both"/>
        <w:rPr/>
      </w:pPr>
      <w:r>
        <w:rPr/>
        <w:t>A helyi különleges osztály tisztje az írekre jellemzõ türelemmel és udvariassággal vette tudomásul, hogy alaposan elkéstünk. Magas, vékony arcú, szõke fickó volt, s az a fajta fekete, merev szabású öltöny volt rajta, amilyet csak akkor vesznek fel a rendõrök, ha azt akarják, hogy mindenki zsarunak nézze õket. Az ír gyorsan beugrott az autóba, de nem szólalt meg azonnal. Elõször alaposan megtörölgette vizes arcát egy zsebkendõvel, aztán óvatosan levette a kalapját, hogy a víz ne csorogjon rá az ölében fekvõ diplomatatáskára. Kinyitotta a táskát, kihúzott belõle egy dossziét, aztán elégedetten meglegyintette a kezével. Ugyanebben a pillanatban hatalmasat dördült az ég, s visszhangja hosszú másodpercekig zúgott a falu fölött.</w:t>
      </w:r>
    </w:p>
    <w:p>
      <w:pPr>
        <w:pStyle w:val="Normal"/>
        <w:ind w:firstLine="288"/>
        <w:jc w:val="both"/>
        <w:rPr/>
      </w:pPr>
      <w:r>
        <w:rPr/>
        <w:t>- Mr. és Mrs. Reid-Kennedy négy nappal ezelõtt jelentkezett be Dublinban a Gresham Hotelbe. A nõ bizonyíthatóan hosszabb idõt töltött a szállóban; napközben bevásárlókörutakat tett a városban. A tegnapi nap folyamán jelentkezett ki. Sajnos, nem tudjuk pontosan, hogy mely éjszakákat töltötte a szállóban a férj, a kétágyas szobát ugyanis egész idõre elõre kifizették. - A tiszt belepillantott a papírjaiba, aztán folytatta. - Tudjuk, hogy Mr. Reid-Kennedy bérelt magának egy furgont az egyik autókölcsönzõben; valahol az O'Connell utcában, s aztán bement egy horgász- és vadászcikk kereskedésbe. Az eladó azt állítja, hogy a fickó nem vett magának se puskát, se lõszert, de Írországban az ilyesfajta felvilágosítást nem vehetjük készpénznek. Vásárolt viszont egy pár combig érõ gumicsizmát. Tudják, azt a fajtát, amelyikkel bele lehet gázolni a vízbe. Amilyet a halászok is hordanak. Ezenkívül vett magának egy vízhatlan dzsekit is.</w:t>
      </w:r>
    </w:p>
    <w:p>
      <w:pPr>
        <w:pStyle w:val="Normal"/>
        <w:ind w:firstLine="288"/>
        <w:jc w:val="both"/>
        <w:rPr/>
      </w:pPr>
      <w:r>
        <w:rPr/>
        <w:t>- Pecabotot, zsineget, csalit? - kérdezte Mann.</w:t>
      </w:r>
    </w:p>
    <w:p>
      <w:pPr>
        <w:pStyle w:val="Normal"/>
        <w:ind w:firstLine="288"/>
        <w:jc w:val="both"/>
        <w:rPr/>
      </w:pPr>
      <w:r>
        <w:rPr/>
        <w:t>- Csak csizmát és dzsekit. Aztán beült a kocsiba, és idejött. Egyik droghedai szállodába sem jelentkezett be, de a bérelt furgonját ketten is látták. Tegnap reggel hétkor az egyik mezõgazdasági munkás le akarta stoppolni az autóját, de a fickó megállás nélkül továbbhajtott.</w:t>
      </w:r>
    </w:p>
    <w:p>
      <w:pPr>
        <w:pStyle w:val="Normal"/>
        <w:ind w:firstLine="288"/>
        <w:jc w:val="both"/>
        <w:rPr/>
      </w:pPr>
      <w:r>
        <w:rPr/>
        <w:t>- Felismerte Reid-Kennedyt? - kérdezte Mann.</w:t>
      </w:r>
    </w:p>
    <w:p>
      <w:pPr>
        <w:pStyle w:val="Normal"/>
        <w:ind w:firstLine="288"/>
        <w:jc w:val="both"/>
        <w:rPr/>
      </w:pPr>
      <w:r>
        <w:rPr/>
        <w:t>- Minden kétséget kizáróan. Nagyon elkeserítette, hogy nem állt meg neki a fickó. Errefelé ugyanis mindenki fölveszi a stopposokat, különösen akkor, ha szakad az esõ. Igen, minden kétséget kizáróan fölismerte. Jól megjegyezte magának az arcát.</w:t>
      </w:r>
    </w:p>
    <w:p>
      <w:pPr>
        <w:pStyle w:val="Normal"/>
        <w:ind w:firstLine="288"/>
        <w:jc w:val="both"/>
        <w:rPr/>
      </w:pPr>
      <w:r>
        <w:rPr/>
        <w:t>- És a másik eset?</w:t>
      </w:r>
    </w:p>
    <w:p>
      <w:pPr>
        <w:pStyle w:val="Normal"/>
        <w:ind w:firstLine="288"/>
        <w:jc w:val="both"/>
        <w:rPr/>
      </w:pPr>
      <w:r>
        <w:rPr/>
        <w:t>- A pék kifutófiúja is látta a furgont. Az út szélén állt, a farm bejáratánál... az O'Connor birtok kapujában. A pékfiú alig tudott elmenni mellette, annyira keskeny az út arrafelé.</w:t>
      </w:r>
    </w:p>
    <w:p>
      <w:pPr>
        <w:pStyle w:val="Normal"/>
        <w:ind w:firstLine="288"/>
        <w:jc w:val="both"/>
        <w:rPr/>
      </w:pPr>
      <w:r>
        <w:rPr/>
        <w:t>- Meséljen valamit a birtokról! - mondta Mann. Hirtelen villám cikázott át az égen, s kísérteties fénnyel világította meg az utcát. A hideg, kékes fény egy pillanatra mozdulatlanná dermesztette a tájat.</w:t>
      </w:r>
    </w:p>
    <w:p>
      <w:pPr>
        <w:pStyle w:val="Normal"/>
        <w:ind w:firstLine="288"/>
        <w:jc w:val="both"/>
        <w:rPr/>
      </w:pPr>
      <w:r>
        <w:rPr/>
        <w:t>- Ha jól tudom, egy német szindikátusé - felelte a rendõrtiszt. Tudja, hogy megy ez... növénytermesztés, állattartás, körülbelül ötszáz hektár.</w:t>
      </w:r>
    </w:p>
    <w:p>
      <w:pPr>
        <w:pStyle w:val="Normal"/>
        <w:ind w:firstLine="288"/>
        <w:jc w:val="both"/>
        <w:rPr/>
      </w:pPr>
      <w:r>
        <w:rPr/>
        <w:t>Ismét nagyot dördült az ég. Az utcákon traktorok és ütött-kopott járgányok battyogtak, kóbor kutyák szaladgáltak, iskolásgyerekek mentek hazafelé - közben egy vallási körmenet is elvonult; de szemlátomást senki nem vett tudomást a szakadó esõrõl.</w:t>
      </w:r>
    </w:p>
    <w:p>
      <w:pPr>
        <w:pStyle w:val="Normal"/>
        <w:ind w:firstLine="288"/>
        <w:jc w:val="both"/>
        <w:rPr/>
      </w:pPr>
      <w:r>
        <w:rPr/>
        <w:t>A rendõrtiszt eltette a papírjait, és becsukta a táskáját. - Az egyetlen dolog, ami nem hagy nyugodni, az a benzinfogyasztás. Az autókölcsönzõben azt állítják, hogy azzal a mennyiséggel, amit a fickó elhasznált, egészen messzire északra, Dundalkig is el lehet jutni, sõt, akár a határon túlra is.</w:t>
      </w:r>
    </w:p>
    <w:p>
      <w:pPr>
        <w:pStyle w:val="Normal"/>
        <w:ind w:firstLine="288"/>
        <w:jc w:val="both"/>
        <w:rPr/>
      </w:pPr>
      <w:r>
        <w:rPr/>
        <w:t>Mann nyögött egyet, aztán elfordította a fejét, s a falnál álló biciklis fiút figyelte. A fiú vállával a falat támasztotta, miközben lábujjaival a pedálokat bökdöste.</w:t>
      </w:r>
    </w:p>
    <w:p>
      <w:pPr>
        <w:pStyle w:val="Normal"/>
        <w:ind w:firstLine="288"/>
        <w:jc w:val="both"/>
        <w:rPr/>
      </w:pPr>
      <w:r>
        <w:rPr/>
        <w:t>- Merre van ez az O'Connor-birtok? - kérdezte Mann. - Gyerünk, szaglásszunk körül egy kicsit!</w:t>
      </w:r>
    </w:p>
    <w:p>
      <w:pPr>
        <w:pStyle w:val="Normal"/>
        <w:ind w:firstLine="288"/>
        <w:jc w:val="both"/>
        <w:rPr/>
      </w:pPr>
      <w:r>
        <w:rPr/>
        <w:t>A rendõrtiszt az esõt bámulta. - Nem kell annyira kapkodni! - mondta. - Különben is, ha át akarja kutatni a farmot, elõtte föl kell hívnom Dublint.</w:t>
      </w:r>
    </w:p>
    <w:p>
      <w:pPr>
        <w:pStyle w:val="Normal"/>
        <w:ind w:firstLine="288"/>
        <w:jc w:val="both"/>
        <w:rPr/>
      </w:pPr>
      <w:r>
        <w:rPr/>
        <w:t>- Szó sem lehet róla! - közölte Mann határozottan. A fickók, akiket keresünk, nem sajnálnának néhány ezer dolcsit azért, hogy megtudják, mirõl tere-ferél a dublini fõnökével.</w:t>
      </w:r>
    </w:p>
    <w:p>
      <w:pPr>
        <w:pStyle w:val="Normal"/>
        <w:ind w:firstLine="288"/>
        <w:jc w:val="both"/>
        <w:rPr/>
      </w:pPr>
      <w:r>
        <w:rPr/>
        <w:t xml:space="preserve">- Csodálom, hogy legalább </w:t>
      </w:r>
      <w:r>
        <w:rPr>
          <w:i/>
          <w:iCs/>
        </w:rPr>
        <w:t>bennem</w:t>
      </w:r>
      <w:r>
        <w:rPr/>
        <w:t xml:space="preserve"> megbízik - mondta a rendõrtiszt sértõdötten.</w:t>
      </w:r>
    </w:p>
    <w:p>
      <w:pPr>
        <w:pStyle w:val="Normal"/>
        <w:ind w:firstLine="288"/>
        <w:jc w:val="both"/>
        <w:rPr/>
      </w:pPr>
      <w:r>
        <w:rPr/>
        <w:t xml:space="preserve">- </w:t>
      </w:r>
      <w:r>
        <w:rPr>
          <w:i/>
          <w:iCs/>
        </w:rPr>
        <w:t>Nem</w:t>
      </w:r>
      <w:r>
        <w:rPr/>
        <w:t xml:space="preserve"> bízom meg magában sem - felelte Mann hûvösen. - Menjünk szépen, és járjunk a végére ennek a dolognak! Mondja azt nekik, hogy pornófilmek után kutatunk, vagy száj- és körömfájást vizsgálunk, vagy amit akar!</w:t>
      </w:r>
    </w:p>
    <w:p>
      <w:pPr>
        <w:pStyle w:val="Normal"/>
        <w:ind w:firstLine="288"/>
        <w:jc w:val="both"/>
        <w:rPr/>
      </w:pPr>
      <w:r>
        <w:rPr/>
        <w:t>A szélvédõt teljesen beborította a pára. A rendõrtiszt elõhúzott egy zsebkendõt, és letörölgette maga elõtt az ablakot. - Menjen egyenesen! - szólalt meg nagysokára.</w:t>
      </w:r>
    </w:p>
    <w:p>
      <w:pPr>
        <w:pStyle w:val="Normal"/>
        <w:ind w:firstLine="288"/>
        <w:jc w:val="both"/>
        <w:rPr/>
      </w:pPr>
      <w:r>
        <w:rPr/>
        <w:t>Elfordítottam a slusszkulcsot, és néhány próbálkozás után beindítottam a motort.</w:t>
      </w:r>
    </w:p>
    <w:p>
      <w:pPr>
        <w:pStyle w:val="Normal"/>
        <w:ind w:firstLine="288"/>
        <w:jc w:val="both"/>
        <w:rPr/>
      </w:pPr>
      <w:r>
        <w:rPr/>
        <w:t>- Az elsõ mellékutcánál forduljon balra! - mondta az ír.</w:t>
      </w:r>
    </w:p>
    <w:p>
      <w:pPr>
        <w:pStyle w:val="Normal"/>
        <w:ind w:firstLine="288"/>
        <w:jc w:val="both"/>
        <w:rPr/>
      </w:pPr>
      <w:r>
        <w:rPr/>
        <w:t>Lekanyarodtunk a fõútról. Csendes, apró falvakon és kihalt tájakon hajtottunk keresztül. Az esõáztatta hegycsúcsok halványan csillogtak a délutáni fényben, de a völgyre komor szürkeség borult, s csak egy régóta elfeledett apátság romjai derengtek a félhomályban.</w:t>
      </w:r>
    </w:p>
    <w:p>
      <w:pPr>
        <w:pStyle w:val="Normal"/>
        <w:ind w:firstLine="288"/>
        <w:jc w:val="both"/>
        <w:rPr/>
      </w:pPr>
      <w:r>
        <w:rPr/>
        <w:t>- Mondjon még valamit a farmról! - noszogatta Mann a rendõrt.</w:t>
      </w:r>
    </w:p>
    <w:p>
      <w:pPr>
        <w:pStyle w:val="Normal"/>
        <w:ind w:firstLine="288"/>
        <w:jc w:val="both"/>
        <w:rPr/>
      </w:pPr>
      <w:r>
        <w:rPr/>
        <w:t>- Nem valószínû, hogy ez lenne a maguk embere szólalt meg a rendõrnyomozó. - Ez a bizonyos német szindikátus, Frankfurtból, úgy két éve vásárolta meg a farmot. Annak idején emlegettek valamilyen méntelepet, aztán meg azt, hogy homárt fognak szállítani Párizsba repülõvel, de aztán egyikbõl sem lett semmi. Jelenleg egy Gerding nevû család lakik a birtokon; férj, feleség, meg egy felnõtt fiú. Elég sokan látogatják õket... állítólag a szindikátus részvényesei, általában jól öltözött külföldiek... de nem csak németek, hanem amerikaiak is, néhány svéd, egy holland, meg egy férfi, aki argentinnak mondja magát. Legalábbis, ennyit tudtunk meg a taxisofõröktõl.</w:t>
      </w:r>
    </w:p>
    <w:p>
      <w:pPr>
        <w:pStyle w:val="Normal"/>
        <w:ind w:firstLine="288"/>
        <w:jc w:val="both"/>
        <w:rPr/>
      </w:pPr>
      <w:r>
        <w:rPr/>
        <w:t>Mann grimaszt vágott. - Nagyon úgy hangzik a dolog, hogy õ a mi emberünk - dünnyögte.</w:t>
      </w:r>
    </w:p>
    <w:p>
      <w:pPr>
        <w:pStyle w:val="Normal"/>
        <w:ind w:firstLine="288"/>
        <w:jc w:val="both"/>
        <w:rPr/>
      </w:pPr>
      <w:r>
        <w:rPr/>
        <w:t>- Elég elhagyatott környék. A legközelebbi tanya mérföldekre van tõlük - folytatta a rendõrtiszt. - Gerdingék protestánsok, maguknak való emberek. Megtartják a három lépés távolságot mindenkivel, s nem ütik az orrukat mások dolgába. A szomszédok szerint szorgalmas, dolgos népek. A faluba csak benzinért, kenyérért meg tejért járnak, s egy héten egyszer bemennek Droghedába, hogy bevásároljanak.</w:t>
      </w:r>
    </w:p>
    <w:p>
      <w:pPr>
        <w:pStyle w:val="Normal"/>
        <w:ind w:firstLine="288"/>
        <w:jc w:val="both"/>
        <w:rPr/>
      </w:pPr>
      <w:r>
        <w:rPr/>
        <w:t>A rendõrtiszt megkocogtatta a vállam. - Jobb lesz, ha kint hagyjuk a kocsit a kapunál. Ha ráhajtunk a földútra, könnyen beleragadhatunk a sárba. Hoztak magukkal esõkabátot?</w:t>
      </w:r>
    </w:p>
    <w:p>
      <w:pPr>
        <w:pStyle w:val="Normal"/>
        <w:ind w:firstLine="288"/>
        <w:jc w:val="both"/>
        <w:rPr/>
      </w:pPr>
      <w:r>
        <w:rPr/>
        <w:t>A fõépület a dombtetõre épült, a melléképületek négyszög alakban helyezkedtek el a háztól keletre elterülõ lankás domboldalon. A sáros földút nyomvonala a hegy gerincét követte. Csodálatos kilátás nyílt a tájra, s ha valakinek kedve szottyant volna rá, hogy a zuhogó esõben a szemét meresztgesse, bizonyára emlékezetes élményben lett volna része. A kutyák a dühöngõ szél zúgása ellenére meghallották a közeledésünket. Csaholásuk idõközben vérfagyasztó üvöltésre váltott át, amíg Mann a kapu rozsdás reteszével bajlódott.</w:t>
      </w:r>
    </w:p>
    <w:p>
      <w:pPr>
        <w:pStyle w:val="Normal"/>
        <w:ind w:firstLine="288"/>
        <w:jc w:val="both"/>
        <w:rPr/>
      </w:pPr>
      <w:r>
        <w:rPr/>
        <w:t>- A jól fésült Lufthansa reklámok alapján másra számít az ember - jegyezte meg Mann, s dühösen megrántotta a reteszt, amivel csak azt érte el, hogy az éles vas alaposan felszakította a bõrt a hüvelykujján. Nagyot káromkodott.</w:t>
      </w:r>
    </w:p>
    <w:p>
      <w:pPr>
        <w:pStyle w:val="Normal"/>
        <w:ind w:firstLine="288"/>
        <w:jc w:val="both"/>
        <w:rPr/>
      </w:pPr>
      <w:r>
        <w:rPr/>
        <w:t>Az udvaron nyoma sem volt annak a rendnek és tisztaságnak, amit az ember elvárna egy Frankfurtban bejegyzett szindikátustól.</w:t>
      </w:r>
    </w:p>
    <w:p>
      <w:pPr>
        <w:pStyle w:val="Normal"/>
        <w:ind w:firstLine="288"/>
        <w:jc w:val="both"/>
        <w:rPr/>
      </w:pPr>
      <w:r>
        <w:rPr/>
        <w:t>Az össze-vissza rakott, egyenetlen macskaköveket elhullajtott takarmány és szétszóródott széna borította. Az eldugult csatornákon nem tudott lefolyni az esõvíz, s hatalmas tócsák keletkeztek az udvaron.</w:t>
      </w:r>
    </w:p>
    <w:p>
      <w:pPr>
        <w:pStyle w:val="Normal"/>
        <w:ind w:firstLine="288"/>
        <w:jc w:val="both"/>
        <w:rPr/>
      </w:pPr>
      <w:r>
        <w:rPr/>
        <w:t>A ház ajtaja zárva volt.</w:t>
      </w:r>
    </w:p>
    <w:p>
      <w:pPr>
        <w:pStyle w:val="Normal"/>
        <w:ind w:firstLine="288"/>
        <w:jc w:val="both"/>
        <w:rPr/>
      </w:pPr>
      <w:r>
        <w:rPr/>
        <w:t>- Kirepültek a madárkák - állapította meg a rendõrnyomozó, de azért kabátját kigombolta, és kissé széthúzta a zakóját. Akkor tesz ilyen mozdulatot az ember, ha meg akarja nyugtatni magát, hogy kéznél van a pisztolya.</w:t>
      </w:r>
    </w:p>
    <w:p>
      <w:pPr>
        <w:pStyle w:val="Normal"/>
        <w:ind w:firstLine="288"/>
        <w:jc w:val="both"/>
        <w:rPr/>
      </w:pPr>
      <w:r>
        <w:rPr/>
        <w:t>Megpróbálkoztam az egyik ablakkal, s minden nehézség nélkül sikerült is föltolnom az egyik szárnyát.</w:t>
      </w:r>
    </w:p>
    <w:p>
      <w:pPr>
        <w:pStyle w:val="Normal"/>
        <w:ind w:firstLine="288"/>
        <w:jc w:val="both"/>
        <w:rPr/>
      </w:pPr>
      <w:r>
        <w:rPr/>
        <w:t>- Hé, van itt valaki? - kiáltott be a rendõr a nyitott ablakon. A szél hirtelen meglebbentette a függönyt, és belecsapta a fickó arcába. A házból semmiféle nesz nem hallatszott, csak a kutyák válaszoltak kitartóan a kiáltozásra. Kissé feljebb húztam az esõkabátom szélét, hogy átvessem a lábam az ablakpárkányon. A rendõr gyorsan odalépett, és szelíden félretolt. - Ez az én dolgom - mondta határozott hangon. - Hozzászoktam már az ilyesmihez - tette hozzá vigyorogva.</w:t>
      </w:r>
    </w:p>
    <w:p>
      <w:pPr>
        <w:pStyle w:val="Normal"/>
        <w:ind w:firstLine="288"/>
        <w:jc w:val="both"/>
        <w:rPr/>
      </w:pPr>
      <w:r>
        <w:rPr/>
        <w:t>Az a gyanúm, hogy mind a hárman hozzászoktunk már az ilyesmihez. Én fedeztem a fickót. Mann kívül maradt. Tüzetesen végigkutattuk az összes szobát. Ilyenkor elkerülhetetlenül erõt vesz az emberen az a hülye érzés, amit gyerekkorában érzett, amikor esténként benézett az ágy alá.</w:t>
      </w:r>
    </w:p>
    <w:p>
      <w:pPr>
        <w:pStyle w:val="Normal"/>
        <w:ind w:firstLine="288"/>
        <w:jc w:val="both"/>
        <w:rPr/>
      </w:pPr>
      <w:r>
        <w:rPr/>
        <w:t>- Senki! - kiáltotta harsányan a rendõr, miután kinyitotta az utolsó szekrényt is, és rejtett üregek után kutatva végigtapogatta a belsõ faborítást. Odaléptem az ablakhoz, s lekiáltottam Mann-nek az udvarra, hogy sehol senki. Addigra már õ is átkutatta a melléképületeket. Kongott az ürességtõl mindegyik. Közben teljesen elállt az esõ. Az emeleti ablakokból mérföldekre el lehetett látni a lankás vidéken, s lenyûgözve figyeltem, ahogy a lenyugvó nap rózsaszínre festi a Meath-tó fölött az eget. Aztán észrevettem a kutyákat az istálló mögött. Csurom vizesek voltak, s rendkívül elhagyatottnak és szerencsétlennek látszottak, ahogy a gõzölgõ trágyadombon üldögéltek.</w:t>
      </w:r>
    </w:p>
    <w:p>
      <w:pPr>
        <w:pStyle w:val="Normal"/>
        <w:ind w:firstLine="288"/>
        <w:jc w:val="both"/>
        <w:rPr/>
      </w:pPr>
      <w:r>
        <w:rPr/>
        <w:t>- Ezt nézze! - kiáltotta fel a rendõrtiszt a földszintrõl. Mire leértem, Mann is vele volt. Mindketten a kandalló fölött görnyedtek, és elmélyülten turkáltak a hamuban. Valamilyen furcsa mûanyaglapokat bányásztak elõ az elszenesedett széndarabok közül. A lapocskák a nagy hõtõl megolvadtak, s különös mûanyagtéglává álltak össze, így nem tudott a láng beléjük kapni, s nem égtek el teljesen. Mann kihalászott egy apró, fehér rudacskát a hamuból.</w:t>
      </w:r>
    </w:p>
    <w:p>
      <w:pPr>
        <w:pStyle w:val="Normal"/>
        <w:ind w:firstLine="288"/>
        <w:jc w:val="both"/>
        <w:rPr/>
      </w:pPr>
      <w:r>
        <w:rPr/>
        <w:t>- Mi a fene lehet ez? - kérdezte.</w:t>
      </w:r>
    </w:p>
    <w:p>
      <w:pPr>
        <w:pStyle w:val="Normal"/>
        <w:ind w:firstLine="288"/>
        <w:jc w:val="both"/>
        <w:rPr/>
      </w:pPr>
      <w:r>
        <w:rPr/>
        <w:t>- Alágyújtós - felelte a rendõrtiszt. - Tömör paraffin. Ezzel szokták begyújtani a kandallót. Pillanatok alatt lángra lobbantja a szenet; nem kell hozzá se papír, se aprófa.</w:t>
      </w:r>
    </w:p>
    <w:p>
      <w:pPr>
        <w:pStyle w:val="Normal"/>
        <w:ind w:firstLine="288"/>
        <w:jc w:val="both"/>
        <w:rPr/>
      </w:pPr>
      <w:r>
        <w:rPr/>
        <w:t>- Aha, értem - dünnyögte Mann, és megszagolta a rudacskát. - A jelek szerint ez alkalommal csütörtököt mondott a drága. Ha ugyanis meggyulladt volna, akkor most nem tartanék semmit a kezemben.</w:t>
      </w:r>
    </w:p>
    <w:p>
      <w:pPr>
        <w:pStyle w:val="Normal"/>
        <w:ind w:firstLine="288"/>
        <w:jc w:val="both"/>
        <w:rPr/>
      </w:pPr>
      <w:r>
        <w:rPr/>
        <w:t>- Én viszont azt szeretném tudni - kíváncsiskodott a rendõr -, hogy mik ezek a mûanyaglapocskák.</w:t>
      </w:r>
    </w:p>
    <w:p>
      <w:pPr>
        <w:pStyle w:val="Normal"/>
        <w:ind w:firstLine="288"/>
        <w:jc w:val="both"/>
        <w:rPr/>
      </w:pPr>
      <w:r>
        <w:rPr/>
        <w:t xml:space="preserve">- Mikrofotók - felelte Mann. - A mikrofilmek kisöccsei. A mikrofilmeket hatalmas tekercsekben tárolják, s kizárólag arra jók, hogy a könyvtárban leolvashassa róluk valaki a </w:t>
      </w:r>
      <w:r>
        <w:rPr>
          <w:i/>
          <w:iCs/>
        </w:rPr>
        <w:t>Háború és békét.</w:t>
      </w:r>
      <w:r>
        <w:rPr/>
        <w:t xml:space="preserve"> Ha viszont csak bizonyos részletek érdekelnek bennünket, a mikrofotók sokkal praktikusabbak.</w:t>
      </w:r>
    </w:p>
    <w:p>
      <w:pPr>
        <w:pStyle w:val="Normal"/>
        <w:ind w:firstLine="288"/>
        <w:jc w:val="both"/>
        <w:rPr/>
      </w:pPr>
      <w:r>
        <w:rPr/>
        <w:t>Mann óvatosan lefejtette az egyik lapocskát az összeolvadt tömbrõl, s a fény felé tartotta, hogy a rendõr is láthassa a körömnyi nagyságú, különféle adatokkal teleírt oldalakat.</w:t>
      </w:r>
    </w:p>
    <w:p>
      <w:pPr>
        <w:pStyle w:val="Normal"/>
        <w:ind w:firstLine="288"/>
        <w:jc w:val="both"/>
        <w:rPr/>
      </w:pPr>
      <w:r>
        <w:rPr/>
        <w:t>- Magammal vinnék néhányat - mondta Mann. Természetesen mintának. Oké?</w:t>
      </w:r>
    </w:p>
    <w:p>
      <w:pPr>
        <w:pStyle w:val="Normal"/>
        <w:ind w:firstLine="288"/>
        <w:jc w:val="both"/>
        <w:rPr/>
      </w:pPr>
      <w:r>
        <w:rPr/>
        <w:t>- Legalább annyit hagyjon a labornak, hogy meg tudják állapítani, mi van a képeken!</w:t>
      </w:r>
    </w:p>
    <w:p>
      <w:pPr>
        <w:pStyle w:val="Normal"/>
        <w:ind w:firstLine="288"/>
        <w:jc w:val="both"/>
        <w:rPr/>
      </w:pPr>
      <w:r>
        <w:rPr/>
        <w:t>- Az Egyesült Államok kormányzatának szigorúan titkos dokumentumai - felelte Mann tárgyilagosan.</w:t>
      </w:r>
    </w:p>
    <w:p>
      <w:pPr>
        <w:pStyle w:val="Normal"/>
        <w:ind w:firstLine="288"/>
        <w:jc w:val="both"/>
        <w:rPr/>
      </w:pPr>
      <w:r>
        <w:rPr/>
        <w:t>- Mi a fenét keresnek ezek nálunk? - csodálkozott a nyomozó.</w:t>
      </w:r>
    </w:p>
    <w:p>
      <w:pPr>
        <w:pStyle w:val="Normal"/>
        <w:ind w:firstLine="288"/>
        <w:jc w:val="both"/>
        <w:rPr/>
      </w:pPr>
      <w:r>
        <w:rPr/>
        <w:t>- Az Ír Köztársaság jelenleg olyan, mint egy átjáróház; felületes az útlevélellenõrzés, s a ruszkik nemrég megnyitottak egy konzulátust Dublinban, amely természetesen hemzseg a KGB-ügynököktõl. Mivel Írország a Közös Piac tagja, korlátozás nélkül szinte bárki beutazhat a közösség bármely országából, az Egyesült Királyság felõl pedig egyáltalán nincs útlevélellenõrzés... Ugyan már, öreg fiú, ne mondja nekem, hogy nincs tisztában a helyzettel!</w:t>
      </w:r>
    </w:p>
    <w:p>
      <w:pPr>
        <w:pStyle w:val="Normal"/>
        <w:ind w:firstLine="288"/>
        <w:jc w:val="both"/>
        <w:rPr/>
      </w:pPr>
      <w:r>
        <w:rPr/>
        <w:t>- Attól tartok, igaza van, õrnagy - felelte a rendõrtiszt.</w:t>
      </w:r>
    </w:p>
    <w:p>
      <w:pPr>
        <w:pStyle w:val="Normal"/>
        <w:ind w:firstLine="288"/>
        <w:jc w:val="both"/>
        <w:rPr/>
      </w:pPr>
      <w:r>
        <w:rPr/>
        <w:t>- Attól tartok én is - zárta le a beszélgetést Mann, és a zsebébe gyömöszölt egy halom mikrofotót.</w:t>
      </w:r>
    </w:p>
    <w:p>
      <w:pPr>
        <w:pStyle w:val="Normal"/>
        <w:ind w:firstLine="288"/>
        <w:jc w:val="both"/>
        <w:rPr/>
      </w:pPr>
      <w:r>
        <w:rPr/>
        <w:t>- Látta ezeket a gyáva dögöket? - fordult hozzám a rendõr. - Tudja, jól ismerem a vidéki életet, mert tanyán nõttem fel. Apám nem teketóriázott volna sokat; azonnal elzavarta volna a háztól az olyan kutyát, amelyik elmenekül, ha idegent lát, és csak a málnabokrok mögül mer vicsorogni és acsarkodni.</w:t>
      </w:r>
    </w:p>
    <w:p>
      <w:pPr>
        <w:pStyle w:val="Normal"/>
        <w:ind w:firstLine="288"/>
        <w:jc w:val="both"/>
        <w:rPr/>
      </w:pPr>
      <w:r>
        <w:rPr/>
        <w:t>Nem válaszoltam. Határozott léptekkel kimentem az elõcsarnokba, és felemeltem a telefonkagylót. Hallgatóztam egy ideig, ad-e vonalat a készülék, aztán visszatettem a kagylót a helyére. Odaléptem a masszív bejárati ajtóhoz, és elhúztam a hatalmas reteszt. Legalább száz éves lehetett, s úgy tervezték, hogy akár egy ostromot is kibírjon. Kimentem a verandára, és tekintetemmel végigpásztáztam a környéket. A legelõ egyhangúságát csak néha törte meg néhány apró szikla, és néhány jókora tehénszar. Hatalmas fekete madarak sétálgattak körülöttük. Némelyik akkora volt, mint egy dögkeselyû, s fényes, fekete tollúk kékesen csillogott a napsütésben. Az égen madárcsapatok keringtek - leginkább seregélyek -, felszabadultan köröztek, siklottak és lebegtek, idõnként csapatokba fejlõdtek, hogy elsötétítsék a halványpiros koraesti égboltot, aztán szétrebbentek újra. Csicseregtek, csiviteltek, surrogtatták és csapkodták a levegõt. A hangorgia hamarosan egyetlen fülsiketítõ morajlássá állt össze.</w:t>
      </w:r>
    </w:p>
    <w:p>
      <w:pPr>
        <w:pStyle w:val="Normal"/>
        <w:ind w:firstLine="288"/>
        <w:jc w:val="both"/>
        <w:rPr/>
      </w:pPr>
      <w:r>
        <w:rPr/>
        <w:t>- Hívja föl a kapitányságot! - szólaltam meg végül. - Küldjenek halottkémet, és hozzanak magukkal néhány ásót. Három holttestet fognak találni... legalábbis azt hiszem... azokét, akik Gerdingéknek nevezték magukat... ott kezdjenek ásni, ahol a kutyák vonítanak!</w:t>
      </w:r>
    </w:p>
    <w:p>
      <w:pPr>
        <w:pStyle w:val="Normal"/>
        <w:ind w:firstLine="288"/>
        <w:jc w:val="both"/>
        <w:rPr/>
      </w:pPr>
      <w:r>
        <w:rPr/>
        <w:t>- Hát ezért csaholnak olyan kétségbeesetten! Ezért maradtak kint a szakadó esõben! - kiáltott föl a rendõr. - Igazán kitalálhattam volna, ha már egyszer tanyán nõttem fel - bosszankodott. - Sajnálom, hogy nem jöttem rá.</w:t>
      </w:r>
    </w:p>
    <w:p>
      <w:pPr>
        <w:pStyle w:val="Normal"/>
        <w:ind w:firstLine="288"/>
        <w:jc w:val="both"/>
        <w:rPr/>
      </w:pPr>
      <w:r>
        <w:rPr/>
        <w:t>- Rá se rántson, öreg fiú! - vigasztaltam. - Én ugyan egy percet sem töltöttem tanyán, de jól ismerem ezeknek a nyavalyás gengsztereknek az észjárását.</w:t>
      </w:r>
    </w:p>
    <w:p>
      <w:pPr>
        <w:pStyle w:val="Normal"/>
        <w:ind w:firstLine="288"/>
        <w:jc w:val="both"/>
        <w:rPr/>
      </w:pPr>
      <w:r>
        <w:rPr/>
        <w:t>- Reid-Kennedyre gyanakszik?</w:t>
      </w:r>
    </w:p>
    <w:p>
      <w:pPr>
        <w:pStyle w:val="Normal"/>
        <w:ind w:firstLine="288"/>
        <w:jc w:val="both"/>
        <w:rPr/>
      </w:pPr>
      <w:r>
        <w:rPr/>
        <w:t>- Lássuk csak! Elõször bérel egy furgont, amivel elszállítja a mikrofotó-készítõ masinát... aztán vesz egy csizmát, meg egy vízhatlan dzsekit, hogy ne vérezze össze a ruháját... végül televeszi a tankot benzinnel, hogy jól égjenek a mikrofotók... és isten tudja, még milyen más bizalmas dokumentumok.</w:t>
      </w:r>
    </w:p>
    <w:p>
      <w:pPr>
        <w:pStyle w:val="Normal"/>
        <w:ind w:firstLine="288"/>
        <w:jc w:val="both"/>
        <w:rPr/>
      </w:pPr>
      <w:r>
        <w:rPr/>
        <w:t>- De miért nem vágta el a telefonzsinórt?</w:t>
      </w:r>
    </w:p>
    <w:p>
      <w:pPr>
        <w:pStyle w:val="Normal"/>
        <w:ind w:firstLine="288"/>
        <w:jc w:val="both"/>
        <w:rPr/>
      </w:pPr>
      <w:r>
        <w:rPr/>
        <w:t>- Ne higyje, hogy valamilyen kezdõ, pattanásos képû ipari tanulóval állunk szemben - feleltem. - A fickó nem akarta kockáztatni, hogy a mészárlás kellõs közepén beállítsanak a telefonszerelõk.</w:t>
      </w:r>
    </w:p>
    <w:p>
      <w:pPr>
        <w:pStyle w:val="Normal"/>
        <w:ind w:firstLine="288"/>
        <w:jc w:val="both"/>
        <w:rPr/>
      </w:pPr>
      <w:r>
        <w:rPr/>
        <w:t>- Akkor a maguk báránykája biztosan külföldi; valószínûleg amerikai - mondta vigyorogva a rendõr. - A mi madárkáink ugyanis pontosan tudják, nem kell tartaniuk attól, hogy lelkes telefonszerelõk megzavarják õket munka közben.</w:t>
      </w:r>
    </w:p>
    <w:p>
      <w:pPr>
        <w:pStyle w:val="Normal"/>
        <w:ind w:firstLine="288"/>
        <w:jc w:val="both"/>
        <w:rPr/>
      </w:pPr>
      <w:r>
        <w:rPr/>
        <w:t>Mann a rendõr arcát fürkészte, hogy megállapítsa, gúnyolódik-e az ürge, de mivel nem tudta eldönteni, nagyot mordult, és elfordította a fejét. Ugyanebben a pillanatban a madárfelhõ lezúdult az égbõl, s a hangzavar egyetlen varázsütésre elcsitult. A táj lassan elcsendesedett, s már csak a kutyák keserves, panaszos vonítását lehetett hallani.</w:t>
      </w:r>
    </w:p>
    <w:p>
      <w:pPr>
        <w:pStyle w:val="Normal"/>
        <w:ind w:firstLine="288"/>
        <w:jc w:val="both"/>
        <w:rPr/>
      </w:pPr>
      <w:r>
        <w:rPr/>
      </w:r>
    </w:p>
    <w:p>
      <w:pPr>
        <w:pStyle w:val="Normal"/>
        <w:ind w:firstLine="288"/>
        <w:jc w:val="center"/>
        <w:rPr/>
      </w:pPr>
      <w:r>
        <w:rPr/>
        <w:t>13.</w:t>
      </w:r>
    </w:p>
    <w:p>
      <w:pPr>
        <w:pStyle w:val="Normal"/>
        <w:ind w:firstLine="288"/>
        <w:jc w:val="both"/>
        <w:rPr/>
      </w:pPr>
      <w:r>
        <w:rPr/>
      </w:r>
    </w:p>
    <w:p>
      <w:pPr>
        <w:pStyle w:val="Normal"/>
        <w:ind w:firstLine="288"/>
        <w:jc w:val="both"/>
        <w:rPr/>
      </w:pPr>
      <w:r>
        <w:rPr/>
        <w:t>Miami luxusszállói a levegõbõl nézve csak egy rakás, egymás hegyére-hátára hányt csicsás doboznak tûntek, melyeket a tenger éppen most vetett partra egy trópusi szigeten. Az óceán szemkápráztatóan csillogott, felhõnek nyoma sem volt az égen. Mindenki ismeri azt a hülye mondást, mely szerint a Bahamákat azért találták ki, hogy a floridai gazdagok ne unják otthon halálra magukat, de ha az ember egyenesen az ír januárból érkezik Miamiba, akkor rájön, hogy a narancsfák bizony nem is olyan giccsesek.</w:t>
      </w:r>
    </w:p>
    <w:p>
      <w:pPr>
        <w:pStyle w:val="Normal"/>
        <w:ind w:firstLine="288"/>
        <w:jc w:val="both"/>
        <w:rPr/>
      </w:pPr>
      <w:r>
        <w:rPr/>
        <w:t>Miami belvárosa valószínûleg pontosan olyan, mint a többi belváros: irodaházak, bevásárlóközpontok, hivatalok és háborús emlékmûvek kavalkádja. Miami belvárosa minden bizonnyal tényleg ilyen - de csak annak, aki megtalálja az égig érõ toronyszállók között. Reid-Kennedyék azonban nem laktak Miami belvárosában; s nem laktak az égig érõ hotelekben sem. Egy öt hektáros tengerparti birtokon tengették unalmas életüket, melyhez spanyol stílusú, nyolc hálószobás villa tartozott - megfelelõ létszámú, spanyol stílusú személyzettel, akik gondoskodtak a tisztaságról és kényelemrõl. A szépen gondozott, hatalmas kertben trópusi virágok pompáztak, s a barátságos kis kikötõben tizenöt méter hosszú motoros jacht ringatózott. Ha a lakók egy kis kellemes tereferére vágytak, csak intettek az uniformisban feszítõ sofõrnek, hogy hozza a világoskék Rolls-Royce-ot, aztán bepattantak a kocsiba, s elgurultak a százötven méterre levõ Yacht Clubba.</w:t>
      </w:r>
    </w:p>
    <w:p>
      <w:pPr>
        <w:pStyle w:val="Normal"/>
        <w:ind w:firstLine="288"/>
        <w:jc w:val="both"/>
        <w:rPr/>
      </w:pPr>
      <w:r>
        <w:rPr/>
        <w:t>Mr. Reid-Kennedy még mindig „üzleti úton" volt Európában, de Mann úgy határozott, hogy kelt egy kis riadalmat a háziak körében.</w:t>
      </w:r>
    </w:p>
    <w:p>
      <w:pPr>
        <w:pStyle w:val="Normal"/>
        <w:ind w:firstLine="288"/>
        <w:jc w:val="both"/>
        <w:rPr/>
      </w:pPr>
      <w:r>
        <w:rPr/>
        <w:t>- Ha Henry Hope barátai, akkor örömmel látom önöket a házamban - mondta bizonytalanul Mrs. Reid-Kennedy, s szúrós szemekkel végigmért minket. A jelek szerint Henry Hope-nak nevezte a fiát. Ha a fiú ideköltözne az anyjához, valószínûleg a Henry Hope Reid-Kennedy nevet kellene viselnie, ami éppen elegendõ indok arra, hogy még véletlenül se tegye ki a lábát Párizsból.</w:t>
      </w:r>
    </w:p>
    <w:p>
      <w:pPr>
        <w:pStyle w:val="Normal"/>
        <w:ind w:firstLine="288"/>
        <w:jc w:val="both"/>
        <w:rPr/>
      </w:pPr>
      <w:r>
        <w:rPr/>
        <w:t>Lágy zene szûrõdött ki a szobából. A nõ a háta mögé nyúlt, s megnyomott egy bolyhos, rózsaszínû játékkutyát. A zene azonnal lehalkult. Esküdni mertem volna rá, hogy ez is a Reid-Kennedy-konszern egyik terméke. A nõ barátságosan ránk mosolygott. Negyvenes évei közepén járhatott, de rengeteg méregdrága kenceficét, arckrémet, testápolót, masszázst és gõzfürdõt áldozott arra, hogy csak harminckilencnek látsszon. Kis híján sikerült is neki. A középkorú emberek jelentõs részének megpuhulnak a vonásai, s megereszkedik az arca, Mrs. Reid-Kennedy bõre viszont inkább feszes volt, mint petyhüdt, arccsontja pedig élesen kirajzolódott. Pillanatig sem volt kétségem afelõl, hogy a nõ valaha valóban gyönyörû lehetett, s rátarti viselkedése most is azt sugallta, hogy hajdani szépségét még nem felejtette el.</w:t>
      </w:r>
    </w:p>
    <w:p>
      <w:pPr>
        <w:pStyle w:val="Normal"/>
        <w:ind w:firstLine="288"/>
        <w:jc w:val="both"/>
        <w:rPr/>
      </w:pPr>
      <w:r>
        <w:rPr/>
        <w:t>- Igen, ha valóban Henry Hope barátai, akkor szívesen látom magukat. - Olyan hangsúllyal ejtette ki a szavakat, hogy pontosan tisztában voltunk vele: ha esetleg kiderülne, hogy mégsem vagyunk a fia barátai, akkor elintézi, hogy a poklok legmélyebb bugyrába kerüljünk, és lassú tûzön pörkölõdjünk. A nõ gúnyosan elmosolyodott, ahogy végignézett ormótlan, vastag szövetöltönyünkön, amivel még Virginiában leptük meg magunkat karácsonyra, s a suta posztókalapon, amit a dublini repülõtéren vásárolt az õrnagy. Mrs. Reid-Kennedy halványrózsaszínû pongyolát viselt, s ölében egy fehér uszkárt tartott. A pongyolát a Dior cég készítette, a pudli nyakörvét a Gucci.</w:t>
      </w:r>
    </w:p>
    <w:p>
      <w:pPr>
        <w:pStyle w:val="Normal"/>
        <w:ind w:firstLine="288"/>
        <w:jc w:val="both"/>
        <w:rPr/>
      </w:pPr>
      <w:r>
        <w:rPr/>
        <w:t>- Szóval maga õrnagy volt az amerikai hadseregnél? - fuvolázta a nõ, s egy szívószállal beleszippantott a könyökénél levõ koktélospohárba.</w:t>
      </w:r>
    </w:p>
    <w:p>
      <w:pPr>
        <w:pStyle w:val="Normal"/>
        <w:ind w:firstLine="288"/>
        <w:jc w:val="both"/>
        <w:rPr/>
      </w:pPr>
      <w:r>
        <w:rPr/>
        <w:t>- A felderítõknél, asszonyom.</w:t>
      </w:r>
    </w:p>
    <w:p>
      <w:pPr>
        <w:pStyle w:val="Normal"/>
        <w:ind w:firstLine="288"/>
        <w:jc w:val="both"/>
        <w:rPr/>
      </w:pPr>
      <w:r>
        <w:rPr/>
        <w:t>- Ááá, a felderítõknél! - lelkesedett nõ, mintha ettõl minden megvilágosodott volna. Ez volt az a pillanat, amikor a háttérben ácsorgó cselédlány rájött, hogy valószínûleg nem kéregetni jöttünk, s nem is enciklopédiákkal házalunk, s csendben elhagyta a helyiséget.</w:t>
      </w:r>
    </w:p>
    <w:p>
      <w:pPr>
        <w:pStyle w:val="Normal"/>
        <w:ind w:firstLine="288"/>
        <w:jc w:val="both"/>
        <w:rPr/>
      </w:pPr>
      <w:r>
        <w:rPr/>
        <w:t>- Bár valóban találkoztunk a fiával, és kellemesen elbeszélgettünk vele, mégis úgy gondolom, hogy egyoldalú kép alakulna ki Önben rólunk, ha nem számolnék be arról a korántsem mellékes körülményrõl, hogy vizsgálatot folytatunk a férjével kapcsolatban - szavalta Mann a legválasztékosabb modorában, aztán kezébe vette a kalapját, és úgy forgatta, mint egy kormánykereket.</w:t>
      </w:r>
    </w:p>
    <w:p>
      <w:pPr>
        <w:pStyle w:val="Normal"/>
        <w:ind w:firstLine="288"/>
        <w:jc w:val="both"/>
        <w:rPr/>
      </w:pPr>
      <w:r>
        <w:rPr/>
        <w:t>- A férjemmel kapcsolatban? - csodálkozott a nõ. Hangja nyugtalanságot árult el. Felkapott maga mellõl egy rózsaszínû, kötött kendõt, és a vállára terítette, mintha Mann szavai több fokkal lehûtötték volna a szoba levegõjét.</w:t>
      </w:r>
    </w:p>
    <w:p>
      <w:pPr>
        <w:pStyle w:val="Normal"/>
        <w:ind w:firstLine="288"/>
        <w:jc w:val="both"/>
        <w:rPr/>
      </w:pPr>
      <w:r>
        <w:rPr/>
        <w:t>- Dr. Henry Deanrõl van szó - mondta Mann.</w:t>
      </w:r>
    </w:p>
    <w:p>
      <w:pPr>
        <w:pStyle w:val="Normal"/>
        <w:ind w:firstLine="288"/>
        <w:jc w:val="both"/>
        <w:rPr/>
      </w:pPr>
      <w:r>
        <w:rPr/>
        <w:t xml:space="preserve">- Ááá, maga a volt férjemrõl beszél! - élénkült föl Mrs. Reid-Kennedy, és ideges mozdulatokkal vakargatni kezdte az uszkár állat. Feltûnõ volt a kontraszt a kimért hang és magabiztos mosoly, valamint a kapkodó kézmozdulatok között. </w:t>
      </w:r>
    </w:p>
    <w:p>
      <w:pPr>
        <w:pStyle w:val="Normal"/>
        <w:ind w:firstLine="288"/>
        <w:jc w:val="both"/>
        <w:rPr/>
      </w:pPr>
      <w:r>
        <w:rPr/>
        <w:t xml:space="preserve">- Kérem, uraim, tegyék le a kalapjukat, és helyezzék kényelembe magukat! - Olyan teátrálisan ejtette ki a szavakat, mintha az </w:t>
      </w:r>
      <w:r>
        <w:rPr>
          <w:i/>
          <w:iCs/>
        </w:rPr>
        <w:t>Elfújta a szél</w:t>
      </w:r>
      <w:r>
        <w:rPr>
          <w:iCs/>
        </w:rPr>
        <w:t>bõl</w:t>
      </w:r>
      <w:r>
        <w:rPr/>
        <w:t xml:space="preserve"> vette volna a jelenetet, de mély orrhangja inkább emlékeztetett Clark Gable-re, mint Vivien Leigh-re.</w:t>
      </w:r>
    </w:p>
    <w:p>
      <w:pPr>
        <w:pStyle w:val="Normal"/>
        <w:ind w:firstLine="288"/>
        <w:jc w:val="both"/>
        <w:rPr/>
      </w:pPr>
      <w:r>
        <w:rPr/>
        <w:t>Mann egy hosszú másodpercig mélyen belenézett a nõ szemébe, s csak azután folytatta.</w:t>
      </w:r>
    </w:p>
    <w:p>
      <w:pPr>
        <w:pStyle w:val="Normal"/>
        <w:ind w:firstLine="288"/>
        <w:jc w:val="both"/>
        <w:rPr/>
      </w:pPr>
      <w:r>
        <w:rPr/>
        <w:t>- Úgy van, Mrs. Reid-Kennedy. A volt férjérõl. Dr. Henry Deanrõl van szó. - Mann nem ült le, és nem tette le a kalapját.</w:t>
      </w:r>
    </w:p>
    <w:p>
      <w:pPr>
        <w:pStyle w:val="Normal"/>
        <w:ind w:firstLine="288"/>
        <w:jc w:val="both"/>
        <w:rPr/>
      </w:pPr>
      <w:r>
        <w:rPr/>
        <w:t>- Valamilyen bajba keveredett? - kérdezte a nõ.</w:t>
      </w:r>
    </w:p>
    <w:p>
      <w:pPr>
        <w:pStyle w:val="Normal"/>
        <w:ind w:firstLine="288"/>
        <w:jc w:val="both"/>
        <w:rPr/>
      </w:pPr>
      <w:r>
        <w:rPr/>
        <w:t>- Úgy van - felelte Mann.</w:t>
      </w:r>
    </w:p>
    <w:p>
      <w:pPr>
        <w:pStyle w:val="Normal"/>
        <w:ind w:firstLine="288"/>
        <w:jc w:val="both"/>
        <w:rPr/>
      </w:pPr>
      <w:r>
        <w:rPr/>
        <w:t>- Igazán sajnálom. - A nõ a homlokát ráncolta, de nem tûnt különösebben elkeseredettnek, s semmi jelét nem adta annak, hogy zokogásban akarna kitörni.</w:t>
      </w:r>
    </w:p>
    <w:p>
      <w:pPr>
        <w:pStyle w:val="Normal"/>
        <w:ind w:firstLine="288"/>
        <w:jc w:val="both"/>
        <w:rPr/>
      </w:pPr>
      <w:r>
        <w:rPr/>
        <w:t>- Rengeteg valutát találtak nála - folytatta Mann. Egyelõre nem tud elszámolni vele, honnan tett szert ekkora összegre. - Mann megvonta a vállát. - Lehet, hogy csak félreértés az egész, de az is lehet, hogy valami komolyabb dologról van szó.</w:t>
      </w:r>
    </w:p>
    <w:p>
      <w:pPr>
        <w:pStyle w:val="Normal"/>
        <w:ind w:firstLine="288"/>
        <w:jc w:val="both"/>
        <w:rPr/>
      </w:pPr>
      <w:r>
        <w:rPr/>
        <w:t>- Honnan is jöttek maguk?</w:t>
      </w:r>
    </w:p>
    <w:p>
      <w:pPr>
        <w:pStyle w:val="Normal"/>
        <w:ind w:firstLine="288"/>
        <w:jc w:val="both"/>
        <w:rPr/>
      </w:pPr>
      <w:r>
        <w:rPr/>
        <w:t>- Az adóhivataltól - felelte Mann szemrebbenés nélkül. - Azt hittem, már említettük</w:t>
      </w:r>
    </w:p>
    <w:p>
      <w:pPr>
        <w:pStyle w:val="Normal"/>
        <w:ind w:firstLine="288"/>
        <w:jc w:val="both"/>
        <w:rPr/>
      </w:pPr>
      <w:r>
        <w:rPr/>
        <w:t>- Nem, még nem. - A nõ nem tudta pontosan, megnyugodhat-e, vagy még idegesebbnek kell lennie.</w:t>
      </w:r>
    </w:p>
    <w:p>
      <w:pPr>
        <w:pStyle w:val="Normal"/>
        <w:ind w:firstLine="288"/>
        <w:jc w:val="both"/>
        <w:rPr/>
      </w:pPr>
      <w:r>
        <w:rPr/>
        <w:t>- És mi a feladatuk? - kérdezte végül.</w:t>
      </w:r>
    </w:p>
    <w:p>
      <w:pPr>
        <w:pStyle w:val="Normal"/>
        <w:ind w:firstLine="288"/>
        <w:jc w:val="both"/>
        <w:rPr/>
      </w:pPr>
      <w:r>
        <w:rPr/>
        <w:t>- Asszonyom, maga viccel? - csodálkozott Mann, megdöbbenést színlelve. - Nem tudja, mivel foglalkozik az adóhivatal? Hát mi vagyunk a modern Robin Hoodok: kiraboljuk a gazdagokat, és odaadjuk a szegényeknek.</w:t>
      </w:r>
    </w:p>
    <w:p>
      <w:pPr>
        <w:pStyle w:val="Normal"/>
        <w:ind w:firstLine="288"/>
        <w:jc w:val="both"/>
        <w:rPr/>
      </w:pPr>
      <w:r>
        <w:rPr/>
        <w:t>- Úgy értem, személy szerint maguknak mi a feladata? - kérdezte a nõ bosszúsan, aztán elvett az asztalról egy színes macskaképpel díszített bonbonos dobozt. A tetején ez állt: „Kézzel mártogatott csokoládébevonatú konyakosmeggy". A nõ óvatosan beleharapott az egyikbe, aztán figyelmesen tanulmányozta a tartalmát, végül újra elolvasta a dobozon látható feliratot. Anélkül, hogy felpillantott volna, megismételte a kérdést.</w:t>
      </w:r>
    </w:p>
    <w:p>
      <w:pPr>
        <w:pStyle w:val="Normal"/>
        <w:ind w:firstLine="288"/>
        <w:jc w:val="both"/>
        <w:rPr/>
      </w:pPr>
      <w:r>
        <w:rPr/>
        <w:t>- Mi a feladatuk?</w:t>
      </w:r>
    </w:p>
    <w:p>
      <w:pPr>
        <w:pStyle w:val="Normal"/>
        <w:ind w:firstLine="288"/>
        <w:jc w:val="both"/>
        <w:rPr/>
      </w:pPr>
      <w:r>
        <w:rPr/>
        <w:t xml:space="preserve">- Attól tartok, alkotmányban elõírt kötelességemre kell majd hivatkoznom, ha netán olyan eszközökhöz folyamodnék, amelyek miatt rossz színben tûnnék fel ön elõtt. - Mann rákacsintott a nõre, de az nem vette észre. - Tudja, az ilyen jellegû vizsgálatoknál... - Mann elhallgatott egy pillanatra. Azt akarta elérni, hogy a nõ ránézzen, de mivel az továbbra is a bonbonos dobozt bámulta, folytatta a mondókáját. - ...néhány, pusztán rutin jellegû feladatot is el kell végeznünk. Az elõírások szerint, ha megfelelõen értelmezem õket, ki kell terjesztenünk a vizsgálatot mindazokra a személyekre, akik üzleti kapcsolatban álltak, vagy állnak Dr. Deannel. Õszintén meg kell vallanom, Mrs. Reid-Kennedy, én személy szerint nem vagyok híve annak, hogy az emberek magánéletében turkáljunk, de… </w:t>
      </w:r>
    </w:p>
    <w:p>
      <w:pPr>
        <w:pStyle w:val="Normal"/>
        <w:ind w:firstLine="288"/>
        <w:jc w:val="both"/>
        <w:rPr/>
      </w:pPr>
      <w:r>
        <w:rPr/>
        <w:t>Mrs. Reid-Kennedy fölpillantott, és várta, hogy Mann befejezze a mondatot, de Mann nem szólt semmit. A nõ elfordította a fejét, és a hatalmas, spanyol stílusú panorámaablakon keresztül kinézett a parti fövényre, ahol a pálmafák árnyéka lustán fodrozódott az akvamarinkék vízben. Aztán minden erejével a bonbonevésre koncentrált, és várt, és várt, és várt.</w:t>
      </w:r>
    </w:p>
    <w:p>
      <w:pPr>
        <w:pStyle w:val="Normal"/>
        <w:ind w:firstLine="288"/>
        <w:jc w:val="both"/>
        <w:rPr/>
      </w:pPr>
      <w:r>
        <w:rPr/>
        <w:t>- Mivel foglalkozik a férje? - kérdezte váratlanul Mann.</w:t>
      </w:r>
    </w:p>
    <w:p>
      <w:pPr>
        <w:pStyle w:val="Normal"/>
        <w:ind w:firstLine="288"/>
        <w:jc w:val="both"/>
        <w:rPr/>
      </w:pPr>
      <w:r>
        <w:rPr/>
        <w:t>- Elektronikával - felelte Mrs. Reid-Kennedy. Már éppen azt hittem, hogy megmakacsolta magát, és nem hajlandó semmit mondani, vagy ha igen, azt csak az ügyvédje jelenlétében. Lehet, hogy megfordult ilyesmi a fejében közben, de a jelek szerint meggondolta magát.</w:t>
      </w:r>
    </w:p>
    <w:p>
      <w:pPr>
        <w:pStyle w:val="Normal"/>
        <w:ind w:firstLine="288"/>
        <w:jc w:val="both"/>
        <w:rPr/>
      </w:pPr>
      <w:r>
        <w:rPr/>
        <w:t>- Régebben is elektronikával foglalkozott? - kérdezte Mann.</w:t>
      </w:r>
    </w:p>
    <w:p>
      <w:pPr>
        <w:pStyle w:val="Normal"/>
        <w:ind w:firstLine="288"/>
        <w:jc w:val="both"/>
        <w:rPr/>
      </w:pPr>
      <w:r>
        <w:rPr/>
        <w:t>- Honnan tudjam, hogy maguk tényleg az adóhivataltól jöttek-e? - bizonytalankodott Mrs. Reid-Kennedy.</w:t>
      </w:r>
    </w:p>
    <w:p>
      <w:pPr>
        <w:pStyle w:val="Normal"/>
        <w:ind w:firstLine="288"/>
        <w:jc w:val="both"/>
        <w:rPr/>
      </w:pPr>
      <w:r>
        <w:rPr/>
        <w:t>Mann nem válaszolt. A nõ várt egy kicsit, aztán folytatta. - A férjem az apjától örökölte a céget, a Reid-Kennedy Rádióelektronikai Alkatrészek Részvénytársaságot. De Douglas volt az, aki felfigyelt az elektronikában rejlõ komoly üzleti lehetõségekre. A chicagói részlegünk jelenleg is foglalkozik zsebszámológépek és asztali modellek gyártásával, de tevékenységünk jelentõsebb részét ma már a rendkívül fejlett elektronikai berendezések gyártása teszi ki.</w:t>
      </w:r>
    </w:p>
    <w:p>
      <w:pPr>
        <w:pStyle w:val="Normal"/>
        <w:ind w:firstLine="288"/>
        <w:jc w:val="both"/>
        <w:rPr/>
      </w:pPr>
      <w:r>
        <w:rPr/>
        <w:t>A nõ abbahagyta a kutya cirógatását, és a szívószállal beleszippantott a koktéljába.</w:t>
      </w:r>
    </w:p>
    <w:p>
      <w:pPr>
        <w:pStyle w:val="Normal"/>
        <w:ind w:firstLine="288"/>
        <w:jc w:val="both"/>
        <w:rPr/>
      </w:pPr>
      <w:r>
        <w:rPr/>
        <w:t>- Rendkívül hálás vagyok kimerítõ válaszáért, Mrs. Reid-Kennedy - szólalt meg Mann. - Értelmezhetem úgy a szavait, hogy sem ön, sem a férje nem tart fenn üzleti, vagy egyéb kapcsolatokat ezzel a bizonyos Henry Dean nevû alakkal?</w:t>
      </w:r>
    </w:p>
    <w:p>
      <w:pPr>
        <w:pStyle w:val="Normal"/>
        <w:ind w:firstLine="288"/>
        <w:jc w:val="both"/>
        <w:rPr/>
      </w:pPr>
      <w:r>
        <w:rPr/>
        <w:t>Ezzel a bizonyos alakkal Mann telibe talált. A nõ szeme felcsillant, és megrebbent a szempillája.</w:t>
      </w:r>
    </w:p>
    <w:p>
      <w:pPr>
        <w:pStyle w:val="Normal"/>
        <w:ind w:firstLine="288"/>
        <w:jc w:val="both"/>
        <w:rPr/>
      </w:pPr>
      <w:r>
        <w:rPr/>
        <w:t>- Az égvilágon semmilyet, õrnagy - felelte, aztán felhúzta a szemöldökét, mintha erõsen törné a fejét, hogy elõkaparjon valamilyen emléket a memóriája mélyérõl.</w:t>
      </w:r>
    </w:p>
    <w:p>
      <w:pPr>
        <w:pStyle w:val="Normal"/>
        <w:ind w:firstLine="288"/>
        <w:jc w:val="both"/>
        <w:rPr/>
      </w:pPr>
      <w:r>
        <w:rPr/>
        <w:t>- Ha jól tudom, a fiam, Henry Hope, idõrõl idõre szokott találkozni Mr. Deannel, de azt határozottan kijelenthetem, hogy sem én, sem a férjem nem léptünk vele kapcsolatba a válásunk óta.</w:t>
      </w:r>
    </w:p>
    <w:p>
      <w:pPr>
        <w:pStyle w:val="Normal"/>
        <w:ind w:firstLine="288"/>
        <w:jc w:val="both"/>
        <w:rPr/>
      </w:pPr>
      <w:r>
        <w:rPr/>
        <w:t>- Úgy érti, hogy 1955 óta? - Mann közelebb lépett a nõhöz.</w:t>
      </w:r>
    </w:p>
    <w:p>
      <w:pPr>
        <w:pStyle w:val="Normal"/>
        <w:ind w:firstLine="288"/>
        <w:jc w:val="both"/>
        <w:rPr/>
      </w:pPr>
      <w:r>
        <w:rPr/>
        <w:t>- Igen, 1955 óta - felelte a nõ.</w:t>
      </w:r>
    </w:p>
    <w:p>
      <w:pPr>
        <w:pStyle w:val="Normal"/>
        <w:ind w:firstLine="288"/>
        <w:jc w:val="both"/>
        <w:rPr/>
      </w:pPr>
      <w:r>
        <w:rPr/>
        <w:t>- Nincs véletlenül egy frissebb fényképe Mr. Douglas Reid-Kennedyröl? - kérdezte Mann, miközben felemelt az asztalról egy apró, bõrkeretbe foglalt fotót, és vizsgálgatni kezdte. A barna, kifakult kép egy csokornyakkendõs férfit és egy bajor bõrruhába öltöztetett gyereket ábrázolt.</w:t>
      </w:r>
    </w:p>
    <w:p>
      <w:pPr>
        <w:pStyle w:val="Normal"/>
        <w:ind w:firstLine="288"/>
        <w:jc w:val="both"/>
        <w:rPr/>
      </w:pPr>
      <w:r>
        <w:rPr/>
        <w:t>- Honnan vette ezt a képet? - kérdezte csodálkozva a nõ.</w:t>
      </w:r>
    </w:p>
    <w:p>
      <w:pPr>
        <w:pStyle w:val="Normal"/>
        <w:ind w:firstLine="288"/>
        <w:jc w:val="both"/>
        <w:rPr/>
      </w:pPr>
      <w:r>
        <w:rPr/>
        <w:t>- Innen az asztalról - felelte Mann.</w:t>
      </w:r>
    </w:p>
    <w:p>
      <w:pPr>
        <w:pStyle w:val="Normal"/>
        <w:ind w:firstLine="288"/>
        <w:jc w:val="both"/>
        <w:rPr/>
      </w:pPr>
      <w:r>
        <w:rPr/>
        <w:t>- A férjem és az apja van rajta; még a háború elõtt készült a fotó. Douglas rendszerint magánál szokta hordani. Ez a kabalája.</w:t>
      </w:r>
    </w:p>
    <w:p>
      <w:pPr>
        <w:pStyle w:val="Normal"/>
        <w:ind w:firstLine="288"/>
        <w:jc w:val="both"/>
        <w:rPr/>
      </w:pPr>
      <w:r>
        <w:rPr/>
        <w:t>- Úgy látszik, most elhagyta a szerencséje - szellemeskedett Mann, - Azért csak nézzen körül, hátha talál egy frissebb képet róla! Egyszerû útlevélkép is megteszi.</w:t>
      </w:r>
    </w:p>
    <w:p>
      <w:pPr>
        <w:pStyle w:val="Normal"/>
        <w:ind w:firstLine="288"/>
        <w:jc w:val="both"/>
        <w:rPr/>
      </w:pPr>
      <w:r>
        <w:rPr/>
        <w:t>- A férjem nem szívesen áll fényképezõgép elé - felelte a nõ.</w:t>
      </w:r>
    </w:p>
    <w:p>
      <w:pPr>
        <w:pStyle w:val="Normal"/>
        <w:ind w:firstLine="288"/>
        <w:jc w:val="both"/>
        <w:rPr/>
      </w:pPr>
      <w:r>
        <w:rPr/>
        <w:t>- Valóban? - fintorgott Mann. - Talán megcsípte egyszer a kismadár?</w:t>
      </w:r>
    </w:p>
    <w:p>
      <w:pPr>
        <w:pStyle w:val="Normal"/>
        <w:ind w:firstLine="288"/>
        <w:jc w:val="both"/>
        <w:rPr/>
      </w:pPr>
      <w:r>
        <w:rPr/>
        <w:t>Mrs. Reid-Kennedy dühösen kikapta Mann kezébõl a fotót, és visszatette az asztalra. - Azt hiszem, a továbbiakban nincs mirõl tárgyalnunk - mondta hûvösen.</w:t>
      </w:r>
    </w:p>
    <w:p>
      <w:pPr>
        <w:pStyle w:val="Normal"/>
        <w:ind w:firstLine="288"/>
        <w:jc w:val="both"/>
        <w:rPr/>
      </w:pPr>
      <w:r>
        <w:rPr/>
        <w:t>Mann elvigyorodott. - Ne aggódjon, asszonyom! - mondta. - Még visszajövünk.</w:t>
      </w:r>
    </w:p>
    <w:p>
      <w:pPr>
        <w:pStyle w:val="Normal"/>
        <w:ind w:firstLine="288"/>
        <w:jc w:val="both"/>
        <w:rPr/>
      </w:pPr>
      <w:r>
        <w:rPr/>
        <w:t>- Igazán? - húzta el a nõ a száját,</w:t>
      </w:r>
    </w:p>
    <w:p>
      <w:pPr>
        <w:pStyle w:val="Normal"/>
        <w:ind w:firstLine="288"/>
        <w:jc w:val="both"/>
        <w:rPr/>
      </w:pPr>
      <w:r>
        <w:rPr/>
        <w:t>- Elvégzünk néhány unalmas rutinvizsgálatot, és már itt se vagyunk - magyarázta Mann.</w:t>
      </w:r>
    </w:p>
    <w:p>
      <w:pPr>
        <w:pStyle w:val="Normal"/>
        <w:ind w:firstLine="288"/>
        <w:jc w:val="both"/>
        <w:rPr/>
      </w:pPr>
      <w:r>
        <w:rPr/>
        <w:t>A nõ bizonytalanul elmosolyodott, aztán felállt, és az ajtóhoz kísért minket.</w:t>
      </w:r>
    </w:p>
    <w:p>
      <w:pPr>
        <w:pStyle w:val="Normal"/>
        <w:ind w:firstLine="288"/>
        <w:jc w:val="both"/>
        <w:rPr/>
      </w:pPr>
      <w:r>
        <w:rPr/>
        <w:t>- Még egyszer nagyon köszönjük a szíves vendéglátást - búcsúzott Mann, s kezével hanyagul a teázóasztal felé bökött, amely most is éppen olyan üres volt, mint amikor megjöttünk, csakúgy, mint az ítaltartó állvány és a szivaros doboz.</w:t>
      </w:r>
    </w:p>
    <w:p>
      <w:pPr>
        <w:pStyle w:val="Normal"/>
        <w:ind w:firstLine="288"/>
        <w:jc w:val="both"/>
        <w:rPr/>
      </w:pPr>
      <w:r>
        <w:rPr/>
        <w:t>- Csak azt sajnálom, hogy nem a Fehér Házba hívtak meg egy ilyen hangulatos és bõkezû állófogadásra gúnyolódott Mann, aztán az ajtóhoz lépett.</w:t>
      </w:r>
    </w:p>
    <w:p>
      <w:pPr>
        <w:pStyle w:val="Normal"/>
        <w:ind w:firstLine="288"/>
        <w:jc w:val="both"/>
        <w:rPr/>
      </w:pPr>
      <w:r>
        <w:rPr/>
        <w:t>Mrs. Reid-Kennedy szúrós szemekkel nézett utána. Mann egy pillanatra megállt a küszöbön, és elmélyülten forgatni kezdte dublini posztókalapját. A nõ kíváncsian nézte, mit csinál. Mann hirtelen kifordította a kalapot, s megmutatta a kézzel varrott bélést. A varrás már több helyen foszladozni kezdett. - Látja, arrafelé nem hajszolják agyon magukat az emberek - szólalt meg hirtelen. - Tegnap vettem ezt a vacakol Dublinban.</w:t>
      </w:r>
    </w:p>
    <w:p>
      <w:pPr>
        <w:pStyle w:val="Normal"/>
        <w:ind w:firstLine="288"/>
        <w:jc w:val="both"/>
        <w:rPr/>
      </w:pPr>
      <w:r>
        <w:rPr/>
        <w:t>Mann halványan elmosolyodott és föltette a fejére a furcsa szerzeményt.</w:t>
      </w:r>
    </w:p>
    <w:p>
      <w:pPr>
        <w:pStyle w:val="Normal"/>
        <w:ind w:firstLine="288"/>
        <w:jc w:val="both"/>
        <w:rPr/>
      </w:pPr>
      <w:r>
        <w:rPr/>
        <w:t>A nõ idegesen nyalogatni kezdte a szája szélét. - Ír halászkalap, igaz?</w:t>
      </w:r>
    </w:p>
    <w:p>
      <w:pPr>
        <w:pStyle w:val="Normal"/>
        <w:ind w:firstLine="288"/>
        <w:jc w:val="both"/>
        <w:rPr/>
      </w:pPr>
      <w:r>
        <w:rPr/>
        <w:t>Mann olyan szélesen elvigyorodott, mint ahogy a nap felkel a sivatag felett. - A probléma csak az, asszonyom, hogy a fickó, akivel együtt akartam pecázni, éppen vadászni volt valahol. - Mielõtt a nõ válaszolhatott volna, Mann udvariasan megemelte a kalapját, megragadta a karomat, és kivonszolt az ajtón.</w:t>
      </w:r>
    </w:p>
    <w:p>
      <w:pPr>
        <w:pStyle w:val="Normal"/>
        <w:ind w:firstLine="288"/>
        <w:jc w:val="both"/>
        <w:rPr/>
      </w:pPr>
      <w:r>
        <w:rPr/>
        <w:t>Egy CIA-s összekötõ várt minket a repülõtéren. Hozott magával egy szigorúan bizalmas jelentést Reid-Kennedyrõl, és egyet a Reid-Kennedy Részvénytársaságról. Ezenkívül átadott egy dokumentumot, amely Reid-Kennedyék személyi és vállalati jövedelmeit, valamint az adóbefizetéseket tartalmazta, tizenkét évre visszamenõleg. Éppen ebédidõ volt, úgyhogy bedobtunk két dolcsit egy jópofa automatába, hogy jóllakassuk a bestiát. Cserébe kiköpött nekünk egy forró celofánba csomagolt jéghideg hamburgert, meg egy sötétbarna mûanyagpohárral álcázott langyos, híg kávét. Mann azonnal rávetette magát a fenséges csemegére.</w:t>
      </w:r>
    </w:p>
    <w:p>
      <w:pPr>
        <w:pStyle w:val="Normal"/>
        <w:ind w:firstLine="288"/>
        <w:jc w:val="both"/>
        <w:rPr/>
      </w:pPr>
      <w:r>
        <w:rPr/>
        <w:t>- Ez sem tetszik neked, igaz?</w:t>
      </w:r>
    </w:p>
    <w:p>
      <w:pPr>
        <w:pStyle w:val="Normal"/>
        <w:ind w:firstLine="288"/>
        <w:jc w:val="both"/>
        <w:rPr/>
      </w:pPr>
      <w:r>
        <w:rPr/>
        <w:t>- Úgy érted, hogy amit Mrs. Reid-Kennedyvel mûveltél?</w:t>
      </w:r>
    </w:p>
    <w:p>
      <w:pPr>
        <w:pStyle w:val="Normal"/>
        <w:ind w:firstLine="288"/>
        <w:jc w:val="both"/>
        <w:rPr/>
      </w:pPr>
      <w:r>
        <w:rPr/>
        <w:t>- Szerinted is rájött a nõ, hogy miben sántikálunk? - kérdezte vigyorogva, és nagyot harapott a ványadt hamburgerbe.</w:t>
      </w:r>
    </w:p>
    <w:p>
      <w:pPr>
        <w:pStyle w:val="Normal"/>
        <w:ind w:firstLine="288"/>
        <w:jc w:val="both"/>
        <w:rPr/>
      </w:pPr>
      <w:r>
        <w:rPr/>
        <w:t>- Miért nem gomboltad ki mindjárt a zubbonyod és mutattad meg neki a CIA-s pólódat - gonoszkodtam.</w:t>
      </w:r>
    </w:p>
    <w:p>
      <w:pPr>
        <w:pStyle w:val="Normal"/>
        <w:ind w:firstLine="288"/>
        <w:jc w:val="both"/>
        <w:rPr/>
      </w:pPr>
      <w:r>
        <w:rPr/>
        <w:t>- Nem bírod ezeket a durva jenki módszereket, igaz? Tudod, krikettet nemigen játszanak mifelénk.</w:t>
      </w:r>
    </w:p>
    <w:p>
      <w:pPr>
        <w:pStyle w:val="Normal"/>
        <w:ind w:firstLine="288"/>
        <w:jc w:val="both"/>
        <w:rPr/>
      </w:pPr>
      <w:r>
        <w:rPr/>
        <w:t>- Lehet, hogy beijednek és meglépnek, vagy megsemmisítik a bizonyítékokat. De az is lehet, hogy egyszerûen kussolnak, és értesítik az ügyvédjüket.</w:t>
      </w:r>
    </w:p>
    <w:p>
      <w:pPr>
        <w:pStyle w:val="Normal"/>
        <w:ind w:firstLine="288"/>
        <w:jc w:val="both"/>
        <w:rPr/>
      </w:pPr>
      <w:r>
        <w:rPr/>
        <w:t>- És az is lehet, hogy a hölgy meg sem említi a dolgot a férjének - tette hozzá Mann. - Gondoltál erre az eshetõségre is? A fenébe! Ez a kávé ihatatlan!</w:t>
      </w:r>
    </w:p>
    <w:p>
      <w:pPr>
        <w:pStyle w:val="Normal"/>
        <w:ind w:firstLine="288"/>
        <w:jc w:val="both"/>
        <w:rPr/>
      </w:pPr>
      <w:r>
        <w:rPr/>
        <w:t>Mann marokra fogta a kávéval teli mûanyagpoharat, s nagy ívben elhajította a szemétláda felé. A pohár éppen a csapóajtón landolt, és hatalmas csattanással szétrobbant. A szemétláda percekig gõzölgött utána.</w:t>
      </w:r>
    </w:p>
    <w:p>
      <w:pPr>
        <w:pStyle w:val="Normal"/>
        <w:ind w:firstLine="288"/>
        <w:jc w:val="both"/>
        <w:rPr/>
      </w:pPr>
      <w:r>
        <w:rPr/>
        <w:t>- Igen, gondoltam rá - feleltem.</w:t>
      </w:r>
    </w:p>
    <w:p>
      <w:pPr>
        <w:pStyle w:val="Normal"/>
        <w:ind w:firstLine="288"/>
        <w:jc w:val="both"/>
        <w:rPr/>
      </w:pPr>
      <w:r>
        <w:rPr/>
        <w:t>Közben a beszállást jelzõ lámpa villogni kezdett a monitoron. Mann gyorsan bedobta a szemétbe maradék hamburgerét, aztán megtörölgette a kezét egy szalvétával, s azt is a hamburger után hajította. - Kérsz egy cukorkát? - kérdezte, miközben mellényzsebébõl elõhalászta a gyomorégésre felírt tablettákat.</w:t>
      </w:r>
    </w:p>
    <w:p>
      <w:pPr>
        <w:pStyle w:val="Normal"/>
        <w:ind w:firstLine="288"/>
        <w:jc w:val="both"/>
        <w:rPr/>
      </w:pPr>
      <w:r>
        <w:rPr/>
        <w:t>- Öreg vagyok én már az efféle, kalóriadús falatokhoz - feleltem.</w:t>
      </w:r>
    </w:p>
    <w:p>
      <w:pPr>
        <w:pStyle w:val="Normal"/>
        <w:ind w:firstLine="288"/>
        <w:jc w:val="both"/>
        <w:rPr/>
      </w:pPr>
      <w:r>
        <w:rPr/>
        <w:t>- Nem is tudom, mi a fenének jössz vissza északra vágott vissza Mann. - Áztasd inkább Miamiban a seggedet; a többi vén trottyossal együtt.</w:t>
      </w:r>
    </w:p>
    <w:p>
      <w:pPr>
        <w:pStyle w:val="Normal"/>
        <w:ind w:firstLine="288"/>
        <w:jc w:val="both"/>
        <w:rPr/>
      </w:pPr>
      <w:r>
        <w:rPr/>
        <w:t>Elsõ osztályra szólt a jegyünk. Letelepedtem az ablak mellé, kezemben a Reid-Kennedy Részvénytársaság szigorúan bizalmas aktájával.</w:t>
      </w:r>
    </w:p>
    <w:p>
      <w:pPr>
        <w:pStyle w:val="Normal"/>
        <w:ind w:firstLine="288"/>
        <w:jc w:val="both"/>
        <w:rPr/>
      </w:pPr>
      <w:r>
        <w:rPr/>
        <w:t>A Reid-Kennedy dosszié tipikus amerikai sikertörténetet írt le: a jóravaló fiú apja gyárát örökli, aztán szorgos munkával apjánál is többre viszi. A jelentés szerint a Reid-Kennedy konszern laboratóriumai által kifejlesztett és legyártott elektronikai eszközök és felszerelések senki elõtt nem voltak titkosak, és bárki megvehette õket, aki csak akarta. Néhány színpompás katalógus is feküdt a dossziéban. Ilyeneket küldözgetett a cég potenciális vásárlóinak; belföldre és külföldre egyaránt. Figyelmesen végigolvastam a mûszaki leírásokat és ismertetéseket.</w:t>
      </w:r>
    </w:p>
    <w:p>
      <w:pPr>
        <w:pStyle w:val="Normal"/>
        <w:ind w:firstLine="288"/>
        <w:jc w:val="both"/>
        <w:rPr/>
      </w:pPr>
      <w:r>
        <w:rPr/>
        <w:t>A telefonvonalakat - csakúgy, mint más telekommunikációs hordozókat - olyan módon is ki lehet alakítani, hogy egyszerre többféle információ áthaladhasson rajtuk. Vagyis, egyetlen vezeték képes lehet egyszerre több száz telefonbeszélgetést is továbbítani. Ennek az a feltétele, hogy rendelkezzünk a Reid-Kennedy-konszern (és természetesen más rivális cégek) által kifejlesztett úgynevezett „multiplex idõmegosztó kapcsolóval". Ezek a szerkezetek a másodperc tízezred részénél is kisebb egységekre szabdalják fel a transzmissziós hullámokat, aztán újra összeillesztik õket. Az emberi fül képtelen érzékelni, hogy nem a teljes hangot hallja, hanem annak csak egy töredékét.</w:t>
      </w:r>
    </w:p>
    <w:p>
      <w:pPr>
        <w:pStyle w:val="Normal"/>
        <w:ind w:firstLine="288"/>
        <w:jc w:val="both"/>
        <w:rPr/>
      </w:pPr>
      <w:r>
        <w:rPr/>
        <w:t>A Reid-Kennedy Részvénytársaság bevételének legnagyobb része a telefonvonalakból származik, de újabban a mûholdas kereskedelmi adások is szépen hoznak a konyhára. Ezek a mûholdak a Földtõl negyvenezer kilométerre, valahol Labrador fölött lebegnek, s a nap huszonnégy órájában közvetlen telekommunikációs kapcsolatot létesítenek London és Los Angeles között. A katalógus szerint azonban a nagy áttörést a „multiplex idõmegosztó kapcsoló" jelenti, amellyel össze lehet sûríteni, és megfelelõ minõségben sugározni lehet azokat a hosszú frekvenciahullámokat is, amelyek a tévéadások mûholdas továbbításához feltétlenül szükségesek. Azt ugyanis meg lehet szokni, hogy a telefonban az emberi beszéd úgy hangzik, mintha Donald kacsa hápogna egy konzervdobozban, de egy zavaros tévéadás teljességgel elviselhetetlen. A katalógus esküszik rá, hogy az R-K. Részvénytársaság kiküszöböl minden ilyen jellegû problémát.</w:t>
      </w:r>
    </w:p>
    <w:p>
      <w:pPr>
        <w:pStyle w:val="Normal"/>
        <w:ind w:firstLine="288"/>
        <w:jc w:val="both"/>
        <w:rPr/>
      </w:pPr>
      <w:r>
        <w:rPr/>
        <w:t>- Semmi katonai titok, igaz? - kérdezte Mann.</w:t>
      </w:r>
    </w:p>
    <w:p>
      <w:pPr>
        <w:pStyle w:val="Normal"/>
        <w:ind w:firstLine="288"/>
        <w:jc w:val="both"/>
        <w:rPr/>
      </w:pPr>
      <w:r>
        <w:rPr/>
        <w:t>- Legalábbis úgy tûnik - feleltem.</w:t>
      </w:r>
    </w:p>
    <w:p>
      <w:pPr>
        <w:pStyle w:val="Normal"/>
        <w:ind w:firstLine="288"/>
        <w:jc w:val="both"/>
        <w:rPr/>
      </w:pPr>
      <w:r>
        <w:rPr/>
        <w:t>- Lehetséges, hogy az egész maszlag csak arra való, hogy leplezzék a disznóságaikat? - tûnõdött Mann, és figyelmesen vizsgálgatta a fotókópiákat, hátha felfedez valami újat rajtuk. - Lehetséges volna?</w:t>
      </w:r>
    </w:p>
    <w:p>
      <w:pPr>
        <w:pStyle w:val="Normal"/>
        <w:ind w:firstLine="288"/>
        <w:jc w:val="both"/>
        <w:rPr/>
      </w:pPr>
      <w:r>
        <w:rPr/>
        <w:t>- A másik zakómban felejtettem a jóskönyvemet.</w:t>
      </w:r>
    </w:p>
    <w:p>
      <w:pPr>
        <w:pStyle w:val="Normal"/>
        <w:ind w:firstLine="288"/>
        <w:jc w:val="both"/>
        <w:rPr/>
      </w:pPr>
      <w:r>
        <w:rPr/>
        <w:t>- Lehetséges volna, hogy egy multimilliomos gyártulajdonos felül a menetrendszerinti gépre, és elutazik Európába, hogy kinyúvasszon egy családot Droghedában?</w:t>
      </w:r>
    </w:p>
    <w:p>
      <w:pPr>
        <w:pStyle w:val="Normal"/>
        <w:ind w:firstLine="288"/>
        <w:jc w:val="both"/>
        <w:rPr/>
      </w:pPr>
      <w:r>
        <w:rPr/>
        <w:t>- Erre hadd ne válaszoljak helyetted - feleltem.</w:t>
      </w:r>
    </w:p>
    <w:p>
      <w:pPr>
        <w:pStyle w:val="Normal"/>
        <w:ind w:firstLine="288"/>
        <w:jc w:val="both"/>
        <w:rPr/>
      </w:pPr>
      <w:r>
        <w:rPr/>
        <w:t>- A bíróság bizonyítékot vár tõlünk - mégpedig jobbat annál, hogy egy húsz dioptriás, vén trottyos véletlenül felismert egy bérelt furgont.</w:t>
      </w:r>
    </w:p>
    <w:p>
      <w:pPr>
        <w:pStyle w:val="Normal"/>
        <w:ind w:firstLine="288"/>
        <w:jc w:val="both"/>
        <w:rPr/>
      </w:pPr>
      <w:r>
        <w:rPr/>
        <w:t>- Abban teljesen biztos vagy, hogy Reid-Kennedy ölte meg a három szerencsétlent?</w:t>
      </w:r>
    </w:p>
    <w:p>
      <w:pPr>
        <w:pStyle w:val="Normal"/>
        <w:ind w:firstLine="288"/>
        <w:jc w:val="both"/>
        <w:rPr/>
      </w:pPr>
      <w:r>
        <w:rPr/>
        <w:t>- Kinyalom a segged, ha nem igaz - felelte Mann.</w:t>
      </w:r>
    </w:p>
    <w:p>
      <w:pPr>
        <w:pStyle w:val="Normal"/>
        <w:ind w:firstLine="288"/>
        <w:jc w:val="both"/>
        <w:rPr/>
      </w:pPr>
      <w:r>
        <w:rPr/>
        <w:t>- Mindig azt szerettem benned, hogy olyan választékos a modorod.</w:t>
      </w:r>
    </w:p>
    <w:p>
      <w:pPr>
        <w:pStyle w:val="Normal"/>
        <w:ind w:firstLine="288"/>
        <w:jc w:val="both"/>
        <w:rPr/>
      </w:pPr>
      <w:r>
        <w:rPr/>
      </w:r>
    </w:p>
    <w:p>
      <w:pPr>
        <w:pStyle w:val="Normal"/>
        <w:ind w:firstLine="288"/>
        <w:jc w:val="center"/>
        <w:rPr/>
      </w:pPr>
      <w:r>
        <w:rPr/>
        <w:t>14.</w:t>
      </w:r>
    </w:p>
    <w:p>
      <w:pPr>
        <w:pStyle w:val="Normal"/>
        <w:ind w:firstLine="288"/>
        <w:jc w:val="both"/>
        <w:rPr/>
      </w:pPr>
      <w:r>
        <w:rPr/>
      </w:r>
    </w:p>
    <w:p>
      <w:pPr>
        <w:pStyle w:val="Normal"/>
        <w:ind w:firstLine="288"/>
        <w:jc w:val="both"/>
        <w:rPr/>
      </w:pPr>
      <w:r>
        <w:rPr/>
        <w:t>Bekuvékat az amerikai haditengerészet Commodore Perryrõl elnevezett pszichiátriai központjába szállították. A kórházkomplexum jó félórányira feküdt a virginiai Newport Newstól, s ideális hely volt ahhoz, hogy Bekuvékat elszigeteljék a külvilágtól, ugyanakkor biztosítsák orvosi ellátásukat is. Természetesen a biztonsági szempontok sem voltak mellékesek a helyszín kiválasztásánál. Ezen a helyen már akkor kórház állt, amikor a pszichiátriát még föl sem találták az okosok. Lepusztult épületei a tengerpart talán legsivárabb szakaszán épültek. A kórház északi szárnyát továbbra is a mentálisan sérült tengerészek számára tartották fenn, de a belsõ, eredetileg közveszélyesek számára kialakított épületekbõl kiköltöztették a matrózokat. Ezen a területen szigorún õrzött biztonsági zónát hoztak létre, ahol a CIA ûzte kisded játékait: kihallgatta az amerikai ügynököket, kivallatta az ellenséges kémeket, s ha nem tudta, hogy éppen kivel áll szemben, megpróbálta kideríteni.</w:t>
      </w:r>
    </w:p>
    <w:p>
      <w:pPr>
        <w:pStyle w:val="Normal"/>
        <w:ind w:firstLine="288"/>
        <w:jc w:val="both"/>
        <w:rPr/>
      </w:pPr>
      <w:r>
        <w:rPr/>
        <w:t>A repülõtéren az amerikai haditengerészet kocsija várt minket. Teljes menetfelszerelésben érkezett egyenruhás sofõrrel, és az ajtajára pingált, rikító „csak hivatalos használatra" szövegû felirattal. Mann káromkodott és dühöngött, s elõször kerek-perec megtagadta, hogy beszálljon az autóba.</w:t>
      </w:r>
    </w:p>
    <w:p>
      <w:pPr>
        <w:pStyle w:val="Normal"/>
        <w:ind w:firstLine="288"/>
        <w:jc w:val="both"/>
        <w:rPr/>
      </w:pPr>
      <w:r>
        <w:rPr/>
        <w:t>- Bohócsüveget és szilveszteri trombitákat nem küldtek véletlenül? - morogta.</w:t>
      </w:r>
    </w:p>
    <w:p>
      <w:pPr>
        <w:pStyle w:val="Normal"/>
        <w:ind w:firstLine="288"/>
        <w:jc w:val="both"/>
        <w:rPr/>
      </w:pPr>
      <w:r>
        <w:rPr/>
        <w:t>- Civil autó nincs a garázsban, uram - felelte a sofõr. Az ürge enyhén õszült a halántékánál, s a zubbonyán második világháborús kitüntetéseket viselt.</w:t>
      </w:r>
    </w:p>
    <w:p>
      <w:pPr>
        <w:pStyle w:val="Normal"/>
        <w:ind w:firstLine="288"/>
        <w:jc w:val="both"/>
        <w:rPr/>
      </w:pPr>
      <w:r>
        <w:rPr/>
        <w:t>- Akkor inkább fogunk egy taxit - dühöngött tovább Mann.</w:t>
      </w:r>
    </w:p>
    <w:p>
      <w:pPr>
        <w:pStyle w:val="Normal"/>
        <w:ind w:firstLine="288"/>
        <w:jc w:val="both"/>
        <w:rPr/>
      </w:pPr>
      <w:r>
        <w:rPr/>
        <w:t>A sofõr dicséretes önmérsékletet tanúsított, s nem vágta Mann szemébe, hogy ezerszer feltûnõbb látvány egy dühöngõ õrült, aki a repülõtér bejáratánál hosszasan vitatkozik egy egyenruhás matrózzal, mint egy hivatalos felirattal ellátott autó. Ehelyett udvariasan biccentett, s csak ennyit mondott: - A taxival csak az a probléma, uram, hogy nem engedik be a fõkapun, ha nincs az ablakára ragasztva a kórház hivatalos emblémája. Akkor pedig végig kell sétálnia az egész kórházon, hogy eljusson a belsõ épületekig; körülbelül két kilométerre saccolom a távolságot.</w:t>
      </w:r>
    </w:p>
    <w:p>
      <w:pPr>
        <w:pStyle w:val="Normal"/>
        <w:ind w:firstLine="288"/>
        <w:jc w:val="both"/>
        <w:rPr/>
      </w:pPr>
      <w:r>
        <w:rPr/>
        <w:t>- Oké, okostojás! - mondta békülékenyen Mann. De be ne kapcsolja a szirénát, meg az istenverte villogóját! - Bemásztunk a kocsiba. Nem volt rajta se villogó, se sziréna.</w:t>
      </w:r>
    </w:p>
    <w:p>
      <w:pPr>
        <w:pStyle w:val="Normal"/>
        <w:ind w:firstLine="288"/>
        <w:jc w:val="both"/>
        <w:rPr/>
      </w:pPr>
      <w:r>
        <w:rPr/>
        <w:t>- Nem bírod elviselni, ha vesztesz - suttogtam, miután elhelyezkedtünk a hátsó ülésen.</w:t>
      </w:r>
    </w:p>
    <w:p>
      <w:pPr>
        <w:pStyle w:val="Normal"/>
        <w:ind w:firstLine="288"/>
        <w:jc w:val="both"/>
        <w:rPr/>
      </w:pPr>
      <w:r>
        <w:rPr/>
        <w:t>- Persze, hogy nem! - helyeselt Mann. - Mert nekem nincs akkora gyakorlatom benne, mint neked.</w:t>
      </w:r>
    </w:p>
    <w:p>
      <w:pPr>
        <w:pStyle w:val="Normal"/>
        <w:ind w:firstLine="288"/>
        <w:jc w:val="both"/>
        <w:rPr/>
      </w:pPr>
      <w:r>
        <w:rPr/>
        <w:t>Az elsuhanó tájat figyeltük Mann a térdére tette a diplomatatáskát, mintha át akarna nézni valamit, de aztán mégsem nyitotta ki, hanem félretolta. - Nem lett volna szabad belemennem, hogy Bekuvékat idehozzák ennyi hülye közé.</w:t>
      </w:r>
    </w:p>
    <w:p>
      <w:pPr>
        <w:pStyle w:val="Normal"/>
        <w:ind w:firstLine="288"/>
        <w:jc w:val="both"/>
        <w:rPr/>
      </w:pPr>
      <w:r>
        <w:rPr/>
        <w:t>- Nyugi! - szóltam rá. - Túlfeszíted a húrt.</w:t>
      </w:r>
    </w:p>
    <w:p>
      <w:pPr>
        <w:pStyle w:val="Normal"/>
        <w:ind w:firstLine="288"/>
        <w:jc w:val="both"/>
        <w:rPr/>
      </w:pPr>
      <w:r>
        <w:rPr/>
        <w:t xml:space="preserve">- Nem feszítek túl semmiféle húrt - morogta. </w:t>
      </w:r>
    </w:p>
    <w:p>
      <w:pPr>
        <w:pStyle w:val="Normal"/>
        <w:ind w:firstLine="288"/>
        <w:jc w:val="both"/>
        <w:rPr/>
      </w:pPr>
      <w:r>
        <w:rPr/>
        <w:t>Vártam, hátha lehiggad egy kicsit, de úgy látszik, nem akarta magába folytani a mérgét. - Lassan kicsúszik a kezünkbõl az akció irányítása - mondta letörten.</w:t>
      </w:r>
    </w:p>
    <w:p>
      <w:pPr>
        <w:pStyle w:val="Normal"/>
        <w:ind w:firstLine="288"/>
        <w:jc w:val="both"/>
        <w:rPr/>
      </w:pPr>
      <w:r>
        <w:rPr/>
        <w:t>- Hogy õszinte legyek - feleltem -, sosem éreztem úgy, hogy irányítanám az akciót. Végig te irányítottad.</w:t>
      </w:r>
    </w:p>
    <w:p>
      <w:pPr>
        <w:pStyle w:val="Normal"/>
        <w:ind w:firstLine="288"/>
        <w:jc w:val="both"/>
        <w:rPr/>
      </w:pPr>
      <w:r>
        <w:rPr/>
        <w:t>- Nagyon jól tudod, hogy mit akarok mondani csattant rám. - A washingtoni okostojások teljesen a nyakunkra másztak, és csípnek, mint a poloskák. Hallottál már a PTT-ről?</w:t>
      </w:r>
    </w:p>
    <w:p>
      <w:pPr>
        <w:pStyle w:val="Normal"/>
        <w:ind w:firstLine="288"/>
        <w:jc w:val="both"/>
        <w:rPr/>
      </w:pPr>
      <w:r>
        <w:rPr/>
        <w:t>- Igen, hallottam - feleltem. A Pszichológiai Tanácsadó Testület a státusz nélküli pszichiáterek meghitt gyülekezete, akik pontosan meg tudják mondani, hogyan lehetne elkerülni azokat a baklövéseket, amiket a CIA elkövet, de sajnálatos módon mindig csak az esemény bekövetkezte után osztják meg másokkal értékes tapasztalataikat.</w:t>
      </w:r>
    </w:p>
    <w:p>
      <w:pPr>
        <w:pStyle w:val="Normal"/>
        <w:ind w:firstLine="288"/>
        <w:jc w:val="both"/>
        <w:rPr/>
      </w:pPr>
      <w:r>
        <w:rPr/>
        <w:t>- A PTT rászállt Mrs. Bekuvra. Elviszik magukkal Floridába, egy St. Petersburg melletti farmra. Red Bancroft fogja elkísérni.</w:t>
      </w:r>
    </w:p>
    <w:p>
      <w:pPr>
        <w:pStyle w:val="Normal"/>
        <w:ind w:firstLine="288"/>
        <w:jc w:val="both"/>
        <w:rPr/>
      </w:pPr>
      <w:r>
        <w:rPr/>
        <w:t>Mann a mellényzsebébe nyúlt, elõhalászott néhány Bufferin tablettát, s víz nélkül lenyelte õket. – Fejfájás - magyarázta. Pontosan tudtam, hogy az efféle fejfájások mindig hivatalos csatornákon keresztül érkeznek, valahonnan Washingtonból.</w:t>
      </w:r>
    </w:p>
    <w:p>
      <w:pPr>
        <w:pStyle w:val="Normal"/>
        <w:ind w:firstLine="288"/>
        <w:jc w:val="both"/>
        <w:rPr/>
      </w:pPr>
      <w:r>
        <w:rPr/>
        <w:t>- Red Bancroft - mondtam szárazan, aztán Mann szemébe néztem, és vártam a magyarázatot.</w:t>
      </w:r>
    </w:p>
    <w:p>
      <w:pPr>
        <w:pStyle w:val="Normal"/>
        <w:ind w:firstLine="288"/>
        <w:jc w:val="both"/>
        <w:rPr/>
      </w:pPr>
      <w:r>
        <w:rPr/>
        <w:t>- Red Bancroft a különleges ügyosztálynak dolgozik - gondolom, sejtetted?</w:t>
      </w:r>
    </w:p>
    <w:p>
      <w:pPr>
        <w:pStyle w:val="Normal"/>
        <w:ind w:firstLine="288"/>
        <w:jc w:val="both"/>
        <w:rPr/>
      </w:pPr>
      <w:r>
        <w:rPr/>
        <w:t>- Nem, nem sejtettem - feleltem ingerülten. - Elfelejtettétek közölni velem ezt a jelentéktelen apróságot.</w:t>
      </w:r>
    </w:p>
    <w:p>
      <w:pPr>
        <w:pStyle w:val="Normal"/>
        <w:ind w:firstLine="288"/>
        <w:jc w:val="both"/>
        <w:rPr/>
      </w:pPr>
      <w:r>
        <w:rPr/>
        <w:t>- Ne pörögj be, öcskös! - nyugtatott Mann. - Már így is megszegtem a parancsot azzal, hogy elmondtam. De megtettem, mert a barátom vagy, és nem akarom, hogy belekeveredj valami marhaságba.</w:t>
      </w:r>
    </w:p>
    <w:p>
      <w:pPr>
        <w:pStyle w:val="Normal"/>
        <w:ind w:firstLine="288"/>
        <w:jc w:val="both"/>
        <w:rPr/>
      </w:pPr>
      <w:r>
        <w:rPr/>
        <w:t>- Mi a fészkes fenéért nem mondta meg nekem Red? - sápítoztam.</w:t>
      </w:r>
    </w:p>
    <w:p>
      <w:pPr>
        <w:pStyle w:val="Normal"/>
        <w:ind w:firstLine="288"/>
        <w:jc w:val="both"/>
        <w:rPr/>
      </w:pPr>
      <w:r>
        <w:rPr/>
        <w:t>- Bessie és én már nagyon régóta ismerjük Redet magyarázta Mann. - Az elmúlt években volt néhány komolyabb kapcsolata és keserves szakítása, s alaposan megviselte a dolog. Teljes lelki káosz; érted, mire gondolok?</w:t>
      </w:r>
    </w:p>
    <w:p>
      <w:pPr>
        <w:pStyle w:val="Normal"/>
        <w:ind w:firstLine="288"/>
        <w:jc w:val="both"/>
        <w:rPr/>
      </w:pPr>
      <w:r>
        <w:rPr/>
        <w:t>- Nem.</w:t>
      </w:r>
    </w:p>
    <w:p>
      <w:pPr>
        <w:pStyle w:val="Normal"/>
        <w:ind w:firstLine="288"/>
        <w:jc w:val="both"/>
        <w:rPr/>
      </w:pPr>
      <w:r>
        <w:rPr/>
        <w:t>Mann biztatóan megmarkolta a karom. - Próbálj megnyugodni, barátom! Red valóban nagyon szép és kedves lány, és nagyon remélem, hogy végül sikerül megállapodnia; de nem nálad!</w:t>
      </w:r>
    </w:p>
    <w:p>
      <w:pPr>
        <w:pStyle w:val="Normal"/>
        <w:ind w:firstLine="288"/>
        <w:jc w:val="both"/>
        <w:rPr/>
      </w:pPr>
      <w:r>
        <w:rPr/>
        <w:t>- Kösz!</w:t>
      </w:r>
    </w:p>
    <w:p>
      <w:pPr>
        <w:pStyle w:val="Normal"/>
        <w:ind w:firstLine="288"/>
        <w:jc w:val="both"/>
        <w:rPr/>
      </w:pPr>
      <w:r>
        <w:rPr/>
        <w:t>- A te érdekedben mondom - tette hozzá sietve Mann. - Red nagyon kemény nõ. Az egyik legjobb ügynökünk. Nem kell félteni, tud magára vigyázni. Két évvel ezelõtt beépült egy titkos marxista szervezetbe Montreálban. Majdnem otthagyta a fogát; három hónapig kórházban feküdt, de végül õ juttatott három ügynököt az intenzív osztályra, ötöt pedig egyenesen a börtönbe. Red rendkívüli nõ. Mindannyian nagyon kedveljük - de a saját érdekedben javaslom: szállj le róla.</w:t>
      </w:r>
    </w:p>
    <w:p>
      <w:pPr>
        <w:pStyle w:val="Normal"/>
        <w:ind w:firstLine="288"/>
        <w:jc w:val="both"/>
        <w:rPr/>
      </w:pPr>
      <w:r>
        <w:rPr/>
        <w:t>- Szóval Red a PTT-nek dolgozik, és Mrs. Bekuvot kíséri St. Petersburgba?</w:t>
      </w:r>
    </w:p>
    <w:p>
      <w:pPr>
        <w:pStyle w:val="Normal"/>
        <w:ind w:firstLine="288"/>
        <w:jc w:val="both"/>
        <w:rPr/>
      </w:pPr>
      <w:r>
        <w:rPr/>
        <w:t>- Úgy van - felelte Mann.</w:t>
      </w:r>
    </w:p>
    <w:p>
      <w:pPr>
        <w:pStyle w:val="Normal"/>
        <w:ind w:firstLine="288"/>
        <w:jc w:val="both"/>
        <w:rPr/>
      </w:pPr>
      <w:r>
        <w:rPr/>
        <w:t>Az autó lassított, aztán megállt, ahogy a kórház fõbejáratához értünk. A kapuban posztoló õr ellenõrizte azonosító kártyáinkat, aztán intett, hogy mehetünk. A belsõ épületnél újabb õr állt, s az is elkérte a papírjainkat.</w:t>
      </w:r>
    </w:p>
    <w:p>
      <w:pPr>
        <w:pStyle w:val="Normal"/>
        <w:ind w:firstLine="288"/>
        <w:jc w:val="both"/>
        <w:rPr/>
      </w:pPr>
      <w:r>
        <w:rPr/>
        <w:t>Végül elértük a nyolcemeletes fõépületet, s leparkoltunk elõtte. A hatalmas monstrumot úgy tervezték, hogy alkalmas legyen a közveszélyes õrültek elszállásolására. A vasrácsok és vastag acélból készült zsaluk még mindig ott éktelenkedtek az alsóbb emeleteken. Az épület belseje azt a hamisítatlan depressziós légkört árasztotta, ami az ilyen jellegû intézetek állandó velejárója: rideg kõpadló, semmiféle díszítés, sziszegõ automata tolóajtók, rengeteg lámpa, túlságosan erõs és éles fény, s a kelleténél sokkal de sokkal több poroltó készülék. A jelek szerint a falakon árválkodó reprodukciókat is úgy válogatták össze, hogy minél unalmasabbak legyenek.</w:t>
      </w:r>
    </w:p>
    <w:p>
      <w:pPr>
        <w:pStyle w:val="Normal"/>
        <w:ind w:firstLine="288"/>
        <w:jc w:val="both"/>
        <w:rPr/>
      </w:pPr>
      <w:r>
        <w:rPr/>
        <w:t>- Itt kiszállok - fordult hozzám Mann. - Az ügyeletes orvos szobájában fogok lakni, a legfelsõ emeleten. Te pedig a vendéglakosztályban húzhatod meg magad.</w:t>
      </w:r>
    </w:p>
    <w:p>
      <w:pPr>
        <w:pStyle w:val="Normal"/>
        <w:ind w:firstLine="288"/>
        <w:jc w:val="both"/>
        <w:rPr/>
      </w:pPr>
      <w:r>
        <w:rPr/>
        <w:t>Villámló tekintettel meredtem Mannre; nem is próbáltam leplezni az indulatomat. Korábban is elõfordult már, hogy éles szóváltásba keveredtünk egymással, de soha nem éreztem ennyire, hogy legszívesebben belemásznék a képébe.</w:t>
      </w:r>
    </w:p>
    <w:p>
      <w:pPr>
        <w:pStyle w:val="Normal"/>
        <w:ind w:firstLine="288"/>
        <w:jc w:val="both"/>
        <w:rPr/>
      </w:pPr>
      <w:r>
        <w:rPr/>
        <w:t>- Melyik épületben lakik Red Bancroft? - kérdeztem rekedten.</w:t>
      </w:r>
    </w:p>
    <w:p>
      <w:pPr>
        <w:pStyle w:val="Normal"/>
        <w:ind w:firstLine="288"/>
        <w:jc w:val="both"/>
        <w:rPr/>
      </w:pPr>
      <w:r>
        <w:rPr/>
        <w:t>- Nem tudom - felelte Mann.</w:t>
      </w:r>
    </w:p>
    <w:p>
      <w:pPr>
        <w:pStyle w:val="Normal"/>
        <w:ind w:firstLine="288"/>
        <w:jc w:val="both"/>
        <w:rPr/>
      </w:pPr>
      <w:r>
        <w:rPr/>
        <w:t>- Akkor felhívom a portát.</w:t>
      </w:r>
    </w:p>
    <w:p>
      <w:pPr>
        <w:pStyle w:val="Normal"/>
        <w:ind w:firstLine="288"/>
        <w:jc w:val="both"/>
        <w:rPr/>
      </w:pPr>
      <w:r>
        <w:rPr/>
        <w:t>- Ma reggel elutazott - mondta nyugodt hangon Mann. - Elkísérte Mrs. Bekuvot St. Petersburgba.</w:t>
      </w:r>
    </w:p>
    <w:p>
      <w:pPr>
        <w:pStyle w:val="Normal"/>
        <w:ind w:firstLine="288"/>
        <w:jc w:val="both"/>
        <w:rPr/>
      </w:pPr>
      <w:r>
        <w:rPr/>
        <w:t>Kezdtem elveszíteni a fejem. - Szándékosan eltávolítottad, hogy ne legyen alkalmam találkozni vele! - sziszegtem.</w:t>
      </w:r>
    </w:p>
    <w:p>
      <w:pPr>
        <w:pStyle w:val="Normal"/>
        <w:ind w:firstLine="288"/>
        <w:jc w:val="both"/>
        <w:rPr/>
      </w:pPr>
      <w:r>
        <w:rPr/>
        <w:t>- Elnézést, de nem tudtam, hogy minden CIA-akciót a magánéletedhez kell igazítanom.</w:t>
      </w:r>
    </w:p>
    <w:p>
      <w:pPr>
        <w:pStyle w:val="Normal"/>
        <w:ind w:firstLine="288"/>
        <w:jc w:val="both"/>
        <w:rPr/>
      </w:pPr>
      <w:r>
        <w:rPr/>
        <w:t>Nem válaszoltam.</w:t>
      </w:r>
    </w:p>
    <w:p>
      <w:pPr>
        <w:pStyle w:val="Normal"/>
        <w:ind w:firstLine="288"/>
        <w:jc w:val="both"/>
        <w:rPr/>
      </w:pPr>
      <w:r>
        <w:rPr/>
        <w:t>- Reggel kilenckor találkozunk - folytatta Mann. Addigra talán megfelelõ állapotba kerülsz ahhoz, hogy végre megértsd, mi folyik körülötted.</w:t>
      </w:r>
    </w:p>
    <w:p>
      <w:pPr>
        <w:pStyle w:val="Normal"/>
        <w:ind w:firstLine="288"/>
        <w:jc w:val="both"/>
        <w:rPr/>
      </w:pPr>
      <w:r>
        <w:rPr/>
        <w:t>- Nagyon is jól értek mindent! - vicsorogtam. - Túlságosan is jól. A PTT rád szállt, ezért minél elõbb eredményt akarsz produkálni. Eltökélted, hogy kifacsarsz mindent Bekuv professzorból, mielõtt a PTT eredményre jutna Mrs. Bekuvnál. Igen, nagyon is értek mindent! Red Bancroft szoros kapcsolatban áll a PTT-vel, neked pedig nem tetszik, hogy bizalmas viszonyban vagyok az ellenlábasoddal. Nagyon jól tudom, hogy nem bízol meg bennem, õrnagy!</w:t>
      </w:r>
    </w:p>
    <w:p>
      <w:pPr>
        <w:pStyle w:val="Normal"/>
        <w:ind w:firstLine="288"/>
        <w:jc w:val="both"/>
        <w:rPr/>
      </w:pPr>
      <w:r>
        <w:rPr/>
        <w:t>- Jóccakát! - mondta Mann. Ezzel kiszállt a kocsiból, és becsapta az ajtót.</w:t>
      </w:r>
    </w:p>
    <w:p>
      <w:pPr>
        <w:pStyle w:val="Normal"/>
        <w:ind w:firstLine="288"/>
        <w:jc w:val="both"/>
        <w:rPr/>
      </w:pPr>
      <w:r>
        <w:rPr/>
        <w:t>Letekertem az ablakot, és utánaszóltam. - Nincs semmi mondanivalód?</w:t>
      </w:r>
    </w:p>
    <w:p>
      <w:pPr>
        <w:pStyle w:val="Normal"/>
        <w:ind w:firstLine="288"/>
        <w:jc w:val="both"/>
        <w:rPr/>
      </w:pPr>
      <w:r>
        <w:rPr/>
        <w:t>- De igen. Ideje lenne felnõnöd, kisfiam - felelte, miközben begombolta kabátját, és fejébe nyomta lekonyuló karimájú, hülye kinézetû posztókalapját. - És tartsd távol magad, Miss Bancrofttól! Ez parancs.</w:t>
      </w:r>
    </w:p>
    <w:p>
      <w:pPr>
        <w:pStyle w:val="Normal"/>
        <w:ind w:firstLine="288"/>
        <w:jc w:val="both"/>
        <w:rPr/>
      </w:pPr>
      <w:r>
        <w:rPr/>
        <w:t>Figyeltem, ahogy peckes léptekkel elindul a bejárat irányába. A hatalmas üvegajtó szárnyai automatikusan kinyíltak. Az ajtó mögött tisztán látszott a félrehúzott, frissen mázolt vasrács és a szürke, lõréssel ellátott õrbódé.</w:t>
      </w:r>
    </w:p>
    <w:p>
      <w:pPr>
        <w:pStyle w:val="Normal"/>
        <w:ind w:firstLine="288"/>
        <w:jc w:val="both"/>
        <w:rPr/>
      </w:pPr>
      <w:r>
        <w:rPr/>
      </w:r>
    </w:p>
    <w:p>
      <w:pPr>
        <w:pStyle w:val="Normal"/>
        <w:ind w:firstLine="288"/>
        <w:jc w:val="both"/>
        <w:rPr/>
      </w:pPr>
      <w:r>
        <w:rPr/>
        <w:t>A lakást, amit kaptam, normális körülmények között egy amerikai tengerészkapitány lakta, akit néhány hónapra behajóztak valamelyik tengeri bázisra. A szobák a legnagyobb luxussal voltak berendezve és felszerelve, s legalább akkora kényelmet biztosítottak, mint egy négy-öt szobás villa. Egyetlen pillanatig sem volt kétségem afelõl, hogy Mann-nek szánták ezt a lakosztályt, õ viszont inkább a szűk, lepusztult orvosi szobát választotta, csak hogy közelebb lehessen Bekuvhoz.</w:t>
      </w:r>
    </w:p>
    <w:p>
      <w:pPr>
        <w:pStyle w:val="Normal"/>
        <w:ind w:firstLine="288"/>
        <w:jc w:val="both"/>
        <w:rPr/>
      </w:pPr>
      <w:r>
        <w:rPr/>
        <w:t>Fáradt voltam, nagyon fáradt. Hálát adtam Istennek, hogy nem valahol a világ végén, hanem Amerikában vagyok, ahol talán még a szegényházakban is fûtik a fürdõszobákat. Kinyitottam az utazótáskámat, és az összes koszos alsógatyámat belezúdítottam a szennyeskosárba. Aztán levetkõztem és beléptem a zuhany alá. Hosszú ideig álltam a forró víz alatt, és jólesõen hagytam, hogy izmaimat lazítsa az erõs vízsugár. A végén magamra engedtem a hideg vizet, s addig vártam, míg a fogaim vacogni nem kezdtek. Aztán elzártam a csapot, leakasztottam a törülközõt az elõmelegített törülközõtartóról, és a derekam köré csavartam. Kimentem a konyhába, elõvettem egy kávéscsészét, vizet engedtem a kávéfõzõbe, és bedugtam a konnektorba. Miközben arra vártam, hogy a víz felforrjon, megcsodáltam a kapitány könyveit. A legtöbb mû a pszichiátriával állt kapcsolatban; volt közöttük néhány magas röptû értekezés, meg egy csomó, bõrbe kötött szakfolyóirat. Egy-két háborús memoárral is találkoztam, láttam egy Oxford-szótárt, aztán Dickens és Balzac néhány mûvét, meg egy nagyon régi, kémiai szaklapot.</w:t>
      </w:r>
    </w:p>
    <w:p>
      <w:pPr>
        <w:pStyle w:val="Normal"/>
        <w:ind w:firstLine="288"/>
        <w:jc w:val="both"/>
        <w:rPr/>
      </w:pPr>
      <w:r>
        <w:rPr/>
        <w:t>Beléptem a hálószobába. Tágas helyiség volt, hatalmas franciaággyal a közepén. A szoba egyik oldalán gardróbszekrények sorakoztak; foncsorozott üvegajtókkal. A tükör elõtt magas, karcsú nõ állt, szinte teljesen meztelenül; mindössze egyetlen apró, háromszög alakú, fekete selyemfodor csillogott rajta. Red Brancroft volt a nõ, s azon mosolygott, hogy milyen mély benyomást tett rám váratlan feltûnése. A mosolya lassan megváltozott, ahogy észrevette, milyen árgus szemeket meresztek rá. Fantasztikusan szép volt. Éppen dicsérni készültem az alakját, amikor odalépett hozzám, és ujját a számra tette. Közben a másik kezével kilazította a derekamra csavart nedves törülközõt, s az lecsúszott a földre. Red egész testében megremegett, ahogy magamhoz szorítottam. Csurom vizes hajamról arcára folyt a víz. Csókoltuk egymást, s õ szorosan átkarolta a derekam. Amikor szerelmeskedni kezdtünk, nem tudtam ellenállni a kísértésnek, hogy bele ne nézzek a tükörbe.</w:t>
      </w:r>
    </w:p>
    <w:p>
      <w:pPr>
        <w:pStyle w:val="Normal"/>
        <w:ind w:firstLine="288"/>
        <w:jc w:val="both"/>
        <w:rPr/>
      </w:pPr>
      <w:r>
        <w:rPr/>
        <w:t>Alig melegedtünk bele a dologba, amikor vérfagyasztó visítás hasított a levegõbe. Red kétségbeesetten vonaglani kezdett, és ki akarta szabadítani magát alólam, de lefogtam. - Csak a kanna sípol - mondtam nevetve. - Remélem, van rajta automata kapcsoló. - Red megnyugodott, és mosolyogva visszasüppedt az ágyba. Hamarosan felhangzott az automata kapcsoló tompa kattanása.</w:t>
      </w:r>
    </w:p>
    <w:p>
      <w:pPr>
        <w:pStyle w:val="Normal"/>
        <w:ind w:firstLine="288"/>
        <w:jc w:val="both"/>
        <w:rPr/>
      </w:pPr>
      <w:r>
        <w:rPr/>
        <w:t>Több szó nem esett közöttünk, leszámítva a halk nyögéseket és sikoltásokat. Amikor Red végül kiszállt az ágyból, magamra húztam a takarót, és belefúrtam a fejem a párnába. Majdnem elaludtam, mire visszajött. Csodálkozva láttam, hogy közben teljesen felöltözött.</w:t>
      </w:r>
    </w:p>
    <w:p>
      <w:pPr>
        <w:pStyle w:val="Normal"/>
        <w:ind w:firstLine="288"/>
        <w:jc w:val="both"/>
        <w:rPr/>
      </w:pPr>
      <w:r>
        <w:rPr/>
        <w:t>- Mi a helyzet? - kérdeztem.</w:t>
      </w:r>
    </w:p>
    <w:p>
      <w:pPr>
        <w:pStyle w:val="Normal"/>
        <w:ind w:firstLine="288"/>
        <w:jc w:val="both"/>
        <w:rPr/>
      </w:pPr>
      <w:r>
        <w:rPr/>
        <w:t>Red leült az ágy szélére, és úgy nézett rám, mintha most látna életében elõször. - Mennem kell - mondta.</w:t>
      </w:r>
    </w:p>
    <w:p>
      <w:pPr>
        <w:pStyle w:val="Normal"/>
        <w:ind w:firstLine="288"/>
        <w:jc w:val="both"/>
        <w:rPr/>
      </w:pPr>
      <w:r>
        <w:rPr/>
        <w:t>- Hová?</w:t>
      </w:r>
    </w:p>
    <w:p>
      <w:pPr>
        <w:pStyle w:val="Normal"/>
        <w:ind w:firstLine="288"/>
        <w:jc w:val="both"/>
        <w:rPr/>
      </w:pPr>
      <w:r>
        <w:rPr/>
        <w:t>Red az órájára pillantott. - Mrs, Bekuvot visszük St. Petersburgba. Nem szabad elkésnem.</w:t>
      </w:r>
    </w:p>
    <w:p>
      <w:pPr>
        <w:pStyle w:val="Normal"/>
        <w:ind w:firstLine="288"/>
        <w:jc w:val="both"/>
        <w:rPr/>
      </w:pPr>
      <w:r>
        <w:rPr/>
        <w:t>- És éppen most?</w:t>
      </w:r>
    </w:p>
    <w:p>
      <w:pPr>
        <w:pStyle w:val="Normal"/>
        <w:ind w:firstLine="288"/>
        <w:jc w:val="both"/>
        <w:rPr/>
      </w:pPr>
      <w:r>
        <w:rPr/>
        <w:t>- Ne mérgelõdj!</w:t>
      </w:r>
    </w:p>
    <w:p>
      <w:pPr>
        <w:pStyle w:val="Normal"/>
        <w:ind w:firstLine="288"/>
        <w:jc w:val="both"/>
        <w:rPr/>
      </w:pPr>
      <w:r>
        <w:rPr/>
        <w:t>- Mindenképpen el kell menned?</w:t>
      </w:r>
    </w:p>
    <w:p>
      <w:pPr>
        <w:pStyle w:val="Normal"/>
        <w:ind w:firstLine="288"/>
        <w:jc w:val="both"/>
        <w:rPr/>
      </w:pPr>
      <w:r>
        <w:rPr/>
        <w:t>- Hülye kérdés. Persze, hogy el kell mennem. Ez a feladatom; ehhez értek. És légy szíves, ne kezelj úgy, mint egy ostoba libát!</w:t>
      </w:r>
    </w:p>
    <w:p>
      <w:pPr>
        <w:pStyle w:val="Normal"/>
        <w:ind w:firstLine="288"/>
        <w:jc w:val="both"/>
        <w:rPr/>
      </w:pPr>
      <w:r>
        <w:rPr/>
        <w:t>- Miért nem mondtad meg, hogy mivel foglalkozol?</w:t>
      </w:r>
    </w:p>
    <w:p>
      <w:pPr>
        <w:pStyle w:val="Normal"/>
        <w:ind w:firstLine="288"/>
        <w:jc w:val="both"/>
        <w:rPr/>
      </w:pPr>
      <w:r>
        <w:rPr/>
        <w:t>- Te sem mondtad el, hogy mit csinálsz. És miért nem? Mert titkosügynök vagy.</w:t>
      </w:r>
    </w:p>
    <w:p>
      <w:pPr>
        <w:pStyle w:val="Normal"/>
        <w:ind w:firstLine="288"/>
        <w:jc w:val="both"/>
        <w:rPr/>
      </w:pPr>
      <w:r>
        <w:rPr/>
        <w:t>- Mire megy ki ez az egész? - kérdeztem ingerülten, és felültem az ágyban.</w:t>
      </w:r>
    </w:p>
    <w:p>
      <w:pPr>
        <w:pStyle w:val="Normal"/>
        <w:ind w:firstLine="288"/>
        <w:jc w:val="both"/>
        <w:rPr/>
      </w:pPr>
      <w:r>
        <w:rPr/>
        <w:t>Red kinyújtotta a karját, és megérintette a vállam. Hát akkor... viszlát - mondta halkan, és megborzongott, mintha rossz elõérzet gyötörné.</w:t>
      </w:r>
    </w:p>
    <w:p>
      <w:pPr>
        <w:pStyle w:val="Normal"/>
        <w:ind w:firstLine="288"/>
        <w:jc w:val="both"/>
        <w:rPr/>
      </w:pPr>
      <w:r>
        <w:rPr/>
        <w:t>- Mit jelentsen ez?</w:t>
      </w:r>
    </w:p>
    <w:p>
      <w:pPr>
        <w:pStyle w:val="Normal"/>
        <w:ind w:firstLine="288"/>
        <w:jc w:val="both"/>
        <w:rPr/>
      </w:pPr>
      <w:r>
        <w:rPr/>
        <w:t>- Semmit. Viszlát.</w:t>
      </w:r>
    </w:p>
    <w:p>
      <w:pPr>
        <w:pStyle w:val="Normal"/>
        <w:ind w:firstLine="288"/>
        <w:jc w:val="both"/>
        <w:rPr/>
      </w:pPr>
      <w:r>
        <w:rPr/>
        <w:t>- Csak hogy tisztában legyek a dolgokkal... mit csináltam rosszul?</w:t>
      </w:r>
    </w:p>
    <w:p>
      <w:pPr>
        <w:pStyle w:val="Normal"/>
        <w:ind w:firstLine="288"/>
        <w:jc w:val="both"/>
        <w:rPr/>
      </w:pPr>
      <w:r>
        <w:rPr/>
        <w:t>- Ne hibáztasd magad, édes! Igazán sokat jelentettél nekem. Bessie Mann meg is kérdezte, hogy hány gyereket akarok tõled. Idõnként már azon kaptam magam, hogy a szakácskönyveket bújom, vagy a babakocsi hirdetéseket tanulmányozom.</w:t>
      </w:r>
    </w:p>
    <w:p>
      <w:pPr>
        <w:pStyle w:val="Normal"/>
        <w:ind w:firstLine="288"/>
        <w:jc w:val="both"/>
        <w:rPr/>
      </w:pPr>
      <w:r>
        <w:rPr/>
        <w:t>Mélyen a szemébe néztem; ki akartam olvasni belõle, mi lehet az oka váratlan elhatározásának.</w:t>
      </w:r>
    </w:p>
    <w:p>
      <w:pPr>
        <w:pStyle w:val="Normal"/>
        <w:ind w:firstLine="288"/>
        <w:jc w:val="both"/>
        <w:rPr/>
      </w:pPr>
      <w:r>
        <w:rPr/>
        <w:t>- Ne kombináld túl a dolgokat, édes! - fuvolázta, miközben elõrehajolt, és anyai csókot nyomott a homlokomra. - így döntöttem, és kész.</w:t>
      </w:r>
    </w:p>
    <w:p>
      <w:pPr>
        <w:pStyle w:val="Normal"/>
        <w:ind w:firstLine="288"/>
        <w:jc w:val="both"/>
        <w:rPr/>
      </w:pPr>
      <w:r>
        <w:rPr/>
        <w:t>- Csak egy nõ lehet képes ilyesmire... hogy szeretkezés közben kitervelje a szakítást! - háborogtam.</w:t>
      </w:r>
    </w:p>
    <w:p>
      <w:pPr>
        <w:pStyle w:val="Normal"/>
        <w:ind w:firstLine="288"/>
        <w:jc w:val="both"/>
        <w:rPr/>
      </w:pPr>
      <w:r>
        <w:rPr/>
        <w:t>- Ne gondold, édes, hogy most találtam ki az egészet! Nem te vagy az elsõ fickó, akinek búcsút kell intenem.</w:t>
      </w:r>
    </w:p>
    <w:p>
      <w:pPr>
        <w:pStyle w:val="Normal"/>
        <w:ind w:firstLine="288"/>
        <w:jc w:val="both"/>
        <w:rPr/>
      </w:pPr>
      <w:r>
        <w:rPr/>
        <w:t>Red felállt, odalépett a szekrényhez, és kivette belõle szarvasbõr kabátját. Egy pillanatra úgy láttam, mintha állna valaki a szekrényben; de aztán rájöttem, hogy a kapitány uniformisa az, átlátszó nylonnal letakarva. Red elegáns mozdulattal belebújt a kabátjába, aztán a tükör elé állt és végig begombolta.</w:t>
      </w:r>
    </w:p>
    <w:p>
      <w:pPr>
        <w:pStyle w:val="Normal"/>
        <w:ind w:firstLine="288"/>
        <w:jc w:val="both"/>
        <w:rPr/>
      </w:pPr>
      <w:r>
        <w:rPr/>
        <w:t>Kikászálódtam az ágyból, és magamra kaptam a kapitány köntösét. Kicsit rövid volt rám, de az adott pillanatban nem törõdtem vele. Red Bancroft közben kiment az elõszobába, kinyitotta a bejárati ajtót, és kitette a folyosóra az egyik bõröndjét. Aztán megfordult, és szomorúan rám nézett. .</w:t>
      </w:r>
    </w:p>
    <w:p>
      <w:pPr>
        <w:pStyle w:val="Normal"/>
        <w:ind w:firstLine="288"/>
        <w:jc w:val="both"/>
        <w:rPr/>
      </w:pPr>
      <w:r>
        <w:rPr/>
        <w:t>- Felejtsd el, édes, amit az elõbb összezagyváltam! Nem akarok így elválni tõled.</w:t>
      </w:r>
    </w:p>
    <w:p>
      <w:pPr>
        <w:pStyle w:val="Normal"/>
        <w:ind w:firstLine="288"/>
        <w:jc w:val="both"/>
        <w:rPr/>
      </w:pPr>
      <w:r>
        <w:rPr/>
        <w:t>- Miért nem mondod meg, hogy mirõl van szó?</w:t>
      </w:r>
    </w:p>
    <w:p>
      <w:pPr>
        <w:pStyle w:val="Normal"/>
        <w:ind w:firstLine="288"/>
        <w:jc w:val="both"/>
        <w:rPr/>
      </w:pPr>
      <w:r>
        <w:rPr/>
        <w:t>- Nincs rá idõ.</w:t>
      </w:r>
    </w:p>
    <w:p>
      <w:pPr>
        <w:pStyle w:val="Normal"/>
        <w:ind w:firstLine="288"/>
        <w:jc w:val="both"/>
        <w:rPr/>
      </w:pPr>
      <w:r>
        <w:rPr/>
        <w:t>- Akkor mondd el röviden!</w:t>
      </w:r>
    </w:p>
    <w:p>
      <w:pPr>
        <w:pStyle w:val="Normal"/>
        <w:ind w:firstLine="288"/>
        <w:jc w:val="both"/>
        <w:rPr/>
      </w:pPr>
      <w:r>
        <w:rPr/>
        <w:t>- Én is teljesen össze vagyok zavarodva. Szükségem van egy kis idõre.</w:t>
      </w:r>
    </w:p>
    <w:p>
      <w:pPr>
        <w:pStyle w:val="Normal"/>
        <w:ind w:firstLine="288"/>
        <w:jc w:val="both"/>
        <w:rPr/>
      </w:pPr>
      <w:r>
        <w:rPr/>
        <w:t>- Egy másik kapcsolathoz?</w:t>
      </w:r>
    </w:p>
    <w:p>
      <w:pPr>
        <w:pStyle w:val="Normal"/>
        <w:ind w:firstLine="288"/>
        <w:jc w:val="both"/>
        <w:rPr/>
      </w:pPr>
      <w:r>
        <w:rPr/>
        <w:t>- Kérlek!</w:t>
      </w:r>
    </w:p>
    <w:p>
      <w:pPr>
        <w:pStyle w:val="Normal"/>
        <w:ind w:firstLine="288"/>
        <w:jc w:val="both"/>
        <w:rPr/>
      </w:pPr>
      <w:r>
        <w:rPr/>
        <w:t>Mielõtt folytathattam volna, kicsapódott az ajtó, és két rossz arcú fickó nyomult be rajta. Kopott farmert és félhosszú hajat viseltek, s elsõ pillantásra lepusztult surmóknak tûntek. De a hajuk tiszta volt, s látszott, hogy a nadrágokat nemrég mosták és vasalták. Úgyhogy, leginkább azokhoz a lilaagyú egyetemi tanársegédekhez hasonlítottak, akik meggyõzõdésbõl szívják a marihuánát.</w:t>
      </w:r>
    </w:p>
    <w:p>
      <w:pPr>
        <w:pStyle w:val="Normal"/>
        <w:ind w:firstLine="288"/>
        <w:jc w:val="both"/>
        <w:rPr/>
      </w:pPr>
      <w:r>
        <w:rPr/>
        <w:t>- Tünés! - vakkantottam.</w:t>
      </w:r>
    </w:p>
    <w:p>
      <w:pPr>
        <w:pStyle w:val="Normal"/>
        <w:ind w:firstLine="288"/>
        <w:jc w:val="both"/>
        <w:rPr/>
      </w:pPr>
      <w:r>
        <w:rPr/>
        <w:t>Futó pillantásra sem méltattak. Az egyik Red Bancroft elé állt, és megkérdezte:</w:t>
      </w:r>
    </w:p>
    <w:p>
      <w:pPr>
        <w:pStyle w:val="Normal"/>
        <w:ind w:firstLine="288"/>
        <w:jc w:val="both"/>
        <w:rPr/>
      </w:pPr>
      <w:r>
        <w:rPr/>
        <w:t>- Ez az egy csomagja van?</w:t>
      </w:r>
    </w:p>
    <w:p>
      <w:pPr>
        <w:pStyle w:val="Normal"/>
        <w:ind w:firstLine="288"/>
        <w:jc w:val="both"/>
        <w:rPr/>
      </w:pPr>
      <w:r>
        <w:rPr/>
        <w:t>Red rámutatott egy másik bõröndre, aztán felém fordult. - Mennem kell - mondta.</w:t>
      </w:r>
    </w:p>
    <w:p>
      <w:pPr>
        <w:pStyle w:val="Normal"/>
        <w:ind w:firstLine="288"/>
        <w:jc w:val="both"/>
        <w:rPr/>
      </w:pPr>
      <w:r>
        <w:rPr/>
        <w:t>- Kik ezek a seggfejek?</w:t>
      </w:r>
    </w:p>
    <w:p>
      <w:pPr>
        <w:pStyle w:val="Normal"/>
        <w:ind w:firstLine="288"/>
        <w:jc w:val="both"/>
        <w:rPr/>
      </w:pPr>
      <w:r>
        <w:rPr/>
        <w:t>Az egyik felnézett és rám vicsorított. - Maradj nyugton, öcskös, és kussolj, ha nem akarod, hogy megdádázzon a bácsi!</w:t>
      </w:r>
    </w:p>
    <w:p>
      <w:pPr>
        <w:pStyle w:val="Normal"/>
        <w:ind w:firstLine="288"/>
        <w:jc w:val="both"/>
        <w:rPr/>
      </w:pPr>
      <w:r>
        <w:rPr/>
        <w:t>- Oké - feleltem olyan szelíden, ahogy csak csak bírtam. Kivártam, míg az ürge lehajol, hogy fölemelje Red bõröndjét. Egyik kezemmel hirtelen megemeltem a dzsekijét, a másikkal pedig kikaptam a derekára szíjazott pisztolytáskából a stukkerét.</w:t>
      </w:r>
    </w:p>
    <w:p>
      <w:pPr>
        <w:pStyle w:val="Normal"/>
        <w:ind w:firstLine="288"/>
        <w:jc w:val="both"/>
        <w:rPr/>
      </w:pPr>
      <w:r>
        <w:rPr/>
        <w:t>- Na, akkor kezdjük elölrõl a tereferét! - mondtam hûvösen. Figyeltem, ahogy a fickó eldobja a bõröndöt, és ugrásra készen megpördül a tengelye körül. Közben gyorsan hátraléptem, hogy kivédjem a támadását, s amikor láttam, hogy a hirtelen mozdulattól elveszti az egyensúlyát, akkorát rúgtam a térdébe, hogy felordított fájdalmában. Miközben kétségbeesetten masszírozta a lábát, ráemeltem a Magnumot a másik fickóra. Anélkül, hogy rászóltam volna, feltartotta a kezét.</w:t>
      </w:r>
    </w:p>
    <w:p>
      <w:pPr>
        <w:pStyle w:val="Normal"/>
        <w:ind w:firstLine="288"/>
        <w:jc w:val="both"/>
        <w:rPr/>
      </w:pPr>
      <w:r>
        <w:rPr/>
        <w:t>- Magasabbra! - bíztattam. - Jó magasra azokkal a mancsokkal!</w:t>
      </w:r>
    </w:p>
    <w:p>
      <w:pPr>
        <w:pStyle w:val="Normal"/>
        <w:ind w:firstLine="288"/>
        <w:jc w:val="both"/>
        <w:rPr/>
      </w:pPr>
      <w:r>
        <w:rPr/>
        <w:t>Hirtelen mögé léptem, és kihúztam a pisztolyát. Ha nem elég gyors a kezed, öcsi, ne tartsd ennyire hátul a pisztolytáskát! - tanácsoltam. - Hát akkor, mutatkozzunk be egymásnak, fiúk!</w:t>
      </w:r>
    </w:p>
    <w:p>
      <w:pPr>
        <w:pStyle w:val="Normal"/>
        <w:ind w:firstLine="288"/>
        <w:jc w:val="both"/>
        <w:rPr/>
      </w:pPr>
      <w:r>
        <w:rPr/>
        <w:t>- Nagyon jól tudja, hogy kik vagyunk. Mit gondol, mi a fenét csinálhatunk ebben az istenverte biztonsági zónában?</w:t>
      </w:r>
    </w:p>
    <w:p>
      <w:pPr>
        <w:pStyle w:val="Normal"/>
        <w:ind w:firstLine="288"/>
        <w:jc w:val="both"/>
        <w:rPr/>
      </w:pPr>
      <w:r>
        <w:rPr/>
        <w:t>- Tartsd csak szép magasra a mancsodat, pufi! - mondtam az elsõnek. - A végén még megsajnállak, és adok egy puszit a másik térdedre is.</w:t>
      </w:r>
    </w:p>
    <w:p>
      <w:pPr>
        <w:pStyle w:val="Normal"/>
        <w:ind w:firstLine="288"/>
        <w:jc w:val="both"/>
        <w:rPr/>
      </w:pPr>
      <w:r>
        <w:rPr/>
        <w:t>- CIA-sek vagyunk - közölte tömören a második fickó. - Mrs. Bekuvot költöztetjük.</w:t>
      </w:r>
    </w:p>
    <w:p>
      <w:pPr>
        <w:pStyle w:val="Normal"/>
        <w:ind w:firstLine="288"/>
        <w:jc w:val="both"/>
        <w:rPr/>
      </w:pPr>
      <w:r>
        <w:rPr/>
        <w:t>- Hát miért nem ezzel kezdtétek, fiúk? - gúnyolódtam. - Akkor legalább tudtam volna, hogy csak a saját bajtársaim ijesztgetnek.</w:t>
      </w:r>
    </w:p>
    <w:p>
      <w:pPr>
        <w:pStyle w:val="Normal"/>
        <w:ind w:firstLine="288"/>
        <w:jc w:val="both"/>
        <w:rPr/>
      </w:pPr>
      <w:r>
        <w:rPr/>
        <w:t>Nem válaszoltak.</w:t>
      </w:r>
    </w:p>
    <w:p>
      <w:pPr>
        <w:pStyle w:val="Normal"/>
        <w:ind w:firstLine="288"/>
        <w:jc w:val="both"/>
        <w:rPr/>
      </w:pPr>
      <w:r>
        <w:rPr/>
        <w:t>- Elõ az igazolványokat, fiúk! - csattantam rájuk. Pontosan tudtam, hogy a CIA-ügynökök nem hordanak maguknál igazolványt, csak egy azonosító számot. Ez alapján ismerik fel egymást, s ezt a számot táplálják be a központi komputerbe, ha ne adj' isten valamelyikük hulláját partra veti a víz.</w:t>
      </w:r>
    </w:p>
    <w:p>
      <w:pPr>
        <w:pStyle w:val="Normal"/>
        <w:ind w:firstLine="288"/>
        <w:jc w:val="both"/>
        <w:rPr/>
      </w:pPr>
      <w:r>
        <w:rPr/>
        <w:t>A fickók kelletlenül nyúltak a tárcájukért. Csigalassúsággal mozgott a kezük. Red Bancroft mind ez ideig csendben figyelte a jelenetet. Nem szólt egy szót sem, s arckifejezése sem árulta el, mire gondol. De úgy látszik, megelégelte a showmûsort.</w:t>
      </w:r>
    </w:p>
    <w:p>
      <w:pPr>
        <w:pStyle w:val="Normal"/>
        <w:ind w:firstLine="288"/>
        <w:jc w:val="both"/>
        <w:rPr/>
      </w:pPr>
      <w:r>
        <w:rPr/>
        <w:t>- Oké, gyerekek, azt hiszem, kellõen kijátszadoztátok magatokat. Ideje, hogy munkához lássatok.</w:t>
      </w:r>
    </w:p>
    <w:p>
      <w:pPr>
        <w:pStyle w:val="Normal"/>
        <w:ind w:firstLine="288"/>
        <w:jc w:val="both"/>
        <w:rPr/>
      </w:pPr>
      <w:r>
        <w:rPr/>
        <w:t>- Igen, mama - mondtam és visszadobtam a Magnumot a gazdájának. Olyan ügyetlenül kapta el, hogy az egyik ujját alaposan megütötte a pisztoly agya. Figyeltem, ahogy a pisztolytáskát maga elé húzza, s úgy teszi bele a stukkert.</w:t>
      </w:r>
    </w:p>
    <w:p>
      <w:pPr>
        <w:pStyle w:val="Normal"/>
        <w:ind w:firstLine="288"/>
        <w:jc w:val="both"/>
        <w:rPr/>
      </w:pPr>
      <w:r>
        <w:rPr/>
        <w:t>- Na tünés, fiúk! Jó éjszakát akarok kívánni a néninek.</w:t>
      </w:r>
    </w:p>
    <w:p>
      <w:pPr>
        <w:pStyle w:val="Normal"/>
        <w:ind w:firstLine="288"/>
        <w:jc w:val="both"/>
        <w:rPr/>
      </w:pPr>
      <w:r>
        <w:rPr/>
        <w:t>Szó nélkül engedelmeskedtek. Fölmarkolták a tárcájukat az asztalról, aztán sietõs léptekkel kimentek a szobából, és becsukták maguk mögött az ajtót.</w:t>
      </w:r>
    </w:p>
    <w:p>
      <w:pPr>
        <w:pStyle w:val="Normal"/>
        <w:ind w:firstLine="288"/>
        <w:jc w:val="both"/>
        <w:rPr/>
      </w:pPr>
      <w:r>
        <w:rPr/>
        <w:t>Helikopter berregése hasított a csöndbe. Red odalépett az ablakhoz. A válla fölött kinéztem az udvarra. Egy kivilágított katonai helikoptert láttam; néhány szerelõ tett-vett körülötte. A vasmadár motorja idõnként felberregett, és a propellerek táncolni kezdtek fölötte.</w:t>
      </w:r>
    </w:p>
    <w:p>
      <w:pPr>
        <w:pStyle w:val="Normal"/>
        <w:ind w:firstLine="288"/>
        <w:jc w:val="both"/>
        <w:rPr/>
      </w:pPr>
      <w:r>
        <w:rPr/>
        <w:t>- Mrs. Bekuv minden reggel úszik egyet a kórház uszodájában, s általában onnan megy reggelizni - szólalt meg Red Bancroft. - De ma reggel kimarad a reggeli; az uszodából egyenesen a helikopterre kísérjük, s meg sem állunk a floridai St. Petersburgig. A tízóraiját már ott fogja megenni.</w:t>
      </w:r>
    </w:p>
    <w:p>
      <w:pPr>
        <w:pStyle w:val="Normal"/>
        <w:ind w:firstLine="288"/>
        <w:jc w:val="both"/>
        <w:rPr/>
      </w:pPr>
      <w:r>
        <w:rPr/>
        <w:t>Red elfordult az ablaktól, átkarolta a derekam, és magához ölelt. - Adsz még egy utolsó lehetõséget? - kérdezte halkan.</w:t>
      </w:r>
    </w:p>
    <w:p>
      <w:pPr>
        <w:pStyle w:val="Normal"/>
        <w:ind w:firstLine="288"/>
        <w:jc w:val="both"/>
        <w:rPr/>
      </w:pPr>
      <w:r>
        <w:rPr/>
        <w:t>Megcsókoltam. Felkapta a táskáját, és elindult az ajtó felé. Az udvarról behallatszott a két CIA-S fickó beszélgetése, s egy kocsi ajtajának a csapódása. Néhány pillanat múlva felbõdült a helikopter motorja, s a vasmadár lassan a levegõbe emelkedett. Most jöttem csak rá, hogy nem válaszoltam Red kérdésére.</w:t>
      </w:r>
    </w:p>
    <w:p>
      <w:pPr>
        <w:pStyle w:val="Normal"/>
        <w:ind w:firstLine="288"/>
        <w:jc w:val="both"/>
        <w:rPr/>
      </w:pPr>
      <w:r>
        <w:rPr/>
      </w:r>
    </w:p>
    <w:p>
      <w:pPr>
        <w:pStyle w:val="Normal"/>
        <w:ind w:firstLine="288"/>
        <w:jc w:val="center"/>
        <w:rPr/>
      </w:pPr>
      <w:r>
        <w:rPr/>
        <w:t>15.</w:t>
      </w:r>
    </w:p>
    <w:p>
      <w:pPr>
        <w:pStyle w:val="Normal"/>
        <w:ind w:firstLine="288"/>
        <w:jc w:val="both"/>
        <w:rPr/>
      </w:pPr>
      <w:r>
        <w:rPr/>
      </w:r>
    </w:p>
    <w:p>
      <w:pPr>
        <w:pStyle w:val="Normal"/>
        <w:ind w:firstLine="288"/>
        <w:jc w:val="both"/>
        <w:rPr/>
      </w:pPr>
      <w:r>
        <w:rPr/>
        <w:t>Mann nem adott lehetõséget Mrs. Bekuvnak, hogy elbúcsúzzon a férjétõl; természetesen taktikai okokból.</w:t>
      </w:r>
    </w:p>
    <w:p>
      <w:pPr>
        <w:pStyle w:val="Normal"/>
        <w:ind w:firstLine="288"/>
        <w:jc w:val="both"/>
        <w:rPr/>
      </w:pPr>
      <w:r>
        <w:rPr/>
        <w:t>Az õrnagy hálószobájában ücsörögtünk - ami eredetileg az ügyeletes nõvér dolgozószobája lehetett - s Andrej Bekuv kiáltozását hallgattuk, ahogy feleségét szólongatja a folyosón.</w:t>
      </w:r>
    </w:p>
    <w:p>
      <w:pPr>
        <w:pStyle w:val="Normal"/>
        <w:ind w:firstLine="288"/>
        <w:jc w:val="both"/>
        <w:rPr/>
      </w:pPr>
      <w:r>
        <w:rPr/>
        <w:t>Mann az ablak mellett ült, s az asztal fölé görnyedve figyelte az égen száguldozó, fekete, óceáni eredetû viharfelhõket. Az esõcseppek vadul kopogtak az ablakon, s olyan sötét volt odakint, hogy Mann kénytelen volt meggyújtani az asztali lámpát, hogy olvasni tudjon. Az õrnagy felemelte a fejét, és rám kacsintott, amikor meghallotta, hogy Bekuv elindul visszafelé.</w:t>
      </w:r>
    </w:p>
    <w:p>
      <w:pPr>
        <w:pStyle w:val="Normal"/>
        <w:ind w:firstLine="288"/>
        <w:jc w:val="both"/>
        <w:rPr/>
      </w:pPr>
      <w:r>
        <w:rPr/>
        <w:t>- Na, essünk túl rajta! - mondta halkan.</w:t>
      </w:r>
    </w:p>
    <w:p>
      <w:pPr>
        <w:pStyle w:val="Normal"/>
        <w:ind w:firstLine="288"/>
        <w:jc w:val="both"/>
        <w:rPr/>
      </w:pPr>
      <w:r>
        <w:rPr/>
        <w:t>Andrej Bekuv sziluettje tûnt fel az ajtónyílásban. Az erõs háttérvilágítás miatt nem lehetett kivenni az arcvonásait. Óvatosan belépett, aztán becsukta maga mögött az ajtót. - Hol a feleségem, õrnagy? Nem jött le reggelizni, az uszodából viszont már régen elment. Nem tudja, hová tûnt?</w:t>
      </w:r>
    </w:p>
    <w:p>
      <w:pPr>
        <w:pStyle w:val="Normal"/>
        <w:ind w:firstLine="288"/>
        <w:jc w:val="both"/>
        <w:rPr/>
      </w:pPr>
      <w:r>
        <w:rPr/>
        <w:t>- Átszállítottuk Baltimore-ba - felelte Mann kurtán, anélkül, hogy fölpillantott volna az iratokból.</w:t>
      </w:r>
    </w:p>
    <w:p>
      <w:pPr>
        <w:pStyle w:val="Normal"/>
        <w:ind w:firstLine="288"/>
        <w:jc w:val="both"/>
        <w:rPr/>
      </w:pPr>
      <w:r>
        <w:rPr/>
        <w:t>- Mikor? Mikor történt ez? - hebegte Bekuv. Szemmel láthatóan megdöbbentette a hír: értetlen képet vágott, és az óráját nézegette. Bekuv a szokások rabja volt. Hétkor reggelizett, tízkor kávézott, egy órakor bedobott egy könnyû ebédet, s hét harminckor vacsorázott, hogy legyen még ideje beállítani a magnót, és kényelmesen elhelyezkedhessen a fotelban, mielõtt elkezdõdik az esti koncert a rádióban. Ragaszkodott hozzá, hogy vitamin- és orvosságos készletét naponta feltöltsék, továbbá elvárta, hogy esti kávéját kevés koffeinnel, friss tejjel és forrón, de iható hõmérsékleten szervírozzák a dolgozószobájában. És Andrej Bekuv természetesen azt is szerette tudni, hogy hol tartózkodik a felesége.</w:t>
      </w:r>
    </w:p>
    <w:p>
      <w:pPr>
        <w:pStyle w:val="Normal"/>
        <w:ind w:firstLine="288"/>
        <w:jc w:val="both"/>
        <w:rPr/>
      </w:pPr>
      <w:r>
        <w:rPr/>
        <w:t>- Mikor? - ismételte meg a kérdést Bekuv</w:t>
      </w:r>
    </w:p>
    <w:p>
      <w:pPr>
        <w:pStyle w:val="Normal"/>
        <w:ind w:firstLine="288"/>
        <w:jc w:val="both"/>
        <w:rPr/>
      </w:pPr>
      <w:r>
        <w:rPr/>
        <w:t>- Valamikor a hajnali órákban - dünnyögte Mann, és maga felé fordította az asztalon álló vekkert, hogy jobban lássa. Az óra egyben barométerként is funkcionált, s Mann tekergetni kezdte a mutatóját. - Talán már ott is vannak azóta. Nem akarja véletlenül felhívni a feleségét, professzor?</w:t>
      </w:r>
    </w:p>
    <w:p>
      <w:pPr>
        <w:pStyle w:val="Normal"/>
        <w:ind w:firstLine="288"/>
        <w:jc w:val="both"/>
        <w:rPr/>
      </w:pPr>
      <w:r>
        <w:rPr/>
        <w:t>- De igen - felelte Bekuv.</w:t>
      </w:r>
    </w:p>
    <w:p>
      <w:pPr>
        <w:pStyle w:val="Normal"/>
        <w:ind w:firstLine="288"/>
        <w:jc w:val="both"/>
        <w:rPr/>
      </w:pPr>
      <w:r>
        <w:rPr/>
        <w:t>Mann felemelte a kagylót, és elõadott egy nagyjelenetet, mintha egy baltimore-i számot kérne valakitõl. Aztán megköszönt valamit, és elgondolkodva visszatette a kagylót a helyére.</w:t>
      </w:r>
    </w:p>
    <w:p>
      <w:pPr>
        <w:pStyle w:val="Normal"/>
        <w:ind w:firstLine="288"/>
        <w:jc w:val="both"/>
        <w:rPr/>
      </w:pPr>
      <w:r>
        <w:rPr/>
        <w:t>- Úgy tûnik, e pillanatban nem tudnak kapcsolatot létesíteni Baltimore-ral.</w:t>
      </w:r>
    </w:p>
    <w:p>
      <w:pPr>
        <w:pStyle w:val="Normal"/>
        <w:ind w:firstLine="288"/>
        <w:jc w:val="both"/>
        <w:rPr/>
      </w:pPr>
      <w:r>
        <w:rPr/>
        <w:t>- Miért nem?</w:t>
      </w:r>
    </w:p>
    <w:p>
      <w:pPr>
        <w:pStyle w:val="Normal"/>
        <w:ind w:firstLine="288"/>
        <w:jc w:val="both"/>
        <w:rPr/>
      </w:pPr>
      <w:r>
        <w:rPr/>
        <w:t>- Látja, ezt elfelejtettem megkérdezni. Akarja, hogy újra felhívjam a központos kisasszonyt?</w:t>
      </w:r>
    </w:p>
    <w:p>
      <w:pPr>
        <w:pStyle w:val="Normal"/>
        <w:ind w:firstLine="288"/>
        <w:jc w:val="both"/>
        <w:rPr/>
      </w:pPr>
      <w:r>
        <w:rPr/>
        <w:t>Bekuv odalépett az egyik székhez, és leült. - Megmondaná, õrnagy, miféle játékot ûz velem voltaképpen?</w:t>
      </w:r>
    </w:p>
    <w:p>
      <w:pPr>
        <w:pStyle w:val="Normal"/>
        <w:ind w:firstLine="288"/>
        <w:jc w:val="both"/>
        <w:rPr/>
      </w:pPr>
      <w:r>
        <w:rPr/>
        <w:t>- Én is feltehetném önnek ugyanezt a kérdést, Bekuv professzor - felelte Mann, s az asztalon heverõ papírhalom alól elõhúzott egy jókora, barna borítékot. Valami jól láthatóan kidudorodott belõle. Mann odanyújtotta a borítékot Bekuvnak.</w:t>
      </w:r>
    </w:p>
    <w:p>
      <w:pPr>
        <w:pStyle w:val="Normal"/>
        <w:ind w:firstLine="288"/>
        <w:jc w:val="both"/>
        <w:rPr/>
      </w:pPr>
      <w:r>
        <w:rPr/>
        <w:t xml:space="preserve">- Vessen csak erre egy pillantást, professzor! </w:t>
      </w:r>
    </w:p>
    <w:p>
      <w:pPr>
        <w:pStyle w:val="Normal"/>
        <w:ind w:firstLine="288"/>
        <w:jc w:val="both"/>
        <w:rPr/>
      </w:pPr>
      <w:r>
        <w:rPr/>
        <w:t>Bekuv habozott.</w:t>
      </w:r>
    </w:p>
    <w:p>
      <w:pPr>
        <w:pStyle w:val="Normal"/>
        <w:ind w:firstLine="288"/>
        <w:jc w:val="both"/>
        <w:rPr/>
      </w:pPr>
      <w:r>
        <w:rPr/>
        <w:t>- Nézze csak meg bátran!</w:t>
      </w:r>
    </w:p>
    <w:p>
      <w:pPr>
        <w:pStyle w:val="Normal"/>
        <w:ind w:firstLine="288"/>
        <w:jc w:val="both"/>
        <w:rPr/>
      </w:pPr>
      <w:r>
        <w:rPr/>
        <w:t>Bekuv olyan óvatosan fogta meg a borítékol, mintha attól tartana, hogy nyomban fölrobban a kezében. Kíváncsi lettem volna rá, hogy sejtette-e, mi van a borítékban. Ha sejtette, igazán nem volt rá semmi oka, hogy siessen a kibontásával. Végül mégis feltépte a tasak egyik végét, s a nyíláson egy lepecsételt nylonzacskó csúszott ki az asztalra. Az átteszõ nylonon keresztül jól látszott a rugóskés.</w:t>
      </w:r>
    </w:p>
    <w:p>
      <w:pPr>
        <w:pStyle w:val="Normal"/>
        <w:ind w:firstLine="288"/>
        <w:jc w:val="both"/>
        <w:rPr/>
      </w:pPr>
      <w:r>
        <w:rPr/>
        <w:t>- A rendõrség küldte át hozzánk ezt a kis játékszert, még a tegnapi nap folyamán. A templom lépcsõje mellett találtak rá a karácsony hajnalban elvégzett terepszemle során. Emlékszik még karácsony hajnalra, Bekuv professzor?</w:t>
      </w:r>
    </w:p>
    <w:p>
      <w:pPr>
        <w:pStyle w:val="Normal"/>
        <w:ind w:firstLine="288"/>
        <w:jc w:val="both"/>
        <w:rPr/>
      </w:pPr>
      <w:r>
        <w:rPr/>
        <w:t>- Ezzel a késsel akarták megölni a feleségemet motyogta Bekuv. Nem nyitotta ki a nylonzacskót, hanem gyorsan visszadobta a barna borítékba; olyan mozdulattal, mintha attól félne, hogy fertõzést kap tõle. Aztán Mann felé nyújtotta a tasakot, de az õrnagy nem vette el.</w:t>
      </w:r>
    </w:p>
    <w:p>
      <w:pPr>
        <w:pStyle w:val="Normal"/>
        <w:ind w:firstLine="288"/>
        <w:jc w:val="both"/>
        <w:rPr/>
      </w:pPr>
      <w:r>
        <w:rPr/>
        <w:t>- Úgy bizony - helyeselt Mann.</w:t>
      </w:r>
    </w:p>
    <w:p>
      <w:pPr>
        <w:pStyle w:val="Normal"/>
        <w:ind w:firstLine="288"/>
        <w:jc w:val="both"/>
        <w:rPr/>
      </w:pPr>
      <w:r>
        <w:rPr/>
        <w:t>- Mi folyik itt valójában, õrnagy? - kérdezte ingerülten Bekuv.</w:t>
      </w:r>
    </w:p>
    <w:p>
      <w:pPr>
        <w:pStyle w:val="Normal"/>
        <w:ind w:firstLine="288"/>
        <w:jc w:val="both"/>
        <w:rPr/>
      </w:pPr>
      <w:r>
        <w:rPr/>
        <w:t>- Hogy mi folyik valójában? - tûnõdött Mann. - Igazán örülök, professzor, hogy így tette fel a kérdést. Egyáltalán nem mindegy ugyanis, hogy mit hisz az ember, és hogy mi történik valójában. Itt van például ez a kés-história - folytatta Mann. - Tudjuk, hogy ez sebesítette meg a kedves feleségét. De hogy maga akarta-e leszúrni õt, vagy õ akarta leszúrni magát, esetleg mind a ketten egymásnak estek... én bizony meg nem mondanám.</w:t>
      </w:r>
    </w:p>
    <w:p>
      <w:pPr>
        <w:pStyle w:val="Normal"/>
        <w:ind w:firstLine="288"/>
        <w:jc w:val="both"/>
        <w:rPr/>
      </w:pPr>
      <w:r>
        <w:rPr/>
        <w:t>- Megtámadtak bennünket, õrnagy - motyogta idegesen Bekuv.</w:t>
      </w:r>
    </w:p>
    <w:p>
      <w:pPr>
        <w:pStyle w:val="Normal"/>
        <w:ind w:firstLine="288"/>
        <w:jc w:val="both"/>
        <w:rPr/>
      </w:pPr>
      <w:r>
        <w:rPr/>
        <w:t>- Hát persze, persze! Ez a másik lehetõség. Elfelejtettem volna megemlíteni? Bocsásson meg érte, kérem!</w:t>
      </w:r>
    </w:p>
    <w:p>
      <w:pPr>
        <w:pStyle w:val="Normal"/>
        <w:ind w:firstLine="288"/>
        <w:jc w:val="both"/>
        <w:rPr/>
      </w:pPr>
      <w:r>
        <w:rPr/>
        <w:t>Bekuv elmélyülten nézegette az óráját. Nehéz lett volna megállapítani, hogy felesége baltimore-i érkezésére gondol közben, vagy az nyugtalanítja, hogy lekési a tízórai kávéját. De az is lehet, hogy pótcselekvésnek szánta az egészet, hogy idõt nyerjen, és rendezze a gondolatait.</w:t>
      </w:r>
    </w:p>
    <w:p>
      <w:pPr>
        <w:pStyle w:val="Normal"/>
        <w:ind w:firstLine="288"/>
        <w:jc w:val="both"/>
        <w:rPr/>
      </w:pPr>
      <w:r>
        <w:rPr/>
        <w:t>Mann fölmarkolt néhány papírt az asztalról, beleolvasott egyikbe-másikba, aztán megszólalt.</w:t>
      </w:r>
    </w:p>
    <w:p>
      <w:pPr>
        <w:pStyle w:val="Normal"/>
        <w:ind w:firstLine="288"/>
        <w:jc w:val="both"/>
        <w:rPr/>
      </w:pPr>
      <w:r>
        <w:rPr/>
        <w:t>- Azt a kesztyût... amit a felesége viselt az esetnél... az Ötödik Avenue-n árulják huszonnyolc dollárért. A nyamvadt szélhámosok úgy reklámozzák, hogy valódi báránybõr, de az igazság az, hogy kivénhedt birkák bõrébõl készítik. Látja, az efféle becstelenséget szívbõl gyûlölöm. Magának mi a véleménye errõl, professzor?</w:t>
      </w:r>
    </w:p>
    <w:p>
      <w:pPr>
        <w:pStyle w:val="Normal"/>
        <w:ind w:firstLine="288"/>
        <w:jc w:val="both"/>
        <w:rPr/>
      </w:pPr>
      <w:r>
        <w:rPr/>
        <w:t>A professzor nem tudta magát rászánni, hogy megszólaljon; csak mordult egyet.</w:t>
      </w:r>
    </w:p>
    <w:p>
      <w:pPr>
        <w:pStyle w:val="Normal"/>
        <w:ind w:firstLine="288"/>
        <w:jc w:val="both"/>
        <w:rPr/>
      </w:pPr>
      <w:r>
        <w:rPr/>
        <w:t>- Egyszerû birkabõr - folytatta Mann. - A kesztyûkészítéshez felhasznált birkabõr elõször cserzési eljáráson megy keresztül, ahol eltávolítják az elhasználódott felsõ hámréteget... - Mann egy papírról olvasta a szöveget. - ...ily módon felszínre kerül a corium minor, más néven alsó hámréteg. Ez a bõrréteg olyan különleges tulajdonsággal rendelkezik, amelynek a segítségével a tudósok százszázalékos pontossággal meg tudják állapítani az adott állat korát, nemét és fajtáját.</w:t>
      </w:r>
    </w:p>
    <w:p>
      <w:pPr>
        <w:pStyle w:val="Normal"/>
        <w:ind w:firstLine="288"/>
        <w:jc w:val="both"/>
        <w:rPr/>
      </w:pPr>
      <w:r>
        <w:rPr/>
        <w:t>- Nem érdekel a dolog - motyogta Bekuv.</w:t>
      </w:r>
    </w:p>
    <w:p>
      <w:pPr>
        <w:pStyle w:val="Normal"/>
        <w:ind w:firstLine="288"/>
        <w:jc w:val="both"/>
        <w:rPr/>
      </w:pPr>
      <w:r>
        <w:rPr/>
        <w:t>- Nyugalom, professzor! - szólt rá Mann. - Még nem fejeztem be. Meglátja, a vége lesz a legjobb. Hallott már arról, hogy az állatok bõrének az összetétele éppen olyan jellemzõ az adott állatra, mint az ujjlenyomat az emberre?</w:t>
      </w:r>
    </w:p>
    <w:p>
      <w:pPr>
        <w:pStyle w:val="Normal"/>
        <w:ind w:firstLine="288"/>
        <w:jc w:val="both"/>
        <w:rPr/>
      </w:pPr>
      <w:r>
        <w:rPr/>
        <w:t>- Mit akar ezzel mondani?</w:t>
      </w:r>
    </w:p>
    <w:p>
      <w:pPr>
        <w:pStyle w:val="Normal"/>
        <w:ind w:firstLine="288"/>
        <w:jc w:val="both"/>
        <w:rPr/>
      </w:pPr>
      <w:r>
        <w:rPr/>
        <w:t>- Ne féljen, professzor, megtudja hamarosan - folytatta Mann. Letette a papírokat maga elé az asztalra, aztán Bekuv felé fordult, és barátságosan elmosolyodott.</w:t>
      </w:r>
    </w:p>
    <w:p>
      <w:pPr>
        <w:pStyle w:val="Normal"/>
        <w:ind w:firstLine="288"/>
        <w:jc w:val="both"/>
        <w:rPr/>
      </w:pPr>
      <w:r>
        <w:rPr/>
        <w:t>- A rendõrségi laboratóriumban bõrmintákat vettek a késrõl. A szakértõk állítása szerint a markolaton talált elemi bõrrészecskék minden kétséget kizáróan az Ötödik Avenue-n vásárolt kesztyûtõl származnak. Mann közben elõhúzott valahonnan egy kesztyûkkel teletömött, lepecsételt nylonzacskót, és odadobta az asztalra. - A rendõrség határozottan állítja, professzor, hogy a felesége megkéselte saját magát; s bizonyítani is tudják ezt az állítást.</w:t>
      </w:r>
    </w:p>
    <w:p>
      <w:pPr>
        <w:pStyle w:val="Normal"/>
        <w:ind w:firstLine="288"/>
        <w:jc w:val="both"/>
        <w:rPr/>
      </w:pPr>
      <w:r>
        <w:rPr/>
        <w:t>Bekuv elfordította a fejét.</w:t>
      </w:r>
    </w:p>
    <w:p>
      <w:pPr>
        <w:pStyle w:val="Normal"/>
        <w:ind w:firstLine="288"/>
        <w:jc w:val="both"/>
        <w:rPr/>
      </w:pPr>
      <w:r>
        <w:rPr/>
        <w:t>- Egyébként - folytatta Mann, miközben fájdalmasan felsóhajtott -, az ön számára, professzor, lassan végéhez közeledik a nyomozás. A kollégáim elvesztették érdeklõdésüket a problémája iránt; köntörfalazása túlságosan sokba kerül az amerikai adófizetõ állampolgárnak. A jövõben lehetõséget kap arra, hogy bárhol letelepedjen hazánkban - természetesen az ésszerûség határain belül - a lakóhelyérõl azonban saját magának kell gondoskodnia..., ugyanez vonatkozik a munkahelyére is. A tanszékvezetõi állást nyugodtan elfelejtheti. Jól teszi, ha sürgõsen nézegetni kezdi az álláshirdetéseket. Egyelõre - természetesen biztonsági okokból - elkülönítjük a feleségétõl. Kollégáim szerint ugyanis KGB-s barátaink nehezebben csinálnak fasírtot magukból, ha nincsenek összezsúfolva. Egy-két éven belül a közvetlen veszély bizonyára csökken, s akkor nagy valószínûséggel elhárulnak az akadályok a családegyesítés elõl.</w:t>
      </w:r>
    </w:p>
    <w:p>
      <w:pPr>
        <w:pStyle w:val="Normal"/>
        <w:ind w:firstLine="288"/>
        <w:jc w:val="both"/>
        <w:rPr/>
      </w:pPr>
      <w:r>
        <w:rPr/>
        <w:t>- Hé, várjunk csak egy kicsit... - hebegte Bekuv.</w:t>
      </w:r>
    </w:p>
    <w:p>
      <w:pPr>
        <w:pStyle w:val="Normal"/>
        <w:ind w:firstLine="288"/>
        <w:jc w:val="both"/>
        <w:rPr/>
      </w:pPr>
      <w:r>
        <w:rPr/>
        <w:t>- Igazán sajnálom, professzor, hogy meg kell tennünk ezt a lépést. Pedig sokat ígérõén indult ez a kapcsolat mindannyiunk számára. - Mann elmosolyodott, hogy kimutassa jószándékát. - Természetesen megtarthatja a hifi-tornyot, a lemezeket meg a magnófelvételeit.</w:t>
      </w:r>
    </w:p>
    <w:p>
      <w:pPr>
        <w:pStyle w:val="Normal"/>
        <w:ind w:firstLine="288"/>
        <w:jc w:val="both"/>
        <w:rPr/>
      </w:pPr>
      <w:r>
        <w:rPr/>
        <w:t>Az õrnagy felmarkolt egy jókora iratcsomót, s az asztal széléhez kezdte ütögetni, hogy összerázódjanak a papírlapok.</w:t>
      </w:r>
    </w:p>
    <w:p>
      <w:pPr>
        <w:pStyle w:val="Normal"/>
        <w:ind w:firstLine="288"/>
        <w:jc w:val="both"/>
        <w:rPr/>
      </w:pPr>
      <w:r>
        <w:rPr/>
        <w:t>A jelek szerint Bekuvnak csak most jutott el a tudatáig, hogy én is jelen vagyok, s ott kuporgok a szoba sötét sarkában. Hirtelen felém fordult. - Miss Bancroft is a feleségemmel van? - kérdezte.</w:t>
      </w:r>
    </w:p>
    <w:p>
      <w:pPr>
        <w:pStyle w:val="Normal"/>
        <w:ind w:firstLine="288"/>
        <w:jc w:val="both"/>
        <w:rPr/>
      </w:pPr>
      <w:r>
        <w:rPr/>
        <w:t>- Úgy bizony - feleltem. - És egy ideig vele is marad.</w:t>
      </w:r>
    </w:p>
    <w:p>
      <w:pPr>
        <w:pStyle w:val="Normal"/>
        <w:ind w:firstLine="288"/>
        <w:jc w:val="both"/>
        <w:rPr/>
      </w:pPr>
      <w:r>
        <w:rPr/>
        <w:t>- Mennyi ideig? - fintorgott Bekuv. - Nem szeretem, ha a feleségem Miss Bancroft társaságában van.</w:t>
      </w:r>
    </w:p>
    <w:p>
      <w:pPr>
        <w:pStyle w:val="Normal"/>
        <w:ind w:firstLine="288"/>
        <w:jc w:val="both"/>
        <w:rPr/>
      </w:pPr>
      <w:r>
        <w:rPr/>
        <w:t>- Tudja, professzor, nekem senki nem mond semmit - panaszkodtam.</w:t>
      </w:r>
    </w:p>
    <w:p>
      <w:pPr>
        <w:pStyle w:val="Normal"/>
        <w:ind w:firstLine="288"/>
        <w:jc w:val="both"/>
        <w:rPr/>
      </w:pPr>
      <w:r>
        <w:rPr/>
        <w:t>- A felesége ragaszkodott hozzá, hogy Miss Bancroft is elkísérje - szólt közbe Mann. Bekuv bólintott. Mann elmélyült kotorászásba kezdett az asztalon, s Bekuv már éppen indulni készült, amikor az õrnagy elõkapott egy papírlapot, és diadalmasan meglengette maga elõtt.</w:t>
      </w:r>
    </w:p>
    <w:p>
      <w:pPr>
        <w:pStyle w:val="Normal"/>
        <w:ind w:firstLine="288"/>
        <w:jc w:val="both"/>
        <w:rPr/>
      </w:pPr>
      <w:r>
        <w:rPr/>
        <w:t>- Van itt valami, ami magát is érdekelheti, professzor. Egy levél a feleségének.</w:t>
      </w:r>
    </w:p>
    <w:p>
      <w:pPr>
        <w:pStyle w:val="Normal"/>
        <w:ind w:firstLine="288"/>
        <w:jc w:val="both"/>
        <w:rPr/>
      </w:pPr>
      <w:r>
        <w:rPr/>
        <w:t>Mann átnyújtotta Bekuvnak a hivatalos pecsétekkel és gemkapcsokkal teleaggatott fénymásolatot. A professzor szó nélkül elvette a papírt, odalépett az ablakhoz, és olvasni kezdte a levelet a reggeli félhomályban. Hangosan olvasta, sajátos angolsággal...</w:t>
      </w:r>
    </w:p>
    <w:p>
      <w:pPr>
        <w:pStyle w:val="Normal"/>
        <w:ind w:firstLine="288"/>
        <w:jc w:val="both"/>
        <w:rPr>
          <w:i/>
          <w:i/>
        </w:rPr>
      </w:pPr>
      <w:r>
        <w:rPr>
          <w:i/>
        </w:rPr>
        <w:t>„</w:t>
      </w:r>
      <w:r>
        <w:rPr>
          <w:i/>
        </w:rPr>
        <w:t>Kedves Mrs. Bekuv! Tegnapi megbeszélésünk értelmében ezúton értesítem, hogy bevándorlási és honosítási kérelmükkel kapcsolatban megtettem a szükséges intézkedéseket. Egyúttal kérem annak tudomásul vételét, hogy habár önök az Amerikai Egyesült Államok kormányának hathatós támogatásával léptek az ország területére, tartózkodásuk meghosszabbítása és a munkavállalási engedély megszerzése iránti beadványukat az ilyen esetekben egyébként szokásos eljárás során bíráljuk el. Tisztelettel..."</w:t>
      </w:r>
    </w:p>
    <w:p>
      <w:pPr>
        <w:pStyle w:val="Normal"/>
        <w:ind w:firstLine="288"/>
        <w:jc w:val="both"/>
        <w:rPr/>
      </w:pPr>
      <w:r>
        <w:rPr/>
        <w:t>- Egy nagy rakás jogi csûrés-csavarás és mellébeszélés - jelentette ki Bekuv fennhangon, miután befejezte a felolvasást.</w:t>
      </w:r>
    </w:p>
    <w:p>
      <w:pPr>
        <w:pStyle w:val="Normal"/>
        <w:ind w:firstLine="288"/>
        <w:jc w:val="both"/>
        <w:rPr/>
      </w:pPr>
      <w:r>
        <w:rPr/>
        <w:t>- Teljes mértékben osztom a véleményét - helyeselt Mann. Természetesen õ ötölte ki és gépelte le a levelet.</w:t>
      </w:r>
    </w:p>
    <w:p>
      <w:pPr>
        <w:pStyle w:val="Normal"/>
        <w:ind w:firstLine="288"/>
        <w:jc w:val="both"/>
        <w:rPr/>
      </w:pPr>
      <w:r>
        <w:rPr/>
        <w:t>Bekuv visszatette a papírt az õrnagy asztalára. Elég öreg róka volt õ a kémiparban ahhoz, hogy pontosan megértse Mann szándékát.</w:t>
      </w:r>
    </w:p>
    <w:p>
      <w:pPr>
        <w:pStyle w:val="Normal"/>
        <w:ind w:firstLine="288"/>
        <w:jc w:val="both"/>
        <w:rPr/>
      </w:pPr>
      <w:r>
        <w:rPr/>
        <w:t>- Vissza akar minket küldeni Oroszországba. - Nem is kérdés volt ez, inkább kijelentés. Közben a professzor keresztülsétált a szobán, és résnyire kinyitotta az ajtót. A nyíláson beszûrõdõ éles neonfény két egyenlõ részre vágta Bekuvot. - Vagy endedelmeskedünk magának, vagy visszaküld minket Oroszországba, igaz?</w:t>
      </w:r>
    </w:p>
    <w:p>
      <w:pPr>
        <w:pStyle w:val="Normal"/>
        <w:ind w:firstLine="288"/>
        <w:jc w:val="both"/>
        <w:rPr/>
      </w:pPr>
      <w:r>
        <w:rPr/>
        <w:t>Mann nem válaszolt, de árgus szemekkel figyelte Bekuv minden mozdulatát.</w:t>
      </w:r>
    </w:p>
    <w:p>
      <w:pPr>
        <w:pStyle w:val="Normal"/>
        <w:ind w:firstLine="288"/>
        <w:jc w:val="both"/>
        <w:rPr/>
      </w:pPr>
      <w:r>
        <w:rPr/>
        <w:t>- Ez a levél csak a kezdet - folytatta Bekuv. - Az egész módszer nagyon jellemzõ magára, õrnagy. A hivatalos kormányzati szervekre bízza a végrehajtást, hogy a saját kezét ne mocskolja be.</w:t>
      </w:r>
    </w:p>
    <w:p>
      <w:pPr>
        <w:pStyle w:val="Normal"/>
        <w:ind w:firstLine="288"/>
        <w:jc w:val="both"/>
        <w:rPr/>
      </w:pPr>
      <w:r>
        <w:rPr/>
        <w:t xml:space="preserve">- Attól tartok, kissé eltájolta magát, professzor. Az Amerikai Egyesült Államok bevándorlási hivatalában nem ülnek semmiféle végrehajtók. Arra a bizonyos végrehajtásra, amit rám szeretne kenni, csak hazatérése után kerül sor. A végrehajtók pedig nem lesznek mások, mint a maga jó öreg KGB-s elvtársai. Emlékszik még a KGB-re, professzor? Tudja, azok a szimpatikus fickók, akik a </w:t>
      </w:r>
      <w:r>
        <w:rPr>
          <w:i/>
          <w:iCs/>
        </w:rPr>
        <w:t>Gulág Archipelagó</w:t>
      </w:r>
      <w:r>
        <w:rPr>
          <w:iCs/>
        </w:rPr>
        <w:t>ban</w:t>
      </w:r>
      <w:r>
        <w:rPr/>
        <w:t xml:space="preserve"> szerepelnek</w:t>
      </w:r>
    </w:p>
    <w:p>
      <w:pPr>
        <w:pStyle w:val="Normal"/>
        <w:ind w:firstLine="288"/>
        <w:jc w:val="both"/>
        <w:rPr/>
      </w:pPr>
      <w:r>
        <w:rPr/>
        <w:t>- Látszik, hogy soha nem élt a Szovjetunióban, õrnagy. Akkor tudná, hogy nem volt más választásom. A KGB egyszerûen utasítást adott, hogy dolgozzak nekik. Ne gondolja, hogy magamtól jelentkeztem közéjük.</w:t>
      </w:r>
    </w:p>
    <w:p>
      <w:pPr>
        <w:pStyle w:val="Normal"/>
        <w:ind w:firstLine="288"/>
        <w:jc w:val="both"/>
        <w:rPr/>
      </w:pPr>
      <w:r>
        <w:rPr/>
        <w:t>- A szívem szakad meg, professzor!</w:t>
      </w:r>
    </w:p>
    <w:p>
      <w:pPr>
        <w:pStyle w:val="Normal"/>
        <w:ind w:firstLine="288"/>
        <w:jc w:val="both"/>
        <w:rPr/>
      </w:pPr>
      <w:r>
        <w:rPr/>
        <w:t>Bekuv nem mozdult a helyérõl. Az ajtót továbbra is nyitva tartotta, de csak résnyire. Valószínûleg azért engedett be egy kis fényt a folyosóról, hogy láthassa az arckifejezésünket.</w:t>
      </w:r>
    </w:p>
    <w:p>
      <w:pPr>
        <w:pStyle w:val="Normal"/>
        <w:ind w:firstLine="288"/>
        <w:jc w:val="both"/>
        <w:rPr/>
      </w:pPr>
      <w:r>
        <w:rPr/>
        <w:t>- Semmi más mondanivalója nincs, õrnagy?</w:t>
      </w:r>
    </w:p>
    <w:p>
      <w:pPr>
        <w:pStyle w:val="Normal"/>
        <w:ind w:firstLine="288"/>
        <w:jc w:val="both"/>
        <w:rPr/>
      </w:pPr>
      <w:r>
        <w:rPr/>
        <w:t>- Valahogy nem jut más eszembe... talán a fájdalmas búcsú miatt...</w:t>
      </w:r>
    </w:p>
    <w:p>
      <w:pPr>
        <w:pStyle w:val="Normal"/>
        <w:ind w:firstLine="288"/>
        <w:jc w:val="both"/>
        <w:rPr/>
      </w:pPr>
      <w:r>
        <w:rPr/>
        <w:t>Bekuv sokáig álldogált a félig nyitott ajtóban. Végül halkan megszólalt.  - Nem lett volna szabad hallgatnom arról az írországi helyrõl... El kellett volna mondanom magának.</w:t>
      </w:r>
    </w:p>
    <w:p>
      <w:pPr>
        <w:pStyle w:val="Normal"/>
        <w:ind w:firstLine="288"/>
        <w:jc w:val="both"/>
        <w:rPr/>
      </w:pPr>
      <w:r>
        <w:rPr/>
        <w:t>- Barom! - fakadt ki Mann. - Három ember életébe került!</w:t>
      </w:r>
    </w:p>
    <w:p>
      <w:pPr>
        <w:pStyle w:val="Normal"/>
        <w:ind w:firstLine="288"/>
        <w:jc w:val="both"/>
        <w:rPr/>
      </w:pPr>
      <w:r>
        <w:rPr/>
        <w:t>- Egy kereskedelmi küldöttség tagjaként érkeztem Londonba - kezdte Bekuv. - Évekkel ezelõtt történt az eset. Egy dublini fickóval kellett találkoznom. Mindössze egyszer láttam. A Waterloo pályaudvaron volt megbeszélve a találka. Nagy köteg dokumentumot hozott magával. Az állomás fénymásolóján sokszorosítottuk az anyagot.</w:t>
      </w:r>
    </w:p>
    <w:p>
      <w:pPr>
        <w:pStyle w:val="Normal"/>
        <w:ind w:firstLine="288"/>
        <w:jc w:val="both"/>
        <w:rPr/>
      </w:pPr>
      <w:r>
        <w:rPr/>
        <w:t>- A miser-programot?</w:t>
      </w:r>
    </w:p>
    <w:p>
      <w:pPr>
        <w:pStyle w:val="Normal"/>
        <w:ind w:firstLine="288"/>
        <w:jc w:val="both"/>
        <w:rPr/>
      </w:pPr>
      <w:r>
        <w:rPr/>
        <w:t>- Tudja, akkoriban nagyon le voltunk maradva a miser-kutatásban - magyarázta Bekuv. - A fickó ábrákat és számításokat hozott magával.</w:t>
      </w:r>
    </w:p>
    <w:p>
      <w:pPr>
        <w:pStyle w:val="Normal"/>
        <w:ind w:firstLine="288"/>
        <w:jc w:val="both"/>
        <w:rPr/>
      </w:pPr>
      <w:r>
        <w:rPr/>
        <w:t>Mann közelebb húzta az asztali lámpát, hogy a fény ráessen az elõtte fekvõ fényes, kék mappára. Aztán elõvett néhány fényképet, és sorba rakta õket az asztalon. Az egyik fotó Reid-Kennedyt ábrázolta.</w:t>
      </w:r>
    </w:p>
    <w:p>
      <w:pPr>
        <w:pStyle w:val="Normal"/>
        <w:ind w:firstLine="288"/>
        <w:jc w:val="both"/>
        <w:rPr/>
      </w:pPr>
      <w:r>
        <w:rPr/>
        <w:t>- Jöjjön csak ide egy pillanatra, professzor! - Mann hangja halk volt, és határozott, mint azoknak a szülõknek, akik kisgyereküket próbálják elcsalogatni a nagyfeszültségû vezetéktõl.</w:t>
      </w:r>
    </w:p>
    <w:p>
      <w:pPr>
        <w:pStyle w:val="Normal"/>
        <w:ind w:firstLine="288"/>
        <w:jc w:val="both"/>
        <w:rPr/>
      </w:pPr>
      <w:r>
        <w:rPr/>
        <w:t>- Sosem láttam elõtte a fickót - folytatta Bekuv. Nem volt ismert fizikus vagy kutató, de azért értett a számításokhoz. - A professzor odament az asztalhoz, és nézegetni kezdte a képeket. Mann visszatartotta a lélegzetét. Bekuv habozott egy kicsit, aztán rábökött Reid-Kennedy útlevélképére.</w:t>
      </w:r>
    </w:p>
    <w:p>
      <w:pPr>
        <w:pStyle w:val="Normal"/>
        <w:ind w:firstLine="288"/>
        <w:jc w:val="both"/>
        <w:rPr/>
      </w:pPr>
      <w:r>
        <w:rPr/>
        <w:t>Anélkül, hogy kommentálta volna a professzor választását, Mann egyetlen mozdulattal összekeverte a képeket.</w:t>
      </w:r>
    </w:p>
    <w:p>
      <w:pPr>
        <w:pStyle w:val="Normal"/>
        <w:ind w:firstLine="288"/>
        <w:jc w:val="both"/>
        <w:rPr/>
      </w:pPr>
      <w:r>
        <w:rPr/>
        <w:t>- A KGB irányította az akciót, igaz?</w:t>
      </w:r>
    </w:p>
    <w:p>
      <w:pPr>
        <w:pStyle w:val="Normal"/>
        <w:ind w:firstLine="288"/>
        <w:jc w:val="both"/>
        <w:rPr/>
      </w:pPr>
      <w:r>
        <w:rPr/>
        <w:t>- Teljes mértékben - felelte Bekuv. - Amikor a felsõ vezetés úgy döntött, hogy a miser-programmal kapcsolatos kutatásokat fel kell gyorsítani, a KGB vette kezébe az ügyet. Mivel biztos státusszal rendelkeztem a tanszéken, és kezdettõl fogva benne voltam a miserprogram kidolgozásában, kézen fekvõ volt, hogy engem szervezzenek be ügynöknek. Ettõl kezdve folyamatosan küldözgettem nekik a jelentéseket, és tájékoztattam õket a kutatás állásáról. A titkos adatok folyamatosan szivárogtak Amerikából, s a KGB egyenesen hozzám továbbította az anyagot, anélkül, hogy errõl a tanszék vezetését értesítették volna.</w:t>
      </w:r>
    </w:p>
    <w:p>
      <w:pPr>
        <w:pStyle w:val="Normal"/>
        <w:ind w:firstLine="288"/>
        <w:jc w:val="both"/>
        <w:rPr/>
      </w:pPr>
      <w:r>
        <w:rPr/>
        <w:t>- Maga meg élvezte a dicsõséget, igaz? - jegyezte meg Mann.</w:t>
      </w:r>
    </w:p>
    <w:p>
      <w:pPr>
        <w:pStyle w:val="Normal"/>
        <w:ind w:firstLine="288"/>
        <w:jc w:val="both"/>
        <w:rPr/>
      </w:pPr>
      <w:r>
        <w:rPr/>
        <w:t>- A KGB ezzel a jól bevált módszerrel dolgozott. Ha azt akarták, hogy a saját embereik feljebb kerüljenek a szamárlétrán, leadták nekik a külföldrõl megszerzett bizalmas kutatási eredményeket.</w:t>
      </w:r>
    </w:p>
    <w:p>
      <w:pPr>
        <w:pStyle w:val="Normal"/>
        <w:ind w:firstLine="288"/>
        <w:jc w:val="both"/>
        <w:rPr/>
      </w:pPr>
      <w:r>
        <w:rPr/>
        <w:t>- Senki nem gyanakodott a tanszéken? Senki nem fogott gyanút, amikor naponta felkiáltott a laborban, hogy „Heuréka!"?</w:t>
      </w:r>
    </w:p>
    <w:p>
      <w:pPr>
        <w:pStyle w:val="Normal"/>
        <w:ind w:firstLine="288"/>
        <w:jc w:val="both"/>
        <w:rPr/>
      </w:pPr>
      <w:r>
        <w:rPr/>
        <w:t>- Senki nem volt annyira ostoba, hogy hangot adjon a véleményének - felelte Bekuv.</w:t>
      </w:r>
    </w:p>
    <w:p>
      <w:pPr>
        <w:pStyle w:val="Normal"/>
        <w:ind w:firstLine="288"/>
        <w:jc w:val="both"/>
        <w:rPr/>
      </w:pPr>
      <w:r>
        <w:rPr/>
        <w:t>- Úristen! - fintorgott Mann. - És még van pofájuk azt mondani, hogy mi vagyunk a korrupció fellegvára!</w:t>
      </w:r>
    </w:p>
    <w:p>
      <w:pPr>
        <w:pStyle w:val="Normal"/>
        <w:ind w:firstLine="288"/>
        <w:jc w:val="both"/>
        <w:rPr/>
      </w:pPr>
      <w:r>
        <w:rPr/>
        <w:t>Bekuv nem válaszolt. Megcsörrent a telefon. Mann felemelte a kagylót. Néhány percig halkan dünnyögött valamit, aztán elköszönt, és lenyomta a gombot.</w:t>
      </w:r>
    </w:p>
    <w:p>
      <w:pPr>
        <w:pStyle w:val="Normal"/>
        <w:ind w:firstLine="288"/>
        <w:jc w:val="both"/>
        <w:rPr/>
      </w:pPr>
      <w:r>
        <w:rPr/>
        <w:t xml:space="preserve">- Mi lenne, ha meginna egy kávét valahol, professzor? </w:t>
      </w:r>
      <w:r>
        <w:rPr>
          <w:i/>
          <w:iCs/>
        </w:rPr>
        <w:t>-</w:t>
      </w:r>
      <w:r>
        <w:rPr/>
        <w:t xml:space="preserve"> tanácsolta Mann.</w:t>
      </w:r>
    </w:p>
    <w:p>
      <w:pPr>
        <w:pStyle w:val="Normal"/>
        <w:ind w:firstLine="288"/>
        <w:jc w:val="both"/>
        <w:rPr/>
      </w:pPr>
      <w:r>
        <w:rPr/>
        <w:t>- Örülök, hogy segítségükre lehettem valamiben mondta Bekuv.</w:t>
      </w:r>
    </w:p>
    <w:p>
      <w:pPr>
        <w:pStyle w:val="Normal"/>
        <w:ind w:firstLine="288"/>
        <w:jc w:val="both"/>
        <w:rPr/>
      </w:pPr>
      <w:r>
        <w:rPr/>
        <w:t>- Ahogy egy törvénytisztelõ állampolgárhoz illik jegyezte meg Mann.</w:t>
      </w:r>
    </w:p>
    <w:p>
      <w:pPr>
        <w:pStyle w:val="Normal"/>
        <w:ind w:firstLine="288"/>
        <w:jc w:val="both"/>
        <w:rPr/>
      </w:pPr>
      <w:r>
        <w:rPr/>
        <w:t>- Persze, boldogabb lennék akkor - folytatta komor arccal Bekuv -, ha az útlevelem hátoldaláról olvashatnám el az amerikai állampolgárra vonatkozó kötelességeket.</w:t>
      </w:r>
    </w:p>
    <w:p>
      <w:pPr>
        <w:pStyle w:val="Normal"/>
        <w:ind w:firstLine="288"/>
        <w:jc w:val="both"/>
        <w:rPr/>
      </w:pPr>
      <w:r>
        <w:rPr/>
        <w:t>- Úgy tûnik, jó irányban haladnak a dolgai, professzor - felelte az õrnagy.</w:t>
      </w:r>
    </w:p>
    <w:p>
      <w:pPr>
        <w:pStyle w:val="Normal"/>
        <w:ind w:firstLine="288"/>
        <w:jc w:val="both"/>
        <w:rPr/>
      </w:pPr>
      <w:r>
        <w:rPr/>
        <w:t>Bekuv szó nélkül távozott.</w:t>
      </w:r>
    </w:p>
    <w:p>
      <w:pPr>
        <w:pStyle w:val="Normal"/>
        <w:ind w:firstLine="288"/>
        <w:jc w:val="both"/>
        <w:rPr/>
      </w:pPr>
      <w:r>
        <w:rPr/>
        <w:t>Csak azután szólaltunk meg újra, miután Bekuv visszaért a szobájába, és felharsant a rádió. Még így is megtettük a szükséges óvintézkedéseket, nehogy lehallgasson minket valaki.</w:t>
      </w:r>
    </w:p>
    <w:p>
      <w:pPr>
        <w:pStyle w:val="Normal"/>
        <w:ind w:firstLine="288"/>
        <w:jc w:val="both"/>
        <w:rPr/>
      </w:pPr>
      <w:r>
        <w:rPr/>
        <w:t>- A nõ miatt csinálta - szólalt meg Mann. - Az egésznek Mrs. Bekuv volt az oka. Alaposan mellétrafáltunk; végig azt hittük, hogy Bekuv rágja a szart, és nem hajlandó beszélni.</w:t>
      </w:r>
    </w:p>
    <w:p>
      <w:pPr>
        <w:pStyle w:val="Normal"/>
        <w:ind w:firstLine="288"/>
        <w:jc w:val="both"/>
        <w:rPr/>
      </w:pPr>
      <w:r>
        <w:rPr/>
        <w:t>- Most, hogy nincs itt az asszony, szerintem hétvégére elénekli az egész slágerlistát - jegyeztem meg.</w:t>
      </w:r>
    </w:p>
    <w:p>
      <w:pPr>
        <w:pStyle w:val="Normal"/>
        <w:ind w:firstLine="288"/>
        <w:jc w:val="both"/>
        <w:rPr/>
      </w:pPr>
      <w:r>
        <w:rPr/>
        <w:t>- Reménykedjünk benne! - felelte Mann, aztán odalépett a kapcsolóhoz, és felgyújtotta a villanyt. A neonlámpák elõbb össze-vissza villogtak, aztán vakító fénnyel árasztották el a szobát. Mann végígkutatta az összes fiókot, mire megtalálta a doboz szivart, amit a feleségétõl kapott karácsonyra.</w:t>
      </w:r>
    </w:p>
    <w:p>
      <w:pPr>
        <w:pStyle w:val="Normal"/>
        <w:ind w:firstLine="288"/>
        <w:jc w:val="both"/>
        <w:rPr/>
      </w:pPr>
      <w:r>
        <w:rPr/>
        <w:t>- Kíváncsi lennék, mivel tartja a markában Bekuvot a nagysága - szólalt meg Mann. Közben meggyújtotta a szivarját, s felém nyújtotta a dobozt. Már csak félig volt. Udvariasan visszautasítottam.</w:t>
      </w:r>
    </w:p>
    <w:p>
      <w:pPr>
        <w:pStyle w:val="Normal"/>
        <w:ind w:firstLine="288"/>
        <w:jc w:val="both"/>
        <w:rPr/>
      </w:pPr>
      <w:r>
        <w:rPr/>
        <w:t>- Lehet, hogy egyszerûen csak szerelmes a nõbe tûnõdtem. - Lehet, hogy ilyen a mindent elsöprõ szerelem, amirõl a könyvek írnak.</w:t>
      </w:r>
    </w:p>
    <w:p>
      <w:pPr>
        <w:pStyle w:val="Normal"/>
        <w:ind w:firstLine="288"/>
        <w:jc w:val="both"/>
        <w:rPr/>
      </w:pPr>
      <w:r>
        <w:rPr/>
        <w:t>- Gyûlölöm ezt a két orosz disznót! - morogta.</w:t>
      </w:r>
    </w:p>
    <w:p>
      <w:pPr>
        <w:pStyle w:val="Normal"/>
        <w:ind w:firstLine="288"/>
        <w:jc w:val="both"/>
        <w:rPr/>
      </w:pPr>
      <w:r>
        <w:rPr/>
        <w:t>- Mrs. Bekuv áthozása nagyon sokat ártott a nyomozásnak - jegyeztem meg.</w:t>
      </w:r>
    </w:p>
    <w:p>
      <w:pPr>
        <w:pStyle w:val="Normal"/>
        <w:ind w:firstLine="288"/>
        <w:jc w:val="both"/>
        <w:rPr/>
      </w:pPr>
      <w:r>
        <w:rPr/>
        <w:t>- Szerintem is - helyeselt Mann. - Igazán kedves volt Gerry Harttól. Még egy ilyen segítség, és kitöröm a nyakam.</w:t>
      </w:r>
    </w:p>
    <w:p>
      <w:pPr>
        <w:pStyle w:val="Normal"/>
        <w:ind w:firstLine="288"/>
        <w:jc w:val="both"/>
        <w:rPr/>
      </w:pPr>
      <w:r>
        <w:rPr/>
        <w:t>Rápillantottam az órámra.</w:t>
      </w:r>
    </w:p>
    <w:p>
      <w:pPr>
        <w:pStyle w:val="Normal"/>
        <w:ind w:firstLine="288"/>
        <w:jc w:val="both"/>
        <w:rPr/>
      </w:pPr>
      <w:r>
        <w:rPr/>
        <w:t>- Ha nincs több megbeszélnivalónk, megyek és felhívom Londont.</w:t>
      </w:r>
    </w:p>
    <w:p>
      <w:pPr>
        <w:pStyle w:val="Normal"/>
        <w:ind w:firstLine="288"/>
        <w:jc w:val="both"/>
        <w:rPr/>
      </w:pPr>
      <w:r>
        <w:rPr/>
        <w:t>- Úgy tûnik, megint utazunk Floridába - bökte ki Mann.</w:t>
      </w:r>
    </w:p>
    <w:p>
      <w:pPr>
        <w:pStyle w:val="Normal"/>
        <w:ind w:firstLine="288"/>
        <w:jc w:val="both"/>
        <w:rPr/>
      </w:pPr>
      <w:r>
        <w:rPr/>
        <w:t>- Jaj, ne! - nyögtem.</w:t>
      </w:r>
    </w:p>
    <w:p>
      <w:pPr>
        <w:pStyle w:val="Normal"/>
        <w:ind w:firstLine="288"/>
        <w:jc w:val="both"/>
        <w:rPr/>
      </w:pPr>
      <w:r>
        <w:rPr/>
        <w:t>- Az elõbb hívott a CIA-s ügyeletes tiszt a miami reptérrõl. Reid-Kennedy néhány perce érkezett meg a londoni géppel. A sofõrje várta a bejárat elõtt a Rolls-Royce-szal. Úgy látszik, az asszonyka számított az érkezésére.</w:t>
      </w:r>
    </w:p>
    <w:p>
      <w:pPr>
        <w:pStyle w:val="Normal"/>
        <w:ind w:firstLine="288"/>
        <w:jc w:val="both"/>
        <w:rPr/>
      </w:pPr>
      <w:r>
        <w:rPr/>
        <w:t>- Mikor indulunk?</w:t>
      </w:r>
    </w:p>
    <w:p>
      <w:pPr>
        <w:pStyle w:val="Normal"/>
        <w:ind w:firstLine="288"/>
        <w:jc w:val="both"/>
        <w:rPr/>
      </w:pPr>
      <w:r>
        <w:rPr/>
        <w:t>- Adunk egy kis idõt Reid-Kennedyéknek a locsi-fecsire - felelte Mann. - Mit szólnál a hatórás reggeli géphez. Négy harminckor legyél a kocsinál!</w:t>
      </w:r>
    </w:p>
    <w:p>
      <w:pPr>
        <w:pStyle w:val="Normal"/>
        <w:ind w:firstLine="288"/>
        <w:jc w:val="both"/>
        <w:rPr/>
      </w:pPr>
      <w:r>
        <w:rPr/>
      </w:r>
    </w:p>
    <w:p>
      <w:pPr>
        <w:pStyle w:val="Normal"/>
        <w:ind w:firstLine="288"/>
        <w:jc w:val="center"/>
        <w:rPr/>
      </w:pPr>
      <w:r>
        <w:rPr/>
        <w:t>16.</w:t>
      </w:r>
    </w:p>
    <w:p>
      <w:pPr>
        <w:pStyle w:val="Normal"/>
        <w:ind w:firstLine="288"/>
        <w:jc w:val="both"/>
        <w:rPr/>
      </w:pPr>
      <w:r>
        <w:rPr/>
      </w:r>
    </w:p>
    <w:p>
      <w:pPr>
        <w:pStyle w:val="Normal"/>
        <w:ind w:firstLine="288"/>
        <w:jc w:val="both"/>
        <w:rPr/>
      </w:pPr>
      <w:r>
        <w:rPr/>
        <w:t>Legutóbbi látogatásunk óta valahogy minden megváltozott. A kertész a slaggal küszködött; a sövénybõl hiányzott egy darab - bizonyára egy kocsi lesúrolta az oldalát; tarackfû nõtt a gyep közepén; a páratartalom elviselhetetlenül magas volt; s a nap elé ködfátyol telepedett.</w:t>
      </w:r>
    </w:p>
    <w:p>
      <w:pPr>
        <w:pStyle w:val="Normal"/>
        <w:ind w:firstLine="288"/>
        <w:jc w:val="both"/>
        <w:rPr/>
      </w:pPr>
      <w:r>
        <w:rPr/>
        <w:t>- Mr. és Mrs. Reid-Kennedy nem tartózkodnak itthon - ismételte lassan és kitartóan a spanyol asszonyság, legalább harmadszor.</w:t>
      </w:r>
    </w:p>
    <w:p>
      <w:pPr>
        <w:pStyle w:val="Normal"/>
        <w:ind w:firstLine="288"/>
        <w:jc w:val="both"/>
        <w:rPr/>
      </w:pPr>
      <w:r>
        <w:rPr/>
        <w:t>- De mi nem is ezt kérdezzük, hölgyem - magyarázta Mann végtelen türelemmel. - Bent vannak? Bent vannak?</w:t>
      </w:r>
    </w:p>
    <w:p>
      <w:pPr>
        <w:pStyle w:val="Normal"/>
        <w:ind w:firstLine="288"/>
        <w:jc w:val="both"/>
        <w:rPr/>
      </w:pPr>
      <w:r>
        <w:rPr/>
        <w:t>Az elõkelõ háztartásokban dolgozó cselédek valószínûleg messzirõl felismerik azokat a kétes alakokat, akiket reménytelen lerázni. A nõ sem nagyon ellenkezett, amikor Mann félretolta az ajtóból, de azért villámokat szórt a szeme.</w:t>
      </w:r>
    </w:p>
    <w:p>
      <w:pPr>
        <w:pStyle w:val="Normal"/>
        <w:ind w:firstLine="288"/>
        <w:jc w:val="both"/>
        <w:rPr/>
      </w:pPr>
      <w:r>
        <w:rPr/>
        <w:t>- Ugye, tudja, hogy zsaruk vagyunk? - vicsorgott rá Mann. - Ha egy mód van rá, ne csináljon hülyét belõlünk!</w:t>
      </w:r>
    </w:p>
    <w:p>
      <w:pPr>
        <w:pStyle w:val="Normal"/>
        <w:ind w:firstLine="288"/>
        <w:jc w:val="both"/>
        <w:rPr/>
      </w:pPr>
      <w:r>
        <w:rPr/>
        <w:t>- Nincsenek itthon - ismételte a nõ mogorván. Mann úgy bámult rá, mintha most látná elõször.</w:t>
      </w:r>
    </w:p>
    <w:p>
      <w:pPr>
        <w:pStyle w:val="Normal"/>
        <w:ind w:firstLine="288"/>
        <w:jc w:val="both"/>
        <w:rPr/>
      </w:pPr>
      <w:r>
        <w:rPr/>
        <w:t>Aztán vészjóslóan elvigyorodott. - Nem tudom, említettem-e már, hogy a bevándorlási hivatalban tengetjük unalmas hétköznapjainkat. Ugye, nem akarja, hogy átkutassuk az egész házat, és kicsit utánanézzünk, hogy ezek a kedves, hispániai emberek rendelkeznek-e floridai munkavállalási engedéllyel. Ugye, nem akarja... vagy igen?</w:t>
      </w:r>
    </w:p>
    <w:p>
      <w:pPr>
        <w:pStyle w:val="Normal"/>
        <w:ind w:firstLine="288"/>
        <w:jc w:val="both"/>
        <w:rPr/>
      </w:pPr>
      <w:r>
        <w:rPr/>
        <w:t>A nõ olyan holtsápadt lett, amilyen egy munkavállalási engedély nélkül dolgozó mexikói bevándorló csak lehet. Szó nélkül becsukta mögöttünk az ajtót.</w:t>
      </w:r>
    </w:p>
    <w:p>
      <w:pPr>
        <w:pStyle w:val="Normal"/>
        <w:ind w:firstLine="288"/>
        <w:jc w:val="both"/>
        <w:rPr/>
      </w:pPr>
      <w:r>
        <w:rPr/>
        <w:t>- Szóval, hol vannak?</w:t>
      </w:r>
    </w:p>
    <w:p>
      <w:pPr>
        <w:pStyle w:val="Normal"/>
        <w:ind w:firstLine="288"/>
        <w:jc w:val="both"/>
        <w:rPr/>
      </w:pPr>
      <w:r>
        <w:rPr/>
        <w:t xml:space="preserve">- A </w:t>
      </w:r>
      <w:r>
        <w:rPr>
          <w:i/>
          <w:iCs/>
        </w:rPr>
        <w:t>Sara Lee-</w:t>
      </w:r>
      <w:r>
        <w:rPr>
          <w:iCs/>
        </w:rPr>
        <w:t>n</w:t>
      </w:r>
      <w:r>
        <w:rPr/>
        <w:t xml:space="preserve"> - felelte a nõ, és a kert végében levõ móló felé bökött, ahol egy jól megtermett motorcsónak horgonyzott.</w:t>
      </w:r>
    </w:p>
    <w:p>
      <w:pPr>
        <w:pStyle w:val="Normal"/>
        <w:ind w:firstLine="288"/>
        <w:jc w:val="both"/>
        <w:rPr/>
      </w:pPr>
      <w:r>
        <w:rPr/>
        <w:t xml:space="preserve">- Áá! </w:t>
      </w:r>
      <w:r>
        <w:rPr>
          <w:i/>
          <w:iCs/>
        </w:rPr>
        <w:t>Sara Lee</w:t>
      </w:r>
      <w:r>
        <w:rPr>
          <w:iCs/>
        </w:rPr>
        <w:t>!</w:t>
      </w:r>
      <w:r>
        <w:rPr>
          <w:i/>
          <w:iCs/>
        </w:rPr>
        <w:t xml:space="preserve"> -</w:t>
      </w:r>
      <w:r>
        <w:rPr/>
        <w:t xml:space="preserve"> ismételte Mann mélységes tisztelettel, aztán barátságosan rámosolygott a nõre, úgyhogy az kénytelen volt visszamosolyogni. - A lényeg, hercegnõ, hogy a házat senki ne hagyja el, különben...</w:t>
      </w:r>
    </w:p>
    <w:p>
      <w:pPr>
        <w:pStyle w:val="Normal"/>
        <w:ind w:firstLine="288"/>
        <w:jc w:val="both"/>
        <w:rPr/>
      </w:pPr>
      <w:r>
        <w:rPr/>
        <w:t>Beléptünk az étkezõbe. Hatalmas ablakai a zöld pázsitra és az azúrkék tengerre néztek. A reggeli maradványai még ott éktelenkedtek a hófehér márványasztalon. Legalább hatféle kenyér hevert az egyik tálcán, két megkezdetlen lágytojás és egy tál sült szalonna társaságában. Mann belemarkolt a tálba, és bekapott egy szalonnadarabot.</w:t>
      </w:r>
    </w:p>
    <w:p>
      <w:pPr>
        <w:pStyle w:val="Normal"/>
        <w:ind w:firstLine="288"/>
        <w:jc w:val="both"/>
        <w:rPr/>
      </w:pPr>
      <w:r>
        <w:rPr/>
        <w:t>- Még meleg - mondta. - Itt kell lenniük valahol. Aztán kilépett az erkélyre, és a mólót figyelte. Semmi jel nem utalt arra, hogy a jachtot ki akarnák vinni a tengerre. Az óceán fölött ezüstösen csillogott a Goodyear léghajója.</w:t>
      </w:r>
    </w:p>
    <w:p>
      <w:pPr>
        <w:pStyle w:val="Normal"/>
        <w:ind w:firstLine="288"/>
        <w:jc w:val="both"/>
        <w:rPr/>
      </w:pPr>
      <w:r>
        <w:rPr/>
        <w:t>- Mi a fenét csinálhatnak ezek egy üyen csónakban? - motyogott Mann. - Nem olyannak ismertem meg õket, akik együtt cserélik le a fáradt olajat.</w:t>
      </w:r>
    </w:p>
    <w:p>
      <w:pPr>
        <w:pStyle w:val="Normal"/>
        <w:ind w:firstLine="288"/>
        <w:jc w:val="both"/>
        <w:rPr/>
      </w:pPr>
      <w:r>
        <w:rPr/>
        <w:t>- Ha valaki ennyi cselédet tart a háznál, annak szüksége van egy jó hosszú kertre, s a kert végében egy jó hosszú csónakra, hogy legyen egy nyugodt hely, ahol kedvére kivitatkozhatja magát - magyaráztam.</w:t>
      </w:r>
    </w:p>
    <w:p>
      <w:pPr>
        <w:pStyle w:val="Normal"/>
        <w:ind w:firstLine="288"/>
        <w:jc w:val="both"/>
        <w:rPr/>
      </w:pPr>
      <w:r>
        <w:rPr/>
        <w:t>Éppen meglöktem a lengõajtót, amely a tölgyfából készült verandát választotta el a gondosan felgereblyézett kavicsfövenytõl, amikor kiáltást hallottam. Aztán megláttam Mrs. Reid-Kennedyt is, ahogy végigbotladozik a mólón, és sietõs léptekkel elindul egyenesen felénk, keresztül a pázsiton.</w:t>
      </w:r>
    </w:p>
    <w:p>
      <w:pPr>
        <w:pStyle w:val="Normal"/>
        <w:ind w:firstLine="288"/>
        <w:jc w:val="both"/>
        <w:rPr/>
      </w:pPr>
      <w:r>
        <w:rPr/>
        <w:t>- Hé, maguk ott! Mit akarnak? - Hirtelen megbotlott, és majdnem hasra esett. Most is éppen olyan selyemköntöst viselt, mint az elmúlt alkalommal, csak valamivel halványabb színárnyalatban, hogy jobban menjen a fejére tekert kendõhöz. De a múltkori szépségének nyoma sem maradt. A kacér szempillarebegtetést, a visszafogott gesztusokat és a mézes-mázos, fuvolázó hangot visszataszító grimaszok, kellemetlen orrhang és közönséges mozdulatok váltották fel. Olyan volt a nõ, mintha egyenesen a pörköltszagú Nyolcvankettedik utcából szalajtották volna. Egyetlen hang sem jött ki a torkán, mire odaért hozzánk. Két kezét a mellére szorította, és hangosan zihált.</w:t>
      </w:r>
    </w:p>
    <w:p>
      <w:pPr>
        <w:pStyle w:val="Normal"/>
        <w:ind w:firstLine="288"/>
        <w:jc w:val="both"/>
        <w:rPr/>
      </w:pPr>
      <w:r>
        <w:rPr/>
        <w:t>- Nem kéne ilyen sietõsre vennie a lépteit, Mrs. Reid-Kennedy - tanácsolta Mann. - Egy nõ a maga korában maradandó károsodást szenvedhet attól, ha meggondolatlanul átszalad a gyepen.</w:t>
      </w:r>
    </w:p>
    <w:p>
      <w:pPr>
        <w:pStyle w:val="Normal"/>
        <w:ind w:firstLine="288"/>
        <w:jc w:val="both"/>
        <w:rPr/>
      </w:pPr>
      <w:r>
        <w:rPr/>
        <w:t>- Jöjjenek vissza máskor! - zihálta a nõ. - Bármikor, amikor csak akarnak. Szóljanak ide, és megbeszélünk egy idõpontot!</w:t>
      </w:r>
    </w:p>
    <w:p>
      <w:pPr>
        <w:pStyle w:val="Normal"/>
        <w:ind w:firstLine="288"/>
        <w:jc w:val="both"/>
        <w:rPr/>
      </w:pPr>
      <w:r>
        <w:rPr/>
        <w:t>- Hacsak nem szenvedne még sokkal maradandóbb károsodást attól, hogy nem szalad át a gyepen. Ebben az esetben természetesen megértem a sietségét.</w:t>
      </w:r>
    </w:p>
    <w:p>
      <w:pPr>
        <w:pStyle w:val="Normal"/>
        <w:ind w:firstLine="288"/>
        <w:jc w:val="both"/>
        <w:rPr/>
      </w:pPr>
      <w:r>
        <w:rPr/>
        <w:t>- Hívjanak föl! Kávét is fognak kapni.</w:t>
      </w:r>
    </w:p>
    <w:p>
      <w:pPr>
        <w:pStyle w:val="Normal"/>
        <w:ind w:firstLine="288"/>
        <w:jc w:val="both"/>
        <w:rPr/>
      </w:pPr>
      <w:r>
        <w:rPr/>
        <w:t>- Ez igazán nagylelkû ajánlat öntõl, asszonyom áradozott Mann. - A vendégszeretet netovábbja - motyogta meghatottan, és tisztelettudóan meglebbentette a kalapja szélét. - De én inkább arra gondoltam, hogy lesétálok a kacsaúsztatóhoz, és bekukkantok abba a motoros vizibíciklibe, hátha találkozom valamelyik régi cimborámmal. Tudja, roppant kíváncsi természetû fickó vagyok.</w:t>
      </w:r>
    </w:p>
    <w:p>
      <w:pPr>
        <w:pStyle w:val="Normal"/>
        <w:ind w:firstLine="288"/>
        <w:jc w:val="both"/>
        <w:rPr/>
      </w:pPr>
      <w:r>
        <w:rPr/>
        <w:t>- Elkésett, Mann õrnagy - szólalt meg a nõ. Hangjában nem lehetett se félelmet, se nagyképûséget felfedezni. Olyan tényszerûen ejtette ki a szavakat, mintha azt közölné, hogy hány kilogramm egy tonna, vagy mennyi a súlya egy köbméter víznek.</w:t>
      </w:r>
    </w:p>
    <w:p>
      <w:pPr>
        <w:pStyle w:val="Normal"/>
        <w:ind w:firstLine="288"/>
        <w:jc w:val="both"/>
        <w:rPr/>
      </w:pPr>
      <w:r>
        <w:rPr/>
        <w:t>- Jobban teszi, Mrs. Reid-Kennedy, ha most azonnal elmond nekünk mindent. - Mann hangja gyengéd volt, s szelíden megfogta a nõ karját.</w:t>
      </w:r>
    </w:p>
    <w:p>
      <w:pPr>
        <w:pStyle w:val="Normal"/>
        <w:ind w:firstLine="288"/>
        <w:jc w:val="both"/>
        <w:rPr/>
      </w:pPr>
      <w:r>
        <w:rPr/>
        <w:t>- Ha megígérik, hogy nem adják tovább senkinek... És hogy nem csinálnak semmit... legalábbis egyelõre.</w:t>
      </w:r>
    </w:p>
    <w:p>
      <w:pPr>
        <w:pStyle w:val="Normal"/>
        <w:ind w:firstLine="288"/>
        <w:jc w:val="both"/>
        <w:rPr/>
      </w:pPr>
      <w:r>
        <w:rPr/>
        <w:t>- Látatlanban nem ígérhetek ilyesmit, Mrs. ReidKennedy. Felelõtlenség volna tõlem. Mert, tegyük fel, hogy maga beszámol nekünk az Egyesült Államok elnöke ellen készülõ merényletrõl. Az önnek tett ígéretem értelmében hallgatnom kellene, mint a sír,- s nem tehetnék semmit az ügyben. Ugye, nem kívánja ezt tõlem, Mrs. Reid-Kennedy?</w:t>
      </w:r>
    </w:p>
    <w:p>
      <w:pPr>
        <w:pStyle w:val="Normal"/>
        <w:ind w:firstLine="288"/>
        <w:jc w:val="both"/>
        <w:rPr/>
      </w:pPr>
      <w:r>
        <w:rPr/>
        <w:t>- Rendes ember volt a férjem... - szólalt meg halkan a nõ. - Úgy értem, hogy Douglas... Mr. Reid-Kennedy.</w:t>
      </w:r>
    </w:p>
    <w:p>
      <w:pPr>
        <w:pStyle w:val="Normal"/>
        <w:ind w:firstLine="288"/>
        <w:jc w:val="both"/>
        <w:rPr/>
      </w:pPr>
      <w:r>
        <w:rPr/>
        <w:t>- Tudom, kirõl beszél, asszonyom - vágott közbe Mann. - Mondjon el mindent nyugodtan!</w:t>
      </w:r>
    </w:p>
    <w:p>
      <w:pPr>
        <w:pStyle w:val="Normal"/>
        <w:ind w:firstLine="288"/>
        <w:jc w:val="both"/>
        <w:rPr/>
      </w:pPr>
      <w:r>
        <w:rPr/>
        <w:t>- A hajón van - folytatta a nõ, s anélkül, hogy a tizenkét tonnás cirkáló felé fordult volna, bizonytalanul a tenger felé bökött az ujjával. - Douglas körülbelül fél órával ezelõtt ment le a hajóhoz. A sült szalonna már majdnem teljesen kihûlt, úgyhogy utánamentem, hátha valami baja történt... tudja, Douglas melegen és ropogósán szereti a szalonnát, és a világ minden kincséért sem enné meg hidegen...</w:t>
      </w:r>
    </w:p>
    <w:p>
      <w:pPr>
        <w:pStyle w:val="Normal"/>
        <w:ind w:firstLine="288"/>
        <w:jc w:val="both"/>
        <w:rPr/>
      </w:pPr>
      <w:r>
        <w:rPr/>
        <w:t>- Oké... oké, Mrs. Reid-Kennedy - nyugtatgatta Mann, és barátságosan megveregette a nõ vállát.</w:t>
      </w:r>
    </w:p>
    <w:p>
      <w:pPr>
        <w:pStyle w:val="Normal"/>
        <w:ind w:firstLine="288"/>
        <w:jc w:val="both"/>
        <w:rPr/>
      </w:pPr>
      <w:r>
        <w:rPr/>
        <w:t>- Tudja, a szalonna nagyon drága manapság. A személyzet persze megehetné hidegen is, de sajnos egyikük sem szereti.</w:t>
      </w:r>
    </w:p>
    <w:p>
      <w:pPr>
        <w:pStyle w:val="Normal"/>
        <w:ind w:firstLine="288"/>
        <w:jc w:val="both"/>
        <w:rPr/>
      </w:pPr>
      <w:r>
        <w:rPr/>
        <w:t>- Folytassa csak! Mondjon valamit Douglasról!</w:t>
      </w:r>
    </w:p>
    <w:p>
      <w:pPr>
        <w:pStyle w:val="Normal"/>
        <w:ind w:firstLine="288"/>
        <w:jc w:val="both"/>
        <w:rPr/>
      </w:pPr>
      <w:r>
        <w:rPr/>
        <w:t>- Csak ennyit tudok - folytatta a nõ. - Ott fekszik a hajón. Fejbe lõtte magát. A gépházban... az egész feje szétment... valakinek föl kellene takarítani. Minden csurom vér. Szóljanak a rendõröknek, hogy küldjenek valakit, aki felmossa! Képtelen lennék odamenni még egyszer.</w:t>
      </w:r>
    </w:p>
    <w:p>
      <w:pPr>
        <w:pStyle w:val="Normal"/>
        <w:ind w:firstLine="288"/>
        <w:jc w:val="both"/>
        <w:rPr/>
      </w:pPr>
      <w:r>
        <w:rPr/>
        <w:t>- Nem kell odamennie, Mrs. Reid-Kennedy. Nem kell semmit csinálnia. A barátom majd vet egy pillantást a csónakra; megnézi, nem kapott-e léket közben, vagy ilyesmi. Addig mi szépen felsétálunk a házba, és bedobunk egy jó erõs konyakot.</w:t>
      </w:r>
    </w:p>
    <w:p>
      <w:pPr>
        <w:pStyle w:val="Normal"/>
        <w:ind w:firstLine="288"/>
        <w:jc w:val="both"/>
        <w:rPr/>
      </w:pPr>
      <w:r>
        <w:rPr/>
        <w:t>- Gondolja, õrnagy, hogy nem fog megártani? Hiszen alig múlt tizenegy óra!</w:t>
      </w:r>
    </w:p>
    <w:p>
      <w:pPr>
        <w:pStyle w:val="Normal"/>
        <w:ind w:firstLine="288"/>
        <w:jc w:val="both"/>
        <w:rPr/>
      </w:pPr>
      <w:r>
        <w:rPr/>
        <w:t>- Meglátja, jót fog tenni - bíztatta Mann.</w:t>
      </w:r>
    </w:p>
    <w:p>
      <w:pPr>
        <w:pStyle w:val="Normal"/>
        <w:ind w:firstLine="288"/>
        <w:jc w:val="both"/>
        <w:rPr/>
      </w:pPr>
      <w:r>
        <w:rPr/>
        <w:t>A nõ összerázkódott. - Milyen hideg lett egyszerre suttogta.</w:t>
      </w:r>
    </w:p>
    <w:p>
      <w:pPr>
        <w:pStyle w:val="Normal"/>
        <w:ind w:firstLine="288"/>
        <w:jc w:val="both"/>
        <w:rPr/>
      </w:pPr>
      <w:r>
        <w:rPr/>
        <w:t>- Valóban - felelte Mann, és igyekezett úgy tenni, mintha rettenetesen fázna.</w:t>
      </w:r>
    </w:p>
    <w:p>
      <w:pPr>
        <w:pStyle w:val="Normal"/>
        <w:ind w:firstLine="288"/>
        <w:jc w:val="both"/>
        <w:rPr/>
      </w:pPr>
      <w:r>
        <w:rPr/>
        <w:t>- Hogy mondjam meg a cselédeknek... ez lesz a legnehezebb - motyogott a nõ.</w:t>
      </w:r>
    </w:p>
    <w:p>
      <w:pPr>
        <w:pStyle w:val="Normal"/>
        <w:ind w:firstLine="288"/>
        <w:jc w:val="both"/>
        <w:rPr/>
      </w:pPr>
      <w:r>
        <w:rPr/>
        <w:t>- Emiatt ne fájjon a feje, asszonyom! - nyugtatta meg Mann. - Majd a barátom beszél velük. Tudja, õ angol; s az angolok piszok jól értenek hozzá, hogyan bánjanak a cselédekkel.</w:t>
      </w:r>
    </w:p>
    <w:p>
      <w:pPr>
        <w:pStyle w:val="Normal"/>
        <w:ind w:firstLine="288"/>
        <w:jc w:val="both"/>
        <w:rPr/>
      </w:pPr>
      <w:r>
        <w:rPr/>
      </w:r>
    </w:p>
    <w:p>
      <w:pPr>
        <w:pStyle w:val="Normal"/>
        <w:ind w:firstLine="288"/>
        <w:jc w:val="both"/>
        <w:rPr/>
      </w:pPr>
      <w:r>
        <w:rPr/>
        <w:t>A háború befejezése után az amerikai katonák egy része megtartotta a stukkerét emlékbe. Douglas Reid-Kennedy, az Egyesült Államok Katonai Rendõrségének egykori fõtörzsõrmestere is magával hozta M 1911-es automata pisztolyát. A másfél centis töltényekkel felszerelt fegyver iszonyatos pusztításra volt képes. Különösen akkor, ha valaki fejbe lõtte magát vele.</w:t>
      </w:r>
    </w:p>
    <w:p>
      <w:pPr>
        <w:pStyle w:val="Normal"/>
        <w:ind w:firstLine="288"/>
        <w:jc w:val="both"/>
        <w:rPr/>
      </w:pPr>
      <w:r>
        <w:rPr/>
        <w:t>Reid-Kennedy jól megtermett fickó volt. Magam elé képzeltem, ahogy a katonai rendõrség fehér rohamsisakjában, s gumibottal a kezében ott feszít valamelyik laktanya bejárata elõtt.</w:t>
      </w:r>
    </w:p>
    <w:p>
      <w:pPr>
        <w:pStyle w:val="Normal"/>
        <w:ind w:firstLine="288"/>
        <w:jc w:val="both"/>
        <w:rPr/>
      </w:pPr>
      <w:r>
        <w:rPr/>
        <w:t>Jelen pillanatban azonban az olajos hajófenéken, két hatalmas dieselmotor között feküdt, kifacsarodott testtel, arccal az ég felé, s szétvetett karokkal, mintha az esést akarta volna kivédeni. Virágmintás, hawaii stílusú inge félig kigombolódott, s elõvillant alóla napbarnított, szõrös mellkasa. Divatos, recés talpú vászonipõ volt a lábán; amilyet a jacht-tulajdonosok általában viselnek. Elegáns szabású shortjának antik bõrövébõl matrózbicska fityegett alá.</w:t>
      </w:r>
    </w:p>
    <w:p>
      <w:pPr>
        <w:pStyle w:val="Normal"/>
        <w:ind w:firstLine="288"/>
        <w:jc w:val="both"/>
        <w:rPr/>
      </w:pPr>
      <w:r>
        <w:rPr/>
        <w:t>Koponyájának hátsó része szinte teljesen szétroncsolódott, s körös-körül véres agy- és csontdarabok borítottak mindent. Állkapcsa azonban a helyén maradt, s viszonylag sértetlen volt ahhoz, hogy a fogászati kartonok alapján azonosítani lehessen a holttestet. A végzetes pillanatban valószínûleg a fedélzeten tartózkodott Reid-Kennedy. Egyik kezével a lépcsõkorlátot foghatta, míg a másikkal szájához emelte a pisztolyt. A lövés ereje ledöntötte a lépcsõn, s berepítette a gépházba. Mielõtt meghúzta a ravaszt, bizonyára vetett egy utolsó pillantást a kastélyra, a hatalmas kertre s a teraszon reggelizõ feleségére.</w:t>
      </w:r>
    </w:p>
    <w:p>
      <w:pPr>
        <w:pStyle w:val="Normal"/>
        <w:ind w:firstLine="288"/>
        <w:jc w:val="both"/>
        <w:rPr/>
      </w:pPr>
      <w:r>
        <w:rPr/>
        <w:t>Alaposan szemügyre vettem a mólót, s megvizsgáltam a part fekvését. Igyekeztem megállapítani, hogy egy rossz szándékú látogató merrõl tudná észrevétlenül megközelíteni a jachtot.</w:t>
      </w:r>
    </w:p>
    <w:p>
      <w:pPr>
        <w:pStyle w:val="Normal"/>
        <w:ind w:firstLine="288"/>
        <w:jc w:val="both"/>
        <w:rPr/>
      </w:pPr>
      <w:r>
        <w:rPr/>
        <w:t>A hajó orrában radart és mélységmérõt fedeztem fel. Vadonatújnak látszott mind a kettõ. A mûszerfalon levõ fölösleges lyukak és friss festéknyomok arról tanúskodtak, hogy nemrég szerelhették le a régi berendezéseket. Egy jacht-tulajdonos számára legalább olyan fontos presztízskérdés volt a modern technika beszerzése, mint az, hogy milyen hosszú a hajója, vagy van-e uniformisba bújtatott legénység rajta. Egy feltûnõ helyen felszerelt hatalmas antenna szinte elengedhetetlen státusszimbólumnak számított.</w:t>
      </w:r>
    </w:p>
    <w:p>
      <w:pPr>
        <w:pStyle w:val="Normal"/>
        <w:ind w:firstLine="288"/>
        <w:jc w:val="both"/>
        <w:rPr/>
      </w:pPr>
      <w:r>
        <w:rPr/>
        <w:t>Douglas Reid-Kennedy cipzáros dzsekije a dugattyúház tetején hevert. Kék nylonból készült, s a hátára „KAPITÁNY" felirat volt hímezve. Két hatalmas, vízhatlan zsebet varrtak az oldalára, hátha egyszer olyan kapitány ölti magára, aki kaviáros szendviccsel a zsebében pottyan a tengerbe. Az egyik zsebben egy ezüstszívókás rózsafa pipa és egy Playboy-nyuszival díszített dohányzacskó lapult, a másikban pedig egy hitelkártyákkal, jacht-club-tagságival, valamint a jacht-club által megadott idõjárás jelentéssel kitömött erszény dudorodott, egy rádióhullámokkal és más furcsa adatokkal teleírkált notesz s egy jókora kulccsomó társaságában.</w:t>
      </w:r>
    </w:p>
    <w:p>
      <w:pPr>
        <w:pStyle w:val="Normal"/>
        <w:ind w:firstLine="288"/>
        <w:jc w:val="both"/>
        <w:rPr/>
      </w:pPr>
      <w:r>
        <w:rPr/>
        <w:t>Sokféle kulcs létezik a világon; kezdve a hatalmas, ormótlan pincekulcsoktól, amilyeneket a csaposok hordanak a nyakukban a borospincékben, az egészen apró és vékony alumíniumdarabkákig, amilyenekkel az utazótáskákat és a bõröndöket lehet kinyitogatni. A Douglas Reid-Kennedy dzsekijében lapuló kulcsok fontos kulcsoknak látszottak. Viszonylag kis méretû, kerek fejû, rendkívül kemény bronzötvözetbõl készült darabok voltak, s egyiken sem szerepelt a gyártó emblémája, hogy csak a kulcs jogos tulajdonosa készíttethessen másolatot róluk. Az egyik kulcs éppen beleillett a hajókabinban álló íróasztal fiókjába.</w:t>
      </w:r>
    </w:p>
    <w:p>
      <w:pPr>
        <w:pStyle w:val="Normal"/>
        <w:ind w:firstLine="288"/>
        <w:jc w:val="both"/>
        <w:rPr/>
      </w:pPr>
      <w:r>
        <w:rPr/>
        <w:t>Leültem az asztalhoz, s alaposan átkutattam az egészet, habár tudtam, hogy Reid-Kennedy nem az a fajta ember, aki terhelõ bizonyítékokat tartana a hajóján egy íróasztalfiókban. Fõként olyan jellegû iratokat találtam, amilyenekre a rövidebb utazásoknál van általában szükség: biztosítási papírokat, hajózási bizonylatokat, horgászengedélyeket. Ütött-kopott keretben ott hevert közöttük az apró megbámult fénykép is, amelyet Mann elõzõ látogatásunk alkalmával vett szemügyre. Régen letûnt világ hangulata áradt róla. Reid-Kennedy apja egy festett selyemfüggöny elõtt üldögélt; sötét öltöny volt rajta, s a nyakkendõjén arany kitûzõ csillogott. Ráncos keze egy bõrnadrágos, mosolygó kisfiú vállán nyugodott. Kivettem a fotót a keretbõl. A kemény kartonlap hátoldalán egy New York-i stúdió cirádás emblémája volt látható. Maga a felvétel ragyogó minõségben készült, s azzal a nagyfelbontású kontakttechnikával, amely a miniatûr, gyorstüzelõ kamerák megjelenésével örökre letûnt.</w:t>
      </w:r>
    </w:p>
    <w:p>
      <w:pPr>
        <w:pStyle w:val="Normal"/>
        <w:ind w:firstLine="288"/>
        <w:jc w:val="both"/>
        <w:rPr/>
      </w:pPr>
      <w:r>
        <w:rPr/>
        <w:t>Hosszú ideig bámultam a képet. A gyerek öltözékének szokatlansága és könnyedsége nem tudta leplezni azt a görcsös igyekezetet, amellyel a viselõjét a fotózáshoz elõkészítették, mint ahogy az apa komor ábrázata sem tudta elrejteni angyalarcú kisfia iránt érzett büszkeségét. A fotós éppen azt a pillanatot örökítette meg, amikor az apa ráteszi a kezét fia vállára, s a gyerek összerándul és a tekintete megmerevedik. Valahogy úgy tûnt nekem, mintha túlságosan messze lennének egymástól, s különös feszültség vibrálna közöttük. Nem nagyon értettem, miért hordozta magánál Reid-Kennedy ezt a fotót annyi éven át.</w:t>
      </w:r>
    </w:p>
    <w:p>
      <w:pPr>
        <w:pStyle w:val="Normal"/>
        <w:ind w:firstLine="288"/>
        <w:jc w:val="both"/>
        <w:rPr/>
      </w:pPr>
      <w:r>
        <w:rPr>
          <w:iCs/>
        </w:rPr>
        <w:t>Az</w:t>
      </w:r>
      <w:r>
        <w:rPr/>
        <w:t xml:space="preserve"> íróasztal fölött könyvespolc függött, hajózási könyvekkel és szaklapokkal megpakolva. Az irományok ahhoz adtak értékes tanácsokat, hogy miképpen kössünk tengerészcsomót, milyen zászlókat használjunk menet közben, vagy felhívták a figyelmet arra a fontos szempontra, hogy „a terhelés nélkül közlekedõ hajóknak minden esetben ki kell térniük a terheléssel közlekedõ hajók útjából". Volt közöttük egy vendégkönyv is; gyönyörû, bõrkötéses példány, rövid bejegyzésekkel és kacifántos aláírásokkal. Néhány oldalt valaki kitépett belõle. Fölírtam a hiányzó oldalak elõtti és utáni bejegyzések dátumát.</w:t>
      </w:r>
    </w:p>
    <w:p>
      <w:pPr>
        <w:pStyle w:val="Normal"/>
        <w:ind w:firstLine="288"/>
        <w:jc w:val="both"/>
        <w:rPr/>
      </w:pPr>
      <w:r>
        <w:rPr/>
        <w:t>Mindent gondosan visszatettem a helyére, s letöröltem azokat a tárgyakat, amelyeket megfogtam, aztán visszamentem a házba. Mrs, Reid-Kennedy egy tripla konyakot szorongatott a kezében, Mann pedig éppen egy szódat töltött magának.</w:t>
      </w:r>
    </w:p>
    <w:p>
      <w:pPr>
        <w:pStyle w:val="Normal"/>
        <w:ind w:firstLine="288"/>
        <w:jc w:val="both"/>
        <w:rPr/>
      </w:pPr>
      <w:r>
        <w:rPr/>
        <w:t>- Hiába figyelmeztettem Douglast - kesergett a nõ.</w:t>
      </w:r>
    </w:p>
    <w:p>
      <w:pPr>
        <w:pStyle w:val="Normal"/>
        <w:ind w:firstLine="288"/>
        <w:jc w:val="both"/>
        <w:rPr/>
      </w:pPr>
      <w:r>
        <w:rPr/>
        <w:t>- Mire? - kérdezte Mann.</w:t>
      </w:r>
    </w:p>
    <w:p>
      <w:pPr>
        <w:pStyle w:val="Normal"/>
        <w:ind w:firstLine="288"/>
        <w:jc w:val="both"/>
        <w:rPr/>
      </w:pPr>
      <w:r>
        <w:rPr/>
        <w:t>- Hello! - kiáltott felém a nõ, aztán folytatta. - Figyelmeztettem, hogy ne menjen Európába.</w:t>
      </w:r>
    </w:p>
    <w:p>
      <w:pPr>
        <w:pStyle w:val="Normal"/>
        <w:ind w:firstLine="288"/>
        <w:jc w:val="both"/>
        <w:rPr/>
      </w:pPr>
      <w:r>
        <w:rPr/>
        <w:t>- És miért figyelmeztette?</w:t>
      </w:r>
    </w:p>
    <w:p>
      <w:pPr>
        <w:pStyle w:val="Normal"/>
        <w:ind w:firstLine="288"/>
        <w:jc w:val="both"/>
        <w:rPr/>
      </w:pPr>
      <w:r>
        <w:rPr/>
        <w:t>- Fel akarom hívni az ügyvédemet! Nincs hozzá joguk, hogy megakadályozzanak ebben.</w:t>
      </w:r>
    </w:p>
    <w:p>
      <w:pPr>
        <w:pStyle w:val="Normal"/>
        <w:ind w:firstLine="288"/>
        <w:jc w:val="both"/>
        <w:rPr/>
      </w:pPr>
      <w:r>
        <w:rPr/>
        <w:t>- Nincs semmi értelme, hogy felhívja az ügyvédjét - hûtötte le Mann. Miközben a nõ a telefont bámulta, sikerült elcsípnem Mann pillantását. Alig észrevehetõen biccentettem neki.</w:t>
      </w:r>
    </w:p>
    <w:p>
      <w:pPr>
        <w:pStyle w:val="Normal"/>
        <w:ind w:firstLine="288"/>
        <w:jc w:val="both"/>
        <w:rPr/>
      </w:pPr>
      <w:r>
        <w:rPr/>
        <w:t>- Megtörölte rendesen a lábát? - fordult felém hirtelen a nõ.</w:t>
      </w:r>
    </w:p>
    <w:p>
      <w:pPr>
        <w:pStyle w:val="Normal"/>
        <w:ind w:firstLine="288"/>
        <w:jc w:val="both"/>
        <w:rPr/>
      </w:pPr>
      <w:r>
        <w:rPr/>
        <w:t>- Igen - feleltem.</w:t>
      </w:r>
    </w:p>
    <w:p>
      <w:pPr>
        <w:pStyle w:val="Normal"/>
        <w:ind w:firstLine="288"/>
        <w:jc w:val="both"/>
        <w:rPr/>
      </w:pPr>
      <w:r>
        <w:rPr/>
        <w:t>- Amikor vizes a fû, vigyázni kell, nehogy felhordjuk a sarat a hajóra - magyarázta a nõ, olyan gépiesen, mint aki már legalább ezerszer elmondta ugyanezt a szöveget.</w:t>
      </w:r>
    </w:p>
    <w:p>
      <w:pPr>
        <w:pStyle w:val="Normal"/>
        <w:ind w:firstLine="288"/>
        <w:jc w:val="both"/>
        <w:rPr/>
      </w:pPr>
      <w:r>
        <w:rPr/>
        <w:t>- Tudom - mondtam, és elmosolyodtam. Hiba volt.</w:t>
      </w:r>
    </w:p>
    <w:p>
      <w:pPr>
        <w:pStyle w:val="Normal"/>
        <w:ind w:firstLine="288"/>
        <w:jc w:val="both"/>
        <w:rPr/>
      </w:pPr>
      <w:r>
        <w:rPr/>
        <w:t>- Maga talán rá tudná venni a barátját, hogy jöjjön vissza inkább holnap vagy holnapután gyõzködött a nõ. - Igazán nem akarom megbántani magukat, de nagy szükségem lenne erre az egy-két napra, hogy kiheverjem a megrázkódtatást. - Nem feleltem, és Mann sem szólt semmit.</w:t>
      </w:r>
    </w:p>
    <w:p>
      <w:pPr>
        <w:pStyle w:val="Normal"/>
        <w:ind w:firstLine="288"/>
        <w:jc w:val="both"/>
        <w:rPr/>
      </w:pPr>
      <w:r>
        <w:rPr/>
        <w:t>- Felhívom az ügyvédemet - mondta a nõ, s kinyitotta Bayeux-féle vászontáskáját. Az aranycsatos szatyor legalább egy méternyi anyagból készült, s vékony bõrszíjjal lehetett vállra akasztani. Mrs. Reid-Kennedy tövirõl hegyire átkutatta az egészet, s a végén nagy sóhajtással összecsukta. - Felhívom inkább a jacht-clubot. Biztosan tudnak egy jó ügyvédet ajánlani.</w:t>
      </w:r>
    </w:p>
    <w:p>
      <w:pPr>
        <w:pStyle w:val="Normal"/>
        <w:ind w:firstLine="288"/>
        <w:jc w:val="both"/>
        <w:rPr/>
      </w:pPr>
      <w:r>
        <w:rPr/>
        <w:t>- Figyeljen rám, Mrs. Reid-Kennedy! - szólalt meg Mann. - A legjobb ügyvéd is legfeljebb tíz évvel tudja csökkenteni azt az ötven évet, amit kiszabnak magára büntetésként. Nekem viszont felhatalmazásom van arra, hogy adott esetben megszüntessem ön ellen a nyomozást...</w:t>
      </w:r>
    </w:p>
    <w:p>
      <w:pPr>
        <w:pStyle w:val="Normal"/>
        <w:ind w:firstLine="288"/>
        <w:jc w:val="both"/>
        <w:rPr/>
      </w:pPr>
      <w:r>
        <w:rPr/>
        <w:t>A nõ félreértette Mann ajánlatát. Pedig a gazdag embereknek különösen éles fülük van arra, hogy felismerjék a megvesztegetési ajánlatokat. - Néhány nap nyugalom... - szólalt meg bátortalanul, és erõtlenül felemelte a kezét - ...minden pénzt megér nekem. Engedjék meg, hogy küldjek egy kis ajándékot a kedves feleségüknek. Tündéri dísztárgyakat tartok itthon; porcelánt, aranyékszereket és mindenféle apró mütyürkét, biztosan örülnének valami apróságnak, amivel kiegészíthetik saját gyûjteményüket. Igazam van? - kérdezte, és várakozón nézett rám.</w:t>
      </w:r>
    </w:p>
    <w:p>
      <w:pPr>
        <w:pStyle w:val="Normal"/>
        <w:ind w:firstLine="288"/>
        <w:jc w:val="both"/>
        <w:rPr/>
      </w:pPr>
      <w:r>
        <w:rPr/>
        <w:t>- Be kell vallanom, Mrs. Reid-Kennedy - feleltem -, hogy teljes porcelán és aranygyûjteményemet itt hordom a számban. Feleséggel pedig per pillanat nem rendelkezem.</w:t>
      </w:r>
    </w:p>
    <w:p>
      <w:pPr>
        <w:pStyle w:val="Normal"/>
        <w:ind w:firstLine="288"/>
        <w:jc w:val="both"/>
        <w:rPr/>
      </w:pPr>
      <w:r>
        <w:rPr/>
        <w:t>- Ugye, nem bánja, ha leveszem a zakómat? - szólalt meg Mann. A nõ nem felelt, de Mann nem is várt a válaszra.</w:t>
      </w:r>
    </w:p>
    <w:p>
      <w:pPr>
        <w:pStyle w:val="Normal"/>
        <w:ind w:firstLine="288"/>
        <w:jc w:val="both"/>
        <w:rPr/>
      </w:pPr>
      <w:r>
        <w:rPr/>
        <w:t>- Tudják, a férjem gyûlölte a légkondicionáló berendezést. Azt mondta, hogy inkább szenved a hõségtõl, mint hogy egész nap a szörnyû bugást hallgassa.</w:t>
      </w:r>
    </w:p>
    <w:p>
      <w:pPr>
        <w:pStyle w:val="Normal"/>
        <w:ind w:firstLine="288"/>
        <w:jc w:val="both"/>
        <w:rPr/>
      </w:pPr>
      <w:r>
        <w:rPr/>
        <w:t>A nõ odament az ablakhoz, és elcsavarta a hõmérséklet-szabályozó gombot. A légkondicionáló azonnal bekapcsolt.</w:t>
      </w:r>
    </w:p>
    <w:p>
      <w:pPr>
        <w:pStyle w:val="Normal"/>
        <w:ind w:firstLine="288"/>
        <w:jc w:val="both"/>
        <w:rPr/>
      </w:pPr>
      <w:r>
        <w:rPr/>
        <w:t>- Jobban teszi, ha minél elõbb szembe néz a tényekkel, Mrs. Reid-Kennedy - tanácsolta Mann. - Nincs az a jacht-clubos ügyvéd, aki ki tudná húzni a csávából. Ha nem pakol ki nekünk mindent azonnal, akkor garantálom, hogy nem megy többet a jacht-clubba. Be sem engednék oda. Tudja, a legmenõbb jacht-club tulajdonosokat is kiveri a veríték, ha kémkedésrõl van szó.</w:t>
      </w:r>
    </w:p>
    <w:p>
      <w:pPr>
        <w:pStyle w:val="Normal"/>
        <w:ind w:firstLine="288"/>
        <w:jc w:val="both"/>
        <w:rPr/>
      </w:pPr>
      <w:r>
        <w:rPr/>
        <w:t>A nõ szeme megrebbent a kémkedés szó hallatán, de nem mondott rá semmit. Hallgatott egy ideig, aztán nagyot kortyolt a konyakjából. Végül dühösen felcsattant.</w:t>
      </w:r>
    </w:p>
    <w:p>
      <w:pPr>
        <w:pStyle w:val="Normal"/>
        <w:ind w:firstLine="288"/>
        <w:jc w:val="both"/>
        <w:rPr/>
      </w:pPr>
      <w:r>
        <w:rPr/>
        <w:t>- Ezt kérdezze meg! - mutatott rám. - Õ látta, hogy mi van a hajón. Neki tudnia kell, mi történt!</w:t>
      </w:r>
    </w:p>
    <w:p>
      <w:pPr>
        <w:pStyle w:val="Normal"/>
        <w:ind w:firstLine="288"/>
        <w:jc w:val="both"/>
        <w:rPr/>
      </w:pPr>
      <w:r>
        <w:rPr/>
        <w:t>- Reméltem, asszonyom, hogy felfogja végre: én csak segíteni akarok magán - szólalt meg Mann mézesmázos, én-csak-segíteni-akarok-magán hangon. - A kollégám természetesen pontosan tudja, hogy mi történt a hajón, ugyanis éppen most érkezett vissza onnan,. De ha maga mondja el ugyanazt, akkor azt írhatom a jelentésembe, hogy öntõl hallottam. Nem hiszem, hogy hosszasan kellene ecsetelnem, mit jelenthet ez a késõbbiekben az ön számára.</w:t>
      </w:r>
    </w:p>
    <w:p>
      <w:pPr>
        <w:pStyle w:val="Normal"/>
        <w:ind w:firstLine="288"/>
        <w:jc w:val="both"/>
        <w:rPr/>
      </w:pPr>
      <w:r>
        <w:rPr/>
        <w:t>- Maguk olyanok, mint a vérebek! - fakadt ki keserûen a nõ, de ezzel ki is adta minden mérgét. Nagyot sóhajtott, aztán megszólalt. - Jártak már Berlinben?</w:t>
      </w:r>
    </w:p>
    <w:p>
      <w:pPr>
        <w:pStyle w:val="Normal"/>
        <w:ind w:firstLine="288"/>
        <w:jc w:val="both"/>
        <w:rPr/>
      </w:pPr>
      <w:r>
        <w:rPr/>
      </w:r>
    </w:p>
    <w:p>
      <w:pPr>
        <w:pStyle w:val="Normal"/>
        <w:ind w:firstLine="288"/>
        <w:jc w:val="both"/>
        <w:rPr/>
      </w:pPr>
      <w:r>
        <w:rPr/>
        <w:t>Minden ember életében van egy idõszak, amikor ijesztõen mély hullámvölgybe kerül: Mrs. Marjorie Dean életében 1955 nyarán, Berlinben következett be a mélypont. Fizikailag sikerült ugyan felépülnie a spontán vetélésbõl, de magzatának elvesztését lelkileg nem tudta kiheverni. Berlint egyébként sem szerette, gyökértelennek érezte magát a kettéosztott városban. Hiába beszélt folyékonyan németül, a berliniek csak nagyképû jenkinek tartották, aki a megszálló hadsereggel együtt érkezett. Az amerikaiak viszont nem felejtették el, hogy nagyszülei annak idején Németországból vándoroltak ki, s állandóan felhánytorgatták német származását. Berlinben egyébként sem volt nehéz klausztrofóbiát kapni. A berliniek városukat „szigetnek" nevezték, s a kapitalizmus utolsó bástyájának tekintették a németországi szovjet zóna végtelen tengerén. Marjorie Dean Berlin keleti részébe nem mehetett át, a vezetõ beosztású kémelhárítótisztek hozzátartozói számára ugyanis ez a lehetõség teljességgel ki volt zárva; Németország nyugati részébe pedig csak a városparancsnok külön engedélyével utazhatott.</w:t>
      </w:r>
    </w:p>
    <w:p>
      <w:pPr>
        <w:pStyle w:val="Normal"/>
        <w:ind w:firstLine="288"/>
        <w:jc w:val="both"/>
        <w:rPr/>
      </w:pPr>
      <w:r>
        <w:rPr/>
        <w:t>Gyûlölte a magas sövénnyel és sûrû bozóttal körülvett öreg házat is, amelyben lakott. Túlságosan nagy volt kettõjük számára. Steinerék, akik a ház körüli teendõket ellátták, a gazzal benõtt s ütött-kopott melegházakkal telezsúfolt kert legvégében laktak, egy apró vendégházban.</w:t>
      </w:r>
    </w:p>
    <w:p>
      <w:pPr>
        <w:pStyle w:val="Normal"/>
        <w:ind w:firstLine="288"/>
        <w:jc w:val="both"/>
        <w:rPr/>
      </w:pPr>
      <w:r>
        <w:rPr/>
        <w:t>Nem volt nehéz kitalálni, miért választotta ki magának ezt a tágas épületet az amerikai hadsereg. Egy idõben rádiós továbbképzõ központot alakítottak ki benne, ahol a kezdõ ügynököket tanították az adóvevõk használatára. Erre a célra kitûnõen megfelelt. Arra azonban már kevéssé volt alkalmas, hogy Dean õrnagy és felesége benne élje le az életét. Az ódon berendezés még abból az idõbõl maradt itt, amikor a ház egy divatos náci ideggyógyász otthonaként funkcionált. A falakat porosz egyenruhás katonák portréi borították, s a zongorán egy fejkötõs hölgy megsárgult fotója állt. Deanék egy idõ után arra a következtetésre jutottak, hogy a kép valószínûleg a náci orvos édesanyját ábrázolja.</w:t>
      </w:r>
    </w:p>
    <w:p>
      <w:pPr>
        <w:pStyle w:val="Normal"/>
        <w:ind w:firstLine="288"/>
        <w:jc w:val="both"/>
        <w:rPr/>
      </w:pPr>
      <w:r>
        <w:rPr/>
        <w:t>Azon a csütörtökön Marjorie Dean majdnem délig ágyban maradt. Férje több napos szolgálati útra ment - ezek az utak egyre gyakrabban ismétlõdtek, s egyre hosszabb ideig, tartottak - így Marjorie-nak nem akadt semmi dolga. Ót óráig ráért, akkor kezdõdött ugyanis a nõi bridzsverseny Grunwaldon, a tisztiklubban. Miután fölkelt, megfürdött és felvette kedvenc vászonruháját. Tudta, hogy egy órakor érkezik a futár a laktanyából.</w:t>
      </w:r>
    </w:p>
    <w:p>
      <w:pPr>
        <w:pStyle w:val="Normal"/>
        <w:ind w:firstLine="288"/>
        <w:jc w:val="both"/>
        <w:rPr/>
      </w:pPr>
      <w:r>
        <w:rPr/>
        <w:t>A kávé, amit Frau Steiner szervírozott, már régen kihûlt, de Marjorie ugyanolyan csigalassúsággal szopogatta el, mintha még mindig tûzforró lenne. Közben ráérõsen nézegette magát a tükörben, s olyan lassan kente magára a sminket, amennyire csak lehetett. Az egyik éjjeliszekrényen nagy halomban álltak a könyvek: a forró Délen játszódó romantikus regények. Marjorie lenézte magát, amiért állandóan ezeket a ponyvákat falja, de tisztában volt vele, hogy csak ilyen módon ûzheti el az iszonytató unalmat; így terelheti el a figyelmét romló házasságáról; s csak így képes elviselni lelkileg összetört férjét, aki a gyerek elvesztése óta teljes apátiába süllyedt.</w:t>
      </w:r>
    </w:p>
    <w:p>
      <w:pPr>
        <w:pStyle w:val="Normal"/>
        <w:ind w:firstLine="288"/>
        <w:jc w:val="both"/>
        <w:rPr/>
      </w:pPr>
      <w:r>
        <w:rPr/>
        <w:t>A szalon felõl zongora hangjai csendültek fel hirtelen. Egy régi nibelung dalt játszott valaki. Marjorie ismerte a dallamot gyerekkorából; apja énekelte neki annak idején. Egy szegény szántóvetõrõl és egy gazdag kereskedõrõl szólt. Elõször azt hitte, hogy hallucinál, de aztán eszébe jutott, hogy megengedte Steinerék lányának, hogy naponta egy órát gyakoroljon a zongorán. Beszélgetés hangjai szûrõdtek fel a konyhából. A hõség miatt ugyanis a konyhaablak sarkig tárva volt. Marjoire felismerte Steinerék unokaöccsének a hangját. Nem szerette a fickót, s szívbõl remélte, hogy nem marad sokáig. Elõször csak egy hétvégére állított be, de aztán egyre gyakoribbakká váltak a látogatásai. A férfi azt állította magáról, hogy könyvkötõmester a türingiai Coburgban, de Marjorie-nak kitûnõ hallása volt, s könnyen megállapította, hogy a fickó valószínûleg Szászországból jött, a szovjet zónából. A furcsa tájszólást nehéz lett volna összetéveszteni. Az éneklõ kappanhangot hallgatva Marjorie alig tudta visszatartani a nevetését. De ahogy jobban odafigyelt a beszédfoszlányokra, jókedve fokozatosan elillant. Az unokaöccs hangja egyre élesebb lett, egyre követelõzõbb és fenyegetõbb. A pergõ ritmus, az éneklõ szász akcentus, s a német katonai szleng miatt Marjorie nem nagyon értette a szöveget, mégis rossz érzés kerítette hatalmába. Ösztöne azt súgta, hogy a látogató nem Steinerék unokaöccse, s hogy jelenléte - és arrogáns viselkedése - bizonyára összefüggésben áll azzal a titkos munkával, amivel a férje foglalkozik. Közben becsukták a konyhaablakot, s több hang nem szûrõdött ki a konyhából. Marjorie igyekezett kitörölni emlékezetébõl a kellemetlen esetet, s végül arra a következtetésre jutott, hogy képzelõdés volt az egész.</w:t>
      </w:r>
    </w:p>
    <w:p>
      <w:pPr>
        <w:pStyle w:val="Normal"/>
        <w:ind w:firstLine="288"/>
        <w:jc w:val="both"/>
        <w:rPr/>
      </w:pPr>
      <w:r>
        <w:rPr/>
        <w:t xml:space="preserve">A futár minden nap pontosan egy órakor érkezett, s szigorúan bizalmas iratokat hozott magával egy biztonsági zárral ellátott fémtáskában. Soha nem késett egyetlen percet sem. Marjorie szívesen találkozott a fickóval, s tudta, hogy a futár is kedveli az õ társaságát. Ha csak lehetett, mindig szakítottak idõt arra, hogy megigyanak egy kávét, és egyenek hozzá egy kis süteményt. A férfi imádta a házi készítésû </w:t>
      </w:r>
      <w:r>
        <w:rPr>
          <w:i/>
          <w:iCs/>
        </w:rPr>
        <w:t>Süssgeback</w:t>
      </w:r>
      <w:r>
        <w:rPr/>
        <w:t xml:space="preserve">ot, Steiner asszony pedig mesteri módon készítette a különféle mézes, kakaós és egyéb süteményeket. Idõnként egészen különleges, marcipánbevonatú és mandulakrémmel töltött tortákat is sütött. Régi hagyomány a németeknél, hogy a szerelmesek </w:t>
      </w:r>
      <w:r>
        <w:rPr>
          <w:i/>
          <w:iCs/>
        </w:rPr>
        <w:t>Lebkuchen</w:t>
      </w:r>
      <w:r>
        <w:rPr>
          <w:iCs/>
        </w:rPr>
        <w:t>nel</w:t>
      </w:r>
      <w:r>
        <w:rPr/>
        <w:t xml:space="preserve"> kínálják egymást, s bár Marjorie Dean és a fiatal káplár viselkedése rendkívül visszafogott volt, s távolról sem lépte túl a kölcsönös szimpátia határát, óvatos flört jeleit lehetett felfedezni abban, hogy éppen ezeket a süteményeket választják.</w:t>
      </w:r>
    </w:p>
    <w:p>
      <w:pPr>
        <w:pStyle w:val="Normal"/>
        <w:ind w:firstLine="288"/>
        <w:jc w:val="both"/>
        <w:rPr/>
      </w:pPr>
      <w:r>
        <w:rPr/>
        <w:t>Azon a bizonyos csütörtökön Frau Steiner mogyorós piskótát sütött. Az elkészült süteményt tálcára tette, fehér konyharuhával letakarta, s otthagyta a konyhaasztalon egy zacskó kávé, a kávéfõzõ, valamint egy antik kávéskészlet és a hozzá tartozó csipkekendõk társaságában.</w:t>
      </w:r>
    </w:p>
    <w:p>
      <w:pPr>
        <w:pStyle w:val="Normal"/>
        <w:ind w:firstLine="288"/>
        <w:jc w:val="both"/>
        <w:rPr/>
      </w:pPr>
      <w:r>
        <w:rPr/>
        <w:t>Douglas Reid-Kennedy káplár szórakoztató fickó volt. Sosem jött üres kézzel; mindig tartogatott valamilyen jópofa pletykát vagy érdekes sztorit a tarsolyában. Gyakran beszélgettek Marjoire-val nagyvárosi gyermekéveikrõl. Mindketten New Yorkban nõttek fel, ráadásul ugyanazon a környéken, s Douglas határozottan állította, hogy emlékszik arra a szép kislányra, aki szüleivel és bátyjával együtt üldögélt vasárnaponként a templomban. Egyszer részletesen elmesélte az életét Marjorie-nak. Douglas apja Hamburgban született. 1925-ben emigrált az Egyesült Államokba, miután a gazdasági válság elvitte mindenét. Olyan lakókörnyezetbe kerültek, ahol a szomszédok nem nagyon szerették a németeket, s sûrûn hangot is adtak véleményüknek, ezért Douglas apja kénytelen volt felvenni a Reid-Kennedy nevet. A harmincas években azután újra elõnyösnek bizonyult a német származás. Az amerikai hadsereg egyik zsidó származású gazdasági tisztje tévedés folytán azt hitte róluk, hogy a nácik elõl menekültek Amerikába, és szolidaritásból elintézte nekik, hogy jelentõs összegû megrendelést kapjanak a hadseregtõl a B-17-es bombázók rádióadóinak legyártására.</w:t>
      </w:r>
    </w:p>
    <w:p>
      <w:pPr>
        <w:pStyle w:val="Normal"/>
        <w:ind w:firstLine="288"/>
        <w:jc w:val="both"/>
        <w:rPr/>
      </w:pPr>
      <w:r>
        <w:rPr/>
        <w:t>A hadsereggel kötött szerzõdés gyökeresen átalakította a Reid-Kennedy család egész életét, s meghatározta a jövõjét is. A cég egyre tágasabb épületbe költözött, s egyre több munkást foglalkoztatott. A négy alkalmazottal dolgozó rádióalkatrész-gyártó mûhelybõl a háborû végére közel kétmillió dolláros nyereséggel záró, virágzó nagyvállalat lett. Douglast beíratták egy elõkelõ magániskolába, ahol megtanították a legválasztékosabb oxfordi beszédmódra és akcentusra, de az amerikai hadsereg tisztiiskolájára nem sikerült bekerülnie. Akkoriban rendkívül dühítette a dolog, de késõbb rájött, hogy a felvételi bizottságnak valószínûleg igaza volt; túlságosan felelõtlen és lusta ahhoz, hogy tiszt legyen belõle. Mert itt van például Dean õrnagy. Napi huszonnégy órát dolgozik, s arra sincs ideje, hogy rendesen berúgjon, nemhogy arra, hogy nõk után futkosson, vagy az igazi berliniekkel ismerkedjen.</w:t>
      </w:r>
    </w:p>
    <w:p>
      <w:pPr>
        <w:pStyle w:val="Normal"/>
        <w:ind w:firstLine="288"/>
        <w:jc w:val="both"/>
        <w:rPr/>
      </w:pPr>
      <w:r>
        <w:rPr/>
        <w:t>Az „igazi berliniekkel" való ismerkedés volt Douglas kedvenc idõtöltése. Rendkívül érdekes emberekkel ismerkedett meg; a német arisztokrácia krémjével, egy náci filmsztárral, egy oroszlánszelidítõvel, festõkkel és szobrászokkal, radikális drámaírókkal és olyan gestapós tisztekkel, akiknek jókora vérdíjat tûztek ki a fejére. Ha valakinek új fényképezõgép kellett, vagy olcsó antik tárgyra vágyott, Douglas pontosan tudta, hol árverezik potom áron a lecsúszott, elszegényedett rétegek portékáit. Douglas fiatal volt, és életvidám. Nagyvilági életet élt, és szerette a hazárdjátékot; nem fakadt azonnal sírva, ha elvesztett néha egy-egy kisebb összeget. Fiatal kora miatt a háborút megúszta, a politikára nagy ívben fütyült, s a hadsereg sem érdekelte. Csak arra ügyelt, hogy távol tartsa magát minden veszélyes helyzettõl, s várta a boldog pillanatot, amikor végre leszerelhet. Röviden: Douglas Reid-Kennedy mindenben pontosan Hank Dean ellentéte volt.</w:t>
      </w:r>
    </w:p>
    <w:p>
      <w:pPr>
        <w:pStyle w:val="Normal"/>
        <w:ind w:firstLine="288"/>
        <w:jc w:val="both"/>
        <w:rPr/>
      </w:pPr>
      <w:r>
        <w:rPr/>
        <w:t>Ezért volt annyira meglepõ, hogy azon a csütörtöki napon egy teljesen megváltozott, komoly tekintetû és meglehetõsen gondterhelt Reid-Kennedy lépett be az ajtón. Nem is a megszokott ruháját viselte. Beosztása lehetõvé tette számára, hogy civil ruhát öltsön, s Douglas rendszerint élt is ezzel a lehetõséggel. Szívesen hordta a berlini újgazdagok hivalkodó és elegáns öltözékét. Általában finom selyemsálakat viselt és puha bõrdzsekiket húzott magára, s azokat a kézzel varrott vadászruhákat szerette, amelyek olyan jól mutatnak egy ezüst Porschében. De ezen a napon ócska, kék vászonzakó és kitérdelt szövetnadrág volt rajta. Hiányzott a karjáról az aranyóra és a vastag aranykarperec is. Leginkább azokra a lerobbant lengyel menekültekre hasonlított, akik házról házra járnak, s fûnek-fának felajánlják szolgálataikat egy tál meleg ételért.</w:t>
      </w:r>
    </w:p>
    <w:p>
      <w:pPr>
        <w:pStyle w:val="Normal"/>
        <w:ind w:firstLine="288"/>
        <w:jc w:val="both"/>
        <w:rPr/>
      </w:pPr>
      <w:r>
        <w:rPr/>
        <w:t>Szótlanul letelepedett a konyhában, s nem nyúlt sem a kávéhoz, sem a mogyorós süteményhez. Aztán megkérte Marjoire-t, hogy hozzon neki egy whiskyt. Marjorie meglepõdött a különös kérésen, de nem mutatta ki érzéseit. Elõvette a whiskys üveget, és letette az asztalra. Douglas töltött magának egy tripla adagot, s egy hajtásra kiitta. Aztán Marjorie-ra pillantott, s nyugodt hangon megkérdezte tõle, tudja-e, hogy a férje a titkosszolgálatnak dolgozik. Marjorie tisztában volt vele, hogy a férje valamilyen rendõri tevékenységet folytat a hadseregben, csak azt nem tudta, mit jelent ez pontosan. Úgy gondolta, hogy Dean valamiféle összekötõ az amerikai hadsereg és a nyugat-berlini rendõrség között, s abban merül ki a tevékenysége, hogy kivizsgálja a verekedõ, részeg katonák tivornyáit, s megnyugtatja azokat a hoppon maradt nõket, akik amerikai feleségek szerettek volna lenni, de végül Berlinben maradtak, elhagyva és terhesen. Douglas elmondta Marjorie-nak, hogy miben állt Dean õrnagy tényleges feladata: összegyûjtötte a különbözõ forrásokból beáramló titkos anyagot, s ez alapján megpróbálta feltérképezni a keletnémet Volkspolizei tevékenységét. Csakhogy Dean szeretett volna személyesen is meggyõzõdni róla, mi folyik a fal másik oldalán, ezért elhatározta, hogy átruccan Kelet-Berlinbe. Ekkor következett be a tragédia.</w:t>
      </w:r>
    </w:p>
    <w:p>
      <w:pPr>
        <w:pStyle w:val="Normal"/>
        <w:ind w:firstLine="288"/>
        <w:jc w:val="both"/>
        <w:rPr/>
      </w:pPr>
      <w:r>
        <w:rPr/>
        <w:t>Marjorie belekortyolt a kávéjába, aztán bekapott egy darab süteményt. Douglas várt egy kicsit, hogy a nõ végiggondolhassa a helyzetet, aztán folytatta.</w:t>
      </w:r>
    </w:p>
    <w:p>
      <w:pPr>
        <w:pStyle w:val="Normal"/>
        <w:ind w:firstLine="288"/>
        <w:jc w:val="both"/>
        <w:rPr/>
      </w:pPr>
      <w:r>
        <w:rPr/>
        <w:t>- Marjorie! - szólalt meg végül. - Jobb, ha megérti, hogy a férjét kémkedés vádjával fogva tartják Kelet-Berinben. Azok a fickók nem szoktak sokat teketóriázni; bármelyik pillanatban agyonlõhetik Dean õrnagyot.</w:t>
      </w:r>
    </w:p>
    <w:p>
      <w:pPr>
        <w:pStyle w:val="Normal"/>
        <w:ind w:firstLine="288"/>
        <w:jc w:val="both"/>
        <w:rPr/>
      </w:pPr>
      <w:r>
        <w:rPr/>
        <w:t>Douglas áthajolt az asztalon és gyengéden megfogta Marjorie csuklóját. Kapcsolatuk ez alatt a néhány perc alatt gyökeresen megváltozott. Mind ez ideig Douglas Mrs. Deannek szólította Marjorie-t, és azzal a távolságtartó tisztelettel beszélt vele, ami egy felettes feleségének kijár. De a tragikus esemény pillanatok alatt közelebb hozta õket egymáshoz. Marjorie lassan felfogta, hogy mi történt, s csorogni kezdtek a könnyei; elõször csak halkan sírdogált, de a végén hisztérikus zokogásban tört ki.</w:t>
      </w:r>
    </w:p>
    <w:p>
      <w:pPr>
        <w:pStyle w:val="Normal"/>
        <w:ind w:firstLine="288"/>
        <w:jc w:val="both"/>
        <w:rPr/>
      </w:pPr>
      <w:r>
        <w:rPr/>
        <w:t xml:space="preserve">Az ezt követõ néhány órára csak ködösen és zavarosan emlékezett, s képtelen volt az eseményeket idõrendi sorrendbe helyezni. Homályos, kusza képek villantak föl elõtte. Douglas hosszas telefonbeszélgetéseket bonyolított le valakikkel. Komor ábrázatú férfiak jelentek meg a házban, aztán távoztak. Douglas megnyugtatta, hogy még nincs minden elveszve. A keletnémet rendõrség ugyanis még nem adta át Dean õrnagyot az oroszoknak, s egyelõre nem szállították át a KGB-fõhadiszállásra, Berlin-Karlshorstba. A keletnémetek felajánlották, hogy kicserélik Deant arra a fontos dokumentumra, amelyet elõzõ héten loptak el a kelet-berlini rendõrfõnök irodájából. Marjorie sokáig habozott. Tudta, hogy a széf az íróasztal mögött rejtõzik a dolgozószobában. Azt mondta Douglasnek, hogy nincs kulcsa hozzá, és a kombinációt sem ismeri. Douglas erre azt felelte, hogy ne komolytalankodjon. „A </w:t>
      </w:r>
      <w:r>
        <w:rPr>
          <w:i/>
          <w:iCs/>
        </w:rPr>
        <w:t>férjérõl</w:t>
      </w:r>
      <w:r>
        <w:rPr/>
        <w:t xml:space="preserve"> van szó, Mrs. Dean!" Végül Marjorie kinyitotta a széfet, és kivette a dokumentumot. Douglas átfutotta a szöveget. Negyvenkilenc oldalból állt; s gyenge minõségû, sárgás csomagolópapírra stencílezték. Az oldalak tetején fekete tintával áthúzott sorszámok sorakoztak. A lapok szélén a betûk szinte teljesen kifakultak, s Marjorie arra gondolt, talán nem is lehetnek annyira titkosak ezek az adatok, ha olyan hosszú ideig hevertek a napon, hogy volt idejük kifakulni.</w:t>
      </w:r>
    </w:p>
    <w:p>
      <w:pPr>
        <w:pStyle w:val="Normal"/>
        <w:ind w:firstLine="288"/>
        <w:jc w:val="both"/>
        <w:rPr/>
      </w:pPr>
      <w:r>
        <w:rPr/>
        <w:t>Marjorie szerette volna telefonon felhívni Dean közvetlen felettesét, de Douglas lebeszélte róla.</w:t>
      </w:r>
    </w:p>
    <w:p>
      <w:pPr>
        <w:pStyle w:val="Normal"/>
        <w:ind w:firstLine="288"/>
        <w:jc w:val="both"/>
        <w:rPr/>
      </w:pPr>
      <w:r>
        <w:rPr/>
        <w:t>- El tudja képzelni arról a hólyagról, hogy magára vállaljon ekkora felelõsséget? Arra sem adna engedélyt, hogy egy használt papírzsebkendõt átadjunk a keletnémeteknek. Egyszerûen továbbítaná az ügyet Frankfurtba, s legalább egy hetet várhatnánk, amíg megjön a válasz. Addigra viszont Dean õrnagy régen Moszkvában csücsülne.</w:t>
      </w:r>
    </w:p>
    <w:p>
      <w:pPr>
        <w:pStyle w:val="Normal"/>
        <w:ind w:firstLine="288"/>
        <w:jc w:val="both"/>
        <w:rPr/>
      </w:pPr>
      <w:r>
        <w:rPr/>
        <w:t>- De honnan tudja, hogy ez nem egy életbevágóan fontos dokumentum? - kérdezte Marjorie.</w:t>
      </w:r>
    </w:p>
    <w:p>
      <w:pPr>
        <w:pStyle w:val="Normal"/>
        <w:ind w:firstLine="288"/>
        <w:jc w:val="both"/>
        <w:rPr/>
      </w:pPr>
      <w:r>
        <w:rPr/>
        <w:t>Douglas nevetve azt felelte, hogy ez csak annak a keletnémet tisztnek lehet életbevágóan fontos, akinek a széfjébõl elemelték. A fickó minél hamarább szeretné visszakapni az iratot, s a lehetõ leggyorsabban elfelejteni az egész históriát. És egyébként is, mindennapos dolog az efféle csereberélés.</w:t>
      </w:r>
    </w:p>
    <w:p>
      <w:pPr>
        <w:pStyle w:val="Normal"/>
        <w:ind w:firstLine="288"/>
        <w:jc w:val="both"/>
        <w:rPr/>
      </w:pPr>
      <w:r>
        <w:rPr/>
        <w:t>De Marjorie-t továbbra is kétségek gyötörték a dokumentum fontosságát illetõen.</w:t>
      </w:r>
    </w:p>
    <w:p>
      <w:pPr>
        <w:pStyle w:val="Normal"/>
        <w:ind w:firstLine="288"/>
        <w:jc w:val="both"/>
        <w:rPr/>
      </w:pPr>
      <w:r>
        <w:rPr/>
        <w:t>- Gyõzõdjön meg róla a saját szemével! - javasolta Douglas, de Marjorie nem nagyon értette a keleti zóna rendõrségének hivatalos zsargonjában írt szöveget. - El tudja képzelni, hogy egy olyan lelkiismeretes tiszt, mint a férje, otthon a saját széfjében tartson egy életbevágóan fontos iratot? - Marjorie elõször nem felelt, de aztán arra a következtetésre jutott, hogy ez tényleg nem valószínû.</w:t>
      </w:r>
    </w:p>
    <w:p>
      <w:pPr>
        <w:pStyle w:val="Normal"/>
        <w:ind w:firstLine="288"/>
        <w:jc w:val="both"/>
        <w:rPr/>
      </w:pPr>
      <w:r>
        <w:rPr/>
        <w:t xml:space="preserve">Késõbb Douglas elvitte Marjorie-t moziba. Végig kellett ülnie a </w:t>
      </w:r>
      <w:r>
        <w:rPr>
          <w:i/>
          <w:iCs/>
        </w:rPr>
        <w:t>Jolson Újra Énekel</w:t>
      </w:r>
      <w:r>
        <w:rPr/>
        <w:t xml:space="preserve"> címû bárgyú zenés filmet. A párbeszédeket ugyan németre szinkronizálták, de a dalbetétek szerencsére az eredeti felvételrõl hangzottak el. Marjorie csak estefelé került haza. A nap vörös korongja éppen akkor bukott le Grunewald fái mögött. Végigsétált a hosszú kerten, s amikor a ház bejáratához ért, egy pillanatra azt hitte, hogy a rózsák valamilyen csoda folytán hirtelen kinyíltak. Csak ahogy közelebb lépett hozzájuk, akkor jött rá, hogy nem a rózsák vörösek, hanem a rózsabokor mögött levõ fehér fal véres. Marjoire-n azonnal elhatalmasodott a pánik. Futni kezdett, aztán végigbukdácsolt a hátsó kerten, és becsöngetett Steinerékhez. Senki nem nyitott ajtót. Rövidesen megérkezett Douglas egy fekete Opel Kapitanon, és rábeszélte Marjorie-t, hogy töltse az éjszakát a laktanya vendégszobájában. A szükséges engedélyeket is beszerezte </w:t>
      </w:r>
      <w:r>
        <w:rPr>
          <w:iCs/>
        </w:rPr>
        <w:t>hozzá.</w:t>
      </w:r>
    </w:p>
    <w:p>
      <w:pPr>
        <w:pStyle w:val="Normal"/>
        <w:ind w:firstLine="288"/>
        <w:jc w:val="both"/>
        <w:rPr/>
      </w:pPr>
      <w:r>
        <w:rPr/>
        <w:t>Marjorie végig a laktanyában maradt, s csak akkor tért vissza a házba, amikor Dean õrnagyot kiengedték Kelet-Berlinbõl. A Volkspolizei megtartotta ígéretét: miután a dokumentumot ellenõrizték és hitelesítették, Deant a Checkpoint Charlie-hoz szállították. Marjorie soha többé nem látta Steineréket. Ragaszkodott ahhoz, hogy elhagyják a rossz emlékû házat, s végül Spandauba költöztek egy kisebb, modern házba. Nem sokkal késõbb Marjorie terhes lett, s úgy tûnt, hogy a házasságuk még rendbe jöhet, de ekkor már túlságosan mély szakadék választotta el Hank Deant fiatal feleségétõl.</w:t>
      </w:r>
    </w:p>
    <w:p>
      <w:pPr>
        <w:pStyle w:val="Normal"/>
        <w:ind w:firstLine="288"/>
        <w:jc w:val="both"/>
        <w:rPr/>
      </w:pPr>
      <w:r>
        <w:rPr/>
        <w:t>A zárt ajtók mögött megtartott és sietve lebonyolított tárgyalás eredménye soha nem került nyilvánosságra. A vizsgálat egyértelmûen tisztázta, hogy a Volkspolizeinek átadott dokumentum a keletnémet titkosszolgálat páncélszekrényébõl származott, s szigorúan bizalmas adatokat tartalmazott. Steiner unokaöccsének a hulláját a Spree folyóból fogták ki, s a boncolásnál megállapították, hogy a férfit halála elõtt félig agyonverte „egy vagy több ismeretlen egyén". A rendõrségi jegyzõkönyvbe úgy került be az unokaöccs, mint „azonosíthatatlan személy". Mrs. Dean vallomását, melyben azt állította, hogy Steiner és az unokaöccs heves vitába keveredett, „hitelt nem érdemlõ hallucinációnak" minõsítették. Dean õrnagyot megfenyítették, amiért a szigorúan titkos dokumentumot magánál tartotta, és fegyelmivel elmozdították a státuszából. Mrs. Deant tökéletesen tisztázták minden vádpont alól. Végül Douglas Reid-Kennedy káplár vitte el a balhé legnagyobb részét. Mivel nem tartozott a hivatásos állományhoz, kitûnõ alanynak bizonyult ahhoz, hogy a vizsgálóbizottság a törvény teljes szigorával lesújtson rá. Reid-Kennedynek ugyanis nem forgott kockán a katonai karrierje, s a tiszti állományhoz sem tartozott. A hadsereg busásan meghálálta, hogy a káplár szó nélkül vállalta a felelõsséget a hadsereg számára rendkívül kínos ügyben. Elõször átszállították New Jersey-be, a hadsereg sorozó parancsnokságára, majd elõléptették, végül rendkívüli kedvezménnyel, a szolgálati idõ lejárta elõtt leszerelték.</w:t>
      </w:r>
    </w:p>
    <w:p>
      <w:pPr>
        <w:pStyle w:val="Normal"/>
        <w:ind w:firstLine="288"/>
        <w:jc w:val="both"/>
        <w:rPr/>
      </w:pPr>
      <w:r>
        <w:rPr/>
        <w:t>Az említett események teljesen feldúlták Douglas Reid-Kennedy és a Dean család megszokott életét. Hank Dean pontosan tudta, hogy soha többé nem kaphat olyan fontos, bizalmi állást, mint az eddigi volt. Ex-kollégái és tiszttársai kerülték, mint a veszett kutyát. Bánatában ivásra adta a fejét. Amikor alkoholizmusa elérte a tetõfokot, s a hadsereg jónak látta, ha alkoholelvonókúrára küldi egy München melletti katonai kórházba, Marjorie fogta az újszülött gyereket. Henry Hope-ot, és visszaköltözött a szüleihez New Yorkba. Hamarosan találkozott Douglasszel. Az elsõ találka véletlenül jött létre, de aztán már rendszeresen összejártak, s kapcsolatuk egyre szorosabbá és intimebbé vált.</w:t>
      </w:r>
    </w:p>
    <w:p>
      <w:pPr>
        <w:pStyle w:val="Normal"/>
        <w:ind w:firstLine="288"/>
        <w:jc w:val="both"/>
        <w:rPr/>
      </w:pPr>
      <w:r>
        <w:rPr/>
        <w:t>Végre úgy tûnt, hogy vége a rémálomnak, ám a java csak ezután következett. Annak idején Douglas az iskola ökölvívó csapatában bokszolt, nehézsúlyban. Tehetséges versenyzõnek tartották, s jelölték az országos bajnokságra is, de egy véletlen baleset folytán végleg abba kellett hagynia az öklözést. Olyan szerencsétlenül ütötte meg az egyik versenyzõtársát, hogy az súlyos és maradandó sérülést szenvedett. Douglast annyira megviselte az eset, hogy soha többé nem szállt ringbe. Sok-sok évvel késõbb aztán ugyanezzel a kalapácsütéssel ütötte le Douglas Reid-Kennedy Steinerék ál-unokaöccsét. Miután kiderült, hogy a fickó zsarolta Steineréket és a keletnémet titkosszolgálatnak dolgozott, a vizsgálóbizottság jobbnak látta, ha eltusolja az ügyet. De az oroszok nem felejtettek ilyen könnyen. Három évvel az említett eset után Douglast Berlinben felkereste egy kölyökképû fiatalember, aki egy ismeretlen lengyel tranzisztorgyártó cég üzletkötõjeként mutatkozott be. Az udvarias belépõ után a fickó azonnal rátért a lényegre. Elmondta, hogy cége megvásárolta a Douglas konszern részvényeinek mintegy harminchét százalékát. A kölyökképû mosolyogva hozzátette: tisztában vannak vele, hogy a harminchét százalék még nem ötvenegy százalék, de ahhoz éppen elég, hogy kezükben tarthassák a vállalat üzleti életét. Ha akarják, pénzt invesztálhatnak a termelésbe, ha akarják, megváltoztathatják a profilt és átállhatnak borotvapengegyártásra, s ha akarják, csõdbe juttathatják és elárvereztethetik a céget. A fiatalember emlékeztette Douglast arra az apróságra, hogy annak idején megölte egyik „alkalmazottjukat", s Douglas hirtelen felfogta, hogy vállalata KGB tulajdonba került. Az oroszok felajánlották neki, hogy amennyiben hajlandó együttmûködni velük, minden évben hiánytalanul megtarthatja a részvényei után járó osztalékot. A KGB azt is vállalta, hogy folyamatosan értesíti Douglast arról, hogy az amerikai kormányzat milyen elektronikai szerzõdéseket kíván megkötni, és arról is, hogy a rivális cégek milyen ajánlatokat tesznek a kormányzatnak. Cserébe mindössze azt kívánták Douglastõl, hogy folyamatosan lássa el õket az amerikai elektronikai ipar legfrissebb technikai adataival. A kölyökképû végül megfenyegette Douglast, hogy amennyiben nem dolgozik nekik, csõdbe viszik a vállalatot, és „végrehajtják" az ítéletet azokon a személyeken, akik aznap éjjel a házban tartózkodtak: Marjorie-n, Steineréken, Steinerék lányán és magán Douglasen. Douglas egy hét gondolkodási idõt kért. A KGB megadta neki. Pontosan tudták, hogy a válasz csak „igen" lehet.</w:t>
      </w:r>
    </w:p>
    <w:p>
      <w:pPr>
        <w:pStyle w:val="Normal"/>
        <w:ind w:firstLine="288"/>
        <w:jc w:val="both"/>
        <w:rPr/>
      </w:pPr>
      <w:r>
        <w:rPr/>
        <w:t>Miután befejezte a történetet, Mrs. Reid-Kennedy töltött magának egy dupla konyakot, és nagyot kortyolt belõle. Mann õrnagy odalépett a légkondicionáló berendezéshez, és a leghidegebb fokozatra állította. Egy pillanatra megállt mellette, és hagyta, hogy a hideg levegõ az arcát fújja. Aztán hirtelen megfordult, és eleresztette legmegnyerőbb mosolyát.</w:t>
      </w:r>
    </w:p>
    <w:p>
      <w:pPr>
        <w:pStyle w:val="Normal"/>
        <w:ind w:firstLine="288"/>
        <w:jc w:val="both"/>
        <w:rPr/>
      </w:pPr>
      <w:r>
        <w:rPr/>
        <w:t>- Pompás! Igazán pompás! - lelkesedett. - Szeretném, asszonyom, ha tudná, mennyire jónak tartom az elbeszélését. Az igaz, hogy jó húsz éve volt arra, hogy csiszolgasson rajta, s kidolgozza a legapróbb részleteket is. Dehát... Tolsztoj is ugyanezt tette. Ha jól emlékszem, õ harminc évig dolgozott az egyik mûvén.</w:t>
      </w:r>
    </w:p>
    <w:p>
      <w:pPr>
        <w:pStyle w:val="Normal"/>
        <w:ind w:firstLine="288"/>
        <w:jc w:val="both"/>
        <w:rPr/>
      </w:pPr>
      <w:r>
        <w:rPr/>
        <w:t>- Mirõl beszél? - kérdezte homlokát ráncolva Mrs. Reid-Kennedy.</w:t>
      </w:r>
    </w:p>
    <w:p>
      <w:pPr>
        <w:pStyle w:val="Normal"/>
        <w:ind w:firstLine="288"/>
        <w:jc w:val="both"/>
        <w:rPr/>
      </w:pPr>
      <w:r>
        <w:rPr/>
        <w:t>- Hát a meséjérõl! - felelte Mann. - Tudja, a barátom majd megõrül az ilyen kémtörténetekért.</w:t>
      </w:r>
    </w:p>
    <w:p>
      <w:pPr>
        <w:pStyle w:val="Normal"/>
        <w:ind w:firstLine="288"/>
        <w:jc w:val="both"/>
        <w:rPr/>
      </w:pPr>
      <w:r>
        <w:rPr/>
        <w:t>- Ez mind igaz - motyogott a nõ.</w:t>
      </w:r>
    </w:p>
    <w:p>
      <w:pPr>
        <w:pStyle w:val="Normal"/>
        <w:ind w:firstLine="288"/>
        <w:jc w:val="both"/>
        <w:rPr/>
      </w:pPr>
      <w:r>
        <w:rPr/>
        <w:t>- Költészet - felelte Mann. - Nem ócska hazudozás vagy mellébeszélés; ez már költészet!</w:t>
      </w:r>
    </w:p>
    <w:p>
      <w:pPr>
        <w:pStyle w:val="Normal"/>
        <w:ind w:firstLine="288"/>
        <w:jc w:val="both"/>
        <w:rPr/>
      </w:pPr>
      <w:r>
        <w:rPr/>
        <w:t>- Nem.</w:t>
      </w:r>
    </w:p>
    <w:p>
      <w:pPr>
        <w:pStyle w:val="Normal"/>
        <w:ind w:firstLine="288"/>
        <w:jc w:val="both"/>
        <w:rPr/>
      </w:pPr>
      <w:r>
        <w:rPr/>
        <w:t>- Douglas Reid-Kennedy még fõiskolai évei alatt csatlakozott a Kommunista Párthoz. Ezt már akkor sejtettem, amikor megtudtam, hogy két legjobb barátja belépett a KP-ba, s ezzel szinte egy idõben Douglas szakított addigi léha életmódjával, s a továbbiakban igyekezett távol tartani magát az élvhajhász, semmittevõ aranyifjak társaságától. Tudja, kikrõl beszélek... akikkel Douglas Reid-Kennedy káplár a kimenõkön együtt korzózott... rossz életû fimsztárokról meg a volt gestapos srácokról. Szóval, amikor tudomást szereztem róla, hogy a fickó hûtlen lett a barátaihoz, s nem énekelte velük a „Fel vörösöket", ugyanakkor felhagyott a korzózással is, eltûnõdtem egy pillanatra: ez a srác vagy nem az a léha, semmittevõ aranyifjú volt, akinek a társai beállították, vagy a Kommunista Párt beszervezte titkos ügynöknek, akiktõl azt az utasítást kapta, hogy fogja vissza magát és tartsa a száját. A KGB általában ezzel a módszerrel dolgozik, ha kipécéznek egy fiatal kölyköt, aki a Külügyminisztériumban van bizalmi státuszban, vagy magasabb pozíciót tölt be valamelyik szakszervezeti tömörülésben, esetleg rendelkezik egy olyan apával, aki az amerikai hadsereg részére szállít elektronikus berendezéseket.</w:t>
      </w:r>
    </w:p>
    <w:p>
      <w:pPr>
        <w:pStyle w:val="Normal"/>
        <w:ind w:firstLine="288"/>
        <w:jc w:val="both"/>
        <w:rPr/>
      </w:pPr>
      <w:r>
        <w:rPr/>
        <w:t>Mann odasétált a zongorához, és kézbe vette a Douglast és apját ábrázoló megsárgult fotót.</w:t>
      </w:r>
    </w:p>
    <w:p>
      <w:pPr>
        <w:pStyle w:val="Normal"/>
        <w:ind w:firstLine="288"/>
        <w:jc w:val="both"/>
        <w:rPr/>
      </w:pPr>
      <w:r>
        <w:rPr/>
        <w:t>- Nagyszerû fiad van, papa! Csak hajolj el idejében az ütése elõl! - Mann visszatette a képet. - Hát, igen. Nagyjából egyetértek azzal, amit Douglas ökölvívó karrierjével kapcsolatban elmondott... habár kissé szerénynek tûnik egynémely megállapítása. Az igazság az, hogy Douglas három srácot is megnyomorított azzal a bizonyos kalapácsütéssel; tudja, ez egy szabálytalan ütésfajta, felülrõl sújt le az áldozat tarkójára, ...de szerintem ezt ön is pontosan tudja, asszonyom, különben nem használt volna rá ilyen szakszerû megnevezést. Az sem fedi teljesen a valóságot, hogy Douglas lelkét különösebben megviselte volna az eset. Az igazság az, hogy az országos szövetség örökre eltiltotta az öklözéstõl; és nem csak a fõiskolai bajnokságtól, hanem mindennemû versenyzéstõl. De ne gondoljuk azt, hogy a mi szeretett Douglasünk tétlenkedett, s nem törõdött vele, hogy fejlessze veleszületett képességeit. Az ellenfelek megnyomorítása már nem jelentett különösebb örömet neki; ezért szorgalmas munkával kiképezte magát az öles mûvészetére. A KGB felfigyelt Douglas ez irányú ambícióira, s tudták, hogy kitûnõ ítéletvégrehajtó válik belõle. A gyilkolás nem megterhelõ munka volt Douglas számára, hanem jutalomjáték!</w:t>
      </w:r>
    </w:p>
    <w:p>
      <w:pPr>
        <w:pStyle w:val="Normal"/>
        <w:ind w:firstLine="288"/>
        <w:jc w:val="both"/>
        <w:rPr/>
      </w:pPr>
      <w:r>
        <w:rPr/>
        <w:t>- Nem! - kiáltotta a nõ, aztán töltött magának egy újabb konyakot.</w:t>
      </w:r>
    </w:p>
    <w:p>
      <w:pPr>
        <w:pStyle w:val="Normal"/>
        <w:ind w:firstLine="288"/>
        <w:jc w:val="both"/>
        <w:rPr/>
      </w:pPr>
      <w:r>
        <w:rPr/>
        <w:t>Kezdettõl fogva figyeltem, ahogy iszik, s végig az volt a benyomásom, hogy hatalmas akaraterõvel küzd a berugás ellen. Csak most jöttem rá, hogy rosszul ítéltem meg a dolgot; éppen a fordítottja igaz. Minden pénzt megadott volna azért, hogy részeg lehessen, de ebben a lelkiállapotban nem volt az az italmennyiség, ami megártott volna neki.</w:t>
      </w:r>
    </w:p>
    <w:p>
      <w:pPr>
        <w:pStyle w:val="Normal"/>
        <w:ind w:firstLine="288"/>
        <w:jc w:val="both"/>
        <w:rPr/>
      </w:pPr>
      <w:r>
        <w:rPr/>
        <w:t>- De igen - felelte Mann halkan. - Amíg maga elruccant egy kicsit Párizsba, a mi kedves Douglasünk a királynõ legkedvesebb szigetén maradt. Kocsikázott egyet, aztán beugrott néhány percre egy kellemes kis farmra, ahol rohamásóval fölaprított egy német családot. Hárman voltak a szerencsétlenek; a trágyadomb 'alól ástuk elõ õket. Tudja, elég nyirkos idõ volt aznap Írországban, úgyhogy ha netán bomlástermékeket találna a padlószõnyegén, õszintén sajnálom, de Douglas tehet róla.</w:t>
      </w:r>
    </w:p>
    <w:p>
      <w:pPr>
        <w:pStyle w:val="Normal"/>
        <w:ind w:firstLine="288"/>
        <w:jc w:val="both"/>
        <w:rPr/>
      </w:pPr>
      <w:r>
        <w:rPr/>
        <w:t>- Nem - nyögte a nõ bizonytalanul, az elõbbinél sokkal halkabban.</w:t>
      </w:r>
    </w:p>
    <w:p>
      <w:pPr>
        <w:pStyle w:val="Normal"/>
        <w:ind w:firstLine="288"/>
        <w:jc w:val="both"/>
        <w:rPr/>
      </w:pPr>
      <w:r>
        <w:rPr/>
        <w:t>- Térjünk vissza arra a sületlenségre, amit a rendõrségi dokumentummal kapcsolatban összehordott nekünk! - folytatta Mann. - Az ötvenes években a keletnémetek létrehozták az úgynevezett „kaszárnyacsendõrséget", amely az újonnan szervezett rendõrség legütõképesebb magját alkotta. Nem árt, ha tisztázzuk a fogalmakat. Ez a bizonyos rendõrség, asszonyom, nem nyugdíjas parkörökbõl állt; a legmodernebb tankokkal és MIG vadászgépekkel volt felszerelve. A CIA természetesen mindent megtett annak érdekében, hogy bizalmas anyagokat szerezzen a „kaszárnyacsendõrségrõl". Rendkívül nehéz, és roppant kényes mûveletrõl volt szó. Ezért jelölték Hank Deant a feladatra, aki magánéletét feláldozva minden erejével és tudásával igyekezett megfelelni küldetésének; amíg lelkileg és szellemileg teljesen össze nem roppant.</w:t>
      </w:r>
    </w:p>
    <w:p>
      <w:pPr>
        <w:pStyle w:val="Normal"/>
        <w:ind w:firstLine="288"/>
        <w:jc w:val="both"/>
        <w:rPr/>
      </w:pPr>
      <w:r>
        <w:rPr/>
        <w:t>Mann hosszú szünetet tartott. Valószínûleg arra várt, hogy a nõ vitába szálljon vele, vagy vallomást tegyen, vagy legalább reagáljon az elhangzottakra. A nõ azonban hallgatott. Kissé lejjebb csúszott a fotelben, és tovább ivott.</w:t>
      </w:r>
    </w:p>
    <w:p>
      <w:pPr>
        <w:pStyle w:val="Normal"/>
        <w:ind w:firstLine="288"/>
        <w:jc w:val="both"/>
        <w:rPr/>
      </w:pPr>
      <w:r>
        <w:rPr/>
        <w:t>- Douglas Reid-Kennedy kommunista ügynök volt folytatta Mann. - Azon a bizonyos napon azért viselt kék vászonzakót és kopott szövetnadrágot, mert éppen akkor dobták át a cimborái Kelet-Berlinbõl, ahol kitervelték, hogy meghurcolják és tönkreteszik Dean õrnagyot. A maga dajkameséjét a veszekedésrõl pedig azért hagyta figyelmen kívül a vizsgálóbizottság, mert a férfi, aki Steinerék unokaöccsének adta ki magát, nem keletnémet ügynök volt, hanem Hank Dean legjobb barátja. Egyike volt azoknak a német kommunistáknak, akik 1938-ban a Szovjetunióba menekültek, s akiket Sztálin a Lengyelország kettéosztásáról döntõ titkos szerzõdés részeként 1940-ben kiadott a Gestapónak. Ennek a szerencsétlen embernek a vérével fröcskölte össze a maga rózsáit Douglas Reid-Kennedy. Dean ontos információkat várt a férfitõl, s mivel nem érkezett meg a megbeszélt idõpontban, utánament Kelet-erlinbe, hogy segítsen neki. Az ügynöknek végül sikerült átjutnia nyugatra, de Dean belesétált a csapdába.</w:t>
      </w:r>
    </w:p>
    <w:p>
      <w:pPr>
        <w:pStyle w:val="Normal"/>
        <w:ind w:firstLine="288"/>
        <w:jc w:val="both"/>
        <w:rPr/>
      </w:pPr>
      <w:r>
        <w:rPr/>
        <w:t>- A vizsgálat során egy szó sem esett arról, hogy a férfi amerikai ügynök lett volna - vetette ellen a nõ.</w:t>
      </w:r>
    </w:p>
    <w:p>
      <w:pPr>
        <w:pStyle w:val="Normal"/>
        <w:ind w:firstLine="288"/>
        <w:jc w:val="both"/>
        <w:rPr/>
      </w:pPr>
      <w:r>
        <w:rPr/>
        <w:t>- Maga azt hiszi, hogy a CIA kiteregeti a kártyáit és lebuktatja saját berlini hálózatát, ha egyik ügynökét meggyilkolják? Inkább hagyták az egészet a fenébe, s örültek, hogy ebben a kényes ügyben nem kell a felszín alatt kutakodniuk Ez lett a szerencséje Reid-Kennedynek.</w:t>
      </w:r>
    </w:p>
    <w:p>
      <w:pPr>
        <w:pStyle w:val="Normal"/>
        <w:ind w:firstLine="288"/>
        <w:jc w:val="both"/>
        <w:rPr/>
      </w:pPr>
      <w:r>
        <w:rPr/>
        <w:t>- Igen - felelte a nõ.</w:t>
      </w:r>
    </w:p>
    <w:p>
      <w:pPr>
        <w:pStyle w:val="Normal"/>
        <w:ind w:firstLine="288"/>
        <w:jc w:val="both"/>
        <w:rPr/>
      </w:pPr>
      <w:r>
        <w:rPr/>
        <w:t>- Szóval ön szerint a vizsgálóbizottság jogosan marasztalta el Dean õrnagyot, s jogosan tisztázta magát, asszonyom, minden vádpont alól? Mégis, mit gondol, miért tették ezt? Hát azért, mert Hank Dean felállt és magára vállalt minden disznóságot, amiért magának kellett volna felelnie. A fenyítést is azért kapta, mert nem árulta el, hogy maga és az istenverte szeretõje nyitották ki a széfet...</w:t>
      </w:r>
    </w:p>
    <w:p>
      <w:pPr>
        <w:pStyle w:val="Normal"/>
        <w:ind w:firstLine="288"/>
        <w:jc w:val="both"/>
        <w:rPr/>
      </w:pPr>
      <w:r>
        <w:rPr/>
        <w:t>- Nem így volt, hanem...</w:t>
      </w:r>
    </w:p>
    <w:p>
      <w:pPr>
        <w:pStyle w:val="Normal"/>
        <w:ind w:firstLine="288"/>
        <w:jc w:val="both"/>
        <w:rPr/>
      </w:pPr>
      <w:r>
        <w:rPr/>
        <w:t>- Ne vitatkozzon velem! - förmedt rá Mann. - Most olvastam végig a jegyzõkönyvet. És ne akarja bemesélni nekem, hogy elhitte azt a sok baromságot, amit Reid-ennedy összezagyvált a dokumentum visszajuttatásával kapcsolatban. Maga nagyon jól látta, hogy a sorszámokat valaki lefestette feketére. Minden ügynök legelsõ feladata, ha elemel egy bizalmas iratot, hogy olvashatatlanná teszi a sorszámokat, nehogy azok alapján vissza lehessen keresni, honnan tûntek el. A kelet-berlini rendõrfõnöknek bizonyára sok álmatlan éjszakát okozott, míg megmagyarázta, miért voltak áthúzva a sorszámok a széfjében õrzött titkos dokumentumon. Ezeket maga éppen olyan jól tudja, mint én, úgyhogy ne etessen ostobaságokkal.</w:t>
      </w:r>
    </w:p>
    <w:p>
      <w:pPr>
        <w:pStyle w:val="Normal"/>
        <w:ind w:firstLine="288"/>
        <w:jc w:val="both"/>
        <w:rPr/>
      </w:pPr>
      <w:r>
        <w:rPr/>
        <w:t>Mann közelebb lépett a nõhöz, de az nem nézett rá. Az õrnagy arca szinte lángolt, s homlokán izzadtságcseppek gyöngyöztek. Egy kívülálló azt hihette volna, hogy õ az, akit kihallgatnak, a nõ ugyanis teljesen nyugodtnak és kiegyensúlyozottnak látszott.</w:t>
      </w:r>
    </w:p>
    <w:p>
      <w:pPr>
        <w:pStyle w:val="Normal"/>
        <w:ind w:firstLine="288"/>
        <w:jc w:val="both"/>
        <w:rPr/>
      </w:pPr>
      <w:r>
        <w:rPr/>
        <w:t>- Az egész dokumentumlopási história csak ürügy volt arra, hogy Hank Deant kompromittálják. Az akciót jó elõre kitervelték Moszkvában, s gondosan elõkészítették a végrehajtást. Meg mernék rá esküdni, hogy a KGB többször is felajánlotta Hanknek, hogy eltusolja az ügyet. Elõször a kelet-berlini börtönben próbálták megkörnyékezni, aztán a visszatérése után. De Hank pontosan tudta: ez lenne az elsõ lépés ahhoz, hogy beszervezzék, s Hank Dean nem az az ember, akibõl csak úgy kettõs ügynököt lehet csinálni. Inkább ivásra adta a fejét. Valamivel hûsíteni kellett sajgó lelkét. Igazam van, Mrs. Dean? A férje az, akirõl beszélünk! Emlékszik még rá? - Mann távolabb lépett a nõtõl. - Vagy jobban szeretné elfelejteni, azok után, amit tett ellene? És az sem volt elég magának, hogy kerékbe törte a karrierjét, igaz? Keresett magának egy szeretõt a laktanyában, csak hogy megszégyenítse Hanket. Nem volt sznob, és nem volt válogatós; nem ragaszkodott mindenáron a tiszti állományhoz. Megfelelt magának az a seggfej is, aki a hivatalos postát hordta a férjének. Természetesen fogalma sem volt róla, hogy Douglast azzal a feladattal bízták meg Moszkvában, hogy férkõzzön a kikapós feleség bizalmába...</w:t>
      </w:r>
    </w:p>
    <w:p>
      <w:pPr>
        <w:pStyle w:val="Normal"/>
        <w:ind w:firstLine="288"/>
        <w:jc w:val="both"/>
        <w:rPr/>
      </w:pPr>
      <w:r>
        <w:rPr/>
        <w:t>- Micsoda?</w:t>
      </w:r>
    </w:p>
    <w:p>
      <w:pPr>
        <w:pStyle w:val="Normal"/>
        <w:ind w:firstLine="288"/>
        <w:jc w:val="both"/>
        <w:rPr/>
      </w:pPr>
      <w:r>
        <w:rPr/>
        <w:t>- Késõbb pedig arra utasították Reid-Kennedyt, hogy próbálja állandósítani a kapcsolatukat; egy feleség ugyanis nem vallhat a férje ellen a bíróságon. Igazam van?</w:t>
      </w:r>
    </w:p>
    <w:p>
      <w:pPr>
        <w:pStyle w:val="Normal"/>
        <w:ind w:firstLine="288"/>
        <w:jc w:val="both"/>
        <w:rPr/>
      </w:pPr>
      <w:r>
        <w:rPr/>
        <w:t>- Hank soha nem ment volna bele a válásba.</w:t>
      </w:r>
    </w:p>
    <w:p>
      <w:pPr>
        <w:pStyle w:val="Normal"/>
        <w:ind w:firstLine="288"/>
        <w:jc w:val="both"/>
        <w:rPr/>
      </w:pPr>
      <w:r>
        <w:rPr/>
        <w:t>- És azt is tudjuk, hogy miért. Hank sejtette az igazságot Reid-Kennedyvel kapcsolatban, és igyekezett megakadályozni, hogy a fickó megerõsítse a pozícióját.</w:t>
      </w:r>
    </w:p>
    <w:p>
      <w:pPr>
        <w:pStyle w:val="Normal"/>
        <w:ind w:firstLine="288"/>
        <w:jc w:val="both"/>
        <w:rPr/>
      </w:pPr>
      <w:r>
        <w:rPr/>
        <w:t>- Nem igaz - motyogta a nõ.</w:t>
      </w:r>
    </w:p>
    <w:p>
      <w:pPr>
        <w:pStyle w:val="Normal"/>
        <w:ind w:firstLine="288"/>
        <w:jc w:val="both"/>
        <w:rPr/>
      </w:pPr>
      <w:r>
        <w:rPr/>
        <w:t xml:space="preserve">- Gondolja, hogy a negédes hanghordozása vagy a romantikus regényekbõl vett szirupos mosolya vette le a lábáról Douglast? Reid-Kennedy bebújt a maga ágyába, és ezzel egy csapásra a csúcson találta magát; nem kellett végigjárnia a szamárlétrát. Fogadni mernék, hogy azt a kávét és </w:t>
      </w:r>
      <w:r>
        <w:rPr>
          <w:i/>
          <w:iCs/>
        </w:rPr>
        <w:t>Süssgeback</w:t>
      </w:r>
      <w:r>
        <w:rPr>
          <w:iCs/>
        </w:rPr>
        <w:t>ot</w:t>
      </w:r>
      <w:r>
        <w:rPr>
          <w:i/>
          <w:iCs/>
        </w:rPr>
        <w:t>,</w:t>
      </w:r>
      <w:r>
        <w:rPr/>
        <w:t xml:space="preserve"> amirõl regélt nekem, nem a konyhában fogyasztották el, hanem Hank Dean ágyában. Abban is teljesen biztos vagyok, hogy a paplan alatt szerzett tudomást arról, hogy fogva tartják a férjét a rohadékok.</w:t>
      </w:r>
    </w:p>
    <w:p>
      <w:pPr>
        <w:pStyle w:val="Normal"/>
        <w:ind w:firstLine="288"/>
        <w:jc w:val="both"/>
        <w:rPr/>
      </w:pPr>
      <w:r>
        <w:rPr/>
        <w:t>- Nem, nem, nem - tiltakozott a nõ.</w:t>
      </w:r>
    </w:p>
    <w:p>
      <w:pPr>
        <w:pStyle w:val="Normal"/>
        <w:ind w:firstLine="288"/>
        <w:jc w:val="both"/>
        <w:rPr/>
      </w:pPr>
      <w:r>
        <w:rPr/>
        <w:t>- Van itt még valami, amit Hank Dean titokban tartott, és nem mondott el senkinek...</w:t>
      </w:r>
    </w:p>
    <w:p>
      <w:pPr>
        <w:pStyle w:val="Normal"/>
        <w:ind w:firstLine="288"/>
        <w:jc w:val="both"/>
        <w:rPr/>
      </w:pPr>
      <w:r>
        <w:rPr/>
        <w:t>Mann elhallgatott egy pillanatra. A nõ bizonyára sejtette, mi következik, mert gyorsan elõrehajolt, mintha ütést várna a fejére.</w:t>
      </w:r>
    </w:p>
    <w:p>
      <w:pPr>
        <w:pStyle w:val="Normal"/>
        <w:ind w:firstLine="288"/>
        <w:jc w:val="both"/>
        <w:rPr/>
      </w:pPr>
      <w:r>
        <w:rPr/>
        <w:t>- Hogy Henry Hope... Reid-Kennedy fia!</w:t>
      </w:r>
    </w:p>
    <w:p>
      <w:pPr>
        <w:pStyle w:val="Normal"/>
        <w:ind w:firstLine="288"/>
        <w:jc w:val="both"/>
        <w:rPr/>
      </w:pPr>
      <w:r>
        <w:rPr/>
        <w:t>- Nem igaz! - kiáltotta a nõ. - Esküszöm rá! Ha tanúk elõtt megismétli ezt a kijelentését, beperelem becsületsértésért, és a gályáját kifizeti a büntetésre!</w:t>
      </w:r>
    </w:p>
    <w:p>
      <w:pPr>
        <w:pStyle w:val="Normal"/>
        <w:ind w:firstLine="288"/>
        <w:jc w:val="both"/>
        <w:rPr/>
      </w:pPr>
      <w:r>
        <w:rPr/>
        <w:t>- Hát, bizonyítani ugyan nem tudom a dolgot, de átfutottam Hank egészségügyi kartonját, hogy megkeressem a vércsoportját. Tudja, Henry Hope-ét sem volt nehéz kideríteni; ugyanis rendszeresen vért ad a helyi kórházban... - Mann elhallgatott, felvonta a szemöldökét, aztán megrázta a fejét.</w:t>
      </w:r>
    </w:p>
    <w:p>
      <w:pPr>
        <w:pStyle w:val="Normal"/>
        <w:ind w:firstLine="288"/>
        <w:jc w:val="both"/>
        <w:rPr/>
      </w:pPr>
      <w:r>
        <w:rPr/>
        <w:t>- Elmondta neki? - kérdezte a nõ elgyötört arccal. - Elmondta Henry Hope-nak?</w:t>
      </w:r>
    </w:p>
    <w:p>
      <w:pPr>
        <w:pStyle w:val="Normal"/>
        <w:ind w:firstLine="288"/>
        <w:jc w:val="both"/>
        <w:rPr/>
      </w:pPr>
      <w:r>
        <w:rPr/>
        <w:t>- Nem, nem mondtam el, Mrs. Dean. Ugyanis azt gondoltam, hogy Henry Hope-nak jobb lesz, ha azt hiszi, hogy egy olyan nagyszerû fickó az apja, mint Hank Dean, nem pedig egy olyan rohadt gyükos, mint Reid-Kennedy. Úgyhogy megtartjuk magunknak a titkunkat, Mrs. Dean. Ebben az egyben megállapodhatunk.</w:t>
      </w:r>
    </w:p>
    <w:p>
      <w:pPr>
        <w:pStyle w:val="Normal"/>
        <w:ind w:firstLine="288"/>
        <w:jc w:val="both"/>
        <w:rPr/>
      </w:pPr>
      <w:r>
        <w:rPr/>
        <w:t>- Szegény Henry Hope - sóhajtott fel a nõ. Hangja kissé megbicsaklott. Az alkohol, úgy látszik, végül mégis csak megtette hatását.</w:t>
      </w:r>
    </w:p>
    <w:p>
      <w:pPr>
        <w:pStyle w:val="Normal"/>
        <w:ind w:firstLine="288"/>
        <w:jc w:val="both"/>
        <w:rPr/>
      </w:pPr>
      <w:r>
        <w:rPr/>
        <w:t>- Az elmúlt héten vendégül láttak valakit a hajón szólaltam meg hirtelen. - Megmondaná nekem, ki tartózkodott hétfõn a fedélzeten?</w:t>
      </w:r>
    </w:p>
    <w:p>
      <w:pPr>
        <w:pStyle w:val="Normal"/>
        <w:ind w:firstLine="288"/>
        <w:jc w:val="both"/>
        <w:rPr/>
      </w:pPr>
      <w:r>
        <w:rPr/>
        <w:t>A nõ haragos pillantással mért végig.</w:t>
      </w:r>
    </w:p>
    <w:p>
      <w:pPr>
        <w:pStyle w:val="Normal"/>
        <w:ind w:firstLine="288"/>
        <w:jc w:val="both"/>
        <w:rPr/>
      </w:pPr>
      <w:r>
        <w:rPr/>
        <w:t>- Ááá! Szóval beszélni is tud a barátja. Már éppen azt hittem, hogy egy felfújható babával állok szemben... tudja olyannal, amilyet a szexlapok hátsó borítóján szoktak reklámozni.</w:t>
      </w:r>
    </w:p>
    <w:p>
      <w:pPr>
        <w:pStyle w:val="Normal"/>
        <w:ind w:firstLine="288"/>
        <w:jc w:val="both"/>
        <w:rPr/>
      </w:pPr>
      <w:r>
        <w:rPr/>
        <w:t>Odanyújtottam neki a darab papírt, amire a hajónaplóból hiányzó oldalak dátumát jegyeztem föl.</w:t>
      </w:r>
    </w:p>
    <w:p>
      <w:pPr>
        <w:pStyle w:val="Normal"/>
        <w:ind w:firstLine="288"/>
        <w:jc w:val="both"/>
        <w:rPr/>
      </w:pPr>
      <w:r>
        <w:rPr/>
        <w:t>Sokáig ráncolta a homlokát, aztán megszólalt. - Az adóhivatal visszatéríti az adót azokra a napokra, amikor üzletembereket fogadunk a hajón. Douglas mindig megkérte a vendégeket, hogy írják alá a naplót, hogy késõbb ne legyen probléma az adóvisszatérítéssel. Szinte megszállottan ügyelt rá, hogy a napló rendesen legyen vezetve.</w:t>
      </w:r>
    </w:p>
    <w:p>
      <w:pPr>
        <w:pStyle w:val="Normal"/>
        <w:ind w:firstLine="288"/>
        <w:jc w:val="both"/>
        <w:rPr/>
      </w:pPr>
      <w:r>
        <w:rPr/>
        <w:t>- Ki járt itt a múlt hétfõn? - ismételtem meg a kérdést.</w:t>
      </w:r>
    </w:p>
    <w:p>
      <w:pPr>
        <w:pStyle w:val="Normal"/>
        <w:ind w:firstLine="288"/>
        <w:jc w:val="both"/>
        <w:rPr/>
      </w:pPr>
      <w:r>
        <w:rPr/>
        <w:t>A nõ lehajolt, hogy elõhúzza a fotel karfája alá dugott szemüvegét, aztán föltette a szemére, és figyelmesen olvasni kezdte a dátumokat.</w:t>
      </w:r>
    </w:p>
    <w:p>
      <w:pPr>
        <w:pStyle w:val="Normal"/>
        <w:ind w:firstLine="288"/>
        <w:jc w:val="both"/>
        <w:rPr/>
      </w:pPr>
      <w:r>
        <w:rPr/>
        <w:t>- Nem tudnám megmondani - szólalt meg végül. - A memóriám már nem a régi. Douglas éppen eleget heccelt is emiatt mostanában.</w:t>
      </w:r>
    </w:p>
    <w:p>
      <w:pPr>
        <w:pStyle w:val="Normal"/>
        <w:ind w:firstLine="288"/>
        <w:jc w:val="both"/>
        <w:rPr/>
      </w:pPr>
      <w:r>
        <w:rPr/>
        <w:t>- Nem szeretném, asszonyom, ha félreértés történne közöttünk a kérdés komolyságát illetõen - figyelmeztettem,</w:t>
      </w:r>
    </w:p>
    <w:p>
      <w:pPr>
        <w:pStyle w:val="Normal"/>
        <w:ind w:firstLine="288"/>
        <w:jc w:val="both"/>
        <w:rPr/>
      </w:pPr>
      <w:r>
        <w:rPr/>
        <w:t>- Úgy van - szólt közbe Mann. Lassan felemelte a kezét, és a szélben hajladozó pálmafák mögött lehorgonyzott jacht irányába mutatott. - Remélem, tisztában van vele, Mrs. Dean, hogy idõzített bombán ül. Pontosan tíz óra harminckor félreverem a harangokat, s a házat elözönlik a zsaruk, újságírók és fotósok. Az egész banda magára fog mutogatni, és a maga fejét fogja követelni. - Mann rápillantott az órájára. - Mindössze tizennyolc perc áll rendelkezésére ahhoz, hogy eldöntse, milyen lépést kíván tenni. Ettõl függ ugyanis, hogy milliomosként fogja leélni az életét, vagy valamelyik szigorított fegyházban sínylõdik élete végéig.</w:t>
      </w:r>
    </w:p>
    <w:p>
      <w:pPr>
        <w:pStyle w:val="Normal"/>
        <w:ind w:firstLine="288"/>
        <w:jc w:val="both"/>
        <w:rPr/>
      </w:pPr>
      <w:r>
        <w:rPr/>
        <w:t>A nõ Mannre pillantott, azután a karórájára nézett, hogy ellenõrizze az õrnagy által megadott idõpontot.</w:t>
      </w:r>
    </w:p>
    <w:p>
      <w:pPr>
        <w:pStyle w:val="Normal"/>
        <w:ind w:firstLine="288"/>
        <w:jc w:val="both"/>
        <w:rPr/>
      </w:pPr>
      <w:r>
        <w:rPr/>
        <w:t>- Tizenhét perc - közölte Mann.</w:t>
      </w:r>
    </w:p>
    <w:p>
      <w:pPr>
        <w:pStyle w:val="Normal"/>
        <w:ind w:firstLine="288"/>
        <w:jc w:val="both"/>
        <w:rPr/>
      </w:pPr>
      <w:r>
        <w:rPr/>
        <w:t>- Douglas kizárólag legális üzletekkel foglalkozott szólalt meg a nõ. - Olyan bonyolult szálak kötötték össze a különféle tevékenységeit, hogy lehetetlenség a szálakat kibogozni, és az egyes területeket különválasztani.</w:t>
      </w:r>
    </w:p>
    <w:p>
      <w:pPr>
        <w:pStyle w:val="Normal"/>
        <w:ind w:firstLine="288"/>
        <w:jc w:val="both"/>
        <w:rPr/>
      </w:pPr>
      <w:r>
        <w:rPr/>
        <w:t>- Emiatt hadd fájjon a mi fejünk! - szóltam közbe.</w:t>
      </w:r>
    </w:p>
    <w:p>
      <w:pPr>
        <w:pStyle w:val="Normal"/>
        <w:ind w:firstLine="288"/>
        <w:jc w:val="both"/>
        <w:rPr/>
      </w:pPr>
      <w:r>
        <w:rPr/>
        <w:t>- Soha nem kapott volna ilyen hatalmas megrendeléseket a kormányzattól, ha otthon ül a fenekén, és várja, hogy megcsörrenjen a telefon. Douglas utánament a dolgoknak, és fáradságos munkával kiharcolta, hogy vele kössék meg a legfontosabb szerzõdéseket.</w:t>
      </w:r>
    </w:p>
    <w:p>
      <w:pPr>
        <w:pStyle w:val="Normal"/>
        <w:ind w:firstLine="288"/>
        <w:jc w:val="both"/>
        <w:rPr/>
      </w:pPr>
      <w:r>
        <w:rPr/>
        <w:t>- Ki járt itt?</w:t>
      </w:r>
    </w:p>
    <w:p>
      <w:pPr>
        <w:pStyle w:val="Normal"/>
        <w:ind w:firstLine="288"/>
        <w:jc w:val="both"/>
        <w:rPr/>
      </w:pPr>
      <w:r>
        <w:rPr/>
        <w:t>- Néhányan a szenátusi bizottságból.</w:t>
      </w:r>
    </w:p>
    <w:p>
      <w:pPr>
        <w:pStyle w:val="Normal"/>
        <w:ind w:firstLine="288"/>
        <w:jc w:val="both"/>
        <w:rPr/>
      </w:pPr>
      <w:r>
        <w:rPr/>
        <w:t>- Melyik szenátusi bizottságból?</w:t>
      </w:r>
    </w:p>
    <w:p>
      <w:pPr>
        <w:pStyle w:val="Normal"/>
        <w:ind w:firstLine="288"/>
        <w:jc w:val="both"/>
        <w:rPr/>
      </w:pPr>
      <w:r>
        <w:rPr/>
        <w:t>- A Nemzetközi Tudományos Együttmûködési Bizottságból, vagy valami hasonló helyrõl. Biztosan hallottak már róla.</w:t>
      </w:r>
    </w:p>
    <w:p>
      <w:pPr>
        <w:pStyle w:val="Normal"/>
        <w:ind w:firstLine="288"/>
        <w:jc w:val="both"/>
        <w:rPr/>
      </w:pPr>
      <w:r>
        <w:rPr/>
        <w:t>- Hallottunk - feleltem. - Szóval, ki volt itt?</w:t>
      </w:r>
    </w:p>
    <w:p>
      <w:pPr>
        <w:pStyle w:val="Normal"/>
        <w:ind w:firstLine="288"/>
        <w:jc w:val="both"/>
        <w:rPr/>
      </w:pPr>
      <w:r>
        <w:rPr/>
        <w:t>- Együtt szokott halászni a barátaival. Engem sose vittek magukkal. Nem találkoztam egyikõjükkel sem. De általában Douglas horgászbarátai jöttek. Semmiféle üzletrõl nem volt szó közöttük. Egyszerû baráti összejöveteleket tartottak. Csak azért írta be Douglas üzleti megbeszélésnek õket, hogy leírhassa az adójából.</w:t>
      </w:r>
    </w:p>
    <w:p>
      <w:pPr>
        <w:pStyle w:val="Normal"/>
        <w:ind w:firstLine="288"/>
        <w:jc w:val="both"/>
        <w:rPr/>
      </w:pPr>
      <w:r>
        <w:rPr/>
        <w:t>- Nevet mondjon! - förmedt rá Mann. - Nevet mondjon, az istenit!</w:t>
      </w:r>
    </w:p>
    <w:p>
      <w:pPr>
        <w:pStyle w:val="Normal"/>
        <w:ind w:firstLine="288"/>
        <w:jc w:val="both"/>
        <w:rPr/>
      </w:pPr>
      <w:r>
        <w:rPr/>
        <w:t>A nõ felhörpintette az italát. - Mr. Hart. Mr. Gerry Hart. Sokat segített a férjemnek, hogy megkapja a kormányszerzõdéseket.</w:t>
      </w:r>
    </w:p>
    <w:p>
      <w:pPr>
        <w:pStyle w:val="Normal"/>
        <w:ind w:firstLine="288"/>
        <w:jc w:val="both"/>
        <w:rPr/>
      </w:pPr>
      <w:r>
        <w:rPr/>
        <w:t>- Nem bánja, ha telefonálok egyet, Mrs. Reid-Kennedy? - kérdezte Mann.</w:t>
      </w:r>
    </w:p>
    <w:p>
      <w:pPr>
        <w:pStyle w:val="Normal"/>
        <w:ind w:firstLine="288"/>
        <w:jc w:val="both"/>
        <w:rPr/>
      </w:pPr>
      <w:r>
        <w:rPr/>
      </w:r>
    </w:p>
    <w:p>
      <w:pPr>
        <w:pStyle w:val="Normal"/>
        <w:ind w:firstLine="288"/>
        <w:jc w:val="center"/>
        <w:rPr/>
      </w:pPr>
      <w:r>
        <w:rPr/>
        <w:t>17.</w:t>
      </w:r>
    </w:p>
    <w:p>
      <w:pPr>
        <w:pStyle w:val="Normal"/>
        <w:ind w:firstLine="288"/>
        <w:jc w:val="both"/>
        <w:rPr/>
      </w:pPr>
      <w:r>
        <w:rPr/>
      </w:r>
    </w:p>
    <w:p>
      <w:pPr>
        <w:pStyle w:val="Normal"/>
        <w:ind w:firstLine="288"/>
        <w:jc w:val="both"/>
        <w:rPr/>
      </w:pPr>
      <w:r>
        <w:rPr/>
        <w:t>Washington kormányzati negyedének csillogó felhõkarcolóit hófehér márványlapok, krómozott acéllemezek és színezett üvegtáblák borítják. Egy ilyen monstrum tetejérõl az ember áttekintheti a fél világot - különösen akkor, ha az illetõ politikus.</w:t>
      </w:r>
    </w:p>
    <w:p>
      <w:pPr>
        <w:pStyle w:val="Normal"/>
        <w:ind w:firstLine="288"/>
        <w:jc w:val="both"/>
        <w:rPr/>
      </w:pPr>
      <w:r>
        <w:rPr/>
        <w:t>A kormányzati épületeknek nincs nevük; számokkal és kezdõbetûkkel jelölik õket. A KH kormányhivatalt, a KHH képviselõházi hivatalt jelent. Az a kényelmes luxus-lakosztály pedig, ahol Greenwood szenátor kedvére szopogathatta a jégbe hûtött Martinit; s naphosszat reszelgethette gondosan ápolt körmeit; ahol ábrándos szemekkel figyelhette, ahogy a Potomac River autópályát lassan ellepi a munkából hazafelé igyekvõk sáskahada; s ahonnan pompás kilátás nyílt a Fehér Házra a szenátusi hivatal épületében kapott helyet; vagyis, az SZH-ban.</w:t>
      </w:r>
    </w:p>
    <w:p>
      <w:pPr>
        <w:pStyle w:val="Normal"/>
        <w:ind w:firstLine="288"/>
        <w:jc w:val="both"/>
        <w:rPr/>
      </w:pPr>
      <w:r>
        <w:rPr/>
        <w:t>A vastag selyemfüggönyök félre voltak húzva, s a hatalmas panorámaablakokon keresztül elénk tárult az egész városkép. A távolban megláttam a Potomac folyót, s tõle nem messze a Washington-csatornát. Hidegen és fakón tükrözõdött rajtuk a szürke égbolt. Olyanok voltak, mint két hatalmas tõr, amelyet belemártottak a város szívébe. Greenwood egy ideig velünk gyönyörködött a panorámában, aztán odalépett a szekrényhez.</w:t>
      </w:r>
    </w:p>
    <w:p>
      <w:pPr>
        <w:pStyle w:val="Normal"/>
        <w:ind w:firstLine="288"/>
        <w:jc w:val="both"/>
        <w:rPr/>
      </w:pPr>
      <w:r>
        <w:rPr/>
        <w:t>- A nap ezen idõszakában rendszerint bourbont és gyömbért fogyasztok - mondta mosolyogva, s félrepöccintett egy rakoncátlan hajtincset a szeme elõl. Egy szenátornak minden oka megvan rá, hogy mosolyogjon, ha rendelkezik még olyan hajtinccsel, amit félresöpörhet a szeme elõl. A fényûzõ lakosztály, az elegáns bútorok s a roskadásig töltött, rózsafából készült bárszekrény természetesen hozzájárult a szenátor kellemes közérzetéhez.</w:t>
      </w:r>
    </w:p>
    <w:p>
      <w:pPr>
        <w:pStyle w:val="Normal"/>
        <w:ind w:firstLine="288"/>
        <w:jc w:val="both"/>
        <w:rPr/>
      </w:pPr>
      <w:r>
        <w:rPr/>
        <w:t>- Mivel kínálhatom meg magukat, fiúk?</w:t>
      </w:r>
    </w:p>
    <w:p>
      <w:pPr>
        <w:pStyle w:val="Normal"/>
        <w:ind w:firstLine="288"/>
        <w:jc w:val="both"/>
        <w:rPr/>
      </w:pPr>
      <w:r>
        <w:rPr/>
        <w:t>- Tonikot kérek - feleltem.</w:t>
      </w:r>
    </w:p>
    <w:p>
      <w:pPr>
        <w:pStyle w:val="Normal"/>
        <w:ind w:firstLine="288"/>
        <w:jc w:val="both"/>
        <w:rPr/>
      </w:pPr>
      <w:r>
        <w:rPr/>
        <w:t>- A bourbon és gyömbér nekem is ragyogóan megfelel - mondta Mann.</w:t>
      </w:r>
    </w:p>
    <w:p>
      <w:pPr>
        <w:pStyle w:val="Normal"/>
        <w:ind w:firstLine="288"/>
        <w:jc w:val="both"/>
        <w:rPr/>
      </w:pPr>
      <w:r>
        <w:rPr/>
        <w:t>- Eddig úgy tudtam, hogy szolgálatban nem fogyasztanak alkoholt - jegyezte meg tárgyilagosan Greenwood, aztán jeget tett a poharakba, és lepattintotta a kupakokat az üdítõs üvegekrõl.</w:t>
      </w:r>
    </w:p>
    <w:p>
      <w:pPr>
        <w:pStyle w:val="Normal"/>
        <w:ind w:firstLine="288"/>
        <w:jc w:val="both"/>
        <w:rPr/>
      </w:pPr>
      <w:r>
        <w:rPr/>
        <w:t>- Soha életemben nem ittam volna semmit, ha betartom ezt a szabályt - dünnyögte Mann.</w:t>
      </w:r>
    </w:p>
    <w:p>
      <w:pPr>
        <w:pStyle w:val="Normal"/>
        <w:ind w:firstLine="288"/>
        <w:jc w:val="both"/>
        <w:rPr/>
      </w:pPr>
      <w:r>
        <w:rPr/>
        <w:t>- Ja, igen, igen! - bólogatott Greenwood, mintha közben elfelejtette volna, mirõl is beszéltünk idáig. Aztán letette a poharakat az antik asztalkára, amely az íróasztalával pontosan szemben elhelyezett karosszékek mellett terpeszkedett. A modern tervezésû íróasztal mindössze két csillogó fémlábból és egy fémszálakkal megerõsített üveglapból állt. Greenwood leült az olasz forgószékre. Az íróasztalnak nem volt eleje vagy oldala, s távolról nézve úgy látszott, mintha az üveglapon elhelyezett iratok a levegõben lebegnének. Greenwood bizonyára így adta látogatói tudomására, hogy nem rejteget gyorstüzelõ Derringert az ölében.</w:t>
      </w:r>
    </w:p>
    <w:p>
      <w:pPr>
        <w:pStyle w:val="Normal"/>
        <w:ind w:firstLine="288"/>
        <w:jc w:val="both"/>
        <w:rPr/>
      </w:pPr>
      <w:r>
        <w:rPr/>
        <w:t>- Szóval, Mr. Gerry Hart? - szólalt meg fennhangon Greenwood, jelezve, hogy a bájcsevegésnek vége.</w:t>
      </w:r>
    </w:p>
    <w:p>
      <w:pPr>
        <w:pStyle w:val="Normal"/>
        <w:ind w:firstLine="288"/>
        <w:jc w:val="both"/>
        <w:rPr/>
      </w:pPr>
      <w:r>
        <w:rPr/>
        <w:t>- Úgy van - felelte Mann.</w:t>
      </w:r>
    </w:p>
    <w:p>
      <w:pPr>
        <w:pStyle w:val="Normal"/>
        <w:ind w:firstLine="288"/>
        <w:jc w:val="both"/>
        <w:rPr/>
      </w:pPr>
      <w:r>
        <w:rPr/>
        <w:t>- Kézhez vettem a jelentésüket - folytatta Greenwood.</w:t>
      </w:r>
    </w:p>
    <w:p>
      <w:pPr>
        <w:pStyle w:val="Normal"/>
        <w:ind w:firstLine="288"/>
        <w:jc w:val="both"/>
        <w:rPr/>
      </w:pPr>
      <w:r>
        <w:rPr/>
        <w:t>- Ez nem jelentés, szenátor úr - szólt közbe Mann. Csak néhány nem hivatalos feljegyzés.</w:t>
      </w:r>
    </w:p>
    <w:p>
      <w:pPr>
        <w:pStyle w:val="Normal"/>
        <w:ind w:firstLine="288"/>
        <w:jc w:val="both"/>
        <w:rPr/>
      </w:pPr>
      <w:r>
        <w:rPr/>
        <w:t>- Megvallom, nehezen ismerem ki magam a CIA által használt zsargonban - felelte Greenwood, olyan gúnyos hangsúllyal, amelybõl érezni lehetett, hogy nem nagyon szereti, ha kioktatják. Aztán szélesen elmosolyodott. Mosolyához rendkívül fehér és rendkívül szabályos fogakat használt.</w:t>
      </w:r>
    </w:p>
    <w:p>
      <w:pPr>
        <w:pStyle w:val="Normal"/>
        <w:ind w:firstLine="288"/>
        <w:jc w:val="both"/>
        <w:rPr/>
      </w:pPr>
      <w:r>
        <w:rPr/>
        <w:t>Figyelmes nézése, töprengõ, komoly arckifejezése és sajátos mosolya olyan összhatást keltettek, mintha Greenwoodnak állandóan véresen komoly dolgok körül forognának a gondolatai. Jóképû fickó volt; de inkább urbánus típus, s nem az a vad, õsi férfiszépség. A nõk minden bizonnyal rajongtak érte. Igaz, hogy legalább tíz kilót le kellett volna adnia ahhoz, hogy a strandon is megforduljanak utána, de világosszürke mohair öltönyében, kézzel varrott hasítottbõr cipõjében, frissen manikûrözött ujjaival és fényesen csillogó cipóképével így is a nõk bálványa lehetett. Az SZH felé jövet Mannel végig azt játszottuk, hogy egyetlen jelzõs szókapcsolat alapján kitaláltunk különbözõ személyeket. Mann szerint a „szarházi alak" illett volna legjobban Greenwoodra, szerintem inkább a „beképzelt pojáca", de biztos vagyok benne, hogy Greenwood saját magát „vonzó és fiatalos fickónak" titulálta volna.</w:t>
      </w:r>
    </w:p>
    <w:p>
      <w:pPr>
        <w:pStyle w:val="Normal"/>
        <w:ind w:firstLine="288"/>
        <w:jc w:val="both"/>
        <w:rPr/>
      </w:pPr>
      <w:r>
        <w:rPr/>
        <w:t>A szenátor eleresztett egy újabb káprázatos mosolyt, aztán megszólalt. - Tudják, barátaim, az igazság az, hogy mi, homo politicusok, túlságosan sok idõt elfecsérlünk azzal, hogy kezet rázunk fûvel-fával, s a végén nem marad idõnk arra, hogy olvassunk.</w:t>
      </w:r>
    </w:p>
    <w:p>
      <w:pPr>
        <w:pStyle w:val="Normal"/>
        <w:ind w:firstLine="288"/>
        <w:jc w:val="both"/>
        <w:rPr/>
      </w:pPr>
      <w:r>
        <w:rPr/>
        <w:t>- Valóban? - dünnyögött Mann.</w:t>
      </w:r>
    </w:p>
    <w:p>
      <w:pPr>
        <w:pStyle w:val="Normal"/>
        <w:ind w:firstLine="288"/>
        <w:jc w:val="both"/>
        <w:rPr/>
      </w:pPr>
      <w:r>
        <w:rPr/>
        <w:t>- A saját védelmemben azért megemlíteném, hogy naponta több mint százezer szót vagyok kénytelen elolvasni; s ez a mennyiség jóval meghaladja egy átlagos regény hosszát.</w:t>
      </w:r>
    </w:p>
    <w:p>
      <w:pPr>
        <w:pStyle w:val="Normal"/>
        <w:ind w:firstLine="288"/>
        <w:jc w:val="both"/>
        <w:rPr/>
      </w:pPr>
      <w:r>
        <w:rPr/>
        <w:t>Ezt szerettem mindig a politikusokban: amikor végre önkritikát gyakorolnak, akkor sem vonatkoztatják saját magukra.</w:t>
      </w:r>
    </w:p>
    <w:p>
      <w:pPr>
        <w:pStyle w:val="Normal"/>
        <w:ind w:firstLine="288"/>
        <w:jc w:val="both"/>
        <w:rPr/>
      </w:pPr>
      <w:r>
        <w:rPr/>
        <w:t>- A politikai életben betöltött magas funkciója és jelentõs befolyása miatt ön mindig is kedvenc célpontja volt a törtetõ és gátlástalan embereknek... - kezdte Mann. Greenwood a homlokát ráncolta. Mann óvatosabban folytatta. - S miután csatlakozott a Szenátus Nemzetközi Kapcsolatok Bizottságának Tudományfejlesztési Albizottságához, - Greenwood halvány mosollyal nyugtázta, hogy Mann helyesen mondta a bizottság nevét - ...maga lett az egyik legnagyobb hatalommal és legjelentõsebb befolyással rendelkezõ politikus az Egyesült Államokban.</w:t>
      </w:r>
    </w:p>
    <w:p>
      <w:pPr>
        <w:pStyle w:val="Normal"/>
        <w:ind w:firstLine="288"/>
        <w:jc w:val="both"/>
        <w:rPr/>
      </w:pPr>
      <w:r>
        <w:rPr/>
        <w:t>Greenwood biccentett. - Mielõtt tovább folytatná, õrnagy, emlékeztetnem kell rá, hogy a CIA-nek van egy szenátusi hivatala, s a magamfajta fickók azon a hivatalon keresztül tartjuk magukkal a kapcsolatot, fiúk.</w:t>
      </w:r>
    </w:p>
    <w:p>
      <w:pPr>
        <w:pStyle w:val="Normal"/>
        <w:ind w:firstLine="288"/>
        <w:jc w:val="both"/>
        <w:rPr/>
      </w:pPr>
      <w:r>
        <w:rPr/>
        <w:t>- Nem akarjuk, hogy kiszivárogjon az ügy.</w:t>
      </w:r>
    </w:p>
    <w:p>
      <w:pPr>
        <w:pStyle w:val="Normal"/>
        <w:ind w:firstLine="288"/>
        <w:jc w:val="both"/>
        <w:rPr/>
      </w:pPr>
      <w:r>
        <w:rPr/>
        <w:t>- Nem akarják, hogy kiszivárogjon az ügy - ismételte meg Greenwood. - Túl sokszor hallom ezt maguktól mostanában, fiúk.</w:t>
      </w:r>
    </w:p>
    <w:p>
      <w:pPr>
        <w:pStyle w:val="Normal"/>
        <w:ind w:firstLine="288"/>
        <w:jc w:val="both"/>
        <w:rPr/>
      </w:pPr>
      <w:r>
        <w:rPr/>
        <w:t>- A szokásos módon, vagyis a CIA szenátusi hivatalán keresztül leadott jelentés riasztaná Gerry Hartot.</w:t>
      </w:r>
    </w:p>
    <w:p>
      <w:pPr>
        <w:pStyle w:val="Normal"/>
        <w:ind w:firstLine="288"/>
        <w:jc w:val="both"/>
        <w:rPr/>
      </w:pPr>
      <w:r>
        <w:rPr/>
        <w:t xml:space="preserve">- Maguk pedig </w:t>
      </w:r>
      <w:r>
        <w:rPr>
          <w:i/>
          <w:iCs/>
        </w:rPr>
        <w:t>nem</w:t>
      </w:r>
      <w:r>
        <w:rPr/>
        <w:t xml:space="preserve"> akarják riasztani Gerry Hartot, igaz?</w:t>
      </w:r>
    </w:p>
    <w:p>
      <w:pPr>
        <w:pStyle w:val="Normal"/>
        <w:ind w:firstLine="288"/>
        <w:jc w:val="both"/>
        <w:rPr/>
      </w:pPr>
      <w:r>
        <w:rPr/>
        <w:t>- Nem uram, nem akarjuk.</w:t>
      </w:r>
    </w:p>
    <w:p>
      <w:pPr>
        <w:pStyle w:val="Normal"/>
        <w:ind w:firstLine="288"/>
        <w:jc w:val="both"/>
        <w:rPr/>
      </w:pPr>
      <w:r>
        <w:rPr/>
        <w:t>- Mirõl van itt szó tulajdonképpen: a sajtón keresztül szellõztetett pletykákról, elveszett bizalmas anyagokról, vagy azokról a tudományos információkról, amelyeket a szenátusi bizottság publikálásra szánt, de maguk ott a CIA-nál nem akarják, hogy nyilvánosságra hozzuk õket?</w:t>
      </w:r>
    </w:p>
    <w:p>
      <w:pPr>
        <w:pStyle w:val="Normal"/>
        <w:ind w:firstLine="288"/>
        <w:jc w:val="both"/>
        <w:rPr/>
      </w:pPr>
      <w:r>
        <w:rPr/>
        <w:t>- Rendkívül fontos titkos dokumentumokról van szó, amelyeket jól szervezett kémhálózaton keresztül juttatnak ki a Szovjetunióba.</w:t>
      </w:r>
    </w:p>
    <w:p>
      <w:pPr>
        <w:pStyle w:val="Normal"/>
        <w:ind w:firstLine="288"/>
        <w:jc w:val="both"/>
        <w:rPr/>
      </w:pPr>
      <w:r>
        <w:rPr/>
        <w:t>- Szóval, Gerry Hart az oroszoknak dolgozik - tûnõdött Greenwood, s közben belekortyolt a bourbonjébe. - Tudnak arról, hogy ez a fickó a kollégájuk volt annak idején?</w:t>
      </w:r>
    </w:p>
    <w:p>
      <w:pPr>
        <w:pStyle w:val="Normal"/>
        <w:ind w:firstLine="288"/>
        <w:jc w:val="both"/>
        <w:rPr/>
      </w:pPr>
      <w:r>
        <w:rPr/>
        <w:t>- Éppen ezért tudja ilyen ügyesen leplezni a csínytevéseit. Látom, szenátor, érti, mire gondolok - felelte Mann, s olyan képet vágott, mintha hálás lenne Greenwoodnak, hogy osztja a véleményét. - Ha nem bánja, szeretnénk egy kicsit körülnézni Gerry Hart házában, Brandywine-ban.</w:t>
      </w:r>
    </w:p>
    <w:p>
      <w:pPr>
        <w:pStyle w:val="Normal"/>
        <w:ind w:firstLine="288"/>
        <w:jc w:val="both"/>
        <w:rPr/>
      </w:pPr>
      <w:r>
        <w:rPr/>
        <w:t>- És az apartmanjában is, Georgetownban - tette hozzá Greenwood tárgyilagosan.</w:t>
      </w:r>
    </w:p>
    <w:p>
      <w:pPr>
        <w:pStyle w:val="Normal"/>
        <w:ind w:firstLine="288"/>
        <w:jc w:val="both"/>
        <w:rPr/>
      </w:pPr>
      <w:r>
        <w:rPr/>
        <w:t>Mann bólintott. - És a... - kezdte az õrnagy, de egy pillanatra elhallgatott. A dupla ablakokon keresztül is tisztán behallatszott egy rendõrségi sziréna visítása. Egy fellobogózott fekete Lincoln-limuzin haladt el az ablak alatt, három motorosrendõr kíséretében. Szótlanul néztük, ahogy rákanyarodnak a hídra, majd folytatják útjukat a repülõtér felé.</w:t>
      </w:r>
    </w:p>
    <w:p>
      <w:pPr>
        <w:pStyle w:val="Normal"/>
        <w:ind w:firstLine="288"/>
        <w:jc w:val="both"/>
        <w:rPr/>
      </w:pPr>
      <w:r>
        <w:rPr/>
        <w:t>- És az irodájában is - fejezte be a mondatot Greenwood.</w:t>
      </w:r>
    </w:p>
    <w:p>
      <w:pPr>
        <w:pStyle w:val="Normal"/>
        <w:ind w:firstLine="288"/>
        <w:jc w:val="both"/>
        <w:rPr/>
      </w:pPr>
      <w:r>
        <w:rPr/>
        <w:t>- Az irodájában is - helyeselt Mann. - Igen, azt hiszem, ennyi elég is lesz.</w:t>
      </w:r>
    </w:p>
    <w:p>
      <w:pPr>
        <w:pStyle w:val="Normal"/>
        <w:ind w:firstLine="288"/>
        <w:jc w:val="both"/>
        <w:rPr/>
      </w:pPr>
      <w:r>
        <w:rPr/>
        <w:t>- Ha jól értem, õrnagy, semmiféle komoly bizonyítékkal nem rendelkezik - tette hozzá Greenwood tárgyilagos hangon. Közben visszaült a forgószékére, s lábával kissé meglökte, hogy elforduljon a Potomac folyó irányába. A víz teljesen mozdulatlannak látszott. A távolban feldübörgött egy óriásgép turbinája.</w:t>
      </w:r>
    </w:p>
    <w:p>
      <w:pPr>
        <w:pStyle w:val="Normal"/>
        <w:ind w:firstLine="288"/>
        <w:jc w:val="both"/>
        <w:rPr/>
      </w:pPr>
      <w:r>
        <w:rPr/>
        <w:t>- Attól függ, mit ért komoly bizonyítékon - felelte Mann savanyú ábrázattal. - Gerry Hart neve is felmerült a nyomozás során.</w:t>
      </w:r>
    </w:p>
    <w:p>
      <w:pPr>
        <w:pStyle w:val="Normal"/>
        <w:ind w:firstLine="288"/>
        <w:jc w:val="both"/>
        <w:rPr/>
      </w:pPr>
      <w:r>
        <w:rPr/>
        <w:t>Észrevettem, hogy Mann habozik, s nem tudja eldönteni, hogy befeketítse-e Gerry Hartot, vagy kisebbítse az ügyben játszott szerepét, s inkább arra hivatkozzon, hogy csak azért akarjuk a házát átvizsgálni, hogy meggyõzõdhessünk az ártatlanságáról. Végül úgy határozott, hogy nem megy bele a részletekbe. Nagyot kortyolt az italából, aztán várakozóan Greenwoodra emelte a tekintetét.</w:t>
      </w:r>
    </w:p>
    <w:p>
      <w:pPr>
        <w:pStyle w:val="Normal"/>
        <w:ind w:firstLine="288"/>
        <w:jc w:val="both"/>
        <w:rPr/>
      </w:pPr>
      <w:r>
        <w:rPr/>
        <w:t>Greenwood kissé felhúzta egyik lábát, hogy befûzze kibomlott cipõfûzõjét. - Komoly bizonyítéknak az számít, õrnagy - szólalt meg lágy, kissé rekedtes hangon, ahogy a választási kampány idején szokott beszélni -, amit az Egyesült Államok minden állampolgára komoly bizonyítéknak tart; vagyis, amelynek a segítségével a törvényes eljárás során bûnösnek találnak valakit. Greenwood felnézett, és halványan elmosolyodott.</w:t>
      </w:r>
    </w:p>
    <w:p>
      <w:pPr>
        <w:pStyle w:val="Normal"/>
        <w:ind w:firstLine="288"/>
        <w:jc w:val="both"/>
        <w:rPr/>
      </w:pPr>
      <w:r>
        <w:rPr/>
        <w:t>Nem kellett hozzá különösebb jóstehetség, hogy pontosan tudjuk, mi fog következni. De Mann azért végigjátszotta a menetet.</w:t>
      </w:r>
    </w:p>
    <w:p>
      <w:pPr>
        <w:pStyle w:val="Normal"/>
        <w:ind w:firstLine="288"/>
        <w:jc w:val="both"/>
        <w:rPr/>
      </w:pPr>
      <w:r>
        <w:rPr/>
        <w:t>- Egy szerteágazó és rendkívül kényes nyomozás kezdeti szakaszában vagyunk - magyarázta. - Jelen pillanatban még nem rendelkezünk azzal a komoly bizonyítékkal, amelyre ön utalt, de ez távolról sem jelenti azt, hogy ilyesfajta bizonyíték nem is létezik. Éppen ahhoz kérném a segítségét, hogy megszerezzük ezt; ha viszont nem találjuk, tisztázhassuk Gerry Hartot a gyanú alól.</w:t>
      </w:r>
    </w:p>
    <w:p>
      <w:pPr>
        <w:pStyle w:val="Normal"/>
        <w:ind w:firstLine="288"/>
        <w:jc w:val="both"/>
        <w:rPr/>
      </w:pPr>
      <w:r>
        <w:rPr/>
        <w:t>Greenwood egy ideig mereven bámulta Mannt, aztán megszólalt. - Tudják, fiúk, azért engedtem be ide magukat, hogy jól megnézhessem a pofájukat. De õszintén meg kell vallanom, egyáltalán nem vagyok elragadtatva a látványtól. - Mann és a szenátor egy pillanatig farkasszemet nézett egymással. - Úgyhogy tünés! - vakkantotta Greenwood. - És nehogy itt felejtse a csicskását! - bökött felém.</w:t>
      </w:r>
    </w:p>
    <w:p>
      <w:pPr>
        <w:pStyle w:val="Normal"/>
        <w:ind w:firstLine="288"/>
        <w:jc w:val="both"/>
        <w:rPr/>
      </w:pPr>
      <w:r>
        <w:rPr/>
        <w:t>Mann szó nélkül felállt. Én is követtem a példáját.</w:t>
      </w:r>
    </w:p>
    <w:p>
      <w:pPr>
        <w:pStyle w:val="Normal"/>
        <w:ind w:firstLine="288"/>
        <w:jc w:val="both"/>
        <w:rPr/>
      </w:pPr>
      <w:r>
        <w:rPr/>
        <w:t>Greenwood egyelõre ülve maradt. - Tényleg azt gondolták, hogy a farkasok elé fogom lökni Gerry Hartot? - kérdezte gúnyos hangon.</w:t>
      </w:r>
    </w:p>
    <w:p>
      <w:pPr>
        <w:pStyle w:val="Normal"/>
        <w:ind w:firstLine="288"/>
        <w:jc w:val="both"/>
        <w:rPr/>
      </w:pPr>
      <w:r>
        <w:rPr/>
        <w:t>Mann megkockáztatott egy apró, fagyos mosolyt.</w:t>
      </w:r>
    </w:p>
    <w:p>
      <w:pPr>
        <w:pStyle w:val="Normal"/>
        <w:ind w:firstLine="288"/>
        <w:jc w:val="both"/>
        <w:rPr/>
      </w:pPr>
      <w:r>
        <w:rPr/>
        <w:t>- Úgy érti, hogy a hóba? Jobban teszi, szenátor, ha vigyáz magára, nehogy aztán Gerry Hart lökje ki magát a trojkából, ha netán menekülés közben a lovak közé csapna az ostorával.</w:t>
      </w:r>
    </w:p>
    <w:p>
      <w:pPr>
        <w:pStyle w:val="Normal"/>
        <w:ind w:firstLine="288"/>
        <w:jc w:val="both"/>
        <w:rPr/>
      </w:pPr>
      <w:r>
        <w:rPr/>
        <w:t>- Nem mondom még egyszer - sziszegte Greenwood. - Kifelé!</w:t>
      </w:r>
    </w:p>
    <w:p>
      <w:pPr>
        <w:pStyle w:val="Normal"/>
        <w:ind w:firstLine="288"/>
        <w:jc w:val="both"/>
        <w:rPr/>
      </w:pPr>
      <w:r>
        <w:rPr/>
        <w:t>Már az ajtónál jártunk, amikor újra megszólalt. Hangja ugyanolyan szívélyes és barátságos volt, mint amikor elõször megláttuk egymást.</w:t>
      </w:r>
    </w:p>
    <w:p>
      <w:pPr>
        <w:pStyle w:val="Normal"/>
        <w:ind w:firstLine="288"/>
        <w:jc w:val="both"/>
        <w:rPr/>
      </w:pPr>
      <w:r>
        <w:rPr/>
        <w:t>- Egy pillanatra, Mann õrnagy! - Greenwood megvárta, míg Mann megfordul, s csak azután folytatta. - Mielõtt azon kezdené törni a fejét, hogy jelentéseket firkál rólam, amelyben elsírja, hogy nem mûködöm együtt a magukfajta fickókkal, újólag emlékeztetem rá, hogy kizárólag a szenátuson keresztül vagyok hajlandó a CIA rendelkezésére állni. És nem szeretném megtudni, hogy közvetlen munkatársaimat zaklatják. Ha bármilyen problémájuk van, forduljanak a szenátusi hivatalhoz! Fölfogta õrnagy, amit mondok?</w:t>
      </w:r>
    </w:p>
    <w:p>
      <w:pPr>
        <w:pStyle w:val="Normal"/>
        <w:ind w:firstLine="288"/>
        <w:jc w:val="both"/>
        <w:rPr/>
      </w:pPr>
      <w:r>
        <w:rPr/>
        <w:t>- Igen, szenátor. Álláspontja érthetõ és világos.</w:t>
      </w:r>
    </w:p>
    <w:p>
      <w:pPr>
        <w:pStyle w:val="Normal"/>
        <w:ind w:firstLine="288"/>
        <w:jc w:val="both"/>
        <w:rPr/>
      </w:pPr>
      <w:r>
        <w:rPr/>
        <w:t>Mann hosszú ideig nem szólt semmit. Még akkor is hallgatott, amikor beszálltunk a kocsiba. Órákig céltalanul kóvályogtunk a városban: végighajtottunk Georgetown elõkelõ utcáin, ahol Gerry Hart elegáns apartmanja pöffeszkedett, elrobogtunk a Fehér Ház gondosan nyírt gyepszõnyege elõtt - amit helyenként zúzmara borított -, aztán átvágtunk a szegénynegyedeken és néger gettókon, végül az Inner Loop autópályán visszafordultunk a belváros felé.</w:t>
      </w:r>
    </w:p>
    <w:p>
      <w:pPr>
        <w:pStyle w:val="Normal"/>
        <w:ind w:firstLine="288"/>
        <w:jc w:val="both"/>
        <w:rPr/>
      </w:pPr>
      <w:r>
        <w:rPr/>
        <w:t>Mann idõnként magában motyogott és káromkodott, s a többi sofõrt szidta. Végül megszólalt. - A múlt héten itt járt az egyik nyugat-afrikai köztársaság koromfekete külügyminisztere, és meghívták díszebédre a Fehér Házba... másnap aztán tett egy sétát a környéken a fickó, aminek az lett a vége, hogy néhány bõrfejû kidobta az egyik hamburgerbisztróból.</w:t>
      </w:r>
    </w:p>
    <w:p>
      <w:pPr>
        <w:pStyle w:val="Normal"/>
        <w:ind w:firstLine="288"/>
        <w:jc w:val="both"/>
        <w:rPr/>
      </w:pPr>
      <w:r>
        <w:rPr/>
        <w:t>- Valóban? - kérdeztem udvariasan. Már annyiszor hallottam ezt a történetet, hogy a könyökömön jött ki. Mint minden közhelynek, valószínûleg ennek is volt valós alapja.</w:t>
      </w:r>
    </w:p>
    <w:p>
      <w:pPr>
        <w:pStyle w:val="Normal"/>
        <w:ind w:firstLine="288"/>
        <w:jc w:val="both"/>
        <w:rPr/>
      </w:pPr>
      <w:r>
        <w:rPr/>
        <w:t>Mann közben témát váltott. - Udvartartás, ami itt van. Ez nem kormányhivatal, ez egy királyi udvar. Érted, mire célzok?</w:t>
      </w:r>
    </w:p>
    <w:p>
      <w:pPr>
        <w:pStyle w:val="Normal"/>
        <w:ind w:firstLine="288"/>
        <w:jc w:val="both"/>
        <w:rPr/>
      </w:pPr>
      <w:r>
        <w:rPr/>
        <w:t>- Nem - feleltem.</w:t>
      </w:r>
    </w:p>
    <w:p>
      <w:pPr>
        <w:pStyle w:val="Normal"/>
        <w:ind w:firstLine="288"/>
        <w:jc w:val="both"/>
        <w:rPr/>
      </w:pPr>
      <w:r>
        <w:rPr/>
        <w:t>- Olyan az egész, mint egy középkori palota; az elnök behozza a saját pribékjeit, és kidobja a régieket. Akad egy-két demokratikusan megválasztott ember is közöttük... de a legtöbb csicskás és udvaronc: udvari bolondok, akrobaták, bûvészek, mesemondók... rengeteg mesemondó.</w:t>
      </w:r>
    </w:p>
    <w:p>
      <w:pPr>
        <w:pStyle w:val="Normal"/>
        <w:ind w:firstLine="288"/>
        <w:jc w:val="both"/>
        <w:rPr/>
      </w:pPr>
      <w:r>
        <w:rPr/>
        <w:t>- Lovagok, vitézek meg néhány Don Quijote - tettem hozzá. - Lovagias férfiak és finom, jól nevelt hölgyek. Attól függ, honnan nézzük a dolgot.</w:t>
      </w:r>
    </w:p>
    <w:p>
      <w:pPr>
        <w:pStyle w:val="Normal"/>
        <w:ind w:firstLine="288"/>
        <w:jc w:val="both"/>
        <w:rPr/>
      </w:pPr>
      <w:r>
        <w:rPr/>
        <w:t>A forgalom közben teljesen megbénult. Mann nagyot káromkodott. Az egyik kormányzati hivatalban éppen befejezõdött a munkaidõ, s titkárnõk serege özönlött ki az utcára. Az álló kocsik között zavartalanul átkelhettek a túloldalra.</w:t>
      </w:r>
    </w:p>
    <w:p>
      <w:pPr>
        <w:pStyle w:val="Normal"/>
        <w:ind w:firstLine="288"/>
        <w:jc w:val="both"/>
        <w:rPr/>
      </w:pPr>
      <w:r>
        <w:rPr/>
        <w:t>- És ezek közül kicsoda Greenwood? - kérdeztem. Udvari bolond, lovag, vagy maga a nagy inkvizítor?</w:t>
      </w:r>
    </w:p>
    <w:p>
      <w:pPr>
        <w:pStyle w:val="Normal"/>
        <w:ind w:firstLine="288"/>
        <w:jc w:val="both"/>
        <w:rPr/>
      </w:pPr>
      <w:r>
        <w:rPr/>
        <w:t>- Az udvar kedvence - felelte Mann. - A király szeme és füle, s egy egész hadseregnyi csicskás sorakozik fel mögötte.</w:t>
      </w:r>
    </w:p>
    <w:p>
      <w:pPr>
        <w:pStyle w:val="Normal"/>
        <w:ind w:firstLine="288"/>
        <w:jc w:val="both"/>
        <w:rPr/>
      </w:pPr>
      <w:r>
        <w:rPr/>
        <w:t>A forgalom hirtelen meglódult, mire a gyalogosok szétszóródtak. Mann megnyomta a dudát, aztán beletaposott a gázba, s olyan eszeveszett tempóban váltott sávot, hogy az egyik kamionsofõr ordítani kezdett.</w:t>
      </w:r>
    </w:p>
    <w:p>
      <w:pPr>
        <w:pStyle w:val="Normal"/>
        <w:ind w:firstLine="288"/>
        <w:jc w:val="both"/>
        <w:rPr/>
      </w:pPr>
      <w:r>
        <w:rPr/>
        <w:t>- Nem csak azok állnak Greenwood mögött, akik valamiért a lekötelezettjei, s nem csak azok, akik szeretnék, hogy õ legyen a lekötelezettjük, de azok is, akik megszállott módjára gyûlölnek bennünket - folytatta Mann. - A CIA-nak rengeteg ellensége van, s nem hiszem, hogy különösebb dicséretet fogunk kapni, ha az egész bandát egyesítjük Greenwood zászlaja alatt.</w:t>
      </w:r>
    </w:p>
    <w:p>
      <w:pPr>
        <w:pStyle w:val="Normal"/>
        <w:ind w:firstLine="288"/>
        <w:jc w:val="both"/>
        <w:rPr/>
      </w:pPr>
      <w:r>
        <w:rPr/>
        <w:t>- Szerintem az õ helyében te is pontosan ezt tetted volna.</w:t>
      </w:r>
    </w:p>
    <w:p>
      <w:pPr>
        <w:pStyle w:val="Normal"/>
        <w:ind w:firstLine="288"/>
        <w:jc w:val="both"/>
        <w:rPr/>
      </w:pPr>
      <w:r>
        <w:rPr/>
        <w:t>- Miért, mit tett?</w:t>
      </w:r>
    </w:p>
    <w:p>
      <w:pPr>
        <w:pStyle w:val="Normal"/>
        <w:ind w:firstLine="288"/>
        <w:jc w:val="both"/>
        <w:rPr/>
      </w:pPr>
      <w:r>
        <w:rPr/>
        <w:t>- Lerázott minket egy idõre - feleltem. - Nem akarta, hogy ott helyben kibelezzük és darabokra tépjük Hartot, s összefröcsköljük vérrel és szarral a hivatalát. Az a gyanúm, hogy õ maga fog kicsónakázni Harttal az óceán közepére, és szépen elsüllyeszti a fickót látótávolságon kívül.</w:t>
      </w:r>
    </w:p>
    <w:p>
      <w:pPr>
        <w:pStyle w:val="Normal"/>
        <w:ind w:firstLine="288"/>
        <w:jc w:val="both"/>
        <w:rPr/>
      </w:pPr>
      <w:r>
        <w:rPr/>
        <w:t>- Ne mondj ilyeneket, mert megszakadok a röhögéstõl! - fintorgott Mann savanyú ábrázattal. - Ha Hart valóban az a profi KGB-ügynök, akinek hisszük, akkor könnyedén átszervezi az egész hálózatát, mûködési területét meg átteszi máshová, mire észbe kapunk. És az sem kizárt, hogy tisztára mossa magát.</w:t>
      </w:r>
    </w:p>
    <w:p>
      <w:pPr>
        <w:pStyle w:val="Normal"/>
        <w:ind w:firstLine="288"/>
        <w:jc w:val="both"/>
        <w:rPr/>
      </w:pPr>
      <w:r>
        <w:rPr/>
        <w:t>- Rá akarsz szállni Hartra?</w:t>
      </w:r>
    </w:p>
    <w:p>
      <w:pPr>
        <w:pStyle w:val="Normal"/>
        <w:ind w:firstLine="288"/>
        <w:jc w:val="both"/>
        <w:rPr/>
      </w:pPr>
      <w:r>
        <w:rPr/>
        <w:t>- Egyelõre nem,</w:t>
      </w:r>
    </w:p>
    <w:p>
      <w:pPr>
        <w:pStyle w:val="Normal"/>
        <w:ind w:firstLine="288"/>
        <w:jc w:val="both"/>
        <w:rPr/>
      </w:pPr>
      <w:r>
        <w:rPr/>
        <w:t>- Feljebb próbálkozol? Kérdeztem.</w:t>
      </w:r>
    </w:p>
    <w:p>
      <w:pPr>
        <w:pStyle w:val="Normal"/>
        <w:ind w:firstLine="288"/>
        <w:jc w:val="both"/>
        <w:rPr/>
      </w:pPr>
      <w:r>
        <w:rPr/>
        <w:t>Mann gúnyosan elnevette magát. - Úgy érted, az elnöknél? Mint azokban a nyálas filmekben, ahol megjelenik egy fehér hajú, kiöregedett színész, akirõl mindenki azt hitte, hogy reges rég földobta a talpát, és ünnepélyesen kezet fog velünk, aztán azt mondja: „Uraim, ez az utolsó tánc. Fogjunk össze mindannyian, és alkossunk maradandót". Haha! Nem, nem megyek az elnökhöz. De azért elintézem, hogy a szar bent szoruljon Greenwoodban.</w:t>
      </w:r>
    </w:p>
    <w:p>
      <w:pPr>
        <w:pStyle w:val="Normal"/>
        <w:ind w:firstLine="288"/>
        <w:jc w:val="both"/>
        <w:rPr/>
      </w:pPr>
      <w:r>
        <w:rPr/>
        <w:t>- Hogyan?</w:t>
      </w:r>
    </w:p>
    <w:p>
      <w:pPr>
        <w:pStyle w:val="Normal"/>
        <w:ind w:firstLine="288"/>
        <w:jc w:val="both"/>
        <w:rPr/>
      </w:pPr>
      <w:r>
        <w:rPr/>
        <w:t>- Attól fél, hogy Gerry Hart vére összefröcsköli a szobáját? Jól van! Majd beletörlöm az orrát. Nem akar velünk együttmûködni? Úgy is jó! Majd mutatok neki egy-két régi, jól bevált trükköt. Attól fél, hogy a cimborái megszólják, ha a CIA-val együttmûködik?... Na nem baj! Majd ráfestem a kerítésére, hogy CIA, és naponta köszönõ leveleket küldözgetek neki hatalmas hivatalos pecséttel. Pár napon belül egész Washington róla fog beszélni; õ lesz a város legnagyobb téglája.</w:t>
      </w:r>
    </w:p>
    <w:p>
      <w:pPr>
        <w:pStyle w:val="Normal"/>
        <w:ind w:firstLine="288"/>
        <w:jc w:val="both"/>
        <w:rPr/>
      </w:pPr>
      <w:r>
        <w:rPr/>
        <w:t>- Nem hiszem, hogy örülni fog a dolognak - jegyeztem meg.</w:t>
      </w:r>
    </w:p>
    <w:p>
      <w:pPr>
        <w:pStyle w:val="Normal"/>
        <w:ind w:firstLine="288"/>
        <w:jc w:val="both"/>
        <w:rPr/>
      </w:pPr>
      <w:r>
        <w:rPr/>
        <w:t>Mann elvigyorodott. - Mi lenne, ha szereznénk neki egy hivatalos dicsérõ oklevelet?</w:t>
      </w:r>
    </w:p>
    <w:p>
      <w:pPr>
        <w:pStyle w:val="Normal"/>
        <w:ind w:firstLine="288"/>
        <w:jc w:val="both"/>
        <w:rPr/>
      </w:pPr>
      <w:r>
        <w:rPr/>
        <w:t>Még jó ideig köröztünk a városban. - Washingtonban töltjük az éjszakát? - kérdeztem.</w:t>
      </w:r>
    </w:p>
    <w:p>
      <w:pPr>
        <w:pStyle w:val="Normal"/>
        <w:ind w:firstLine="288"/>
        <w:jc w:val="both"/>
        <w:rPr/>
      </w:pPr>
      <w:r>
        <w:rPr/>
        <w:t>Mann beleharapott a szája szélébe. - A feleségem agyvérzést kap a szállodában... Ma van a házassági évfordulónk. Majd veszek neki valamilyen ajándékot.</w:t>
      </w:r>
    </w:p>
    <w:p>
      <w:pPr>
        <w:pStyle w:val="Normal"/>
        <w:ind w:firstLine="288"/>
        <w:jc w:val="both"/>
        <w:rPr/>
      </w:pPr>
      <w:r>
        <w:rPr/>
        <w:t>- Ez azt jelenti, hogy itt akarsz maradni?</w:t>
      </w:r>
    </w:p>
    <w:p>
      <w:pPr>
        <w:pStyle w:val="Normal"/>
        <w:ind w:firstLine="288"/>
        <w:jc w:val="both"/>
        <w:rPr/>
      </w:pPr>
      <w:r>
        <w:rPr/>
        <w:t>- Szólj, ha látsz valahol egy édességboltot, ahol meg is lehet állni!</w:t>
      </w:r>
    </w:p>
    <w:p>
      <w:pPr>
        <w:pStyle w:val="Normal"/>
        <w:ind w:firstLine="288"/>
        <w:jc w:val="both"/>
        <w:rPr/>
      </w:pPr>
      <w:r>
        <w:rPr/>
        <w:t>Az újságok szerint emberemlékezet óta nem volt ilyen esõs tél Washingtonban. Dehát ilyesmit gyakran írnak az újságok. Az égbolt hirtelen piszkos narancsszínûre váltott, s szakadni kezdett az esõ, mintha dézsából öntötték vblna.</w:t>
      </w:r>
    </w:p>
    <w:p>
      <w:pPr>
        <w:pStyle w:val="Normal"/>
        <w:ind w:firstLine="288"/>
        <w:jc w:val="both"/>
        <w:rPr/>
      </w:pPr>
      <w:r>
        <w:rPr/>
        <w:t>Az ilyen trópusi esõzések idején az embernek eszébe jut, hogy Washington majdnem ugyanazon a szélességi fokon fekszik, mint Tunisz. Mann bekapcsolta az ablaktörlõt. A hirtelen leszakadt esõtõl gõzölögni kezdett az átforrósodott karosszéria. Mann a rádió gombját tekergette, s igyekezett befogni valamelyik hírmûsort, de a légköri zavarok és magasfeszültségû vezetékek miatt csak recsegett a rádió. Végül feladta a hiábavaló próbálkozást, idegesen kirázott egy szál cigarettát a zsebébõl, és fél kézzel meggyújtotta Én is akartam tüzet adni, de visszautasította.</w:t>
      </w:r>
    </w:p>
    <w:p>
      <w:pPr>
        <w:pStyle w:val="Normal"/>
        <w:ind w:firstLine="288"/>
        <w:jc w:val="both"/>
        <w:rPr/>
      </w:pPr>
      <w:r>
        <w:rPr/>
        <w:t>A Capitol Streeten haladtunk az Anacostia autópálya irányába. Mann még mindig nem tudta eldönteni, hogy a városban maradjon-e, s azonnal hozzálásson Greenwood kikészítéséhez, vagy rohanjon a feleségéhez, amikor váratlanul megszólalt a rádiótelefon. Felemeltem a kagylót. Langley információs központja jelentkezett. - Itt „Hajópincér" - szólalt meg a hang.</w:t>
      </w:r>
    </w:p>
    <w:p>
      <w:pPr>
        <w:pStyle w:val="Normal"/>
        <w:ind w:firstLine="288"/>
        <w:jc w:val="both"/>
        <w:rPr/>
      </w:pPr>
      <w:r>
        <w:rPr/>
        <w:t>- Itt „Tréfamester" - feleltem. - Mondhatod.</w:t>
      </w:r>
    </w:p>
    <w:p>
      <w:pPr>
        <w:pStyle w:val="Normal"/>
        <w:ind w:firstLine="288"/>
        <w:jc w:val="both"/>
        <w:rPr/>
      </w:pPr>
      <w:r>
        <w:rPr/>
        <w:t>- Üzenet Jonathantól - folytatta a hang. - Fabian öngyilkosságot kísérelt meg ma délután tizennégy óra harminckor. Túl van a veszélyen. Ismétlem, túl van a veszélyen, de nyolc-tíz napig kórházban kell feküdnie. Vette az adást? Vége.</w:t>
      </w:r>
    </w:p>
    <w:p>
      <w:pPr>
        <w:pStyle w:val="Normal"/>
        <w:ind w:firstLine="288"/>
        <w:jc w:val="both"/>
        <w:rPr/>
      </w:pPr>
      <w:r>
        <w:rPr/>
        <w:t>- Vettem, „Hajópincér".</w:t>
      </w:r>
    </w:p>
    <w:p>
      <w:pPr>
        <w:pStyle w:val="Normal"/>
        <w:ind w:firstLine="288"/>
        <w:jc w:val="both"/>
        <w:rPr/>
      </w:pPr>
      <w:r>
        <w:rPr/>
        <w:t>- Rohadt disznó - morogta Mann.</w:t>
      </w:r>
    </w:p>
    <w:p>
      <w:pPr>
        <w:pStyle w:val="Normal"/>
        <w:ind w:firstLine="288"/>
        <w:jc w:val="both"/>
        <w:rPr/>
      </w:pPr>
      <w:r>
        <w:rPr/>
        <w:t>- Jonathan kérdezi, elmondja-e a történteket Ambrose-nak? - folytatta a hang.</w:t>
      </w:r>
    </w:p>
    <w:p>
      <w:pPr>
        <w:pStyle w:val="Normal"/>
        <w:ind w:firstLine="288"/>
        <w:jc w:val="both"/>
        <w:rPr/>
      </w:pPr>
      <w:r>
        <w:rPr/>
        <w:t>Csodálkozva néztem Mannre. Az õrnagy a szája szélébe harapott. Kezébe nyomtam a kagylót.</w:t>
      </w:r>
    </w:p>
    <w:p>
      <w:pPr>
        <w:pStyle w:val="Normal"/>
        <w:ind w:firstLine="288"/>
        <w:jc w:val="both"/>
        <w:rPr/>
      </w:pPr>
      <w:r>
        <w:rPr/>
        <w:t>- Értette, „Tréfamester"? - kérdezte a hang Langleyból.</w:t>
      </w:r>
    </w:p>
    <w:p>
      <w:pPr>
        <w:pStyle w:val="Normal"/>
        <w:ind w:firstLine="288"/>
        <w:jc w:val="both"/>
        <w:rPr/>
      </w:pPr>
      <w:r>
        <w:rPr/>
        <w:t>- Tisztán és világosan, „Hajópincér" - felelte Mann. - Senkinek egy szót sem. Vége - mondta Mann, és visszaakasztotta a kagylót a helyére, miközben rám sandított a szeme sarkából. Felháborodottan fordultam felé. - Nagyon sajnálom - mentegetõzött. - Csak az akció irányítói tudtak róla.</w:t>
      </w:r>
    </w:p>
    <w:p>
      <w:pPr>
        <w:pStyle w:val="Normal"/>
        <w:ind w:firstLine="288"/>
        <w:jc w:val="both"/>
        <w:rPr/>
      </w:pPr>
      <w:r>
        <w:rPr/>
        <w:t>- Hát persze! - csattantam rá mérgesen. - Kétszínû játékot ûzöl! Ki a fene az az Ambrose?</w:t>
      </w:r>
    </w:p>
    <w:p>
      <w:pPr>
        <w:pStyle w:val="Normal"/>
        <w:ind w:firstLine="288"/>
        <w:jc w:val="both"/>
        <w:rPr/>
      </w:pPr>
      <w:r>
        <w:rPr/>
        <w:t>Mann nem válaszolt.</w:t>
      </w:r>
    </w:p>
    <w:p>
      <w:pPr>
        <w:pStyle w:val="Normal"/>
        <w:ind w:firstLine="288"/>
        <w:jc w:val="both"/>
        <w:rPr/>
      </w:pPr>
      <w:r>
        <w:rPr/>
        <w:t>- Nagyon jól tudom, hogy akinek „A" kóddal kezdõdik a neve, az a kémelhárításhoz tartozik - vicsorogtam. - Bevontál valakit az akcióba... és errõl elfelejtettél tájékoztatni!</w:t>
      </w:r>
    </w:p>
    <w:p>
      <w:pPr>
        <w:pStyle w:val="Normal"/>
        <w:ind w:firstLine="288"/>
        <w:jc w:val="both"/>
        <w:rPr/>
      </w:pPr>
      <w:r>
        <w:rPr/>
        <w:t>- Rendkívül veszélyes feladatot kapott - védekezett Mann. - Csak az akciót közvetlenül irányító személyek tudhattak róla.</w:t>
      </w:r>
    </w:p>
    <w:p>
      <w:pPr>
        <w:pStyle w:val="Normal"/>
        <w:ind w:firstLine="288"/>
        <w:jc w:val="both"/>
        <w:rPr/>
      </w:pPr>
      <w:r>
        <w:rPr/>
        <w:t>- Szépen vagyunk! Ezentúl majd én is így állok a dolgokhoz - morogtam. - Csak aztán ne panaszkodj senkinek!</w:t>
      </w:r>
    </w:p>
    <w:p>
      <w:pPr>
        <w:pStyle w:val="Normal"/>
        <w:ind w:firstLine="288"/>
        <w:jc w:val="both"/>
        <w:rPr/>
      </w:pPr>
      <w:r>
        <w:rPr/>
        <w:t>- Miss Bancroft - mondta Mann halkan.</w:t>
      </w:r>
    </w:p>
    <w:p>
      <w:pPr>
        <w:pStyle w:val="Normal"/>
        <w:ind w:firstLine="288"/>
        <w:jc w:val="both"/>
        <w:rPr/>
      </w:pPr>
      <w:r>
        <w:rPr/>
        <w:t>Most rajtam volt a sor, hogy mélyen hallgassak.</w:t>
      </w:r>
    </w:p>
    <w:p>
      <w:pPr>
        <w:pStyle w:val="Normal"/>
        <w:ind w:firstLine="288"/>
        <w:jc w:val="both"/>
        <w:rPr/>
      </w:pPr>
      <w:r>
        <w:rPr/>
        <w:t>- Red? - nyögtem ki nagysokára. - ,A"-kódos ügynök? Tíz évembe került, míg megszereztem az ,A" minõsítést.</w:t>
      </w:r>
    </w:p>
    <w:p>
      <w:pPr>
        <w:pStyle w:val="Normal"/>
        <w:ind w:firstLine="288"/>
        <w:jc w:val="both"/>
        <w:rPr/>
      </w:pPr>
      <w:r>
        <w:rPr/>
        <w:t>Mann elnyomta a cigarettát, amit nem sokkal elõtte gyújtott meg. - Ideiglenes „A" kód. Kizárólag Mrs. Bekuv megfigyelése miatt. Nem léphet semmit önállóan... - Mann a telefon felé intett - ...nem kap információt... ahogy magad is hallhattad az elõbb... s csak rajtam keresztül érintkezhet a külvilággal. Pusztán annyi dolga van, mint egy szárazdajkának. - Mann beledobta a füstölgõ csikket a hamutartóba, és rácsapta a fedelet.</w:t>
      </w:r>
    </w:p>
    <w:p>
      <w:pPr>
        <w:pStyle w:val="Normal"/>
        <w:ind w:firstLine="288"/>
        <w:jc w:val="both"/>
        <w:rPr/>
      </w:pPr>
      <w:r>
        <w:rPr/>
        <w:t>- Mióta dolgozik Red a CIA-nak?</w:t>
      </w:r>
    </w:p>
    <w:p>
      <w:pPr>
        <w:pStyle w:val="Normal"/>
        <w:ind w:firstLine="288"/>
        <w:jc w:val="both"/>
        <w:rPr/>
      </w:pPr>
      <w:r>
        <w:rPr/>
        <w:t>- Még mindig tart... közted és a Bancroft lány között? A csikk továbbra is vadul füstölt. Mann rácsapott a hamutartóra, hogy megnézze, rendesen be van-e csukva, de a füst változatlan intenzitással hömpölygött belõle. - Még mindig? Még mindig komoly a dolog?</w:t>
      </w:r>
    </w:p>
    <w:p>
      <w:pPr>
        <w:pStyle w:val="Normal"/>
        <w:ind w:firstLine="288"/>
        <w:jc w:val="both"/>
        <w:rPr/>
      </w:pPr>
      <w:r>
        <w:rPr/>
        <w:t>- Nem tudom - feleltem.</w:t>
      </w:r>
    </w:p>
    <w:p>
      <w:pPr>
        <w:pStyle w:val="Normal"/>
        <w:ind w:firstLine="288"/>
        <w:jc w:val="both"/>
        <w:rPr/>
      </w:pPr>
      <w:r>
        <w:rPr/>
        <w:t>- Hát persze! Ha egy fickó nem tudja biztosan, hogy komoly-e az efféle dolog, akkor tuti, hogy nagyon komoly.</w:t>
      </w:r>
    </w:p>
    <w:p>
      <w:pPr>
        <w:pStyle w:val="Normal"/>
        <w:ind w:firstLine="288"/>
        <w:jc w:val="both"/>
        <w:rPr/>
      </w:pPr>
      <w:r>
        <w:rPr/>
        <w:t>- Azt hiszem, igen - ismertem be.</w:t>
      </w:r>
    </w:p>
    <w:p>
      <w:pPr>
        <w:pStyle w:val="Normal"/>
        <w:ind w:firstLine="288"/>
        <w:jc w:val="both"/>
        <w:rPr/>
      </w:pPr>
      <w:r>
        <w:rPr/>
        <w:t>- Hát, attól tartok, el kell felejtened a hölgyet egy idõre. Szépen leutazol Norfolkba, a bolondokházába, és kivered a szart a jó öreg Jonathan barátunkból. Megmondod annak az istenverte Bekuv professzornak, hogy ha még egyszer öngyilkosságot akar elkövetni, és nem tudja, hogyan kell csinálni, csak szóljon nekem, én majd besegítek.</w:t>
      </w:r>
    </w:p>
    <w:p>
      <w:pPr>
        <w:pStyle w:val="Normal"/>
        <w:ind w:firstLine="288"/>
        <w:jc w:val="both"/>
        <w:rPr/>
      </w:pPr>
      <w:r>
        <w:rPr/>
        <w:t>- Oké - feleltem.</w:t>
      </w:r>
    </w:p>
    <w:p>
      <w:pPr>
        <w:pStyle w:val="Normal"/>
        <w:ind w:firstLine="288"/>
        <w:jc w:val="both"/>
        <w:rPr/>
      </w:pPr>
      <w:r>
        <w:rPr/>
        <w:t>- Csavargasd meg egy kicsit a karját, és nyomj az orra elé néhány fényképet Gerry Hartról. Hátha elköp valamit a vén szaros.</w:t>
      </w:r>
    </w:p>
    <w:p>
      <w:pPr>
        <w:pStyle w:val="Normal"/>
        <w:ind w:firstLine="288"/>
        <w:jc w:val="both"/>
        <w:rPr/>
      </w:pPr>
      <w:r>
        <w:rPr/>
        <w:t xml:space="preserve">Mann végre kinyitotta a hamutartót, és megadta a </w:t>
      </w:r>
      <w:r>
        <w:rPr>
          <w:i/>
          <w:iCs/>
        </w:rPr>
        <w:t>coup de grace-t</w:t>
      </w:r>
      <w:r>
        <w:rPr/>
        <w:t xml:space="preserve"> a cigarettacsikknek.</w:t>
      </w:r>
    </w:p>
    <w:p>
      <w:pPr>
        <w:pStyle w:val="Normal"/>
        <w:ind w:firstLine="288"/>
        <w:jc w:val="both"/>
        <w:rPr/>
      </w:pPr>
      <w:r>
        <w:rPr/>
        <w:t>- Mehetek kocsival is Norfolkba - ajánlkoztam. - Ha azonnal elindulok, elõbb ott leszek, mint a repülõ.</w:t>
      </w:r>
    </w:p>
    <w:p>
      <w:pPr>
        <w:pStyle w:val="Normal"/>
        <w:ind w:firstLine="288"/>
        <w:jc w:val="both"/>
        <w:rPr/>
      </w:pPr>
      <w:r>
        <w:rPr/>
        <w:t>Ez persze erõs túlzás volt. Mann elmosolyodott. - És persze beugrasz Petersburgba is útközben? Megállsz egy csöppet, hogy találkozzál Miss Bancrofttal.</w:t>
      </w:r>
    </w:p>
    <w:p>
      <w:pPr>
        <w:pStyle w:val="Normal"/>
        <w:ind w:firstLine="288"/>
        <w:jc w:val="both"/>
        <w:rPr/>
      </w:pPr>
      <w:r>
        <w:rPr/>
        <w:t>- Igen - feleltem.</w:t>
      </w:r>
    </w:p>
    <w:p>
      <w:pPr>
        <w:pStyle w:val="Normal"/>
        <w:ind w:firstLine="288"/>
        <w:jc w:val="both"/>
        <w:rPr/>
      </w:pPr>
      <w:r>
        <w:rPr/>
        <w:t>- Menj csak repülõvel, fiacskám! Világosan megmondtam, hogy tartsd magad távol a nõtõl, írásba is adjam?</w:t>
      </w:r>
    </w:p>
    <w:p>
      <w:pPr>
        <w:pStyle w:val="Normal"/>
        <w:ind w:firstLine="288"/>
        <w:jc w:val="both"/>
        <w:rPr/>
      </w:pPr>
      <w:r>
        <w:rPr/>
        <w:t>- De...</w:t>
      </w:r>
    </w:p>
    <w:p>
      <w:pPr>
        <w:pStyle w:val="Normal"/>
        <w:ind w:firstLine="288"/>
        <w:jc w:val="both"/>
        <w:rPr/>
      </w:pPr>
      <w:r>
        <w:rPr/>
        <w:t>- Barátok vagyunk, igaz? Méghozzá jó barátok. Igaz?</w:t>
      </w:r>
    </w:p>
    <w:p>
      <w:pPr>
        <w:pStyle w:val="Normal"/>
        <w:ind w:firstLine="288"/>
        <w:jc w:val="both"/>
        <w:rPr/>
      </w:pPr>
      <w:r>
        <w:rPr/>
        <w:t>- Igen - feleltem, és csodálkozva Mannre néztem, Kíváncsi voltam, mi fog következni a Manntõl meglehetõsen szokatlan, pátoszos szavak után. - Miért?</w:t>
      </w:r>
    </w:p>
    <w:p>
      <w:pPr>
        <w:pStyle w:val="Normal"/>
        <w:ind w:firstLine="288"/>
        <w:jc w:val="both"/>
        <w:rPr/>
      </w:pPr>
      <w:r>
        <w:rPr/>
        <w:t>Akármit is akart közölni velem, idõközben meggondolta magát.</w:t>
      </w:r>
    </w:p>
    <w:p>
      <w:pPr>
        <w:pStyle w:val="Normal"/>
        <w:ind w:firstLine="288"/>
        <w:jc w:val="both"/>
        <w:rPr/>
      </w:pPr>
      <w:r>
        <w:rPr/>
        <w:t>- Ááá, csak azt akartam mondani, hogy vigyázz magadra. - Sávot váltottunk, aztán lekanyarodtunk a sztrádáról. - Kiviszlek a repülõtérre - zárta le a vitát.</w:t>
      </w:r>
    </w:p>
    <w:p>
      <w:pPr>
        <w:pStyle w:val="Normal"/>
        <w:ind w:firstLine="288"/>
        <w:jc w:val="both"/>
        <w:rPr/>
      </w:pPr>
      <w:r>
        <w:rPr/>
        <w:t>Be kellett volna tartanom a parancsot. Nem tettem, s mindazt, ami ezután következett, kizárólag magamnak köszönhetem. Igaz, hogy az események menetét így sem tudtam volna megváltoztatni - ahhoz már túlságosan késõ volt -, de megkímélhettem volna magam a súlyos traumáktól. Mann csak jót akart nekem; hallgatnom kellett volna rá.</w:t>
      </w:r>
    </w:p>
    <w:p>
      <w:pPr>
        <w:pStyle w:val="Normal"/>
        <w:ind w:firstLine="288"/>
        <w:jc w:val="both"/>
        <w:rPr/>
      </w:pPr>
      <w:r>
        <w:rPr/>
      </w:r>
    </w:p>
    <w:p>
      <w:pPr>
        <w:pStyle w:val="Normal"/>
        <w:ind w:firstLine="288"/>
        <w:jc w:val="center"/>
        <w:rPr/>
      </w:pPr>
      <w:r>
        <w:rPr/>
        <w:t>18.</w:t>
      </w:r>
    </w:p>
    <w:p>
      <w:pPr>
        <w:pStyle w:val="Normal"/>
        <w:ind w:firstLine="288"/>
        <w:jc w:val="both"/>
        <w:rPr/>
      </w:pPr>
      <w:r>
        <w:rPr/>
      </w:r>
    </w:p>
    <w:p>
      <w:pPr>
        <w:pStyle w:val="Normal"/>
        <w:ind w:firstLine="288"/>
        <w:jc w:val="both"/>
        <w:rPr/>
      </w:pPr>
      <w:r>
        <w:rPr/>
        <w:t>Miután Mann kitett a repülõtéren, elsõ dolgom volt, hogy megkerestem az autókölcsönzõt, és béreltem egy nagy teljesítményû sportkocsit. Amíg elõhozták a Corvette Stingray-t, vettem egy doboz tejkaramellát - szív alakú díszcsomagolásban. Az eladó rendkívül elégedettnek látszott, hogy sikerült túladnia nem túl népszerû portékáján.</w:t>
      </w:r>
    </w:p>
    <w:p>
      <w:pPr>
        <w:pStyle w:val="Normal"/>
        <w:ind w:firstLine="288"/>
        <w:jc w:val="both"/>
        <w:rPr/>
      </w:pPr>
      <w:r>
        <w:rPr/>
        <w:t>Bevágtam magam a kétszáz lóerõs, v-8-as motorral felszerelt, bõrüléses aranyszínû csodába, rákanyarodtam a déli autósztrádára, és tövig nyomtam a gázt. Azzal áltattam magam, hogy feltétlenül szükségem van ilyen gyors kocsira, ha idejében Norfolkban akarok lenni. Úgy terveztem, hogy megérkezésem után azonnal felhívom Mannt, nehogy rájöjjön, hogy nem repülõvel mentem, hanem tettem egy kis kitérõt, és meglátogattam Redet. Így utólag visszagondolva, erõs a gyanúm, hogy csak arra kellett a menõ sportkocsi, hogy imponálhassak Rednek.</w:t>
      </w:r>
    </w:p>
    <w:p>
      <w:pPr>
        <w:pStyle w:val="Normal"/>
        <w:ind w:firstLine="288"/>
        <w:jc w:val="both"/>
        <w:rPr/>
      </w:pPr>
      <w:r>
        <w:rPr/>
        <w:t>Red Bancroft, Mrs. Bekuv és a három nehézfiú egy eldugott farmon volt elszállásolva, nem messze a floridai St. Petersburgtól. Sötét éjszaka volt, amikor odaértem, s csak nehezen találtam meg a házat. A reflektorfényben végül megcsillant egy tábla: „Utánfutó &amp; Lakókocsi Camping", Mindössze két ütött-kopott lakókocsi árválkodott az út szélén. Ahogy lelassítottam, az egyiknek felpattant az ajtaja, s egy nagydarab fickó lépett ki rajta. Az út túloldalán apró cégtábla lengedezett a szélben: „Pederson Gyógynövény- és Gyümölcskertészet - Magánterület". Kissé tovább mentem, s leparkoltam egy hatalmas hirdetõtábla mellett: „Engedje szárnyalni vágyait!"</w:t>
      </w:r>
    </w:p>
    <w:p>
      <w:pPr>
        <w:pStyle w:val="Normal"/>
        <w:ind w:firstLine="288"/>
        <w:jc w:val="both"/>
        <w:rPr/>
      </w:pPr>
      <w:r>
        <w:rPr/>
        <w:t>A ürge zseblámpájával bevilágított a hátsó ülésre meg a csomagtartóba, s miután meggyõzõdött róla, hogy egyedül jöttem, szó nélkül az utánfutóhoz vezetett. A lakókocsiban két másik fickó várakozott. Éppen olyan behemótok voltak, mint az elsõ. Vastag pufajkát és magasszárú bakancsot viseltek, de az arcuk puhány volt és sápadt, s valahogy egyik sem tûnt olyannak, mint aki szívesen tölti a telet kempingben. Kissé távolabb három autó parkolt az út szélén, s egy póznához két vicsorgó kutya volt kikötve.</w:t>
      </w:r>
    </w:p>
    <w:p>
      <w:pPr>
        <w:pStyle w:val="Normal"/>
        <w:ind w:firstLine="288"/>
        <w:jc w:val="both"/>
        <w:rPr/>
      </w:pPr>
      <w:r>
        <w:rPr/>
        <w:t>- Asz'szem, hogy oké - motyogta az egyik izomagyú kelletlenül, azzal elém lökte CIA-s papírjaimat. - Menjen végig az ösvényen, aztán forduljon be a sárga kerítésnél! Addig odatelefonálok nekik, hogy vendégük van.</w:t>
      </w:r>
    </w:p>
    <w:p>
      <w:pPr>
        <w:pStyle w:val="Normal"/>
        <w:ind w:firstLine="288"/>
        <w:jc w:val="both"/>
        <w:rPr/>
      </w:pPr>
      <w:r>
        <w:rPr/>
        <w:t>Az ürge leoltotta a villanyt, s csak azután nyitotta ki az utánfutó ajtaját: óvatos fickó volt.</w:t>
      </w:r>
    </w:p>
    <w:p>
      <w:pPr>
        <w:pStyle w:val="Normal"/>
        <w:ind w:firstLine="288"/>
        <w:jc w:val="both"/>
        <w:rPr/>
      </w:pPr>
      <w:r>
        <w:rPr/>
        <w:t>- Ne szóljon oda, szerezzünk egy kis meglepetést nekik! - javasoltam.</w:t>
      </w:r>
    </w:p>
    <w:p>
      <w:pPr>
        <w:pStyle w:val="Normal"/>
        <w:ind w:firstLine="288"/>
        <w:jc w:val="both"/>
        <w:rPr/>
      </w:pPr>
      <w:r>
        <w:rPr/>
        <w:t>A fickó érdeklõdve fordult felém. Utólag visszagondolva, bizonyára sejtette, hogy mit találok a házban, de nem az a fajta ember volt, aki csak úgy, puszta jóindulatból bizalmas tanácsokat osztogatna.</w:t>
      </w:r>
    </w:p>
    <w:p>
      <w:pPr>
        <w:pStyle w:val="Normal"/>
        <w:ind w:firstLine="288"/>
        <w:jc w:val="both"/>
        <w:rPr/>
      </w:pPr>
      <w:r>
        <w:rPr/>
        <w:t>- Ahogy akarja - felelte.</w:t>
      </w:r>
    </w:p>
    <w:p>
      <w:pPr>
        <w:pStyle w:val="Normal"/>
        <w:ind w:firstLine="288"/>
        <w:jc w:val="both"/>
        <w:rPr/>
      </w:pPr>
      <w:r>
        <w:rPr/>
        <w:t>A slusszkulcsot az asztalra dobtam, aztán óvatosan kiléptem a sárba. A vaksötétben nehezen jutottam elõre, de ahogy közelebb értem az épülethez, az emeleti ablakokból kiszûrõdõ fény megvilágította az almafák között kanyargó ösvényt. Odabotorkáltam a házhoz, benéztem a konyhaablakon. A falióra éppen éjfélt mutatott. Az asztalon frissen elmosott kávéscsészék és tányérok sorakoztak.</w:t>
      </w:r>
    </w:p>
    <w:p>
      <w:pPr>
        <w:pStyle w:val="Normal"/>
        <w:ind w:firstLine="288"/>
        <w:jc w:val="both"/>
        <w:rPr/>
      </w:pPr>
      <w:r>
        <w:rPr/>
        <w:t>Hirtelen halk, vitatkozó hangok ütötték meg a fülemet - mintha valahonnan nagyon messzirõl jönnének.</w:t>
      </w:r>
    </w:p>
    <w:p>
      <w:pPr>
        <w:pStyle w:val="Normal"/>
        <w:ind w:firstLine="288"/>
        <w:jc w:val="both"/>
        <w:rPr/>
      </w:pPr>
      <w:r>
        <w:rPr/>
        <w:t xml:space="preserve">A konyhaajtó nem volt kulcsra zárva - ilyen biztonsági õrizet mellett nem kellett tartani betörõktõl. Keresztülvágtam a konyhán, aztán végigmentem a hallon, és beléptem a nappaliba, ahonnét a hangokat hallottam. A padlószõnyegen szétszóródott backgammon bábuk hevertek, néhány díszpárna társaságában. A hangok a tévébõl jöttek. A fekete-fehér készülék szürkéskék fénye kísérteties árnyékokat vetített a szoba falára. Felhangzott néhány zongoraakkord, aztán a közönség tapsolni kezdett, „...és most a </w:t>
      </w:r>
      <w:r>
        <w:rPr>
          <w:iCs/>
        </w:rPr>
        <w:t>tízezer</w:t>
      </w:r>
      <w:r>
        <w:rPr/>
        <w:t xml:space="preserve"> dolláros nyereményért... mindenkinek a gombon van az ujja, kedves versenyzõk... Douglas Fairbanks 1929-ben készítette elsõ hangosfilmjét. A kérdés két részbõl áll. Elõször... kérném a nõi fõszereplõ nevét, másodszor pedig... a film címét!"</w:t>
      </w:r>
    </w:p>
    <w:p>
      <w:pPr>
        <w:pStyle w:val="Normal"/>
        <w:ind w:firstLine="288"/>
        <w:jc w:val="both"/>
        <w:rPr/>
      </w:pPr>
      <w:r>
        <w:rPr/>
        <w:t>A levegõben érezni lehetett Red mentolos cigarettájának illatát. Az egyik sarokban hatalmas porcelánváza állt, pergamen lámpaernyõvel letakarva. Felgyújtottam a villanyt. Senki nem volt a szobában. A kandallóban hosszú farönk pislákolt, elõtte meg egy kancsó jégkocka olvadozott. Kissé távolabb egy üres whiskys üveg árválkodott, két üres pohár társaságában. A mûsorvezetõ egy pillanatra elhallgatott, s a versenyzõk elmélyülten töprengtek a megoldáson. Ekkor hallottam meg a sikoltást az emeletrõl. „Ó, istenem!" Nõi hang volt Katerina Bekuv elfojtott, éles sikolya.</w:t>
      </w:r>
    </w:p>
    <w:p>
      <w:pPr>
        <w:pStyle w:val="Normal"/>
        <w:ind w:firstLine="288"/>
        <w:jc w:val="both"/>
        <w:rPr/>
      </w:pPr>
      <w:r>
        <w:rPr/>
        <w:t>Nem tudom pontosan, mennyi idõ alatt rohantam föl a lépcsõn; s azt sem tudom felidézni, hogy kiabáltam-e, vagy csöndben maradtam. Már csak a végére emlékszem, ahogy ott állok a hálószoba ajtajában, és döbbenten bámulom õket. Most is elõttem van Katerina Bekuv kinyújtózott, napbarnított teste, s Red Bancroft karcsú alakja, ahogy fölötte térdel. Mrs. Bekuv nem ijedtében vagy fájdalmában sikoltozott. Örökre belevésõdött a memóriámba, ahogy Katerina hátravetett fejjel, szétterpesztett lábakkal fekszik, s hosszú szõke haja a földet verdesi; ahogy Red hirtelen megmerevedik, fölegyenesedik, s rémült, kerek szemekkel rám mered. Katerina hirtelen felhördült, aztán nagyot sóhajtott. Úgy álltam ott, mint akit letaglóztak.</w:t>
      </w:r>
    </w:p>
    <w:p>
      <w:pPr>
        <w:pStyle w:val="Normal"/>
        <w:ind w:firstLine="288"/>
        <w:jc w:val="both"/>
        <w:rPr/>
      </w:pPr>
      <w:r>
        <w:rPr/>
        <w:t>- Vegyen fel valamit, Ambrose! - szólaltam meg végül rekedten. - A földszinten megvárom. Beszélni akarok magával.</w:t>
      </w:r>
    </w:p>
    <w:p>
      <w:pPr>
        <w:pStyle w:val="Normal"/>
        <w:ind w:firstLine="288"/>
        <w:jc w:val="both"/>
        <w:rPr/>
      </w:pPr>
      <w:r>
        <w:rPr/>
        <w:t>Red Bancrofton félig nyitott selyemkimonó volt, amikor lejött utánam; még az övét sem húzta össze. A gyér megvilágításban kócos haja inkább gesztenyebarnának hatott, mint vörösnek. Nem festette ki magát, amitõl egészen fiatalnak nézett ki. De a viselkedése egyáltalán nem volt kislányos. Lusta léptekkel odasétált a tévéhez. Amíg vártam rá, egész idõ alatt a dupla konyakomat szopogattam, s közben a tévé képernyõjét bámultam, anélkül hogy fölfogtam volna, mit is nézek, de most, hogy Red elém állt, a mûsorvezetõ hangja hirtelen elhatolt a tudatomig: „...az évszázad egyik legmegrázóbb bûnügye 1929-ben történt Chicagóban... most jöhet a kérdés..."</w:t>
      </w:r>
    </w:p>
    <w:p>
      <w:pPr>
        <w:pStyle w:val="Normal"/>
        <w:ind w:firstLine="288"/>
        <w:jc w:val="both"/>
        <w:rPr/>
      </w:pPr>
      <w:r>
        <w:rPr/>
        <w:t>- Nézed a mûsort? - kérdezte Red Bancroft tettetett figyelmességgel.</w:t>
      </w:r>
    </w:p>
    <w:p>
      <w:pPr>
        <w:pStyle w:val="Normal"/>
        <w:ind w:firstLine="288"/>
        <w:jc w:val="both"/>
        <w:rPr/>
      </w:pPr>
      <w:r>
        <w:rPr/>
        <w:t>Megráztam a fejem.</w:t>
      </w:r>
    </w:p>
    <w:p>
      <w:pPr>
        <w:pStyle w:val="Normal"/>
        <w:ind w:firstLine="288"/>
        <w:jc w:val="both"/>
        <w:rPr/>
      </w:pPr>
      <w:r>
        <w:rPr/>
        <w:t>„</w:t>
      </w:r>
      <w:r>
        <w:rPr/>
        <w:t>...négy fegyveres férfi... kettõ közülük rendõr egyenruhát viselt..." Red kikapcsolta a tévét. A mûsorvezetõ összerándult, mint egy megpörkölõdött molylepke, aztán apró fénypontokra esett szét, végül elenyészett az éterben.</w:t>
      </w:r>
    </w:p>
    <w:p>
      <w:pPr>
        <w:pStyle w:val="Normal"/>
        <w:ind w:firstLine="288"/>
        <w:jc w:val="both"/>
        <w:rPr/>
      </w:pPr>
      <w:r>
        <w:rPr/>
        <w:t>- Valentin-napi mészárlás - adta meg a választ Red. - Al Capone - tette hozzá, aztán letépte a celofánt egy doboz Koolsról, kihalászott belõle egy szál cigarettát, és rágyújtott.</w:t>
      </w:r>
    </w:p>
    <w:p>
      <w:pPr>
        <w:pStyle w:val="Normal"/>
        <w:ind w:firstLine="288"/>
        <w:jc w:val="both"/>
        <w:rPr/>
      </w:pPr>
      <w:r>
        <w:rPr/>
        <w:t>- Miért nem kapcsolod vissza a tévét, és kéred el a tíz rongyodat?</w:t>
      </w:r>
    </w:p>
    <w:p>
      <w:pPr>
        <w:pStyle w:val="Normal"/>
        <w:ind w:firstLine="288"/>
        <w:jc w:val="both"/>
        <w:rPr/>
      </w:pPr>
      <w:r>
        <w:rPr/>
        <w:t>Red odasétált a bárszekrényhez, elõvett egy újabb üveg skót whiskyt, és jókora adagot töltött magának. Ez a nõ nem is hasonlított arra a bájos, édes Red Bancroftra, akibe szerelmes lettem.</w:t>
      </w:r>
    </w:p>
    <w:p>
      <w:pPr>
        <w:pStyle w:val="Normal"/>
        <w:ind w:firstLine="288"/>
        <w:jc w:val="both"/>
        <w:rPr/>
      </w:pPr>
      <w:r>
        <w:rPr/>
        <w:t>- Fel tudod te fogni egyáltalán, mennyire fontos ennek az akciónak a sikere? - szólalt meg Red.</w:t>
      </w:r>
    </w:p>
    <w:p>
      <w:pPr>
        <w:pStyle w:val="Normal"/>
        <w:ind w:firstLine="288"/>
        <w:jc w:val="both"/>
        <w:rPr/>
      </w:pPr>
      <w:r>
        <w:rPr/>
        <w:t>- Ne beszélj úgy velem, mint egy hülyegyerekkel! - förmedtem rá.</w:t>
      </w:r>
    </w:p>
    <w:p>
      <w:pPr>
        <w:pStyle w:val="Normal"/>
        <w:ind w:firstLine="288"/>
        <w:jc w:val="both"/>
        <w:rPr/>
      </w:pPr>
      <w:r>
        <w:rPr/>
        <w:t>Red beleivott a whiskyjébe, aztán járkálni kezdett a szobában. Közben az arcát dörzsölgette, mintha nem tudná eldönteni, mit is mondjon. - Nem tudom, mennyire avattak be a kollégáid a részletekbe - szólalt meg végül. Jól irányzott szavai felértek egy balhoroggal. Ha esetleg nem említették volna: Mrs. Bekuv KGB-tiszt, mégpedig a különleges ügyosztálytól. Tisztában voltál ezzel?</w:t>
      </w:r>
    </w:p>
    <w:p>
      <w:pPr>
        <w:pStyle w:val="Normal"/>
        <w:ind w:firstLine="288"/>
        <w:jc w:val="both"/>
        <w:rPr/>
      </w:pPr>
      <w:r>
        <w:rPr/>
        <w:t>- Nem - ismertem be.</w:t>
      </w:r>
    </w:p>
    <w:p>
      <w:pPr>
        <w:pStyle w:val="Normal"/>
        <w:ind w:firstLine="288"/>
        <w:jc w:val="both"/>
        <w:rPr/>
      </w:pPr>
      <w:r>
        <w:rPr/>
        <w:t>Red újra beleivott a whiskybe. - Kérsz egy italt? kérdezte hirtelen.</w:t>
      </w:r>
    </w:p>
    <w:p>
      <w:pPr>
        <w:pStyle w:val="Normal"/>
        <w:ind w:firstLine="288"/>
        <w:jc w:val="both"/>
        <w:rPr/>
      </w:pPr>
      <w:r>
        <w:rPr/>
        <w:t>- Már kiszolgáltam magam - feleltem, és az asztal szélén álló konyakos pohár felé böktem. Red bólintott.</w:t>
      </w:r>
    </w:p>
    <w:p>
      <w:pPr>
        <w:pStyle w:val="Normal"/>
        <w:ind w:firstLine="288"/>
        <w:jc w:val="both"/>
        <w:rPr/>
      </w:pPr>
      <w:r>
        <w:rPr/>
        <w:t>- Amikor rájöttek, hogy Bekuv meglépett tõlük és egyenesen hozzánk szaladt, Moszkvában kitört a pánik Elõször meg akarták ölni azon a bizonyos partin, de amikor nem sikerült nekik, taktikát változtattak. Mrs. Bekuvot küldték utána, mégpedig azzal a feladattal, hogy ellenõrizze Bekuv minden lépését, és vegye rá a férjét, hogy hamis adatokat közöljön velünk.</w:t>
      </w:r>
    </w:p>
    <w:p>
      <w:pPr>
        <w:pStyle w:val="Normal"/>
        <w:ind w:firstLine="288"/>
        <w:jc w:val="both"/>
        <w:rPr/>
      </w:pPr>
      <w:r>
        <w:rPr/>
        <w:t>- Ezért találta ki a szúrkálást - jegyeztem meg.</w:t>
      </w:r>
    </w:p>
    <w:p>
      <w:pPr>
        <w:pStyle w:val="Normal"/>
        <w:ind w:firstLine="288"/>
        <w:jc w:val="both"/>
        <w:rPr/>
      </w:pPr>
      <w:r>
        <w:rPr/>
        <w:t>- Jó ötlet volt, mi? - bólogatott elismerõen Red. Szemlátomást büszke volt szeretõje szakértelmére. Úgy markolt bele a kés élébe, hogy ne sértse meg az ujjam az inakat és idegeket, aztán alaposan összehasogatta a kabátját.</w:t>
      </w:r>
    </w:p>
    <w:p>
      <w:pPr>
        <w:pStyle w:val="Normal"/>
        <w:ind w:firstLine="288"/>
        <w:jc w:val="both"/>
        <w:rPr/>
      </w:pPr>
      <w:r>
        <w:rPr/>
        <w:t>- És egy kicsit lecsúszott a keze… négy öltéssel varrták össze a hasát - tettem hozzá.</w:t>
      </w:r>
    </w:p>
    <w:p>
      <w:pPr>
        <w:pStyle w:val="Normal"/>
        <w:ind w:firstLine="288"/>
        <w:jc w:val="both"/>
        <w:rPr/>
      </w:pPr>
      <w:r>
        <w:rPr/>
        <w:t>- Szándékosan tette. Profi munka volt - felelte Red. - A KGB-nél sem kerülhet a különleges ügyosztályra az, aki megijed a vér látványától. - Red az orrához emelte a whiskyt, s olyan élvezettel szaglászta, mintha drága parfüm volna.</w:t>
      </w:r>
    </w:p>
    <w:p>
      <w:pPr>
        <w:pStyle w:val="Normal"/>
        <w:ind w:firstLine="288"/>
        <w:jc w:val="both"/>
        <w:rPr/>
      </w:pPr>
      <w:r>
        <w:rPr/>
        <w:t>- Gerry Hart hozta át Mrs. Bekuvot; õ sózta a nyakunkba - háborogtam.</w:t>
      </w:r>
    </w:p>
    <w:p>
      <w:pPr>
        <w:pStyle w:val="Normal"/>
        <w:ind w:firstLine="288"/>
        <w:jc w:val="both"/>
        <w:rPr/>
      </w:pPr>
      <w:r>
        <w:rPr/>
        <w:t>Red megvetõen végigmért. - Gerry Hart legalább tizenöt éve az oroszoknak dolgozik. A KGB igen magas rangú tisztje, persze, te is tudod, milyen könnyen osztogatnak az oroszok a beszervezett ügynököknek rangokat és kitüntetéseket, csak hogy azok fontos személyeknek érezzék magukat.</w:t>
      </w:r>
    </w:p>
    <w:p>
      <w:pPr>
        <w:pStyle w:val="Normal"/>
        <w:ind w:firstLine="288"/>
        <w:jc w:val="both"/>
        <w:rPr/>
      </w:pPr>
      <w:r>
        <w:rPr/>
        <w:t>- Ezek szerint Mrs. Bekuv átdobását a KGB szervezte meg?</w:t>
      </w:r>
    </w:p>
    <w:p>
      <w:pPr>
        <w:pStyle w:val="Normal"/>
        <w:ind w:firstLine="288"/>
        <w:jc w:val="both"/>
        <w:rPr/>
      </w:pPr>
      <w:r>
        <w:rPr/>
        <w:t>- Elejétõl a végéig, drágám. Elejétõl a végéig - felelte Red, miközben csomóra kötötte a kimonó övét.</w:t>
      </w:r>
    </w:p>
    <w:p>
      <w:pPr>
        <w:pStyle w:val="Normal"/>
        <w:ind w:firstLine="288"/>
        <w:jc w:val="both"/>
        <w:rPr/>
      </w:pPr>
      <w:r>
        <w:rPr/>
        <w:t>- Mann tud errõl?</w:t>
      </w:r>
    </w:p>
    <w:p>
      <w:pPr>
        <w:pStyle w:val="Normal"/>
        <w:ind w:firstLine="288"/>
        <w:jc w:val="both"/>
        <w:rPr/>
      </w:pPr>
      <w:r>
        <w:rPr/>
        <w:t>- Én magam is csak harminc perce tudom - felelte. A fejünk fölött Mrs. Bekuv lépései surrogtak a padlón</w:t>
      </w:r>
    </w:p>
    <w:p>
      <w:pPr>
        <w:pStyle w:val="Normal"/>
        <w:ind w:firstLine="288"/>
        <w:jc w:val="both"/>
        <w:rPr/>
      </w:pPr>
      <w:r>
        <w:rPr/>
        <w:t>- Te és... õ...? Spontánul történt a dolog, vagy ez is része volt a tervnek?</w:t>
      </w:r>
    </w:p>
    <w:p>
      <w:pPr>
        <w:pStyle w:val="Normal"/>
        <w:ind w:firstLine="288"/>
        <w:jc w:val="both"/>
        <w:rPr/>
      </w:pPr>
      <w:r>
        <w:rPr/>
        <w:t xml:space="preserve">- Ez </w:t>
      </w:r>
      <w:r>
        <w:rPr>
          <w:i/>
          <w:iCs/>
        </w:rPr>
        <w:t>volt</w:t>
      </w:r>
      <w:r>
        <w:rPr/>
        <w:t xml:space="preserve"> maga a terv - magyarázta Red öntelt ábrázattal. - Ez volt az </w:t>
      </w:r>
      <w:r>
        <w:rPr>
          <w:i/>
          <w:iCs/>
        </w:rPr>
        <w:t>igazi</w:t>
      </w:r>
      <w:r>
        <w:rPr/>
        <w:t xml:space="preserve"> terv. Nektek csak azért kellett le-föl futkosnotok, mint pók a falon, hogy megtévesszük az ellenséget. Egyedül az a fontos, hogy megtörjük Mrs. Bekuvot, és rávegyük arra, hogy lebuktassa Gerry Hartot és egész hálózatát.</w:t>
      </w:r>
    </w:p>
    <w:p>
      <w:pPr>
        <w:pStyle w:val="Normal"/>
        <w:ind w:firstLine="288"/>
        <w:jc w:val="both"/>
        <w:rPr/>
      </w:pPr>
      <w:r>
        <w:rPr/>
        <w:t>Nem szálltam vitába Reddel; pontosan tudtam, hogy minden ügynök azt hiszi magáról, hogy az õ részvétele a legeslegfontosabb az akció sikere szempontjából.</w:t>
      </w:r>
    </w:p>
    <w:p>
      <w:pPr>
        <w:pStyle w:val="Normal"/>
        <w:ind w:firstLine="288"/>
        <w:jc w:val="both"/>
        <w:rPr/>
      </w:pPr>
      <w:r>
        <w:rPr/>
        <w:t>- De miért nem szóltál nekem? - kérdeztem.</w:t>
      </w:r>
    </w:p>
    <w:p>
      <w:pPr>
        <w:pStyle w:val="Normal"/>
        <w:ind w:firstLine="288"/>
        <w:jc w:val="both"/>
        <w:rPr/>
      </w:pPr>
      <w:r>
        <w:rPr/>
        <w:t>- Szerelmes voltam beléd... hidd el, semmi színlelés nem volt a dologban. Elõször ott akartam hagyni csapot-papot, és rohanni hozzád, de aztán összeszedtem magam, és végeztem tovább a feladatom. Akkoriban vettem észre, hogy Mrs. Bekuvra milyen nagy hatással van a szerelmünk.</w:t>
      </w:r>
    </w:p>
    <w:p>
      <w:pPr>
        <w:pStyle w:val="Normal"/>
        <w:ind w:firstLine="288"/>
        <w:jc w:val="both"/>
        <w:rPr/>
      </w:pPr>
      <w:r>
        <w:rPr/>
        <w:t>- Úgy érted, hogy Mrs. Bekuv féltékeny volt rám?</w:t>
      </w:r>
    </w:p>
    <w:p>
      <w:pPr>
        <w:pStyle w:val="Normal"/>
        <w:ind w:firstLine="288"/>
        <w:jc w:val="both"/>
        <w:rPr/>
      </w:pPr>
      <w:r>
        <w:rPr/>
        <w:t>- Miért csodálkozol ezen annyira?... Igen, pontosan errõl beszélek. Úgy érezte, hogy sikerült lecsapnia a kezedrõl, és erre rendkívül büszke.</w:t>
      </w:r>
    </w:p>
    <w:p>
      <w:pPr>
        <w:pStyle w:val="Normal"/>
        <w:ind w:firstLine="288"/>
        <w:jc w:val="both"/>
        <w:rPr/>
      </w:pPr>
      <w:r>
        <w:rPr/>
        <w:t>- Kösz, hogy felidézted a régi szép emlékeket dünnyögtem.</w:t>
      </w:r>
    </w:p>
    <w:p>
      <w:pPr>
        <w:pStyle w:val="Normal"/>
        <w:ind w:firstLine="288"/>
        <w:jc w:val="both"/>
        <w:rPr/>
      </w:pPr>
      <w:r>
        <w:rPr/>
        <w:t>Red közelebb lépett hozzám és megfogta a karom. Szerettelek - mondta halkan. - Szerelmes voltam beléd. Ezt ne felejtsd el!</w:t>
      </w:r>
    </w:p>
    <w:p>
      <w:pPr>
        <w:pStyle w:val="Normal"/>
        <w:ind w:firstLine="288"/>
        <w:jc w:val="both"/>
        <w:rPr/>
      </w:pPr>
      <w:r>
        <w:rPr/>
        <w:t>A fejünk fölött Mrs. Bekuv végigsétált a szobán.</w:t>
      </w:r>
    </w:p>
    <w:p>
      <w:pPr>
        <w:pStyle w:val="Normal"/>
        <w:ind w:firstLine="288"/>
        <w:jc w:val="both"/>
        <w:rPr/>
      </w:pPr>
      <w:r>
        <w:rPr/>
        <w:t>- Egy idõre ki akartam szállni az egész buliból.</w:t>
      </w:r>
    </w:p>
    <w:p>
      <w:pPr>
        <w:pStyle w:val="Normal"/>
        <w:ind w:firstLine="288"/>
        <w:jc w:val="both"/>
        <w:rPr/>
      </w:pPr>
      <w:r>
        <w:rPr/>
        <w:t>- Ebbõl a buliból, vagy abból a buliból? - böktem a fejemmel a plafon felé, ahonnan Mrs. Bekuv bizonytalan léptei hallatszottak.</w:t>
      </w:r>
    </w:p>
    <w:p>
      <w:pPr>
        <w:pStyle w:val="Normal"/>
        <w:ind w:firstLine="288"/>
        <w:jc w:val="both"/>
        <w:rPr/>
      </w:pPr>
      <w:r>
        <w:rPr/>
        <w:t>- Még mindig nem vagyok biztos magamban - felelte Red. Mélyen a szemembe nézett, és nyugodt, kimért hangon folytatta. - Ne hibáztasd Mannt és a feleségét! A lehetõ legjobbat akarták mindkettõnknek.</w:t>
      </w:r>
    </w:p>
    <w:p>
      <w:pPr>
        <w:pStyle w:val="Normal"/>
        <w:ind w:firstLine="288"/>
        <w:jc w:val="both"/>
        <w:rPr/>
      </w:pPr>
      <w:r>
        <w:rPr/>
        <w:t>- És mi volt a legjobb mindkettõnknek?</w:t>
      </w:r>
    </w:p>
    <w:p>
      <w:pPr>
        <w:pStyle w:val="Normal"/>
        <w:ind w:firstLine="288"/>
        <w:jc w:val="both"/>
        <w:rPr/>
      </w:pPr>
      <w:r>
        <w:rPr/>
        <w:t>Red nem válaszolt. Odafent Mrs. Bekuv csöndesen sírdogált. Halk, egyenletes szipogás volt; az a fajta, amelyik rendszerint hosszú ideig tart.</w:t>
      </w:r>
    </w:p>
    <w:p>
      <w:pPr>
        <w:pStyle w:val="Normal"/>
        <w:ind w:firstLine="288"/>
        <w:jc w:val="both"/>
        <w:rPr/>
      </w:pPr>
      <w:r>
        <w:rPr/>
        <w:t>- Látom, összefestékezted a szép bõrkabátodat szörnyülködött Red. - Mikor történt?</w:t>
      </w:r>
    </w:p>
    <w:p>
      <w:pPr>
        <w:pStyle w:val="Normal"/>
        <w:ind w:firstLine="288"/>
        <w:jc w:val="both"/>
        <w:rPr/>
      </w:pPr>
      <w:r>
        <w:rPr/>
        <w:t>- Karácsonykor - feleltem. - Egyébként nem festék... hanem Mrs. Bekuv vére.</w:t>
      </w:r>
    </w:p>
    <w:p>
      <w:pPr>
        <w:pStyle w:val="Normal"/>
        <w:ind w:firstLine="288"/>
        <w:jc w:val="both"/>
        <w:rPr/>
      </w:pPr>
      <w:r>
        <w:rPr/>
        <w:t>Felemeltem az asztalról a poharam, és egy hajtásra kiittam a konyakot. Aztán felmarkoltam a tíz dolláros csokoládés karamellát és angolosan távoztam.</w:t>
      </w:r>
    </w:p>
    <w:p>
      <w:pPr>
        <w:pStyle w:val="Normal"/>
        <w:ind w:firstLine="288"/>
        <w:jc w:val="both"/>
        <w:rPr/>
      </w:pPr>
      <w:r>
        <w:rPr/>
      </w:r>
    </w:p>
    <w:p>
      <w:pPr>
        <w:pStyle w:val="Normal"/>
        <w:ind w:firstLine="288"/>
        <w:jc w:val="center"/>
        <w:rPr/>
      </w:pPr>
      <w:r>
        <w:rPr/>
        <w:t>19.</w:t>
      </w:r>
    </w:p>
    <w:p>
      <w:pPr>
        <w:pStyle w:val="Normal"/>
        <w:ind w:firstLine="288"/>
        <w:jc w:val="both"/>
        <w:rPr/>
      </w:pPr>
      <w:r>
        <w:rPr/>
      </w:r>
    </w:p>
    <w:p>
      <w:pPr>
        <w:pStyle w:val="Normal"/>
        <w:ind w:firstLine="288"/>
        <w:jc w:val="both"/>
        <w:rPr/>
      </w:pPr>
      <w:r>
        <w:rPr/>
        <w:t>A komor barokk éjszaka után rokokó hajnal következett. A fortyogó égbolton rózsaszínû felhõk kavarogtak, s a felkelõ nap arany lándzsája szikrázó alagutat fúrt az örvénylõ katlanon keresztül. Már csak egy Tiepolo kellett volna, hogy megfesse a nagy mellû Aurorát, s köré a meztelen nimfákat és a bamba képû pásztorokat.</w:t>
      </w:r>
    </w:p>
    <w:p>
      <w:pPr>
        <w:pStyle w:val="Normal"/>
        <w:ind w:firstLine="288"/>
        <w:jc w:val="both"/>
        <w:rPr/>
      </w:pPr>
      <w:r>
        <w:rPr/>
        <w:t>- Mit néz?</w:t>
      </w:r>
    </w:p>
    <w:p>
      <w:pPr>
        <w:pStyle w:val="Normal"/>
        <w:ind w:firstLine="288"/>
        <w:jc w:val="both"/>
        <w:rPr/>
      </w:pPr>
      <w:r>
        <w:rPr/>
        <w:t>- Ágyban kell maradnia, Bekuv professzor. Az orvosai szerint teljes nyugalomra van szüksége.</w:t>
      </w:r>
    </w:p>
    <w:p>
      <w:pPr>
        <w:pStyle w:val="Normal"/>
        <w:ind w:firstLine="288"/>
        <w:jc w:val="both"/>
        <w:rPr/>
      </w:pPr>
      <w:r>
        <w:rPr/>
        <w:t>- Ez a kórházi koszt egyszerûen ehetetlen. Intézze el, hogy hozzanak normális ételt!</w:t>
      </w:r>
    </w:p>
    <w:p>
      <w:pPr>
        <w:pStyle w:val="Normal"/>
        <w:ind w:firstLine="288"/>
        <w:jc w:val="both"/>
        <w:rPr/>
      </w:pPr>
      <w:r>
        <w:rPr/>
        <w:t>- Ez nem lesz könnyû, professzor. Tudja, a szigorú biztonsági intézkedések miatt. Lehet, hogy az itteni szakácsok nem diplomáztak a Cordon Bleu-bõl, de legalább százszázalékosan megbízható emberek.</w:t>
      </w:r>
    </w:p>
    <w:p>
      <w:pPr>
        <w:pStyle w:val="Normal"/>
        <w:ind w:firstLine="288"/>
        <w:jc w:val="both"/>
        <w:rPr/>
      </w:pPr>
      <w:r>
        <w:rPr/>
        <w:t>- Miért... maga szerint valaki meg akar mérgezni?</w:t>
      </w:r>
    </w:p>
    <w:p>
      <w:pPr>
        <w:pStyle w:val="Normal"/>
        <w:ind w:firstLine="288"/>
        <w:jc w:val="both"/>
        <w:rPr/>
      </w:pPr>
      <w:r>
        <w:rPr/>
        <w:t>Elõször tízig számoltam magamban, csak azután feleltem. - Nem, nem hiszem, hogy meg akarnák mérgezni. Egyszerû rutinellenõrzés. Ez hozzátartozik a szigorú biztonsági intézkedésekhez, ha különösen fontos... személyt kell õriznünk</w:t>
      </w:r>
    </w:p>
    <w:p>
      <w:pPr>
        <w:pStyle w:val="Normal"/>
        <w:ind w:firstLine="288"/>
        <w:jc w:val="both"/>
        <w:rPr/>
      </w:pPr>
      <w:r>
        <w:rPr/>
        <w:t>- Elítéltet - szolt közbe Bekuv. - Elítéltet akart mondani, igaz?</w:t>
      </w:r>
    </w:p>
    <w:p>
      <w:pPr>
        <w:pStyle w:val="Normal"/>
        <w:ind w:firstLine="288"/>
        <w:jc w:val="both"/>
        <w:rPr/>
      </w:pPr>
      <w:r>
        <w:rPr/>
        <w:t>- Beteget akartam mondani.</w:t>
      </w:r>
    </w:p>
    <w:p>
      <w:pPr>
        <w:pStyle w:val="Normal"/>
        <w:ind w:firstLine="288"/>
        <w:jc w:val="both"/>
        <w:rPr/>
      </w:pPr>
      <w:r>
        <w:rPr/>
        <w:t xml:space="preserve">- Nekem senki nem mond igazat. Megfordultam, hogy lássam Bekuv arcát. Komoly erõfeszítésembe került, hogy némi sajnálatot érezzék iránta. Az agyonszidott reggelit közben az utolsó szemig befalta. Most éppen egy hatalmas fürt méregdrága szõlõt csipegetett a gyümölcsöstálból. Az éjjeliszekrényen ott terpeszkedett a hifi berendezés. A professzor egészségi állapotában bekövetkezett gyors javulást a modern orvostudomány egyértelmû diadalának tulajdonítottuk, de az is lehet, hogy a körültekintõen végrehajtott öngyilkossági kísérletnek volt köszönhetõ. Bekuv becsúsztatott egy kazettát a magnóba. Az ágy körül elhelyezett négy hatalmas hangszóró bömbölni kezdett, s a kórterem egy pillanat alatt megtelt a </w:t>
      </w:r>
      <w:r>
        <w:rPr>
          <w:i/>
          <w:iCs/>
        </w:rPr>
        <w:t>Rosenkavalier</w:t>
      </w:r>
      <w:r>
        <w:rPr/>
        <w:t xml:space="preserve"> keringõ kezdõ akkordjaival.</w:t>
      </w:r>
    </w:p>
    <w:p>
      <w:pPr>
        <w:pStyle w:val="Normal"/>
        <w:ind w:firstLine="288"/>
        <w:jc w:val="both"/>
        <w:rPr/>
      </w:pPr>
      <w:r>
        <w:rPr/>
        <w:t>Az éjjeliszekrényhez léptem és elzártam a magnót</w:t>
      </w:r>
    </w:p>
    <w:p>
      <w:pPr>
        <w:pStyle w:val="Normal"/>
        <w:ind w:firstLine="288"/>
        <w:jc w:val="both"/>
        <w:rPr/>
      </w:pPr>
      <w:r>
        <w:rPr/>
        <w:t>- Zenét szeretnék hallgatni - nyafogott Bekuv. Nem érzem elég jól magam a társalgáshoz.</w:t>
      </w:r>
    </w:p>
    <w:p>
      <w:pPr>
        <w:pStyle w:val="Normal"/>
        <w:ind w:firstLine="288"/>
        <w:jc w:val="both"/>
        <w:rPr/>
      </w:pPr>
      <w:r>
        <w:rPr/>
        <w:t>Mereven néztem egy ideig, s igyekeztem megõrizni a nyugalmamat. Végül nem szóltam semmit. Sarkon fordultam és lementem a földszintre, hogy beszéljek Jonathannal.</w:t>
      </w:r>
    </w:p>
    <w:p>
      <w:pPr>
        <w:pStyle w:val="Normal"/>
        <w:ind w:firstLine="288"/>
        <w:jc w:val="both"/>
        <w:rPr/>
      </w:pPr>
      <w:r>
        <w:rPr/>
        <w:t>A Strauss-zene lehallatszott az emeletrõl.</w:t>
      </w:r>
    </w:p>
    <w:p>
      <w:pPr>
        <w:pStyle w:val="Normal"/>
        <w:ind w:firstLine="288"/>
        <w:jc w:val="both"/>
        <w:rPr/>
      </w:pPr>
      <w:r>
        <w:rPr/>
        <w:t>- Mondjon el még egyszer mindent az öngyilkosságról! - bíztattam Jonathant.</w:t>
      </w:r>
    </w:p>
    <w:p>
      <w:pPr>
        <w:pStyle w:val="Normal"/>
        <w:ind w:firstLine="288"/>
        <w:jc w:val="both"/>
        <w:rPr/>
      </w:pPr>
      <w:r>
        <w:rPr/>
        <w:t>- Nincs valami jó bõrben, igaz? - aggodalmaskodott Jonathan.</w:t>
      </w:r>
    </w:p>
    <w:p>
      <w:pPr>
        <w:pStyle w:val="Normal"/>
        <w:ind w:firstLine="288"/>
        <w:jc w:val="both"/>
        <w:rPr/>
      </w:pPr>
      <w:r>
        <w:rPr/>
        <w:t>- Teljesen biztos benne, hogy túladagolta a gyógyszert?</w:t>
      </w:r>
    </w:p>
    <w:p>
      <w:pPr>
        <w:pStyle w:val="Normal"/>
        <w:ind w:firstLine="288"/>
        <w:jc w:val="both"/>
        <w:rPr/>
      </w:pPr>
      <w:r>
        <w:rPr/>
        <w:t>- Kimosták a gyomrát és analizálták a tartalmát.</w:t>
      </w:r>
    </w:p>
    <w:p>
      <w:pPr>
        <w:pStyle w:val="Normal"/>
        <w:ind w:firstLine="288"/>
        <w:jc w:val="both"/>
        <w:rPr/>
      </w:pPr>
      <w:r>
        <w:rPr/>
        <w:t>- Jobban teszi, ha részletesen elmondja nekem, hogy mi történt az öngyilkossági kísérlet elõtt.</w:t>
      </w:r>
    </w:p>
    <w:p>
      <w:pPr>
        <w:pStyle w:val="Normal"/>
        <w:ind w:firstLine="288"/>
        <w:jc w:val="both"/>
        <w:rPr/>
      </w:pPr>
      <w:r>
        <w:rPr/>
        <w:t>- Már elmondtam. A szokásos módon indult a napja. Hatkor kelt, aztán lezuhanyozott és megborotválkozott. Hétkor kapta a reggelit.</w:t>
      </w:r>
    </w:p>
    <w:p>
      <w:pPr>
        <w:pStyle w:val="Normal"/>
        <w:ind w:firstLine="288"/>
        <w:jc w:val="both"/>
        <w:rPr/>
      </w:pPr>
      <w:r>
        <w:rPr/>
        <w:t>- Mindig egy teljes órán át zuhanyozik és borotválkozik?</w:t>
      </w:r>
    </w:p>
    <w:p>
      <w:pPr>
        <w:pStyle w:val="Normal"/>
        <w:ind w:firstLine="288"/>
        <w:jc w:val="both"/>
        <w:rPr/>
      </w:pPr>
      <w:r>
        <w:rPr/>
        <w:t>- Közben meghallgatja a híreket és elolvassa a postáját is.</w:t>
      </w:r>
    </w:p>
    <w:p>
      <w:pPr>
        <w:pStyle w:val="Normal"/>
        <w:ind w:firstLine="288"/>
        <w:jc w:val="both"/>
        <w:rPr/>
      </w:pPr>
      <w:r>
        <w:rPr/>
        <w:t>- Postája is van?</w:t>
      </w:r>
    </w:p>
    <w:p>
      <w:pPr>
        <w:pStyle w:val="Normal"/>
        <w:ind w:firstLine="288"/>
        <w:jc w:val="both"/>
        <w:rPr/>
      </w:pPr>
      <w:r>
        <w:rPr/>
        <w:t xml:space="preserve">- Hifi magazinokat kap, </w:t>
      </w:r>
      <w:r>
        <w:rPr>
          <w:i/>
          <w:iCs/>
        </w:rPr>
        <w:t>Newsweeket, Tíme-</w:t>
      </w:r>
      <w:r>
        <w:rPr>
          <w:iCs/>
        </w:rPr>
        <w:t>ot,</w:t>
      </w:r>
      <w:r>
        <w:rPr/>
        <w:t xml:space="preserve"> aztán mindenféle reklámszarságot onnan, ahol vette a lemezjátszóját meg a többi vackát, néha a felesége szokott írni, meg egy orosz nyelvû New York-i hetilap is jár neki... az összes cucc természetesen a fiktív lakáscímére érkezik...</w:t>
      </w:r>
    </w:p>
    <w:p>
      <w:pPr>
        <w:pStyle w:val="Normal"/>
        <w:ind w:firstLine="288"/>
        <w:jc w:val="both"/>
        <w:rPr/>
      </w:pPr>
      <w:r>
        <w:rPr/>
        <w:t>- Készítettek fotókópiát a felesége leveleirõl?</w:t>
      </w:r>
    </w:p>
    <w:p>
      <w:pPr>
        <w:pStyle w:val="Normal"/>
        <w:ind w:firstLine="288"/>
        <w:jc w:val="both"/>
        <w:rPr/>
      </w:pPr>
      <w:r>
        <w:rPr/>
        <w:t>- Természetesen, s újra leragasztottuk a borítékokat... biztos vagyok benne, hogy nem vett észre semmit.</w:t>
      </w:r>
    </w:p>
    <w:p>
      <w:pPr>
        <w:pStyle w:val="Normal"/>
        <w:ind w:firstLine="288"/>
        <w:jc w:val="both"/>
        <w:rPr/>
      </w:pPr>
      <w:r>
        <w:rPr/>
        <w:t>- Hol vannak a kópiák?</w:t>
      </w:r>
    </w:p>
    <w:p>
      <w:pPr>
        <w:pStyle w:val="Normal"/>
        <w:ind w:firstLine="288"/>
        <w:jc w:val="both"/>
        <w:rPr/>
      </w:pPr>
      <w:r>
        <w:rPr/>
        <w:t>- Tud oroszul?</w:t>
      </w:r>
    </w:p>
    <w:p>
      <w:pPr>
        <w:pStyle w:val="Normal"/>
        <w:ind w:firstLine="288"/>
        <w:jc w:val="both"/>
        <w:rPr/>
      </w:pPr>
      <w:r>
        <w:rPr/>
        <w:t>- Ne húzza az idõt, pajtás!</w:t>
      </w:r>
    </w:p>
    <w:p>
      <w:pPr>
        <w:pStyle w:val="Normal"/>
        <w:ind w:firstLine="288"/>
        <w:jc w:val="both"/>
        <w:rPr/>
      </w:pPr>
      <w:r>
        <w:rPr/>
        <w:t>- Akkor jöjjön utánam a mikrofilm-olvasóba! Nemcsak Mrs. Bekuv leveleit, hanem az összes Bekuvnak járó magazin és reklámújság szövegét is mikrofilmre vették.</w:t>
      </w:r>
    </w:p>
    <w:p>
      <w:pPr>
        <w:pStyle w:val="Normal"/>
        <w:ind w:firstLine="288"/>
        <w:jc w:val="both"/>
        <w:rPr/>
      </w:pPr>
      <w:r>
        <w:rPr/>
        <w:t>- A tolmács alaposan átnézte. Általában mindent alaposan át szokott nézni. Szerinte semmi különös nincs bennük.</w:t>
      </w:r>
    </w:p>
    <w:p>
      <w:pPr>
        <w:pStyle w:val="Normal"/>
        <w:ind w:firstLine="288"/>
        <w:jc w:val="both"/>
        <w:rPr/>
      </w:pPr>
      <w:r>
        <w:rPr/>
        <w:t>A szarkalábszerû, kusza orosz kézírást, ha lehet, még nehezebb volt kibetûzni, amikor a negatívot kivetítettük a monitorra.</w:t>
      </w:r>
    </w:p>
    <w:p>
      <w:pPr>
        <w:pStyle w:val="Normal"/>
        <w:ind w:firstLine="288"/>
        <w:jc w:val="both"/>
        <w:rPr>
          <w:i/>
          <w:i/>
          <w:iCs/>
        </w:rPr>
      </w:pPr>
      <w:r>
        <w:rPr>
          <w:i/>
          <w:iCs/>
        </w:rPr>
      </w:r>
    </w:p>
    <w:p>
      <w:pPr>
        <w:pStyle w:val="Normal"/>
        <w:ind w:firstLine="288"/>
        <w:jc w:val="both"/>
        <w:rPr>
          <w:i/>
          <w:i/>
          <w:iCs/>
        </w:rPr>
      </w:pPr>
      <w:r>
        <w:rPr>
          <w:i/>
          <w:iCs/>
        </w:rPr>
        <w:t>Drágám!</w:t>
      </w:r>
    </w:p>
    <w:p>
      <w:pPr>
        <w:pStyle w:val="Normal"/>
        <w:ind w:firstLine="288"/>
        <w:jc w:val="both"/>
        <w:rPr/>
      </w:pPr>
      <w:r>
        <w:rPr>
          <w:i/>
          <w:iCs/>
        </w:rPr>
        <w:t>Remélem, jól vagy. Ne vegyél be altatót minden este, mert teljesen rászoksz a végén. Régebben egy pohár tejtõl is jól aludtál, miért nem próbálod ki megint?</w:t>
      </w:r>
    </w:p>
    <w:p>
      <w:pPr>
        <w:pStyle w:val="Normal"/>
        <w:ind w:firstLine="288"/>
        <w:jc w:val="both"/>
        <w:rPr>
          <w:i/>
          <w:i/>
          <w:iCs/>
        </w:rPr>
      </w:pPr>
      <w:r>
        <w:rPr>
          <w:i/>
          <w:iCs/>
        </w:rPr>
        <w:t>Nálunk nagyon hideg van és állandóan esik az esõ, de mindenki nagyon kedves hozzám. Azt hiszem, félreismertem Miss Bancroftot, csodálatos teremtés. Mindent megtesz annak érdekében, hogy te meg én végre beszélgethessünk egymással, de egyelõre jobb, ha nem találkozunk. Tudod, Andrej, ez most nagyon fontos.</w:t>
      </w:r>
    </w:p>
    <w:p>
      <w:pPr>
        <w:pStyle w:val="Normal"/>
        <w:ind w:firstLine="288"/>
        <w:jc w:val="both"/>
        <w:rPr>
          <w:i/>
          <w:i/>
          <w:iCs/>
        </w:rPr>
      </w:pPr>
      <w:r>
        <w:rPr>
          <w:i/>
          <w:iCs/>
        </w:rPr>
        <w:t>Csókol a te örökké hûséges K.-d</w:t>
      </w:r>
    </w:p>
    <w:p>
      <w:pPr>
        <w:pStyle w:val="Normal"/>
        <w:ind w:firstLine="288"/>
        <w:jc w:val="both"/>
        <w:rPr/>
      </w:pPr>
      <w:r>
        <w:rPr/>
      </w:r>
    </w:p>
    <w:p>
      <w:pPr>
        <w:pStyle w:val="Normal"/>
        <w:ind w:firstLine="288"/>
        <w:jc w:val="both"/>
        <w:rPr/>
      </w:pPr>
      <w:r>
        <w:rPr/>
        <w:t>A hevenyészett fordítást hangosan felolvastam a Jonathannak nevezett fickónak.</w:t>
      </w:r>
    </w:p>
    <w:p>
      <w:pPr>
        <w:pStyle w:val="Normal"/>
        <w:ind w:firstLine="288"/>
        <w:jc w:val="both"/>
        <w:rPr/>
      </w:pPr>
      <w:r>
        <w:rPr/>
        <w:t>- Semmi különös... igaz?</w:t>
      </w:r>
    </w:p>
    <w:p>
      <w:pPr>
        <w:pStyle w:val="Normal"/>
        <w:ind w:firstLine="288"/>
        <w:jc w:val="both"/>
        <w:rPr/>
      </w:pPr>
      <w:r>
        <w:rPr/>
        <w:t>- Semmi - feleltem.</w:t>
      </w:r>
    </w:p>
    <w:p>
      <w:pPr>
        <w:pStyle w:val="Normal"/>
        <w:ind w:firstLine="288"/>
        <w:jc w:val="both"/>
        <w:rPr/>
      </w:pPr>
      <w:r>
        <w:rPr/>
        <w:t>- Ez nem hangzott túl meggyõzõen. Gondolja, hogy valamilyen titkos kódot használnak? - kérdezte a fickó.</w:t>
      </w:r>
    </w:p>
    <w:p>
      <w:pPr>
        <w:pStyle w:val="Normal"/>
        <w:ind w:firstLine="288"/>
        <w:jc w:val="both"/>
        <w:rPr/>
      </w:pPr>
      <w:r>
        <w:rPr/>
        <w:t>- Minden férj és feleség titkos kódokat használ, amikor egymással beszélgetnek - feleltem.</w:t>
      </w:r>
    </w:p>
    <w:p>
      <w:pPr>
        <w:pStyle w:val="Normal"/>
        <w:ind w:firstLine="288"/>
        <w:jc w:val="both"/>
        <w:rPr/>
      </w:pPr>
      <w:r>
        <w:rPr/>
        <w:t>- Ne menjünk bele mélylélektani fejtegetésekbe, haver! Nem értek az ilyesmihez; kémiából érettségiztem.</w:t>
      </w:r>
    </w:p>
    <w:p>
      <w:pPr>
        <w:pStyle w:val="Normal"/>
        <w:ind w:firstLine="288"/>
        <w:jc w:val="both"/>
        <w:rPr/>
      </w:pPr>
      <w:r>
        <w:rPr/>
        <w:t>- Lehet, hogy a szöveg mégis jelentett valamit Bekuvnak - tûnõdtem.</w:t>
      </w:r>
    </w:p>
    <w:p>
      <w:pPr>
        <w:pStyle w:val="Normal"/>
        <w:ind w:firstLine="288"/>
        <w:jc w:val="both"/>
        <w:rPr/>
      </w:pPr>
      <w:r>
        <w:rPr/>
        <w:t>- Lehet, hogy emiatt vette be az egész doboz dilibogyót?</w:t>
      </w:r>
    </w:p>
    <w:p>
      <w:pPr>
        <w:pStyle w:val="Normal"/>
        <w:ind w:firstLine="288"/>
        <w:jc w:val="both"/>
        <w:rPr/>
      </w:pPr>
      <w:r>
        <w:rPr/>
        <w:t>- Lehetséges.</w:t>
      </w:r>
    </w:p>
    <w:p>
      <w:pPr>
        <w:pStyle w:val="Normal"/>
        <w:ind w:firstLine="288"/>
        <w:jc w:val="both"/>
        <w:rPr/>
      </w:pPr>
      <w:r>
        <w:rPr/>
        <w:t>A szomszéd szobából áthallatszott a telex kattogása és a printer csattogása. Jonathan nagyot sóhajtott, s átment, hogy vegye az üzenetet.</w:t>
      </w:r>
    </w:p>
    <w:p>
      <w:pPr>
        <w:pStyle w:val="Normal"/>
        <w:ind w:firstLine="288"/>
        <w:jc w:val="both"/>
        <w:rPr/>
      </w:pPr>
      <w:r>
        <w:rPr/>
        <w:t>Lassanként más színben kezdtem látni Bekuvot, s némi bûntudatot is éreztem amiatt, hogy olyan nyersen és érzéketlenül bántam vele. Rájöttem ugyanis, hogy a professzor vénasszonyos nyafogása és a hifi berendezés iránti nevetséges rajongása kizárólag arra szolgál, hogy elterelje figyelmét leszbikus feleségérõl, na meg arról, hogy milyen elkeseredetten és reménytelenül vágyódik utána. A levél világosan értésére adta, hogy felesége Red Bancroftba szerelmes.</w:t>
      </w:r>
    </w:p>
    <w:p>
      <w:pPr>
        <w:pStyle w:val="Normal"/>
        <w:ind w:firstLine="288"/>
        <w:jc w:val="both"/>
        <w:rPr/>
      </w:pPr>
      <w:r>
        <w:rPr/>
        <w:t>Jonathan visszatérése szakította félbe tûnõdésemet. A telexen érkezett üzenetetet lóbálta a kezében. A szöveg kódolva volt, s tartalmazta az elõre megbeszélt titkos jeleket is, de az aláírás egyértelmû és valódi volt, mégpedig három példányban.</w:t>
      </w:r>
    </w:p>
    <w:p>
      <w:pPr>
        <w:pStyle w:val="Normal"/>
        <w:ind w:firstLine="288"/>
        <w:jc w:val="both"/>
        <w:rPr/>
      </w:pPr>
      <w:r>
        <w:rPr/>
        <w:t>ÜZENET ELEJE AZONNAL VIDD FÁBIÁNT A REPTÉRRE KÖLTÖZÉS LÉGI ÚTON HARANGVIRÁG STOP CIA ÖSSZEKÖTÕ A TERMINÁLON STOP AMBROSE ODAVISZI LUCIUST STOP TE VESZED GONDJAIDBA STOP RENDELKEZÉSEDRE ÁLL AMBROSE JONATHAN ÉS AZ ÁLLOMÁNY STOP VÁRJ MEG ÉS NE FOGADJ EL PARANCSOT SENKITÕL STOP TARTSD MADADNÁL EZ A HIVATALOS FELHATALMAZÁSOD STOP ÜZENET LEGFELSÕBB SZINTÛ ÁLOMMANÓ AKCIÓ LEGFELSÕBB SZINTŰ ELNÖKI ISMÉTLEM ELNÖKI ÜZENET VÉGE MANN MANN MANN VÉTEL</w:t>
      </w:r>
    </w:p>
    <w:p>
      <w:pPr>
        <w:pStyle w:val="Normal"/>
        <w:ind w:firstLine="288"/>
        <w:jc w:val="both"/>
        <w:rPr/>
      </w:pPr>
      <w:r>
        <w:rPr/>
        <w:t>- Vétel? - csodálkozott Jonathan.</w:t>
      </w:r>
    </w:p>
    <w:p>
      <w:pPr>
        <w:pStyle w:val="Normal"/>
        <w:ind w:firstLine="288"/>
        <w:jc w:val="both"/>
        <w:rPr/>
      </w:pPr>
      <w:r>
        <w:rPr/>
        <w:t>- Van valaki a vonal másik végén?</w:t>
      </w:r>
    </w:p>
    <w:p>
      <w:pPr>
        <w:pStyle w:val="Normal"/>
        <w:ind w:firstLine="288"/>
        <w:jc w:val="both"/>
        <w:rPr/>
      </w:pPr>
      <w:r>
        <w:rPr/>
        <w:t>- Csak a telex-kezelõ.</w:t>
      </w:r>
    </w:p>
    <w:p>
      <w:pPr>
        <w:pStyle w:val="Normal"/>
        <w:ind w:firstLine="288"/>
        <w:jc w:val="both"/>
        <w:rPr/>
      </w:pPr>
      <w:r>
        <w:rPr/>
        <w:t>- Jelezzen vissza, hogy vette az üzenetet, aztán hívja Langley-t, hogy a reptéren hozzanak össze szabad telex-kapacitást, és küldjenek minél több embert. Mennyi az itteni létszám?</w:t>
      </w:r>
    </w:p>
    <w:p>
      <w:pPr>
        <w:pStyle w:val="Normal"/>
        <w:ind w:firstLine="288"/>
        <w:jc w:val="both"/>
        <w:rPr/>
      </w:pPr>
      <w:r>
        <w:rPr/>
        <w:t>- Tizennégy fõ és két kocsi, de hatan nincsenek szolgálatban.</w:t>
      </w:r>
    </w:p>
    <w:p>
      <w:pPr>
        <w:pStyle w:val="Normal"/>
        <w:ind w:firstLine="288"/>
        <w:jc w:val="both"/>
        <w:rPr/>
      </w:pPr>
      <w:r>
        <w:rPr/>
        <w:t>- Páncélkocsik?</w:t>
      </w:r>
    </w:p>
    <w:p>
      <w:pPr>
        <w:pStyle w:val="Normal"/>
        <w:ind w:firstLine="288"/>
        <w:jc w:val="both"/>
        <w:rPr/>
      </w:pPr>
      <w:r>
        <w:rPr/>
        <w:t>- Páncélüveg és dupla benzintank; a szokásos CIA dizájn.</w:t>
      </w:r>
    </w:p>
    <w:p>
      <w:pPr>
        <w:pStyle w:val="Normal"/>
        <w:ind w:firstLine="288"/>
        <w:jc w:val="both"/>
        <w:rPr/>
      </w:pPr>
      <w:r>
        <w:rPr/>
        <w:t>- Több kocsira lesz szükségünk. Utasítsa az embereit, hogy hozzák a saját autóikat is! Bekuvnak nem szabad tudnia, hogy mi történik.</w:t>
      </w:r>
    </w:p>
    <w:p>
      <w:pPr>
        <w:pStyle w:val="Normal"/>
        <w:ind w:firstLine="288"/>
        <w:jc w:val="both"/>
        <w:rPr/>
      </w:pPr>
      <w:r>
        <w:rPr/>
        <w:t xml:space="preserve">- Miért, </w:t>
      </w:r>
      <w:r>
        <w:rPr>
          <w:i/>
          <w:iCs/>
        </w:rPr>
        <w:t>mi</w:t>
      </w:r>
      <w:r>
        <w:rPr/>
        <w:t xml:space="preserve"> történik?</w:t>
      </w:r>
    </w:p>
    <w:p>
      <w:pPr>
        <w:pStyle w:val="Normal"/>
        <w:ind w:firstLine="288"/>
        <w:jc w:val="both"/>
        <w:rPr/>
      </w:pPr>
      <w:r>
        <w:rPr/>
        <w:t>- Költözünk. Ennyi az egész.</w:t>
      </w:r>
    </w:p>
    <w:p>
      <w:pPr>
        <w:pStyle w:val="Normal"/>
        <w:ind w:firstLine="288"/>
        <w:jc w:val="both"/>
        <w:rPr/>
      </w:pPr>
      <w:r>
        <w:rPr/>
        <w:t>- Én pedig azt gondolom, pajtás - hitetlenkedett Jonathan -, hogy ezt hívják mozgósításnak. Szerintem az oroszok le akarnak csapni a bázisra, és meg akarják kaparintani Bekuvot.</w:t>
      </w:r>
    </w:p>
    <w:p>
      <w:pPr>
        <w:pStyle w:val="Normal"/>
        <w:ind w:firstLine="288"/>
        <w:jc w:val="both"/>
        <w:rPr/>
      </w:pPr>
      <w:r>
        <w:rPr/>
        <w:t>- Jelezze vissza azonnal, hogy vettük az üzenetet!</w:t>
      </w:r>
    </w:p>
    <w:p>
      <w:pPr>
        <w:pStyle w:val="Normal"/>
        <w:ind w:firstLine="288"/>
        <w:jc w:val="both"/>
        <w:rPr/>
      </w:pPr>
      <w:r>
        <w:rPr/>
        <w:t>- És csak akkor szóljak Bekuvnak, ha már készen állunk az indulásra?</w:t>
      </w:r>
    </w:p>
    <w:p>
      <w:pPr>
        <w:pStyle w:val="Normal"/>
        <w:ind w:firstLine="288"/>
        <w:jc w:val="both"/>
        <w:rPr/>
      </w:pPr>
      <w:r>
        <w:rPr/>
        <w:t>- Egyáltalán ne szóljon Bekuvnak! Állítson össze egy pofás, állig felfegyverzett konvojt, és induljanak el! Bekuvot én viszem magammal a Stingray -en, méghozzá egy egészen más útvonalon.</w:t>
      </w:r>
    </w:p>
    <w:p>
      <w:pPr>
        <w:pStyle w:val="Normal"/>
        <w:ind w:firstLine="288"/>
        <w:jc w:val="both"/>
        <w:rPr/>
      </w:pPr>
      <w:r>
        <w:rPr/>
        <w:t>- Ha ez parancs, akkor írásban kérem! Tudja, túlságosan veszélyes a dolog. Egyébként szerintem nem tudja rávenni Bekuvot, hogy megmozdítsa a seggét.</w:t>
      </w:r>
    </w:p>
    <w:p>
      <w:pPr>
        <w:pStyle w:val="Normal"/>
        <w:ind w:firstLine="288"/>
        <w:jc w:val="both"/>
        <w:rPr/>
      </w:pPr>
      <w:r>
        <w:rPr/>
        <w:t>- Miért ne tudnám? - vigyorogtam - Végül is a feleségét megy meglátogatni, nem igaz?</w:t>
      </w:r>
    </w:p>
    <w:p>
      <w:pPr>
        <w:pStyle w:val="Normal"/>
        <w:ind w:firstLine="288"/>
        <w:jc w:val="both"/>
        <w:rPr/>
      </w:pPr>
      <w:r>
        <w:rPr/>
      </w:r>
    </w:p>
    <w:p>
      <w:pPr>
        <w:pStyle w:val="Normal"/>
        <w:ind w:firstLine="288"/>
        <w:jc w:val="center"/>
        <w:rPr/>
      </w:pPr>
      <w:r>
        <w:rPr/>
        <w:t>20.</w:t>
      </w:r>
    </w:p>
    <w:p>
      <w:pPr>
        <w:pStyle w:val="Normal"/>
        <w:ind w:firstLine="288"/>
        <w:jc w:val="both"/>
        <w:rPr/>
      </w:pPr>
      <w:r>
        <w:rPr/>
      </w:r>
    </w:p>
    <w:p>
      <w:pPr>
        <w:pStyle w:val="Normal"/>
        <w:ind w:firstLine="288"/>
        <w:jc w:val="both"/>
        <w:rPr/>
      </w:pPr>
      <w:r>
        <w:rPr/>
        <w:t>A menetrend szerint érkezõ repülõgépek nem kaptak leszállási engedélyt; egy részük órákig körözött a kifutópálya fölött, a többieket átirányították más repterekre. A Chesapeake-öböltõl egészen az Allegheny-hegységig zsúfolásig megtelt a légifolyosó. Az induló járatokat visszatartották vagy egyszerûen törölték a menetrendbõl. A terminál felbolydult méhkashoz hasonlított. Feldühödött utasok rohangáltak föl s alá, miközben hangosan kiabáltak és káromkodtak. De a raktárak felõl nézve, ahol Mann pillanatok alatt válságkezelõ központot hozott létre, a fél mérföldre levõ várócsarnok csendesnek és nyugodtnak látszott. A sebtében kialakított telefonvonalakon a CIA-ügynökök szünet nélkül nyomták a süket dumát a sajtónak, meg a félrevezetõ szöveget a hatóságoknak. Jó negyed mérföldnyire a termináltól az Algeria Airways egyik Iljusin-62-es gépe vesztegelt a kifutópályán. A monstrumot szervizkocsik vették körül, a reptéri személyzet megszokott rutinfeladatát végezte. Betöltötték a kerozint, leeresztették a szennyvizet, bepakoltak több száz mûanyag tálcát, kicserélték a videókat, feltöltötték az akkumulátorokat, kirakodták a régi csomagokat és berakodták az újakat.</w:t>
      </w:r>
    </w:p>
    <w:p>
      <w:pPr>
        <w:pStyle w:val="Normal"/>
        <w:ind w:firstLine="288"/>
        <w:jc w:val="both"/>
        <w:rPr/>
      </w:pPr>
      <w:r>
        <w:rPr/>
        <w:t>Átadtam Bekuvot egy CIA-tisztnek, aztán beléptem Mann ideiglenesen kialakított irodájába.</w:t>
      </w:r>
    </w:p>
    <w:p>
      <w:pPr>
        <w:pStyle w:val="Normal"/>
        <w:ind w:firstLine="288"/>
        <w:jc w:val="both"/>
        <w:rPr/>
      </w:pPr>
      <w:r>
        <w:rPr/>
        <w:t>Az õrnagy éppen telefonált, s egyszavas utasításokat vakkantott a kagylóba.</w:t>
      </w:r>
    </w:p>
    <w:p>
      <w:pPr>
        <w:pStyle w:val="Normal"/>
        <w:ind w:firstLine="288"/>
        <w:jc w:val="both"/>
        <w:rPr/>
      </w:pPr>
      <w:r>
        <w:rPr/>
        <w:t>- Mi folyik itt? - kérdeztem.</w:t>
      </w:r>
    </w:p>
    <w:p>
      <w:pPr>
        <w:pStyle w:val="Normal"/>
        <w:ind w:firstLine="288"/>
        <w:jc w:val="both"/>
        <w:rPr/>
      </w:pPr>
      <w:r>
        <w:rPr/>
        <w:t>Mann rámutatott egy székre, hogy üljek le. Miután befejezte a telefonálást, felém fordult.</w:t>
      </w:r>
    </w:p>
    <w:p>
      <w:pPr>
        <w:pStyle w:val="Normal"/>
        <w:ind w:firstLine="288"/>
        <w:jc w:val="both"/>
        <w:rPr/>
      </w:pPr>
      <w:r>
        <w:rPr/>
        <w:t>- Gerry Hart utazni készül, és beszállásolta magát az egyik raktárba. Egyik kezében gyorstüzelõ Magnumot tart, a másikkal pedig Greenwood szenátor nyakát szorongatja.</w:t>
      </w:r>
    </w:p>
    <w:p>
      <w:pPr>
        <w:pStyle w:val="Normal"/>
        <w:ind w:firstLine="288"/>
        <w:jc w:val="both"/>
        <w:rPr/>
      </w:pPr>
      <w:r>
        <w:rPr/>
        <w:t>- Nem igaz!</w:t>
      </w:r>
    </w:p>
    <w:p>
      <w:pPr>
        <w:pStyle w:val="Normal"/>
        <w:ind w:firstLine="288"/>
        <w:jc w:val="both"/>
        <w:rPr/>
      </w:pPr>
      <w:r>
        <w:rPr/>
        <w:t>- Hát persze, hogy nem igaz! Csak a centenáriumi légiparádéra gyûltünk össze.</w:t>
      </w:r>
    </w:p>
    <w:p>
      <w:pPr>
        <w:pStyle w:val="Normal"/>
        <w:ind w:firstLine="288"/>
        <w:jc w:val="both"/>
        <w:rPr/>
      </w:pPr>
      <w:r>
        <w:rPr/>
        <w:t>Közben egy hatalmas Jumbo gördült végig a külsõ kifutópályán.</w:t>
      </w:r>
    </w:p>
    <w:p>
      <w:pPr>
        <w:pStyle w:val="Normal"/>
        <w:ind w:firstLine="288"/>
        <w:jc w:val="both"/>
        <w:rPr/>
      </w:pPr>
      <w:r>
        <w:rPr/>
        <w:t>- Ezek szerint sikerült kiugrasztanod a nyulat a bokorból.</w:t>
      </w:r>
    </w:p>
    <w:p>
      <w:pPr>
        <w:pStyle w:val="Normal"/>
        <w:ind w:firstLine="288"/>
        <w:jc w:val="both"/>
        <w:rPr/>
      </w:pPr>
      <w:r>
        <w:rPr/>
        <w:t>Mann eleresztett egy halvány mosolyt. - Gerry Hart a négyórás algíri járattal akar elrepülni, s jelenleg nagyon úgy fest a dolog, hogy el is fog menni vele. Bekuvékat követeli, s azzal fenyegetõzik, hogy szétloccsantja Greenwood koponyáját, ha nem prezentáljuk neki a professzort és kedves nejét.</w:t>
      </w:r>
    </w:p>
    <w:p>
      <w:pPr>
        <w:pStyle w:val="Normal"/>
        <w:ind w:firstLine="288"/>
        <w:jc w:val="both"/>
        <w:rPr/>
      </w:pPr>
      <w:r>
        <w:rPr/>
        <w:t>- Átadod õket?</w:t>
      </w:r>
    </w:p>
    <w:p>
      <w:pPr>
        <w:pStyle w:val="Normal"/>
        <w:ind w:firstLine="288"/>
        <w:jc w:val="both"/>
        <w:rPr/>
      </w:pPr>
      <w:r>
        <w:rPr/>
        <w:t>- Gerry Hart nem elsõ bálozó a KGB-nél. Egy ilyen profi ügynök minden bizonnyal beváltja a fenyegetését. Szerinted?</w:t>
      </w:r>
    </w:p>
    <w:p>
      <w:pPr>
        <w:pStyle w:val="Normal"/>
        <w:ind w:firstLine="288"/>
        <w:jc w:val="both"/>
        <w:rPr/>
      </w:pPr>
      <w:r>
        <w:rPr/>
        <w:t>- Nem is tudom - feleltem, miközben közelebb húztam a székem Mann asztalához. - Nekem úgy tûnik, hogy ez nem egyszerû menekülés. Egy Hart-féle fickónak számtalan lehetõsége nyílna rá, hogy hamis útlevelet szerezzen magának. Ha akarná, kölcsönvehetné a légierõ valamelyik vadászgépét is.</w:t>
      </w:r>
    </w:p>
    <w:p>
      <w:pPr>
        <w:pStyle w:val="Normal"/>
        <w:ind w:firstLine="288"/>
        <w:jc w:val="both"/>
        <w:rPr/>
      </w:pPr>
      <w:r>
        <w:rPr/>
        <w:t>- Akkor miért ugrál úgy, mint egy nikkelbolha, kezében egy hétmérföldes ágyúval? - dünnyögött Mann, s közben felrakta az asztalra sáros bakancsát; pontosan az iratcsomó tetejére. Aztán hátradõlt a forgószékben és füstkarikákat eregetett a mennyezet felé.</w:t>
      </w:r>
    </w:p>
    <w:p>
      <w:pPr>
        <w:pStyle w:val="Normal"/>
        <w:ind w:firstLine="288"/>
        <w:jc w:val="both"/>
        <w:rPr/>
      </w:pPr>
      <w:r>
        <w:rPr/>
        <w:t>- Te mondtad az elõbb, hogy Bekuvékra fáj a foga... azt várja, hogy átadjuk neki õket.</w:t>
      </w:r>
    </w:p>
    <w:p>
      <w:pPr>
        <w:pStyle w:val="Normal"/>
        <w:ind w:firstLine="288"/>
        <w:jc w:val="both"/>
        <w:rPr/>
      </w:pPr>
      <w:r>
        <w:rPr/>
        <w:t>- Az biztos, hogy Moszkvában nem fogják kitüntetni ezért a felhajtásért - jegyezte meg Mann. - Nem nagyon illik bele abba az enyhülési marhaságba, amivel mostanában etetnek minket.</w:t>
      </w:r>
    </w:p>
    <w:p>
      <w:pPr>
        <w:pStyle w:val="Normal"/>
        <w:ind w:firstLine="288"/>
        <w:jc w:val="both"/>
        <w:rPr/>
      </w:pPr>
      <w:r>
        <w:rPr/>
        <w:t>Levettem a bõrkabátomat és megkínáltam magam Mann cigarettájával. - Ha Hart Bekuvékat akarja, akkor Moszkva is õket akarja...</w:t>
      </w:r>
    </w:p>
    <w:p>
      <w:pPr>
        <w:pStyle w:val="Normal"/>
        <w:ind w:firstLine="288"/>
        <w:jc w:val="both"/>
        <w:rPr/>
      </w:pPr>
      <w:r>
        <w:rPr/>
        <w:t>- Ááá! - rázta meg a fejét Mann. - Az oroszoknak már nem kellenek. Azt gondolják, hogy réges rég kiszedtünk belõlük mindent.</w:t>
      </w:r>
    </w:p>
    <w:p>
      <w:pPr>
        <w:pStyle w:val="Normal"/>
        <w:ind w:firstLine="288"/>
        <w:jc w:val="both"/>
        <w:rPr/>
      </w:pPr>
      <w:r>
        <w:rPr/>
        <w:t>- Nem biztos. Lehet, hogy Bekuvék olyan fontos információkat tudnak, amelyeknek a kiszivárgásáról azonnal értesülne Moszkva. Ugyanis ezen adatok birtokában azonnal lépnénk valamit.</w:t>
      </w:r>
    </w:p>
    <w:p>
      <w:pPr>
        <w:pStyle w:val="Normal"/>
        <w:ind w:firstLine="288"/>
        <w:jc w:val="both"/>
        <w:rPr/>
      </w:pPr>
      <w:r>
        <w:rPr/>
        <w:t>Mann helyeslõen bólogatott. - És ha nem tesszük meg ezt a lépést, abból Moszkva tudja, hogy Bekuvék nem köptek. - Mann felállt és odalépett az ablakhoz, hogy szemügyre vegye az Iljusin gépet. Közben a háttérben a Jumbo elérte a kifutópálya végét, s már csak apró, csillogó alumíniumfoltnak látszott.</w:t>
      </w:r>
    </w:p>
    <w:p>
      <w:pPr>
        <w:pStyle w:val="Normal"/>
        <w:ind w:firstLine="288"/>
        <w:jc w:val="both"/>
        <w:rPr/>
      </w:pPr>
      <w:r>
        <w:rPr/>
        <w:t>- Hogyan vette fel velünk a kapcsolatot Hart? - kérdeztem.</w:t>
      </w:r>
    </w:p>
    <w:p>
      <w:pPr>
        <w:pStyle w:val="Normal"/>
        <w:ind w:firstLine="288"/>
        <w:jc w:val="both"/>
        <w:rPr/>
      </w:pPr>
      <w:r>
        <w:rPr/>
        <w:t>- Nagyon egyszerûen. Telexet küldött Langley-be, a különleges ügyosztályra, és közölte a fiúkkal, hogy ha mindenben együttmûködünk vele, akkor Moszkvában nem fogják nyilvánosságra hozni a dolgot.</w:t>
      </w:r>
    </w:p>
    <w:p>
      <w:pPr>
        <w:pStyle w:val="Normal"/>
        <w:ind w:firstLine="288"/>
        <w:jc w:val="both"/>
        <w:rPr/>
      </w:pPr>
      <w:r>
        <w:rPr/>
        <w:t>- Megint a politikus szólt belõle.</w:t>
      </w:r>
    </w:p>
    <w:p>
      <w:pPr>
        <w:pStyle w:val="Normal"/>
        <w:ind w:firstLine="288"/>
        <w:jc w:val="both"/>
        <w:rPr/>
      </w:pPr>
      <w:r>
        <w:rPr/>
        <w:t>- Pontosan tudta, hogy a nagykutyáinknak tetszeni fog az ötlet - folytatta Mann. - Végre szõnyeg alá söpörhetnek egy rendkívül kínos és kényes ügyet. A telex pedig arra volt jó, hogy hivatalos nyoma maradjon az ajánlatának, s ne ejthessük be véletlenül a radiátor mögé.</w:t>
      </w:r>
    </w:p>
    <w:p>
      <w:pPr>
        <w:pStyle w:val="Normal"/>
        <w:ind w:firstLine="288"/>
        <w:jc w:val="both"/>
        <w:rPr/>
      </w:pPr>
      <w:r>
        <w:rPr/>
        <w:t>Mann még mindig az algériai gépet s a körülötte forgolódó szervízkocsikat figyelte, amikor a távolban feldübörgött a Jumbo, és kissé dülöngélve teljes sebességgel rohanni kezdett felénk. Már csak karnyújtásnyira volt tõlünk, amikor hirtelen felkapta a csõrét, és olyan éktelen sivítással zúgott el a fejünk felett, hogy az ablakok is beleremegtek.</w:t>
      </w:r>
    </w:p>
    <w:p>
      <w:pPr>
        <w:pStyle w:val="Normal"/>
        <w:ind w:firstLine="288"/>
        <w:jc w:val="both"/>
        <w:rPr/>
      </w:pPr>
      <w:r>
        <w:rPr/>
        <w:t>- Repülõ cirkusz! - dörmögött Mann, s visszafordult az asztala felé.</w:t>
      </w:r>
    </w:p>
    <w:p>
      <w:pPr>
        <w:pStyle w:val="Normal"/>
        <w:ind w:firstLine="288"/>
        <w:jc w:val="both"/>
        <w:rPr/>
      </w:pPr>
      <w:r>
        <w:rPr/>
        <w:t>- Követjük a gépet? - kérdeztem.</w:t>
      </w:r>
    </w:p>
    <w:p>
      <w:pPr>
        <w:pStyle w:val="Normal"/>
        <w:ind w:firstLine="288"/>
        <w:jc w:val="both"/>
        <w:rPr/>
      </w:pPr>
      <w:r>
        <w:rPr/>
        <w:t>- Algériába? Ahol Bekuv és Hart pillanatok alatt összeáll a helyi gengszterekkel, és csak akkor látjuk õket viszont, amikor fityiszt mutatnak nekünk az Aeroflot gép ablakából?</w:t>
      </w:r>
    </w:p>
    <w:p>
      <w:pPr>
        <w:pStyle w:val="Normal"/>
        <w:ind w:firstLine="288"/>
        <w:jc w:val="both"/>
        <w:rPr/>
      </w:pPr>
      <w:r>
        <w:rPr/>
        <w:t>- Oké, csak megkérdeztem.</w:t>
      </w:r>
    </w:p>
    <w:p>
      <w:pPr>
        <w:pStyle w:val="Normal"/>
        <w:ind w:firstLine="288"/>
        <w:jc w:val="both"/>
        <w:rPr/>
      </w:pPr>
      <w:r>
        <w:rPr/>
        <w:t>- Mi jár a fejedben?</w:t>
      </w:r>
    </w:p>
    <w:p>
      <w:pPr>
        <w:pStyle w:val="Normal"/>
        <w:ind w:firstLine="288"/>
        <w:jc w:val="both"/>
        <w:rPr/>
      </w:pPr>
      <w:r>
        <w:rPr/>
        <w:t>- Tegyük fel, hogy egyelõre még nem következett be az a dolog, ami Bekuvékat olyan fontossá teszi.</w:t>
      </w:r>
    </w:p>
    <w:p>
      <w:pPr>
        <w:pStyle w:val="Normal"/>
        <w:ind w:firstLine="288"/>
        <w:jc w:val="both"/>
        <w:rPr/>
      </w:pPr>
      <w:r>
        <w:rPr/>
        <w:t>- Vagyis lehet, hogy most fog bekövetkezni. Erre célzol?</w:t>
      </w:r>
    </w:p>
    <w:p>
      <w:pPr>
        <w:pStyle w:val="Normal"/>
        <w:ind w:firstLine="288"/>
        <w:jc w:val="both"/>
        <w:rPr/>
      </w:pPr>
      <w:r>
        <w:rPr/>
        <w:t>- Ha Bekuv helyében lennél és felajánlanák neked, hogy bizonyos feltételek mellett politikai menedékjogot kaphatsz, akkor mit tennél? Letétbe helyeznél valahol egy kis biztosítékot, hogy szükség esetén felhasználhasd.</w:t>
      </w:r>
    </w:p>
    <w:p>
      <w:pPr>
        <w:pStyle w:val="Normal"/>
        <w:ind w:firstLine="288"/>
        <w:jc w:val="both"/>
        <w:rPr/>
      </w:pPr>
      <w:r>
        <w:rPr/>
        <w:t>- Úgy érted, hogy bizalmas elektronikai információkat? A miser-kutatással kapcsolatos adatokat?</w:t>
      </w:r>
    </w:p>
    <w:p>
      <w:pPr>
        <w:pStyle w:val="Normal"/>
        <w:ind w:firstLine="288"/>
        <w:jc w:val="both"/>
        <w:rPr/>
      </w:pPr>
      <w:r>
        <w:rPr/>
        <w:t>- Akármit.</w:t>
      </w:r>
    </w:p>
    <w:p>
      <w:pPr>
        <w:pStyle w:val="Normal"/>
        <w:ind w:firstLine="288"/>
        <w:jc w:val="both"/>
        <w:rPr/>
      </w:pPr>
      <w:r>
        <w:rPr/>
        <w:t>- És hova helyeznéd letétbe azt a biztosítékot? - kérdezte Mann.</w:t>
      </w:r>
    </w:p>
    <w:p>
      <w:pPr>
        <w:pStyle w:val="Normal"/>
        <w:ind w:firstLine="288"/>
        <w:jc w:val="both"/>
        <w:rPr/>
      </w:pPr>
      <w:r>
        <w:rPr/>
        <w:t>- Valahol In-Salahtól délre. Valószínûleg valahol a Szaharában. Olyan helyre rejteném, ahol senki nem találja meg.</w:t>
      </w:r>
    </w:p>
    <w:p>
      <w:pPr>
        <w:pStyle w:val="Normal"/>
        <w:ind w:firstLine="288"/>
        <w:jc w:val="both"/>
        <w:rPr/>
      </w:pPr>
      <w:r>
        <w:rPr/>
        <w:t>- Úristen! - kiáltott föl Mann. Fölkapta a telefont és egy háromjegyû számot tárcsázott.</w:t>
      </w:r>
    </w:p>
    <w:p>
      <w:pPr>
        <w:pStyle w:val="Normal"/>
        <w:ind w:firstLine="288"/>
        <w:jc w:val="both"/>
        <w:rPr/>
      </w:pPr>
      <w:r>
        <w:rPr/>
        <w:t>- Gondolod, hogy igazam van? - kérdeztem.</w:t>
      </w:r>
    </w:p>
    <w:p>
      <w:pPr>
        <w:pStyle w:val="Normal"/>
        <w:ind w:firstLine="288"/>
        <w:jc w:val="both"/>
        <w:rPr/>
      </w:pPr>
      <w:r>
        <w:rPr/>
        <w:t>- Nem hiszem - felelte. - De nem kockáztathatom meg, hogy a végén aztán igazad legyen. - Mann beleszólt a telefonkagylóba: - Mégis szükségem lesz a repülõre. Pontosabban... kerítsen egy gépet, amelyik sokkal gyorsabban ér Algírba, mint az Iljusin!</w:t>
      </w:r>
    </w:p>
    <w:p>
      <w:pPr>
        <w:pStyle w:val="Normal"/>
        <w:ind w:firstLine="288"/>
        <w:jc w:val="both"/>
        <w:rPr/>
      </w:pPr>
      <w:r>
        <w:rPr/>
        <w:t>Markáns arcú férfi lépett be a szobába. Zakóján a biztonsági szolgálat emblémáját viselte, lazára kötött övébõl 44-es gyorstüzelõ Smith &amp; Wesson kandikált ki. Általában azok a biztonsági emberek kötik meg ilyen kubai módra az övüket, akik nem nagyon ijednek meg a saját árnyékuktól. A fickó szalutált, aztán jelentett.</w:t>
      </w:r>
    </w:p>
    <w:p>
      <w:pPr>
        <w:pStyle w:val="Normal"/>
        <w:ind w:firstLine="288"/>
        <w:jc w:val="both"/>
        <w:rPr/>
      </w:pPr>
      <w:r>
        <w:rPr/>
        <w:t>- Mrs. Bancroft szeretne beszélni önnel, uram.</w:t>
      </w:r>
    </w:p>
    <w:p>
      <w:pPr>
        <w:pStyle w:val="Normal"/>
        <w:ind w:firstLine="288"/>
        <w:jc w:val="both"/>
        <w:rPr/>
      </w:pPr>
      <w:r>
        <w:rPr/>
        <w:t>- Vezesse be! - felelte Mann.</w:t>
      </w:r>
    </w:p>
    <w:p>
      <w:pPr>
        <w:pStyle w:val="Normal"/>
        <w:ind w:firstLine="288"/>
        <w:jc w:val="both"/>
        <w:rPr/>
      </w:pPr>
      <w:r>
        <w:rPr/>
        <w:t>- Igenis, uram! - csapta össze a bokáját a fickó, azután katonás léptekkel távozott.</w:t>
      </w:r>
    </w:p>
    <w:p>
      <w:pPr>
        <w:pStyle w:val="Normal"/>
        <w:ind w:firstLine="288"/>
        <w:jc w:val="both"/>
        <w:rPr/>
      </w:pPr>
      <w:r>
        <w:rPr/>
        <w:t>Mann olyan lekicsinylõ mosollyal mért végig, amilyennel Jehova tanúit szokták faképnél hagyni az utcán. Ebbõl rögtön megértettem, hogy Red Bancroft jelentette neki a házukban megejtett látogatásomat.</w:t>
      </w:r>
    </w:p>
    <w:p>
      <w:pPr>
        <w:pStyle w:val="Normal"/>
        <w:ind w:firstLine="288"/>
        <w:jc w:val="both"/>
        <w:rPr/>
      </w:pPr>
      <w:r>
        <w:rPr/>
        <w:t>- Mrs. Bekuv ragaszkodik hozzá, hogy Miss Bancroft is elkísérje - szólalt meg Mann. A tejüveg válaszfalon keresztül észrevette, hogy valaki várakozik az ajtó elõtt. - Jöjjön be, édes! - kiáltott ki.</w:t>
      </w:r>
    </w:p>
    <w:p>
      <w:pPr>
        <w:pStyle w:val="Normal"/>
        <w:ind w:firstLine="288"/>
        <w:jc w:val="both"/>
        <w:rPr/>
      </w:pPr>
      <w:r>
        <w:rPr/>
        <w:t>Red Bancroft mustárszínû, kötött jersey-ruhát viselt, a szíve felett ott virított a biztonsági szolgálat jelvénye.</w:t>
      </w:r>
    </w:p>
    <w:p>
      <w:pPr>
        <w:pStyle w:val="Normal"/>
        <w:ind w:firstLine="288"/>
        <w:jc w:val="both"/>
        <w:rPr/>
      </w:pPr>
      <w:r>
        <w:rPr/>
        <w:t>- Éppen magáról beszéltünk - kedélyeskedett Mann.</w:t>
      </w:r>
    </w:p>
    <w:p>
      <w:pPr>
        <w:pStyle w:val="Normal"/>
        <w:ind w:firstLine="288"/>
        <w:jc w:val="both"/>
        <w:rPr/>
      </w:pPr>
      <w:r>
        <w:rPr/>
        <w:t>- Gerry Hart valószínûleg eltéríti a gépet a Szovjetunióba - szólaltam meg. - Tisztában vagy vele, mi vár rád Moszkvában? - kérdeztem, s mélyen a szemébe néztem.</w:t>
      </w:r>
    </w:p>
    <w:p>
      <w:pPr>
        <w:pStyle w:val="Normal"/>
        <w:ind w:firstLine="288"/>
        <w:jc w:val="both"/>
        <w:rPr/>
      </w:pPr>
      <w:r>
        <w:rPr/>
        <w:t>- Maga szerint Mrs. Bekuv tényleg nem sejti, hogy a CIA-nak dolgozik? - szólt közbe Mann.</w:t>
      </w:r>
    </w:p>
    <w:p>
      <w:pPr>
        <w:pStyle w:val="Normal"/>
        <w:ind w:firstLine="288"/>
        <w:jc w:val="both"/>
        <w:rPr/>
      </w:pPr>
      <w:r>
        <w:rPr/>
        <w:t>- Nem hiszem, hogy sejti - felelte Red Bancroft.</w:t>
      </w:r>
    </w:p>
    <w:p>
      <w:pPr>
        <w:pStyle w:val="Normal"/>
        <w:ind w:firstLine="288"/>
        <w:jc w:val="both"/>
        <w:rPr/>
      </w:pPr>
      <w:r>
        <w:rPr/>
        <w:t>- Ez éppen olyan, mintha kirabolnál egy bankot, aztán bemennél a rendõrségre és megkérdeznéd, hogy mennyi az idõ - magyaráztam. - Nem hit kérdése, hogy sejti vagy nem sejti. És egyébként sincs semmi értelme, hogy odamenj: nincsenek összekötõid, nincs hálózatod, nem tudod felvenni a kapcsolatot velünk. Terepmunkában nincs tapasztalatod és oroszul sem tudsz. Vagy igen?</w:t>
      </w:r>
    </w:p>
    <w:p>
      <w:pPr>
        <w:pStyle w:val="Normal"/>
        <w:ind w:firstLine="288"/>
        <w:jc w:val="both"/>
        <w:rPr/>
      </w:pPr>
      <w:r>
        <w:rPr/>
        <w:t>Red megrázta a fejét.</w:t>
      </w:r>
    </w:p>
    <w:p>
      <w:pPr>
        <w:pStyle w:val="Normal"/>
        <w:ind w:firstLine="288"/>
        <w:jc w:val="both"/>
        <w:rPr/>
      </w:pPr>
      <w:r>
        <w:rPr/>
        <w:t>- Lehet, hogy sikerül véghezvinned a kémkedés történetének legnagyobb hõstettét, s a végén nem érsz vele semmit, mert nem lesz, akinek elmondhatnád - gonoszkodtam.</w:t>
      </w:r>
    </w:p>
    <w:p>
      <w:pPr>
        <w:pStyle w:val="Normal"/>
        <w:ind w:firstLine="288"/>
        <w:jc w:val="both"/>
        <w:rPr/>
      </w:pPr>
      <w:r>
        <w:rPr/>
        <w:t>- Meg fogom találni a módját - húzta fel az orrát Red. - És különben is, van tapasztalatom a terepmunkában.</w:t>
      </w:r>
    </w:p>
    <w:p>
      <w:pPr>
        <w:pStyle w:val="Normal"/>
        <w:ind w:firstLine="288"/>
        <w:jc w:val="both"/>
        <w:rPr/>
      </w:pPr>
      <w:r>
        <w:rPr/>
        <w:t>- Tudod - magyaráztam, olyan kedvesen és barátságosan, amennyire csak tellett tõlem -, Moszkva nem Montreál, és a KGB nem lila agyú, bukott egyetemistákból és radikális költõkbõl álló marxista csoport. Ne hidd, hogy virágcsokorral fognak várni, és várostérképet meg üdvözlõkártyát nyomnak a kezedbe, csak azért, mert Mrs. Bekuv beléd van zúgva...</w:t>
      </w:r>
    </w:p>
    <w:p>
      <w:pPr>
        <w:pStyle w:val="Normal"/>
        <w:ind w:firstLine="288"/>
        <w:jc w:val="both"/>
        <w:rPr/>
      </w:pPr>
      <w:r>
        <w:rPr/>
        <w:t>- Nyugi, nyugi! - szólt rám Mann.</w:t>
      </w:r>
    </w:p>
    <w:p>
      <w:pPr>
        <w:pStyle w:val="Normal"/>
        <w:ind w:firstLine="288"/>
        <w:jc w:val="both"/>
        <w:rPr/>
      </w:pPr>
      <w:r>
        <w:rPr/>
        <w:t>Red Bancrofton látszott, hogy rendkívül dühös. Arca szinte lángolt, s idegességében a szája szélét harapdálta. Alig bírta visszatartani, hogy rám ne zúdítsa minden mérgét.</w:t>
      </w:r>
    </w:p>
    <w:p>
      <w:pPr>
        <w:pStyle w:val="Normal"/>
        <w:ind w:firstLine="288"/>
        <w:jc w:val="both"/>
        <w:rPr/>
      </w:pPr>
      <w:r>
        <w:rPr/>
        <w:t>- Ebben a kérdésben nekem kell döntenem, s én úgy ítélem meg, hogy megéri a kockázatot. - Red Bancroft arca felderült. Mann folytatta. - Hogy mit mond el Mrs. Bekuvnak a CIA-s kapcsolatáról, s mit nem, azt teljes mértékben magára bízom. Rendkívül kényes feladatról van szó, és nem akarok kívülrõl beledumálni. Viszont - s ezt jól jegyezze meg, édes - ha azt az utasítást kapja tõlem, hogy szálljon ki Algírban, vagy bármelyik istenverte helyen, ahová Hart a gépet viszi, nagyon szeretném, ha azonnal engedelmeskedne. Nem venném szívesen, ha kifogásokat találna ki, megértette, édes?</w:t>
      </w:r>
    </w:p>
    <w:p>
      <w:pPr>
        <w:pStyle w:val="Normal"/>
        <w:ind w:firstLine="288"/>
        <w:jc w:val="both"/>
        <w:rPr/>
      </w:pPr>
      <w:r>
        <w:rPr/>
        <w:t>- Számíthat rám - felelte komor arccal Red.</w:t>
      </w:r>
    </w:p>
    <w:p>
      <w:pPr>
        <w:pStyle w:val="Normal"/>
        <w:ind w:firstLine="288"/>
        <w:jc w:val="both"/>
        <w:rPr/>
      </w:pPr>
      <w:r>
        <w:rPr/>
        <w:t>- Most pedig menjen szépen vissza Mrs. Bekuvhoz! S ha az események ne adj' isten kedvezõtlen fordulatot vennének, azonnal szálljon ki az egészbõl! Oké?</w:t>
      </w:r>
    </w:p>
    <w:p>
      <w:pPr>
        <w:pStyle w:val="Normal"/>
        <w:ind w:firstLine="288"/>
        <w:jc w:val="both"/>
        <w:rPr/>
      </w:pPr>
      <w:r>
        <w:rPr/>
        <w:t>- Igen - felelte Red, aztán felmarkolta a kézitáskáját, és Mann szemébe nézett. - Köszönöm, uram. - Aztán biccentett a fejével és távozott.</w:t>
      </w:r>
    </w:p>
    <w:p>
      <w:pPr>
        <w:pStyle w:val="Normal"/>
        <w:ind w:firstLine="288"/>
        <w:jc w:val="both"/>
        <w:rPr/>
      </w:pPr>
      <w:r>
        <w:rPr/>
        <w:t>- Kinek az ötlete volt ez a marhaság? - szegeztem Mann-nek a kérdést, miután Red elhagyta a szobát.</w:t>
      </w:r>
    </w:p>
    <w:p>
      <w:pPr>
        <w:pStyle w:val="Normal"/>
        <w:ind w:firstLine="288"/>
        <w:jc w:val="both"/>
        <w:rPr/>
      </w:pPr>
      <w:r>
        <w:rPr/>
        <w:t>- Az övé - felelte Mann. - Ne felejtsd el, hogy a Pszichológiai Osztályon dolgozik; tudod, milyen ütõdött társaság.</w:t>
      </w:r>
    </w:p>
    <w:p>
      <w:pPr>
        <w:pStyle w:val="Normal"/>
        <w:ind w:firstLine="288"/>
        <w:jc w:val="both"/>
        <w:rPr/>
      </w:pPr>
      <w:r>
        <w:rPr/>
        <w:t>- Túlságosan nagy az önbizalma - folytattam. - Igazán ragyogó ötlet - háborogtam. - Ráállítunk egy magabiztos, vonzó leszbiát Mrs. Bekuvra, hogy csábítsa el a férjétõl meg a KGB-s haverjaitól... de mi van akkor, ha a nagy szerelmeskedésben a hölgyek valóban egymásba szeretnek. S mi van akkor, ha Mrs. Bekuv azért viszi Redet Moszkvába, hogy átadja a KGB-nek... s ezzel tisztára mossa magát meg a férjét.</w:t>
      </w:r>
    </w:p>
    <w:p>
      <w:pPr>
        <w:pStyle w:val="Normal"/>
        <w:ind w:firstLine="288"/>
        <w:jc w:val="both"/>
        <w:rPr/>
      </w:pPr>
      <w:r>
        <w:rPr/>
        <w:t>- Gondolod, hogy mindez nem fordult meg az én fejemben is? - húzta el a száját Mann, s közben levette a lábát az asztalról. Aztán elfordította a forgószéket és elmélyülten figyelte, ahogy odamegyek az ablakhoz és szemügyre veszem az ólomnehéz, szürke felhõket.</w:t>
      </w:r>
    </w:p>
    <w:p>
      <w:pPr>
        <w:pStyle w:val="Normal"/>
        <w:ind w:firstLine="288"/>
        <w:jc w:val="both"/>
        <w:rPr/>
      </w:pPr>
      <w:r>
        <w:rPr/>
        <w:t>- Ne áldozd fel a lányt csak azért, hogy lejárathasd a Pszichológiai Osztályt, és bebizonyíthasd, hogy amatõrökkel és hülyékkel van tele.</w:t>
      </w:r>
    </w:p>
    <w:p>
      <w:pPr>
        <w:pStyle w:val="Normal"/>
        <w:ind w:firstLine="288"/>
        <w:jc w:val="both"/>
        <w:rPr/>
      </w:pPr>
      <w:r>
        <w:rPr/>
        <w:t>- Soha nem tennék ilyet - felelte Mann, miközben vadul csavargatta az orrát, mintha ki akarná erõszakolni, hogy tüsszentsen egyet. - Ez a lány az egyik legnagyszerûbb ügynökünk. Ha valaha nõ kerül a különleges ügyosztály élére, az csak Red Bancroft lehet.</w:t>
      </w:r>
    </w:p>
    <w:p>
      <w:pPr>
        <w:pStyle w:val="Normal"/>
        <w:ind w:firstLine="288"/>
        <w:jc w:val="both"/>
        <w:rPr/>
      </w:pPr>
      <w:r>
        <w:rPr/>
        <w:t>- Erõsen kétlem... ha elutazik Moszkvába - dünnyögtem.</w:t>
      </w:r>
    </w:p>
    <w:p>
      <w:pPr>
        <w:pStyle w:val="Normal"/>
        <w:ind w:firstLine="288"/>
        <w:jc w:val="both"/>
        <w:rPr/>
      </w:pPr>
      <w:r>
        <w:rPr/>
        <w:t>Mann hirtelen lenyomott egy gombot a telefonon.</w:t>
      </w:r>
    </w:p>
    <w:p>
      <w:pPr>
        <w:pStyle w:val="Normal"/>
        <w:ind w:firstLine="288"/>
        <w:jc w:val="both"/>
        <w:rPr/>
      </w:pPr>
      <w:r>
        <w:rPr/>
        <w:t>- Azonnal szóljanak Miss Bancroftnak, hogy vegye le a mellérõl azt a rohadt seriff-csillagot, mielõtt kisétál az oroszokhoz! - hadarta az õrnagy a telefonba. Meglátogatjuk Hartot - tette hozzá fennhangon, aztán újra lenyomta a gombot.</w:t>
      </w:r>
    </w:p>
    <w:p>
      <w:pPr>
        <w:pStyle w:val="Normal"/>
        <w:ind w:firstLine="288"/>
        <w:jc w:val="both"/>
        <w:rPr/>
      </w:pPr>
      <w:r>
        <w:rPr/>
        <w:t>- Megyünk és átadjuk Bekuvékat Gerry Hartnak fordult felém Mann. - Nehéz lesz elbánni a fickóval. Túl rafinált ahhoz, hogy kicsinálhassuk. Ha megcirógatjuk egy kicsit, azonnal lepuffantja Greenwoodot. De hát, majd meglátjuk... - mondta, és nagyot sóhajtott.</w:t>
      </w:r>
    </w:p>
    <w:p>
      <w:pPr>
        <w:pStyle w:val="Normal"/>
        <w:ind w:firstLine="288"/>
        <w:jc w:val="both"/>
        <w:rPr/>
      </w:pPr>
      <w:r>
        <w:rPr/>
        <w:t>Hart a folyosó végén, az egyik csomagraktárban õrizte foglyát. Amikor beléptünk, éppen kávét ittak, s elsõ pillantásra egészen családiasnak és meghittnek tûnt a hangulat.</w:t>
      </w:r>
    </w:p>
    <w:p>
      <w:pPr>
        <w:pStyle w:val="Normal"/>
        <w:ind w:firstLine="288"/>
        <w:jc w:val="both"/>
        <w:rPr/>
      </w:pPr>
      <w:r>
        <w:rPr/>
        <w:t>Csak közelebbrõl lehetett észrevenni, hogy Greenwood mély kivágású, kézzel varrott Cheviot öltönye olyan gyûrött, mintha kutyák szájából húzták volna ki. Félig kigombolt selyeminge alól idõnként elõvillant a nyakába hurkolt kötél. A zsineg vége egy M-3-as géppisztolyhoz volt erõsítve, mégpedig olyan profi módon, hogy a fegyver csöve állandóan Greenwood álla felé nézzen. A ravaszon Gerry Hart tartotta az ujját.</w:t>
      </w:r>
    </w:p>
    <w:p>
      <w:pPr>
        <w:pStyle w:val="Normal"/>
        <w:ind w:firstLine="288"/>
        <w:jc w:val="both"/>
        <w:rPr/>
      </w:pPr>
      <w:r>
        <w:rPr/>
        <w:t>Greenwood arca egészen merev volt és sápadt. Amint beléptünk, felénk fordult, és azonnyomban siránkozni kezdett. - Vigyenek ki innen! - sipákolta. Szenátori becsületszavamat adom, hogy akadálytalanul felszállhat az algériai gép... kérem, uraim, viselkedjünk értelmes emberi lényekhez méltóan! - Greenwood hangja kissé rekedtesnek tûnt, mintha már legalább százszor elismételte volna a sirámait.</w:t>
      </w:r>
    </w:p>
    <w:p>
      <w:pPr>
        <w:pStyle w:val="Normal"/>
        <w:ind w:firstLine="288"/>
        <w:jc w:val="both"/>
        <w:rPr/>
      </w:pPr>
      <w:r>
        <w:rPr/>
        <w:t>- Maga is ott lesz a gépen - hûtötte le a szenátort Gerry Hart.</w:t>
      </w:r>
    </w:p>
    <w:p>
      <w:pPr>
        <w:pStyle w:val="Normal"/>
        <w:ind w:firstLine="288"/>
        <w:jc w:val="both"/>
        <w:rPr/>
      </w:pPr>
      <w:r>
        <w:rPr/>
        <w:t>Greenwood Mann felé fordult. - Remélem, most elégedett - sipította szemrehányó hangon. - Az egész felfordulás maga miatt van. Ha nem zaklatott volna az irodámban, nem történt volna semmi baj.</w:t>
      </w:r>
    </w:p>
    <w:p>
      <w:pPr>
        <w:pStyle w:val="Normal"/>
        <w:ind w:firstLine="288"/>
        <w:jc w:val="both"/>
        <w:rPr/>
      </w:pPr>
      <w:r>
        <w:rPr/>
        <w:t>- Minden bizonnyal igaza van uram - felelte Mann kifejezéstelen hangon. Közönye felbõszítette a szenátort. - Ha egyszer kijutok innen, nem hagyom ennyiben a dolgot... kirúgatom magát... - kiabálta.</w:t>
      </w:r>
    </w:p>
    <w:p>
      <w:pPr>
        <w:pStyle w:val="Normal"/>
        <w:ind w:firstLine="288"/>
        <w:jc w:val="both"/>
        <w:rPr/>
      </w:pPr>
      <w:r>
        <w:rPr/>
        <w:t>- Fogja be a száját, szenátor! - szólt rá Mann.</w:t>
      </w:r>
    </w:p>
    <w:p>
      <w:pPr>
        <w:pStyle w:val="Normal"/>
        <w:ind w:firstLine="288"/>
        <w:jc w:val="both"/>
        <w:rPr/>
      </w:pPr>
      <w:r>
        <w:rPr/>
        <w:t>- Nem fogom be...</w:t>
      </w:r>
    </w:p>
    <w:p>
      <w:pPr>
        <w:pStyle w:val="Normal"/>
        <w:ind w:firstLine="288"/>
        <w:jc w:val="both"/>
        <w:rPr/>
      </w:pPr>
      <w:r>
        <w:rPr/>
        <w:t>Hart megrántotta a zsinórt, s a szó szoros értelmében belefojtotta Greenwoodba a szót. - Fogadjon szót az õrnagynak, szenátor! - sziszegte.</w:t>
      </w:r>
    </w:p>
    <w:p>
      <w:pPr>
        <w:pStyle w:val="Normal"/>
        <w:ind w:firstLine="288"/>
        <w:jc w:val="both"/>
        <w:rPr/>
      </w:pPr>
      <w:r>
        <w:rPr/>
        <w:t>Gerry Hart vízhatlan cipzáras dzsekit viselt, hátán az egyik légitársaság emblémájával; s olyan benyomást keltett, mint egy repülõtéri rakodómunkás.</w:t>
      </w:r>
    </w:p>
    <w:p>
      <w:pPr>
        <w:pStyle w:val="Normal"/>
        <w:ind w:firstLine="288"/>
        <w:jc w:val="both"/>
        <w:rPr/>
      </w:pPr>
      <w:r>
        <w:rPr/>
        <w:t>- Szóval Algírba viszi a díszes társaságot?</w:t>
      </w:r>
    </w:p>
    <w:p>
      <w:pPr>
        <w:pStyle w:val="Normal"/>
        <w:ind w:firstLine="288"/>
        <w:jc w:val="both"/>
        <w:rPr/>
      </w:pPr>
      <w:r>
        <w:rPr/>
        <w:t>- Még nem tudom - felelte Hart. Az indulatoktól és gyûlölettõl mentes hangnem, amit a két férfi használt egymás között, teljesen megdöbbentette és megrémisztetté Greenwoodot, de nem szólt semmit.</w:t>
      </w:r>
    </w:p>
    <w:p>
      <w:pPr>
        <w:pStyle w:val="Normal"/>
        <w:ind w:firstLine="288"/>
        <w:jc w:val="both"/>
        <w:rPr/>
      </w:pPr>
      <w:r>
        <w:rPr/>
        <w:t>- Jól teszi, ha gyorsan kitalálja... feltéve, persze, hogy az algériai személyzettel akar elrepülni - sürgette Mann Hartot. - Nem elég tapasztaltak ahhoz, hogy csak úgy ripsz-ropsz elugorjanak a világ valamelyik eldugott végébe.</w:t>
      </w:r>
    </w:p>
    <w:p>
      <w:pPr>
        <w:pStyle w:val="Normal"/>
        <w:ind w:firstLine="288"/>
        <w:jc w:val="both"/>
        <w:rPr/>
      </w:pPr>
      <w:r>
        <w:rPr/>
        <w:t>- Miért aggódik emiatt ennyire, Mann õrnagy?</w:t>
      </w:r>
    </w:p>
    <w:p>
      <w:pPr>
        <w:pStyle w:val="Normal"/>
        <w:ind w:firstLine="288"/>
        <w:jc w:val="both"/>
        <w:rPr/>
      </w:pPr>
      <w:r>
        <w:rPr/>
        <w:t>- Mert nem szeretném, ha a tetves, rozoga gépük le-föl bóklászna a légifolyosók között, és Iljusin-alkatrészekkel hintené tele a gyapotföldeket.</w:t>
      </w:r>
    </w:p>
    <w:p>
      <w:pPr>
        <w:pStyle w:val="Normal"/>
        <w:ind w:firstLine="288"/>
        <w:jc w:val="both"/>
        <w:rPr/>
      </w:pPr>
      <w:r>
        <w:rPr/>
        <w:t>Hart nem szólt semmit, csak mosolygott.</w:t>
      </w:r>
    </w:p>
    <w:p>
      <w:pPr>
        <w:pStyle w:val="Normal"/>
        <w:ind w:firstLine="288"/>
        <w:jc w:val="both"/>
        <w:rPr/>
      </w:pPr>
      <w:r>
        <w:rPr/>
        <w:t>Kinéztem az ablakon. A jellegtelen, ólomszürke felhõk sötét árnyékokat vetettek a nedves betonra. Meglehetõsen hideg volt odakint, s a tócsákat több helyen vékony jégréteg borította.</w:t>
      </w:r>
    </w:p>
    <w:p>
      <w:pPr>
        <w:pStyle w:val="Normal"/>
        <w:ind w:firstLine="288"/>
        <w:jc w:val="both"/>
        <w:rPr/>
      </w:pPr>
      <w:r>
        <w:rPr/>
        <w:t>Mann nem spórolt a biztonsági emberekkel; összekürtölte a város összes megbízható orvlövészét. Fegyveresek lapultak a hangárak és karbantartó mûhelyek tetején, a raktárak és irodahelyiségek bejáratánál, valamint a gyalogjárdák mentén. Minden mesterlövészre jutott egy rádiós is, akinek az volt a feladata, hogy társát fedezze. A raktárak és az Iljusin között jókora nyitott térség húzódott. Mindannyian tudtuk, hogy Hart gyalog akar átvágni a terepen - számára ugyanis ez volt a legbiztonságosabb megoldás -, s abban reménykedtünk, hogy útközben hibát követ el.</w:t>
      </w:r>
    </w:p>
    <w:p>
      <w:pPr>
        <w:pStyle w:val="Normal"/>
        <w:ind w:firstLine="288"/>
        <w:jc w:val="both"/>
        <w:rPr/>
      </w:pPr>
      <w:r>
        <w:rPr/>
        <w:t>Mann kezében megreccsent a rádiótelefon. Az õrnagy a szájához emelte a készüléket és beleszólt. - Az irányítótorony álljon készenlétben! Minden egységet értesítsenek, hogy a társaság hamarosan elindul a gép felé! - Mann visszatolta az antennát és letette az asztalra az adóvevõt, de az továbbra is recsegett.</w:t>
      </w:r>
    </w:p>
    <w:p>
      <w:pPr>
        <w:pStyle w:val="Normal"/>
        <w:ind w:firstLine="288"/>
        <w:jc w:val="both"/>
        <w:rPr/>
      </w:pPr>
      <w:r>
        <w:rPr/>
        <w:t>Greenwood szemében megkönnyebbülés tükrözõdött, amikor egy CIA-s fickó bevezette Bekuv professzort a szobába. Röviddel utánuk Red Bancroft és Mrs. Bekuv lépett be karonfogva. Oroszországban megszokott és mindennapos látvány, hogy az emberek kéz a kézben sétálgatnak, de semmi kétségem nem volt afelõl, hogy Bekuv ez alkalommal egészen más színben látta a dolgot. A professzor halványan elmosolyodott - rendkívül szomorúnak látszott.</w:t>
      </w:r>
    </w:p>
    <w:p>
      <w:pPr>
        <w:pStyle w:val="Normal"/>
        <w:ind w:firstLine="288"/>
        <w:jc w:val="both"/>
        <w:rPr/>
      </w:pPr>
      <w:r>
        <w:rPr/>
        <w:t>A raktár szûknek bizonyult ennyi ember számára. A helyiség közepén üvegfallal elválasztott fülkesor húzódott, s az üveglapon keresztül figyelték egymást Harték és Bekuvék. A raktári dolgozók teleragasztgatták a bokszok falát szexfotókkal, képeslapokkal, tájképekkel, telefonszámokkal meg rajzfilmfigurákkal, s az asztallapokat össze-vissza stemplizték a repülõtér hivatalos pecsétjével. A szobában vastagon állt a dohányfüst, s a magas páratartalom miatt az ablakok egyre jobban bepárásodtak. Hart levette a hurkot Greenwood nyakából, hogy szabaddá tegye géppisztolyát.</w:t>
      </w:r>
    </w:p>
    <w:p>
      <w:pPr>
        <w:pStyle w:val="Normal"/>
        <w:ind w:firstLine="288"/>
        <w:jc w:val="both"/>
        <w:rPr/>
      </w:pPr>
      <w:r>
        <w:rPr/>
        <w:t>- Magáé az elsõbbség, miszter! - intett Mann Hartnak. Közvetlenül a fal mellett álltunk, s figyeltük, ahogy a díszes társaság kivonul az ajtón.</w:t>
      </w:r>
    </w:p>
    <w:p>
      <w:pPr>
        <w:pStyle w:val="Normal"/>
        <w:ind w:firstLine="288"/>
        <w:jc w:val="both"/>
        <w:rPr/>
      </w:pPr>
      <w:r>
        <w:rPr/>
        <w:t>- Viselkedjen nyugodtan! - figyelmeztette Mann Greenwoodot. - Még az oroszok sem nyúlnak egy amerikai szenátorhoz. Az is lehet, hogy kigolyózzák Hartot, csak hogy kimutassák a jóindulatukat irántunk.</w:t>
      </w:r>
    </w:p>
    <w:p>
      <w:pPr>
        <w:pStyle w:val="Normal"/>
        <w:ind w:firstLine="288"/>
        <w:jc w:val="both"/>
        <w:rPr/>
      </w:pPr>
      <w:r>
        <w:rPr/>
        <w:t>- Sajtókonferenciát fognak tartani - siránkozott Greenwood. - Pellengérre fognak állítani és körbemutogatnak a sajtónak. Hülyének fognak nézni és mindenki rajtam röhög majd, hogy orosz kémet fogadtam föl magántitkáromnak. - A politikusokra nagyon is jellemzõ ez a magatartás: csak arra figyelnek, hogy jó színben tûntessék fel magukat a közvélemény elõtt, s meg sem fordul a fejükben, hogy felelõtlen magatartásukkal milyen veszélyes helyzetbe sodorják az országot.</w:t>
      </w:r>
    </w:p>
    <w:p>
      <w:pPr>
        <w:pStyle w:val="Normal"/>
        <w:ind w:firstLine="288"/>
        <w:jc w:val="both"/>
        <w:rPr/>
      </w:pPr>
      <w:r>
        <w:rPr/>
        <w:t>- Sajnos, én nem tudom megakadályozni, szenátor, hogy hülyének nézzék - felelte Mann vigyorogva. - Maguk értenek hozzá, hogyan csináljanak szarból aranyat.</w:t>
      </w:r>
    </w:p>
    <w:p>
      <w:pPr>
        <w:pStyle w:val="Normal"/>
        <w:ind w:firstLine="288"/>
        <w:jc w:val="both"/>
        <w:rPr/>
      </w:pPr>
      <w:r>
        <w:rPr/>
        <w:t>Ahogy kiléptünk az ajtón, a jeges szél éles szablyaként hasított keresztül a ruhánkon. Jó ötven méterrel eltávolodtam Manntõl, s úgy követtük az Iljusin felé menetelõ kis csapatot.</w:t>
      </w:r>
    </w:p>
    <w:p>
      <w:pPr>
        <w:pStyle w:val="Normal"/>
        <w:ind w:firstLine="288"/>
        <w:jc w:val="both"/>
        <w:rPr/>
      </w:pPr>
      <w:r>
        <w:rPr/>
        <w:t>Az algériai gép a hõterelõ palánk szélénél várakozott. A hõterelõ lapok hatalmas, bástyaszerû képzõdményt alkottak, s azt a célt szolgálták, hogy a turbinákból kiáramló forró gázokat a fülsiketítõ visítással együtt az ég felé tereljék.</w:t>
      </w:r>
    </w:p>
    <w:p>
      <w:pPr>
        <w:pStyle w:val="Normal"/>
        <w:ind w:firstLine="288"/>
        <w:jc w:val="both"/>
        <w:rPr/>
      </w:pPr>
      <w:r>
        <w:rPr/>
        <w:t>Az üzemanyagfeltöltés és berakodás már befejezõdött, a szervizjármûvek távoztak. Csupán a mozgatható lépcsõfeljáró árválkodott a gép mellett. A legénység a fedélzeten tartózkodott, s a mûszerek és berendezések mûködését ellenõrizte. Beszélgetésükbõl hallani lehetett egy-egy hangfoszlányt Mann adóvevõjén.</w:t>
      </w:r>
    </w:p>
    <w:p>
      <w:pPr>
        <w:pStyle w:val="Normal"/>
        <w:ind w:firstLine="288"/>
        <w:jc w:val="both"/>
        <w:rPr/>
      </w:pPr>
      <w:r>
        <w:rPr/>
        <w:t>Az egész akkor kezdõdött, amikor Greenwood futni kezdett. Valószínûleg azt vette a fejébe, hogy a hõterelõk mögött próbál elrejtõzni. De alig tett meg néhány lépést, amikor hirtelen megtorpant, és halálos rémület ült ki az arcára. Egyszerûen képtelen volt megmozdulni. Ebben a pülanatban az egyik biztonsági ember lövést adott le a hangár tetejérõl. A golyó Greenwood és a csapat többi tagja között vágódott a betonba. Ha azért lõttek, hogy Greenwoodot futásra bírják, alaposan melléfogtak, mert a szenátor szinte megdermedt a félelemtõl.</w:t>
      </w:r>
    </w:p>
    <w:p>
      <w:pPr>
        <w:pStyle w:val="Normal"/>
        <w:ind w:firstLine="288"/>
        <w:jc w:val="both"/>
        <w:rPr/>
      </w:pPr>
      <w:r>
        <w:rPr/>
        <w:t>Hart azt hihette, hogy Mann vagy én adtam le a lövést. Megpördült a tengelye körül és meghúzta az M3-as ravaszát. Körülbelül száz méternyire lehettünk tõle. Az M3-as szerencsére nem volt sorozatlövésre állítva, s az egyetlen golyó magasan a fejünk felett süvített el. Mann köztem és a hõterelõ palánk között állt, körülbelül félúton. Gyorsan letérdelt és elõrántotta a pisztolyát. A stukker nagyokat rándult, de ahogy a pilóta kinyitotta a fojtószelepeket, a lövések zaját elnyelte a hajtómûvek éktelen dübörgése.</w:t>
      </w:r>
    </w:p>
    <w:p>
      <w:pPr>
        <w:pStyle w:val="Normal"/>
        <w:ind w:firstLine="288"/>
        <w:jc w:val="both"/>
        <w:rPr/>
      </w:pPr>
      <w:r>
        <w:rPr/>
        <w:t>Mann felállt és futni kezdett. Könnyû célpontot jelentett, s elkerülhetetlennek látszott, hogy eltalálják. Hart még mindig a biztosító kallantyúval küszködött. Végül sikerült elfordítania, s leadott egy rövid sorozatot Mannre, aki teljes erejébõl rohant a jeges kifutópályán. A lövés talált. Mann azonnal elvágódott. Legalább tíz métert csúszott a jégen, aztán bukfencezett néhányat a kõkemény betonon, végül teljes hosszában kiterült.</w:t>
      </w:r>
    </w:p>
    <w:p>
      <w:pPr>
        <w:pStyle w:val="Normal"/>
        <w:ind w:firstLine="288"/>
        <w:jc w:val="both"/>
        <w:rPr/>
      </w:pPr>
      <w:r>
        <w:rPr/>
        <w:t>Közben én is elõkaptam a pisztolyom és azonnal tüzeltem, de a lövések alaposan fölémentek. Hallottam, ahogy a golyók csengbe-bongva nekivágódnak a fémpalánknak, majd visítva elsüvítenek az ég felé. Ebben a pillanatban Mrs. Bekuv elõreugrott, és kikapta Gerry Hart kezébõl a géppisztolyt. Aztán megpördült, és Greenwood szenátorra irányította a fegyvert. Ilyen távolságról a 45-ös kaliberû golyók a vastag páncélon is tenyérnyi lyukat ütnek, de mielõtt Mrs. Bekuv meghúzhatta volna a ravaszt, Hart rávetette magát, elrántotta a géppisztoly csövét és megpróbálta kicsavarni a kezébõl.</w:t>
      </w:r>
    </w:p>
    <w:p>
      <w:pPr>
        <w:pStyle w:val="Normal"/>
        <w:ind w:firstLine="288"/>
        <w:jc w:val="both"/>
        <w:rPr/>
      </w:pPr>
      <w:r>
        <w:rPr/>
        <w:t>Rohanni kezdtem. Szinte az egész pályát jég borította. Futás közben hallottam, ahogy a talpam alatt recseg a vékony jégréteg. Többször is megcsúsztam, s csak nagy nehezen sikerült megtartanom az egyensúlyomat. Végül levetettem magam Mann mellé. - Eltalálták? - kérdeztem. Nem válaszolt. A szeme csukva volt.</w:t>
      </w:r>
    </w:p>
    <w:p>
      <w:pPr>
        <w:pStyle w:val="Normal"/>
        <w:ind w:firstLine="288"/>
        <w:jc w:val="both"/>
        <w:rPr/>
      </w:pPr>
      <w:r>
        <w:rPr/>
        <w:t>Végighúztam a kezem a tarkóján. Csurom vér lett a tenyerem. Fél kézzel átkaroltam a derekát és vonszolni kezdtem a hõterelõ palánk felé. A hajtómûvek visítása közben éktelen dübörgésre váltott. Ugyanebben a pillanatban felugatott a géppisztoly, s éreztem, hogy betonszilánkok vágódnak a karomra s az arcomba. Mann hirtelen megrándult, és visszanyerte az eszméletét. Hagyj a fenébe! - nyögte. - Hagyj itt, különben mindkettõnket kinyírnak a rohadékok!</w:t>
      </w:r>
    </w:p>
    <w:p>
      <w:pPr>
        <w:pStyle w:val="Normal"/>
        <w:ind w:firstLine="288"/>
        <w:jc w:val="both"/>
        <w:rPr/>
      </w:pPr>
      <w:r>
        <w:rPr/>
        <w:t>Letérdeltem és megfordultam, hogy megnézzem, hogyan áll a küzdelem Mrs. Bekuv és Gerry Hart között. Hartnak éppen sikerült kirántani a géppisztolyt a nõ kezébõl. Ziháltam és fújtattam a kimerültségtõl, a szívem vadul kalapált. Hogy ne remegjen a kezem, Mann vállára támasztottam az öklöm. Céloztam és kétszer lõttem. Mindkét lövés Gerry Hartot találta telibe. A fickó égnek dobta a karjait, mintha egy túlságosan magas labdát akarna elkapni. A lövés erejétõl a lába felemelkedett a földtõl, s teljes hosszában elvágódott.</w:t>
      </w:r>
    </w:p>
    <w:p>
      <w:pPr>
        <w:pStyle w:val="Normal"/>
        <w:ind w:firstLine="288"/>
        <w:jc w:val="both"/>
        <w:rPr/>
      </w:pPr>
      <w:r>
        <w:rPr/>
        <w:t>Újra felnyaláboltam Mannt, s félig cipelve, félig a földön húzva beráncigáltam a hõterelõ palánk mögé. Aztán mindkét kezemmel megmarkoltam a pisztolyt, és abba az irányba lendítettem, ahol Mrs. Bekuv állt a géppisztollyal. De a nõ nem engem vett célba. Mivel Gerry Hart kiterülve feküdt a betonon, sikerült megkaparintania a fegyvert, s újra Greenwoodra irányította. A szenátor szemei kikerekedtek a rémülettõl, s láttam, hogy mozog a szája, mintha az életéért rimánkodna. A hangját azonban elnyelte a sugárnyalábok mindent elsöprõ visítása. A pilóta mind a négy hajtómûvet bekapcsolta.</w:t>
      </w:r>
    </w:p>
    <w:p>
      <w:pPr>
        <w:pStyle w:val="Normal"/>
        <w:ind w:firstLine="288"/>
        <w:jc w:val="both"/>
        <w:rPr/>
      </w:pPr>
      <w:r>
        <w:rPr/>
        <w:t>Az éktelen dübörgés minden egyéb zajt és hangot semmissé és érvénytelenné tett, s az egész jelenet úgy hatott, mintha egy némafilm paródiája lenne. A szürke félhomályban a géppisztoly torkolattüze narancssárgán villogott. Greenwood lekuporodott, s esedezve föltartotta vékony karjait, de a nagy kaliberû lövedékek egyetlen szempillantás alatt kettéfûrészelték. Mrs. Bekuv erõsen szorította a zakatoló géppisztolyt, hogy a golyók ne csapódjanak fölfelé, s az erõlködéstõl olyan iszonyatos düh és gyûlölet ült ki az arcára, amilyet csak nagyon rossz színészektõl látni. Greenwood vére több méteres körzetbe spriccelt szét, s összefröcskölte a repülõgép szárnyának az alját. Bekuvékat és Redet a legénység kék egyenruhás tagjai vették körül, s egy pillanatra elvesztettem õket a szemem elõl.</w:t>
      </w:r>
    </w:p>
    <w:p>
      <w:pPr>
        <w:pStyle w:val="Normal"/>
        <w:ind w:firstLine="288"/>
        <w:jc w:val="both"/>
        <w:rPr/>
      </w:pPr>
      <w:r>
        <w:rPr/>
        <w:t>- Rohanj, Red! - ordítottam, s abban reménykedtem, hogy Bekuvékat is magával tudja vinni. De Bekuv professzor közben kapott valakitõl egy pisztolyt, s Redre irányította a csövét. Túl késõ volt; már nem tehettem semmit. S a hangomat is elvitte a szél.</w:t>
      </w:r>
    </w:p>
    <w:p>
      <w:pPr>
        <w:pStyle w:val="Normal"/>
        <w:ind w:firstLine="288"/>
        <w:jc w:val="both"/>
        <w:rPr/>
      </w:pPr>
      <w:r>
        <w:rPr/>
        <w:t>- Ne lõj! - figyelmeztetett Mann. Rápillantottam a földön fekvõ õrnagyra. Megpróbált oldalra fordulni, hogy lássa, mi történik. Dzsekije szakadt volt, és mocskos, haját sár és alvadt vér borította. Arcán vékony csíkban csordogált a vér. - A végén még eltalálod az algériai legénység valamelyik tagját, vagy a rohadt gépüket, aztán megnézhetjük magunkat. Belekeveredünk egy jó kis nemzetközi botrányba.</w:t>
      </w:r>
    </w:p>
    <w:p>
      <w:pPr>
        <w:pStyle w:val="Normal"/>
        <w:ind w:firstLine="288"/>
        <w:jc w:val="both"/>
        <w:rPr/>
      </w:pPr>
      <w:r>
        <w:rPr/>
        <w:t>- Azt hittem, már rég benne vagyunk - feleltem mogorván, de azért leeresztettem a pisztoly csövét, s tehetetlenül figyeltem, ahogy Mrs. Bekuv maga elõtt tereli a férjét és Red Bancroftot a repülõgép lépcsõjén. Az ajtó becsapódott mögöttük, a lámpák villogni kezdtek, végül a repülõgép megremegett. Mann rádiótelefonja berregni kezdett. Fülemhez tartottam a kagylót.</w:t>
      </w:r>
    </w:p>
    <w:p>
      <w:pPr>
        <w:pStyle w:val="Normal"/>
        <w:ind w:firstLine="288"/>
        <w:jc w:val="both"/>
        <w:rPr/>
      </w:pPr>
      <w:r>
        <w:rPr/>
        <w:t>- A torony Mann õrnagynak - szólalt meg egy hang. - Engedélyt kérünk a lépcsõ eltávolítására.</w:t>
      </w:r>
    </w:p>
    <w:p>
      <w:pPr>
        <w:pStyle w:val="Normal"/>
        <w:ind w:firstLine="288"/>
        <w:jc w:val="both"/>
        <w:rPr/>
      </w:pPr>
      <w:r>
        <w:rPr/>
        <w:t>Mann motyogott valamit, aztán alig észrevehetõen biccentett.</w:t>
      </w:r>
    </w:p>
    <w:p>
      <w:pPr>
        <w:pStyle w:val="Normal"/>
        <w:ind w:firstLine="288"/>
        <w:jc w:val="both"/>
        <w:rPr/>
      </w:pPr>
      <w:r>
        <w:rPr/>
        <w:t>- Vihetik! - mondtam a kagylóba.</w:t>
      </w:r>
    </w:p>
    <w:p>
      <w:pPr>
        <w:pStyle w:val="Normal"/>
        <w:ind w:firstLine="288"/>
        <w:jc w:val="both"/>
        <w:rPr/>
      </w:pPr>
      <w:r>
        <w:rPr/>
        <w:t>Mann csodálkozva bámulta véres ingemet, aztán rájött, hogy az õ vére van rajta. Megtapogatta a fejét, és megtalálta a helyet, ahol a golyó kitépett egy darabot a koponyájából. A fájdalomtól elfehéredett és összeszorította a fogát. Egy darabig mozdulatlanul feküdt, aztán nagy erõlködéssel felkönyökölt és a repülõgép felé fordult.</w:t>
      </w:r>
    </w:p>
    <w:p>
      <w:pPr>
        <w:pStyle w:val="Normal"/>
        <w:ind w:firstLine="288"/>
        <w:jc w:val="both"/>
        <w:rPr/>
      </w:pPr>
      <w:r>
        <w:rPr/>
        <w:t>- Megmentetted az életemet, pajtás - szólalt meg végül. - Nem sokon múlott a dolog.</w:t>
      </w:r>
    </w:p>
    <w:p>
      <w:pPr>
        <w:pStyle w:val="Normal"/>
        <w:ind w:firstLine="288"/>
        <w:jc w:val="both"/>
        <w:rPr/>
      </w:pPr>
      <w:r>
        <w:rPr/>
        <w:t>- Hát nem - feleltem. - Még egy ilyen jó kis csetepaté, és igénybe vehetem az életbiztosításomat.</w:t>
      </w:r>
    </w:p>
    <w:p>
      <w:pPr>
        <w:pStyle w:val="Normal"/>
        <w:ind w:firstLine="288"/>
        <w:jc w:val="both"/>
        <w:rPr/>
      </w:pPr>
      <w:r>
        <w:rPr/>
        <w:t>Mann elvigyorodott és belebokszolt a karomba.</w:t>
      </w:r>
    </w:p>
    <w:p>
      <w:pPr>
        <w:pStyle w:val="Normal"/>
        <w:ind w:firstLine="288"/>
        <w:jc w:val="both"/>
        <w:rPr/>
      </w:pPr>
      <w:r>
        <w:rPr/>
        <w:t>- Gerry Hart meg akarta védeni Greenwoodot - tûnõdtem hangosan. - Észrevetted te is?</w:t>
      </w:r>
    </w:p>
    <w:p>
      <w:pPr>
        <w:pStyle w:val="Normal"/>
        <w:ind w:firstLine="288"/>
        <w:jc w:val="both"/>
        <w:rPr/>
      </w:pPr>
      <w:r>
        <w:rPr/>
        <w:t>Mann elfintorodott. - Persze, mert nem akarta elveszteni az értékes túszát.</w:t>
      </w:r>
    </w:p>
    <w:p>
      <w:pPr>
        <w:pStyle w:val="Normal"/>
        <w:ind w:firstLine="288"/>
        <w:jc w:val="both"/>
        <w:rPr/>
      </w:pPr>
      <w:r>
        <w:rPr/>
        <w:t>- Lehet - hagytam rá.</w:t>
      </w:r>
    </w:p>
    <w:p>
      <w:pPr>
        <w:pStyle w:val="Normal"/>
        <w:ind w:firstLine="288"/>
        <w:jc w:val="both"/>
        <w:rPr/>
      </w:pPr>
      <w:r>
        <w:rPr/>
        <w:t>- Miss Bancroft viszont nem erõltette meg magát túlzottan. Meg sem kísérelte, hogy kikapja valakinek a kezébõl a stukkert - folytatta Mann.</w:t>
      </w:r>
    </w:p>
    <w:p>
      <w:pPr>
        <w:pStyle w:val="Normal"/>
        <w:ind w:firstLine="288"/>
        <w:jc w:val="both"/>
        <w:rPr/>
      </w:pPr>
      <w:r>
        <w:rPr/>
        <w:t>- Lehet, hogy nem volt rá alkalma - feleltem.</w:t>
      </w:r>
    </w:p>
    <w:p>
      <w:pPr>
        <w:pStyle w:val="Normal"/>
        <w:ind w:firstLine="288"/>
        <w:jc w:val="both"/>
        <w:rPr/>
      </w:pPr>
      <w:r>
        <w:rPr/>
        <w:t>- Persze... és az is lehet, hogy Madame Bekuv lecsapta a kezünkrõl. Ahelyett, hogy fogtunk volna néhány zsíros kémet, elvesztettük az egyik legjobb ügynökünket.</w:t>
      </w:r>
    </w:p>
    <w:p>
      <w:pPr>
        <w:pStyle w:val="Normal"/>
        <w:ind w:firstLine="288"/>
        <w:jc w:val="both"/>
        <w:rPr/>
      </w:pPr>
      <w:r>
        <w:rPr/>
        <w:t>Kifejezéstelen tekintettel figyeltem, ahogy a lépcsõt lassan elvontatják a repülõgéptõl. Az Iljusin közben kiengedte a baloldali féket, s a gép orra a kifutópálya irányába fordult. A hajtómûvekbõl ömlõ forróság megremegtette a levegõt, s szürkéskék, rezgõ kocsonyává változtatta a háttérben húzódó hangárakat. A kiáramló szénhidrogén-gázok könnyesre csípték a szemünket, A sugárnyalábok végigsöpörtek a betonon, kissé megolvasztották a jeget és felszárították a környezõ tócsákat. A két halott férfi ruhája szelíden fodrozódott a szélben.</w:t>
      </w:r>
    </w:p>
    <w:p>
      <w:pPr>
        <w:pStyle w:val="Normal"/>
        <w:ind w:firstLine="288"/>
        <w:jc w:val="both"/>
        <w:rPr/>
      </w:pPr>
      <w:r>
        <w:rPr/>
        <w:t>Közben ráállítottam Mann adóvevõját az irányítótorony frekvenciájára, s rövidesen meghallottam az algériai pilóta hangját. „Torony... itt Alpha nyolc nyolc, felszállási engedélyt kérek."</w:t>
      </w:r>
    </w:p>
    <w:p>
      <w:pPr>
        <w:pStyle w:val="Normal"/>
        <w:ind w:firstLine="288"/>
        <w:jc w:val="both"/>
        <w:rPr/>
      </w:pPr>
      <w:r>
        <w:rPr/>
        <w:t>A válasz sem késett sokáig: „Roger Alpha nyolc nyolc... kettõ nyolc kifutópályán... felszálláshoz az engedélyt megadom... szélirány kettõ hét nulla nyolc csomó széllökés tizenöt..." Elzártam a rádiót, s az Iljusint figyeltem, ahogy a kifutópálya távoli végére gördül.</w:t>
      </w:r>
    </w:p>
    <w:p>
      <w:pPr>
        <w:pStyle w:val="Normal"/>
        <w:ind w:firstLine="288"/>
        <w:jc w:val="both"/>
        <w:rPr/>
      </w:pPr>
      <w:r>
        <w:rPr/>
        <w:t>Mann csúnyán vérzeit. - Sürgõsen keresnünk kell egy orvost.</w:t>
      </w:r>
    </w:p>
    <w:p>
      <w:pPr>
        <w:pStyle w:val="Normal"/>
        <w:ind w:firstLine="288"/>
        <w:jc w:val="both"/>
        <w:rPr/>
      </w:pPr>
      <w:r>
        <w:rPr/>
        <w:t>- Talán betegnek érzed magad? - érdeklõdött Mann az állapotom iránt.</w:t>
      </w:r>
    </w:p>
    <w:p>
      <w:pPr>
        <w:pStyle w:val="Normal"/>
        <w:ind w:firstLine="288"/>
        <w:jc w:val="both"/>
        <w:rPr/>
      </w:pPr>
      <w:r>
        <w:rPr/>
        <w:t>Az Iljusin hajtómûvei gyors egymásutánban felbõgtek, a fékeket kioldották. A parányi gép rohanni kezdett felénk, egyre nagyobb és hatalmasabb lett, s amikor már úgy látszott, hogy széttapos minket, hirtelen felemelkedett, s agyvelõrengetõ dübörgéssel elhúzott a fejünk fölött.</w:t>
      </w:r>
    </w:p>
    <w:p>
      <w:pPr>
        <w:pStyle w:val="Normal"/>
        <w:ind w:firstLine="288"/>
        <w:jc w:val="both"/>
        <w:rPr/>
      </w:pPr>
      <w:r>
        <w:rPr/>
        <w:t>- Igen, azt hiszem - feleltem.</w:t>
      </w:r>
    </w:p>
    <w:p>
      <w:pPr>
        <w:pStyle w:val="Normal"/>
        <w:ind w:firstLine="288"/>
        <w:jc w:val="both"/>
        <w:rPr/>
      </w:pPr>
      <w:r>
        <w:rPr/>
      </w:r>
    </w:p>
    <w:p>
      <w:pPr>
        <w:pStyle w:val="Normal"/>
        <w:ind w:firstLine="288"/>
        <w:jc w:val="center"/>
        <w:rPr/>
      </w:pPr>
      <w:r>
        <w:rPr/>
        <w:t>21.</w:t>
      </w:r>
    </w:p>
    <w:p>
      <w:pPr>
        <w:pStyle w:val="Normal"/>
        <w:ind w:firstLine="288"/>
        <w:jc w:val="both"/>
        <w:rPr/>
      </w:pPr>
      <w:r>
        <w:rPr/>
      </w:r>
    </w:p>
    <w:p>
      <w:pPr>
        <w:pStyle w:val="Normal"/>
        <w:ind w:firstLine="288"/>
        <w:jc w:val="both"/>
        <w:rPr/>
      </w:pPr>
      <w:r>
        <w:rPr/>
        <w:t>Algír megkapó természetességgel illeszkedik a róla elnevezett hatalmas öböl kitárt karjaiba. Maga a városközpont szûk sikátorok és meredek lépcsõk, ócska kalyibák és felhõkarcolók, valamint magas fallal körülvett kertek és széles bulvárok eklektikus keveréke. A város lábainál forgalmas kikötõ terül el; háta mögött pedig buja délszaki növények és sûrû fenyvesek gyûrûjében meredek, kacskaringós hágók kapaszkodnak az Atlasz csúcsai felé. Algír éghajlatát nem könnyû elviselni. A Vörös-tenger térségét leszámítva itt a legforróbbak a nyarak az egész afrikai partvidéken, a telek viszont hûvösek és rendkívül csapadékosak.</w:t>
      </w:r>
    </w:p>
    <w:p>
      <w:pPr>
        <w:pStyle w:val="Normal"/>
        <w:ind w:firstLine="288"/>
        <w:jc w:val="both"/>
        <w:rPr/>
      </w:pPr>
      <w:r>
        <w:rPr/>
        <w:t>Szakadó esõben, s szinte teljes sötétségben értünk földet.</w:t>
      </w:r>
    </w:p>
    <w:p>
      <w:pPr>
        <w:pStyle w:val="Normal"/>
        <w:ind w:firstLine="288"/>
        <w:jc w:val="both"/>
        <w:rPr/>
      </w:pPr>
      <w:r>
        <w:rPr/>
        <w:t>Percy Dempsey várt ránk a repülõtéren. Saját, jól bevált Peugeot 504-esén érkezett. Nem nagyon találni ilyen típust a sivatagi utak mentén árválkodó lerobbant autók között. Az Atlasz déli lábainál, s a Szaharában szinte kivétel nélkül Landroverek és Peugeot-k szaladgálnak; a többi típus - legalábbis nagyobb távolságokra - vonaton közlekedik. Percy a helyi viszonyoknak megfelelõen kissé átalakította a kocsiját. A benzintankot leszerelte, hogy magasabb és simább legyen a kocsi alja, s beépítette a csomagtartóba. Igaz, hogy így kevesebb hely maradt a csomagoknak, viszont nyert egy megbízható terepjárót.</w:t>
      </w:r>
    </w:p>
    <w:p>
      <w:pPr>
        <w:pStyle w:val="Normal"/>
        <w:ind w:firstLine="288"/>
        <w:jc w:val="both"/>
        <w:rPr/>
      </w:pPr>
      <w:r>
        <w:rPr/>
        <w:t>Percy Dempsey vadonatúj öltönyben feszített; bizonyára a CIA-tól kapta, tartós és gyümölcsözõ együttmûködése elismeréseképpen, hozzá rövid mellényt és flancos nyakkendõt - ha jól emlékszem, Charterhouse márkájút - aggatott magára. Nyilván azt gondolta, hogy egy valamire való ügynöknek így kell kinéznie.</w:t>
      </w:r>
    </w:p>
    <w:p>
      <w:pPr>
        <w:pStyle w:val="Normal"/>
        <w:ind w:firstLine="288"/>
        <w:jc w:val="both"/>
        <w:rPr/>
      </w:pPr>
      <w:r>
        <w:rPr/>
        <w:t>A forgalom szinte teljesen megbénult, így csigalassúsággal araszoltunk elõre az éjszakai Algírban. A reflektorok sárga fénycsóvái bizonytalanul imbolyogtak a szakadó esõben.</w:t>
      </w:r>
    </w:p>
    <w:p>
      <w:pPr>
        <w:pStyle w:val="Normal"/>
        <w:ind w:firstLine="288"/>
        <w:jc w:val="both"/>
        <w:rPr/>
      </w:pPr>
      <w:r>
        <w:rPr/>
        <w:t>- Az egyik emberemet leküldtem Ghardaiába - magyarázta Percy. - Ha a Szahara felé mennek, mindenképpen arra kell elhaladniuk.</w:t>
      </w:r>
    </w:p>
    <w:p>
      <w:pPr>
        <w:pStyle w:val="Normal"/>
        <w:ind w:firstLine="288"/>
        <w:jc w:val="both"/>
        <w:rPr/>
      </w:pPr>
      <w:r>
        <w:rPr/>
        <w:t>- Vitt magával adóvevõt? - kérdezte Mann.</w:t>
      </w:r>
    </w:p>
    <w:p>
      <w:pPr>
        <w:pStyle w:val="Normal"/>
        <w:ind w:firstLine="288"/>
        <w:jc w:val="both"/>
        <w:rPr/>
      </w:pPr>
      <w:r>
        <w:rPr/>
        <w:t>- Nagyon veszélyes lett volna - felelte Percy. - Errefelé kizárólag a zsaruk használhatnak efféle csecsebecséket. Ha az ember bemegy egy városba, azonnal megtalálja a rendõrséget, mivel csak annak a tetején van antenna.</w:t>
      </w:r>
    </w:p>
    <w:p>
      <w:pPr>
        <w:pStyle w:val="Normal"/>
        <w:ind w:firstLine="288"/>
        <w:jc w:val="both"/>
        <w:rPr/>
      </w:pPr>
      <w:r>
        <w:rPr/>
        <w:t>Az elõttünk cammogó teherautó hirtelen lefékezett, hogy beforduljon az egyik dokkba. Percy nagyot káromkodott arabul.</w:t>
      </w:r>
    </w:p>
    <w:p>
      <w:pPr>
        <w:pStyle w:val="Normal"/>
        <w:ind w:firstLine="288"/>
        <w:jc w:val="both"/>
        <w:rPr/>
      </w:pPr>
      <w:r>
        <w:rPr/>
        <w:t>- Honnan a fenébõl fogjuk tudni, hogy mi történik abban az istenverte Ghardaiában?</w:t>
      </w:r>
    </w:p>
    <w:p>
      <w:pPr>
        <w:pStyle w:val="Normal"/>
        <w:ind w:firstLine="288"/>
        <w:jc w:val="both"/>
        <w:rPr/>
      </w:pPr>
      <w:r>
        <w:rPr/>
        <w:t>- A szállodában lakik az emberem. Bármikor felhívhatjuk telefonon.</w:t>
      </w:r>
    </w:p>
    <w:p>
      <w:pPr>
        <w:pStyle w:val="Normal"/>
        <w:ind w:firstLine="288"/>
        <w:jc w:val="both"/>
        <w:rPr/>
      </w:pPr>
      <w:r>
        <w:rPr/>
        <w:t>A mögöttünk álló kocsik türelmetlenül tülköltek.</w:t>
      </w:r>
    </w:p>
    <w:p>
      <w:pPr>
        <w:pStyle w:val="Normal"/>
        <w:ind w:firstLine="288"/>
        <w:jc w:val="both"/>
        <w:rPr/>
      </w:pPr>
      <w:r>
        <w:rPr/>
        <w:t>- Egyáltalán nem biztos, hogy délnek veszik az irányt - ráncolta a homlokát Mann. - Az is lehet, hogy átülnek egy Aeroflot gépre, és meg sem állnak Moszkváig.</w:t>
      </w:r>
    </w:p>
    <w:p>
      <w:pPr>
        <w:pStyle w:val="Normal"/>
        <w:ind w:firstLine="288"/>
        <w:jc w:val="both"/>
        <w:rPr/>
      </w:pPr>
      <w:r>
        <w:rPr/>
        <w:t>- Mit szólnának hozzá, ha bekapnánk egy falatot? - javasolta Percy. - Csak órák múlva érnek ide a jómadarak.</w:t>
      </w:r>
    </w:p>
    <w:p>
      <w:pPr>
        <w:pStyle w:val="Normal"/>
        <w:ind w:firstLine="288"/>
        <w:jc w:val="both"/>
        <w:rPr/>
      </w:pPr>
      <w:r>
        <w:rPr/>
        <w:t>A teherautó nagyokat nyekkenve bekanyarodott, s végre folytathattuk utunkat.</w:t>
      </w:r>
    </w:p>
    <w:p>
      <w:pPr>
        <w:pStyle w:val="Normal"/>
        <w:ind w:firstLine="288"/>
        <w:jc w:val="both"/>
        <w:rPr/>
      </w:pPr>
      <w:r>
        <w:rPr/>
        <w:t>- Kevesebb üzemanyagot kaptak, hogy kénytelenek legyenek megállni Londonban. Ez legalább két órával megnöveli a menetidejüket - magyaráztam.</w:t>
      </w:r>
    </w:p>
    <w:p>
      <w:pPr>
        <w:pStyle w:val="Normal"/>
        <w:ind w:firstLine="288"/>
        <w:jc w:val="both"/>
        <w:rPr/>
      </w:pPr>
      <w:r>
        <w:rPr/>
        <w:t>- És mi van akkor, ha Londonban átszállnak egy másik gépre? - kérdezte Percy.</w:t>
      </w:r>
    </w:p>
    <w:p>
      <w:pPr>
        <w:pStyle w:val="Normal"/>
        <w:ind w:firstLine="288"/>
        <w:jc w:val="both"/>
        <w:rPr/>
      </w:pPr>
      <w:r>
        <w:rPr/>
        <w:t>- Azt meg tudjuk akadályozni - feleltem.</w:t>
      </w:r>
    </w:p>
    <w:p>
      <w:pPr>
        <w:pStyle w:val="Normal"/>
        <w:ind w:firstLine="288"/>
        <w:jc w:val="both"/>
        <w:rPr/>
      </w:pPr>
      <w:r>
        <w:rPr/>
        <w:t>Megálltunk egy forgalmas keresztezõdésnél. Egy bajszos közlekedési rendõr lelkesen forgatta hosszú gumibotját, miközben megállás nélkül fújta a sípot.</w:t>
      </w:r>
    </w:p>
    <w:p>
      <w:pPr>
        <w:pStyle w:val="Normal"/>
        <w:ind w:firstLine="288"/>
        <w:jc w:val="both"/>
        <w:rPr/>
      </w:pPr>
      <w:r>
        <w:rPr/>
        <w:t>- Bekuv szerintem a Szahara felé fog elindulni szólalt meg Percy. - Már akkor láttam rajta, hogy titkolódzik elõttünk, amikor elõször találkoztunk vele. Szerintem valamilyen elintézetlen ügye van a sivatagban.</w:t>
      </w:r>
    </w:p>
    <w:p>
      <w:pPr>
        <w:pStyle w:val="Normal"/>
        <w:ind w:firstLine="288"/>
        <w:jc w:val="both"/>
        <w:rPr/>
      </w:pPr>
      <w:r>
        <w:rPr/>
        <w:t>Közben lekanyarodtunk a fõútvonalról, s szûk utcácskák labirintusán keresztül folytattuk utunkat.</w:t>
      </w:r>
    </w:p>
    <w:p>
      <w:pPr>
        <w:pStyle w:val="Normal"/>
        <w:ind w:firstLine="288"/>
        <w:jc w:val="both"/>
        <w:rPr/>
      </w:pPr>
      <w:r>
        <w:rPr/>
        <w:t>- És ezt miért csak most mondja? - kérdezte Mann gúnyos hangon.</w:t>
      </w:r>
    </w:p>
    <w:p>
      <w:pPr>
        <w:pStyle w:val="Normal"/>
        <w:ind w:firstLine="288"/>
        <w:jc w:val="both"/>
        <w:rPr/>
      </w:pPr>
      <w:r>
        <w:rPr/>
        <w:t>- Utólagos okoskodás - ismerte be Percy. - Méghozzá elég gyenge. De emlékezzenek csak vissza, milyen zavarodottan viselkedett Bekuv... - Percy elhallgatott egy pillanatra. - Nézzék, az ott a Kasbah! - mutatott ki az ablakon. - A nagypiac.</w:t>
      </w:r>
    </w:p>
    <w:p>
      <w:pPr>
        <w:pStyle w:val="Normal"/>
        <w:ind w:firstLine="288"/>
        <w:jc w:val="both"/>
        <w:rPr/>
      </w:pPr>
      <w:r>
        <w:rPr/>
        <w:t>Mann bólintott.</w:t>
      </w:r>
    </w:p>
    <w:p>
      <w:pPr>
        <w:pStyle w:val="Normal"/>
        <w:ind w:firstLine="288"/>
        <w:jc w:val="both"/>
        <w:rPr/>
      </w:pPr>
      <w:r>
        <w:rPr/>
        <w:t>- Csak az vág neki a Szaharának, akinek konkrét célja van arrafelé - folytatta Percy. - Senki nem akar a sivatagban bujkálni. Ha odamennek, akkor biztosan keresnek valamit. De vajon mit?</w:t>
      </w:r>
    </w:p>
    <w:p>
      <w:pPr>
        <w:pStyle w:val="Normal"/>
        <w:ind w:firstLine="288"/>
        <w:jc w:val="both"/>
        <w:rPr/>
      </w:pPr>
      <w:r>
        <w:rPr/>
        <w:t>Percy betolatott két kocsi közé, egy „Privát" feliratú parkolóhelyre.</w:t>
      </w:r>
    </w:p>
    <w:p>
      <w:pPr>
        <w:pStyle w:val="Normal"/>
        <w:ind w:firstLine="288"/>
        <w:jc w:val="both"/>
        <w:rPr/>
      </w:pPr>
      <w:r>
        <w:rPr/>
        <w:t>- Nem tudjuk pontosan - feleltem.</w:t>
      </w:r>
    </w:p>
    <w:p>
      <w:pPr>
        <w:pStyle w:val="Normal"/>
        <w:ind w:firstLine="288"/>
        <w:jc w:val="both"/>
        <w:rPr/>
      </w:pPr>
      <w:r>
        <w:rPr/>
        <w:t>- Valami apróságot keresnek, vagy nagyobb méretû dolgot?</w:t>
      </w:r>
    </w:p>
    <w:p>
      <w:pPr>
        <w:pStyle w:val="Normal"/>
        <w:ind w:firstLine="288"/>
        <w:jc w:val="both"/>
        <w:rPr/>
      </w:pPr>
      <w:r>
        <w:rPr/>
        <w:t>- Nagyot - vágtam rá.</w:t>
      </w:r>
    </w:p>
    <w:p>
      <w:pPr>
        <w:pStyle w:val="Normal"/>
        <w:ind w:firstLine="288"/>
        <w:jc w:val="both"/>
        <w:rPr/>
      </w:pPr>
      <w:r>
        <w:rPr/>
        <w:t>- Honnan a fenébõl tudod? - csodálkozott Mann.</w:t>
      </w:r>
    </w:p>
    <w:p>
      <w:pPr>
        <w:pStyle w:val="Normal"/>
        <w:ind w:firstLine="288"/>
        <w:jc w:val="both"/>
        <w:rPr/>
      </w:pPr>
      <w:r>
        <w:rPr/>
        <w:t>- Kizárásos alapon. Ha valami apró kacat lenne, akkor Bekuv megpróbálta volna elrejteni a holmija között. Ha közepes méretû lenne, akkor elment volna a legközelebbi postára, és föladta volna az USA-ba poste restante.</w:t>
      </w:r>
    </w:p>
    <w:p>
      <w:pPr>
        <w:pStyle w:val="Normal"/>
        <w:ind w:firstLine="288"/>
        <w:jc w:val="both"/>
        <w:rPr/>
      </w:pPr>
      <w:r>
        <w:rPr/>
        <w:t>- Baromság! - morgott Mann. - Szerintem ki sem fognak jönni a reptérrõl.</w:t>
      </w:r>
    </w:p>
    <w:p>
      <w:pPr>
        <w:pStyle w:val="Normal"/>
        <w:ind w:firstLine="288"/>
        <w:jc w:val="both"/>
        <w:rPr/>
      </w:pPr>
      <w:r>
        <w:rPr/>
        <w:t>- Biztos, hogy valami nagy darab cuccot keresnek jelentettem ki magabiztosan.</w:t>
      </w:r>
    </w:p>
    <w:p>
      <w:pPr>
        <w:pStyle w:val="Normal"/>
        <w:ind w:firstLine="288"/>
        <w:jc w:val="both"/>
        <w:rPr/>
      </w:pPr>
      <w:r>
        <w:rPr/>
        <w:t>Percy gondosan lezárta az autót. Elindultunk a sikátorok felé. Egyre szûkebb és szûkebb utcácskák labirintusában caplattunk elõre. Szinte minden második bolt hentesüzletnek vagy mészárszéknek tûnt; jó helyi szokás szerint szõröstül-bõröstül akasztották ki a dögöket és állati maradványokat. - Pfúj! - fintorgott Mann.</w:t>
      </w:r>
    </w:p>
    <w:p>
      <w:pPr>
        <w:pStyle w:val="Normal"/>
        <w:ind w:firstLine="288"/>
        <w:jc w:val="both"/>
        <w:rPr/>
      </w:pPr>
      <w:r>
        <w:rPr/>
        <w:t>Percy a háború alatt fedezte fel magának ezt a helyet, amikor fiatal tisztként szolgált az I. hadseregnél. 1955-ben tért vissza újból, s azóta kisebb-nagyobb megszakításokkal itt tengette életét. Tanúja volt a véres polgárháborúnak, s az azt követõ megtorlásnak és nélkülözésnek. Idõközben természetesen megtanult arabul is; de nemcsak azt a flancos irodalmi nyelvet beszéli, amit a kairói egyetem szépirodalmi fakultásán tanítanak a tojásfejek, hanem a déli falvak lakóinak furcsa tájszólását és a nomádok szûkszavú dönnyögését is ismeri.</w:t>
      </w:r>
    </w:p>
    <w:p>
      <w:pPr>
        <w:pStyle w:val="Normal"/>
        <w:ind w:firstLine="288"/>
        <w:jc w:val="both"/>
        <w:rPr/>
      </w:pPr>
      <w:r>
        <w:rPr/>
        <w:t>Percy háza egy meredek és rendkívül szûk sikátorban bújt meg. A sikátor házai csendesnek és elhagyottnak tûntek, az ablakokat mindenütt gondosan bezsaluzták. Csak egy düledezõ kávézó elõtt villogott a sárga neon, s a füstös helyiségbõl az arab popzene Ella Fitzgeraldjának, Om Kalsumnak a nyekergése hallatszott.</w:t>
      </w:r>
    </w:p>
    <w:p>
      <w:pPr>
        <w:pStyle w:val="Normal"/>
        <w:ind w:firstLine="288"/>
        <w:jc w:val="both"/>
        <w:rPr/>
      </w:pPr>
      <w:r>
        <w:rPr/>
        <w:t>Az arab negyednek ez a része valószínûleg szemernyit nem változott az elmúlt egy-két évezred alatt. A házak galambdúcszerûen egymásra épültek, s szinte lehetetlen volt megállapítani, hogy egy-egy kapu melyik lakáshoz tartozik. A házak emeleti része rendszerint átnyúlt a szomszédos épületek földszintje fölé. Percy birodalmának homlokzata éppen csak akkora volt, hogy elférjen rajta egy ütött-kopott öreg kapu, de a kapun túl gyökeresen megváltozott a kép: legalább tíz-tizenkét szoba nyilt egy tágas udvarról, s az épület hátsó frontja egy romos mecset hatalmas kertjére nézett.</w:t>
      </w:r>
    </w:p>
    <w:p>
      <w:pPr>
        <w:pStyle w:val="Normal"/>
        <w:ind w:firstLine="288"/>
        <w:jc w:val="both"/>
        <w:rPr/>
      </w:pPr>
      <w:r>
        <w:rPr/>
        <w:t>Hallottam, amint Percy Dempsey hátramegy a ház végébe, és utasítja a cselédet, hogy hozzon egy kis harapnivalót. Aztán visszajött a nappaliba. Engem borral kínált, Mann-nek viszont szó nélkül töltött egy nagy pohár Jack Danielst. Ritka jó memóriája volt Percynek.</w:t>
      </w:r>
    </w:p>
    <w:p>
      <w:pPr>
        <w:pStyle w:val="Normal"/>
        <w:ind w:firstLine="288"/>
        <w:jc w:val="both"/>
        <w:rPr/>
      </w:pPr>
      <w:r>
        <w:rPr/>
        <w:t>A helyiség végében egy emelvényszerû képzõdményen terpeszkedett az étkezõasztal. Eredetileg cellaszerû szobácskák voltak itt, Dempsey viszont lebontotta a falakat, így csak a szinteltolásos padló maradt meg emlékeztetõül. A kandalló fölött antik kardok sorakoztak katonás rendben. A kandallóban egy hatalmas farönk éppen lángra kapott, s vékony füstcsík szállt a kémény felé. Az ebédlõasztal fölött terebélyes rézcsillár függött; ez volt az egyetlen hely a házban, ahol elfért. Állítólag még a franciák zsákmányolták Oranban; akkor hozták magukkal, amikor végleg ki kellett vonulniuk a városból. Mennyezetig érõ, díszes „kínai Chippendale" tükör csillogott az asztal mögött, s ha valaki az asztalfõn foglalt helyet, kitûnõen láthatta, mi történik a konyhában. A padlót tükörfényes, lakkozott parketta borította, s a szõnyegeken látszott, hogy naponta kiporolják és lekefélik õket. A könyvespolcokon nagyság</w:t>
      </w:r>
    </w:p>
    <w:p>
      <w:pPr>
        <w:pStyle w:val="Normal"/>
        <w:ind w:firstLine="288"/>
        <w:jc w:val="both"/>
        <w:rPr>
          <w:i/>
          <w:i/>
          <w:iCs/>
        </w:rPr>
      </w:pPr>
      <w:r>
        <w:rPr>
          <w:i/>
          <w:iCs/>
        </w:rPr>
        <w:t>240</w:t>
      </w:r>
    </w:p>
    <w:p>
      <w:pPr>
        <w:pStyle w:val="Normal"/>
        <w:ind w:firstLine="288"/>
        <w:jc w:val="both"/>
        <w:rPr/>
      </w:pPr>
      <w:r>
        <w:rPr/>
        <w:t>szerint sorakoztak a könyvek, s vakítóan ragyogott a tükör, a rézcsillár és a kardlapok. A lakás minden négyzetcentiméterén látni lehetett a gondoskodó kezek nyomát. De valahogy mégsem volt otthonos a hangulat. A mániákus tisztaság ugyanis olyasfajta katonás renddel párosult, amilyennel az ember legfeljebb egy laktanyában találkozhat.</w:t>
      </w:r>
    </w:p>
    <w:p>
      <w:pPr>
        <w:pStyle w:val="Normal"/>
        <w:ind w:firstLine="288"/>
        <w:jc w:val="both"/>
        <w:rPr/>
      </w:pPr>
      <w:r>
        <w:rPr/>
        <w:t>Mann lehuppant a kanapéra. Közben mereven eltartotta magától a poharát, nehogy egy csepp is kilöttyenjen a drága italból. - Mi a biztosíték arra, hogy idejében értesítenek minket?</w:t>
      </w:r>
    </w:p>
    <w:p>
      <w:pPr>
        <w:pStyle w:val="Normal"/>
        <w:ind w:firstLine="288"/>
        <w:jc w:val="both"/>
        <w:rPr/>
      </w:pPr>
      <w:r>
        <w:rPr/>
        <w:t>- Próbáljon lazítani egy kicsit, õrnagy! - felelte Percy. - Bizonyára elfáradtak az úton.</w:t>
      </w:r>
    </w:p>
    <w:p>
      <w:pPr>
        <w:pStyle w:val="Normal"/>
        <w:ind w:firstLine="288"/>
        <w:jc w:val="both"/>
        <w:rPr/>
      </w:pPr>
      <w:r>
        <w:rPr/>
        <w:t>- Mi lenne, ha inkább ellenõrizné, hogy mûködik-e a telefon? - Ez nem javaslat volt, hanem parancs.</w:t>
      </w:r>
    </w:p>
    <w:p>
      <w:pPr>
        <w:pStyle w:val="Normal"/>
        <w:ind w:firstLine="288"/>
        <w:jc w:val="both"/>
        <w:rPr/>
      </w:pPr>
      <w:r>
        <w:rPr/>
        <w:t>- Már ellenõriztem - válaszolta Percy rezzenéstelen arccal, és töltött magának egy pohár tonikot. Aztán Mann felé fordult. Az õrnagy közben levette a kalapját, s láttatni engedte leborotvált és fertõtlenítõszerrel alaposan összekent koponyáját, s rajta a hatalmas rózsaszínû kötést, amit az orvosok sebtiben felragasztottak. Mann arcát és nyakát zúzódások és horzsolások borították. Percy leplezetlen érdeklõdéssel tanulmányozta a látványt, de kommentárt nem fûzött hozzá.</w:t>
      </w:r>
    </w:p>
    <w:p>
      <w:pPr>
        <w:pStyle w:val="Normal"/>
        <w:ind w:firstLine="288"/>
        <w:jc w:val="both"/>
        <w:rPr/>
      </w:pPr>
      <w:r>
        <w:rPr/>
        <w:t>Mann összevonta a szemöldökét, és belekortyolt a Jack Danielsbe. A katonás rend és a higiénia bizonyára mély benyomást tett rá, s pontosan megfelelt merev ízlésének.</w:t>
      </w:r>
    </w:p>
    <w:p>
      <w:pPr>
        <w:pStyle w:val="Normal"/>
        <w:ind w:firstLine="288"/>
        <w:jc w:val="both"/>
        <w:rPr/>
      </w:pPr>
      <w:r>
        <w:rPr/>
        <w:t>- Remélem, szeretik az arab konyhát - szólalt meg Percy, aztán elõrehajolt, hogy átrendezze az asztalon fekvõ késeket, villákat és poharakat. Megesküdtem volna rá, hogy egész délután ugyanezeket az evõeszközöket rakosgatta és rendezgette.</w:t>
      </w:r>
    </w:p>
    <w:p>
      <w:pPr>
        <w:pStyle w:val="Normal"/>
        <w:ind w:firstLine="288"/>
        <w:jc w:val="both"/>
        <w:rPr/>
      </w:pPr>
      <w:r>
        <w:rPr/>
        <w:t>- Nem azért vagyok itt, hogy flancos arab kajákkal kínozzam a beleimet - fintorgott Mann.</w:t>
      </w:r>
    </w:p>
    <w:p>
      <w:pPr>
        <w:pStyle w:val="Normal"/>
        <w:ind w:firstLine="288"/>
        <w:jc w:val="both"/>
        <w:rPr/>
      </w:pPr>
      <w:r>
        <w:rPr/>
        <w:t>- Meglátja, ez ízleni fog - gyõzködte Percy.</w:t>
      </w:r>
    </w:p>
    <w:p>
      <w:pPr>
        <w:pStyle w:val="Normal"/>
        <w:ind w:firstLine="288"/>
        <w:jc w:val="both"/>
        <w:rPr/>
      </w:pPr>
      <w:r>
        <w:rPr/>
        <w:t>- Tudja, öregem, a legegzotikusabb étel, amit hajlandó vagyok megenni, az a fõtt kolbász mustárral.</w:t>
      </w:r>
    </w:p>
    <w:p>
      <w:pPr>
        <w:pStyle w:val="Normal"/>
        <w:ind w:firstLine="288"/>
        <w:jc w:val="both"/>
        <w:rPr/>
      </w:pPr>
      <w:r>
        <w:rPr/>
        <w:t>Percy arcára ráfagyott a mosoly, de azért tovább rendezgette az evõeszközöket; csak valamivel mechanikusabb mozdulatokkal,</w:t>
      </w:r>
    </w:p>
    <w:p>
      <w:pPr>
        <w:pStyle w:val="Normal"/>
        <w:ind w:firstLine="288"/>
        <w:jc w:val="both"/>
        <w:rPr/>
      </w:pPr>
      <w:r>
        <w:rPr/>
        <w:t>Átsétáltam a konyhán és kiléptem az erkélyre. Úgy éreztem magam, mintha babaházban lennék. Az egész erkély nem volt nagyobb, mint egy összehajtogatott papírzsebkendõ; a konyhából könnyedén ki lehetett volna köpni az utcára. Az éjszakai sötétség ellenére megkapó látvány tárult elém. Az esõ majdnem teljesen elállt, s fényesen ragyogó csillagok kandikáltak ki a felhõk mögül. A Nagy Mecset körvonalai élesen kirajzolódtak az égen, a háttérben sejtelmesen surrogott az óceán. A kikötõ felõl ugyanazt a dallamot hozta a szél, amelyet idefelé jövet hallottunk.</w:t>
      </w:r>
    </w:p>
    <w:p>
      <w:pPr>
        <w:pStyle w:val="Normal"/>
        <w:ind w:firstLine="288"/>
        <w:jc w:val="both"/>
        <w:rPr/>
      </w:pPr>
      <w:r>
        <w:rPr/>
        <w:t>Percy fütyörészve belépett a konyhába. Megemelte az egyik fedõt és hatalmas homárt halászott ki a fazékból. Az asztalra fektette, és olyan szakavatott mozdulatokkal darabolta szét, mintha profi szakács volna.</w:t>
      </w:r>
    </w:p>
    <w:p>
      <w:pPr>
        <w:pStyle w:val="Normal"/>
        <w:ind w:firstLine="288"/>
        <w:jc w:val="both"/>
        <w:rPr/>
      </w:pPr>
      <w:r>
        <w:rPr/>
        <w:t>- A barátjára... - szólalt meg Percy, miközben a homárral foglalatoskodott -, talán a fejsérülése van ilyen hatással?</w:t>
      </w:r>
    </w:p>
    <w:p>
      <w:pPr>
        <w:pStyle w:val="Normal"/>
        <w:ind w:firstLine="288"/>
        <w:jc w:val="both"/>
        <w:rPr/>
      </w:pPr>
      <w:r>
        <w:rPr/>
        <w:t>- Nem. Mindig ilyen volt - feleltem.</w:t>
      </w:r>
    </w:p>
    <w:p>
      <w:pPr>
        <w:pStyle w:val="Normal"/>
        <w:ind w:firstLine="288"/>
        <w:jc w:val="both"/>
        <w:rPr/>
      </w:pPr>
      <w:r>
        <w:rPr/>
        <w:t>- Különös fickó... egy pillanatra sem képes nyugton maradni.</w:t>
      </w:r>
    </w:p>
    <w:p>
      <w:pPr>
        <w:pStyle w:val="Normal"/>
        <w:ind w:firstLine="288"/>
        <w:jc w:val="both"/>
        <w:rPr/>
      </w:pPr>
      <w:r>
        <w:rPr/>
        <w:t>Hallottam, hogy nyílik a bejárati ajtó. - A cseléd jött vissza; meghozta az ételt - magyarázta Percy.</w:t>
      </w:r>
    </w:p>
    <w:p>
      <w:pPr>
        <w:pStyle w:val="Normal"/>
        <w:ind w:firstLine="288"/>
        <w:jc w:val="both"/>
        <w:rPr/>
      </w:pPr>
      <w:r>
        <w:rPr/>
        <w:t>- Hé, öregfiú! - kiáltott át Mann a másik szobából. Egy jópofa pincér van itt, kezében egy hatalmas tálca kajával.</w:t>
      </w:r>
    </w:p>
    <w:p>
      <w:pPr>
        <w:pStyle w:val="Normal"/>
        <w:ind w:firstLine="288"/>
        <w:jc w:val="both"/>
        <w:rPr/>
      </w:pPr>
      <w:r>
        <w:rPr/>
        <w:t>- Ó, egek! - sóhajtott Percy.</w:t>
      </w:r>
    </w:p>
    <w:p>
      <w:pPr>
        <w:pStyle w:val="Normal"/>
        <w:ind w:firstLine="288"/>
        <w:jc w:val="both"/>
        <w:rPr/>
      </w:pPr>
      <w:r>
        <w:rPr/>
        <w:t xml:space="preserve">Mire visszaértem a nappaliba, az asztalon apró tálkák sorakoztak, s mindegyikben más és más ínyencség gõzölgött. Az arabok </w:t>
      </w:r>
      <w:r>
        <w:rPr>
          <w:i/>
        </w:rPr>
        <w:t>mezzé</w:t>
      </w:r>
      <w:r>
        <w:rPr/>
        <w:t>nek nevezik ezeket a csemegéket. Volt közöttük minden finomság: miniatûr kebabok, sült paradicsomok, fényes fekete olajbogyók, töltött szõlõlevelek, s apró, leveles tésztából készült sütemények. A felszolgálófiú egészen fiatalnak látszott. Fehér köpenye kissé megázott az esõben; valószínûleg valamelyik közeli étterembõl hozta az ételt s az erõs arab kávét, amelynek intenzív illata betöltötte az egész helyiséget. Jóképû, karcsú fickó volt, gondosan lesimított és elválasztott hajjal, meg nagy, szomorú, barna szemekkel. Egy pillanatra sem vette volna le a tekintetét Percyrõl. Régebben rá se hederítettem volna, hogy Percy fiatal, jóképû cselédekkel veszi körül magát - legfeljebb mosolyogtam volna rajta, - de az adott körülmények között nem tudtam úgy tekinteni a dologra, mint az emberi természet sokszínûségének üde színfoltjára.</w:t>
      </w:r>
    </w:p>
    <w:p>
      <w:pPr>
        <w:pStyle w:val="Normal"/>
        <w:ind w:firstLine="288"/>
        <w:jc w:val="both"/>
        <w:rPr/>
      </w:pPr>
      <w:r>
        <w:rPr/>
        <w:t xml:space="preserve">- Nem szeretném, ha meglógnának - szólalt meg Mann, miközben a nyakába gyûrt egy szalvétát. Aztán elõrehajolt, s fintorogva végigszaglászta a </w:t>
      </w:r>
      <w:r>
        <w:rPr>
          <w:i/>
          <w:iCs/>
        </w:rPr>
        <w:t>mezzé</w:t>
      </w:r>
      <w:r>
        <w:rPr>
          <w:iCs/>
        </w:rPr>
        <w:t>t</w:t>
      </w:r>
      <w:r>
        <w:rPr>
          <w:i/>
          <w:iCs/>
        </w:rPr>
        <w:t>,</w:t>
      </w:r>
      <w:r>
        <w:rPr/>
        <w:t xml:space="preserve"> végül az egészet áttolta az asztal másik felére. A homárt viszont maga elé húzta, és felnyársalt belõle a villájára egy jókora darabot.</w:t>
      </w:r>
    </w:p>
    <w:p>
      <w:pPr>
        <w:pStyle w:val="Normal"/>
        <w:ind w:firstLine="288"/>
        <w:jc w:val="both"/>
        <w:rPr/>
      </w:pPr>
      <w:r>
        <w:rPr/>
        <w:t>- Minden rendben lesz - nyugtatta Percy, miközben átnyújtotta a cselédnek az üres tálcát, és közölte vele, hogy a kávét maga fogja szervírozni. A fiú távozott.</w:t>
      </w:r>
    </w:p>
    <w:p>
      <w:pPr>
        <w:pStyle w:val="Normal"/>
        <w:ind w:firstLine="288"/>
        <w:jc w:val="both"/>
        <w:rPr/>
      </w:pPr>
      <w:r>
        <w:rPr/>
        <w:t>- Majd én fogok vezetni - folytatta Percy. - Úgy ismerem a hegyi utakat, mint a tenyeremet. Húsz éve mást sem csinálok, csak a sivatagba járkálok. De az Atlaszon át vezetõ utak rendkívül veszélyesek; szûkek és meredekek, s telis-tele vannak zsúfolt falvakkal, hajtûkanyarokkal és olyan buszsofõrökkel, akik a dudáláson és a gázpedál nyomkodásán kívül az égvilágon semmihez nem értenek. Úgyhogy ha egy sofõr elég fiatal és vakmerõ... - Percy elhallgatott egy pillanatra, aztán folytatta -, és mondjuk rendesen be van szarva, akkor könnyedén faképnél hagyhatja az üldözõit.</w:t>
      </w:r>
    </w:p>
    <w:p>
      <w:pPr>
        <w:pStyle w:val="Normal"/>
        <w:ind w:firstLine="288"/>
        <w:jc w:val="both"/>
        <w:rPr/>
      </w:pPr>
      <w:r>
        <w:rPr/>
        <w:t>- Ha nem zuhan le a szakadékba - motyogta Mann, hatalmas darab homárral a szájában.</w:t>
      </w:r>
    </w:p>
    <w:p>
      <w:pPr>
        <w:pStyle w:val="Normal"/>
        <w:ind w:firstLine="288"/>
        <w:jc w:val="both"/>
        <w:rPr/>
      </w:pPr>
      <w:r>
        <w:rPr/>
        <w:t>- Igen. Ha nem zuhan le a szakadékba - helyeselt Percy, és felmarkolt egy kést meg egy villát az asztalról. - Sört hozzak vagy uzót? Vagy maradjon a Jack Daniels?</w:t>
      </w:r>
    </w:p>
    <w:p>
      <w:pPr>
        <w:pStyle w:val="Normal"/>
        <w:ind w:firstLine="288"/>
        <w:jc w:val="both"/>
        <w:rPr/>
      </w:pPr>
      <w:r>
        <w:rPr/>
        <w:t>- Mennyi idõ alatt jutunk át a hegyen? - kérdezte Mann, s hirtelen hátradõlt a széken. A kényes bútordarab támlája csak úgy recsegett-ropogott. Mann kinyúlt az asztal fölé, beledöfött a tálba, s a szájához emelt egy újabb nagy szelet homárt. Elmélyülten körberágcsálta, közben elismerõen hümmögött és bólogatott.</w:t>
      </w:r>
    </w:p>
    <w:p>
      <w:pPr>
        <w:pStyle w:val="Normal"/>
        <w:ind w:firstLine="288"/>
        <w:jc w:val="both"/>
        <w:rPr/>
      </w:pPr>
      <w:r>
        <w:rPr/>
        <w:t>- Elõször végigmegyünk a fennsíkon, aztán megmásszuk a hegycsúcsot, az Ouled Nailt, leereszkedünk a túloldalon, s Laghouatnál elérjük a sivatagot. Ez mintegy négyszáz kilométer összesen.</w:t>
      </w:r>
    </w:p>
    <w:p>
      <w:pPr>
        <w:pStyle w:val="Normal"/>
        <w:ind w:firstLine="288"/>
        <w:jc w:val="both"/>
        <w:rPr/>
      </w:pPr>
      <w:r>
        <w:rPr/>
        <w:t>- Ennyi idõ alatt rájöhetnek, hogy követjük õket töprengett Mann.</w:t>
      </w:r>
    </w:p>
    <w:p>
      <w:pPr>
        <w:pStyle w:val="Normal"/>
        <w:ind w:firstLine="288"/>
        <w:jc w:val="both"/>
        <w:rPr/>
      </w:pPr>
      <w:r>
        <w:rPr/>
        <w:t>- Ó, pajtás! - nevetett föl Percy. - Még ki se érünk a városból, már tudni fogják, hogy a nyomukban vagyunk. Ha esetleg abban reménykedett, hogy feltûnés nélkül követhetjük õket, nyugodtan felejtse el ezt az ostobaságot. Az évnek ebben a szakában alig jár autó a sivatagban. Több száz kilométerrõl is kiszúrnák a porfelhõt, amit fölkavarunk.</w:t>
      </w:r>
    </w:p>
    <w:p>
      <w:pPr>
        <w:pStyle w:val="Normal"/>
        <w:ind w:firstLine="288"/>
        <w:jc w:val="both"/>
        <w:rPr/>
      </w:pPr>
      <w:r>
        <w:rPr/>
        <w:t>Mann sokáig bökdösött egy olvadt sajtdarabot, végül fintorogva a szájába vette. A sajt tûzforró lehetett. Mann megpróbálta leplezni, hogy a kínok kínját állja ki, bár a fájdalomtól könnyek szöktek a szemébe.</w:t>
      </w:r>
    </w:p>
    <w:p>
      <w:pPr>
        <w:pStyle w:val="Normal"/>
        <w:ind w:firstLine="288"/>
        <w:jc w:val="both"/>
        <w:rPr/>
      </w:pPr>
      <w:r>
        <w:rPr/>
        <w:t>- Szerintem is Percynek kell vezetni - jelentettem ki.</w:t>
      </w:r>
    </w:p>
    <w:p>
      <w:pPr>
        <w:pStyle w:val="Normal"/>
        <w:ind w:firstLine="288"/>
        <w:jc w:val="both"/>
        <w:rPr/>
      </w:pPr>
      <w:r>
        <w:rPr/>
        <w:t>Mann szalvétát kapott a szája elé, és óvatosan körbepillantott, figyeli-e valaki, aztán biccentett egyet, és hõsiesen lenyelte az izzó sajtot.</w:t>
      </w:r>
    </w:p>
    <w:p>
      <w:pPr>
        <w:pStyle w:val="Normal"/>
        <w:ind w:firstLine="288"/>
        <w:jc w:val="both"/>
        <w:rPr/>
      </w:pPr>
      <w:r>
        <w:rPr/>
        <w:t>- Akkor meg is egyeztünk - zárta le a témát Percy, és belemarkolt a sajtos tálba. Három jókora sajtdarabot gyömöszölt a szájába, és közömbös képpel rágcsálni kezdte õket. Ekkor jöttem rá, mennyire hasonlít a két fickó egymásra; valószínûleg éppen ezért nem bírja egyik a másikat elviselni. Ha Mann polgári iskolába járt volna, vagy ha Percy szülei bedugják tiltakozó fiukat a katonai akadémiára, akkor most valószínûleg semmiben nem különböznek egymástól.</w:t>
      </w:r>
    </w:p>
    <w:p>
      <w:pPr>
        <w:pStyle w:val="Normal"/>
        <w:ind w:firstLine="288"/>
        <w:jc w:val="both"/>
        <w:rPr/>
      </w:pPr>
      <w:r>
        <w:rPr/>
      </w:r>
    </w:p>
    <w:p>
      <w:pPr>
        <w:pStyle w:val="Normal"/>
        <w:ind w:firstLine="288"/>
        <w:jc w:val="both"/>
        <w:rPr/>
      </w:pPr>
      <w:r>
        <w:rPr/>
        <w:t>Kora hajnalban szállt le az algériai gép az algíri repülõtéren. Mrs. Bekuv a jelek szerint sejtette, hogy várunk rá. Fogalmam sincs, milyen egyezséget köthetett az orosz „kereskedelmi küldöttség" az algériai hatóságokkal, de a megállapodásban minden bizonnyal szerepelt egy olyan kitétel, hogy Bekuvék a raktárépületeken keresztül is elhagyhatják a repülõteret. Kis híján sikerült meglépniük - szerencsére Percy egyik beépített embere leadta nekünk a drótot, így üldözõbe vehettük õket.</w:t>
      </w:r>
    </w:p>
    <w:p>
      <w:pPr>
        <w:pStyle w:val="Normal"/>
        <w:ind w:firstLine="288"/>
        <w:jc w:val="both"/>
        <w:rPr/>
      </w:pPr>
      <w:r>
        <w:rPr/>
        <w:t>Landroverben ültek: Bekuv, a felesége, Red Bancroft és a sofõr, aki hozta a kocsit. Közvetlenül virradat elõtt jártunk, az éjszaka utolsó órájában. Szakadt az esõ, s a szembejövõ kocsik reflektora elmosódott, sárga pacának látszott a szélvédõn. Idõnként felvillant egy-egy táncoló, piros folt is, amikor fékeztek elõttünk.</w:t>
      </w:r>
    </w:p>
    <w:p>
      <w:pPr>
        <w:pStyle w:val="Normal"/>
        <w:ind w:firstLine="288"/>
        <w:jc w:val="both"/>
        <w:rPr/>
      </w:pPr>
      <w:r>
        <w:rPr/>
        <w:t>Keveset beszéltünk; a motor zúgása, az esõ kopogása és az ablaktörlõ nyekergése miatt csak ordítva lehetett társalogni.</w:t>
      </w:r>
    </w:p>
    <w:p>
      <w:pPr>
        <w:pStyle w:val="Normal"/>
        <w:ind w:firstLine="288"/>
        <w:jc w:val="both"/>
        <w:rPr/>
      </w:pPr>
      <w:r>
        <w:rPr/>
        <w:t>- Ez az ürge baromi jól vezet! - kiáltotta Percy elismerõen.</w:t>
      </w:r>
    </w:p>
    <w:p>
      <w:pPr>
        <w:pStyle w:val="Normal"/>
        <w:ind w:firstLine="288"/>
        <w:jc w:val="both"/>
        <w:rPr/>
      </w:pPr>
      <w:r>
        <w:rPr/>
        <w:t>Kapaszkodtunk fölfelé a hegyre. A falvak sötétek voltak és csöndesek. Ahogy átdübörögtünk rajtuk, a házfalakról üvöltve verõdött vissza a visszhang. Az esõ egyetlen pillanatra sem hagyott alább. A kerekek bizonytalanul csúszkáltak a meredek, kacskaringós utakon. Percy keményen markolta a kormányt, hogy ütõn tartsa a kocsit a hajtûkanyarokban. A szélvédõn lassanként feltünedeztek a hajnal elsõ rózsaszín foltjai.</w:t>
      </w:r>
    </w:p>
    <w:p>
      <w:pPr>
        <w:pStyle w:val="Normal"/>
        <w:ind w:firstLine="288"/>
        <w:jc w:val="both"/>
        <w:rPr/>
      </w:pPr>
      <w:r>
        <w:rPr/>
        <w:t>- Mi vagyunk a gyorsabbak - kiáltotta Percy -, de a Landrover erõsebb. Hülye állat! - Ez egy dülöngélõ alaknak szólt, aki öszvérével együtt kitántorgott az út közepére. Percy megnyomta a kürtöt. - A végén úgyis kiderül, hogy ilyen mostoha útviszonyok között melyik tulajdonság az elõnyösebb - magyarázta üvöltve.</w:t>
      </w:r>
    </w:p>
    <w:p>
      <w:pPr>
        <w:pStyle w:val="Normal"/>
        <w:ind w:firstLine="288"/>
        <w:jc w:val="both"/>
        <w:rPr/>
      </w:pPr>
      <w:r>
        <w:rPr/>
        <w:t>- Tudják, hogy követjük õket - kiáltotta Mann.</w:t>
      </w:r>
    </w:p>
    <w:p>
      <w:pPr>
        <w:pStyle w:val="Normal"/>
        <w:ind w:firstLine="288"/>
        <w:jc w:val="both"/>
        <w:rPr/>
      </w:pPr>
      <w:r>
        <w:rPr/>
        <w:t>- Egy ilyen profi sofõr - ordította Percy leplezetlen csodálattal -, azt is megállapította ennyi idõ alatt, hogy mennyi a légnyomás a kerekünkben, meg hogy mennyi alkoholt ittam az éjjel.</w:t>
      </w:r>
    </w:p>
    <w:p>
      <w:pPr>
        <w:pStyle w:val="Normal"/>
        <w:ind w:firstLine="288"/>
        <w:jc w:val="both"/>
        <w:rPr/>
      </w:pPr>
      <w:r>
        <w:rPr/>
        <w:t>A nap pillanatok alatt kibukkant a horizont mögül, s csak idõnként takarta el egy-egy vadul vágtató fekete felhõ. A szinte tökéletesen vízszintes sugarak lándzsaként döftek a szemünkbe. Percy gyorsan lecsapta a napellenzõt, de ez sem segített.</w:t>
      </w:r>
    </w:p>
    <w:p>
      <w:pPr>
        <w:pStyle w:val="Normal"/>
        <w:ind w:firstLine="288"/>
        <w:jc w:val="both"/>
        <w:rPr/>
      </w:pPr>
      <w:r>
        <w:rPr/>
        <w:t>A Landrover fokozta a sebességet. Az út egyre kanyargósabb, egyre keskenyebb lett. Az egyik oldalon sziklákkal és fenyõgyökerekkel borított meredek agyagfal kúszott a csúcs felé; a másikon mély szakadék tátongott. Korlátnak vagy jelzõtábláknak nyoma sem volt. Egyes szakaszokon hiányzott az aszfalt, s az utat helyenként sóder vagy agyag borította. A felcsapódó kövek nagyokat csattantak az alvázon, s a kocsi többször megcsúszott és kifarolt.</w:t>
      </w:r>
    </w:p>
    <w:p>
      <w:pPr>
        <w:pStyle w:val="Normal"/>
        <w:ind w:firstLine="288"/>
        <w:jc w:val="both"/>
        <w:rPr/>
      </w:pPr>
      <w:r>
        <w:rPr/>
        <w:t>Percy folyamatosan az út belsõ szélére koncentrált, s amint elfogyott egy kanyar, rögtön beletaposott a gázba. Az út hullámzását és egyenetlenségeit is maximálisan kihasználta: felkormányozta a kocsit a bukkanók tetejére, tövig nyomta a gázpedált, és nagy lendületet véve becélozta az út nyomvonalát. A szó szoros értelmében repkedtünk a bukkanók között.</w:t>
      </w:r>
    </w:p>
    <w:p>
      <w:pPr>
        <w:pStyle w:val="Normal"/>
        <w:ind w:firstLine="288"/>
        <w:jc w:val="both"/>
        <w:rPr/>
      </w:pPr>
      <w:r>
        <w:rPr/>
        <w:t>- Úristen! - nyögött fel Mann, amikor Percy elõször csinálta meg a mutatványt. A kocsi több métert repült, s hatalmas nyekkenéssel ért földet. Mann oldalra zuhant a hátsó ülésen, és elharapta a nyelvét.</w:t>
      </w:r>
    </w:p>
    <w:p>
      <w:pPr>
        <w:pStyle w:val="Normal"/>
        <w:ind w:firstLine="288"/>
        <w:jc w:val="both"/>
        <w:rPr/>
      </w:pPr>
      <w:r>
        <w:rPr/>
        <w:t>- Kapaszkodjanak, uraim! - kiáltotta Percy, és jóízûen felkacagott. Mann magában szentségelt.</w:t>
      </w:r>
    </w:p>
    <w:p>
      <w:pPr>
        <w:pStyle w:val="Normal"/>
        <w:ind w:firstLine="288"/>
        <w:jc w:val="both"/>
        <w:rPr/>
      </w:pPr>
      <w:r>
        <w:rPr/>
        <w:t>A Landrover közben ráhajtott egy vízzel telt, teknõszerû gerincre, majd átugratott rajta, és eltûnt a felspriccelt vízfüggöny mögött. Percy pumpálva fékezett, nehogy kípörögjenek a kerekek, s mire a gerinchez értünk, sikerült hatvanra csökkentenie a sebességet. A Landrover szinte az összes vizet kifröcskölte a teknõbõl, s hatalmas gödrök bukkantak a felszínre. Percy felrerántotta kissé a kormányt, hogy körívet írjanak le a kerekek, s így kevesebb súly essen a belsõ oldalon levõ futómûre, amelyik a mélyebb gödrön megy keresztül.</w:t>
      </w:r>
    </w:p>
    <w:p>
      <w:pPr>
        <w:pStyle w:val="Normal"/>
        <w:ind w:firstLine="288"/>
        <w:jc w:val="both"/>
        <w:rPr/>
      </w:pPr>
      <w:r>
        <w:rPr/>
        <w:t>Legnagyobb erõfeszítése ellenére a Peugeot borzalmas csattanással ért földet, a karosszéria és a futómû recsegett-ropogott. Mann gyorsan a fejére nyomta a tenyerét, hogy legalább sajgó sebét megvédje.</w:t>
      </w:r>
    </w:p>
    <w:p>
      <w:pPr>
        <w:pStyle w:val="Normal"/>
        <w:ind w:firstLine="288"/>
        <w:jc w:val="both"/>
        <w:rPr/>
      </w:pPr>
      <w:r>
        <w:rPr/>
        <w:t>De a Landrover is keményen küszködött az elemekkel. Mivel négyen ültek benne, nagyobb volt a terhelése, így a hatalmas huppanás egyaránt megviselte a jármûvet és az utasokat. Le is lassultak kissé, úgyhogy sikerült megközelítenünk õket.</w:t>
      </w:r>
    </w:p>
    <w:p>
      <w:pPr>
        <w:pStyle w:val="Normal"/>
        <w:ind w:firstLine="288"/>
        <w:jc w:val="both"/>
        <w:rPr/>
      </w:pPr>
      <w:r>
        <w:rPr/>
        <w:t>- A fenébe! - kiáltott fel Mann meglepetten. Észrevette ugyanis, hogy Mrs. Bekuv ül a volánnál. Hosszú kilométereken keresztül szinte egymás mellett robogott a két kocsi.</w:t>
      </w:r>
    </w:p>
    <w:p>
      <w:pPr>
        <w:pStyle w:val="Normal"/>
        <w:ind w:firstLine="288"/>
        <w:jc w:val="both"/>
        <w:rPr/>
      </w:pPr>
      <w:r>
        <w:rPr/>
        <w:t>- A homokon leszünk bajban! - kiabált Percy. - Betegre fogják magukat röhögni rajtunk. A négykerék meghajtású tragacsukkal bármikor begyalogolhatnak a sivatagba, aztán vidáman visszamásznak valahol az aszfaltra. Mi viszont még a jövõ héten is ásni fogjuk a mienket.</w:t>
      </w:r>
    </w:p>
    <w:p>
      <w:pPr>
        <w:pStyle w:val="Normal"/>
        <w:ind w:firstLine="288"/>
        <w:jc w:val="both"/>
        <w:rPr/>
      </w:pPr>
      <w:r>
        <w:rPr/>
        <w:t>- Hozott magával homoktalpakat? - kérdezte Mann, csak hogy vitát provokáljon.</w:t>
      </w:r>
    </w:p>
    <w:p>
      <w:pPr>
        <w:pStyle w:val="Normal"/>
        <w:ind w:firstLine="288"/>
        <w:jc w:val="both"/>
        <w:rPr/>
      </w:pPr>
      <w:r>
        <w:rPr/>
        <w:t>- Sose hallottam róluk. Mik azok? - kérdezte Percy, és belepislantott a tükörbe, hogy lássa Mann arckifejezését. Mann elfintorodott, de nem szólt semmit.</w:t>
      </w:r>
    </w:p>
    <w:p>
      <w:pPr>
        <w:pStyle w:val="Normal"/>
        <w:ind w:firstLine="288"/>
        <w:jc w:val="both"/>
        <w:rPr/>
      </w:pPr>
      <w:r>
        <w:rPr/>
        <w:t>A nap már magasan járt az égen, de az esõfelhõk szinte teljesen elhomályosították. Az úton apró, sárga fények tûntek fel, s ahogy közelebb értünk, kiderült, hogy egy falu fekszik elõttünk. A Landrover tülkölése kísértetiesen verõdött vissza a szûk utcákban a házfalakról. Teljes sebességgel vágtattunk utánuk a kanyargós sikátorokon keresztül. A Landrover fékje hirtelen fölsikoltott, jelezve, hogy Mrs. Bekuv észrevette az út közepén parkoló jól megtermett sivatagi buszt, de a sebességet végül alig csökkentve tovább rohant a busz felé. Hogy elkerülje a frontális ütközést, a Landrover hirtelen fölkapott a járdára, s billegve elsüvített a busz mellett. Percy habozás nélkül utánaeredt. Rémült emberek rebbentek szét elõttünk Kisebb tollvihar keletkezett a busz tetõcsomagtartójáról elszabadult tyúkok jóvoltából, A szerencsétlen madarak kétségbeesetten csapkodtak a levegõben. Az egyik tyúk tompa puffanással nekirepült az autónknak. Nagy nehezen átverekedtük magunkat a torlaszon, és hamarosan újra kinn voltunk az országúton. Az útburkolat apró kavicsokkal volt felszórva, s miután néhány nagyobb kavics hatalmasat csattant a szélvédõn, Percy kissé lemaradt a Landrovertól.</w:t>
      </w:r>
    </w:p>
    <w:p>
      <w:pPr>
        <w:pStyle w:val="Normal"/>
        <w:ind w:firstLine="288"/>
        <w:jc w:val="both"/>
        <w:rPr/>
      </w:pPr>
      <w:r>
        <w:rPr/>
        <w:t>- Tartsuk ezt a távolságot! - kiáltotta Mann. Néhány percig ebben a tempóban haladtunk, de nemsokára kiértünk az egyenes szakaszra, s Percy ismét jóval száz fölé vitte a kocsit. Végül az út hirtelen elkeskenyedett, s egy meredek, kacskaringós szerpentinbe torkollott, amely növényzettel dúsan benõtt völgybe vezetett.</w:t>
      </w:r>
    </w:p>
    <w:p>
      <w:pPr>
        <w:pStyle w:val="Normal"/>
        <w:ind w:firstLine="288"/>
        <w:jc w:val="both"/>
        <w:rPr/>
      </w:pPr>
      <w:r>
        <w:rPr/>
        <w:t>- Úristen! - kiáltott föl Mann. Percynek is elakadt a lélegzete a meglepetéstõl. A Landrover lassított elõttünk - de még így is legalább hetvennel ment -, kissé oldalra farolt, kinyílt a hátsó ajtaja, és egy nagy csomag repült ki az árokba. Aztán újra gázt adott. Percy gyorsan elém tette a karját, és beletaposott a fékbe. A kocsi visítva megállt. Még így is vissza kellett tolatnunk egy darabon, hogy megkeressük a csomagot.</w:t>
      </w:r>
    </w:p>
    <w:p>
      <w:pPr>
        <w:pStyle w:val="Normal"/>
        <w:ind w:firstLine="288"/>
        <w:jc w:val="both"/>
        <w:rPr/>
      </w:pPr>
      <w:r>
        <w:rPr/>
        <w:t>Mann pattant ki elõször az autóból. Az esõáztatta, térdig érõ fûben egy fiatal férfi kifacsarodott teste feküdt. Mann óvatosan fölé hajolt, és megfogta a csuklóját, hogy kitapogassa a pulzusát.</w:t>
      </w:r>
    </w:p>
    <w:p>
      <w:pPr>
        <w:pStyle w:val="Normal"/>
        <w:ind w:firstLine="288"/>
        <w:jc w:val="both"/>
        <w:rPr/>
      </w:pPr>
      <w:r>
        <w:rPr/>
        <w:t>- Biztosan a sofõr a „kereskedelmi küldöttségtõl"; ruszkinak nézem.</w:t>
      </w:r>
    </w:p>
    <w:p>
      <w:pPr>
        <w:pStyle w:val="Normal"/>
        <w:ind w:firstLine="288"/>
        <w:jc w:val="both"/>
        <w:rPr/>
      </w:pPr>
      <w:r>
        <w:rPr/>
        <w:t>- Szegény ördög - dünnyögtem. A fiú felnyögött, s ahogy kinyitotta a száját, láttam, hogy az ínye és a fogai véresek. - Egyszerûen kidobták, hogy könnyítsenek a terhükön - szörnyûlködtem. A fiú okádni kezdett. Vért hányt.</w:t>
      </w:r>
    </w:p>
    <w:p>
      <w:pPr>
        <w:pStyle w:val="Normal"/>
        <w:ind w:firstLine="288"/>
        <w:jc w:val="both"/>
        <w:rPr/>
      </w:pPr>
      <w:r>
        <w:rPr/>
        <w:t>- Nagyon úgy fest a dolog - felelte Mann, aztán a fiú fölé hajolt. - Melyik tette? - De a fickó csak halkan nyöszörgõn.</w:t>
      </w:r>
    </w:p>
    <w:p>
      <w:pPr>
        <w:pStyle w:val="Normal"/>
        <w:ind w:firstLine="288"/>
        <w:jc w:val="both"/>
        <w:rPr/>
      </w:pPr>
      <w:r>
        <w:rPr/>
        <w:t>- Vadállatok ezek, nem emberek! - háborogtam, miközben a zsebkendõmmel letöröltem a fiú arcát.</w:t>
      </w:r>
    </w:p>
    <w:p>
      <w:pPr>
        <w:pStyle w:val="Normal"/>
        <w:ind w:firstLine="288"/>
        <w:jc w:val="both"/>
        <w:rPr/>
      </w:pPr>
      <w:r>
        <w:rPr/>
        <w:t>- Indulás! - adta ki a parancsot Mann.</w:t>
      </w:r>
    </w:p>
    <w:p>
      <w:pPr>
        <w:pStyle w:val="Normal"/>
        <w:ind w:firstLine="288"/>
        <w:jc w:val="both"/>
        <w:rPr/>
      </w:pPr>
      <w:r>
        <w:rPr/>
        <w:t>- Nem hagyhatjuk magára! - tiltakoztam.</w:t>
      </w:r>
    </w:p>
    <w:p>
      <w:pPr>
        <w:pStyle w:val="Normal"/>
        <w:ind w:firstLine="288"/>
        <w:jc w:val="both"/>
        <w:rPr/>
      </w:pPr>
      <w:r>
        <w:rPr/>
        <w:t>- Nincs más megoldás - felelte Mann. - A fenébe is! Nagyon jól tudod, hogy éppen a jószívûségünkre apellálnak a rohadékok. Abban bíznak, hogy majd itt maradunk a kölyökkel.</w:t>
      </w:r>
    </w:p>
    <w:p>
      <w:pPr>
        <w:pStyle w:val="Normal"/>
        <w:ind w:firstLine="288"/>
        <w:jc w:val="both"/>
        <w:rPr/>
      </w:pPr>
      <w:r>
        <w:rPr/>
        <w:t>- Nem. Szerintem épségben akarták kitenni, csak elszámították a sebességet - ellenkeztem.</w:t>
      </w:r>
    </w:p>
    <w:p>
      <w:pPr>
        <w:pStyle w:val="Normal"/>
        <w:ind w:firstLine="288"/>
        <w:jc w:val="both"/>
        <w:rPr/>
      </w:pPr>
      <w:r>
        <w:rPr/>
        <w:t>- Hát persze! - csattant rám Mann. - És a Jézuska hozza az ajándékot! Na, mozdítsd a segged, öcsi!</w:t>
      </w:r>
    </w:p>
    <w:p>
      <w:pPr>
        <w:pStyle w:val="Normal"/>
        <w:ind w:firstLine="288"/>
        <w:jc w:val="both"/>
        <w:rPr/>
      </w:pPr>
      <w:r>
        <w:rPr/>
        <w:t>Az autó mordult egyet, ahogy Percy figyelmeztetésképpen rátaposott a gázpedálra. A haldokló fiú könyörögve nézett rám, de elfordítottam a fejem és követtem Mannt a kocsiba. Még be sem csaptuk az ajtókat, Percy máris kilõtt.</w:t>
      </w:r>
    </w:p>
    <w:p>
      <w:pPr>
        <w:pStyle w:val="Normal"/>
        <w:ind w:firstLine="288"/>
        <w:jc w:val="both"/>
        <w:rPr/>
      </w:pPr>
      <w:r>
        <w:rPr/>
        <w:t>- Érje utol a rohadékokat! - parancsolta Mann.</w:t>
      </w:r>
    </w:p>
    <w:p>
      <w:pPr>
        <w:pStyle w:val="Normal"/>
        <w:ind w:firstLine="288"/>
        <w:jc w:val="both"/>
        <w:rPr/>
      </w:pPr>
      <w:r>
        <w:rPr/>
        <w:t>- Nem az a gond, õrnagy - felelte Percy. - Nehéz lesz megtalálni õket, ha esetleg lekanyarodtak az útról és elrejtõztek valahol. - Ahogy hallgattam a beszélgetésüket, rájöttem, hogy mindkettõjüket ugyanaz a szigorú kötelességtudat hajtja, ami képessé teszi õket arra is, hogy magasabb szempontok miatt magára hagyjanak egy haldokló fiút. Hogy õszinte legyek, nem sokra becsültem ezt a magatartást.</w:t>
      </w:r>
    </w:p>
    <w:p>
      <w:pPr>
        <w:pStyle w:val="Normal"/>
        <w:ind w:firstLine="288"/>
        <w:jc w:val="both"/>
        <w:rPr/>
      </w:pPr>
      <w:r>
        <w:rPr/>
        <w:t>- Ott! Ott! Ott! - mutogatott Mann a távolba.</w:t>
      </w:r>
    </w:p>
    <w:p>
      <w:pPr>
        <w:pStyle w:val="Normal"/>
        <w:ind w:firstLine="288"/>
        <w:jc w:val="both"/>
        <w:rPr/>
      </w:pPr>
      <w:r>
        <w:rPr/>
        <w:t>A sötétzöld Landrover akkorának látszott csak, mint egy játékautó, s nagyon nehezen lehetett észrevenni a fenyõfák, sûrû cserjék és sárral borított sziklák között. De ahogy Mann megmutatta a pontos irányt, én is megláttam egy pillanatra. Éppen lelassított egy kicsit, aztán átdöcögött a völgy bejáratánál levõ púpos köhídon.</w:t>
      </w:r>
    </w:p>
    <w:p>
      <w:pPr>
        <w:pStyle w:val="Normal"/>
        <w:ind w:firstLine="288"/>
        <w:jc w:val="both"/>
        <w:rPr/>
      </w:pPr>
      <w:r>
        <w:rPr/>
        <w:t>Közben teljesen megváltoztak az útviszonyok. Meredek szerpentinen száguldottunk lefelé, s egyre több és több ember mászkált az utakon. Egy helyen katonák álltak elénk. Percy nagyot tülkölt rájuk, mire félreugrottak.</w:t>
      </w:r>
    </w:p>
    <w:p>
      <w:pPr>
        <w:pStyle w:val="Normal"/>
        <w:ind w:firstLine="288"/>
        <w:jc w:val="both"/>
        <w:rPr/>
      </w:pPr>
      <w:r>
        <w:rPr/>
        <w:t>- Mi volt ez? Ellenõrzõpont? - kérdezte Mann.</w:t>
      </w:r>
    </w:p>
    <w:p>
      <w:pPr>
        <w:pStyle w:val="Normal"/>
        <w:ind w:firstLine="288"/>
        <w:jc w:val="both"/>
        <w:rPr/>
      </w:pPr>
      <w:r>
        <w:rPr/>
        <w:t>- Autóstopposok - felelte Percy.</w:t>
      </w:r>
    </w:p>
    <w:p>
      <w:pPr>
        <w:pStyle w:val="Normal"/>
        <w:ind w:firstLine="288"/>
        <w:jc w:val="both"/>
        <w:rPr/>
      </w:pPr>
      <w:r>
        <w:rPr/>
        <w:t>- Bízzunk benne, hogy igaza van! - mondta hitetlenkedve Mann.</w:t>
      </w:r>
    </w:p>
    <w:p>
      <w:pPr>
        <w:pStyle w:val="Normal"/>
        <w:ind w:firstLine="288"/>
        <w:jc w:val="both"/>
        <w:rPr/>
      </w:pPr>
      <w:r>
        <w:rPr/>
        <w:t>A Landrover nem bukkant elõ többször. Valószínûleg már mélyen bent járt a völgykatlanban. Percy addig nyomta a gázt, amíg csúszkálni nem kezdtünk a sáron és a kavicson. Az út hirtelen emelkedni kezdett. Körülbelül háromszáz métert tettünk meg fölfelé. Ebben a magasságban már felszáradt a víz, csak az eldugult víznyelõk környékét árasztotta el a sár. Ahogy fölértünk a hegyoromra, fakó, egészen halvány, szinte üvegszerû égbolt tárult elénk. Olyan volt az egész, mint egy hatalmas, rózsaszínûre foncsorozott tükör. Percy a szemét meresztgette, s a Landrovert kereste a szemközti hegyoldalon tekergõ szerpentinen. De a Landrover nem tûnt fel többé. Percy egyre gyorsabban és eszeveszettebben száguldott. Elõször életemben - félni kezdtem egy autóban.</w:t>
      </w:r>
    </w:p>
    <w:p>
      <w:pPr>
        <w:pStyle w:val="Normal"/>
        <w:ind w:firstLine="288"/>
        <w:jc w:val="both"/>
        <w:rPr/>
      </w:pPr>
      <w:r>
        <w:rPr/>
        <w:t>Percy csodálatos technikával vette a hajtûkanyarokat: teljes sebességgel belerohant a körívbe, a kanyarulat elõtt egy-két méterrel eltekerte a kormányt „rossz" irányba, aztán hirtelen átfordította „jó" irányba. Az ingahatás berepített minket a kanyarba, s Percy gyönyörûen kivezette a körívet. A kocsi még ki sem ért a kanyarból, amikor Percy már tövig nyomta a gázt. Olyan veszett tempóban vágtattunk elõre, hogy az ülés támlája belefúródott a vesémbe. Tisztában voltam vele, hogy ilyen sebességnél a legkisebb hiba vagy figyelmetlenség is végzetesnek bizonyulhat. Az út baloldalán sziklafal húzódott, a jobb oldalon pedig mély szakadék tátongott. A kocsi ablakait vastagon belepte az agyag és a sár, s csak az ablaktörlõk által megtisztított folton lehetett kilátni.</w:t>
      </w:r>
    </w:p>
    <w:p>
      <w:pPr>
        <w:pStyle w:val="Normal"/>
        <w:ind w:firstLine="288"/>
        <w:jc w:val="both"/>
        <w:rPr/>
      </w:pPr>
      <w:r>
        <w:rPr/>
        <w:t>Az esõ újra eleredt, de a vastag sarat nem tudta lemosni az oldalablakokról. Ahhoz volt csak elég, hogy az ablaktörlõk ne nyikorogjanak. Közben sóder- és sártenger árasztotta el az utat. Percy letekerte az ablakot, hogy kilásson, s én is követtem a példáját. A bõrön áthatoló hideg szél kísértetiesen fütyült a kocsiban.</w:t>
      </w:r>
    </w:p>
    <w:p>
      <w:pPr>
        <w:pStyle w:val="Normal"/>
        <w:ind w:firstLine="288"/>
        <w:jc w:val="both"/>
        <w:rPr/>
      </w:pPr>
      <w:r>
        <w:rPr/>
        <w:t>Legalább százötvenet mutatott a kilométeróra, amikor ráhajtottunk egy beláthatatlan bukkanóra. Azonnal tudtuk, hogy baj van - de már késõ volt.</w:t>
      </w:r>
    </w:p>
    <w:p>
      <w:pPr>
        <w:pStyle w:val="Normal"/>
        <w:ind w:firstLine="288"/>
        <w:jc w:val="both"/>
        <w:rPr/>
      </w:pPr>
      <w:r>
        <w:rPr/>
        <w:t>Ha egy kocsi ilyen sebességgel nekivágódik egy birkanyájnak, elméletileg elképzelhetõ, hogy sértetlenül végigkorcsolyázik a dögök tetején - mint egy jégtáncos a vágóhídon. De a gyakorlatban egészen máshogy van.</w:t>
      </w:r>
    </w:p>
    <w:p>
      <w:pPr>
        <w:pStyle w:val="Normal"/>
        <w:ind w:firstLine="288"/>
        <w:jc w:val="both"/>
        <w:rPr/>
      </w:pPr>
      <w:r>
        <w:rPr/>
        <w:t>- Uramisten! - kiáltott fel Percy. Az ütközést lehetetlen volt elkerülni. Legalább ötszáz birka battyogott bégetve az úton. Egy részük rohanni kezdett, amikor meglátott minket, a többi viszont földbe gyökerezett lábbal, dermedten bámult ránk.</w:t>
      </w:r>
    </w:p>
    <w:p>
      <w:pPr>
        <w:pStyle w:val="Normal"/>
        <w:ind w:firstLine="288"/>
        <w:jc w:val="both"/>
        <w:rPr/>
      </w:pPr>
      <w:r>
        <w:rPr/>
        <w:t>Percy padlóig nyomta a gázt, és nekikormányozta a kocsit a sziklafalnak. Iszonyatos csattanással vágódtunk neki a szikláknak, s a kaszni úgy csengett-bongott, mint egy óriási hangvilla. A futómû és karosszéria egy része azonnal leszakadt. A kocsi eleje belefúródott az úttestbe, s mint egy hatalmas vésõ, felszántotta az útburkolatot. A felcsapódó apró kövek olyan erõvel sorozták meg a kasznit, mintha géppuskagolyók lettek volna, s kitörték az összes ablakot. A súrlódás következtében veszítettünk valamicskét a sebességünkbõl, s ahogy a kocsi lelassult, megpördültünk, és az autó eleje befordult arra, amerrõl jöttünk.</w:t>
      </w:r>
    </w:p>
    <w:p>
      <w:pPr>
        <w:pStyle w:val="Normal"/>
        <w:ind w:firstLine="288"/>
        <w:jc w:val="both"/>
        <w:rPr/>
      </w:pPr>
      <w:r>
        <w:rPr/>
        <w:t>Percy mindent úgy csinált, ahogy a nagykönyvben elõ van írva. A lábát egy pillanatra sem vette le a gázról, s a veszettül pörgõ kerekek igyekeztek fékezni a csúszást. A gumitömlõk éktelen visítással cafatokká szakadtak, égett gumiszag terjengett a levegõben. De a sebességbõl még jócskán maradt. A kocsi visszafelé kezdett vágtatni, legalább százkilométeres tempóban.</w:t>
      </w:r>
    </w:p>
    <w:p>
      <w:pPr>
        <w:pStyle w:val="Normal"/>
        <w:ind w:firstLine="288"/>
        <w:jc w:val="both"/>
        <w:rPr>
          <w:i/>
          <w:i/>
          <w:iCs/>
        </w:rPr>
      </w:pPr>
      <w:r>
        <w:rPr>
          <w:i/>
          <w:iCs/>
        </w:rPr>
        <w:t>250</w:t>
      </w:r>
    </w:p>
    <w:p>
      <w:pPr>
        <w:pStyle w:val="Normal"/>
        <w:ind w:firstLine="288"/>
        <w:jc w:val="both"/>
        <w:rPr/>
      </w:pPr>
      <w:r>
        <w:rPr/>
        <w:t>Fel akartam tépni az ajtót, de nem találtam a kilincset. Az ülésem közben kiszakadt a helyébõl, s a fejem alaposan bevertem a tetõbe, amikor a kocsi nagy nyögéssel elrugaszkodott az üt szélérõl, hogy fejest ugorjon a szakadékba. A motor felvisított, s a világ ferde síkban megdõlt körülöttem. A meredek falon szánkáztunk lefelé, vágtázó karosszériadarabok és záporozó autóalkatrészek gyûrûjében. A letarolt aljnövényzet zöld felhõje eltakarta az eget. Néhány merészebb fa megpróbált az utunkba állni, de minden alkalommal áttörtünk az akadályon. Futómû és kormány nélkül az autót természetesen nem lehetett irányítani, s mély barázdát szántva, oldalvást csúsztunk lefelé. A súrlódástól közben sokat veszítettünk a sebességünkbõl. A kocsi hirtelen nagyot billent és az oldalára fordult. Végül megállt. Komor sziklák és letarolt galagonyabokrok vettek körül minket. A hátamon feküdtem - a kiszakadt ülés mellé beszorulva -, s hallgattam a csordogáló benzin bugyborékolását. A levegõben tömény benzinszag terjengett. A biztonsági öv olyan erõvel szorította a nyakam, hogy a hányinger kerülgetett.</w:t>
      </w:r>
    </w:p>
    <w:p>
      <w:pPr>
        <w:pStyle w:val="Normal"/>
        <w:ind w:firstLine="288"/>
        <w:jc w:val="both"/>
        <w:rPr/>
      </w:pPr>
      <w:r>
        <w:rPr/>
        <w:t>Percy szemei csukva voltak, arcán vastag csíkban folyt a vér. Képtelen voltam hátrafordulni, hogy megnézzem, mi történt Mann-nel. Megpróbáltam kiszabadítani a lábam, ami teljesen beszorult az összepréselõdött karosszériába, valahol a kormány és a sebességváltó között. Elkeseredetten rángattam. A távolban egy hang azt kiabálta, hogy „tûz van", de a kiáltás fokozatosan suttogássá szelídült, végül elillant a lassan elsötétülõ világban. Hirtelen hideg lett. Nagyon, nagyon hideg.</w:t>
      </w:r>
    </w:p>
    <w:p>
      <w:pPr>
        <w:pStyle w:val="Normal"/>
        <w:ind w:firstLine="288"/>
        <w:jc w:val="both"/>
        <w:rPr/>
      </w:pPr>
      <w:r>
        <w:rPr/>
      </w:r>
    </w:p>
    <w:p>
      <w:pPr>
        <w:pStyle w:val="Normal"/>
        <w:ind w:firstLine="288"/>
        <w:jc w:val="center"/>
        <w:rPr/>
      </w:pPr>
      <w:r>
        <w:rPr/>
        <w:t>22.</w:t>
      </w:r>
    </w:p>
    <w:p>
      <w:pPr>
        <w:pStyle w:val="Normal"/>
        <w:ind w:firstLine="288"/>
        <w:jc w:val="both"/>
        <w:rPr/>
      </w:pPr>
      <w:r>
        <w:rPr/>
      </w:r>
    </w:p>
    <w:p>
      <w:pPr>
        <w:pStyle w:val="Normal"/>
        <w:ind w:firstLine="288"/>
        <w:jc w:val="both"/>
        <w:rPr/>
      </w:pPr>
      <w:r>
        <w:rPr/>
        <w:t>Amikor újra magamhoz tértem, éles fény hasított a szemembe. A fényfolt végigszökdécselt a mennyezeten, majd megkerülte a falra akasztott arab nyelvû feliratot, végül visszafutott oda, ahonnan elindult. Aztán elölrõl kezdte az egészet. A sodronyágy nagyot nyekkent alattam, ahogy megmozdítottam a lábam a vastag takaró alatt. Csak lassan jutott el a tudatomig, hogy egy férfi ül a szoba sarkában, mozdulatlanul. Kövér ember volt, bozontos szemöldökkel és borostás arccal. Törött falióra lógott mellette, a feje fölött élénk színekkel retusált litográfia függött. Valamelyik helyi politikust ábrázolhatta.</w:t>
      </w:r>
    </w:p>
    <w:p>
      <w:pPr>
        <w:pStyle w:val="Normal"/>
        <w:ind w:firstLine="288"/>
        <w:jc w:val="both"/>
        <w:rPr/>
      </w:pPr>
      <w:r>
        <w:rPr/>
        <w:t xml:space="preserve">Anélkül, hogy egyetlen arcizma vagy a szája megmozdult volna, a kövér ember megszólalt. - A kalapos férfi magához tért. - A kiejtésébõl tudtam, hogy nem idevalósi; valahonnan Egyiptom tájáról származik, ahol a kalapos ember - a </w:t>
      </w:r>
      <w:r>
        <w:rPr>
          <w:i/>
          <w:iCs/>
        </w:rPr>
        <w:t>charwaja -</w:t>
      </w:r>
      <w:r>
        <w:rPr/>
        <w:t xml:space="preserve"> hitetlent vagy nem hívõt, vagyis ellenséget jelent.</w:t>
      </w:r>
    </w:p>
    <w:p>
      <w:pPr>
        <w:pStyle w:val="Normal"/>
        <w:ind w:firstLine="288"/>
        <w:jc w:val="both"/>
        <w:rPr/>
      </w:pPr>
      <w:r>
        <w:rPr/>
        <w:t>A szomszéd szobából válaszolt egy hang. - Isten akaratából! - Az unott hangsúlyból ítélve a hang gazdája nem fogadta kirobbanó lelkesedéssel Isten eme döntését.</w:t>
      </w:r>
    </w:p>
    <w:p>
      <w:pPr>
        <w:pStyle w:val="Normal"/>
        <w:ind w:firstLine="288"/>
        <w:jc w:val="both"/>
        <w:rPr/>
      </w:pPr>
      <w:r>
        <w:rPr/>
        <w:t>- Vigyék innen! - mondta a kövér ember.</w:t>
      </w:r>
    </w:p>
    <w:p>
      <w:pPr>
        <w:pStyle w:val="Normal"/>
        <w:ind w:firstLine="288"/>
        <w:jc w:val="both"/>
        <w:rPr/>
      </w:pPr>
      <w:r>
        <w:rPr/>
        <w:t>A szomszédban mozgolódást hallottam. Hatalmas erõfeszítések árán sikerült annyira elfordítani a fejem, hogy láthassam az ajtót. Végül megérkezett Percy Dempsey. A vakító fény újra belevillant a szemembe, s rájöttem, hogy egy apró falitükör himbálózik a huzatban.</w:t>
      </w:r>
    </w:p>
    <w:p>
      <w:pPr>
        <w:pStyle w:val="Normal"/>
        <w:ind w:firstLine="288"/>
        <w:jc w:val="both"/>
        <w:rPr/>
      </w:pPr>
      <w:r>
        <w:rPr/>
        <w:t>- Hogy érzi magát? - érdeklõdött Percy. Egy csésze kávét tartott a kezében.</w:t>
      </w:r>
    </w:p>
    <w:p>
      <w:pPr>
        <w:pStyle w:val="Normal"/>
        <w:ind w:firstLine="288"/>
        <w:jc w:val="both"/>
        <w:rPr/>
      </w:pPr>
      <w:r>
        <w:rPr/>
        <w:t>- Pocsékul - feleltem, és elvettem a felém nyújtott kávét. Erõs volt, fekete, és rettentõ édes.</w:t>
      </w:r>
    </w:p>
    <w:p>
      <w:pPr>
        <w:pStyle w:val="Normal"/>
        <w:ind w:firstLine="288"/>
        <w:jc w:val="both"/>
        <w:rPr/>
      </w:pPr>
      <w:r>
        <w:rPr/>
        <w:t>- A barátja szerzett még egy vágást a fejére - újságolta Percy. - Visszanyerte az eszméletét, de most éppen alszik. Jöjjön csak és nézze meg! A kávém csodát mûvelt vele.</w:t>
      </w:r>
    </w:p>
    <w:p>
      <w:pPr>
        <w:pStyle w:val="Normal"/>
        <w:ind w:firstLine="288"/>
        <w:jc w:val="both"/>
        <w:rPr/>
      </w:pPr>
      <w:r>
        <w:rPr/>
        <w:t>Lekászálódtam az ágyról. Kiderült, hogy végig felöltözve feküdtem a takaró alatt, csak a cipõmet húzta le valaki. Ahogy lehajoltam, hogy visszavegyem õket, éles fájdalom hasított belém. Minden izmom és porcikám sajgott.</w:t>
      </w:r>
    </w:p>
    <w:p>
      <w:pPr>
        <w:pStyle w:val="Normal"/>
        <w:ind w:firstLine="288"/>
        <w:jc w:val="both"/>
        <w:rPr/>
      </w:pPr>
      <w:r>
        <w:rPr/>
        <w:t>- Jól csinálta, Percy! - szólaltam meg. - Kösz!</w:t>
      </w:r>
    </w:p>
    <w:p>
      <w:pPr>
        <w:pStyle w:val="Normal"/>
        <w:ind w:firstLine="288"/>
        <w:jc w:val="both"/>
        <w:rPr/>
      </w:pPr>
      <w:r>
        <w:rPr/>
        <w:t>- Öregapám mindig arra tanított: „ha valaminek mindenképpen neki kell menned, háttal menj neki!" Aztán kétszer megnyerte a Kentucky Derbyt.</w:t>
      </w:r>
    </w:p>
    <w:p>
      <w:pPr>
        <w:pStyle w:val="Normal"/>
        <w:ind w:firstLine="288"/>
        <w:jc w:val="both"/>
        <w:rPr/>
      </w:pPr>
      <w:r>
        <w:rPr/>
        <w:t>- Indulnia kellett volna a Párizs-Dakar Rallye-n is poénkodtam.</w:t>
      </w:r>
    </w:p>
    <w:p>
      <w:pPr>
        <w:pStyle w:val="Normal"/>
        <w:ind w:firstLine="288"/>
        <w:jc w:val="both"/>
        <w:rPr/>
      </w:pPr>
      <w:r>
        <w:rPr/>
        <w:t>Percy udvariasan mosolygott, és bevezetett egy apró, csupasz falú szobába. Mann egy vaságyon feküdt. Valaki meglazította a nyakkendõjét, lehúzta a bakancsát, s a zakóját összehajtogatva a feje alá rakta. Az õrnagy haja kócos volt, arca borotválatlan. A halántékán és nyakán levõ zúzódások idõközben rózsaszínû, sárga és zöldes árnyalatot vettek fel.</w:t>
      </w:r>
    </w:p>
    <w:p>
      <w:pPr>
        <w:pStyle w:val="Normal"/>
        <w:ind w:firstLine="288"/>
        <w:jc w:val="both"/>
        <w:rPr/>
      </w:pPr>
      <w:r>
        <w:rPr/>
        <w:t>Fölé hajoltam és megráztam.</w:t>
      </w:r>
    </w:p>
    <w:p>
      <w:pPr>
        <w:pStyle w:val="Normal"/>
        <w:ind w:firstLine="288"/>
        <w:jc w:val="both"/>
        <w:rPr/>
      </w:pPr>
      <w:r>
        <w:rPr/>
        <w:t>- Mi van? - kérdezte bágyadtán.</w:t>
      </w:r>
    </w:p>
    <w:p>
      <w:pPr>
        <w:pStyle w:val="Normal"/>
        <w:ind w:firstLine="288"/>
        <w:jc w:val="both"/>
        <w:rPr/>
      </w:pPr>
      <w:r>
        <w:rPr/>
        <w:t>- Kávé, tea, vagy amit akarsz - feleltem.</w:t>
      </w:r>
    </w:p>
    <w:p>
      <w:pPr>
        <w:pStyle w:val="Normal"/>
        <w:ind w:firstLine="288"/>
        <w:jc w:val="both"/>
        <w:rPr/>
      </w:pPr>
      <w:r>
        <w:rPr/>
        <w:t>- Hagyj békén! - morogta, anélkül, hogy kinyitotta volna a szemét. - Menj innen! Nyugodtan akarok meghalni.</w:t>
      </w:r>
    </w:p>
    <w:p>
      <w:pPr>
        <w:pStyle w:val="Normal"/>
        <w:ind w:firstLine="288"/>
        <w:jc w:val="both"/>
        <w:rPr/>
      </w:pPr>
      <w:r>
        <w:rPr/>
        <w:t>- Ne rontsd el a szórakozásunkat! - feleltem. - Mi is szívesen végignéznénk.</w:t>
      </w:r>
    </w:p>
    <w:p>
      <w:pPr>
        <w:pStyle w:val="Normal"/>
        <w:ind w:firstLine="288"/>
        <w:jc w:val="both"/>
        <w:rPr/>
      </w:pPr>
      <w:r>
        <w:rPr/>
        <w:t xml:space="preserve">Mann mordult egyet, és a szeme elé tartotta a karóráját. Erõsen hunyorított, s le-föl mozgatta a karját, mintha a fókusztávolságot akarná beállítani. Végül megszólalt. </w:t>
      </w:r>
    </w:p>
    <w:p>
      <w:pPr>
        <w:pStyle w:val="Normal"/>
        <w:ind w:firstLine="288"/>
        <w:jc w:val="both"/>
        <w:rPr/>
      </w:pPr>
      <w:r>
        <w:rPr/>
        <w:t>- Már régen úton kellene lennünk!</w:t>
      </w:r>
    </w:p>
    <w:p>
      <w:pPr>
        <w:pStyle w:val="Normal"/>
        <w:ind w:firstLine="288"/>
        <w:jc w:val="both"/>
        <w:rPr/>
      </w:pPr>
      <w:r>
        <w:rPr/>
        <w:t>- Mivel? - csodálkoztam. - A kocsinknak kampec.</w:t>
      </w:r>
    </w:p>
    <w:p>
      <w:pPr>
        <w:pStyle w:val="Normal"/>
        <w:ind w:firstLine="288"/>
        <w:jc w:val="both"/>
        <w:rPr/>
      </w:pPr>
      <w:r>
        <w:rPr/>
        <w:t>- Csak nem autót akarnak vásárolni? - kérdezte Percy. - Tudok egy eladót. Százhúszezer kilométer van az órájában, megbízható bevásárlóautó az elsõ tulajdonostól. Sosem használták taxinak.</w:t>
      </w:r>
    </w:p>
    <w:p>
      <w:pPr>
        <w:pStyle w:val="Normal"/>
        <w:ind w:firstLine="288"/>
        <w:jc w:val="both"/>
        <w:rPr/>
      </w:pPr>
      <w:r>
        <w:rPr/>
        <w:t>- Menjen és béreljen egy rendes kocsit! - morogta Mann.</w:t>
      </w:r>
    </w:p>
    <w:p>
      <w:pPr>
        <w:pStyle w:val="Normal"/>
        <w:ind w:firstLine="288"/>
        <w:jc w:val="both"/>
        <w:rPr/>
      </w:pPr>
      <w:r>
        <w:rPr/>
        <w:t>- Már megtettem - felelte Percy. - Öt órával ezelõtt, amikor maga még édesdeden szunyókált. Bármelyik percben megérkezhet.</w:t>
      </w:r>
    </w:p>
    <w:p>
      <w:pPr>
        <w:pStyle w:val="Normal"/>
        <w:ind w:firstLine="288"/>
        <w:jc w:val="both"/>
        <w:rPr/>
      </w:pPr>
      <w:r>
        <w:rPr/>
        <w:t>- Ne üljön a babérjain, menjen és sürgesse meg õket! Vagy tapsra vár? - dohogott Mann.</w:t>
      </w:r>
    </w:p>
    <w:p>
      <w:pPr>
        <w:pStyle w:val="Normal"/>
        <w:ind w:firstLine="288"/>
        <w:jc w:val="both"/>
        <w:rPr/>
      </w:pPr>
      <w:r>
        <w:rPr/>
        <w:t>- Nyugi, öregfiú! - felelte Percy, - Sikerült felvennem a kapcsolatot az emberemmel Ghardaiában. A Landrover nemrég állt meg tankolni. Az emberem követi õket, és üzenetet hagy hátra útközben.</w:t>
      </w:r>
    </w:p>
    <w:p>
      <w:pPr>
        <w:pStyle w:val="Normal"/>
        <w:ind w:firstLine="288"/>
        <w:jc w:val="both"/>
        <w:rPr/>
      </w:pPr>
      <w:r>
        <w:rPr/>
        <w:t>- Hogyan? - kérdezte Mann.</w:t>
      </w:r>
    </w:p>
    <w:p>
      <w:pPr>
        <w:pStyle w:val="Normal"/>
        <w:ind w:firstLine="288"/>
        <w:jc w:val="both"/>
        <w:rPr/>
      </w:pPr>
      <w:r>
        <w:rPr/>
        <w:t>- Tudja, ez nem az Oxford Street - magyarázta Percy -, hanem a Transz-Szahara Highway. Mindössze két lehetõség áll elõttük: vagy In-Salahon vágnak keresztül, vagy a másik utat választják, s akkor Adraron és Regganén keresztül Timbuktuba jutnak.</w:t>
      </w:r>
    </w:p>
    <w:p>
      <w:pPr>
        <w:pStyle w:val="Normal"/>
        <w:ind w:firstLine="288"/>
        <w:jc w:val="both"/>
        <w:rPr/>
      </w:pPr>
      <w:r>
        <w:rPr/>
        <w:t>- Amerrõl a múltkor jöttünk - tette hozzá Mann, miközben keze fejével letörölte az izzadságcseppeket a homlokáról. Fájdalmas grimaszokat vágva végigtapogatta puffadt arcát és nyakát, majd ülõ helyzetbe küzdötte magát. Végül széthajtogatta a párnának használt zakót, és rám emelte a tekintetét.</w:t>
      </w:r>
    </w:p>
    <w:p>
      <w:pPr>
        <w:pStyle w:val="Normal"/>
        <w:ind w:firstLine="288"/>
        <w:jc w:val="both"/>
        <w:rPr/>
      </w:pPr>
      <w:r>
        <w:rPr/>
        <w:t>- Elég rosszul nézel ki - jegyezte meg tárgyilagosan.</w:t>
      </w:r>
    </w:p>
    <w:p>
      <w:pPr>
        <w:pStyle w:val="Normal"/>
        <w:ind w:firstLine="288"/>
        <w:jc w:val="both"/>
        <w:rPr/>
      </w:pPr>
      <w:r>
        <w:rPr/>
        <w:t>- Rosszul is érzem magam - ismertem be -, de az agyam azért még nem rozsdásodott be teljesen. Szerinted miért éppen egy Landrover kellett Mrs. Bekuvnak? Azért, mert jól megy a fülbevalója színéhez? Vagy mert árleszállítás volt a Rover gyárban? Én azt gondolom inkább, hogy már a repülõrõl feladta a rendelést, és szándékosan ezt a típust kérte.</w:t>
      </w:r>
    </w:p>
    <w:p>
      <w:pPr>
        <w:pStyle w:val="Normal"/>
        <w:ind w:firstLine="288"/>
        <w:jc w:val="both"/>
        <w:rPr/>
      </w:pPr>
      <w:r>
        <w:rPr/>
        <w:t>- Miért? - kérdezte Mann.</w:t>
      </w:r>
    </w:p>
    <w:p>
      <w:pPr>
        <w:pStyle w:val="Normal"/>
        <w:ind w:firstLine="288"/>
        <w:jc w:val="both"/>
        <w:rPr/>
      </w:pPr>
      <w:r>
        <w:rPr/>
        <w:t>- Szerinted miért választ valaki olyan autót, amit egy tanulóvezetõ is lehagy a kis Fiatjával? Miért nem kér inkább egy spéci sportkocsit magának? Ha a kiépített úton akarnának menni, betennének egy homokszûrõt meg egy benzintankvédõt egy Ferrariba, és röhögve faképnél hagynának minket.</w:t>
      </w:r>
    </w:p>
    <w:p>
      <w:pPr>
        <w:pStyle w:val="Normal"/>
        <w:ind w:firstLine="288"/>
        <w:jc w:val="both"/>
        <w:rPr/>
      </w:pPr>
      <w:r>
        <w:rPr/>
        <w:t>- De csak addig jutnának el, ameddig az aszfalt tart - vetette ellen Percy. - Az egyik kiépített út In-Salahnál végzõdik, a másik pedig Adrartól valamivel délre. Utána már csak a ledöngölt homokúton lehet elõre jutni.</w:t>
      </w:r>
    </w:p>
    <w:p>
      <w:pPr>
        <w:pStyle w:val="Normal"/>
        <w:ind w:firstLine="288"/>
        <w:jc w:val="both"/>
        <w:rPr/>
      </w:pPr>
      <w:r>
        <w:rPr/>
        <w:t>- Valóban? - kérdeztem gúnyosan. - Gondolja, hogy Mrs. Bekuvnak nincs annyi esze, hogy odaállítson egy sivatagi járgányt az aszfaltút végéhez? Egyszerûen átülnének, és könnyes búcsút intenének nekünk.</w:t>
      </w:r>
    </w:p>
    <w:p>
      <w:pPr>
        <w:pStyle w:val="Normal"/>
        <w:ind w:firstLine="288"/>
        <w:jc w:val="both"/>
        <w:rPr/>
      </w:pPr>
      <w:r>
        <w:rPr/>
        <w:t>- Ma valahogy nem vagyok rejtvényfejtõ hangulatban - szólt közbe Mann. - Ki vele gyorsan, mire gondolsz!</w:t>
      </w:r>
    </w:p>
    <w:p>
      <w:pPr>
        <w:pStyle w:val="Normal"/>
        <w:ind w:firstLine="288"/>
        <w:jc w:val="both"/>
        <w:rPr/>
      </w:pPr>
      <w:r>
        <w:rPr/>
        <w:t>- Le akarnak térni az útról - feleltem. - Nem tudom, mi a pontos úticéljuk, de az biztos, hogy nem egy luxusszálló pezsgõfürdõjében fognak ücsörögni, hanem belehajtanak valahol a sivatagba. És ha tényleg annyi esze van a nõnek, ahogy feltételezem róla, akkor éjjel fognak nekivágni a Szaharának.</w:t>
      </w:r>
    </w:p>
    <w:p>
      <w:pPr>
        <w:pStyle w:val="Normal"/>
        <w:ind w:firstLine="288"/>
        <w:jc w:val="both"/>
        <w:rPr/>
      </w:pPr>
      <w:r>
        <w:rPr/>
        <w:t>- Hát ezért jött Bekuv azzal az ócska GAZ-zal a találkára! - csillant föl Mann arca. - A legfeltûnõbb tragacs volt, amit valaha láttam - egész Algériában egyetlen darabbal sem találkoztam -, s valószínûleg arra kellett neki, hogy bemenjem vele a sivatagba és elássa a szajrét.</w:t>
      </w:r>
    </w:p>
    <w:p>
      <w:pPr>
        <w:pStyle w:val="Normal"/>
        <w:ind w:firstLine="288"/>
        <w:jc w:val="both"/>
        <w:rPr/>
      </w:pPr>
      <w:r>
        <w:rPr/>
        <w:t>- Nem lehet elásni - vetettem ellen. - Mondtam neked, hogy ahhoz túl nagy.</w:t>
      </w:r>
    </w:p>
    <w:p>
      <w:pPr>
        <w:pStyle w:val="Normal"/>
        <w:ind w:firstLine="288"/>
        <w:jc w:val="both"/>
        <w:rPr/>
      </w:pPr>
      <w:r>
        <w:rPr/>
        <w:t>- Ha így áll a helyzet - szólt közbe Percy -, akkor nekünk is kell szereznünk egy Landrovert.</w:t>
      </w:r>
    </w:p>
    <w:p>
      <w:pPr>
        <w:pStyle w:val="Normal"/>
        <w:ind w:firstLine="288"/>
        <w:jc w:val="both"/>
        <w:rPr/>
      </w:pPr>
      <w:r>
        <w:rPr/>
        <w:t>- Úgy van! - helyeseltem.</w:t>
      </w:r>
    </w:p>
    <w:p>
      <w:pPr>
        <w:pStyle w:val="Normal"/>
        <w:ind w:firstLine="288"/>
        <w:jc w:val="both"/>
        <w:rPr/>
      </w:pPr>
      <w:r>
        <w:rPr/>
        <w:t>- Vagy egy kamiont - tûnõdött Percy. - Egy félig megrakott kamion legalább olyan otthonosan mozog a sivatagban, mint egy Landrover.</w:t>
      </w:r>
    </w:p>
    <w:p>
      <w:pPr>
        <w:pStyle w:val="Normal"/>
        <w:ind w:firstLine="288"/>
        <w:jc w:val="both"/>
        <w:rPr/>
      </w:pPr>
      <w:r>
        <w:rPr/>
        <w:t>Mann Percy felé fordult, és nikotintól megsárgult mutatóujjával a mellére bökött. - Utol akarom érni õket, bárhová is mentek! - mondta rekedten. - Olyan jármûvet szerezzen, amivel átjuthatunk homokon, sziklákon, mocsáron, tûzön-vizen - mindenen! Világos?</w:t>
      </w:r>
    </w:p>
    <w:p>
      <w:pPr>
        <w:pStyle w:val="Normal"/>
        <w:ind w:firstLine="288"/>
        <w:jc w:val="both"/>
        <w:rPr/>
      </w:pPr>
      <w:r>
        <w:rPr/>
      </w:r>
    </w:p>
    <w:p>
      <w:pPr>
        <w:pStyle w:val="Normal"/>
        <w:ind w:firstLine="288"/>
        <w:jc w:val="center"/>
        <w:rPr/>
      </w:pPr>
      <w:r>
        <w:rPr/>
        <w:t>23.</w:t>
      </w:r>
    </w:p>
    <w:p>
      <w:pPr>
        <w:pStyle w:val="Normal"/>
        <w:ind w:firstLine="288"/>
        <w:jc w:val="both"/>
        <w:rPr/>
      </w:pPr>
      <w:r>
        <w:rPr/>
      </w:r>
    </w:p>
    <w:p>
      <w:pPr>
        <w:pStyle w:val="Normal"/>
        <w:ind w:firstLine="288"/>
        <w:jc w:val="both"/>
        <w:rPr/>
      </w:pPr>
      <w:r>
        <w:rPr/>
        <w:t>A sivatag könnyen megigézi és rabul ejti az embert, éppen úgy, mint az óceánok és tengerek. Pedig a homokon és vízen igazán nincs sok csodálnivaló. De a végtelen sivatagok és tengerek azok a helyek, ahol a látogató tanúja lehet a fények mágikus játékának. Az arányló homokdûnék, melyek az erõs napfényben lapos homokkupacoknak tûnnek, a lenyugvó nap vízszintes sugarainál meredek, zord szirttetõkké alakulnak át; s az árnyékok, amelyek délidõben halvány, sápadt foltnak látszanak, alkonyatkor sötét, feneketlen tavakká válnak.</w:t>
      </w:r>
    </w:p>
    <w:p>
      <w:pPr>
        <w:pStyle w:val="Normal"/>
        <w:ind w:firstLine="288"/>
        <w:jc w:val="both"/>
        <w:rPr/>
      </w:pPr>
      <w:r>
        <w:rPr/>
        <w:t>A nap legmagasabb pontján állt, amikor elértük a sivatagot. Ha egy elszánt fickó kiállt volna a napra, hogy dacoljon a déli hõséggel, meglepõdve tapasztalja, hogy rá tud állni a saját árnyékára. De ilyen ostobaságot nem sokan tettek. Sem a kecskék, sem a tevék, de még a kígyók és skorpiók sem mozogtak a napnak ebben a szakában. Kizárólag a veszett kutyák merészkedtek elõ: két õrült angol és Mann õrnagy, a CIA-tól.</w:t>
      </w:r>
    </w:p>
    <w:p>
      <w:pPr>
        <w:pStyle w:val="Normal"/>
        <w:ind w:firstLine="288"/>
        <w:jc w:val="both"/>
        <w:rPr/>
      </w:pPr>
      <w:r>
        <w:rPr/>
        <w:t>A kocsi hûtõventillátora folyamatosan ontotta magából a finom homokot. Lezártam a szellõzõnyílást és kinyitottam az ablakot. Forró levegõ ömlött be rajta. Gyorsan becsuktam. Percy a homlokát törölgette. Az út fénylett és ragyogott, mint a tükör. Az ég nem kék volt, hanem piszkos fehér, mint a sivatagi homok. A horizont köddé olvadt a forró párában. A perzselõ nap s a remegõ levegõ csillogó tavacskákat varázsolt az útra, melyek azonnal eltûntek, amint a közelükbe értünk.</w:t>
      </w:r>
    </w:p>
    <w:p>
      <w:pPr>
        <w:pStyle w:val="Normal"/>
        <w:ind w:firstLine="288"/>
        <w:jc w:val="both"/>
        <w:rPr/>
      </w:pPr>
      <w:r>
        <w:rPr/>
        <w:t>A sivatagi út egy hatalmas, Anglia méretû homoktenger peremén húzódott. A dûnék távolról nézve úgy hatottak, mintha hatalmas, pikkelyes, kõkorszaki szörnyetegek lennének, amelyek édesdeden szunyókálnak a napon, s közben homokpamacsokat pöfékelnek az orrnyílásukon. Az úttest közepén úgy vonaglott és tekergett a por, mint a kígyók, s ahogy áthajtottunk a vékony homoktaréjokon, sziszegve menekültek a kerekek alól. A szél helyenként kisebb torlaszokat emelt, de a vakító fényben ezeket alig lehetett észrevenni. Szorosan bekötöttük magunkat, ennek ellenére le-föl repkedtünk a kocsiban, s egy-egy nagyobb zökkenõnél alaposan bevertük a fejünket.</w:t>
      </w:r>
    </w:p>
    <w:p>
      <w:pPr>
        <w:pStyle w:val="Normal"/>
        <w:ind w:firstLine="288"/>
        <w:jc w:val="both"/>
        <w:rPr/>
      </w:pPr>
      <w:r>
        <w:rPr/>
        <w:t>- Még egy ilyen bukkanó - mondtam egy különösen veszélyesnek tûnõ repülés után -, és eldobhatjuk a kocsinkat.</w:t>
      </w:r>
    </w:p>
    <w:p>
      <w:pPr>
        <w:pStyle w:val="Normal"/>
        <w:ind w:firstLine="288"/>
        <w:jc w:val="both"/>
        <w:rPr/>
      </w:pPr>
      <w:r>
        <w:rPr/>
        <w:t>- A hatóság minden héten eltakarítja a torlaszokat, úgyhogy érdemes megkockáztatnunk az átkelést - magyarázta Percy. - Feltéve, ha a szél ott marad, ahol van.</w:t>
      </w:r>
    </w:p>
    <w:p>
      <w:pPr>
        <w:pStyle w:val="Normal"/>
        <w:ind w:firstLine="288"/>
        <w:jc w:val="both"/>
        <w:rPr/>
      </w:pPr>
      <w:r>
        <w:rPr/>
        <w:t>- Miért, hol van?</w:t>
      </w:r>
    </w:p>
    <w:p>
      <w:pPr>
        <w:pStyle w:val="Normal"/>
        <w:ind w:firstLine="288"/>
        <w:jc w:val="both"/>
        <w:rPr/>
      </w:pPr>
      <w:r>
        <w:rPr/>
        <w:t>Percy egyik kezével elengedte a kormányt, és a távolba mutatott, ahol szemmel láthatóan komoly homokvihar tombolt.</w:t>
      </w:r>
    </w:p>
    <w:p>
      <w:pPr>
        <w:pStyle w:val="Normal"/>
        <w:ind w:firstLine="288"/>
        <w:jc w:val="both"/>
        <w:rPr/>
      </w:pPr>
      <w:r>
        <w:rPr/>
        <w:t>- Szerintem felénk közeledik - mondtam.</w:t>
      </w:r>
    </w:p>
    <w:p>
      <w:pPr>
        <w:pStyle w:val="Normal"/>
        <w:ind w:firstLine="288"/>
        <w:jc w:val="both"/>
        <w:rPr/>
      </w:pPr>
      <w:r>
        <w:rPr/>
        <w:t>- Úristen! - háborgott Mann. - Már csak ez hiányzik nekem!</w:t>
      </w:r>
    </w:p>
    <w:p>
      <w:pPr>
        <w:pStyle w:val="Normal"/>
        <w:ind w:firstLine="288"/>
        <w:jc w:val="both"/>
        <w:rPr/>
      </w:pPr>
      <w:r>
        <w:rPr/>
        <w:t>Szótlanul figyeltük a kavargó homokot. Végül Mann törte meg a csendet. - Mi az ott? Falu vagy oázis?</w:t>
      </w:r>
    </w:p>
    <w:p>
      <w:pPr>
        <w:pStyle w:val="Normal"/>
        <w:ind w:firstLine="288"/>
        <w:jc w:val="both"/>
        <w:rPr/>
      </w:pPr>
      <w:r>
        <w:rPr/>
        <w:t>- Egyik sem - felelte Percy tömören.</w:t>
      </w:r>
    </w:p>
    <w:p>
      <w:pPr>
        <w:pStyle w:val="Normal"/>
        <w:ind w:firstLine="288"/>
        <w:jc w:val="both"/>
        <w:rPr/>
      </w:pPr>
      <w:r>
        <w:rPr/>
        <w:t>- Mindenesetre álljunk meg! - javasolta Mann. Legalább egy pössentésre.</w:t>
      </w:r>
    </w:p>
    <w:p>
      <w:pPr>
        <w:pStyle w:val="Normal"/>
        <w:ind w:firstLine="288"/>
        <w:jc w:val="both"/>
        <w:rPr/>
      </w:pPr>
      <w:r>
        <w:rPr/>
        <w:t>Ami távolról sûrû facsoportnak tûnt, arról hamarosan kiderült, hogy csupán néhány csenevész galagonyacserje. A bokrok szabályos félkörívben helyezkedtek el; ha valaki leásott volna néhány métert, valószínûleg vízeret talál alattuk. A cserjék mellett egy öreg Renault árválkodott. Az átutazók teljesen kifosztották és lepusztították, csak a csontváza maradt meg. A külsõ felét ezüstre csiszolta a szél és a homok, a belseje viszont fekete volt a koromtól. Valószínûleg a nomádok használták tûzrakó helynek. Behajoltam az utastérbe, s felfedeztem néhány égett gumikerék darabot - az afrikai vándorok népszerû tüzelõanyagát -, és találtam egy-két hófehérre csiszolt, törött üvegpalackot. A kocsi mellett észrevettem egy összegyûrt cigarettás dobozt is. Felemeltem és kisimítottam. Füstszûrõs, mentolos Kool cigaretta volt - Red Bancroft kedvenc cigarettája. Gyorsan eldobtam, de Redet képtelen voltam kiverni a fejembõl.</w:t>
      </w:r>
    </w:p>
    <w:p>
      <w:pPr>
        <w:pStyle w:val="Normal"/>
        <w:ind w:firstLine="288"/>
        <w:jc w:val="both"/>
        <w:rPr/>
      </w:pPr>
      <w:r>
        <w:rPr/>
        <w:t>- Hé, fiúk! Pössentésrõl volt szó, nem szarásról! Jó, hogy nem akartok borotválkozni is, meg hajat mosni. Mann szívesen próbálta ki rajtunk a seregben fölszedett ízléstelen poénjait. A kocsi ajtajánál állt, és türelmetlenül pattogtatott az ujjával. - És én vezetek - tette hozzá, miután beszálltam a kocsiba.</w:t>
      </w:r>
    </w:p>
    <w:p>
      <w:pPr>
        <w:pStyle w:val="Normal"/>
        <w:ind w:firstLine="288"/>
        <w:jc w:val="both"/>
        <w:rPr/>
      </w:pPr>
      <w:r>
        <w:rPr/>
        <w:t>- Csak nyugodtan - hagyta rá Percy. - Úgysem sietünk sehova.</w:t>
      </w:r>
    </w:p>
    <w:p>
      <w:pPr>
        <w:pStyle w:val="Normal"/>
        <w:ind w:firstLine="288"/>
        <w:jc w:val="both"/>
        <w:rPr/>
      </w:pPr>
      <w:r>
        <w:rPr/>
        <w:t>Végignyúltam a hátsó ülésen és elbóbiskoltam. Egy-egy nagyobb zökkenõnél a plafonig repültem. A nap lassan elindult a horizont felé. Elõször narancsszínbe borult, aztán bíborvörös lett. Az égbolt mályvaszínûre váltott, a dûnék fölpúpozták hátukat, és kinyújtóztatták árnyékukat. A levegõ száraz volt, s a hõmérséklet lehûlt annyira, hogy ki lehetett nyitni az ablakokat. Az út sejtelmesen surrogott a kerekek alatt. A rendszámtáblát tükörfényesre koptatta a szállongó homok; betûknek és számoknak nyoma sem maradt.</w:t>
      </w:r>
    </w:p>
    <w:p>
      <w:pPr>
        <w:pStyle w:val="Normal"/>
        <w:ind w:firstLine="288"/>
        <w:jc w:val="both"/>
        <w:rPr/>
      </w:pPr>
      <w:r>
        <w:rPr/>
        <w:t>Nem mondhatnám, hogy nyugodtan aludtam. Minden pillanatban felriadtam. Ha véletlenül szembe jött egy jármû, kénytelenek voltunk félrehúzódni, s ilyenkor éktelenül rázkódott és zötyögött a kocsi; máskor viszont a saját szörnyû rémálmaim ébresztettek föl. A nap hirtelen lezuhant a horizont mögött, s csak magányos reflektorunk fúrt alagutat a végtelen éjszakába.</w:t>
      </w:r>
    </w:p>
    <w:p>
      <w:pPr>
        <w:pStyle w:val="Normal"/>
        <w:ind w:firstLine="288"/>
        <w:jc w:val="both"/>
        <w:rPr/>
      </w:pPr>
      <w:r>
        <w:rPr/>
        <w:t>- Az emberem vár minket - szólalt meg Percy. Hangja távolinak és kifejezéstelennek hatott - mint az éjszakai hangok általában. - Tevéket is hoz magával, hátha szükség lesz rájuk.</w:t>
      </w:r>
    </w:p>
    <w:p>
      <w:pPr>
        <w:pStyle w:val="Normal"/>
        <w:ind w:firstLine="288"/>
        <w:jc w:val="both"/>
        <w:rPr/>
      </w:pPr>
      <w:r>
        <w:rPr/>
        <w:t>- Csak nem nekem - fintorgott Mann. - Éppen most szoktam le róluk - hahotázott. Jót nevetett a saját poénján, de Percy nem csatlakozott hozzá.</w:t>
      </w:r>
    </w:p>
    <w:p>
      <w:pPr>
        <w:pStyle w:val="Normal"/>
        <w:ind w:firstLine="288"/>
        <w:jc w:val="both"/>
        <w:rPr/>
      </w:pPr>
      <w:r>
        <w:rPr/>
        <w:t>Végre sikerült tisztességesen elaludnom.</w:t>
      </w:r>
    </w:p>
    <w:p>
      <w:pPr>
        <w:pStyle w:val="Normal"/>
        <w:ind w:firstLine="288"/>
        <w:jc w:val="both"/>
        <w:rPr/>
      </w:pPr>
      <w:r>
        <w:rPr/>
      </w:r>
    </w:p>
    <w:p>
      <w:pPr>
        <w:pStyle w:val="Normal"/>
        <w:ind w:firstLine="288"/>
        <w:jc w:val="both"/>
        <w:rPr/>
      </w:pPr>
      <w:r>
        <w:rPr/>
        <w:t>- Ha Kínát meg Amerikát ráfektetjük Afrikára, még mindig marad annyi hely, hogy jól összerázzuk õket magyarázta Percy Dempsey. Most õ ült a volánnál.</w:t>
      </w:r>
    </w:p>
    <w:p>
      <w:pPr>
        <w:pStyle w:val="Normal"/>
        <w:ind w:firstLine="288"/>
        <w:jc w:val="both"/>
        <w:rPr/>
      </w:pPr>
      <w:r>
        <w:rPr/>
        <w:t>- Ismerek néhány keményfejû pacákot Vermontban, akik nem örülnének az efféle megoldásnak - válaszolta Mann.</w:t>
      </w:r>
    </w:p>
    <w:p>
      <w:pPr>
        <w:pStyle w:val="Normal"/>
        <w:ind w:firstLine="288"/>
        <w:jc w:val="both"/>
        <w:rPr/>
      </w:pPr>
      <w:r>
        <w:rPr/>
        <w:t>Dempsey megkockáztatott egy halvány mosolyt. Az út olyan egyenes volt elõttünk, mintha vonalzóval húzták volna. Csupán egy-egy homokátfúvásnál kellett csökkenteni a sebességet.</w:t>
      </w:r>
    </w:p>
    <w:p>
      <w:pPr>
        <w:pStyle w:val="Normal"/>
        <w:ind w:firstLine="288"/>
        <w:jc w:val="both"/>
        <w:rPr/>
      </w:pPr>
      <w:r>
        <w:rPr/>
        <w:t>- Konvoj... Ha jól látom... egy helyben áll. - Lehet, hogy az újságokat csak szemüveggel tudta elolvasni Dempsey, s lehet, hogy a szemei könnybe lábadtak az erõlködéstõl, amikor kedvenc Simenon-regényeit bújta, de a sivatagban tökéletesen látott, s egy légypiszkot is könnyedén azonosított a távolban; jóval azelõtt, hogy Mann és én bármit is észrevettünk volna. - Nem kamionok - tette hozzá hunyorogva -, hanem buszok. Még túl korán van a fõzõcskézéshez.</w:t>
      </w:r>
    </w:p>
    <w:p>
      <w:pPr>
        <w:pStyle w:val="Normal"/>
        <w:ind w:firstLine="288"/>
        <w:jc w:val="both"/>
        <w:rPr/>
      </w:pPr>
      <w:r>
        <w:rPr/>
        <w:t>A jól megtermett, pótkocsis kamionok általában Timbuktuig meneteltek, s többnyire hatalmas konvojokban haladtak. Egy-egy kamionnal rendszerint két sofõr utazott, akik felváltva ettek, ittak és aludtak. Ha megálltak, rendszerint csak azért tették, hogy vizet forraljanak és leforrázzák kedvenc mentateájukat, amire egy sivatagi arabnak nagyobb szüksége van, mint az alvásra. Ahogy közelebb értünk, rögtön láttam, hogy Percy most sem tévedett. A sárga monstrumokat ugyanolyan robosztus karosszériával és embermagasságú kerekekkel látták el, mint a sivatagi teherautókat, ezek azonban nem árut szállítottak, hanem utasokat. Az utasteret krómozott alumíniumlemezekkel borították le, s sötét színû panorámaablakokkal szerelték fel. A karosszérián egy ismeretlen német utazási iroda emblémája virított. Az egyik monstrum mellett apró, narancssárga sátrat állítottak föl, „Nõk" felirattal, viszont nem készült hasonló létesítmény a férfi utasok számára, akik éppen egy csoportképhez sorakoztak fel.</w:t>
      </w:r>
    </w:p>
    <w:p>
      <w:pPr>
        <w:pStyle w:val="Normal"/>
        <w:ind w:firstLine="288"/>
        <w:jc w:val="both"/>
        <w:rPr/>
      </w:pPr>
      <w:r>
        <w:rPr/>
        <w:t>- Ne álljon meg! - adta ki az utasítást Mann.</w:t>
      </w:r>
    </w:p>
    <w:p>
      <w:pPr>
        <w:pStyle w:val="Normal"/>
        <w:ind w:firstLine="288"/>
        <w:jc w:val="both"/>
        <w:rPr/>
      </w:pPr>
      <w:r>
        <w:rPr/>
        <w:t>- Lehet, hogy valami problémájuk van - vetette ellen Percy. - Elátkoznak minket, ha segítségnyújtás nélkül tovább hajtunk.</w:t>
      </w:r>
    </w:p>
    <w:p>
      <w:pPr>
        <w:pStyle w:val="Normal"/>
        <w:ind w:firstLine="288"/>
        <w:jc w:val="both"/>
        <w:rPr/>
      </w:pPr>
      <w:r>
        <w:rPr/>
        <w:t>Percy lelassított, amint a buszok mellé értünk, de egy fehér dzsekis, középkorú férfi széles gesztusokkal mutogatta, hogy minden rendben van.</w:t>
      </w:r>
    </w:p>
    <w:p>
      <w:pPr>
        <w:pStyle w:val="Normal"/>
        <w:ind w:firstLine="288"/>
        <w:jc w:val="both"/>
        <w:rPr/>
      </w:pPr>
      <w:r>
        <w:rPr/>
        <w:t>- Változnak az idõk! - sóhajtott Percy. - Angol kölykök utazgatnak német katonai teherautókon.</w:t>
      </w:r>
    </w:p>
    <w:p>
      <w:pPr>
        <w:pStyle w:val="Normal"/>
        <w:ind w:firstLine="288"/>
        <w:jc w:val="both"/>
        <w:rPr/>
      </w:pPr>
      <w:r>
        <w:rPr/>
        <w:t>Egy óra múlva elértük a helyet, ahol Percy embere várakozott ránk. Kegyetlen forróság zúdult az arcunkba, amikor kiszálltunk a kocsiból, hogy szemügyre vegyük a terepet, ahol Bekuvék Landrovere nyugati irányban letért az útról a Szahara belseje felé. A keréknyomok élesen kirajzolódtak a puha homokban. A távolban hatalmas repedések szelték keresztül a nyomokat, s helyenként felszínre bukkant az évezredek alatt kiégett, kõkemény altalaj.</w:t>
      </w:r>
    </w:p>
    <w:p>
      <w:pPr>
        <w:pStyle w:val="Normal"/>
        <w:ind w:firstLine="288"/>
        <w:jc w:val="both"/>
        <w:rPr/>
      </w:pPr>
      <w:r>
        <w:rPr/>
        <w:t>Átszálltunk a másik Landroverbe, Percy embere pedig elindult a miénkkel dél felé. Azért volt szükség a cserére, hogy vadonatúj bérkocsink idejében áthaladjon a legközelebbi rendõrségi ellenõrzõponton. Abban bíztunk, hogy egy ütött-kopott Landroverrel kevésbé keltünk feltûnést.</w:t>
      </w:r>
    </w:p>
    <w:p>
      <w:pPr>
        <w:pStyle w:val="Normal"/>
        <w:ind w:firstLine="288"/>
        <w:jc w:val="both"/>
        <w:rPr/>
      </w:pPr>
      <w:r>
        <w:rPr/>
        <w:t>- Menjen lassan! - adta ki a parancsot Mann, - Ennek a kerekei sem jobbak, mint a másiknak!</w:t>
      </w:r>
    </w:p>
    <w:p>
      <w:pPr>
        <w:pStyle w:val="Normal"/>
        <w:ind w:firstLine="288"/>
        <w:jc w:val="both"/>
        <w:rPr/>
      </w:pPr>
      <w:r>
        <w:rPr/>
        <w:t>- Kevésbé kopottak - ellenkezett Percy. - Az egyik még teljesen újnak látszik.</w:t>
      </w:r>
    </w:p>
    <w:p>
      <w:pPr>
        <w:pStyle w:val="Normal"/>
        <w:ind w:firstLine="288"/>
        <w:jc w:val="both"/>
        <w:rPr/>
      </w:pPr>
      <w:r>
        <w:rPr/>
        <w:t>- Nem szeretném, ha a végén négykézláb mászkálnánk a tûzõ napon, és nagyítóval keresgélnénk a keréknyomokat - morogta Mann.</w:t>
      </w:r>
    </w:p>
    <w:p>
      <w:pPr>
        <w:pStyle w:val="Normal"/>
        <w:ind w:firstLine="288"/>
        <w:jc w:val="both"/>
        <w:rPr/>
      </w:pPr>
      <w:r>
        <w:rPr/>
        <w:t>- Miért? Hozott magával nagyítót is? - érdeklõdött Percy. - Tudja, a sivatagi növények rendkívül mutatósak. Szerintem érdemes lenne õket elnézegetni egy kicsit a nagyítólencse alatt - javasolta tettetett komolysággal.</w:t>
      </w:r>
    </w:p>
    <w:p>
      <w:pPr>
        <w:pStyle w:val="Normal"/>
        <w:ind w:firstLine="288"/>
        <w:jc w:val="both"/>
        <w:rPr/>
      </w:pPr>
      <w:r>
        <w:rPr/>
        <w:t>Letértünk az aszfaltútról, s egy ideig sóderral és apró kövekkel borított fövényen haladtunk elõre. A talaj egyre hullámosabb lett, s hamarosan úgy pattogtunk rajta, mintha egy óriási mángorló lenne alattunk. Percy gyorsabbra vette a tempót; igyekezett megkeresni azt a sebességet, amelynél viszonylag simán, nagyobb zökkenõk nélkül átugrathatunk a homokbordák fölött. Jó ütemben haladtunk elõre közel egy órán keresztül; ekkor tûntek fel a futohomok elõhírnökei. Percy szemrebbenés nélkül belehajtott a hófehér homokkupacokba. A kerekeknek szerencsére minden esetben sikerült megfelelõ kapaszkodófelületet találnia; de tisztában voltunk vele, hogy szerencsénk nem tarthat örökké; elõbb-utóbb négykerék meghajtásra kell kapcsolnunk és csigalassúságúra kell fognunk a tempót.</w:t>
      </w:r>
    </w:p>
    <w:p>
      <w:pPr>
        <w:pStyle w:val="Normal"/>
        <w:ind w:firstLine="288"/>
        <w:jc w:val="both"/>
        <w:rPr/>
      </w:pPr>
      <w:r>
        <w:rPr/>
        <w:t>Egyre puhább és puhább felületen gördültünk elõre, s egyre magasabb és terebélyesebb homokdûnék tûntek föl elõttünk. Bár a keréknyomok megkerülték a legmeredekebb dûnéket, a Landrover olyan ingamozgással bukdácsolt elõre, hogy úgy éreztük magunkat, mintha hullámvasúton ülnénk. Az uralkodó szélirány miatt a homokhegyek keleti oldala lankásan és egyenletesen emelkedett, míg a másik felük meredek szirttetõben végzõdött. Túl sok választásunk persze nem volt: mindenképpen át kellett ugratnunk az árkok és horpaszok fölött. Mindannyian tudtuk, hogy bármelyik pillanatban elakadhatunk; elég egy óvatlan mozdulat és kerékagyig süllyedünk a futóhomokba. Éppen egy hosszabb emelkedõn kaptattunk felfelé, amikor éreztem, hogy a homok az alvázhoz préselõdik. Percy ugyanebben a pillanatban félrerántotta a kormányt, s hatalmas homokfelhõt kavarva, oldalvást lecsúsztunk két düne közé, majd kissé oldalra dõlve megálltunk a lejtõ alján. Mann hangosan káromkodott, miközben sajgó fejét dörzsölgette és simogatta. Még le sem ülepedett a felkavart homok, már láttam, miért állt meg Percy olyan hirtelen. Elhagyott Landrover vesztegelt a dûnék között, körülbelül ötven méterre elõttünk. Mann pattant ki elsõnek a kocsiból, és azonnal elindult a nyomok mentén. Elõször Red Bancroft cipõit találtuk meg, aztán néhány nagyobb tenyérnyomot és egy félméter hosszú horpadást fedeztünk fel a homokban - bizonyára Bekuv professzor rogyott térdre azon a helyen.</w:t>
      </w:r>
    </w:p>
    <w:p>
      <w:pPr>
        <w:pStyle w:val="Normal"/>
        <w:ind w:firstLine="288"/>
        <w:jc w:val="both"/>
        <w:rPr/>
      </w:pPr>
      <w:r>
        <w:rPr/>
        <w:t>Vagy ötven méteren keresztül követtük a lábnyomokat, amikor váratlanul eltûntek, és két széles, párhuzamos csík váltotta fel õket. Mann ismerte föl elsõnek a furcsa jelenséget. - Dûne-bugi! - kiáltott fel meglepetten. Sokáig vizsgálgatta a talajt, aztán maga elé mutatott. A nyom teknõszerûen kiszélesedett, ahogy a puhára fújt kerék szétlapult egy keményebb homoktaréjon. - Semmi kétség. Dûne-bugi! - kiáltotta. Általában a kaliforniai partokon fickándoznak ezek az apró homokfutók. Ez az egyetlen jármû, amely fürgébben mozog a sivatagban, mint a jó öreg Landrover.</w:t>
      </w:r>
    </w:p>
    <w:p>
      <w:pPr>
        <w:pStyle w:val="Normal"/>
        <w:ind w:firstLine="288"/>
        <w:jc w:val="both"/>
        <w:rPr/>
      </w:pPr>
      <w:r>
        <w:rPr/>
        <w:t>- Dûne-bugi? - csodálkozott Percy.</w:t>
      </w:r>
    </w:p>
    <w:p>
      <w:pPr>
        <w:pStyle w:val="Normal"/>
        <w:ind w:firstLine="288"/>
        <w:jc w:val="both"/>
        <w:rPr/>
      </w:pPr>
      <w:r>
        <w:rPr/>
        <w:t>- Könnyû, nyitott jármû - feleltem. - Négykerékmeghajtású, mûanyagkarosszériás járgány, speciálisan kialakított, nagyon széles és puha gumitömlõkkel és vászontetõvel, amely az erõs nap ellen védi az utast... és egy vasrúddal, hogy legyen hová fölszerelni a géppuskát...</w:t>
      </w:r>
    </w:p>
    <w:p>
      <w:pPr>
        <w:pStyle w:val="Normal"/>
        <w:ind w:firstLine="288"/>
        <w:jc w:val="both"/>
        <w:rPr/>
      </w:pPr>
      <w:r>
        <w:rPr/>
        <w:t>- Mi a fenérõl beszélsz... - kezdte Mann, de aztán õ is fölpillantott az elõttünk magasodó homokdûne tetejére, és meglátta, amit én.</w:t>
      </w:r>
    </w:p>
    <w:p>
      <w:pPr>
        <w:pStyle w:val="Normal"/>
        <w:ind w:firstLine="288"/>
        <w:jc w:val="both"/>
        <w:rPr/>
      </w:pPr>
      <w:r>
        <w:rPr/>
        <w:t xml:space="preserve">Három férfi ült egy dûne-bugiban. Alaposan szemügyre vettem õket és igyekeztem megállapítani, hogy kik lehetnek. A bõrük egészen sötét volt, mint az Afrika legdélibb részén élõ embereknek. Fejükön </w:t>
      </w:r>
      <w:r>
        <w:rPr>
          <w:i/>
          <w:iCs/>
        </w:rPr>
        <w:t>howli</w:t>
      </w:r>
      <w:r>
        <w:rPr>
          <w:iCs/>
        </w:rPr>
        <w:t>t</w:t>
      </w:r>
      <w:r>
        <w:rPr/>
        <w:t xml:space="preserve"> viseltek, hogy megvédjék magukat az erõs napsütéstõl.</w:t>
      </w:r>
    </w:p>
    <w:p>
      <w:pPr>
        <w:pStyle w:val="Normal"/>
        <w:ind w:firstLine="288"/>
        <w:jc w:val="both"/>
        <w:rPr/>
      </w:pPr>
      <w:r>
        <w:rPr/>
        <w:t xml:space="preserve">Hosszú köpenyük szakadozott volt, és mocskos, de azért ráismertem benne a mauritánok kedvenc ruhadarabjára, a </w:t>
      </w:r>
      <w:r>
        <w:rPr>
          <w:i/>
          <w:iCs/>
        </w:rPr>
        <w:t>boubou-</w:t>
      </w:r>
      <w:r>
        <w:rPr>
          <w:iCs/>
        </w:rPr>
        <w:t>ra.</w:t>
      </w:r>
      <w:r>
        <w:rPr/>
        <w:t xml:space="preserve"> Kifejezéstelen tekintettel meredtek ránk, arcukról semmiféle érzelmet nem lehetett leolvasni. Végül a hátul ülõ férfi meglengette AKMS géppisztolyát és ellentmondást nem tûrõ mozdulattal magához intett minket. Engedelmesen mászni kezdtünk felfelé a tûzforró homokon.</w:t>
      </w:r>
    </w:p>
    <w:p>
      <w:pPr>
        <w:pStyle w:val="Normal"/>
        <w:ind w:firstLine="288"/>
        <w:jc w:val="both"/>
        <w:rPr/>
      </w:pPr>
      <w:r>
        <w:rPr/>
        <w:t>Jó fél órát meneteltünk díszkíséretben, mire elértük azt a helyet, ahonnan az õrjárat kiindult. Hatalmas erõd magasodott a homokdûnék között; erõs bástyákkal és lőrésekkel, ahogyan az elõ van írva. Impozáns falai a hosszú évszázadok alatt ugyanolyan sápadt aranyszínûre fakultak, mint az erõdöt körülölelõ végtelen homoktenger. A rómaiak óta számos hadsereg emelt hasonló, megerõsített várat ezen a vidéken, hogy ellenõrzésük alatt tarthassák a karavánutakat, s megvédhessék a sivatagi kutakat. Késõbb a franciák idegenlégiósokkal töltötték fel ezeket az erõdítményeket.</w:t>
      </w:r>
    </w:p>
    <w:p>
      <w:pPr>
        <w:pStyle w:val="Normal"/>
        <w:ind w:firstLine="288"/>
        <w:jc w:val="both"/>
        <w:rPr/>
      </w:pPr>
      <w:r>
        <w:rPr/>
        <w:t>A bástyákon nyoma sem volt semmiféle zászlónak, ellenben antennák orgiája sorakozott a falak tetején; tányér alakúak, spirál alakúak, hurokszerûek, parabolák, vékony cölöpök, vastag fémkeretek. Életemben nem láttam ennyiféle antennát egy helyre összezsúfolva.</w:t>
      </w:r>
    </w:p>
    <w:p>
      <w:pPr>
        <w:pStyle w:val="Normal"/>
        <w:ind w:firstLine="288"/>
        <w:jc w:val="both"/>
        <w:rPr/>
      </w:pPr>
      <w:r>
        <w:rPr/>
        <w:t>Elsõ ránézésre fel sem fogtam, milyen óriási az erõd, csak akkor tudatosult bennem, amikor újabb félórányi gyaloglás után sem értük el a bejáratát. Közelrõl már fel tudtam mérni, hogy bástyái magasabbra nyúlnak, mint egy hatemeletes épület. Végül mégis megérkeztünk valahogy, s a géppisztolyos beterelt minket a kapun.</w:t>
      </w:r>
    </w:p>
    <w:p>
      <w:pPr>
        <w:pStyle w:val="Normal"/>
        <w:ind w:firstLine="288"/>
        <w:jc w:val="both"/>
        <w:rPr/>
      </w:pPr>
      <w:r>
        <w:rPr/>
        <w:t xml:space="preserve">Az erõdnek hatalmas dupla kapuja volt, s ahogy felnéztem a két kapu között, megpillantottam azokat a nyílásokat, ahonnan a várvédõk az ostromlók fejére öntötték a forró szurkot és olajat. A belsõ kapu az erõd hatalmas udvarára nyílt. Néhány dûne-bugi és egy helikopter parkolt az udvar közepén. Valószínûleg ugyanaz a kétüléses, Kamov-típusú csatahelikopter volt, amely Bekuvot megkergette a szökése napján, s amely kilõtte a GAZ-t és megölte az arab fiút. A forgólapátjait közben eltávolították, s néhány szerelõ éppen a propeller indítómotorjával bajlódott. </w:t>
      </w:r>
      <w:r>
        <w:rPr>
          <w:iCs/>
        </w:rPr>
        <w:t>De az</w:t>
      </w:r>
      <w:r>
        <w:rPr/>
        <w:t xml:space="preserve"> udvar nagy részét nem a jármûvek töltötték ki, hanem két hatalmas rádióteleszkóp, egyenként húsz-húsz méteres átmérõjû parabolatányérral. Bekuv professzor állt a grandiózus szerkezetek mellett. Üdvözült ábrázattal nézegette és igazgatta a kapcsolókat és a vezetékeket, s idõnként olyan gyengéd áhítattal érintette meg a mûszereket, ahogy az ember csak rendkívül öreg autókat és rendkívül fiatal nõket szokott megérinteni.</w:t>
      </w:r>
    </w:p>
    <w:p>
      <w:pPr>
        <w:pStyle w:val="Normal"/>
        <w:ind w:firstLine="288"/>
        <w:jc w:val="both"/>
        <w:rPr/>
      </w:pPr>
      <w:r>
        <w:rPr/>
        <w:t>- Uramisten! - hüledezett Mann, amint meglátta a rádióteleszkópokat és rájött, mire használják õket. Aztán odakiáltott Bekuvnak. - Hé, professzor! Jól van?</w:t>
      </w:r>
    </w:p>
    <w:p>
      <w:pPr>
        <w:pStyle w:val="Normal"/>
        <w:ind w:firstLine="288"/>
        <w:jc w:val="both"/>
        <w:rPr/>
      </w:pPr>
      <w:r>
        <w:rPr/>
        <w:t>Bekuv sokáig csodálkozva bámult ránk, mielõtt megszólalt.</w:t>
      </w:r>
    </w:p>
    <w:p>
      <w:pPr>
        <w:pStyle w:val="Normal"/>
        <w:ind w:firstLine="288"/>
        <w:jc w:val="both"/>
        <w:rPr/>
      </w:pPr>
      <w:r>
        <w:rPr/>
        <w:t>- Jöjjenek ide! - mondta végül. Nem kérés volt, hanem parancs. Engedelmesen odacsoszogtunk hozzá.</w:t>
      </w:r>
    </w:p>
    <w:p>
      <w:pPr>
        <w:pStyle w:val="Normal"/>
        <w:ind w:firstLine="288"/>
        <w:jc w:val="both"/>
        <w:rPr/>
      </w:pPr>
      <w:r>
        <w:rPr>
          <w:i/>
          <w:iCs/>
        </w:rPr>
        <w:t>-</w:t>
      </w:r>
      <w:r>
        <w:rPr/>
        <w:t xml:space="preserve"> Miért nem mondta el nekünk? - kérdezte Mann szemrehányó hangon. - Miért nem mondta el, hogy felállított egy ilyen hatalmas lehallgató- és megfigyelõbázist, amivel bármikor megcsapolhatja a kommunikációs mûholdak adásait? Maga találta ki az egészet?</w:t>
      </w:r>
    </w:p>
    <w:p>
      <w:pPr>
        <w:pStyle w:val="Normal"/>
        <w:ind w:firstLine="288"/>
        <w:jc w:val="both"/>
        <w:rPr/>
      </w:pPr>
      <w:r>
        <w:rPr/>
        <w:t>Mann képtelen volt leplezni indulatát, s hangjából kicsengett a nagy mû iránt érzett csodálat. Bekuv hálából elmosolyodott, leakasztotta a mûszer mellett lógó vizes kulacsot és Mann kezébe nyomta. Mann nagyot húzott belõle, aztán tovább adta Percynek, végül nekem. A víz meleg volt, poshadt és rendkívül klóros, de mindannyiunknak jól esett a hosszú menetelés után.</w:t>
      </w:r>
    </w:p>
    <w:p>
      <w:pPr>
        <w:pStyle w:val="Normal"/>
        <w:ind w:firstLine="288"/>
        <w:jc w:val="both"/>
        <w:rPr/>
      </w:pPr>
      <w:r>
        <w:rPr/>
        <w:t>Bekuv egy pillanatra sem vette le a tekintetét Mannrõl; tágra nyílt, furcsán fénylõ szemekkel figyelte az õrnagy összevagdalt, feldagadt arcát és a kalapja alól kilógó mocskos kötést. - Azt hittem, meghalt mondta végül. - Megesküdtem volna rá, hogy lelõtték a repülõtéren.</w:t>
      </w:r>
    </w:p>
    <w:p>
      <w:pPr>
        <w:pStyle w:val="Normal"/>
        <w:ind w:firstLine="288"/>
        <w:jc w:val="both"/>
        <w:rPr/>
      </w:pPr>
      <w:r>
        <w:rPr/>
        <w:t>- Hát, igen. Igazán sajnálom, hogy csalódást okozok önnek - felelte Mann, aztán leült egy felfordított ládára, és behunyta a szemét. Az erõltetett sivatagi kutyagolás alaposan kimerítette.</w:t>
      </w:r>
    </w:p>
    <w:p>
      <w:pPr>
        <w:pStyle w:val="Normal"/>
        <w:ind w:firstLine="288"/>
        <w:jc w:val="both"/>
        <w:rPr/>
      </w:pPr>
      <w:r>
        <w:rPr/>
        <w:t>- Igazam lett, hogy nem bíztam meg magukban folytatta Bekuv. - A feleségem rájött, hogy nem is kaptam semmiféle tanszéket a New York Egyetemen... és rájött, hogy végig hazudtak nekem...</w:t>
      </w:r>
    </w:p>
    <w:p>
      <w:pPr>
        <w:pStyle w:val="Normal"/>
        <w:ind w:firstLine="288"/>
        <w:jc w:val="both"/>
        <w:rPr/>
      </w:pPr>
      <w:r>
        <w:rPr/>
        <w:t>- ...és megállapodott Moszkvával, hogy maga visszajöhet ide, ha akar - fejezte be Mann a mondatot. Igen, igen, igen. Mindezzel tisztában vagyunk. Csak azt nem tudjuk, hogy miért akart visszajönni.</w:t>
      </w:r>
    </w:p>
    <w:p>
      <w:pPr>
        <w:pStyle w:val="Normal"/>
        <w:ind w:firstLine="288"/>
        <w:jc w:val="both"/>
        <w:rPr/>
      </w:pPr>
      <w:r>
        <w:rPr/>
        <w:t>- A feleségem azt mondta, hogy meg kell semmisítenem a mûszereket és a kutatással kapcsolatos összes számításomat és feljegyzésemet - felelte Bekuv.</w:t>
      </w:r>
    </w:p>
    <w:p>
      <w:pPr>
        <w:pStyle w:val="Normal"/>
        <w:ind w:firstLine="288"/>
        <w:jc w:val="both"/>
        <w:rPr/>
      </w:pPr>
      <w:r>
        <w:rPr/>
        <w:t>- De maga nem fogja megtenni, igaz? - szóltam közbe.</w:t>
      </w:r>
    </w:p>
    <w:p>
      <w:pPr>
        <w:pStyle w:val="Normal"/>
        <w:ind w:firstLine="288"/>
        <w:jc w:val="both"/>
        <w:rPr/>
      </w:pPr>
      <w:r>
        <w:rPr/>
        <w:t>- Nem - felelte Bekuv. - Tovább végzem a munkámat. Tegnap éjjel jeleket fogtam a Tau Ceti körzetébõl.</w:t>
      </w:r>
    </w:p>
    <w:p>
      <w:pPr>
        <w:pStyle w:val="Normal"/>
        <w:ind w:firstLine="288"/>
        <w:jc w:val="both"/>
        <w:rPr/>
      </w:pPr>
      <w:r>
        <w:rPr/>
        <w:t>- Hát, ez igazán nagyszerû! - kiáltottam föl tettetett lelkesedéssel.</w:t>
      </w:r>
    </w:p>
    <w:p>
      <w:pPr>
        <w:pStyle w:val="Normal"/>
        <w:ind w:firstLine="288"/>
        <w:jc w:val="both"/>
        <w:rPr/>
      </w:pPr>
      <w:r>
        <w:rPr/>
        <w:t>- Ki az a Tau Ceti? - kérdezte Mann bizonytalanul.</w:t>
      </w:r>
    </w:p>
    <w:p>
      <w:pPr>
        <w:pStyle w:val="Normal"/>
        <w:ind w:firstLine="288"/>
        <w:jc w:val="both"/>
        <w:rPr/>
      </w:pPr>
      <w:r>
        <w:rPr/>
        <w:t>- Egy csillag - magyaráztam neki. - Ahonnan Bekuv professzor tavaly is fogott jeleket.</w:t>
      </w:r>
    </w:p>
    <w:p>
      <w:pPr>
        <w:pStyle w:val="Normal"/>
        <w:ind w:firstLine="288"/>
        <w:jc w:val="both"/>
        <w:rPr/>
      </w:pPr>
      <w:r>
        <w:rPr/>
        <w:t>- Valóban? - dünnyögött Mann.</w:t>
      </w:r>
    </w:p>
    <w:p>
      <w:pPr>
        <w:pStyle w:val="Normal"/>
        <w:ind w:firstLine="288"/>
        <w:jc w:val="both"/>
        <w:rPr/>
      </w:pPr>
      <w:r>
        <w:rPr/>
        <w:t>- Látom, elolvasta a könyveimet, amiket kölcsönadtam - lágyult el Bekuv.</w:t>
      </w:r>
    </w:p>
    <w:p>
      <w:pPr>
        <w:pStyle w:val="Normal"/>
        <w:ind w:firstLine="288"/>
        <w:jc w:val="both"/>
        <w:rPr/>
      </w:pPr>
      <w:r>
        <w:rPr/>
        <w:t>- Úgy van. És az elõadásait és a feljegyzéseit is - tettem hozzá büszkén. - Mindet elolvastam.</w:t>
      </w:r>
    </w:p>
    <w:p>
      <w:pPr>
        <w:pStyle w:val="Normal"/>
        <w:ind w:firstLine="288"/>
        <w:jc w:val="both"/>
        <w:rPr/>
      </w:pPr>
      <w:r>
        <w:rPr/>
        <w:t>Bekuv magához intett egy õrt, és hadarni kezdett neki arabul. Nem nagyon értettem, mit mond; de valószínûleg arra utasította az arabokat, hogy Mannt és Percyt vezessék el valahová. Miután befejezte mondókaját, Bekuv megragadta a karom és magával vonszolt az erõd fõépülete felé. A másfél méter vastag, évezredes falak sok kemény harcot megérhettek az évszázadok során.</w:t>
      </w:r>
    </w:p>
    <w:p>
      <w:pPr>
        <w:pStyle w:val="Normal"/>
        <w:ind w:firstLine="288"/>
        <w:jc w:val="both"/>
        <w:rPr/>
      </w:pPr>
      <w:r>
        <w:rPr/>
        <w:t>- Mikor épült az erõd? - kérdeztem. Nem mintha különösebben érdekelt volna a dolog, csak szerettem volna Bekuv szimpátiáját továbbra is élvezni. A professzor benyúlt a zsebébe, és kibányászott belõle egy marék, kovakõbõl faragott nyílhegyet; a nomád gyerekek kínálgatnak ilyeneket a déli falvakban.</w:t>
      </w:r>
    </w:p>
    <w:p>
      <w:pPr>
        <w:pStyle w:val="Normal"/>
        <w:ind w:firstLine="288"/>
        <w:jc w:val="both"/>
        <w:rPr/>
      </w:pPr>
      <w:r>
        <w:rPr/>
        <w:t>- Római kori leletek - nyújtotta felém az éles kõdarabokat. - Emberemlékezet óta állt erõd ezen a helyen. Itt van ugyanis az egyetlen sivatagi kút több száz mérföldes körzetben.</w:t>
      </w:r>
    </w:p>
    <w:p>
      <w:pPr>
        <w:pStyle w:val="Normal"/>
        <w:ind w:firstLine="288"/>
        <w:jc w:val="both"/>
        <w:rPr/>
      </w:pPr>
      <w:r>
        <w:rPr/>
        <w:t>Bekuv kihajtotta a fõépület hatalmas, megvasalt ajtáját. Félhomályba borult, tágas oszlopcsarnokban találtuk magunkat. Csak a bezsaluzott ablakok résein törtek utat a szaharai nap lándzsaszerû sugarai. A terem végében meredek kõlépcsõ vezetett fölfelé, s a húszméteres magasságból besszürõdõ fénycsóvák aranyszínû foltokat varázsoltak a lépcsõfokokra. De Bekuv dolgozószobája pontosan olyan volt, mint egy megszokott hivatali helyiség: modern íróasztallal, csõvázas székekkel, Lenin-képpel, könyvespolcokkal és összecsukható létrával. A szoba túlsó végében, egy nyitott ajtó mögött, több tucat adóvevõ készülék és erõsítõ sorakozott a csillogó fémpolcokon. Bekuv odalépett és becsukta az ajtót. Aztán leült az asztalhoz.</w:t>
      </w:r>
    </w:p>
    <w:p>
      <w:pPr>
        <w:pStyle w:val="Normal"/>
        <w:ind w:firstLine="288"/>
        <w:jc w:val="both"/>
        <w:rPr/>
      </w:pPr>
      <w:r>
        <w:rPr/>
        <w:t>- Szóval, elolvasott mindent? - emelte rám a tekintetét</w:t>
      </w:r>
    </w:p>
    <w:p>
      <w:pPr>
        <w:pStyle w:val="Normal"/>
        <w:ind w:firstLine="288"/>
        <w:jc w:val="both"/>
        <w:rPr/>
      </w:pPr>
      <w:r>
        <w:rPr/>
        <w:t>- Hogy õszinte legyek, a mûszaki leírásokat nem nagyon értettem.</w:t>
      </w:r>
    </w:p>
    <w:p>
      <w:pPr>
        <w:pStyle w:val="Normal"/>
        <w:ind w:firstLine="288"/>
        <w:jc w:val="both"/>
        <w:rPr/>
      </w:pPr>
      <w:r>
        <w:rPr/>
        <w:t>- Az elmúlt éjjel jeleket fogtam a Tau Cetirõl</w:t>
      </w:r>
    </w:p>
    <w:p>
      <w:pPr>
        <w:pStyle w:val="Normal"/>
        <w:ind w:firstLine="288"/>
        <w:jc w:val="both"/>
        <w:rPr/>
      </w:pPr>
      <w:r>
        <w:rPr/>
        <w:t>- Miféle jeleket? Bekuv elmosolyodott.</w:t>
      </w:r>
    </w:p>
    <w:p>
      <w:pPr>
        <w:pStyle w:val="Normal"/>
        <w:ind w:firstLine="288"/>
        <w:jc w:val="both"/>
        <w:rPr/>
      </w:pPr>
      <w:r>
        <w:rPr/>
        <w:t>- Természetesen nem a legújabb sporthíreket adták le az éteren keresztül. Tudományosabb, ha úgy fogalmazok, hogy elektromágneses jelek segítségével kontaktusba léptek velem. Mindig is az volt az álláspontom, hogy az elsõ bolygóközi kapcsolatfelvétel meghatározott frekvenciájú elektromágneses rezgések továbbítása révén jöhet létre; valahol az 1420 MHz-s tartományban.</w:t>
      </w:r>
    </w:p>
    <w:p>
      <w:pPr>
        <w:pStyle w:val="Normal"/>
        <w:ind w:firstLine="288"/>
        <w:jc w:val="both"/>
        <w:rPr/>
      </w:pPr>
      <w:r>
        <w:rPr/>
        <w:t>- Igen, olvastam - feleltem. - Ez azt jelenti, hogy a hidrogén atommagja körül keringõ elektronok másodpercenként l .420.405.702-szer adnak le rezgéshullámokat. Elképzelem magam elõtt a hatalmas hidrogénfelhõt, amint elektromágneses jeleket kibocsátva, vibrálva és zümmögve úszik a naprendszeren keresztül... meg kell vallanom, professzor, rendkívül felcsigázta az érdeklõdésemet a jelenség. Ha érettségi után összefutottam volna önnel, minden bizonnyal fizikusnak vagy ûrkutatónak mentem volna.</w:t>
      </w:r>
    </w:p>
    <w:p>
      <w:pPr>
        <w:pStyle w:val="Normal"/>
        <w:ind w:firstLine="288"/>
        <w:jc w:val="both"/>
        <w:rPr/>
      </w:pPr>
      <w:r>
        <w:rPr/>
        <w:t xml:space="preserve">Bekuv szemmel láthatóan elégedett volt a válaszommal. - De ne felejtse el, nem a 1420-as rezgésszámon kaptuk a jeleket, hanem annak </w:t>
      </w:r>
      <w:r>
        <w:rPr>
          <w:i/>
          <w:iCs/>
        </w:rPr>
        <w:t>közelében -</w:t>
      </w:r>
      <w:r>
        <w:rPr/>
        <w:t xml:space="preserve"> figyelmeztetett. - Mégpedig </w:t>
      </w:r>
      <w:r>
        <w:rPr>
          <w:i/>
          <w:iCs/>
        </w:rPr>
        <w:t>pontosan</w:t>
      </w:r>
      <w:r>
        <w:rPr/>
        <w:t xml:space="preserve"> azon a frekvencián, ahol a zümmögõ hangot hallani.</w:t>
      </w:r>
    </w:p>
    <w:p>
      <w:pPr>
        <w:pStyle w:val="Normal"/>
        <w:ind w:firstLine="288"/>
        <w:jc w:val="both"/>
        <w:rPr/>
      </w:pPr>
      <w:r>
        <w:rPr/>
        <w:t>- Válaszolt nekik?</w:t>
      </w:r>
    </w:p>
    <w:p>
      <w:pPr>
        <w:pStyle w:val="Normal"/>
        <w:ind w:firstLine="288"/>
        <w:jc w:val="both"/>
        <w:rPr/>
      </w:pPr>
      <w:r>
        <w:rPr/>
        <w:t>- Igen. Bináris kódjelek segítségével elküldtem a szén- és oxigénmolekulák összetételét. Az impulzusok és szünetjelek reprezentálják a bináris nullákat és egyeseket. Ezekbõl a jelekbõl mindenképpen megtudják, hogy intelligens lények élnek a Földön. Legjobb esetben pedig azt is megértik, hogy milyen elemi részecskékbõl épül fel a környezetünk.</w:t>
      </w:r>
    </w:p>
    <w:p>
      <w:pPr>
        <w:pStyle w:val="Normal"/>
        <w:ind w:firstLine="288"/>
        <w:jc w:val="both"/>
        <w:rPr/>
      </w:pPr>
      <w:r>
        <w:rPr/>
        <w:t>- Fantasztikus!</w:t>
      </w:r>
    </w:p>
    <w:p>
      <w:pPr>
        <w:pStyle w:val="Normal"/>
        <w:ind w:firstLine="288"/>
        <w:jc w:val="both"/>
        <w:rPr/>
      </w:pPr>
      <w:r>
        <w:rPr/>
        <w:t>Bekuv rápillantott az órájára. Rendkívül izgatottnak és feszültnek látszott. - Ma éjjel megkíséreljük a kapcsolatfelvételt. Az egyik teleszkópot ráirányítjuk a Tau Cetire, a másikat pedig a bolygó közvetlen közelébe. A beérkezõ jeleket a központi komputerbe irányítjuk. A számítógép összehasonlítja a két teleszkópon bejövõ információt, és megsemmisíti azokat az adatokat, amelyek mindkét helyen szerepelnek. Ily módon kiszûrjük a kozmikus háttérzajokat és frekvenciazavarokat, s tisztán megkapjuk a Tau Ceti által sugárzott jeleket - magyarázta, aztán felemelt az asztalról egy köteg komputerpapírt, és olvasgatni kezdte a számomra érthetetlen számsorokat és szimbólumokat. - Három órája érkeztek be ezek az elektromágneses jelek - folytatta. Teljesen egyértelmû, hogy mesterséges jelek, s az is, hogy a Tau Cetirõl küldték õket.</w:t>
      </w:r>
    </w:p>
    <w:p>
      <w:pPr>
        <w:pStyle w:val="Normal"/>
        <w:ind w:firstLine="288"/>
        <w:jc w:val="both"/>
        <w:rPr/>
      </w:pPr>
      <w:r>
        <w:rPr/>
        <w:t>- Olyan, mint egy gyönyörû álom!</w:t>
      </w:r>
    </w:p>
    <w:p>
      <w:pPr>
        <w:pStyle w:val="Normal"/>
        <w:ind w:firstLine="288"/>
        <w:jc w:val="both"/>
        <w:rPr/>
      </w:pPr>
      <w:r>
        <w:rPr/>
        <w:t>- Mindenkinek joga van álmodozni, barátom!</w:t>
      </w:r>
    </w:p>
    <w:p>
      <w:pPr>
        <w:pStyle w:val="Normal"/>
        <w:ind w:firstLine="288"/>
        <w:jc w:val="both"/>
        <w:rPr/>
      </w:pPr>
      <w:r>
        <w:rPr/>
        <w:t>- Nézze, professzor, õszinte leszek magához - kezdtem. - Maga egyszerûen képtelen felfogni, milyen veszélyes helyzetben van. Két tûz közé került. Azzal, hogy szigorúan bizalmas elektronikai adatokat juttatott ki a Szovjetunióba, rendkívül kínos helyzetbe hozta az Egyesült Államok kormányzatát; disszidálásával pedig veszélybe sodorta az oroszok titkos mûholdvevõ és lehallgató rendszerét. Moszkva az ön irányításával építette ki ezt a megfigyelõ bázist, ahonnan könnyedén lehallgathatják az Atlanti-óceán felett keringõ összes amerikai mûholdat. A kereskedelmi és diplomáciai információn játszva rögzíthetik a FEDSTAR által továbbított jeleket is, amelyek a szigorúan bizalmas CIA-adatokat közvetítik Európa és az Egyesült Államok között. Az elnök telefonbeszélgetéseit vagy a Langley-bõl Londonba, Párizsba, valamint Bonnba sugárzott jeleket könnyûszerrel dekódolhatják és Moszkvába továbbíthatják.</w:t>
      </w:r>
    </w:p>
    <w:p>
      <w:pPr>
        <w:pStyle w:val="Normal"/>
        <w:ind w:firstLine="288"/>
        <w:jc w:val="both"/>
        <w:rPr/>
      </w:pPr>
      <w:r>
        <w:rPr/>
        <w:t>- Kénytelen voltam kompromisszumot kötni velük felelte Bekuv. - Amióta világ a világ, a tudósoknak mindig egyezkedniük kellett a hatalommal... kérdezze csak meg Leonardót vagy Einsteint! A Szahara az egyetlen hely, ahol nem zavarja semmi a vételt, mert nincsenek kiépítve elektromágneses rendszerek. Ahogy a szakzsargonban mondják, ez a Föld „leghidegebb" pontja. A megfigyelõbázis kiépítésének viszont az volt az ára, hogy szorosan együtt kellett mûködnünk a hatóságokkal és le kellett hallgatnunk az önök mûholdjait.</w:t>
      </w:r>
    </w:p>
    <w:p>
      <w:pPr>
        <w:pStyle w:val="Normal"/>
        <w:ind w:firstLine="288"/>
        <w:jc w:val="both"/>
        <w:rPr/>
      </w:pPr>
      <w:r>
        <w:rPr/>
        <w:t>Odasétáltam az ablakhoz. A nap bíborvörös korongja éppen alámerült a sivatagban, és kisebb szélroham száguldott végig a tájon. A napnyugtát gyakran kíséri effajta légmozgás. A felkavart homokpamacsok le-föl száguldoztak, s idõnként cigánykereket vetettek.</w:t>
      </w:r>
    </w:p>
    <w:p>
      <w:pPr>
        <w:pStyle w:val="Normal"/>
        <w:ind w:firstLine="288"/>
        <w:jc w:val="both"/>
        <w:rPr/>
      </w:pPr>
      <w:r>
        <w:rPr/>
        <w:t>- Vége a játéknak, professzor - szólaltam meg rekedten. - A repülõgép eltérítése és az Egyesült Államok szenátorának a meggyilkolása olyan súlyos következményekkel jár, amelyek elõl nincs menekvés. Washington nem fogja szó nélkül hagyni a dolgot. Csak idõ kérdése, és megtalálják ezt a helyet. Ugyanakkor az oroszok is rendkívül kínos helyzetbe kerültek, s Moszkva bármelyik pillanatban csettint egyet, s a bázis örökre eltûnik a föld színérõl. És vele együtt maga is.</w:t>
      </w:r>
    </w:p>
    <w:p>
      <w:pPr>
        <w:pStyle w:val="Normal"/>
        <w:ind w:firstLine="288"/>
        <w:jc w:val="both"/>
        <w:rPr/>
      </w:pPr>
      <w:r>
        <w:rPr/>
        <w:t>- Moszkva sem tud eltüntetni egy ilyen helyet az egyik pillanatról a másikra.</w:t>
      </w:r>
    </w:p>
    <w:p>
      <w:pPr>
        <w:pStyle w:val="Normal"/>
        <w:ind w:firstLine="288"/>
        <w:jc w:val="both"/>
        <w:rPr/>
      </w:pPr>
      <w:r>
        <w:rPr/>
        <w:t>- Ebben én nem lennék annyira biztos, Bekuv professzor.</w:t>
      </w:r>
    </w:p>
    <w:p>
      <w:pPr>
        <w:pStyle w:val="Normal"/>
        <w:ind w:firstLine="288"/>
        <w:jc w:val="both"/>
        <w:rPr/>
      </w:pPr>
      <w:r>
        <w:rPr/>
        <w:t>- Ezt hogy érti? - kérdezte csodálkozva.</w:t>
      </w:r>
    </w:p>
    <w:p>
      <w:pPr>
        <w:pStyle w:val="Normal"/>
        <w:ind w:firstLine="288"/>
        <w:jc w:val="both"/>
        <w:rPr/>
      </w:pPr>
      <w:r>
        <w:rPr/>
        <w:t>Nem válaszoltam. Figyeltem, ahogy a nap utolsó sugarar eltûnnek a horizont mögött. A kristálytiszta sivatagi égbolton úgy ragyogott a millió fényes csillag, mint megannyi apró gyémánt. Hihetõen hangzott, amit Bekuv állított. Egy ilyen csodálatos éjszakán bármit elhisz az ember.</w:t>
      </w:r>
    </w:p>
    <w:p>
      <w:pPr>
        <w:pStyle w:val="Normal"/>
        <w:ind w:firstLine="288"/>
        <w:jc w:val="both"/>
        <w:rPr/>
      </w:pPr>
      <w:r>
        <w:rPr/>
        <w:t>- Úgy értem, hogy a kapott jelek valószínûleg hamisak - mondtam végül brutálisan. - Bizonyos tudósok, akik Leonardo da Vincihez hasonlóan megkötik saját kis kompromisszumukat a hatalommal, hajlandóak lehetnek arra a hallatlan elvetemültségre, hogy éppen olyan rezgéshullámokat gerjesszenek, amilyeneket maga az ûrbõl vár. A szovjet légierõ bármelyik ûrlaboratóriuma minden különösebb nehézség nélkül képes ráállni a megadott frekvenciára, s jeleket tud továbbítani a Földre akár a Tau Ceti, akár a Mars, vagy akár a hottentották földje irányából.</w:t>
      </w:r>
    </w:p>
    <w:p>
      <w:pPr>
        <w:pStyle w:val="Normal"/>
        <w:ind w:firstLine="288"/>
        <w:jc w:val="both"/>
        <w:rPr/>
      </w:pPr>
      <w:r>
        <w:rPr/>
        <w:t>- Nem igaz!</w:t>
      </w:r>
    </w:p>
    <w:p>
      <w:pPr>
        <w:pStyle w:val="Normal"/>
        <w:ind w:firstLine="288"/>
        <w:jc w:val="both"/>
        <w:rPr/>
      </w:pPr>
      <w:r>
        <w:rPr/>
        <w:t>- És még valami, professzor! Idefelé jövet, a sivatagban találkoztunk két igen szimpatikus turistabusszal. Az út szélén letáboroztak, és felállítottak egy helyes kis sátrat „nõi klotyó" felirattal. A bökkenõ csak az, hogy egyetlen nõ sem volt a társaságban. Kizárólag húsz-harminc év körüli izompacsirtákat láttunk. Ha valaki vette volna a fáradságot, hogy kikeresse az utcajegyzékbõl a német utazási iroda címét, akkor meglepve tapasztalhatta volna, hogy a szimpatikus cég a falnak azon az oldalán található, ahol nem költenek vagyonokat utazási reklámokra. Csak arra vár a díszes társaság, hogy idejöjjön és eltakarítsa a romokat.</w:t>
      </w:r>
    </w:p>
    <w:p>
      <w:pPr>
        <w:pStyle w:val="Normal"/>
        <w:ind w:firstLine="288"/>
        <w:jc w:val="both"/>
        <w:rPr/>
      </w:pPr>
      <w:r>
        <w:rPr/>
        <w:t>- Mi a fenérõl beszél?</w:t>
      </w:r>
    </w:p>
    <w:p>
      <w:pPr>
        <w:pStyle w:val="Normal"/>
        <w:ind w:firstLine="288"/>
        <w:jc w:val="both"/>
        <w:rPr/>
      </w:pPr>
      <w:r>
        <w:rPr/>
        <w:t>- Arról, hogy tûnjünk innen, professzor, amíg nem késõ!</w:t>
      </w:r>
    </w:p>
    <w:p>
      <w:pPr>
        <w:pStyle w:val="Normal"/>
        <w:ind w:firstLine="288"/>
        <w:jc w:val="both"/>
        <w:rPr/>
      </w:pPr>
      <w:r>
        <w:rPr/>
        <w:t>- És megmondaná, hová menjek? Amerikába? Vagy magával Angliába?</w:t>
      </w:r>
    </w:p>
    <w:p>
      <w:pPr>
        <w:pStyle w:val="Normal"/>
        <w:ind w:firstLine="288"/>
        <w:jc w:val="both"/>
        <w:rPr/>
      </w:pPr>
      <w:r>
        <w:rPr/>
        <w:t>- Mindenesetre ki innen!</w:t>
      </w:r>
    </w:p>
    <w:p>
      <w:pPr>
        <w:pStyle w:val="Normal"/>
        <w:ind w:firstLine="288"/>
        <w:jc w:val="both"/>
        <w:rPr/>
      </w:pPr>
      <w:r>
        <w:rPr/>
        <w:t>- Valószínûleg igaza van - tûnõdött Bekuv, - Köszönöm a... figyelmeztetést.</w:t>
      </w:r>
    </w:p>
    <w:p>
      <w:pPr>
        <w:pStyle w:val="Normal"/>
        <w:ind w:firstLine="288"/>
        <w:jc w:val="both"/>
        <w:rPr/>
      </w:pPr>
      <w:r>
        <w:rPr/>
        <w:t>- És nehogy eszébe jusson olyan rádiójeleket leadni, amiket a repülõgépek be tudnak mérni!</w:t>
      </w:r>
    </w:p>
    <w:p>
      <w:pPr>
        <w:pStyle w:val="Normal"/>
        <w:ind w:firstLine="288"/>
        <w:jc w:val="both"/>
        <w:rPr/>
      </w:pPr>
      <w:r>
        <w:rPr/>
        <w:t>Bekuv kifújta az orrát. Vírusfertõzést kapott valahol, s a levegõben szálló por és homok hatására begyulladt a nyálkahártyája. Elég gyakori betegség a sivatagban, s ha egyszer elkapja az ember, nagyon nehezen mászik ki belõle.</w:t>
      </w:r>
    </w:p>
    <w:p>
      <w:pPr>
        <w:pStyle w:val="Normal"/>
        <w:ind w:firstLine="288"/>
        <w:jc w:val="both"/>
        <w:rPr/>
      </w:pPr>
      <w:r>
        <w:rPr/>
        <w:t>- Itt kell maradnom. Be kell fejeznem, amit elkezdtem - felelte orrhangon. - Most már látom, hogy sorsom törvényszerûen alakult így, s nem véletlen, hogy ilyen nyomorult helyzetbe kerültem.</w:t>
      </w:r>
    </w:p>
    <w:p>
      <w:pPr>
        <w:pStyle w:val="Normal"/>
        <w:ind w:firstLine="288"/>
        <w:jc w:val="both"/>
        <w:rPr/>
      </w:pPr>
      <w:r>
        <w:rPr/>
        <w:t>- Rengeteg feladat áll még ön elõtt - vigasztaltam.</w:t>
      </w:r>
    </w:p>
    <w:p>
      <w:pPr>
        <w:pStyle w:val="Normal"/>
        <w:ind w:firstLine="288"/>
        <w:jc w:val="both"/>
        <w:rPr/>
      </w:pPr>
      <w:r>
        <w:rPr/>
        <w:t>- Számomra mindennek vége - felelte Bekuv. - Honfitársaim soha nem törõdtek kutatási eredményeimmel és szakmai sikereimmel; csak azt lesték, hogy mit használhatnak fel belõlük katonai célokra. Világ életemben csak a tudománynak éltem, soha nem foglalkoztatott a politika. De ha az én hazámban valaki apolitikus, arra pillanatokon belül ráfogják, hogy fasiszta. Nincs az a nõ, férfi vagy gyerek, akinek megbocsátanák, ha nem elég aktív a közügyekben... De hát, egy igazi tudósnak távol kell tartania magát a napi politikától... És csalódtam magukban is... Sokáig fenntartás nélkül megbíztam önökben, de csúnyán rászedtek és megaláztak. Hamis papírokat lebegtettek elõttem, és kineveztek egy soha nem létezett tanszék vezetõjévé; egy olyan egyetemre, ahol senki nem hallott rólam, s ahol senki nem volt kíváncsi a munkásságomra. A fiamból jazz-zenész lett, a feleségem megcsalt. - Bekuv nagyot tüsszentett. - Ráadásul egy nõvel! Hát nem nevetséges? Életem nagy tragédiája, hogy a számomra legdrámaibb fejlemények egy kívülálló számára komikusnak tûnnek.</w:t>
      </w:r>
    </w:p>
    <w:p>
      <w:pPr>
        <w:pStyle w:val="Normal"/>
        <w:ind w:firstLine="288"/>
        <w:jc w:val="both"/>
        <w:rPr/>
      </w:pPr>
      <w:r>
        <w:rPr/>
        <w:t>- Az élet komédia az észnek, de tragédia a szívnek tettem hozzá bölcsen.</w:t>
      </w:r>
    </w:p>
    <w:p>
      <w:pPr>
        <w:pStyle w:val="Normal"/>
        <w:ind w:firstLine="288"/>
        <w:jc w:val="both"/>
        <w:rPr/>
      </w:pPr>
      <w:r>
        <w:rPr/>
        <w:t>- Ezt ki mondta?</w:t>
      </w:r>
    </w:p>
    <w:p>
      <w:pPr>
        <w:pStyle w:val="Normal"/>
        <w:ind w:firstLine="288"/>
        <w:jc w:val="both"/>
        <w:rPr/>
      </w:pPr>
      <w:r>
        <w:rPr/>
        <w:t>- Nem tudom - feleltem. - Lehetett Bob Hope, Voltaire, vagy akár Eichmann; hát nem mindegy?</w:t>
      </w:r>
    </w:p>
    <w:p>
      <w:pPr>
        <w:pStyle w:val="Normal"/>
        <w:ind w:firstLine="288"/>
        <w:jc w:val="both"/>
        <w:rPr/>
      </w:pPr>
      <w:r>
        <w:rPr/>
        <w:t xml:space="preserve">- Mindenképpen fel </w:t>
      </w:r>
      <w:r>
        <w:rPr>
          <w:i/>
          <w:iCs/>
        </w:rPr>
        <w:t>kell</w:t>
      </w:r>
      <w:r>
        <w:rPr/>
        <w:t xml:space="preserve"> küldenem a rádiójeleket ma éjjel. Ha egy a millióhoz volna csak az esélye annak, hogy másik civilizációval kapcsolatba léphessünk, akkor is megtenném. Vétek lenne - a tudomány elleni súlyos bûn, ha nem használnám ki a kínálkozó lehetõséget.</w:t>
      </w:r>
    </w:p>
    <w:p>
      <w:pPr>
        <w:pStyle w:val="Normal"/>
        <w:ind w:firstLine="288"/>
        <w:jc w:val="both"/>
        <w:rPr/>
      </w:pPr>
      <w:r>
        <w:rPr/>
        <w:t>- Ha tudtak várni több millió évig, akkor tudnak még egy napot várni - mondtam ingerülten. - A gyilkosai az 1420 MHz-es frekvenciára fognak ráállni ma éjjel.</w:t>
      </w:r>
    </w:p>
    <w:p>
      <w:pPr>
        <w:pStyle w:val="Normal"/>
        <w:ind w:firstLine="288"/>
        <w:jc w:val="both"/>
        <w:rPr/>
      </w:pPr>
      <w:r>
        <w:rPr/>
        <w:t>- A tudatlanság és bizalmatlanság hangja szól magából. Az efféle gyanakvás és elõítélet könnyen visszavetheti az emberi civilizációt a legsötétebb középkorba. Nem tudnék tudóstársaim szemébe nézni, ha gyáva lennék ahhoz, hogy személyes biztonságomat feláldozzam a tudomány oltárán.</w:t>
      </w:r>
    </w:p>
    <w:p>
      <w:pPr>
        <w:pStyle w:val="Normal"/>
        <w:ind w:firstLine="288"/>
        <w:jc w:val="both"/>
        <w:rPr/>
      </w:pPr>
      <w:r>
        <w:rPr/>
        <w:t xml:space="preserve">- Egy szóval se mondtam, hogy ne áldozza fel személyes biztonságát a tudomány oltárán - magyaráztam. - Azt mondtam, hogy az </w:t>
      </w:r>
      <w:r>
        <w:rPr>
          <w:i/>
          <w:iCs/>
        </w:rPr>
        <w:t>én</w:t>
      </w:r>
      <w:r>
        <w:rPr/>
        <w:t xml:space="preserve"> személyes biztonságomat ne áldozza fel. Ha itt akar maradni, és beszélni akar a Tau Cetivei - csak rajta! De legalább minket engedjen ki a sivatagba, hogy ott várjuk meg a fejleményeket!</w:t>
      </w:r>
    </w:p>
    <w:p>
      <w:pPr>
        <w:pStyle w:val="Normal"/>
        <w:ind w:firstLine="288"/>
        <w:jc w:val="both"/>
        <w:rPr/>
      </w:pPr>
      <w:r>
        <w:rPr/>
        <w:t>- Persze, hogy kisétáljanak az országúira és elhúzzák a csíkot észak felé! Ne mondja, hogy nem próbálnának megszökni!</w:t>
      </w:r>
    </w:p>
    <w:p>
      <w:pPr>
        <w:pStyle w:val="Normal"/>
        <w:ind w:firstLine="288"/>
        <w:jc w:val="both"/>
        <w:rPr/>
      </w:pPr>
      <w:r>
        <w:rPr/>
        <w:t>- A többiek nevében nem beszélhetek - feleltem. De ha engem kérdez, én bizony megpróbálnám, amit javasol.</w:t>
      </w:r>
    </w:p>
    <w:p>
      <w:pPr>
        <w:pStyle w:val="Normal"/>
        <w:ind w:firstLine="288"/>
        <w:jc w:val="both"/>
        <w:rPr/>
      </w:pPr>
      <w:r>
        <w:rPr/>
        <w:t>Bekuv a homlokát ráncolta, aztán felállt, odament a könyvespolchoz, és úgy tett, mintha a könyveket nézegetné elmélyülten. Közben odakint szinte teljesen besötétedett. Az erõd udvarán levõ generátorok beindultak, s tompa morajlással remegtették a padlót.</w:t>
      </w:r>
    </w:p>
    <w:p>
      <w:pPr>
        <w:pStyle w:val="Normal"/>
        <w:ind w:firstLine="288"/>
        <w:jc w:val="both"/>
        <w:rPr/>
      </w:pPr>
      <w:r>
        <w:rPr/>
        <w:t>- A maga felesége a legjobb sofõr, akit valaha láttam - szólaltam meg.</w:t>
      </w:r>
    </w:p>
    <w:p>
      <w:pPr>
        <w:pStyle w:val="Normal"/>
        <w:ind w:firstLine="288"/>
        <w:jc w:val="both"/>
        <w:rPr/>
      </w:pPr>
      <w:r>
        <w:rPr/>
        <w:t>Bekuv felém fordult, bólintott, aztán elõvett egy doboz amerikai cigarettát az íróasztal fiókjából. Algériában nagy kincsnek számít az ilyesmi. Megkínált belõle, s én örömmel elfogadtam.</w:t>
      </w:r>
    </w:p>
    <w:p>
      <w:pPr>
        <w:pStyle w:val="Normal"/>
        <w:ind w:firstLine="288"/>
        <w:jc w:val="both"/>
        <w:rPr/>
      </w:pPr>
      <w:r>
        <w:rPr/>
        <w:t>- Mindkettõnket megcsaltak - szólalt meg halkan Bekuv. - A maga nõje és az enyém... csúnyán megaláztak minket.</w:t>
      </w:r>
    </w:p>
    <w:p>
      <w:pPr>
        <w:pStyle w:val="Normal"/>
        <w:ind w:firstLine="288"/>
        <w:jc w:val="both"/>
        <w:rPr/>
      </w:pPr>
      <w:r>
        <w:rPr/>
        <w:t>Ráemeltem a tekintetem, de nem szóltam semmit.</w:t>
      </w:r>
    </w:p>
    <w:p>
      <w:pPr>
        <w:pStyle w:val="Normal"/>
        <w:ind w:firstLine="288"/>
        <w:jc w:val="both"/>
        <w:rPr/>
      </w:pPr>
      <w:r>
        <w:rPr/>
        <w:t>- Megölöm mindkettõt - folytatta Bekuv.</w:t>
      </w:r>
    </w:p>
    <w:p>
      <w:pPr>
        <w:pStyle w:val="Normal"/>
        <w:ind w:firstLine="288"/>
        <w:jc w:val="both"/>
        <w:rPr/>
      </w:pPr>
      <w:r>
        <w:rPr/>
        <w:t>- A feleségét és Miss Bancroftot?</w:t>
      </w:r>
    </w:p>
    <w:p>
      <w:pPr>
        <w:pStyle w:val="Normal"/>
        <w:ind w:firstLine="288"/>
        <w:jc w:val="both"/>
        <w:rPr/>
      </w:pPr>
      <w:r>
        <w:rPr/>
        <w:t>- Igen. Megölöm mindkettõjüket. Csak így szerezhetem vissza az önbecsülésemet.</w:t>
      </w:r>
    </w:p>
    <w:p>
      <w:pPr>
        <w:pStyle w:val="Normal"/>
        <w:ind w:firstLine="288"/>
        <w:jc w:val="both"/>
        <w:rPr/>
      </w:pPr>
      <w:r>
        <w:rPr/>
        <w:t>- És hogyan hajtja végre? - érdeklõdtem.</w:t>
      </w:r>
    </w:p>
    <w:p>
      <w:pPr>
        <w:pStyle w:val="Normal"/>
        <w:ind w:firstLine="288"/>
        <w:jc w:val="both"/>
        <w:rPr/>
      </w:pPr>
      <w:r>
        <w:rPr/>
        <w:t>- A puszta kezemmel - felelte, és olyan mozdulatot tett, mintha fojtogatna valakit. - És nagyon fogom élvezni a dolgot.</w:t>
      </w:r>
    </w:p>
    <w:p>
      <w:pPr>
        <w:pStyle w:val="Normal"/>
        <w:ind w:firstLine="288"/>
        <w:jc w:val="both"/>
        <w:rPr/>
      </w:pPr>
      <w:r>
        <w:rPr/>
        <w:t>- Nem elég tudományos a kérdés megközelítése, professzor - figyelmeztettem.</w:t>
      </w:r>
    </w:p>
    <w:p>
      <w:pPr>
        <w:pStyle w:val="Normal"/>
        <w:ind w:firstLine="288"/>
        <w:jc w:val="both"/>
        <w:rPr/>
      </w:pPr>
      <w:r>
        <w:rPr/>
        <w:t>- Úgy érti, hogy túlságosan infantilis vagyok? - kérdezte, s csodálkozva bámult rám. Aztán kifújta az orrát.</w:t>
      </w:r>
    </w:p>
    <w:p>
      <w:pPr>
        <w:pStyle w:val="Normal"/>
        <w:ind w:firstLine="288"/>
        <w:jc w:val="both"/>
        <w:rPr/>
      </w:pPr>
      <w:r>
        <w:rPr/>
        <w:t>- Rosszabb - feleltem. - Ha egy gyerektõl elveszik a játékát, szalad és visszaszerzi. De nem töri össze.</w:t>
      </w:r>
    </w:p>
    <w:p>
      <w:pPr>
        <w:pStyle w:val="Normal"/>
        <w:ind w:firstLine="288"/>
        <w:jc w:val="both"/>
        <w:rPr/>
      </w:pPr>
      <w:r>
        <w:rPr/>
        <w:t>- Bevallom, még mindig szerelmes vagyok a feleségembe. - Mélyet szippantott a cigarettájából, aztán lassan kifújta.</w:t>
      </w:r>
    </w:p>
    <w:p>
      <w:pPr>
        <w:pStyle w:val="Normal"/>
        <w:ind w:firstLine="288"/>
        <w:jc w:val="both"/>
        <w:rPr/>
      </w:pPr>
      <w:r>
        <w:rPr/>
        <w:t>- Miss Bancroft minden baj forrása. Intézze el õt, és visszakapja a feleségét.</w:t>
      </w:r>
    </w:p>
    <w:p>
      <w:pPr>
        <w:pStyle w:val="Normal"/>
        <w:ind w:firstLine="288"/>
        <w:jc w:val="both"/>
        <w:rPr/>
      </w:pPr>
      <w:r>
        <w:rPr/>
        <w:t>- Úgy van, megölöm Miss Bancroftot.</w:t>
      </w:r>
    </w:p>
    <w:p>
      <w:pPr>
        <w:pStyle w:val="Normal"/>
        <w:ind w:firstLine="288"/>
        <w:jc w:val="both"/>
        <w:rPr/>
      </w:pPr>
      <w:r>
        <w:rPr/>
        <w:t>- Csakhogy akkor örökre meggyûlölteti magát a feleségével.</w:t>
      </w:r>
    </w:p>
    <w:p>
      <w:pPr>
        <w:pStyle w:val="Normal"/>
        <w:ind w:firstLine="288"/>
        <w:jc w:val="both"/>
        <w:rPr/>
      </w:pPr>
      <w:r>
        <w:rPr/>
        <w:t>- Megparancsolom az egyik arabnak, hogy végezzen a lánnyal.</w:t>
      </w:r>
    </w:p>
    <w:p>
      <w:pPr>
        <w:pStyle w:val="Normal"/>
        <w:ind w:firstLine="288"/>
        <w:jc w:val="both"/>
        <w:rPr/>
      </w:pPr>
      <w:r>
        <w:rPr/>
        <w:t>- A felesége sejteni fogja, hogy maga adta ki a parancsot.</w:t>
      </w:r>
    </w:p>
    <w:p>
      <w:pPr>
        <w:pStyle w:val="Normal"/>
        <w:ind w:firstLine="288"/>
        <w:jc w:val="both"/>
        <w:rPr/>
      </w:pPr>
      <w:r>
        <w:rPr/>
        <w:t>- Igen - tûnõdött Bekuv, s közben elnyomta a csikket a hamutartóban. - Balesetnek fogom álcázni a dolgot.</w:t>
      </w:r>
    </w:p>
    <w:p>
      <w:pPr>
        <w:pStyle w:val="Normal"/>
        <w:ind w:firstLine="288"/>
        <w:jc w:val="both"/>
        <w:rPr/>
      </w:pPr>
      <w:r>
        <w:rPr/>
        <w:t>Megráztam a fejem. - Nem jó. A felesége azonnal rájönne. Rendkívül okos nõ.</w:t>
      </w:r>
    </w:p>
    <w:p>
      <w:pPr>
        <w:pStyle w:val="Normal"/>
        <w:ind w:firstLine="288"/>
        <w:jc w:val="both"/>
        <w:rPr/>
      </w:pPr>
      <w:r>
        <w:rPr/>
        <w:t>- Meg kell szabadulnom ettõl a Bancroft lánytól! Teljesen világos, hogy õ az oka mindennek. Õ zûllesztette le a feleségemet, és õ vitte bele a fajtalankodásba.</w:t>
      </w:r>
    </w:p>
    <w:p>
      <w:pPr>
        <w:pStyle w:val="Normal"/>
        <w:ind w:firstLine="288"/>
        <w:jc w:val="both"/>
        <w:rPr/>
      </w:pPr>
      <w:r>
        <w:rPr/>
        <w:t>- Úgy van! - helyeseltem. - Mindössze egyetlen megoldás marad, ha azt akarja, hogy a Bancroft lány meghaljon, és magát mégse hibáztathassa a felesége.</w:t>
      </w:r>
    </w:p>
    <w:p>
      <w:pPr>
        <w:pStyle w:val="Normal"/>
        <w:ind w:firstLine="288"/>
        <w:jc w:val="both"/>
        <w:rPr/>
      </w:pPr>
      <w:r>
        <w:rPr/>
        <w:t>- Maga akarja megölni?</w:t>
      </w:r>
    </w:p>
    <w:p>
      <w:pPr>
        <w:pStyle w:val="Normal"/>
        <w:ind w:firstLine="288"/>
        <w:jc w:val="both"/>
        <w:rPr/>
      </w:pPr>
      <w:r>
        <w:rPr/>
        <w:t>- Látja, professzor, most már sokkal tudományosabb a kérdésfelvetése.</w:t>
      </w:r>
    </w:p>
    <w:p>
      <w:pPr>
        <w:pStyle w:val="Normal"/>
        <w:ind w:firstLine="288"/>
        <w:jc w:val="both"/>
        <w:rPr/>
      </w:pPr>
      <w:r>
        <w:rPr/>
        <w:t>Bekuv mereven bámult rám. - Miért kéne megbíznom magában?</w:t>
      </w:r>
    </w:p>
    <w:p>
      <w:pPr>
        <w:pStyle w:val="Normal"/>
        <w:ind w:firstLine="288"/>
        <w:jc w:val="both"/>
        <w:rPr/>
      </w:pPr>
      <w:r>
        <w:rPr/>
        <w:t>- Nem árthatok semmit; elég, ha elmondja Mann õrnagynak, hogy mit tettem, s otthon bíróság elé állítanak gyilkosság vádjával.</w:t>
      </w:r>
    </w:p>
    <w:p>
      <w:pPr>
        <w:pStyle w:val="Normal"/>
        <w:ind w:firstLine="288"/>
        <w:jc w:val="both"/>
        <w:rPr/>
      </w:pPr>
      <w:r>
        <w:rPr/>
        <w:t>- Ezek szerint azt akarja, hogy engedjem el.</w:t>
      </w:r>
    </w:p>
    <w:p>
      <w:pPr>
        <w:pStyle w:val="Normal"/>
        <w:ind w:firstLine="288"/>
        <w:jc w:val="both"/>
        <w:rPr/>
      </w:pPr>
      <w:r>
        <w:rPr/>
        <w:t>- Gondolja, hogy foggal-körömmel ragaszkodom ehhez a helyhez?</w:t>
      </w:r>
    </w:p>
    <w:p>
      <w:pPr>
        <w:pStyle w:val="Normal"/>
        <w:ind w:firstLine="288"/>
        <w:jc w:val="both"/>
        <w:rPr/>
      </w:pPr>
      <w:r>
        <w:rPr/>
        <w:t>- Feltételezem, hogy nem. - Bekuvnak szemlátomást nehezére esett elképzelni, hogy van valaki, aki ennyire közömbös szeretett rádióteleszkópjai iránt.</w:t>
      </w:r>
    </w:p>
    <w:p>
      <w:pPr>
        <w:pStyle w:val="Normal"/>
        <w:ind w:firstLine="288"/>
        <w:jc w:val="both"/>
        <w:rPr/>
      </w:pPr>
      <w:r>
        <w:rPr/>
        <w:t>- Szükségem lesz egy dûne-bugira, némi vízre és élelemre.</w:t>
      </w:r>
    </w:p>
    <w:p>
      <w:pPr>
        <w:pStyle w:val="Normal"/>
        <w:ind w:firstLine="288"/>
        <w:jc w:val="both"/>
        <w:rPr/>
      </w:pPr>
      <w:r>
        <w:rPr/>
        <w:t>- Nem kap semmiféle dûne-bugit.</w:t>
      </w:r>
    </w:p>
    <w:p>
      <w:pPr>
        <w:pStyle w:val="Normal"/>
        <w:ind w:firstLine="288"/>
        <w:jc w:val="both"/>
        <w:rPr/>
      </w:pPr>
      <w:r>
        <w:rPr/>
        <w:t>- Úgy is jó, majd gyalog megyünk. De akkor el kell indulnunk még ma éjjel. Mann ugyanis nagyon beteg. Nem bírná ki a nappali hõséget a sivatagban. Rohadt sokat kell gyalogolni az országútig, és a fene tudja meddig kell ott várakoznunk. - Bekuv bólintott. - Még valami, professzor - folytattam sunyi képpel. - Úgy kellene a dolgot lebonyolítani, hogy Mann õrnagy és Mr. Dempsey - az öreg fickó - ne tudják meg, hogy az én ötletem volt.</w:t>
      </w:r>
    </w:p>
    <w:p>
      <w:pPr>
        <w:pStyle w:val="Normal"/>
        <w:ind w:firstLine="288"/>
        <w:jc w:val="both"/>
        <w:rPr/>
      </w:pPr>
      <w:r>
        <w:rPr/>
        <w:t>Bekuv szemei furcsa fényben égtek. Örökké gyanakvó, megbomlott elméje örömtáncot lejtett, hogy másnál is ilyen nagyfokú bizalmatlanságot és óvatosságot tapasztalt. Felém nyújtotta a kezét. - Az õrnagy és a másik mehetnek - mondta -, de maga ki nem teszi innét addig a lábát, amíg a Bancroft lány életben van.</w:t>
      </w:r>
    </w:p>
    <w:p>
      <w:pPr>
        <w:pStyle w:val="Normal"/>
        <w:ind w:firstLine="288"/>
        <w:jc w:val="both"/>
        <w:rPr/>
      </w:pPr>
      <w:r>
        <w:rPr/>
        <w:t>Kezet ráztunk.</w:t>
      </w:r>
    </w:p>
    <w:p>
      <w:pPr>
        <w:pStyle w:val="Normal"/>
        <w:ind w:firstLine="288"/>
        <w:jc w:val="both"/>
        <w:rPr/>
      </w:pPr>
      <w:r>
        <w:rPr/>
        <w:t>Sötét éjszaka volt már, amikor fölmentem az emeletre, ahol a lakószobák voltak, s ahol Mann, Dempsey, valamint a két nõ tartózkodott. Mielõtt disszidált volna, Bekuv használta ezeket a szobákat. Mann és Dempsey a nappaliban várakozott. Tágas, kényelmes helyiség volt. A falakat szõnyegek borították - valószínûleg, hogy eltakarják a nagyobb repedéseket -, a padló újnak látszott, s áradt belõle a termesz ölõ spray átható szaga. A szoba közepén bõrfotelek terpeszkedtek, az egyik falon régi feszület lógott, s a sarokban kapott helyet az erõsítõ, a hangfalak és a lemezgyûjtemény. Egy vadonatújnak látszó, amerikai gyártmányú légkondicionáló dorombolt a bezsaluzott ablakok között.</w:t>
      </w:r>
    </w:p>
    <w:p>
      <w:pPr>
        <w:pStyle w:val="Normal"/>
        <w:ind w:firstLine="288"/>
        <w:jc w:val="both"/>
        <w:rPr/>
      </w:pPr>
      <w:r>
        <w:rPr/>
        <w:t>- Ki kell jutnunk innen! - szólalt meg Percy Dempsey. - A heverõn ült, Mann mellett. Az õrnagy aludt. A barátja nagyon beteg - folytatta Percy. A baleset után azonnal kórházba kellett volna vinni.</w:t>
      </w:r>
    </w:p>
    <w:p>
      <w:pPr>
        <w:pStyle w:val="Normal"/>
        <w:ind w:firstLine="288"/>
        <w:jc w:val="both"/>
        <w:rPr/>
      </w:pPr>
      <w:r>
        <w:rPr/>
        <w:t>Odamentem a heverõhöz és megvizsgáltam Mannt. Valószínûleg felszökkött a láza, de a pulzusa erõteljesen vert, s légzése szabályos volt. - Rendbe jön mondtam bizonytalanul.</w:t>
      </w:r>
    </w:p>
    <w:p>
      <w:pPr>
        <w:pStyle w:val="Normal"/>
        <w:ind w:firstLine="288"/>
        <w:jc w:val="both"/>
        <w:rPr/>
      </w:pPr>
      <w:r>
        <w:rPr/>
        <w:t>Percy Dempsey nem válaszolt, de látszott rajta, hogy nem ért velem egyet. Ráterített Mannre egy vastag, vörös takarót. Az õrnagy nem mozdult.</w:t>
      </w:r>
    </w:p>
    <w:p>
      <w:pPr>
        <w:pStyle w:val="Normal"/>
        <w:ind w:firstLine="288"/>
        <w:jc w:val="both"/>
        <w:rPr/>
      </w:pPr>
      <w:r>
        <w:rPr/>
        <w:t>- Próbálja felébreszteni és talpra állítani! - javasoltam. - Aztán vonszolja le a lépcsõn, és sétáljanak ki a fõbejáraton! Menjenek egyenesen nyugat felé! Van magánál iránytû, igaz?</w:t>
      </w:r>
    </w:p>
    <w:p>
      <w:pPr>
        <w:pStyle w:val="Normal"/>
        <w:ind w:firstLine="288"/>
        <w:jc w:val="both"/>
        <w:rPr/>
      </w:pPr>
      <w:r>
        <w:rPr/>
        <w:t>- Miért? Elenged minket?</w:t>
      </w:r>
    </w:p>
    <w:p>
      <w:pPr>
        <w:pStyle w:val="Normal"/>
        <w:ind w:firstLine="288"/>
        <w:jc w:val="both"/>
        <w:rPr/>
      </w:pPr>
      <w:r>
        <w:rPr/>
        <w:t>- Alkut kötöttem vele. Hol vannak a nõk?</w:t>
      </w:r>
    </w:p>
    <w:p>
      <w:pPr>
        <w:pStyle w:val="Normal"/>
        <w:ind w:firstLine="288"/>
        <w:jc w:val="both"/>
        <w:rPr/>
      </w:pPr>
      <w:r>
        <w:rPr/>
        <w:t>- A konyha mögött. Ott van a másik szoba - felelte Dempsey. - Jó lenne, ha segítene levinni az õrnagyot! Egyedül nem bírom.</w:t>
      </w:r>
    </w:p>
    <w:p>
      <w:pPr>
        <w:pStyle w:val="Normal"/>
        <w:ind w:firstLine="288"/>
        <w:jc w:val="both"/>
        <w:rPr/>
      </w:pPr>
      <w:r>
        <w:rPr/>
        <w:t>- Nógassa egy kicsit! - tanácsoltam. - Én csak késõbb megyek.</w:t>
      </w:r>
    </w:p>
    <w:p>
      <w:pPr>
        <w:pStyle w:val="Normal"/>
        <w:ind w:firstLine="288"/>
        <w:jc w:val="both"/>
        <w:rPr/>
      </w:pPr>
      <w:r>
        <w:rPr/>
        <w:t>- Iránytûje van?</w:t>
      </w:r>
    </w:p>
    <w:p>
      <w:pPr>
        <w:pStyle w:val="Normal"/>
        <w:ind w:firstLine="288"/>
        <w:jc w:val="both"/>
        <w:rPr/>
      </w:pPr>
      <w:r>
        <w:rPr/>
        <w:t>- Megnéztem, hogy merre megy le a nap. Ne aggódjon miattam! Várjanak az országútnál...</w:t>
      </w:r>
    </w:p>
    <w:p>
      <w:pPr>
        <w:pStyle w:val="Normal"/>
        <w:ind w:firstLine="288"/>
        <w:jc w:val="both"/>
        <w:rPr/>
      </w:pPr>
      <w:r>
        <w:rPr/>
        <w:t>- Nem mondom, mint a sózsák! - panaszkodott Dempsey. Mann hóna alá nyúlt, és megpróbálta talpra állítani. - Na gyerünk, öregfiú!</w:t>
      </w:r>
    </w:p>
    <w:p>
      <w:pPr>
        <w:pStyle w:val="Normal"/>
        <w:ind w:firstLine="288"/>
        <w:jc w:val="both"/>
        <w:rPr/>
      </w:pPr>
      <w:r>
        <w:rPr/>
        <w:t>Elindultam a konyha felé, hogy megkeressem a nõket</w:t>
      </w:r>
    </w:p>
    <w:p>
      <w:pPr>
        <w:pStyle w:val="Normal"/>
        <w:ind w:firstLine="288"/>
        <w:jc w:val="both"/>
        <w:rPr/>
      </w:pPr>
      <w:r>
        <w:rPr/>
      </w:r>
    </w:p>
    <w:p>
      <w:pPr>
        <w:pStyle w:val="Normal"/>
        <w:ind w:firstLine="288"/>
        <w:jc w:val="center"/>
        <w:rPr/>
      </w:pPr>
      <w:r>
        <w:rPr/>
        <w:t>24.</w:t>
      </w:r>
    </w:p>
    <w:p>
      <w:pPr>
        <w:pStyle w:val="Normal"/>
        <w:ind w:firstLine="288"/>
        <w:jc w:val="both"/>
        <w:rPr/>
      </w:pPr>
      <w:r>
        <w:rPr/>
      </w:r>
    </w:p>
    <w:p>
      <w:pPr>
        <w:pStyle w:val="Normal"/>
        <w:ind w:firstLine="288"/>
        <w:jc w:val="both"/>
        <w:rPr/>
      </w:pPr>
      <w:r>
        <w:rPr/>
        <w:t>A sivatagi éjszaka csöndjébe Mrs. Bekuv eltorzult, undorító sikoltozása hasított. Kétségbeesetten csapkodott jobbra-balra, hogy utat törjön magának a bejárat elõtt strázsáló arabok között. A váratlan támadástól az egyik õr hátratántorodott, egy másik pedig véres orral elterült. Senki nem vállalkozott rá, hogy megfékezze az ámokfutót, aki magából kikelve, visítva rohant keresztül a sötét udvaron, a rádióteleszkópok irányába. A fogyó hold halovány fényénél csak a körvonalai látszottak a hatalmas parabolatányéroknak. Mrs. Bekuv artikulálatlanul üvöltözött, s csak idõnként volt képes értelmes szavakat kinyögni. Ahogy elérte a teleszkópokat és megtalálta Bekuvot, azonnal átváltott oroszra. Eltorzult jajgatásából csak hangfoszlányokat tudtam kivenni: „...ó, istenem... meghalt a lány... te ölted meg... csak te lehettél... gyûlöllek... ó, miért kellett meghalnia... inkább én haltam volna meg helyette..."</w:t>
      </w:r>
    </w:p>
    <w:p>
      <w:pPr>
        <w:pStyle w:val="Normal"/>
        <w:ind w:firstLine="288"/>
        <w:jc w:val="both"/>
        <w:rPr/>
      </w:pPr>
      <w:r>
        <w:rPr/>
        <w:t>- Nem én voltam... és nem is az arabok - mentegetõzött Bekuv, de képtelen volt lecsillapítani örjöngó feleségét, s végül a hisztéria õrá is átragadt.</w:t>
      </w:r>
    </w:p>
    <w:p>
      <w:pPr>
        <w:pStyle w:val="Normal"/>
        <w:ind w:firstLine="288"/>
        <w:jc w:val="both"/>
        <w:rPr/>
      </w:pPr>
      <w:r>
        <w:rPr/>
        <w:t>Hatalmas pofont adott a feleségének - amekkorát csak hollywoodi filmekben látni -, de ezzel csak olajat öntött a tûzre. Mrs. Bekuv csépelni és rugdosni kezdte a férjét, s a professzor kétségbeesetten igyekezett lefogni a megvadult fenevadat. Az arabok körülállták õket, és érdeklõdve figyelték a jelenetet. A négy orosz technikus is abbahagyta a munkáját, és elõjött, hogy megnézze a show-mûsort. De egyikük sem avatkozott a családi perpatvarba.</w:t>
      </w:r>
    </w:p>
    <w:p>
      <w:pPr>
        <w:pStyle w:val="Normal"/>
        <w:ind w:firstLine="288"/>
        <w:jc w:val="both"/>
        <w:rPr/>
      </w:pPr>
      <w:r>
        <w:rPr/>
        <w:t>Elfordultam az ablaktól, és Red Bancroftra pillantottam.</w:t>
      </w:r>
    </w:p>
    <w:p>
      <w:pPr>
        <w:pStyle w:val="Normal"/>
        <w:ind w:firstLine="288"/>
        <w:jc w:val="both"/>
        <w:rPr/>
      </w:pPr>
      <w:r>
        <w:rPr/>
        <w:t>- Igazán büszke lehetsz magadra - mondtam. - Kizárólag miattad hajlandó erre a mutatványra.</w:t>
      </w:r>
    </w:p>
    <w:p>
      <w:pPr>
        <w:pStyle w:val="Normal"/>
        <w:ind w:firstLine="288"/>
        <w:jc w:val="both"/>
        <w:rPr/>
      </w:pPr>
      <w:r>
        <w:rPr/>
        <w:t>- Szerelmes belém - felelte Red Bancroft hûvösen.</w:t>
      </w:r>
    </w:p>
    <w:p>
      <w:pPr>
        <w:pStyle w:val="Normal"/>
        <w:ind w:firstLine="288"/>
        <w:jc w:val="both"/>
        <w:rPr/>
      </w:pPr>
      <w:r>
        <w:rPr/>
        <w:t>- És te?</w:t>
      </w:r>
    </w:p>
    <w:p>
      <w:pPr>
        <w:pStyle w:val="Normal"/>
        <w:ind w:firstLine="288"/>
        <w:jc w:val="both"/>
        <w:rPr/>
      </w:pPr>
      <w:r>
        <w:rPr/>
        <w:t>- Én nem szeretek senkit - mondta tárgyilagosan. A pszichiáterem szerint biszexuális vagyok, de súlyos tévedésben van. Nem érdekelnek sem a férfiak, sem a nõk.</w:t>
      </w:r>
    </w:p>
    <w:p>
      <w:pPr>
        <w:pStyle w:val="Normal"/>
        <w:ind w:firstLine="288"/>
        <w:jc w:val="both"/>
        <w:rPr/>
      </w:pPr>
      <w:r>
        <w:rPr/>
        <w:t>- Ne legyen lelkiismeretfurdalásod Mrs. Bekuv miatt - folytattam. - Semmi rosszat nem tettél vele.</w:t>
      </w:r>
    </w:p>
    <w:p>
      <w:pPr>
        <w:pStyle w:val="Normal"/>
        <w:ind w:firstLine="288"/>
        <w:jc w:val="both"/>
        <w:rPr/>
      </w:pPr>
      <w:r>
        <w:rPr/>
        <w:t>- Valóban? - nézett rám gúnyosan. - Csak éppen elszakítottam a férjétõl, és soha többé nem láthatja a fiát. Ha esetleg élve kikerülne innen, a KGB azonnal kicsinálná. Soha nem bocsátanák meg neki, hogy futni hagyott És mit kapott tõlem cserébe? Néhány kellemes órán és egy-két hazug szón kívül semmit.</w:t>
      </w:r>
    </w:p>
    <w:p>
      <w:pPr>
        <w:pStyle w:val="Normal"/>
        <w:ind w:firstLine="288"/>
        <w:jc w:val="both"/>
        <w:rPr/>
      </w:pPr>
      <w:r>
        <w:rPr/>
        <w:t>Visszafordultam az ablak felé. Két arabnak közben sikerült lefognia Mrs. Bekuvot, de a nõ változatlan hevességgel sipákolt és szitkozódott. Red Bancroft mellém lépett, és lepillantott az udvarra.</w:t>
      </w:r>
    </w:p>
    <w:p>
      <w:pPr>
        <w:pStyle w:val="Normal"/>
        <w:ind w:firstLine="288"/>
        <w:jc w:val="both"/>
        <w:rPr/>
      </w:pPr>
      <w:r>
        <w:rPr/>
        <w:t>- Végigjátssza a szerepét? - kérdeztem.</w:t>
      </w:r>
    </w:p>
    <w:p>
      <w:pPr>
        <w:pStyle w:val="Normal"/>
        <w:ind w:firstLine="288"/>
        <w:jc w:val="both"/>
        <w:rPr/>
      </w:pPr>
      <w:r>
        <w:rPr/>
        <w:t>- Igen, végig - felelte.</w:t>
      </w:r>
    </w:p>
    <w:p>
      <w:pPr>
        <w:pStyle w:val="Normal"/>
        <w:ind w:firstLine="288"/>
        <w:jc w:val="both"/>
        <w:rPr/>
      </w:pPr>
      <w:r>
        <w:rPr/>
        <w:t>- Mi a baj? - kérdeztem, amikor észrevettem a tekintetén, hogy elbizonytalanodik.</w:t>
      </w:r>
    </w:p>
    <w:p>
      <w:pPr>
        <w:pStyle w:val="Normal"/>
        <w:ind w:firstLine="288"/>
        <w:jc w:val="both"/>
        <w:rPr/>
      </w:pPr>
      <w:r>
        <w:rPr/>
        <w:t>- Nem tudok lemászni a kötélen. Tériszonyom van... attól is szédülök, ha lenézek az udvarra.</w:t>
      </w:r>
    </w:p>
    <w:p>
      <w:pPr>
        <w:pStyle w:val="Normal"/>
        <w:ind w:firstLine="288"/>
        <w:jc w:val="both"/>
        <w:rPr/>
      </w:pPr>
      <w:r>
        <w:rPr/>
        <w:t>- Majd jó erõsen átkötözlek és leeresztelek. Te csak tartsd végig csukva a szemed, akkor nem lesz semmi baj!</w:t>
      </w:r>
    </w:p>
    <w:p>
      <w:pPr>
        <w:pStyle w:val="Normal"/>
        <w:ind w:firstLine="288"/>
        <w:jc w:val="both"/>
        <w:rPr/>
      </w:pPr>
      <w:r>
        <w:rPr/>
        <w:t>- Szerinted feljön Bekuv, hogy megnézze a holttestet? - kérdezte.</w:t>
      </w:r>
    </w:p>
    <w:p>
      <w:pPr>
        <w:pStyle w:val="Normal"/>
        <w:ind w:firstLine="288"/>
        <w:jc w:val="both"/>
        <w:rPr/>
      </w:pPr>
      <w:r>
        <w:rPr/>
        <w:t>- Talán... de csak azután, hogy leadta a jeleket. Az pedig hosszú órákig eltart.</w:t>
      </w:r>
    </w:p>
    <w:p>
      <w:pPr>
        <w:pStyle w:val="Normal"/>
        <w:ind w:firstLine="288"/>
        <w:jc w:val="both"/>
        <w:rPr/>
      </w:pPr>
      <w:r>
        <w:rPr/>
        <w:t>Red Bancroft átsétált a másik ablakhoz és lenézett a homokdûnékre. Mannt és Dempsey-t már elnyelte a sötét.</w:t>
      </w:r>
    </w:p>
    <w:p>
      <w:pPr>
        <w:pStyle w:val="Normal"/>
        <w:ind w:firstLine="288"/>
        <w:jc w:val="both"/>
        <w:rPr/>
      </w:pPr>
      <w:r>
        <w:rPr/>
        <w:t>- És mi lesz az õrökkel? - kérdezte.</w:t>
      </w:r>
    </w:p>
    <w:p>
      <w:pPr>
        <w:pStyle w:val="Normal"/>
        <w:ind w:firstLine="288"/>
        <w:jc w:val="both"/>
        <w:rPr/>
      </w:pPr>
      <w:r>
        <w:rPr/>
        <w:t>- Ne aggódj, minden rendben lesz - feleltem, s közben odaléptem hozzá és gyengéden átfogtam a derekát. Csupán baráti gesztusnak szántam. Red nem húzódott el tõlem.</w:t>
      </w:r>
    </w:p>
    <w:p>
      <w:pPr>
        <w:pStyle w:val="Normal"/>
        <w:ind w:firstLine="288"/>
        <w:jc w:val="both"/>
        <w:rPr/>
      </w:pPr>
      <w:r>
        <w:rPr/>
        <w:t>- Sajnálom, ami történt - szólalt meg. - Mindketten sokat veszítettünk, de most már tudom, hogy az én veszteségem a nagyobb.</w:t>
      </w:r>
    </w:p>
    <w:p>
      <w:pPr>
        <w:pStyle w:val="Normal"/>
        <w:ind w:firstLine="288"/>
        <w:jc w:val="both"/>
        <w:rPr/>
      </w:pPr>
      <w:r>
        <w:rPr/>
        <w:t>- Induljunk! - javasoltam. - Ennél már nem lesz sötétebb.</w:t>
      </w:r>
    </w:p>
    <w:p>
      <w:pPr>
        <w:pStyle w:val="Normal"/>
        <w:ind w:firstLine="288"/>
        <w:jc w:val="both"/>
        <w:rPr/>
      </w:pPr>
      <w:r>
        <w:rPr/>
      </w:r>
    </w:p>
    <w:p>
      <w:pPr>
        <w:pStyle w:val="Normal"/>
        <w:ind w:firstLine="288"/>
        <w:jc w:val="both"/>
        <w:rPr/>
      </w:pPr>
      <w:r>
        <w:rPr/>
        <w:t>A levegõ meglehetõsen lehûlt, de a homok még ontotta magából a meleget. Bukdácsolva vonszoltuk magunkat elõre a dûnék között. A hold közben lebukott a távolban, s vaksin tapogatóztunk a sötétben. A csillagok halvány lidércfénye sejtelmesen csillogott a végtelen homoktenger mozdulatlan hullámain.</w:t>
      </w:r>
    </w:p>
    <w:p>
      <w:pPr>
        <w:pStyle w:val="Normal"/>
        <w:ind w:firstLine="288"/>
        <w:jc w:val="both"/>
        <w:rPr/>
      </w:pPr>
      <w:r>
        <w:rPr/>
        <w:t>Nem hallottuk a zúgását; bizonyára nagyon magasan repült. Egyetlen villanást láttunk csupán - mintha villám cikázott volna az égen, s egyetlen csattanást hallottunk - mint amikor megdördül az ég. Ha a világ bármely más pontján találkoztunk volna ezzel a jelenséggel, nyomban elõvesszük az esernyõt és várjuk a vihart. Mi azonban a Szahara közepén voltunk, több ezer mérföldre a legközelebbi esõfelhõtõl.</w:t>
      </w:r>
    </w:p>
    <w:p>
      <w:pPr>
        <w:pStyle w:val="Normal"/>
        <w:ind w:firstLine="288"/>
        <w:jc w:val="both"/>
        <w:rPr/>
      </w:pPr>
      <w:r>
        <w:rPr/>
        <w:t>- Lézerágyú - magyarázta Mann. - Halálosan pontos Az ember egyszerûen ráirányítja a sugarat a célpontra, és megnyom egy gombot.</w:t>
      </w:r>
    </w:p>
    <w:p>
      <w:pPr>
        <w:pStyle w:val="Normal"/>
        <w:ind w:firstLine="288"/>
        <w:jc w:val="both"/>
        <w:rPr/>
      </w:pPr>
      <w:r>
        <w:rPr/>
        <w:t>- Hacsak nem lõ vissza a célpont egy másik sugarat - egészítettem ki.</w:t>
      </w:r>
    </w:p>
    <w:p>
      <w:pPr>
        <w:pStyle w:val="Normal"/>
        <w:ind w:firstLine="288"/>
        <w:jc w:val="both"/>
        <w:rPr/>
      </w:pPr>
      <w:r>
        <w:rPr/>
        <w:t>Red Bancroft nem szólt semmit. Amióta utolértük Mannt és Dempsey-t, öt-hat méterrel leszakadva, szótlanul lépkedett mögöttünk, s idõnként reménykedve hátranézett, hátha meglátja Mrs. Bekuvot.</w:t>
      </w:r>
    </w:p>
    <w:p>
      <w:pPr>
        <w:pStyle w:val="Normal"/>
        <w:ind w:firstLine="288"/>
        <w:jc w:val="both"/>
        <w:rPr/>
      </w:pPr>
      <w:r>
        <w:rPr/>
        <w:t>A robbanás moraja végigzúgott a hullámzó sivatag fölött, majd visszafordult, és kétségbeesetten kereste a helyet, ahol elenyészhet. Megálltam és bevártam Red Bancroftot. Mezítláb volt; útközben eldobálta a cipõit. Nyújtottam a kezem, de nem fogadta el a segítséget. Szó nélkül ment el mellettem, s leszegett fejjel botladozott tovább a dünék között. A robbanás után nem nézett hátra többé.</w:t>
      </w:r>
    </w:p>
    <w:p>
      <w:pPr>
        <w:pStyle w:val="Normal"/>
        <w:ind w:firstLine="288"/>
        <w:jc w:val="both"/>
        <w:rPr/>
      </w:pPr>
      <w:r>
        <w:rPr/>
      </w:r>
    </w:p>
    <w:p>
      <w:pPr>
        <w:pStyle w:val="Normal"/>
        <w:ind w:firstLine="288"/>
        <w:jc w:val="center"/>
        <w:rPr/>
      </w:pPr>
      <w:r>
        <w:rPr/>
        <w:t>* * *</w:t>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both"/>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r>
    </w:p>
    <w:p>
      <w:pPr>
        <w:pStyle w:val="Normal"/>
        <w:ind w:firstLine="288"/>
        <w:jc w:val="center"/>
        <w:rPr/>
      </w:pPr>
      <w:r>
        <w:rPr/>
        <w:t>Nyomta és kötötte az Alföldi Nyomda Rt.</w:t>
      </w:r>
    </w:p>
    <w:p>
      <w:pPr>
        <w:pStyle w:val="Normal"/>
        <w:ind w:firstLine="288"/>
        <w:jc w:val="center"/>
        <w:rPr/>
      </w:pPr>
      <w:r>
        <w:rPr/>
        <w:t>A nyomdai megrendelés törzsszáma: 4052.66-14-2</w:t>
      </w:r>
    </w:p>
    <w:p>
      <w:pPr>
        <w:pStyle w:val="Normal"/>
        <w:ind w:firstLine="288"/>
        <w:jc w:val="center"/>
        <w:rPr/>
      </w:pPr>
      <w:r>
        <w:rPr/>
        <w:t>Készült Debrecenben, az 1993. évben</w:t>
      </w:r>
    </w:p>
    <w:p>
      <w:pPr>
        <w:pStyle w:val="Normal"/>
        <w:ind w:firstLine="288"/>
        <w:jc w:val="center"/>
        <w:rPr/>
      </w:pPr>
      <w:r>
        <w:rPr/>
        <w:t>Felelõs vezetõ: György Géza vezérigazgató</w:t>
      </w:r>
    </w:p>
    <w:p>
      <w:pPr>
        <w:pStyle w:val="Normal"/>
        <w:ind w:firstLine="288"/>
        <w:jc w:val="both"/>
        <w:rPr/>
      </w:pPr>
      <w:r>
        <w:rPr/>
      </w:r>
    </w:p>
    <w:sectPr>
      <w:type w:val="nextPage"/>
      <w:pgSz w:w="12240" w:h="15840"/>
      <w:pgMar w:left="2448" w:right="2448"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05:00Z</dcterms:created>
  <dc:creator>gerő</dc:creator>
  <dc:description/>
  <cp:keywords/>
  <dc:language>en-US</dc:language>
  <cp:lastModifiedBy>gerő</cp:lastModifiedBy>
  <dcterms:modified xsi:type="dcterms:W3CDTF">2006-06-15T12:56:00Z</dcterms:modified>
  <cp:revision>100</cp:revision>
  <dc:subject/>
  <dc:title>Len Deighton</dc:title>
</cp:coreProperties>
</file>