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lus"/>
        <w:widowControl/>
        <w:spacing w:before="720" w:after="0"/>
        <w:jc w:val="center"/>
        <w:rPr>
          <w:rFonts w:ascii="Palatino Linotype" w:hAnsi="Palatino Linotype" w:cs="Palatino Linotype"/>
          <w:b/>
          <w:b/>
          <w:bCs/>
          <w:kern w:val="2"/>
          <w:sz w:val="48"/>
          <w:szCs w:val="48"/>
        </w:rPr>
      </w:pPr>
      <w:r>
        <w:rPr>
          <w:rFonts w:cs="Palatino Linotype" w:ascii="Palatino Linotype" w:hAnsi="Palatino Linotype"/>
          <w:b/>
          <w:bCs/>
          <w:kern w:val="2"/>
          <w:sz w:val="48"/>
          <w:szCs w:val="48"/>
        </w:rPr>
        <w:t>John Dos Passos</w:t>
      </w:r>
    </w:p>
    <w:p>
      <w:pPr>
        <w:pStyle w:val="Stlus"/>
        <w:widowControl/>
        <w:spacing w:before="120" w:after="0"/>
        <w:jc w:val="center"/>
        <w:rPr>
          <w:rFonts w:ascii="Palatino Linotype" w:hAnsi="Palatino Linotype" w:cs="Palatino Linotype"/>
          <w:outline/>
          <w:shadow/>
          <w:kern w:val="2"/>
          <w:sz w:val="144"/>
          <w:szCs w:val="144"/>
        </w:rPr>
      </w:pPr>
      <w:r>
        <w:rPr>
          <w:rFonts w:cs="Palatino Linotype" w:ascii="Palatino Linotype" w:hAnsi="Palatino Linotype"/>
          <w:outline/>
          <w:shadow/>
          <w:kern w:val="2"/>
          <w:sz w:val="144"/>
          <w:szCs w:val="144"/>
        </w:rPr>
        <w:t>U.S.A.</w:t>
      </w:r>
    </w:p>
    <w:p>
      <w:pPr>
        <w:pStyle w:val="Stlus"/>
        <w:widowControl/>
        <w:spacing w:before="120" w:after="0"/>
        <w:jc w:val="center"/>
        <w:rPr/>
      </w:pPr>
      <w:r>
        <w:rPr>
          <w:rFonts w:cs="Palatino Linotype" w:ascii="Palatino Linotype" w:hAnsi="Palatino Linotype"/>
          <w:b/>
          <w:bCs/>
          <w:kern w:val="2"/>
          <w:sz w:val="36"/>
          <w:szCs w:val="36"/>
        </w:rPr>
        <w:t>Harmadik kötet</w:t>
        <w:br/>
        <w:t>Dől a pénz</w:t>
      </w:r>
    </w:p>
    <w:p>
      <w:pPr>
        <w:pStyle w:val="Stlus"/>
        <w:widowControl/>
        <w:spacing w:before="4800" w:after="0"/>
        <w:jc w:val="center"/>
        <w:rPr/>
      </w:pPr>
      <w:r>
        <w:rPr>
          <w:rFonts w:cs="Palatino Linotype" w:ascii="Palatino Linotype" w:hAnsi="Palatino Linotype"/>
          <w:kern w:val="2"/>
          <w:sz w:val="36"/>
          <w:szCs w:val="36"/>
        </w:rPr>
        <w:t>Európa Könyvkiadó</w:t>
        <w:br/>
        <w:t>Budapest 1978</w:t>
      </w:r>
      <w:r>
        <w:br w:type="page"/>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John Dos Passos: U.S.A. The Big Money</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Copyright 1930, 1932, 1933,1934, 1935, 1936, 1937 by John Dos Passos</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Copyright 1946 by John Dos Passos and Houghton Mifflin Company</w:t>
      </w:r>
    </w:p>
    <w:p>
      <w:pPr>
        <w:pStyle w:val="Stlus"/>
        <w:widowControl/>
        <w:spacing w:before="120" w:after="0"/>
        <w:jc w:val="center"/>
        <w:rPr/>
      </w:pPr>
      <w:r>
        <w:rPr>
          <w:rFonts w:cs="Palatino Linotype" w:ascii="Palatino Linotype" w:hAnsi="Palatino Linotype"/>
          <w:kern w:val="2"/>
        </w:rPr>
        <w:t>Copyright © renewed 1958, 1960 by John Dos Passos The American Library, Inc., New York, 1969</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Hungarian translation © Bartos Tibor, 1978</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Fordította Bartos Tibor</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A fordítást az eredetivel egybevetette,</w:t>
        <w:br/>
        <w:t>az utószót és a jegyzeteket írta Valkay Sarolta</w:t>
      </w:r>
    </w:p>
    <w:p>
      <w:pPr>
        <w:pStyle w:val="Stlus"/>
        <w:widowControl/>
        <w:spacing w:before="120" w:after="0"/>
        <w:jc w:val="center"/>
        <w:rPr>
          <w:rFonts w:ascii="Palatino Linotype" w:hAnsi="Palatino Linotype" w:cs="Palatino Linotype"/>
          <w:kern w:val="2"/>
        </w:rPr>
      </w:pPr>
      <w:r>
        <w:rPr>
          <w:rFonts w:cs="Palatino Linotype" w:ascii="Palatino Linotype" w:hAnsi="Palatino Linotype"/>
          <w:kern w:val="2"/>
        </w:rPr>
        <w:t>Szerkesztette Borbás Mária</w:t>
      </w:r>
      <w:r>
        <w:br w:type="page"/>
      </w:r>
    </w:p>
    <w:p>
      <w:pPr>
        <w:pStyle w:val="Normal"/>
        <w:spacing w:before="0" w:after="240"/>
        <w:jc w:val="center"/>
        <w:rPr/>
      </w:pPr>
      <w:r>
        <w:rPr/>
        <w:t>TARTALOM</w:t>
      </w:r>
    </w:p>
    <w:sdt>
      <w:sdtPr>
        <w:docPartObj>
          <w:docPartGallery w:val="Table of Contents"/>
          <w:docPartUnique w:val="true"/>
        </w:docPartObj>
      </w:sdtPr>
      <w:sdtContent>
        <w:p>
          <w:pPr>
            <w:pStyle w:val="Contents2"/>
            <w:tabs>
              <w:tab w:val="clear" w:pos="284"/>
              <w:tab w:val="right" w:pos="6226" w:leader="dot"/>
            </w:tabs>
            <w:rPr>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11060423">
            <w:r>
              <w:rPr>
                <w:rStyle w:val="IndexLink"/>
                <w:lang w:val="en-US" w:eastAsia="en-US"/>
              </w:rPr>
              <w:t>CHARLEY ANDERSON</w:t>
              <w:tab/>
              <w:t>5</w:t>
            </w:r>
          </w:hyperlink>
        </w:p>
        <w:p>
          <w:pPr>
            <w:pStyle w:val="Contents4"/>
            <w:tabs>
              <w:tab w:val="clear" w:pos="284"/>
              <w:tab w:val="right" w:pos="6226" w:leader="dot"/>
            </w:tabs>
            <w:rPr>
              <w:sz w:val="24"/>
              <w:szCs w:val="24"/>
              <w:lang w:val="en-US" w:eastAsia="en-US"/>
            </w:rPr>
          </w:pPr>
          <w:hyperlink w:anchor="__RefHeading___Toc211060424">
            <w:r>
              <w:rPr>
                <w:rStyle w:val="IndexLink"/>
                <w:lang w:val="en-US" w:eastAsia="en-US"/>
              </w:rPr>
              <w:t>44. SZ. HÍRADÓ</w:t>
              <w:tab/>
              <w:t>12</w:t>
            </w:r>
          </w:hyperlink>
        </w:p>
        <w:p>
          <w:pPr>
            <w:pStyle w:val="Contents2"/>
            <w:tabs>
              <w:tab w:val="clear" w:pos="284"/>
              <w:tab w:val="right" w:pos="6226" w:leader="dot"/>
            </w:tabs>
            <w:rPr>
              <w:caps w:val="false"/>
              <w:smallCaps w:val="false"/>
              <w:sz w:val="24"/>
              <w:szCs w:val="24"/>
              <w:lang w:val="en-US" w:eastAsia="en-US"/>
            </w:rPr>
          </w:pPr>
          <w:hyperlink w:anchor="__RefHeading___Toc211060425">
            <w:r>
              <w:rPr>
                <w:rStyle w:val="IndexLink"/>
                <w:lang w:val="en-US" w:eastAsia="en-US"/>
              </w:rPr>
              <w:t>CHARLEY ANDERSON</w:t>
              <w:tab/>
              <w:t>14</w:t>
            </w:r>
          </w:hyperlink>
        </w:p>
        <w:p>
          <w:pPr>
            <w:pStyle w:val="Contents4"/>
            <w:tabs>
              <w:tab w:val="clear" w:pos="284"/>
              <w:tab w:val="right" w:pos="6226" w:leader="dot"/>
            </w:tabs>
            <w:rPr>
              <w:sz w:val="24"/>
              <w:szCs w:val="24"/>
              <w:lang w:val="en-US" w:eastAsia="en-US"/>
            </w:rPr>
          </w:pPr>
          <w:hyperlink w:anchor="__RefHeading___Toc211060426">
            <w:r>
              <w:rPr>
                <w:rStyle w:val="IndexLink"/>
                <w:lang w:val="en-US" w:eastAsia="en-US"/>
              </w:rPr>
              <w:t>45. SZ. HÍRADÓ</w:t>
              <w:tab/>
              <w:t>19</w:t>
            </w:r>
          </w:hyperlink>
        </w:p>
        <w:p>
          <w:pPr>
            <w:pStyle w:val="Contents2"/>
            <w:tabs>
              <w:tab w:val="clear" w:pos="284"/>
              <w:tab w:val="right" w:pos="6226" w:leader="dot"/>
            </w:tabs>
            <w:rPr>
              <w:caps w:val="false"/>
              <w:smallCaps w:val="false"/>
              <w:sz w:val="24"/>
              <w:szCs w:val="24"/>
              <w:lang w:val="en-US" w:eastAsia="en-US"/>
            </w:rPr>
          </w:pPr>
          <w:hyperlink w:anchor="__RefHeading___Toc211060427">
            <w:r>
              <w:rPr>
                <w:rStyle w:val="IndexLink"/>
                <w:lang w:val="en-US" w:eastAsia="en-US"/>
              </w:rPr>
              <w:t>AZ AMERIKAI MÓDSZER</w:t>
              <w:tab/>
              <w:t>21</w:t>
            </w:r>
          </w:hyperlink>
        </w:p>
        <w:p>
          <w:pPr>
            <w:pStyle w:val="Contents4"/>
            <w:tabs>
              <w:tab w:val="clear" w:pos="284"/>
              <w:tab w:val="right" w:pos="6226" w:leader="dot"/>
            </w:tabs>
            <w:rPr>
              <w:sz w:val="24"/>
              <w:szCs w:val="24"/>
              <w:lang w:val="en-US" w:eastAsia="en-US"/>
            </w:rPr>
          </w:pPr>
          <w:hyperlink w:anchor="__RefHeading___Toc211060428">
            <w:r>
              <w:rPr>
                <w:rStyle w:val="IndexLink"/>
                <w:lang w:val="en-US" w:eastAsia="en-US"/>
              </w:rPr>
              <w:t>46. SZ. HÍRADÓ</w:t>
              <w:tab/>
              <w:t>26</w:t>
            </w:r>
          </w:hyperlink>
        </w:p>
        <w:p>
          <w:pPr>
            <w:pStyle w:val="Contents3"/>
            <w:tabs>
              <w:tab w:val="clear" w:pos="284"/>
              <w:tab w:val="right" w:pos="6226" w:leader="dot"/>
            </w:tabs>
            <w:rPr>
              <w:i w:val="false"/>
              <w:i w:val="false"/>
              <w:iCs w:val="false"/>
              <w:sz w:val="24"/>
              <w:szCs w:val="24"/>
              <w:lang w:val="en-US" w:eastAsia="en-US"/>
            </w:rPr>
          </w:pPr>
          <w:hyperlink w:anchor="__RefHeading___Toc211060429">
            <w:r>
              <w:rPr>
                <w:rStyle w:val="IndexLink"/>
                <w:lang w:val="en-US" w:eastAsia="en-US"/>
              </w:rPr>
              <w:t>Negyvenhármas lencsevég</w:t>
              <w:tab/>
              <w:t>27</w:t>
            </w:r>
          </w:hyperlink>
        </w:p>
        <w:p>
          <w:pPr>
            <w:pStyle w:val="Contents4"/>
            <w:tabs>
              <w:tab w:val="clear" w:pos="284"/>
              <w:tab w:val="right" w:pos="6226" w:leader="dot"/>
            </w:tabs>
            <w:rPr>
              <w:sz w:val="24"/>
              <w:szCs w:val="24"/>
              <w:lang w:val="en-US" w:eastAsia="en-US"/>
            </w:rPr>
          </w:pPr>
          <w:hyperlink w:anchor="__RefHeading___Toc211060430">
            <w:r>
              <w:rPr>
                <w:rStyle w:val="IndexLink"/>
                <w:lang w:val="en-US" w:eastAsia="en-US"/>
              </w:rPr>
              <w:t>47. SZ. HÍRADÓ</w:t>
              <w:tab/>
              <w:t>28</w:t>
            </w:r>
          </w:hyperlink>
        </w:p>
        <w:p>
          <w:pPr>
            <w:pStyle w:val="Contents3"/>
            <w:tabs>
              <w:tab w:val="clear" w:pos="284"/>
              <w:tab w:val="right" w:pos="6226" w:leader="dot"/>
            </w:tabs>
            <w:rPr>
              <w:i w:val="false"/>
              <w:i w:val="false"/>
              <w:iCs w:val="false"/>
              <w:sz w:val="24"/>
              <w:szCs w:val="24"/>
              <w:lang w:val="en-US" w:eastAsia="en-US"/>
            </w:rPr>
          </w:pPr>
          <w:hyperlink w:anchor="__RefHeading___Toc211060431">
            <w:r>
              <w:rPr>
                <w:rStyle w:val="IndexLink"/>
                <w:lang w:val="en-US" w:eastAsia="en-US"/>
              </w:rPr>
              <w:t>Negyvennégyes lencsevég</w:t>
              <w:tab/>
              <w:t>30</w:t>
            </w:r>
          </w:hyperlink>
        </w:p>
        <w:p>
          <w:pPr>
            <w:pStyle w:val="Contents2"/>
            <w:tabs>
              <w:tab w:val="clear" w:pos="284"/>
              <w:tab w:val="right" w:pos="6226" w:leader="dot"/>
            </w:tabs>
            <w:rPr>
              <w:caps w:val="false"/>
              <w:smallCaps w:val="false"/>
              <w:sz w:val="24"/>
              <w:szCs w:val="24"/>
              <w:lang w:val="en-US" w:eastAsia="en-US"/>
            </w:rPr>
          </w:pPr>
          <w:hyperlink w:anchor="__RefHeading___Toc211060432">
            <w:r>
              <w:rPr>
                <w:rStyle w:val="IndexLink"/>
                <w:lang w:val="en-US" w:eastAsia="en-US"/>
              </w:rPr>
              <w:t>CHARLEY ANDERSON</w:t>
              <w:tab/>
              <w:t>32</w:t>
            </w:r>
          </w:hyperlink>
        </w:p>
        <w:p>
          <w:pPr>
            <w:pStyle w:val="Contents4"/>
            <w:tabs>
              <w:tab w:val="clear" w:pos="284"/>
              <w:tab w:val="right" w:pos="6226" w:leader="dot"/>
            </w:tabs>
            <w:rPr>
              <w:sz w:val="24"/>
              <w:szCs w:val="24"/>
              <w:lang w:val="en-US" w:eastAsia="en-US"/>
            </w:rPr>
          </w:pPr>
          <w:hyperlink w:anchor="__RefHeading___Toc211060433">
            <w:r>
              <w:rPr>
                <w:rStyle w:val="IndexLink"/>
                <w:lang w:val="en-US" w:eastAsia="en-US"/>
              </w:rPr>
              <w:t>48. SZ. HÍRADÓ</w:t>
              <w:tab/>
              <w:t>44</w:t>
            </w:r>
          </w:hyperlink>
        </w:p>
        <w:p>
          <w:pPr>
            <w:pStyle w:val="Contents2"/>
            <w:tabs>
              <w:tab w:val="clear" w:pos="284"/>
              <w:tab w:val="right" w:pos="6226" w:leader="dot"/>
            </w:tabs>
            <w:rPr>
              <w:caps w:val="false"/>
              <w:smallCaps w:val="false"/>
              <w:sz w:val="24"/>
              <w:szCs w:val="24"/>
              <w:lang w:val="en-US" w:eastAsia="en-US"/>
            </w:rPr>
          </w:pPr>
          <w:hyperlink w:anchor="__RefHeading___Toc211060434">
            <w:r>
              <w:rPr>
                <w:rStyle w:val="IndexLink"/>
                <w:lang w:val="en-US" w:eastAsia="en-US"/>
              </w:rPr>
              <w:t>BÁDOG LIZZIE</w:t>
              <w:tab/>
              <w:t>45</w:t>
            </w:r>
          </w:hyperlink>
        </w:p>
        <w:p>
          <w:pPr>
            <w:pStyle w:val="Contents4"/>
            <w:tabs>
              <w:tab w:val="clear" w:pos="284"/>
              <w:tab w:val="right" w:pos="6226" w:leader="dot"/>
            </w:tabs>
            <w:rPr>
              <w:sz w:val="24"/>
              <w:szCs w:val="24"/>
              <w:lang w:val="en-US" w:eastAsia="en-US"/>
            </w:rPr>
          </w:pPr>
          <w:hyperlink w:anchor="__RefHeading___Toc211060435">
            <w:r>
              <w:rPr>
                <w:rStyle w:val="IndexLink"/>
                <w:lang w:val="en-US" w:eastAsia="en-US"/>
              </w:rPr>
              <w:t>49. SZ. HÍRADÓ</w:t>
              <w:tab/>
              <w:t>54</w:t>
            </w:r>
          </w:hyperlink>
        </w:p>
        <w:p>
          <w:pPr>
            <w:pStyle w:val="Contents2"/>
            <w:tabs>
              <w:tab w:val="clear" w:pos="284"/>
              <w:tab w:val="right" w:pos="6226" w:leader="dot"/>
            </w:tabs>
            <w:rPr>
              <w:caps w:val="false"/>
              <w:smallCaps w:val="false"/>
              <w:sz w:val="24"/>
              <w:szCs w:val="24"/>
              <w:lang w:val="en-US" w:eastAsia="en-US"/>
            </w:rPr>
          </w:pPr>
          <w:hyperlink w:anchor="__RefHeading___Toc211060436">
            <w:r>
              <w:rPr>
                <w:rStyle w:val="IndexLink"/>
                <w:lang w:val="en-US" w:eastAsia="en-US"/>
              </w:rPr>
              <w:t>CHARLEY ANDERSON</w:t>
              <w:tab/>
              <w:t>55</w:t>
            </w:r>
          </w:hyperlink>
        </w:p>
        <w:p>
          <w:pPr>
            <w:pStyle w:val="Contents4"/>
            <w:tabs>
              <w:tab w:val="clear" w:pos="284"/>
              <w:tab w:val="right" w:pos="6226" w:leader="dot"/>
            </w:tabs>
            <w:rPr>
              <w:sz w:val="24"/>
              <w:szCs w:val="24"/>
              <w:lang w:val="en-US" w:eastAsia="en-US"/>
            </w:rPr>
          </w:pPr>
          <w:hyperlink w:anchor="__RefHeading___Toc211060437">
            <w:r>
              <w:rPr>
                <w:rStyle w:val="IndexLink"/>
                <w:lang w:val="en-US" w:eastAsia="en-US"/>
              </w:rPr>
              <w:t>50. SZ. HÍRADÓ</w:t>
              <w:tab/>
              <w:t>83</w:t>
            </w:r>
          </w:hyperlink>
        </w:p>
        <w:p>
          <w:pPr>
            <w:pStyle w:val="Contents2"/>
            <w:tabs>
              <w:tab w:val="clear" w:pos="284"/>
              <w:tab w:val="right" w:pos="6226" w:leader="dot"/>
            </w:tabs>
            <w:rPr>
              <w:caps w:val="false"/>
              <w:smallCaps w:val="false"/>
              <w:sz w:val="24"/>
              <w:szCs w:val="24"/>
              <w:lang w:val="en-US" w:eastAsia="en-US"/>
            </w:rPr>
          </w:pPr>
          <w:hyperlink w:anchor="__RefHeading___Toc211060438">
            <w:r>
              <w:rPr>
                <w:rStyle w:val="IndexLink"/>
                <w:lang w:val="en-US" w:eastAsia="en-US"/>
              </w:rPr>
              <w:t>A KESERŰ POHÁR</w:t>
              <w:tab/>
              <w:t>85</w:t>
            </w:r>
          </w:hyperlink>
        </w:p>
        <w:p>
          <w:pPr>
            <w:pStyle w:val="Contents4"/>
            <w:tabs>
              <w:tab w:val="clear" w:pos="284"/>
              <w:tab w:val="right" w:pos="6226" w:leader="dot"/>
            </w:tabs>
            <w:rPr>
              <w:sz w:val="24"/>
              <w:szCs w:val="24"/>
              <w:lang w:val="en-US" w:eastAsia="en-US"/>
            </w:rPr>
          </w:pPr>
          <w:hyperlink w:anchor="__RefHeading___Toc211060439">
            <w:r>
              <w:rPr>
                <w:rStyle w:val="IndexLink"/>
                <w:lang w:val="en-US" w:eastAsia="en-US"/>
              </w:rPr>
              <w:t>51. SZ. HÍRADÓ</w:t>
              <w:tab/>
              <w:t>95</w:t>
            </w:r>
          </w:hyperlink>
        </w:p>
        <w:p>
          <w:pPr>
            <w:pStyle w:val="Contents2"/>
            <w:tabs>
              <w:tab w:val="clear" w:pos="284"/>
              <w:tab w:val="right" w:pos="6226" w:leader="dot"/>
            </w:tabs>
            <w:rPr>
              <w:caps w:val="false"/>
              <w:smallCaps w:val="false"/>
              <w:sz w:val="24"/>
              <w:szCs w:val="24"/>
              <w:lang w:val="en-US" w:eastAsia="en-US"/>
            </w:rPr>
          </w:pPr>
          <w:hyperlink w:anchor="__RefHeading___Toc211060440">
            <w:r>
              <w:rPr>
                <w:rStyle w:val="IndexLink"/>
                <w:lang w:val="en-US" w:eastAsia="en-US"/>
              </w:rPr>
              <w:t>MARY FRENCH</w:t>
              <w:tab/>
              <w:t>96</w:t>
            </w:r>
          </w:hyperlink>
        </w:p>
        <w:p>
          <w:pPr>
            <w:pStyle w:val="Contents3"/>
            <w:tabs>
              <w:tab w:val="clear" w:pos="284"/>
              <w:tab w:val="right" w:pos="6226" w:leader="dot"/>
            </w:tabs>
            <w:rPr>
              <w:i w:val="false"/>
              <w:i w:val="false"/>
              <w:iCs w:val="false"/>
              <w:sz w:val="24"/>
              <w:szCs w:val="24"/>
              <w:lang w:val="en-US" w:eastAsia="en-US"/>
            </w:rPr>
          </w:pPr>
          <w:hyperlink w:anchor="__RefHeading___Toc211060441">
            <w:r>
              <w:rPr>
                <w:rStyle w:val="IndexLink"/>
                <w:lang w:val="en-US" w:eastAsia="en-US"/>
              </w:rPr>
              <w:t>Negyvenötös lencsevég</w:t>
              <w:tab/>
              <w:t>112</w:t>
            </w:r>
          </w:hyperlink>
        </w:p>
        <w:p>
          <w:pPr>
            <w:pStyle w:val="Contents2"/>
            <w:tabs>
              <w:tab w:val="clear" w:pos="284"/>
              <w:tab w:val="right" w:pos="6226" w:leader="dot"/>
            </w:tabs>
            <w:rPr>
              <w:caps w:val="false"/>
              <w:smallCaps w:val="false"/>
              <w:sz w:val="24"/>
              <w:szCs w:val="24"/>
              <w:lang w:val="en-US" w:eastAsia="en-US"/>
            </w:rPr>
          </w:pPr>
          <w:hyperlink w:anchor="__RefHeading___Toc211060442">
            <w:r>
              <w:rPr>
                <w:rStyle w:val="IndexLink"/>
                <w:lang w:val="en-US" w:eastAsia="en-US"/>
              </w:rPr>
              <w:t>MARY FRENCH</w:t>
              <w:tab/>
              <w:t>114</w:t>
            </w:r>
          </w:hyperlink>
        </w:p>
        <w:p>
          <w:pPr>
            <w:pStyle w:val="Contents3"/>
            <w:tabs>
              <w:tab w:val="clear" w:pos="284"/>
              <w:tab w:val="right" w:pos="6226" w:leader="dot"/>
            </w:tabs>
            <w:rPr>
              <w:i w:val="false"/>
              <w:i w:val="false"/>
              <w:iCs w:val="false"/>
              <w:sz w:val="24"/>
              <w:szCs w:val="24"/>
              <w:lang w:val="en-US" w:eastAsia="en-US"/>
            </w:rPr>
          </w:pPr>
          <w:hyperlink w:anchor="__RefHeading___Toc211060443">
            <w:r>
              <w:rPr>
                <w:rStyle w:val="IndexLink"/>
                <w:lang w:val="en-US" w:eastAsia="en-US"/>
              </w:rPr>
              <w:t>Negyvenhatos lencsevég</w:t>
              <w:tab/>
              <w:t>133</w:t>
            </w:r>
          </w:hyperlink>
        </w:p>
        <w:p>
          <w:pPr>
            <w:pStyle w:val="Contents4"/>
            <w:tabs>
              <w:tab w:val="clear" w:pos="284"/>
              <w:tab w:val="right" w:pos="6226" w:leader="dot"/>
            </w:tabs>
            <w:rPr>
              <w:sz w:val="24"/>
              <w:szCs w:val="24"/>
              <w:lang w:val="en-US" w:eastAsia="en-US"/>
            </w:rPr>
          </w:pPr>
          <w:hyperlink w:anchor="__RefHeading___Toc211060444">
            <w:r>
              <w:rPr>
                <w:rStyle w:val="IndexLink"/>
                <w:lang w:val="en-US" w:eastAsia="en-US"/>
              </w:rPr>
              <w:t>52. SZ. HÍRADÓ</w:t>
              <w:tab/>
              <w:t>135</w:t>
            </w:r>
          </w:hyperlink>
        </w:p>
        <w:p>
          <w:pPr>
            <w:pStyle w:val="Contents2"/>
            <w:tabs>
              <w:tab w:val="clear" w:pos="284"/>
              <w:tab w:val="right" w:pos="6226" w:leader="dot"/>
            </w:tabs>
            <w:rPr>
              <w:caps w:val="false"/>
              <w:smallCaps w:val="false"/>
              <w:sz w:val="24"/>
              <w:szCs w:val="24"/>
              <w:lang w:val="en-US" w:eastAsia="en-US"/>
            </w:rPr>
          </w:pPr>
          <w:hyperlink w:anchor="__RefHeading___Toc211060445">
            <w:r>
              <w:rPr>
                <w:rStyle w:val="IndexLink"/>
                <w:lang w:val="en-US" w:eastAsia="en-US"/>
              </w:rPr>
              <w:t>ISADORA MEG A MŰVÉSZET</w:t>
              <w:tab/>
              <w:t>136</w:t>
            </w:r>
          </w:hyperlink>
        </w:p>
        <w:p>
          <w:pPr>
            <w:pStyle w:val="Contents4"/>
            <w:tabs>
              <w:tab w:val="clear" w:pos="284"/>
              <w:tab w:val="right" w:pos="6226" w:leader="dot"/>
            </w:tabs>
            <w:rPr>
              <w:sz w:val="24"/>
              <w:szCs w:val="24"/>
              <w:lang w:val="en-US" w:eastAsia="en-US"/>
            </w:rPr>
          </w:pPr>
          <w:hyperlink w:anchor="__RefHeading___Toc211060446">
            <w:r>
              <w:rPr>
                <w:rStyle w:val="IndexLink"/>
                <w:lang w:val="en-US" w:eastAsia="en-US"/>
              </w:rPr>
              <w:t>53. SZ. HÍRADÓ</w:t>
              <w:tab/>
              <w:t>143</w:t>
            </w:r>
          </w:hyperlink>
        </w:p>
        <w:p>
          <w:pPr>
            <w:pStyle w:val="Contents2"/>
            <w:tabs>
              <w:tab w:val="clear" w:pos="284"/>
              <w:tab w:val="right" w:pos="6226" w:leader="dot"/>
            </w:tabs>
            <w:rPr>
              <w:caps w:val="false"/>
              <w:smallCaps w:val="false"/>
              <w:sz w:val="24"/>
              <w:szCs w:val="24"/>
              <w:lang w:val="en-US" w:eastAsia="en-US"/>
            </w:rPr>
          </w:pPr>
          <w:hyperlink w:anchor="__RefHeading___Toc211060447">
            <w:r>
              <w:rPr>
                <w:rStyle w:val="IndexLink"/>
                <w:lang w:val="en-US" w:eastAsia="en-US"/>
              </w:rPr>
              <w:t>MARGO DOWLING</w:t>
              <w:tab/>
              <w:t>145</w:t>
            </w:r>
          </w:hyperlink>
        </w:p>
        <w:p>
          <w:pPr>
            <w:pStyle w:val="Contents4"/>
            <w:tabs>
              <w:tab w:val="clear" w:pos="284"/>
              <w:tab w:val="right" w:pos="6226" w:leader="dot"/>
            </w:tabs>
            <w:rPr>
              <w:sz w:val="24"/>
              <w:szCs w:val="24"/>
              <w:lang w:val="en-US" w:eastAsia="en-US"/>
            </w:rPr>
          </w:pPr>
          <w:hyperlink w:anchor="__RefHeading___Toc211060448">
            <w:r>
              <w:rPr>
                <w:rStyle w:val="IndexLink"/>
                <w:lang w:val="en-US" w:eastAsia="en-US"/>
              </w:rPr>
              <w:t>54. SZ. HÍRADÓ</w:t>
              <w:tab/>
              <w:t>164</w:t>
            </w:r>
          </w:hyperlink>
        </w:p>
        <w:p>
          <w:pPr>
            <w:pStyle w:val="Contents2"/>
            <w:tabs>
              <w:tab w:val="clear" w:pos="284"/>
              <w:tab w:val="right" w:pos="6226" w:leader="dot"/>
            </w:tabs>
            <w:rPr>
              <w:caps w:val="false"/>
              <w:smallCaps w:val="false"/>
              <w:sz w:val="24"/>
              <w:szCs w:val="24"/>
              <w:lang w:val="en-US" w:eastAsia="en-US"/>
            </w:rPr>
          </w:pPr>
          <w:hyperlink w:anchor="__RefHeading___Toc211060449">
            <w:r>
              <w:rPr>
                <w:rStyle w:val="IndexLink"/>
                <w:lang w:val="en-US" w:eastAsia="en-US"/>
              </w:rPr>
              <w:t>LASSÚ TÁNCOS</w:t>
              <w:tab/>
              <w:t>166</w:t>
            </w:r>
          </w:hyperlink>
        </w:p>
        <w:p>
          <w:pPr>
            <w:pStyle w:val="Contents4"/>
            <w:tabs>
              <w:tab w:val="clear" w:pos="284"/>
              <w:tab w:val="right" w:pos="6226" w:leader="dot"/>
            </w:tabs>
            <w:rPr>
              <w:sz w:val="24"/>
              <w:szCs w:val="24"/>
              <w:lang w:val="en-US" w:eastAsia="en-US"/>
            </w:rPr>
          </w:pPr>
          <w:hyperlink w:anchor="__RefHeading___Toc211060450">
            <w:r>
              <w:rPr>
                <w:rStyle w:val="IndexLink"/>
                <w:lang w:val="en-US" w:eastAsia="en-US"/>
              </w:rPr>
              <w:t>55. SZ. HÍRADÓ</w:t>
              <w:tab/>
              <w:t>170</w:t>
            </w:r>
          </w:hyperlink>
        </w:p>
        <w:p>
          <w:pPr>
            <w:pStyle w:val="Contents3"/>
            <w:tabs>
              <w:tab w:val="clear" w:pos="284"/>
              <w:tab w:val="right" w:pos="6226" w:leader="dot"/>
            </w:tabs>
            <w:rPr>
              <w:i w:val="false"/>
              <w:i w:val="false"/>
              <w:iCs w:val="false"/>
              <w:sz w:val="24"/>
              <w:szCs w:val="24"/>
              <w:lang w:val="en-US" w:eastAsia="en-US"/>
            </w:rPr>
          </w:pPr>
          <w:hyperlink w:anchor="__RefHeading___Toc211060451">
            <w:r>
              <w:rPr>
                <w:rStyle w:val="IndexLink"/>
                <w:lang w:val="en-US" w:eastAsia="en-US"/>
              </w:rPr>
              <w:t>Negyvenhetes lencsevég</w:t>
              <w:tab/>
              <w:t>172</w:t>
            </w:r>
          </w:hyperlink>
        </w:p>
        <w:p>
          <w:pPr>
            <w:pStyle w:val="Contents2"/>
            <w:tabs>
              <w:tab w:val="clear" w:pos="284"/>
              <w:tab w:val="right" w:pos="6226" w:leader="dot"/>
            </w:tabs>
            <w:rPr>
              <w:caps w:val="false"/>
              <w:smallCaps w:val="false"/>
              <w:sz w:val="24"/>
              <w:szCs w:val="24"/>
              <w:lang w:val="en-US" w:eastAsia="en-US"/>
            </w:rPr>
          </w:pPr>
          <w:hyperlink w:anchor="__RefHeading___Toc211060452">
            <w:r>
              <w:rPr>
                <w:rStyle w:val="IndexLink"/>
                <w:lang w:val="en-US" w:eastAsia="en-US"/>
              </w:rPr>
              <w:t>CHARLEY ANDERSON</w:t>
              <w:tab/>
              <w:t>174</w:t>
            </w:r>
          </w:hyperlink>
        </w:p>
        <w:p>
          <w:pPr>
            <w:pStyle w:val="Contents4"/>
            <w:tabs>
              <w:tab w:val="clear" w:pos="284"/>
              <w:tab w:val="right" w:pos="6226" w:leader="dot"/>
            </w:tabs>
            <w:rPr>
              <w:sz w:val="24"/>
              <w:szCs w:val="24"/>
              <w:lang w:val="en-US" w:eastAsia="en-US"/>
            </w:rPr>
          </w:pPr>
          <w:hyperlink w:anchor="__RefHeading___Toc211060453">
            <w:r>
              <w:rPr>
                <w:rStyle w:val="IndexLink"/>
                <w:lang w:val="en-US" w:eastAsia="en-US"/>
              </w:rPr>
              <w:t>56. SZ. HÍRADÓ</w:t>
              <w:tab/>
              <w:t>208</w:t>
            </w:r>
          </w:hyperlink>
        </w:p>
        <w:p>
          <w:pPr>
            <w:pStyle w:val="Contents3"/>
            <w:tabs>
              <w:tab w:val="clear" w:pos="284"/>
              <w:tab w:val="right" w:pos="6226" w:leader="dot"/>
            </w:tabs>
            <w:rPr>
              <w:i w:val="false"/>
              <w:i w:val="false"/>
              <w:iCs w:val="false"/>
              <w:sz w:val="24"/>
              <w:szCs w:val="24"/>
              <w:lang w:val="en-US" w:eastAsia="en-US"/>
            </w:rPr>
          </w:pPr>
          <w:hyperlink w:anchor="__RefHeading___Toc211060454">
            <w:r>
              <w:rPr>
                <w:rStyle w:val="IndexLink"/>
                <w:lang w:val="en-US" w:eastAsia="en-US"/>
              </w:rPr>
              <w:t>Negyvennyolcas lencsevég</w:t>
              <w:tab/>
              <w:t>210</w:t>
            </w:r>
          </w:hyperlink>
        </w:p>
        <w:p>
          <w:pPr>
            <w:pStyle w:val="Contents2"/>
            <w:tabs>
              <w:tab w:val="clear" w:pos="284"/>
              <w:tab w:val="right" w:pos="6226" w:leader="dot"/>
            </w:tabs>
            <w:rPr>
              <w:caps w:val="false"/>
              <w:smallCaps w:val="false"/>
              <w:sz w:val="24"/>
              <w:szCs w:val="24"/>
              <w:lang w:val="en-US" w:eastAsia="en-US"/>
            </w:rPr>
          </w:pPr>
          <w:hyperlink w:anchor="__RefHeading___Toc211060455">
            <w:r>
              <w:rPr>
                <w:rStyle w:val="IndexLink"/>
                <w:lang w:val="en-US" w:eastAsia="en-US"/>
              </w:rPr>
              <w:t>MARGO DOWLING</w:t>
              <w:tab/>
              <w:t>214</w:t>
            </w:r>
          </w:hyperlink>
        </w:p>
        <w:p>
          <w:pPr>
            <w:pStyle w:val="Contents4"/>
            <w:tabs>
              <w:tab w:val="clear" w:pos="284"/>
              <w:tab w:val="right" w:pos="6226" w:leader="dot"/>
            </w:tabs>
            <w:rPr>
              <w:sz w:val="24"/>
              <w:szCs w:val="24"/>
              <w:lang w:val="en-US" w:eastAsia="en-US"/>
            </w:rPr>
          </w:pPr>
          <w:hyperlink w:anchor="__RefHeading___Toc211060456">
            <w:r>
              <w:rPr>
                <w:rStyle w:val="IndexLink"/>
                <w:lang w:val="en-US" w:eastAsia="en-US"/>
              </w:rPr>
              <w:t>57. SZ. HÍRADÓ</w:t>
              <w:tab/>
              <w:t>223</w:t>
            </w:r>
          </w:hyperlink>
        </w:p>
        <w:p>
          <w:pPr>
            <w:pStyle w:val="Contents2"/>
            <w:tabs>
              <w:tab w:val="clear" w:pos="284"/>
              <w:tab w:val="right" w:pos="6226" w:leader="dot"/>
            </w:tabs>
            <w:rPr>
              <w:caps w:val="false"/>
              <w:smallCaps w:val="false"/>
              <w:sz w:val="24"/>
              <w:szCs w:val="24"/>
              <w:lang w:val="en-US" w:eastAsia="en-US"/>
            </w:rPr>
          </w:pPr>
          <w:hyperlink w:anchor="__RefHeading___Toc211060457">
            <w:r>
              <w:rPr>
                <w:rStyle w:val="IndexLink"/>
                <w:lang w:val="en-US" w:eastAsia="en-US"/>
              </w:rPr>
              <w:t>MARGO DOWLING</w:t>
              <w:tab/>
              <w:t>225</w:t>
            </w:r>
          </w:hyperlink>
        </w:p>
        <w:p>
          <w:pPr>
            <w:pStyle w:val="Contents4"/>
            <w:tabs>
              <w:tab w:val="clear" w:pos="284"/>
              <w:tab w:val="right" w:pos="6226" w:leader="dot"/>
            </w:tabs>
            <w:rPr>
              <w:sz w:val="24"/>
              <w:szCs w:val="24"/>
              <w:lang w:val="en-US" w:eastAsia="en-US"/>
            </w:rPr>
          </w:pPr>
          <w:hyperlink w:anchor="__RefHeading___Toc211060458">
            <w:r>
              <w:rPr>
                <w:rStyle w:val="IndexLink"/>
                <w:lang w:val="en-US" w:eastAsia="en-US"/>
              </w:rPr>
              <w:t>58. SZ. HÍRADÓ</w:t>
              <w:tab/>
              <w:t>242</w:t>
            </w:r>
          </w:hyperlink>
        </w:p>
        <w:p>
          <w:pPr>
            <w:pStyle w:val="Contents2"/>
            <w:tabs>
              <w:tab w:val="clear" w:pos="284"/>
              <w:tab w:val="right" w:pos="6226" w:leader="dot"/>
            </w:tabs>
            <w:rPr>
              <w:caps w:val="false"/>
              <w:smallCaps w:val="false"/>
              <w:sz w:val="24"/>
              <w:szCs w:val="24"/>
              <w:lang w:val="en-US" w:eastAsia="en-US"/>
            </w:rPr>
          </w:pPr>
          <w:hyperlink w:anchor="__RefHeading___Toc211060459">
            <w:r>
              <w:rPr>
                <w:rStyle w:val="IndexLink"/>
                <w:lang w:val="en-US" w:eastAsia="en-US"/>
              </w:rPr>
              <w:t>TÁBOROZÁS KITTY HAWKNÁL</w:t>
              <w:tab/>
              <w:t>244</w:t>
            </w:r>
          </w:hyperlink>
        </w:p>
        <w:p>
          <w:pPr>
            <w:pStyle w:val="Contents4"/>
            <w:tabs>
              <w:tab w:val="clear" w:pos="284"/>
              <w:tab w:val="right" w:pos="6226" w:leader="dot"/>
            </w:tabs>
            <w:rPr>
              <w:sz w:val="24"/>
              <w:szCs w:val="24"/>
              <w:lang w:val="en-US" w:eastAsia="en-US"/>
            </w:rPr>
          </w:pPr>
          <w:hyperlink w:anchor="__RefHeading___Toc211060460">
            <w:r>
              <w:rPr>
                <w:rStyle w:val="IndexLink"/>
                <w:lang w:val="en-US" w:eastAsia="en-US"/>
              </w:rPr>
              <w:t>59. SZ. HÍRADÓ</w:t>
              <w:tab/>
              <w:t>249</w:t>
            </w:r>
          </w:hyperlink>
        </w:p>
        <w:p>
          <w:pPr>
            <w:pStyle w:val="Contents2"/>
            <w:tabs>
              <w:tab w:val="clear" w:pos="284"/>
              <w:tab w:val="right" w:pos="6226" w:leader="dot"/>
            </w:tabs>
            <w:rPr>
              <w:caps w:val="false"/>
              <w:smallCaps w:val="false"/>
              <w:sz w:val="24"/>
              <w:szCs w:val="24"/>
              <w:lang w:val="en-US" w:eastAsia="en-US"/>
            </w:rPr>
          </w:pPr>
          <w:hyperlink w:anchor="__RefHeading___Toc211060461">
            <w:r>
              <w:rPr>
                <w:rStyle w:val="IndexLink"/>
                <w:lang w:val="en-US" w:eastAsia="en-US"/>
              </w:rPr>
              <w:t>CHARLEY ANDERSON</w:t>
              <w:tab/>
              <w:t>251</w:t>
            </w:r>
          </w:hyperlink>
        </w:p>
        <w:p>
          <w:pPr>
            <w:pStyle w:val="Contents4"/>
            <w:tabs>
              <w:tab w:val="clear" w:pos="284"/>
              <w:tab w:val="right" w:pos="6226" w:leader="dot"/>
            </w:tabs>
            <w:rPr>
              <w:sz w:val="24"/>
              <w:szCs w:val="24"/>
              <w:lang w:val="en-US" w:eastAsia="en-US"/>
            </w:rPr>
          </w:pPr>
          <w:hyperlink w:anchor="__RefHeading___Toc211060462">
            <w:r>
              <w:rPr>
                <w:rStyle w:val="IndexLink"/>
                <w:lang w:val="en-US" w:eastAsia="en-US"/>
              </w:rPr>
              <w:t>60. SZ. HÍRADÓ</w:t>
              <w:tab/>
              <w:t>284</w:t>
            </w:r>
          </w:hyperlink>
        </w:p>
        <w:p>
          <w:pPr>
            <w:pStyle w:val="Contents2"/>
            <w:tabs>
              <w:tab w:val="clear" w:pos="284"/>
              <w:tab w:val="right" w:pos="6226" w:leader="dot"/>
            </w:tabs>
            <w:rPr>
              <w:caps w:val="false"/>
              <w:smallCaps w:val="false"/>
              <w:sz w:val="24"/>
              <w:szCs w:val="24"/>
              <w:lang w:val="en-US" w:eastAsia="en-US"/>
            </w:rPr>
          </w:pPr>
          <w:hyperlink w:anchor="__RefHeading___Toc211060463">
            <w:r>
              <w:rPr>
                <w:rStyle w:val="IndexLink"/>
                <w:lang w:val="en-US" w:eastAsia="en-US"/>
              </w:rPr>
              <w:t>MARGO DOWLING</w:t>
              <w:tab/>
              <w:t>287</w:t>
            </w:r>
          </w:hyperlink>
        </w:p>
        <w:p>
          <w:pPr>
            <w:pStyle w:val="Contents4"/>
            <w:tabs>
              <w:tab w:val="clear" w:pos="284"/>
              <w:tab w:val="right" w:pos="6226" w:leader="dot"/>
            </w:tabs>
            <w:rPr>
              <w:sz w:val="24"/>
              <w:szCs w:val="24"/>
              <w:lang w:val="en-US" w:eastAsia="en-US"/>
            </w:rPr>
          </w:pPr>
          <w:hyperlink w:anchor="__RefHeading___Toc211060464">
            <w:r>
              <w:rPr>
                <w:rStyle w:val="IndexLink"/>
                <w:lang w:val="en-US" w:eastAsia="en-US"/>
              </w:rPr>
              <w:t>61. SZ. HÍRADÓ</w:t>
              <w:tab/>
              <w:t>299</w:t>
            </w:r>
          </w:hyperlink>
        </w:p>
        <w:p>
          <w:pPr>
            <w:pStyle w:val="Contents2"/>
            <w:tabs>
              <w:tab w:val="clear" w:pos="284"/>
              <w:tab w:val="right" w:pos="6226" w:leader="dot"/>
            </w:tabs>
            <w:rPr>
              <w:caps w:val="false"/>
              <w:smallCaps w:val="false"/>
              <w:sz w:val="24"/>
              <w:szCs w:val="24"/>
              <w:lang w:val="en-US" w:eastAsia="en-US"/>
            </w:rPr>
          </w:pPr>
          <w:hyperlink w:anchor="__RefHeading___Toc211060465">
            <w:r>
              <w:rPr>
                <w:rStyle w:val="IndexLink"/>
                <w:lang w:val="en-US" w:eastAsia="en-US"/>
              </w:rPr>
              <w:t>CHARLEY ANDERSON</w:t>
              <w:tab/>
              <w:t>301</w:t>
            </w:r>
          </w:hyperlink>
        </w:p>
        <w:p>
          <w:pPr>
            <w:pStyle w:val="Contents4"/>
            <w:tabs>
              <w:tab w:val="clear" w:pos="284"/>
              <w:tab w:val="right" w:pos="6226" w:leader="dot"/>
            </w:tabs>
            <w:rPr>
              <w:sz w:val="24"/>
              <w:szCs w:val="24"/>
              <w:lang w:val="en-US" w:eastAsia="en-US"/>
            </w:rPr>
          </w:pPr>
          <w:hyperlink w:anchor="__RefHeading___Toc211060466">
            <w:r>
              <w:rPr>
                <w:rStyle w:val="IndexLink"/>
                <w:lang w:val="en-US" w:eastAsia="en-US"/>
              </w:rPr>
              <w:t>62. SZ. HÍRADÓ</w:t>
              <w:tab/>
              <w:t>331</w:t>
            </w:r>
          </w:hyperlink>
        </w:p>
        <w:p>
          <w:pPr>
            <w:pStyle w:val="Contents2"/>
            <w:tabs>
              <w:tab w:val="clear" w:pos="284"/>
              <w:tab w:val="right" w:pos="6226" w:leader="dot"/>
            </w:tabs>
            <w:rPr>
              <w:caps w:val="false"/>
              <w:smallCaps w:val="false"/>
              <w:sz w:val="24"/>
              <w:szCs w:val="24"/>
              <w:lang w:val="en-US" w:eastAsia="en-US"/>
            </w:rPr>
          </w:pPr>
          <w:hyperlink w:anchor="__RefHeading___Toc211060467">
            <w:r>
              <w:rPr>
                <w:rStyle w:val="IndexLink"/>
                <w:lang w:val="en-US" w:eastAsia="en-US"/>
              </w:rPr>
              <w:t>MARGO DOWLING</w:t>
              <w:tab/>
              <w:t>334</w:t>
            </w:r>
          </w:hyperlink>
        </w:p>
        <w:p>
          <w:pPr>
            <w:pStyle w:val="Contents4"/>
            <w:tabs>
              <w:tab w:val="clear" w:pos="284"/>
              <w:tab w:val="right" w:pos="6226" w:leader="dot"/>
            </w:tabs>
            <w:rPr>
              <w:sz w:val="24"/>
              <w:szCs w:val="24"/>
              <w:lang w:val="en-US" w:eastAsia="en-US"/>
            </w:rPr>
          </w:pPr>
          <w:hyperlink w:anchor="__RefHeading___Toc211060468">
            <w:r>
              <w:rPr>
                <w:rStyle w:val="IndexLink"/>
                <w:lang w:val="en-US" w:eastAsia="en-US"/>
              </w:rPr>
              <w:t>63. SZ. HÍRADÓ</w:t>
              <w:tab/>
              <w:t>373</w:t>
            </w:r>
          </w:hyperlink>
        </w:p>
        <w:p>
          <w:pPr>
            <w:pStyle w:val="Contents2"/>
            <w:tabs>
              <w:tab w:val="clear" w:pos="284"/>
              <w:tab w:val="right" w:pos="6226" w:leader="dot"/>
            </w:tabs>
            <w:rPr>
              <w:caps w:val="false"/>
              <w:smallCaps w:val="false"/>
              <w:sz w:val="24"/>
              <w:szCs w:val="24"/>
              <w:lang w:val="en-US" w:eastAsia="en-US"/>
            </w:rPr>
          </w:pPr>
          <w:hyperlink w:anchor="__RefHeading___Toc211060469">
            <w:r>
              <w:rPr>
                <w:rStyle w:val="IndexLink"/>
                <w:lang w:val="en-US" w:eastAsia="en-US"/>
              </w:rPr>
              <w:t>ÉPÍTŐMESTER</w:t>
              <w:tab/>
              <w:t>376</w:t>
            </w:r>
          </w:hyperlink>
        </w:p>
        <w:p>
          <w:pPr>
            <w:pStyle w:val="Contents4"/>
            <w:tabs>
              <w:tab w:val="clear" w:pos="284"/>
              <w:tab w:val="right" w:pos="6226" w:leader="dot"/>
            </w:tabs>
            <w:rPr>
              <w:sz w:val="24"/>
              <w:szCs w:val="24"/>
              <w:lang w:val="en-US" w:eastAsia="en-US"/>
            </w:rPr>
          </w:pPr>
          <w:hyperlink w:anchor="__RefHeading___Toc211060470">
            <w:r>
              <w:rPr>
                <w:rStyle w:val="IndexLink"/>
                <w:lang w:val="en-US" w:eastAsia="en-US"/>
              </w:rPr>
              <w:t>64. SZ. HÍRADÓ</w:t>
              <w:tab/>
              <w:t>380</w:t>
            </w:r>
          </w:hyperlink>
        </w:p>
        <w:p>
          <w:pPr>
            <w:pStyle w:val="Contents3"/>
            <w:tabs>
              <w:tab w:val="clear" w:pos="284"/>
              <w:tab w:val="right" w:pos="6226" w:leader="dot"/>
            </w:tabs>
            <w:rPr>
              <w:i w:val="false"/>
              <w:i w:val="false"/>
              <w:iCs w:val="false"/>
              <w:sz w:val="24"/>
              <w:szCs w:val="24"/>
              <w:lang w:val="en-US" w:eastAsia="en-US"/>
            </w:rPr>
          </w:pPr>
          <w:hyperlink w:anchor="__RefHeading___Toc211060471">
            <w:r>
              <w:rPr>
                <w:rStyle w:val="IndexLink"/>
                <w:lang w:val="en-US" w:eastAsia="en-US"/>
              </w:rPr>
              <w:t>Negyvenkilences lencsevég</w:t>
              <w:tab/>
              <w:t>383</w:t>
            </w:r>
          </w:hyperlink>
        </w:p>
        <w:p>
          <w:pPr>
            <w:pStyle w:val="Contents4"/>
            <w:tabs>
              <w:tab w:val="clear" w:pos="284"/>
              <w:tab w:val="right" w:pos="6226" w:leader="dot"/>
            </w:tabs>
            <w:rPr>
              <w:sz w:val="24"/>
              <w:szCs w:val="24"/>
              <w:lang w:val="en-US" w:eastAsia="en-US"/>
            </w:rPr>
          </w:pPr>
          <w:hyperlink w:anchor="__RefHeading___Toc211060472">
            <w:r>
              <w:rPr>
                <w:rStyle w:val="IndexLink"/>
                <w:lang w:val="en-US" w:eastAsia="en-US"/>
              </w:rPr>
              <w:t>65. SZ. HÍRADÓ</w:t>
              <w:tab/>
              <w:t>384</w:t>
            </w:r>
          </w:hyperlink>
        </w:p>
        <w:p>
          <w:pPr>
            <w:pStyle w:val="Contents2"/>
            <w:tabs>
              <w:tab w:val="clear" w:pos="284"/>
              <w:tab w:val="right" w:pos="6226" w:leader="dot"/>
            </w:tabs>
            <w:rPr>
              <w:caps w:val="false"/>
              <w:smallCaps w:val="false"/>
              <w:sz w:val="24"/>
              <w:szCs w:val="24"/>
              <w:lang w:val="en-US" w:eastAsia="en-US"/>
            </w:rPr>
          </w:pPr>
          <w:hyperlink w:anchor="__RefHeading___Toc211060473">
            <w:r>
              <w:rPr>
                <w:rStyle w:val="IndexLink"/>
                <w:lang w:val="en-US" w:eastAsia="en-US"/>
              </w:rPr>
              <w:t>MARY FRENCH</w:t>
              <w:tab/>
              <w:t>386</w:t>
            </w:r>
          </w:hyperlink>
        </w:p>
        <w:p>
          <w:pPr>
            <w:pStyle w:val="Contents4"/>
            <w:tabs>
              <w:tab w:val="clear" w:pos="284"/>
              <w:tab w:val="right" w:pos="6226" w:leader="dot"/>
            </w:tabs>
            <w:rPr>
              <w:sz w:val="24"/>
              <w:szCs w:val="24"/>
              <w:lang w:val="en-US" w:eastAsia="en-US"/>
            </w:rPr>
          </w:pPr>
          <w:hyperlink w:anchor="__RefHeading___Toc211060474">
            <w:r>
              <w:rPr>
                <w:rStyle w:val="IndexLink"/>
                <w:lang w:val="en-US" w:eastAsia="en-US"/>
              </w:rPr>
              <w:t>66. SZ. HÍRADÓ</w:t>
              <w:tab/>
              <w:t>403</w:t>
            </w:r>
          </w:hyperlink>
        </w:p>
        <w:p>
          <w:pPr>
            <w:pStyle w:val="Contents3"/>
            <w:tabs>
              <w:tab w:val="clear" w:pos="284"/>
              <w:tab w:val="right" w:pos="6226" w:leader="dot"/>
            </w:tabs>
            <w:rPr>
              <w:i w:val="false"/>
              <w:i w:val="false"/>
              <w:iCs w:val="false"/>
              <w:sz w:val="24"/>
              <w:szCs w:val="24"/>
              <w:lang w:val="en-US" w:eastAsia="en-US"/>
            </w:rPr>
          </w:pPr>
          <w:hyperlink w:anchor="__RefHeading___Toc211060475">
            <w:r>
              <w:rPr>
                <w:rStyle w:val="IndexLink"/>
                <w:lang w:val="en-US" w:eastAsia="en-US"/>
              </w:rPr>
              <w:t>Ötvenes lencsevég</w:t>
              <w:tab/>
              <w:t>405</w:t>
            </w:r>
          </w:hyperlink>
        </w:p>
        <w:p>
          <w:pPr>
            <w:pStyle w:val="Contents4"/>
            <w:tabs>
              <w:tab w:val="clear" w:pos="284"/>
              <w:tab w:val="right" w:pos="6226" w:leader="dot"/>
            </w:tabs>
            <w:rPr>
              <w:sz w:val="24"/>
              <w:szCs w:val="24"/>
              <w:lang w:val="en-US" w:eastAsia="en-US"/>
            </w:rPr>
          </w:pPr>
          <w:hyperlink w:anchor="__RefHeading___Toc211060476">
            <w:r>
              <w:rPr>
                <w:rStyle w:val="IndexLink"/>
                <w:lang w:val="en-US" w:eastAsia="en-US"/>
              </w:rPr>
              <w:t>67. SZ. HÍRADÓ</w:t>
              <w:tab/>
              <w:t>406</w:t>
            </w:r>
          </w:hyperlink>
        </w:p>
        <w:p>
          <w:pPr>
            <w:pStyle w:val="Contents2"/>
            <w:tabs>
              <w:tab w:val="clear" w:pos="284"/>
              <w:tab w:val="right" w:pos="6226" w:leader="dot"/>
            </w:tabs>
            <w:rPr>
              <w:caps w:val="false"/>
              <w:smallCaps w:val="false"/>
              <w:sz w:val="24"/>
              <w:szCs w:val="24"/>
              <w:lang w:val="en-US" w:eastAsia="en-US"/>
            </w:rPr>
          </w:pPr>
          <w:hyperlink w:anchor="__RefHeading___Toc211060477">
            <w:r>
              <w:rPr>
                <w:rStyle w:val="IndexLink"/>
                <w:lang w:val="en-US" w:eastAsia="en-US"/>
              </w:rPr>
              <w:t>GAZDAG FIÚCSKA, SZEGÉNY</w:t>
              <w:tab/>
              <w:t>409</w:t>
            </w:r>
          </w:hyperlink>
        </w:p>
        <w:p>
          <w:pPr>
            <w:pStyle w:val="Contents2"/>
            <w:tabs>
              <w:tab w:val="clear" w:pos="284"/>
              <w:tab w:val="right" w:pos="6226" w:leader="dot"/>
            </w:tabs>
            <w:rPr>
              <w:caps w:val="false"/>
              <w:smallCaps w:val="false"/>
              <w:sz w:val="24"/>
              <w:szCs w:val="24"/>
              <w:lang w:val="en-US" w:eastAsia="en-US"/>
            </w:rPr>
          </w:pPr>
          <w:hyperlink w:anchor="__RefHeading___Toc211060478">
            <w:r>
              <w:rPr>
                <w:rStyle w:val="IndexLink"/>
                <w:lang w:val="en-US" w:eastAsia="en-US"/>
              </w:rPr>
              <w:t>RICHARD ELLSWORTH SAVAGE</w:t>
              <w:tab/>
              <w:t>419</w:t>
            </w:r>
          </w:hyperlink>
        </w:p>
        <w:p>
          <w:pPr>
            <w:pStyle w:val="Contents4"/>
            <w:tabs>
              <w:tab w:val="clear" w:pos="284"/>
              <w:tab w:val="right" w:pos="6226" w:leader="dot"/>
            </w:tabs>
            <w:rPr>
              <w:sz w:val="24"/>
              <w:szCs w:val="24"/>
              <w:lang w:val="en-US" w:eastAsia="en-US"/>
            </w:rPr>
          </w:pPr>
          <w:hyperlink w:anchor="__RefHeading___Toc211060479">
            <w:r>
              <w:rPr>
                <w:rStyle w:val="IndexLink"/>
                <w:lang w:val="en-US" w:eastAsia="en-US"/>
              </w:rPr>
              <w:t>68. SZ. HÍRADÓ</w:t>
              <w:tab/>
              <w:t>454</w:t>
            </w:r>
          </w:hyperlink>
        </w:p>
        <w:p>
          <w:pPr>
            <w:pStyle w:val="Contents3"/>
            <w:tabs>
              <w:tab w:val="clear" w:pos="284"/>
              <w:tab w:val="right" w:pos="6226" w:leader="dot"/>
            </w:tabs>
            <w:rPr>
              <w:i w:val="false"/>
              <w:i w:val="false"/>
              <w:iCs w:val="false"/>
              <w:sz w:val="24"/>
              <w:szCs w:val="24"/>
              <w:lang w:val="en-US" w:eastAsia="en-US"/>
            </w:rPr>
          </w:pPr>
          <w:hyperlink w:anchor="__RefHeading___Toc211060480">
            <w:r>
              <w:rPr>
                <w:rStyle w:val="IndexLink"/>
                <w:lang w:val="en-US" w:eastAsia="en-US"/>
              </w:rPr>
              <w:t>Ötvenegyes lencsevég</w:t>
              <w:tab/>
              <w:t>458</w:t>
            </w:r>
          </w:hyperlink>
        </w:p>
        <w:p>
          <w:pPr>
            <w:pStyle w:val="Contents2"/>
            <w:tabs>
              <w:tab w:val="clear" w:pos="284"/>
              <w:tab w:val="right" w:pos="6226" w:leader="dot"/>
            </w:tabs>
            <w:rPr>
              <w:caps w:val="false"/>
              <w:smallCaps w:val="false"/>
              <w:sz w:val="24"/>
              <w:szCs w:val="24"/>
              <w:lang w:val="en-US" w:eastAsia="en-US"/>
            </w:rPr>
          </w:pPr>
          <w:hyperlink w:anchor="__RefHeading___Toc211060481">
            <w:r>
              <w:rPr>
                <w:rStyle w:val="IndexLink"/>
                <w:lang w:val="en-US" w:eastAsia="en-US"/>
              </w:rPr>
              <w:t>VILLAMOSERŐ HATALOM</w:t>
              <w:tab/>
              <w:t>460</w:t>
            </w:r>
          </w:hyperlink>
        </w:p>
        <w:p>
          <w:pPr>
            <w:pStyle w:val="Contents2"/>
            <w:tabs>
              <w:tab w:val="clear" w:pos="284"/>
              <w:tab w:val="right" w:pos="6226" w:leader="dot"/>
            </w:tabs>
            <w:rPr>
              <w:caps w:val="false"/>
              <w:smallCaps w:val="false"/>
              <w:sz w:val="24"/>
              <w:szCs w:val="24"/>
              <w:lang w:val="en-US" w:eastAsia="en-US"/>
            </w:rPr>
          </w:pPr>
          <w:hyperlink w:anchor="__RefHeading___Toc211060482">
            <w:r>
              <w:rPr>
                <w:rStyle w:val="IndexLink"/>
                <w:lang w:val="en-US" w:eastAsia="en-US"/>
              </w:rPr>
              <w:t>MARY FRENCH</w:t>
              <w:tab/>
              <w:t>467</w:t>
            </w:r>
          </w:hyperlink>
        </w:p>
        <w:p>
          <w:pPr>
            <w:pStyle w:val="Contents2"/>
            <w:tabs>
              <w:tab w:val="clear" w:pos="284"/>
              <w:tab w:val="right" w:pos="6226" w:leader="dot"/>
            </w:tabs>
            <w:rPr>
              <w:caps w:val="false"/>
              <w:smallCaps w:val="false"/>
              <w:sz w:val="24"/>
              <w:szCs w:val="24"/>
              <w:lang w:val="en-US" w:eastAsia="en-US"/>
            </w:rPr>
          </w:pPr>
          <w:hyperlink w:anchor="__RefHeading___Toc211060483">
            <w:r>
              <w:rPr>
                <w:rStyle w:val="IndexLink"/>
                <w:lang w:val="en-US" w:eastAsia="en-US"/>
              </w:rPr>
              <w:t>SENKIHÁZI</w:t>
              <w:tab/>
              <w:t>490</w:t>
            </w:r>
          </w:hyperlink>
        </w:p>
        <w:p>
          <w:pPr>
            <w:pStyle w:val="Contents1"/>
            <w:tabs>
              <w:tab w:val="clear" w:pos="284"/>
              <w:tab w:val="right" w:pos="6226" w:leader="dot"/>
            </w:tabs>
            <w:rPr>
              <w:b w:val="false"/>
              <w:b w:val="false"/>
              <w:bCs w:val="false"/>
              <w:sz w:val="24"/>
              <w:szCs w:val="24"/>
              <w:lang w:val="en-US" w:eastAsia="en-US"/>
            </w:rPr>
          </w:pPr>
          <w:hyperlink w:anchor="__RefHeading___Toc211060484">
            <w:r>
              <w:rPr>
                <w:rStyle w:val="IndexLink"/>
                <w:caps w:val="false"/>
                <w:smallCaps w:val="false"/>
                <w:lang w:val="en-US" w:eastAsia="en-US"/>
              </w:rPr>
              <w:t>U. S. A. (Valkay Sarolta)</w:t>
              <w:tab/>
              <w:t>493</w:t>
            </w:r>
          </w:hyperlink>
          <w:r>
            <w:rPr>
              <w:rStyle w:val="IndexLink"/>
              <w:smallCaps w:val="false"/>
              <w:caps w:val="false"/>
              <w:lang w:val="en-US" w:eastAsia="en-US"/>
            </w:rPr>
            <w:fldChar w:fldCharType="end"/>
          </w:r>
        </w:p>
      </w:sdtContent>
    </w:sdt>
    <w:p>
      <w:pPr>
        <w:pStyle w:val="Heading2"/>
        <w:rPr/>
      </w:pPr>
      <w:r>
        <w:rPr>
          <w:rFonts w:eastAsia="Palatino Linotype" w:cs="Palatino Linotype"/>
        </w:rPr>
        <w:t xml:space="preserve"> </w:t>
      </w:r>
      <w:bookmarkStart w:id="0" w:name="__RefHeading___Toc211060423"/>
      <w:r>
        <w:rPr/>
        <w:t>CHARLEY ANDERSON</w:t>
      </w:r>
      <w:bookmarkEnd w:id="0"/>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Bizsergetős vörösségben ébredt az emeletes ágyon. </w:t>
      </w:r>
      <w:r>
        <w:rPr>
          <w:rFonts w:cs="Times New Roman" w:ascii="Palatino Linotype" w:hAnsi="Palatino Linotype"/>
          <w:i/>
          <w:iCs/>
          <w:kern w:val="2"/>
          <w:sz w:val="20"/>
          <w:szCs w:val="20"/>
        </w:rPr>
        <w:t xml:space="preserve">Oh, Titine! </w:t>
      </w:r>
      <w:r>
        <w:rPr>
          <w:rFonts w:cs="Times New Roman" w:ascii="Palatino Linotype" w:hAnsi="Palatino Linotype"/>
          <w:kern w:val="2"/>
          <w:sz w:val="20"/>
          <w:szCs w:val="20"/>
        </w:rPr>
        <w:t>Fene ezt a tegnap éjjeli fülbemászó dallamot! A hátán feküdt, a szeme égett, a nyelve dagadozott, savanykás posztó volt a szájában. Kiszabadította két lábát a pokróc alól, és lelógatta a fekhelye szélén. Mekkora a lába! És rózsaszínen bütykösödik! Lejjebb eresztette a piros kókuszszőnyegre, aztán maga is utána indult, amerre vitte, a kajüt kerek ablakához. Kidugta a fejé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Kikötőt nem látott, csak ködöt, és szürkészöld, apró hullámokat, amint a hajó hámló oldalát nyalogatták. Lehorgonyoztunk. A ködben sirály jajongott a feje fölött. Charley megborzongott, és visszahúzta a fejé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mosdó fölött hideg vizet fröccsentett az arcára meg a nyakába. Ahol érte, kivörösödött a bőr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másnapos hideglelés kezdte kerülgetni, így aztán visszamenekült a takaró melegébe. Itthon. A fene azt a fülbemászó dallamot.</w:t>
      </w:r>
    </w:p>
    <w:p>
      <w:pPr>
        <w:pStyle w:val="Stlus"/>
        <w:widowControl/>
        <w:spacing w:before="120" w:after="0"/>
        <w:ind w:firstLine="567"/>
        <w:jc w:val="both"/>
        <w:rPr/>
      </w:pPr>
      <w:r>
        <w:rPr>
          <w:rFonts w:cs="Times New Roman" w:ascii="Palatino Linotype" w:hAnsi="Palatino Linotype"/>
          <w:kern w:val="2"/>
          <w:sz w:val="20"/>
          <w:szCs w:val="20"/>
        </w:rPr>
        <w:t>Felugrott. Feje és gyomra lüktetését sikerült egybehangolnia. Előrántotta az éjjelit, és fölébe hajolt. Ökrendezett, de csak egy kis epe jött. Nem fogunk hánykolódni, döntött. Felrántotta alsóruháit, a börberi pantallóját, és beszappanozta az arcát. A borotválkozás elszomorította. Kutyaharapást… Csöngetett a hajóinasnak.</w:t>
      </w:r>
    </w:p>
    <w:p>
      <w:pPr>
        <w:pStyle w:val="Stlus"/>
        <w:widowControl/>
        <w:spacing w:before="120" w:after="0"/>
        <w:ind w:firstLine="567"/>
        <w:jc w:val="both"/>
        <w:rPr/>
      </w:pPr>
      <w:r>
        <w:rPr>
          <w:rFonts w:cs="Times New Roman" w:ascii="Palatino Linotype" w:hAnsi="Palatino Linotype"/>
          <w:kern w:val="2"/>
          <w:sz w:val="20"/>
          <w:szCs w:val="20"/>
        </w:rPr>
        <w:t>– </w:t>
      </w:r>
      <w:r>
        <w:rPr>
          <w:rFonts w:cs="Palatino Linotype" w:ascii="Palatino Linotype" w:hAnsi="Palatino Linotype"/>
          <w:i/>
          <w:iCs/>
          <w:kern w:val="2"/>
          <w:sz w:val="20"/>
          <w:szCs w:val="20"/>
        </w:rPr>
        <w:t>Bonjour, m’sieur.</w:t>
      </w:r>
    </w:p>
    <w:p>
      <w:pPr>
        <w:pStyle w:val="Stlus"/>
        <w:widowControl/>
        <w:spacing w:before="120" w:after="0"/>
        <w:ind w:firstLine="567"/>
        <w:jc w:val="both"/>
        <w:rPr>
          <w:rFonts w:ascii="Palatino Linotype" w:hAnsi="Palatino Linotype" w:cs="Palatino Linotype"/>
          <w:i/>
          <w:i/>
          <w:iCs/>
          <w:kern w:val="2"/>
          <w:sz w:val="20"/>
          <w:szCs w:val="20"/>
        </w:rPr>
      </w:pPr>
      <w:r>
        <w:rPr>
          <w:rFonts w:cs="Palatino Linotype" w:ascii="Palatino Linotype" w:hAnsi="Palatino Linotype"/>
          <w:i/>
          <w:iCs/>
          <w:kern w:val="2"/>
          <w:sz w:val="20"/>
          <w:szCs w:val="20"/>
        </w:rPr>
        <w:t>– </w:t>
      </w:r>
      <w:r>
        <w:rPr>
          <w:rFonts w:cs="Times New Roman" w:ascii="Palatino Linotype" w:hAnsi="Palatino Linotype"/>
          <w:kern w:val="2"/>
          <w:sz w:val="20"/>
          <w:szCs w:val="20"/>
        </w:rPr>
        <w:t xml:space="preserve">Tudod, mit, Billy, hozzál nekem egy dupla konyakot </w:t>
      </w:r>
      <w:r>
        <w:rPr>
          <w:rFonts w:cs="Times New Roman" w:ascii="Palatino Linotype" w:hAnsi="Palatino Linotype"/>
          <w:i/>
          <w:iCs/>
          <w:kern w:val="2"/>
          <w:sz w:val="20"/>
          <w:szCs w:val="20"/>
        </w:rPr>
        <w:t>tutszvit.</w:t>
      </w:r>
      <w:r>
        <w:rPr>
          <w:rStyle w:val="FootnoteCharacters"/>
          <w:rStyle w:val="FootnoteAnchor"/>
          <w:rFonts w:cs="Times New Roman" w:ascii="Palatino Linotype" w:hAnsi="Palatino Linotype"/>
          <w:iCs/>
          <w:kern w:val="2"/>
          <w:sz w:val="20"/>
          <w:szCs w:val="20"/>
        </w:rPr>
        <w:footnoteReference w:id="2"/>
      </w:r>
    </w:p>
    <w:p>
      <w:pPr>
        <w:pStyle w:val="Stlus"/>
        <w:widowControl/>
        <w:spacing w:before="120" w:after="0"/>
        <w:ind w:firstLine="567"/>
        <w:jc w:val="both"/>
        <w:rPr/>
      </w:pPr>
      <w:r>
        <w:rPr>
          <w:rFonts w:cs="Times New Roman" w:ascii="Palatino Linotype" w:hAnsi="Palatino Linotype"/>
          <w:kern w:val="2"/>
          <w:sz w:val="20"/>
          <w:szCs w:val="20"/>
        </w:rPr>
        <w:t xml:space="preserve">Gondosan begombolta az ingét, felöltötte a zubbonyát. A tükörbe nézett. A szeme gyulladt volt, a naptól cserzett arca zöld. Megint elfogta a rottyullét. Savanyú áradat emelkedett a gégájáig. Szentségit, de büdösek tudnak lenni ezek a francia hajók! Kopogtak. A hajóinas hozta a sima franc mosolyát, és egy </w:t>
      </w:r>
      <w:r>
        <w:rPr>
          <w:rFonts w:cs="Times New Roman" w:ascii="Palatino Linotype" w:hAnsi="Palatino Linotype"/>
          <w:i/>
          <w:iCs/>
          <w:kern w:val="2"/>
          <w:sz w:val="20"/>
          <w:szCs w:val="20"/>
        </w:rPr>
        <w:t>Voilà, m’sieur</w:t>
      </w:r>
      <w:r>
        <w:rPr>
          <w:rFonts w:cs="Times New Roman" w:ascii="Palatino Linotype" w:hAnsi="Palatino Linotype"/>
          <w:iCs/>
          <w:kern w:val="2"/>
          <w:sz w:val="20"/>
          <w:szCs w:val="20"/>
        </w:rPr>
        <w:t>-vel</w:t>
      </w:r>
      <w:r>
        <w:rPr>
          <w:rStyle w:val="FootnoteCharacters"/>
          <w:rStyle w:val="FootnoteAnchor"/>
          <w:rFonts w:cs="Times New Roman" w:ascii="Palatino Linotype" w:hAnsi="Palatino Linotype"/>
          <w:iCs/>
          <w:kern w:val="2"/>
          <w:sz w:val="20"/>
          <w:szCs w:val="20"/>
        </w:rPr>
        <w:footnoteReference w:id="3"/>
      </w:r>
      <w:r>
        <w:rPr>
          <w:rFonts w:cs="Times New Roman" w:ascii="Palatino Linotype" w:hAnsi="Palatino Linotype"/>
          <w:iCs/>
          <w:kern w:val="2"/>
          <w:sz w:val="20"/>
          <w:szCs w:val="20"/>
        </w:rPr>
        <w:t xml:space="preserve"> </w:t>
      </w:r>
      <w:r>
        <w:rPr>
          <w:rFonts w:cs="Times New Roman" w:ascii="Palatino Linotype" w:hAnsi="Palatino Linotype"/>
          <w:kern w:val="2"/>
          <w:sz w:val="20"/>
          <w:szCs w:val="20"/>
        </w:rPr>
        <w:t>letette a fehér tálcát. Mintha folyós borostyánkő állt volna meg rajta, ahogy kilöttyent a konya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kor kötünk k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z inas vállat vont. – </w:t>
      </w:r>
      <w:r>
        <w:rPr>
          <w:rFonts w:cs="Times New Roman" w:ascii="Palatino Linotype" w:hAnsi="Palatino Linotype"/>
          <w:i/>
          <w:iCs/>
          <w:kern w:val="2"/>
          <w:sz w:val="20"/>
          <w:szCs w:val="20"/>
        </w:rPr>
        <w:t>La brume</w:t>
      </w:r>
      <w:r>
        <w:rPr>
          <w:rStyle w:val="FootnoteCharacters"/>
          <w:rStyle w:val="FootnoteAnchor"/>
          <w:rFonts w:cs="Times New Roman" w:ascii="Palatino Linotype" w:hAnsi="Palatino Linotype"/>
          <w:iCs/>
          <w:kern w:val="2"/>
          <w:sz w:val="20"/>
          <w:szCs w:val="20"/>
        </w:rPr>
        <w:footnoteReference w:id="4"/>
      </w:r>
      <w:r>
        <w:rPr>
          <w:rFonts w:cs="Times New Roman" w:ascii="Palatino Linotype" w:hAnsi="Palatino Linotype"/>
          <w:i/>
          <w:iCs/>
          <w:kern w:val="2"/>
          <w:sz w:val="20"/>
          <w:szCs w:val="20"/>
        </w:rPr>
        <w:t xml:space="preserve"> – </w:t>
      </w:r>
      <w:r>
        <w:rPr>
          <w:rFonts w:cs="Times New Roman" w:ascii="Palatino Linotype" w:hAnsi="Palatino Linotype"/>
          <w:kern w:val="2"/>
          <w:sz w:val="20"/>
          <w:szCs w:val="20"/>
        </w:rPr>
        <w:t>dörmögte.</w:t>
      </w:r>
    </w:p>
    <w:p>
      <w:pPr>
        <w:pStyle w:val="Stlus"/>
        <w:widowControl/>
        <w:spacing w:before="120" w:after="0"/>
        <w:ind w:firstLine="567"/>
        <w:jc w:val="both"/>
        <w:rPr/>
      </w:pPr>
      <w:r>
        <w:rPr>
          <w:rFonts w:cs="Times New Roman" w:ascii="Palatino Linotype" w:hAnsi="Palatino Linotype"/>
          <w:kern w:val="2"/>
          <w:sz w:val="20"/>
          <w:szCs w:val="20"/>
        </w:rPr>
        <w:t>A szeme előtt zöld foltok úsztak még akkor is, amikor a linóleumszagú lépcsőn felfelé tartott. Fenn ködpára csapott az arcába. Zsebre dugta a kezét, úgy gyalogolt bele a tejfehér sűrűségbe. Senki nincs a fedélzeten. Itt-ott utazóládák, összehajtott, feltornyozott székek. A széloldalon minden gyöngyözött a nedvességtől. A dohányzóban is izzadtak a rézkeretes ablakok. Sehol semmi, csak a köd. Mire másodszor fordult, összetalálkozott Joe Askew-val. Joe jó színben volt. A bajuszkája villásan meredezett az orra alatt. A szeme sem látszott zavarosna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csoda hazaérkezés az ilyen, Charley? Köddel fogadnak minke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lkeserítő.</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Rajtad a bretegség?</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erajtad semmi nem látszik, Jo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Csak nincs az arcomra írva. Hat óta nem lelem a helyemet. Franc ezt a ködöt. Meglehet, hogy itt vesztegelünk esti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Ködnek elég fojtó.</w:t>
      </w:r>
    </w:p>
    <w:p>
      <w:pPr>
        <w:pStyle w:val="Stlus"/>
        <w:widowControl/>
        <w:spacing w:before="120" w:after="0"/>
        <w:ind w:firstLine="567"/>
        <w:jc w:val="both"/>
        <w:rPr/>
      </w:pPr>
      <w:r>
        <w:rPr>
          <w:rFonts w:cs="Times New Roman" w:ascii="Palatino Linotype" w:hAnsi="Palatino Linotype"/>
          <w:kern w:val="2"/>
          <w:sz w:val="20"/>
          <w:szCs w:val="20"/>
        </w:rPr>
        <w:t>Kerültek néhánya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Vetted észre, hogy bűzlik ez a hajó, Jo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zért van, mert horgonyzunk. Meg a köd is bizgatja a szaglókádat. Mit szólnál a reggelihe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egy percig nem szólt hozzá semmit, aztán nagyot sóhajtva kijelentette: – Nem bánom, próbáljuk meg.</w:t>
      </w:r>
    </w:p>
    <w:p>
      <w:pPr>
        <w:pStyle w:val="Stlus"/>
        <w:widowControl/>
        <w:spacing w:before="120" w:after="0"/>
        <w:ind w:firstLine="567"/>
        <w:jc w:val="both"/>
        <w:rPr/>
      </w:pPr>
      <w:r>
        <w:rPr>
          <w:rFonts w:cs="Times New Roman" w:ascii="Palatino Linotype" w:hAnsi="Palatino Linotype"/>
          <w:kern w:val="2"/>
          <w:sz w:val="20"/>
          <w:szCs w:val="20"/>
        </w:rPr>
        <w:t>Az étteremben hagyma és rézfényező szagát érezték. Johnsonék már az asztalnál ültek. Mrs. Johnson hűvösen, sápadtan nézett rájuk. Charley ezt a kis szürke kalapját még nem látta, de annyit észrevett, hogy teljes menetkészültségben vannak. Paul szenvedően rámosolyodott Charleyra. Charley azt is észrevette, hogy a keze remeg, amint a narancsleves poharat emeli. A szája széle vértelen vol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Ollie Taylorral találkoztak-e? – érdeklődött Charle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z őrnagy úr zákányos kedvében lehet – kuncogott Pau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át maga hogy van, Charley? – kérdezte Mrs. Johnson negédese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Ó, én friss vagyok, akár a harma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azudik – állapította meg Joe Askew.</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fér a fejembe – folytatta Mrs. Johnson –, miért nem akartak maguk lefeküdni az éjje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Danásznivalónk akadt – válaszolta Joe Askew.</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gyik közeli ismerősöm – jegyezte meg Mrs. Johnson – éppen hogy ruhástól feküdt le. – Szeme összevillant Charleyéval.</w:t>
      </w:r>
    </w:p>
    <w:p>
      <w:pPr>
        <w:pStyle w:val="Stlus"/>
        <w:widowControl/>
        <w:spacing w:before="120" w:after="0"/>
        <w:ind w:firstLine="567"/>
        <w:jc w:val="both"/>
        <w:rPr/>
      </w:pPr>
      <w:r>
        <w:rPr>
          <w:rFonts w:cs="Times New Roman" w:ascii="Palatino Linotype" w:hAnsi="Palatino Linotype"/>
          <w:kern w:val="2"/>
          <w:sz w:val="20"/>
          <w:szCs w:val="20"/>
        </w:rPr>
        <w:t>Paul másra terelte a szót. – Hát hazajutottunk végre-valahár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Én már el sem képzelhetem – áradozott Mrs. Johnson –, milyen lesz majd Amerika!</w:t>
      </w:r>
    </w:p>
    <w:p>
      <w:pPr>
        <w:pStyle w:val="Stlus"/>
        <w:widowControl/>
        <w:spacing w:before="120" w:after="0"/>
        <w:ind w:firstLine="567"/>
        <w:jc w:val="both"/>
        <w:rPr/>
      </w:pPr>
      <w:r>
        <w:rPr>
          <w:rFonts w:cs="Times New Roman" w:ascii="Palatino Linotype" w:hAnsi="Palatino Linotype"/>
          <w:kern w:val="2"/>
          <w:sz w:val="20"/>
          <w:szCs w:val="20"/>
        </w:rPr>
        <w:t xml:space="preserve">Charley bekebelezte a </w:t>
      </w:r>
      <w:r>
        <w:rPr>
          <w:rFonts w:cs="Times New Roman" w:ascii="Palatino Linotype" w:hAnsi="Palatino Linotype"/>
          <w:i/>
          <w:iCs/>
          <w:kern w:val="2"/>
          <w:sz w:val="20"/>
          <w:szCs w:val="20"/>
        </w:rPr>
        <w:t>wuffs avec du bakin</w:t>
      </w:r>
      <w:r>
        <w:rPr>
          <w:rFonts w:cs="Times New Roman" w:ascii="Palatino Linotype" w:hAnsi="Palatino Linotype"/>
          <w:iCs/>
          <w:kern w:val="2"/>
          <w:sz w:val="20"/>
          <w:szCs w:val="20"/>
        </w:rPr>
        <w:t>jét,</w:t>
      </w:r>
      <w:r>
        <w:rPr>
          <w:rStyle w:val="FootnoteCharacters"/>
          <w:rStyle w:val="FootnoteAnchor"/>
          <w:rFonts w:cs="Times New Roman" w:ascii="Palatino Linotype" w:hAnsi="Palatino Linotype"/>
          <w:iCs/>
          <w:kern w:val="2"/>
          <w:sz w:val="20"/>
          <w:szCs w:val="20"/>
        </w:rPr>
        <w:footnoteReference w:id="5"/>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majd fenékvíz-ízű kávéját hörpintette k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Én a legjobban azt várom, hogy igazi amerikai reggeliben lehessen részem – sóhajtott Joe Askew.</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Citranccsal – ajánlotta Mrs. Johnso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ukoricapehellyel és tejszínnel – mondta Jo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Forró kukoricalángossal – tódította Mrs. Johnso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Friss tojással és valódi virginiai sonkával – álmodozott tovább Jo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Friss császárzsemlyével és lángolt pénteki kolbásszal – duplázott rá Mrs. Johnso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Vagy aprópecsenyével – tűnődött Jo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De már igazi kávé igazi tejszínnel, az is jó lenne – nevetett Mrs. Johns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ddigra tán a gyomrunk is beveszi – mondta Paul, és zöld mosollyal otthagyta az aszta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még az alját is kihörpintette a kávéjának. Majd azzal a nesszel, hogy felmegy a fedélzetre megnézni, nem jöttek-e a határőrök, felkelt ő is az asztaltól. – Csak nincs valami baja Charleynak? – hallotta még, hogy Joe és Mrs. Johnson összenevet a háta mögött, amint felrohant a lépcső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mint felért, úgy határozott, hogy mégsem dobja el a róka bőr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köd oszlott. A </w:t>
      </w:r>
      <w:r>
        <w:rPr>
          <w:rFonts w:cs="Times New Roman" w:ascii="Palatino Linotype" w:hAnsi="Palatino Linotype"/>
          <w:i/>
          <w:iCs/>
          <w:kern w:val="2"/>
          <w:sz w:val="20"/>
          <w:szCs w:val="20"/>
        </w:rPr>
        <w:t xml:space="preserve">Niagara </w:t>
      </w:r>
      <w:r>
        <w:rPr>
          <w:rFonts w:cs="Times New Roman" w:ascii="Palatino Linotype" w:hAnsi="Palatino Linotype"/>
          <w:kern w:val="2"/>
          <w:sz w:val="20"/>
          <w:szCs w:val="20"/>
        </w:rPr>
        <w:t>mögött más horgonyzó gőzösöket látott, odébb pedig a domborzatos árnyékokból mintha a szárazföld tűnt volna elő. Sirályok köröztek és vijjogtak a feje fölött. Valahonnan az öbölből ködkürt huhogott. Charley a korláthoz lépett, és kikönyökölt a nyirkos ködb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Joe Askew került mögéje. Szivarozott, és beléje karolt. – Sétáljunk egyet, Charley – ajánlotta. – Hát nem szépen kezdődik? Mintha az elmúlt nézeteltérések során megtorpedózták volna a mi édes New Yorkunkat… Nem látok belőle egy szemet se. Hát t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ntha egy perce még láttam volna szárazföldet. De már elnyelte a köd.</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Biztos az Atlanti-fennsíkot láttad. A Fok táján horgonyzunk… A keserűségét, már nagyon partra szállné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 feleséged vár, m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Illene neki… Ismerős vagy New Yorkban, Charley?</w:t>
      </w:r>
    </w:p>
    <w:p>
      <w:pPr>
        <w:pStyle w:val="Stlus"/>
        <w:widowControl/>
        <w:spacing w:before="120" w:after="0"/>
        <w:ind w:firstLine="567"/>
        <w:jc w:val="both"/>
        <w:rPr/>
      </w:pPr>
      <w:r>
        <w:rPr>
          <w:rFonts w:cs="Times New Roman" w:ascii="Palatino Linotype" w:hAnsi="Palatino Linotype"/>
          <w:kern w:val="2"/>
          <w:sz w:val="20"/>
          <w:szCs w:val="20"/>
        </w:rPr>
        <w:t>Charley megrázta a fejét. – Nekem még sokáig kell utaznom, amíg hazajutok… De ha hazajutottam, akkor sem tudom, mihez kezdje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eglehet, hogy itt rohadunk egész nap – állapította meg Joe Askew.</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Joe – fordult hozzá Charley –, mit szólnál, ha azt ajánlanám, hogy igyunk egyet?. Egy utolsót. – Bezárt a csapszék.</w:t>
      </w:r>
    </w:p>
    <w:p>
      <w:pPr>
        <w:pStyle w:val="Stlus"/>
        <w:widowControl/>
        <w:spacing w:before="120" w:after="0"/>
        <w:ind w:firstLine="567"/>
        <w:jc w:val="both"/>
        <w:rPr/>
      </w:pPr>
      <w:r>
        <w:rPr>
          <w:rFonts w:cs="Times New Roman" w:ascii="Palatino Linotype" w:hAnsi="Palatino Linotype"/>
          <w:kern w:val="2"/>
          <w:sz w:val="20"/>
          <w:szCs w:val="20"/>
        </w:rPr>
        <w:t>A holmijukat előző éjjel összecsomagolták. Semmi tennivalójuk nem volt. Römivel verték el a délelőttöt a dohányzóban. De az esze senkinek nem volt a játékon. Paul minduntalan elvesztegette a jó lapjait. Azt se tudták megjegyezni, ki emelt utoljára. Charley szeme kerülte Mrs. Johnson tekintetét, meg a nyaka hajlatát, ahogy eltűnt a ruhája szürke szőrmeszegélyébe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fér a fejembe – firtatta Mrs. Johnson –, mi beszélnivalójuk volt még maguknak az éjjel… Azt hittem, letárgyaltunk a világon mindent, mire ágyba keveredte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Ó, mi még találtunk témákat, csak dalformába öntöttük – mondta Joe Askew.</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Tudom, hogy mindig kimaradok valamiből, valahányszor korán fekszem le. – Charley észrevette, hogy Paul a feleségére mereszti szerelmes szemét. – Csak az a baj – tette hozzá az asszony huncutul –, hogy ülve kivárni a fejleményeket, az is unalmas.</w:t>
      </w:r>
    </w:p>
    <w:p>
      <w:pPr>
        <w:pStyle w:val="Stlus"/>
        <w:widowControl/>
        <w:spacing w:before="120" w:after="0"/>
        <w:ind w:firstLine="567"/>
        <w:jc w:val="both"/>
        <w:rPr/>
      </w:pPr>
      <w:r>
        <w:rPr>
          <w:rFonts w:cs="Times New Roman" w:ascii="Palatino Linotype" w:hAnsi="Palatino Linotype"/>
          <w:kern w:val="2"/>
          <w:sz w:val="20"/>
          <w:szCs w:val="20"/>
        </w:rPr>
        <w:t>Paul elvörösödött, mintha sírással küszködne, Charley tűnődött, vajon egyet gondolnak-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Lássuk csak, ki is osztott? – nézett szét Joe Askew tárgyilagosan. Déltájban Taylor őrnagy is megjelent a dohányzóban. – Jó reggelt mindenkinek… Senki énnálam rosszabb reggelre nem virradt, tudomistenem… A parancsnoktól azt hallom, hogy talán holnap reggelig se kötünk ki.</w:t>
      </w:r>
    </w:p>
    <w:p>
      <w:pPr>
        <w:pStyle w:val="Stlus"/>
        <w:widowControl/>
        <w:spacing w:before="120" w:after="0"/>
        <w:ind w:firstLine="567"/>
        <w:jc w:val="both"/>
        <w:rPr/>
      </w:pPr>
      <w:r>
        <w:rPr>
          <w:rFonts w:cs="Times New Roman" w:ascii="Palatino Linotype" w:hAnsi="Palatino Linotype"/>
          <w:kern w:val="2"/>
          <w:sz w:val="20"/>
          <w:szCs w:val="20"/>
        </w:rPr>
        <w:t>Szó nélkül összesöpörték a kártyát, a játszmát be sem fejezté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ranyosak – állapította meg Joe Askew.</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kem aztán mindegy – mondta Ollie Taylor. – Én roncs vagyok. Az iszákos-lovas Taylor-nemzetség szeszben pácolt utolsó sarja roncs. A háborút kibírta, a békébe beledöglött, ezt írjátok a fejfámr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belenézett az arcába, s a dohányzó ablakán át beszüremlő ködös gyöngyházfényben látta a szürke táskáit, a hajában és a bajszában megcsillanó ősz pászmákat. Hű, gondolta magában, jobb lesz, ha abbahagyom az ivást.</w:t>
      </w:r>
    </w:p>
    <w:p>
      <w:pPr>
        <w:pStyle w:val="Stlus"/>
        <w:widowControl/>
        <w:spacing w:before="120" w:after="0"/>
        <w:ind w:firstLine="567"/>
        <w:jc w:val="both"/>
        <w:rPr/>
      </w:pPr>
      <w:r>
        <w:rPr>
          <w:rFonts w:cs="Times New Roman" w:ascii="Palatino Linotype" w:hAnsi="Palatino Linotype"/>
          <w:kern w:val="2"/>
          <w:sz w:val="20"/>
          <w:szCs w:val="20"/>
        </w:rPr>
        <w:t>Az ebéden átrágódtak valahogy, aztán szétoszlottak egyet szundítani. Charley a fülkéje előtt a folyosón összetalálkozott Mrs. Johnsonna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z első tíz nap lesz csak nehéz, asszonyo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ért nem szólít Eveline-nek? Már rákapott mindenki.</w:t>
      </w:r>
    </w:p>
    <w:p>
      <w:pPr>
        <w:pStyle w:val="Stlus"/>
        <w:widowControl/>
        <w:spacing w:before="120" w:after="0"/>
        <w:ind w:firstLine="567"/>
        <w:jc w:val="both"/>
        <w:rPr/>
      </w:pPr>
      <w:r>
        <w:rPr>
          <w:rFonts w:cs="Times New Roman" w:ascii="Palatino Linotype" w:hAnsi="Palatino Linotype"/>
          <w:kern w:val="2"/>
          <w:sz w:val="20"/>
          <w:szCs w:val="20"/>
        </w:rPr>
        <w:t xml:space="preserve">Charley elvörösödött. – </w:t>
      </w:r>
      <w:r>
        <w:rPr>
          <w:rFonts w:cs="Palatino Linotype" w:ascii="Palatino Linotype" w:hAnsi="Palatino Linotype"/>
          <w:kern w:val="2"/>
          <w:sz w:val="20"/>
          <w:szCs w:val="20"/>
        </w:rPr>
        <w:t>Ú</w:t>
      </w:r>
      <w:r>
        <w:rPr>
          <w:rFonts w:cs="Times New Roman" w:ascii="Palatino Linotype" w:hAnsi="Palatino Linotype"/>
          <w:kern w:val="2"/>
          <w:sz w:val="20"/>
          <w:szCs w:val="20"/>
        </w:rPr>
        <w:t>gyse soká szólongathato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ért ne?</w:t>
      </w:r>
    </w:p>
    <w:p>
      <w:pPr>
        <w:pStyle w:val="Stlus"/>
        <w:widowControl/>
        <w:spacing w:before="120" w:after="0"/>
        <w:ind w:firstLine="567"/>
        <w:jc w:val="both"/>
        <w:rPr/>
      </w:pPr>
      <w:r>
        <w:rPr>
          <w:rFonts w:cs="Times New Roman" w:ascii="Palatino Linotype" w:hAnsi="Palatino Linotype"/>
          <w:kern w:val="2"/>
          <w:sz w:val="20"/>
          <w:szCs w:val="20"/>
        </w:rPr>
        <w:t>Charley belenézett a mandulaszemébe. Eveline szeme bogara tágult, míg szinte fekete nem le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zer örömmel forgatnám a nevét – habogta. – Azt ne higgye, hogy… De Eveline már elsuhant mellette, és messzi járt a folyosón. Charley belépett a fülkéjébe, és becsapta az ajtót. Már összecsomagolt. Az inas elrakta az ágyneműt. Charley arcra vágódott a dohos szagú matracokon. – Ménkű ebbe a nőbe! – fohászkodott fennhang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Gőzcsörlő recsegése ébresztette, majd a gépház kolompját hallotta. Kinézett a kerek ablakon. Sárga és fehér vámhajó állt meg mellettük. Túl a napfény erőtlen rózsaszínjében játszó gerenda váza s házakat látott. A köd szinte eloszlott már. A Szorosban járt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ire a rossz álmot kimosta a szeméből, és felért a fedélzetre, a </w:t>
      </w:r>
      <w:r>
        <w:rPr>
          <w:rFonts w:cs="Times New Roman" w:ascii="Palatino Linotype" w:hAnsi="Palatino Linotype"/>
          <w:i/>
          <w:iCs/>
          <w:kern w:val="2"/>
          <w:sz w:val="20"/>
          <w:szCs w:val="20"/>
        </w:rPr>
        <w:t xml:space="preserve">Niagara </w:t>
      </w:r>
      <w:r>
        <w:rPr>
          <w:rFonts w:cs="Times New Roman" w:ascii="Palatino Linotype" w:hAnsi="Palatino Linotype"/>
          <w:kern w:val="2"/>
          <w:sz w:val="20"/>
          <w:szCs w:val="20"/>
        </w:rPr>
        <w:t>már a zöldesszürkén csillogó öblöt szántotta. A súlyos köd fürtösen emelkedett, valahogy úgy, mint a ráncba szedett függöny. Előttük vörös révhajó haladt át a vízen. Jobb felől négy- és ötvitorlások horgonyoztak, odébb egy halászhajó meg a Hajózási Hivatal néhány kis propellere. Egyikén-másikán még rajta volt az álcázás foltja-csíkja. Nyílegyenesen előre tartottak, neki a toronymagas New York-i épületek ködén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Joe Askew csatlakozott hozzá. Viharkabátjában volt, s a német látcsövét átvetette a vállán. Kék szeme csillogott. – Látod már a Szabadságszobrot, Charle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dehogynem, ott van! Mintha nagyobbra emlékezné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Ott a Fekete Tom, ahol robbanás történ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ntha kihalt volna a város, te Jo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Vasárnap van, azér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Csakugyan.</w:t>
      </w:r>
    </w:p>
    <w:p>
      <w:pPr>
        <w:pStyle w:val="Stlus"/>
        <w:widowControl/>
        <w:spacing w:before="120" w:after="0"/>
        <w:ind w:firstLine="567"/>
        <w:jc w:val="both"/>
        <w:rPr/>
      </w:pPr>
      <w:r>
        <w:rPr>
          <w:rFonts w:cs="Times New Roman" w:ascii="Palatino Linotype" w:hAnsi="Palatino Linotype"/>
          <w:kern w:val="2"/>
          <w:sz w:val="20"/>
          <w:szCs w:val="20"/>
        </w:rPr>
        <w:t>Az Ütegállással szemben jártak. A Brooklynnak tartó nyújtott ívű hidak füstködbe vesztek a fakó felhőkarcolók mögö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Látod, Charley, itt fiadzik pénzt a pénz. Valamennyit nekünk is ki kellene szednünk a fészek aljából – mondta Joe Askew, és pödrött egyet a bajszá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Csak tudnám, hogyan férjünk hozzá.</w:t>
      </w:r>
    </w:p>
    <w:p>
      <w:pPr>
        <w:pStyle w:val="Stlus"/>
        <w:widowControl/>
        <w:spacing w:before="120" w:after="0"/>
        <w:ind w:firstLine="567"/>
        <w:jc w:val="both"/>
        <w:rPr/>
      </w:pPr>
      <w:r>
        <w:rPr>
          <w:rFonts w:cs="Times New Roman" w:ascii="Palatino Linotype" w:hAnsi="Palatino Linotype"/>
          <w:kern w:val="2"/>
          <w:sz w:val="20"/>
          <w:szCs w:val="20"/>
        </w:rPr>
        <w:t>Fedeles hajószánkók sorát kerülgették. Joe a kezét nyújtotta. – Hát írsz, ugye, Charley? Nagy háború volt, amíg bírta szussza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eglesz, pajtás.</w:t>
      </w:r>
    </w:p>
    <w:p>
      <w:pPr>
        <w:pStyle w:val="Stlus"/>
        <w:widowControl/>
        <w:spacing w:before="120" w:after="0"/>
        <w:ind w:firstLine="567"/>
        <w:jc w:val="both"/>
        <w:rPr/>
      </w:pPr>
      <w:r>
        <w:rPr>
          <w:rFonts w:cs="Times New Roman" w:ascii="Palatino Linotype" w:hAnsi="Palatino Linotype"/>
          <w:kern w:val="2"/>
          <w:sz w:val="20"/>
          <w:szCs w:val="20"/>
        </w:rPr>
        <w:t xml:space="preserve">Két vontató tuszkolta a </w:t>
      </w:r>
      <w:r>
        <w:rPr>
          <w:rFonts w:cs="Times New Roman" w:ascii="Palatino Linotype" w:hAnsi="Palatino Linotype"/>
          <w:i/>
          <w:iCs/>
          <w:kern w:val="2"/>
          <w:sz w:val="20"/>
          <w:szCs w:val="20"/>
        </w:rPr>
        <w:t>Niagará</w:t>
      </w:r>
      <w:r>
        <w:rPr>
          <w:rFonts w:cs="Times New Roman" w:ascii="Palatino Linotype" w:hAnsi="Palatino Linotype"/>
          <w:iCs/>
          <w:kern w:val="2"/>
          <w:sz w:val="20"/>
          <w:szCs w:val="20"/>
        </w:rPr>
        <w:t>t</w:t>
      </w:r>
      <w:r>
        <w:rPr>
          <w:rFonts w:cs="Times New Roman" w:ascii="Palatino Linotype" w:hAnsi="Palatino Linotype"/>
          <w:i/>
          <w:iCs/>
          <w:kern w:val="2"/>
          <w:sz w:val="20"/>
          <w:szCs w:val="20"/>
        </w:rPr>
        <w:t xml:space="preserve"> </w:t>
      </w:r>
      <w:r>
        <w:rPr>
          <w:rFonts w:cs="Times New Roman" w:ascii="Palatino Linotype" w:hAnsi="Palatino Linotype"/>
          <w:kern w:val="2"/>
          <w:sz w:val="20"/>
          <w:szCs w:val="20"/>
        </w:rPr>
        <w:t>az egyik hajómedernek az erős apály ellenében. A kikötő épülete felett amerikai és francia lobogók lengtek. Várakozók integettek sötét árkádjai ala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Ott a feleségem – mondta egyszerre Joe Askew. Azzal megszorította Charley kezét. – Viszlát, pajtás. Megjöttün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akkor eszmélt, amikor a pallón ment lefelé. A tiszt alig nézett rá az irataira, a vámos annyit mondott: – Várta már ezt a pillanatot, igaz-e, hadnagy úr? – Azzal rátette a pecsétet a bőröndjére. A K.I.E. két küldötte, két tudósító és a polgármesteri fogadó bizottság egy tagja mellett sikerült elsuttyannia. A néhány várakozó, a szétszórt bőröndök elvesztek szinte a kikötő épületének nagy sárga borongásában. Taylor őrnagy és Johnsonék úgy fogtak kezet, mintha sosem látták volna egymás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elindult kis terepszín bőröndje után a taxihoz. Johnsonék már fogtak egyet, és valamelyik kallódó bőröndjüket várták. Charley odalépett hozzájuk. Nem tudott mivel búcsúzni. Paul annyit mondott, hogy feltétlenül keresse meg őket, ha New Yorkban marad, de úgy állt a taxiajtóban, hogy Charley nem szólhatott Eveline-hez. Látta, hogy Paul arcizmai megereszkednek, amint a hordár megjelent a bőrönddel. – Föltétlenül – kötötte Charley lelkére, azzal beugrott a taxiba, és becsapta az ajtót.</w:t>
      </w:r>
    </w:p>
    <w:p>
      <w:pPr>
        <w:pStyle w:val="Stlus"/>
        <w:widowControl/>
        <w:spacing w:before="120" w:after="0"/>
        <w:ind w:firstLine="567"/>
        <w:jc w:val="both"/>
        <w:rPr/>
      </w:pPr>
      <w:r>
        <w:rPr>
          <w:rFonts w:cs="Times New Roman" w:ascii="Palatino Linotype" w:hAnsi="Palatino Linotype"/>
          <w:kern w:val="2"/>
          <w:sz w:val="20"/>
          <w:szCs w:val="20"/>
        </w:rPr>
        <w:t>Charley visszament a taxijához, és igyekezett emlékezetébe vésni Eveline mandulaszemének utolsó pillantását meg a huncut mosolyát. – Nem tudja véletlen, adnak-e még a tiszteknek kedvezményt a McAlpinban? – fordult a sofőrhö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 féljen, a tisztekkel rendesen bánnak… Csak a bakát rúgják fartövön – köpte oda a taxisofőr félreszájjal, és beletiport a gázba.</w:t>
      </w:r>
    </w:p>
    <w:p>
      <w:pPr>
        <w:pStyle w:val="Stlus"/>
        <w:widowControl/>
        <w:spacing w:before="120" w:after="0"/>
        <w:ind w:firstLine="567"/>
        <w:jc w:val="both"/>
        <w:rPr/>
      </w:pPr>
      <w:r>
        <w:rPr>
          <w:rFonts w:cs="Times New Roman" w:ascii="Palatino Linotype" w:hAnsi="Palatino Linotype"/>
          <w:kern w:val="2"/>
          <w:sz w:val="20"/>
          <w:szCs w:val="20"/>
        </w:rPr>
        <w:t>Széles, kihalt, kockaköves utcába fordultak. A taxi könnyebben gördült, mint a párizsiak. A nagy raktárak, vásárcsarnokok egytől egyig zárva volta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jnye, de nagy a csönd – jegyezte meg Charley előrehajolva, mert ablakon át beszélt a sofőrre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ajd akkor panaszkodjon a csöndre, ha állást keres – mondta a sofőr.</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Én ekkora csöndre New Yorkban nem is emléksze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nnak is kell lenni… Elvégre vasárnap v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Igaz, elfelejtettem, hogy vasárnap v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Vasárnap h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Persze, vasárnap.</w:t>
      </w:r>
    </w:p>
    <w:p>
      <w:pPr>
        <w:pStyle w:val="Heading4"/>
        <w:rPr/>
      </w:pPr>
      <w:bookmarkStart w:id="1" w:name="__RefHeading___Toc211060424"/>
      <w:bookmarkEnd w:id="1"/>
      <w:r>
        <w:rPr/>
        <w:t>44. SZ. HÍRADÓ</w:t>
      </w:r>
    </w:p>
    <w:p>
      <w:pPr>
        <w:pStyle w:val="Stlus"/>
        <w:widowControl/>
        <w:spacing w:before="120" w:after="0"/>
        <w:ind w:left="1701"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Doodle jenkit dúdolom</w:t>
      </w:r>
    </w:p>
    <w:p>
      <w:pPr>
        <w:pStyle w:val="Stlus"/>
        <w:widowControl/>
        <w:spacing w:before="120" w:after="0"/>
        <w:rPr/>
      </w:pPr>
      <w:r>
        <w:rPr>
          <w:rFonts w:cs="Times New Roman" w:ascii="Palatino Linotype" w:hAnsi="Palatino Linotype"/>
          <w:kern w:val="2"/>
          <w:sz w:val="20"/>
          <w:szCs w:val="20"/>
        </w:rPr>
        <w:t>HOUSE EZREDES LÁTHATÓAN ROSSZ BŐRBEN</w:t>
        <w:br/>
        <w:t>ÉRKEZETT EURÓPÁBÓL</w:t>
      </w:r>
    </w:p>
    <w:p>
      <w:pPr>
        <w:pStyle w:val="Stlus"/>
        <w:widowControl/>
        <w:spacing w:before="120" w:after="0"/>
        <w:ind w:left="1701"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Doodle jenkit dúdolom</w:t>
      </w:r>
    </w:p>
    <w:p>
      <w:pPr>
        <w:pStyle w:val="Stlus"/>
        <w:widowControl/>
        <w:spacing w:before="120" w:after="0"/>
        <w:rPr/>
      </w:pPr>
      <w:r>
        <w:rPr>
          <w:rFonts w:cs="Times New Roman" w:ascii="Palatino Linotype" w:hAnsi="Palatino Linotype"/>
          <w:kern w:val="2"/>
          <w:sz w:val="20"/>
          <w:szCs w:val="20"/>
        </w:rPr>
        <w:t>HOGY A TÁVOLSÁGOKAT MEGHÓDÍTS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vajon nem jött-e el az ideje, hogy a hírlapkiadók egészséges mozgalomban egyesülve igyekezzenek megnyugtatni a háborgó kedélyeket? Nem a hírekből kell törölniük, csupán a felfordulások jósolgatásában szorítkozzanak mérsékletre.</w:t>
      </w:r>
    </w:p>
    <w:p>
      <w:pPr>
        <w:pStyle w:val="Stlus"/>
        <w:widowControl/>
        <w:spacing w:before="120" w:after="0"/>
        <w:rPr/>
      </w:pPr>
      <w:r>
        <w:rPr>
          <w:rFonts w:cs="Times New Roman" w:ascii="Palatino Linotype" w:hAnsi="Palatino Linotype"/>
          <w:kern w:val="2"/>
          <w:sz w:val="20"/>
          <w:szCs w:val="20"/>
        </w:rPr>
        <w:t>A FELEKET NYÍLT KÜZDELEM SEM MOZDÍTHATTA</w:t>
        <w:br/>
        <w:t>KI A HOLTPONTRÓL</w:t>
      </w:r>
    </w:p>
    <w:p>
      <w:pPr>
        <w:pStyle w:val="Stlus"/>
        <w:widowControl/>
        <w:spacing w:before="120" w:after="0"/>
        <w:jc w:val="both"/>
        <w:rPr/>
      </w:pPr>
      <w:r>
        <w:rPr>
          <w:rFonts w:cs="Times New Roman" w:ascii="Palatino Linotype" w:hAnsi="Palatino Linotype"/>
          <w:kern w:val="2"/>
          <w:sz w:val="20"/>
          <w:szCs w:val="20"/>
        </w:rPr>
        <w:t>az Acéltröszt igazgatósága megtehette, hogy ez ország népének szent jogain, a demokratikus döntés jogain lábbal tiporjon</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HAJÓTULAJDONOSOK VÉDELMET KÖVETELNEK</w:t>
      </w:r>
    </w:p>
    <w:p>
      <w:pPr>
        <w:pStyle w:val="Stlus"/>
        <w:widowControl/>
        <w:spacing w:before="120" w:after="0"/>
        <w:ind w:left="1701" w:hanging="0"/>
        <w:rPr/>
      </w:pPr>
      <w:r>
        <w:rPr>
          <w:rFonts w:cs="Times New Roman" w:ascii="Palatino Linotype" w:hAnsi="Palatino Linotype"/>
          <w:i/>
          <w:iCs/>
          <w:kern w:val="2"/>
          <w:sz w:val="20"/>
          <w:szCs w:val="20"/>
        </w:rPr>
        <w:t>Doodle jenkit dúdolom</w:t>
        <w:br/>
        <w:t>Doodle jenkit dúdolom</w:t>
        <w:br/>
      </w:r>
      <w:r>
        <w:rPr>
          <w:rFonts w:cs="Times New Roman" w:ascii="Palatino Linotype" w:hAnsi="Palatino Linotype"/>
          <w:i/>
          <w:kern w:val="2"/>
          <w:sz w:val="20"/>
          <w:szCs w:val="20"/>
        </w:rPr>
        <w:t xml:space="preserve">S </w:t>
      </w:r>
      <w:r>
        <w:rPr>
          <w:rFonts w:cs="Times New Roman" w:ascii="Palatino Linotype" w:hAnsi="Palatino Linotype"/>
          <w:i/>
          <w:iCs/>
          <w:kern w:val="2"/>
          <w:sz w:val="20"/>
          <w:szCs w:val="20"/>
        </w:rPr>
        <w:t>hajrázok haptákba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z </w:t>
      </w:r>
      <w:r>
        <w:rPr>
          <w:rFonts w:cs="Times New Roman" w:ascii="Palatino Linotype" w:hAnsi="Palatino Linotype"/>
          <w:i/>
          <w:iCs/>
          <w:kern w:val="2"/>
          <w:sz w:val="20"/>
          <w:szCs w:val="20"/>
        </w:rPr>
        <w:t xml:space="preserve">Onato </w:t>
      </w:r>
      <w:r>
        <w:rPr>
          <w:rFonts w:cs="Times New Roman" w:ascii="Palatino Linotype" w:hAnsi="Palatino Linotype"/>
          <w:kern w:val="2"/>
          <w:sz w:val="20"/>
          <w:szCs w:val="20"/>
        </w:rPr>
        <w:t>kétárbocosának életben maradt legénységét Philadelphiába érkezésekor letartóztatják.</w:t>
      </w:r>
    </w:p>
    <w:p>
      <w:pPr>
        <w:pStyle w:val="Stlus"/>
        <w:widowControl/>
        <w:spacing w:before="120" w:after="0"/>
        <w:rPr/>
      </w:pPr>
      <w:r>
        <w:rPr>
          <w:rFonts w:cs="Times New Roman" w:ascii="Palatino Linotype" w:hAnsi="Palatino Linotype"/>
          <w:kern w:val="2"/>
          <w:sz w:val="20"/>
          <w:szCs w:val="20"/>
        </w:rPr>
        <w:t>AZ ELNÖK ÁLLAPOTA JAVUL DOLGOZIK BETEGSZOBÁJÁBAN</w:t>
      </w:r>
    </w:p>
    <w:p>
      <w:pPr>
        <w:pStyle w:val="Stlus"/>
        <w:widowControl/>
        <w:tabs>
          <w:tab w:val="clear" w:pos="284"/>
          <w:tab w:val="left" w:pos="2835" w:leader="none"/>
        </w:tabs>
        <w:spacing w:before="120" w:after="0"/>
        <w:ind w:left="1701" w:hanging="0"/>
        <w:rPr/>
      </w:pPr>
      <w:r>
        <w:rPr>
          <w:rFonts w:cs="Times New Roman" w:ascii="Palatino Linotype" w:hAnsi="Palatino Linotype"/>
          <w:i/>
          <w:iCs/>
          <w:kern w:val="2"/>
          <w:sz w:val="20"/>
          <w:szCs w:val="20"/>
        </w:rPr>
        <w:t>Ne félj, U.S.A.</w:t>
        <w:br/>
        <w:tab/>
        <w:t>jövök!</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SZÁJKOSARAT KÉSZÍT A SAJTÓNAK</w:t>
      </w:r>
    </w:p>
    <w:p>
      <w:pPr>
        <w:pStyle w:val="Stlus"/>
        <w:widowControl/>
        <w:spacing w:before="120" w:after="0"/>
        <w:ind w:left="1701" w:hanging="0"/>
        <w:rPr/>
      </w:pPr>
      <w:r>
        <w:rPr>
          <w:rFonts w:cs="Times New Roman" w:ascii="Palatino Linotype" w:hAnsi="Palatino Linotype"/>
          <w:i/>
          <w:iCs/>
          <w:kern w:val="2"/>
          <w:sz w:val="20"/>
          <w:szCs w:val="20"/>
        </w:rPr>
        <w:t>Nincs föld…</w:t>
      </w:r>
      <w:r>
        <w:rPr>
          <w:rFonts w:cs="Times New Roman" w:ascii="Palatino Linotype" w:hAnsi="Palatino Linotype"/>
          <w:i/>
          <w:kern w:val="2"/>
          <w:sz w:val="20"/>
          <w:szCs w:val="20"/>
        </w:rPr>
        <w:t xml:space="preserve"> </w:t>
      </w:r>
      <w:r>
        <w:rPr>
          <w:rFonts w:cs="Times New Roman" w:ascii="Palatino Linotype" w:hAnsi="Palatino Linotype"/>
          <w:i/>
          <w:iCs/>
          <w:kern w:val="2"/>
          <w:sz w:val="20"/>
          <w:szCs w:val="20"/>
        </w:rPr>
        <w:t>ily zöld</w:t>
      </w:r>
    </w:p>
    <w:p>
      <w:pPr>
        <w:pStyle w:val="Stlus"/>
        <w:widowControl/>
        <w:spacing w:before="120" w:after="0"/>
        <w:jc w:val="both"/>
        <w:rPr/>
      </w:pPr>
      <w:r>
        <w:rPr>
          <w:rFonts w:cs="Times New Roman" w:ascii="Palatino Linotype" w:hAnsi="Palatino Linotype"/>
          <w:kern w:val="2"/>
          <w:sz w:val="20"/>
          <w:szCs w:val="20"/>
        </w:rPr>
        <w:t>az Európából visszatért Charles M. Schwab ebédre volt hivatalos a Fehér Házba. Megállapította, hogy az ország jólétnek örvend ugyan, de örömét láthatólag zavarja a folyamatban lévő rengeteg vizsgálat</w:t>
      </w:r>
    </w:p>
    <w:p>
      <w:pPr>
        <w:pStyle w:val="Stlus"/>
        <w:widowControl/>
        <w:tabs>
          <w:tab w:val="clear" w:pos="284"/>
          <w:tab w:val="left" w:pos="2835" w:leader="none"/>
        </w:tabs>
        <w:spacing w:before="120" w:after="0"/>
        <w:ind w:left="1701"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ab/>
        <w:t>… szívemben örök</w:t>
        <w:br/>
        <w:t>Manhattan, Kalifornia!</w:t>
      </w:r>
    </w:p>
    <w:p>
      <w:pPr>
        <w:pStyle w:val="Heading2"/>
        <w:rPr/>
      </w:pPr>
      <w:bookmarkStart w:id="2" w:name="__RefHeading___Toc211060425"/>
      <w:bookmarkEnd w:id="2"/>
      <w:r>
        <w:rPr/>
        <w:t>CHARLEY ANDERSON</w:t>
      </w:r>
    </w:p>
    <w:p>
      <w:pPr>
        <w:pStyle w:val="Stlus"/>
        <w:widowControl/>
        <w:spacing w:before="120" w:after="0"/>
        <w:ind w:firstLine="567"/>
        <w:jc w:val="both"/>
        <w:rPr/>
      </w:pPr>
      <w:r>
        <w:rPr>
          <w:rFonts w:cs="Times New Roman" w:ascii="Palatino Linotype" w:hAnsi="Palatino Linotype"/>
          <w:kern w:val="2"/>
          <w:sz w:val="20"/>
          <w:szCs w:val="20"/>
        </w:rPr>
        <w:t>A patkányképű szállóinas letette a bőröndöket, megpróbálta a mosdó vízcsapjait, rést nyitott az ablakon, a szobaajtó kulcsát belülre tette át, majd vigyázzfélébe kapta magát és megkérdezte: – Szolgálhatok még valamivel, hannagy úr?</w:t>
      </w:r>
    </w:p>
    <w:p>
      <w:pPr>
        <w:pStyle w:val="Stlus"/>
        <w:widowControl/>
        <w:spacing w:before="120" w:after="0"/>
        <w:ind w:firstLine="567"/>
        <w:jc w:val="both"/>
        <w:rPr/>
      </w:pPr>
      <w:r>
        <w:rPr>
          <w:rFonts w:cs="Times New Roman" w:ascii="Palatino Linotype" w:hAnsi="Palatino Linotype"/>
          <w:kern w:val="2"/>
          <w:sz w:val="20"/>
          <w:szCs w:val="20"/>
        </w:rPr>
        <w:t>Ilyen az élet, gondolta el Charley, miközben egy huszonöt centest halászott ki a zsebébő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öszönöm, hannagy úr. – A szállóinas a másik lábára állt, és a torkát köszörülte. – Ugye rettenetes volt a tengeren túl, hannagy úr?</w:t>
      </w:r>
    </w:p>
    <w:p>
      <w:pPr>
        <w:pStyle w:val="Stlus"/>
        <w:widowControl/>
        <w:spacing w:before="120" w:after="0"/>
        <w:ind w:firstLine="567"/>
        <w:jc w:val="both"/>
        <w:rPr/>
      </w:pPr>
      <w:r>
        <w:rPr>
          <w:rFonts w:cs="Times New Roman" w:ascii="Palatino Linotype" w:hAnsi="Palatino Linotype"/>
          <w:kern w:val="2"/>
          <w:sz w:val="20"/>
          <w:szCs w:val="20"/>
        </w:rPr>
        <w:t>Charley elnevette magát. – Megjárkál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Én is szívesen elmentem volna, hannagy úr. – Azzal rávillantotta patkányfogait. – Nagyszerű lehet hősnek lenni – mondta még, azzal kihátrált.</w:t>
      </w:r>
    </w:p>
    <w:p>
      <w:pPr>
        <w:pStyle w:val="Stlus"/>
        <w:widowControl/>
        <w:spacing w:before="120" w:after="0"/>
        <w:ind w:firstLine="567"/>
        <w:jc w:val="both"/>
        <w:rPr/>
      </w:pPr>
      <w:r>
        <w:rPr>
          <w:rFonts w:cs="Times New Roman" w:ascii="Palatino Linotype" w:hAnsi="Palatino Linotype"/>
          <w:kern w:val="2"/>
          <w:sz w:val="20"/>
          <w:szCs w:val="20"/>
        </w:rPr>
        <w:t>Charley megállt az ablakban és kinézett, amíg a zubbonyát gombolgatta. Magasan volt. Kormos négyszögű épületek során túl az új Pennsylvania nagyállomás néhány oszlopát és tetősíkját látta, odébb, a vasúti síneken is túl pedig a Hudson túlsó partján, az épületek mögött lenyugvó napot. Az ég alja bíborban és rózsaszínben játszott. Az üres vasárnap esti utca fölött elzörömbölt egy magasvasúti szerelvény. Az ablakrésen beáramló szél a szénfüst poros, fojtó szagát hozta. Charley becsukta az ablakot, aztán nekiállt, s megmosta a kezét-arcát. A szállodai törülközőnek puhán vaskos volt a tapintása. Enyhe klórszagot érzett rajta. Megfésülködött a tükör előtt. S most mitévő legy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szoba hosszát méregette, és egy cigarettát nyomkodott, közben figyelte, hogyan halványul az ég alja az ablaka előtt. Egyszerre telefoncsörgés riasztot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Ollie Taylor udvarias habogását hallotta. – Gondoltam, hátha nem tudod, hol oltják itt a szomjat. Eljönnél velem a klubb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Jaj de kedves vagy, Ollie! Éppen azon tűnődtem, mihez kezdhetnék vasárnap délután ebben a munkás városb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Borzalmas itthon – mondta tovább Ollie. – A szesztilalom meg minden… A leglidércesebb álmaink válnak valósággá itt… Érted megyek taxi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elyes, Ollie. Lenn várlak az előcsarnok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belebújt a zubbonyába. Eszébe jutott, hogy az antantszíját nem kell felcsatolnia. Szőke kefehaját újból lenyalta, majd lement, és a forgóajtóval szemben beleereszkedett egy mély karosszékb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 előcsarnokban zajlott az élet. Valahonnan zene szüremlett ki az ajtók mögül. Egy darabig hallgatta a táncdalokat, méregette a selyemharisnyákat, a magas sarkokat, a bundákat meg a csinos lányok szélcsípte arcát, amint az utcáról befordultak. Minden olyan előkelően kocogott-nyikorgott itt. Jól élünk. A lányok parfümcsíkot eresztettek a bundájuk melegéből, amint ellejtettek mellette. Összeszámolta, mennyi pénze van. Háromszáz dollárt félretett a zsoldjából, arról elismervénye van, aztán lapul a tárcájában négy sárga hasú húszas, amit a hajón nyert pókeren, két tízes, és nézzük csak, mennyi apró. Megcsörrent a zsebében, ahogy tapogatva élére rakta.</w:t>
      </w:r>
    </w:p>
    <w:p>
      <w:pPr>
        <w:pStyle w:val="Stlus"/>
        <w:widowControl/>
        <w:spacing w:before="120" w:after="0"/>
        <w:ind w:firstLine="567"/>
        <w:jc w:val="both"/>
        <w:rPr/>
      </w:pPr>
      <w:r>
        <w:rPr>
          <w:rFonts w:cs="Times New Roman" w:ascii="Palatino Linotype" w:hAnsi="Palatino Linotype"/>
          <w:kern w:val="2"/>
          <w:sz w:val="20"/>
          <w:szCs w:val="20"/>
        </w:rPr>
        <w:t>Ollie Taylor vörös arca nagy teveszőr kabátból mosolygott rá Charleyra. – Szemét bánya ez a New York, drága pajtás… A Knickerbocker bárban fagylalt-szódát mérnek… – Amikor beszálltak a taxiba, olyan rozspálinka-szagot lehelt, hogy rá lehetett könyökölni. – Ígéretet tettem, Charley, hogy elviszlek vacsorára… csak ide Nat Bentonékhoz. Benton biztos tetszeni fog… Régi motoros. A hölgyek meg égnek a vágytól, hogy egy pálmalevelekkel kitüntetett igazi pilótát lássan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Biztos, hogy nem leszek alkalmatl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Sose aggódj, drága pajtá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klubban úgy látszott, mindenki ismeri Ollie Taylort. Sokáig hajtogatták a manhattanokat a faburkolatos söntésnél, borvirágos képű ősz öregurak társaságában. Itt csak az „őrnagy uram” meg a „hadnagy uram” megszólítás járta. Charley attól tartott, hogy Ollie-val ilyen beszeszelt állapotában nem mehet vacsoráz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Végül kiderült, hogy fél nyolc az idő, és már az utolsó karika koktélt meg sem itták, ültek taxiba, és szegfűszegen rágódva elindultak a belváros felé. – Nem is tudom, mit mesélhetek nekik – tűnődött Ollie. – Majd azt mondom, az életem legszebb két éve van mögöttem, akkor legalább leesik az állu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vendéglátó házban zöld egyenruhás portás és mindenfelé márvány fogadta őket. A felvonó szekrényét is többféle fával burkolták. Nat Benton, magyarázta Ollie suttogóra fogott hangon az ajtóban, tőzsdés a Wall Street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supa estélyi ruhás vendég várta őket a vacsorával a rózsaszínnel kárpitozott szalonban. Nyilván régi barátai lehettek Ollie-nak, mert igen ajnározták. Szívélyesen fogadták Charleyt is. Nyomban hozták a koktélokat, és Charley úgy érezhette, ő lesz az este fénypontj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Volt ott egy Miss Humphries nevű lány, olyan szép, akár a szentkép. Charley, amint meglátta, úgy döntött, hogy vele foglalkozik. Miss Humphries szeme, fodros halványzöld ruhája, púderozott sótartói rögtön elbolondították, úgyhogy melléje állni alig mer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Ollie látta, hogy megtetszettek egymásnak. Odalépett hozzájuk, és megcsípte a lány fülét. – Belőled szépség lett, amióta nem láttalak, Doris. – Ott állt imbolygón a rövid lábán, és szélesen vigyorgott. – Hüm… Bátraké a szépek… Nem mindennap térünk meg a csatából, igaz-e, Charley fia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nem drága? – nézett rá Charleyra Doris, amikor Ollie elfordult. – Valamikor nagy szerelem dúlt köztünk… én hatéves voltam, ő meg főiskolá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mikor már mindnyájan indultak volna vacsorázni, Ollie újabb koktélok nyomása alatt széttárta karját, és szónoklatba fogott. – Nézzétek meg ezeket az értelmes, bájos, csupa élet amerikai nőket… A tócsa túlfelén ilyet mi nem láttunk, igaz-e, Charley? Három dolog nem néz ki az emberre a világon másutt: jó koktél, tisztességes reggeli és amerikai nő, hogy az Isten áldja meg, valahány v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Jaj de drága! – súgta Miss Humphries Charley fülébe.</w:t>
      </w:r>
    </w:p>
    <w:p>
      <w:pPr>
        <w:pStyle w:val="Stlus"/>
        <w:widowControl/>
        <w:spacing w:before="120" w:after="0"/>
        <w:ind w:firstLine="567"/>
        <w:jc w:val="both"/>
        <w:rPr/>
      </w:pPr>
      <w:r>
        <w:rPr>
          <w:rFonts w:cs="Times New Roman" w:ascii="Palatino Linotype" w:hAnsi="Palatino Linotype"/>
          <w:kern w:val="2"/>
          <w:sz w:val="20"/>
          <w:szCs w:val="20"/>
        </w:rPr>
        <w:t>Az ezüst evőeszközök hosszú rendekben álltak az asztalon, középen rózsákkal teli kínai tál, és minden teríték előtt több, aranyozott talpú borospohár. Charley szíve megdobbant, amikor azt látta, hogy Miss Humphries mellé ültetik. Miss Humphries rámosolygo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yűha – mosolygott vissza rá –, én már azt sem tudom, hogy fogjak az evésne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Odaát biztos másképp ettek… Csak fogjon neki, ahogy jólesik. Én is azt tesz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lehet! A legényember mindig rosszul jár, ha úgy tesz, ahogy jólesne.</w:t>
      </w:r>
    </w:p>
    <w:p>
      <w:pPr>
        <w:pStyle w:val="Stlus"/>
        <w:widowControl/>
        <w:spacing w:before="120" w:after="0"/>
        <w:ind w:firstLine="567"/>
        <w:jc w:val="both"/>
        <w:rPr/>
      </w:pPr>
      <w:r>
        <w:rPr>
          <w:rFonts w:cs="Times New Roman" w:ascii="Palatino Linotype" w:hAnsi="Palatino Linotype"/>
          <w:kern w:val="2"/>
          <w:sz w:val="20"/>
          <w:szCs w:val="20"/>
        </w:rPr>
        <w:t xml:space="preserve">Doris nevetett. – Talán igaza is van… Ugyan mondja el, milyen volt odaát… Én mindenkitől csak az ifjúság számára átdolgozott kiadást hallom. – A </w:t>
      </w:r>
      <w:r>
        <w:rPr>
          <w:rFonts w:cs="Times New Roman" w:ascii="Palatino Linotype" w:hAnsi="Palatino Linotype"/>
          <w:i/>
          <w:iCs/>
          <w:kern w:val="2"/>
          <w:sz w:val="20"/>
          <w:szCs w:val="20"/>
        </w:rPr>
        <w:t xml:space="preserve">Croix de Guerre </w:t>
      </w:r>
      <w:r>
        <w:rPr>
          <w:rFonts w:cs="Times New Roman" w:ascii="Palatino Linotype" w:hAnsi="Palatino Linotype"/>
          <w:kern w:val="2"/>
          <w:sz w:val="20"/>
          <w:szCs w:val="20"/>
        </w:rPr>
        <w:t>pálmaágaira mutatott Charley mellén.: – Jaj, hadnagy úr, mondja már el, hogy kap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halhoz fehér bort ittak, a marhasülthöz vöröset, és a csemegéhez valódi tejszínt kaptak. Charley egyre intette magát, hogy csínján az itallal, mert kitelik a becsület.</w:t>
      </w:r>
    </w:p>
    <w:p>
      <w:pPr>
        <w:pStyle w:val="Stlus"/>
        <w:widowControl/>
        <w:spacing w:before="120" w:after="0"/>
        <w:ind w:firstLine="567"/>
        <w:jc w:val="both"/>
        <w:rPr/>
      </w:pPr>
      <w:r>
        <w:rPr>
          <w:rFonts w:cs="Times New Roman" w:ascii="Palatino Linotype" w:hAnsi="Palatino Linotype"/>
          <w:kern w:val="2"/>
          <w:sz w:val="20"/>
          <w:szCs w:val="20"/>
        </w:rPr>
        <w:t>Mrs. Benton Dorisnak szólította Miss Humphriest. Doris a háború előtt egy évig élt egy párizsi zárdában, és érdeklődött Charleytól, megvan-e még a Madeleine-templom, a Rumpelmeyer meg az a cukrászda a Comédie Française-zel szemben. Vacsora után a kávéjukkal bevonultak egy ablakfülkébe, a nagy rézüstben rózsaszínt virágzó begónia mögé, és Doris megkérdezte Charleytól, nem lát ja-e New York ot utálatosnak. Doris az ablakfülke padkáján foglalt helyet, Charley meg előtte állt, és a fehér válla fölött kitekintett az utcai forgalomra. Esni kezdett, és a kocsik fényei hosszú, csillogó pászmákat szántottak a Park sugárút fekete kövezetén. Charley valami olyat válaszolt, hogy az otthon, az mégiscsak otthon ennyi idő után, közben azon töprengett, úri dolog volna-e, ha a vállát dicsérné. Már-már összeszedte a bátorságát, mikor azt hallotta, hogy Ollie Taylor fennszóval buzdítja a társaságot, induljanak a kabaréba. – Tudom, hogy unjátok – szavalt –, de azt ne feledjétek, gyermekeim, hogy ez az első New York-i estém, s a kedvemet kell keresnet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fedett kapubejáróban álltak meg, amíg a portás taxikat kerített. Doris Humphries a szőrmeszegélyes estélyi köpenyében olyan közel állt Charleyhoz, hogy a vállával a karját érintette. Charley az utca felől beverő szélben érezte parfümjének, bundájának, hajának illatát. Megvárták, amíg az idősebbek taxiba szálltak. Aztán egy pillanatig megfogta Doris hűvös kis kezét, mikor a taxiba segítette. A portás recsegő hangon mondta be a sofőrnek a Shanley Kabarét, és Charley fél dollárt nyomott a markába.</w:t>
      </w:r>
    </w:p>
    <w:p>
      <w:pPr>
        <w:pStyle w:val="Stlus"/>
        <w:widowControl/>
        <w:spacing w:before="120" w:after="0"/>
        <w:ind w:firstLine="567"/>
        <w:jc w:val="both"/>
        <w:rPr/>
      </w:pPr>
      <w:r>
        <w:rPr>
          <w:rFonts w:cs="Times New Roman" w:ascii="Palatino Linotype" w:hAnsi="Palatino Linotype"/>
          <w:kern w:val="2"/>
          <w:sz w:val="20"/>
          <w:szCs w:val="20"/>
        </w:rPr>
        <w:t>A taxi csendesen dorombolt végig a magas belvárosi házak alján. Charleynak zúgott a feje egy kicsit. Egy pillanatig nem mert ránézni Dorisra, hanem kifelé tekingetett a járókelőkre, a kocsikra, a közlekedési rendőrökre, a kivilágított kirakatok előtt nyüzsgő ernyős-esőkabátos esti tömegr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ost elmondhatná a pálmalevelek történeté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Ó, a franciák időnként megszórták vele a népet, hogy ne legyen hara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ny svábot lőtt l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nek erről beszélni?</w:t>
      </w:r>
    </w:p>
    <w:p>
      <w:pPr>
        <w:pStyle w:val="Stlus"/>
        <w:widowControl/>
        <w:spacing w:before="120" w:after="0"/>
        <w:ind w:firstLine="567"/>
        <w:jc w:val="both"/>
        <w:rPr/>
      </w:pPr>
      <w:r>
        <w:rPr>
          <w:rFonts w:cs="Times New Roman" w:ascii="Palatino Linotype" w:hAnsi="Palatino Linotype"/>
          <w:kern w:val="2"/>
          <w:sz w:val="20"/>
          <w:szCs w:val="20"/>
        </w:rPr>
        <w:t>Doris toporzékolt. – Jaj, hogy nekem senki nem akar elmondani semmit! Azt se hiszem, hogy maguk megfordultak a fronton!</w:t>
      </w:r>
    </w:p>
    <w:p>
      <w:pPr>
        <w:pStyle w:val="Stlus"/>
        <w:widowControl/>
        <w:spacing w:before="120" w:after="0"/>
        <w:ind w:firstLine="567"/>
        <w:jc w:val="both"/>
        <w:rPr/>
      </w:pPr>
      <w:r>
        <w:rPr>
          <w:rFonts w:cs="Times New Roman" w:ascii="Palatino Linotype" w:hAnsi="Palatino Linotype"/>
          <w:kern w:val="2"/>
          <w:sz w:val="20"/>
          <w:szCs w:val="20"/>
        </w:rPr>
        <w:t>Charley nevetett. A torka égett. – Én inkább a front fölött forogtam. Doris odafordult hozzá. A taxi félhomályában villózott a szeme. – Persze, csak tréfálok… Szerintem a pilótáknál derekabb katonák nincsen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Én meg azt hiszem, hogy kegyed isteni nő… és szívből remélem, hogy ez a taxi út örökké tart… Inkább ülök itt kegyed mellett, mint abban a nemtudomminektiszteljem késdobáló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iss Humphries egy pillanatig a vállának dőlt. Charley azon kapta magát, hogy a kezét szorongatja. – Ugyan miért nem szólít Dorisnak? – Kényeskedett a lán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Doris – próbálta Charley. – Engemet Charleynak hívna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zeret táncolni, Charley? – nyafogott tovább Dori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De mennyire – mondta Charley, és szorított egyet Doris kezén.</w:t>
      </w:r>
    </w:p>
    <w:p>
      <w:pPr>
        <w:pStyle w:val="Stlus"/>
        <w:widowControl/>
        <w:spacing w:before="120" w:after="0"/>
        <w:ind w:firstLine="567"/>
        <w:jc w:val="both"/>
        <w:rPr/>
      </w:pPr>
      <w:r>
        <w:rPr>
          <w:rFonts w:cs="Times New Roman" w:ascii="Palatino Linotype" w:hAnsi="Palatino Linotype"/>
          <w:kern w:val="2"/>
          <w:sz w:val="20"/>
          <w:szCs w:val="20"/>
        </w:rPr>
        <w:t>Doris hangja olvadozott, mint a mézes cukorka. – Én is… Jaj, én i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mint beléptek, a zenekar éppen a </w:t>
      </w:r>
      <w:r>
        <w:rPr>
          <w:rFonts w:cs="Times New Roman" w:ascii="Palatino Linotype" w:hAnsi="Palatino Linotype"/>
          <w:i/>
          <w:iCs/>
          <w:kern w:val="2"/>
          <w:sz w:val="20"/>
          <w:szCs w:val="20"/>
        </w:rPr>
        <w:t>Dardanellá</w:t>
      </w:r>
      <w:r>
        <w:rPr>
          <w:rFonts w:cs="Times New Roman" w:ascii="Palatino Linotype" w:hAnsi="Palatino Linotype"/>
          <w:iCs/>
          <w:kern w:val="2"/>
          <w:sz w:val="20"/>
          <w:szCs w:val="20"/>
        </w:rPr>
        <w:t xml:space="preserve">t </w:t>
      </w:r>
      <w:r>
        <w:rPr>
          <w:rFonts w:cs="Times New Roman" w:ascii="Palatino Linotype" w:hAnsi="Palatino Linotype"/>
          <w:kern w:val="2"/>
          <w:sz w:val="20"/>
          <w:szCs w:val="20"/>
        </w:rPr>
        <w:t>játszotta. Charley a köpenyét s a sapkáját letette a ruhatárban. A főpincér busa szemöldökű ősz feje fehér ingmellére horgadt. Charley követte Doris karcsú hátát, és elgondolta, hogy mindjárt megtapinthatja a vállát, a sótartóit. Mentek a vörös szőnyegen, fehér asztalok, keményített ingek, női vállak között, az asztalnál készülő szeszes mártás ok és pezsgők ínycsiklandozó illatában, majd átvágtak a tánctéren kóválygó párok között, és letelepedtek egy kerek, fehér asztalnál a társaság többi tagja közé. A kések s a villák frissen kékített abrosz kemény ráncai közt csillogt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rs. Benton éppen a szarvasbőr kesztyűjét húzta le, és érdeklődőn tekintett az egyik adomáját előadó Ollie Taylor borvirágos arcába. Táncoljunk – ajánlotta Charley Dorisnak súgva. – Abba se hagyjuk.</w:t>
      </w:r>
    </w:p>
    <w:p>
      <w:pPr>
        <w:pStyle w:val="Stlus"/>
        <w:widowControl/>
        <w:spacing w:before="120" w:after="0"/>
        <w:ind w:firstLine="567"/>
        <w:jc w:val="both"/>
        <w:rPr/>
      </w:pPr>
      <w:r>
        <w:rPr>
          <w:rFonts w:cs="Times New Roman" w:ascii="Palatino Linotype" w:hAnsi="Palatino Linotype"/>
          <w:kern w:val="2"/>
          <w:sz w:val="20"/>
          <w:szCs w:val="20"/>
        </w:rPr>
        <w:t>Charley vigyázott, nehogy vagányosan táncoljon. Nem is vonta magához Dorist. Doris lehunyt szemmel lépdelt. – Bámulatosan táncol! dicsérte Charley. Amikor a zene elhallgatott, az asztalok, a szivarfüst-bodrok, az emberek kavarogtak előttük. Doris a szeme sarkából tekintett fel Charleyra. – Magának biztos hiányzanak a francia lányok. Hogy táncoltak? Meséljen már, Charle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ajmeresztő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 asztalnál teáscsészéből itták a pezsgőt. Ollie hozatott két üveggel a klubból a küldönccel. Amikor a zenekar újból rázendített, Charleynak Mrs. Bentonnal kellett táncolnia, majd egy másik hölggyel, azzal, amelyiken minden volt, gyémántoktól kerékköpenyig. Dorist még kétszer felkérte, de már látta, hogy a társaság nagyon indulna, mert Ollie csúnyán beállított. Egy palack rozspálinka lapult a zsebében, és többször kihívta a klozettra Charleyt, hogy meghúzzák. Charley éppen csak belekóstolt, mert azt remélte, hogy hazakísérheti Doris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mulató előtt kiderült, hogy Doris egy sarokra lakik Bentonéktól. Charley ott őgyelgett a társaság körül, amíg a hölgyek magukra terítették a köpenyüket taxiba szállás előtt, de Doris egyetlen pillantását sem sikerült elkapnia. – Jó éjszakát, Ollie drága, jó éjszakát, Anderson hadnagy úr – ennyit hallott csak, mielőtt a portás rájuk csapta a taxiajtót. Hogy a megszorított sok kéz közt melyik volt Dorisé, arra sem emlékezett.</w:t>
      </w:r>
    </w:p>
    <w:p>
      <w:pPr>
        <w:pStyle w:val="Heading4"/>
        <w:rPr/>
      </w:pPr>
      <w:bookmarkStart w:id="3" w:name="__RefHeading___Toc211060426"/>
      <w:bookmarkEnd w:id="3"/>
      <w:r>
        <w:rPr/>
        <w:t>45. SZ. HÍRADÓ</w:t>
      </w:r>
    </w:p>
    <w:p>
      <w:pPr>
        <w:pStyle w:val="Stlus"/>
        <w:widowControl/>
        <w:spacing w:before="120" w:after="0"/>
        <w:ind w:left="1701" w:hanging="0"/>
        <w:rPr/>
      </w:pPr>
      <w:r>
        <w:rPr>
          <w:rFonts w:cs="Times New Roman" w:ascii="Palatino Linotype" w:hAnsi="Palatino Linotype"/>
          <w:i/>
          <w:iCs/>
          <w:kern w:val="2"/>
          <w:sz w:val="20"/>
          <w:szCs w:val="20"/>
        </w:rPr>
        <w:t>Patika-kencétő, bóti parókáktó,</w:t>
        <w:br/>
        <w:t>Attó csábút e’ a emberem a háztó</w:t>
      </w:r>
    </w:p>
    <w:p>
      <w:pPr>
        <w:pStyle w:val="Stlus"/>
        <w:widowControl/>
        <w:spacing w:before="120" w:after="0"/>
        <w:jc w:val="both"/>
        <w:rPr/>
      </w:pPr>
      <w:r>
        <w:rPr>
          <w:rFonts w:cs="Times New Roman" w:ascii="Palatino Linotype" w:hAnsi="Palatino Linotype"/>
          <w:kern w:val="2"/>
          <w:sz w:val="20"/>
          <w:szCs w:val="20"/>
        </w:rPr>
        <w:t>pályafutásának ívelő kezdetét nyilván abban a rendkívüli elhatározásban találnánk, hogy kényelmes írnoki állását otthagyva vállalta a krampácsolás nehéz robot ját. Ha egy fiatalembernek kora ifjúságában ekkora az akarata s a józan ítélete, megjósolható, hogy az átlag fölébe emelkedik. Valóban, bankárok bizalmasa lett</w:t>
      </w:r>
    </w:p>
    <w:p>
      <w:pPr>
        <w:pStyle w:val="Stlus"/>
        <w:widowControl/>
        <w:spacing w:before="120" w:after="0"/>
        <w:ind w:left="1701" w:hanging="0"/>
        <w:rPr/>
      </w:pPr>
      <w:r>
        <w:rPr>
          <w:rFonts w:cs="Times New Roman" w:ascii="Palatino Linotype" w:hAnsi="Palatino Linotype"/>
          <w:i/>
          <w:iCs/>
          <w:kern w:val="2"/>
          <w:sz w:val="20"/>
          <w:szCs w:val="20"/>
        </w:rPr>
        <w:t>Fegyűrűzött ujjú St. Louis-i dajna,</w:t>
        <w:br/>
        <w:t>Ecsavarta az a fejit neki, sajna</w:t>
      </w:r>
    </w:p>
    <w:p>
      <w:pPr>
        <w:pStyle w:val="Stlus"/>
        <w:widowControl/>
        <w:spacing w:before="120" w:after="0"/>
        <w:jc w:val="both"/>
        <w:rPr>
          <w:rFonts w:ascii="Palatino Linotype" w:hAnsi="Palatino Linotype" w:cs="Times New Roman"/>
          <w:i/>
          <w:i/>
          <w:iCs/>
          <w:kern w:val="2"/>
          <w:sz w:val="20"/>
          <w:szCs w:val="20"/>
        </w:rPr>
      </w:pPr>
      <w:r>
        <w:rPr>
          <w:rFonts w:cs="Times New Roman" w:ascii="Palatino Linotype" w:hAnsi="Palatino Linotype"/>
          <w:i/>
          <w:iCs/>
          <w:kern w:val="2"/>
          <w:sz w:val="20"/>
          <w:szCs w:val="20"/>
        </w:rPr>
        <w:t>A gyaloglást, kerékpározást, villamosozást unja, ezért Fordot vesz előbb-utóbb.</w:t>
      </w:r>
    </w:p>
    <w:p>
      <w:pPr>
        <w:pStyle w:val="Stlus"/>
        <w:widowControl/>
        <w:spacing w:before="120" w:after="0"/>
        <w:rPr/>
      </w:pPr>
      <w:r>
        <w:rPr>
          <w:rFonts w:cs="Times New Roman" w:ascii="Palatino Linotype" w:hAnsi="Palatino Linotype"/>
          <w:kern w:val="2"/>
          <w:sz w:val="20"/>
          <w:szCs w:val="20"/>
        </w:rPr>
        <w:t>A NAPVILÁGNÁL ELKÖVETETT RABLÁS</w:t>
        <w:br/>
        <w:t>SZÉTREBBENTETTE A TÖMEGET</w:t>
      </w:r>
    </w:p>
    <w:p>
      <w:pPr>
        <w:pStyle w:val="Stlus"/>
        <w:widowControl/>
        <w:spacing w:before="120" w:after="0"/>
        <w:jc w:val="both"/>
        <w:rPr>
          <w:rFonts w:ascii="Palatino Linotype" w:hAnsi="Palatino Linotype" w:cs="Times New Roman"/>
          <w:i/>
          <w:i/>
          <w:iCs/>
          <w:kern w:val="2"/>
          <w:sz w:val="20"/>
          <w:szCs w:val="20"/>
        </w:rPr>
      </w:pPr>
      <w:r>
        <w:rPr>
          <w:rFonts w:cs="Times New Roman" w:ascii="Palatino Linotype" w:hAnsi="Palatino Linotype"/>
          <w:i/>
          <w:iCs/>
          <w:kern w:val="2"/>
          <w:sz w:val="20"/>
          <w:szCs w:val="20"/>
        </w:rPr>
        <w:t>Majd amint a felesége ráébred, hogy egyik Ford szakasztott olyan, mint a másik, és csaknem mindenkinek van már Fordja, valószínűleg arra ösztökéli majd férjét, hogy lépjen feljebb, arra a társadalmi lépcsőfokra, amelynek a Dodge a legszembetűnőbb jelképe.</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ELKESEREDETT TŰZHARC ROBBANT KI</w:t>
      </w:r>
    </w:p>
    <w:p>
      <w:pPr>
        <w:pStyle w:val="Stlus"/>
        <w:widowControl/>
        <w:spacing w:before="120" w:after="0"/>
        <w:jc w:val="both"/>
        <w:rPr>
          <w:rFonts w:ascii="Palatino Linotype" w:hAnsi="Palatino Linotype" w:cs="Times New Roman"/>
          <w:i/>
          <w:i/>
          <w:iCs/>
          <w:kern w:val="2"/>
          <w:sz w:val="20"/>
          <w:szCs w:val="20"/>
        </w:rPr>
      </w:pPr>
      <w:r>
        <w:rPr>
          <w:rFonts w:cs="Times New Roman" w:ascii="Palatino Linotype" w:hAnsi="Palatino Linotype"/>
          <w:i/>
          <w:iCs/>
          <w:kern w:val="2"/>
          <w:sz w:val="20"/>
          <w:szCs w:val="20"/>
        </w:rPr>
        <w:t>A következő lépcsőfokra akkor lépnek, amikor lányuk elvégzi a főiskolát, és a család új lakásba költözik. Az apa takarékoskodni szeretne, az anya viszont inkább gyerekeinek útját egyengetné, lányuk a jólét jelképeit viselné, fiuk pedig az utazásért, a sebességért él-hal: kocsiba vágódni és tépni, ez az álma.</w:t>
      </w:r>
    </w:p>
    <w:p>
      <w:pPr>
        <w:pStyle w:val="Stlus"/>
        <w:widowControl/>
        <w:spacing w:before="120" w:after="0"/>
        <w:rPr/>
      </w:pPr>
      <w:r>
        <w:rPr>
          <w:rFonts w:cs="Times New Roman" w:ascii="Palatino Linotype" w:hAnsi="Palatino Linotype"/>
          <w:kern w:val="2"/>
          <w:sz w:val="20"/>
          <w:szCs w:val="20"/>
        </w:rPr>
        <w:t>A HÁROM REVOLVERES A MAJESTIC SZÁLLÓ</w:t>
        <w:br/>
        <w:t>TŐSZOMSZÉDSÁGÁBAN VÉGEZ ÁLDOZATÁVAL</w:t>
      </w:r>
    </w:p>
    <w:p>
      <w:pPr>
        <w:pStyle w:val="Stlus"/>
        <w:widowControl/>
        <w:spacing w:before="120" w:after="0"/>
        <w:ind w:left="1701"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Utálság lett nekem a szép naplemente,</w:t>
        <w:br/>
        <w:t>Utálság lett sajna,</w:t>
        <w:br/>
        <w:t>Mivel a emberem napszállatnak ment e’</w:t>
      </w:r>
    </w:p>
    <w:p>
      <w:pPr>
        <w:pStyle w:val="Stlus"/>
        <w:widowControl/>
        <w:spacing w:before="120" w:after="0"/>
        <w:jc w:val="both"/>
        <w:rPr/>
      </w:pPr>
      <w:r>
        <w:rPr>
          <w:rFonts w:cs="Times New Roman" w:ascii="Palatino Linotype" w:hAnsi="Palatino Linotype"/>
          <w:kern w:val="2"/>
          <w:sz w:val="20"/>
          <w:szCs w:val="20"/>
        </w:rPr>
        <w:t>az efféle kilengések halálmegvető vagányságról is tanúskodnak, de kétségen kívül bizonyítják a középiskolás korú fiú vezéregyéniségét, hiszen egy államot rettegésben tartó bandának lett a feje</w:t>
      </w:r>
    </w:p>
    <w:p>
      <w:pPr>
        <w:pStyle w:val="Heading2"/>
        <w:rPr/>
      </w:pPr>
      <w:bookmarkStart w:id="4" w:name="__RefHeading___Toc211060427"/>
      <w:bookmarkEnd w:id="4"/>
      <w:r>
        <w:rPr/>
        <w:t>AZ AMERIKAI MÓDSZER</w:t>
      </w:r>
    </w:p>
    <w:p>
      <w:pPr>
        <w:pStyle w:val="Stlus"/>
        <w:widowControl/>
        <w:spacing w:before="120" w:after="0"/>
        <w:jc w:val="both"/>
        <w:rPr/>
      </w:pPr>
      <w:r>
        <w:rPr>
          <w:rFonts w:cs="Times New Roman" w:ascii="Palatino Linotype" w:hAnsi="Palatino Linotype"/>
          <w:kern w:val="2"/>
          <w:sz w:val="20"/>
          <w:szCs w:val="20"/>
        </w:rPr>
        <w:t>Frederick Winslow Taylor</w:t>
      </w:r>
      <w:r>
        <w:rPr>
          <w:rStyle w:val="FootnoteCharacters"/>
          <w:rStyle w:val="FootnoteAnchor"/>
          <w:rFonts w:cs="Times New Roman" w:ascii="Palatino Linotype" w:hAnsi="Palatino Linotype"/>
          <w:kern w:val="2"/>
          <w:sz w:val="20"/>
          <w:szCs w:val="20"/>
        </w:rPr>
        <w:footnoteReference w:id="6"/>
      </w:r>
      <w:r>
        <w:rPr>
          <w:rFonts w:cs="Times New Roman" w:ascii="Palatino Linotype" w:hAnsi="Palatino Linotype"/>
          <w:kern w:val="2"/>
          <w:sz w:val="20"/>
          <w:szCs w:val="20"/>
        </w:rPr>
        <w:t xml:space="preserve"> (a műhelyben Szélvész Taylornak hívták) a pennsylvaniai Germantownban született Buchanan elnökké választásának évében. Apja ügyvéd volt, anyja New Bedford-i cethalászok családjából származott, és sokat olvasta Emersont, pártolta a Browning Társaságot is, és unitárius hitet vallott. Lelkes rabszolga szabadító volt, a demokratikus életforma szószólója, másképp régimódi háziasszony: a házban mindenkinek munkát adott látástól vakulásig. Életbölcsessége így hangzo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tekintsd magad, segítsd magad, fegyelmezd magad,</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ha pénzről van szó, az a kevés eszed mindig kéznél legye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Gyermekeit azonban kulturált életre szánta, így aztán átvitte őket három évre Európába, megmutatta nekik a székesegyházakat, az operákat, a római timpanonokat, a régi mestereket el barnult fénymázuk alatt, kopott aranyfüstös keretükbe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Fred Taylor később türelmetlenül emlékezett vissza ezekre az elkótyált évekre, és kivonult a szobából, valahányszor a társaság a kultúrát kezdte taglalni. Türelmetlen fiatalember volt. Hanem a mókát, azt szerette. És szívesen mókolt mindenféle szerkentyűkön.</w:t>
      </w:r>
    </w:p>
    <w:p>
      <w:pPr>
        <w:pStyle w:val="Stlus"/>
        <w:widowControl/>
        <w:spacing w:before="120" w:after="0"/>
        <w:jc w:val="both"/>
        <w:rPr/>
      </w:pPr>
      <w:r>
        <w:rPr>
          <w:rFonts w:cs="Times New Roman" w:ascii="Palatino Linotype" w:hAnsi="Palatino Linotype"/>
          <w:kern w:val="2"/>
          <w:sz w:val="20"/>
          <w:szCs w:val="20"/>
        </w:rPr>
        <w:t xml:space="preserve">Exeterben színjeles volt, és labdacsapat-kapitány. </w:t>
      </w:r>
      <w:r>
        <w:rPr>
          <w:rFonts w:cs="Palatino Linotype" w:ascii="Palatino Linotype" w:hAnsi="Palatino Linotype"/>
          <w:kern w:val="2"/>
          <w:sz w:val="20"/>
          <w:szCs w:val="20"/>
        </w:rPr>
        <w:t xml:space="preserve">Ő </w:t>
      </w:r>
      <w:r>
        <w:rPr>
          <w:rFonts w:cs="Times New Roman" w:ascii="Palatino Linotype" w:hAnsi="Palatino Linotype"/>
          <w:kern w:val="2"/>
          <w:sz w:val="20"/>
          <w:szCs w:val="20"/>
        </w:rPr>
        <w:t>vezette be a labda fölvágását a játékban. (Amikor a bírók panaszt emeltek, hogy ez szabályellenes, azt felelte, hogy az eredmény dön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ár gyerekkorában lidérces álmok kínozták. Rettegett a lefekvéstől. Később úgy gondolta, csak akkor álmodik rosszakat, ha a hátán fekszik. Ezért hámot készített magának bőrből, és faszegeket ütött bele, hogy a húsába marjanak, ha a hátára fordul. Felnőtt korában széken ülve aludt el, vagy az ágyában polcolkodott föl párnákkal. Mindvégig álmatlanság gyötörte.</w:t>
      </w:r>
    </w:p>
    <w:p>
      <w:pPr>
        <w:pStyle w:val="Stlus"/>
        <w:widowControl/>
        <w:spacing w:before="120" w:after="0"/>
        <w:jc w:val="both"/>
        <w:rPr/>
      </w:pPr>
      <w:r>
        <w:rPr>
          <w:rFonts w:cs="Times New Roman" w:ascii="Palatino Linotype" w:hAnsi="Palatino Linotype"/>
          <w:kern w:val="2"/>
          <w:sz w:val="20"/>
          <w:szCs w:val="20"/>
        </w:rPr>
        <w:t>Pompásan teniszezett. 1881-ben barátjával, Clarkkal megnyerte a Nemzeti Páros Bajnokságot. (Kanál formájú ütőt használt. Maga tervezte.)</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z iskolában összeroppant a rengeteg tanulásban. A gyenge szeme nem bírta. Az orvos azt ajánlotta, hogy válasszon testi munkát. Így aztán nem iratkozott be a Harvardra, hanem egy szivattyúgyártó üzem műhelyébe állt be – tulajdonosa családi jó barátjuk volt –, hogy a mintakészítői és szerszámgép-lakatosi mesterséget kitanulja. Gyakorlatot szerzett az esztergapadnál, és úgy öltözött, úgy káromkodott, akár a többi munkásember.</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Fred Taylor soha nem dohányzott, nem ivott, még teát és kávét sem. Nem fért a fejébe, hogy géplakatos barátai minek járnak mulatságokra, minek rúgnak be, minek duhajkodnak szombatonként. Fred Taylor otthon lakott. Ha nem a műszaki könyveket bújta, műkedvelő színtársulatoknál vállalt szerepeket, vagy esténként leült a zongorához, és szép tenorján </w:t>
      </w:r>
      <w:r>
        <w:rPr>
          <w:rFonts w:cs="Times New Roman" w:ascii="Palatino Linotype" w:hAnsi="Palatino Linotype"/>
          <w:i/>
          <w:iCs/>
          <w:kern w:val="2"/>
          <w:sz w:val="20"/>
          <w:szCs w:val="20"/>
        </w:rPr>
        <w:t>A hős vitéz</w:t>
      </w:r>
      <w:r>
        <w:rPr>
          <w:rFonts w:cs="Times New Roman" w:ascii="Palatino Linotype" w:hAnsi="Palatino Linotype"/>
          <w:iCs/>
          <w:kern w:val="2"/>
          <w:sz w:val="20"/>
          <w:szCs w:val="20"/>
        </w:rPr>
        <w:t xml:space="preserve">ből </w:t>
      </w:r>
      <w:r>
        <w:rPr>
          <w:rFonts w:cs="Times New Roman" w:ascii="Palatino Linotype" w:hAnsi="Palatino Linotype"/>
          <w:kern w:val="2"/>
          <w:sz w:val="20"/>
          <w:szCs w:val="20"/>
        </w:rPr>
        <w:t xml:space="preserve">vagy </w:t>
      </w:r>
      <w:r>
        <w:rPr>
          <w:rFonts w:cs="Times New Roman" w:ascii="Palatino Linotype" w:hAnsi="Palatino Linotype"/>
          <w:i/>
          <w:iCs/>
          <w:kern w:val="2"/>
          <w:sz w:val="20"/>
          <w:szCs w:val="20"/>
        </w:rPr>
        <w:t>A spanyol lovag</w:t>
      </w:r>
      <w:r>
        <w:rPr>
          <w:rFonts w:cs="Times New Roman" w:ascii="Palatino Linotype" w:hAnsi="Palatino Linotype"/>
          <w:iCs/>
          <w:kern w:val="2"/>
          <w:sz w:val="20"/>
          <w:szCs w:val="20"/>
        </w:rPr>
        <w:t xml:space="preserve">ból </w:t>
      </w:r>
      <w:r>
        <w:rPr>
          <w:rFonts w:cs="Times New Roman" w:ascii="Palatino Linotype" w:hAnsi="Palatino Linotype"/>
          <w:kern w:val="2"/>
          <w:sz w:val="20"/>
          <w:szCs w:val="20"/>
        </w:rPr>
        <w:t>énekel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Első inasévét fizetés nélkül dolgozta végig, a következő két évben heti másfél dollárt keresett, utolsó évében két dollárt.</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Pennsylvania kezdett a vasán meg a szenén meggazdagodni. Fred Taylor huszonkét éves korában a Midvale Vasművekhez pártolt át. Először az irodába osztották, de a firkászmunkát annyira utálta, hogy inkább lapátot fogott. Végül rávette munkaadóit, hogy esztergapadhoz tegyék. Jó szerszámkészítő volt, tíz órát dolgozott napjában, és esténként a Stevens Műszaki Főiskolára járt. Hat év alatt esztergályos-segédből a szerszám tartó ház kezelője lett, majd előmunkás, majd csoportvezető, majd TMK-főnök, majd főtervező, majd a kutatócsoport vezetője, majd a Midvale Vasművek főmérnöke.</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Kezdő korában szerszámkészítő volt a többi szerszámkészítők közt – káromkodott, mókázott, dolgozott a többiekkel a műhelyben, és lógott, ha a többiek lógtak. Fizetgetnek, dolgozgatunk. Hanem amikor csoportvezető lett belőle, már a gyárvezetőséghez húzott, és gyűjtötte a gyárvezetőségnek </w:t>
      </w:r>
      <w:r>
        <w:rPr>
          <w:rFonts w:cs="Times New Roman" w:ascii="Palatino Linotype" w:hAnsi="Palatino Linotype"/>
          <w:i/>
          <w:iCs/>
          <w:kern w:val="2"/>
          <w:sz w:val="20"/>
          <w:szCs w:val="20"/>
        </w:rPr>
        <w:t xml:space="preserve">azt a hatalmas hozzáértést, tapasztalati tömeget, amely régebben a munkások fejében és kezében halmozódott csupán. </w:t>
      </w:r>
      <w:r>
        <w:rPr>
          <w:rFonts w:cs="Times New Roman" w:ascii="Palatino Linotype" w:hAnsi="Palatino Linotype"/>
          <w:kern w:val="2"/>
          <w:sz w:val="20"/>
          <w:szCs w:val="20"/>
        </w:rPr>
        <w:t>Attól fogva nem állhatta a lézengőke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termelés lett a mindene, és úgy bizsergette álmatlan idegeit, mint mást a szombat esti italozás meg a nők. Ő soha nem amerikázott, és tett felőle, hogy ne amerikázzon más se. Viszketegségévé lett a termelés.</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barátai sorra elfordultak tőle a műhelyben. Négerhajcsárnak nevezték. Lobbanékony, tömör kis ember volt, hamar rottyant.</w:t>
      </w:r>
    </w:p>
    <w:p>
      <w:pPr>
        <w:pStyle w:val="Stlus"/>
        <w:widowControl/>
        <w:spacing w:before="120" w:after="0"/>
        <w:jc w:val="both"/>
        <w:rPr>
          <w:rFonts w:ascii="Palatino Linotype" w:hAnsi="Palatino Linotype" w:cs="Times New Roman"/>
          <w:i/>
          <w:i/>
          <w:iCs/>
          <w:kern w:val="2"/>
          <w:sz w:val="20"/>
          <w:szCs w:val="20"/>
        </w:rPr>
      </w:pPr>
      <w:r>
        <w:rPr>
          <w:rFonts w:cs="Times New Roman" w:ascii="Palatino Linotype" w:hAnsi="Palatino Linotype"/>
          <w:i/>
          <w:iCs/>
          <w:kern w:val="2"/>
          <w:sz w:val="20"/>
          <w:szCs w:val="20"/>
        </w:rPr>
        <w:t>Korra fiatal voltam, de higgyék el, vállamra több teher nehezedett, annyi bajom, gondom, nyomorúságom támadt akkoriban. Iszonyú az, ha az ember nem nézhet a szemébe valamikori munkástársainak, mert csak gyűlöletet lát benne, és azt kell tapasztalnia, hogy esküdt ellensége mindenki.</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Így kezdődött a Taylor-rendszerű Tudományos Munkaszervezés. Taylort ingerültté tette a magyarázkodás, mert nem bánta, ki adja meg az árát, ha egyszer ő azokat a törvényeket érvényesíti, amelyek szerinte az ipari termelésből következtek.</w:t>
      </w:r>
    </w:p>
    <w:p>
      <w:pPr>
        <w:pStyle w:val="Stlus"/>
        <w:widowControl/>
        <w:spacing w:before="120" w:after="0"/>
        <w:jc w:val="both"/>
        <w:rPr/>
      </w:pPr>
      <w:r>
        <w:rPr>
          <w:rFonts w:cs="Times New Roman" w:ascii="Palatino Linotype" w:hAnsi="Palatino Linotype"/>
          <w:i/>
          <w:iCs/>
          <w:kern w:val="2"/>
          <w:sz w:val="20"/>
          <w:szCs w:val="20"/>
        </w:rPr>
        <w:t>Ha bármilyen területen kezdesz kísérletezni, mindent tégy kérdésessé: a szakma alapjait se fogadd kétkedés nélkül, legtermészetesebb, legegyszerűbb,</w:t>
      </w:r>
      <w:r>
        <w:rPr>
          <w:rFonts w:cs="Times New Roman" w:ascii="Palatino Linotype" w:hAnsi="Palatino Linotype"/>
          <w:kern w:val="2"/>
          <w:sz w:val="20"/>
          <w:szCs w:val="20"/>
        </w:rPr>
        <w:t xml:space="preserve"> </w:t>
      </w:r>
      <w:r>
        <w:rPr>
          <w:rFonts w:cs="Times New Roman" w:ascii="Palatino Linotype" w:hAnsi="Palatino Linotype"/>
          <w:i/>
          <w:iCs/>
          <w:kern w:val="2"/>
          <w:sz w:val="20"/>
          <w:szCs w:val="20"/>
        </w:rPr>
        <w:t>legáltalánosabban elfogadott elemeit is firtasd, latolgasd,</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csak az uralkodó kvéker-jenki életelveket ne (a New Bedford-i cethalászok voltak a tengerek legkeményebb négerhajcsárai). Fred Taylor azzal dicsekedett, hogy ő munkástól soha lehetetlent nem kér.</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Tökéletesítette a gőzkalapácsot. Szabványosította a szerszámokat meg a gépeket. Megtöltötte az üzemet időmérő, táblázatokat és statisztikákat készítő, normázó főiskolásokkal. </w:t>
      </w:r>
      <w:r>
        <w:rPr>
          <w:rFonts w:cs="Times New Roman" w:ascii="Palatino Linotype" w:hAnsi="Palatino Linotype"/>
          <w:i/>
          <w:iCs/>
          <w:kern w:val="2"/>
          <w:sz w:val="20"/>
          <w:szCs w:val="20"/>
        </w:rPr>
        <w:t xml:space="preserve">Van rossz módja és van jó módja minden munkának. A jó módjából növekvő termelés, kisebb költség, magasabb bér, nagyobb haszon következik. </w:t>
      </w:r>
      <w:r>
        <w:rPr>
          <w:rFonts w:cs="Times New Roman" w:ascii="Palatino Linotype" w:hAnsi="Palatino Linotype"/>
          <w:kern w:val="2"/>
          <w:sz w:val="20"/>
          <w:szCs w:val="20"/>
        </w:rPr>
        <w:t>Ez lett az Amerikai Módszer.</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csoportvezető munkáját szétosztotta: lett helyette időmérő, időelemző, brigádvezető, termelékenységi felelős.</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tapasztalt szakmunkások makacsul ellenálltak. Taylornak szófogadó betanított munkásokra volt szűksége. Viszont aki első osztályú munkaerőnek bizonyult, és első osztályú munkát végzett, Taylor első osztályú fizetéssel díjazta. Ebben a kérdésben került szembe először a tulajdonosokkal.</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armincnégy éves korában megnősült, otthagyta a Midvale-t, és kockázatos vállalkozásba bocsátkozott, amikor nagy pénz reményében Grover Cleveland elvbarátaival és néhány nyugdíjas tengernaggyal papírgyártásba kezdett Maine-be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93-as pánik felőrölte a vállalkozás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így aztán Taylor a termelékenységi tanácsadó címét adományozta magának, és óvatos befektetésekkel látott a vagyongyűjtésnek.</w:t>
      </w:r>
    </w:p>
    <w:p>
      <w:pPr>
        <w:pStyle w:val="Stlus"/>
        <w:widowControl/>
        <w:spacing w:before="120" w:after="0"/>
        <w:jc w:val="both"/>
        <w:rPr>
          <w:rFonts w:ascii="Palatino Linotype" w:hAnsi="Palatino Linotype" w:cs="Times New Roman"/>
          <w:i/>
          <w:i/>
          <w:iCs/>
          <w:kern w:val="2"/>
          <w:sz w:val="20"/>
          <w:szCs w:val="20"/>
        </w:rPr>
      </w:pPr>
      <w:r>
        <w:rPr>
          <w:rFonts w:cs="Times New Roman" w:ascii="Palatino Linotype" w:hAnsi="Palatino Linotype"/>
          <w:kern w:val="2"/>
          <w:sz w:val="20"/>
          <w:szCs w:val="20"/>
        </w:rPr>
        <w:t xml:space="preserve">Az Amerikai Mérnökegyletben felolvasott első előadásával semmi sikert nem aratott. Azt mondták róla, háborodott. </w:t>
      </w:r>
      <w:r>
        <w:rPr>
          <w:rFonts w:cs="Times New Roman" w:ascii="Palatino Linotype" w:hAnsi="Palatino Linotype"/>
          <w:i/>
          <w:iCs/>
          <w:kern w:val="2"/>
          <w:sz w:val="20"/>
          <w:szCs w:val="20"/>
        </w:rPr>
        <w:t xml:space="preserve">Úgy vettem észre, </w:t>
      </w:r>
      <w:r>
        <w:rPr>
          <w:rFonts w:cs="Times New Roman" w:ascii="Palatino Linotype" w:hAnsi="Palatino Linotype"/>
          <w:kern w:val="2"/>
          <w:sz w:val="20"/>
          <w:szCs w:val="20"/>
        </w:rPr>
        <w:t xml:space="preserve">írta 1909-ben, </w:t>
      </w:r>
      <w:r>
        <w:rPr>
          <w:rFonts w:cs="Times New Roman" w:ascii="Palatino Linotype" w:hAnsi="Palatino Linotype"/>
          <w:i/>
          <w:iCs/>
          <w:kern w:val="2"/>
          <w:sz w:val="20"/>
          <w:szCs w:val="20"/>
        </w:rPr>
        <w:t>hogy a tökéletesítésre irányuló javaslatokat az érdekeltek többsége nemcsak idegenkedőn, hanem ádáz gyűlölettel fogadj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Bethlehem Steel alkalmazta végül. Itt végezte híres kísérleteit a vaskenyérrel: egy Schmidt nevű hollandot betanított, hogyan mozgasson meg a szokásos tizenkét és fél tonna helyett negyvenhét tonnát, majd rábírta, hogy vallja meg: a nap végeztével nem fáradtabb, mint azelőtt.</w:t>
      </w:r>
    </w:p>
    <w:p>
      <w:pPr>
        <w:pStyle w:val="Stlus"/>
        <w:widowControl/>
        <w:spacing w:before="120" w:after="0"/>
        <w:jc w:val="both"/>
        <w:rPr/>
      </w:pPr>
      <w:r>
        <w:rPr>
          <w:rFonts w:cs="Times New Roman" w:ascii="Palatino Linotype" w:hAnsi="Palatino Linotype"/>
          <w:kern w:val="2"/>
          <w:sz w:val="20"/>
          <w:szCs w:val="20"/>
        </w:rPr>
        <w:t>Lapát-buzi volt: minden munkahelyen csakis a megfelelő méretű és súlyú lapátot használtatta. Súlyuk és méretűk szerint osztotta el az embereket is a munkahelyeken. Hanem amint emelkedő termelékenységűk szerint kezdett fizetni az embereinek,</w:t>
      </w:r>
    </w:p>
    <w:p>
      <w:pPr>
        <w:pStyle w:val="Stlus"/>
        <w:widowControl/>
        <w:spacing w:before="120" w:after="0"/>
        <w:jc w:val="both"/>
        <w:rPr/>
      </w:pPr>
      <w:r>
        <w:rPr>
          <w:rFonts w:cs="Times New Roman" w:ascii="Palatino Linotype" w:hAnsi="Palatino Linotype"/>
          <w:kern w:val="2"/>
          <w:sz w:val="20"/>
          <w:szCs w:val="20"/>
        </w:rPr>
        <w:t>a tulajdonosok, disznószemű kis hollandusok, kiverték az illemet. Amikor Schwab 1901-ben megvette a Bethlehem Steelt, Fred Taylor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termelékenység fogalmának megalkotóját,</w:t>
      </w:r>
    </w:p>
    <w:p>
      <w:pPr>
        <w:pStyle w:val="Stlus"/>
        <w:widowControl/>
        <w:spacing w:before="120" w:after="0"/>
        <w:jc w:val="both"/>
        <w:rPr/>
      </w:pPr>
      <w:r>
        <w:rPr>
          <w:rFonts w:cs="Times New Roman" w:ascii="Palatino Linotype" w:hAnsi="Palatino Linotype"/>
          <w:kern w:val="2"/>
          <w:sz w:val="20"/>
          <w:szCs w:val="20"/>
        </w:rPr>
        <w:t>aki egy présüzem termelését megkétszerezte oly módon, hogy a préshengerek sebességét kilencvenhatról kétszázhuszonötre emelte percenkén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teketória nélkül kirúgták.</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Fred Taylor ezután mindig azt mondta, hogy a munkától nem ért rá pénzt keresni.</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Rákapott a golfozásra (maga tervezte golfütőjével), és módszereket agyalt ki, hogyan telepíthet hatalmas puszpángfákat a kertjébe.</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pPr>
      <w:r>
        <w:rPr>
          <w:rFonts w:cs="Times New Roman" w:ascii="Palatino Linotype" w:hAnsi="Palatino Linotype"/>
          <w:kern w:val="2"/>
          <w:sz w:val="20"/>
          <w:szCs w:val="20"/>
        </w:rPr>
        <w:t>A germantowni Boxlyban háza mindig nyitva állt mérnököknek, gyárigazgatóknak, iparszervezőknek –</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tanulmányokat ír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főiskolákon adott elő,</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kongresszusi albizottság előtt jelent meg,</w:t>
      </w:r>
    </w:p>
    <w:p>
      <w:pPr>
        <w:pStyle w:val="Stlus"/>
        <w:widowControl/>
        <w:spacing w:before="120" w:after="0"/>
        <w:jc w:val="both"/>
        <w:rPr/>
      </w:pPr>
      <w:r>
        <w:rPr>
          <w:rFonts w:cs="Times New Roman" w:ascii="Palatino Linotype" w:hAnsi="Palatino Linotype"/>
          <w:kern w:val="2"/>
          <w:sz w:val="20"/>
          <w:szCs w:val="20"/>
        </w:rPr>
        <w:t>és mindenhol a tudományos üzemszervezés, a logarléc, az anyagfelhasználás csökkentése, a belső munkanélküliség kiirtása, a betanított munkásokkal való szakmunkás-helyettesítés erényeit hirdette, hiszen Schmidt, a vaskenyérrakó nem önérzeteskedett, hanem azt tette, amit mondtak neki,</w:t>
      </w:r>
    </w:p>
    <w:p>
      <w:pPr>
        <w:pStyle w:val="Stlus"/>
        <w:widowControl/>
        <w:spacing w:before="120" w:after="0"/>
        <w:jc w:val="both"/>
        <w:rPr/>
      </w:pPr>
      <w:r>
        <w:rPr>
          <w:rFonts w:cs="Times New Roman" w:ascii="Palatino Linotype" w:hAnsi="Palatino Linotype"/>
          <w:kern w:val="2"/>
          <w:sz w:val="20"/>
          <w:szCs w:val="20"/>
        </w:rPr>
        <w:t>és a darabbér-termelés dicshimnuszát zengte,</w:t>
      </w:r>
    </w:p>
    <w:p>
      <w:pPr>
        <w:pStyle w:val="Stlus"/>
        <w:widowControl/>
        <w:spacing w:before="120" w:after="0"/>
        <w:jc w:val="both"/>
        <w:rPr/>
      </w:pPr>
      <w:r>
        <w:rPr>
          <w:rFonts w:cs="Times New Roman" w:ascii="Palatino Linotype" w:hAnsi="Palatino Linotype"/>
          <w:kern w:val="2"/>
          <w:sz w:val="20"/>
          <w:szCs w:val="20"/>
        </w:rPr>
        <w:t>a több sínét, több kerékpárét, több csévéét, a több csatahajópáncélét, a több ágytálét, a több szögesdrótét, a több tűét, a több villámhárítóét, a több golyóscsapágyét, a több dollárét –</w:t>
      </w:r>
    </w:p>
    <w:p>
      <w:pPr>
        <w:pStyle w:val="Stlus"/>
        <w:widowControl/>
        <w:spacing w:before="120" w:after="0"/>
        <w:jc w:val="both"/>
        <w:rPr/>
      </w:pPr>
      <w:r>
        <w:rPr>
          <w:rFonts w:cs="Times New Roman" w:ascii="Palatino Linotype" w:hAnsi="Palatino Linotype"/>
          <w:kern w:val="2"/>
          <w:sz w:val="20"/>
          <w:szCs w:val="20"/>
        </w:rPr>
        <w:t>(a germantowni régi kvéker családok szépen tollasodtak, a pennsylvaniai milliomosok milliárdokat húztak ki a vasból meg a szénbő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azt ígérte, hogy a tudományos szervezettségű ipar gazdaggá tesz minden első osztályú amerikait, aki hajlandó darabbérbe dolgozni, nem iszik, nem duhajkodik, és nem ábrándozik el az esztergapadja fölött.</w:t>
      </w:r>
    </w:p>
    <w:p>
      <w:pPr>
        <w:pStyle w:val="Stlus"/>
        <w:widowControl/>
        <w:spacing w:before="120" w:after="0"/>
        <w:jc w:val="both"/>
        <w:rPr/>
      </w:pPr>
      <w:r>
        <w:rPr>
          <w:rFonts w:cs="Times New Roman" w:ascii="Palatino Linotype" w:hAnsi="Palatino Linotype"/>
          <w:kern w:val="2"/>
          <w:sz w:val="20"/>
          <w:szCs w:val="20"/>
        </w:rPr>
        <w:t>Azt ígérte, hogy a vaskenyérrakodó, szorgos Schmidt a keresményét befektetheti, és idővel tulajdonos lehet, mint Schwab meg a többi disznószemű, pénzsóvár hollandus, aztán akár iskolázhatja Bachon az ízlését, és telepíthet százéves puszpángfákat a kertjébe Bethlehemben, Germantownban vagy Chestnut Hille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továbbá megírhatja életbölcselmei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dolgozhat az amerikai szervezés módszeré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aga Fred Taylor nem érte meg az Amerikai Módszer sikerét:</w:t>
      </w:r>
    </w:p>
    <w:p>
      <w:pPr>
        <w:pStyle w:val="Stlus"/>
        <w:widowControl/>
        <w:spacing w:before="120" w:after="0"/>
        <w:jc w:val="both"/>
        <w:rPr/>
      </w:pPr>
      <w:r>
        <w:rPr>
          <w:rFonts w:cs="Times New Roman" w:ascii="Palatino Linotype" w:hAnsi="Palatino Linotype"/>
          <w:kern w:val="2"/>
          <w:sz w:val="20"/>
          <w:szCs w:val="20"/>
        </w:rPr>
        <w:t>1915-ben idegösszeomlással szállították a philadelphiai kórházba,</w:t>
      </w:r>
    </w:p>
    <w:p>
      <w:pPr>
        <w:pStyle w:val="Stlus"/>
        <w:widowControl/>
        <w:spacing w:before="120" w:after="0"/>
        <w:jc w:val="both"/>
        <w:rPr/>
      </w:pPr>
      <w:r>
        <w:rPr>
          <w:rFonts w:cs="Times New Roman" w:ascii="Palatino Linotype" w:hAnsi="Palatino Linotype"/>
          <w:kern w:val="2"/>
          <w:sz w:val="20"/>
          <w:szCs w:val="20"/>
        </w:rPr>
        <w:t>majd tüdőgyulladást kapott. Az éjszakai nővér még hallotta, hogy az óráját húzza</w:t>
      </w:r>
    </w:p>
    <w:p>
      <w:pPr>
        <w:pStyle w:val="Stlus"/>
        <w:widowControl/>
        <w:spacing w:before="120" w:after="0"/>
        <w:jc w:val="both"/>
        <w:rPr/>
      </w:pPr>
      <w:r>
        <w:rPr>
          <w:rFonts w:cs="Times New Roman" w:ascii="Palatino Linotype" w:hAnsi="Palatino Linotype"/>
          <w:kern w:val="2"/>
          <w:sz w:val="20"/>
          <w:szCs w:val="20"/>
        </w:rPr>
        <w:t>ötvenkilencedik születésnapjának hajnalán, de amikor fél ötkor benézett hozzá,</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ott találta holtan, s óráját a kezében.</w:t>
      </w:r>
    </w:p>
    <w:p>
      <w:pPr>
        <w:pStyle w:val="Heading4"/>
        <w:rPr/>
      </w:pPr>
      <w:bookmarkStart w:id="5" w:name="__RefHeading___Toc211060428"/>
      <w:bookmarkEnd w:id="5"/>
      <w:r>
        <w:rPr/>
        <w:t>46. SZ. HÍRADÓ</w:t>
      </w:r>
    </w:p>
    <w:p>
      <w:pPr>
        <w:pStyle w:val="Stlus"/>
        <w:widowControl/>
        <w:spacing w:before="120" w:after="0"/>
        <w:jc w:val="both"/>
        <w:rPr/>
      </w:pPr>
      <w:r>
        <w:rPr>
          <w:rFonts w:cs="Times New Roman" w:ascii="Palatino Linotype" w:hAnsi="Palatino Linotype"/>
          <w:kern w:val="2"/>
          <w:sz w:val="20"/>
          <w:szCs w:val="20"/>
        </w:rPr>
        <w:t>ilyenekért szálltak síkra az elvakult törvénytiprók, társadalmunk féktelen elemei, amióta csak az ítéletüket kiszabták, és pártolóik köre újabban számos törvénytisztelő polgárral bővült, akiket a lázítók facsaros érvekkel félrevezettek</w:t>
      </w:r>
    </w:p>
    <w:p>
      <w:pPr>
        <w:pStyle w:val="Stlus"/>
        <w:widowControl/>
        <w:tabs>
          <w:tab w:val="clear" w:pos="284"/>
          <w:tab w:val="left" w:pos="1985" w:leader="none"/>
        </w:tabs>
        <w:spacing w:before="120" w:after="0"/>
        <w:ind w:left="1701" w:hanging="0"/>
        <w:rPr/>
      </w:pPr>
      <w:r>
        <w:rPr>
          <w:rFonts w:cs="Times New Roman" w:ascii="Palatino Linotype" w:hAnsi="Palatino Linotype"/>
          <w:i/>
          <w:iCs/>
          <w:kern w:val="2"/>
          <w:sz w:val="20"/>
          <w:szCs w:val="20"/>
        </w:rPr>
        <w:t xml:space="preserve">Rossz a világ, kurtul a bér, </w:t>
        <w:br/>
        <w:tab/>
        <w:t>Dobjad, Johnny, dobjad!</w:t>
        <w:br/>
        <w:t>Vékony leves, komisz kenyér,</w:t>
        <w:br/>
        <w:tab/>
        <w:t>Dobjad a nőd, dobjad!</w:t>
      </w:r>
    </w:p>
    <w:p>
      <w:pPr>
        <w:pStyle w:val="Stlus"/>
        <w:widowControl/>
        <w:spacing w:before="120" w:after="0"/>
        <w:rPr/>
      </w:pPr>
      <w:r>
        <w:rPr>
          <w:rFonts w:cs="Times New Roman" w:ascii="Palatino Linotype" w:hAnsi="Palatino Linotype"/>
          <w:kern w:val="2"/>
          <w:sz w:val="20"/>
          <w:szCs w:val="20"/>
        </w:rPr>
        <w:t>BANKÁROK A KIBONTAKOZÁS ÚJ KORSZAKÁT ÜDVÖZLIK</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BIZTOSÍTOTTNAK LÁTSZIK AZ ÁLTALÁNOS JÓLÉT</w:t>
      </w:r>
    </w:p>
    <w:p>
      <w:pPr>
        <w:pStyle w:val="Stlus"/>
        <w:widowControl/>
        <w:spacing w:before="120" w:after="0"/>
        <w:jc w:val="both"/>
        <w:rPr/>
      </w:pPr>
      <w:r>
        <w:rPr>
          <w:rFonts w:cs="Times New Roman" w:ascii="Palatino Linotype" w:hAnsi="Palatino Linotype"/>
          <w:kern w:val="2"/>
          <w:sz w:val="20"/>
          <w:szCs w:val="20"/>
        </w:rPr>
        <w:t>A németek kaviárszeretete fenyegeti a pénz megszilárdulásá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LESZERELT KATONÁK ÁLLÁST KÖVETELNEK</w:t>
      </w:r>
    </w:p>
    <w:p>
      <w:pPr>
        <w:pStyle w:val="Stlus"/>
        <w:widowControl/>
        <w:tabs>
          <w:tab w:val="clear" w:pos="284"/>
          <w:tab w:val="left" w:pos="1985" w:leader="none"/>
          <w:tab w:val="left" w:pos="2268" w:leader="none"/>
        </w:tabs>
        <w:spacing w:before="120" w:after="0"/>
        <w:ind w:left="1701" w:hanging="0"/>
        <w:rPr/>
      </w:pPr>
      <w:r>
        <w:rPr>
          <w:rFonts w:cs="Times New Roman" w:ascii="Palatino Linotype" w:hAnsi="Palatino Linotype"/>
          <w:i/>
          <w:iCs/>
          <w:kern w:val="2"/>
          <w:sz w:val="20"/>
          <w:szCs w:val="20"/>
        </w:rPr>
        <w:t>Ki tudja,</w:t>
        <w:tab/>
        <w:br/>
        <w:tab/>
        <w:t>Mi fáj nekem – ki érti,</w:t>
        <w:br/>
        <w:tab/>
        <w:tab/>
      </w:r>
      <w:r>
        <w:rPr>
          <w:rFonts w:cs="Palatino Linotype" w:ascii="Palatino Linotype" w:hAnsi="Palatino Linotype"/>
          <w:i/>
          <w:iCs/>
          <w:kern w:val="2"/>
          <w:sz w:val="20"/>
          <w:szCs w:val="20"/>
        </w:rPr>
        <w:t xml:space="preserve">Mire </w:t>
      </w:r>
      <w:r>
        <w:rPr>
          <w:rFonts w:cs="Times New Roman" w:ascii="Palatino Linotype" w:hAnsi="Palatino Linotype"/>
          <w:i/>
          <w:iCs/>
          <w:kern w:val="2"/>
          <w:sz w:val="20"/>
          <w:szCs w:val="20"/>
        </w:rPr>
        <w:t>volt jó Château-Thierry?</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MINDEN ROKONSZENVÜNK NEW YORK GÉPÍRÓIÉ</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MUNKANÉLKÜLIEK ZENDÜLÉSE AZ ÁLLÁSSZERZŐ ELŐTT</w:t>
      </w:r>
    </w:p>
    <w:p>
      <w:pPr>
        <w:pStyle w:val="Stlus"/>
        <w:widowControl/>
        <w:tabs>
          <w:tab w:val="clear" w:pos="284"/>
          <w:tab w:val="left" w:pos="1985" w:leader="none"/>
        </w:tabs>
        <w:spacing w:before="120" w:after="0"/>
        <w:ind w:left="1701"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Óceányba mákszem,</w:t>
        <w:br/>
        <w:tab/>
        <w:t>Tengerbe jancsiszög,</w:t>
        <w:br/>
        <w:t>Szemembe port hintett</w:t>
        <w:br/>
        <w:tab/>
        <w:t>Nekem a szőke dög</w:t>
      </w:r>
    </w:p>
    <w:p>
      <w:pPr>
        <w:pStyle w:val="Heading3"/>
        <w:rPr/>
      </w:pPr>
      <w:bookmarkStart w:id="6" w:name="__RefHeading___Toc211060429"/>
      <w:bookmarkEnd w:id="6"/>
      <w:r>
        <w:rPr/>
        <w:t>Negyvenhármas lencsevég</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torkunk elszorul mikor a megrakott gőzös a dagadó palaszínű vizet köpülve beoldaloz a vörös fényjelző hajó mellett a márványos zöld öbölbe</w:t>
      </w:r>
    </w:p>
    <w:p>
      <w:pPr>
        <w:pStyle w:val="Stlus"/>
        <w:widowControl/>
        <w:spacing w:before="120" w:after="0"/>
        <w:jc w:val="both"/>
        <w:rPr/>
      </w:pPr>
      <w:r>
        <w:rPr>
          <w:rFonts w:cs="Times New Roman" w:ascii="Palatino Linotype" w:hAnsi="Palatino Linotype"/>
          <w:kern w:val="2"/>
          <w:sz w:val="20"/>
          <w:szCs w:val="20"/>
        </w:rPr>
        <w:t>gerincünk merevedik mikor eszünkbe jut a fagyos nyílt Atlanti-óceán és előttünk a gerendavázas házak sora a láthatatlan messzi nyugatnak nyúló szárazföld a hullámvasút pókháló-ácsolata a Coney rágógumi-tornyai a merülésig rakott teherhajók meg a ködpára a Homokos-fokon tú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eg a sós mocsarak édes-ragacsos meleg szag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eszünkbe jutnak öblök zsilipekkel elzárt torkolatok</w:t>
      </w:r>
    </w:p>
    <w:p>
      <w:pPr>
        <w:pStyle w:val="Stlus"/>
        <w:widowControl/>
        <w:spacing w:before="120" w:after="0"/>
        <w:jc w:val="both"/>
        <w:rPr/>
      </w:pPr>
      <w:r>
        <w:rPr>
          <w:rFonts w:cs="Times New Roman" w:ascii="Palatino Linotype" w:hAnsi="Palatino Linotype"/>
          <w:kern w:val="2"/>
          <w:sz w:val="20"/>
          <w:szCs w:val="20"/>
        </w:rPr>
        <w:t>motorcsónakok pöfögése hajnaltájt fel a patako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vitorlások félreálló árboca sudár fenyőfák előtt a fehér kagylós parto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osztrigahalász-hajó fagyos téli bűze</w:t>
      </w:r>
    </w:p>
    <w:p>
      <w:pPr>
        <w:pStyle w:val="Stlus"/>
        <w:widowControl/>
        <w:spacing w:before="120" w:after="0"/>
        <w:jc w:val="both"/>
        <w:rPr/>
      </w:pPr>
      <w:r>
        <w:rPr>
          <w:rFonts w:cs="Times New Roman" w:ascii="Palatino Linotype" w:hAnsi="Palatino Linotype"/>
          <w:kern w:val="2"/>
          <w:sz w:val="20"/>
          <w:szCs w:val="20"/>
        </w:rPr>
        <w:t>hintaszékek nyiszorgása lombfűrész-művű tornácon meg a nagybátyáink rezdületlen arcú meséi (mert ők már láttak Missouriban éjjeliőrt nappal meghalni) a bölénybőr zekés rézbőrű amint kígyógyökeret árul a kénesen fojtó tűz drámai fényénél meg a tűzoltókocsi amint csörömpöl végig a vörös téglás házakkal szegett utcán és a rákapaszkodó nagybácsi-képű tűzoltók éppen a gumiköpenyüket öltik</w:t>
      </w:r>
    </w:p>
    <w:p>
      <w:pPr>
        <w:pStyle w:val="Stlus"/>
        <w:widowControl/>
        <w:spacing w:before="120" w:after="0"/>
        <w:jc w:val="both"/>
        <w:rPr/>
      </w:pPr>
      <w:r>
        <w:rPr>
          <w:rFonts w:cs="Times New Roman" w:ascii="Palatino Linotype" w:hAnsi="Palatino Linotype"/>
          <w:kern w:val="2"/>
          <w:sz w:val="20"/>
          <w:szCs w:val="20"/>
        </w:rPr>
        <w:t>meg a fehér bélű zsömlyék roppanása meg a vonatindulás előtt sebtében lehörpintett tejszínes kávé meg az újságözönbe fulladó bérházi reggel meg a frissen nyomott zöldhasúak porosan sima tapintása meg a gumibot puffanása a honpolgár fején meg az elmosódó raszteres nyomású kép a börtöntöltelékekről</w:t>
      </w:r>
    </w:p>
    <w:p>
      <w:pPr>
        <w:pStyle w:val="Stlus"/>
        <w:widowControl/>
        <w:spacing w:before="120" w:after="0"/>
        <w:jc w:val="both"/>
        <w:rPr/>
      </w:pPr>
      <w:r>
        <w:rPr>
          <w:rFonts w:cs="Times New Roman" w:ascii="Palatino Linotype" w:hAnsi="Palatino Linotype"/>
          <w:kern w:val="2"/>
          <w:sz w:val="20"/>
          <w:szCs w:val="20"/>
        </w:rPr>
        <w:t>a gőzfűrész jajongása a nyers törzsökök szeszes illata a tipródás salakhalmokon át tarack közt irtásokon át meg a deszkavárosok meg a nyomor-abbáziák</w:t>
      </w:r>
    </w:p>
    <w:p>
      <w:pPr>
        <w:pStyle w:val="Stlus"/>
        <w:widowControl/>
        <w:spacing w:before="120" w:after="0"/>
        <w:jc w:val="both"/>
        <w:rPr/>
      </w:pPr>
      <w:r>
        <w:rPr>
          <w:rFonts w:cs="Times New Roman" w:ascii="Palatino Linotype" w:hAnsi="Palatino Linotype"/>
          <w:kern w:val="2"/>
          <w:sz w:val="20"/>
          <w:szCs w:val="20"/>
        </w:rPr>
        <w:t>mit ér ha eltemetjük azokat az éveket a régi temetőben a megrokkant téglatemplom körül tavaszonta mikor a homokos ösvények mentén kék tócsákban állt a víz és a levegőben ibolyák és fenyők szaga úszo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it ér ha eltemetjük azokat a rémes éveket a latrinabűzben Brocourtnál csillagrepeszek világánál</w:t>
      </w:r>
    </w:p>
    <w:p>
      <w:pPr>
        <w:pStyle w:val="Stlus"/>
        <w:widowControl/>
        <w:spacing w:before="120" w:after="0"/>
        <w:jc w:val="both"/>
        <w:rPr/>
      </w:pPr>
      <w:r>
        <w:rPr>
          <w:rFonts w:cs="Times New Roman" w:ascii="Palatino Linotype" w:hAnsi="Palatino Linotype"/>
          <w:kern w:val="2"/>
          <w:sz w:val="20"/>
          <w:szCs w:val="20"/>
        </w:rPr>
        <w:t>hogyha ma a félpofájú vámtiszt a szuvas foga közül kiszüremlő vidéki hantájával rábök a csomagomra</w:t>
      </w:r>
    </w:p>
    <w:p>
      <w:pPr>
        <w:pStyle w:val="Stlus"/>
        <w:widowControl/>
        <w:spacing w:before="120" w:after="0"/>
        <w:jc w:val="both"/>
        <w:rPr/>
      </w:pPr>
      <w:r>
        <w:rPr>
          <w:rFonts w:cs="Times New Roman" w:ascii="Palatino Linotype" w:hAnsi="Palatino Linotype"/>
          <w:kern w:val="2"/>
          <w:sz w:val="20"/>
          <w:szCs w:val="20"/>
        </w:rPr>
        <w:t>(Szóval francia könyveket hordunk haza?) tisztára a nagybátyám</w:t>
      </w:r>
    </w:p>
    <w:p>
      <w:pPr>
        <w:pStyle w:val="Heading4"/>
        <w:rPr/>
      </w:pPr>
      <w:bookmarkStart w:id="7" w:name="__RefHeading___Toc211060430"/>
      <w:bookmarkEnd w:id="7"/>
      <w:r>
        <w:rPr/>
        <w:t>47. SZ. HÍRADÓ</w:t>
      </w:r>
    </w:p>
    <w:p>
      <w:pPr>
        <w:pStyle w:val="Stlus"/>
        <w:widowControl/>
        <w:spacing w:before="120" w:after="0"/>
        <w:jc w:val="both"/>
        <w:rPr/>
      </w:pPr>
      <w:r>
        <w:rPr>
          <w:rFonts w:cs="Times New Roman" w:ascii="Palatino Linotype" w:hAnsi="Palatino Linotype"/>
          <w:kern w:val="2"/>
          <w:sz w:val="20"/>
          <w:szCs w:val="20"/>
        </w:rPr>
        <w:t>törekvő fiatalembernek ajánlunk… jó állás tehetséges ELŐMENETEL LEHETŐSÉGÉVEL… tanulási alkalom fiúnak kifutói… hivatalszolgai állás…</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FELVENNÉNK FIATALEMBERT</w:t>
      </w:r>
    </w:p>
    <w:p>
      <w:pPr>
        <w:pStyle w:val="Stlus"/>
        <w:widowControl/>
        <w:spacing w:before="120" w:after="0"/>
        <w:ind w:left="1701" w:hanging="0"/>
        <w:jc w:val="both"/>
        <w:rPr>
          <w:rFonts w:ascii="Palatino Linotype" w:hAnsi="Palatino Linotype" w:cs="Times New Roman"/>
          <w:i/>
          <w:i/>
          <w:kern w:val="2"/>
          <w:sz w:val="20"/>
          <w:szCs w:val="20"/>
        </w:rPr>
      </w:pPr>
      <w:r>
        <w:rPr>
          <w:rFonts w:cs="Times New Roman" w:ascii="Palatino Linotype" w:hAnsi="Palatino Linotype"/>
          <w:i/>
          <w:iCs/>
          <w:kern w:val="2"/>
          <w:sz w:val="20"/>
          <w:szCs w:val="20"/>
        </w:rPr>
        <w:t>Könyörgök,</w:t>
        <w:br/>
        <w:t>Meddig várjak?</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KERESÜNK</w:t>
      </w:r>
    </w:p>
    <w:p>
      <w:pPr>
        <w:pStyle w:val="Stlus"/>
        <w:widowControl/>
        <w:spacing w:before="120" w:after="0"/>
        <w:jc w:val="both"/>
        <w:rPr/>
      </w:pPr>
      <w:r>
        <w:rPr>
          <w:rFonts w:cs="Times New Roman" w:ascii="Palatino Linotype" w:hAnsi="Palatino Linotype"/>
          <w:kern w:val="2"/>
          <w:sz w:val="20"/>
          <w:szCs w:val="20"/>
        </w:rPr>
        <w:t>Betűöntőt… biztosítási ügynököt… címfestőt… cipőügynököt… csomagolót… dukkózót… eladót fehérnemű- és rövidáru-üzletbe… előfizetés-gyűjtőt… előrajzolót… ékszerészt… műhely- és gyárépítkezésekben, tégla-, gerenda- és vasbeton-építmények tervezésében járatos építészt… fémcsiszolót… fordítót… gépészt… gépírót… gépi meghajtású fémlyukasztó sajtóhoz dolgos gépkezelőt… időmérőt… ingatlanügynököt…</w:t>
      </w:r>
    </w:p>
    <w:p>
      <w:pPr>
        <w:pStyle w:val="Stlus"/>
        <w:widowControl/>
        <w:spacing w:before="120" w:after="0"/>
        <w:jc w:val="both"/>
        <w:rPr/>
      </w:pPr>
      <w:r>
        <w:rPr>
          <w:rFonts w:cs="Times New Roman" w:ascii="Palatino Linotype" w:hAnsi="Palatino Linotype"/>
          <w:kern w:val="2"/>
          <w:sz w:val="20"/>
          <w:szCs w:val="20"/>
        </w:rPr>
        <w:t>kikészítőt… kirakatrendezőt… könyvelőt… maróst… megrendelésgyűjtőt… műhelyfőnököt… gyakorlott paszomántost… segédmunkást… szállítmányozási tisztviselőt… szerszámkészítőt… számolásban járatos, szép írású fiatalembert… tanárt… teherfelvonóst… hal-nagykereskedésbe üzletszerzőt… élelmiszeripari vegyész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JÁNLAT</w:t>
      </w:r>
    </w:p>
    <w:p>
      <w:pPr>
        <w:pStyle w:val="Stlus"/>
        <w:widowControl/>
        <w:spacing w:before="120" w:after="0"/>
        <w:ind w:left="1701" w:hanging="0"/>
        <w:jc w:val="both"/>
        <w:rPr>
          <w:rFonts w:ascii="Palatino Linotype" w:hAnsi="Palatino Linotype" w:cs="Times New Roman"/>
          <w:i/>
          <w:i/>
          <w:iCs/>
          <w:kern w:val="2"/>
          <w:sz w:val="20"/>
          <w:szCs w:val="20"/>
        </w:rPr>
      </w:pPr>
      <w:r>
        <w:rPr>
          <w:rFonts w:cs="Times New Roman" w:ascii="Palatino Linotype" w:hAnsi="Palatino Linotype"/>
          <w:i/>
          <w:iCs/>
          <w:kern w:val="2"/>
          <w:sz w:val="20"/>
          <w:szCs w:val="20"/>
        </w:rPr>
        <w:t>Zokogjak,</w:t>
        <w:br/>
        <w:t>Térden álljak?</w:t>
      </w:r>
    </w:p>
    <w:p>
      <w:pPr>
        <w:pStyle w:val="Stlus"/>
        <w:widowControl/>
        <w:tabs>
          <w:tab w:val="clear" w:pos="284"/>
          <w:tab w:val="left" w:pos="567" w:leader="none"/>
          <w:tab w:val="left" w:pos="1134" w:leader="none"/>
          <w:tab w:val="left" w:pos="1701" w:leader="none"/>
          <w:tab w:val="left" w:pos="2268" w:leader="none"/>
          <w:tab w:val="left" w:pos="2835" w:leader="none"/>
        </w:tabs>
        <w:spacing w:before="120" w:after="0"/>
        <w:rPr/>
      </w:pPr>
      <w:r>
        <w:rPr>
          <w:rFonts w:cs="Times New Roman" w:ascii="Palatino Linotype" w:hAnsi="Palatino Linotype"/>
          <w:kern w:val="2"/>
          <w:sz w:val="20"/>
          <w:szCs w:val="20"/>
        </w:rPr>
        <w:t>nehéz munkától nem viszolygó fiatalembernek</w:t>
        <w:br/>
        <w:tab/>
        <w:t>irodai munkát kereső fiatalembernek</w:t>
        <w:br/>
        <w:tab/>
        <w:tab/>
        <w:t>raktári munkára fiatalembernek</w:t>
        <w:br/>
        <w:tab/>
        <w:tab/>
        <w:tab/>
        <w:t>gyors írni tudó fiatalembernek</w:t>
        <w:br/>
        <w:tab/>
        <w:tab/>
        <w:tab/>
        <w:tab/>
        <w:t>utazói állásra fiatalembernek</w:t>
        <w:br/>
        <w:tab/>
        <w:tab/>
        <w:tab/>
        <w:tab/>
        <w:tab/>
        <w:t>tanulni vágyó fiatalembernek</w:t>
      </w:r>
    </w:p>
    <w:p>
      <w:pPr>
        <w:pStyle w:val="Stlus"/>
        <w:widowControl/>
        <w:spacing w:before="120" w:after="0"/>
        <w:rPr/>
      </w:pPr>
      <w:r>
        <w:rPr>
          <w:rFonts w:cs="Times New Roman" w:ascii="Palatino Linotype" w:hAnsi="Palatino Linotype"/>
          <w:kern w:val="2"/>
          <w:sz w:val="20"/>
          <w:szCs w:val="20"/>
        </w:rPr>
        <w:t>AJÁNLAT</w:t>
      </w:r>
    </w:p>
    <w:p>
      <w:pPr>
        <w:pStyle w:val="Stlus"/>
        <w:widowControl/>
        <w:spacing w:before="120" w:after="0"/>
        <w:ind w:left="1701" w:hanging="0"/>
        <w:jc w:val="both"/>
        <w:rPr>
          <w:rFonts w:ascii="Palatino Linotype" w:hAnsi="Palatino Linotype" w:cs="Times New Roman"/>
          <w:i/>
          <w:i/>
          <w:iCs/>
          <w:kern w:val="2"/>
          <w:sz w:val="20"/>
          <w:szCs w:val="20"/>
        </w:rPr>
      </w:pPr>
      <w:r>
        <w:rPr>
          <w:rFonts w:cs="Times New Roman" w:ascii="Palatino Linotype" w:hAnsi="Palatino Linotype"/>
          <w:i/>
          <w:iCs/>
          <w:kern w:val="2"/>
          <w:sz w:val="20"/>
          <w:szCs w:val="20"/>
        </w:rPr>
        <w:t>Könyörgök, meddig</w:t>
      </w:r>
    </w:p>
    <w:p>
      <w:pPr>
        <w:pStyle w:val="Stlus"/>
        <w:widowControl/>
        <w:spacing w:before="120" w:after="0"/>
        <w:jc w:val="both"/>
        <w:rPr/>
      </w:pPr>
      <w:r>
        <w:rPr>
          <w:rFonts w:cs="Times New Roman" w:ascii="Palatino Linotype" w:hAnsi="Palatino Linotype"/>
          <w:kern w:val="2"/>
          <w:sz w:val="20"/>
          <w:szCs w:val="20"/>
        </w:rPr>
        <w:t>községi villamosművek felügyelői állásának betöltésére, vízművekhez, rohamosan fejlődő jéggyárhoz, egészséges levegőjű városba a kies Floridában… nagykereskedelmi utánvét-vállalkozás alsónemű-osztályának vezetésére… vasút-ellenőrzési munkára… mintegy húsz ember szerszámának, préseinek, bolyhozóinak és alakzóinak raktári kiszolgáltatására… raktárkönyvelői állásra… könnyű hordári munkára… kultúrmérnöknek… gépészbecsüsnek… épületbecsüsnek… erőmű-mérnöknek…</w:t>
      </w:r>
    </w:p>
    <w:p>
      <w:pPr>
        <w:pStyle w:val="Heading3"/>
        <w:rPr/>
      </w:pPr>
      <w:bookmarkStart w:id="8" w:name="__RefHeading___Toc211060431"/>
      <w:bookmarkEnd w:id="8"/>
      <w:r>
        <w:rPr/>
        <w:t>Negyvennégyes lencsevég</w:t>
      </w:r>
    </w:p>
    <w:p>
      <w:pPr>
        <w:pStyle w:val="Stlus"/>
        <w:widowControl/>
        <w:spacing w:before="120" w:after="0"/>
        <w:jc w:val="both"/>
        <w:rPr/>
      </w:pPr>
      <w:r>
        <w:rPr>
          <w:rFonts w:cs="Times New Roman" w:ascii="Palatino Linotype" w:hAnsi="Palatino Linotype"/>
          <w:kern w:val="2"/>
          <w:sz w:val="20"/>
          <w:szCs w:val="20"/>
        </w:rPr>
        <w:t>jeltelen megérkezés</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patkolatlan fehér mén nyeregkápáján lógva,</w:t>
      </w:r>
    </w:p>
    <w:p>
      <w:pPr>
        <w:pStyle w:val="Stlus"/>
        <w:widowControl/>
        <w:spacing w:before="120" w:after="0"/>
        <w:jc w:val="both"/>
        <w:rPr/>
      </w:pPr>
      <w:r>
        <w:rPr>
          <w:rFonts w:cs="Times New Roman" w:ascii="Palatino Linotype" w:hAnsi="Palatino Linotype"/>
          <w:kern w:val="2"/>
          <w:sz w:val="20"/>
          <w:szCs w:val="20"/>
        </w:rPr>
        <w:t>teli oldalzsákkal</w:t>
      </w:r>
    </w:p>
    <w:p>
      <w:pPr>
        <w:pStyle w:val="Stlus"/>
        <w:widowControl/>
        <w:spacing w:before="120" w:after="0"/>
        <w:jc w:val="both"/>
        <w:rPr>
          <w:rFonts w:ascii="Palatino Linotype" w:hAnsi="Palatino Linotype" w:cs="Palatino Linotype"/>
          <w:kern w:val="2"/>
          <w:sz w:val="20"/>
          <w:szCs w:val="20"/>
        </w:rPr>
      </w:pPr>
      <w:r>
        <w:rPr>
          <w:rFonts w:cs="Times New Roman" w:ascii="Palatino Linotype" w:hAnsi="Palatino Linotype"/>
          <w:kern w:val="2"/>
          <w:sz w:val="20"/>
          <w:szCs w:val="20"/>
        </w:rPr>
        <w:t>parázsló zsarátot hagyott el kopár szíriai hegyek öblében amerre az agailok táboroztak s amikor a hajnal belehasított a kősivatagi éjszakába akkor vágott neki a tehénlepényes falvaknak szezám-ültetvényeknek barackosokna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Damaszkuszban leberetválta a szakállát</w:t>
      </w:r>
    </w:p>
    <w:p>
      <w:pPr>
        <w:pStyle w:val="Stlus"/>
        <w:widowControl/>
        <w:spacing w:before="120" w:after="0"/>
        <w:jc w:val="both"/>
        <w:rPr/>
      </w:pPr>
      <w:r>
        <w:rPr>
          <w:rFonts w:cs="Times New Roman" w:ascii="Palatino Linotype" w:hAnsi="Palatino Linotype"/>
          <w:kern w:val="2"/>
          <w:sz w:val="20"/>
          <w:szCs w:val="20"/>
        </w:rPr>
        <w:t>és forró tejeskávét ivott Bejrútban egy szálló teraszán és Libanon fehér testét bámulta míg az asztalán tornyosuló levelek és kivágott újsághasábok közt válogatott</w:t>
      </w:r>
    </w:p>
    <w:p>
      <w:pPr>
        <w:pStyle w:val="Stlus"/>
        <w:widowControl/>
        <w:spacing w:before="120" w:after="0"/>
        <w:jc w:val="both"/>
        <w:rPr/>
      </w:pPr>
      <w:r>
        <w:rPr>
          <w:rFonts w:cs="Times New Roman" w:ascii="Palatino Linotype" w:hAnsi="Palatino Linotype"/>
          <w:kern w:val="2"/>
          <w:sz w:val="20"/>
          <w:szCs w:val="20"/>
        </w:rPr>
        <w:t>bár mindezeket nem annak címezték aki nem tud arabusul és aki félve kapaszkodik fel a teve hátára mert már az ülepe fáj a lovaglástó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anem valaki másna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ki</w:t>
      </w:r>
    </w:p>
    <w:p>
      <w:pPr>
        <w:pStyle w:val="Stlus"/>
        <w:widowControl/>
        <w:spacing w:before="120" w:after="0"/>
        <w:jc w:val="both"/>
        <w:rPr/>
      </w:pPr>
      <w:r>
        <w:rPr>
          <w:rFonts w:cs="Times New Roman" w:ascii="Palatino Linotype" w:hAnsi="Palatino Linotype"/>
          <w:kern w:val="2"/>
          <w:sz w:val="20"/>
          <w:szCs w:val="20"/>
        </w:rPr>
        <w:t>(hanem azon az enyhe levantei estén míg az aranyszívű tisztviselők a helyzet további javítását célozzák</w:t>
      </w:r>
    </w:p>
    <w:p>
      <w:pPr>
        <w:pStyle w:val="Stlus"/>
        <w:widowControl/>
        <w:spacing w:before="120" w:after="0"/>
        <w:jc w:val="both"/>
        <w:rPr/>
      </w:pPr>
      <w:r>
        <w:rPr>
          <w:rFonts w:cs="Times New Roman" w:ascii="Palatino Linotype" w:hAnsi="Palatino Linotype"/>
          <w:kern w:val="2"/>
          <w:sz w:val="20"/>
          <w:szCs w:val="20"/>
        </w:rPr>
        <w:t>azt veszi észre hogy alig fürdött ki az út porából máris új szerepet szántak neki és a helyettes konzul köti fel gondosan kikeményített ingére a fehér nyakkendőt és szűk frakkot húzkodnak rá a hozzá járó bő fekete nadrág fölé és az aranyszívű tisztviselő aranyszívű felesége kuncogva tűzi össze hátul biztosítótűkkel amelyek rögtön szétpattannak amint a Királyi Biztos felesége előtt meghajlik</w:t>
      </w:r>
    </w:p>
    <w:p>
      <w:pPr>
        <w:pStyle w:val="Stlus"/>
        <w:widowControl/>
        <w:spacing w:before="120" w:after="0"/>
        <w:jc w:val="both"/>
        <w:rPr/>
      </w:pPr>
      <w:r>
        <w:rPr>
          <w:rFonts w:cs="Times New Roman" w:ascii="Palatino Linotype" w:hAnsi="Palatino Linotype"/>
          <w:kern w:val="2"/>
          <w:sz w:val="20"/>
          <w:szCs w:val="20"/>
        </w:rPr>
        <w:t>a tökéletlen jelmez végképp lehetetlenné teszi hogy a neves felfedező szerepében tündököljön mert például a lakkcipő úgy szorítja a bütykét hogy letolja az asztal alatt amíg a pezsgők meg a beszédek szólnak és aztán többet nem találja úgy elkeveredik) aki Manhattanbe érkezik és megint azt veszi észre hogy másra szabott ruhába kell belepréselődnie</w:t>
      </w:r>
    </w:p>
    <w:p>
      <w:pPr>
        <w:pStyle w:val="Stlus"/>
        <w:widowControl/>
        <w:spacing w:before="120" w:after="0"/>
        <w:jc w:val="both"/>
        <w:rPr/>
      </w:pPr>
      <w:r>
        <w:rPr>
          <w:rFonts w:cs="Times New Roman" w:ascii="Palatino Linotype" w:hAnsi="Palatino Linotype"/>
          <w:kern w:val="2"/>
          <w:sz w:val="20"/>
          <w:szCs w:val="20"/>
        </w:rPr>
        <w:t>az állásajánlatok megint csak szorítják az ádámcsutkáján és a helyében faszent ül és bólogat a hangzatos nevüket viselő frissen vasalt urakra az asztal két felén</w:t>
      </w:r>
    </w:p>
    <w:p>
      <w:pPr>
        <w:pStyle w:val="Stlus"/>
        <w:widowControl/>
        <w:spacing w:before="120" w:after="0"/>
        <w:jc w:val="both"/>
        <w:rPr/>
      </w:pPr>
      <w:r>
        <w:rPr>
          <w:rFonts w:cs="Times New Roman" w:ascii="Palatino Linotype" w:hAnsi="Palatino Linotype"/>
          <w:kern w:val="2"/>
          <w:sz w:val="20"/>
          <w:szCs w:val="20"/>
        </w:rPr>
        <w:t>a mellényük alá fényévek újságkivágatai kolumnás címsorai beleférnek Uraim elnézést a rossz gombot nyomtam meg sajnálatos félreértés hogy éppen a színpadon voltam amikor a függöny fel gördült és az a vers amelyet idegen nyelven szavaltam el nem az én művem hanem valaki másé aki szavalt de nem én állok itt egyenruhásan ezen a csoportképen sem elképesztő félreértés félreismerés a dögcédulám elveszett és ez a vörös szegfűs úr aki itt a forgószékben terpeszkedik ez is valaki más</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talán az a valaki aki álszakállasan surrant ki az esős utcára az imént és sikerült eltűnnie egy csatornanyílásba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de az a tejfelesképű fiatalember aki a más testére szabott állást viseli</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z semmiképpen nem azonos</w:t>
      </w:r>
    </w:p>
    <w:p>
      <w:pPr>
        <w:pStyle w:val="Stlus"/>
        <w:widowControl/>
        <w:spacing w:before="120" w:after="0"/>
        <w:jc w:val="both"/>
        <w:rPr/>
      </w:pPr>
      <w:r>
        <w:rPr>
          <w:rFonts w:cs="Times New Roman" w:ascii="Palatino Linotype" w:hAnsi="Palatino Linotype"/>
          <w:kern w:val="2"/>
          <w:sz w:val="20"/>
          <w:szCs w:val="20"/>
        </w:rPr>
        <w:t>az állásszerzőnél hasonló állások iránt érdeklődő fiatalemberrel</w:t>
      </w:r>
    </w:p>
    <w:p>
      <w:pPr>
        <w:pStyle w:val="Heading2"/>
        <w:rPr/>
      </w:pPr>
      <w:bookmarkStart w:id="9" w:name="__RefHeading___Toc211060432"/>
      <w:bookmarkEnd w:id="9"/>
      <w:r>
        <w:rPr/>
        <w:t>CHARLEY ANDERS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vonat háromórás késéssel érkezett St. Paulba. Charley már az érkezés előtt egy órával belebújt a köpenyébe, és végleg lezárta bőröndjét. Fészkelődött az ülésen, húzta fel meg le az új pár szarvasbőr kesztyűjét. Nem bánta volna, ha nem várja kinn a család az állomáson. Lehet, hogy csak Jim jön ki elébe. Talán meg sem kapták a távirat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kalauz először legyintve otthagyta, aztán mégis jött, és segített a csomagjával. Charley a kinn kavargó gőztől-hótól alig látott valamit. A vonat lassított, hóborította teherpályaudvaron állt meg, aztán zihálva-rángva továbbindult. Az ütközők összecsengtek. Charley keze a kesztyűjében is fagyos volt. A kalauz bekiabált: – St. Paul! – nem tehetett egyebet, ki kellett szállnia.</w:t>
      </w:r>
    </w:p>
    <w:p>
      <w:pPr>
        <w:pStyle w:val="Stlus"/>
        <w:widowControl/>
        <w:spacing w:before="120" w:after="0"/>
        <w:ind w:firstLine="567"/>
        <w:jc w:val="both"/>
        <w:rPr/>
      </w:pPr>
      <w:r>
        <w:rPr>
          <w:rFonts w:cs="Times New Roman" w:ascii="Palatino Linotype" w:hAnsi="Palatino Linotype"/>
          <w:kern w:val="2"/>
          <w:sz w:val="20"/>
          <w:szCs w:val="20"/>
        </w:rPr>
        <w:t>Bizony ott várták mind. Az öreg Vogel mit sem változott, sem Hartmann tanti vörös arca és hosszú orra, hanem Jim meg Hedwig szépen kitelt. Hedwigen nyércbunda volt, és módos emberre vallott Jim télikabátja is. Jim kikapta Charley kezéből a bőröndjeit, Hedwig és Hartmann tanti megcsókolgatta, az öreg Vogel pedig megdöngette a hátát. Egyszerre beszéltek, és mindenféle kérdésekkel ostromolták. Amikor Charley a mama felől érdeklődött, Jim a homlokát ráncolva válaszolta, hogy kórházban van, majd délután meglátogatják. Csukott új Ford kocsiba rakták a bőröndöket, és Hartmann tanti sikongó nevetései közben belepréselődtek valamennyie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egszereztem a helyi Ford-bizományosságot – magyarázta Jim. Mi tagadás, nincs okunk panaszr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át ha még a házunkat meglátod! Újjávarázsoltuk!</w:t>
      </w:r>
      <w:r>
        <w:rPr>
          <w:rFonts w:cs="Palatino Linotype" w:ascii="Palatino Linotype" w:hAnsi="Palatino Linotype"/>
          <w:kern w:val="2"/>
          <w:sz w:val="20"/>
          <w:szCs w:val="20"/>
        </w:rPr>
        <w:t xml:space="preserve"> – </w:t>
      </w:r>
      <w:r>
        <w:rPr>
          <w:rFonts w:cs="Times New Roman" w:ascii="Palatino Linotype" w:hAnsi="Palatino Linotype"/>
          <w:kern w:val="2"/>
          <w:sz w:val="20"/>
          <w:szCs w:val="20"/>
        </w:rPr>
        <w:t>lelkendezett Hedwi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Jól van, fiam, te mek a császárt szalasztottat mek. Az Ikerfáros német-amerikai köszönsékének nevépen püszkén ütföszöll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Nagy ebéd várta őket. Jim whiskyt töltött Charleynak, az öreg Vogel meg a sört kezelte, és azt hajtogatta mindegyre: – Most petik meséljél. – Charley izzó füllel ült az asztalnál, tömte magába a csirkét meg a nokedlit, és dőtötte rá a sört rogyásig. El nem gondolhatta, mit meséljen nekik, így aztán tréfával ütötte el a kérdéseket. Ebéd után az öreg Vogel a legfinomabb havannaszivarját dugta a szájába.</w:t>
      </w:r>
    </w:p>
    <w:p>
      <w:pPr>
        <w:pStyle w:val="Stlus"/>
        <w:widowControl/>
        <w:spacing w:before="120" w:after="0"/>
        <w:ind w:firstLine="567"/>
        <w:jc w:val="both"/>
        <w:rPr/>
      </w:pPr>
      <w:r>
        <w:rPr>
          <w:rFonts w:cs="Times New Roman" w:ascii="Palatino Linotype" w:hAnsi="Palatino Linotype"/>
          <w:kern w:val="2"/>
          <w:sz w:val="20"/>
          <w:szCs w:val="20"/>
        </w:rPr>
        <w:t>Délután Charley és Jim elment meglátogatni a mamát. A kocsiban Jim elmondta, hogy daganattal operálták, s ő attól tart, hogy rák, de Charley még akkor sem érte fel ésszel, milyen beteg az anyja. Aztán meglátta a párnába merült sárga, ráncos arcát. Amikor fölébe hajolt, hogy megcsókolja, érezte, milyen kiszáradt és lázas a szája. Rossz volt a szája szaga is.</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De örülök, hogy megjöttél, Charley – mondta anyja remegő hangon. – Jobb lett volna, igaz, ha előbb érkezel… Nem mintha nem volna jó dolgom itt… Nem, azért jó lesz, ha a fiaim itt lesznek, mire felépülök. A jó Isten vigyázott ránk, Charley. Róla soha el ne felejtkezzün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Csak nehogy az izgalom megártson, mama – szólt rá Jim. – Nem szabad izgatni magunkat, mert akkor lassabb a gyógyulá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Jaj, a jó Isten olyan kegyelmes volt mihozzánk! – Áttetsző kezét kihúzta a takaró alól, és a szemét törölgette zsebkendőjével. – Add már ide a szemüvegem, Jim, hallod – folytatta élénkebben. – Hadd nézzem meg jobban ezt a tékozló fiút.</w:t>
      </w:r>
    </w:p>
    <w:p>
      <w:pPr>
        <w:pStyle w:val="Stlus"/>
        <w:widowControl/>
        <w:spacing w:before="120" w:after="0"/>
        <w:ind w:firstLine="567"/>
        <w:jc w:val="both"/>
        <w:rPr/>
      </w:pPr>
      <w:r>
        <w:rPr>
          <w:rFonts w:cs="Times New Roman" w:ascii="Palatino Linotype" w:hAnsi="Palatino Linotype"/>
          <w:kern w:val="2"/>
          <w:sz w:val="20"/>
          <w:szCs w:val="20"/>
        </w:rPr>
        <w:t>Charley kelletlenül állt egyik lábáról a másikra, amíg az anyja végigmért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egemberesedtél, és babért szereztél odaát. Mind a ketten többre vittétek, mint reméltem… Téged attól féltettelek, Charley, hogy bitang leszel, mint apád. – Összenevettek. Mondani nem tudtak mi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mama lekanyarította a szemüvegét, és megpróbálta visszakézből az éjjeliszekrényre tenni. Csakhogy elejtette, s a kőpadlón összetört. – Ejnye… Mindegy, idebenn úgysem sokat használo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összeszedte a szemüveg darabkáit, és a mellényzsebébe rakosgatta. – Megcsináltatom, mam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nővér megállt az ajtóban, és intett nekik. – Holnap majd jövünk </w:t>
      </w:r>
      <w:r>
        <w:rPr>
          <w:rFonts w:cs="Palatino Linotype" w:ascii="Palatino Linotype" w:hAnsi="Palatino Linotype"/>
          <w:kern w:val="2"/>
          <w:sz w:val="20"/>
          <w:szCs w:val="20"/>
        </w:rPr>
        <w:t>í</w:t>
      </w:r>
      <w:r>
        <w:rPr>
          <w:rFonts w:cs="Times New Roman" w:ascii="Palatino Linotype" w:hAnsi="Palatino Linotype"/>
          <w:kern w:val="2"/>
          <w:sz w:val="20"/>
          <w:szCs w:val="20"/>
        </w:rPr>
        <w:t>gérték.</w:t>
      </w:r>
    </w:p>
    <w:p>
      <w:pPr>
        <w:pStyle w:val="Stlus"/>
        <w:widowControl/>
        <w:spacing w:before="120" w:after="0"/>
        <w:ind w:firstLine="567"/>
        <w:jc w:val="both"/>
        <w:rPr/>
      </w:pPr>
      <w:r>
        <w:rPr>
          <w:rFonts w:cs="Times New Roman" w:ascii="Palatino Linotype" w:hAnsi="Palatino Linotype"/>
          <w:kern w:val="2"/>
          <w:sz w:val="20"/>
          <w:szCs w:val="20"/>
        </w:rPr>
        <w:t>Alig értek ki a folyosóra, Charley könnyeket érzett az arcá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Így vagyunk – állapította meg Jim mogorván. – Morfiumon tartják. Gondoltam, egyágyas szobában talán jobban megvolna, de ezek nem szívbajosak ám, megkérik az árá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ajd én is beszállok – ígérte Charley. – Egy kis megtakarított pénzem még v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igaz, ami igaz, megteheted – mondta Jim.</w:t>
      </w:r>
    </w:p>
    <w:p>
      <w:pPr>
        <w:pStyle w:val="Stlus"/>
        <w:widowControl/>
        <w:spacing w:before="120" w:after="0"/>
        <w:ind w:firstLine="567"/>
        <w:jc w:val="both"/>
        <w:rPr/>
      </w:pPr>
      <w:r>
        <w:rPr>
          <w:rFonts w:cs="Times New Roman" w:ascii="Palatino Linotype" w:hAnsi="Palatino Linotype"/>
          <w:kern w:val="2"/>
          <w:sz w:val="20"/>
          <w:szCs w:val="20"/>
        </w:rPr>
        <w:t>Charley nagyot lélegzett a fagyos délutáni levegőből, amint a kórház lépcsőjén megálltak, de az éter meg a gyógyszerek meg a betegség szagát nem szellőztethette ki a fejéből. A metsző szél szinte jólesett az arcának. A hó az utcán és a tetők ön a vöröslő naplemente rózsaszínjében játszo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Lemegyünk az üzletbe és szétnézünk – mondta Jim. – Üzentem az egyik segédnek, hogy szóljon be az újságírókért. Gondoltam, potya hirdetés ha bejönnek az autószalonba, és elbeszélgetnek veled. – Azzal hátba vágta Charleyt. – Kajálják ezt a hazatért-hős-mesét. Te meg eteted őket, igaz?</w:t>
      </w:r>
    </w:p>
    <w:p>
      <w:pPr>
        <w:pStyle w:val="Stlus"/>
        <w:widowControl/>
        <w:spacing w:before="120" w:after="0"/>
        <w:ind w:firstLine="567"/>
        <w:jc w:val="both"/>
        <w:rPr/>
      </w:pPr>
      <w:r>
        <w:rPr>
          <w:rFonts w:cs="Times New Roman" w:ascii="Palatino Linotype" w:hAnsi="Palatino Linotype"/>
          <w:kern w:val="2"/>
          <w:sz w:val="20"/>
          <w:szCs w:val="20"/>
        </w:rPr>
        <w:t>Charley nem felel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 krisztusát, Jim, én bizony nem tudom, mit mondjak nekik – fohászkodott, amint visszaültek a kocsiba…</w:t>
      </w:r>
    </w:p>
    <w:p>
      <w:pPr>
        <w:pStyle w:val="Stlus"/>
        <w:widowControl/>
        <w:spacing w:before="120" w:after="0"/>
        <w:ind w:firstLine="567"/>
        <w:jc w:val="both"/>
        <w:rPr/>
      </w:pPr>
      <w:r>
        <w:rPr>
          <w:rFonts w:cs="Times New Roman" w:ascii="Palatino Linotype" w:hAnsi="Palatino Linotype"/>
          <w:kern w:val="2"/>
          <w:sz w:val="20"/>
          <w:szCs w:val="20"/>
        </w:rPr>
        <w:t>Jim rátaposott az önindítóra. – Mit szólnál, Charley, ha meghívnálak társnak? Nem mindennapi ajánlat, annyit mondhato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Kedves vagy, Jim. Majd még gondolkozo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Otthon átmentek az új autószalonba. Jim a garázsból építtette, vagyis az öreg Vogel háza végében álló régi béristállóból. Nagy tükörüveg ablakára Ford neve került kék betűkkel, menetelesen. Az üveg mögött ragyogóra fényezett új teherautó állt. Benn zöld futószőnyegen jártak. A sarokban mahagóni borítású íróasztal, mellette nikkelezett harmonikás polcon telefon, a sarokban műpálma cifra virágállvány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elyezkedj kényelembe, Charley – biztatta Jim, s a forgószékre mutatott, azzal elébe tett egy doboz szivart. – Itt csöndesen elbeszélgethetün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letelepedett, és megropogtatott egy szivart. Jim a fűtőtestnek dőlve állt meg, hüvelykujjait beeresztette a mellénye karöltőjébe. – Mit szólsz mindehhez, öcsém? Kikupálódtunk, m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eglehetősen. – Rágyújtottak, s a lábukat rendezgetté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De még ez sem elég – folytatta Jim. – A város közepében kell új bemutatótermet nyitnom. Valamikor ez volt a város közepe. Azóta a szélre játszottak bennünket…</w:t>
      </w:r>
    </w:p>
    <w:p>
      <w:pPr>
        <w:pStyle w:val="Stlus"/>
        <w:widowControl/>
        <w:spacing w:before="120" w:after="0"/>
        <w:ind w:firstLine="567"/>
        <w:jc w:val="both"/>
        <w:rPr/>
      </w:pPr>
      <w:r>
        <w:rPr>
          <w:rFonts w:cs="Times New Roman" w:ascii="Palatino Linotype" w:hAnsi="Palatino Linotype"/>
          <w:kern w:val="2"/>
          <w:sz w:val="20"/>
          <w:szCs w:val="20"/>
        </w:rPr>
        <w:t>Charley bölcsen pöfögött a szivarján. Jim néhány óvatos lépést tett, de közben nem vette le a szemét Charleyról. – A kapcsolataid a tengeren túli haderőknél és a repülősöknél aranyat érnek. Ezen a vidéken minden második Ford-ügynöknek német a nev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agyjuk ezt a számot, Jim. Az újságíróiddal se tudok én miről beszél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Jim elvörösödött, összeráncolta a homlokát, és leereszkedett az íróasztal sarkára. – Neked is meg kell tenned a magadét… Mit gondolsz, miért akarlak bevenni az üzletbe? Nem a két szép szemedért, annyi biztos.</w:t>
      </w:r>
    </w:p>
    <w:p>
      <w:pPr>
        <w:pStyle w:val="Stlus"/>
        <w:widowControl/>
        <w:spacing w:before="120" w:after="0"/>
        <w:ind w:firstLine="567"/>
        <w:jc w:val="both"/>
        <w:rPr/>
      </w:pPr>
      <w:r>
        <w:rPr>
          <w:rFonts w:cs="Times New Roman" w:ascii="Palatino Linotype" w:hAnsi="Palatino Linotype"/>
          <w:kern w:val="2"/>
          <w:sz w:val="20"/>
          <w:szCs w:val="20"/>
        </w:rPr>
        <w:t>Charley felkelt. – Nem szállok be, Jim. A régi parancsnokom rávett hogy írjak alá még egypár évet a repülőkné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uszonöt év múlva majd beszélgethetünk a repülésről. Addig nincs nagy bóni benn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zért nálunk is van ám tudomány a ficakban… A holdig meg se állun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 holdvilágig. Ez az. – Jim is felkelt. A szája széle elkeskenyede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zért nehogy azt hidd, hogy a babérjaidon kitelelhetsz nálam. Én nem etetek hősöket. – Charley nem bírt a nevetésével. Jim odalépett hozzá, és hízelgőn a vállára tette a kezét. – Te, ezek a firkászok minden pillanatban itt lehetnek. Légy jó fiú, öltözz át az egyenruhádba, és rakd ki a kitüntetéseidet… Engedjél a kedvünkért a negyvennyolcból.</w:t>
      </w:r>
    </w:p>
    <w:p>
      <w:pPr>
        <w:pStyle w:val="Stlus"/>
        <w:widowControl/>
        <w:spacing w:before="120" w:after="0"/>
        <w:ind w:firstLine="567"/>
        <w:jc w:val="both"/>
        <w:rPr/>
      </w:pPr>
      <w:r>
        <w:rPr>
          <w:rFonts w:cs="Times New Roman" w:ascii="Palatino Linotype" w:hAnsi="Palatino Linotype"/>
          <w:kern w:val="2"/>
          <w:sz w:val="20"/>
          <w:szCs w:val="20"/>
        </w:rPr>
        <w:t>Charley egy pillanatig szótlanul bámulta a szivarja hamvát. – Mi lenne, ha te engednél a kedvemért? Öt órája nem vagyok még a házadban, és már úgy gyilkolsz, mint amikor itt dolgozta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Jimet megint elfutotta a méreg. – Tudod, hova fordulhatsz a panaszoddal!</w:t>
      </w:r>
      <w:r>
        <w:rPr>
          <w:rFonts w:cs="Palatino Linotype" w:ascii="Palatino Linotype" w:hAnsi="Palatino Linotype"/>
          <w:kern w:val="2"/>
          <w:sz w:val="20"/>
          <w:szCs w:val="20"/>
        </w:rPr>
        <w:t xml:space="preserve"> – </w:t>
      </w:r>
      <w:r>
        <w:rPr>
          <w:rFonts w:cs="Times New Roman" w:ascii="Palatino Linotype" w:hAnsi="Palatino Linotype"/>
          <w:kern w:val="2"/>
          <w:sz w:val="20"/>
          <w:szCs w:val="20"/>
        </w:rPr>
        <w:t>vetette od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Charleynak nagy kedve lett volna beverni egyet az álla alá. – Ha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mamát nem nézném, itt sem volnék – felelte csöndesen.</w:t>
      </w:r>
    </w:p>
    <w:p>
      <w:pPr>
        <w:pStyle w:val="Stlus"/>
        <w:widowControl/>
        <w:spacing w:before="120" w:after="0"/>
        <w:ind w:firstLine="567"/>
        <w:jc w:val="both"/>
        <w:rPr/>
      </w:pPr>
      <w:r>
        <w:rPr>
          <w:rFonts w:cs="Times New Roman" w:ascii="Palatino Linotype" w:hAnsi="Palatino Linotype"/>
          <w:kern w:val="2"/>
          <w:sz w:val="20"/>
          <w:szCs w:val="20"/>
        </w:rPr>
        <w:t xml:space="preserve">Jim erre nem volt készen a válasszal. Homloka redői fel-le jártak. </w:t>
      </w:r>
      <w:r>
        <w:rPr>
          <w:rFonts w:cs="Times New Roman" w:ascii="Palatino Linotype" w:hAnsi="Palatino Linotype"/>
          <w:iCs/>
          <w:kern w:val="2"/>
          <w:sz w:val="20"/>
          <w:szCs w:val="20"/>
        </w:rPr>
        <w:t xml:space="preserve">Végül </w:t>
      </w:r>
      <w:r>
        <w:rPr>
          <w:rFonts w:cs="Times New Roman" w:ascii="Palatino Linotype" w:hAnsi="Palatino Linotype"/>
          <w:kern w:val="2"/>
          <w:sz w:val="20"/>
          <w:szCs w:val="20"/>
        </w:rPr>
        <w:t>komoran megrázta a fejét. – Igazad van, Charley, jobb, ha maradsz. Hadd legyen meg az öröm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a réz köpőcsészébe ejtette félig szívott szivarját, és kisétált, mielőtt még Jim megállíthatta volna. Felment a házba, vette a kabátját kalapját, és nagyot járt a ködös délután szotyékosodó havá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Vacsora végeztére tért haza. A részét kirakták az üresen maradt helyér. Szólni senki nem szólt, csak az öreg Vogel. – Már aszt kontoltuk, hogy eszek a pilóták lefekőn élnek – állapította meg, és zihálva nevetet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többiek nem nevettek. Jim felkelt és kiment. Charley bekapta a vacsoráját, aztán kijelentette, hogy álmos, és felment lefeküd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adt novemberben Hálaadás napjáig, s tovább, karácsonyig. Anyja á</w:t>
      </w:r>
      <w:r>
        <w:rPr>
          <w:rFonts w:cs="Palatino Linotype" w:ascii="Palatino Linotype" w:hAnsi="Palatino Linotype"/>
          <w:kern w:val="2"/>
          <w:sz w:val="20"/>
          <w:szCs w:val="20"/>
        </w:rPr>
        <w:t xml:space="preserve">llapota </w:t>
      </w:r>
      <w:r>
        <w:rPr>
          <w:rFonts w:cs="Times New Roman" w:ascii="Palatino Linotype" w:hAnsi="Palatino Linotype"/>
          <w:kern w:val="2"/>
          <w:sz w:val="20"/>
          <w:szCs w:val="20"/>
        </w:rPr>
        <w:t>nem javult. Minden délután benézett hozzá öt-tíz percre. A baját a mama jó szívvel viselte. Charley elkeseredett, valahányszor Isten véghetetlen jóságát s a hamaros javulását magyarázta. Megpróbálta akárhányszor Fargóra és Lizzie-re terelni a szót, és kikérdezni a régi vendégház felől, de a mama mintha mindezekre nem is nagyon emlékezett volna, csak inkább a prédikációkra, amiket a templomban hallott akkoriban. Charley szédelegve hagyta ott a kórházat. Az ideje javát a közkönyvtárban töltötte, belső égésű motorokról szóló könyvek tanulmányozásával, vagy Jim mellett dolgozott a garázsban, mint régen.</w:t>
      </w:r>
    </w:p>
    <w:p>
      <w:pPr>
        <w:pStyle w:val="Stlus"/>
        <w:widowControl/>
        <w:spacing w:before="120" w:after="0"/>
        <w:ind w:firstLine="567"/>
        <w:jc w:val="both"/>
        <w:rPr/>
      </w:pPr>
      <w:r>
        <w:rPr>
          <w:rFonts w:cs="Times New Roman" w:ascii="Palatino Linotype" w:hAnsi="Palatino Linotype"/>
          <w:kern w:val="2"/>
          <w:sz w:val="20"/>
          <w:szCs w:val="20"/>
        </w:rPr>
        <w:t>Újév után valamelyik este két régi komájával ellátogatott a minneapolisi Gímszarvas Klub báljára. A lampionokkal teliaggatott nagy termet majd szétvetette a zaj. A következő táncra váró csoportok között portyázott, mikor egyszer csak ismerős keskeny arcra és kék szempárra lett figyelmes. Már nem tehetett úgy, mintha észre sem vette volna. – Szervusz, Emiscah – szólt oda, és vigyázott, hogy a hangja el ne árulja érzelmei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Istenem! Charley! – Charley megijedt, hogy Emiscah eláju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Gyere táncolni – mondta nek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miscah se élő, se holt nem volt a karjában. Egy darabig szótlanul táncoltak. Emiscah arcán sok volt a pirosító, és a parfőmje se tetszett Charleynak. Tánc végeztével beültek a sarokba beszélgetni. Emiscah azóta sem ment férjhez. Áruházban dolgozott. Nem, már nem lakik otthon, mesélte, egy barátnőjével bérelnek lakást. Ragaszkodott hozzá, hogy Charley látogassa meg, hátha vissza varázsolhatják a régi szép időket. És a telefonszámát adja meg feltétlen! És ugye idehaza milyen unalmas a sok francia lány után! Milyen gyönyörű dolog, hogy tiszt lett! Mióta Andersonéknak így felvitte az Isten a dolgát, el is felejtkeznek régi barátaikról. Emiscah hangja érdes lett, és Charleynak nagyon nem tetszett, ahogy a térdét fogdos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amint tehette, fejfájásra hivatkozott és hazaindult. Meg sem várta a komáit. Így is elszúrta az estét. A városközi villamoson ment haza egyedül. Kegyetlen hideg volt. Ideje, gondolta el, hogy továbbálljon ebből a koszfészekből. Addigra már csakugyan rájött a fejfájás meg a hidegrázás i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Reggel ágyban kellett maradnia, kitört rajta az influenza. Szinte megkönnyebbült. Hedwig nyalábszám hordta neki a detektívregényt, Hartmann tanti pátyolgatta, és puncsot meg madártejet készített. Az olvasáson kívül egyéb dolga nem vo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mint felépült, első útja a kórházba vezetett. A mamát azóta újból megoperálták, de nem nagyon használt neki. A szobáját besötétítették, és arra sem emlékezett, mikor látta a fiát utoljára. Úgy tetszett azt gondolja, otthon van Fargóban, és hogy Charley most érkezett vissza valami déli útjáról. A mama belekapaszkodott a kezébe, és egyre ezt hajtogatta: – Az én elveszett fiam visszatért énhozzám… Hála legyen Is</w:t>
      </w:r>
      <w:r>
        <w:rPr>
          <w:rFonts w:cs="Palatino Linotype" w:ascii="Palatino Linotype" w:hAnsi="Palatino Linotype"/>
          <w:kern w:val="2"/>
          <w:sz w:val="20"/>
          <w:szCs w:val="20"/>
        </w:rPr>
        <w:t>t</w:t>
      </w:r>
      <w:r>
        <w:rPr>
          <w:rFonts w:cs="Times New Roman" w:ascii="Palatino Linotype" w:hAnsi="Palatino Linotype"/>
          <w:kern w:val="2"/>
          <w:sz w:val="20"/>
          <w:szCs w:val="20"/>
        </w:rPr>
        <w:t>ennek az én fiamért. – A lábadozó Charley is annyira elgyöngült, hogy látogatás után le kellett ereszkednie egy fonott székbe a folyosó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gy nővér állt meg mellette tétován, papírral-ceruzával. Charley felnézett rá. A nővérnek piros arca, szép fekete szempillája volt. – Fel a fejjel – biztatta.</w:t>
      </w:r>
    </w:p>
    <w:p>
      <w:pPr>
        <w:pStyle w:val="Stlus"/>
        <w:widowControl/>
        <w:spacing w:before="120" w:after="0"/>
        <w:ind w:firstLine="567"/>
        <w:jc w:val="both"/>
        <w:rPr/>
      </w:pPr>
      <w:r>
        <w:rPr>
          <w:rFonts w:cs="Times New Roman" w:ascii="Palatino Linotype" w:hAnsi="Palatino Linotype"/>
          <w:kern w:val="2"/>
          <w:sz w:val="20"/>
          <w:szCs w:val="20"/>
        </w:rPr>
        <w:t>Charley rámosolygott. – Á, nincs semmi baj… Csak én is most lábaltam ki az influenzából, alig van jártányi erő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allom, pilóta volt – mondta a nővér. – Az én bátyám a Királyi Légierőnél szolgált. Kanadaiak vagyun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Igen derék fiúk voltak! – lelkesedett Charley, és közben azon tűnődött, nem beszélhetne-e meg találkát a nővérrel. Aztán eszébe jutot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mama. – Mondja meg őszintén: milyen anyám állapot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volna szabad beszélnem róla, de én látok más hasonló eseteket is… azért elmondhatom, hogy nem sok a remén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Gondoltam. – Azzal felkelt. – Kegyed aranyos, tudja-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nővér a kikeményített fehér fityulájától a gallérjáig pirult. Homlokát összeráncolta, s a hangja igen tárgyilagos lett. – Az ilyen esetben jobb, ha gyors a betegség lefolyás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nak gombóc támadt a torkában. – Tudo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Hát a viszontlátásra, hadnagy úr. Engem a dolgom szólít. Köszönöm a szívességét – mondta Charle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ég kinn a szabad levegőn is egyre a nővér helyes arca és ennivaló, szája járt az eszében.</w:t>
      </w:r>
    </w:p>
    <w:p>
      <w:pPr>
        <w:pStyle w:val="Stlus"/>
        <w:widowControl/>
        <w:spacing w:before="120" w:after="0"/>
        <w:ind w:firstLine="567"/>
        <w:jc w:val="both"/>
        <w:rPr/>
      </w:pPr>
      <w:r>
        <w:rPr>
          <w:rFonts w:cs="Times New Roman" w:ascii="Palatino Linotype" w:hAnsi="Palatino Linotype"/>
          <w:kern w:val="2"/>
          <w:sz w:val="20"/>
          <w:szCs w:val="20"/>
        </w:rPr>
        <w:t>Egy lucskos kora márciusi délelőttön Charley éppen kiégett tömítést szedett ki egy Buickból, amikor a segéd azzal jött, hogy a kórházból hívják telefonon. Egy hűvös hang közölte vele, hogy Mrs. Anderson állapota rohamosan rosszabbodik, és értesítse a családot. Charley kikás</w:t>
      </w:r>
      <w:r>
        <w:rPr>
          <w:rFonts w:cs="Palatino Linotype" w:ascii="Palatino Linotype" w:hAnsi="Palatino Linotype"/>
          <w:kern w:val="2"/>
          <w:sz w:val="20"/>
          <w:szCs w:val="20"/>
        </w:rPr>
        <w:t xml:space="preserve">zálódott </w:t>
      </w:r>
      <w:r>
        <w:rPr>
          <w:rFonts w:cs="Times New Roman" w:ascii="Palatino Linotype" w:hAnsi="Palatino Linotype"/>
          <w:kern w:val="2"/>
          <w:sz w:val="20"/>
          <w:szCs w:val="20"/>
        </w:rPr>
        <w:t>a kezeslábasából, és beszólt Hedwigért. Jim nem volt odahaza így aztán kiállították az egyik kocsit a garázsból. Charley elfelejtette megmosni a kezét, ott állt kormosan, olajmaszatosan: – Talán nincs is olyan messze az idő, Hedwig – jegyezte meg bizakodón –, hogy tiszta állásban ülök valami tervezőterembe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t akarsz, Jim ügynöknek beállított volna – vágott vissza Hedwig ingerülten. – Nem tudom, hogy akarsz ötről hatra jutni, ha minden ajánlatot elutasítasz.</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ndegyiket talán nem utasítom e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jánlatot eddig csak tőlünk kaptá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nem felelt. Egyikük sem szólt többet, amíg a varoson átvágtak. A kórházban megtudták, hogy a mama nincs eszénél. Két nap múlva megha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a gyászszertartás felében úgy érezte, nem bír a könnyeivel. Kiment bezárkózott a klozettra, leült, és sírt, mint a gyerek. Hazafele a temetőből annyira nekikeseredett, hogy nem szólt senkihez. Vacsora után, amikor azt látta, hogy Jim és Hedwig az ebédlőasztalnál papíron ceruzával számolják, mennyibe került a temetés, kifakadt, mondván, hogy az utolsó centig kifizeti őket, és amiatt se aggódjanak, hogy sokáig rontja itt a levegőt. Kiment, bevágta az ajtót, felszaladt a szobájába, és végigvágódott az ágyán. Sokáig feküdt ott az egyenruhájában, le sem vetkőzött, csak bámulta a mennyezetet. A gyászszertartás szavai zsongtak a fejében – megboldogult, hátramaradottak: másvilág.</w:t>
      </w:r>
    </w:p>
    <w:p>
      <w:pPr>
        <w:pStyle w:val="Stlus"/>
        <w:widowControl/>
        <w:spacing w:before="120" w:after="0"/>
        <w:ind w:firstLine="567"/>
        <w:jc w:val="both"/>
        <w:rPr/>
      </w:pPr>
      <w:r>
        <w:rPr>
          <w:rFonts w:cs="Times New Roman" w:ascii="Palatino Linotype" w:hAnsi="Palatino Linotype"/>
          <w:kern w:val="2"/>
          <w:sz w:val="20"/>
          <w:szCs w:val="20"/>
        </w:rPr>
        <w:t xml:space="preserve">A temetést követő napon Emiscah hívta. Részvétéről biztosította és érdeklődött, nem látogatná-e meg valamelyik este. Charley akaratlan rámondta, hogy akár aznap. A gyászos kedvétől nem szabadulhatott Jim és Hedwig társaságában. Este kocsiba ült és felkereste. Egyedül találta Emiscah-t a lakásban. A környezet olcsó cicomája sehogy se tetszett neki. Moziba mentek, és amikor Emiscah megkérdezte, emlékszik-e még, hogy az </w:t>
      </w:r>
      <w:r>
        <w:rPr>
          <w:rFonts w:cs="Times New Roman" w:ascii="Palatino Linotype" w:hAnsi="Palatino Linotype"/>
          <w:i/>
          <w:iCs/>
          <w:kern w:val="2"/>
          <w:sz w:val="20"/>
          <w:szCs w:val="20"/>
        </w:rPr>
        <w:t>Amerika hőskorá</w:t>
      </w:r>
      <w:r>
        <w:rPr>
          <w:rFonts w:cs="Times New Roman" w:ascii="Palatino Linotype" w:hAnsi="Palatino Linotype"/>
          <w:iCs/>
          <w:kern w:val="2"/>
          <w:sz w:val="20"/>
          <w:szCs w:val="20"/>
        </w:rPr>
        <w:t>t</w:t>
      </w:r>
      <w:r>
        <w:rPr>
          <w:rFonts w:cs="Times New Roman" w:ascii="Palatino Linotype" w:hAnsi="Palatino Linotype"/>
          <w:kern w:val="2"/>
          <w:sz w:val="20"/>
          <w:szCs w:val="20"/>
        </w:rPr>
        <w:t xml:space="preserve"> együtt látták, Charley azt felelte, hogy nem, pedig emlékezett jól. Azt vette észre, hogy Emiscah újrakezdené…</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Hazafelé tűrte, hogy Emiscah a vállára ejtse a fejét a kocsiban. Amikor megállt a lakása előtt és ránézett, látta, hogy sír. – Mondd, Charley, nem akarsz megcsókolni a régi szép idők emlékére? – súgta a fülébe. Charley megcsókolta. Majd amikor Emiscah biztatta, hogy jöjjön fel, olyasmit dadogott, hogy korán kell hazaérnie. – Ugyan, gyere – erősködött Emiscah. – Nem eszlek meg, Charley. – Végül felment, bár éppen ezt akarta volna elkerül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miscah kakaót főzött a gázon, és elmondta Charleynak, milyen boldogtalan, mennyire unalmas a pult mögött álldigálni naphosszat, és győzködni a rosszhiszemű vevőkkel, a fenekét csipkedő ellenőrökkel, akik mind csak letapogatnák a próbafülkében. És hogy egy szép nap ő bizony ráfekszik a gázra. Charleyt elkeserítette, hogy ilyeneket hall Emiscah-tól, és vigasztalásul egy kicsit megtapogatta. Aztán nekimelegedett, és ágynak döntötte. Mielőtt elment, megígérte, hogy a következő héten telefoná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ásnap délelőtt levelet kapott tőle, hogy senki mást nem szeretett soha, csak őt. Rögtön aztán írhatta, hogy egyedül maradt. Este vacsora után Charley próbált válaszolni neki, hogy ő nem akar nősülni, de utoljára éppen őt venné feleségül – hanem a levél valahogy nem akart kikerekedni, így aztán félbehagyta. Amikor Emiscah másnap hívta, Charley azt mondta, hogy sok a dolga, fel kell mennie Észak-Dakotába egy ingatlan ügyében, amit anyja hagyott rájuk. Emiscah türelme sem tetszett neki, amikor azt válaszolta: – Persze, értem. Majd hívjál, mikor visszaérsz, drága.</w:t>
      </w:r>
    </w:p>
    <w:p>
      <w:pPr>
        <w:pStyle w:val="Stlus"/>
        <w:widowControl/>
        <w:spacing w:before="120" w:after="0"/>
        <w:ind w:firstLine="567"/>
        <w:jc w:val="both"/>
        <w:rPr/>
      </w:pPr>
      <w:r>
        <w:rPr>
          <w:rFonts w:cs="Times New Roman" w:ascii="Palatino Linotype" w:hAnsi="Palatino Linotype"/>
          <w:kern w:val="2"/>
          <w:sz w:val="20"/>
          <w:szCs w:val="20"/>
        </w:rPr>
        <w:t>Hedwig firtatni kezdte, ki ez a telefonálgató nő, és Jim figyelmeztett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Vigyázz velük, Charley. Ha reménykednek, rád tapadnak, akár a pióca. – Aszám – tódította az öreg Vogel –, nem uty mety asz, mint a katonáéknál, hoty </w:t>
      </w:r>
      <w:r>
        <w:rPr>
          <w:rFonts w:cs="Times New Roman" w:ascii="Palatino Linotype" w:hAnsi="Palatino Linotype"/>
          <w:i/>
          <w:iCs/>
          <w:kern w:val="2"/>
          <w:sz w:val="20"/>
          <w:szCs w:val="20"/>
        </w:rPr>
        <w:t>leb’ wohl, mein Schatz</w:t>
      </w:r>
      <w:r>
        <w:rPr>
          <w:rStyle w:val="FootnoteCharacters"/>
          <w:rStyle w:val="FootnoteAnchor"/>
          <w:rFonts w:cs="Times New Roman" w:ascii="Palatino Linotype" w:hAnsi="Palatino Linotype"/>
          <w:kern w:val="2"/>
          <w:sz w:val="20"/>
          <w:szCs w:val="20"/>
        </w:rPr>
        <w:footnoteReference w:id="7"/>
      </w:r>
      <w:r>
        <w:rPr>
          <w:rFonts w:cs="Times New Roman" w:ascii="Palatino Linotype" w:hAnsi="Palatino Linotype"/>
          <w:i/>
          <w:iCs/>
          <w:kern w:val="2"/>
          <w:sz w:val="20"/>
          <w:szCs w:val="20"/>
        </w:rPr>
        <w:t xml:space="preserve">, </w:t>
      </w:r>
      <w:r>
        <w:rPr>
          <w:rFonts w:cs="Times New Roman" w:ascii="Palatino Linotype" w:hAnsi="Palatino Linotype"/>
          <w:kern w:val="2"/>
          <w:sz w:val="20"/>
          <w:szCs w:val="20"/>
        </w:rPr>
        <w:t>metyek a csatába! Itten lenyomoszszák asz empert.</w:t>
      </w:r>
    </w:p>
    <w:p>
      <w:pPr>
        <w:pStyle w:val="Stlus"/>
        <w:widowControl/>
        <w:spacing w:before="120" w:after="0"/>
        <w:ind w:firstLine="567"/>
        <w:jc w:val="both"/>
        <w:rPr/>
      </w:pPr>
      <w:r>
        <w:rPr>
          <w:rFonts w:cs="Times New Roman" w:ascii="Palatino Linotype" w:hAnsi="Palatino Linotype"/>
          <w:kern w:val="2"/>
          <w:sz w:val="20"/>
          <w:szCs w:val="20"/>
        </w:rPr>
        <w:t xml:space="preserve">Másnap elmentek az ügyvédhez a mama végrendeletének ismertetésére. Jim és Hedwig kegyetlenül kiöltözködött, Charleynak rosszul esett rájuk nézni. Hedwigen újonnan varratott, csipkés nyakú fekete ruha volt, Jim pedig úgy feszített, mint valami temetkezési vállalkozó, a temetésre vett fekete öltönyében. Az ügyvéd idősödő kis német zsidó volt, maradék ősz haját gondosan átfésülte tar koponyáján, az éles metszésű orrán aranykeretes csíptetőt viselt. Már várt rájuk az irodájában. Kék kötésű ügyiratokkal megrakott íróasztala mögül kelt fel, ünnepélyes mosollyal biccentett, majd megelégedetten visszaereszkedett a helyére, </w:t>
      </w:r>
      <w:r>
        <w:rPr>
          <w:rFonts w:cs="Palatino Linotype" w:ascii="Palatino Linotype" w:hAnsi="Palatino Linotype"/>
          <w:kern w:val="2"/>
          <w:sz w:val="20"/>
          <w:szCs w:val="20"/>
        </w:rPr>
        <w:t>rá</w:t>
      </w:r>
      <w:r>
        <w:rPr>
          <w:rFonts w:cs="Times New Roman" w:ascii="Palatino Linotype" w:hAnsi="Palatino Linotype"/>
          <w:kern w:val="2"/>
          <w:sz w:val="20"/>
          <w:szCs w:val="20"/>
        </w:rPr>
        <w:t xml:space="preserve">könyökölt az ügyiratokra, s tárt ujjai hegyét összedörzsölte. Egy percig senki nem szólt. Jim elfojtotta a köhögését, mintha templomba lépett </w:t>
      </w:r>
      <w:r>
        <w:rPr>
          <w:rFonts w:cs="Palatino Linotype" w:ascii="Palatino Linotype" w:hAnsi="Palatino Linotype"/>
          <w:kern w:val="2"/>
          <w:sz w:val="20"/>
          <w:szCs w:val="20"/>
        </w:rPr>
        <w:t>volna.</w:t>
      </w:r>
    </w:p>
    <w:p>
      <w:pPr>
        <w:pStyle w:val="Stlus"/>
        <w:widowControl/>
        <w:spacing w:before="120" w:after="0"/>
        <w:ind w:firstLine="567"/>
        <w:jc w:val="both"/>
        <w:rPr>
          <w:rFonts w:ascii="Palatino Linotype" w:hAnsi="Palatino Linotype" w:cs="Times New Roman"/>
          <w:kern w:val="2"/>
          <w:sz w:val="20"/>
          <w:szCs w:val="20"/>
        </w:rPr>
      </w:pPr>
      <w:r>
        <w:rPr>
          <w:rFonts w:cs="Palatino Linotype" w:ascii="Palatino Linotype" w:hAnsi="Palatino Linotype"/>
          <w:kern w:val="2"/>
          <w:sz w:val="20"/>
          <w:szCs w:val="20"/>
        </w:rPr>
        <w:t>– </w:t>
      </w:r>
      <w:r>
        <w:rPr>
          <w:rFonts w:cs="Times New Roman" w:ascii="Palatino Linotype" w:hAnsi="Palatino Linotype"/>
          <w:kern w:val="2"/>
          <w:sz w:val="20"/>
          <w:szCs w:val="20"/>
        </w:rPr>
        <w:t>Hát lássuk – szólalt meg Mr. Goldberg színészi selypegéssel. – Mintha többen kellene hogy legyenek.</w:t>
      </w:r>
    </w:p>
    <w:p>
      <w:pPr>
        <w:pStyle w:val="Stlus"/>
        <w:widowControl/>
        <w:spacing w:before="120" w:after="0"/>
        <w:ind w:firstLine="567"/>
        <w:jc w:val="both"/>
        <w:rPr/>
      </w:pPr>
      <w:r>
        <w:rPr>
          <w:rFonts w:cs="Times New Roman" w:ascii="Palatino Linotype" w:hAnsi="Palatino Linotype"/>
          <w:kern w:val="2"/>
          <w:sz w:val="20"/>
          <w:szCs w:val="20"/>
        </w:rPr>
        <w:t>Jim válaszolt. – Esther és Ruth nem jöhetett. Kinn laknak a part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 ügyvédjük útján megbíztak… Ruth még a férjével is aláíratta a megbízást arra az esetre, ha ingatlan nézne ki ráju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r. Goldberg aprót csettintett. – Ejnye. Jobban örültem volna, ha az érdekeltek valamennyien jelen vannak…. Ez esetben talán mégsem ütközünk nehézségekbe. A végrendelet az egyedüli végrehajtót Mr. James A. Anderson személyében jelöli meg. Az ugyebár érthető, hogy a végrendelet megtámadása mindenkinek csupán bajt és költséget okoz, ezért kívánatos, ha az egyik örökös egyben a végrendelet végrehajtója is… Most pedig lássunk az ismertetésnek.</w:t>
      </w:r>
    </w:p>
    <w:p>
      <w:pPr>
        <w:pStyle w:val="Stlus"/>
        <w:widowControl/>
        <w:spacing w:before="120" w:after="0"/>
        <w:ind w:firstLine="567"/>
        <w:jc w:val="both"/>
        <w:rPr/>
      </w:pPr>
      <w:r>
        <w:rPr>
          <w:rFonts w:cs="Times New Roman" w:ascii="Palatino Linotype" w:hAnsi="Palatino Linotype"/>
          <w:kern w:val="2"/>
          <w:sz w:val="20"/>
          <w:szCs w:val="20"/>
        </w:rPr>
        <w:t>Az iratot nyilván Mr. Goldberg szövegezte, mert látható öröme tellett a felolvasásában. A fargói vendégház kezelőjének, Lizzie Greennek juttatott ezer dolláron kívül minden ingó és ingatlan vagyon, nevezetesen a fargói telkek, a Szabadság-kölcsönkötvények meg az ezerötszáz dolláros takarékbetétkönyv, egy tömegben hagyatott a gyermekekre, a teljes örökhagyomány pedig James A. Anderson egyedüli végrehajtására bízatott. A felosztás ilyenképpen a gyermekek megállapodásának tárgyát képez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Kérdést avagy javaslatot tennének? – érdeklődött Mr. Goldberg sugárzón.</w:t>
      </w:r>
    </w:p>
    <w:p>
      <w:pPr>
        <w:pStyle w:val="Stlus"/>
        <w:widowControl/>
        <w:spacing w:before="120" w:after="0"/>
        <w:ind w:firstLine="567"/>
        <w:jc w:val="both"/>
        <w:rPr/>
      </w:pPr>
      <w:r>
        <w:rPr>
          <w:rFonts w:cs="Times New Roman" w:ascii="Palatino Linotype" w:hAnsi="Palatino Linotype"/>
          <w:kern w:val="2"/>
          <w:sz w:val="20"/>
          <w:szCs w:val="20"/>
        </w:rPr>
        <w:t>Charleynak látnia kellett, hogy Jim egy csöppet sem elégedetl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z előzőekben elhangzott már – folytatta Mr. Goldberg, és egyenletes hangja felszívódott az iratokban, akár a vaj a pirítósban –, hogy Mr. Charles Anderson, mivel, mint értesülök, hamarosan keletre indul, ügyvédi megbízást kész hagyni… Az ilyen értelmű megegyezés feltétele persze, hogy örökrészét az Anderson Autóértékesítési Vállalat jelzálogkölcsönként bekebelez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megdermedt. Jim és Hedwig aggodalmasan néztek rá. – Énnekem ez a jogi beszéd magas – szólalt meg –, de az a kívánságom, hogy a részemet minél előbb megkapjam… A keleti álláshoz tőke kellene.</w:t>
      </w:r>
    </w:p>
    <w:p>
      <w:pPr>
        <w:pStyle w:val="Stlus"/>
        <w:widowControl/>
        <w:spacing w:before="120" w:after="0"/>
        <w:ind w:firstLine="567"/>
        <w:jc w:val="both"/>
        <w:rPr>
          <w:rFonts w:ascii="Palatino Linotype" w:hAnsi="Palatino Linotype" w:cs="Palatino Linotype"/>
          <w:kern w:val="2"/>
          <w:sz w:val="20"/>
          <w:szCs w:val="20"/>
        </w:rPr>
      </w:pPr>
      <w:r>
        <w:rPr>
          <w:rFonts w:cs="Times New Roman" w:ascii="Palatino Linotype" w:hAnsi="Palatino Linotype"/>
          <w:kern w:val="2"/>
          <w:sz w:val="20"/>
          <w:szCs w:val="20"/>
        </w:rPr>
        <w:t>Jim alsó ajka megremegett. – Ne bolondozz, Charley! Nálad jobban értek a befektetésekhez!</w:t>
      </w:r>
    </w:p>
    <w:p>
      <w:pPr>
        <w:pStyle w:val="Stlus"/>
        <w:widowControl/>
        <w:spacing w:before="120" w:after="0"/>
        <w:ind w:firstLine="567"/>
        <w:jc w:val="both"/>
        <w:rPr/>
      </w:pPr>
      <w:r>
        <w:rPr>
          <w:rFonts w:cs="Palatino Linotype" w:ascii="Palatino Linotype" w:hAnsi="Palatino Linotype"/>
          <w:kern w:val="2"/>
          <w:sz w:val="20"/>
          <w:szCs w:val="20"/>
        </w:rPr>
        <w:t>– </w:t>
      </w:r>
      <w:r>
        <w:rPr>
          <w:rFonts w:cs="Times New Roman" w:ascii="Palatino Linotype" w:hAnsi="Palatino Linotype"/>
          <w:kern w:val="2"/>
          <w:sz w:val="20"/>
          <w:szCs w:val="20"/>
        </w:rPr>
        <w:t>A magadéhoz meglehet. Nem az enyémhez. – Hedwig egy darabig gyilkos szemmel méregette Charleyt, majd közbeszólt: – Ugyan, Charley, miért nem bízod rá Jimre? Ahogy ő bánik a pénzzel, abból mindnyájunknak csak haszna leh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Fogd be a szádat! – torkolta le Charley.</w:t>
      </w:r>
    </w:p>
    <w:p>
      <w:pPr>
        <w:pStyle w:val="Stlus"/>
        <w:widowControl/>
        <w:spacing w:before="120" w:after="0"/>
        <w:ind w:firstLine="567"/>
        <w:jc w:val="both"/>
        <w:rPr/>
      </w:pPr>
      <w:r>
        <w:rPr>
          <w:rFonts w:cs="Times New Roman" w:ascii="Palatino Linotype" w:hAnsi="Palatino Linotype"/>
          <w:kern w:val="2"/>
          <w:sz w:val="20"/>
          <w:szCs w:val="20"/>
        </w:rPr>
        <w:t>Jim talpra ugrott. – Hallod-e, öcsém, így a feleségemmel te ne beszélj! – Barátaim, drága barátaim – duruzsolta az ügyvéd, és az ujjai hegyét oly elszántan dörzsölte össze, hogy már-már füstölni kezdtek – ne ragadtassuk el magunkat ebből az, ünnepélyes alkalomból, ha lehetséges… Csendes megbeszélést szeretnénk, mintegy a családi tűz melegénél bár… ugyebár…</w:t>
      </w:r>
    </w:p>
    <w:p>
      <w:pPr>
        <w:pStyle w:val="Stlus"/>
        <w:widowControl/>
        <w:spacing w:before="120" w:after="0"/>
        <w:ind w:firstLine="567"/>
        <w:jc w:val="both"/>
        <w:rPr/>
      </w:pPr>
      <w:r>
        <w:rPr>
          <w:rFonts w:cs="Times New Roman" w:ascii="Palatino Linotype" w:hAnsi="Palatino Linotype"/>
          <w:kern w:val="2"/>
          <w:sz w:val="20"/>
          <w:szCs w:val="20"/>
        </w:rPr>
        <w:t>Charley felröhögött. – Mit akar, ilyen a mi kis családi tűzfészkünk, – Azzal hátat fordított a társaságnak, és az ablakon kinézett a fehér tetőkre meg a jégcsapokkal borított tűzilejárókra. A szomszédos ház fazsindelyes tetején olvadozó hó gőzölgött a kora délutáni napsütésben. Mögötte hóval befútt hátsó kerteket látott, s egy darab autó járta tiszta aszfaltuta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ézd, Charley, ne huzakodjunk – szólalt meg mögötte Jim kedveskedőn. – Tudod, milyen ajánlatot tett Ford az ügynökségeinek… Nekem ez a befektetés létkérdés… Te viszont jobb helyet a pénznek nem találhatnál… A kocsik itt vannak… Te még akkor sem veszíthetsz ha a</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vállalkozás csődbe jut.</w:t>
      </w:r>
    </w:p>
    <w:p>
      <w:pPr>
        <w:pStyle w:val="Stlus"/>
        <w:widowControl/>
        <w:spacing w:before="120" w:after="0"/>
        <w:ind w:firstLine="567"/>
        <w:jc w:val="both"/>
        <w:rPr/>
      </w:pPr>
      <w:r>
        <w:rPr>
          <w:rFonts w:cs="Times New Roman" w:ascii="Palatino Linotype" w:hAnsi="Palatino Linotype"/>
          <w:kern w:val="2"/>
          <w:sz w:val="20"/>
          <w:szCs w:val="20"/>
        </w:rPr>
        <w:t>Charley visszafordult. – Jim – mondta csöndesen énnekem nincsen vitatkozni való kedvem… Én a mama készpénzének rám eső részét akarom látni, amint Mr. Goldberggel folyósíthatjátok… Olyan találmányom van nekem a repülőgépmotorokkal, hogy egy Ford-ügynökség kijátszott makk hetes ahho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Én biztos üzletbe szeretném fektetni a mama pénzét. Márpedig a Ford autónál biztosabb helye a pénznek nincsen ugye Mr. Goldber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látni, azt lehet mindenfelé a Ford kocsikat. Talán a fiatalembernek gondolkodási időre volna szüksége… Áthidalásul találhatnánk valam</w:t>
      </w:r>
      <w:r>
        <w:rPr>
          <w:rFonts w:cs="Palatino Linotype" w:ascii="Palatino Linotype" w:hAnsi="Palatino Linotype"/>
          <w:kern w:val="2"/>
          <w:sz w:val="20"/>
          <w:szCs w:val="20"/>
        </w:rPr>
        <w:t xml:space="preserve">i </w:t>
      </w:r>
      <w:r>
        <w:rPr>
          <w:rFonts w:cs="Times New Roman" w:ascii="Palatino Linotype" w:hAnsi="Palatino Linotype"/>
          <w:kern w:val="2"/>
          <w:sz w:val="20"/>
          <w:szCs w:val="20"/>
        </w:rPr>
        <w:t>megoldás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kem nem kell áthidalás. Én meg akarom kapni, ami engem illet, méghozzá rögvest. Ha Mr. Goldberg nem intézi el, keresek más ügyvédet. Charley fogta a kalapját-kabátját, és otthagyta ők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ásnap reggel szokása szerint kezeslábasban jelent meg a reggelinél. Jim közölte vele, hogy a történtek után nem kér a munkájából. Charley Visszament a szobájába, és végigheveredett az ágyon. Hedwig bejött, hogy bevesse az ágyat, és megkérdezte: – Te még mindig itt vagy? Azzal kiment, és bevágta az ajtót. Charley hallotta, hogy csapdos odalenn is, míg a házimunkát végzi Hartmann tantiva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ár jól benne jártak a délelőttben, amikor Charley lement a szalonba. Jim gondterhelten bújta az üzleti könyveit. – Beszédem volna veled, Ji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Jim levette a szemüvegét és ránézett. – Nos, mi újság? – kérdezte kurtán, kimért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azt ajánlotta, hogy hajlandó az ügyvédi megbízást aláírni, ha azonnal kap kölcsön ötszáz dollárt. Később, ha a repülőgép-üzlet bevág, Jimet is beveszi. Jim savanyú képet vágott. – Nem bánom mondta Charley –, legyen négyszáz. A fontos, hogy itthagyhassam a fatornyos falutokat.</w:t>
      </w:r>
    </w:p>
    <w:p>
      <w:pPr>
        <w:pStyle w:val="Stlus"/>
        <w:widowControl/>
        <w:spacing w:before="120" w:after="0"/>
        <w:ind w:firstLine="567"/>
        <w:jc w:val="both"/>
        <w:rPr/>
      </w:pPr>
      <w:r>
        <w:rPr>
          <w:rFonts w:cs="Times New Roman" w:ascii="Palatino Linotype" w:hAnsi="Palatino Linotype"/>
          <w:kern w:val="2"/>
          <w:sz w:val="20"/>
          <w:szCs w:val="20"/>
        </w:rPr>
        <w:t>Jim feltápászkodott. Olyan sápadt volt, hogy Charley azt gondolta, beteg. – Hát ha egyszer nem fér a fejedbe, miféle helyzettel kell szembenéznem, akkor kösd fel magad… Végeztünk… Hedwig majd bemegy a bankba, és maga vesz fel kölcsönt… Énnekem már kimerült a hitel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Rendezd, ahogy tudod – mondta Charley hetykén. – Rajtam a mehetné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telefon szerencsére megszólalt, így aztán nem ugrottak egymásnak. Charley vette fel. Emiscah jelentkezett. Elmondta, hogy tegnap átjárt St. Paulban, látta Charleyt az utcán, és úgy érzi, Charley menekülni akar a városból, és át akarja őt rázni, de ha mégse akarná komolyan, hogy öngyilkos legyen, akkor ugye felkeresné ma este? Charley sokat nem mondhatott, zavarban is volt az összeszólalkozás után, úgyhogy ráállt. Mire a beszélgetéssel végzett, Jim már egy vevővel nyájaskodott nagy mosolyogv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ste a villamoson úgy határozott, azt mondja Emiscah-nak, hogy a háborúban elvett feleségül egy francia lányt, de mire felért a lakására, már nem tudta, mit találjon ki, Emiscah olyan sovány és sápadt volt. Elvitte táncolni. Az is elkeserítette, hogy Emiscah egyszerre milyen boldog. Mintha minden visszazökkent volna a régi kerékvágásba. Mielőtt elbúcsúztak, a következő hétre beszélt meg vele találkozó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Hanem addigra ő már Chicago felé robogott. Nem is volt nyugodt a lelke, amíg a New York-i vonatra át nem szállt. Joe Askew levele lapult a zsebében. Joe azt írta, hogy New Yorkban várja. A levél mellett ott lapult annak a háromszáz dollárnak a maradéka amit Hedwig szerencsésen kiköhögött, de aztán levonta belőle az étkezés és szállás költségét heti tíz dollárt az ételre. Hanem már a New York-i vonaton emiatt nem fájdította a fejet, meg Emiscah miatt sem. A kutya telet kiverte a fejéből, és csak New Yorkon, a repülőgépmotorokon meg Doris Humphrieson jártatta az eszé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Reggel, amikor a hálókocsi alsó fekhelyén felébredt, feltolta a redőnyt és kinézett az ablakon. A vonat a pennsylvaniai dombok közt robogott: A határt frissen szántottak, a fákon itt-ott ki ütköztek a már halványzöld </w:t>
      </w:r>
      <w:r>
        <w:rPr>
          <w:rFonts w:cs="Palatino Linotype" w:ascii="Palatino Linotype" w:hAnsi="Palatino Linotype"/>
          <w:kern w:val="2"/>
          <w:sz w:val="20"/>
          <w:szCs w:val="20"/>
        </w:rPr>
        <w:t>rügye</w:t>
      </w:r>
      <w:r>
        <w:rPr>
          <w:rFonts w:cs="Times New Roman" w:ascii="Palatino Linotype" w:hAnsi="Palatino Linotype"/>
          <w:kern w:val="2"/>
          <w:sz w:val="20"/>
          <w:szCs w:val="20"/>
        </w:rPr>
        <w:t>k. Az egyik tanya udvarán egy felekezet sárga csibe kapirgált a virágzó körtefa alján, – Többet vissza nem megyek az Isten háta mögé! – fogadkozott Charley fennhangon.</w:t>
      </w:r>
    </w:p>
    <w:p>
      <w:pPr>
        <w:pStyle w:val="Heading4"/>
        <w:rPr/>
      </w:pPr>
      <w:bookmarkStart w:id="10" w:name="__RefHeading___Toc211060433"/>
      <w:bookmarkEnd w:id="10"/>
      <w:r>
        <w:rPr/>
        <w:t>48. SZ. HÍRADÓ</w:t>
      </w:r>
    </w:p>
    <w:p>
      <w:pPr>
        <w:pStyle w:val="Stlus"/>
        <w:widowControl/>
        <w:spacing w:before="120" w:after="0"/>
        <w:jc w:val="both"/>
        <w:rPr/>
      </w:pPr>
      <w:r>
        <w:rPr>
          <w:rFonts w:cs="Times New Roman" w:ascii="Palatino Linotype" w:hAnsi="Palatino Linotype"/>
          <w:kern w:val="2"/>
          <w:sz w:val="20"/>
          <w:szCs w:val="20"/>
        </w:rPr>
        <w:t>az Acélegyesülés nagyságára és pénzügyeire nézve egyaránt világméretű kolosszusként áll előttünk</w:t>
      </w:r>
    </w:p>
    <w:p>
      <w:pPr>
        <w:pStyle w:val="Stlus"/>
        <w:widowControl/>
        <w:tabs>
          <w:tab w:val="clear" w:pos="284"/>
          <w:tab w:val="left" w:pos="1985" w:leader="none"/>
        </w:tabs>
        <w:spacing w:before="120" w:after="0"/>
        <w:ind w:left="1701"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Megveszekedtek a georgiai népek</w:t>
        <w:br/>
        <w:t>Őrült módjára járják a shake-et</w:t>
        <w:br/>
        <w:tab/>
        <w:t>Ráz-mega-csé-ke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UTÓSZERELŐ-CSARNOK LÁNGBAN</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IGAZAT JÓSOLT A CIGÁNY, LETARTÓZTATTÁK</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BIKACSÖKKEL SIETTETTE A LAGZIT</w:t>
      </w:r>
    </w:p>
    <w:p>
      <w:pPr>
        <w:pStyle w:val="Stlus"/>
        <w:widowControl/>
        <w:spacing w:before="120" w:after="0"/>
        <w:jc w:val="both"/>
        <w:rPr/>
      </w:pPr>
      <w:r>
        <w:rPr>
          <w:rFonts w:cs="Times New Roman" w:ascii="Palatino Linotype" w:hAnsi="Palatino Linotype"/>
          <w:kern w:val="2"/>
          <w:sz w:val="20"/>
          <w:szCs w:val="20"/>
        </w:rPr>
        <w:t>hatalmassága szinte már közhely, hiszen az acél ipar gyors növekedésének régen tanúi vagyunk, mégis időről időre szükséges, hogy arányait teljes valójukban vegyük szemügyre</w:t>
      </w:r>
    </w:p>
    <w:p>
      <w:pPr>
        <w:pStyle w:val="Stlus"/>
        <w:widowControl/>
        <w:spacing w:before="120" w:after="0"/>
        <w:rPr/>
      </w:pPr>
      <w:r>
        <w:rPr>
          <w:rFonts w:cs="Times New Roman" w:ascii="Palatino Linotype" w:hAnsi="Palatino Linotype"/>
          <w:kern w:val="2"/>
          <w:sz w:val="20"/>
          <w:szCs w:val="20"/>
        </w:rPr>
        <w:t>MEGRÖKÖNYÖDIK A MAINE-I DEMOKRATÁK</w:t>
        <w:br/>
        <w:t>PÉNZKÖVETELÉSÉN</w:t>
      </w:r>
    </w:p>
    <w:p>
      <w:pPr>
        <w:pStyle w:val="Stlus"/>
        <w:widowControl/>
        <w:spacing w:before="120" w:after="0"/>
        <w:ind w:left="1701"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Ráz-mega-csé-ket!</w:t>
      </w:r>
    </w:p>
    <w:p>
      <w:pPr>
        <w:pStyle w:val="Stlus"/>
        <w:widowControl/>
        <w:spacing w:before="120" w:after="0"/>
        <w:rPr/>
      </w:pPr>
      <w:r>
        <w:rPr>
          <w:rFonts w:cs="Times New Roman" w:ascii="Palatino Linotype" w:hAnsi="Palatino Linotype"/>
          <w:kern w:val="2"/>
          <w:sz w:val="20"/>
          <w:szCs w:val="20"/>
        </w:rPr>
        <w:t>TITOKZATOS NŐ ÖNGYILKOSSÁGOT</w:t>
        <w:br/>
        <w:t>KÍSÉREL MEG A PARK TAVÁBAN</w:t>
      </w:r>
    </w:p>
    <w:p>
      <w:pPr>
        <w:pStyle w:val="Stlus"/>
        <w:widowControl/>
        <w:spacing w:before="120" w:after="0"/>
        <w:ind w:left="1701"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Ráz-mega-csé-ket!</w:t>
      </w:r>
    </w:p>
    <w:p>
      <w:pPr>
        <w:pStyle w:val="Stlus"/>
        <w:widowControl/>
        <w:spacing w:before="120" w:after="0"/>
        <w:rPr/>
      </w:pPr>
      <w:r>
        <w:rPr>
          <w:rFonts w:cs="Times New Roman" w:ascii="Palatino Linotype" w:hAnsi="Palatino Linotype"/>
          <w:kern w:val="2"/>
          <w:sz w:val="20"/>
          <w:szCs w:val="20"/>
        </w:rPr>
        <w:t>OLIVE THOMAS MÉREG ÁLDOZATA</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 LEVÉL KIPARANCSOLTA A WALL STREETRŐL</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 BOMBÁKKAL MEGRAKOTT KOCSI NYOMA JERSEYIG VEZET</w:t>
      </w:r>
    </w:p>
    <w:p>
      <w:pPr>
        <w:pStyle w:val="Stlus"/>
        <w:widowControl/>
        <w:spacing w:before="120" w:after="0"/>
        <w:ind w:left="1701"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Ráz-mega-csé-ke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 FENYEGETŐ LEVELEK ÍRÓJA MEGÉRKEZIK</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KERÉKPÁRHOZ KÖTÖZÖTT HOLTTES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MEGKERÜLT A BOMBA GYÚJTÓSZERKEZETE</w:t>
      </w:r>
    </w:p>
    <w:p>
      <w:pPr>
        <w:pStyle w:val="Heading2"/>
        <w:rPr/>
      </w:pPr>
      <w:bookmarkStart w:id="11" w:name="__RefHeading___Toc211060434"/>
      <w:bookmarkEnd w:id="11"/>
      <w:r>
        <w:rPr/>
        <w:t>BÁDOG LIZZIE</w:t>
      </w:r>
    </w:p>
    <w:p>
      <w:pPr>
        <w:pStyle w:val="Stlus"/>
        <w:widowControl/>
        <w:spacing w:before="120" w:after="0"/>
        <w:jc w:val="both"/>
        <w:rPr>
          <w:rFonts w:ascii="Palatino Linotype" w:hAnsi="Palatino Linotype" w:cs="Times New Roman"/>
          <w:i/>
          <w:i/>
          <w:iCs/>
          <w:kern w:val="2"/>
          <w:sz w:val="20"/>
          <w:szCs w:val="20"/>
        </w:rPr>
      </w:pPr>
      <w:r>
        <w:rPr>
          <w:rFonts w:cs="Times New Roman" w:ascii="Palatino Linotype" w:hAnsi="Palatino Linotype"/>
          <w:i/>
          <w:iCs/>
          <w:kern w:val="2"/>
          <w:sz w:val="20"/>
          <w:szCs w:val="20"/>
        </w:rPr>
        <w:t xml:space="preserve">Mr. Ford, az automobilizátor – </w:t>
      </w:r>
      <w:r>
        <w:rPr>
          <w:rFonts w:cs="Times New Roman" w:ascii="Palatino Linotype" w:hAnsi="Palatino Linotype"/>
          <w:kern w:val="2"/>
          <w:sz w:val="20"/>
          <w:szCs w:val="20"/>
        </w:rPr>
        <w:t xml:space="preserve">így nevezte egy tárcaíró 1900-ban – </w:t>
      </w:r>
      <w:r>
        <w:rPr>
          <w:rFonts w:cs="Times New Roman" w:ascii="Palatino Linotype" w:hAnsi="Palatino Linotype"/>
          <w:i/>
          <w:iCs/>
          <w:kern w:val="2"/>
          <w:sz w:val="20"/>
          <w:szCs w:val="20"/>
        </w:rPr>
        <w:t>Mr. Ford, az automobilizátor az ülés jobb felén kiálló karral hármat-négyet rántott benzinparipáján, azaz, mint mondta, azért rántja föl-le szabályos rendben, hogy a benzinhez levegőt keverjen, és a robbantóhengerbe áramot vezessen…</w:t>
      </w:r>
      <w:r>
        <w:rPr>
          <w:rFonts w:cs="Times New Roman" w:ascii="Palatino Linotype" w:hAnsi="Palatino Linotype"/>
          <w:kern w:val="2"/>
          <w:sz w:val="20"/>
          <w:szCs w:val="20"/>
        </w:rPr>
        <w:t xml:space="preserve"> </w:t>
      </w:r>
      <w:r>
        <w:rPr>
          <w:rFonts w:cs="Times New Roman" w:ascii="Palatino Linotype" w:hAnsi="Palatino Linotype"/>
          <w:i/>
          <w:iCs/>
          <w:kern w:val="2"/>
          <w:sz w:val="20"/>
          <w:szCs w:val="20"/>
        </w:rPr>
        <w:t xml:space="preserve">Mr. Ford ezután kis villanyos kapcsolókaron fordított, </w:t>
      </w:r>
      <w:r>
        <w:rPr>
          <w:rFonts w:cs="Times New Roman" w:ascii="Palatino Linotype" w:hAnsi="Palatino Linotype"/>
          <w:kern w:val="2"/>
          <w:sz w:val="20"/>
          <w:szCs w:val="20"/>
        </w:rPr>
        <w:t xml:space="preserve">és </w:t>
      </w:r>
      <w:r>
        <w:rPr>
          <w:rFonts w:cs="Times New Roman" w:ascii="Palatino Linotype" w:hAnsi="Palatino Linotype"/>
          <w:i/>
          <w:iCs/>
          <w:kern w:val="2"/>
          <w:sz w:val="20"/>
          <w:szCs w:val="20"/>
        </w:rPr>
        <w:t>pöff, pöff, pöff…</w:t>
      </w:r>
      <w:r>
        <w:rPr>
          <w:rFonts w:cs="Times New Roman" w:ascii="Palatino Linotype" w:hAnsi="Palatino Linotype"/>
          <w:kern w:val="2"/>
          <w:sz w:val="20"/>
          <w:szCs w:val="20"/>
        </w:rPr>
        <w:t xml:space="preserve"> </w:t>
      </w:r>
      <w:r>
        <w:rPr>
          <w:rFonts w:cs="Times New Roman" w:ascii="Palatino Linotype" w:hAnsi="Palatino Linotype"/>
          <w:i/>
          <w:iCs/>
          <w:kern w:val="2"/>
          <w:sz w:val="20"/>
          <w:szCs w:val="20"/>
        </w:rPr>
        <w:t>A gépezet pöfögése sűrűbbre vált…</w:t>
      </w:r>
      <w:r>
        <w:rPr>
          <w:rFonts w:cs="Times New Roman" w:ascii="Palatino Linotype" w:hAnsi="Palatino Linotype"/>
          <w:kern w:val="2"/>
          <w:sz w:val="20"/>
          <w:szCs w:val="20"/>
        </w:rPr>
        <w:t xml:space="preserve"> </w:t>
      </w:r>
      <w:r>
        <w:rPr>
          <w:rFonts w:cs="Times New Roman" w:ascii="Palatino Linotype" w:hAnsi="Palatino Linotype"/>
          <w:i/>
          <w:iCs/>
          <w:kern w:val="2"/>
          <w:sz w:val="20"/>
          <w:szCs w:val="20"/>
        </w:rPr>
        <w:t>s már repült is óránként nyolc mérföldes sebességgel. Az úton mélyek voltak a keréknyomok, a gépezet mégis álomszerű simasággal robogott át rajtuk. Még a gőzösről ismerős zötykölődést sem tapasztaltam…</w:t>
      </w:r>
      <w:r>
        <w:rPr>
          <w:rFonts w:cs="Times New Roman" w:ascii="Palatino Linotype" w:hAnsi="Palatino Linotype"/>
          <w:kern w:val="2"/>
          <w:sz w:val="20"/>
          <w:szCs w:val="20"/>
        </w:rPr>
        <w:t xml:space="preserve"> </w:t>
      </w:r>
      <w:r>
        <w:rPr>
          <w:rFonts w:cs="Times New Roman" w:ascii="Palatino Linotype" w:hAnsi="Palatino Linotype"/>
          <w:i/>
          <w:iCs/>
          <w:kern w:val="2"/>
          <w:sz w:val="20"/>
          <w:szCs w:val="20"/>
        </w:rPr>
        <w:t xml:space="preserve">Közben elértük a sugárutat, </w:t>
      </w:r>
      <w:r>
        <w:rPr>
          <w:rFonts w:cs="Times New Roman" w:ascii="Palatino Linotype" w:hAnsi="Palatino Linotype"/>
          <w:kern w:val="2"/>
          <w:sz w:val="20"/>
          <w:szCs w:val="20"/>
        </w:rPr>
        <w:t xml:space="preserve">és </w:t>
      </w:r>
      <w:r>
        <w:rPr>
          <w:rFonts w:cs="Times New Roman" w:ascii="Palatino Linotype" w:hAnsi="Palatino Linotype"/>
          <w:i/>
          <w:iCs/>
          <w:kern w:val="2"/>
          <w:sz w:val="20"/>
          <w:szCs w:val="20"/>
        </w:rPr>
        <w:t>az automobilizátor egy kart odébb húzva ráadta a sebességet. Sipirc! Paripánk hallatlan gyorsasággal iramodott tova. Futtában újfajta, kerepelő zajt támasztott, az automobil jellemző zajá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úsz-egynéhány éven át,</w:t>
      </w:r>
    </w:p>
    <w:p>
      <w:pPr>
        <w:pStyle w:val="Stlus"/>
        <w:widowControl/>
        <w:spacing w:before="120" w:after="0"/>
        <w:jc w:val="both"/>
        <w:rPr/>
      </w:pPr>
      <w:r>
        <w:rPr>
          <w:rFonts w:cs="Times New Roman" w:ascii="Palatino Linotype" w:hAnsi="Palatino Linotype"/>
          <w:kern w:val="2"/>
          <w:sz w:val="20"/>
          <w:szCs w:val="20"/>
        </w:rPr>
        <w:t xml:space="preserve">amióta csak apja gazdaságát otthagyta – és tizenhat éves korában már egy detroiti gépműhelyben vállalt munkát –, Henry Ford bolondja volt a gépeknek. Először az órák izgatták, aztán gőztraktort szerkesztett, majd ló nélküli kocsit, és az Otto-féle benzinmotort alkalmazta hozzá, amelyről </w:t>
      </w:r>
      <w:r>
        <w:rPr>
          <w:rFonts w:cs="Times New Roman" w:ascii="Palatino Linotype" w:hAnsi="Palatino Linotype"/>
          <w:i/>
          <w:iCs/>
          <w:kern w:val="2"/>
          <w:sz w:val="20"/>
          <w:szCs w:val="20"/>
        </w:rPr>
        <w:t>A tudomány világá</w:t>
      </w:r>
      <w:r>
        <w:rPr>
          <w:rFonts w:cs="Times New Roman" w:ascii="Palatino Linotype" w:hAnsi="Palatino Linotype"/>
          <w:iCs/>
          <w:kern w:val="2"/>
          <w:sz w:val="20"/>
          <w:szCs w:val="20"/>
        </w:rPr>
        <w:t xml:space="preserve">ban </w:t>
      </w:r>
      <w:r>
        <w:rPr>
          <w:rFonts w:cs="Times New Roman" w:ascii="Palatino Linotype" w:hAnsi="Palatino Linotype"/>
          <w:kern w:val="2"/>
          <w:sz w:val="20"/>
          <w:szCs w:val="20"/>
        </w:rPr>
        <w:t>olvasott, aztán az egyhengeres négyütemű motort, de az csak előrefele tudott robogni, hátra nem,</w:t>
      </w:r>
    </w:p>
    <w:p>
      <w:pPr>
        <w:pStyle w:val="Stlus"/>
        <w:widowControl/>
        <w:spacing w:before="120" w:after="0"/>
        <w:jc w:val="both"/>
        <w:rPr/>
      </w:pPr>
      <w:r>
        <w:rPr>
          <w:rFonts w:cs="Times New Roman" w:ascii="Palatino Linotype" w:hAnsi="Palatino Linotype"/>
          <w:kern w:val="2"/>
          <w:sz w:val="20"/>
          <w:szCs w:val="20"/>
        </w:rPr>
        <w:t>végül kilencvennyolcban úgy gondolta, már jutott annyira, hogy otthagyhatja állását a detroiti Edison Társaságnál, ahol éjjeliőrből főmérnökké küzdötte fel magát, mert minden idejét az új benzinmotornak akarta szentelni</w:t>
      </w:r>
    </w:p>
    <w:p>
      <w:pPr>
        <w:pStyle w:val="Stlus"/>
        <w:widowControl/>
        <w:spacing w:before="120" w:after="0"/>
        <w:jc w:val="both"/>
        <w:rPr/>
      </w:pPr>
      <w:r>
        <w:rPr>
          <w:rFonts w:cs="Times New Roman" w:ascii="Palatino Linotype" w:hAnsi="Palatino Linotype"/>
          <w:kern w:val="2"/>
          <w:sz w:val="20"/>
          <w:szCs w:val="20"/>
        </w:rPr>
        <w:t>(a nyolcvanas évek végén a közvilágítási dolgozók gyűlésén találkozott Edisonnal Atlantic Cityben. Edison előadása után Ford odalépett hozzá és megkérdezte, alkalmas lehet-e a benzin motorok hajtóanyagául. Edison igennel válaszolt. Amit pedig Edison mondott, az szentírás volt Fordnak. Edison volt Henry Ford élete bálványa)</w:t>
      </w:r>
    </w:p>
    <w:p>
      <w:pPr>
        <w:pStyle w:val="Stlus"/>
        <w:widowControl/>
        <w:spacing w:before="120" w:after="0"/>
        <w:jc w:val="both"/>
        <w:rPr/>
      </w:pPr>
      <w:r>
        <w:rPr>
          <w:rFonts w:cs="Times New Roman" w:ascii="Palatino Linotype" w:hAnsi="Palatino Linotype"/>
          <w:kern w:val="2"/>
          <w:sz w:val="20"/>
          <w:szCs w:val="20"/>
        </w:rPr>
        <w:t>és íme, ott hajtotta gépi hintaját, a bakon ülve, összegombolt, vidám színű zakóban, magas keménygallérral, keménykalapban, föl s alá Detroit lapos, rosszul kövezett utcáin,</w:t>
      </w:r>
    </w:p>
    <w:p>
      <w:pPr>
        <w:pStyle w:val="Stlus"/>
        <w:widowControl/>
        <w:spacing w:before="120" w:after="0"/>
        <w:jc w:val="both"/>
        <w:rPr/>
      </w:pPr>
      <w:r>
        <w:rPr>
          <w:rFonts w:cs="Times New Roman" w:ascii="Palatino Linotype" w:hAnsi="Palatino Linotype"/>
          <w:kern w:val="2"/>
          <w:sz w:val="20"/>
          <w:szCs w:val="20"/>
        </w:rPr>
        <w:t>és megvadította a söröslovakat, a horpadt oldalú igavonókat, a hitvány farú poroszkákat motorjának hangos robbanásaiva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míg alkalmas féleszűeket keresett, akik a pénzüket belegazolnák az ő autógyáráb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Ír bevándorlónak volt a legidősebb fia. Az apja még a polgárháborúban elvette egy jómódú pennsylvaniai holland gazda lányát, és a michiga</w:t>
      </w:r>
      <w:r>
        <w:rPr>
          <w:rFonts w:cs="Palatino Linotype" w:ascii="Palatino Linotype" w:hAnsi="Palatino Linotype"/>
          <w:kern w:val="2"/>
          <w:sz w:val="20"/>
          <w:szCs w:val="20"/>
        </w:rPr>
        <w:t xml:space="preserve">ni </w:t>
      </w:r>
      <w:r>
        <w:rPr>
          <w:rFonts w:cs="Times New Roman" w:ascii="Palatino Linotype" w:hAnsi="Palatino Linotype"/>
          <w:kern w:val="2"/>
          <w:sz w:val="20"/>
          <w:szCs w:val="20"/>
        </w:rPr>
        <w:t>Wayne megyében, Dearbornban telepedett le gazdálkodni.</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int sok más amerikai, az ifjú Henry is a sárban tapickolás, a trágyahányás, a petróleumlámpa-tisztítás, az izzadságos és isten háta mögött űzött földtúrás gyűlöletében cseperedett fel.</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Inas, fürge legény volt, jó korcsolyázó, ügyes kezű. A legjobban gépekkel szeretett babirkálni, és másra hagyta a munka nehezét. Anyjától azt hallotta, hogy ne igyon, ne dohányozzon, ne kártyázzon, ne keveredjen adósságba, és Henry meg is fogadta a szó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úszéves elmúlhatott, amikor az apja vissza akarta csalni Detroitból, mert akkor már ott gépészkedett a Hajójavítónál, ahol a gőzhajók gépei készültek. Harminc hold földet ígért neki.</w:t>
      </w:r>
    </w:p>
    <w:p>
      <w:pPr>
        <w:pStyle w:val="Stlus"/>
        <w:widowControl/>
        <w:spacing w:before="120" w:after="0"/>
        <w:jc w:val="both"/>
        <w:rPr/>
      </w:pPr>
      <w:r>
        <w:rPr>
          <w:rFonts w:cs="Times New Roman" w:ascii="Palatino Linotype" w:hAnsi="Palatino Linotype"/>
          <w:kern w:val="2"/>
          <w:sz w:val="20"/>
          <w:szCs w:val="20"/>
        </w:rPr>
        <w:t>Henry gyerek alkalmatos fehér, álmanzárd-tetős házat épített magának, megnősült, és nekiveselkedett a gazdálkodásna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anem a munka nehezét napszámosokra hagyta most is,</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ő meg körfűrészt vett, állóhengeres motort bérelt, és azzal irtotta az erdejé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Takarékos volt, soha nem ivott, nem dohányzott, nem kártyázott, nem kívánta szomszédja feleségét. Hanem a földtúrást utált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Újból Detroitba költözött, és a háza mögött, a téglapajtában, évekig bütykölt szabad idejében motoros hintaján, hogy a michigani Wayne megye agyagos szekérútjait bírj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1900-ban eladásra készen állt a kocsi.</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pPr>
      <w:r>
        <w:rPr>
          <w:rFonts w:cs="Times New Roman" w:ascii="Palatino Linotype" w:hAnsi="Palatino Linotype"/>
          <w:kern w:val="2"/>
          <w:sz w:val="20"/>
          <w:szCs w:val="20"/>
        </w:rPr>
        <w:t>Negyvenéves volt, mire a Ford Motor Társaság megkezdte a sorozatgyártás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z első autógyártókat a sebesség érdekelte mindenekelőtt hiszen a versenyek a gyors kocsiknak verték a híré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enry Ford maga is javított néhány csúcsot a Grosse Pointe-i verseny</w:t>
      </w:r>
      <w:r>
        <w:rPr>
          <w:rFonts w:cs="Palatino Linotype" w:ascii="Palatino Linotype" w:hAnsi="Palatino Linotype"/>
          <w:kern w:val="2"/>
          <w:sz w:val="20"/>
          <w:szCs w:val="20"/>
        </w:rPr>
        <w:t xml:space="preserve">pályán </w:t>
      </w:r>
      <w:r>
        <w:rPr>
          <w:rFonts w:cs="Times New Roman" w:ascii="Palatino Linotype" w:hAnsi="Palatino Linotype"/>
          <w:kern w:val="2"/>
          <w:sz w:val="20"/>
          <w:szCs w:val="20"/>
        </w:rPr>
        <w:t>meg a St. Clair-tó jegén. 999-esében harminckilenc egész és négyötöd másodperc alatt tett meg egy mérfölde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anem az megmaradt szokásának, hogy a nehéz munkára mást fogadott. A gyorsaság, igen, az érdekelte a termelésben is, a csúcsok, igen, a termelékenységben. Versenyzőnek megfogadta Barney Oldfieldet, a Salt Lake Cityből származó kerékpárművészt.</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enry Fordnak volt raktáron más mindenféle ötlete is, nemcsak a motorok, gyújtómágnesek, porlasztófejek, szerelékek, lemezlyukasztók és prések szerkesztésénél használható. Voltak elképzelései az üzletről, tudta, hogy a nagy pénz a hatékony tömegtermelésben, a gyors pénzforgatásban, az olcsón cserélhető, szabványosított alkatrészekben rejlik, de 1909-ig kellett huzakodnia társaival, amíg az első T-modellt piacra dobhatt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Henry Fordnak lett igaz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bban az idényben több mint tízezer Bádog Lizzie-t eladott, tíz évvel később pedig majd egymilliót egy évbe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Taylor-rendszer ezekben az években kezdte megmozgatni a gyárosok és termelésszervezők képzeletét szerte az országban. A termelékenység lett a jelszó. A gépekbe fektetett tenger ötlet most talált utat a gépeket gyártó munkások munkamódszerébe.</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1913-ban megszervezték a Ford-gyár első futószalagját. Ebben az idényben a haszon huszonötmillió dollárra emelkedett. Csakhogy az alkalmazottakat nehéz volt helyben tartani. A gépészeknek mintha nem fűlött volna a foguk Ford gyárához.</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enry Fordnak akadtak más ötletei is.</w:t>
      </w:r>
    </w:p>
    <w:p>
      <w:pPr>
        <w:pStyle w:val="Stlus"/>
        <w:widowControl/>
        <w:spacing w:before="120" w:after="0"/>
        <w:jc w:val="both"/>
        <w:rPr/>
      </w:pPr>
      <w:r>
        <w:rPr>
          <w:rFonts w:cs="Times New Roman" w:ascii="Palatino Linotype" w:hAnsi="Palatino Linotype"/>
          <w:kern w:val="2"/>
          <w:sz w:val="20"/>
          <w:szCs w:val="20"/>
        </w:rPr>
        <w:t>Ő volt a világ legnagyobb automobil-gyárosa. Megfizette a munkásait, de úgy gondolta, ha az állandó munkások részt kapnának (akármilyen kis részt) a haszonból, a legjobb szakemberek ragaszkodnának az állásukhoz,</w:t>
      </w:r>
    </w:p>
    <w:p>
      <w:pPr>
        <w:pStyle w:val="Stlus"/>
        <w:widowControl/>
        <w:spacing w:before="120" w:after="0"/>
        <w:jc w:val="both"/>
        <w:rPr/>
      </w:pPr>
      <w:r>
        <w:rPr>
          <w:rFonts w:cs="Times New Roman" w:ascii="Palatino Linotype" w:hAnsi="Palatino Linotype"/>
          <w:kern w:val="2"/>
          <w:sz w:val="20"/>
          <w:szCs w:val="20"/>
        </w:rPr>
        <w:t>a jól megfizetett munkások viszont félretehetnek annyit, hogy Bádog Lizzie-t vásárolhassanak. Az első nap, amikor Ford közhírré tette, hogy tisztességes életű, nős amerikai munkások napi öt dollárt fizető állást kaphatnak nála (persze kiderült, hogy feltételekhez kötötte – de mindent feltételekhez kötö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kkora tömeg csődült össze a Highland Parkban fölépült gyár elő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ég éjszaka, a fagyos januári hajnalr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ogy kapunyitásra kitört a gyalázat. Rendőrök fejeket horpasztottak, állásvadászok téglákat vetettek. Anyagiakban, Henry Ford ingatlanában jelentős kár keletkezett. A gyárőrségnek rá kellett kapcsolni a tűzoltófecskendőket, hogy a tömeget távol tarthassák.</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merikai Módszer. Az automobilizálás harmatozó boldogsága. Csak kiderült aztán, hogy feltételekhez kötö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De a napi öt dollárbó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tisztességes, tőrőlmetszett amerikai munkásemberek,</w:t>
      </w:r>
    </w:p>
    <w:p>
      <w:pPr>
        <w:pStyle w:val="Stlus"/>
        <w:widowControl/>
        <w:spacing w:before="120" w:after="0"/>
        <w:jc w:val="both"/>
        <w:rPr/>
      </w:pPr>
      <w:r>
        <w:rPr>
          <w:rFonts w:cs="Times New Roman" w:ascii="Palatino Linotype" w:hAnsi="Palatino Linotype"/>
          <w:kern w:val="2"/>
          <w:sz w:val="20"/>
          <w:szCs w:val="20"/>
        </w:rPr>
        <w:t>akik nem isznak, nem cigarettáznak, nem olvasnak, és nem gondolkodna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nem paráználkodna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a feleségük nem tart albérlőt,</w:t>
      </w:r>
    </w:p>
    <w:p>
      <w:pPr>
        <w:pStyle w:val="Stlus"/>
        <w:widowControl/>
        <w:spacing w:before="120" w:after="0"/>
        <w:jc w:val="both"/>
        <w:rPr/>
      </w:pPr>
      <w:r>
        <w:rPr>
          <w:rFonts w:cs="Times New Roman" w:ascii="Palatino Linotype" w:hAnsi="Palatino Linotype"/>
          <w:kern w:val="2"/>
          <w:sz w:val="20"/>
          <w:szCs w:val="20"/>
        </w:rPr>
        <w:t>megint Yukonná</w:t>
      </w:r>
      <w:r>
        <w:rPr>
          <w:rStyle w:val="FootnoteCharacters"/>
          <w:rStyle w:val="FootnoteAnchor"/>
          <w:rFonts w:cs="Times New Roman" w:ascii="Palatino Linotype" w:hAnsi="Palatino Linotype"/>
          <w:kern w:val="2"/>
          <w:sz w:val="20"/>
          <w:szCs w:val="20"/>
        </w:rPr>
        <w:footnoteReference w:id="8"/>
      </w:r>
      <w:r>
        <w:rPr>
          <w:rFonts w:cs="Times New Roman" w:ascii="Palatino Linotype" w:hAnsi="Palatino Linotype"/>
          <w:kern w:val="2"/>
          <w:sz w:val="20"/>
          <w:szCs w:val="20"/>
        </w:rPr>
        <w:t xml:space="preserve"> varázsolták Amerikát a világ verejtékező munkásai elő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gyártották a Bádog Lizzie-ket és az automobilizált kort, és mintegy melléktermékkén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utomobilizátorrá profilozták át az Edison-imádó, madárbuzi Fordo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korának legnagyobb amerikaiját.</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Hanem Henry Fordnak nemcsak a futószalagokon meg az alkalmazottainak életmódján járt az esze. Járt az mindenféléken. </w:t>
      </w:r>
      <w:r>
        <w:rPr>
          <w:rFonts w:cs="Palatino Linotype" w:ascii="Palatino Linotype" w:hAnsi="Palatino Linotype"/>
          <w:kern w:val="2"/>
          <w:sz w:val="20"/>
          <w:szCs w:val="20"/>
        </w:rPr>
        <w:t xml:space="preserve">Ő </w:t>
      </w:r>
      <w:r>
        <w:rPr>
          <w:rFonts w:cs="Times New Roman" w:ascii="Palatino Linotype" w:hAnsi="Palatino Linotype"/>
          <w:kern w:val="2"/>
          <w:sz w:val="20"/>
          <w:szCs w:val="20"/>
        </w:rPr>
        <w:t xml:space="preserve">nem futot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városba a szerencséje után, hanem falusi fiú volt, s a várost kivitte falura, üllőnek a szerencsekovácsláshoz. A McGuffey Kalendáriumából </w:t>
      </w:r>
      <w:r>
        <w:rPr>
          <w:rFonts w:cs="Palatino Linotype" w:ascii="Palatino Linotype" w:hAnsi="Palatino Linotype"/>
          <w:kern w:val="2"/>
          <w:sz w:val="20"/>
          <w:szCs w:val="20"/>
        </w:rPr>
        <w:t>k</w:t>
      </w:r>
      <w:r>
        <w:rPr>
          <w:rFonts w:cs="Times New Roman" w:ascii="Palatino Linotype" w:hAnsi="Palatino Linotype"/>
          <w:kern w:val="2"/>
          <w:sz w:val="20"/>
          <w:szCs w:val="20"/>
        </w:rPr>
        <w:t>iolvasott ezer jó tanácsot és anyjának megrögzött hiteit, balítéleteit úgy takargatta, hogy a bank nem őrzi meg különbül a frissen nyomott százasoka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Tudatni akarta az emberekkel, miken jár az ő esze, ezért megvette a </w:t>
      </w:r>
      <w:r>
        <w:rPr>
          <w:rFonts w:cs="Times New Roman" w:ascii="Palatino Linotype" w:hAnsi="Palatino Linotype"/>
          <w:i/>
          <w:iCs/>
          <w:kern w:val="2"/>
          <w:sz w:val="20"/>
          <w:szCs w:val="20"/>
        </w:rPr>
        <w:t xml:space="preserve">Dearborn Independent </w:t>
      </w:r>
      <w:r>
        <w:rPr>
          <w:rFonts w:cs="Times New Roman" w:ascii="Palatino Linotype" w:hAnsi="Palatino Linotype"/>
          <w:kern w:val="2"/>
          <w:sz w:val="20"/>
          <w:szCs w:val="20"/>
        </w:rPr>
        <w:t>című lapot, és sajtóhadjáratot kezdett a dohányzás elle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mikor a háború kitört Európában, arról is megvolt a véleménye. (A közép-nyugati gazdahagyományhoz a katonák s a katonáskodás iránt való gyanakvás is hozzászámított, akár a mértékletes élet, a bornemisszaság meg a költség-faricskálás.) Akármelyik talpraesett amerikai gépész láthatta, hogy a háború ugyan soha ki nem tör, ha az európai nem fafejű, rosszul fizetett, dohányos, parázna, herdáló idegen népség.</w:t>
      </w:r>
    </w:p>
    <w:p>
      <w:pPr>
        <w:pStyle w:val="Stlus"/>
        <w:widowControl/>
        <w:spacing w:before="120" w:after="0"/>
        <w:jc w:val="both"/>
        <w:rPr/>
      </w:pPr>
      <w:r>
        <w:rPr>
          <w:rFonts w:cs="Times New Roman" w:ascii="Palatino Linotype" w:hAnsi="Palatino Linotype"/>
          <w:kern w:val="2"/>
          <w:sz w:val="20"/>
          <w:szCs w:val="20"/>
        </w:rPr>
        <w:t>Amikor Rosika Schwimmer áttörte a Henry Ford körül tömörülő titkári és biztonsági gyűrűt, és eldugta a fülébe azt a gondolatot, hogy ő megállíthatná a háború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enry Ford ráállt, hogy persze, majd fogad ő egy hajót, átmegy, és karácsonyra kihozza a fiúkat a lövészárokból.</w:t>
      </w:r>
    </w:p>
    <w:p>
      <w:pPr>
        <w:pStyle w:val="Stlus"/>
        <w:widowControl/>
        <w:spacing w:before="120" w:after="0"/>
        <w:jc w:val="both"/>
        <w:rPr/>
      </w:pPr>
      <w:r>
        <w:rPr>
          <w:rFonts w:cs="Times New Roman" w:ascii="Palatino Linotype" w:hAnsi="Palatino Linotype"/>
          <w:kern w:val="2"/>
          <w:sz w:val="20"/>
          <w:szCs w:val="20"/>
        </w:rPr>
        <w:t xml:space="preserve">Ki is bérelte az </w:t>
      </w:r>
      <w:r>
        <w:rPr>
          <w:rFonts w:cs="Times New Roman" w:ascii="Palatino Linotype" w:hAnsi="Palatino Linotype"/>
          <w:i/>
          <w:iCs/>
          <w:kern w:val="2"/>
          <w:sz w:val="20"/>
          <w:szCs w:val="20"/>
        </w:rPr>
        <w:t xml:space="preserve">Oscar II </w:t>
      </w:r>
      <w:r>
        <w:rPr>
          <w:rFonts w:cs="Times New Roman" w:ascii="Palatino Linotype" w:hAnsi="Palatino Linotype"/>
          <w:kern w:val="2"/>
          <w:sz w:val="20"/>
          <w:szCs w:val="20"/>
        </w:rPr>
        <w:t>nevű gőzöst, és megtöltötte pacifistákkal meg népjóléti emberekkel,</w:t>
      </w:r>
    </w:p>
    <w:p>
      <w:pPr>
        <w:pStyle w:val="Stlus"/>
        <w:widowControl/>
        <w:spacing w:before="120" w:after="0"/>
        <w:jc w:val="both"/>
        <w:rPr/>
      </w:pPr>
      <w:r>
        <w:rPr>
          <w:rFonts w:cs="Times New Roman" w:ascii="Palatino Linotype" w:hAnsi="Palatino Linotype"/>
          <w:kern w:val="2"/>
          <w:sz w:val="20"/>
          <w:szCs w:val="20"/>
        </w:rPr>
        <w:t>mondván, hogy ő majd áthajóz, és megmagyarázza az európai kiskirályokna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ogy gonosz ostobaságot művelnek.</w:t>
      </w:r>
    </w:p>
    <w:p>
      <w:pPr>
        <w:pStyle w:val="Stlus"/>
        <w:widowControl/>
        <w:spacing w:before="120" w:after="0"/>
        <w:jc w:val="both"/>
        <w:rPr/>
      </w:pPr>
      <w:r>
        <w:rPr>
          <w:rFonts w:cs="Times New Roman" w:ascii="Palatino Linotype" w:hAnsi="Palatino Linotype"/>
          <w:kern w:val="2"/>
          <w:sz w:val="20"/>
          <w:szCs w:val="20"/>
        </w:rPr>
        <w:t>Nem tehetett róla, hogy Benjamin Franklin józan eszének már nem volt beleszólása a világ dolgaiba, és hogy a pacifisták többnyire szédült népe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egütötték őket a nagybetű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mikor William Jennings Bryan kiment Hobokenbe az elbúcsúztatására, valaki kalickába zárt mókust nyomott a kezébe. Úgy is szónokolt, hogy a mókus ott volt a hóna alatt. Henry Ford Amerika Szépe fajtájú rózsákat szórt a tömeg közé. A banda a </w:t>
      </w:r>
      <w:r>
        <w:rPr>
          <w:rFonts w:cs="Times New Roman" w:ascii="Palatino Linotype" w:hAnsi="Palatino Linotype"/>
          <w:i/>
          <w:iCs/>
          <w:kern w:val="2"/>
          <w:sz w:val="20"/>
          <w:szCs w:val="20"/>
        </w:rPr>
        <w:t>Nem neveltem katonának a fiam</w:t>
      </w:r>
      <w:r>
        <w:rPr>
          <w:rFonts w:cs="Times New Roman" w:ascii="Palatino Linotype" w:hAnsi="Palatino Linotype"/>
          <w:iCs/>
          <w:kern w:val="2"/>
          <w:sz w:val="20"/>
          <w:szCs w:val="20"/>
        </w:rPr>
        <w:t xml:space="preserve">at </w:t>
      </w:r>
      <w:r>
        <w:rPr>
          <w:rFonts w:cs="Times New Roman" w:ascii="Palatino Linotype" w:hAnsi="Palatino Linotype"/>
          <w:kern w:val="2"/>
          <w:sz w:val="20"/>
          <w:szCs w:val="20"/>
        </w:rPr>
        <w:t>játszotta. Mókás kedvű hallgatói még néhány mókust eleresztettek a tömeg közt. Egy szökésben lévő szerelmespárt egy dandár pap adott össze a szalonban, és Mr. Zero, a legatyásodott emberbarát, elkésvén a hajó indulását, fejest ugrott a North Riverbe és utánaúszott.</w:t>
      </w:r>
    </w:p>
    <w:p>
      <w:pPr>
        <w:pStyle w:val="Stlus"/>
        <w:widowControl/>
        <w:spacing w:before="120" w:after="0"/>
        <w:jc w:val="both"/>
        <w:rPr/>
      </w:pPr>
      <w:r>
        <w:rPr>
          <w:rFonts w:cs="Times New Roman" w:ascii="Palatino Linotype" w:hAnsi="Palatino Linotype"/>
          <w:kern w:val="2"/>
          <w:sz w:val="20"/>
          <w:szCs w:val="20"/>
        </w:rPr>
        <w:t xml:space="preserve">Az </w:t>
      </w:r>
      <w:r>
        <w:rPr>
          <w:rFonts w:cs="Times New Roman" w:ascii="Palatino Linotype" w:hAnsi="Palatino Linotype"/>
          <w:i/>
          <w:iCs/>
          <w:kern w:val="2"/>
          <w:sz w:val="20"/>
          <w:szCs w:val="20"/>
        </w:rPr>
        <w:t>Oscar II</w:t>
      </w:r>
      <w:r>
        <w:rPr>
          <w:rFonts w:cs="Times New Roman" w:ascii="Palatino Linotype" w:hAnsi="Palatino Linotype"/>
          <w:iCs/>
          <w:kern w:val="2"/>
          <w:sz w:val="20"/>
          <w:szCs w:val="20"/>
        </w:rPr>
        <w:t xml:space="preserve">-ről </w:t>
      </w:r>
      <w:r>
        <w:rPr>
          <w:rFonts w:cs="Times New Roman" w:ascii="Palatino Linotype" w:hAnsi="Palatino Linotype"/>
          <w:kern w:val="2"/>
          <w:sz w:val="20"/>
          <w:szCs w:val="20"/>
        </w:rPr>
        <w:t>azt írták, hogy az úszó Chautauqua.</w:t>
      </w:r>
      <w:r>
        <w:rPr>
          <w:rStyle w:val="FootnoteCharacters"/>
          <w:rStyle w:val="FootnoteAnchor"/>
          <w:rFonts w:cs="Times New Roman" w:ascii="Palatino Linotype" w:hAnsi="Palatino Linotype"/>
          <w:kern w:val="2"/>
          <w:sz w:val="20"/>
          <w:szCs w:val="20"/>
        </w:rPr>
        <w:footnoteReference w:id="9"/>
      </w:r>
      <w:r>
        <w:rPr>
          <w:rFonts w:cs="Times New Roman" w:ascii="Palatino Linotype" w:hAnsi="Palatino Linotype"/>
          <w:kern w:val="2"/>
          <w:sz w:val="20"/>
          <w:szCs w:val="20"/>
        </w:rPr>
        <w:t xml:space="preserve"> Henry Ford azt mondta róla, hogy olyan, mintha egy közép-nyugati falu úszna vele, de mire elérték a norvégiai Christiansandot, a tudósítók annyit piszkálták, hogy Henry Fordnak inába szállt a bátorsága, és ágynak dőlt. A michigani Wayne megyén túl terjedő világ megveszett. Mrs. Ford és a gyár igazgatósága egy episzkopális esperest szalajtott utána, az aztán haza is hozta ágyastó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a pacifisták attól fogva nem foglalták szónoklataikba.</w:t>
      </w:r>
    </w:p>
    <w:p>
      <w:pPr>
        <w:pStyle w:val="Stlus"/>
        <w:widowControl/>
        <w:spacing w:before="120" w:after="0"/>
        <w:jc w:val="both"/>
        <w:rPr/>
      </w:pPr>
      <w:r>
        <w:rPr>
          <w:rFonts w:cs="Times New Roman" w:ascii="Palatino Linotype" w:hAnsi="Palatino Linotype"/>
          <w:kern w:val="2"/>
          <w:sz w:val="20"/>
          <w:szCs w:val="20"/>
        </w:rPr>
        <w:t>Két év múlva Ford már vígan gyártotta a lőszert meg az Eagle-féle hajókat, tervezte az egyszemélyes tankokat meg az egyszemélyes tengeralattjárókat, amilyet a függetlenségi háborúban is kipróbáltak már egyet. Kijelentette a sajtó előtt, hogy háborús hasznát át fogja adni a kormányna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rról azonban nem szól feljegyzés, hogy át is adta voln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ást nem is hozott az útjáró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int a </w:t>
      </w:r>
      <w:r>
        <w:rPr>
          <w:rFonts w:cs="Times New Roman" w:ascii="Palatino Linotype" w:hAnsi="Palatino Linotype"/>
          <w:i/>
          <w:kern w:val="2"/>
          <w:sz w:val="20"/>
          <w:szCs w:val="20"/>
        </w:rPr>
        <w:t>Sion véneinek jegyzőkönyveit</w:t>
      </w:r>
      <w:r>
        <w:rPr>
          <w:rFonts w:cs="Times New Roman" w:ascii="Palatino Linotype" w:hAnsi="Palatino Linotype"/>
          <w:kern w:val="2"/>
          <w:sz w:val="20"/>
          <w:szCs w:val="20"/>
        </w:rPr>
        <w:t>.</w:t>
      </w:r>
      <w:r>
        <w:rPr>
          <w:rStyle w:val="FootnoteCharacters"/>
          <w:rStyle w:val="FootnoteAnchor"/>
          <w:rFonts w:cs="Times New Roman" w:ascii="Palatino Linotype" w:hAnsi="Palatino Linotype"/>
          <w:kern w:val="2"/>
          <w:sz w:val="20"/>
          <w:szCs w:val="20"/>
        </w:rPr>
        <w:footnoteReference w:customMarkFollows="1" w:id="10"/>
        <w:t>*</w:t>
      </w:r>
    </w:p>
    <w:p>
      <w:pPr>
        <w:pStyle w:val="Stlus"/>
        <w:widowControl/>
        <w:spacing w:before="120" w:after="0"/>
        <w:jc w:val="both"/>
        <w:rPr/>
      </w:pPr>
      <w:r>
        <w:rPr>
          <w:rFonts w:cs="Times New Roman" w:ascii="Palatino Linotype" w:hAnsi="Palatino Linotype"/>
          <w:kern w:val="2"/>
          <w:sz w:val="20"/>
          <w:szCs w:val="20"/>
        </w:rPr>
        <w:t xml:space="preserve">Hadjáratot kezdett a </w:t>
      </w:r>
      <w:r>
        <w:rPr>
          <w:rFonts w:cs="Times New Roman" w:ascii="Palatino Linotype" w:hAnsi="Palatino Linotype"/>
          <w:i/>
          <w:iCs/>
          <w:kern w:val="2"/>
          <w:sz w:val="20"/>
          <w:szCs w:val="20"/>
        </w:rPr>
        <w:t xml:space="preserve">Dearborn Independent </w:t>
      </w:r>
      <w:r>
        <w:rPr>
          <w:rFonts w:cs="Times New Roman" w:ascii="Palatino Linotype" w:hAnsi="Palatino Linotype"/>
          <w:kern w:val="2"/>
          <w:sz w:val="20"/>
          <w:szCs w:val="20"/>
        </w:rPr>
        <w:t>hasábjain a világ megvilágosítására, hogy a világ a zsidók miatt nem olyan már, mint a michigani Wayne megye a régi fatengelyes világba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ert a zsidók robbantották ki a háborút, zsidó találmánya bolsevizmus, a darwinizmus, a marxizmus, Nietzsche, a bokorugró szoknya meg az ajakrúzs. Zsidók mozgatják a Wall Streetet, a nemzetközi bankokat, a fehérrabszolga-kereskedelmet, a mozikat, a legfelső bíróságo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jazz-dobosokat és a szeszcsempészetet.</w:t>
      </w:r>
    </w:p>
    <w:p>
      <w:pPr>
        <w:pStyle w:val="Stlus"/>
        <w:widowControl/>
        <w:spacing w:before="120" w:after="0"/>
        <w:jc w:val="both"/>
        <w:rPr/>
      </w:pPr>
      <w:r>
        <w:rPr>
          <w:rFonts w:cs="Times New Roman" w:ascii="Palatino Linotype" w:hAnsi="Palatino Linotype"/>
          <w:kern w:val="2"/>
          <w:sz w:val="20"/>
          <w:szCs w:val="20"/>
        </w:rPr>
        <w:t xml:space="preserve">Henry Ford szidta a zsidókat, indult a szenátori választáson, és rágalmazási pert akasztott a </w:t>
      </w:r>
      <w:r>
        <w:rPr>
          <w:rFonts w:cs="Times New Roman" w:ascii="Palatino Linotype" w:hAnsi="Palatino Linotype"/>
          <w:i/>
          <w:iCs/>
          <w:kern w:val="2"/>
          <w:sz w:val="20"/>
          <w:szCs w:val="20"/>
        </w:rPr>
        <w:t xml:space="preserve">Chicago Tribune </w:t>
      </w:r>
      <w:r>
        <w:rPr>
          <w:rFonts w:cs="Times New Roman" w:ascii="Palatino Linotype" w:hAnsi="Palatino Linotype"/>
          <w:kern w:val="2"/>
          <w:sz w:val="20"/>
          <w:szCs w:val="20"/>
        </w:rPr>
        <w:t>nyakáb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a megvásárolt világvárosi sajtó nevetségének tárgya lett.</w:t>
      </w:r>
    </w:p>
    <w:p>
      <w:pPr>
        <w:pStyle w:val="Stlus"/>
        <w:widowControl/>
        <w:spacing w:before="120" w:after="0"/>
        <w:jc w:val="both"/>
        <w:rPr/>
      </w:pPr>
      <w:r>
        <w:rPr>
          <w:rFonts w:cs="Times New Roman" w:ascii="Palatino Linotype" w:hAnsi="Palatino Linotype"/>
          <w:kern w:val="2"/>
          <w:sz w:val="20"/>
          <w:szCs w:val="20"/>
        </w:rPr>
        <w:t>Hanem amikor a világvárosi bankárok megpróbáltak befészkelődni a vállalkozásáb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zsidóbbnak bizonyult náluk.</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1918-ban váltókra vett fel kölcsönt, hogy kis részvényeseitől potom hetvenötmillió dollár árán felvásárolhassa részvényeiket.</w:t>
      </w:r>
    </w:p>
    <w:p>
      <w:pPr>
        <w:pStyle w:val="Stlus"/>
        <w:widowControl/>
        <w:spacing w:before="120" w:after="0"/>
        <w:jc w:val="both"/>
        <w:rPr/>
      </w:pPr>
      <w:r>
        <w:rPr>
          <w:rFonts w:cs="Times New Roman" w:ascii="Palatino Linotype" w:hAnsi="Palatino Linotype"/>
          <w:kern w:val="2"/>
          <w:sz w:val="20"/>
          <w:szCs w:val="20"/>
        </w:rPr>
        <w:t>1920 februárjában pénz kellett volna az esedékes váltók kifizetéséhez. Azt mesélik, egy bankár megjelent nála, és mindent megígért arra az esetre, ha a bankárok képviselőjét beülteti az igazgatósági tanácsba. Henry Ford kipenderítette,</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a maga módján teremtette elő a pénzt:</w:t>
      </w:r>
    </w:p>
    <w:p>
      <w:pPr>
        <w:pStyle w:val="Stlus"/>
        <w:widowControl/>
        <w:spacing w:before="120" w:after="0"/>
        <w:jc w:val="both"/>
        <w:rPr/>
      </w:pPr>
      <w:r>
        <w:rPr>
          <w:rFonts w:cs="Times New Roman" w:ascii="Palatino Linotype" w:hAnsi="Palatino Linotype"/>
          <w:kern w:val="2"/>
          <w:sz w:val="20"/>
          <w:szCs w:val="20"/>
        </w:rPr>
        <w:t>a gyártelepén található minden kocsit és alkatrészt szétküldött az ügynökeinek azzal, hogy készpénzzel fizessenek, mégpedig rögtön. Elve volt mindig, hogy inkább kérjen kölcsön más. Megállította a termelést, félkésztermék-szállítóinál minden megrendelését törölte. Sok ügynöke tönkrement, sok félkésztermék-üzem lehúzta a redőnyt, de mikor Ford újra megnyitotta agyárá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nem osztozott tulajdonában senkive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hogy a gazda a maga gazdájának nevezhető, ha a tanyájára betáblázott adósságokat meg az adókat kifizette.</w:t>
      </w:r>
    </w:p>
    <w:p>
      <w:pPr>
        <w:pStyle w:val="Stlus"/>
        <w:widowControl/>
        <w:spacing w:before="120" w:after="0"/>
        <w:jc w:val="both"/>
        <w:rPr/>
      </w:pPr>
      <w:r>
        <w:rPr>
          <w:rFonts w:cs="Times New Roman" w:ascii="Palatino Linotype" w:hAnsi="Palatino Linotype"/>
          <w:kern w:val="2"/>
          <w:sz w:val="20"/>
          <w:szCs w:val="20"/>
        </w:rPr>
        <w:t>1922-ben kezdődött a „Fordot elnöknek!” láza (jó bérek, vízierő, kisvárosok iparosítása), csakhogy a háttérből ügyesen megfúrt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egy másik háziszőttes-filozófus,</w:t>
      </w:r>
    </w:p>
    <w:p>
      <w:pPr>
        <w:pStyle w:val="Stlus"/>
        <w:widowControl/>
        <w:spacing w:before="120" w:after="0"/>
        <w:jc w:val="both"/>
        <w:rPr>
          <w:rFonts w:ascii="Palatino Linotype" w:hAnsi="Palatino Linotype" w:cs="Palatino Linotype"/>
          <w:kern w:val="2"/>
          <w:sz w:val="20"/>
          <w:szCs w:val="20"/>
        </w:rPr>
      </w:pPr>
      <w:r>
        <w:rPr>
          <w:rFonts w:cs="Times New Roman" w:ascii="Palatino Linotype" w:hAnsi="Palatino Linotype"/>
          <w:kern w:val="2"/>
          <w:sz w:val="20"/>
          <w:szCs w:val="20"/>
        </w:rPr>
        <w:t>Calvin Coolidge.</w:t>
      </w:r>
      <w:r>
        <w:rPr>
          <w:rStyle w:val="FootnoteCharacters"/>
          <w:rStyle w:val="FootnoteAnchor"/>
          <w:rFonts w:cs="Times New Roman" w:ascii="Palatino Linotype" w:hAnsi="Palatino Linotype"/>
          <w:kern w:val="2"/>
          <w:sz w:val="20"/>
          <w:szCs w:val="20"/>
        </w:rPr>
        <w:footnoteReference w:id="11"/>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Viszont Henry Ford 1922-ben már egymillió-háromszázharminckétezer-kétszázkilenc Bádog Lizzie-t adott el, és a világ leggazdagabb embere le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Jó utak követték a T-modell vágta mély keréknyomokat. A nagy automobilizálási hullám átcsapott a világon. Ford gyárában nőtt a termelékenység, fogyott a selejt, jobb lett az ellenőrzés – szúrópróbák, termelési besúgók (tizenöt perc ebédszünet, három perc klozettszünet, taylorizált normák mindenütt, alányúlni, tömlőtráhúzni, hollendertrászorítani, dugasztbehelyezni, alányúlni, tömlőtráhúzni, hollendertrászorítani, alányúlnitömlőtráhúznihollendertrászorítanialányúlnitöm, amíg a gép minden szikra életet ki nem csiholt a munkásból, úgyhogy esténként fakó váznak támolyogtak haz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Ford addigra már ura volt a gyártás teljes folyamatának az érc kitermelésétől a futószalag túlsó végéről legördülő kocsiig. Gyárait a hüvelyk tízezred részéig szabványosította Johannson mértékrendje szerint.</w:t>
      </w:r>
    </w:p>
    <w:p>
      <w:pPr>
        <w:pStyle w:val="Stlus"/>
        <w:widowControl/>
        <w:spacing w:before="120" w:after="0"/>
        <w:jc w:val="both"/>
        <w:rPr/>
      </w:pPr>
      <w:r>
        <w:rPr>
          <w:rFonts w:cs="Times New Roman" w:ascii="Palatino Linotype" w:hAnsi="Palatino Linotype"/>
          <w:kern w:val="2"/>
          <w:sz w:val="20"/>
          <w:szCs w:val="20"/>
        </w:rPr>
        <w:t>1926-ban a termelési folyamatot az érctől az eladásra kész kocsiig nyolcvanegy órára csökkentette,</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csakhogy a T-modell addigra elavult.</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z Új Kor virágzása meg az Amerikai Módszer</w:t>
      </w:r>
    </w:p>
    <w:p>
      <w:pPr>
        <w:pStyle w:val="Stlus"/>
        <w:widowControl/>
        <w:spacing w:before="120" w:after="0"/>
        <w:jc w:val="both"/>
        <w:rPr/>
      </w:pPr>
      <w:r>
        <w:rPr>
          <w:rFonts w:cs="Times New Roman" w:ascii="Palatino Linotype" w:hAnsi="Palatino Linotype"/>
          <w:kern w:val="2"/>
          <w:sz w:val="20"/>
          <w:szCs w:val="20"/>
        </w:rPr>
        <w:t>(hiszen feltételekhez kötöttek ezek is, mint a többi minde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egölte a Bádog Lizzie-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Ford csak egy volt a számos autógyáros köz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mikor pedig a tőzsde szappanbuborékja szétpattan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r. Ford, a háziszőttes-filozófus diadalmasan kijelentette:</w:t>
      </w:r>
    </w:p>
    <w:p>
      <w:pPr>
        <w:pStyle w:val="Stlus"/>
        <w:widowControl/>
        <w:spacing w:before="120" w:after="0"/>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egmondtam! Úgy kell nektek! Kártyáztatok, adósságba vertétek magatokat! Az ország makkegészséges!</w:t>
      </w:r>
    </w:p>
    <w:p>
      <w:pPr>
        <w:pStyle w:val="Stlus"/>
        <w:widowControl/>
        <w:spacing w:before="120" w:after="0"/>
        <w:jc w:val="both"/>
        <w:rPr/>
      </w:pPr>
      <w:r>
        <w:rPr>
          <w:rFonts w:cs="Times New Roman" w:ascii="Palatino Linotype" w:hAnsi="Palatino Linotype"/>
          <w:kern w:val="2"/>
          <w:sz w:val="20"/>
          <w:szCs w:val="20"/>
        </w:rPr>
        <w:t>Hanem amikor a félretaposott sarkú, kifeslett nadrágszárú, utolsó likra húzott nadrágszíjú ország</w:t>
      </w:r>
    </w:p>
    <w:p>
      <w:pPr>
        <w:pStyle w:val="Stlus"/>
        <w:widowControl/>
        <w:spacing w:before="120" w:after="0"/>
        <w:jc w:val="both"/>
        <w:rPr/>
      </w:pPr>
      <w:r>
        <w:rPr>
          <w:rFonts w:cs="Times New Roman" w:ascii="Palatino Linotype" w:hAnsi="Palatino Linotype"/>
          <w:kern w:val="2"/>
          <w:sz w:val="20"/>
          <w:szCs w:val="20"/>
        </w:rPr>
        <w:t>fagyosan huhogva, munkátlan tenyerét csapkodva 1932 márciusának legfagyosabb napjá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enetbe verődött, s elindult Detroitból Dearbornba, hogy munkát kérjen Amerikai Módszer szerint, Fordéknak nem jutott eszükbe jobb, mint hogy géppuskához kapjana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z ország makkegészséges volt, csak éppen a menetelőket kaszáltá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Négyük a fűbe harapott.</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enry Ford öregségére szenvedélyes régész lett</w:t>
      </w:r>
    </w:p>
    <w:p>
      <w:pPr>
        <w:pStyle w:val="Stlus"/>
        <w:widowControl/>
        <w:spacing w:before="120" w:after="0"/>
        <w:jc w:val="both"/>
        <w:rPr/>
      </w:pPr>
      <w:r>
        <w:rPr>
          <w:rFonts w:cs="Times New Roman" w:ascii="Palatino Linotype" w:hAnsi="Palatino Linotype"/>
          <w:kern w:val="2"/>
          <w:sz w:val="20"/>
          <w:szCs w:val="20"/>
        </w:rPr>
        <w:t>(úgy él apja régi tanyaházán, dús ezer holdakkal körülbástyázva testőrök, titkárok, titkos ügynökök, detektívek hadának védelmében, akiknek egy angol ökölvívóbajnok parancsol, mint valami ostromlott erődbe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egyre az országúton menetelő félretaposott sarkaktól fél, meg hogy útonállók el találják rabolni az unokái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eg hogy egy félcédulás őt egy szép nap lepuffantja,</w:t>
      </w:r>
    </w:p>
    <w:p>
      <w:pPr>
        <w:pStyle w:val="Stlus"/>
        <w:widowControl/>
        <w:spacing w:before="120" w:after="0"/>
        <w:jc w:val="both"/>
        <w:rPr/>
      </w:pPr>
      <w:r>
        <w:rPr>
          <w:rFonts w:cs="Times New Roman" w:ascii="Palatino Linotype" w:hAnsi="Palatino Linotype"/>
          <w:kern w:val="2"/>
          <w:sz w:val="20"/>
          <w:szCs w:val="20"/>
        </w:rPr>
        <w:t>meg hogy az Új Idő és a munkanélküliek bandája bedönti a kaput, átgázol a magas kerítésen –</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ezért magánhadsereget tart</w:t>
      </w:r>
    </w:p>
    <w:p>
      <w:pPr>
        <w:pStyle w:val="Stlus"/>
        <w:widowControl/>
        <w:spacing w:before="120" w:after="0"/>
        <w:jc w:val="both"/>
        <w:rPr/>
      </w:pPr>
      <w:r>
        <w:rPr>
          <w:rFonts w:cs="Times New Roman" w:ascii="Palatino Linotype" w:hAnsi="Palatino Linotype"/>
          <w:kern w:val="2"/>
          <w:sz w:val="20"/>
          <w:szCs w:val="20"/>
        </w:rPr>
        <w:t>a kiéhezett gyermekek, horpadt hasak és ingyenkonyha előtt sorakozó félretaposott sarkak új Amerikája ellen, a külön birodalmában, amely a michigani Wayne megye</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célszerű gazdaságait úgy bekebelezte,</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int kacsa a nokedli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enry Ford öregségére</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szenvedélyes régész le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pja tanyaházát pontosan olyannak állította helyre, mint amilyenre gyerekkorából emlékezett. Múzeumfalut építtetett homokfutóknak, szá</w:t>
      </w:r>
      <w:r>
        <w:rPr>
          <w:rFonts w:cs="Palatino Linotype" w:ascii="Palatino Linotype" w:hAnsi="Palatino Linotype"/>
          <w:kern w:val="2"/>
          <w:sz w:val="20"/>
          <w:szCs w:val="20"/>
        </w:rPr>
        <w:t xml:space="preserve">noknak, </w:t>
      </w:r>
      <w:r>
        <w:rPr>
          <w:rFonts w:cs="Times New Roman" w:ascii="Palatino Linotype" w:hAnsi="Palatino Linotype"/>
          <w:kern w:val="2"/>
          <w:sz w:val="20"/>
          <w:szCs w:val="20"/>
        </w:rPr>
        <w:t>kocsiknak, régi ekéknek, vízikerekeknek, elavult automobiloknak. Átfésülte az országot olyan hegedűsökért, akik még tudják, mit kell húzni a négyest táncolók talpa alá.</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egvett régi fogadókat, és régi formájukra pofoztatta – Thomas Edison első laboratóriumait hasonlóképpen.</w:t>
      </w:r>
    </w:p>
    <w:p>
      <w:pPr>
        <w:pStyle w:val="Stlus"/>
        <w:widowControl/>
        <w:spacing w:before="120" w:after="0"/>
        <w:jc w:val="both"/>
        <w:rPr/>
      </w:pPr>
      <w:r>
        <w:rPr>
          <w:rFonts w:cs="Times New Roman" w:ascii="Palatino Linotype" w:hAnsi="Palatino Linotype"/>
          <w:kern w:val="2"/>
          <w:sz w:val="20"/>
          <w:szCs w:val="20"/>
        </w:rPr>
        <w:t xml:space="preserve">Amikor a massachusettsi Sudbury közelében megvett egy betérő-fogadót, az új utat, ahol a legmodernebb kocsik húztak, téptek, sikongtak </w:t>
      </w:r>
      <w:r>
        <w:rPr>
          <w:rFonts w:cs="Palatino Linotype" w:ascii="Palatino Linotype" w:hAnsi="Palatino Linotype"/>
          <w:kern w:val="2"/>
          <w:sz w:val="20"/>
          <w:szCs w:val="20"/>
        </w:rPr>
        <w:t xml:space="preserve">el </w:t>
      </w:r>
      <w:r>
        <w:rPr>
          <w:rFonts w:cs="Times New Roman" w:ascii="Palatino Linotype" w:hAnsi="Palatino Linotype"/>
          <w:kern w:val="2"/>
          <w:sz w:val="20"/>
          <w:szCs w:val="20"/>
        </w:rPr>
        <w:t xml:space="preserve">olajosan </w:t>
      </w:r>
      <w:r>
        <w:rPr>
          <w:rFonts w:cs="Times New Roman" w:ascii="Palatino Linotype" w:hAnsi="Palatino Linotype"/>
          <w:i/>
          <w:iCs/>
          <w:kern w:val="2"/>
          <w:sz w:val="20"/>
          <w:szCs w:val="20"/>
        </w:rPr>
        <w:t>(az automobil új zaj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odébb helyeztette,</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elyreállíttatta a régi rossz uta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ogy minden úgy legye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hogy lenni szoko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ég a régi fatengelyes világban.</w:t>
      </w:r>
    </w:p>
    <w:p>
      <w:pPr>
        <w:pStyle w:val="Heading4"/>
        <w:rPr/>
      </w:pPr>
      <w:bookmarkStart w:id="12" w:name="__RefHeading___Toc211060435"/>
      <w:bookmarkEnd w:id="12"/>
      <w:r>
        <w:rPr/>
        <w:t>49. SZ. HÍRADÓ</w:t>
      </w:r>
    </w:p>
    <w:p>
      <w:pPr>
        <w:pStyle w:val="Stlus"/>
        <w:widowControl/>
        <w:spacing w:before="120" w:after="0"/>
        <w:ind w:left="1701"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Csókos Kristóf nem fizet</w:t>
        <w:br/>
        <w:t>Be is mondom a vizet</w:t>
      </w:r>
    </w:p>
    <w:p>
      <w:pPr>
        <w:pStyle w:val="Stlus"/>
        <w:widowControl/>
        <w:spacing w:before="120" w:after="0"/>
        <w:rPr/>
      </w:pPr>
      <w:r>
        <w:rPr>
          <w:rFonts w:cs="Times New Roman" w:ascii="Palatino Linotype" w:hAnsi="Palatino Linotype"/>
          <w:kern w:val="2"/>
          <w:sz w:val="20"/>
          <w:szCs w:val="20"/>
        </w:rPr>
        <w:t>TANÚK A KENÉSI ÜGY VIZSGÁLATI REJTELMEIBEN</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PHILADELPHIAIT AGYONVERNEK A SZOBÁJÁBAN</w:t>
      </w:r>
    </w:p>
    <w:p>
      <w:pPr>
        <w:pStyle w:val="Stlus"/>
        <w:widowControl/>
        <w:spacing w:before="120" w:after="0"/>
        <w:jc w:val="both"/>
        <w:rPr/>
      </w:pPr>
      <w:r>
        <w:rPr>
          <w:rFonts w:cs="Times New Roman" w:ascii="Palatino Linotype" w:hAnsi="Palatino Linotype"/>
          <w:kern w:val="2"/>
          <w:sz w:val="20"/>
          <w:szCs w:val="20"/>
        </w:rPr>
        <w:t>felőlük magyarázták a munkásoknak még egy rövid éve, hogy a vér áztatta francia mezőkön a demokráciáért küzdenek, s értük adták végső erejüket a termelésbe – most pedig jönnek és idehaza tanitják a demokráciát gyilkos fegyvereikkel, automata karabélyaikkal, géppuskáikkal. Ágyúikkal két mérföldes utcát megtisztítanak néhány perc alatt, és rohamsisakjukat garyi munkások gyártották</w:t>
      </w:r>
    </w:p>
    <w:p>
      <w:pPr>
        <w:pStyle w:val="Stlus"/>
        <w:widowControl/>
        <w:spacing w:before="120" w:after="0"/>
        <w:ind w:left="1701" w:hanging="0"/>
        <w:rPr/>
      </w:pPr>
      <w:r>
        <w:rPr>
          <w:rFonts w:cs="Times New Roman" w:ascii="Palatino Linotype" w:hAnsi="Palatino Linotype"/>
          <w:i/>
          <w:iCs/>
          <w:kern w:val="2"/>
          <w:sz w:val="20"/>
          <w:szCs w:val="20"/>
        </w:rPr>
        <w:t>Banán, az nincsen, igenis,</w:t>
        <w:br/>
        <w:t>Máma nem szolgálhatunk</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KÖZÚTI EGYESÜLÉS MEGSEMMISÍTI</w:t>
        <w:br/>
        <w:t>A BUSZ-TÖRVÉNYJAVASLATO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LENGÉBE ÖLTÖZÖTT KATONAI EGYSÉG</w:t>
        <w:br/>
        <w:t>ÖRÖMTÁNCOT JÁR, MÍG A HÁZAK ÉGNEK</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Z ÖNGYILKOS LÁNY BARÁTNŐJE VOLT OLIVE THOMASNAK</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Z ASSZONY MEGŐRÜL, FÉRJE ÖNGYILKOS LESZ</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HOGYAN TELT MEG A PÁRTKASSZA KELETEN</w:t>
      </w:r>
    </w:p>
    <w:p>
      <w:pPr>
        <w:pStyle w:val="Stlus"/>
        <w:widowControl/>
        <w:spacing w:before="120" w:after="0"/>
        <w:jc w:val="both"/>
        <w:rPr/>
      </w:pPr>
      <w:r>
        <w:rPr>
          <w:rFonts w:cs="Times New Roman" w:ascii="Palatino Linotype" w:hAnsi="Palatino Linotype"/>
          <w:kern w:val="2"/>
          <w:sz w:val="20"/>
          <w:szCs w:val="20"/>
        </w:rPr>
        <w:t>az üzlet jobbára gyárosok és kereskedők hitelügyleteivel foglalkozik. Felvásárolja széles körű piaci beszerzéseik, autók, villanyberendezések, gépek részletfizetési kötelezvényeit</w:t>
      </w:r>
    </w:p>
    <w:p>
      <w:pPr>
        <w:pStyle w:val="Heading2"/>
        <w:rPr/>
      </w:pPr>
      <w:bookmarkStart w:id="13" w:name="__RefHeading___Toc211060436"/>
      <w:bookmarkEnd w:id="13"/>
      <w:r>
        <w:rPr/>
        <w:t>CHARLEY ANDERS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sser Andson!</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Misser Andson!</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Sürgöny Misser Andsonnak! – Charley kinyúlt a táviratért, és az imbolygó vonatfolyosón betűzte a papirosra ragasztott mondatszalagoka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INFLUENZAAVAL AAGYBAN SUERGOENYOEZZ CIMET</w:t>
        <w:br/>
        <w:t>JOEVOE HEETEN MEGYEK JO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Jól kezdődik! – állapította meg, amint a helyére visszafurakodott táskájukat záró nők, kabátjukba búvó ősz urak, bőröndökkel segítő kalauzok közt. – Jól kezdődik! – A vonat már lassított. Rögtön befutnak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Grand Centralr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fakó föld alatti csarnokban csöndesség honolt, amikor a fülledt Pullman-kocsiból kilépett, és tanácstalanul kivette bőröndjét a kalauz kezéből. A súlyos bőröndöt lóbálva sietett felfelé a betonparton. A vonatban megfájdult a feje. Akkora volt ez az állomás, hogy a szokásos New York-i sürgés meg sem látszott benne. A hatalmas ívelt ablakok </w:t>
      </w:r>
      <w:r>
        <w:rPr>
          <w:rFonts w:cs="Palatino Linotype" w:ascii="Palatino Linotype" w:hAnsi="Palatino Linotype"/>
          <w:kern w:val="2"/>
          <w:sz w:val="20"/>
          <w:szCs w:val="20"/>
        </w:rPr>
        <w:t>t</w:t>
      </w:r>
      <w:r>
        <w:rPr>
          <w:rFonts w:cs="Times New Roman" w:ascii="Palatino Linotype" w:hAnsi="Palatino Linotype"/>
          <w:kern w:val="2"/>
          <w:sz w:val="20"/>
          <w:szCs w:val="20"/>
        </w:rPr>
        <w:t>ükörüvegén át látta, hogy a szembenső épületeket eső mossa. Egy darabig az állomás körül ődöngött, nem tudván, merre induljon, majd azt vette észre, hogy egy étkezde kirakatán bámul befelé.</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Bement, leült. Csöpp, fekete, savanyú képű lány szolgált fel, karikás volt a szeme alja. A levegő állt, mosogatószer szaga, konyhai forró zsír szaga úszott pászmákban. A pincérnő az asztal fölé hajolva terített, </w:t>
      </w:r>
      <w:r>
        <w:rPr>
          <w:rFonts w:cs="Palatino Linotype" w:ascii="Palatino Linotype" w:hAnsi="Palatino Linotype"/>
          <w:kern w:val="2"/>
          <w:sz w:val="20"/>
          <w:szCs w:val="20"/>
        </w:rPr>
        <w:t xml:space="preserve">és </w:t>
      </w:r>
      <w:r>
        <w:rPr>
          <w:rFonts w:cs="Times New Roman" w:ascii="Palatino Linotype" w:hAnsi="Palatino Linotype"/>
          <w:kern w:val="2"/>
          <w:sz w:val="20"/>
          <w:szCs w:val="20"/>
        </w:rPr>
        <w:t xml:space="preserve">Charley orrát megütötte a pállott fehérneműje meg a bepúderezett hónalja szaga. Fölnézett rá, és megpróbálta mosolyra bírni. Amikor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pincérnő fordult a paradicsomleveséért, elnézte a fekete ruhájában járó szögletes farát. Bujaság lappangott ebben az esős keleti nap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Kanalazta a levesét, ízét sem érezte. Maradt a tányérjában, de már </w:t>
      </w:r>
      <w:r>
        <w:rPr>
          <w:rFonts w:cs="Palatino Linotype" w:ascii="Palatino Linotype" w:hAnsi="Palatino Linotype"/>
          <w:kern w:val="2"/>
          <w:sz w:val="20"/>
          <w:szCs w:val="20"/>
        </w:rPr>
        <w:t>fe</w:t>
      </w:r>
      <w:r>
        <w:rPr>
          <w:rFonts w:cs="Times New Roman" w:ascii="Palatino Linotype" w:hAnsi="Palatino Linotype"/>
          <w:kern w:val="2"/>
          <w:sz w:val="20"/>
          <w:szCs w:val="20"/>
        </w:rPr>
        <w:t>lkelt, és ment a telefonfülkébe. Meg sem kellett néznie a számot. Várakozás közben olyan ideges lett, hogy a veríték megindult a füle mögött. Nő</w:t>
      </w:r>
      <w:r>
        <w:rPr>
          <w:rFonts w:cs="Palatino Linotype" w:ascii="Palatino Linotype" w:hAnsi="Palatino Linotype"/>
          <w:kern w:val="2"/>
          <w:sz w:val="20"/>
          <w:szCs w:val="20"/>
        </w:rPr>
        <w:t xml:space="preserve">i </w:t>
      </w:r>
      <w:r>
        <w:rPr>
          <w:rFonts w:cs="Times New Roman" w:ascii="Palatino Linotype" w:hAnsi="Palatino Linotype"/>
          <w:kern w:val="2"/>
          <w:sz w:val="20"/>
          <w:szCs w:val="20"/>
        </w:rPr>
        <w:t xml:space="preserve">hang szólt bele. Charley szava elakadt. Végre kinyögte: – Miss </w:t>
      </w:r>
      <w:r>
        <w:rPr>
          <w:rFonts w:cs="Palatino Linotype" w:ascii="Palatino Linotype" w:hAnsi="Palatino Linotype"/>
          <w:bCs/>
          <w:kern w:val="2"/>
          <w:sz w:val="20"/>
          <w:szCs w:val="20"/>
        </w:rPr>
        <w:t>H</w:t>
      </w:r>
      <w:r>
        <w:rPr>
          <w:rFonts w:cs="Times New Roman" w:ascii="Palatino Linotype" w:hAnsi="Palatino Linotype"/>
          <w:kern w:val="2"/>
          <w:sz w:val="20"/>
          <w:szCs w:val="20"/>
        </w:rPr>
        <w:t xml:space="preserve">umphriesszal szeretnék beszélni. – Tessék szíves lenni megmondani, hogy Charley Anderson kéri… Anderson hadnagy. – Még köszörülte </w:t>
      </w:r>
      <w:r>
        <w:rPr>
          <w:rFonts w:cs="Palatino Linotype" w:ascii="Palatino Linotype" w:hAnsi="Palatino Linotype"/>
          <w:kern w:val="2"/>
          <w:sz w:val="20"/>
          <w:szCs w:val="20"/>
        </w:rPr>
        <w:t>a t</w:t>
      </w:r>
      <w:r>
        <w:rPr>
          <w:rFonts w:cs="Times New Roman" w:ascii="Palatino Linotype" w:hAnsi="Palatino Linotype"/>
          <w:kern w:val="2"/>
          <w:sz w:val="20"/>
          <w:szCs w:val="20"/>
        </w:rPr>
        <w:t>orkát, amikor Doris simogatóan éneklő hangját hallotta. Persze, emlékszik, milyen aranyos, hogy felhívta, feltétlenül találkozniuk kell, milyen izgalmas, ő máris rohanna, csakhogy most a hét végére el kell utaznia, nem is lesz rövid hétvége, de nem hívná-e újból a jövő héten, nem, mondjuk, úgy a hét vége felé? Mert nagyon szeretne találkozni.</w:t>
      </w:r>
    </w:p>
    <w:p>
      <w:pPr>
        <w:pStyle w:val="Stlus"/>
        <w:widowControl/>
        <w:spacing w:before="120" w:after="0"/>
        <w:ind w:firstLine="567"/>
        <w:jc w:val="both"/>
        <w:rPr/>
      </w:pPr>
      <w:r>
        <w:rPr>
          <w:rFonts w:cs="Times New Roman" w:ascii="Palatino Linotype" w:hAnsi="Palatino Linotype"/>
          <w:kern w:val="2"/>
          <w:sz w:val="20"/>
          <w:szCs w:val="20"/>
        </w:rPr>
        <w:t>A pincérnő ott sürgött az asztala körül. – Nem ízlett a leves? – érdeklődö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egjárja… Telefonálnom kelle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Ja, telefonálni! – piszkálódott. Most ő próbált volna mosolyt kicsalni Charleybó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ég ennék valami süteményt, meg egy csésze kávét is kérnék mondta, s nem vette le az étlapról a szemé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esés citromhabos tortánk van – áradozott a pincérnő vágyódó sóhajjal. Charley elnevette magát. Aztán felnézett a nevető pincérnőre, és érezte, hogy megint rajta a kanosság. – Jól van, szívecske, legyen citromhabos torta.</w:t>
      </w:r>
    </w:p>
    <w:p>
      <w:pPr>
        <w:pStyle w:val="Stlus"/>
        <w:widowControl/>
        <w:spacing w:before="120" w:after="0"/>
        <w:ind w:firstLine="567"/>
        <w:jc w:val="both"/>
        <w:rPr>
          <w:rFonts w:ascii="Palatino Linotype" w:hAnsi="Palatino Linotype" w:cs="Palatino Linotype"/>
          <w:kern w:val="2"/>
          <w:sz w:val="20"/>
          <w:szCs w:val="20"/>
        </w:rPr>
      </w:pPr>
      <w:r>
        <w:rPr>
          <w:rFonts w:cs="Times New Roman" w:ascii="Palatino Linotype" w:hAnsi="Palatino Linotype"/>
          <w:kern w:val="2"/>
          <w:sz w:val="20"/>
          <w:szCs w:val="20"/>
        </w:rPr>
        <w:t>Bekapta a tortát, fizetett, és visszament a telefonfülkébe. Valami nő használhatta, mert a parfőmjétől nem lehetett megmaradni benne. Felhívta a Century Klubot, hogy megtudja, Ollie Taylort itthon találja-e. Közölték, hogy Európában van. Aztán felhívta Johnsonékat. Mást nem ismert New Yorkban. Bemondta a nevét, és Eveline nevetve biztatta: – Persze, jöjjön! Várjuk vacsorára! És bemutatjuk vadonatúj csecsemőnknek!</w:t>
      </w:r>
    </w:p>
    <w:p>
      <w:pPr>
        <w:pStyle w:val="Stlus"/>
        <w:widowControl/>
        <w:spacing w:before="120" w:after="0"/>
        <w:ind w:firstLine="567"/>
        <w:jc w:val="both"/>
        <w:rPr/>
      </w:pPr>
      <w:r>
        <w:rPr>
          <w:rFonts w:cs="Times New Roman" w:ascii="Palatino Linotype" w:hAnsi="Palatino Linotype"/>
          <w:kern w:val="2"/>
          <w:sz w:val="20"/>
          <w:szCs w:val="20"/>
        </w:rPr>
        <w:t>Amikor az Astor Place-en kiszállt a földalattiból, még nem volt vacsoraidő. Megkérdezte egy újságárustól, merre az Ötödik sugárút, aztán föl-alá sétált a csöndes nyerstéglás épületek között. Most érezte, milyen fullasztó moziban ütötte agyon a délutánt. Fél hét volt, mikor újra az órájára nézett. Johnsonékhoz hét előtt nem állíthat oda. Már háromszor elment a ház előtt, s végre úgy döntött, felmegy mégis. A nevüket kézzel írták ki a csengő fölé: Paul Johnson – Eveline Hutchins. Megnyomta a csengőt, és a nyakkendőjét igazgatta. Senki nem nyitott ajtót. Egyszer csak Paul Johnson fordult be nagy sebbel-lobbal az Ötödik sugárútról. Kalapját félrevágta és fütyürésze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icsak, Anderson! Hát maga honnan keveredett ide? – kérdezte zavartan. Fűszerestől hozott zacskókat kellett átvennie bal kezébe, hogy kezet nyújthass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Gratulálnom kell – mondta Charley.</w:t>
      </w:r>
    </w:p>
    <w:p>
      <w:pPr>
        <w:pStyle w:val="Stlus"/>
        <w:widowControl/>
        <w:spacing w:before="120" w:after="0"/>
        <w:ind w:firstLine="567"/>
        <w:jc w:val="both"/>
        <w:rPr/>
      </w:pPr>
      <w:r>
        <w:rPr>
          <w:rFonts w:cs="Times New Roman" w:ascii="Palatino Linotype" w:hAnsi="Palatino Linotype"/>
          <w:kern w:val="2"/>
          <w:sz w:val="20"/>
          <w:szCs w:val="20"/>
        </w:rPr>
        <w:t>Paul értetlenül bámult rá, aztán elvörösödött. – Igaz is… A trónörökös… A jövő záloga, mint mondani szoká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Paul dúsan elfüggönyzött, tágas régimódi szobába tessékelte Charleyt. – Üljön le egy pillanatra. Meg kell néznem, hogy áll Eveline. – Bőrkerevetre mutatott, majd egy tolóajtón át eltűnt a hátsó szobában.</w:t>
      </w:r>
    </w:p>
    <w:p>
      <w:pPr>
        <w:pStyle w:val="Stlus"/>
        <w:widowControl/>
        <w:spacing w:before="120" w:after="0"/>
        <w:ind w:firstLine="567"/>
        <w:jc w:val="both"/>
        <w:rPr/>
      </w:pPr>
      <w:r>
        <w:rPr>
          <w:rFonts w:cs="Times New Roman" w:ascii="Palatino Linotype" w:hAnsi="Palatino Linotype"/>
          <w:kern w:val="2"/>
          <w:sz w:val="20"/>
          <w:szCs w:val="20"/>
        </w:rPr>
        <w:t xml:space="preserve">Rögtön vissza is tért, s húzta be a tolóajtót. – Nahát, nagyszerű. Hallom Eveline-től, hogy velünk vacsorázik. Mondja azt is, hogy most jött a mi vidékünkről. Hát hogy vannak arrafelé? Én ugyan vissza nem mennék, ha akkora aranyat adnának, mint a fejem! New Yorkban lehet élni, csak hagyják az embert… Várjon, mindjárt megmutatom, hol mosdhat meg… Eveline egy falka vendéget idecsődített vacsorára. Még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henteshez is el kell szaladnom… Megmosdi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fürdőszoba gőzben állt, és fürdősó illatát árasztotta. Valaki az imént fürödhetett. A kád fölött csecsemőkelengye száradt. Az ajtó belső felén vörös irrigátor lógott; valaki csipkés sárga pongyolát vetett rá. Charleyt fura viszketés fogta el. Törülközés közben megszagolgatta a kezét és a szappan szaga a fejébe szállt.</w:t>
      </w:r>
    </w:p>
    <w:p>
      <w:pPr>
        <w:pStyle w:val="Stlus"/>
        <w:widowControl/>
        <w:spacing w:before="120" w:after="0"/>
        <w:ind w:firstLine="567"/>
        <w:jc w:val="both"/>
        <w:rPr/>
      </w:pPr>
      <w:r>
        <w:rPr>
          <w:rFonts w:cs="Times New Roman" w:ascii="Palatino Linotype" w:hAnsi="Palatino Linotype"/>
          <w:kern w:val="2"/>
          <w:sz w:val="20"/>
          <w:szCs w:val="20"/>
        </w:rPr>
        <w:t>Amikor kilépett, Mrs. Johnsont ott találta a márványkandallónak dőlve. Sárga hátú francia regényt tartott a kezében, sonkaujjú, hosszú csipkés köntös volt rajta, és teknőckeretes olvasószemüveg. A szemüveget levette beletette a könyvbe olvasójelnek, és a kezét nyújtott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Örülök, hogy látom. Még nemigen járok ki, találkozni se igen találkozom senkivel, ha fel nem keresn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Én meg a meghívásnak örültem. Az isten háta mögül jövök. Nagyszerű találkozni odaát szerzett ismerősökkel… Hónapok óta most járok a legközelebb Párizshoz.</w:t>
      </w:r>
    </w:p>
    <w:p>
      <w:pPr>
        <w:pStyle w:val="Stlus"/>
        <w:widowControl/>
        <w:spacing w:before="120" w:after="0"/>
        <w:ind w:firstLine="567"/>
        <w:jc w:val="both"/>
        <w:rPr/>
      </w:pPr>
      <w:r>
        <w:rPr>
          <w:rFonts w:cs="Times New Roman" w:ascii="Palatino Linotype" w:hAnsi="Palatino Linotype"/>
          <w:kern w:val="2"/>
          <w:sz w:val="20"/>
          <w:szCs w:val="20"/>
        </w:rPr>
        <w:t xml:space="preserve">Eveline nevetett. Charley még a hajóról emlékezett a nevetésére. Feszengett, mert mindegyre meg akarta csókolni. Cigarettára gyújtott. </w:t>
      </w:r>
      <w:r>
        <w:rPr>
          <w:rFonts w:cs="Palatino Linotype" w:ascii="Palatino Linotype" w:hAnsi="Palatino Linotype"/>
          <w:i/>
          <w:iCs/>
          <w:kern w:val="2"/>
          <w:sz w:val="20"/>
          <w:szCs w:val="20"/>
        </w:rPr>
        <w:t xml:space="preserve">– </w:t>
      </w:r>
      <w:r>
        <w:rPr>
          <w:rFonts w:cs="Times New Roman" w:ascii="Palatino Linotype" w:hAnsi="Palatino Linotype"/>
          <w:kern w:val="2"/>
          <w:sz w:val="20"/>
          <w:szCs w:val="20"/>
        </w:rPr>
        <w:t>Kibírja dohányzás nélkül? Mióta terhes voltam, valahogy nem bírom a dohányfüstöt, s azóta tiltom a dohányzást a lakásban. Ugye, rémes vagyok?</w:t>
      </w:r>
    </w:p>
    <w:p>
      <w:pPr>
        <w:pStyle w:val="Stlus"/>
        <w:widowControl/>
        <w:spacing w:before="120" w:after="0"/>
        <w:ind w:firstLine="567"/>
        <w:jc w:val="both"/>
        <w:rPr/>
      </w:pPr>
      <w:r>
        <w:rPr>
          <w:rFonts w:cs="Times New Roman" w:ascii="Palatino Linotype" w:hAnsi="Palatino Linotype"/>
          <w:kern w:val="2"/>
          <w:sz w:val="20"/>
          <w:szCs w:val="20"/>
        </w:rPr>
        <w:t>Charley elvörösödött, és bedobta cigarettáját a kandallóba. Föl-alá sétált a hosszú, keskeny szobá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jobb volna leülnünk? – kérdezte Eveline idegesítően nyugalmas mosollyal. – Hát mi szél hozta New York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Állást kell kerítenem. Terveim vannak… Mondja, hogy van a kisbaba? Meg lehetne néz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egnézheti, ha majd felébredt. Akár elszegődhet nagybácsijának. Nekem most már a vacsorát kellene rittyentenem. Nem furcsa, hogy mindnyájan itt kötünk ki New York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héz itt megismerni a dörgés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veline a tolóajtón át eltűnt a hátsó szobában, és Charley hamarosan sercegő vaj szagát szimatolta. Azon kapta magát, hogy cigarettára gyújtana. Őgyelgett a szobában, apróra megnézegette az ósdi bútort a három szál fehér liliomot a vázában, a francia könyvekkel teli polcokat, míg végül Paul kivörösödötten-izzadtan megérkezett újabb bevásárló körútjáról, és biztatta, hogy mindjárt kever valami innivalót.</w:t>
      </w:r>
    </w:p>
    <w:p>
      <w:pPr>
        <w:pStyle w:val="Stlus"/>
        <w:widowControl/>
        <w:spacing w:before="120" w:after="0"/>
        <w:ind w:firstLine="567"/>
        <w:jc w:val="both"/>
        <w:rPr/>
      </w:pPr>
      <w:r>
        <w:rPr>
          <w:rFonts w:cs="Times New Roman" w:ascii="Palatino Linotype" w:hAnsi="Palatino Linotype"/>
          <w:kern w:val="2"/>
          <w:sz w:val="20"/>
          <w:szCs w:val="20"/>
        </w:rPr>
        <w:t>Charley leereszkedett a kerevetre, és kinyújtóztatta a lábát. A tágas szobára csönd borult. Otthonos érzés töltötte el Johnsonék családi életének apró neszei hallatán, s a franciás vacsora kibontakozó illatára. Paul tálcára rakott tányérokkal, poharakkal meg egy fonatos palack borral tért vissza. Letett egy rúd kenyeret a márványasztalra, melléje egy tányér tonhalat es sajtot. – Ne haragudjon, bizony nincs miből koktélt kevernünk… Későn jöttem meg a hivatalból… Másunk sincs csak ez a talján borun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Álljunk meg egy szóra… Én ilyesmivel úgysem élek… Fől a fej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Csak nem álláskeresőbe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aptam ajánlatot egy ismerőstől. Emlékszik még Joe Askew-ra a hajóról? Nagyszerű gyerek volt, nem? A baj csak az, hogy az influenza ágynak döntötte, és amíg fel nem épül, nézhetek az ujjam köz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hezebb a helyzet, mint vártam Az apám Jersey városában beszerzett egy gabonatőzsdés irodájába jobb híján. Nem is akarom én elkoptatni azt az íróasztalt. Be sem állok, ha nem jön meg ez a kis ideg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künk meg van egy vagyont érő tervünk… csak a lé hiányzik a fejlesztéshez.</w:t>
      </w:r>
    </w:p>
    <w:p>
      <w:pPr>
        <w:pStyle w:val="Stlus"/>
        <w:widowControl/>
        <w:spacing w:before="120" w:after="0"/>
        <w:ind w:firstLine="567"/>
        <w:jc w:val="both"/>
        <w:rPr/>
      </w:pPr>
      <w:r>
        <w:rPr>
          <w:rFonts w:cs="Times New Roman" w:ascii="Palatino Linotype" w:hAnsi="Palatino Linotype"/>
          <w:kern w:val="2"/>
          <w:sz w:val="20"/>
          <w:szCs w:val="20"/>
        </w:rPr>
        <w:t>Eveline megjelent a tolóajtóban egy tál salátával. Paul már a gabonatőzsde rejtelmeibe merült volna, de felesége láttán befogta a száját, és illedelmesen várta, hogy ő szólj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lyen furcsa – állapította meg Eveline – a háború után New York… Mindenkit idehúz a szíve.</w:t>
      </w:r>
    </w:p>
    <w:p>
      <w:pPr>
        <w:pStyle w:val="Stlus"/>
        <w:widowControl/>
        <w:spacing w:before="120" w:after="0"/>
        <w:ind w:firstLine="567"/>
        <w:jc w:val="both"/>
        <w:rPr/>
      </w:pPr>
      <w:r>
        <w:rPr>
          <w:rFonts w:cs="Times New Roman" w:ascii="Palatino Linotype" w:hAnsi="Palatino Linotype"/>
          <w:kern w:val="2"/>
          <w:sz w:val="20"/>
          <w:szCs w:val="20"/>
        </w:rPr>
        <w:t>Vékony csecsemőnyiszorgás felelt rá a hátsó szobából. – Vacsorára kongat – jegyezte meg Pau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át ha meg akarja nézni – mondta Eveline –, most jöjjön… bár szerintem nincs unalmasabb a mások csecsemőiné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egnézem – mondta rá Charley. – Mivelhogy a magamét nem nézhe</w:t>
      </w:r>
      <w:r>
        <w:rPr>
          <w:rFonts w:cs="Palatino Linotype" w:ascii="Palatino Linotype" w:hAnsi="Palatino Linotype"/>
          <w:kern w:val="2"/>
          <w:sz w:val="20"/>
          <w:szCs w:val="20"/>
        </w:rPr>
        <w:t>tem.</w:t>
      </w:r>
    </w:p>
    <w:p>
      <w:pPr>
        <w:pStyle w:val="Stlus"/>
        <w:widowControl/>
        <w:spacing w:before="120" w:after="0"/>
        <w:ind w:firstLine="567"/>
        <w:jc w:val="both"/>
        <w:rPr>
          <w:rFonts w:ascii="Palatino Linotype" w:hAnsi="Palatino Linotype" w:cs="Times New Roman"/>
          <w:kern w:val="2"/>
          <w:sz w:val="20"/>
          <w:szCs w:val="20"/>
        </w:rPr>
      </w:pPr>
      <w:r>
        <w:rPr>
          <w:rFonts w:cs="Palatino Linotype" w:ascii="Palatino Linotype" w:hAnsi="Palatino Linotype"/>
          <w:kern w:val="2"/>
          <w:sz w:val="20"/>
          <w:szCs w:val="20"/>
        </w:rPr>
        <w:t>– </w:t>
      </w:r>
      <w:r>
        <w:rPr>
          <w:rFonts w:cs="Times New Roman" w:ascii="Palatino Linotype" w:hAnsi="Palatino Linotype"/>
          <w:kern w:val="2"/>
          <w:sz w:val="20"/>
          <w:szCs w:val="20"/>
        </w:rPr>
        <w:t>Olyan biztos? – mosolygott rá Eveline ingerítően. Charley elvörösödött s nevetett.</w:t>
      </w:r>
    </w:p>
    <w:p>
      <w:pPr>
        <w:pStyle w:val="Stlus"/>
        <w:widowControl/>
        <w:spacing w:before="120" w:after="0"/>
        <w:ind w:firstLine="567"/>
        <w:jc w:val="both"/>
        <w:rPr/>
      </w:pPr>
      <w:r>
        <w:rPr>
          <w:rFonts w:cs="Times New Roman" w:ascii="Palatino Linotype" w:hAnsi="Palatino Linotype"/>
          <w:kern w:val="2"/>
          <w:sz w:val="20"/>
          <w:szCs w:val="20"/>
        </w:rPr>
        <w:t>Pohárral a kezükben állták körül a rózsaszín majomketrecet. Charley e</w:t>
      </w:r>
      <w:r>
        <w:rPr>
          <w:rFonts w:cs="Palatino Linotype" w:ascii="Palatino Linotype" w:hAnsi="Palatino Linotype"/>
          <w:kern w:val="2"/>
          <w:sz w:val="20"/>
          <w:szCs w:val="20"/>
        </w:rPr>
        <w:t xml:space="preserve">lnézte </w:t>
      </w:r>
      <w:r>
        <w:rPr>
          <w:rFonts w:cs="Times New Roman" w:ascii="Palatino Linotype" w:hAnsi="Palatino Linotype"/>
          <w:kern w:val="2"/>
          <w:sz w:val="20"/>
          <w:szCs w:val="20"/>
        </w:rPr>
        <w:t>a fogatlan kis gömböcöt, hogy markolássza párnás kezével a levegő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zt kellene mondanom, apukájára hasonlít – szólalt meg.</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Inkább közös darwini ősünkre – hárította el Eveline. – Amikor először láttam meg, csak sírni tudtam. Remélem, hogy megnő az álla. Charley Paul állára sandított és megállapította, hogy az sem valami akaratos, – Vidám kis csibész – ennyit mondott rá végül,</w:t>
      </w:r>
    </w:p>
    <w:p>
      <w:pPr>
        <w:pStyle w:val="Stlus"/>
        <w:widowControl/>
        <w:spacing w:before="120" w:after="0"/>
        <w:ind w:firstLine="567"/>
        <w:jc w:val="both"/>
        <w:rPr/>
      </w:pPr>
      <w:r>
        <w:rPr>
          <w:rFonts w:cs="Times New Roman" w:ascii="Palatino Linotype" w:hAnsi="Palatino Linotype"/>
          <w:kern w:val="2"/>
          <w:sz w:val="20"/>
          <w:szCs w:val="20"/>
        </w:rPr>
        <w:t>Eveline a fürdőszoba mellől nyíló konyhafülkéből behozta a cuclisüveget, majd átmentek a másik szobáb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Irigylem a lakásukat – mondta Charley, amikor látta, hogy Eveline Johnson szeme az ő vizsga tekintetét követi. – Kedélyes fészek hármuk</w:t>
      </w:r>
      <w:r>
        <w:rPr>
          <w:rFonts w:cs="Palatino Linotype" w:ascii="Palatino Linotype" w:hAnsi="Palatino Linotype"/>
          <w:kern w:val="2"/>
          <w:sz w:val="20"/>
          <w:szCs w:val="20"/>
        </w:rPr>
        <w:t>na</w:t>
      </w:r>
      <w:r>
        <w:rPr>
          <w:rFonts w:cs="Times New Roman" w:ascii="Palatino Linotype" w:hAnsi="Palatino Linotype"/>
          <w:kern w:val="2"/>
          <w:sz w:val="20"/>
          <w:szCs w:val="20"/>
        </w:rPr>
        <w:t>k. És még bort is mérnek benne… Békebeli béke, hiába… Én sem igen tehetek mást, munkához kell látno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Ne féljen – biztatta Paul. – Hamarosan ki sem látszik belőle. Nem </w:t>
      </w:r>
      <w:r>
        <w:rPr>
          <w:rFonts w:cs="Palatino Linotype" w:ascii="Palatino Linotype" w:hAnsi="Palatino Linotype"/>
          <w:kern w:val="2"/>
          <w:sz w:val="20"/>
          <w:szCs w:val="20"/>
        </w:rPr>
        <w:t>bá</w:t>
      </w:r>
      <w:r>
        <w:rPr>
          <w:rFonts w:cs="Times New Roman" w:ascii="Palatino Linotype" w:hAnsi="Palatino Linotype"/>
          <w:kern w:val="2"/>
          <w:sz w:val="20"/>
          <w:szCs w:val="20"/>
        </w:rPr>
        <w:t>nnám, ha már jönnének a híve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A serpenyős kész – mondta Eveline. – Charles Edward Holden is </w:t>
      </w:r>
      <w:r>
        <w:rPr>
          <w:rFonts w:cs="Palatino Linotype" w:ascii="Palatino Linotype" w:hAnsi="Palatino Linotype"/>
          <w:kern w:val="2"/>
          <w:sz w:val="20"/>
          <w:szCs w:val="20"/>
        </w:rPr>
        <w:t>jö</w:t>
      </w:r>
      <w:r>
        <w:rPr>
          <w:rFonts w:cs="Times New Roman" w:ascii="Palatino Linotype" w:hAnsi="Palatino Linotype"/>
          <w:kern w:val="2"/>
          <w:sz w:val="20"/>
          <w:szCs w:val="20"/>
        </w:rPr>
        <w:t>n… Bár ő mindig kési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Annyit mondott, hogy esetleg – figyelmeztette Paul. – Megjött Al. </w:t>
      </w:r>
      <w:r>
        <w:rPr>
          <w:rFonts w:cs="Palatino Linotype" w:ascii="Palatino Linotype" w:hAnsi="Palatino Linotype"/>
          <w:kern w:val="2"/>
          <w:sz w:val="20"/>
          <w:szCs w:val="20"/>
        </w:rPr>
        <w:t>Me</w:t>
      </w:r>
      <w:r>
        <w:rPr>
          <w:rFonts w:cs="Times New Roman" w:ascii="Palatino Linotype" w:hAnsi="Palatino Linotype"/>
          <w:kern w:val="2"/>
          <w:sz w:val="20"/>
          <w:szCs w:val="20"/>
        </w:rPr>
        <w:t>gismerem a kopogás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Vézna, pápista színű alak lépett be. Paul bemutatta Charleynak a bátyját. Al szürke szeme egy pillanatig fürkészte. – Anderson hadnagy… Hol találkoztunk mi, mondj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alán oda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cingár ember a fejét rázta. – Nem… Itt találkozhattunk New Yorkban… Én, ha egy arcot látok, el nem felejtem többet. – Charley érezte, hogy elvörösödik.</w:t>
      </w:r>
    </w:p>
    <w:p>
      <w:pPr>
        <w:pStyle w:val="Stlus"/>
        <w:widowControl/>
        <w:spacing w:before="120" w:after="0"/>
        <w:ind w:firstLine="567"/>
        <w:jc w:val="both"/>
        <w:rPr>
          <w:rFonts w:ascii="Palatino Linotype" w:hAnsi="Palatino Linotype" w:cs="Times New Roman"/>
          <w:kern w:val="2"/>
          <w:sz w:val="20"/>
          <w:szCs w:val="20"/>
        </w:rPr>
      </w:pPr>
      <w:r>
        <w:rPr>
          <w:rFonts w:cs="Palatino Linotype" w:ascii="Palatino Linotype" w:hAnsi="Palatino Linotype"/>
          <w:kern w:val="2"/>
          <w:sz w:val="20"/>
          <w:szCs w:val="20"/>
        </w:rPr>
        <w:t>E</w:t>
      </w:r>
      <w:r>
        <w:rPr>
          <w:rFonts w:cs="Times New Roman" w:ascii="Palatino Linotype" w:hAnsi="Palatino Linotype"/>
          <w:kern w:val="2"/>
          <w:sz w:val="20"/>
          <w:szCs w:val="20"/>
        </w:rPr>
        <w:t>gy Stevens nevű szálas, csontos arcú alak lépett be, s vele egy kis töltöttgalamb. Charley nem értette a lány nevét. Sima haját rövidre nyírtan viselte. A Stevens nevűt senki más nem érdekelte, csak Al Johnson. A kislány meg le nem vette a szemét Stevensről. – Nos, Al – meredt rá Stevens fenyegetően –, az újabb események sem fordítottak a gondolkodásodo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zőrmentében, Don, csakis szőrmentében… Nem háboríthatunk fel mindenkit… Közben nem felejtkezünk meg a munkásosztályról. – Jaj, ha kezdődik a munkásosztály, én inkább hozom a vacsorát, nem is várom meg Holdent – szólalt meg Eveline és felkelt. – Don hamarabb nekivadul, ha üres hassal vitatkozi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it vársz te? Charles Edward Holdent? – érdeklődött Al Johnson áhítatos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rra ne várj – szólt bele Don Stevens. – Az is csak burzsuj ganajtúró. Charley és Paul segített Eveline-nek behozni még egy asztalt, mert már a hálószobában készre megterítette. Charleynak sikerült Eveline mellé telepednie. – Fölséges eledel. Mindegyre Párizs jut az eszembe – hajtogatta. – A bátyám azt akarta volna, hogy betársuljak Ford-ügynökségébe az Ikervárosban, de hogy köthetnék az asztal lábához azt, aki megjárta Párizs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zóta New York a főváros. – Charleyt ingerelte, ahogy Eveline, valahányszor szól, nekidől, s a szemében mintha huncutság bujkálna. – Remélem, máskor is meghív. Csetlek-botlok én még sokáig itt New Yorkban, amíg a lábamon meg nem állo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ngem mindig megtalál – biztosította Eveline –, amíg csak valami megbízható nőt nem kerítek Jeremy mellé. Szerencsétlen Paulnak többnyire késő estig benn kell ülnie a hivatalban… De jó volna, ha a pénzűnket könnyebben kereshetnén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fanyarul elmosolyodott. – Adjon egy kis időt nekünk. Hiszen nemrég bújtunk ki az angyalbőrbő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áskülönben nemigen tudta követni a társalgást. Inkább hátradőlt a kereveten, és Eveline Johnsont figyelte. Paul sem igen szólt. Behozta a kávét, majd eltűnt végleg. Eveline meg a töltöttgalamb egyaránt nagy csodálói voltak Stevensnek, Al Johnson pedig, valahányszor súlyosabb megállapítást tett, áthajolt Charleyn, és Eveline felé rázta a hosszú mutatóujját. Olykor úgy látszott, csülökre mennek Stevensszel. A nehezen követhető beszélgetés – hiába, a hathúszassal érkezett – meg a jó vacsora s a bor is álmosította Charleyt. Fel kellett kelnie, hogy a lábát kinyújtóztassa.</w:t>
      </w:r>
    </w:p>
    <w:p>
      <w:pPr>
        <w:pStyle w:val="Stlus"/>
        <w:widowControl/>
        <w:spacing w:before="120" w:after="0"/>
        <w:ind w:firstLine="567"/>
        <w:jc w:val="both"/>
        <w:rPr/>
      </w:pPr>
      <w:r>
        <w:rPr>
          <w:rFonts w:cs="Times New Roman" w:ascii="Palatino Linotype" w:hAnsi="Palatino Linotype"/>
          <w:kern w:val="2"/>
          <w:sz w:val="20"/>
          <w:szCs w:val="20"/>
        </w:rPr>
        <w:t>Senki nem figyelt fel rá, így aztán kisétált a konyhába, és Pault a mosogatás közepében találta. – Hadd törölgessek – ajánlkozo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Nekem már megvan a módszerem – felelte Paul. – Különben az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beosztás, hogy Eveline főz, én meg mosogato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ondja, nem fognak ezek a palimadarak ráfázni az ilyen forradalmi dumákra? – kérdezte Charley, és hüvelykujjával a szoba felé bökött. – Don Stevens vörös, és már régen bélyeges ember.</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mintha nem volna igazuk, de a jézusmárjáját, azt a darab kenyeret elő is kell kotorni valahonné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Al a </w:t>
      </w:r>
      <w:r>
        <w:rPr>
          <w:rFonts w:cs="Times New Roman" w:ascii="Palatino Linotype" w:hAnsi="Palatino Linotype"/>
          <w:i/>
          <w:iCs/>
          <w:kern w:val="2"/>
          <w:sz w:val="20"/>
          <w:szCs w:val="20"/>
        </w:rPr>
        <w:t xml:space="preserve">World </w:t>
      </w:r>
      <w:r>
        <w:rPr>
          <w:rFonts w:cs="Times New Roman" w:ascii="Palatino Linotype" w:hAnsi="Palatino Linotype"/>
          <w:kern w:val="2"/>
          <w:sz w:val="20"/>
          <w:szCs w:val="20"/>
        </w:rPr>
        <w:t>munkatársa. Abba a lapba elég sok minden belefér.</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Mifelénk az ember a száját ki nem nyithatja, mert mindjárt kitör a parasztgyalázat – nevetett Charley. – Azt sem vették még észre, hogy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háborúnak vég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osogatás után együtt mentek be a szobá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Don Stevens lépett oda Charleyhoz. – Eveline-től hallom, hogy maga </w:t>
      </w:r>
      <w:r>
        <w:rPr>
          <w:rFonts w:cs="Palatino Linotype" w:ascii="Palatino Linotype" w:hAnsi="Palatino Linotype"/>
          <w:kern w:val="2"/>
          <w:sz w:val="20"/>
          <w:szCs w:val="20"/>
        </w:rPr>
        <w:t xml:space="preserve">pilóta – </w:t>
      </w:r>
      <w:r>
        <w:rPr>
          <w:rFonts w:cs="Times New Roman" w:ascii="Palatino Linotype" w:hAnsi="Palatino Linotype"/>
          <w:kern w:val="2"/>
          <w:sz w:val="20"/>
          <w:szCs w:val="20"/>
        </w:rPr>
        <w:t xml:space="preserve">nézett rá zordul. – Hát akkor mondja meg, hogyan gondolkoznak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pilóták? A kizsákmányolók pártján állnak-e, vagy a munkásosztály </w:t>
      </w:r>
      <w:r>
        <w:rPr>
          <w:rFonts w:cs="Palatino Linotype" w:ascii="Palatino Linotype" w:hAnsi="Palatino Linotype"/>
          <w:kern w:val="2"/>
          <w:sz w:val="20"/>
          <w:szCs w:val="20"/>
        </w:rPr>
        <w:t>pá</w:t>
      </w:r>
      <w:r>
        <w:rPr>
          <w:rFonts w:cs="Times New Roman" w:ascii="Palatino Linotype" w:hAnsi="Palatino Linotype"/>
          <w:kern w:val="2"/>
          <w:sz w:val="20"/>
          <w:szCs w:val="20"/>
        </w:rPr>
        <w:t>rtjá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rre nehéz rávágni a választ – tűnődött Charley. – Az én ismerőseim legtöbbje a munkásosztállyal tar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csengő megszólalt. Eveline mosolyogva nézett fel. – Alighanem Charles Edward Holden lesz – jegyezte meg Al.</w:t>
      </w:r>
    </w:p>
    <w:p>
      <w:pPr>
        <w:pStyle w:val="Stlus"/>
        <w:widowControl/>
        <w:spacing w:before="120" w:after="0"/>
        <w:ind w:firstLine="567"/>
        <w:jc w:val="both"/>
        <w:rPr/>
      </w:pPr>
      <w:r>
        <w:rPr>
          <w:rFonts w:cs="Times New Roman" w:ascii="Palatino Linotype" w:hAnsi="Palatino Linotype"/>
          <w:kern w:val="2"/>
          <w:sz w:val="20"/>
          <w:szCs w:val="20"/>
        </w:rPr>
        <w:t>Paul nyitott ajtó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Jó estét, Dick – köszönt rá Eveline az érkezőre. – Már mindenki </w:t>
      </w:r>
      <w:r>
        <w:rPr>
          <w:rFonts w:cs="Palatino Linotype" w:ascii="Palatino Linotype" w:hAnsi="Palatino Linotype"/>
          <w:kern w:val="2"/>
          <w:sz w:val="20"/>
          <w:szCs w:val="20"/>
        </w:rPr>
        <w:t xml:space="preserve">azt </w:t>
      </w:r>
      <w:r>
        <w:rPr>
          <w:rFonts w:cs="Times New Roman" w:ascii="Palatino Linotype" w:hAnsi="Palatino Linotype"/>
          <w:kern w:val="2"/>
          <w:sz w:val="20"/>
          <w:szCs w:val="20"/>
        </w:rPr>
        <w:t>hitte, Charles Edward Holden érkeze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Ki tudja – mélázott a jól öltözött, dülledt szemű fiatalember az ajtóban. – Naphosszat azt sem tudtam, fiú vagyok-e vagy leány.</w:t>
      </w:r>
    </w:p>
    <w:p>
      <w:pPr>
        <w:pStyle w:val="Stlus"/>
        <w:widowControl/>
        <w:spacing w:before="120" w:after="0"/>
        <w:ind w:firstLine="567"/>
        <w:jc w:val="both"/>
        <w:rPr/>
      </w:pPr>
      <w:r>
        <w:rPr>
          <w:rFonts w:cs="Times New Roman" w:ascii="Palatino Linotype" w:hAnsi="Palatino Linotype"/>
          <w:kern w:val="2"/>
          <w:sz w:val="20"/>
          <w:szCs w:val="20"/>
        </w:rPr>
        <w:t xml:space="preserve">Eveline katonásan mutatta be őket egymásnak: – Savage kapitány </w:t>
      </w:r>
      <w:r>
        <w:rPr>
          <w:rFonts w:cs="Palatino Linotype" w:ascii="Palatino Linotype" w:hAnsi="Palatino Linotype"/>
          <w:kern w:val="2"/>
          <w:sz w:val="20"/>
          <w:szCs w:val="20"/>
        </w:rPr>
        <w:t xml:space="preserve">úr, </w:t>
      </w:r>
      <w:r>
        <w:rPr>
          <w:rFonts w:cs="Times New Roman" w:ascii="Palatino Linotype" w:hAnsi="Palatino Linotype"/>
          <w:kern w:val="2"/>
          <w:sz w:val="20"/>
          <w:szCs w:val="20"/>
        </w:rPr>
        <w:t>Anderson hadnagy úr.</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ő – bökte ki Stevens a szoba hátterében.</w:t>
      </w:r>
    </w:p>
    <w:p>
      <w:pPr>
        <w:pStyle w:val="Stlus"/>
        <w:widowControl/>
        <w:spacing w:before="120" w:after="0"/>
        <w:ind w:firstLine="567"/>
        <w:jc w:val="both"/>
        <w:rPr/>
      </w:pPr>
      <w:r>
        <w:rPr>
          <w:rFonts w:cs="Times New Roman" w:ascii="Palatino Linotype" w:hAnsi="Palatino Linotype"/>
          <w:kern w:val="2"/>
          <w:sz w:val="20"/>
          <w:szCs w:val="20"/>
        </w:rPr>
        <w:t>Charley észrevette, hogy Stevens meg az újonnan érkezett fiatalember szó nélkül merednek egymásra. Kezdett kínos lenni a jelenet. Eveline meg a csitrihajú lány hűvösen udvarias megjegyzéseket váltott. Charley úgy vette észre, ideje lesz ballagnia. – Hát én állok odább egy házzal, Mrs. Johnson – búcsúzkod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Várjon már egy pillanatig, Anderson. Magával tartok – kiáltott át Al Johnson a szoba túlsó végéből.</w:t>
      </w:r>
    </w:p>
    <w:p>
      <w:pPr>
        <w:pStyle w:val="Stlus"/>
        <w:widowControl/>
        <w:spacing w:before="120" w:after="0"/>
        <w:ind w:firstLine="567"/>
        <w:jc w:val="both"/>
        <w:rPr/>
      </w:pPr>
      <w:r>
        <w:rPr>
          <w:rFonts w:cs="Times New Roman" w:ascii="Palatino Linotype" w:hAnsi="Palatino Linotype"/>
          <w:kern w:val="2"/>
          <w:sz w:val="20"/>
          <w:szCs w:val="20"/>
        </w:rPr>
        <w:t>Charley e pillanatban szemtől szembe állt Eveline-nel. – Nagyon örültem – bizonykodo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Jöjjön el teára valamelyik délután – búcsúzott Evelin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eglesz. – Azzal megszorította Eveline kezét. Míg a többiektől búcsúzott, hallotta, hogy Savage kapitány és Eveline összenev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Éppen csak beugrottam, megnézni, hogy élnek a jobb népek – magyarázta Dick. – Máris megállapítom, hogy maga például gyönyörű.</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nak jólesett megállnia a ház küszöbén a tavaszi estében. A levegőnek eső utáni, frissen mosott illata volt. Azon tűnődött, vajon Eveline-nel lehetne-e… Próba szerencse, gondolta aztán.</w:t>
      </w:r>
    </w:p>
    <w:p>
      <w:pPr>
        <w:pStyle w:val="Stlus"/>
        <w:widowControl/>
        <w:spacing w:before="120" w:after="0"/>
        <w:ind w:firstLine="567"/>
        <w:jc w:val="both"/>
        <w:rPr/>
      </w:pPr>
      <w:r>
        <w:rPr>
          <w:rFonts w:cs="Times New Roman" w:ascii="Palatino Linotype" w:hAnsi="Palatino Linotype"/>
          <w:kern w:val="2"/>
          <w:sz w:val="20"/>
          <w:szCs w:val="20"/>
        </w:rPr>
        <w:t>Al Johnson melléje került és belekarolt. – Paultól hallom, hogy a mi vidékünkről jö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éghozzá épp most – tette hozzá Charley. – Még a lódobogás kihallatszik a számbó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Barátom, amikor Eveline régi szerelmei elözönlik a lakást, az ember nem áll meg a lábán… És most úgy látszik, Donnak azt a kis pipijét akarja letaposni… Mondja, mit szólna, ha whiskyvel mosnánk le annak a rossz vörös tintának az ízé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Pompás – lelkesedett Charley.</w:t>
      </w:r>
    </w:p>
    <w:p>
      <w:pPr>
        <w:pStyle w:val="Stlus"/>
        <w:widowControl/>
        <w:spacing w:before="120" w:after="0"/>
        <w:ind w:firstLine="567"/>
        <w:jc w:val="both"/>
        <w:rPr/>
      </w:pPr>
      <w:r>
        <w:rPr>
          <w:rFonts w:cs="Times New Roman" w:ascii="Palatino Linotype" w:hAnsi="Palatino Linotype"/>
          <w:kern w:val="2"/>
          <w:sz w:val="20"/>
          <w:szCs w:val="20"/>
        </w:rPr>
        <w:t>Átvágtak az Ötödik sugárúton, és az egyik mellékutcában keskeny fekete ajtó előtt álltak meg. Al Johnson becsengetett. Ingujjas ember engedte be őket egy klozettszagtól bűzlő folyosóra, azon keresztül jutottak be az ivób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ndjárt jobb a kedvem – állapította meg Al Johnson. – Egy szabad estém van csak egész hét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kár a békevilágban lennénk – mondta Charle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Kis kerek asztalnál ültek le, szemközt a söntéssel, és rozspálinkát rendeltek. Al Johnson egyszerre rázni kezdte a mutatóujját. – Emlékszem már, mikor találkoztunk! Aznap, hogy a hadat megüzentük. Részegek voltunk, mint a csap. A Kis Magyarországban futottunk össze. – Charley rábámult és megjegyezte, hogy bizony sok emberrel találkozott ő azon éjszaka. – Pedig akkor volt – erősködött Al Johnson. – Ha egy arcot látok, többet el nem felejtem. – Azzal szólt a pincérnek, hogy sörkísérővel hozza.</w:t>
      </w:r>
    </w:p>
    <w:p>
      <w:pPr>
        <w:pStyle w:val="Stlus"/>
        <w:widowControl/>
        <w:spacing w:before="120" w:after="0"/>
        <w:ind w:firstLine="567"/>
        <w:jc w:val="both"/>
        <w:rPr/>
      </w:pPr>
      <w:r>
        <w:rPr>
          <w:rFonts w:cs="Times New Roman" w:ascii="Palatino Linotype" w:hAnsi="Palatino Linotype"/>
          <w:kern w:val="2"/>
          <w:sz w:val="20"/>
          <w:szCs w:val="20"/>
        </w:rPr>
        <w:t>Még egypár rozspálinkát le zavartak sörrel a régi idők emlékezetére. – Hiába, New York is csak falu – tűnődött el Charle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Könnyen hazatalálni bele – mondta rá Al Johnson.</w:t>
      </w:r>
    </w:p>
    <w:p>
      <w:pPr>
        <w:pStyle w:val="Stlus"/>
        <w:widowControl/>
        <w:spacing w:before="120" w:after="0"/>
        <w:ind w:firstLine="567"/>
        <w:jc w:val="both"/>
        <w:rPr/>
      </w:pPr>
      <w:r>
        <w:rPr>
          <w:rFonts w:cs="Times New Roman" w:ascii="Palatino Linotype" w:hAnsi="Palatino Linotype"/>
          <w:kern w:val="2"/>
          <w:sz w:val="20"/>
          <w:szCs w:val="20"/>
        </w:rPr>
        <w:t xml:space="preserve">Rendelték tovább a whiskyket a Kis Magyarországban töltött régi szép idők emlékezetére. Az asztalnál elunták, odaálltak a söntéshez két vékonypénzű fiatalember meg egy tömör lány mellé. A lánynak csapzott volt a haja, és bolgár hímzetű inget viselt. Mind a hárman ismerték Al Johnsont régről. –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kiszolgált hírlapíró – magyarázta Al Johnson se arcot, se nevet soha el nem felejt… – Azzal Charleyhoz fordult. Hadd ismertessem meg drága barátaimmal, ezredes úr… Az ezredes úr közelebbről… – Charley közben kezet nyújtott,és már éppen mondta volna a nevét, amikor Al Johnson így folytatta: – …Charles Edward Holden, a művész urak és hölgyek szolgálatára…</w:t>
      </w:r>
    </w:p>
    <w:p>
      <w:pPr>
        <w:pStyle w:val="Stlus"/>
        <w:widowControl/>
        <w:spacing w:before="120" w:after="0"/>
        <w:ind w:firstLine="567"/>
        <w:jc w:val="both"/>
        <w:rPr/>
      </w:pPr>
      <w:r>
        <w:rPr>
          <w:rFonts w:cs="Times New Roman" w:ascii="Palatino Linotype" w:hAnsi="Palatino Linotype"/>
          <w:kern w:val="2"/>
          <w:sz w:val="20"/>
          <w:szCs w:val="20"/>
        </w:rPr>
        <w:t xml:space="preserve">Charley nem igazíthatta ki. A két fiatalember nyomban a Washington téri Színkörben látott darabot kezdte magyarázni. A lánynak pisze volt </w:t>
      </w:r>
      <w:r>
        <w:rPr>
          <w:rFonts w:cs="Palatino Linotype" w:ascii="Palatino Linotype" w:hAnsi="Palatino Linotype"/>
          <w:kern w:val="2"/>
          <w:sz w:val="20"/>
          <w:szCs w:val="20"/>
        </w:rPr>
        <w:t xml:space="preserve">az </w:t>
      </w:r>
      <w:r>
        <w:rPr>
          <w:rFonts w:cs="Times New Roman" w:ascii="Palatino Linotype" w:hAnsi="Palatino Linotype"/>
          <w:kern w:val="2"/>
          <w:sz w:val="20"/>
          <w:szCs w:val="20"/>
        </w:rPr>
        <w:t>orra, s kék szeme alatt árkok húzódtak. A szeme áhítatosan állt Charleyn, mióta csak kezet szorította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ihetetlen… Annyira szerettem volna már találkozni önnel, Mr. Holden! Minden cikkét elolvasom az utolsó betűig. – De én nem vagyok… – kezdte volna Charle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zredes – segítette ki a lán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Csak egy éjszakára – legyintett Al nagylelkűen, és újabb whiskyket rende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Jaj, Mr. Holden – lelkendezett a lány, aki úgy ivott, akár a kefekötő, hát nem csodálatos, hogy itt találkozunk?… Nem hittem volna, hogy ilyen fiatal és ilyen jóképű. Ugyan, Mr. Holden, meséljen nekün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zólítson csak Charleyn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ngem Bobbie-nak hívnak… Ugye megteszi, hogy Bobbie-nak szólí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eg én – hagyta rá Charle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Bobbie odébb vonta. – Kiütést kapok már a társaságtól… Aranyos </w:t>
      </w:r>
      <w:r>
        <w:rPr>
          <w:rFonts w:cs="Palatino Linotype" w:ascii="Palatino Linotype" w:hAnsi="Palatino Linotype"/>
          <w:kern w:val="2"/>
          <w:sz w:val="20"/>
          <w:szCs w:val="20"/>
        </w:rPr>
        <w:t xml:space="preserve">fiúk, </w:t>
      </w:r>
      <w:r>
        <w:rPr>
          <w:rFonts w:cs="Times New Roman" w:ascii="Palatino Linotype" w:hAnsi="Palatino Linotype"/>
          <w:kern w:val="2"/>
          <w:sz w:val="20"/>
          <w:szCs w:val="20"/>
        </w:rPr>
        <w:t xml:space="preserve">csak mást sem tudnak, mint hogy Philip jódot ivott, mert Edward </w:t>
      </w:r>
      <w:r>
        <w:rPr>
          <w:rFonts w:cs="Palatino Linotype" w:ascii="Palatino Linotype" w:hAnsi="Palatino Linotype"/>
          <w:kern w:val="2"/>
          <w:sz w:val="20"/>
          <w:szCs w:val="20"/>
        </w:rPr>
        <w:t>má</w:t>
      </w:r>
      <w:r>
        <w:rPr>
          <w:rFonts w:cs="Times New Roman" w:ascii="Palatino Linotype" w:hAnsi="Palatino Linotype"/>
          <w:kern w:val="2"/>
          <w:sz w:val="20"/>
          <w:szCs w:val="20"/>
        </w:rPr>
        <w:t>r nem szereti. Utálom a színészeket. Ön nem? Én beszélgetni szeretek. Ön nem? Ó, én ki nem állhatom az olyanokat, akik nem tájékozottak. Nem olvasnak, nem ismerik a világhelyzetet, meg ilyesmik. Ön n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z biztos – mondta Charle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söntés végében álldigáltak. Al Johnson, úgy látszik, talált a régi barátaival áldomásra méltó régi időket.</w:t>
      </w:r>
    </w:p>
    <w:p>
      <w:pPr>
        <w:pStyle w:val="Stlus"/>
        <w:widowControl/>
        <w:spacing w:before="120" w:after="0"/>
        <w:ind w:firstLine="567"/>
        <w:jc w:val="both"/>
        <w:rPr/>
      </w:pPr>
      <w:r>
        <w:rPr>
          <w:rFonts w:cs="Times New Roman" w:ascii="Palatino Linotype" w:hAnsi="Palatino Linotype"/>
          <w:kern w:val="2"/>
          <w:sz w:val="20"/>
          <w:szCs w:val="20"/>
        </w:rPr>
        <w:t>A lány belecsimpaszkodott Charley kabátujjába. – Menjünk valahova nyugodalmasabb helyre. A gondolataimat nem hallom i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Tud olyat, ahol táncolhatnánk? – kérdezte Charley. A lány rábólint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 utcán belekarolt. A szél észak felől rohamozta fagyosan. – Csúszkáljunk – ajánlotta a lány –, vagy azt már nem tűri a méltósága, Mr. Hold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Szólítson csak Charleynak.</w:t>
      </w:r>
    </w:p>
    <w:p>
      <w:pPr>
        <w:pStyle w:val="Stlus"/>
        <w:widowControl/>
        <w:spacing w:before="120" w:after="0"/>
        <w:ind w:firstLine="567"/>
        <w:jc w:val="both"/>
        <w:rPr/>
      </w:pPr>
      <w:r>
        <w:rPr>
          <w:rFonts w:cs="Times New Roman" w:ascii="Palatino Linotype" w:hAnsi="Palatino Linotype"/>
          <w:kern w:val="2"/>
          <w:sz w:val="20"/>
          <w:szCs w:val="20"/>
        </w:rPr>
        <w:t>Bérkaszárnyák és zsúfolt kis olasz üzletek között tartottak keletnek. A lány becsöngetett egy alagsori ajtón. Várakozás közben Charley kezére tette a kezét. – Van nálam pénz… Hadd hívjam meg magá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z nem férne össze a méltóságommal.</w:t>
      </w:r>
    </w:p>
    <w:p>
      <w:pPr>
        <w:pStyle w:val="Stlus"/>
        <w:widowControl/>
        <w:spacing w:before="120" w:after="0"/>
        <w:ind w:firstLine="567"/>
        <w:jc w:val="both"/>
        <w:rPr>
          <w:rFonts w:ascii="Palatino Linotype" w:hAnsi="Palatino Linotype" w:cs="Palatino Linotype"/>
          <w:i/>
          <w:i/>
          <w:iCs/>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Akkor ki-ki alapon. Hiszek a nemek egyenlőségében. Ön nem? – Charley lehajolt és megcsókolta. – Ó, ennél még csodálatosabb estét nem is értem… Hogy egy nevezetességnek ne legyen nagy a mellénye… Eléggé felfuvalkodottak önök, nem igaz? Nincs önökben </w:t>
      </w:r>
      <w:r>
        <w:rPr>
          <w:rFonts w:cs="Times New Roman" w:ascii="Palatino Linotype" w:hAnsi="Palatino Linotype"/>
          <w:i/>
          <w:iCs/>
          <w:kern w:val="2"/>
          <w:sz w:val="20"/>
          <w:szCs w:val="20"/>
        </w:rPr>
        <w:t>joie de vivre.</w:t>
      </w:r>
      <w:r>
        <w:rPr>
          <w:rStyle w:val="FootnoteCharacters"/>
          <w:rStyle w:val="FootnoteAnchor"/>
          <w:rFonts w:cs="Times New Roman" w:ascii="Palatino Linotype" w:hAnsi="Palatino Linotype"/>
          <w:iCs/>
          <w:kern w:val="2"/>
          <w:sz w:val="20"/>
          <w:szCs w:val="20"/>
        </w:rPr>
        <w:footnoteReference w:id="12"/>
      </w:r>
    </w:p>
    <w:p>
      <w:pPr>
        <w:pStyle w:val="Stlus"/>
        <w:widowControl/>
        <w:spacing w:before="120" w:after="0"/>
        <w:ind w:firstLine="567"/>
        <w:jc w:val="both"/>
        <w:rPr/>
      </w:pPr>
      <w:r>
        <w:rPr>
          <w:rFonts w:cs="Palatino Linotype" w:ascii="Palatino Linotype" w:hAnsi="Palatino Linotype"/>
          <w:i/>
          <w:iCs/>
          <w:kern w:val="2"/>
          <w:sz w:val="20"/>
          <w:szCs w:val="20"/>
        </w:rPr>
        <w:t>– </w:t>
      </w:r>
      <w:r>
        <w:rPr>
          <w:rFonts w:cs="Times New Roman" w:ascii="Palatino Linotype" w:hAnsi="Palatino Linotype"/>
          <w:kern w:val="2"/>
          <w:sz w:val="20"/>
          <w:szCs w:val="20"/>
        </w:rPr>
        <w:t>Csak én… – habogta Charley – én n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mint kimondta volna, nyílt az ajtó. – Szervusz, Jimmy – szólt be a lánya barna öltönyös, jól fésült fiatalembernek, aki ajtót nyitott. – Mutatkozzatok be egymásnak… Mr. Grady… Mr. Hold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fiatalember szeme megvillant. – Csak nem Charles Edward…? – A lány izgatottan bólogatott, annyira, hogy egy tincse kiszabadult, s a szemébe hullt. – Boldog vagyok, hogy találkozhatom önnel, mint rendszeres olvasója…</w:t>
      </w:r>
    </w:p>
    <w:p>
      <w:pPr>
        <w:pStyle w:val="Stlus"/>
        <w:widowControl/>
        <w:spacing w:before="120" w:after="0"/>
        <w:ind w:firstLine="567"/>
        <w:jc w:val="both"/>
        <w:rPr/>
      </w:pPr>
      <w:r>
        <w:rPr>
          <w:rFonts w:cs="Times New Roman" w:ascii="Palatino Linotype" w:hAnsi="Palatino Linotype"/>
          <w:kern w:val="2"/>
          <w:sz w:val="20"/>
          <w:szCs w:val="20"/>
        </w:rPr>
        <w:t xml:space="preserve">A tisztelettől rákvörös Jimmy hajlongva asztalt kerített nekik a táncparkett tőszomszédságában. A fülledt kis kabaréban látni alig lehetett a forróságtól, a fényszóróktól, a cigarettafüsttől a táncolók </w:t>
      </w:r>
      <w:r>
        <w:rPr>
          <w:rFonts w:cs="Palatino Linotype" w:ascii="Palatino Linotype" w:hAnsi="Palatino Linotype"/>
          <w:kern w:val="2"/>
          <w:sz w:val="20"/>
          <w:szCs w:val="20"/>
        </w:rPr>
        <w:t xml:space="preserve">sűrű </w:t>
      </w:r>
      <w:r>
        <w:rPr>
          <w:rFonts w:cs="Times New Roman" w:ascii="Palatino Linotype" w:hAnsi="Palatino Linotype"/>
          <w:kern w:val="2"/>
          <w:sz w:val="20"/>
          <w:szCs w:val="20"/>
        </w:rPr>
        <w:t>tömegében. Whiskyt és sajtos pirítóst rendeltek. A lány kézen fogta Charleyt, és talpra rántotta. Tánc közben annyira nekidőlt, hogy Charley a bolgár ingén át érezte a kerek kis mellé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ajjaj, milyen jól táncol a fiú! – suttogta. – Felejtsük el, kik vagyunk, mit hoz a jövő hé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Én már két órája nem tudom – mondta Charley, és magához szorított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ondjuk, hogy ön lovász, én meg mezítlábas fejőleán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öbb a valóság benne, mint a költészet – morogta Charle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öltészet… Ugye, ön is imádja a költészet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Zárásig táncoltak, és vaksin botorkáltak ki a kietlen utcára. Szemétládáknak dőltek. Macskák ugrottak meg a lábuk előtt. Megálltak, s egy rendőrrel hosszan megbeszélték a szabad szerelem állapotát. Minden sarkon csókolóztak. A lány eltöprengve kockáztatta meg, amíg a lakáskulcsát kereste táskájában: – Az alkotó típusok a legjobb szeretők, azt hisz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Reggel Charley ébredt előbb. Napfény áradt be a függöny nélküli, csupasz ablakon. A lány a párnába fúrta a fejét. Szája nyitva volt, s jóval idősebbnek látszott, mint éjjel. Tésztás, zöld volt a bőre, és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haja loncsosod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csöndesen öltözött. A nagy asztalon meztelenkedő rajzok közt, a sűrű porban talált egy darab szenet. Egy sárguló papíron elkezdett és töredékben maradt költemény hátára ezt firkantotta: – Élveztem… sok szerencsét: Charley. – A cipőjét fel sem húzta, amíg a nyikorgó lépcsőn le nem ért.</w:t>
      </w:r>
    </w:p>
    <w:p>
      <w:pPr>
        <w:pStyle w:val="Stlus"/>
        <w:widowControl/>
        <w:spacing w:before="120" w:after="0"/>
        <w:ind w:firstLine="567"/>
        <w:jc w:val="both"/>
        <w:rPr/>
      </w:pPr>
      <w:r>
        <w:rPr>
          <w:rFonts w:cs="Times New Roman" w:ascii="Palatino Linotype" w:hAnsi="Palatino Linotype"/>
          <w:kern w:val="2"/>
          <w:sz w:val="20"/>
          <w:szCs w:val="20"/>
        </w:rPr>
        <w:t>Pompás kedve kerekedett a fagyos kora tavaszi utcán. Nevetésre fakadt minduntalan. Hát ez csuda egy város! Beült egy reggelizőbe a Nyolcadik utca sarkán, és szalonnás rántottát, meleg süteményt me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Kávét rendelt. Kuncogott evés közben is. Majd bement magasvasúton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Negyvenkettedik utcáig. Kormos tetők, tükörablakok, fényreklámok elkoszosodott körtéi, tűzilejárók, víztartályok – minden csodának tetszett a hűvös napfényb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Grand Central állomás órája fél tizenkettőt mutatott. Kalauzok kiabálták a nyugatnak induló vonatok nevét. Kiváltotta bőröndjét a ruhatárból, és taxin vitette el magát a Chatterton-házig. Ezt ajánlotta neki Joe Askew, azzal, hogy egy fokkal jobb, mint a K.I.E. A bőrönd </w:t>
      </w:r>
      <w:r>
        <w:rPr>
          <w:rFonts w:cs="Palatino Linotype" w:ascii="Palatino Linotype" w:hAnsi="Palatino Linotype"/>
          <w:kern w:val="2"/>
          <w:sz w:val="20"/>
          <w:szCs w:val="20"/>
        </w:rPr>
        <w:t xml:space="preserve">füle </w:t>
      </w:r>
      <w:r>
        <w:rPr>
          <w:rFonts w:cs="Times New Roman" w:ascii="Palatino Linotype" w:hAnsi="Palatino Linotype"/>
          <w:kern w:val="2"/>
          <w:sz w:val="20"/>
          <w:szCs w:val="20"/>
        </w:rPr>
        <w:t xml:space="preserve">belemart a tenyerébe. Csupa fénymásolat, gépszerkesztéssel foglalkozó súlyos </w:t>
      </w:r>
      <w:r>
        <w:rPr>
          <w:rFonts w:cs="Palatino Linotype" w:ascii="Palatino Linotype" w:hAnsi="Palatino Linotype"/>
          <w:kern w:val="2"/>
          <w:sz w:val="20"/>
          <w:szCs w:val="20"/>
        </w:rPr>
        <w:t xml:space="preserve">mű </w:t>
      </w:r>
      <w:r>
        <w:rPr>
          <w:rFonts w:cs="Times New Roman" w:ascii="Palatino Linotype" w:hAnsi="Palatino Linotype"/>
          <w:kern w:val="2"/>
          <w:sz w:val="20"/>
          <w:szCs w:val="20"/>
        </w:rPr>
        <w:t>volt benne, azért is ült taxiba. Amikor a portás ajánlólevelet kért, a tiszti kinevezését mutatta fel.</w:t>
      </w:r>
    </w:p>
    <w:p>
      <w:pPr>
        <w:pStyle w:val="Stlus"/>
        <w:widowControl/>
        <w:spacing w:before="120" w:after="0"/>
        <w:ind w:firstLine="567"/>
        <w:jc w:val="both"/>
        <w:rPr/>
      </w:pPr>
      <w:r>
        <w:rPr>
          <w:rFonts w:cs="Times New Roman" w:ascii="Palatino Linotype" w:hAnsi="Palatino Linotype"/>
          <w:kern w:val="2"/>
          <w:sz w:val="20"/>
          <w:szCs w:val="20"/>
        </w:rPr>
        <w:t>Felvonója is volt a vendégháznak, meg fürdőszobája-zuhanyozója minden homályos folyosó végén, és számtalan pontból álló házirendje, a neki jutott cipődobozforma szobának az ajtaján. Álmos volt. Ruhástól végigheveredett az ágyon, és egy darabig kuncogva bámulta a mennyezetet. Csuda egy váro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int kiderült, sokáig meg kellett elégednie zöld tapétás kis szobájával és rozoga missziós bútorzatával. Az első napokban a telefonkönyvben található valamennyi légiforgalmi vállalkozást végigjárta, hogy nem kaphatna-e alkalmi munkát. Találkozott néhány tengeren túli ismerősével is, de állást nem ígérhettek. Miért nem jött néhány hónappal előbb. Mindenkitől azt hallotta, hogy pang az álláspiac. A politikusok rövid gyeplőszáron tartják a civil repülést, nincs mit tenni. Különben is sok az állástalan piló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 első hét végén Long Islandről tért haza, ahol egy motorépítő vállalkozásnál talánra ígértek állást a nyárra, ha ugyan a Washingtonba kiküldött emberük meg tudja szerezni az állami szerződést. A szállóban levél várta. Mrs. Askew írt, hogy Joe nagybeteg, kétoldali tüdőgyulladása van, eltarthat két hónapig is, amíg a városba mehet. És hogy Joe biztatta az írásra, bár szerinte ilyen állapotában nem volna szabad üzleti ügyekkel foglalkoznia, mégis ír, ha Joe lelkén könnyíthet. És Joe még azt üzeni, hogy a terveibe senkinek addig betekintést ne engedjen, amíg a szabadalmaztatás meg nem történt. Inkább vállaljon átmeneti munkát, amíg a dolgukhoz nem láthatn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Szép kis átmenet, gondolta el Charley, amíg az ágyra roskadva összeszámolta a pénzét. Négy tízes, egy kettes, egy egydolláros és ötvenhárom cent apróban. Heti nyolc dollárját felemésztő szobában éppen nem voltak rózsásak a kilátása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Végül egy nap sikerült telefonon otthon találnia Doris Humphriest. A lány meg is hívta másnap délutánra. Lakásuk éppolyan volt, mint Bentonéké, ahol Ollie Taylorral járt, csak Humphriesék nem inast tartottak, hanem cselédlányt. Charley feszengett, mert más férfi nem is volt a társaságban. Doris agyonöltözött, kóró anyja úgy mérte végig, hogy Charley még a tárcájában is benn érezte a tekinteté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Teát ittak az aprósüteményhez, és Charley nem tudta, dohányozhat-e. Elmondták, hogy Ollie Taylor megint külföldön jár, Dél-Franciaországban – különben más közös tárgyuk nem lévén, a beszélgetés hamar kimerült. Civilben nem volt olyan könnyű gazdag nőkkel társalognia, mint egyenruhában. Doris mégis bájosakat mosolygott rá, és bizalmasan megvallotta, mennyire unja ezt a társas nyüzsgést, és hogy hamarosan nekiindul, és állást keres. Nem lesz az olyan könnyű, gondolta Charley. Doris azt is elpanaszolta, hogy érdekes emberekkel egyszerűen nem talál</w:t>
      </w:r>
      <w:r>
        <w:rPr>
          <w:rFonts w:cs="Palatino Linotype" w:ascii="Palatino Linotype" w:hAnsi="Palatino Linotype"/>
          <w:kern w:val="2"/>
          <w:sz w:val="20"/>
          <w:szCs w:val="20"/>
        </w:rPr>
        <w:t>ko</w:t>
      </w:r>
      <w:r>
        <w:rPr>
          <w:rFonts w:cs="Times New Roman" w:ascii="Palatino Linotype" w:hAnsi="Palatino Linotype"/>
          <w:kern w:val="2"/>
          <w:sz w:val="20"/>
          <w:szCs w:val="20"/>
        </w:rPr>
        <w:t xml:space="preserve">zik. Charley és Ollie Taylor – persze Ollie régi bútordarab – az a kettő, akikkel még elbeszélgethet. – Alighanem a háború meg a tengeren </w:t>
      </w:r>
      <w:r>
        <w:rPr>
          <w:rFonts w:cs="Palatino Linotype" w:ascii="Palatino Linotype" w:hAnsi="Palatino Linotype"/>
          <w:kern w:val="2"/>
          <w:sz w:val="20"/>
          <w:szCs w:val="20"/>
        </w:rPr>
        <w:t xml:space="preserve">túli </w:t>
      </w:r>
      <w:r>
        <w:rPr>
          <w:rFonts w:cs="Times New Roman" w:ascii="Palatino Linotype" w:hAnsi="Palatino Linotype"/>
          <w:kern w:val="2"/>
          <w:sz w:val="20"/>
          <w:szCs w:val="20"/>
        </w:rPr>
        <w:t>tapasztalatok teszik – jegyezte meg, ahogy ránézett Charleyra, ki ott megforgott mindenfélékben, az már nem lehet olyan öntelt, mint azok a zsúrfiúk, akikkel lépten-nyomon találkozom. Másra se jók dig, mint ruhaakasztón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mikor Charley kilépett az előkelő bérpalotából, annyira szédelgett, </w:t>
      </w:r>
      <w:r>
        <w:rPr>
          <w:rFonts w:cs="Palatino Linotype" w:ascii="Palatino Linotype" w:hAnsi="Palatino Linotype"/>
          <w:kern w:val="2"/>
          <w:sz w:val="20"/>
          <w:szCs w:val="20"/>
        </w:rPr>
        <w:t>ho</w:t>
      </w:r>
      <w:r>
        <w:rPr>
          <w:rFonts w:cs="Times New Roman" w:ascii="Palatino Linotype" w:hAnsi="Palatino Linotype"/>
          <w:kern w:val="2"/>
          <w:sz w:val="20"/>
          <w:szCs w:val="20"/>
        </w:rPr>
        <w:t xml:space="preserve">gy egy taxi kis híján elütötte az úttesten. Dudorászva sétált a kora esti forgalomban a széles sugárúton. Doris megígérte, hogy elmegy vele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varietébe valamelyik este.</w:t>
      </w:r>
    </w:p>
    <w:p>
      <w:pPr>
        <w:pStyle w:val="Stlus"/>
        <w:widowControl/>
        <w:spacing w:before="120" w:after="0"/>
        <w:ind w:firstLine="567"/>
        <w:jc w:val="both"/>
        <w:rPr/>
      </w:pPr>
      <w:r>
        <w:rPr>
          <w:rFonts w:cs="Times New Roman" w:ascii="Palatino Linotype" w:hAnsi="Palatino Linotype"/>
          <w:kern w:val="2"/>
          <w:sz w:val="20"/>
          <w:szCs w:val="20"/>
        </w:rPr>
        <w:t>Egyszer május elején – már hetek óta húzódott-halasztódott a találkozásuk: elfoglalt, rettentően elfoglalt, panaszolta Doris a telefonba, szíve</w:t>
      </w:r>
      <w:r>
        <w:rPr>
          <w:rFonts w:cs="Palatino Linotype" w:ascii="Palatino Linotype" w:hAnsi="Palatino Linotype"/>
          <w:kern w:val="2"/>
          <w:sz w:val="20"/>
          <w:szCs w:val="20"/>
        </w:rPr>
        <w:t xml:space="preserve">sen </w:t>
      </w:r>
      <w:r>
        <w:rPr>
          <w:rFonts w:cs="Times New Roman" w:ascii="Palatino Linotype" w:hAnsi="Palatino Linotype"/>
          <w:kern w:val="2"/>
          <w:sz w:val="20"/>
          <w:szCs w:val="20"/>
        </w:rPr>
        <w:t xml:space="preserve">találkozna, csak mindig ez a rettentő elfoglaltság – Charley csakugyan elment érte, hogy elviszi vacsorázni, de a zsebében már nem volt több </w:t>
      </w:r>
      <w:r>
        <w:rPr>
          <w:rFonts w:cs="Palatino Linotype" w:ascii="Palatino Linotype" w:hAnsi="Palatino Linotype"/>
          <w:kern w:val="2"/>
          <w:sz w:val="20"/>
          <w:szCs w:val="20"/>
        </w:rPr>
        <w:t>tí</w:t>
      </w:r>
      <w:r>
        <w:rPr>
          <w:rFonts w:cs="Times New Roman" w:ascii="Palatino Linotype" w:hAnsi="Palatino Linotype"/>
          <w:kern w:val="2"/>
          <w:sz w:val="20"/>
          <w:szCs w:val="20"/>
        </w:rPr>
        <w:t xml:space="preserve">z dollárnál. Humphriesék nappalijában várt jó darabig. A zongorára,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székekre fehér porvédőt borítottak, és a fehér függönyös, hatalmas </w:t>
      </w:r>
      <w:r>
        <w:rPr>
          <w:rFonts w:cs="Palatino Linotype" w:ascii="Palatino Linotype" w:hAnsi="Palatino Linotype"/>
          <w:kern w:val="2"/>
          <w:sz w:val="20"/>
          <w:szCs w:val="20"/>
        </w:rPr>
        <w:t>fe</w:t>
      </w:r>
      <w:r>
        <w:rPr>
          <w:rFonts w:cs="Times New Roman" w:ascii="Palatino Linotype" w:hAnsi="Palatino Linotype"/>
          <w:kern w:val="2"/>
          <w:sz w:val="20"/>
          <w:szCs w:val="20"/>
        </w:rPr>
        <w:t xml:space="preserve">hér szobában molyirtó szag terjengett. Charleyt valami sejtelem fogta el, hogy későn érkezett. Doris végre sápadtan, selymesen és aranyosan </w:t>
      </w:r>
      <w:r>
        <w:rPr>
          <w:rFonts w:cs="Palatino Linotype" w:ascii="Palatino Linotype" w:hAnsi="Palatino Linotype"/>
          <w:kern w:val="2"/>
          <w:sz w:val="20"/>
          <w:szCs w:val="20"/>
        </w:rPr>
        <w:t>be</w:t>
      </w:r>
      <w:r>
        <w:rPr>
          <w:rFonts w:cs="Times New Roman" w:ascii="Palatino Linotype" w:hAnsi="Palatino Linotype"/>
          <w:kern w:val="2"/>
          <w:sz w:val="20"/>
          <w:szCs w:val="20"/>
        </w:rPr>
        <w:t>libbent mélyen kivágott estélyi ruhájában. Charleynak a lélegzete el</w:t>
      </w:r>
      <w:r>
        <w:rPr>
          <w:rFonts w:cs="Palatino Linotype" w:ascii="Palatino Linotype" w:hAnsi="Palatino Linotype"/>
          <w:kern w:val="2"/>
          <w:sz w:val="20"/>
          <w:szCs w:val="20"/>
        </w:rPr>
        <w:t>ak</w:t>
      </w:r>
      <w:r>
        <w:rPr>
          <w:rFonts w:cs="Times New Roman" w:ascii="Palatino Linotype" w:hAnsi="Palatino Linotype"/>
          <w:kern w:val="2"/>
          <w:sz w:val="20"/>
          <w:szCs w:val="20"/>
        </w:rPr>
        <w:t>ad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Remélem, nem éheztettem ki – jegyezte meg Doris bizalmasan, s </w:t>
      </w:r>
      <w:r>
        <w:rPr>
          <w:rFonts w:cs="Palatino Linotype" w:ascii="Palatino Linotype" w:hAnsi="Palatino Linotype"/>
          <w:kern w:val="2"/>
          <w:sz w:val="20"/>
          <w:szCs w:val="20"/>
        </w:rPr>
        <w:t>ettő</w:t>
      </w:r>
      <w:r>
        <w:rPr>
          <w:rFonts w:cs="Times New Roman" w:ascii="Palatino Linotype" w:hAnsi="Palatino Linotype"/>
          <w:kern w:val="2"/>
          <w:sz w:val="20"/>
          <w:szCs w:val="20"/>
        </w:rPr>
        <w:t>l a bizalmasságtól Charleynak mindig olyan érzése támadt, hogy időtlen idők óta ismeri. – Tudja, örökös időzavarban vagyo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Ejha! Doris! Maga lesöpri az embert a lábáról! – Közben azon </w:t>
      </w:r>
      <w:r>
        <w:rPr>
          <w:rFonts w:cs="Palatino Linotype" w:ascii="Palatino Linotype" w:hAnsi="Palatino Linotype"/>
          <w:kern w:val="2"/>
          <w:sz w:val="20"/>
          <w:szCs w:val="20"/>
        </w:rPr>
        <w:t>ka</w:t>
      </w:r>
      <w:r>
        <w:rPr>
          <w:rFonts w:cs="Times New Roman" w:ascii="Palatino Linotype" w:hAnsi="Palatino Linotype"/>
          <w:kern w:val="2"/>
          <w:sz w:val="20"/>
          <w:szCs w:val="20"/>
        </w:rPr>
        <w:t>pta a lányt, hogy a szürke hivatali öltönyét vizsgálj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Jaj, bocsásson meg – mentegetőzött Doris –, egy-kettő átöltözöm! Mintha fagyosan csengett volna a hangja. – Egy perc.</w:t>
      </w:r>
    </w:p>
    <w:p>
      <w:pPr>
        <w:pStyle w:val="Stlus"/>
        <w:widowControl/>
        <w:spacing w:before="120" w:after="0"/>
        <w:ind w:firstLine="567"/>
        <w:jc w:val="both"/>
        <w:rPr/>
      </w:pPr>
      <w:r>
        <w:rPr>
          <w:rFonts w:cs="Times New Roman" w:ascii="Palatino Linotype" w:hAnsi="Palatino Linotype"/>
          <w:kern w:val="2"/>
          <w:sz w:val="20"/>
          <w:szCs w:val="20"/>
        </w:rPr>
        <w:t xml:space="preserve">Charley érezte, hogy elvörösödik. – Gondolom, illett volna szmokingot öltenem – szabadkozott. – Csak hát annyi a munkám, hogy még a </w:t>
      </w:r>
      <w:r>
        <w:rPr>
          <w:rFonts w:cs="Palatino Linotype" w:ascii="Palatino Linotype" w:hAnsi="Palatino Linotype"/>
          <w:kern w:val="2"/>
          <w:sz w:val="20"/>
          <w:szCs w:val="20"/>
        </w:rPr>
        <w:t>hol</w:t>
      </w:r>
      <w:r>
        <w:rPr>
          <w:rFonts w:cs="Times New Roman" w:ascii="Palatino Linotype" w:hAnsi="Palatino Linotype"/>
          <w:kern w:val="2"/>
          <w:sz w:val="20"/>
          <w:szCs w:val="20"/>
        </w:rPr>
        <w:t>mimat nem küldettem magam után Minnesotábó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Igaz is… Hiszen nyáriasodik az idő. Nem is tudom, mi jutott eszembe. Az én eszem sincs soha a helyé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jöhetne így? Hiszen olyan bájo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Olyan volnék maga mellett, mint a májusi ló. Különben is, az egyszerűbbet jobban szeretem… Mire az a nagy felhajtás… Nézzen az órájára, öt perc és itt vagyo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Doris eltűnt, és félóra múltán került elő gyöngyházszürke utcai ruhában. Nyomában a cselédlány jött koktélbombával és poharakkal. – Gondoltam, megihatnánk valamit, mielőtt elindulunk. Legalább megjön az étvágyunk.</w:t>
      </w:r>
    </w:p>
    <w:p>
      <w:pPr>
        <w:pStyle w:val="Stlus"/>
        <w:widowControl/>
        <w:spacing w:before="120" w:after="0"/>
        <w:ind w:firstLine="567"/>
        <w:jc w:val="both"/>
        <w:rPr/>
      </w:pPr>
      <w:r>
        <w:rPr>
          <w:rFonts w:cs="Times New Roman" w:ascii="Palatino Linotype" w:hAnsi="Palatino Linotype"/>
          <w:kern w:val="2"/>
          <w:sz w:val="20"/>
          <w:szCs w:val="20"/>
        </w:rPr>
        <w:t>Charley a McAlpinba vitte Dorist, mivel más éttermet nem ismert. Közben nyolc óra lett. Zsebében égtek a színházjegyek, de Dorisnak nem volt sürgős. Fél tíz lett, mire taxiba ültek. A kocsi megtelt Doris hajának észbontó illatáva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Ide figyeljen, Doris, hadd mondom ki, ami a szívemen van – bökte ki egyszerre. – Én nem tudom, hogyan van a más udvarlóival, de amiket beszél felőlük, abból úgy veszem észre, nem nagyon húz hozzáju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Jaj, csak a kezem meg ne kérje – tiltakozott Doris. – Ha tudná, mennyire utálom a jeleneteket, különösen forgalmi dugóban fennakadt taxik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erről van szó. Nem volna mire feleségül vennem úgysem… Még egy jó darabig nem. Először talpra kell állnom. De most már hamarosan az is meglesz. Ipari ágazat lesz a repülőgépgyártás nemsokára… Tíz év, és… Szóval nekünk, repülősöknek, úgy látszik, felvirrad végre… Azt szeretném, Doris, ha időt adna nekem, és úgy foglalkozna a más alakokka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Röpke tíz év! A nagymamám természete épp az ilyen regényes várakozást kíván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Tudtam, hogy tréfára fogja. Megérkeztünk.</w:t>
      </w:r>
    </w:p>
    <w:p>
      <w:pPr>
        <w:pStyle w:val="Stlus"/>
        <w:widowControl/>
        <w:spacing w:before="120" w:after="0"/>
        <w:ind w:firstLine="567"/>
        <w:jc w:val="both"/>
        <w:rPr/>
      </w:pPr>
      <w:r>
        <w:rPr>
          <w:rFonts w:cs="Times New Roman" w:ascii="Palatino Linotype" w:hAnsi="Palatino Linotype"/>
          <w:kern w:val="2"/>
          <w:sz w:val="20"/>
          <w:szCs w:val="20"/>
        </w:rPr>
        <w:t>Charley igyekezett, hogy derűs képpel segítse ki Dorist a kocsiból. Doris megszorította a karját, amint kilépett. Charley szíve megdobbant. Amint a sötét színházon át megindultak a jazz és a görlicék táncos lába iránt a jegyszedőnő nyomában, Doris Charley karjára tette a kis kezét. Fejük fölött a fényszóró poros kévéje rávetődött arra a korcsolyaszoknyás, piros szájú lányra, aki a színpad elejében járta. Charley a karjával nekiszorította Doris kezét az oldalána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ndegy, megértette – suttogta. – Hát gondolja meg… Senkibe még ennyire bele nem habarodtam, Doris. – Lezöttyentek a helyükre. A mögöttük ülők pisszegtek, Charley nem folytathatta. De a műsort nézni sem volt sok kedv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 várjon tőlem semmit, Charley. Csak annyit mondhatok, hogy nagyon kedvemre való fiú. – Doris csak ennyit mondott, amint a nézőtér fülledtségéből és fényeiből kikeveredtek, és taxiba szálltak. Hagyta, hogy Charley megcsókolja, de a kocsi egy-kettő megállt a bérpalotájuk előtt. Charley a fölvonó ajtajában búcsúzott el Doristól. Doris mosolyogva rázta a fejet, amikor Charley megkérdezte, hogy fölkísérheti-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lgyengülten indult haza a Park sugárút és a Negyvenkettedik utca színházzáró nyüzsgésében. Doris szája, fakó-bodros haja, tiltakozóan mellének feszülő kis keze emlékével tért nyugovór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Reggel másnaposan ébredt, mintha három nap, három éjjel ivott volna egyvégtében. Megvette a reggeli lapokat, és kávét ivott fánkkal egy mosogatószagú kávézóban. Ezúttal nem az „Üzlettársat keresünk” oszlopot böngészte végig, hanem azt nézte, mi szól gépészeknek és szerelőknek. Aznap délután már dolgozott is egy autójavító műhelyben az Első sugárúton. Nem szívesen bújt vissza a kezeslábasba, és az olajmaszatos körme </w:t>
      </w:r>
      <w:r>
        <w:rPr>
          <w:rFonts w:cs="Palatino Linotype" w:ascii="Palatino Linotype" w:hAnsi="Palatino Linotype"/>
          <w:kern w:val="2"/>
          <w:sz w:val="20"/>
          <w:szCs w:val="20"/>
        </w:rPr>
        <w:t xml:space="preserve">alja </w:t>
      </w:r>
      <w:r>
        <w:rPr>
          <w:rFonts w:cs="Times New Roman" w:ascii="Palatino Linotype" w:hAnsi="Palatino Linotype"/>
          <w:kern w:val="2"/>
          <w:sz w:val="20"/>
          <w:szCs w:val="20"/>
        </w:rPr>
        <w:t>meg a csengetőóra sem tetszett, de hiába. Otthon aztán Emiscah, levele várta, s elvette a maradék kedvét i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lig olvasta el, már össze is tépte. Miért nem hagyja békén? Elég </w:t>
      </w:r>
      <w:r>
        <w:rPr>
          <w:rFonts w:cs="Palatino Linotype" w:ascii="Palatino Linotype" w:hAnsi="Palatino Linotype"/>
          <w:kern w:val="2"/>
          <w:sz w:val="20"/>
          <w:szCs w:val="20"/>
        </w:rPr>
        <w:t xml:space="preserve">baj, </w:t>
      </w:r>
      <w:r>
        <w:rPr>
          <w:rFonts w:cs="Times New Roman" w:ascii="Palatino Linotype" w:hAnsi="Palatino Linotype"/>
          <w:kern w:val="2"/>
          <w:sz w:val="20"/>
          <w:szCs w:val="20"/>
        </w:rPr>
        <w:t>hogy megint a szelepeket vakargathatja, messzibbre már nem fog visszatérni. Sorsán keseregve rogyott le az ágyára. Amióta csak tiszti kinevezését megkapta – nem, a mentőszolgálat óta, és a Lafayette Escad</w:t>
      </w:r>
      <w:r>
        <w:rPr>
          <w:rFonts w:cs="Palatino Linotype" w:ascii="Palatino Linotype" w:hAnsi="Palatino Linotype"/>
          <w:kern w:val="2"/>
          <w:sz w:val="20"/>
          <w:szCs w:val="20"/>
        </w:rPr>
        <w:t xml:space="preserve">rille, </w:t>
      </w:r>
      <w:r>
        <w:rPr>
          <w:rFonts w:cs="Times New Roman" w:ascii="Palatino Linotype" w:hAnsi="Palatino Linotype"/>
          <w:kern w:val="2"/>
          <w:sz w:val="20"/>
          <w:szCs w:val="20"/>
        </w:rPr>
        <w:t>óta –, kíséri a balszerencse. Volt bezzeg szerelője is, aki a gépét javította</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 xml:space="preserve">és végezte a piszkos munkát! S most hova jutott! Megemberelte </w:t>
      </w:r>
      <w:r>
        <w:rPr>
          <w:rFonts w:cs="Palatino Linotype" w:ascii="Palatino Linotype" w:hAnsi="Palatino Linotype"/>
          <w:kern w:val="2"/>
          <w:sz w:val="20"/>
          <w:szCs w:val="20"/>
        </w:rPr>
        <w:t>mag</w:t>
      </w:r>
      <w:r>
        <w:rPr>
          <w:rFonts w:cs="Times New Roman" w:ascii="Palatino Linotype" w:hAnsi="Palatino Linotype"/>
          <w:kern w:val="2"/>
          <w:sz w:val="20"/>
          <w:szCs w:val="20"/>
        </w:rPr>
        <w:t>át, s írt Joe-nak, hogy az Isten áldja meg, épüljön már fel, nemrég utasított el egy gépszerkesztői állásajánlatot Long Islanden, és most szerelőskö</w:t>
      </w:r>
      <w:r>
        <w:rPr>
          <w:rFonts w:cs="Palatino Linotype" w:ascii="Palatino Linotype" w:hAnsi="Palatino Linotype"/>
          <w:kern w:val="2"/>
          <w:sz w:val="20"/>
          <w:szCs w:val="20"/>
        </w:rPr>
        <w:t xml:space="preserve">dik, </w:t>
      </w:r>
      <w:r>
        <w:rPr>
          <w:rFonts w:cs="Times New Roman" w:ascii="Palatino Linotype" w:hAnsi="Palatino Linotype"/>
          <w:kern w:val="2"/>
          <w:sz w:val="20"/>
          <w:szCs w:val="20"/>
        </w:rPr>
        <w:t xml:space="preserve">de neki elege van az átmeneti munkákból, és nagyon várja már, </w:t>
      </w:r>
      <w:r>
        <w:rPr>
          <w:rFonts w:cs="Palatino Linotype" w:ascii="Palatino Linotype" w:hAnsi="Palatino Linotype"/>
          <w:kern w:val="2"/>
          <w:sz w:val="20"/>
          <w:szCs w:val="20"/>
        </w:rPr>
        <w:t xml:space="preserve">hogy </w:t>
      </w:r>
      <w:r>
        <w:rPr>
          <w:rFonts w:cs="Times New Roman" w:ascii="Palatino Linotype" w:hAnsi="Palatino Linotype"/>
          <w:kern w:val="2"/>
          <w:sz w:val="20"/>
          <w:szCs w:val="20"/>
        </w:rPr>
        <w:t>együtt foghassanak valaminek.</w:t>
      </w:r>
    </w:p>
    <w:p>
      <w:pPr>
        <w:pStyle w:val="Stlus"/>
        <w:widowControl/>
        <w:spacing w:before="120" w:after="0"/>
        <w:ind w:firstLine="567"/>
        <w:jc w:val="both"/>
        <w:rPr>
          <w:rFonts w:ascii="Palatino Linotype" w:hAnsi="Palatino Linotype" w:cs="Times New Roman"/>
          <w:kern w:val="2"/>
          <w:sz w:val="20"/>
          <w:szCs w:val="20"/>
        </w:rPr>
      </w:pPr>
      <w:r>
        <w:rPr>
          <w:rFonts w:cs="Palatino Linotype" w:ascii="Palatino Linotype" w:hAnsi="Palatino Linotype"/>
          <w:kern w:val="2"/>
          <w:sz w:val="20"/>
          <w:szCs w:val="20"/>
        </w:rPr>
        <w:t>K</w:t>
      </w:r>
      <w:r>
        <w:rPr>
          <w:rFonts w:cs="Times New Roman" w:ascii="Palatino Linotype" w:hAnsi="Palatino Linotype"/>
          <w:kern w:val="2"/>
          <w:sz w:val="20"/>
          <w:szCs w:val="20"/>
        </w:rPr>
        <w:t xml:space="preserve">ét hetet dolgozott már a javítóműhelyben, amikor megtudta, hogy </w:t>
      </w:r>
      <w:r>
        <w:rPr>
          <w:rFonts w:cs="Palatino Linotype" w:ascii="Palatino Linotype" w:hAnsi="Palatino Linotype"/>
          <w:kern w:val="2"/>
          <w:sz w:val="20"/>
          <w:szCs w:val="20"/>
        </w:rPr>
        <w:t xml:space="preserve">a művezető </w:t>
      </w:r>
      <w:r>
        <w:rPr>
          <w:rFonts w:cs="Times New Roman" w:ascii="Palatino Linotype" w:hAnsi="Palatino Linotype"/>
          <w:kern w:val="2"/>
          <w:sz w:val="20"/>
          <w:szCs w:val="20"/>
        </w:rPr>
        <w:t>minden fizetésnapon pókerjátszmát szervez az egyik elha</w:t>
      </w:r>
      <w:r>
        <w:rPr>
          <w:rFonts w:cs="Palatino Linotype" w:ascii="Palatino Linotype" w:hAnsi="Palatino Linotype"/>
          <w:kern w:val="2"/>
          <w:sz w:val="20"/>
          <w:szCs w:val="20"/>
        </w:rPr>
        <w:t>g</w:t>
      </w:r>
      <w:r>
        <w:rPr>
          <w:rFonts w:cs="Times New Roman" w:ascii="Palatino Linotype" w:hAnsi="Palatino Linotype"/>
          <w:kern w:val="2"/>
          <w:sz w:val="20"/>
          <w:szCs w:val="20"/>
        </w:rPr>
        <w:t xml:space="preserve">yott hátsó irodában. Beszállt ő is nagy óvatosan. Az első két héten </w:t>
      </w:r>
      <w:r>
        <w:rPr>
          <w:rFonts w:cs="Palatino Linotype" w:ascii="Palatino Linotype" w:hAnsi="Palatino Linotype"/>
          <w:kern w:val="2"/>
          <w:sz w:val="20"/>
          <w:szCs w:val="20"/>
        </w:rPr>
        <w:t xml:space="preserve">otthagyta </w:t>
      </w:r>
      <w:r>
        <w:rPr>
          <w:rFonts w:cs="Times New Roman" w:ascii="Palatino Linotype" w:hAnsi="Palatino Linotype"/>
          <w:kern w:val="2"/>
          <w:sz w:val="20"/>
          <w:szCs w:val="20"/>
        </w:rPr>
        <w:t>a fele fizetését, aztán kezdett rájönni, hogy nem is olyan elvetni va</w:t>
      </w:r>
      <w:r>
        <w:rPr>
          <w:rFonts w:cs="Palatino Linotype" w:ascii="Palatino Linotype" w:hAnsi="Palatino Linotype"/>
          <w:kern w:val="2"/>
          <w:sz w:val="20"/>
          <w:szCs w:val="20"/>
        </w:rPr>
        <w:t xml:space="preserve">ló </w:t>
      </w:r>
      <w:r>
        <w:rPr>
          <w:rFonts w:cs="Times New Roman" w:ascii="Palatino Linotype" w:hAnsi="Palatino Linotype"/>
          <w:kern w:val="2"/>
          <w:sz w:val="20"/>
          <w:szCs w:val="20"/>
        </w:rPr>
        <w:t>pókerjátékos ő. Nem türelmetlenkedte el, és hamar kiszúrta, kinél milyen lapok vannak. Ha nyerésben volt, nem kettőzte meg a tétet, így aztán több pénzét zsebre vágta a többieknek, mint amennyit rászántak. A művezető hőbörgős állat volt, és nem nagyon örült, hogy Charley fölözi a hasznát, hiszen eddig ő vitte haza a többiek fizetését. Charley kenegette, ahol tudta, meghívta inni, és különben is, ha ő egyszer nekifogott a munkának, több hasznot hozott a műhelynek, mint a többiek. Arra is vigyázott, hogy az utcán ne járjon lomposan, munkaruhá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Dorisszal nem is találkozott, mielőtt nyaralni elutazott York Harborba. Egyedüli ismerősei Johnsonék voltak. Hetente kétszer benézett hozzájuk. Könyvespolcokat készített nekik, s egyik vasárnap segített befesteni a nappali padlój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Rákövetkező vasárnap délelőtt korábban hívta fel őket, mert gondolta, hogy lemehetnének együtt úszni egyet Long Beachre. Paulnak fájt a torka, nem kelt fel, hanem Eveline vele tartott. Most ugrik a majom a vízbe, biztatta magát Charley, amint a forróságtól olvadozó vasárnap délelőtti utcákon át bejutott a belvárosba. Eveline nyitott ajtót, lenge, csipkés selyempongyolában, a megereszkedett melle kilátszott belőle. Szóhoz sem juthatott, Charley elkapta és megcsókolta. Eveline lehunyta a szemét, és megroskadt a karjában. Aztán eltaszította, és a szájára illesztette a mutatóujját.</w:t>
      </w:r>
    </w:p>
    <w:p>
      <w:pPr>
        <w:pStyle w:val="Stlus"/>
        <w:widowControl/>
        <w:spacing w:before="120" w:after="0"/>
        <w:ind w:firstLine="567"/>
        <w:jc w:val="both"/>
        <w:rPr/>
      </w:pPr>
      <w:r>
        <w:rPr>
          <w:rFonts w:cs="Times New Roman" w:ascii="Palatino Linotype" w:hAnsi="Palatino Linotype"/>
          <w:kern w:val="2"/>
          <w:sz w:val="20"/>
          <w:szCs w:val="20"/>
        </w:rPr>
        <w:t>Charley elvörösödött, és cigarettára gyújtott. – Nem haragszik? kérdezte reszkető hang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lőbb-utóbb úgyis hozzá kell szoknom a cigarettafüsthöz – felelte Eveline halk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az ablakhoz lépett, hogy leküzdje indulatát. Eveline utána ment, kivette a kezéből a cigarettát, és néhányat szippantott. Majd fennhangon, tárgyilagosan biztatta: – Jöjjön, üdvözölje Pault.</w:t>
      </w:r>
    </w:p>
    <w:p>
      <w:pPr>
        <w:pStyle w:val="Stlus"/>
        <w:widowControl/>
        <w:spacing w:before="120" w:after="0"/>
        <w:ind w:firstLine="567"/>
        <w:jc w:val="both"/>
        <w:rPr/>
      </w:pPr>
      <w:r>
        <w:rPr>
          <w:rFonts w:cs="Times New Roman" w:ascii="Palatino Linotype" w:hAnsi="Palatino Linotype"/>
          <w:kern w:val="2"/>
          <w:sz w:val="20"/>
          <w:szCs w:val="20"/>
        </w:rPr>
        <w:t>Paul sápadtan és kiizzadtan feküdt, párnákkal felpolcoltan. Az ágy mellett az asztalkán kávéfőző és virágos csésze állt, meg egy kancsó forró tej.</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Irigylem a jó dolgát – szólt rá Charley kedélyes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iába, az embert kényeztetni kell, ha beteg – duruzsolta Eveline.</w:t>
      </w:r>
    </w:p>
    <w:p>
      <w:pPr>
        <w:pStyle w:val="Stlus"/>
        <w:widowControl/>
        <w:spacing w:before="120" w:after="0"/>
        <w:ind w:firstLine="567"/>
        <w:jc w:val="both"/>
        <w:rPr/>
      </w:pPr>
      <w:r>
        <w:rPr>
          <w:rFonts w:cs="Times New Roman" w:ascii="Palatino Linotype" w:hAnsi="Palatino Linotype"/>
          <w:kern w:val="2"/>
          <w:sz w:val="20"/>
          <w:szCs w:val="20"/>
        </w:rPr>
        <w:t>Charley azt vette észre, hogy harsányabban nevet a kelleténél. – Reméljük, semmi baj nem lesz, öreg huszár.</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Á, engem mindig ledönt a lábamról a torokfájás. Ússzatok nagyot. Én sem bánnám, ha kimehetné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Lehet, hogy tömeg lesz – jegyezte meg Eveline. – Ha nem tetszik, hazajövün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ose siessetek – mondta Paul. – Rengeteg az olvasnivalóm. Elvagyok magamn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Vigyázzatok Jeremyvel, hogy szó ne érje a legényegylet háza elejé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veline már összekészítette az uzsonnatáskát, és hőpalackban koktélt is tett bele. Divatosan öltözik, állapította meg Charley, amint az uzsonnatáskával meg a vasárnapi lapokkal végigmentek a napfényes, poros utcá</w:t>
      </w:r>
      <w:r>
        <w:rPr>
          <w:rFonts w:cs="Palatino Linotype" w:ascii="Palatino Linotype" w:hAnsi="Palatino Linotype"/>
          <w:kern w:val="2"/>
          <w:sz w:val="20"/>
          <w:szCs w:val="20"/>
        </w:rPr>
        <w:t xml:space="preserve">n. </w:t>
      </w:r>
      <w:r>
        <w:rPr>
          <w:rFonts w:cs="Times New Roman" w:ascii="Palatino Linotype" w:hAnsi="Palatino Linotype"/>
          <w:kern w:val="2"/>
          <w:sz w:val="20"/>
          <w:szCs w:val="20"/>
        </w:rPr>
        <w:t>Tetszett neki Eveline fehér tengerészsapkája meg a világossárga nyári ruhája. – Végre egy kis mulatság – sóhajtotta Eveline. – Rég volt részem ilyesmib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mikor Long Beachen kiszálltak a vonatból, a párás tengeri látóhatárt nagy kék szél simogatta. A deszkasétányon nyüzsgött a nép. Charleyék messzi felgyalogoltak a part mentén. – Nem a legjobb volna mindenkitől </w:t>
      </w:r>
      <w:r>
        <w:rPr>
          <w:rFonts w:cs="Palatino Linotype" w:ascii="Palatino Linotype" w:hAnsi="Palatino Linotype"/>
          <w:kern w:val="2"/>
          <w:sz w:val="20"/>
          <w:szCs w:val="20"/>
        </w:rPr>
        <w:t xml:space="preserve">távol? – </w:t>
      </w:r>
      <w:r>
        <w:rPr>
          <w:rFonts w:cs="Times New Roman" w:ascii="Palatino Linotype" w:hAnsi="Palatino Linotype"/>
          <w:kern w:val="2"/>
          <w:sz w:val="20"/>
          <w:szCs w:val="20"/>
        </w:rPr>
        <w:t>hajtogatta Eveline. Mentek, a lábuk el-elmerült a homokban, hangjukat elnyelte a hullámverés. – Ez az igazi – hangoztatta Charley.</w:t>
      </w:r>
    </w:p>
    <w:p>
      <w:pPr>
        <w:pStyle w:val="Stlus"/>
        <w:widowControl/>
        <w:spacing w:before="120" w:after="0"/>
        <w:ind w:firstLine="567"/>
        <w:jc w:val="both"/>
        <w:rPr/>
      </w:pPr>
      <w:r>
        <w:rPr>
          <w:rFonts w:cs="Times New Roman" w:ascii="Palatino Linotype" w:hAnsi="Palatino Linotype"/>
          <w:kern w:val="2"/>
          <w:sz w:val="20"/>
          <w:szCs w:val="20"/>
        </w:rPr>
        <w:t xml:space="preserve">Mentek, egyre mentek. Charley reggel úszónadrágot húzott a ruhája </w:t>
      </w:r>
      <w:r>
        <w:rPr>
          <w:rFonts w:cs="Palatino Linotype" w:ascii="Palatino Linotype" w:hAnsi="Palatino Linotype"/>
          <w:kern w:val="2"/>
          <w:sz w:val="20"/>
          <w:szCs w:val="20"/>
        </w:rPr>
        <w:t xml:space="preserve">alá. </w:t>
      </w:r>
      <w:r>
        <w:rPr>
          <w:rFonts w:cs="Times New Roman" w:ascii="Palatino Linotype" w:hAnsi="Palatino Linotype"/>
          <w:kern w:val="2"/>
          <w:sz w:val="20"/>
          <w:szCs w:val="20"/>
        </w:rPr>
        <w:t>Igen viszkedett már rajta, jóval azelőtt, hogy letelepedni való helyet választottak volna. Homokzátonyra tették le végül az uzsonnatáskájukat. Eveline fürdőlepedőt kerített magára, alatta öltözött át. Charley szégyenlősen bújt ki az ingéből meg a nadrágjából Eveline előtt, de gondolta, ez már vele jár.</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lyen arányos a teste – jegyezte meg Eveline bámuló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Charley kelletlenül húzogatta az úszónadrágja szárát. – Hát nem vagyok éppen nyomorék – mondta. A szeplős-pelyhes alkarjából vörösen </w:t>
      </w:r>
      <w:r>
        <w:rPr>
          <w:rFonts w:cs="Palatino Linotype" w:ascii="Palatino Linotype" w:hAnsi="Palatino Linotype"/>
          <w:kern w:val="2"/>
          <w:sz w:val="20"/>
          <w:szCs w:val="20"/>
        </w:rPr>
        <w:t xml:space="preserve">és </w:t>
      </w:r>
      <w:r>
        <w:rPr>
          <w:rFonts w:cs="Times New Roman" w:ascii="Palatino Linotype" w:hAnsi="Palatino Linotype"/>
          <w:kern w:val="2"/>
          <w:sz w:val="20"/>
          <w:szCs w:val="20"/>
        </w:rPr>
        <w:t>olajosan kiágazó két kezét nézegette közben. – Nem bánnám, ha olyan lenne a munkám, hogy a kezem megmaradna tisztának.</w:t>
      </w:r>
    </w:p>
    <w:p>
      <w:pPr>
        <w:pStyle w:val="Stlus"/>
        <w:widowControl/>
        <w:spacing w:before="120" w:after="0"/>
        <w:ind w:firstLine="567"/>
        <w:jc w:val="both"/>
        <w:rPr/>
      </w:pPr>
      <w:r>
        <w:rPr>
          <w:rFonts w:cs="Times New Roman" w:ascii="Palatino Linotype" w:hAnsi="Palatino Linotype"/>
          <w:kern w:val="2"/>
          <w:sz w:val="20"/>
          <w:szCs w:val="20"/>
        </w:rPr>
        <w:t>Férfi keze valljon a munkájára… Az teszi széppé – mondta Eveline. Egy darabig tekergett a törülköző alatt, aztán ledobta. Világoskék fürdőruha feszült raj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Én is hadd dicsérem az alakját. Már a hajón felfigyeltem rá.</w:t>
      </w:r>
    </w:p>
    <w:p>
      <w:pPr>
        <w:pStyle w:val="Stlus"/>
        <w:widowControl/>
        <w:spacing w:before="120" w:after="0"/>
        <w:ind w:firstLine="567"/>
        <w:jc w:val="both"/>
        <w:rPr/>
      </w:pPr>
      <w:r>
        <w:rPr>
          <w:rFonts w:cs="Times New Roman" w:ascii="Palatino Linotype" w:hAnsi="Palatino Linotype"/>
          <w:kern w:val="2"/>
          <w:sz w:val="20"/>
          <w:szCs w:val="20"/>
        </w:rPr>
        <w:t>Eveline belekarolt. – Gyerünk a vízbe – biztatta. – A hullámtól félek, pedig gyönyörű… Van ennél jobb mulatsá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karja selymesen simult Charley karjára. A pucér combjuk összedörgölődött, a lábuk szára összesimult folyton, amíg a forró, laza homokból kijutottak a kemény, hűvös homokba. Tajtékos, széles hullámnyelv nyalta fel a partot, s egy pillanatra térdig vízben álltak. Eveline eleresztette Charley karját, és a kezét fogta me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nem tanulta ki a hullámok természetét, így aztán azt vette észre, hogy pofon vágja egy, s szeme-szája megtelik vízzel. Eveline nevetve nézett le rá, és talpra segítette. – Menjünk ki messzebb! – kiáltotta. A következő hullámon átbuktak, és úsztak kifelé. A hullámtörőn kívül megálltak, és taposták a vizet. – Ne menjünk tovább, mert én félek a vízisiklóktó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lyen csiklóktó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 tengeri herkentyűktől! – ordított bele Eveline a füléb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t újabb görgőhullám buktatta meg. Köpködve, köhögve kászálódott ki alóla. Eveline háton úszott, s szemét lezárva, ajkát csücsörítve lélegzett. Charley két karcsapással utolérte, és megcsókolta a nedves, hideg arcát. Megpróbálta elkapni a derekát, de egy hullám megint átcsapott a fejükö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veline eltaszította, ahogy köpködve kibukkantak alóla. – Nézze, a fürdősapkámat levitt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Ott látom! Hozom is! – Utolérte a hullámot, és éppen akkor kapta el a sapkát, mikor már az alsó áram beszippantotta volna. – Nagyszerű hullám! – rikkant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Kifelé megálltak egymás mellett a bokáig érő vízben. Eveline félretolta csapzott csitrihaját a szeméből. – Magunk vagyunk – állapította meg. Charley végignézett a part hosszán. A kora délutáni ragyogásban nem látott senkit csakugyan. Megpróbálta átkarolni Evelin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veline kisiklott a karja közül. – Mondja, Charley… Nem enn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agát, Evelin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én ebédet gondoltam.</w:t>
      </w:r>
    </w:p>
    <w:p>
      <w:pPr>
        <w:pStyle w:val="Stlus"/>
        <w:widowControl/>
        <w:spacing w:before="120" w:after="0"/>
        <w:ind w:firstLine="567"/>
        <w:jc w:val="both"/>
        <w:rPr/>
      </w:pPr>
      <w:r>
        <w:rPr>
          <w:rFonts w:cs="Times New Roman" w:ascii="Palatino Linotype" w:hAnsi="Palatino Linotype"/>
          <w:kern w:val="2"/>
          <w:sz w:val="20"/>
          <w:szCs w:val="20"/>
        </w:rPr>
        <w:t>Mire mindent megettek, és a koktélt is megitták, becsíptek és elálmosodtak. Egymás mellett verőztek a fürdőlepedőn. Eveline le-lesöpörte magáról Charley kezét. Charley a szemét lehunyta ugyan, de az izgalomtól elaludni nem bírt. Hosszas magyarázatba fogott. – …Mert tudniillik a szabadalmi részét Joe intézi, ő ismeri az ügyvédeket meg a kibérelt hapsikat. Attól félek, ha magam fogok munkának, valaki elirigyli. Így szokott az lenni a találmányokka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ondják magának a nők, milyen érdekes fiú, Charle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A tengeren túl könnyű dolgom volt… Tudja, hogy van az… Pilóta úr, haginagi úh, </w:t>
      </w:r>
      <w:r>
        <w:rPr>
          <w:rFonts w:cs="Times New Roman" w:ascii="Palatino Linotype" w:hAnsi="Palatino Linotype"/>
          <w:i/>
          <w:iCs/>
          <w:kern w:val="2"/>
          <w:sz w:val="20"/>
          <w:szCs w:val="20"/>
        </w:rPr>
        <w:t xml:space="preserve">Croix de </w:t>
      </w:r>
      <w:r>
        <w:rPr>
          <w:rFonts w:cs="Palatino Linotype" w:ascii="Palatino Linotype" w:hAnsi="Palatino Linotype"/>
          <w:i/>
          <w:iCs/>
          <w:kern w:val="2"/>
          <w:sz w:val="20"/>
          <w:szCs w:val="20"/>
        </w:rPr>
        <w:t xml:space="preserve">Guerre, </w:t>
      </w:r>
      <w:r>
        <w:rPr>
          <w:rFonts w:cs="Times New Roman" w:ascii="Palatino Linotype" w:hAnsi="Palatino Linotype"/>
          <w:kern w:val="2"/>
          <w:sz w:val="20"/>
          <w:szCs w:val="20"/>
        </w:rPr>
        <w:t>kusé, ui, ui… Az volta jó világ… Hanem itt a lehetőségek hazájában nő csak akkor néz az emberre, ha vastag… Bolondítani, azt igen… – Tudta, hogy szamárság, de nem bírt parancsolni a nyelvének, és már Dorist mesélt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 általánosítson – fűzte a történethez Eveline, és Charley keze fejét simogatta. – Vannak még becsületes nő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égsem engedett semmit, csak egy kis cicerészést a lepedő alatt. A nap lassan lenyugodott. Fázósan, homokosan tápászkodtak fel. A cserzett bőrük sajogni kezdett. Visszafelé a part mentén Charleyn úrrá lett az elkeseredés. Eveline az estéről, a hullámokról meg a sirályokról </w:t>
      </w:r>
      <w:r>
        <w:rPr>
          <w:rFonts w:cs="Palatino Linotype" w:ascii="Palatino Linotype" w:hAnsi="Palatino Linotype"/>
          <w:kern w:val="2"/>
          <w:sz w:val="20"/>
          <w:szCs w:val="20"/>
        </w:rPr>
        <w:t>fec</w:t>
      </w:r>
      <w:r>
        <w:rPr>
          <w:rFonts w:cs="Times New Roman" w:ascii="Palatino Linotype" w:hAnsi="Palatino Linotype"/>
          <w:kern w:val="2"/>
          <w:sz w:val="20"/>
          <w:szCs w:val="20"/>
        </w:rPr>
        <w:t>segett, és meg-megszorította a karját, ahogy rádőlt. A deszkasétány mentén tértek be egy szállodába, s a vacsora majd elvitte Charley utolsó ötösé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Hazafelé a vonaton nem sok mondanivalója volt. Az utcájuk sarkán vált el Eveline-től, és a város közepének tartó magasvasúti szerelvényre szállt fel a Harmadik sugárúti megállóban. A kocsiban csupa vasárnapi kiránduló nyüzsgött. Nyitva tartotta a szemét, hátha kerül valami, de látta, hogy itt már elkésett. Nem bírt megmaradni otthon a fülledt kis zöld tapétás szobájában. Kiment, és a Második meg a Harmadik sugárút táján kódorgott. Egy kövér, öregedő nőce leszólította. Aztán látott egy kis bögyöst, melléje is szegődött, de az meg rendőrrel fenyegetőzött, amint leszólította, úgyhogy visszament a szobájába, lezuhanyzott forró vízzel, majd hideg vízzel, és ágyba zuhant. Hanem aludni nem aludt egy szemhunyás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Eveline a rákövetkező hetekben annyiszor hívta, és annyi üzenetet </w:t>
      </w:r>
      <w:r>
        <w:rPr>
          <w:rFonts w:cs="Palatino Linotype" w:ascii="Palatino Linotype" w:hAnsi="Palatino Linotype"/>
          <w:kern w:val="2"/>
          <w:sz w:val="20"/>
          <w:szCs w:val="20"/>
        </w:rPr>
        <w:t>hag</w:t>
      </w:r>
      <w:r>
        <w:rPr>
          <w:rFonts w:cs="Times New Roman" w:ascii="Palatino Linotype" w:hAnsi="Palatino Linotype"/>
          <w:kern w:val="2"/>
          <w:sz w:val="20"/>
          <w:szCs w:val="20"/>
        </w:rPr>
        <w:t>yott, hogy a szálló fogadóportása már félrevonta Charleyt és figyel</w:t>
      </w:r>
      <w:r>
        <w:rPr>
          <w:rFonts w:cs="Palatino Linotype" w:ascii="Palatino Linotype" w:hAnsi="Palatino Linotype"/>
          <w:kern w:val="2"/>
          <w:sz w:val="20"/>
          <w:szCs w:val="20"/>
        </w:rPr>
        <w:t>me</w:t>
      </w:r>
      <w:r>
        <w:rPr>
          <w:rFonts w:cs="Times New Roman" w:ascii="Palatino Linotype" w:hAnsi="Palatino Linotype"/>
          <w:kern w:val="2"/>
          <w:sz w:val="20"/>
          <w:szCs w:val="20"/>
        </w:rPr>
        <w:t>ztette, hogy házukat csupán feddhetetlen életű keresztény ifjak számá</w:t>
      </w:r>
      <w:r>
        <w:rPr>
          <w:rFonts w:cs="Palatino Linotype" w:ascii="Palatino Linotype" w:hAnsi="Palatino Linotype"/>
          <w:kern w:val="2"/>
          <w:sz w:val="20"/>
          <w:szCs w:val="20"/>
        </w:rPr>
        <w:t xml:space="preserve">ra </w:t>
      </w:r>
      <w:r>
        <w:rPr>
          <w:rFonts w:cs="Times New Roman" w:ascii="Palatino Linotype" w:hAnsi="Palatino Linotype"/>
          <w:kern w:val="2"/>
          <w:sz w:val="20"/>
          <w:szCs w:val="20"/>
        </w:rPr>
        <w:t>tartják nyitv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rákapott, hogy a műhelyt korán otthagyja, mert folyton hordta Eveline-t mindenfelé, így aztán július végén a művezető útilaput kötött, talpára. Nem bocsáthatta meg Charleynak különben sem, hogy annyi pénzét elnyerte pókeren. Charley elköltözött a Chatterton-házból, és a Tizenötödik utca keleti végén bérelt bútorozott szobát, megmagyarázvá</w:t>
      </w:r>
      <w:r>
        <w:rPr>
          <w:rFonts w:cs="Palatino Linotype" w:ascii="Palatino Linotype" w:hAnsi="Palatino Linotype"/>
          <w:kern w:val="2"/>
          <w:sz w:val="20"/>
          <w:szCs w:val="20"/>
        </w:rPr>
        <w:t xml:space="preserve">n </w:t>
      </w:r>
      <w:r>
        <w:rPr>
          <w:rFonts w:cs="Times New Roman" w:ascii="Palatino Linotype" w:hAnsi="Palatino Linotype"/>
          <w:kern w:val="2"/>
          <w:sz w:val="20"/>
          <w:szCs w:val="20"/>
        </w:rPr>
        <w:t>a házinéninek, hogy felesége nem a városban dolgozik, és nem találkozhatnak mindennap. A házinéni hozzácsapott két dollárt a lakbérhez, és megbékélt. Akárhányszor megtörtént, hogy Charley naphosszat csak várta Eveline-t, és nyakalta a közeli olasz étteremből hozott rossz gint. Paul miatt furdalta ugyan a lelkiismerete, de hát sohasem voltak kebelbarátok, meg azt is elgondolta, hogyha nem ővele csalná meg Eveline, megcsalná mással. Eveline olykor sokat lotykolt, de azzal együtt nagyon egy jó kinézetű moha volt, és az ágyban igen kitett magáért. Charleyban csak olyankor fagyott meg a fülzsír, amikor Eveline arról beszélt, hogy elválik Paultól, és hozzámegy feleségül. Barátian besegített a vacsora- meg az ebédszámlákba, amikor Charley megtakarított pénze fogyni kezdett, viszont a lakbérét mégsem fizettethette ki, így aztán egy szeptemberi reggelen meglógott a lakásból, és a csomagját letette a Grand Central állomáson. Ugyanaznap benézett a Chatterton-hazba a postájáért, és látta, hogy levele jött Emiscah-tól.</w:t>
      </w:r>
    </w:p>
    <w:p>
      <w:pPr>
        <w:pStyle w:val="Stlus"/>
        <w:widowControl/>
        <w:spacing w:before="120" w:after="0"/>
        <w:ind w:firstLine="567"/>
        <w:jc w:val="both"/>
        <w:rPr/>
      </w:pPr>
      <w:r>
        <w:rPr>
          <w:rFonts w:cs="Times New Roman" w:ascii="Palatino Linotype" w:hAnsi="Palatino Linotype"/>
          <w:kern w:val="2"/>
          <w:sz w:val="20"/>
          <w:szCs w:val="20"/>
        </w:rPr>
        <w:t>Letelepedett a többi csavargó közé egy padra, a Városi Könyvtár mögött, a parkban, és elolvasta:</w:t>
      </w:r>
    </w:p>
    <w:p>
      <w:pPr>
        <w:pStyle w:val="Stlus"/>
        <w:widowControl/>
        <w:spacing w:before="120" w:after="0"/>
        <w:ind w:firstLine="567"/>
        <w:jc w:val="both"/>
        <w:rPr>
          <w:rFonts w:ascii="Palatino Linotype" w:hAnsi="Palatino Linotype" w:cs="Times New Roman"/>
          <w:i/>
          <w:i/>
          <w:iCs/>
          <w:kern w:val="2"/>
          <w:sz w:val="20"/>
          <w:szCs w:val="20"/>
        </w:rPr>
      </w:pPr>
      <w:r>
        <w:rPr>
          <w:rFonts w:cs="Times New Roman" w:ascii="Palatino Linotype" w:hAnsi="Palatino Linotype"/>
          <w:i/>
          <w:iCs/>
          <w:kern w:val="2"/>
          <w:sz w:val="20"/>
          <w:szCs w:val="20"/>
        </w:rPr>
        <w:t>Charleykám!</w:t>
      </w:r>
    </w:p>
    <w:p>
      <w:pPr>
        <w:pStyle w:val="Stlus"/>
        <w:widowControl/>
        <w:spacing w:before="120" w:after="0"/>
        <w:ind w:firstLine="567"/>
        <w:jc w:val="both"/>
        <w:rPr>
          <w:rFonts w:ascii="Palatino Linotype" w:hAnsi="Palatino Linotype" w:cs="Times New Roman"/>
          <w:i/>
          <w:i/>
          <w:iCs/>
          <w:kern w:val="2"/>
          <w:sz w:val="20"/>
          <w:szCs w:val="20"/>
        </w:rPr>
      </w:pPr>
      <w:r>
        <w:rPr>
          <w:rFonts w:cs="Times New Roman" w:ascii="Palatino Linotype" w:hAnsi="Palatino Linotype"/>
          <w:i/>
          <w:iCs/>
          <w:kern w:val="2"/>
          <w:sz w:val="20"/>
          <w:szCs w:val="20"/>
        </w:rPr>
        <w:t>Neked mindig aranyszíved volt, úgyhogy tudom, ha látnál, mekkora zűrbe vagyok, biztos segítenél. Először kicsöppentem az állásból, és az uborkaszezonban nem létezett másikat kapni, aztán beteg lettem, és az orvos legombolt rólam ötven dollárt. Azóta se vagyok valami fényesen, így aztán csak mindig jártam rá a takarékra, amíg el nem fogyott. A család a kisujját nem mozdítja, mert telibeszélték nekik a fejüket mindenféle rablótörténetekkel énfelőlem. De ezen a héten muszáj lesz kiállítanom tíz dollárt, másképp a házinéni kirak az utcára, és én nem tudom, mi lesz énbelőlem. Annyi biztos, hogy semmivel rá nem szolgáltam erre a sok bajra. Jaj, milyen jó lenne, ha itt lehetnél, és az erős karoddal magadhoz szoríthatnál, úgy, mint régen, hiszen annyira szeretted a Te szegény kis Emiscah-dat. Gondolj szegény anyádra, és küldjél nekem légy szíves tíz dollárt expressz, nehogy későn találjon jönni. Néha azt hiszem, mégis a gázon énnekem a helyem. A könny áztatja folyton az arcomat, a papírt alig látom. Isten fizesse meg a jóságodat.</w:t>
      </w:r>
    </w:p>
    <w:p>
      <w:pPr>
        <w:pStyle w:val="Stlus"/>
        <w:widowControl/>
        <w:spacing w:before="120" w:after="0"/>
        <w:ind w:firstLine="567"/>
        <w:jc w:val="right"/>
        <w:rPr/>
      </w:pPr>
      <w:r>
        <w:rPr>
          <w:rFonts w:cs="Times New Roman" w:ascii="Palatino Linotype" w:hAnsi="Palatino Linotype"/>
          <w:i/>
          <w:iCs/>
          <w:kern w:val="2"/>
          <w:sz w:val="20"/>
          <w:szCs w:val="20"/>
        </w:rPr>
        <w:t>Emiscah</w:t>
      </w:r>
    </w:p>
    <w:p>
      <w:pPr>
        <w:pStyle w:val="Stlus"/>
        <w:widowControl/>
        <w:spacing w:before="120" w:after="0"/>
        <w:ind w:firstLine="567"/>
        <w:jc w:val="both"/>
        <w:rPr>
          <w:rFonts w:ascii="Palatino Linotype" w:hAnsi="Palatino Linotype" w:cs="Times New Roman"/>
          <w:i/>
          <w:i/>
          <w:iCs/>
          <w:kern w:val="2"/>
          <w:sz w:val="20"/>
          <w:szCs w:val="20"/>
        </w:rPr>
      </w:pPr>
      <w:r>
        <w:rPr>
          <w:rFonts w:cs="Times New Roman" w:ascii="Palatino Linotype" w:hAnsi="Palatino Linotype"/>
          <w:i/>
          <w:iCs/>
          <w:kern w:val="2"/>
          <w:sz w:val="20"/>
          <w:szCs w:val="20"/>
        </w:rPr>
        <w:t>A barátném is le van pusztulva. Te biztos akkora pénzeket keresel, hogy tíz dollárnak oda se nézel, és én ígérem, hogy nem foglak többet zargatni.</w:t>
      </w:r>
    </w:p>
    <w:p>
      <w:pPr>
        <w:pStyle w:val="Stlus"/>
        <w:widowControl/>
        <w:spacing w:before="120" w:after="0"/>
        <w:ind w:firstLine="567"/>
        <w:jc w:val="both"/>
        <w:rPr>
          <w:rFonts w:ascii="Palatino Linotype" w:hAnsi="Palatino Linotype" w:cs="Times New Roman"/>
          <w:i/>
          <w:i/>
          <w:iCs/>
          <w:kern w:val="2"/>
          <w:sz w:val="20"/>
          <w:szCs w:val="20"/>
        </w:rPr>
      </w:pPr>
      <w:r>
        <w:rPr>
          <w:rFonts w:cs="Times New Roman" w:ascii="Palatino Linotype" w:hAnsi="Palatino Linotype"/>
          <w:i/>
          <w:iCs/>
          <w:kern w:val="2"/>
          <w:sz w:val="20"/>
          <w:szCs w:val="20"/>
        </w:rPr>
        <w:t>Charleykám, ha nincs véletlen tíz, küldjél ötö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Charley felhorkant, összetépte a levelet, és darabkáit zsebre tette. Elkeserítő levél – hát aztán? Átment az Astor Szállóba, lenn a férfivécén kimosdott, majd jól belenézett az egyik tükörbe. A szürke öltönye még elfogadható, a szalmakalapja vadonatúj, és az inge tiszta. A nyakkendője fesleni kezdett egy helyen, de ha a zakóját begombolja, nem látszik. Amíg az eső el nem ered, semmi baj. Az esőkabát ját a másik öltönyével meg a tiszti csizmájával együtt zaciba vágta. Két dollárja még volt apróban, úgyhogy kifényesíttette a cipőjét. Aztán felment a hallba, és megírta Joe-nak, hogy a nyomor himbálja, és ugyan küldjön a főpostára neki huszonöt dollárt sürgősen, és igyekezzen maga is New Yorkba. Feladta </w:t>
      </w:r>
      <w:r>
        <w:rPr>
          <w:rFonts w:cs="Palatino Linotype" w:ascii="Palatino Linotype" w:hAnsi="Palatino Linotype"/>
          <w:kern w:val="2"/>
          <w:sz w:val="20"/>
          <w:szCs w:val="20"/>
        </w:rPr>
        <w:t xml:space="preserve">I </w:t>
      </w:r>
      <w:r>
        <w:rPr>
          <w:rFonts w:cs="Times New Roman" w:ascii="Palatino Linotype" w:hAnsi="Palatino Linotype"/>
          <w:kern w:val="2"/>
          <w:sz w:val="20"/>
          <w:szCs w:val="20"/>
        </w:rPr>
        <w:t>levelet, aztán a Broadwayn lassan megindult a belvárosn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lgondolta, hogy potya ebéd sehonnan ki nem néz, csak Johnsonéknál, így aztán befordult az utcájukba az Ötödik sugárútról.</w:t>
      </w:r>
    </w:p>
    <w:p>
      <w:pPr>
        <w:pStyle w:val="Stlus"/>
        <w:widowControl/>
        <w:spacing w:before="120" w:after="0"/>
        <w:ind w:firstLine="567"/>
        <w:jc w:val="both"/>
        <w:rPr/>
      </w:pPr>
      <w:r>
        <w:rPr>
          <w:rFonts w:cs="Times New Roman" w:ascii="Palatino Linotype" w:hAnsi="Palatino Linotype"/>
          <w:kern w:val="2"/>
          <w:sz w:val="20"/>
          <w:szCs w:val="20"/>
        </w:rPr>
        <w:t>Paul nyitott ajtót, és kezet nyújtott. – Ezer éve nem fordult elő miná</w:t>
      </w:r>
      <w:r>
        <w:rPr>
          <w:rFonts w:cs="Palatino Linotype" w:ascii="Palatino Linotype" w:hAnsi="Palatino Linotype"/>
          <w:kern w:val="2"/>
          <w:sz w:val="20"/>
          <w:szCs w:val="20"/>
        </w:rPr>
        <w:t>lunk.</w:t>
      </w:r>
    </w:p>
    <w:p>
      <w:pPr>
        <w:pStyle w:val="Stlus"/>
        <w:widowControl/>
        <w:spacing w:before="120" w:after="0"/>
        <w:ind w:firstLine="567"/>
        <w:jc w:val="both"/>
        <w:rPr>
          <w:rFonts w:ascii="Palatino Linotype" w:hAnsi="Palatino Linotype" w:cs="Times New Roman"/>
          <w:kern w:val="2"/>
          <w:sz w:val="20"/>
          <w:szCs w:val="20"/>
        </w:rPr>
      </w:pPr>
      <w:r>
        <w:rPr>
          <w:rFonts w:cs="Palatino Linotype" w:ascii="Palatino Linotype" w:hAnsi="Palatino Linotype"/>
          <w:kern w:val="2"/>
          <w:sz w:val="20"/>
          <w:szCs w:val="20"/>
        </w:rPr>
        <w:t>– </w:t>
      </w:r>
      <w:r>
        <w:rPr>
          <w:rFonts w:cs="Times New Roman" w:ascii="Palatino Linotype" w:hAnsi="Palatino Linotype"/>
          <w:kern w:val="2"/>
          <w:sz w:val="20"/>
          <w:szCs w:val="20"/>
        </w:rPr>
        <w:t>Költözök – motyogta Charley kegyetlen rossz lelkiismerettel. – régi lakásomon elrágtak a poloskák. Csak benéztem, mi újsá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Jöjjön be, megkeverek egy koktélt. Eveline is mindjárt itt les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a fejét rázta. – Nem, mennem kell. Hogy van a gyerek? Eveline-nek kézcsókom. Randim v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Nyolcadik utca sarkán megvette az összes lapokat. Aztán betért </w:t>
      </w:r>
      <w:r>
        <w:rPr>
          <w:rFonts w:cs="Palatino Linotype" w:ascii="Palatino Linotype" w:hAnsi="Palatino Linotype"/>
          <w:kern w:val="2"/>
          <w:sz w:val="20"/>
          <w:szCs w:val="20"/>
        </w:rPr>
        <w:t xml:space="preserve">egy </w:t>
      </w:r>
      <w:r>
        <w:rPr>
          <w:rFonts w:cs="Times New Roman" w:ascii="Palatino Linotype" w:hAnsi="Palatino Linotype"/>
          <w:kern w:val="2"/>
          <w:sz w:val="20"/>
          <w:szCs w:val="20"/>
        </w:rPr>
        <w:t>ismerős zugkocsmába, és néhány pohár vékony sör mellett átnézte az állásrovatot. Lassan hörpölgette a sört, és az Astor Szállóból elemelt jegyzőtömbre írta a címeket. Egyikükben egy használtkocsi-kereskedőre mert, akiről tudta, hogy Jim barátja. Még odahaza találkozott vel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Villanyt gyújtottak. Odakinn meleg nyáresti sötétség borult az utcákra. Mire a sört kifizette, huszonöt cent maradt a zsebében. – Az utolsó </w:t>
      </w:r>
      <w:r>
        <w:rPr>
          <w:rFonts w:cs="Palatino Linotype" w:ascii="Palatino Linotype" w:hAnsi="Palatino Linotype"/>
          <w:kern w:val="2"/>
          <w:sz w:val="20"/>
          <w:szCs w:val="20"/>
        </w:rPr>
        <w:t>ese</w:t>
      </w:r>
      <w:r>
        <w:rPr>
          <w:rFonts w:cs="Times New Roman" w:ascii="Palatino Linotype" w:hAnsi="Palatino Linotype"/>
          <w:kern w:val="2"/>
          <w:sz w:val="20"/>
          <w:szCs w:val="20"/>
        </w:rPr>
        <w:t xml:space="preserve">t, hogy ilyen mélyen ülök a kakaóban – morogta, amíg a belvárosi utcákon ődöngött. Sokáig elüldögélt a Washington téren, és azon töprengett miféle szöveggel állítson oda a használtkocsi-kereskedőhöz. Eleredt az eső. Az utcák kiürültek. Charley felhajtotta a gallérját, továbbindult. Mindkét cipője talpa lyukas volt, így aztán lépésről </w:t>
      </w:r>
      <w:r>
        <w:rPr>
          <w:rFonts w:cs="Palatino Linotype" w:ascii="Palatino Linotype" w:hAnsi="Palatino Linotype"/>
          <w:kern w:val="2"/>
          <w:sz w:val="20"/>
          <w:szCs w:val="20"/>
        </w:rPr>
        <w:t>lépé</w:t>
      </w:r>
      <w:r>
        <w:rPr>
          <w:rFonts w:cs="Times New Roman" w:ascii="Palatino Linotype" w:hAnsi="Palatino Linotype"/>
          <w:kern w:val="2"/>
          <w:sz w:val="20"/>
          <w:szCs w:val="20"/>
        </w:rPr>
        <w:t>sre szivattyúzta befelé a lábujja közé a vizet. Egy ívfény alján lekanyarít</w:t>
      </w:r>
      <w:r>
        <w:rPr>
          <w:rFonts w:cs="Palatino Linotype" w:ascii="Palatino Linotype" w:hAnsi="Palatino Linotype"/>
          <w:kern w:val="2"/>
          <w:sz w:val="20"/>
          <w:szCs w:val="20"/>
        </w:rPr>
        <w:t xml:space="preserve">otta </w:t>
      </w:r>
      <w:r>
        <w:rPr>
          <w:rFonts w:cs="Times New Roman" w:ascii="Palatino Linotype" w:hAnsi="Palatino Linotype"/>
          <w:kern w:val="2"/>
          <w:sz w:val="20"/>
          <w:szCs w:val="20"/>
        </w:rPr>
        <w:t xml:space="preserve">a szalmakalapját, és szemügyre vette. Málladozni kezdett, és a karimája megdagadt. „Hogy a nyavalyába jelentkezek én állásért ilyen </w:t>
      </w:r>
      <w:r>
        <w:rPr>
          <w:rFonts w:cs="Palatino Linotype" w:ascii="Palatino Linotype" w:hAnsi="Palatino Linotype"/>
          <w:kern w:val="2"/>
          <w:sz w:val="20"/>
          <w:szCs w:val="20"/>
        </w:rPr>
        <w:t>kala</w:t>
      </w:r>
      <w:r>
        <w:rPr>
          <w:rFonts w:cs="Times New Roman" w:ascii="Palatino Linotype" w:hAnsi="Palatino Linotype"/>
          <w:kern w:val="2"/>
          <w:sz w:val="20"/>
          <w:szCs w:val="20"/>
        </w:rPr>
        <w:t>pban?”</w:t>
      </w:r>
    </w:p>
    <w:p>
      <w:pPr>
        <w:pStyle w:val="Stlus"/>
        <w:widowControl/>
        <w:spacing w:before="120" w:after="0"/>
        <w:ind w:firstLine="567"/>
        <w:jc w:val="both"/>
        <w:rPr/>
      </w:pPr>
      <w:r>
        <w:rPr>
          <w:rFonts w:cs="Times New Roman" w:ascii="Palatino Linotype" w:hAnsi="Palatino Linotype"/>
          <w:kern w:val="2"/>
          <w:sz w:val="20"/>
          <w:szCs w:val="20"/>
        </w:rPr>
        <w:t>Sarkon fordult, és megindult egyenesen Johnsonék felé. Az eső mindjobban rákezdett. Megnyomta a csengő gombját a Paul Johnson-Eveline Hutchins névjegy alatt. Paul nyitott ajtót pizsamában. Alig látott ki a szemén az álmosságtó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ondja, nem hálhatnék meg itt a kerevete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lég kemény… Kerüljön beljebb… Nem tudom, van-e tiszta lepedőn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Jó lesz anélkül is… Egy éjszakáról van csak szó… A kocka elvitte a pénzemet. Holnap veszek fel. Gondoltam, megalszok kinn a padon, hát az eső nem eleredt? Holnap pedig vár a dolog, nem áztathatom szét az öltönyöm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Persze… Most veszem észre, hogy bőrig ázott… Adok egy pizsamát meg fürdőköpenyt. Akassza fel a ruháj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Johnsonék kerevete legalább száraznak és kényelmesnek bizonyult. Mikor Paul visszafeküdt, Charley is elheveredett fürdőköpenyben, és a mennyezetet nézegette. A nagy ablakon át látta, hogy pereg az eső az utcai fények előtt. Egyenletes kopogását is hallotta lentről. A gyerek felébredt és sírt, a szomszéd szobában kigyulladt a lámpa. Hallotta Paul és Eveline álmos hangját, motoszkálását. Aztán elaludt a gyerek, elaludt a lámpa. Az eső verését hallgatta megint. Végül elalud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Nem volt majális a reggelizés a Johnson-családdal, se amikor huszonöt dollárt kellett Paultól kérnie, bár tudta, hogy néhány napon belül megadhatja. Paullal együtt indult el hazulról, ügyet sem vetett Eveline kacér oldalpillantásaira. Ilyen mélyre sose ülök bele többet a kakaóba, bizonykodott magán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Először bement egy szabóhoz, és a függöny mögött olvasta az </w:t>
      </w:r>
      <w:r>
        <w:rPr>
          <w:rFonts w:cs="Times New Roman" w:ascii="Palatino Linotype" w:hAnsi="Palatino Linotype"/>
          <w:i/>
          <w:iCs/>
          <w:kern w:val="2"/>
          <w:sz w:val="20"/>
          <w:szCs w:val="20"/>
        </w:rPr>
        <w:t>American</w:t>
      </w:r>
      <w:r>
        <w:rPr>
          <w:rFonts w:cs="Times New Roman" w:ascii="Palatino Linotype" w:hAnsi="Palatino Linotype"/>
          <w:iCs/>
          <w:kern w:val="2"/>
          <w:sz w:val="20"/>
          <w:szCs w:val="20"/>
        </w:rPr>
        <w:t>t,</w:t>
      </w:r>
      <w:r>
        <w:rPr>
          <w:rFonts w:cs="Times New Roman" w:ascii="Palatino Linotype" w:hAnsi="Palatino Linotype"/>
          <w:i/>
          <w:iCs/>
          <w:kern w:val="2"/>
          <w:sz w:val="20"/>
          <w:szCs w:val="20"/>
        </w:rPr>
        <w:t xml:space="preserve"> </w:t>
      </w:r>
      <w:r>
        <w:rPr>
          <w:rFonts w:cs="Times New Roman" w:ascii="Palatino Linotype" w:hAnsi="Palatino Linotype"/>
          <w:kern w:val="2"/>
          <w:sz w:val="20"/>
          <w:szCs w:val="20"/>
        </w:rPr>
        <w:t>amíg az öltönyét kivasalták. Majd új szalmakalapot vett, bement a borbélyhoz, borotválást, hajnyírást, arcápolást és manikűrt kért, végül a cipésznél megtalpaltatta és kitisztíttatta a cipőjé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Dél is lett szinte. Földalattin bement a város közepébe, és behízelkedett az állásba Jim barátjánál, a Columbus körtéri használtautósnál. Amikor a szivar a minneapolisiak felől érdeklődött, Charleynak a képzeletéhez kellett folyamodnia. Este elhozta a fehérneműjét a kínai mosodából, kiváltotta a zálogból a holmiját, és ismét a Chatterton-házban bérelt szobát, ezúttal egy barna tapétást. Nagy vacsorát csapott, és holtfáradtan, korán dőlt ágy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Néhány nap múlva levele jött Joe Askew-tól. Küldte a huszonöt dollárt és tudatta, hogy szépen gyógyul, hamarosan munkához láthat. Közben Charley apró jutalékokat vágott zsebre, de esténként a Hatvanharmadik utcában az egyik ügynökkel hol nyert, hol vesztett száz dollárt pókeren. A kártyások többnyire autó- és hirdetési ügynökökből verődtek össze. </w:t>
      </w:r>
      <w:r>
        <w:rPr>
          <w:rFonts w:cs="Palatino Linotype" w:ascii="Palatino Linotype" w:hAnsi="Palatino Linotype"/>
          <w:kern w:val="2"/>
          <w:sz w:val="20"/>
          <w:szCs w:val="20"/>
        </w:rPr>
        <w:t>S</w:t>
      </w:r>
      <w:r>
        <w:rPr>
          <w:rFonts w:cs="Times New Roman" w:ascii="Palatino Linotype" w:hAnsi="Palatino Linotype"/>
          <w:kern w:val="2"/>
          <w:sz w:val="20"/>
          <w:szCs w:val="20"/>
        </w:rPr>
        <w:t xml:space="preserve">zórták a pénzüket, és nagy tétek forogtak. Charley postán küldte el </w:t>
      </w:r>
      <w:r>
        <w:rPr>
          <w:rFonts w:cs="Palatino Linotype" w:ascii="Palatino Linotype" w:hAnsi="Palatino Linotype"/>
          <w:kern w:val="2"/>
          <w:sz w:val="20"/>
          <w:szCs w:val="20"/>
        </w:rPr>
        <w:t>Pa</w:t>
      </w:r>
      <w:r>
        <w:rPr>
          <w:rFonts w:cs="Times New Roman" w:ascii="Palatino Linotype" w:hAnsi="Palatino Linotype"/>
          <w:kern w:val="2"/>
          <w:sz w:val="20"/>
          <w:szCs w:val="20"/>
        </w:rPr>
        <w:t xml:space="preserve">ulnak a huszonöt dollárját, és amikor Eveline telefonált, mindig azt </w:t>
      </w:r>
      <w:r>
        <w:rPr>
          <w:rFonts w:cs="Palatino Linotype" w:ascii="Palatino Linotype" w:hAnsi="Palatino Linotype"/>
          <w:kern w:val="2"/>
          <w:sz w:val="20"/>
          <w:szCs w:val="20"/>
        </w:rPr>
        <w:t>mondta n</w:t>
      </w:r>
      <w:r>
        <w:rPr>
          <w:rFonts w:cs="Times New Roman" w:ascii="Palatino Linotype" w:hAnsi="Palatino Linotype"/>
          <w:kern w:val="2"/>
          <w:sz w:val="20"/>
          <w:szCs w:val="20"/>
        </w:rPr>
        <w:t xml:space="preserve">eki, hogy rengeteg a dolga, és hamarosan jelentkezik. Elég volt az ilyen munkából. Ha nyert, a haszna felét takarékba tette. A betétkönyv ott lapult a belső zsebében. Valahányszor megtapintotta </w:t>
      </w:r>
      <w:r>
        <w:rPr>
          <w:rFonts w:cs="Palatino Linotype" w:ascii="Palatino Linotype" w:hAnsi="Palatino Linotype"/>
          <w:kern w:val="2"/>
          <w:sz w:val="20"/>
          <w:szCs w:val="20"/>
        </w:rPr>
        <w:t xml:space="preserve">úgy </w:t>
      </w:r>
      <w:r>
        <w:rPr>
          <w:rFonts w:cs="Times New Roman" w:ascii="Palatino Linotype" w:hAnsi="Palatino Linotype"/>
          <w:kern w:val="2"/>
          <w:sz w:val="20"/>
          <w:szCs w:val="20"/>
        </w:rPr>
        <w:t>érezte, mégiscsak valak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veline-t kerülte. Nehéz lett volna bejárnia naponta a belvárosba de szükségét sem érezte, mert az egyik ügynöktől megkapta valamelyik, penzió telefonszámát a Nyugati Negyedben, ahol egy Mrs. Darling nevezetű</w:t>
      </w:r>
      <w:r>
        <w:rPr>
          <w:rFonts w:cs="Times New Roman" w:ascii="Palatino Linotype" w:hAnsi="Palatino Linotype"/>
          <w:i/>
          <w:iCs/>
          <w:kern w:val="2"/>
          <w:sz w:val="20"/>
          <w:szCs w:val="20"/>
        </w:rPr>
        <w:t xml:space="preserve"> </w:t>
      </w:r>
      <w:r>
        <w:rPr>
          <w:rFonts w:cs="Times New Roman" w:ascii="Palatino Linotype" w:hAnsi="Palatino Linotype"/>
          <w:kern w:val="2"/>
          <w:sz w:val="20"/>
          <w:szCs w:val="20"/>
        </w:rPr>
        <w:t>hölgy, ha néhány órával élőbb felhívták, találkozókat szervezett hol</w:t>
      </w:r>
      <w:r>
        <w:rPr>
          <w:rFonts w:cs="Palatino Linotype" w:ascii="Palatino Linotype" w:hAnsi="Palatino Linotype"/>
          <w:kern w:val="2"/>
          <w:sz w:val="20"/>
          <w:szCs w:val="20"/>
        </w:rPr>
        <w:t xml:space="preserve">mi </w:t>
      </w:r>
      <w:r>
        <w:rPr>
          <w:rFonts w:cs="Times New Roman" w:ascii="Palatino Linotype" w:hAnsi="Palatino Linotype"/>
          <w:kern w:val="2"/>
          <w:sz w:val="20"/>
          <w:szCs w:val="20"/>
        </w:rPr>
        <w:t xml:space="preserve">úrilányokkal. Egy fuvarért huszonöt dollárt számított, de a lányok jól ápoltak voltak és fiatalok, nem kellett következményektől tartani. Charleyt büszkeséggel töltötte el, hogy könnyen jön a pénz, és huszonöt </w:t>
      </w:r>
      <w:r>
        <w:rPr>
          <w:rFonts w:cs="Palatino Linotype" w:ascii="Palatino Linotype" w:hAnsi="Palatino Linotype"/>
          <w:kern w:val="2"/>
          <w:sz w:val="20"/>
          <w:szCs w:val="20"/>
        </w:rPr>
        <w:t xml:space="preserve">dollárnak </w:t>
      </w:r>
      <w:r>
        <w:rPr>
          <w:rFonts w:cs="Times New Roman" w:ascii="Palatino Linotype" w:hAnsi="Palatino Linotype"/>
          <w:kern w:val="2"/>
          <w:sz w:val="20"/>
          <w:szCs w:val="20"/>
        </w:rPr>
        <w:t>így vághat a seggére, de a pókertakarék olvadozni kezdett. Egy-egy találkozó után Mrs. Darling telefonos kisasszonyaival hervadtan és</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undorral tele tért vissza a Chatterton-házba. A lányokkal máskülön</w:t>
      </w:r>
      <w:r>
        <w:rPr>
          <w:rFonts w:cs="Palatino Linotype" w:ascii="Palatino Linotype" w:hAnsi="Palatino Linotype"/>
          <w:kern w:val="2"/>
          <w:sz w:val="20"/>
          <w:szCs w:val="20"/>
        </w:rPr>
        <w:t>be</w:t>
      </w:r>
      <w:r>
        <w:rPr>
          <w:rFonts w:cs="Times New Roman" w:ascii="Palatino Linotype" w:hAnsi="Palatino Linotype"/>
          <w:kern w:val="2"/>
          <w:sz w:val="20"/>
          <w:szCs w:val="20"/>
        </w:rPr>
        <w:t xml:space="preserve">n nem lett volna baj, csak unalmasabbak voltak, mint Eveline, vagy </w:t>
      </w:r>
      <w:r>
        <w:rPr>
          <w:rFonts w:cs="Palatino Linotype" w:ascii="Palatino Linotype" w:hAnsi="Palatino Linotype"/>
          <w:kern w:val="2"/>
          <w:sz w:val="20"/>
          <w:szCs w:val="20"/>
        </w:rPr>
        <w:t xml:space="preserve">akár </w:t>
      </w:r>
      <w:r>
        <w:rPr>
          <w:rFonts w:cs="Times New Roman" w:ascii="Palatino Linotype" w:hAnsi="Palatino Linotype"/>
          <w:kern w:val="2"/>
          <w:sz w:val="20"/>
          <w:szCs w:val="20"/>
        </w:rPr>
        <w:t>Emiscah. Ha véletlen Doris jutott az eszébe, azt mondta magában, üsse kő, neki inkább a magafajtájú kel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ind kevesebb kocsit adott el, és mind többet pókerezett, ahogy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hetek múltak, és mire Joe sürgönyét megkapta, hogy másnap érkezik, </w:t>
      </w:r>
      <w:r>
        <w:rPr>
          <w:rFonts w:cs="Palatino Linotype" w:ascii="Palatino Linotype" w:hAnsi="Palatino Linotype"/>
          <w:kern w:val="2"/>
          <w:sz w:val="20"/>
          <w:szCs w:val="20"/>
        </w:rPr>
        <w:t>az ál</w:t>
      </w:r>
      <w:r>
        <w:rPr>
          <w:rFonts w:cs="Times New Roman" w:ascii="Palatino Linotype" w:hAnsi="Palatino Linotype"/>
          <w:kern w:val="2"/>
          <w:sz w:val="20"/>
          <w:szCs w:val="20"/>
        </w:rPr>
        <w:t>lásában kitellett a becsülete. A tulaj csak azért nem rúgta ki még, mert Jim barátja, az látszott. A kártyaszerencse is elkerülte, így aztán végére járt a takarékbetétnek. Mire Joe elébe ment az állomásra már csak egy hasogató fejfájást meg tíz centet mondhatott a magáénak. Előző éjjel megkopasztották nasivasin.</w:t>
      </w:r>
    </w:p>
    <w:p>
      <w:pPr>
        <w:pStyle w:val="Stlus"/>
        <w:widowControl/>
        <w:spacing w:before="120" w:after="0"/>
        <w:ind w:firstLine="567"/>
        <w:jc w:val="both"/>
        <w:rPr/>
      </w:pPr>
      <w:r>
        <w:rPr>
          <w:rFonts w:cs="Times New Roman" w:ascii="Palatino Linotype" w:hAnsi="Palatino Linotype"/>
          <w:kern w:val="2"/>
          <w:sz w:val="20"/>
          <w:szCs w:val="20"/>
        </w:rPr>
        <w:t>Joe semmit nem változott, csak fogyott egy kicsit, s a bajsza lett kajlá</w:t>
      </w:r>
      <w:r>
        <w:rPr>
          <w:rFonts w:cs="Palatino Linotype" w:ascii="Palatino Linotype" w:hAnsi="Palatino Linotype"/>
          <w:kern w:val="2"/>
          <w:sz w:val="20"/>
          <w:szCs w:val="20"/>
        </w:rPr>
        <w:t xml:space="preserve">bb. – </w:t>
      </w:r>
      <w:r>
        <w:rPr>
          <w:rFonts w:cs="Times New Roman" w:ascii="Palatino Linotype" w:hAnsi="Palatino Linotype"/>
          <w:kern w:val="2"/>
          <w:sz w:val="20"/>
          <w:szCs w:val="20"/>
        </w:rPr>
        <w:t>Hogy halad a kutyálkodás? – érdeklődött Charleyra pillantva. Charley elvette Joe kezéből egyik bőröndjét, amint az állomás tornácán végigmente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Bele találtam fohászkodni a kancsóba tegnap.</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Látom. Nagyon élsz te, Charley. Remélem, még nem ment el a kedved a munkátó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ttól függ, milyen a góré… Hisz én éjt nappallá téve tanulta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épzel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te hogy vagy, Jo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ár jól. Csak a sok töprengésbe zsongtam be majdnem. Micsoda nyaram volt! Hát te mit tanulmányoztál annyira, te csavargó?</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Főleg az élén ásszal álló egyszínű sorozat elméletében mélyedtem el… Meg a nőkben… Ebbe a kérdésbe is mélyebben betökintettem… Erről jut eszembe, hogy van a kedves feleséged?</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Köszönöm… Majd találkozol vele meg a gyerekkel is, mert a télre lakást veszek ki itt… Nem babra megy. Ha igaz, Andy Merritt-tel szerződünk le… Délben találkozunk. Mit tanácsolsz, hol vegyek ki szobá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át én ott lakom abban a felcsiszolt missziósházban, a Harmincnyolcadik utcá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kem is megfele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mint a taxiba szálltak, Joe a térdére csapott Charleynak, és rámosolygott. – Na, mikor kezdjük a repülőgépgyártás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olnap reggel pontban nyolckor. Az öreg Bigelow épp most bukott meg Long Islanden. Megnéztem a műhelyét. Nem sokba kerülne újra nekiindítan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Délután kiugrunk együtt. Hátha egy részvényköteget is elfogad. Charley a fejét csóválta. – Az még sok pénzt fog érni, Joe… Inkább készpénzben fizess, vagy váltóban. Nem épeszű az öreg. Legutóbb szerelői állásra jelentkeztem nála… Hű, de rám férne már a könnyebb élet… Az a bajom énnekem, hogy rám jött a nősülhetnék, Joe, a nősüléshez pedig </w:t>
      </w:r>
      <w:r>
        <w:rPr>
          <w:rFonts w:cs="Times New Roman" w:ascii="Palatino Linotype" w:hAnsi="Palatino Linotype"/>
          <w:i/>
          <w:kern w:val="2"/>
          <w:sz w:val="20"/>
          <w:szCs w:val="20"/>
        </w:rPr>
        <w:t>beaucoup</w:t>
      </w:r>
      <w:r>
        <w:rPr>
          <w:rFonts w:cs="Times New Roman" w:ascii="Palatino Linotype" w:hAnsi="Palatino Linotype"/>
          <w:kern w:val="2"/>
          <w:sz w:val="20"/>
          <w:szCs w:val="20"/>
        </w:rPr>
        <w:t xml:space="preserve"> korpa kell… Akár hiszed, akár nem, fülig szerelmes vagyo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 Follies teljes tánckarába, mi? Te meg a nősülés! – Joe az oldalá</w:t>
      </w:r>
      <w:r>
        <w:rPr>
          <w:rFonts w:cs="Palatino Linotype" w:ascii="Palatino Linotype" w:hAnsi="Palatino Linotype"/>
          <w:kern w:val="2"/>
          <w:sz w:val="20"/>
          <w:szCs w:val="20"/>
        </w:rPr>
        <w:t xml:space="preserve">t </w:t>
      </w:r>
      <w:r>
        <w:rPr>
          <w:rFonts w:cs="Times New Roman" w:ascii="Palatino Linotype" w:hAnsi="Palatino Linotype"/>
          <w:kern w:val="2"/>
          <w:sz w:val="20"/>
          <w:szCs w:val="20"/>
        </w:rPr>
        <w:t>fogta. Aztán, amíg felment a szobájába összeszedelőzködni, Charle</w:t>
      </w:r>
      <w:r>
        <w:rPr>
          <w:rFonts w:cs="Palatino Linotype" w:ascii="Palatino Linotype" w:hAnsi="Palatino Linotype"/>
          <w:kern w:val="2"/>
          <w:sz w:val="20"/>
          <w:szCs w:val="20"/>
        </w:rPr>
        <w:t xml:space="preserve">y </w:t>
      </w:r>
      <w:r>
        <w:rPr>
          <w:rFonts w:cs="Times New Roman" w:ascii="Palatino Linotype" w:hAnsi="Palatino Linotype"/>
          <w:kern w:val="2"/>
          <w:sz w:val="20"/>
          <w:szCs w:val="20"/>
        </w:rPr>
        <w:t>elszaladt a sarki drogériába szódabikáér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fakó képű, szegletes állú fiatal Merritt-tel ebédeltek a Yale Klubban Charleynak szaggatott a feje, és szédelgőn állapította meg, hogy valami nagyon kellemesen nem hat Merrittre. Mindenesetre befogta a száját és hagyta, hadd beszéljen Joe. Washingtonról, a hadügyminisztériumról, a</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tengerészeti minisztériumról folyt a szó. Akkora számokkal dobálóztak, hogy Charley megcsípte magát, ébren van-e.</w:t>
      </w:r>
    </w:p>
    <w:p>
      <w:pPr>
        <w:pStyle w:val="Stlus"/>
        <w:widowControl/>
        <w:spacing w:before="120" w:after="0"/>
        <w:ind w:firstLine="567"/>
        <w:jc w:val="both"/>
        <w:rPr>
          <w:rFonts w:ascii="Palatino Linotype" w:hAnsi="Palatino Linotype" w:cs="Palatino Linotype"/>
          <w:kern w:val="2"/>
          <w:sz w:val="20"/>
          <w:szCs w:val="20"/>
        </w:rPr>
      </w:pPr>
      <w:r>
        <w:rPr>
          <w:rFonts w:cs="Times New Roman" w:ascii="Palatino Linotype" w:hAnsi="Palatino Linotype"/>
          <w:kern w:val="2"/>
          <w:sz w:val="20"/>
          <w:szCs w:val="20"/>
        </w:rPr>
        <w:t>Ebéd után Merritt kivitte őket nyitott Pierce Arrow túrakocsiján Long Islandre. A gyárban, transzmissziós szíjak, villanymotorok, présgépek, lyukasztók között Charley valahogy otthonosabban mozgott. Papírt vett</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 xml:space="preserve">elő, és jegyezgetni kezdett. Mikor látta, hogy Merrittnek tetszik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dolog, buzgóbban jegyezgetett. Aztán Joe is irkálni kezdett. Végül, amikor Merritt is papírt rántott, Charley tudta, hogy helyesen cselekedett</w:t>
      </w:r>
      <w:r>
        <w:rPr>
          <w:rFonts w:cs="Palatino Linotype" w:ascii="Palatino Linotype" w:hAnsi="Palatino Linotype"/>
          <w:kern w:val="2"/>
          <w:sz w:val="20"/>
          <w:szCs w:val="20"/>
        </w:rPr>
        <w: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 estét is együtt töltötték Merritt-tel, együtt is vacsoráztak. Nem volt könnyű, mert Merritt hozzászokott, hogy egy pillantással megtaksálja az</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 xml:space="preserve">embereit, és most Charleyn volt a sor. Drága francia zugkocsmában </w:t>
      </w:r>
      <w:r>
        <w:rPr>
          <w:rFonts w:cs="Palatino Linotype" w:ascii="Palatino Linotype" w:hAnsi="Palatino Linotype"/>
          <w:kern w:val="2"/>
          <w:sz w:val="20"/>
          <w:szCs w:val="20"/>
        </w:rPr>
        <w:t>et</w:t>
      </w:r>
      <w:r>
        <w:rPr>
          <w:rFonts w:cs="Times New Roman" w:ascii="Palatino Linotype" w:hAnsi="Palatino Linotype"/>
          <w:kern w:val="2"/>
          <w:sz w:val="20"/>
          <w:szCs w:val="20"/>
        </w:rPr>
        <w:t xml:space="preserve">tek, s utána hosszan itták a konyakot meg a szódákat. Merritt az </w:t>
      </w:r>
      <w:r>
        <w:rPr>
          <w:rFonts w:cs="Palatino Linotype" w:ascii="Palatino Linotype" w:hAnsi="Palatino Linotype"/>
          <w:kern w:val="2"/>
          <w:sz w:val="20"/>
          <w:szCs w:val="20"/>
        </w:rPr>
        <w:t>fa</w:t>
      </w:r>
      <w:r>
        <w:rPr>
          <w:rFonts w:cs="Times New Roman" w:ascii="Palatino Linotype" w:hAnsi="Palatino Linotype"/>
          <w:kern w:val="2"/>
          <w:sz w:val="20"/>
          <w:szCs w:val="20"/>
        </w:rPr>
        <w:t>jta volt, aki papíron szervezett, firkantotta fel az ügyvezetőket, fizetéseket, meg hogy tőkésítés, leszámítolás, törlesztés, egymás alá, és mellé akkora számokat, hogy a nullák a papírra alig akartak ráférni. A végeredmé</w:t>
      </w:r>
      <w:r>
        <w:rPr>
          <w:rFonts w:cs="Palatino Linotype" w:ascii="Palatino Linotype" w:hAnsi="Palatino Linotype"/>
          <w:kern w:val="2"/>
          <w:sz w:val="20"/>
          <w:szCs w:val="20"/>
        </w:rPr>
        <w:t xml:space="preserve">ny </w:t>
      </w:r>
      <w:r>
        <w:rPr>
          <w:rFonts w:cs="Times New Roman" w:ascii="Palatino Linotype" w:hAnsi="Palatino Linotype"/>
          <w:kern w:val="2"/>
          <w:sz w:val="20"/>
          <w:szCs w:val="20"/>
        </w:rPr>
        <w:t xml:space="preserve">az lett, hogy Charley Anderson kétszázötvenet keresett volna egy </w:t>
      </w:r>
      <w:r>
        <w:rPr>
          <w:rFonts w:cs="Palatino Linotype" w:ascii="Palatino Linotype" w:hAnsi="Palatino Linotype"/>
          <w:kern w:val="2"/>
          <w:sz w:val="20"/>
          <w:szCs w:val="20"/>
        </w:rPr>
        <w:t>héte</w:t>
      </w:r>
      <w:r>
        <w:rPr>
          <w:rFonts w:cs="Times New Roman" w:ascii="Palatino Linotype" w:hAnsi="Palatino Linotype"/>
          <w:kern w:val="2"/>
          <w:sz w:val="20"/>
          <w:szCs w:val="20"/>
        </w:rPr>
        <w:t>n (elsőbbségi részvényekben fizethetőleg), és úgy tekintették, hogy már előző hétfőn munkába állt mint gyártásellenőrző mérnök. A szaba</w:t>
      </w:r>
      <w:r>
        <w:rPr>
          <w:rFonts w:cs="Palatino Linotype" w:ascii="Palatino Linotype" w:hAnsi="Palatino Linotype"/>
          <w:kern w:val="2"/>
          <w:sz w:val="20"/>
          <w:szCs w:val="20"/>
        </w:rPr>
        <w:t>d</w:t>
      </w:r>
      <w:r>
        <w:rPr>
          <w:rFonts w:cs="Times New Roman" w:ascii="Palatino Linotype" w:hAnsi="Palatino Linotype"/>
          <w:kern w:val="2"/>
          <w:sz w:val="20"/>
          <w:szCs w:val="20"/>
        </w:rPr>
        <w:t>almukért járó tőkerészesedés mértéke felől pedig, hallotta, holnap határoz az igazgatósági tanács.</w:t>
      </w:r>
    </w:p>
    <w:p>
      <w:pPr>
        <w:pStyle w:val="Stlus"/>
        <w:widowControl/>
        <w:spacing w:before="120" w:after="0"/>
        <w:ind w:firstLine="567"/>
        <w:jc w:val="both"/>
        <w:rPr/>
      </w:pPr>
      <w:r>
        <w:rPr>
          <w:rFonts w:cs="Times New Roman" w:ascii="Palatino Linotype" w:hAnsi="Palatino Linotype"/>
          <w:kern w:val="2"/>
          <w:sz w:val="20"/>
          <w:szCs w:val="20"/>
        </w:rPr>
        <w:t>Charley feje kóválygott. A nyelve is nehezen forgott már a konyaktól. Más se jutott eszébe, azt hajtogatta is egyre: – Nem lehet elkapkodni, gyerekek!</w:t>
      </w:r>
    </w:p>
    <w:p>
      <w:pPr>
        <w:pStyle w:val="Stlus"/>
        <w:widowControl/>
        <w:spacing w:before="120" w:after="0"/>
        <w:ind w:firstLine="567"/>
        <w:jc w:val="both"/>
        <w:rPr/>
      </w:pPr>
      <w:r>
        <w:rPr>
          <w:rFonts w:cs="Times New Roman" w:ascii="Palatino Linotype" w:hAnsi="Palatino Linotype"/>
          <w:kern w:val="2"/>
          <w:sz w:val="20"/>
          <w:szCs w:val="20"/>
        </w:rPr>
        <w:t>Mikor Joe-val visszakísérték Merrittet a Pierce Arrow-n a Yale Klubba</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fellélegzettek. – Mondd, Joe, pénzvarázsló ez a pali vagy buggyant? Úgy beszél, mintha fáról verné le a zöldhasúaka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át… nála fiadzanak, annyi biztos. – Joe Askew belekarolt Char</w:t>
      </w:r>
      <w:r>
        <w:rPr>
          <w:rFonts w:cs="Palatino Linotype" w:ascii="Palatino Linotype" w:hAnsi="Palatino Linotype"/>
          <w:kern w:val="2"/>
          <w:sz w:val="20"/>
          <w:szCs w:val="20"/>
        </w:rPr>
        <w:t>le</w:t>
      </w:r>
      <w:r>
        <w:rPr>
          <w:rFonts w:cs="Times New Roman" w:ascii="Palatino Linotype" w:hAnsi="Palatino Linotype"/>
          <w:kern w:val="2"/>
          <w:sz w:val="20"/>
          <w:szCs w:val="20"/>
        </w:rPr>
        <w:t>yba, és suttogóra fogta a hangját. – Ebből még a repülőgépgyártás Durant-ja</w:t>
      </w:r>
      <w:r>
        <w:rPr>
          <w:rStyle w:val="FootnoteCharacters"/>
          <w:rStyle w:val="FootnoteAnchor"/>
          <w:rFonts w:cs="Times New Roman" w:ascii="Palatino Linotype" w:hAnsi="Palatino Linotype"/>
          <w:iCs/>
          <w:kern w:val="2"/>
          <w:sz w:val="20"/>
          <w:szCs w:val="20"/>
        </w:rPr>
        <w:footnoteReference w:id="13"/>
      </w:r>
      <w:r>
        <w:rPr>
          <w:rFonts w:cs="Times New Roman" w:ascii="Palatino Linotype" w:hAnsi="Palatino Linotype"/>
          <w:kern w:val="2"/>
          <w:sz w:val="20"/>
          <w:szCs w:val="20"/>
        </w:rPr>
        <w:t xml:space="preserve"> les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Nem úgy vettem észre, mintha egy motort a felderítő léghajó hólyagjától</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meg bírna különböztet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Viszont a belügyminisztert meg bírja különböztetni a többi hólyag</w:t>
      </w:r>
      <w:r>
        <w:rPr>
          <w:rFonts w:cs="Palatino Linotype" w:ascii="Palatino Linotype" w:hAnsi="Palatino Linotype"/>
          <w:kern w:val="2"/>
          <w:sz w:val="20"/>
          <w:szCs w:val="20"/>
        </w:rPr>
        <w:t xml:space="preserve">tól, </w:t>
      </w:r>
      <w:r>
        <w:rPr>
          <w:rFonts w:cs="Times New Roman" w:ascii="Palatino Linotype" w:hAnsi="Palatino Linotype"/>
          <w:kern w:val="2"/>
          <w:sz w:val="20"/>
          <w:szCs w:val="20"/>
        </w:rPr>
        <w:t>s az a fonto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ra úgy rájött a nevethetnék, hogy a Chatterton-házig minduntalan</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beleütközött a szembejövőkbe. Nem látott a könnyeitől. Hahotázott még akkor is, amikor odaállt a savanyú arcú éjjeli portás elé, és a postáját kérte. – Utolsót alszok ebben a hullaházban – bökte meg Joe-t.</w:t>
      </w:r>
    </w:p>
    <w:p>
      <w:pPr>
        <w:pStyle w:val="Stlus"/>
        <w:widowControl/>
        <w:spacing w:before="120" w:after="0"/>
        <w:ind w:firstLine="567"/>
        <w:jc w:val="both"/>
        <w:rPr/>
      </w:pPr>
      <w:r>
        <w:rPr>
          <w:rFonts w:cs="Times New Roman" w:ascii="Palatino Linotype" w:hAnsi="Palatino Linotype"/>
          <w:kern w:val="2"/>
          <w:sz w:val="20"/>
          <w:szCs w:val="20"/>
        </w:rPr>
        <w:t>A folyosójukon tornacipők, zuhanyozók és öltözők bűze fogadta őket. Charleyból megint kiböffent a nevetés. Csak ült, és dülöngélt az ágya szélén. – Hallod-e, ez a végén még többet ér Párizsnál! – És mikor Joe lefeküdt, Charley beszólt hozzá az ajtórésen át: – Köpködj meg, mert szerencsét hozok rád!</w:t>
      </w:r>
    </w:p>
    <w:p>
      <w:pPr>
        <w:pStyle w:val="Stlus"/>
        <w:widowControl/>
        <w:spacing w:before="120" w:after="0"/>
        <w:ind w:firstLine="567"/>
        <w:jc w:val="both"/>
        <w:rPr/>
      </w:pPr>
      <w:r>
        <w:rPr>
          <w:rFonts w:cs="Times New Roman" w:ascii="Palatino Linotype" w:hAnsi="Palatino Linotype"/>
          <w:kern w:val="2"/>
          <w:sz w:val="20"/>
          <w:szCs w:val="20"/>
        </w:rPr>
        <w:t>Másnap a Belmontban reggeliztek. Utána Joe rávette Charleyt, hogy szaladjon be Knoxhoz, és vegyen egy keménykalapot, mielőtt nekivágnának a belvárosnak. Charleynak a sertehaján nem ült meg valami biztosan a keménykalap, hanem a bélésszalagjának valódi angol bőrszaga volt. Kapta is le, és szagolgatta végig a belváros felé a földalattib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allod-e, Joe, amikor az első boríték a zsebemben lesz, elviszel, és felöltöztetsz tükrös jakóba! A szerelmem, az szereti, ha kicsípem magama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fogsz te kivetkőzni a kezeslábasból, öcsém – morogta Joe Askew. – Hat hónapig se, ha a kezem alá kerülsz. Addig az üzemből a lábunkat se tehetjük ki, amíg valami épkézláb szerkentyűt össze nem barmoltunk, azt megmondo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Persze, persze. Csak húztalak.</w:t>
      </w:r>
    </w:p>
    <w:p>
      <w:pPr>
        <w:pStyle w:val="Stlus"/>
        <w:widowControl/>
        <w:spacing w:before="120" w:after="0"/>
        <w:ind w:firstLine="567"/>
        <w:jc w:val="both"/>
        <w:rPr/>
      </w:pPr>
      <w:r>
        <w:rPr>
          <w:rFonts w:cs="Times New Roman" w:ascii="Palatino Linotype" w:hAnsi="Palatino Linotype"/>
          <w:kern w:val="2"/>
          <w:sz w:val="20"/>
          <w:szCs w:val="20"/>
        </w:rPr>
        <w:t>Egy Lilienthal nevű ügyvéd irodájában történt meg a találkozó. Amint az előkelően dúcolt keblű szőkének az előszobában bemondták a nevüket, Charley érezte, hogy rezegni kezd a levegő. A szőke mosolyogva bólogatott, és felemelte a telefonkagylót. – Hogyne, hogyne… Mr. Anderson és Mr. Askew megérkezett! – Egyszálbél hivatalszolga tessékelte be őket rögtön a borjúbőrbe kötött jogi művekkel megrakott könyvtárszobába. Idejük alig volt letelepedni, Mr. Lilienthal már megjelent a katedrálüveg ajtóban. Sötét bőrű, kerekded, nyakasincs ember volt, és fölényes. – Lám csak, a nagyágyúink pontosan megérkeztek. – A bemutatkozás során egy pillanatig párnás kis markában tartotta Charley kezét. – Andy Merritt éppen dicshimnuszokat zengett önről, fiatal barátom. Azt mondja, ön a jövő testet öltött zenéj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Én pedig épp most mondom neki, hogy a gyárból hat hónapig ki nem léphet. A motorokban az ő igazi tehetség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meglehet, hogy Merritt a motorok muzsikájára gondolt – mondta Mr. Lilienthal, és megemelintette busa szemöldöké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ztán betessékelte őket egy kék kínai szőnyeggel és hatalmas, puszta mahagóni íróasztallal ékes dolgozószobába. Merritt és két társa már olt állt. Charley szemében cigarettareklámnak tetszettek a kéken kanyargó füstben. Választékosan szabott sötét öltönyükre kemény fény esett </w:t>
      </w:r>
      <w:r>
        <w:rPr>
          <w:rFonts w:cs="Palatino Linotype" w:ascii="Palatino Linotype" w:hAnsi="Palatino Linotype"/>
          <w:kern w:val="2"/>
          <w:sz w:val="20"/>
          <w:szCs w:val="20"/>
        </w:rPr>
        <w:t xml:space="preserve">az </w:t>
      </w:r>
      <w:r>
        <w:rPr>
          <w:rFonts w:cs="Times New Roman" w:ascii="Palatino Linotype" w:hAnsi="Palatino Linotype"/>
          <w:kern w:val="2"/>
          <w:sz w:val="20"/>
          <w:szCs w:val="20"/>
        </w:rPr>
        <w:t>ablakból. George Hollis sápadt fiatalember volt, a haját középen választotta, a másik egy Burke nevű, nyurga ír ügyvéd, Joe Askew-nak rég</w:t>
      </w:r>
      <w:r>
        <w:rPr>
          <w:rFonts w:cs="Palatino Linotype" w:ascii="Palatino Linotype" w:hAnsi="Palatino Linotype"/>
          <w:kern w:val="2"/>
          <w:sz w:val="20"/>
          <w:szCs w:val="20"/>
        </w:rPr>
        <w:t xml:space="preserve">i </w:t>
      </w:r>
      <w:r>
        <w:rPr>
          <w:rFonts w:cs="Times New Roman" w:ascii="Palatino Linotype" w:hAnsi="Palatino Linotype"/>
          <w:kern w:val="2"/>
          <w:sz w:val="20"/>
          <w:szCs w:val="20"/>
        </w:rPr>
        <w:t>barátja. – Ő fogja a szabadalmi ügyünket Washingtonban intézni magyarázta Joe. Charleyval mint a hímes tojással, úgy bántak valamennyien, ő meg egyre csitította magát, hogy a száját ki ne nyissa, beszéljen csak Joe helyette.</w:t>
      </w:r>
    </w:p>
    <w:p>
      <w:pPr>
        <w:pStyle w:val="Stlus"/>
        <w:widowControl/>
        <w:spacing w:before="120" w:after="0"/>
        <w:ind w:firstLine="567"/>
        <w:jc w:val="both"/>
        <w:rPr/>
      </w:pPr>
      <w:r>
        <w:rPr>
          <w:rFonts w:cs="Times New Roman" w:ascii="Palatino Linotype" w:hAnsi="Palatino Linotype"/>
          <w:kern w:val="2"/>
          <w:sz w:val="20"/>
          <w:szCs w:val="20"/>
        </w:rPr>
        <w:t>Délig ott ültek az ügyvéd mahagóni íróasztala körül, szívták a szivaro</w:t>
      </w:r>
      <w:r>
        <w:rPr>
          <w:rFonts w:cs="Palatino Linotype" w:ascii="Palatino Linotype" w:hAnsi="Palatino Linotype"/>
          <w:kern w:val="2"/>
          <w:sz w:val="20"/>
          <w:szCs w:val="20"/>
        </w:rPr>
        <w:t>ka</w:t>
      </w:r>
      <w:r>
        <w:rPr>
          <w:rFonts w:cs="Times New Roman" w:ascii="Palatino Linotype" w:hAnsi="Palatino Linotype"/>
          <w:kern w:val="2"/>
          <w:sz w:val="20"/>
          <w:szCs w:val="20"/>
        </w:rPr>
        <w:t>t, a cigarettákat, pusztították a sárga jegyzőtömböket, míg végül olyan lett az asztal lapja, mint a kanári kalickájában a tepsi, ha egy hétig nem szórják ki. A Lucky Strike-ok már marták Charley nyelvét. Mr. Lilienthal minduntalan beszólította nagy szürke szemű egérke gyorsírónőjét, diktált neki egy darabig, aztán kiküldte. Olykor megszólalt a telefon, de Mr. Lilienthal mindig csak ennyit szólt bele unott hangon: – Drága hölgyem, fontos megbeszélésem v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Vállalkozásuknak az Askew-Merritt Társaság nevet adták. Hosszasan </w:t>
      </w:r>
      <w:r>
        <w:rPr>
          <w:rFonts w:cs="Palatino Linotype" w:ascii="Palatino Linotype" w:hAnsi="Palatino Linotype"/>
          <w:kern w:val="2"/>
          <w:sz w:val="20"/>
          <w:szCs w:val="20"/>
        </w:rPr>
        <w:t>latol</w:t>
      </w:r>
      <w:r>
        <w:rPr>
          <w:rFonts w:cs="Times New Roman" w:ascii="Palatino Linotype" w:hAnsi="Palatino Linotype"/>
          <w:kern w:val="2"/>
          <w:sz w:val="20"/>
          <w:szCs w:val="20"/>
        </w:rPr>
        <w:t xml:space="preserve">gatták, melyik államban jegyezzék be a céget, részvényeiket milyen feltételekkel adják el, milyen címletekben, miféle részarányossággal. Két óra lett, mire ebédelni indultak. Charley már azt sem tudta, fiú-e vagy </w:t>
      </w:r>
      <w:r>
        <w:rPr>
          <w:rFonts w:cs="Palatino Linotype" w:ascii="Palatino Linotype" w:hAnsi="Palatino Linotype"/>
          <w:kern w:val="2"/>
          <w:sz w:val="20"/>
          <w:szCs w:val="20"/>
        </w:rPr>
        <w:t xml:space="preserve">lány. </w:t>
      </w:r>
      <w:r>
        <w:rPr>
          <w:rFonts w:cs="Times New Roman" w:ascii="Palatino Linotype" w:hAnsi="Palatino Linotype"/>
          <w:kern w:val="2"/>
          <w:sz w:val="20"/>
          <w:szCs w:val="20"/>
        </w:rPr>
        <w:t xml:space="preserve">Néhányan útban a felvonó felé megkeresték a férfivécét. Charley </w:t>
      </w:r>
      <w:r>
        <w:rPr>
          <w:rFonts w:cs="Palatino Linotype" w:ascii="Palatino Linotype" w:hAnsi="Palatino Linotype"/>
          <w:kern w:val="2"/>
          <w:sz w:val="20"/>
          <w:szCs w:val="20"/>
        </w:rPr>
        <w:t xml:space="preserve">úgy </w:t>
      </w:r>
      <w:r>
        <w:rPr>
          <w:rFonts w:cs="Times New Roman" w:ascii="Palatino Linotype" w:hAnsi="Palatino Linotype"/>
          <w:kern w:val="2"/>
          <w:sz w:val="20"/>
          <w:szCs w:val="20"/>
        </w:rPr>
        <w:t>igyekezett, hogy Joe mellé vágódjon a vizeldében, és odasúgta neki: – Az Isten is megáld, Joe, mink verjük át ezeket a honpolgárokat, vagy ők vernek át minket? – De Joe-ból nem lehetett választ kihúzni. Elfintorodott, és vállat rántott.</w:t>
      </w:r>
    </w:p>
    <w:p>
      <w:pPr>
        <w:pStyle w:val="Heading4"/>
        <w:rPr/>
      </w:pPr>
      <w:bookmarkStart w:id="14" w:name="__RefHeading___Toc211060437"/>
      <w:bookmarkEnd w:id="14"/>
      <w:r>
        <w:rPr/>
        <w:t>50. SZ. HÍRADÓ</w:t>
      </w:r>
    </w:p>
    <w:p>
      <w:pPr>
        <w:pStyle w:val="Stlus"/>
        <w:widowControl/>
        <w:spacing w:before="120" w:after="0"/>
        <w:ind w:left="1699" w:hanging="0"/>
        <w:rPr/>
      </w:pPr>
      <w:r>
        <w:rPr>
          <w:rFonts w:cs="Palatino Linotype" w:ascii="Palatino Linotype" w:hAnsi="Palatino Linotype"/>
          <w:i/>
          <w:iCs/>
          <w:kern w:val="2"/>
          <w:sz w:val="20"/>
          <w:szCs w:val="20"/>
        </w:rPr>
        <w:t xml:space="preserve">A </w:t>
      </w:r>
      <w:r>
        <w:rPr>
          <w:rFonts w:cs="Times New Roman" w:ascii="Palatino Linotype" w:hAnsi="Palatino Linotype"/>
          <w:i/>
          <w:iCs/>
          <w:kern w:val="2"/>
          <w:sz w:val="20"/>
          <w:szCs w:val="20"/>
        </w:rPr>
        <w:t>Broadway a bűnbak</w:t>
      </w:r>
    </w:p>
    <w:p>
      <w:pPr>
        <w:pStyle w:val="Stlus"/>
        <w:widowControl/>
        <w:spacing w:before="120" w:after="0"/>
        <w:jc w:val="both"/>
        <w:rPr/>
      </w:pPr>
      <w:r>
        <w:rPr>
          <w:rFonts w:cs="Times New Roman" w:ascii="Palatino Linotype" w:hAnsi="Palatino Linotype"/>
          <w:kern w:val="2"/>
          <w:sz w:val="20"/>
          <w:szCs w:val="20"/>
        </w:rPr>
        <w:t>kormányunk ügyeinek intézése becsületes és rátermett emberek kezében volt és maradt mindmáig, ritka kivételektől eltekintve, olyannyira, hogy az államháztartás egészségesnek és jól irányítottnak mondható, továbbá, hogy az ország tulajdonosok, igazgatók és alkalmazottak által képviselt üzleti érdekei tisztességes és hazafias célzatúak, ezért remélhető, hogy a gazdasági helyzet a bizalmat felvirágzással jutalmazza majd</w:t>
      </w:r>
    </w:p>
    <w:p>
      <w:pPr>
        <w:pStyle w:val="Stlus"/>
        <w:widowControl/>
        <w:tabs>
          <w:tab w:val="clear" w:pos="284"/>
          <w:tab w:val="left" w:pos="2127" w:leader="none"/>
          <w:tab w:val="left" w:pos="2552" w:leader="none"/>
        </w:tabs>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 xml:space="preserve">Magadra vess, </w:t>
        <w:br/>
        <w:tab/>
        <w:t>Hibát ne keress</w:t>
        <w:br/>
        <w:tab/>
        <w:tab/>
        <w:t>A Broadwayn</w:t>
      </w:r>
    </w:p>
    <w:p>
      <w:pPr>
        <w:pStyle w:val="Stlus"/>
        <w:widowControl/>
        <w:spacing w:before="120" w:after="0"/>
        <w:rPr/>
      </w:pPr>
      <w:r>
        <w:rPr>
          <w:rFonts w:cs="Times New Roman" w:ascii="Palatino Linotype" w:hAnsi="Palatino Linotype"/>
          <w:kern w:val="2"/>
          <w:sz w:val="20"/>
          <w:szCs w:val="20"/>
        </w:rPr>
        <w:t>NAGYESKÜDTSZÉK VONJA KÉRDŐRE A LABDAJÁTÉKOSOKAT</w:t>
      </w:r>
    </w:p>
    <w:p>
      <w:pPr>
        <w:pStyle w:val="Stlus"/>
        <w:widowControl/>
        <w:spacing w:before="120" w:after="0"/>
        <w:rPr/>
      </w:pPr>
      <w:r>
        <w:rPr>
          <w:rFonts w:cs="Times New Roman" w:ascii="Palatino Linotype" w:hAnsi="Palatino Linotype"/>
          <w:kern w:val="2"/>
          <w:sz w:val="20"/>
          <w:szCs w:val="20"/>
        </w:rPr>
        <w:t>A JAVÍTOTT OLAJZÁSI RENDSZER FOLYAMATOSAN</w:t>
        <w:br/>
        <w:t xml:space="preserve">ÉS ÁLLANDÓAN KENI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FORGÓFELÜLETEKET</w:t>
      </w:r>
    </w:p>
    <w:p>
      <w:pPr>
        <w:pStyle w:val="Stlus"/>
        <w:widowControl/>
        <w:spacing w:before="120" w:after="0"/>
        <w:ind w:left="1699" w:hanging="0"/>
        <w:rPr/>
      </w:pPr>
      <w:r>
        <w:rPr>
          <w:rFonts w:cs="Times New Roman" w:ascii="Palatino Linotype" w:hAnsi="Palatino Linotype"/>
          <w:i/>
          <w:iCs/>
          <w:kern w:val="2"/>
          <w:sz w:val="20"/>
          <w:szCs w:val="20"/>
        </w:rPr>
        <w:t>Szívem gazdátlanul tárva,</w:t>
        <w:br/>
        <w:t>Hogy szétment a régi gárda</w:t>
      </w:r>
    </w:p>
    <w:p>
      <w:pPr>
        <w:pStyle w:val="Stlus"/>
        <w:widowControl/>
        <w:spacing w:before="120" w:after="0"/>
        <w:jc w:val="both"/>
        <w:rPr/>
      </w:pPr>
      <w:r>
        <w:rPr>
          <w:rFonts w:cs="Times New Roman" w:ascii="Palatino Linotype" w:hAnsi="Palatino Linotype"/>
          <w:kern w:val="2"/>
          <w:sz w:val="20"/>
          <w:szCs w:val="20"/>
        </w:rPr>
        <w:t>a Dolling Hajóépítő Részvénytársaság nem fizetett sem közvetlenül, sem közvetett úton, az Egyesült Államok Hajózási Hivatalának sem jövőbeli fizetésére nézve meg nem egyezett semmi néven nevezendő vesztegetésnek, sem képviselője, sem alkalmazottja útján, hasonlóképpen nem a Hajózási Kisegítő Részvénytársaságnak, sem más állami alvállalkozónak</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PINCÉBE TEMETTÉK A MEGGYILKOLT PÉNZMÁGNÁST</w:t>
      </w:r>
    </w:p>
    <w:p>
      <w:pPr>
        <w:pStyle w:val="Stlus"/>
        <w:widowControl/>
        <w:spacing w:before="120" w:after="0"/>
        <w:ind w:left="1699" w:hanging="0"/>
        <w:rPr/>
      </w:pPr>
      <w:r>
        <w:rPr>
          <w:rFonts w:cs="Times New Roman" w:ascii="Palatino Linotype" w:hAnsi="Palatino Linotype"/>
          <w:i/>
          <w:iCs/>
          <w:kern w:val="2"/>
          <w:sz w:val="20"/>
          <w:szCs w:val="20"/>
        </w:rPr>
        <w:t>Nem felejtem el a négyest,</w:t>
        <w:br/>
        <w:t xml:space="preserve">Hogy </w:t>
      </w:r>
      <w:r>
        <w:rPr>
          <w:rFonts w:cs="Palatino Linotype" w:ascii="Palatino Linotype" w:hAnsi="Palatino Linotype"/>
          <w:i/>
          <w:iCs/>
          <w:kern w:val="2"/>
          <w:sz w:val="20"/>
          <w:szCs w:val="20"/>
        </w:rPr>
        <w:t>fújta „</w:t>
      </w:r>
      <w:r>
        <w:rPr>
          <w:rFonts w:cs="Times New Roman" w:ascii="Palatino Linotype" w:hAnsi="Palatino Linotype"/>
          <w:i/>
          <w:iCs/>
          <w:kern w:val="2"/>
          <w:sz w:val="20"/>
          <w:szCs w:val="20"/>
        </w:rPr>
        <w:t>Adeline az édes”-t</w:t>
        <w:br/>
        <w:t>Isten hozzátok, régi lányok,</w:t>
        <w:br/>
        <w:t>Dobáljunk csókot, ősz vagányok</w:t>
      </w:r>
    </w:p>
    <w:p>
      <w:pPr>
        <w:pStyle w:val="Stlus"/>
        <w:widowControl/>
        <w:spacing w:before="120" w:after="0"/>
        <w:rPr/>
      </w:pPr>
      <w:r>
        <w:rPr>
          <w:rFonts w:cs="Times New Roman" w:ascii="Palatino Linotype" w:hAnsi="Palatino Linotype"/>
          <w:kern w:val="2"/>
          <w:sz w:val="20"/>
          <w:szCs w:val="20"/>
        </w:rPr>
        <w:t>AZ ÚJ TERVEZÉSŰ SEBVÁLTÓ FOGASKEREKEK NEM CSUPÁN</w:t>
        <w:br/>
        <w:t>A TARTÓSSÁGOT ÉS A HOSSZABB ÉLETTARTAMOT</w:t>
        <w:br/>
        <w:t>BIZTOSÍTJÁK, HANEM A SEBESSÉGVÁLTÁS FOKOZOTT</w:t>
        <w:br/>
        <w:t xml:space="preserve">ZÖKKENŐMENTESSÉGÉT IS AZ </w:t>
      </w:r>
      <w:r>
        <w:rPr>
          <w:rFonts w:cs="Palatino Linotype" w:ascii="Palatino Linotype" w:hAnsi="Palatino Linotype"/>
          <w:kern w:val="2"/>
          <w:sz w:val="20"/>
          <w:szCs w:val="20"/>
        </w:rPr>
        <w:t xml:space="preserve">ÚJ </w:t>
      </w:r>
      <w:r>
        <w:rPr>
          <w:rFonts w:cs="Times New Roman" w:ascii="Palatino Linotype" w:hAnsi="Palatino Linotype"/>
          <w:kern w:val="2"/>
          <w:sz w:val="20"/>
          <w:szCs w:val="20"/>
        </w:rPr>
        <w:t>SEBVÁLTÓ KAR</w:t>
        <w:br/>
        <w:t>A MODERN MÉRNÖKI MUNKA DIADALA!</w:t>
        <w:br/>
        <w:t>ERŐÁTVITELI SZEREPE BÁMULATOS,</w:t>
        <w:br/>
        <w:t>A SEBESSÉGVÁLTÁST KÖNNYŰVÉ ÉS ZAJTALANNÁ TESZI</w:t>
      </w:r>
    </w:p>
    <w:p>
      <w:pPr>
        <w:pStyle w:val="Stlus"/>
        <w:widowControl/>
        <w:spacing w:before="120" w:after="0"/>
        <w:rPr/>
      </w:pPr>
      <w:r>
        <w:rPr>
          <w:rFonts w:cs="Times New Roman" w:ascii="Palatino Linotype" w:hAnsi="Palatino Linotype"/>
          <w:kern w:val="2"/>
          <w:sz w:val="20"/>
          <w:szCs w:val="20"/>
        </w:rPr>
        <w:t xml:space="preserve">AZ </w:t>
      </w:r>
      <w:r>
        <w:rPr>
          <w:rFonts w:cs="Palatino Linotype" w:ascii="Palatino Linotype" w:hAnsi="Palatino Linotype"/>
          <w:kern w:val="2"/>
          <w:sz w:val="20"/>
          <w:szCs w:val="20"/>
        </w:rPr>
        <w:t xml:space="preserve">ÚJ </w:t>
      </w:r>
      <w:r>
        <w:rPr>
          <w:rFonts w:cs="Times New Roman" w:ascii="Palatino Linotype" w:hAnsi="Palatino Linotype"/>
          <w:kern w:val="2"/>
          <w:sz w:val="20"/>
          <w:szCs w:val="20"/>
        </w:rPr>
        <w:t>ÉS NAGYOBB TOJÁSLÁMPÁK PÉLDÁTLAN FÉNYERŐT</w:t>
        <w:br/>
        <w:t>BIZTOSÍTANAK A MOTOROS KÖZLEKEDÉSBEN</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GARY A VÉRZŐ SZÍVŰ KÖZVÉLEMÉNYT OKOLJA</w:t>
        <w:br/>
        <w:t>A NYOLCÓRÁS MUNKANAPÉRT</w:t>
      </w:r>
    </w:p>
    <w:p>
      <w:pPr>
        <w:pStyle w:val="Stlus"/>
        <w:widowControl/>
        <w:spacing w:before="120" w:after="0"/>
        <w:jc w:val="both"/>
        <w:rPr/>
      </w:pPr>
      <w:r>
        <w:rPr>
          <w:rFonts w:cs="Palatino Linotype" w:ascii="Palatino Linotype" w:hAnsi="Palatino Linotype"/>
          <w:kern w:val="2"/>
          <w:sz w:val="20"/>
          <w:szCs w:val="20"/>
        </w:rPr>
        <w:t xml:space="preserve">az </w:t>
      </w:r>
      <w:r>
        <w:rPr>
          <w:rFonts w:cs="Times New Roman" w:ascii="Palatino Linotype" w:hAnsi="Palatino Linotype"/>
          <w:kern w:val="2"/>
          <w:sz w:val="20"/>
          <w:szCs w:val="20"/>
        </w:rPr>
        <w:t>új húskonzerv-ipari árak közgazdasági vastörvények következményei. A hivatalos számadatok azt mutatják, hogy ha a gabonaáraknak a kereslet és kínálat törvényéhez kell igazodniuk</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JELENTŐSEN KORLÁTOZZÁK A NYERSVASGYÁRTÁST</w:t>
      </w:r>
    </w:p>
    <w:p>
      <w:pPr>
        <w:pStyle w:val="Stlus"/>
        <w:widowControl/>
        <w:tabs>
          <w:tab w:val="clear" w:pos="284"/>
          <w:tab w:val="left" w:pos="2127" w:leader="none"/>
        </w:tabs>
        <w:spacing w:before="120" w:after="0"/>
        <w:ind w:left="1699" w:hanging="0"/>
        <w:rPr/>
      </w:pPr>
      <w:r>
        <w:rPr>
          <w:rFonts w:cs="Times New Roman" w:ascii="Palatino Linotype" w:hAnsi="Palatino Linotype"/>
          <w:i/>
          <w:iCs/>
          <w:kern w:val="2"/>
          <w:sz w:val="20"/>
          <w:szCs w:val="20"/>
        </w:rPr>
        <w:t>Ha ebédre hív egy lányka.</w:t>
        <w:br/>
      </w:r>
      <w:r>
        <w:rPr>
          <w:rFonts w:cs="Times New Roman" w:ascii="Palatino Linotype" w:hAnsi="Palatino Linotype"/>
          <w:i/>
          <w:kern w:val="2"/>
          <w:sz w:val="20"/>
          <w:szCs w:val="20"/>
        </w:rPr>
        <w:t xml:space="preserve">S </w:t>
      </w:r>
      <w:r>
        <w:rPr>
          <w:rFonts w:cs="Times New Roman" w:ascii="Palatino Linotype" w:hAnsi="Palatino Linotype"/>
          <w:i/>
          <w:iCs/>
          <w:kern w:val="2"/>
          <w:sz w:val="20"/>
          <w:szCs w:val="20"/>
        </w:rPr>
        <w:t xml:space="preserve">pirosat mutat a lámpa, </w:t>
        <w:br/>
        <w:tab/>
        <w:t>A Broadway a bűnbak</w:t>
      </w:r>
    </w:p>
    <w:p>
      <w:pPr>
        <w:pStyle w:val="Heading2"/>
        <w:rPr/>
      </w:pPr>
      <w:bookmarkStart w:id="15" w:name="__RefHeading___Toc211060438"/>
      <w:bookmarkEnd w:id="15"/>
      <w:r>
        <w:rPr/>
        <w:t>A KESERŰ POHÁR</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Veblen,</w:t>
      </w:r>
    </w:p>
    <w:p>
      <w:pPr>
        <w:pStyle w:val="Stlus"/>
        <w:widowControl/>
        <w:spacing w:before="120" w:after="0"/>
        <w:jc w:val="both"/>
        <w:rPr/>
      </w:pPr>
      <w:r>
        <w:rPr>
          <w:rFonts w:cs="Times New Roman" w:ascii="Palatino Linotype" w:hAnsi="Palatino Linotype"/>
          <w:kern w:val="2"/>
          <w:sz w:val="20"/>
          <w:szCs w:val="20"/>
        </w:rPr>
        <w:t xml:space="preserve">a hamuszín </w:t>
      </w:r>
      <w:r>
        <w:rPr>
          <w:rFonts w:cs="Palatino Linotype" w:ascii="Palatino Linotype" w:hAnsi="Palatino Linotype"/>
          <w:kern w:val="2"/>
          <w:sz w:val="20"/>
          <w:szCs w:val="20"/>
        </w:rPr>
        <w:t xml:space="preserve">arcú, </w:t>
      </w:r>
      <w:r>
        <w:rPr>
          <w:rFonts w:cs="Times New Roman" w:ascii="Palatino Linotype" w:hAnsi="Palatino Linotype"/>
          <w:kern w:val="2"/>
          <w:sz w:val="20"/>
          <w:szCs w:val="20"/>
        </w:rPr>
        <w:t xml:space="preserve">csoszogó s Veblen az íróasztalánál kornyadoz, arcát tenyerébe rejti, és elkeseredetten morogva </w:t>
      </w:r>
      <w:r>
        <w:rPr>
          <w:rFonts w:cs="Palatino Linotype" w:ascii="Palatino Linotype" w:hAnsi="Palatino Linotype"/>
          <w:kern w:val="2"/>
          <w:sz w:val="20"/>
          <w:szCs w:val="20"/>
        </w:rPr>
        <w:t xml:space="preserve">sűrű </w:t>
      </w:r>
      <w:r>
        <w:rPr>
          <w:rFonts w:cs="Times New Roman" w:ascii="Palatino Linotype" w:hAnsi="Palatino Linotype"/>
          <w:kern w:val="2"/>
          <w:sz w:val="20"/>
          <w:szCs w:val="20"/>
        </w:rPr>
        <w:t>kötelet fon szitkaiból – sűrű és szívós kötelére a társadalom akár fölkötheti magá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ert ő oly pontosan metsző szikével boncolta ezt a századot, hogy sem a tanárok, sem a diákok nem eszméltek a keze munkájára, és a pénzmágnások, a tiszteletre méltó seggfejek, a tapsviharoknak hajladozó harsányak észre sem vették, hogy a színen va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Veblen</w:t>
      </w:r>
    </w:p>
    <w:p>
      <w:pPr>
        <w:pStyle w:val="Stlus"/>
        <w:widowControl/>
        <w:spacing w:before="120" w:after="0"/>
        <w:jc w:val="both"/>
        <w:rPr/>
      </w:pPr>
      <w:r>
        <w:rPr>
          <w:rFonts w:cs="Times New Roman" w:ascii="Palatino Linotype" w:hAnsi="Palatino Linotype"/>
          <w:kern w:val="2"/>
          <w:sz w:val="20"/>
          <w:szCs w:val="20"/>
        </w:rPr>
        <w:t>mindig firtatott, és alkatilag alkalmatlannak bizonyult a fejbólintásra. Firtatott Szókratész is, és egy hajnalon az első kakasszóra kiitta a keserű pohara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de Veble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pránként kortyolta egy hosszú életen át osztálytermek fojtó légkörében, könyvtárak porában, olcsó albérletek pállott bűzében, mert szegény tanárembereknek ilyenekben van részük. Küzdött vitézül a hivatali szőrszálhasogatás, a szemellenző, a taposómalom ellen egyetemi intéző bizottságokkal, dékánokkal, buta csemetéiket toló sikeres üzletemberekkel, látta, hogy a zsíros állások a bólintóknak szólnak, hogy pénz soha nincsen, s hogy reményei megtörnek sorra. Kortyonként, de kiitta a keserű poharat.</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Veblenék elei szabad gazdák volta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norvég völgyszoros ok szabad gazdái, tehenészei, halászai. Nehezen keresték kenyerüket apáik köves országában, régi favázas-ormos portáik körül. A nevüket is e vidékről vették. Századokon át legeltettek nyári havasi legelőkö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tizenkilencedik század elején burjánzottak a városok. Norvégia megtelt földnélküliekkel: kereskedőkkel, rendőrfőnökökkel, uzsorásokkal, poroszlókkal, keménygalléros fiskálisok kétrét hajtott aktatáskájában birtokzárlatok lapultak. Betört az ipar. A városiak kezdtek hasznot húzni a vidékből, és kiforgatták a völgyszorosok gazdáit utolsó darabka szabadságukból is.</w:t>
      </w:r>
    </w:p>
    <w:p>
      <w:pPr>
        <w:pStyle w:val="Stlus"/>
        <w:widowControl/>
        <w:spacing w:before="120" w:after="0"/>
        <w:jc w:val="both"/>
        <w:rPr/>
      </w:pPr>
      <w:r>
        <w:rPr>
          <w:rFonts w:cs="Times New Roman" w:ascii="Palatino Linotype" w:hAnsi="Palatino Linotype"/>
          <w:kern w:val="2"/>
          <w:sz w:val="20"/>
          <w:szCs w:val="20"/>
        </w:rPr>
        <w:t>A tört gerincűek elszegődtek bérlőnek, napszámosnak. A törhetetlenek pedig otthagyták az országot,</w:t>
      </w:r>
    </w:p>
    <w:p>
      <w:pPr>
        <w:pStyle w:val="Stlus"/>
        <w:widowControl/>
        <w:spacing w:before="120" w:after="0"/>
        <w:jc w:val="both"/>
        <w:rPr/>
      </w:pPr>
      <w:r>
        <w:rPr>
          <w:rFonts w:cs="Times New Roman" w:ascii="Palatino Linotype" w:hAnsi="Palatino Linotype"/>
          <w:kern w:val="2"/>
          <w:sz w:val="20"/>
          <w:szCs w:val="20"/>
        </w:rPr>
        <w:t xml:space="preserve">ahogy otthagyták apáik évszázadokkal előbb, amikor Szőke Harald és Szent Olaf nyirbálta az északiak szabadságait, mikor még uraik voltak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maguk berkének, mert hűséges keresztény jobbágyokat akart faragni belőlü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csak a régi időkben Izland, Grönland, Vineland volt nyugatnak induló hajóik célja. Most Amerika le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Thorstein Veblen apjának szüleit is, anyjának szüleit is kiforgatták a portájukból s szabad nevükbő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Thomas Anderson egy darabig vándor ácsok és asztalosok kenyerét </w:t>
      </w:r>
      <w:r>
        <w:rPr>
          <w:rFonts w:cs="Palatino Linotype" w:ascii="Palatino Linotype" w:hAnsi="Palatino Linotype"/>
          <w:kern w:val="2"/>
          <w:sz w:val="20"/>
          <w:szCs w:val="20"/>
        </w:rPr>
        <w:t>et</w:t>
      </w:r>
      <w:r>
        <w:rPr>
          <w:rFonts w:cs="Times New Roman" w:ascii="Palatino Linotype" w:hAnsi="Palatino Linotype"/>
          <w:kern w:val="2"/>
          <w:sz w:val="20"/>
          <w:szCs w:val="20"/>
        </w:rPr>
        <w:t>te, majd 1847-ben feleségével, Kari Thorsteindatterrel cethalászhajón elindult Brémából, majd a Milwaukee körül települt scandihooviai vége</w:t>
      </w:r>
      <w:r>
        <w:rPr>
          <w:rFonts w:cs="Palatino Linotype" w:ascii="Palatino Linotype" w:hAnsi="Palatino Linotype"/>
          <w:kern w:val="2"/>
          <w:sz w:val="20"/>
          <w:szCs w:val="20"/>
        </w:rPr>
        <w:t>ke</w:t>
      </w:r>
      <w:r>
        <w:rPr>
          <w:rFonts w:cs="Times New Roman" w:ascii="Palatino Linotype" w:hAnsi="Palatino Linotype"/>
          <w:kern w:val="2"/>
          <w:sz w:val="20"/>
          <w:szCs w:val="20"/>
        </w:rPr>
        <w:t>n csatlakoztak barátaikhoz.</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következő évben Thomas bátyja, Haldor is utánuk eredt. Dologfogó emberek voltak. Esztendőre elegendő pénzt gyűjtöttek, hogy megszerezhették egy hetvenhektáros vadon elővételi jogát a wisconsini Sheboygan megyében. Amikor irtással megtisztították, eladták, és egy norvég telepre költöztek Manitowoc megyébe, Cato közelébe. Házukat Valdersnek nevezték el arról a völgyről, amelynek lakói voltak az óhazában valahánya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Thomas Anderson két kezével épített házában született Thorstein Veblen is, tizenkét gyerek sorában hatodikna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mikor Thorstein nyolcéves lett, Thomas Anderson ismét továbbállt nyugatnak, a minnesotai zsíros prérikre, ahonnét néhány évvel azelőtt űzték ki a sziúkat meg a bölényeket. Az új ültetvény szerződésében Thomas Anderson az óvilági birtokával járó nemes nevet, a Veblent vette fel újból.</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egbízható, jó gazda és ügyes faragóács volt, ő hozta be elsőnek a merinói juhot, az arató- és kévézőgépet. Megbecsült ember volt a préri határában gazdálkodó norvégek között, akik őrizték tájszólásukat, norvég völgyszorosokban kialakult életmódjukat, lutheránus lelkipásztorukat, szőttes ruhájukat, házi sajtjukat, kenyerüket, ősidőktől fogva táplált gyanakvásukat és utálatukat a városi élet fertelmessége irán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Itt jenkik voltak a városiak, és értették a módját, hogy két dollárt neveljenek abban a bokorban, ahol egy termett tavaly. A boltos, alkusz, tőzsdés, uzsorás népnek rájárt az esze a politikára meg a jelzálogra, és megvetették a scandihooviai kisgazdát, mert belőle éltek, mert leányai az ő városi konyhájukon leánykodta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norvégek apáik hitét vallották, hogy becsületes embernek kétféle elhivatása lehet csak: vagy a föld művelése, vagy az Isten szolgálata.</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Thorsteinből híresen eszes és híresen lomha nyakigláb siheder lett. Gyűlölte a végeláthatatlan, ínszaggató gazdasági robotot. Az olvasás tette boldoggá. Az ácslást meg a gazdasági gépek kezelését is szerette. A házukat látogató lutheránus lelkipásztorok észrevették, hogy éles esze könnyen ugorja meg a hittudomány akadályait. A földtúrásban sok hasznát nem látták. Felvágott nyelve volt, és csúfnevei, amelyeket a környékbeliekre ráakasztott, közmondásossá váltak. Apja úgy döntött, hogy lelkész legye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Tizenhét éves korában szalajtottak érte a mezőre. A motyóját addigra összecsomagolta. A lovakat befogták, és elindították a northfieldi akadémiára, hogy ott készüljön Carleton főiskolai felvételére.</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ivelhogy tanuló-Veblenből volt egy felekezet, az apjuk házat épített nekik a főiskola közelében. Ruhát, elemózsiát otthonról küldtek nekik. Pénzt, azt sose láttak.</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Thorstein angolsága idegenszerű volt. És alkatilag alkalmatlannak bizonyult a fejbólintásra. Esze járása északi mondákon, apja mezei bölcsességén és az ácslás meg a cséplőgép-bütykölés pontos kívánalmain nevelődö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Carleton Főiskolán tanított hittudományért, társadalomtudományért, közgazdaságért nem lelkesült, hiszen mást nem csináltak ott, mint a Biblián felnőtt új-angliai iparosok szedett-vedett hitelveit öntötték formába, hogy sokszorosítható legyen és kiakasztható a bizományosok irodájának falán.</w:t>
      </w:r>
    </w:p>
    <w:p>
      <w:pPr>
        <w:pStyle w:val="Stlus"/>
        <w:widowControl/>
        <w:spacing w:before="120" w:after="0"/>
        <w:jc w:val="both"/>
        <w:rPr/>
      </w:pPr>
      <w:r>
        <w:rPr>
          <w:rFonts w:cs="Times New Roman" w:ascii="Palatino Linotype" w:hAnsi="Palatino Linotype"/>
          <w:kern w:val="2"/>
          <w:sz w:val="20"/>
          <w:szCs w:val="20"/>
        </w:rPr>
        <w:t>Veblen főiskolai évei arra az időre estek, amikor Darwin természeti kiválasztásának tana léket ütött Noé bárkáján,</w:t>
      </w:r>
    </w:p>
    <w:p>
      <w:pPr>
        <w:pStyle w:val="Stlus"/>
        <w:widowControl/>
        <w:spacing w:before="120" w:after="0"/>
        <w:jc w:val="both"/>
        <w:rPr/>
      </w:pPr>
      <w:r>
        <w:rPr>
          <w:rFonts w:cs="Times New Roman" w:ascii="Palatino Linotype" w:hAnsi="Palatino Linotype"/>
          <w:kern w:val="2"/>
          <w:sz w:val="20"/>
          <w:szCs w:val="20"/>
        </w:rPr>
        <w:t>amikor Ibsen női repegették le a viktoriánus fogadószobák nehéz ablakkárpitjai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amikor Marx hatalmas gépezete a banklogika erejével indult neki, hogy a bankokat összetörje.</w:t>
      </w:r>
    </w:p>
    <w:p>
      <w:pPr>
        <w:pStyle w:val="Stlus"/>
        <w:widowControl/>
        <w:spacing w:before="120" w:after="0"/>
        <w:jc w:val="both"/>
        <w:rPr/>
      </w:pPr>
      <w:r>
        <w:rPr>
          <w:rFonts w:cs="Times New Roman" w:ascii="Palatino Linotype" w:hAnsi="Palatino Linotype"/>
          <w:kern w:val="2"/>
          <w:sz w:val="20"/>
          <w:szCs w:val="20"/>
        </w:rPr>
        <w:t>Ha Veblen hazalátogatott, mindezeket megbeszélte az apjával. Sarkában maradt az eke nyomán, és vitába kezdett vele, amíg újabb szállítmány érkezését várták a cséplőgépnél. Thomas Anderson látta Norvégiát és Amerikát, ácsolt szerkezetű esze befogta a szerszámokat meg a gazdasági évről gazdasági évre gyarapodó okszerű mezei tudomány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ilyenformán kemény kaszaköve volt a Thorstein gyerek esze finom acéljának.</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Carleton Főiskolán kelekótya félnadrágnak nézték a Thorstein gyereket. Nem fért a fejébe senkinek, miért ne foghatna neki az ilyen házból való gyerek a munkás hétköznapoknak: azazhogy miért ne támogathatná meg a vagyont és a hasznot a keresztény erkölcs roncsaival, meg azzal a fajta tizennyolcadik századi gazdaságtannal, amelyik a főiskolai tanárok elméjét akkoriban szennyezte, s hogy ezt a zavaros hordalékot fogja össze a nagykutyák javára Herbert Spencer új tudományos abroncsaiva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indenki panaszkodott, hogy nem tudni sosem, komolyan beszél vagy tréfál-e Veble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1880-ban próbálta először tanítással keresni a kenyerét. A wisconsini Madison egyik főiskoláján töltött éve nem volt valami sikeres. A rákövetkező évben Andrew bátyjával együtt a doktori munkájukon dolgoztak a Johns Hopkinson. A Johns Hopkins nem vált be, hanem egy régi baltimore-i házban bérelt szobából közben belelátott házinénijeinek lerobbant nemesi illedelmébe, amely rabszolgatartó ültetvényesek dologtalan életmódjában bokrosította tovább a középkori Anglia vitézlő földesuraságainak hagyományát.</w:t>
      </w:r>
    </w:p>
    <w:p>
      <w:pPr>
        <w:pStyle w:val="Stlus"/>
        <w:widowControl/>
        <w:spacing w:before="120" w:after="0"/>
        <w:jc w:val="both"/>
        <w:rPr/>
      </w:pPr>
      <w:r>
        <w:rPr>
          <w:rFonts w:cs="Times New Roman" w:ascii="Palatino Linotype" w:hAnsi="Palatino Linotype"/>
          <w:kern w:val="2"/>
          <w:sz w:val="20"/>
          <w:szCs w:val="20"/>
        </w:rPr>
        <w:t>(Azonban a völgyszorosok gazdálkodói mindig megvetéssel néztek az idegenből szalajtott módikr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Yale-en jobban otthon volt, mert Noah Porterben</w:t>
      </w:r>
      <w:r>
        <w:rPr>
          <w:rStyle w:val="FootnoteCharacters"/>
          <w:rStyle w:val="FootnoteAnchor"/>
          <w:rFonts w:cs="Times New Roman" w:ascii="Palatino Linotype" w:hAnsi="Palatino Linotype"/>
          <w:iCs/>
          <w:kern w:val="2"/>
          <w:sz w:val="20"/>
          <w:szCs w:val="20"/>
        </w:rPr>
        <w:footnoteReference w:id="14"/>
      </w:r>
      <w:r>
        <w:rPr>
          <w:rFonts w:cs="Times New Roman" w:ascii="Palatino Linotype" w:hAnsi="Palatino Linotype"/>
          <w:kern w:val="2"/>
          <w:sz w:val="20"/>
          <w:szCs w:val="20"/>
        </w:rPr>
        <w:t xml:space="preserve"> új-angliai vastagnyakúra talált, akinek a vastag norvég nyakát nekiszegezhette. Ott is szerezte meg a doktorátusát. Kérdésnek megmaradt, hogy a tudományos világ melyik sarkából kotorhatná mégis ki a kenyerét.</w:t>
      </w:r>
    </w:p>
    <w:p>
      <w:pPr>
        <w:pStyle w:val="Stlus"/>
        <w:widowControl/>
        <w:spacing w:before="120" w:after="0"/>
        <w:jc w:val="both"/>
        <w:rPr>
          <w:rFonts w:ascii="Palatino Linotype" w:hAnsi="Palatino Linotype" w:cs="Courier New"/>
          <w:kern w:val="2"/>
          <w:sz w:val="20"/>
          <w:szCs w:val="20"/>
        </w:rPr>
      </w:pPr>
      <w:r>
        <w:rPr>
          <w:rFonts w:cs="Times New Roman" w:ascii="Palatino Linotype" w:hAnsi="Palatino Linotype"/>
          <w:kern w:val="2"/>
          <w:sz w:val="20"/>
          <w:szCs w:val="20"/>
        </w:rPr>
        <w:t>Kantot olvasta, és pályázatokat nyert. Állást, azt nem kapott. Hiába gyakorlatoztatta a nyakcsigolyáját, csak nem akart rájárni a fejbólintásr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magasabb műveltség kellékeinek türelmetlen birtokában került vissza Minnesotába. Norvéges beszédéhez a kerek „á”-t akasztotta hozzá.</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Odahaza a gazdaságban őgyelgett, új gépeket barkácsolt, hittudományt, bölcseletet olvasott, és megbeszélte apjával. A scandihooviai telepeken a gabona ára együtt csökkent az Istenbe és Szent Olafba vetett hittel. Az északnyugati vidék gazdái akkoriban vívták reménytelen utóvédharcukat az élősdi üzletemberekkel. A gazdaságra terheket tábláztak, kamatok váltak esedékessé, műtrágyát, új gépeket kellett venni, hogy a földből fél évszázad alatt lehessen kiaknázni a bölényfű egymillió évig ráhalmozott gazdagságát. Testvérei morogtak, hogy ez a nyelves semmirekellő a betevő falatját sem keresi meg.</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Odahaza ismét találkozott főiskolai szerelmével, a vasútmágnások pénzes családjából származó Ellen Rolfe-fal, a Carleton Főiskola rektorának leányával. A northfieldieknek az álluk leesett, amikor kiderült, hogy a leány hozzá akar menni ehhez a lassú beszédű, lomha, legatyásodott norvég könyvkukachoz.</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leány családja tervet kovácsolt, hogyan lehetne közgazdásznak elhelyezni a Santa Fé-i Vasutaknál, csakhogy Ellen Rolfe nagybátyjának kezéből éppen a döntő pillanatban csúszott ki a vasút igazgatása. Az ifjú pár Stacyville-be költözött, és szépen éltek, csak éppen pénzt nem kerestek. Olvastak latinul, görögül, füvészkedtek az erdőben, az élősövények alján és az út menti bürök közt. Csónakáztak a folyón, és Veblen elkezdte fordítani a </w:t>
      </w:r>
      <w:r>
        <w:rPr>
          <w:rFonts w:cs="Times New Roman" w:ascii="Palatino Linotype" w:hAnsi="Palatino Linotype"/>
          <w:i/>
          <w:iCs/>
          <w:kern w:val="2"/>
          <w:sz w:val="20"/>
          <w:szCs w:val="20"/>
        </w:rPr>
        <w:t>Laxdaelasagá</w:t>
      </w:r>
      <w:r>
        <w:rPr>
          <w:rFonts w:cs="Times New Roman" w:ascii="Palatino Linotype" w:hAnsi="Palatino Linotype"/>
          <w:iCs/>
          <w:kern w:val="2"/>
          <w:sz w:val="20"/>
          <w:szCs w:val="20"/>
        </w:rPr>
        <w:t>t</w:t>
      </w:r>
      <w:r>
        <w:rPr>
          <w:rStyle w:val="FootnoteCharacters"/>
          <w:rStyle w:val="FootnoteAnchor"/>
          <w:rFonts w:cs="Times New Roman" w:ascii="Palatino Linotype" w:hAnsi="Palatino Linotype"/>
          <w:iCs/>
          <w:kern w:val="2"/>
          <w:sz w:val="20"/>
          <w:szCs w:val="20"/>
        </w:rPr>
        <w:footnoteReference w:id="15"/>
      </w:r>
      <w:r>
        <w:rPr>
          <w:rFonts w:cs="Times New Roman" w:ascii="Palatino Linotype" w:hAnsi="Palatino Linotype"/>
          <w:iCs/>
          <w:kern w:val="2"/>
          <w:sz w:val="20"/>
          <w:szCs w:val="20"/>
        </w:rPr>
        <w:t>.</w:t>
      </w:r>
      <w:r>
        <w:rPr>
          <w:rFonts w:cs="Times New Roman" w:ascii="Palatino Linotype" w:hAnsi="Palatino Linotype"/>
          <w:i/>
          <w:iCs/>
          <w:kern w:val="2"/>
          <w:sz w:val="20"/>
          <w:szCs w:val="20"/>
        </w:rPr>
        <w:t xml:space="preserve"> </w:t>
      </w:r>
      <w:r>
        <w:rPr>
          <w:rFonts w:cs="Times New Roman" w:ascii="Palatino Linotype" w:hAnsi="Palatino Linotype"/>
          <w:kern w:val="2"/>
          <w:sz w:val="20"/>
          <w:szCs w:val="20"/>
        </w:rPr>
        <w:t xml:space="preserve">A </w:t>
      </w:r>
      <w:r>
        <w:rPr>
          <w:rFonts w:cs="Times New Roman" w:ascii="Palatino Linotype" w:hAnsi="Palatino Linotype"/>
          <w:i/>
          <w:iCs/>
          <w:kern w:val="2"/>
          <w:sz w:val="20"/>
          <w:szCs w:val="20"/>
        </w:rPr>
        <w:t>Visszapillantás</w:t>
      </w:r>
      <w:r>
        <w:rPr>
          <w:rFonts w:cs="Times New Roman" w:ascii="Palatino Linotype" w:hAnsi="Palatino Linotype"/>
          <w:iCs/>
          <w:kern w:val="2"/>
          <w:sz w:val="20"/>
          <w:szCs w:val="20"/>
        </w:rPr>
        <w:t>t</w:t>
      </w:r>
      <w:r>
        <w:rPr>
          <w:rFonts w:cs="Times New Roman" w:ascii="Palatino Linotype" w:hAnsi="Palatino Linotype"/>
          <w:i/>
          <w:iCs/>
          <w:kern w:val="2"/>
          <w:sz w:val="20"/>
          <w:szCs w:val="20"/>
        </w:rPr>
        <w:t xml:space="preserve"> </w:t>
      </w:r>
      <w:r>
        <w:rPr>
          <w:rFonts w:cs="Times New Roman" w:ascii="Palatino Linotype" w:hAnsi="Palatino Linotype"/>
          <w:kern w:val="2"/>
          <w:sz w:val="20"/>
          <w:szCs w:val="20"/>
        </w:rPr>
        <w:t>olvasgatták, és Henry George cikkeit. Kívülről tekintettek az életükre.</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pPr>
      <w:r>
        <w:rPr>
          <w:rFonts w:cs="Times New Roman" w:ascii="Palatino Linotype" w:hAnsi="Palatino Linotype"/>
          <w:kern w:val="2"/>
          <w:sz w:val="20"/>
          <w:szCs w:val="20"/>
        </w:rPr>
        <w:t>Kilencvenegyben Veblen összeszedett annyi pénzt, hogy elmehetett a Cornell Egyetemre továbbképzésre. A közgazdaság ottani tanárának irodájában mosómedve-kucsmában és szürke kordbársony nadrágban jelent meg, és mély, gunyoros hangján ennyit mondott: – Én vagyok Thorstein Veblen –,</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de odáig még jó néhány év kellett, hogy megmelegedjen az új Chicago Egyetemen, amely a Világkiállítás tőszomszédságában nőtt fel, és közzétette </w:t>
      </w:r>
      <w:r>
        <w:rPr>
          <w:rFonts w:cs="Times New Roman" w:ascii="Palatino Linotype" w:hAnsi="Palatino Linotype"/>
          <w:i/>
          <w:iCs/>
          <w:kern w:val="2"/>
          <w:sz w:val="20"/>
          <w:szCs w:val="20"/>
        </w:rPr>
        <w:t>A dologtalan osztály elméleté</w:t>
      </w:r>
      <w:r>
        <w:rPr>
          <w:rFonts w:cs="Times New Roman" w:ascii="Palatino Linotype" w:hAnsi="Palatino Linotype"/>
          <w:iCs/>
          <w:kern w:val="2"/>
          <w:sz w:val="20"/>
          <w:szCs w:val="20"/>
        </w:rPr>
        <w:t xml:space="preserve">t, </w:t>
      </w:r>
      <w:r>
        <w:rPr>
          <w:rFonts w:cs="Times New Roman" w:ascii="Palatino Linotype" w:hAnsi="Palatino Linotype"/>
          <w:kern w:val="2"/>
          <w:sz w:val="20"/>
          <w:szCs w:val="20"/>
        </w:rPr>
        <w:t>de még Howells híres kritikájának</w:t>
      </w:r>
      <w:r>
        <w:rPr>
          <w:rStyle w:val="FootnoteCharacters"/>
          <w:rStyle w:val="FootnoteAnchor"/>
          <w:rFonts w:cs="Times New Roman" w:ascii="Palatino Linotype" w:hAnsi="Palatino Linotype"/>
          <w:iCs/>
          <w:kern w:val="2"/>
          <w:sz w:val="20"/>
          <w:szCs w:val="20"/>
        </w:rPr>
        <w:footnoteReference w:id="16"/>
      </w:r>
      <w:r>
        <w:rPr>
          <w:rFonts w:cs="Times New Roman" w:ascii="Palatino Linotype" w:hAnsi="Palatino Linotype"/>
          <w:kern w:val="2"/>
          <w:sz w:val="20"/>
          <w:szCs w:val="20"/>
        </w:rPr>
        <w:t xml:space="preserve"> fel kellett hívni rá a figyelmet, amíg a művelt fők köre megtudta, ki is Thorstein Veble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Chicagóban, mikor már a közgazdaság új üstökösét tisztelték benne, akkor is úgy élt, mintha erdőt döntene a messzi Nyugaton. (A völgyszorosok gazdálkodói mindig megvetéssel néztek az idegenből szalajtott módikra.) Könyveit oldalukra fordított cukrosládában tartotta a fal mentén. Egyetlen fényűzése az orosz cigaretta volt, meg hogy olykor araszos vörös selyemöveket kötött. Apróságokról soha nem beszélt. Előadásain tenyerébe eresztette az arcát, és motyogón kanyargatta hosszú, eddás visszatérésekkel teljes mondatait. Nyelvében keveredtek a szerelői nyelv mesterszavai, a tudományos latinság, az utca fattyúnyelve és a teljes Roget-féle Szinonimatár. A többi prof el nem bírta képzelni, mit esznek rajta a lányo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Pedig a lányok annyira zabálták, hogy Ellen Rolfe kezdett elmaradozni mellőle. Veblen nyaranta külföldi utakat tett a felesége nélkül. Egy botránya is támadt valami lánnyal egy óceánjáró fedélzeté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nnyiféle pletyka keringett felőle (Veblen sohasem mosakodott, fejbólintásra se hajlott a nyaka, a völgybéli gazdák mindig megvetéssel tekintettek idegenből szalajtott módikra és habókos eszmékre), hogy a felesége elhagyta, elköltözött egy idahói erdőbérletre, és a rektor felszólította Veblent, hogy mondjon le.</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Veblen leutazott Idahóba a felesége után, és rávette, hogy költözzön vele Kaliforniába, ahol a Leland Stanford Egyetemen jobban fizetett illással kínálták meg. Csakhogy Veblen Palo Altóban sem változott. Oda is elkísérték a női botrányok, a nyaka nem hajlott a fejbólintásra, s természetellenes hajlamának mondták, hogy a munkásság pártját fog</w:t>
      </w:r>
      <w:r>
        <w:rPr>
          <w:rFonts w:cs="Palatino Linotype" w:ascii="Palatino Linotype" w:hAnsi="Palatino Linotype"/>
          <w:kern w:val="2"/>
          <w:sz w:val="20"/>
          <w:szCs w:val="20"/>
        </w:rPr>
        <w:t>ja</w:t>
      </w:r>
      <w:r>
        <w:rPr>
          <w:rFonts w:cs="Times New Roman" w:ascii="Palatino Linotype" w:hAnsi="Palatino Linotype"/>
          <w:kern w:val="2"/>
          <w:sz w:val="20"/>
          <w:szCs w:val="20"/>
        </w:rPr>
        <w:t>, nem a haszonlesőkét. Felpanaszolták neki, hogy előadásai lázítóak, nem vonzzák a nagytőke adományait, diákjai az életben nem boldogulnak a tudományával, sem a Phi Beta Kappa Társaságban</w:t>
      </w:r>
      <w:r>
        <w:rPr>
          <w:rStyle w:val="FootnoteCharacters"/>
          <w:rStyle w:val="FootnoteAnchor"/>
          <w:rFonts w:cs="Times New Roman" w:ascii="Palatino Linotype" w:hAnsi="Palatino Linotype"/>
          <w:iCs/>
          <w:kern w:val="2"/>
          <w:sz w:val="20"/>
          <w:szCs w:val="20"/>
        </w:rPr>
        <w:footnoteReference w:id="17"/>
      </w:r>
      <w:r>
        <w:rPr>
          <w:rFonts w:cs="Times New Roman" w:ascii="Palatino Linotype" w:hAnsi="Palatino Linotype"/>
          <w:kern w:val="2"/>
          <w:sz w:val="20"/>
          <w:szCs w:val="20"/>
        </w:rPr>
        <w:t>, és a tudomány mezein sem arathatnak vele dicsőséget. Felesége elhagyta végleg. Veblen ezt írta egyik barátjának: „A rektor sok kivetnivalót talál a házaséletemben. Én kivetem az egészet, úgy, ahogy va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Bizalmas beszélgetésben egyszer így tűnődött: „Mit tehet az ember, ha valami nő a nyakára költözi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Elmenekült előlük az idahói erdőbérleten épült favityillób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Barátai megpróbáltak neki állást szerezni Kréta szigetétől a Pekingi Egyetemig, de a könyökvédő, a taposómalom, az üzletemberek vízfejű csemetéi üldözték mindvégig a tanulmányi osztályokon. Ez volt az ő keserű pohar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Barátja, Davenport állást szerzett neki a Missouri Egyetemen. Columbiában tanított, úgy élt, mint valami remete Davenport házának pincéjében, segített neki a házimunkákban, és magának ácsolt asztalt s széket. Idősödő, keserű ember lett, szürke arcára a ráncok finom pókhálója borult. Kecskeszakállat viselt, és a fogai sárgán virítottak ki belőle. Alig akadt diák, aki az előadásait követni tudta. Az egyetemi hatóságok álmélkodtak, és epésen vették tudomásul, hogy aki látogató Európából csak érkezik, az mind Veblenre kíváncsi.</w:t>
      </w:r>
    </w:p>
    <w:p>
      <w:pPr>
        <w:pStyle w:val="Stlus"/>
        <w:widowControl/>
        <w:spacing w:before="120" w:after="0"/>
        <w:jc w:val="both"/>
        <w:rPr/>
      </w:pPr>
      <w:r>
        <w:rPr>
          <w:rFonts w:cs="Times New Roman" w:ascii="Palatino Linotype" w:hAnsi="Palatino Linotype"/>
          <w:kern w:val="2"/>
          <w:sz w:val="20"/>
          <w:szCs w:val="20"/>
        </w:rPr>
        <w:t xml:space="preserve">Ezekben az években írta a legtöbb munkáját. Elgondolásait az előadásokon öntötte formába, s éjjel, saját készítményű tollával és lila tintával írta. Minden könyvére biztosítékot kellett letennie a kiadónál. </w:t>
      </w:r>
      <w:r>
        <w:rPr>
          <w:rFonts w:cs="Times New Roman" w:ascii="Palatino Linotype" w:hAnsi="Palatino Linotype"/>
          <w:i/>
          <w:iCs/>
          <w:kern w:val="2"/>
          <w:sz w:val="20"/>
          <w:szCs w:val="20"/>
        </w:rPr>
        <w:t>Az üzleti vállalkozás elméleté</w:t>
      </w:r>
      <w:r>
        <w:rPr>
          <w:rFonts w:cs="Times New Roman" w:ascii="Palatino Linotype" w:hAnsi="Palatino Linotype"/>
          <w:iCs/>
          <w:kern w:val="2"/>
          <w:sz w:val="20"/>
          <w:szCs w:val="20"/>
        </w:rPr>
        <w:t>ben,</w:t>
      </w:r>
      <w:r>
        <w:rPr>
          <w:rFonts w:cs="Times New Roman" w:ascii="Palatino Linotype" w:hAnsi="Palatino Linotype"/>
          <w:i/>
          <w:iCs/>
          <w:kern w:val="2"/>
          <w:sz w:val="20"/>
          <w:szCs w:val="20"/>
        </w:rPr>
        <w:t xml:space="preserve"> A mesterember ösztöné</w:t>
      </w:r>
      <w:r>
        <w:rPr>
          <w:rFonts w:cs="Times New Roman" w:ascii="Palatino Linotype" w:hAnsi="Palatino Linotype"/>
          <w:iCs/>
          <w:kern w:val="2"/>
          <w:sz w:val="20"/>
          <w:szCs w:val="20"/>
        </w:rPr>
        <w:t>ben,</w:t>
      </w:r>
      <w:r>
        <w:rPr>
          <w:rFonts w:cs="Times New Roman" w:ascii="Palatino Linotype" w:hAnsi="Palatino Linotype"/>
          <w:i/>
          <w:iCs/>
          <w:kern w:val="2"/>
          <w:sz w:val="20"/>
          <w:szCs w:val="20"/>
        </w:rPr>
        <w:t xml:space="preserve"> Az üzleti érdek és a mindennapi ember</w:t>
      </w:r>
      <w:r>
        <w:rPr>
          <w:rFonts w:cs="Times New Roman" w:ascii="Palatino Linotype" w:hAnsi="Palatino Linotype"/>
          <w:iCs/>
          <w:kern w:val="2"/>
          <w:sz w:val="20"/>
          <w:szCs w:val="20"/>
        </w:rPr>
        <w:t>be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monopoltőke uralma alá hajló társadalom új arculatát vázolta fel,</w:t>
      </w:r>
    </w:p>
    <w:p>
      <w:pPr>
        <w:pStyle w:val="Stlus"/>
        <w:widowControl/>
        <w:spacing w:before="120" w:after="0"/>
        <w:jc w:val="both"/>
        <w:rPr/>
      </w:pPr>
      <w:r>
        <w:rPr>
          <w:rFonts w:cs="Times New Roman" w:ascii="Palatino Linotype" w:hAnsi="Palatino Linotype"/>
          <w:kern w:val="2"/>
          <w:sz w:val="20"/>
          <w:szCs w:val="20"/>
        </w:rPr>
        <w:t>és tollát epébe mártotta –</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ikor azt írta, hogyan gátolja az üzleti élet a termelés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ogyan gátolja a vak profithajsza az életet.</w:t>
      </w:r>
    </w:p>
    <w:p>
      <w:pPr>
        <w:pStyle w:val="Stlus"/>
        <w:widowControl/>
        <w:spacing w:before="120" w:after="0"/>
        <w:jc w:val="both"/>
        <w:rPr/>
      </w:pPr>
      <w:r>
        <w:rPr>
          <w:rFonts w:cs="Times New Roman" w:ascii="Palatino Linotype" w:hAnsi="Palatino Linotype"/>
          <w:kern w:val="2"/>
          <w:sz w:val="20"/>
          <w:szCs w:val="20"/>
        </w:rPr>
        <w:t>Rámutatott a lehetőségekre: vagy a háborúra hangolt társadalmat fojtja meg a monopóliumok hivatalos gépezete, mert a csökkenő hasznok törvénye szerint hiányát a kisember zsebéből pótolj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vagy a dolgozó férfiak és nők alakítanak józan új társadalmat, amely műszaki fejlesztéssel teremti a béke és bőség hatalmas új lehetőségeit.</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Ezekben az években hangzottak el Debs beszédei, nőttek a szak szervezetek, hirdette a V.I.M. az ipari demokráciát – Veblen pedig remélte, hogy a munkásosztály átveheti a termelés gépezetét, mielőtt még a monopóliumok visszalökhetnék a nyugati nemzeteket a sötétségbe.</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háború meglőtte a reményeit. Amíg Woodrow Wilson a lobogót lengette, a monopóliumok cselekedtek. Megtörték az amerikai demokráciát.</w:t>
      </w:r>
    </w:p>
    <w:p>
      <w:pPr>
        <w:pStyle w:val="Stlus"/>
        <w:widowControl/>
        <w:spacing w:before="120" w:after="0"/>
        <w:jc w:val="both"/>
        <w:rPr/>
      </w:pPr>
      <w:r>
        <w:rPr>
          <w:rFonts w:cs="Times New Roman" w:ascii="Palatino Linotype" w:hAnsi="Palatino Linotype"/>
          <w:kern w:val="2"/>
          <w:sz w:val="20"/>
          <w:szCs w:val="20"/>
        </w:rPr>
        <w:t>A háború annyi lehetőséget éppen juttatott Veblennek, hogy az egyetemi élet levegőtlen üvegházából kitörjön. Az élelmezésügyi minisztériumnál kapott állást. Tervet küldött a haditengerészetnek, hogyan fogna</w:t>
      </w:r>
    </w:p>
    <w:p>
      <w:pPr>
        <w:pStyle w:val="Stlus"/>
        <w:widowControl/>
        <w:spacing w:before="120" w:after="0"/>
        <w:jc w:val="both"/>
        <w:rPr/>
      </w:pPr>
      <w:r>
        <w:rPr>
          <w:rFonts w:cs="Times New Roman" w:ascii="Palatino Linotype" w:hAnsi="Palatino Linotype"/>
          <w:kern w:val="2"/>
          <w:sz w:val="20"/>
          <w:szCs w:val="20"/>
        </w:rPr>
        <w:t xml:space="preserve">tengeralattjárókat víz alatt vontatott hosszú acélhuzalokkal. (A kormány </w:t>
      </w:r>
      <w:r>
        <w:rPr>
          <w:rFonts w:cs="Palatino Linotype" w:ascii="Palatino Linotype" w:hAnsi="Palatino Linotype"/>
          <w:kern w:val="2"/>
          <w:sz w:val="20"/>
          <w:szCs w:val="20"/>
        </w:rPr>
        <w:t>k</w:t>
      </w:r>
      <w:r>
        <w:rPr>
          <w:rFonts w:cs="Times New Roman" w:ascii="Palatino Linotype" w:hAnsi="Palatino Linotype"/>
          <w:kern w:val="2"/>
          <w:sz w:val="20"/>
          <w:szCs w:val="20"/>
        </w:rPr>
        <w:t xml:space="preserve">özben nem tudta, mire vélje a könyveit. A postaügyi minisztérium megtiltotta </w:t>
      </w:r>
      <w:r>
        <w:rPr>
          <w:rFonts w:cs="Times New Roman" w:ascii="Palatino Linotype" w:hAnsi="Palatino Linotype"/>
          <w:i/>
          <w:iCs/>
          <w:kern w:val="2"/>
          <w:sz w:val="20"/>
          <w:szCs w:val="20"/>
        </w:rPr>
        <w:t xml:space="preserve">A császári Németország és az ipari forradalom </w:t>
      </w:r>
      <w:r>
        <w:rPr>
          <w:rFonts w:cs="Times New Roman" w:ascii="Palatino Linotype" w:hAnsi="Palatino Linotype"/>
          <w:kern w:val="2"/>
          <w:sz w:val="20"/>
          <w:szCs w:val="20"/>
        </w:rPr>
        <w:t xml:space="preserve">című munkájának postázását, hírügynökségek meg küldték szerte, hogy gyűlöletet szítanak a svábok ellen. Tanügyi hatóságok kígyót-békát kiáltottak </w:t>
      </w:r>
      <w:r>
        <w:rPr>
          <w:rFonts w:cs="Times New Roman" w:ascii="Palatino Linotype" w:hAnsi="Palatino Linotype"/>
          <w:i/>
          <w:iCs/>
          <w:kern w:val="2"/>
          <w:sz w:val="20"/>
          <w:szCs w:val="20"/>
        </w:rPr>
        <w:t>A béke természeté</w:t>
      </w:r>
      <w:r>
        <w:rPr>
          <w:rFonts w:cs="Times New Roman" w:ascii="Palatino Linotype" w:hAnsi="Palatino Linotype"/>
          <w:iCs/>
          <w:kern w:val="2"/>
          <w:sz w:val="20"/>
          <w:szCs w:val="20"/>
        </w:rPr>
        <w:t>re,</w:t>
      </w:r>
      <w:r>
        <w:rPr>
          <w:rFonts w:cs="Times New Roman" w:ascii="Palatino Linotype" w:hAnsi="Palatino Linotype"/>
          <w:kern w:val="2"/>
          <w:sz w:val="20"/>
          <w:szCs w:val="20"/>
        </w:rPr>
        <w:t xml:space="preserve"> washingtoni propagandisták pedig fordulatokat ollóztak </w:t>
      </w:r>
      <w:r>
        <w:rPr>
          <w:rFonts w:cs="Palatino Linotype" w:ascii="Palatino Linotype" w:hAnsi="Palatino Linotype"/>
          <w:bCs/>
          <w:kern w:val="2"/>
          <w:sz w:val="20"/>
          <w:szCs w:val="20"/>
        </w:rPr>
        <w:t xml:space="preserve">ki </w:t>
      </w:r>
      <w:r>
        <w:rPr>
          <w:rFonts w:cs="Times New Roman" w:ascii="Palatino Linotype" w:hAnsi="Palatino Linotype"/>
          <w:kern w:val="2"/>
          <w:sz w:val="20"/>
          <w:szCs w:val="20"/>
        </w:rPr>
        <w:t>belőle, és felhasználták a Wilson-féle ködösítés eszközéül.)</w:t>
      </w:r>
    </w:p>
    <w:p>
      <w:pPr>
        <w:pStyle w:val="Stlus"/>
        <w:widowControl/>
        <w:spacing w:before="120" w:after="0"/>
        <w:jc w:val="both"/>
        <w:rPr/>
      </w:pPr>
      <w:r>
        <w:rPr>
          <w:rFonts w:cs="Times New Roman" w:ascii="Palatino Linotype" w:hAnsi="Palatino Linotype"/>
          <w:kern w:val="2"/>
          <w:sz w:val="20"/>
          <w:szCs w:val="20"/>
        </w:rPr>
        <w:t xml:space="preserve">Az élelmezésügyi minisztériumnak két jelentést írt Thorstein Veblen. Az egyikben azt ajánlotta, hogy legalább háborús szükségből fogadják el a V.I.M. követeléseit, és békítsék meg a munkásosztályt, ne verjék, </w:t>
      </w:r>
      <w:r>
        <w:rPr>
          <w:rFonts w:cs="Palatino Linotype" w:ascii="Palatino Linotype" w:hAnsi="Palatino Linotype"/>
          <w:kern w:val="2"/>
          <w:sz w:val="20"/>
          <w:szCs w:val="20"/>
        </w:rPr>
        <w:t xml:space="preserve">ne </w:t>
      </w:r>
      <w:r>
        <w:rPr>
          <w:rFonts w:cs="Times New Roman" w:ascii="Palatino Linotype" w:hAnsi="Palatino Linotype"/>
          <w:kern w:val="2"/>
          <w:sz w:val="20"/>
          <w:szCs w:val="20"/>
        </w:rPr>
        <w:t>börtönözzék be a becsületes vezéreit mind. A másikban rámutatott, hogy az élelmezésügyi minisztérium üzleti bűnszövetkezet, és éppen nem igyekszik, hogy a termelést országosan összefogja. A háború sikeres folytatása érdekében azt ajánlotta, hogy a kormány lépjen a közvetítők helyébe, és terményeik fejében közvetlenül gondoskodjon a gazdák szükségleteiről –</w:t>
      </w:r>
    </w:p>
    <w:p>
      <w:pPr>
        <w:pStyle w:val="Stlus"/>
        <w:widowControl/>
        <w:spacing w:before="120" w:after="0"/>
        <w:jc w:val="both"/>
        <w:rPr/>
      </w:pPr>
      <w:r>
        <w:rPr>
          <w:rFonts w:cs="Times New Roman" w:ascii="Palatino Linotype" w:hAnsi="Palatino Linotype"/>
          <w:kern w:val="2"/>
          <w:sz w:val="20"/>
          <w:szCs w:val="20"/>
        </w:rPr>
        <w:t xml:space="preserve">azonban a kormány éppen nem az üzletemberek megzabolázása útján </w:t>
      </w:r>
      <w:r>
        <w:rPr>
          <w:rFonts w:cs="Palatino Linotype" w:ascii="Palatino Linotype" w:hAnsi="Palatino Linotype"/>
          <w:kern w:val="2"/>
          <w:sz w:val="20"/>
          <w:szCs w:val="20"/>
        </w:rPr>
        <w:t xml:space="preserve">akarta </w:t>
      </w:r>
      <w:r>
        <w:rPr>
          <w:rFonts w:cs="Times New Roman" w:ascii="Palatino Linotype" w:hAnsi="Palatino Linotype"/>
          <w:kern w:val="2"/>
          <w:sz w:val="20"/>
          <w:szCs w:val="20"/>
        </w:rPr>
        <w:t>szabaddá tenni a világot a demokráciána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így aztán Veblent kipenderítették az élelmezésügyi minisztériumbó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láírta végül a tiltakozó ívet százegy V.I.M.-tag Chicagóban megren</w:t>
      </w:r>
      <w:r>
        <w:rPr>
          <w:rFonts w:cs="Palatino Linotype" w:ascii="Palatino Linotype" w:hAnsi="Palatino Linotype"/>
          <w:kern w:val="2"/>
          <w:sz w:val="20"/>
          <w:szCs w:val="20"/>
        </w:rPr>
        <w:t>de</w:t>
      </w:r>
      <w:r>
        <w:rPr>
          <w:rFonts w:cs="Times New Roman" w:ascii="Palatino Linotype" w:hAnsi="Palatino Linotype"/>
          <w:kern w:val="2"/>
          <w:sz w:val="20"/>
          <w:szCs w:val="20"/>
        </w:rPr>
        <w:t>zett tárgyalása ellen.</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fegyverszünet után New Yorkba költözött. A város levegője üdítő v</w:t>
      </w:r>
      <w:r>
        <w:rPr>
          <w:rFonts w:cs="Palatino Linotype" w:ascii="Palatino Linotype" w:hAnsi="Palatino Linotype"/>
          <w:kern w:val="2"/>
          <w:sz w:val="20"/>
          <w:szCs w:val="20"/>
        </w:rPr>
        <w:t xml:space="preserve">olt </w:t>
      </w:r>
      <w:r>
        <w:rPr>
          <w:rFonts w:cs="Times New Roman" w:ascii="Palatino Linotype" w:hAnsi="Palatino Linotype"/>
          <w:kern w:val="2"/>
          <w:sz w:val="20"/>
          <w:szCs w:val="20"/>
        </w:rPr>
        <w:t xml:space="preserve">a sok háborús szorongattatás után. Az orosz forradalom vihara mintha nyugatnak tartott volna – erős széllökései látásra serkentették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háborúba fásult tömegeket. Versailles-ban szövetségesek és ellenségek, mágnások, tábornokok, bábpolitikusok redőnyöket rángattak a reményt </w:t>
      </w:r>
      <w:r>
        <w:rPr>
          <w:rFonts w:cs="Palatino Linotype" w:ascii="Palatino Linotype" w:hAnsi="Palatino Linotype"/>
          <w:kern w:val="2"/>
          <w:sz w:val="20"/>
          <w:szCs w:val="20"/>
        </w:rPr>
        <w:t xml:space="preserve">hozó </w:t>
      </w:r>
      <w:r>
        <w:rPr>
          <w:rFonts w:cs="Times New Roman" w:ascii="Palatino Linotype" w:hAnsi="Palatino Linotype"/>
          <w:kern w:val="2"/>
          <w:sz w:val="20"/>
          <w:szCs w:val="20"/>
        </w:rPr>
        <w:t>vihar elé. De a villámlásban egy pillanatig tisztán látszott, mi célt szolgált a háború, mire jó a béke.</w:t>
      </w:r>
    </w:p>
    <w:p>
      <w:pPr>
        <w:pStyle w:val="Stlus"/>
        <w:widowControl/>
        <w:spacing w:before="120" w:after="0"/>
        <w:jc w:val="both"/>
        <w:rPr/>
      </w:pPr>
      <w:r>
        <w:rPr>
          <w:rFonts w:cs="Times New Roman" w:ascii="Palatino Linotype" w:hAnsi="Palatino Linotype"/>
          <w:kern w:val="2"/>
          <w:sz w:val="20"/>
          <w:szCs w:val="20"/>
        </w:rPr>
        <w:t xml:space="preserve">Amerikában és Európában egyaránt a régiek győztek. A bankárok fellélegeztek irodájukban, a semmittévő osztály fölékszerezett vén dámái </w:t>
      </w:r>
      <w:r>
        <w:rPr>
          <w:rFonts w:cs="Palatino Linotype" w:ascii="Palatino Linotype" w:hAnsi="Palatino Linotype"/>
          <w:kern w:val="2"/>
          <w:sz w:val="20"/>
          <w:szCs w:val="20"/>
        </w:rPr>
        <w:t xml:space="preserve">újra </w:t>
      </w:r>
      <w:r>
        <w:rPr>
          <w:rFonts w:cs="Times New Roman" w:ascii="Palatino Linotype" w:hAnsi="Palatino Linotype"/>
          <w:kern w:val="2"/>
          <w:sz w:val="20"/>
          <w:szCs w:val="20"/>
        </w:rPr>
        <w:t>nekifogtak a szelvényvagdosásnak széfjeik emelkedett csöndjében,</w:t>
      </w:r>
    </w:p>
    <w:p>
      <w:pPr>
        <w:pStyle w:val="Stlus"/>
        <w:widowControl/>
        <w:spacing w:before="120" w:after="0"/>
        <w:jc w:val="both"/>
        <w:rPr/>
      </w:pPr>
      <w:r>
        <w:rPr>
          <w:rFonts w:cs="Times New Roman" w:ascii="Palatino Linotype" w:hAnsi="Palatino Linotype"/>
          <w:kern w:val="2"/>
          <w:sz w:val="20"/>
          <w:szCs w:val="20"/>
        </w:rPr>
        <w:t>és a forradalom utolsó ózonos lehelete</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zugkocsmák sutyorgásában zápult meg.</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pPr>
      <w:r>
        <w:rPr>
          <w:rFonts w:cs="Times New Roman" w:ascii="Palatino Linotype" w:hAnsi="Palatino Linotype"/>
          <w:kern w:val="2"/>
          <w:sz w:val="20"/>
          <w:szCs w:val="20"/>
        </w:rPr>
        <w:t xml:space="preserve">Veblen a </w:t>
      </w:r>
      <w:r>
        <w:rPr>
          <w:rFonts w:cs="Times New Roman" w:ascii="Palatino Linotype" w:hAnsi="Palatino Linotype"/>
          <w:i/>
          <w:iCs/>
          <w:kern w:val="2"/>
          <w:sz w:val="20"/>
          <w:szCs w:val="20"/>
        </w:rPr>
        <w:t>Dial</w:t>
      </w:r>
      <w:r>
        <w:rPr>
          <w:rFonts w:cs="Times New Roman" w:ascii="Palatino Linotype" w:hAnsi="Palatino Linotype"/>
          <w:iCs/>
          <w:kern w:val="2"/>
          <w:sz w:val="20"/>
          <w:szCs w:val="20"/>
        </w:rPr>
        <w:t>ba</w:t>
      </w:r>
      <w:r>
        <w:rPr>
          <w:rFonts w:cs="Times New Roman" w:ascii="Palatino Linotype" w:hAnsi="Palatino Linotype"/>
          <w:kern w:val="2"/>
          <w:sz w:val="20"/>
          <w:szCs w:val="20"/>
        </w:rPr>
        <w:t xml:space="preserve"> írt,</w:t>
      </w:r>
    </w:p>
    <w:p>
      <w:pPr>
        <w:pStyle w:val="Stlus"/>
        <w:widowControl/>
        <w:spacing w:before="120" w:after="0"/>
        <w:jc w:val="both"/>
        <w:rPr/>
      </w:pPr>
      <w:r>
        <w:rPr>
          <w:rFonts w:cs="Times New Roman" w:ascii="Palatino Linotype" w:hAnsi="Palatino Linotype"/>
          <w:kern w:val="2"/>
          <w:sz w:val="20"/>
          <w:szCs w:val="20"/>
        </w:rPr>
        <w:t>és a Társadalomkutatás Új Iskolájában tartott előadásokat. Ragaszkodott ahhoz a reményéhez, hogy a haszonban nem részesülő</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technikusok, akiknek a keze a műszertáblán, még átvehetik a fegyvert a legyűrt munkásság kezéből. Az ő buzgólkodása nyomán támadt a Technikai Segély. Végső reményét az általános brit sztrájkba vetette.</w:t>
      </w:r>
    </w:p>
    <w:p>
      <w:pPr>
        <w:pStyle w:val="Stlus"/>
        <w:widowControl/>
        <w:spacing w:before="120" w:after="0"/>
        <w:jc w:val="both"/>
        <w:rPr/>
      </w:pPr>
      <w:r>
        <w:rPr>
          <w:rFonts w:cs="Times New Roman" w:ascii="Palatino Linotype" w:hAnsi="Palatino Linotype"/>
          <w:kern w:val="2"/>
          <w:sz w:val="20"/>
          <w:szCs w:val="20"/>
        </w:rPr>
        <w:t>Avagy nem akad-e olyan bátor embercsoport, amelyik átvenné ezt a pompás gépezetet, mielőtt még a disznószemű alkuszok és a hivatali fejbólintó jánosok végleg tönkretenné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négyszáz év reménységével együtt?</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z Új Iskolában senki sem látogatta Veblen előadásait. A </w:t>
      </w:r>
      <w:r>
        <w:rPr>
          <w:rFonts w:cs="Times New Roman" w:ascii="Palatino Linotype" w:hAnsi="Palatino Linotype"/>
          <w:i/>
          <w:iCs/>
          <w:kern w:val="2"/>
          <w:sz w:val="20"/>
          <w:szCs w:val="20"/>
        </w:rPr>
        <w:t xml:space="preserve">Dial </w:t>
      </w:r>
      <w:r>
        <w:rPr>
          <w:rFonts w:cs="Times New Roman" w:ascii="Palatino Linotype" w:hAnsi="Palatino Linotype"/>
          <w:kern w:val="2"/>
          <w:sz w:val="20"/>
          <w:szCs w:val="20"/>
        </w:rPr>
        <w:t>példányszáma minden cikke után csökken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arding alatt megszilárdult az új rendszer.</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ég Veblen is nyert valamicskét a tőzsdé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De addigra magányos öreg ember lett már.</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ásodik felesége gyógyintézetbe vonult üldözési téveszméinek kezeltetésére.</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szabadúszóknak nem termett virág.</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Veblen visszavonult Palo Altób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vityillójába, borzas hegyek közé, onnan figyelte a haszonleső rend maga felé hajló kezének görcsös vonaglását, mint mondta: a korai agylágyulás rendszert öltő káprázatá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w:t>
      </w:r>
      <w:r>
        <w:rPr>
          <w:rFonts w:cs="Times New Roman" w:ascii="Palatino Linotype" w:hAnsi="Palatino Linotype"/>
          <w:i/>
          <w:iCs/>
          <w:kern w:val="2"/>
          <w:sz w:val="20"/>
          <w:szCs w:val="20"/>
        </w:rPr>
        <w:t xml:space="preserve">Laxdaelasaga </w:t>
      </w:r>
      <w:r>
        <w:rPr>
          <w:rFonts w:cs="Times New Roman" w:ascii="Palatino Linotype" w:hAnsi="Palatino Linotype"/>
          <w:kern w:val="2"/>
          <w:sz w:val="20"/>
          <w:szCs w:val="20"/>
        </w:rPr>
        <w:t>fordítását itt fejezte be.</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egöregedett. Sokat volt egyedül. Nem bánta, ha az erdei patkányok viszik a kamrájából, amit találnak. A vityillója táján bűzös borz tanyázott, s annyira megszelídült, hogy macska módján törleszkedett Veblen lábához.</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Elmondta egyik barátjának, hogy olykor gyermekkorának norvég beszédét hallja a csendességben, oly tisztán, mint abban a minnesotai gazdaságban, ahol felnőtt. Barátai mind nehezebben értettek vele szót, mind nehezebben ébreszthették fel az érdeklődését. Lejárt a szerkezete. A keserű pohár utolsó cseppjeit ürítette.</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1929. augusztus 3-án halt meg.</w:t>
      </w:r>
    </w:p>
    <w:p>
      <w:pPr>
        <w:pStyle w:val="Stlus"/>
        <w:widowControl/>
        <w:spacing w:before="120" w:after="0"/>
        <w:jc w:val="both"/>
        <w:rPr/>
      </w:pPr>
      <w:r>
        <w:rPr>
          <w:rFonts w:cs="Times New Roman" w:ascii="Palatino Linotype" w:hAnsi="Palatino Linotype"/>
          <w:kern w:val="2"/>
          <w:sz w:val="20"/>
          <w:szCs w:val="20"/>
        </w:rPr>
        <w:t>Iratai közt ezt a ceruzaírásos feljegyzést találták:</w:t>
      </w:r>
    </w:p>
    <w:p>
      <w:pPr>
        <w:pStyle w:val="Stlus"/>
        <w:widowControl/>
        <w:spacing w:before="120" w:after="0"/>
        <w:jc w:val="both"/>
        <w:rPr/>
      </w:pPr>
      <w:r>
        <w:rPr>
          <w:rFonts w:cs="Times New Roman" w:ascii="Palatino Linotype" w:hAnsi="Palatino Linotype"/>
          <w:i/>
          <w:iCs/>
          <w:kern w:val="2"/>
          <w:sz w:val="20"/>
          <w:szCs w:val="20"/>
        </w:rPr>
        <w:t xml:space="preserve">Kívánságom az is, hogy halálom esetén égessenek el, ha nehézségbe </w:t>
      </w:r>
      <w:r>
        <w:rPr>
          <w:rFonts w:cs="Palatino Linotype" w:ascii="Palatino Linotype" w:hAnsi="Palatino Linotype"/>
          <w:i/>
          <w:iCs/>
          <w:kern w:val="2"/>
          <w:sz w:val="20"/>
          <w:szCs w:val="20"/>
        </w:rPr>
        <w:t xml:space="preserve">nem </w:t>
      </w:r>
      <w:r>
        <w:rPr>
          <w:rFonts w:cs="Times New Roman" w:ascii="Palatino Linotype" w:hAnsi="Palatino Linotype"/>
          <w:i/>
          <w:iCs/>
          <w:kern w:val="2"/>
          <w:sz w:val="20"/>
          <w:szCs w:val="20"/>
        </w:rPr>
        <w:t xml:space="preserve">ütközik, a lehető legkevesebb költséggel és semmi vallásos ceremóniával, majd hogy hamvaimat szórják a tengerbe, vagy valami tisztességes </w:t>
      </w:r>
      <w:r>
        <w:rPr>
          <w:rFonts w:cs="Palatino Linotype" w:ascii="Palatino Linotype" w:hAnsi="Palatino Linotype"/>
          <w:i/>
          <w:iCs/>
          <w:kern w:val="2"/>
          <w:sz w:val="20"/>
          <w:szCs w:val="20"/>
        </w:rPr>
        <w:t xml:space="preserve">folyóba, </w:t>
      </w:r>
      <w:r>
        <w:rPr>
          <w:rFonts w:cs="Times New Roman" w:ascii="Palatino Linotype" w:hAnsi="Palatino Linotype"/>
          <w:i/>
          <w:iCs/>
          <w:kern w:val="2"/>
          <w:sz w:val="20"/>
          <w:szCs w:val="20"/>
        </w:rPr>
        <w:t>amelyik biztosan a tengerbe viszi, hogy tehát semmi sírkő, epitáfium</w:t>
      </w:r>
      <w:r>
        <w:rPr>
          <w:rFonts w:cs="Palatino Linotype" w:ascii="Palatino Linotype" w:hAnsi="Palatino Linotype"/>
          <w:i/>
          <w:iCs/>
          <w:kern w:val="2"/>
          <w:sz w:val="20"/>
          <w:szCs w:val="20"/>
        </w:rPr>
        <w:t xml:space="preserve">, </w:t>
      </w:r>
      <w:r>
        <w:rPr>
          <w:rFonts w:cs="Times New Roman" w:ascii="Palatino Linotype" w:hAnsi="Palatino Linotype"/>
          <w:i/>
          <w:iCs/>
          <w:kern w:val="2"/>
          <w:sz w:val="20"/>
          <w:szCs w:val="20"/>
        </w:rPr>
        <w:t>szobor, emléktábla, kőbe vésett kegyes emléksor ne hirdesse nevemet semmikor és sehol, hogy se búcsúztató, se visszaemlékezés, se arckép, se</w:t>
      </w:r>
      <w:r>
        <w:rPr>
          <w:rFonts w:cs="Palatino Linotype" w:ascii="Palatino Linotype" w:hAnsi="Palatino Linotype"/>
          <w:i/>
          <w:iCs/>
          <w:kern w:val="2"/>
          <w:sz w:val="20"/>
          <w:szCs w:val="20"/>
        </w:rPr>
        <w:t xml:space="preserve"> </w:t>
      </w:r>
      <w:r>
        <w:rPr>
          <w:rFonts w:cs="Times New Roman" w:ascii="Palatino Linotype" w:hAnsi="Palatino Linotype"/>
          <w:i/>
          <w:iCs/>
          <w:kern w:val="2"/>
          <w:sz w:val="20"/>
          <w:szCs w:val="20"/>
        </w:rPr>
        <w:t xml:space="preserve">életírás meg ne jelenjen rólam, se leveleim közül, se hozzám írott leveleket nyilvánosságra ne hozzanak, ne sokszorosítsanak, ne másoljanak és ne </w:t>
      </w:r>
      <w:r>
        <w:rPr>
          <w:rFonts w:cs="Palatino Linotype" w:ascii="Palatino Linotype" w:hAnsi="Palatino Linotype"/>
          <w:i/>
          <w:iCs/>
          <w:kern w:val="2"/>
          <w:sz w:val="20"/>
          <w:szCs w:val="20"/>
        </w:rPr>
        <w:t>kö</w:t>
      </w:r>
      <w:r>
        <w:rPr>
          <w:rFonts w:cs="Times New Roman" w:ascii="Palatino Linotype" w:hAnsi="Palatino Linotype"/>
          <w:i/>
          <w:iCs/>
          <w:kern w:val="2"/>
          <w:sz w:val="20"/>
          <w:szCs w:val="20"/>
        </w:rPr>
        <w:t>rözzenek –</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emléke nyelvünkkel összeforrt mégis:</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világos elméjének kristálytiszta gyújtólencséje által.</w:t>
      </w:r>
    </w:p>
    <w:p>
      <w:pPr>
        <w:pStyle w:val="Heading4"/>
        <w:rPr/>
      </w:pPr>
      <w:bookmarkStart w:id="16" w:name="__RefHeading___Toc211060439"/>
      <w:bookmarkEnd w:id="16"/>
      <w:r>
        <w:rPr/>
        <w:t>51. SZ. HÍRADÓ</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Nincs a babám, nincs, hiába</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BIZTOS JÖVŐJŰ ALKALMAZÁST KÍNÁLUNK</w:t>
      </w:r>
    </w:p>
    <w:p>
      <w:pPr>
        <w:pStyle w:val="Stlus"/>
        <w:widowControl/>
        <w:spacing w:before="120" w:after="0"/>
        <w:jc w:val="both"/>
        <w:rPr/>
      </w:pPr>
      <w:r>
        <w:rPr>
          <w:rFonts w:cs="Times New Roman" w:ascii="Palatino Linotype" w:hAnsi="Palatino Linotype"/>
          <w:kern w:val="2"/>
          <w:sz w:val="20"/>
          <w:szCs w:val="20"/>
        </w:rPr>
        <w:t>gyors, pontos, tapasztalt, jó ajánlásokkal rendelkező lányoknak és fiatalasszonyoknak… Emelkedő fizetéssel</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A nap se ragyog</w:t>
        <w:br/>
        <w:t>Hogy elhagyot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LÁNYOK LÁNYOK LÁNYOK</w:t>
      </w:r>
    </w:p>
    <w:p>
      <w:pPr>
        <w:pStyle w:val="Stlus"/>
        <w:widowControl/>
        <w:spacing w:before="120" w:after="0"/>
        <w:jc w:val="both"/>
        <w:rPr/>
      </w:pPr>
      <w:r>
        <w:rPr>
          <w:rFonts w:cs="Times New Roman" w:ascii="Palatino Linotype" w:hAnsi="Palatino Linotype"/>
          <w:kern w:val="2"/>
          <w:sz w:val="20"/>
          <w:szCs w:val="20"/>
        </w:rPr>
        <w:t>bérelszámolók… diktafonkezelők… divatosan öltöző fiatal hölgyeknek páratlan alkalom… értelmes fiatal hölgy… fodrászok… gépi számolók… gondnokok… hirdetésgyűjtők… kesztyű-felvásárlók… levelező hallgatók… modellek… nevelőnők… pénztárosok… ragasztók… segédkönyvelők… szakácsnők… takarítónők… úriasszonyok</w:t>
      </w:r>
    </w:p>
    <w:p>
      <w:pPr>
        <w:pStyle w:val="Stlus"/>
        <w:widowControl/>
        <w:spacing w:before="120" w:after="0"/>
        <w:ind w:left="1699" w:hanging="0"/>
        <w:rPr/>
      </w:pPr>
      <w:r>
        <w:rPr>
          <w:rFonts w:cs="Times New Roman" w:ascii="Palatino Linotype" w:hAnsi="Palatino Linotype"/>
          <w:i/>
          <w:iCs/>
          <w:kern w:val="2"/>
          <w:sz w:val="20"/>
          <w:szCs w:val="20"/>
        </w:rPr>
        <w:t>Bementem az ispitába,</w:t>
        <w:br/>
        <w:t>Ott leltem az angyalom,</w:t>
        <w:br/>
        <w:t>Meredten, fehéren, árván</w:t>
        <w:br/>
        <w:t>Kinyújtották az asztalon</w:t>
        <w:br/>
        <w:t>Hol vagy, kutyaverő doktor!</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SZÁZÁVAL KÍNÁLJ UK AZ ÁLLÁSOKAT</w:t>
      </w:r>
    </w:p>
    <w:p>
      <w:pPr>
        <w:pStyle w:val="Stlus"/>
        <w:widowControl/>
        <w:spacing w:before="120" w:after="0"/>
        <w:jc w:val="both"/>
        <w:rPr/>
      </w:pPr>
      <w:r>
        <w:rPr>
          <w:rFonts w:cs="Times New Roman" w:ascii="Palatino Linotype" w:hAnsi="Palatino Linotype"/>
          <w:kern w:val="2"/>
          <w:sz w:val="20"/>
          <w:szCs w:val="20"/>
        </w:rPr>
        <w:t>a betöltendő helyekre jelentkezőknek szép fizetést, jutalékot, prémiumot, különdíjat, üzleti lehetőségeket, képzést, fizetésjavítást, művelődést, betegellátást ajánlunk… éttermünkben önköltségi áron alul szolgáljuk fel ebédünket…</w:t>
      </w:r>
    </w:p>
    <w:p>
      <w:pPr>
        <w:pStyle w:val="Stlus"/>
        <w:widowControl/>
        <w:spacing w:before="120" w:after="0"/>
        <w:ind w:left="1699" w:hanging="0"/>
        <w:rPr/>
      </w:pPr>
      <w:r>
        <w:rPr>
          <w:rFonts w:cs="Times New Roman" w:ascii="Palatino Linotype" w:hAnsi="Palatino Linotype"/>
          <w:i/>
          <w:iCs/>
          <w:kern w:val="2"/>
          <w:sz w:val="20"/>
          <w:szCs w:val="20"/>
        </w:rPr>
        <w:t>Erissze! Erissze! Nekem elbocsássa!</w:t>
        <w:br/>
        <w:t>Sok szenvedést megért…</w:t>
      </w:r>
      <w:r>
        <w:rPr>
          <w:rFonts w:cs="Times New Roman" w:ascii="Palatino Linotype" w:hAnsi="Palatino Linotype"/>
          <w:i/>
          <w:kern w:val="2"/>
          <w:sz w:val="20"/>
          <w:szCs w:val="20"/>
        </w:rPr>
        <w:br/>
      </w:r>
      <w:r>
        <w:rPr>
          <w:rFonts w:cs="Times New Roman" w:ascii="Palatino Linotype" w:hAnsi="Palatino Linotype"/>
          <w:i/>
          <w:iCs/>
          <w:kern w:val="2"/>
          <w:sz w:val="20"/>
          <w:szCs w:val="20"/>
        </w:rPr>
        <w:t>Akármerre jár a lelke a világba,</w:t>
        <w:br/>
        <w:t>Nem tanál még ilyen szemrevaló legényt!</w:t>
      </w:r>
    </w:p>
    <w:p>
      <w:pPr>
        <w:pStyle w:val="Heading2"/>
        <w:rPr/>
      </w:pPr>
      <w:bookmarkStart w:id="17" w:name="__RefHeading___Toc211060440"/>
      <w:bookmarkEnd w:id="17"/>
      <w:r>
        <w:rPr/>
        <w:t>MARY FRENCH</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Szegény apu sose bújhatott ágyba vacsora után kedvére, hogy az olvasólámpát a bal válla fölé hajthatta volna, szemüvegesen, kezében az újsággal, friss szivarral a szájában, mert ha nem a telefon csöngött, akkor a hátsó ajtón kopogtak, és anyus a kis Maryt küldte nyitni. Az ajtóban bányász állt, sápadtan, a szempillája meg a szemöldöke feketéllett a széntől, és azt motyogta: – French doki hivassa… gjorsan, gjorsan… – Szegény apu ilyenkor rögtön kelt az ágyból, ásított, fürdőköpenyt kapott a pizsamájára, félretolta a haját a szeméből, és mire az orvosi táskáját hozta neki Mary a rendelőből, már a nyakkendőjét kötötte és szaladt. Ilyenkor az éjfél innenső oldalán nem láttá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 asztalnál ugyanígy. Mintha soha mind a hárman nyugodalmasan neki nem ülhettek volna az evésnek, mert az a nyomorult telefon mindig csöngött. Apunak szaladni kellett, Mary meg anyus kettesben fejezte be az étkezést, némán, szótlanul. A kis Mary a szék lába köré fonta a lábát, úgy bámult fel a két döglött vadkacsáról szóló festményre a mézeskalács színű tapétán, anyus szépen ápolt feje fölött. Majd anyus kezdte leszedni az asztalt, zörgette kinn a mosatlant a konyhában, és duzzogott, hogy ha szegény apu a pénzes betegeivel feleannyit foglalkozna, mint ezekkel az idegenből szalajtottakkal meg a bányászokkal, már rég gazdag ember lehetne, és neki sem kellene belerokkannia a házimunkába. Mary nem bírta, ha anyus nekiállt lázongani apu ell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Szegény apu nem élt szépen anyussal. Mary még nagyon-nagyon kicsi korából emlékezett, hogy volt más világ is, amikor Denverben laktak egy napfényes házban, és hátul a kertben virágzottak a bokrok. Azelőttről emlékezett ilyenekre, hogy a bátyját elszólította volna a Jóisten, és hogy apu pénze azon a befektetésen elúszott volna. Ha azt hallotta, hogy Denver, mindjárt a napsütés jutott az eszébe. Most Trinidadban éltek, és itt szénfekete volt minden, erdős magas hegyek között, sötét szurdékokban koszos kunyhók, meddőhányók, a bányászok legtöbbje digó meg tót, rémes kricsmik, kénes füst és kis fekete vonatok. Denverben bezzeg sütött a nap, és csupa fehér ember közt éltek, tiszta amerikai gyerekekkel jártak a bátyjával, mielőtt a Jóisten elszólította, és anyu mindig azt mondta, ha szegény apu a tulajdon családjával csak annyit tö</w:t>
      </w:r>
      <w:r>
        <w:rPr>
          <w:rFonts w:cs="Palatino Linotype" w:ascii="Palatino Linotype" w:hAnsi="Palatino Linotype"/>
          <w:kern w:val="2"/>
          <w:sz w:val="20"/>
          <w:szCs w:val="20"/>
        </w:rPr>
        <w:t xml:space="preserve">rődne, </w:t>
      </w:r>
      <w:r>
        <w:rPr>
          <w:rFonts w:cs="Times New Roman" w:ascii="Palatino Linotype" w:hAnsi="Palatino Linotype"/>
          <w:kern w:val="2"/>
          <w:sz w:val="20"/>
          <w:szCs w:val="20"/>
        </w:rPr>
        <w:t xml:space="preserve">mint ezekkel az idegenből szalajtottakkal meg bányásznépségekkel, a bátyja máig is élne. Anyus kivonszolta akkor a fogadószobába, </w:t>
      </w:r>
      <w:r>
        <w:rPr>
          <w:rFonts w:cs="Palatino Linotype" w:ascii="Palatino Linotype" w:hAnsi="Palatino Linotype"/>
          <w:kern w:val="2"/>
          <w:sz w:val="20"/>
          <w:szCs w:val="20"/>
        </w:rPr>
        <w:t>hi</w:t>
      </w:r>
      <w:r>
        <w:rPr>
          <w:rFonts w:cs="Times New Roman" w:ascii="Palatino Linotype" w:hAnsi="Palatino Linotype"/>
          <w:kern w:val="2"/>
          <w:sz w:val="20"/>
          <w:szCs w:val="20"/>
        </w:rPr>
        <w:t xml:space="preserve">ába volt úgy megijedve Mary, és szorította neki a kezét, hogy sírt </w:t>
      </w:r>
      <w:r>
        <w:rPr>
          <w:rFonts w:cs="Palatino Linotype" w:ascii="Palatino Linotype" w:hAnsi="Palatino Linotype"/>
          <w:kern w:val="2"/>
          <w:sz w:val="20"/>
          <w:szCs w:val="20"/>
        </w:rPr>
        <w:t>fá</w:t>
      </w:r>
      <w:r>
        <w:rPr>
          <w:rFonts w:cs="Times New Roman" w:ascii="Palatino Linotype" w:hAnsi="Palatino Linotype"/>
          <w:kern w:val="2"/>
          <w:sz w:val="20"/>
          <w:szCs w:val="20"/>
        </w:rPr>
        <w:t>jdalmában, de senki észre nem vette, mert azt hitték, a bátyját siratja, anyus benézetett vele a koporsóba az üveg alá.</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temetés után anyus nagyon beteg lett, éjjel-nappal nővér volt mellet</w:t>
      </w:r>
      <w:r>
        <w:rPr>
          <w:rFonts w:cs="Palatino Linotype" w:ascii="Palatino Linotype" w:hAnsi="Palatino Linotype"/>
          <w:kern w:val="2"/>
          <w:sz w:val="20"/>
          <w:szCs w:val="20"/>
        </w:rPr>
        <w:t xml:space="preserve">t </w:t>
      </w:r>
      <w:r>
        <w:rPr>
          <w:rFonts w:cs="Times New Roman" w:ascii="Palatino Linotype" w:hAnsi="Palatino Linotype"/>
          <w:kern w:val="2"/>
          <w:sz w:val="20"/>
          <w:szCs w:val="20"/>
        </w:rPr>
        <w:t xml:space="preserve">és Maryt nem engedték be hozzá, kinn kellett neki egymagában játszani a kertben naphosszat. Amikor anyus meggyógyult, akkor meg </w:t>
      </w:r>
      <w:r>
        <w:rPr>
          <w:rFonts w:cs="Palatino Linotype" w:ascii="Palatino Linotype" w:hAnsi="Palatino Linotype"/>
          <w:kern w:val="2"/>
          <w:sz w:val="20"/>
          <w:szCs w:val="20"/>
        </w:rPr>
        <w:t xml:space="preserve">már </w:t>
      </w:r>
      <w:r>
        <w:rPr>
          <w:rFonts w:cs="Times New Roman" w:ascii="Palatino Linotype" w:hAnsi="Palatino Linotype"/>
          <w:kern w:val="2"/>
          <w:sz w:val="20"/>
          <w:szCs w:val="20"/>
        </w:rPr>
        <w:t xml:space="preserve">nem fértek össze szegény apuval, mindig külön szobában aludtak, </w:t>
      </w:r>
      <w:r>
        <w:rPr>
          <w:rFonts w:cs="Palatino Linotype" w:ascii="Palatino Linotype" w:hAnsi="Palatino Linotype"/>
          <w:kern w:val="2"/>
          <w:sz w:val="20"/>
          <w:szCs w:val="20"/>
        </w:rPr>
        <w:t xml:space="preserve">és </w:t>
      </w:r>
      <w:r>
        <w:rPr>
          <w:rFonts w:cs="Times New Roman" w:ascii="Palatino Linotype" w:hAnsi="Palatino Linotype"/>
          <w:kern w:val="2"/>
          <w:sz w:val="20"/>
          <w:szCs w:val="20"/>
        </w:rPr>
        <w:t>Mary ott aludt a közbülső kis hallban. Szegény apu megőszült, gondok nyomasztották, már soha nem nevetett odahaza. Akkor már a befektetéssel</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volt a baj. Elköltöztek Trinidadba, és anyus hiába nem engedte játszani a bányászkölkekkel, csak tetvesen jött haza az iskolából.</w:t>
      </w:r>
    </w:p>
    <w:p>
      <w:pPr>
        <w:pStyle w:val="Stlus"/>
        <w:widowControl/>
        <w:spacing w:before="120" w:after="0"/>
        <w:ind w:firstLine="567"/>
        <w:jc w:val="both"/>
        <w:rPr/>
      </w:pPr>
      <w:r>
        <w:rPr>
          <w:rFonts w:cs="Times New Roman" w:ascii="Palatino Linotype" w:hAnsi="Palatino Linotype"/>
          <w:kern w:val="2"/>
          <w:sz w:val="20"/>
          <w:szCs w:val="20"/>
        </w:rPr>
        <w:t xml:space="preserve">Marynek szemüveg kellett, és jól tanult, és tizenkét éves korára már iratkozhatott volna a gimnáziumba. Amikor éppen nem tanult, elolvasot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háznál minden könyvet. – Ez a gyerek tönkreteszi a szemét – panaszolta anyus szegény apunak a reggelinél akárhányszor, amikor szegény apu álmatlanul, püffedt szemmel jött le reggelizni, és sietve kapott be egypár falatot, hogy szaladhasson a hívásokra. Azon tavasszal, amikor Mary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nyolcadikat kijárta, és franciából meg amerikai történelemből meg </w:t>
      </w:r>
      <w:r>
        <w:rPr>
          <w:rFonts w:cs="Palatino Linotype" w:ascii="Palatino Linotype" w:hAnsi="Palatino Linotype"/>
          <w:kern w:val="2"/>
          <w:sz w:val="20"/>
          <w:szCs w:val="20"/>
        </w:rPr>
        <w:t>ang</w:t>
      </w:r>
      <w:r>
        <w:rPr>
          <w:rFonts w:cs="Times New Roman" w:ascii="Palatino Linotype" w:hAnsi="Palatino Linotype"/>
          <w:kern w:val="2"/>
          <w:sz w:val="20"/>
          <w:szCs w:val="20"/>
        </w:rPr>
        <w:t xml:space="preserve">ol irodalomból díjat nyert, Miss Parsons külön meglátogatta Mrs. </w:t>
      </w:r>
      <w:r>
        <w:rPr>
          <w:rFonts w:cs="Palatino Linotype" w:ascii="Palatino Linotype" w:hAnsi="Palatino Linotype"/>
          <w:kern w:val="2"/>
          <w:sz w:val="20"/>
          <w:szCs w:val="20"/>
        </w:rPr>
        <w:t>Fre</w:t>
      </w:r>
      <w:r>
        <w:rPr>
          <w:rFonts w:cs="Times New Roman" w:ascii="Palatino Linotype" w:hAnsi="Palatino Linotype"/>
          <w:kern w:val="2"/>
          <w:sz w:val="20"/>
          <w:szCs w:val="20"/>
        </w:rPr>
        <w:t>nchet, hogy elmondja neki, milyen szépen tanul a kis Mary French, hogy egyetlen vigasza tanárainak a sok tökkelütött idegen kölök köz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Tudom, kedvesem – bólogatott anyus –, tudom én, hogy van az. – Aztán egyszerre megjegyezte: – Ha senkinek el nem mondja, megsúghatom, Miss Parsons, hogy ősszel elköltözünk Colorado Springsbe.</w:t>
      </w:r>
    </w:p>
    <w:p>
      <w:pPr>
        <w:pStyle w:val="Stlus"/>
        <w:widowControl/>
        <w:spacing w:before="120" w:after="0"/>
        <w:ind w:firstLine="567"/>
        <w:jc w:val="both"/>
        <w:rPr/>
      </w:pPr>
      <w:r>
        <w:rPr>
          <w:rFonts w:cs="Times New Roman" w:ascii="Palatino Linotype" w:hAnsi="Palatino Linotype"/>
          <w:kern w:val="2"/>
          <w:sz w:val="20"/>
          <w:szCs w:val="20"/>
        </w:rPr>
        <w:t xml:space="preserve">Miss Parsons felsóhajtott. – Hát igen, nehéz lesz magukat elveszítenünk, Mrs. French, de tagadhatatlan, hogy a gyermekkel jót tesznek. </w:t>
      </w:r>
      <w:r>
        <w:rPr>
          <w:rFonts w:cs="Times New Roman" w:ascii="Palatino Linotype" w:hAnsi="Palatino Linotype"/>
          <w:iCs/>
          <w:kern w:val="2"/>
          <w:sz w:val="20"/>
          <w:szCs w:val="20"/>
        </w:rPr>
        <w:t xml:space="preserve">Az </w:t>
      </w:r>
      <w:r>
        <w:rPr>
          <w:rFonts w:cs="Times New Roman" w:ascii="Palatino Linotype" w:hAnsi="Palatino Linotype"/>
          <w:kern w:val="2"/>
          <w:sz w:val="20"/>
          <w:szCs w:val="20"/>
        </w:rPr>
        <w:t xml:space="preserve">iskolában kevesebb lesz a gyanús elem. – Miss Parsons begörbített </w:t>
      </w:r>
      <w:r>
        <w:rPr>
          <w:rFonts w:cs="Palatino Linotype" w:ascii="Palatino Linotype" w:hAnsi="Palatino Linotype"/>
          <w:kern w:val="2"/>
          <w:sz w:val="20"/>
          <w:szCs w:val="20"/>
        </w:rPr>
        <w:t>k</w:t>
      </w:r>
      <w:r>
        <w:rPr>
          <w:rFonts w:cs="Times New Roman" w:ascii="Palatino Linotype" w:hAnsi="Palatino Linotype"/>
          <w:kern w:val="2"/>
          <w:sz w:val="20"/>
          <w:szCs w:val="20"/>
        </w:rPr>
        <w:t xml:space="preserve">isujjal emelte ajkához a teáscsészét, majd csöpp csörrenéssel tette le </w:t>
      </w:r>
      <w:r>
        <w:rPr>
          <w:rFonts w:cs="Palatino Linotype" w:ascii="Palatino Linotype" w:hAnsi="Palatino Linotype"/>
          <w:kern w:val="2"/>
          <w:sz w:val="20"/>
          <w:szCs w:val="20"/>
        </w:rPr>
        <w:t>c</w:t>
      </w:r>
      <w:r>
        <w:rPr>
          <w:rFonts w:cs="Times New Roman" w:ascii="Palatino Linotype" w:hAnsi="Palatino Linotype"/>
          <w:kern w:val="2"/>
          <w:sz w:val="20"/>
          <w:szCs w:val="20"/>
        </w:rPr>
        <w:t>sészealjr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ary lábzsámolyon ült a kandallónál, onnan hallgatta őket. – Kelletlenül vallom meg – folytatta Miss Parsons –, hiszen itt születtem és itt nőttem fel, de Trinidadban nehéz egy tiszta életű amerikai leánykát </w:t>
      </w:r>
      <w:r>
        <w:rPr>
          <w:rFonts w:cs="Palatino Linotype" w:ascii="Palatino Linotype" w:hAnsi="Palatino Linotype"/>
          <w:kern w:val="2"/>
          <w:sz w:val="20"/>
          <w:szCs w:val="20"/>
        </w:rPr>
        <w:t>fe</w:t>
      </w:r>
      <w:r>
        <w:rPr>
          <w:rFonts w:cs="Times New Roman" w:ascii="Palatino Linotype" w:hAnsi="Palatino Linotype"/>
          <w:kern w:val="2"/>
          <w:sz w:val="20"/>
          <w:szCs w:val="20"/>
        </w:rPr>
        <w:t>lnevel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Wilkins nagyapa meghalt Denverben azon tavasszal, és az életbiztosítását anyusra hagyta. Anyus attól fogva igen fölényes lett. Szegény apu sehogy nem akarta otthagyni Trinidadot. Alig is váltottak szót akkoriban, hogy Maryt be ne küldték volna olvasni apu dolgozószobájába, amíg ők odakinn veszekedtek a mosatlan edény fölött, a konyhában. Mary ilyenkor leült, a kezébe vette az </w:t>
      </w:r>
      <w:r>
        <w:rPr>
          <w:rFonts w:cs="Times New Roman" w:ascii="Palatino Linotype" w:hAnsi="Palatino Linotype"/>
          <w:i/>
          <w:iCs/>
          <w:kern w:val="2"/>
          <w:sz w:val="20"/>
          <w:szCs w:val="20"/>
        </w:rPr>
        <w:t xml:space="preserve">Ivanhoe </w:t>
      </w:r>
      <w:r>
        <w:rPr>
          <w:rFonts w:cs="Times New Roman" w:ascii="Palatino Linotype" w:hAnsi="Palatino Linotype"/>
          <w:kern w:val="2"/>
          <w:sz w:val="20"/>
          <w:szCs w:val="20"/>
        </w:rPr>
        <w:t>régi, vörös préselt bőrbe kötött kiadását, és hallgatta a huzakodásukat a deszkafalon túlról. – Az én életemet már tönkretetted, most a gyerekét veszed sorra! – rikácsolt anyus, és Mary annyira gyűlölte ezt a hangját, hogy egy darabig csak ült, és sírdogált a könyv fölött, amíg aztán nekifogott az olvasásnak, és néhány lappal odébb annyira belefelejtkezett, hogy nem törődött semmi mással, mint a csatlósokkal Lincoln pástján, meg a lovagokkal tajtékot túró paripájukon s a váraikban. Ezen a nyáron nem mentek táborozni a Yellowstone Parkba, mint apu tervezte, hanem elköltöztek Colorado Springsb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lőször vendégházba szálltak, és csak amikor a bútoruk megjött, akkor költöztek be egy zöldülő zsindelyes faházba, jóval beljebb a vörös kavicsos úttól, kusza füves térség közepébe, magas nyárfák alá.</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szálas fűben Mary festékehagyott krokettkészlet néhány maradékát találta. Amíg a szállítómunkások rakták lefelé a kocsiról a bútort, és apu meg anyus ott intézkedett, Mary a tört ütővel szaladgált, és a régi macskás labdákat püfölte. Alig látszott már a régi vörös és zöld színük, sárga és kék csíkjuk. Amikor apu fáradtan kijött a házból, s a haja a szemébe lógott, Mary az ütővel hadonászva szaladt oda és kérte, hogy játsszon vele krokettet. – Ez nem a játék ideje – torkolta le az apj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sírva fakadt, apu pedig a vállára kapta, úgy vitte ki a hátsó tornácra, és mutatta a nyári konyhának támaszkodó szerszámkamra falán túl a messzi fennsíkot, és ha messzi elnéz a tépett szélű, sietős gyolcsfellegek iránt, ott látja azt a fűrészfogas hegyláncot, amelyikből a legkiemelkedőbb csúcs a Pike’s Peak. – Egyszer majd fölmegyünk oda fogaskerekűn – duruzsolta Mary fülébe. A hegylánc oly távol húzódott, és a felhők oly gyorsan úsztak, hogy Mary megszédült. – Majd mi ketten fogjuk magunkat s felmegyünk – ígérte apu –, de aztán nekem ne sírjál… Az iskolában kicsúfolják az ilyen pityeriek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Szeptemberben beiratkozott a gimnáziumba. Rémes volt az új iskola, </w:t>
      </w:r>
      <w:r>
        <w:rPr>
          <w:rFonts w:cs="Palatino Linotype" w:ascii="Palatino Linotype" w:hAnsi="Palatino Linotype"/>
          <w:kern w:val="2"/>
          <w:sz w:val="20"/>
          <w:szCs w:val="20"/>
        </w:rPr>
        <w:t>hog</w:t>
      </w:r>
      <w:r>
        <w:rPr>
          <w:rFonts w:cs="Times New Roman" w:ascii="Palatino Linotype" w:hAnsi="Palatino Linotype"/>
          <w:kern w:val="2"/>
          <w:sz w:val="20"/>
          <w:szCs w:val="20"/>
        </w:rPr>
        <w:t xml:space="preserve">y senkit nem ismert! Az elsős lányok annyira ki voltak öltözködve, úgy fenn hordták az orrukat! Ahogy a szeplős-szemüveges Mary a </w:t>
      </w:r>
      <w:r>
        <w:rPr>
          <w:rFonts w:cs="Palatino Linotype" w:ascii="Palatino Linotype" w:hAnsi="Palatino Linotype"/>
          <w:kern w:val="2"/>
          <w:sz w:val="20"/>
          <w:szCs w:val="20"/>
        </w:rPr>
        <w:t>fo</w:t>
      </w:r>
      <w:r>
        <w:rPr>
          <w:rFonts w:cs="Times New Roman" w:ascii="Palatino Linotype" w:hAnsi="Palatino Linotype"/>
          <w:kern w:val="2"/>
          <w:sz w:val="20"/>
          <w:szCs w:val="20"/>
        </w:rPr>
        <w:t>lyosón végigment, és még selypített is egy kicsit, mert anyja nemrég fogszabályzót rakatott fel neki a fogorvossal, és nézte a lányokat, amint csoportokba verődve megbeszélik a társaséletüket, a sportklubot, a te</w:t>
      </w:r>
      <w:r>
        <w:rPr>
          <w:rFonts w:cs="Palatino Linotype" w:ascii="Palatino Linotype" w:hAnsi="Palatino Linotype"/>
          <w:kern w:val="2"/>
          <w:sz w:val="20"/>
          <w:szCs w:val="20"/>
        </w:rPr>
        <w:t>nis</w:t>
      </w:r>
      <w:r>
        <w:rPr>
          <w:rFonts w:cs="Times New Roman" w:ascii="Palatino Linotype" w:hAnsi="Palatino Linotype"/>
          <w:kern w:val="2"/>
          <w:sz w:val="20"/>
          <w:szCs w:val="20"/>
        </w:rPr>
        <w:t>zjátszmákat, a szállodákat nyaralóhelyeken, az autókat meg a keleti felsőbb lányiskolába járó barátnőiket, úgy érezte, hogy a se vörös, se szőke, csak éppen seszínű hajával éppolyan idegen, mint a piszokszagú, bömbölő bányászkölkek a trinidadi iskolá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fiúk jobban tetszettek neki. Az egyik répafejű rá-rávigyorodott, nem kötözködtek vele. Jól tanult, és lelkesedett a tanáraiért. Angol irodalom órán a </w:t>
      </w:r>
      <w:r>
        <w:rPr>
          <w:rFonts w:cs="Times New Roman" w:ascii="Palatino Linotype" w:hAnsi="Palatino Linotype"/>
          <w:i/>
          <w:iCs/>
          <w:kern w:val="2"/>
          <w:sz w:val="20"/>
          <w:szCs w:val="20"/>
        </w:rPr>
        <w:t>Ramoná</w:t>
      </w:r>
      <w:r>
        <w:rPr>
          <w:rFonts w:cs="Times New Roman" w:ascii="Palatino Linotype" w:hAnsi="Palatino Linotype"/>
          <w:iCs/>
          <w:kern w:val="2"/>
          <w:sz w:val="20"/>
          <w:szCs w:val="20"/>
        </w:rPr>
        <w:t>t</w:t>
      </w:r>
      <w:r>
        <w:rPr>
          <w:rStyle w:val="FootnoteCharacters"/>
          <w:rStyle w:val="FootnoteAnchor"/>
          <w:rFonts w:cs="Times New Roman" w:ascii="Palatino Linotype" w:hAnsi="Palatino Linotype"/>
          <w:iCs/>
          <w:kern w:val="2"/>
          <w:sz w:val="20"/>
          <w:szCs w:val="20"/>
        </w:rPr>
        <w:footnoteReference w:id="18"/>
      </w:r>
      <w:r>
        <w:rPr>
          <w:rFonts w:cs="Times New Roman" w:ascii="Palatino Linotype" w:hAnsi="Palatino Linotype"/>
          <w:iCs/>
          <w:kern w:val="2"/>
          <w:sz w:val="20"/>
          <w:szCs w:val="20"/>
        </w:rPr>
        <w:t xml:space="preserve"> </w:t>
      </w:r>
      <w:r>
        <w:rPr>
          <w:rFonts w:cs="Times New Roman" w:ascii="Palatino Linotype" w:hAnsi="Palatino Linotype"/>
          <w:kern w:val="2"/>
          <w:sz w:val="20"/>
          <w:szCs w:val="20"/>
        </w:rPr>
        <w:t>olvasták, és Mary egyik nap fogvacogva, magában nekivágott a temetőnek, hogy megkeresi Helen Hunt Jack</w:t>
      </w:r>
      <w:r>
        <w:rPr>
          <w:rFonts w:cs="Palatino Linotype" w:ascii="Palatino Linotype" w:hAnsi="Palatino Linotype"/>
          <w:kern w:val="2"/>
          <w:sz w:val="20"/>
          <w:szCs w:val="20"/>
        </w:rPr>
        <w:t xml:space="preserve">son </w:t>
      </w:r>
      <w:r>
        <w:rPr>
          <w:rFonts w:cs="Times New Roman" w:ascii="Palatino Linotype" w:hAnsi="Palatino Linotype"/>
          <w:kern w:val="2"/>
          <w:sz w:val="20"/>
          <w:szCs w:val="20"/>
        </w:rPr>
        <w:t>sírját. Szívszorongatóan édes szomorúság ülte meg azon a tavaszi délutánon az örökzöld temetőt. Mary ott helyben döntött, hogy ha megnő, olyan lesz, mint Helen Hunt Jacks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Egy Anna nevű svéd lány végezte náluk a házimunkát. Anyus meg apu ritkán volt otthon, ha Mary hazaért az iskolából. Apu rendelőt </w:t>
      </w:r>
      <w:r>
        <w:rPr>
          <w:rFonts w:cs="Palatino Linotype" w:ascii="Palatino Linotype" w:hAnsi="Palatino Linotype"/>
          <w:kern w:val="2"/>
          <w:sz w:val="20"/>
          <w:szCs w:val="20"/>
        </w:rPr>
        <w:t xml:space="preserve">nyitott </w:t>
      </w:r>
      <w:r>
        <w:rPr>
          <w:rFonts w:cs="Times New Roman" w:ascii="Palatino Linotype" w:hAnsi="Palatino Linotype"/>
          <w:kern w:val="2"/>
          <w:sz w:val="20"/>
          <w:szCs w:val="20"/>
        </w:rPr>
        <w:t xml:space="preserve">a belvárosban, egy új irodaházban, anyus meg az egyházközségi munkával volt elfoglalva, vagy a könyvtárban készült valamelyik női klubban tartandó előadására. Mary többnyire egyedül vacsorázott, olvasott, készült. Olykor kiment a konyhába, és inkább segített Annának, </w:t>
      </w:r>
      <w:r>
        <w:rPr>
          <w:rFonts w:cs="Palatino Linotype" w:ascii="Palatino Linotype" w:hAnsi="Palatino Linotype"/>
          <w:kern w:val="2"/>
          <w:sz w:val="20"/>
          <w:szCs w:val="20"/>
        </w:rPr>
        <w:t xml:space="preserve">csak </w:t>
      </w:r>
      <w:r>
        <w:rPr>
          <w:rFonts w:cs="Times New Roman" w:ascii="Palatino Linotype" w:hAnsi="Palatino Linotype"/>
          <w:kern w:val="2"/>
          <w:sz w:val="20"/>
          <w:szCs w:val="20"/>
        </w:rPr>
        <w:t>haza ne menjen, és egyedül ne hagyja itt a házban. Ha nyílt az szobaajtó, Mary lélekszakadva szaladt megnézni, melyikük érkezett.</w:t>
      </w:r>
    </w:p>
    <w:p>
      <w:pPr>
        <w:pStyle w:val="Stlus"/>
        <w:widowControl/>
        <w:spacing w:before="120" w:after="0"/>
        <w:ind w:firstLine="567"/>
        <w:jc w:val="both"/>
        <w:rPr>
          <w:rFonts w:ascii="Palatino Linotype" w:hAnsi="Palatino Linotype" w:cs="Times New Roman"/>
          <w:kern w:val="2"/>
          <w:sz w:val="20"/>
          <w:szCs w:val="20"/>
        </w:rPr>
      </w:pPr>
      <w:r>
        <w:rPr>
          <w:rFonts w:cs="Palatino Linotype" w:ascii="Palatino Linotype" w:hAnsi="Palatino Linotype"/>
          <w:kern w:val="2"/>
          <w:sz w:val="20"/>
          <w:szCs w:val="20"/>
        </w:rPr>
        <w:t>An</w:t>
      </w:r>
      <w:r>
        <w:rPr>
          <w:rFonts w:cs="Times New Roman" w:ascii="Palatino Linotype" w:hAnsi="Palatino Linotype"/>
          <w:kern w:val="2"/>
          <w:sz w:val="20"/>
          <w:szCs w:val="20"/>
        </w:rPr>
        <w:t>yus szokott előbb megjönni, de olykor apu jött a szivarjával, a jódsza</w:t>
      </w:r>
      <w:r>
        <w:rPr>
          <w:rFonts w:cs="Palatino Linotype" w:ascii="Palatino Linotype" w:hAnsi="Palatino Linotype"/>
          <w:kern w:val="2"/>
          <w:sz w:val="20"/>
          <w:szCs w:val="20"/>
        </w:rPr>
        <w:t xml:space="preserve">gú, </w:t>
      </w:r>
      <w:r>
        <w:rPr>
          <w:rFonts w:cs="Times New Roman" w:ascii="Palatino Linotype" w:hAnsi="Palatino Linotype"/>
          <w:kern w:val="2"/>
          <w:sz w:val="20"/>
          <w:szCs w:val="20"/>
        </w:rPr>
        <w:t xml:space="preserve">karbolszagú és dohányszagú ruhájában, fáradtan. Mary mindig reménykedett, hogy odaültetheti az ágya szélére és meséltetheti, mielőtt </w:t>
      </w:r>
      <w:r>
        <w:rPr>
          <w:rFonts w:cs="Palatino Linotype" w:ascii="Palatino Linotype" w:hAnsi="Palatino Linotype"/>
          <w:kern w:val="2"/>
          <w:sz w:val="20"/>
          <w:szCs w:val="20"/>
        </w:rPr>
        <w:t>elal</w:t>
      </w:r>
      <w:r>
        <w:rPr>
          <w:rFonts w:cs="Times New Roman" w:ascii="Palatino Linotype" w:hAnsi="Palatino Linotype"/>
          <w:kern w:val="2"/>
          <w:sz w:val="20"/>
          <w:szCs w:val="20"/>
        </w:rPr>
        <w:t>szik, milyenek voltak a régi világban a bányászok meg az érckeresők, hogyan háborúztak össze a pásztorok meg a tanyagazdá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gimnáziumban Ada Cohn lett Mary legjobb barátnője. Ada apja neves chicagói ügyvéd volt, csak a gyenge egészsége miatt ide kellett költöznie. Anyus mindenáron igyekezett megakadályozni, hogy Mary Cohnékhoz járjon, és olykor csúnyán összeszólalkozott apuval, hogy egyetlen leányának az ő nemtörődömsége miatt kell zsidókkal barátkoz</w:t>
      </w:r>
      <w:r>
        <w:rPr>
          <w:rFonts w:cs="Palatino Linotype" w:ascii="Palatino Linotype" w:hAnsi="Palatino Linotype"/>
          <w:kern w:val="2"/>
          <w:sz w:val="20"/>
          <w:szCs w:val="20"/>
        </w:rPr>
        <w:t xml:space="preserve">nia, </w:t>
      </w:r>
      <w:r>
        <w:rPr>
          <w:rFonts w:cs="Times New Roman" w:ascii="Palatino Linotype" w:hAnsi="Palatino Linotype"/>
          <w:kern w:val="2"/>
          <w:sz w:val="20"/>
          <w:szCs w:val="20"/>
        </w:rPr>
        <w:t xml:space="preserve">és ha nem akarja, hogy fűvel-fával szóba álljon, miért nem lép </w:t>
      </w:r>
      <w:r>
        <w:rPr>
          <w:rFonts w:cs="Palatino Linotype" w:ascii="Palatino Linotype" w:hAnsi="Palatino Linotype"/>
          <w:kern w:val="2"/>
          <w:sz w:val="20"/>
          <w:szCs w:val="20"/>
        </w:rPr>
        <w:t xml:space="preserve">be </w:t>
      </w:r>
      <w:r>
        <w:rPr>
          <w:rFonts w:cs="Times New Roman" w:ascii="Palatino Linotype" w:hAnsi="Palatino Linotype"/>
          <w:kern w:val="2"/>
          <w:sz w:val="20"/>
          <w:szCs w:val="20"/>
        </w:rPr>
        <w:t>már a klubba, és mi haszna, ha ő az egyházközségi munkával, a női klubokban és a jótékonysági szervezetben mindent megtesz a neve megalapozásáért, amikor apu a szegények orvosának szerepében tetszeleg itt is, és csak a biliárdtermek meg mindenféle rossz hírű házak táján látni, nemhogy a jól fizető betegeket keresné, akikből annyi van a belvárosban – nem épp ezért hagyták-e ott Trinidadot i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De Hilda – próbálkozott apu –, gondold meg, hogy Cohnékhoz másképp be sem jutottam volna háziorvosnak, ha Mary nem barátkozik velük! Kellemes, barátságos ember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nyus ilyenkor rámeredt, úgy sziszegte: – Hiszen ha csak egy csöpp törekvés lenne benned!</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ilyenkor könnyek közt hagyta ott az asztalt, végigvágódott az ágyon egy könyvvel, úgy hallgatta a veszekedésüket, s aztán, hogy apu nehéz léptekkel kimegy, bevágja az ajtót, majd a kocsija indítókarjának recsegését hallotta, amint elindult ismét a betegeihez. Akárhányszor csak feküdt összeszorított foggal, és azt kívánta, bár halna meg anyus, és hagyná őket apuval ketten békességben. Hideg borzongás futott át rajta, hogy ilyen borzasztóakat gondol, aztán nekifogott olvasni. Az első lapot alig látta a könnyein át, de lassan belefelejtkezett a könyvb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nyus meg apu abban az egyben megegyezett, hogy Marynek valami nagyon jó keleti főiskolára kellene bekerülnie. Már egy évvel az érettségi előtt a geometrián kívül minden tárgyból letette a vizsgát a főiskolai felvételi bizottság előtt. Égett a vágytól, hogy elmehessen hazulról.</w:t>
      </w:r>
    </w:p>
    <w:p>
      <w:pPr>
        <w:pStyle w:val="Stlus"/>
        <w:widowControl/>
        <w:spacing w:before="120" w:after="0"/>
        <w:ind w:firstLine="567"/>
        <w:jc w:val="both"/>
        <w:rPr>
          <w:rFonts w:ascii="Palatino Linotype" w:hAnsi="Palatino Linotype" w:cs="Palatino Linotype"/>
          <w:kern w:val="2"/>
          <w:sz w:val="20"/>
          <w:szCs w:val="20"/>
        </w:rPr>
      </w:pPr>
      <w:r>
        <w:rPr>
          <w:rFonts w:cs="Times New Roman" w:ascii="Palatino Linotype" w:hAnsi="Palatino Linotype"/>
          <w:kern w:val="2"/>
          <w:sz w:val="20"/>
          <w:szCs w:val="20"/>
        </w:rPr>
        <w:t xml:space="preserve">Az apuval töltött pár napos táborozást leszámítva, meg azt az egy nyári hónapot, amikor apu rendelőjében vette fel a hívásokat, betűzte a betegek bedobott címét, vezette apu könyveit és állította össze a számláit, utált Colorado Springsben élni. Egyetlen barátja egy Joe Denny nevű lólábú fiatalember volt, egy kocsmáros fia Colorado Cityből. A Colorado Főiskolán tanult, és dolgozott közben. Lassú beszédű, csepűhajú, hegyes állú, keserű fiatalember volt, matematikai csodagyereknek mondták. Az ital és John D. Rockefeller volt gyűlöletének két legfőbb tárgya. Mary, Joe meg Ada együtt kirándultak vasárnaponként az Istenek Kertjébe, vagy az austini kősivatagba, vagy valamelyik szurdokba, és verseket olvastak fel egymásnak. </w:t>
      </w:r>
      <w:r>
        <w:rPr>
          <w:rFonts w:cs="Times New Roman" w:ascii="Palatino Linotype" w:hAnsi="Palatino Linotype"/>
          <w:i/>
          <w:iCs/>
          <w:kern w:val="2"/>
          <w:sz w:val="20"/>
          <w:szCs w:val="20"/>
        </w:rPr>
        <w:t xml:space="preserve">Az ég láncos ebe </w:t>
      </w:r>
      <w:r>
        <w:rPr>
          <w:rFonts w:cs="Times New Roman" w:ascii="Palatino Linotype" w:hAnsi="Palatino Linotype"/>
          <w:kern w:val="2"/>
          <w:sz w:val="20"/>
          <w:szCs w:val="20"/>
        </w:rPr>
        <w:t xml:space="preserve">meg a </w:t>
      </w:r>
      <w:r>
        <w:rPr>
          <w:rFonts w:cs="Times New Roman" w:ascii="Palatino Linotype" w:hAnsi="Palatino Linotype"/>
          <w:i/>
          <w:iCs/>
          <w:kern w:val="2"/>
          <w:sz w:val="20"/>
          <w:szCs w:val="20"/>
        </w:rPr>
        <w:t xml:space="preserve">Borzalmak tanyája </w:t>
      </w:r>
      <w:r>
        <w:rPr>
          <w:rFonts w:cs="Times New Roman" w:ascii="Palatino Linotype" w:hAnsi="Palatino Linotype"/>
          <w:kern w:val="2"/>
          <w:sz w:val="20"/>
          <w:szCs w:val="20"/>
        </w:rPr>
        <w:t xml:space="preserve">volt a kedvencük. Joe egyik alkalommal megdöbbentette a lányokat, amikor felhágott egy sziklára a szalonnapirongató tüzük fölött, és elszavalta </w:t>
      </w:r>
      <w:r>
        <w:rPr>
          <w:rFonts w:cs="Times New Roman" w:ascii="Palatino Linotype" w:hAnsi="Palatino Linotype"/>
          <w:i/>
          <w:iCs/>
          <w:kern w:val="2"/>
          <w:sz w:val="20"/>
          <w:szCs w:val="20"/>
        </w:rPr>
        <w:t>A kapás ember</w:t>
      </w:r>
      <w:r>
        <w:rPr>
          <w:rFonts w:cs="Times New Roman" w:ascii="Palatino Linotype" w:hAnsi="Palatino Linotype"/>
          <w:iCs/>
          <w:kern w:val="2"/>
          <w:sz w:val="20"/>
          <w:szCs w:val="20"/>
        </w:rPr>
        <w:t>t.</w:t>
      </w:r>
      <w:r>
        <w:rPr>
          <w:rStyle w:val="FootnoteCharacters"/>
          <w:rStyle w:val="FootnoteAnchor"/>
          <w:rFonts w:cs="Times New Roman" w:ascii="Palatino Linotype" w:hAnsi="Palatino Linotype"/>
          <w:iCs/>
          <w:kern w:val="2"/>
          <w:sz w:val="20"/>
          <w:szCs w:val="20"/>
        </w:rPr>
        <w:footnoteReference w:id="19"/>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Először azt hitték, az ő műv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Hazafelé, a napon meg a levegőn töltött vasárnap boldogságában Mary csak azt kívánta, hogy ő is hazavihetné a barátait, mint Ada. Cohnék barátságos, jó kedélyű emberek voltak, mindenkit ott marasztalta</w:t>
      </w:r>
      <w:r>
        <w:rPr>
          <w:rFonts w:cs="Palatino Linotype" w:ascii="Palatino Linotype" w:hAnsi="Palatino Linotype"/>
          <w:kern w:val="2"/>
          <w:sz w:val="20"/>
          <w:szCs w:val="20"/>
        </w:rPr>
        <w:t xml:space="preserve">k </w:t>
      </w:r>
      <w:r>
        <w:rPr>
          <w:rFonts w:cs="Times New Roman" w:ascii="Palatino Linotype" w:hAnsi="Palatino Linotype"/>
          <w:kern w:val="2"/>
          <w:sz w:val="20"/>
          <w:szCs w:val="20"/>
        </w:rPr>
        <w:t xml:space="preserve">vacsorára, mintha szegény Mr. Cohn nem is lett volna beteg. Mary senkivel nem mert hazaállítani, mert attól tartott, hogy anyus goromba találna lenni, vagy hogy kitörne a gyalázat anyus és apu között. Azon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nyáron, amikor eldőlt, hogy Mary a Vassarra megy, anyus nem is állt szóba apuval. A botrány oka akkor éppen az volt, hogy apu egyszer vacsoránál kijelentette, hogy novemberben Eugene V. Debsre szava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Vassaron a lányok jobban öltöztek nála, és mindent lefitymáló okost játszottak. Mary mégis életében először lelhette örömét a népszerűségben. Az előadók szerették a nyílt szívéért, komolyságáért, a lányok meg azt mondták, hogy csúf, mint a kölcsönkérés, de aranyos jó termész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Népszerűségének gólyaévével vége is szakadt, amikor Ada is megérkezett a Vassarra. Mary változatlanul szerette legrégibb barátnőjét, és </w:t>
      </w:r>
      <w:r>
        <w:rPr>
          <w:rFonts w:cs="Palatino Linotype" w:ascii="Palatino Linotype" w:hAnsi="Palatino Linotype"/>
          <w:kern w:val="2"/>
          <w:sz w:val="20"/>
          <w:szCs w:val="20"/>
        </w:rPr>
        <w:t>meg</w:t>
      </w:r>
      <w:r>
        <w:rPr>
          <w:rFonts w:cs="Times New Roman" w:ascii="Palatino Linotype" w:hAnsi="Palatino Linotype"/>
          <w:kern w:val="2"/>
          <w:sz w:val="20"/>
          <w:szCs w:val="20"/>
        </w:rPr>
        <w:t xml:space="preserve">döbbenten tapasztalta, hogy mégis inkább annak örülne, ha Ada máshova iratkozott volna. Nagyhangú zsidólány lett, parádézott a drága ruháival, pedig semmi nem illett rá. Egy szobában laktak, és többnyire Ada vett Marynek ruhát és könyvet, mert az otthonról kapott kevéske pénzből nem futotta volna. Ada megérkezése után a népszerű barátnők </w:t>
      </w:r>
      <w:r>
        <w:rPr>
          <w:rFonts w:cs="Palatino Linotype" w:ascii="Palatino Linotype" w:hAnsi="Palatino Linotype"/>
          <w:kern w:val="2"/>
          <w:sz w:val="20"/>
          <w:szCs w:val="20"/>
        </w:rPr>
        <w:t>sor</w:t>
      </w:r>
      <w:r>
        <w:rPr>
          <w:rFonts w:cs="Times New Roman" w:ascii="Palatino Linotype" w:hAnsi="Palatino Linotype"/>
          <w:kern w:val="2"/>
          <w:sz w:val="20"/>
          <w:szCs w:val="20"/>
        </w:rPr>
        <w:t>ra elmaradoztak Mary mellől. Adával együtt a társadalomtudományt választották fő szakjuknak, és azt mondták, népjóléti munkával akarnak foglalkoz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ég harmadéves korában történt, hogy anyus elköltözött Renóba, apu iszákosságára és meg nem értésére hivatkozva beadta a válást. Marynek soha meg nem fordult a fejében, hogy szegény apu iszik, csak </w:t>
      </w:r>
      <w:r>
        <w:rPr>
          <w:rFonts w:cs="Palatino Linotype" w:ascii="Palatino Linotype" w:hAnsi="Palatino Linotype"/>
          <w:kern w:val="2"/>
          <w:sz w:val="20"/>
          <w:szCs w:val="20"/>
        </w:rPr>
        <w:t>sírt</w:t>
      </w:r>
      <w:r>
        <w:rPr>
          <w:rFonts w:cs="Times New Roman" w:ascii="Palatino Linotype" w:hAnsi="Palatino Linotype"/>
          <w:kern w:val="2"/>
          <w:sz w:val="20"/>
          <w:szCs w:val="20"/>
        </w:rPr>
        <w:t xml:space="preserve">, mint a záporeső, amikor valami névtelen jóakarója megküldte neki </w:t>
      </w:r>
      <w:r>
        <w:rPr>
          <w:rFonts w:cs="Palatino Linotype" w:ascii="Palatino Linotype" w:hAnsi="Palatino Linotype"/>
          <w:kern w:val="2"/>
          <w:sz w:val="20"/>
          <w:szCs w:val="20"/>
        </w:rPr>
        <w:t>pi</w:t>
      </w:r>
      <w:r>
        <w:rPr>
          <w:rFonts w:cs="Times New Roman" w:ascii="Palatino Linotype" w:hAnsi="Palatino Linotype"/>
          <w:kern w:val="2"/>
          <w:sz w:val="20"/>
          <w:szCs w:val="20"/>
        </w:rPr>
        <w:t xml:space="preserve">ros ceruzával bekeretezett újságcikket Colorado Springsből. Mindjárt </w:t>
      </w:r>
      <w:r>
        <w:rPr>
          <w:rFonts w:cs="Palatino Linotype" w:ascii="Palatino Linotype" w:hAnsi="Palatino Linotype"/>
          <w:kern w:val="2"/>
          <w:sz w:val="20"/>
          <w:szCs w:val="20"/>
        </w:rPr>
        <w:t xml:space="preserve">el is </w:t>
      </w:r>
      <w:r>
        <w:rPr>
          <w:rFonts w:cs="Times New Roman" w:ascii="Palatino Linotype" w:hAnsi="Palatino Linotype"/>
          <w:kern w:val="2"/>
          <w:sz w:val="20"/>
          <w:szCs w:val="20"/>
        </w:rPr>
        <w:t>égette a kályhában, nehogy Ada kezébe kerüljön, majd amikor A</w:t>
      </w:r>
      <w:r>
        <w:rPr>
          <w:rFonts w:cs="Palatino Linotype" w:ascii="Palatino Linotype" w:hAnsi="Palatino Linotype"/>
          <w:kern w:val="2"/>
          <w:sz w:val="20"/>
          <w:szCs w:val="20"/>
        </w:rPr>
        <w:t xml:space="preserve">da </w:t>
      </w:r>
      <w:r>
        <w:rPr>
          <w:rFonts w:cs="Times New Roman" w:ascii="Palatino Linotype" w:hAnsi="Palatino Linotype"/>
          <w:kern w:val="2"/>
          <w:sz w:val="20"/>
          <w:szCs w:val="20"/>
        </w:rPr>
        <w:t>megkérdezte, miért olyan kisírt a szeme, azt felelte, hogy az európai harctéren elpusztult sok katonát siratta meg. Aztán a hazugsága bántott</w:t>
      </w:r>
      <w:r>
        <w:rPr>
          <w:rFonts w:cs="Palatino Linotype" w:ascii="Palatino Linotype" w:hAnsi="Palatino Linotype"/>
          <w:kern w:val="2"/>
          <w:sz w:val="20"/>
          <w:szCs w:val="20"/>
        </w:rPr>
        <w:t>a, é</w:t>
      </w:r>
      <w:r>
        <w:rPr>
          <w:rFonts w:cs="Times New Roman" w:ascii="Palatino Linotype" w:hAnsi="Palatino Linotype"/>
          <w:kern w:val="2"/>
          <w:sz w:val="20"/>
          <w:szCs w:val="20"/>
        </w:rPr>
        <w:t>s hajnalig nem bírt elalud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következő nyáron elszegődtek a Hull-házba, Chicagóba, népjóléti munkára. Chicago ijesztő volt. Szerencsétlen Ada nem is bírta idegekkel. </w:t>
      </w:r>
      <w:r>
        <w:rPr>
          <w:rFonts w:cs="Palatino Linotype" w:ascii="Palatino Linotype" w:hAnsi="Palatino Linotype"/>
          <w:kern w:val="2"/>
          <w:sz w:val="20"/>
          <w:szCs w:val="20"/>
        </w:rPr>
        <w:t>E</w:t>
      </w:r>
      <w:r>
        <w:rPr>
          <w:rFonts w:cs="Times New Roman" w:ascii="Palatino Linotype" w:hAnsi="Palatino Linotype"/>
          <w:kern w:val="2"/>
          <w:sz w:val="20"/>
          <w:szCs w:val="20"/>
        </w:rPr>
        <w:t>lment Michiganbe, és ott rendezte meg idegösszeroppanását. Borzalmas volt, hogyan éltek itt a szegény emberek, milyen érdes, szélfútta kezűek voltak az asszonyok, akik hordták haza a mosást – a kisgyerekek ótvarosak voltak, a Halstead utca külső végén a zajtól, a port hordó széltől, a disznóhizlaldák bűzétől nem lehetett megmaradni. Mary mégis azt vette észre, hogy kislánykori emlékei melengetik, abból az időből, amikor még Trinidadban éltek, meg amikor apunak segített nyáron a rendelőben.</w:t>
      </w:r>
    </w:p>
    <w:p>
      <w:pPr>
        <w:pStyle w:val="Stlus"/>
        <w:widowControl/>
        <w:spacing w:before="120" w:after="0"/>
        <w:ind w:firstLine="567"/>
        <w:jc w:val="both"/>
        <w:rPr/>
      </w:pPr>
      <w:r>
        <w:rPr>
          <w:rFonts w:cs="Times New Roman" w:ascii="Palatino Linotype" w:hAnsi="Palatino Linotype"/>
          <w:kern w:val="2"/>
          <w:sz w:val="20"/>
          <w:szCs w:val="20"/>
        </w:rPr>
        <w:t>Amikor két héttel az előadások kezdete előtt hazautazott Colorado Springsbe, anyja nagy lábon élt egy lakosztályban, a Broadmoor Szállóban. Az Amerikai Dúsító és Finomító részvényeiből örökölt egy köteget Henry bácsitól, aki villamos-szerencsétlenség áldozata lett Denverben. Anyusnak húszezer dollár lett az évi jövedelme. Nagyban bridzselt, és nőegyletekben szónokolt szerte a vidéken a női választójog ellen. Fülsértően édeskés hangon emlegette „szegény édesapád”-at, majd azt tanácsolta Marynek, hogy öltözzön választékosabban, és föltétlenül tegye le azt a rémes szemüvegét. Mary nem fogadott el pénzt anyustól, mert azt vallotta, hogy mindenkinek csak ahhoz a pénzhez van joga, amiért megdolgozott, de azt eltűrte, hogy anyus tweedkosztümöt varrasson neki, meg egy sima, csipkegalléros és kézelős délutáni ruhát. Valahogy jobban megértették egymást most, bár a feszültség megmaradt közöttük</w:t>
      </w:r>
    </w:p>
    <w:p>
      <w:pPr>
        <w:pStyle w:val="Stlus"/>
        <w:widowControl/>
        <w:spacing w:before="120" w:after="0"/>
        <w:ind w:firstLine="567"/>
        <w:jc w:val="both"/>
        <w:rPr/>
      </w:pPr>
      <w:r>
        <w:rPr>
          <w:rFonts w:cs="Times New Roman" w:ascii="Palatino Linotype" w:hAnsi="Palatino Linotype"/>
          <w:kern w:val="2"/>
          <w:sz w:val="20"/>
          <w:szCs w:val="20"/>
        </w:rPr>
        <w:t>Anyus azt mondta, nem tudja, hol lakik apu, így aztán Marynek a rendelőjében kellett felkeresnie. A rendelő szegényesebb volt, mini amilyenre emlékezett, és tolongtak benne a betegek, lepusztult népség többnyire, úgyhogy egy órába is beletelt, amíg apu elszabadulhatott és elvihette Maryt ebédelni. A pult mentén kucorogtak magas széken egyik étkezdében, a szomszédságban. Apu szinte teljesen megőszült, arcát ráncok borították el, és a szeme alján szürke táskákat fedezett fel. Össze szorult a torka, valahányszor rápillant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Jaj, apu, de rád férne egy kis pihenés!</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udom… Nem jót tesz nekem ez a magaslati levegő… A pumpám már nagyon zörö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ért nem látogatsz meg karácsonykor Kelet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Talán meglátogatlak, ha kerül pénzmag, és egy hónapra valaki </w:t>
      </w:r>
      <w:r>
        <w:rPr>
          <w:rFonts w:cs="Palatino Linotype" w:ascii="Palatino Linotype" w:hAnsi="Palatino Linotype"/>
          <w:kern w:val="2"/>
          <w:sz w:val="20"/>
          <w:szCs w:val="20"/>
        </w:rPr>
        <w:t>elvál</w:t>
      </w:r>
      <w:r>
        <w:rPr>
          <w:rFonts w:cs="Times New Roman" w:ascii="Palatino Linotype" w:hAnsi="Palatino Linotype"/>
          <w:kern w:val="2"/>
          <w:sz w:val="20"/>
          <w:szCs w:val="20"/>
        </w:rPr>
        <w:t>lalja a helyettesítés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szívesen hallgatta apja mély, dörmögő hangját. – Nagyon jót tenne biztosan… Hiszen utazni is olyan régen utaztunk már együtt.</w:t>
      </w:r>
    </w:p>
    <w:p>
      <w:pPr>
        <w:pStyle w:val="Stlus"/>
        <w:widowControl/>
        <w:spacing w:before="120" w:after="0"/>
        <w:ind w:firstLine="567"/>
        <w:jc w:val="both"/>
        <w:rPr/>
      </w:pPr>
      <w:r>
        <w:rPr>
          <w:rFonts w:cs="Times New Roman" w:ascii="Palatino Linotype" w:hAnsi="Palatino Linotype"/>
          <w:kern w:val="2"/>
          <w:sz w:val="20"/>
          <w:szCs w:val="20"/>
        </w:rPr>
        <w:t>Késő délutánra járt. Az étkezdében ketten maradtak, az undok szájú pincérnő is az egyik hátsó asztalnál meghúzódva ebédelt. A kávéfőző fölött a nagy, fáradt képű óra hangosan ketyegett apu vontatott beszédének szüneteib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Sosem hittem, hogy ilyen kevés időm jut majd egyszer az én kislányomra… Hiába… Így jártam… Hát anyád hogy v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Ó, anyus él, mint hal a vízben – felelte Mary, és a nevetését maga erőltetettnek érezte. Mint valami népjóléti munkás, úgy igyekezett </w:t>
      </w:r>
      <w:r>
        <w:rPr>
          <w:rFonts w:cs="Palatino Linotype" w:ascii="Palatino Linotype" w:hAnsi="Palatino Linotype"/>
          <w:kern w:val="2"/>
          <w:sz w:val="20"/>
          <w:szCs w:val="20"/>
        </w:rPr>
        <w:t>a</w:t>
      </w:r>
      <w:r>
        <w:rPr>
          <w:rFonts w:cs="Times New Roman" w:ascii="Palatino Linotype" w:hAnsi="Palatino Linotype"/>
          <w:kern w:val="2"/>
          <w:sz w:val="20"/>
          <w:szCs w:val="20"/>
        </w:rPr>
        <w:t>put vigasztal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Mindegy most már… Mi tagadás, sosem voltam jó férje – állapította </w:t>
      </w:r>
      <w:r>
        <w:rPr>
          <w:rFonts w:cs="Palatino Linotype" w:ascii="Palatino Linotype" w:hAnsi="Palatino Linotype"/>
          <w:kern w:val="2"/>
          <w:sz w:val="20"/>
          <w:szCs w:val="20"/>
        </w:rPr>
        <w:t xml:space="preserve">meg </w:t>
      </w:r>
      <w:r>
        <w:rPr>
          <w:rFonts w:cs="Times New Roman" w:ascii="Palatino Linotype" w:hAnsi="Palatino Linotype"/>
          <w:kern w:val="2"/>
          <w:sz w:val="20"/>
          <w:szCs w:val="20"/>
        </w:rPr>
        <w:t>apu.</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érezte, hogy könny borítja el a szemét. – Mondd, apu, ha az iskolát elvégeztem, beállhatok melléd a rendelőbe? Ez a nyavalyás Miss Hylan olyan hanyag…</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Találsz te magadnak különb dolgot. Magam csodálkozom így is, </w:t>
      </w:r>
      <w:r>
        <w:rPr>
          <w:rFonts w:cs="Palatino Linotype" w:ascii="Palatino Linotype" w:hAnsi="Palatino Linotype"/>
          <w:kern w:val="2"/>
          <w:sz w:val="20"/>
          <w:szCs w:val="20"/>
        </w:rPr>
        <w:t>e</w:t>
      </w:r>
      <w:r>
        <w:rPr>
          <w:rFonts w:cs="Times New Roman" w:ascii="Palatino Linotype" w:hAnsi="Palatino Linotype"/>
          <w:kern w:val="2"/>
          <w:sz w:val="20"/>
          <w:szCs w:val="20"/>
        </w:rPr>
        <w:t>nnyien fizetnek… Én mindig hátralékban vagyo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ajd én ráncba szedlek, apu.</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El is hiszem, kislányom… A népjóléti munkán csak énhozzám </w:t>
      </w:r>
      <w:r>
        <w:rPr>
          <w:rFonts w:cs="Palatino Linotype" w:ascii="Palatino Linotype" w:hAnsi="Palatino Linotype"/>
          <w:kern w:val="2"/>
          <w:sz w:val="20"/>
          <w:szCs w:val="20"/>
        </w:rPr>
        <w:t>e</w:t>
      </w:r>
      <w:r>
        <w:rPr>
          <w:rFonts w:cs="Times New Roman" w:ascii="Palatino Linotype" w:hAnsi="Palatino Linotype"/>
          <w:kern w:val="2"/>
          <w:sz w:val="20"/>
          <w:szCs w:val="20"/>
        </w:rPr>
        <w:t>dzed magad, mi? – Mary érezte, hogy elpiru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lig melegedtek neki a beszélgetésnek, aput máris hívták egy ötödnapja vajúdó asszonyhoz. Marynek nem sok kedve volt visszaindulni a </w:t>
      </w:r>
      <w:r>
        <w:rPr>
          <w:rFonts w:cs="Times New Roman" w:ascii="Palatino Linotype" w:hAnsi="Palatino Linotype"/>
          <w:bCs/>
          <w:kern w:val="2"/>
          <w:sz w:val="20"/>
          <w:szCs w:val="20"/>
        </w:rPr>
        <w:t>Br</w:t>
      </w:r>
      <w:r>
        <w:rPr>
          <w:rFonts w:cs="Times New Roman" w:ascii="Palatino Linotype" w:hAnsi="Palatino Linotype"/>
          <w:kern w:val="2"/>
          <w:sz w:val="20"/>
          <w:szCs w:val="20"/>
        </w:rPr>
        <w:t>oadmoor Szállóba, a vitézkötéses szállóinasok és a hallban üldögélő,</w:t>
      </w:r>
      <w:r>
        <w:rPr>
          <w:rFonts w:cs="Palatino Linotype" w:ascii="Palatino Linotype" w:hAnsi="Palatino Linotype"/>
          <w:kern w:val="2"/>
          <w:sz w:val="20"/>
          <w:szCs w:val="20"/>
        </w:rPr>
        <w:t xml:space="preserve"> cifra </w:t>
      </w:r>
      <w:r>
        <w:rPr>
          <w:rFonts w:cs="Times New Roman" w:ascii="Palatino Linotype" w:hAnsi="Palatino Linotype"/>
          <w:kern w:val="2"/>
          <w:sz w:val="20"/>
          <w:szCs w:val="20"/>
        </w:rPr>
        <w:t>vén cápák közé. Este Joe Denny hívta fel, és érdeklődött, nem vihetné-e el kocsikázni. Anyus bridzsezett, így aztán Mary el sem kéredzett tőle, hanem csak megbeszélte a találkozót Joe-val a szálló előtt.</w:t>
      </w:r>
    </w:p>
    <w:p>
      <w:pPr>
        <w:pStyle w:val="Stlus"/>
        <w:widowControl/>
        <w:spacing w:before="120" w:after="0"/>
        <w:ind w:firstLine="567"/>
        <w:jc w:val="both"/>
        <w:rPr/>
      </w:pPr>
      <w:r>
        <w:rPr>
          <w:rFonts w:cs="Palatino Linotype" w:ascii="Palatino Linotype" w:hAnsi="Palatino Linotype"/>
          <w:kern w:val="2"/>
          <w:sz w:val="20"/>
          <w:szCs w:val="20"/>
        </w:rPr>
        <w:t xml:space="preserve">Az új </w:t>
      </w:r>
      <w:r>
        <w:rPr>
          <w:rFonts w:cs="Times New Roman" w:ascii="Palatino Linotype" w:hAnsi="Palatino Linotype"/>
          <w:kern w:val="2"/>
          <w:sz w:val="20"/>
          <w:szCs w:val="20"/>
        </w:rPr>
        <w:t xml:space="preserve">ruhájába bújt, és a szemüvegét kis kézitáskájába rejtette. Joe-t </w:t>
      </w:r>
      <w:r>
        <w:rPr>
          <w:rFonts w:cs="Palatino Linotype" w:ascii="Palatino Linotype" w:hAnsi="Palatino Linotype"/>
          <w:kern w:val="2"/>
          <w:sz w:val="20"/>
          <w:szCs w:val="20"/>
        </w:rPr>
        <w:t>kö</w:t>
      </w:r>
      <w:r>
        <w:rPr>
          <w:rFonts w:cs="Times New Roman" w:ascii="Palatino Linotype" w:hAnsi="Palatino Linotype"/>
          <w:kern w:val="2"/>
          <w:sz w:val="20"/>
          <w:szCs w:val="20"/>
        </w:rPr>
        <w:t xml:space="preserve">dben látta, de annyit észrevett, hogy öltözködése jómódra vall, és </w:t>
      </w:r>
      <w:r>
        <w:rPr>
          <w:rFonts w:cs="Palatino Linotype" w:ascii="Palatino Linotype" w:hAnsi="Palatino Linotype"/>
          <w:kern w:val="2"/>
          <w:sz w:val="20"/>
          <w:szCs w:val="20"/>
        </w:rPr>
        <w:t>új For</w:t>
      </w:r>
      <w:r>
        <w:rPr>
          <w:rFonts w:cs="Times New Roman" w:ascii="Palatino Linotype" w:hAnsi="Palatino Linotype"/>
          <w:kern w:val="2"/>
          <w:sz w:val="20"/>
          <w:szCs w:val="20"/>
        </w:rPr>
        <w:t>d sportkocsit vez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Hallod-e, Mary French – kezdte Joe –, te kinőttél az Isten markából! </w:t>
      </w:r>
      <w:r>
        <w:rPr>
          <w:rFonts w:cs="Palatino Linotype" w:ascii="Palatino Linotype" w:hAnsi="Palatino Linotype"/>
          <w:bCs/>
          <w:kern w:val="2"/>
          <w:sz w:val="20"/>
          <w:szCs w:val="20"/>
        </w:rPr>
        <w:t>Ilyen</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szép lányokkal én nem is merek szóba áll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gy darabig a park körül keringtek, majd Joe megállította a kocsit egy holdvilágos facsoport alján. Alattuk egy kis lejtőn mogyoróbokrok sorakoztak, utána már csak csillogó, messzi síkságot láttak a szemhatárig. – Milyen gyönyörű! – sóhajtotta Mar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Joe</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feléje fordította hegyes állú, komoly arcát; és kissé habogva magya</w:t>
      </w:r>
      <w:r>
        <w:rPr>
          <w:rFonts w:cs="Palatino Linotype" w:ascii="Palatino Linotype" w:hAnsi="Palatino Linotype"/>
          <w:kern w:val="2"/>
          <w:sz w:val="20"/>
          <w:szCs w:val="20"/>
        </w:rPr>
        <w:t xml:space="preserve">rázta: – </w:t>
      </w:r>
      <w:r>
        <w:rPr>
          <w:rFonts w:cs="Times New Roman" w:ascii="Palatino Linotype" w:hAnsi="Palatino Linotype"/>
          <w:kern w:val="2"/>
          <w:sz w:val="20"/>
          <w:szCs w:val="20"/>
        </w:rPr>
        <w:t>Ki kell nyögnöm, Mary, hiába… Szeretném megkérni a kezed… A Cornellre megyek mérnökhallgatónak… ösztöndíjat kaptam… Ha végzek, úgy látom, egy-két év múltán annyi pénzt megkeresek, hogy családot alapíthatok… Boldog lennék, ha csak annyit mondanál, hogy talán… Ha majd, addigra, ha más addig nem… – A hangja elha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lopva rápillantott a holdfényben. Jobban megnézni nem merte – Mindig azt hittem, Joe, hogy mi hárman Adával jó barátok vagyunk Az ilyesmi mindent elront… Amikor én végzek, be szeretnék állni a népjóléti munkába, és apura is gondot kell viselnem… Azért ne is… Csak keserítes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Joe a szögletes kezét nyújtotta. Mary megszorította a műszerfal fölött. – Jól van, barátném, legyen, ahogy akarod – mondta Joe, azzal szó nélkül visszavitte a szállóhoz. Mary még sokáig elüldögélt a teraszon, és leverten bámult bele a szeptemberi holdfénybe.</w:t>
      </w:r>
    </w:p>
    <w:p>
      <w:pPr>
        <w:pStyle w:val="Stlus"/>
        <w:widowControl/>
        <w:spacing w:before="120" w:after="0"/>
        <w:ind w:firstLine="567"/>
        <w:jc w:val="both"/>
        <w:rPr/>
      </w:pPr>
      <w:r>
        <w:rPr>
          <w:rFonts w:cs="Times New Roman" w:ascii="Palatino Linotype" w:hAnsi="Palatino Linotype"/>
          <w:kern w:val="2"/>
          <w:sz w:val="20"/>
          <w:szCs w:val="20"/>
        </w:rPr>
        <w:t>Néhány nap múlva Joe vitte ki az állomásra, mert anyus valami fontos összejövetelen elnökölt, apunak pedig a kórházban kellett lennie. Amikor elbúcsúztak, és kezet ráztak, Joe idegesen vállon veregette, és úgy tett, mint aki a könnyeivel küzd, de a kérését szerencsére nem ismételte meg. Mary megkönnyebbült.</w:t>
      </w:r>
    </w:p>
    <w:p>
      <w:pPr>
        <w:pStyle w:val="Stlus"/>
        <w:widowControl/>
        <w:spacing w:before="120" w:after="0"/>
        <w:ind w:firstLine="567"/>
        <w:jc w:val="both"/>
        <w:rPr/>
      </w:pPr>
      <w:r>
        <w:rPr>
          <w:rFonts w:cs="Times New Roman" w:ascii="Palatino Linotype" w:hAnsi="Palatino Linotype"/>
          <w:kern w:val="2"/>
          <w:sz w:val="20"/>
          <w:szCs w:val="20"/>
        </w:rPr>
        <w:t xml:space="preserve">A vonaton Ernest Poole </w:t>
      </w:r>
      <w:r>
        <w:rPr>
          <w:rFonts w:cs="Times New Roman" w:ascii="Palatino Linotype" w:hAnsi="Palatino Linotype"/>
          <w:i/>
          <w:iCs/>
          <w:kern w:val="2"/>
          <w:sz w:val="20"/>
          <w:szCs w:val="20"/>
        </w:rPr>
        <w:t>Kikötő</w:t>
      </w:r>
      <w:r>
        <w:rPr>
          <w:rFonts w:cs="Times New Roman" w:ascii="Palatino Linotype" w:hAnsi="Palatino Linotype"/>
          <w:iCs/>
          <w:kern w:val="2"/>
          <w:sz w:val="20"/>
          <w:szCs w:val="20"/>
        </w:rPr>
        <w:t xml:space="preserve">jét </w:t>
      </w:r>
      <w:r>
        <w:rPr>
          <w:rFonts w:cs="Times New Roman" w:ascii="Palatino Linotype" w:hAnsi="Palatino Linotype"/>
          <w:kern w:val="2"/>
          <w:sz w:val="20"/>
          <w:szCs w:val="20"/>
        </w:rPr>
        <w:t xml:space="preserve">olvasta, majd a </w:t>
      </w:r>
      <w:r>
        <w:rPr>
          <w:rFonts w:cs="Times New Roman" w:ascii="Palatino Linotype" w:hAnsi="Palatino Linotype"/>
          <w:i/>
          <w:iCs/>
          <w:kern w:val="2"/>
          <w:sz w:val="20"/>
          <w:szCs w:val="20"/>
        </w:rPr>
        <w:t>Posvány</w:t>
      </w:r>
      <w:r>
        <w:rPr>
          <w:rFonts w:cs="Times New Roman" w:ascii="Palatino Linotype" w:hAnsi="Palatino Linotype"/>
          <w:iCs/>
          <w:kern w:val="2"/>
          <w:sz w:val="20"/>
          <w:szCs w:val="20"/>
        </w:rPr>
        <w:t>nak</w:t>
      </w:r>
      <w:r>
        <w:rPr>
          <w:rStyle w:val="FootnoteCharacters"/>
          <w:rStyle w:val="FootnoteAnchor"/>
          <w:rFonts w:cs="Times New Roman" w:ascii="Palatino Linotype" w:hAnsi="Palatino Linotype"/>
          <w:iCs/>
          <w:kern w:val="2"/>
          <w:sz w:val="20"/>
          <w:szCs w:val="20"/>
        </w:rPr>
        <w:footnoteReference w:id="20"/>
      </w:r>
      <w:r>
        <w:rPr>
          <w:rFonts w:cs="Times New Roman" w:ascii="Palatino Linotype" w:hAnsi="Palatino Linotype"/>
          <w:i/>
          <w:iCs/>
          <w:kern w:val="2"/>
          <w:sz w:val="20"/>
          <w:szCs w:val="20"/>
        </w:rPr>
        <w:t xml:space="preserve"> </w:t>
      </w:r>
      <w:r>
        <w:rPr>
          <w:rFonts w:cs="Times New Roman" w:ascii="Palatino Linotype" w:hAnsi="Palatino Linotype"/>
          <w:kern w:val="2"/>
          <w:sz w:val="20"/>
          <w:szCs w:val="20"/>
        </w:rPr>
        <w:t>fogott neki újból. Csak feküdt a hálókocsiban, izgalmában nem jött álom a szemére, hallgatta a kerekek kattogását, a kalatolást a váltókon, a mozdony síri füttyeit, s újból elgondolta, hogy az agyonöltözött asszonyságok mit összenagyzoltak a mosdóban, hogy taszították félre a tükör elől, s hogy a tokás üzletember férjük most ott hortyog a fekhelyén, majd elgondolta, mennyi munka kellene, ha ezt az országot olyanná akarná tenni, amilyennek lennie illenék, mit kellene változtatni a társadalmi állapotokon, a nyomornegyedeken, a deszkavárosokon, a széllel bélelt budikon, majd a felnőtt nagykabátokban harangozó szurtos bányászgyerekek jutottak eszébe, a tűzhelyük fölé hajló elcsigázott asszonyok, a foggal-körömmel kapaszkodó munkásgyerekek az esti iskolákon, az éhség, a munkanélküliség, az ivás, a gyengére mindig lecsapni kész rendőrség, ügyvédek, bírák… ha az ilyen hálókocsin utazó népség fölérné ésszel a helyzetet… ha ő az életét olyan jó szívvel szentelné az ügynek, mint apu a betegeinek, talán egy napon belőle is házalapító Miss Addams</w:t>
      </w:r>
      <w:r>
        <w:rPr>
          <w:rStyle w:val="FootnoteCharacters"/>
          <w:rStyle w:val="FootnoteAnchor"/>
          <w:rFonts w:cs="Times New Roman" w:ascii="Palatino Linotype" w:hAnsi="Palatino Linotype"/>
          <w:iCs/>
          <w:kern w:val="2"/>
          <w:sz w:val="20"/>
          <w:szCs w:val="20"/>
        </w:rPr>
        <w:footnoteReference w:id="21"/>
      </w:r>
      <w:r>
        <w:rPr>
          <w:rFonts w:cs="Times New Roman" w:ascii="Palatino Linotype" w:hAnsi="Palatino Linotype"/>
          <w:kern w:val="2"/>
          <w:sz w:val="20"/>
          <w:szCs w:val="20"/>
        </w:rPr>
        <w:t xml:space="preserve"> lehetn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Égett a vágytól, hogy a feladatnak foghasson. Nem bírt megmaradni </w:t>
      </w:r>
      <w:r>
        <w:rPr>
          <w:rFonts w:cs="Palatino Linotype" w:ascii="Palatino Linotype" w:hAnsi="Palatino Linotype"/>
          <w:kern w:val="2"/>
          <w:sz w:val="20"/>
          <w:szCs w:val="20"/>
        </w:rPr>
        <w:t>háló</w:t>
      </w:r>
      <w:r>
        <w:rPr>
          <w:rFonts w:cs="Times New Roman" w:ascii="Palatino Linotype" w:hAnsi="Palatino Linotype"/>
          <w:kern w:val="2"/>
          <w:sz w:val="20"/>
          <w:szCs w:val="20"/>
        </w:rPr>
        <w:t xml:space="preserve">helyén. Felkelt, kiment, zsibogó tagokkal ült kinn az üres mosdóban és </w:t>
      </w:r>
      <w:r>
        <w:rPr>
          <w:rFonts w:cs="Times New Roman" w:ascii="Palatino Linotype" w:hAnsi="Palatino Linotype"/>
          <w:i/>
          <w:iCs/>
          <w:kern w:val="2"/>
          <w:sz w:val="20"/>
          <w:szCs w:val="20"/>
        </w:rPr>
        <w:t>Az amerikai élet ígéreté</w:t>
      </w:r>
      <w:r>
        <w:rPr>
          <w:rFonts w:cs="Times New Roman" w:ascii="Palatino Linotype" w:hAnsi="Palatino Linotype"/>
          <w:iCs/>
          <w:kern w:val="2"/>
          <w:sz w:val="20"/>
          <w:szCs w:val="20"/>
        </w:rPr>
        <w:t>t</w:t>
      </w:r>
      <w:r>
        <w:rPr>
          <w:rStyle w:val="FootnoteCharacters"/>
          <w:rStyle w:val="FootnoteAnchor"/>
          <w:rFonts w:cs="Times New Roman" w:ascii="Palatino Linotype" w:hAnsi="Palatino Linotype"/>
          <w:iCs/>
          <w:kern w:val="2"/>
          <w:sz w:val="20"/>
          <w:szCs w:val="20"/>
        </w:rPr>
        <w:footnoteReference w:id="22"/>
      </w:r>
      <w:r>
        <w:rPr>
          <w:rFonts w:cs="Times New Roman" w:ascii="Palatino Linotype" w:hAnsi="Palatino Linotype"/>
          <w:iCs/>
          <w:kern w:val="2"/>
          <w:sz w:val="20"/>
          <w:szCs w:val="20"/>
        </w:rPr>
        <w:t xml:space="preserve"> </w:t>
      </w:r>
      <w:r>
        <w:rPr>
          <w:rFonts w:cs="Times New Roman" w:ascii="Palatino Linotype" w:hAnsi="Palatino Linotype"/>
          <w:kern w:val="2"/>
          <w:sz w:val="20"/>
          <w:szCs w:val="20"/>
        </w:rPr>
        <w:t>próbálta olvasni. Néhány lapon átrágódott, de az értelmét sehogy sem fogta fel. Gondolatok úsztak a fejében, mint odahaza a felhőrongyok a hegység szürke tömegének csúcsai-hágói föl</w:t>
      </w:r>
      <w:r>
        <w:rPr>
          <w:rFonts w:cs="Palatino Linotype" w:ascii="Palatino Linotype" w:hAnsi="Palatino Linotype"/>
          <w:kern w:val="2"/>
          <w:sz w:val="20"/>
          <w:szCs w:val="20"/>
        </w:rPr>
        <w:t xml:space="preserve">ött. </w:t>
      </w:r>
      <w:r>
        <w:rPr>
          <w:rFonts w:cs="Times New Roman" w:ascii="Palatino Linotype" w:hAnsi="Palatino Linotype"/>
          <w:kern w:val="2"/>
          <w:sz w:val="20"/>
          <w:szCs w:val="20"/>
        </w:rPr>
        <w:t>Fázni kezdett, és visszament fülkéjébe.</w:t>
      </w:r>
    </w:p>
    <w:p>
      <w:pPr>
        <w:pStyle w:val="Stlus"/>
        <w:widowControl/>
        <w:spacing w:before="120" w:after="0"/>
        <w:ind w:firstLine="567"/>
        <w:jc w:val="both"/>
        <w:rPr>
          <w:rFonts w:ascii="Palatino Linotype" w:hAnsi="Palatino Linotype" w:cs="Palatino Linotype"/>
          <w:kern w:val="2"/>
          <w:sz w:val="20"/>
          <w:szCs w:val="20"/>
        </w:rPr>
      </w:pPr>
      <w:r>
        <w:rPr>
          <w:rFonts w:cs="Times New Roman" w:ascii="Palatino Linotype" w:hAnsi="Palatino Linotype"/>
          <w:kern w:val="2"/>
          <w:sz w:val="20"/>
          <w:szCs w:val="20"/>
        </w:rPr>
        <w:t xml:space="preserve">Chicagóban átszállván hirtelenében taxit fogott, és kiment a Hull-házig. Kényszert érzett, hogy beszámoljon Miss Addamsnek az érzései </w:t>
      </w:r>
      <w:r>
        <w:rPr>
          <w:rFonts w:cs="Palatino Linotype" w:ascii="Palatino Linotype" w:hAnsi="Palatino Linotype"/>
          <w:kern w:val="2"/>
          <w:sz w:val="20"/>
          <w:szCs w:val="20"/>
        </w:rPr>
        <w:t>felől. H</w:t>
      </w:r>
      <w:r>
        <w:rPr>
          <w:rFonts w:cs="Times New Roman" w:ascii="Palatino Linotype" w:hAnsi="Palatino Linotype"/>
          <w:kern w:val="2"/>
          <w:sz w:val="20"/>
          <w:szCs w:val="20"/>
        </w:rPr>
        <w:t xml:space="preserve">anem amikor a taxi megállt a külső Halstead utca sokat látott </w:t>
      </w:r>
      <w:r>
        <w:rPr>
          <w:rFonts w:cs="Palatino Linotype" w:ascii="Palatino Linotype" w:hAnsi="Palatino Linotype"/>
          <w:kern w:val="2"/>
          <w:sz w:val="20"/>
          <w:szCs w:val="20"/>
        </w:rPr>
        <w:t>ny</w:t>
      </w:r>
      <w:r>
        <w:rPr>
          <w:rFonts w:cs="Times New Roman" w:ascii="Palatino Linotype" w:hAnsi="Palatino Linotype"/>
          <w:kern w:val="2"/>
          <w:sz w:val="20"/>
          <w:szCs w:val="20"/>
        </w:rPr>
        <w:t xml:space="preserve">omorában, és két ismerős lányt pillantott meg a bejárat előtt, hirtelen </w:t>
      </w:r>
      <w:r>
        <w:rPr>
          <w:rFonts w:cs="Palatino Linotype" w:ascii="Palatino Linotype" w:hAnsi="Palatino Linotype"/>
          <w:kern w:val="2"/>
          <w:sz w:val="20"/>
          <w:szCs w:val="20"/>
        </w:rPr>
        <w:t>elbátor</w:t>
      </w:r>
      <w:r>
        <w:rPr>
          <w:rFonts w:cs="Times New Roman" w:ascii="Palatino Linotype" w:hAnsi="Palatino Linotype"/>
          <w:kern w:val="2"/>
          <w:sz w:val="20"/>
          <w:szCs w:val="20"/>
        </w:rPr>
        <w:t>talanodott, és mondta a taxisnak, hogy forduljon vissza az állomá</w:t>
      </w:r>
      <w:r>
        <w:rPr>
          <w:rFonts w:cs="Palatino Linotype" w:ascii="Palatino Linotype" w:hAnsi="Palatino Linotype"/>
          <w:kern w:val="2"/>
          <w:sz w:val="20"/>
          <w:szCs w:val="20"/>
        </w:rPr>
        <w:t>sr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Rémes telet töltött a Vassaron. Ada melléktárgyként a zenét vette </w:t>
      </w:r>
      <w:r>
        <w:rPr>
          <w:rFonts w:cs="Palatino Linotype" w:ascii="Palatino Linotype" w:hAnsi="Palatino Linotype"/>
          <w:kern w:val="2"/>
          <w:sz w:val="20"/>
          <w:szCs w:val="20"/>
        </w:rPr>
        <w:t xml:space="preserve">fel, </w:t>
      </w:r>
      <w:r>
        <w:rPr>
          <w:rFonts w:cs="Times New Roman" w:ascii="Palatino Linotype" w:hAnsi="Palatino Linotype"/>
          <w:kern w:val="2"/>
          <w:sz w:val="20"/>
          <w:szCs w:val="20"/>
        </w:rPr>
        <w:t>hegedülni tanult, és csak azon járt az esze, mikor utazhat New Yorkba valamelyik hangversenyre. Azt mesélte, hogy a Bostoni Szimfo</w:t>
      </w:r>
      <w:r>
        <w:rPr>
          <w:rFonts w:cs="Palatino Linotype" w:ascii="Palatino Linotype" w:hAnsi="Palatino Linotype"/>
          <w:kern w:val="2"/>
          <w:sz w:val="20"/>
          <w:szCs w:val="20"/>
        </w:rPr>
        <w:t>nik</w:t>
      </w:r>
      <w:r>
        <w:rPr>
          <w:rFonts w:cs="Times New Roman" w:ascii="Palatino Linotype" w:hAnsi="Palatino Linotype"/>
          <w:kern w:val="2"/>
          <w:sz w:val="20"/>
          <w:szCs w:val="20"/>
        </w:rPr>
        <w:t>usok karnagyába, Doktor Muckba szerelmes, és se háború, se pacifizmus, se népjóléti munka nem érdekelte. Maryt pedig annyira foglalkoz</w:t>
      </w:r>
      <w:r>
        <w:rPr>
          <w:rFonts w:cs="Palatino Linotype" w:ascii="Palatino Linotype" w:hAnsi="Palatino Linotype"/>
          <w:kern w:val="2"/>
          <w:sz w:val="20"/>
          <w:szCs w:val="20"/>
        </w:rPr>
        <w:t xml:space="preserve">tatták </w:t>
      </w:r>
      <w:r>
        <w:rPr>
          <w:rFonts w:cs="Times New Roman" w:ascii="Palatino Linotype" w:hAnsi="Palatino Linotype"/>
          <w:kern w:val="2"/>
          <w:sz w:val="20"/>
          <w:szCs w:val="20"/>
        </w:rPr>
        <w:t>a világ eseményei, a tengeralattjáró-hadviselés, a háború, a válasz</w:t>
      </w:r>
      <w:r>
        <w:rPr>
          <w:rFonts w:cs="Palatino Linotype" w:ascii="Palatino Linotype" w:hAnsi="Palatino Linotype"/>
          <w:kern w:val="2"/>
          <w:sz w:val="20"/>
          <w:szCs w:val="20"/>
        </w:rPr>
        <w:t>tás</w:t>
      </w:r>
      <w:r>
        <w:rPr>
          <w:rFonts w:cs="Times New Roman" w:ascii="Palatino Linotype" w:hAnsi="Palatino Linotype"/>
          <w:kern w:val="2"/>
          <w:sz w:val="20"/>
          <w:szCs w:val="20"/>
        </w:rPr>
        <w:t>ok, hogy sem az előadásokon nem volt ott az esze, sem az Ada zenei kiválóságairól szóló pletykák nem kötötték le. Hanem a világhelyzetről és a társadalmi állapotokról szóló előadásokat szorgalmasan látogat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on a télen G. H. Barrow „A béke ígérete” című előadása keltette fel a</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 xml:space="preserve">kíváncsiságát. Barrow kóró ember volt, vörös arcú, busa szürke </w:t>
      </w:r>
      <w:r>
        <w:rPr>
          <w:rFonts w:cs="Palatino Linotype" w:ascii="Palatino Linotype" w:hAnsi="Palatino Linotype"/>
          <w:kern w:val="2"/>
          <w:sz w:val="20"/>
          <w:szCs w:val="20"/>
        </w:rPr>
        <w:t xml:space="preserve">hajú, </w:t>
      </w:r>
      <w:r>
        <w:rPr>
          <w:rFonts w:cs="Times New Roman" w:ascii="Palatino Linotype" w:hAnsi="Palatino Linotype"/>
          <w:kern w:val="2"/>
          <w:sz w:val="20"/>
          <w:szCs w:val="20"/>
        </w:rPr>
        <w:t xml:space="preserve">az ádámcsutkája örökké járt, és a pitykeszeme mintha ki akart </w:t>
      </w:r>
      <w:r>
        <w:rPr>
          <w:rFonts w:cs="Palatino Linotype" w:ascii="Palatino Linotype" w:hAnsi="Palatino Linotype"/>
          <w:kern w:val="2"/>
          <w:sz w:val="20"/>
          <w:szCs w:val="20"/>
        </w:rPr>
        <w:t xml:space="preserve">volna </w:t>
      </w:r>
      <w:r>
        <w:rPr>
          <w:rFonts w:cs="Times New Roman" w:ascii="Palatino Linotype" w:hAnsi="Palatino Linotype"/>
          <w:kern w:val="2"/>
          <w:sz w:val="20"/>
          <w:szCs w:val="20"/>
        </w:rPr>
        <w:t xml:space="preserve">ugrani a helyéből. Dadogása valahogy kellemesen bizalmassá tette </w:t>
      </w:r>
      <w:r>
        <w:rPr>
          <w:rFonts w:cs="Palatino Linotype" w:ascii="Palatino Linotype" w:hAnsi="Palatino Linotype"/>
          <w:kern w:val="2"/>
          <w:sz w:val="20"/>
          <w:szCs w:val="20"/>
        </w:rPr>
        <w:t>be</w:t>
      </w:r>
      <w:r>
        <w:rPr>
          <w:rFonts w:cs="Times New Roman" w:ascii="Palatino Linotype" w:hAnsi="Palatino Linotype"/>
          <w:kern w:val="2"/>
          <w:sz w:val="20"/>
          <w:szCs w:val="20"/>
        </w:rPr>
        <w:t xml:space="preserve">szédét, Mary munkásembernek nézte. Hosszú ujjú, görcsös szorítású, s keze volt, inas, nagy léptekkel méregette a terem széltét, és hol </w:t>
      </w:r>
      <w:r>
        <w:rPr>
          <w:rFonts w:cs="Palatino Linotype" w:ascii="Palatino Linotype" w:hAnsi="Palatino Linotype"/>
          <w:kern w:val="2"/>
          <w:sz w:val="20"/>
          <w:szCs w:val="20"/>
        </w:rPr>
        <w:t>fölte</w:t>
      </w:r>
      <w:r>
        <w:rPr>
          <w:rFonts w:cs="Times New Roman" w:ascii="Palatino Linotype" w:hAnsi="Palatino Linotype"/>
          <w:kern w:val="2"/>
          <w:sz w:val="20"/>
          <w:szCs w:val="20"/>
        </w:rPr>
        <w:t>tte, hol levette teknőckeretes szemüvegét. Előadása után Mr. Hard</w:t>
      </w:r>
      <w:r>
        <w:rPr>
          <w:rFonts w:cs="Palatino Linotype" w:ascii="Palatino Linotype" w:hAnsi="Palatino Linotype"/>
          <w:kern w:val="2"/>
          <w:sz w:val="20"/>
          <w:szCs w:val="20"/>
        </w:rPr>
        <w:t xml:space="preserve">wick </w:t>
      </w:r>
      <w:r>
        <w:rPr>
          <w:rFonts w:cs="Times New Roman" w:ascii="Palatino Linotype" w:hAnsi="Palatino Linotype"/>
          <w:kern w:val="2"/>
          <w:sz w:val="20"/>
          <w:szCs w:val="20"/>
        </w:rPr>
        <w:t>vendégelte meg, Mrs. Hardwick limonádét, kakaót és rakott kenye</w:t>
      </w:r>
      <w:r>
        <w:rPr>
          <w:rFonts w:cs="Palatino Linotype" w:ascii="Palatino Linotype" w:hAnsi="Palatino Linotype"/>
          <w:kern w:val="2"/>
          <w:sz w:val="20"/>
          <w:szCs w:val="20"/>
        </w:rPr>
        <w:t>ret</w:t>
      </w:r>
      <w:r>
        <w:rPr>
          <w:rFonts w:cs="Times New Roman" w:ascii="Palatino Linotype" w:hAnsi="Palatino Linotype"/>
          <w:kern w:val="2"/>
          <w:sz w:val="20"/>
          <w:szCs w:val="20"/>
        </w:rPr>
        <w:t xml:space="preserve"> kínált körbe, a lányok pedig Mr. Barrow köré gyűltek és kérdezgették. Zavartabbnak látszott, mint az előadása során, de szépen beszélt a munkásoknak Mr. Wilsonba vetett bizalmáról, a szakszervezetek békekövete</w:t>
      </w:r>
      <w:r>
        <w:rPr>
          <w:rFonts w:cs="Palatino Linotype" w:ascii="Palatino Linotype" w:hAnsi="Palatino Linotype"/>
          <w:kern w:val="2"/>
          <w:sz w:val="20"/>
          <w:szCs w:val="20"/>
        </w:rPr>
        <w:t>k</w:t>
      </w:r>
      <w:r>
        <w:rPr>
          <w:rFonts w:cs="Times New Roman" w:ascii="Palatino Linotype" w:hAnsi="Palatino Linotype"/>
          <w:kern w:val="2"/>
          <w:sz w:val="20"/>
          <w:szCs w:val="20"/>
        </w:rPr>
        <w:t>ről, s arról, hogy a mexikói forradalom (éppen akkor érkezett Mexikóból,</w:t>
      </w:r>
      <w:r>
        <w:rPr>
          <w:rFonts w:cs="Palatino Linotype" w:ascii="Palatino Linotype" w:hAnsi="Palatino Linotype"/>
          <w:b/>
          <w:bCs/>
          <w:kern w:val="2"/>
          <w:sz w:val="20"/>
          <w:szCs w:val="20"/>
        </w:rPr>
        <w:t xml:space="preserve"> </w:t>
      </w:r>
      <w:r>
        <w:rPr>
          <w:rFonts w:cs="Times New Roman" w:ascii="Palatino Linotype" w:hAnsi="Palatino Linotype"/>
          <w:kern w:val="2"/>
          <w:sz w:val="20"/>
          <w:szCs w:val="20"/>
        </w:rPr>
        <w:t>ahol mindenféle csodálatos kalandjai voltak) most van kibontakozóban. A szakszervezeti mozgalom, magyarázta, világszerte magához tér, és a régi rend romeltakarításán kezdi, békés wilsoni módszerekkel. Mary még éjjel az ágyban tűnődve is minduntalan felidézte Mr. Barrow hangjának ideges feszültségét. Legszívesebben kikerült volna már a főiskola fojtó légköréből, hogy dologhoz láthasson. Még soha idő ilyen lassan nem múlt, mint ez a tél.</w:t>
      </w:r>
    </w:p>
    <w:p>
      <w:pPr>
        <w:pStyle w:val="Stlus"/>
        <w:widowControl/>
        <w:spacing w:before="120" w:after="0"/>
        <w:ind w:firstLine="567"/>
        <w:jc w:val="both"/>
        <w:rPr/>
      </w:pPr>
      <w:r>
        <w:rPr>
          <w:rFonts w:cs="Times New Roman" w:ascii="Palatino Linotype" w:hAnsi="Palatino Linotype"/>
          <w:kern w:val="2"/>
          <w:sz w:val="20"/>
          <w:szCs w:val="20"/>
        </w:rPr>
        <w:t>Egy latyakos februári napon az átázott cipőjét váltani szaladt haza két előadás közt, és sárga sürgönyt talált az ajtaja ala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NYAAD NINCS JOOL UGORJ HAZA APAAD</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egijedt ugyan, de meg is könnyebbült, hogy egy időre elszabadulhat a főiskoláról. Megrakodott könyvvel, mégsem bírt olvasni a vonaton Ült </w:t>
      </w:r>
      <w:r>
        <w:rPr>
          <w:rFonts w:cs="Times New Roman" w:ascii="Palatino Linotype" w:hAnsi="Palatino Linotype"/>
          <w:iCs/>
          <w:kern w:val="2"/>
          <w:sz w:val="20"/>
          <w:szCs w:val="20"/>
        </w:rPr>
        <w:t xml:space="preserve">ott </w:t>
      </w:r>
      <w:r>
        <w:rPr>
          <w:rFonts w:cs="Times New Roman" w:ascii="Palatino Linotype" w:hAnsi="Palatino Linotype"/>
          <w:kern w:val="2"/>
          <w:sz w:val="20"/>
          <w:szCs w:val="20"/>
        </w:rPr>
        <w:t xml:space="preserve">a fullasztóan meleg Pullman zöld bársonykárpitján, és könyvé </w:t>
      </w:r>
      <w:r>
        <w:rPr>
          <w:rFonts w:cs="Palatino Linotype" w:ascii="Palatino Linotype" w:hAnsi="Palatino Linotype"/>
          <w:kern w:val="2"/>
          <w:sz w:val="20"/>
          <w:szCs w:val="20"/>
        </w:rPr>
        <w:t xml:space="preserve">I </w:t>
      </w:r>
      <w:r>
        <w:rPr>
          <w:rFonts w:cs="Times New Roman" w:ascii="Palatino Linotype" w:hAnsi="Palatino Linotype"/>
          <w:kern w:val="2"/>
          <w:sz w:val="20"/>
          <w:szCs w:val="20"/>
        </w:rPr>
        <w:t>a térdére eresztve bámult ki a hóborította mezőket szegélyező, ágas-bogas, lila árnyú fákra, hirdetőtáblákra, vityillókra, hivalkodó homlokzatú üzletekre az új betonutak mentén, füstös gyárvárosok szádalt házfalaira, megint vityillókra, csűrökre, pervátákra, ahogy lassan fordultak a közép-nyugaton átrobogó vonat körül – nézett csak, és nem gondolt semmire.</w:t>
      </w:r>
    </w:p>
    <w:p>
      <w:pPr>
        <w:pStyle w:val="Stlus"/>
        <w:widowControl/>
        <w:spacing w:before="120" w:after="0"/>
        <w:ind w:firstLine="567"/>
        <w:jc w:val="both"/>
        <w:rPr/>
      </w:pPr>
      <w:r>
        <w:rPr>
          <w:rFonts w:cs="Times New Roman" w:ascii="Palatino Linotype" w:hAnsi="Palatino Linotype"/>
          <w:kern w:val="2"/>
          <w:sz w:val="20"/>
          <w:szCs w:val="20"/>
        </w:rPr>
        <w:t>Apu várta az állomáson. A ruhája viseltes volt, felöltőjéről hiányzott egy gomb. Arcát elborították a szarkalábak, amint rámosolyodott, véreres szeme átvirrasztott éjszakákról tanúskodo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ár semmi baj, Mary – nyugtatta meg. – Nem is kellett volna táviratoznom. Öregségemre, úgy látszik, nyűgös leszek. – Kikapta a bőröndöt a hordár kezéből, és mondta tovább a magáét, ahogy mentek kifelé az állomásról. – Anyád szépen javul… Átsegítettem a nehezén… Még szerencse, hogy a baj idejekorán a fülembe jutott. Az a szállodai pincérorvos már a nyakára tette volna a kést. A spanyolnáthával vigyázni kell, hiá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Dühöng a járvány idelen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Nagyon vigyázz, nehogy elkapd… Szállj be, kiviszlek anyádhoz. – Berobbantotta a rozoga sportkocsit, és Maryt maga mellé ültette. – Tudod, szegény anyád mennyire utálja az italt… Nahát, én négy napig itattam egyvégtéb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Beszállt a kocsiba, elindította, és beszélt tovább. Mary jobban bírta a metsző hideget, mint a hálókocsi poros fülledtségét. – Betegnek tűrhetőbb volt, mint egészségesnek. Akár hiszed, akár nem, kis híján beleszerettem megint… Csak arra vigyázz, nehogy sokat mozogjon… Ismered a </w:t>
      </w:r>
      <w:r>
        <w:rPr>
          <w:rFonts w:cs="Palatino Linotype" w:ascii="Palatino Linotype" w:hAnsi="Palatino Linotype"/>
          <w:kern w:val="2"/>
          <w:sz w:val="20"/>
          <w:szCs w:val="20"/>
        </w:rPr>
        <w:t>t</w:t>
      </w:r>
      <w:r>
        <w:rPr>
          <w:rFonts w:cs="Times New Roman" w:ascii="Palatino Linotype" w:hAnsi="Palatino Linotype"/>
          <w:kern w:val="2"/>
          <w:sz w:val="20"/>
          <w:szCs w:val="20"/>
        </w:rPr>
        <w:t>ermészetét… A visszaesés viszi el az embert ezzel a bajja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t egyszerre elöntötte a boldogság. A szürke utat fák kopár rózsaszín–sárga–bíbor gallyai vidították. A parkok pázsitján foltokban állt fagyos hó. Az ég mintha megemelkedett volna a napfény sárga ragyogásában. A hidegben fagyosan berzenkedett az orra szőre i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nyus a Broadmoor Szálló egyik napos szobájában feküdt, hálóingjén </w:t>
      </w:r>
      <w:r>
        <w:rPr>
          <w:rFonts w:cs="Palatino Linotype" w:ascii="Palatino Linotype" w:hAnsi="Palatino Linotype"/>
          <w:kern w:val="2"/>
          <w:sz w:val="20"/>
          <w:szCs w:val="20"/>
        </w:rPr>
        <w:t>róz</w:t>
      </w:r>
      <w:r>
        <w:rPr>
          <w:rFonts w:cs="Times New Roman" w:ascii="Palatino Linotype" w:hAnsi="Palatino Linotype"/>
          <w:kern w:val="2"/>
          <w:sz w:val="20"/>
          <w:szCs w:val="20"/>
        </w:rPr>
        <w:t xml:space="preserve">saszín ágykabát, szépen fésült fekete haján csipkés hálósapka. Sápadtan is olyan fiatalnak, csinosnak és szeleburdinak látszott, hogy Mary </w:t>
      </w:r>
      <w:r>
        <w:rPr>
          <w:rFonts w:cs="Palatino Linotype" w:ascii="Palatino Linotype" w:hAnsi="Palatino Linotype"/>
          <w:kern w:val="2"/>
          <w:sz w:val="20"/>
          <w:szCs w:val="20"/>
        </w:rPr>
        <w:t xml:space="preserve">úgy </w:t>
      </w:r>
      <w:r>
        <w:rPr>
          <w:rFonts w:cs="Times New Roman" w:ascii="Palatino Linotype" w:hAnsi="Palatino Linotype"/>
          <w:kern w:val="2"/>
          <w:sz w:val="20"/>
          <w:szCs w:val="20"/>
        </w:rPr>
        <w:t xml:space="preserve">érezte, mintha ők ketten apuval volnának a felnőttek mellette. Anyus </w:t>
      </w:r>
      <w:r>
        <w:rPr>
          <w:rFonts w:cs="Palatino Linotype" w:ascii="Palatino Linotype" w:hAnsi="Palatino Linotype"/>
          <w:kern w:val="2"/>
          <w:sz w:val="20"/>
          <w:szCs w:val="20"/>
        </w:rPr>
        <w:t>rög</w:t>
      </w:r>
      <w:r>
        <w:rPr>
          <w:rFonts w:cs="Times New Roman" w:ascii="Palatino Linotype" w:hAnsi="Palatino Linotype"/>
          <w:kern w:val="2"/>
          <w:sz w:val="20"/>
          <w:szCs w:val="20"/>
        </w:rPr>
        <w:t xml:space="preserve">tön mondani kezdte a háborús jóhíreket, szidta a svábokat, a tengeralattjárókat és Mr. Wilsont, hogy a mexikóiakat nem akarja megtanítani </w:t>
      </w:r>
      <w:r>
        <w:rPr>
          <w:rFonts w:cs="Palatino Linotype" w:ascii="Palatino Linotype" w:hAnsi="Palatino Linotype"/>
          <w:kern w:val="2"/>
          <w:sz w:val="20"/>
          <w:szCs w:val="20"/>
        </w:rPr>
        <w:t>k</w:t>
      </w:r>
      <w:r>
        <w:rPr>
          <w:rFonts w:cs="Times New Roman" w:ascii="Palatino Linotype" w:hAnsi="Palatino Linotype"/>
          <w:kern w:val="2"/>
          <w:sz w:val="20"/>
          <w:szCs w:val="20"/>
        </w:rPr>
        <w:t xml:space="preserve">esztyűbe dudálni. Szilárdan hitte, hogy másképp lett volna minden, </w:t>
      </w:r>
      <w:r>
        <w:rPr>
          <w:rFonts w:cs="Palatino Linotype" w:ascii="Palatino Linotype" w:hAnsi="Palatino Linotype"/>
          <w:kern w:val="2"/>
          <w:sz w:val="20"/>
          <w:szCs w:val="20"/>
        </w:rPr>
        <w:t xml:space="preserve">ha </w:t>
      </w:r>
      <w:r>
        <w:rPr>
          <w:rFonts w:cs="Times New Roman" w:ascii="Palatino Linotype" w:hAnsi="Palatino Linotype"/>
          <w:kern w:val="2"/>
          <w:sz w:val="20"/>
          <w:szCs w:val="20"/>
        </w:rPr>
        <w:t xml:space="preserve">Mr. Hughest választják meg elnöknek – sőt, hitte azt is, hogy meg </w:t>
      </w:r>
      <w:r>
        <w:rPr>
          <w:rFonts w:cs="Palatino Linotype" w:ascii="Palatino Linotype" w:hAnsi="Palatino Linotype"/>
          <w:kern w:val="2"/>
          <w:sz w:val="20"/>
          <w:szCs w:val="20"/>
        </w:rPr>
        <w:t xml:space="preserve">is </w:t>
      </w:r>
      <w:r>
        <w:rPr>
          <w:rFonts w:cs="Times New Roman" w:ascii="Palatino Linotype" w:hAnsi="Palatino Linotype"/>
          <w:kern w:val="2"/>
          <w:sz w:val="20"/>
          <w:szCs w:val="20"/>
        </w:rPr>
        <w:t>választották, csak a demokraták csaltak a választáson, és megmásítot</w:t>
      </w:r>
      <w:r>
        <w:rPr>
          <w:rFonts w:cs="Palatino Linotype" w:ascii="Palatino Linotype" w:hAnsi="Palatino Linotype"/>
          <w:kern w:val="2"/>
          <w:sz w:val="20"/>
          <w:szCs w:val="20"/>
        </w:rPr>
        <w:t xml:space="preserve">ták </w:t>
      </w:r>
      <w:r>
        <w:rPr>
          <w:rFonts w:cs="Times New Roman" w:ascii="Palatino Linotype" w:hAnsi="Palatino Linotype"/>
          <w:kern w:val="2"/>
          <w:sz w:val="20"/>
          <w:szCs w:val="20"/>
        </w:rPr>
        <w:t xml:space="preserve">az eredményt. Ez a szörnyeteg Bryan meg az egész országot nevetség </w:t>
      </w:r>
      <w:r>
        <w:rPr>
          <w:rFonts w:cs="Palatino Linotype" w:ascii="Palatino Linotype" w:hAnsi="Palatino Linotype"/>
          <w:kern w:val="2"/>
          <w:sz w:val="20"/>
          <w:szCs w:val="20"/>
        </w:rPr>
        <w:t>tárg</w:t>
      </w:r>
      <w:r>
        <w:rPr>
          <w:rFonts w:cs="Times New Roman" w:ascii="Palatino Linotype" w:hAnsi="Palatino Linotype"/>
          <w:kern w:val="2"/>
          <w:sz w:val="20"/>
          <w:szCs w:val="20"/>
        </w:rPr>
        <w:t>yává teszi. – Az ilyen árulót nyomban falhoz kellene állítani, gyermekeim – fejezte be a lecké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pu rávigyorodott Maryre, vállat vont, aztán csak ennyit mondott: – </w:t>
      </w:r>
      <w:r>
        <w:rPr>
          <w:rFonts w:cs="Palatino Linotype" w:ascii="Palatino Linotype" w:hAnsi="Palatino Linotype"/>
          <w:kern w:val="2"/>
          <w:sz w:val="20"/>
          <w:szCs w:val="20"/>
        </w:rPr>
        <w:t xml:space="preserve">Jól </w:t>
      </w:r>
      <w:r>
        <w:rPr>
          <w:rFonts w:cs="Times New Roman" w:ascii="Palatino Linotype" w:hAnsi="Palatino Linotype"/>
          <w:kern w:val="2"/>
          <w:sz w:val="20"/>
          <w:szCs w:val="20"/>
        </w:rPr>
        <w:t xml:space="preserve">van, Hilda, maradj ágyban, és légy szíves, ne felejtkezz bele nagyon </w:t>
      </w:r>
      <w:r>
        <w:rPr>
          <w:rFonts w:cs="Palatino Linotype" w:ascii="Palatino Linotype" w:hAnsi="Palatino Linotype"/>
          <w:kern w:val="2"/>
          <w:sz w:val="20"/>
          <w:szCs w:val="20"/>
        </w:rPr>
        <w:t>a s</w:t>
      </w:r>
      <w:r>
        <w:rPr>
          <w:rFonts w:cs="Times New Roman" w:ascii="Palatino Linotype" w:hAnsi="Palatino Linotype"/>
          <w:kern w:val="2"/>
          <w:sz w:val="20"/>
          <w:szCs w:val="20"/>
        </w:rPr>
        <w:t>zesz élvezetéb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mikor apu elment, anyus hirtelen sírva fakadt. Mary kérdezgette, </w:t>
      </w:r>
      <w:r>
        <w:rPr>
          <w:rFonts w:cs="Palatino Linotype" w:ascii="Palatino Linotype" w:hAnsi="Palatino Linotype"/>
          <w:kern w:val="2"/>
          <w:sz w:val="20"/>
          <w:szCs w:val="20"/>
        </w:rPr>
        <w:t xml:space="preserve">mi </w:t>
      </w:r>
      <w:r>
        <w:rPr>
          <w:rFonts w:cs="Times New Roman" w:ascii="Palatino Linotype" w:hAnsi="Palatino Linotype"/>
          <w:kern w:val="2"/>
          <w:sz w:val="20"/>
          <w:szCs w:val="20"/>
        </w:rPr>
        <w:t>baja, de nem kapott választ. – Talán ez az influenza vette el az eszemet – mondta végül. – Az Isten különös kegyelme, hogy életben maradta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ary nem bírta naphosszat hallgatni a halál torkáról szóló történeteit, aztán másnap reggel benézett apuhoz. A várószobában nyüzsögtek a betegek. Amint belépett a rendelőbe, nyomban látta, hogy apu nem aludt múlt éjjel sem. Kiderült, hogy Miss Hylan már előző nap beteget jelentett. Mary ajánlkozott, hogy átveszi a munkáját, de apu hallani </w:t>
      </w:r>
      <w:r>
        <w:rPr>
          <w:rFonts w:cs="Palatino Linotype" w:ascii="Palatino Linotype" w:hAnsi="Palatino Linotype"/>
          <w:kern w:val="2"/>
          <w:sz w:val="20"/>
          <w:szCs w:val="20"/>
        </w:rPr>
        <w:t>sem</w:t>
      </w:r>
      <w:r>
        <w:rPr>
          <w:rFonts w:cs="Times New Roman" w:ascii="Palatino Linotype" w:hAnsi="Palatino Linotype"/>
          <w:kern w:val="2"/>
          <w:sz w:val="20"/>
          <w:szCs w:val="20"/>
        </w:rPr>
        <w:t xml:space="preserve"> akart róla. – Ne bolondozz – intette le Mary türelmetlenül –, annyit én is be tudok mondani a telefonba, amennyit ez a sárkány, hogy itt </w:t>
      </w:r>
      <w:r>
        <w:rPr>
          <w:rFonts w:cs="Palatino Linotype" w:ascii="Palatino Linotype" w:hAnsi="Palatino Linotype"/>
          <w:kern w:val="2"/>
          <w:sz w:val="20"/>
          <w:szCs w:val="20"/>
        </w:rPr>
        <w:t>re</w:t>
      </w:r>
      <w:r>
        <w:rPr>
          <w:rFonts w:cs="Times New Roman" w:ascii="Palatino Linotype" w:hAnsi="Palatino Linotype"/>
          <w:kern w:val="2"/>
          <w:sz w:val="20"/>
          <w:szCs w:val="20"/>
        </w:rPr>
        <w:t>ndelő. – Apu végül szájkötőt adott neki, és beleegyezett, hogy maradjon.</w:t>
      </w:r>
    </w:p>
    <w:p>
      <w:pPr>
        <w:pStyle w:val="Stlus"/>
        <w:widowControl/>
        <w:spacing w:before="120" w:after="0"/>
        <w:ind w:firstLine="567"/>
        <w:jc w:val="both"/>
        <w:rPr/>
      </w:pPr>
      <w:r>
        <w:rPr>
          <w:rFonts w:cs="Times New Roman" w:ascii="Palatino Linotype" w:hAnsi="Palatino Linotype"/>
          <w:kern w:val="2"/>
          <w:sz w:val="20"/>
          <w:szCs w:val="20"/>
        </w:rPr>
        <w:t xml:space="preserve">Mikor az utolsó beteg is elment, a szomszédos étkezdében ebédeltek </w:t>
      </w:r>
      <w:r>
        <w:rPr>
          <w:rFonts w:cs="Palatino Linotype" w:ascii="Palatino Linotype" w:hAnsi="Palatino Linotype"/>
          <w:kern w:val="2"/>
          <w:sz w:val="20"/>
          <w:szCs w:val="20"/>
        </w:rPr>
        <w:t xml:space="preserve">meg. </w:t>
      </w:r>
      <w:r>
        <w:rPr>
          <w:rFonts w:cs="Times New Roman" w:ascii="Palatino Linotype" w:hAnsi="Palatino Linotype"/>
          <w:kern w:val="2"/>
          <w:sz w:val="20"/>
          <w:szCs w:val="20"/>
        </w:rPr>
        <w:t>Három óra lett. – Menj, nézd meg anyádat – biztatta apu. – Én indulok a körzetbe. Igen sűrűn halnak mostanában. Ilyet még nem pipálta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lőször nálad rendet teszek – jelentette ki Mar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a hívnának, mondd meg, hogy az influenzára azt ajánlom, fektessék le a beteget, a lábához tegyenek melegvizes palackot, és sok folyadékot itassanak vele. Kórházzal ne is próbálkozzanak, mert száz mérföldes körzetben nem találnak egy szabad ágya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visszament a rendelőbe, és letelepedett az íróasztalhoz. Úgy látta, rengeteg az új beteg. Miss Hylan mintha épp az előző nap fogyott volna ki a kartonokból, így aztán jegyzőtömbre kellett felírni a nevüket. Csupa influenza. A telefonhívások egymás után érkeztek. Mary</w:t>
      </w:r>
      <w:r>
        <w:rPr>
          <w:rFonts w:cs="Palatino Linotype" w:ascii="Palatino Linotype" w:hAnsi="Palatino Linotype"/>
          <w:kern w:val="2"/>
          <w:sz w:val="20"/>
          <w:szCs w:val="20"/>
        </w:rPr>
        <w:t xml:space="preserve">t </w:t>
      </w:r>
      <w:r>
        <w:rPr>
          <w:rFonts w:cs="Times New Roman" w:ascii="Palatino Linotype" w:hAnsi="Palatino Linotype"/>
          <w:kern w:val="2"/>
          <w:sz w:val="20"/>
          <w:szCs w:val="20"/>
        </w:rPr>
        <w:t>remegés fogta el, s már a keze gémberedett. A sok kétségbeesett hang mind French doktorért esengett. Öt óra lett, mire a rendelőből elszabadult. Villamoson ment ki a szállóig.</w:t>
      </w:r>
    </w:p>
    <w:p>
      <w:pPr>
        <w:pStyle w:val="Stlus"/>
        <w:widowControl/>
        <w:spacing w:before="120" w:after="0"/>
        <w:ind w:firstLine="567"/>
        <w:jc w:val="both"/>
        <w:rPr/>
      </w:pPr>
      <w:r>
        <w:rPr>
          <w:rFonts w:cs="Times New Roman" w:ascii="Palatino Linotype" w:hAnsi="Palatino Linotype"/>
          <w:kern w:val="2"/>
          <w:sz w:val="20"/>
          <w:szCs w:val="20"/>
        </w:rPr>
        <w:t>Jólesett, hogy ötórai teára lép be, a kaszinóban színes fények játszanak, tánczene szól, a hallban kellemes a meleg, és anyus szobájában fényűző nyugalom honol. Anyus nyűgösen panaszolta, mi haszna a lánya hazahívásának, ha egyszer nem törődik vele. – Apunak kellett segíteni – válaszolta kurtán Mary. Anyus hosszas elbeszélésbe bonyolódott, hogyan küzd a német asszonyok kizárásáért a Nők Keddi Ebédegyletéből. Be nem állt a szája vacsora közben sem. Vacsora után römiztek, amíg anyus el nem álmosodott. Másnap azzal ébredt, hogy ő már jól van, majd felkelt, és átült a karosszékbe. Mary aput próbálta hívni, hogy megkérdezze, felkelhet-e anyus, de a rendelő nem válaszolt. Eszébe jutott, hogy kilencre odaígérkezett, és szaladt be a belvárosba. Tizenegy óra volt, és a rendelő megtelt, pedig apu még meg sem érkezett. Nyilván a borbélytól jött egyenesen, de a holtfáradtság meglátszott raj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Jaj, apu, megint nem aludtá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Dehogynem. Két órát szundítottam az egyik ügyeletes szobában. A kórházban megint haltak az éjje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egész héten ott ült a várószobában az íróasztalnál, szájkötőn át szólt bele a telefonba, és biztatta a várakozó, lázrózsás férfiakat és nőket, akik a kezdődő hátfájásukat panaszolták, hogy ne aggódjanak, French doktor rögtön megérkezik. Ötkor végzett, visszament a szállodába, hallgatta anyus végtelen elbeszéléseit, de tudta közben, hogy apu munkájának java csak most kezdődik. Megpróbálta rábeszélni, hogy legalább minden második éjszaka aludj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Nem tehetem. McGuthrie ágynak dőlt, az ő körzetét is el kell látnom. Ez a járvány sem tarthat örökké… Ha elül, kiveszek két hét szabadságot, és elutazunk a tengerpartra. Mit szólsz hozzá? – Csúnyán köhögött, és a szeme alja két szürke árok volt, de azt magyarázta, hogy szívós természet, és neki semmi baja.</w:t>
      </w:r>
    </w:p>
    <w:p>
      <w:pPr>
        <w:pStyle w:val="Stlus"/>
        <w:widowControl/>
        <w:spacing w:before="120" w:after="0"/>
        <w:ind w:firstLine="567"/>
        <w:jc w:val="both"/>
        <w:rPr/>
      </w:pPr>
      <w:r>
        <w:rPr>
          <w:rFonts w:cs="Times New Roman" w:ascii="Palatino Linotype" w:hAnsi="Palatino Linotype"/>
          <w:kern w:val="2"/>
          <w:sz w:val="20"/>
          <w:szCs w:val="20"/>
        </w:rPr>
        <w:t>Vasárnap délelőtt Mary későn futott be a rendelő be, mert anyust kellett templomba elkísérnie. Aput ott találta a karosszékben. Szundított,</w:t>
      </w:r>
    </w:p>
    <w:p>
      <w:pPr>
        <w:pStyle w:val="Stlus"/>
        <w:widowControl/>
        <w:spacing w:before="120" w:after="0"/>
        <w:ind w:firstLine="567"/>
        <w:jc w:val="both"/>
        <w:rPr/>
      </w:pPr>
      <w:r>
        <w:rPr>
          <w:rFonts w:cs="Times New Roman" w:ascii="Palatino Linotype" w:hAnsi="Palatino Linotype"/>
          <w:kern w:val="2"/>
          <w:sz w:val="20"/>
          <w:szCs w:val="20"/>
        </w:rPr>
        <w:t xml:space="preserve">Mary beléptére bűnbánó arccal ugrott fel. Marynek feltűnt, hogy </w:t>
      </w:r>
      <w:r>
        <w:rPr>
          <w:rFonts w:cs="Palatino Linotype" w:ascii="Palatino Linotype" w:hAnsi="Palatino Linotype"/>
          <w:kern w:val="2"/>
          <w:sz w:val="20"/>
          <w:szCs w:val="20"/>
        </w:rPr>
        <w:t>az a</w:t>
      </w:r>
      <w:r>
        <w:rPr>
          <w:rFonts w:cs="Times New Roman" w:ascii="Palatino Linotype" w:hAnsi="Palatino Linotype"/>
          <w:kern w:val="2"/>
          <w:sz w:val="20"/>
          <w:szCs w:val="20"/>
        </w:rPr>
        <w:t>rca vörö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Szóval templomba járunk anyucikánkkal? – gúnyolódott karcos </w:t>
      </w:r>
      <w:r>
        <w:rPr>
          <w:rFonts w:cs="Palatino Linotype" w:ascii="Palatino Linotype" w:hAnsi="Palatino Linotype"/>
          <w:kern w:val="2"/>
          <w:sz w:val="20"/>
          <w:szCs w:val="20"/>
        </w:rPr>
        <w:t>han</w:t>
      </w:r>
      <w:r>
        <w:rPr>
          <w:rFonts w:cs="Times New Roman" w:ascii="Palatino Linotype" w:hAnsi="Palatino Linotype"/>
          <w:kern w:val="2"/>
          <w:sz w:val="20"/>
          <w:szCs w:val="20"/>
        </w:rPr>
        <w:t>gon. – Mindegy, engem ma is vár a munka. – Amint a puha nemezkalapja karimáját mélyen a szemébe húzva kilépett az ajtón, Marynek, eszébe ötlött, hogy ivott alighan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intha aznap nem lett volna annyi hívás, így aztán Mary hazament, </w:t>
      </w:r>
      <w:r>
        <w:rPr>
          <w:rFonts w:cs="Palatino Linotype" w:ascii="Palatino Linotype" w:hAnsi="Palatino Linotype"/>
          <w:kern w:val="2"/>
          <w:sz w:val="20"/>
          <w:szCs w:val="20"/>
        </w:rPr>
        <w:t>me</w:t>
      </w:r>
      <w:r>
        <w:rPr>
          <w:rFonts w:cs="Times New Roman" w:ascii="Palatino Linotype" w:hAnsi="Palatino Linotype"/>
          <w:kern w:val="2"/>
          <w:sz w:val="20"/>
          <w:szCs w:val="20"/>
        </w:rPr>
        <w:t xml:space="preserve">rt anyus mondta, hogy kikocsikázna vele délután. Már kutya baja </w:t>
      </w:r>
      <w:r>
        <w:rPr>
          <w:rFonts w:cs="Palatino Linotype" w:ascii="Palatino Linotype" w:hAnsi="Palatino Linotype"/>
          <w:kern w:val="2"/>
          <w:sz w:val="20"/>
          <w:szCs w:val="20"/>
        </w:rPr>
        <w:t xml:space="preserve">nem </w:t>
      </w:r>
      <w:r>
        <w:rPr>
          <w:rFonts w:cs="Times New Roman" w:ascii="Palatino Linotype" w:hAnsi="Palatino Linotype"/>
          <w:kern w:val="2"/>
          <w:sz w:val="20"/>
          <w:szCs w:val="20"/>
        </w:rPr>
        <w:t xml:space="preserve">volt, és azt magyarázta, hogy Maryt a jövő báli évadban kellene társaságba bevezetni. – Ne feledd, szívecském, a szüleidnek tartozol annyival, hogy a társadalmi rangjukat legalább megőrzöd. – Az efféle beszédtől Marynek felfordult a gyomra. Amikor visszaértek a szállóba, azt mondta, fáradt, visszavonult a szobájába, lefeküdt, és </w:t>
      </w:r>
      <w:r>
        <w:rPr>
          <w:rFonts w:cs="Times New Roman" w:ascii="Palatino Linotype" w:hAnsi="Palatino Linotype"/>
          <w:i/>
          <w:iCs/>
          <w:kern w:val="2"/>
          <w:sz w:val="20"/>
          <w:szCs w:val="20"/>
        </w:rPr>
        <w:t>A dologtalan osztály elméleté</w:t>
      </w:r>
      <w:r>
        <w:rPr>
          <w:rFonts w:cs="Times New Roman" w:ascii="Palatino Linotype" w:hAnsi="Palatino Linotype"/>
          <w:iCs/>
          <w:kern w:val="2"/>
          <w:sz w:val="20"/>
          <w:szCs w:val="20"/>
        </w:rPr>
        <w:t xml:space="preserve">t </w:t>
      </w:r>
      <w:r>
        <w:rPr>
          <w:rFonts w:cs="Times New Roman" w:ascii="Palatino Linotype" w:hAnsi="Palatino Linotype"/>
          <w:kern w:val="2"/>
          <w:sz w:val="20"/>
          <w:szCs w:val="20"/>
        </w:rPr>
        <w:t>kezdte olvas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ielőtt másnap reggel bement volna apuhoz, megírt egy levelet Miss Addamsnek a spanyolnátháról, s hogy mikor a világon ennyi a nyomorúság, ő a főiskolára, úgy érzi, vissza nem mehet – nem kaphatna-e munkát Hull-házban? Neki valóságos tapasztalatokra van szüksége. A belváros </w:t>
      </w:r>
      <w:r>
        <w:rPr>
          <w:rFonts w:cs="Palatino Linotype" w:ascii="Palatino Linotype" w:hAnsi="Palatino Linotype"/>
          <w:kern w:val="2"/>
          <w:sz w:val="20"/>
          <w:szCs w:val="20"/>
        </w:rPr>
        <w:t xml:space="preserve">felé </w:t>
      </w:r>
      <w:r>
        <w:rPr>
          <w:rFonts w:cs="Times New Roman" w:ascii="Palatino Linotype" w:hAnsi="Palatino Linotype"/>
          <w:kern w:val="2"/>
          <w:sz w:val="20"/>
          <w:szCs w:val="20"/>
        </w:rPr>
        <w:t>a villamoson úgy érezte, a lelke nyugalma visszatér most, hogy,</w:t>
      </w:r>
      <w:r>
        <w:rPr>
          <w:rFonts w:cs="Palatino Linotype" w:ascii="Palatino Linotype" w:hAnsi="Palatino Linotype"/>
          <w:kern w:val="2"/>
          <w:sz w:val="20"/>
          <w:szCs w:val="20"/>
        </w:rPr>
        <w:t xml:space="preserve"> elha</w:t>
      </w:r>
      <w:r>
        <w:rPr>
          <w:rFonts w:cs="Times New Roman" w:ascii="Palatino Linotype" w:hAnsi="Palatino Linotype"/>
          <w:kern w:val="2"/>
          <w:sz w:val="20"/>
          <w:szCs w:val="20"/>
        </w:rPr>
        <w:t>tározása megszületett. A keresztutcák végében mindenütt ott tornyosult a</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 xml:space="preserve">téli napfényben cukorsüvegek módjára ragyogó hegyláncolat. Nem </w:t>
      </w:r>
      <w:r>
        <w:rPr>
          <w:rFonts w:cs="Palatino Linotype" w:ascii="Palatino Linotype" w:hAnsi="Palatino Linotype"/>
          <w:kern w:val="2"/>
          <w:sz w:val="20"/>
          <w:szCs w:val="20"/>
        </w:rPr>
        <w:t xml:space="preserve">bánta </w:t>
      </w:r>
      <w:r>
        <w:rPr>
          <w:rFonts w:cs="Times New Roman" w:ascii="Palatino Linotype" w:hAnsi="Palatino Linotype"/>
          <w:kern w:val="2"/>
          <w:sz w:val="20"/>
          <w:szCs w:val="20"/>
        </w:rPr>
        <w:t xml:space="preserve">volna, ha Joe Denny megkocsikáztatja valamelyik nap. Amint </w:t>
      </w:r>
      <w:r>
        <w:rPr>
          <w:rFonts w:cs="Palatino Linotype" w:ascii="Palatino Linotype" w:hAnsi="Palatino Linotype"/>
          <w:kern w:val="2"/>
          <w:sz w:val="20"/>
          <w:szCs w:val="20"/>
        </w:rPr>
        <w:t>kulc</w:t>
      </w:r>
      <w:r>
        <w:rPr>
          <w:rFonts w:cs="Times New Roman" w:ascii="Palatino Linotype" w:hAnsi="Palatino Linotype"/>
          <w:kern w:val="2"/>
          <w:sz w:val="20"/>
          <w:szCs w:val="20"/>
        </w:rPr>
        <w:t xml:space="preserve">sával kinyitotta a rendelőajtót, a karbolos–jodoformos–szeszes bűz </w:t>
      </w:r>
      <w:r>
        <w:rPr>
          <w:rFonts w:cs="Palatino Linotype" w:ascii="Palatino Linotype" w:hAnsi="Palatino Linotype"/>
          <w:kern w:val="2"/>
          <w:sz w:val="20"/>
          <w:szCs w:val="20"/>
        </w:rPr>
        <w:t>megcs</w:t>
      </w:r>
      <w:r>
        <w:rPr>
          <w:rFonts w:cs="Times New Roman" w:ascii="Palatino Linotype" w:hAnsi="Palatino Linotype"/>
          <w:kern w:val="2"/>
          <w:sz w:val="20"/>
          <w:szCs w:val="20"/>
        </w:rPr>
        <w:t xml:space="preserve">apta. Apu kalapja és kabátja ott lógott a fogason. Fura, gondolta Mary, a kocsiját nem láttam kinn a ház előtt. A vizsgálószoba katedrálüveg ajtaját csukva találta. Kopogott. – Apu – szólt be. Választ nem </w:t>
      </w:r>
      <w:r>
        <w:rPr>
          <w:rFonts w:cs="Palatino Linotype" w:ascii="Palatino Linotype" w:hAnsi="Palatino Linotype"/>
          <w:kern w:val="2"/>
          <w:sz w:val="20"/>
          <w:szCs w:val="20"/>
        </w:rPr>
        <w:t xml:space="preserve">hallott. </w:t>
      </w:r>
      <w:r>
        <w:rPr>
          <w:rFonts w:cs="Times New Roman" w:ascii="Palatino Linotype" w:hAnsi="Palatino Linotype"/>
          <w:kern w:val="2"/>
          <w:sz w:val="20"/>
          <w:szCs w:val="20"/>
        </w:rPr>
        <w:t>Kinyitotta az ajtót. Aha, alszik. Ott feküdt a hencseren, a kocsi pokrócát borította a térdére. Borzasztó volna, futott át Mary agyán, ha holtrészeg volna. Lábujjhegyen odament hozzá. Feje a párna és a fal közé szorult, szája tátva volt. Szürke borostás arca fuldoklón eltorzult, szeme nyitva állt. Megha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arra eszmélt, hogy a baleseti kórházat hívja, és jelenti, hogy French doktor elveszítette az eszméletét. Még a telefonnál ült, amikor a mentők kolompolását hallotta. Fehér köpenyes kórházi orvos lépett be. Mary akkor elájulhatott, mert arra emlékezett csak, hogy valami nagy kocsin viszik ki a szállóba. Rögtön a szobájába sietett és bezárkózott, végigheveredett az ágyán, és sírni kezdett. Éjnek évadján átszólt telefonon anyusnak: – Anyus, én nem akarok találkozni senkivel, én nem akarok elmenni a temetésre. Én most rögtön vissza akarok indulni a főiskolár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nyus botrányt csapott, de Maryt nem érdekelte, végül másnap reggel száz dollárral elengedte. Arra sem emlékezett, megcsókolta-e anyust, amikor elköszönt. Maga ment ki az állomásra, és két óra hosszat rostokolt a váróteremben, mert a keletnek tartó vonat késett. Fásultan ült. A látványok hihetetlenül élesen vésődtek az emlékezetébe, a ragyogó téli nap, a várakozók arca, a képes újságok színei az újságárusnál. A hordár beszólt, hogy jön a vonata. Ült a hálókocsiban, nézett ki az ablakon – sárga fű, vörös ugar, drótkerítések, a cserények a vágány mentén szürkéssárgán magaslanak ki a hóból, víztartályok, kis állomások, gabonasilók, vörös arcú, fülvédős, nagy kesztyűs vasutasok. Kora reggel a Chicagót megelőző iparvidéken ismét kinézett. Fiatalokat, öregeket látott bádog éthordóval, arcukat kicsípte a hajnali hideg. Ott ácsorogtak az állomások tornácán, várták a munkásvonatjukat. Mary vizsga szemmel bámult bele az arcukba. Meg kell ismernie ezeket az embereket, hiszen Chicagóban marad, nem megy vissza a főiskolára.</w:t>
      </w:r>
    </w:p>
    <w:p>
      <w:pPr>
        <w:pStyle w:val="Heading3"/>
        <w:rPr/>
      </w:pPr>
      <w:bookmarkStart w:id="18" w:name="__RefHeading___Toc211060441"/>
      <w:bookmarkEnd w:id="18"/>
      <w:r>
        <w:rPr/>
        <w:t>Negyvenötös lencsevég</w:t>
      </w:r>
    </w:p>
    <w:p>
      <w:pPr>
        <w:pStyle w:val="Stlus"/>
        <w:widowControl/>
        <w:spacing w:before="120" w:after="0"/>
        <w:jc w:val="both"/>
        <w:rPr/>
      </w:pPr>
      <w:r>
        <w:rPr>
          <w:rFonts w:cs="Times New Roman" w:ascii="Palatino Linotype" w:hAnsi="Palatino Linotype"/>
          <w:kern w:val="2"/>
          <w:sz w:val="20"/>
          <w:szCs w:val="20"/>
        </w:rPr>
        <w:t xml:space="preserve">a keskeny sárga helyiség beszélgetéstől zsibong az alacsony mennyezet </w:t>
      </w:r>
      <w:r>
        <w:rPr>
          <w:rFonts w:cs="Palatino Linotype" w:ascii="Palatino Linotype" w:hAnsi="Palatino Linotype"/>
          <w:kern w:val="2"/>
          <w:sz w:val="20"/>
          <w:szCs w:val="20"/>
        </w:rPr>
        <w:t xml:space="preserve">alatt </w:t>
      </w:r>
      <w:r>
        <w:rPr>
          <w:rFonts w:cs="Times New Roman" w:ascii="Palatino Linotype" w:hAnsi="Palatino Linotype"/>
          <w:kern w:val="2"/>
          <w:sz w:val="20"/>
          <w:szCs w:val="20"/>
        </w:rPr>
        <w:t xml:space="preserve">cigarettafüstök kéken kanyarognak eloszlanak orrok alatt fülek mögött női kalapok karimája körül meredt tekintetekben szereplésre </w:t>
      </w:r>
      <w:r>
        <w:rPr>
          <w:rFonts w:cs="Palatino Linotype" w:ascii="Palatino Linotype" w:hAnsi="Palatino Linotype"/>
          <w:kern w:val="2"/>
          <w:sz w:val="20"/>
          <w:szCs w:val="20"/>
        </w:rPr>
        <w:t>re</w:t>
      </w:r>
      <w:r>
        <w:rPr>
          <w:rFonts w:cs="Times New Roman" w:ascii="Palatino Linotype" w:hAnsi="Palatino Linotype"/>
          <w:kern w:val="2"/>
          <w:sz w:val="20"/>
          <w:szCs w:val="20"/>
        </w:rPr>
        <w:t>ndezett ajkak táján megrázott huncutkákon az élet iskolájában felsze</w:t>
      </w:r>
      <w:r>
        <w:rPr>
          <w:rFonts w:cs="Palatino Linotype" w:ascii="Palatino Linotype" w:hAnsi="Palatino Linotype"/>
          <w:kern w:val="2"/>
          <w:sz w:val="20"/>
          <w:szCs w:val="20"/>
        </w:rPr>
        <w:t>de</w:t>
      </w:r>
      <w:r>
        <w:rPr>
          <w:rFonts w:cs="Times New Roman" w:ascii="Palatino Linotype" w:hAnsi="Palatino Linotype"/>
          <w:kern w:val="2"/>
          <w:sz w:val="20"/>
          <w:szCs w:val="20"/>
        </w:rPr>
        <w:t xml:space="preserve">tt szarkalábakon a rúzzsal borotvakrémmel pengével púderrel történt </w:t>
      </w:r>
      <w:r>
        <w:rPr>
          <w:rFonts w:cs="Palatino Linotype" w:ascii="Palatino Linotype" w:hAnsi="Palatino Linotype"/>
          <w:kern w:val="2"/>
          <w:sz w:val="20"/>
          <w:szCs w:val="20"/>
        </w:rPr>
        <w:t xml:space="preserve">nagyarányú </w:t>
      </w:r>
      <w:r>
        <w:rPr>
          <w:rFonts w:cs="Times New Roman" w:ascii="Palatino Linotype" w:hAnsi="Palatino Linotype"/>
          <w:kern w:val="2"/>
          <w:sz w:val="20"/>
          <w:szCs w:val="20"/>
        </w:rPr>
        <w:t>szépítkezés álarcán</w:t>
      </w:r>
    </w:p>
    <w:p>
      <w:pPr>
        <w:pStyle w:val="Stlus"/>
        <w:widowControl/>
        <w:spacing w:before="120" w:after="0"/>
        <w:jc w:val="both"/>
        <w:rPr/>
      </w:pPr>
      <w:r>
        <w:rPr>
          <w:rFonts w:cs="Times New Roman" w:ascii="Palatino Linotype" w:hAnsi="Palatino Linotype"/>
          <w:kern w:val="2"/>
          <w:sz w:val="20"/>
          <w:szCs w:val="20"/>
        </w:rPr>
        <w:t xml:space="preserve">ez a meleg hangú asszony aki itt meghordozza a bögyéből jött nevetésé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fejét hátra-hátravetve kabarédrámába illő pillantásokat lövell szanaszé</w:t>
      </w:r>
      <w:r>
        <w:rPr>
          <w:rFonts w:cs="Palatino Linotype" w:ascii="Palatino Linotype" w:hAnsi="Palatino Linotype"/>
          <w:kern w:val="2"/>
          <w:sz w:val="20"/>
          <w:szCs w:val="20"/>
        </w:rPr>
        <w:t>t</w:t>
      </w:r>
    </w:p>
    <w:p>
      <w:pPr>
        <w:pStyle w:val="Stlus"/>
        <w:widowControl/>
        <w:spacing w:before="120" w:after="0"/>
        <w:jc w:val="both"/>
        <w:rPr/>
      </w:pPr>
      <w:r>
        <w:rPr>
          <w:rFonts w:cs="Times New Roman" w:ascii="Palatino Linotype" w:hAnsi="Palatino Linotype"/>
          <w:kern w:val="2"/>
          <w:sz w:val="20"/>
          <w:szCs w:val="20"/>
        </w:rPr>
        <w:t>minden egyéniség külön egérlyuk</w:t>
      </w:r>
    </w:p>
    <w:p>
      <w:pPr>
        <w:pStyle w:val="Stlus"/>
        <w:widowControl/>
        <w:spacing w:before="120" w:after="0"/>
        <w:jc w:val="both"/>
        <w:rPr/>
      </w:pPr>
      <w:r>
        <w:rPr>
          <w:rFonts w:cs="Times New Roman" w:ascii="Palatino Linotype" w:hAnsi="Palatino Linotype"/>
          <w:kern w:val="2"/>
          <w:sz w:val="20"/>
          <w:szCs w:val="20"/>
        </w:rPr>
        <w:t>és lehetőleg az arcunkon viseljü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felismerésünk megkönnyítése céljából jelvényt is tűz mindnyájunk mellére ez a nő</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ából következik a holnap</w:t>
      </w:r>
    </w:p>
    <w:p>
      <w:pPr>
        <w:pStyle w:val="Stlus"/>
        <w:widowControl/>
        <w:spacing w:before="120" w:after="0"/>
        <w:jc w:val="both"/>
        <w:rPr/>
      </w:pPr>
      <w:r>
        <w:rPr>
          <w:rFonts w:cs="Times New Roman" w:ascii="Palatino Linotype" w:hAnsi="Palatino Linotype"/>
          <w:kern w:val="2"/>
          <w:sz w:val="20"/>
          <w:szCs w:val="20"/>
        </w:rPr>
        <w:t>Köszönöm de miért éppen én? Gátlásos talán? Hátakkor voltszerencsé</w:t>
      </w:r>
      <w:r>
        <w:rPr>
          <w:rFonts w:cs="Palatino Linotype" w:ascii="Palatino Linotype" w:hAnsi="Palatino Linotype"/>
          <w:kern w:val="2"/>
          <w:sz w:val="20"/>
          <w:szCs w:val="20"/>
        </w:rPr>
        <w:t>m</w:t>
      </w:r>
    </w:p>
    <w:p>
      <w:pPr>
        <w:pStyle w:val="Stlus"/>
        <w:widowControl/>
        <w:spacing w:before="120" w:after="0"/>
        <w:jc w:val="both"/>
        <w:rPr/>
      </w:pPr>
      <w:r>
        <w:rPr>
          <w:rFonts w:cs="Times New Roman" w:ascii="Palatino Linotype" w:hAnsi="Palatino Linotype"/>
          <w:kern w:val="2"/>
          <w:sz w:val="20"/>
          <w:szCs w:val="20"/>
        </w:rPr>
        <w:t>az ajtó mellett álló székre biggyesztett viharvert barna kalapot kecsesen felkapjá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kinn a csivitelő társasági hangok szembetalálkoznak</w:t>
      </w:r>
    </w:p>
    <w:p>
      <w:pPr>
        <w:pStyle w:val="Stlus"/>
        <w:widowControl/>
        <w:spacing w:before="120" w:after="0"/>
        <w:jc w:val="both"/>
        <w:rPr/>
      </w:pPr>
      <w:r>
        <w:rPr>
          <w:rFonts w:cs="Times New Roman" w:ascii="Palatino Linotype" w:hAnsi="Palatino Linotype"/>
          <w:kern w:val="2"/>
          <w:sz w:val="20"/>
          <w:szCs w:val="20"/>
        </w:rPr>
        <w:t>még ebben a zöld festékkel sárga gyertyákkal felcifrázott ócska bérkaszárnyában is</w:t>
      </w:r>
    </w:p>
    <w:p>
      <w:pPr>
        <w:pStyle w:val="Stlus"/>
        <w:widowControl/>
        <w:spacing w:before="120" w:after="0"/>
        <w:jc w:val="both"/>
        <w:rPr/>
      </w:pP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Greenwich Village művésznépségéve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lépcsők tartanak föl is le is</w:t>
      </w:r>
    </w:p>
    <w:p>
      <w:pPr>
        <w:pStyle w:val="Stlus"/>
        <w:widowControl/>
        <w:spacing w:before="120" w:after="0"/>
        <w:jc w:val="both"/>
        <w:rPr/>
      </w:pPr>
      <w:r>
        <w:rPr>
          <w:rFonts w:cs="Palatino Linotype" w:ascii="Palatino Linotype" w:hAnsi="Palatino Linotype"/>
          <w:kern w:val="2"/>
          <w:sz w:val="20"/>
          <w:szCs w:val="20"/>
        </w:rPr>
        <w:t xml:space="preserve">s </w:t>
      </w:r>
      <w:r>
        <w:rPr>
          <w:rFonts w:cs="Times New Roman" w:ascii="Palatino Linotype" w:hAnsi="Palatino Linotype"/>
          <w:kern w:val="2"/>
          <w:sz w:val="20"/>
          <w:szCs w:val="20"/>
        </w:rPr>
        <w:t xml:space="preserve">vezetnek fönn is lenn is folyosók hosszának csengőknek ajtókon </w:t>
      </w:r>
      <w:r>
        <w:rPr>
          <w:rFonts w:cs="Palatino Linotype" w:ascii="Palatino Linotype" w:hAnsi="Palatino Linotype"/>
          <w:kern w:val="2"/>
          <w:sz w:val="20"/>
          <w:szCs w:val="20"/>
        </w:rPr>
        <w:t>ne</w:t>
      </w:r>
      <w:r>
        <w:rPr>
          <w:rFonts w:cs="Times New Roman" w:ascii="Palatino Linotype" w:hAnsi="Palatino Linotype"/>
          <w:kern w:val="2"/>
          <w:sz w:val="20"/>
          <w:szCs w:val="20"/>
        </w:rPr>
        <w:t>veknek kibogozhatatlan életeknek</w:t>
      </w:r>
    </w:p>
    <w:p>
      <w:pPr>
        <w:pStyle w:val="Stlus"/>
        <w:widowControl/>
        <w:spacing w:before="120" w:after="0"/>
        <w:jc w:val="both"/>
        <w:rPr/>
      </w:pPr>
      <w:r>
        <w:rPr>
          <w:rFonts w:cs="Times New Roman" w:ascii="Palatino Linotype" w:hAnsi="Palatino Linotype"/>
          <w:kern w:val="2"/>
          <w:sz w:val="20"/>
          <w:szCs w:val="20"/>
        </w:rPr>
        <w:t xml:space="preserve">aztán visznek le a kétirányú esős utcára taxik farolnak fröcskölve léptek tocsognak meredélyes fények rezegnek itt egy nedves arcon ott </w:t>
      </w:r>
      <w:r>
        <w:rPr>
          <w:rFonts w:cs="Palatino Linotype" w:ascii="Palatino Linotype" w:hAnsi="Palatino Linotype"/>
          <w:kern w:val="2"/>
          <w:sz w:val="20"/>
          <w:szCs w:val="20"/>
        </w:rPr>
        <w:t xml:space="preserve">egy </w:t>
      </w:r>
      <w:r>
        <w:rPr>
          <w:rFonts w:cs="Times New Roman" w:ascii="Palatino Linotype" w:hAnsi="Palatino Linotype"/>
          <w:kern w:val="2"/>
          <w:sz w:val="20"/>
          <w:szCs w:val="20"/>
        </w:rPr>
        <w:t>frissen festett ajkon kappannyakon göcsös koszos kézen öregember véreres szemén</w:t>
      </w:r>
    </w:p>
    <w:p>
      <w:pPr>
        <w:pStyle w:val="Stlus"/>
        <w:widowControl/>
        <w:spacing w:before="120" w:after="0"/>
        <w:jc w:val="both"/>
        <w:rPr/>
      </w:pPr>
      <w:r>
        <w:rPr>
          <w:rFonts w:cs="Times New Roman" w:ascii="Palatino Linotype" w:hAnsi="Palatino Linotype"/>
          <w:kern w:val="2"/>
          <w:sz w:val="20"/>
          <w:szCs w:val="20"/>
        </w:rPr>
        <w:t xml:space="preserve">kétirányú utca az üvöltő forgalmú sugárút sarkáig és az eső szakadó </w:t>
      </w:r>
      <w:r>
        <w:rPr>
          <w:rFonts w:cs="Palatino Linotype" w:ascii="Palatino Linotype" w:hAnsi="Palatino Linotype"/>
          <w:kern w:val="2"/>
          <w:sz w:val="20"/>
          <w:szCs w:val="20"/>
        </w:rPr>
        <w:t>pász</w:t>
      </w:r>
      <w:r>
        <w:rPr>
          <w:rFonts w:cs="Times New Roman" w:ascii="Palatino Linotype" w:hAnsi="Palatino Linotype"/>
          <w:kern w:val="2"/>
          <w:sz w:val="20"/>
          <w:szCs w:val="20"/>
        </w:rPr>
        <w:t>mái meg a négy irányból támadó ricsaj</w:t>
      </w:r>
    </w:p>
    <w:p>
      <w:pPr>
        <w:pStyle w:val="Stlus"/>
        <w:widowControl/>
        <w:spacing w:before="120" w:after="0"/>
        <w:jc w:val="both"/>
        <w:rPr/>
      </w:pPr>
      <w:r>
        <w:rPr>
          <w:rFonts w:cs="Times New Roman" w:ascii="Palatino Linotype" w:hAnsi="Palatino Linotype"/>
          <w:kern w:val="2"/>
          <w:sz w:val="20"/>
          <w:szCs w:val="20"/>
        </w:rPr>
        <w:t>(ami sós mindnyájunkban az óceán a lüktető protoplazma növő osztódó ágazó bogazó sejtek billió névtelen és minősítetlen különbözősége</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indig kicsúszik a markunkbó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változékony sokszerű éle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pofozza szerteszét az iránytűt</w:t>
      </w:r>
    </w:p>
    <w:p>
      <w:pPr>
        <w:pStyle w:val="Heading2"/>
        <w:rPr/>
      </w:pPr>
      <w:bookmarkStart w:id="19" w:name="__RefHeading___Toc211060442"/>
      <w:bookmarkEnd w:id="19"/>
      <w:r>
        <w:rPr/>
        <w:t>MARY FRENCH</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szeme hetekig megállt a Hull-ház hirdetőtábláján, amint napjában többször elsietett mellette: „Május 15-én G. H. Barrow tart előadást Európa háború utáni újjáépítésének kérdéseiről.” A név emlékezete hátsó zugában fészkelt, de csak akkor eszmélt, amikor az előadóterem be belépett, hogy ez az a kellemes, vézna, vörös arcú előadó, aki azon télen még, a Vassaron arról beszélt, hogy a munkásosztály nem engedi az </w:t>
      </w:r>
      <w:r>
        <w:rPr>
          <w:rFonts w:cs="Palatino Linotype" w:ascii="Palatino Linotype" w:hAnsi="Palatino Linotype"/>
          <w:kern w:val="2"/>
          <w:sz w:val="20"/>
          <w:szCs w:val="20"/>
        </w:rPr>
        <w:t>or</w:t>
      </w:r>
      <w:r>
        <w:rPr>
          <w:rFonts w:cs="Times New Roman" w:ascii="Palatino Linotype" w:hAnsi="Palatino Linotype"/>
          <w:kern w:val="2"/>
          <w:sz w:val="20"/>
          <w:szCs w:val="20"/>
        </w:rPr>
        <w:t xml:space="preserve">szágot háborúba ugratni. Igen, ugyanolyan őszintén, habogón indult neki a mondatainak, ugyanolyan dísztelenül méregette az előadóterem széltét, s ugyanúgy húzódzkodott fel keresztbe vetett lábbal a vizeskancsó </w:t>
      </w:r>
      <w:r>
        <w:rPr>
          <w:rFonts w:cs="Palatino Linotype" w:ascii="Palatino Linotype" w:hAnsi="Palatino Linotype"/>
          <w:kern w:val="2"/>
          <w:sz w:val="20"/>
          <w:szCs w:val="20"/>
        </w:rPr>
        <w:t>mell</w:t>
      </w:r>
      <w:r>
        <w:rPr>
          <w:rFonts w:cs="Times New Roman" w:ascii="Palatino Linotype" w:hAnsi="Palatino Linotype"/>
          <w:kern w:val="2"/>
          <w:sz w:val="20"/>
          <w:szCs w:val="20"/>
        </w:rPr>
        <w:t xml:space="preserve">é az asztalra. Az előadást követő fogadáson Mary nem árulta el </w:t>
      </w:r>
      <w:r>
        <w:rPr>
          <w:rFonts w:cs="Palatino Linotype" w:ascii="Palatino Linotype" w:hAnsi="Palatino Linotype"/>
          <w:kern w:val="2"/>
          <w:sz w:val="20"/>
          <w:szCs w:val="20"/>
        </w:rPr>
        <w:t>ne</w:t>
      </w:r>
      <w:r>
        <w:rPr>
          <w:rFonts w:cs="Times New Roman" w:ascii="Palatino Linotype" w:hAnsi="Palatino Linotype"/>
          <w:kern w:val="2"/>
          <w:sz w:val="20"/>
          <w:szCs w:val="20"/>
        </w:rPr>
        <w:t xml:space="preserve">ki, hogy már találkoztak. Örült, amikor a bemutatkozás után némi felvilágosítással szolgálhatott Barrow-nak arra a kérdésére, milyen lehetőségekkel indulnak álláskeresőbe Chicago környékén a leszerelt katonák. Másnap délelőtt Mary úszott a boldogságban, amikor telefonhoz </w:t>
      </w:r>
      <w:r>
        <w:rPr>
          <w:rFonts w:cs="Palatino Linotype" w:ascii="Palatino Linotype" w:hAnsi="Palatino Linotype"/>
          <w:kern w:val="2"/>
          <w:sz w:val="20"/>
          <w:szCs w:val="20"/>
        </w:rPr>
        <w:t>hí</w:t>
      </w:r>
      <w:r>
        <w:rPr>
          <w:rFonts w:cs="Times New Roman" w:ascii="Palatino Linotype" w:hAnsi="Palatino Linotype"/>
          <w:kern w:val="2"/>
          <w:sz w:val="20"/>
          <w:szCs w:val="20"/>
        </w:rPr>
        <w:t>vták, és Mr. Barrow hangját hallotta. Érdeklődött, nem tehetne-e sza</w:t>
      </w:r>
      <w:r>
        <w:rPr>
          <w:rFonts w:cs="Palatino Linotype" w:ascii="Palatino Linotype" w:hAnsi="Palatino Linotype"/>
          <w:kern w:val="2"/>
          <w:sz w:val="20"/>
          <w:szCs w:val="20"/>
        </w:rPr>
        <w:t>ba</w:t>
      </w:r>
      <w:r>
        <w:rPr>
          <w:rFonts w:cs="Times New Roman" w:ascii="Palatino Linotype" w:hAnsi="Palatino Linotype"/>
          <w:kern w:val="2"/>
          <w:sz w:val="20"/>
          <w:szCs w:val="20"/>
        </w:rPr>
        <w:t xml:space="preserve">ddá Miss French egy órát a számára délután, mivel őt Washingtonból </w:t>
      </w:r>
      <w:r>
        <w:rPr>
          <w:rFonts w:cs="Palatino Linotype" w:ascii="Palatino Linotype" w:hAnsi="Palatino Linotype"/>
          <w:kern w:val="2"/>
          <w:sz w:val="20"/>
          <w:szCs w:val="20"/>
        </w:rPr>
        <w:t xml:space="preserve">arra </w:t>
      </w:r>
      <w:r>
        <w:rPr>
          <w:rFonts w:cs="Times New Roman" w:ascii="Palatino Linotype" w:hAnsi="Palatino Linotype"/>
          <w:kern w:val="2"/>
          <w:sz w:val="20"/>
          <w:szCs w:val="20"/>
        </w:rPr>
        <w:t xml:space="preserve">kérték, szerezzen nem hivatalos értesüléseket egy kormányhivatal számára, – Úgy gondoltam, kisasszony, hogy kegyedtől a földönjáró </w:t>
      </w:r>
      <w:r>
        <w:rPr>
          <w:rFonts w:cs="Palatino Linotype" w:ascii="Palatino Linotype" w:hAnsi="Palatino Linotype"/>
          <w:kern w:val="2"/>
          <w:sz w:val="20"/>
          <w:szCs w:val="20"/>
        </w:rPr>
        <w:t xml:space="preserve">igazat </w:t>
      </w:r>
      <w:r>
        <w:rPr>
          <w:rFonts w:cs="Times New Roman" w:ascii="Palatino Linotype" w:hAnsi="Palatino Linotype"/>
          <w:kern w:val="2"/>
          <w:sz w:val="20"/>
          <w:szCs w:val="20"/>
        </w:rPr>
        <w:t>tudhatom meg, hiszen kegyed állandó kapcsolatban van az emberekkel. – Mary készségesen ajánlkozott. Barrow azt mondta, öt órakor az Auditórium előcsarnokában találkozzanak.</w:t>
      </w:r>
    </w:p>
    <w:p>
      <w:pPr>
        <w:pStyle w:val="Stlus"/>
        <w:widowControl/>
        <w:spacing w:before="120" w:after="0"/>
        <w:ind w:firstLine="567"/>
        <w:jc w:val="both"/>
        <w:rPr/>
      </w:pPr>
      <w:r>
        <w:rPr>
          <w:rFonts w:cs="Times New Roman" w:ascii="Palatino Linotype" w:hAnsi="Palatino Linotype"/>
          <w:kern w:val="2"/>
          <w:sz w:val="20"/>
          <w:szCs w:val="20"/>
        </w:rPr>
        <w:t xml:space="preserve">Mary négykor már fenn volt a szobájában, a haját bodorította, válogatott a ruhái közt, és megpróbálta eldönteni, tegyen-e szemüveget vagy </w:t>
      </w:r>
      <w:r>
        <w:rPr>
          <w:rFonts w:cs="Palatino Linotype" w:ascii="Palatino Linotype" w:hAnsi="Palatino Linotype"/>
          <w:kern w:val="2"/>
          <w:sz w:val="20"/>
          <w:szCs w:val="20"/>
        </w:rPr>
        <w:t xml:space="preserve">ne. </w:t>
      </w:r>
      <w:r>
        <w:rPr>
          <w:rFonts w:cs="Times New Roman" w:ascii="Palatino Linotype" w:hAnsi="Palatino Linotype"/>
          <w:kern w:val="2"/>
          <w:sz w:val="20"/>
          <w:szCs w:val="20"/>
        </w:rPr>
        <w:t>Hiszen Mr. Barrow olyan kellemes ember!</w:t>
      </w:r>
    </w:p>
    <w:p>
      <w:pPr>
        <w:pStyle w:val="Stlus"/>
        <w:widowControl/>
        <w:spacing w:before="120" w:after="0"/>
        <w:ind w:firstLine="567"/>
        <w:jc w:val="both"/>
        <w:rPr>
          <w:rFonts w:ascii="Palatino Linotype" w:hAnsi="Palatino Linotype" w:cs="Palatino Linotype"/>
          <w:kern w:val="2"/>
          <w:sz w:val="20"/>
          <w:szCs w:val="20"/>
        </w:rPr>
      </w:pPr>
      <w:r>
        <w:rPr>
          <w:rFonts w:cs="Times New Roman" w:ascii="Palatino Linotype" w:hAnsi="Palatino Linotype"/>
          <w:kern w:val="2"/>
          <w:sz w:val="20"/>
          <w:szCs w:val="20"/>
        </w:rPr>
        <w:t xml:space="preserve">A beszélgetésük is roppant érdekesen alakult a munkaerő-helyzetről, ami nem volt rózsásnak mondható, és mikor Mr. Barrow megkérdezte, </w:t>
      </w:r>
      <w:r>
        <w:rPr>
          <w:rFonts w:cs="Palatino Linotype" w:ascii="Palatino Linotype" w:hAnsi="Palatino Linotype"/>
          <w:kern w:val="2"/>
          <w:sz w:val="20"/>
          <w:szCs w:val="20"/>
        </w:rPr>
        <w:t xml:space="preserve">nem </w:t>
      </w:r>
      <w:r>
        <w:rPr>
          <w:rFonts w:cs="Times New Roman" w:ascii="Palatino Linotype" w:hAnsi="Palatino Linotype"/>
          <w:kern w:val="2"/>
          <w:sz w:val="20"/>
          <w:szCs w:val="20"/>
        </w:rPr>
        <w:t>vacsorázna-e vele a Hurokban, egy ismerős kis olasz étteremben, Mary azon kapta magát, hogy gondolkodás nélkül beleegyezik, pedig férfi három éve nem vitte vacsorázni, mióta apja meghalt, és Colorado Springset otthagyta. Úgy érezte, hosszú évek óta ismeri már Mr. Bar</w:t>
      </w:r>
      <w:r>
        <w:rPr>
          <w:rFonts w:cs="Palatino Linotype" w:ascii="Palatino Linotype" w:hAnsi="Palatino Linotype"/>
          <w:kern w:val="2"/>
          <w:sz w:val="20"/>
          <w:szCs w:val="20"/>
        </w:rPr>
        <w:t>row-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sak az lepte meg, milyen késdobálóba vitte Mr. Barrow. A padlót fűrészporral szórták be, italt mértek, és ráadásul Mr. Barrow koktélt rendelt neki. Ő maga többet is megivott, majd egy palack vörös bort állíttatott az asztalra. Mary a koktélt visszautasította, de a vörös borba bele-belenyalt, hogy régimódinak ne lássék. – M-m-meg kell m-mondanom – habogta Mr. Barrow –, eljutottam abba a korba, amikor már innom kell valamit, hogy a fejem munka után kitisztuljon és megnyugodhassak… Ezt tartottam legtöbbre a nagy víz túlsó partján… hogy ebédhez-vacsorához b-bort ihatott az ember… Odaát értenek az élet művészetéhe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spumoni után Mr. Barrow konyakot rendelt magának, Mary pedig a kátrányfekete, keserű kávéját itta, és beszélgettek. A zajos kis étterem sűrű levegőjében, fokhagyma, savanyú vinkó, paradicsommártás és fűrészpor szagában megfeledkeztek az időről. Mary elmondta, hogy a valósággal akart megismerkedni, azért vállalt népjóléti munkát, de a dolga annyira hivatalos ügyintézéssé vált, hogy azon töpreng, nem volna-e jobb, ha a Vöröskereszt tengeren túli kötelékébe lépne, vagy az Újjáépítők Baráti Dandárjába, mint annyi más lány – csak ő annyira gyűlöli a háborút, hogy még a békés eszközeit is megveti. Persze, ha férfi volna, biztosan ő is megtagadta volna a katonai szolgálatot.</w:t>
      </w:r>
    </w:p>
    <w:p>
      <w:pPr>
        <w:pStyle w:val="Stlus"/>
        <w:widowControl/>
        <w:spacing w:before="120" w:after="0"/>
        <w:ind w:firstLine="567"/>
        <w:jc w:val="both"/>
        <w:rPr/>
      </w:pPr>
      <w:r>
        <w:rPr>
          <w:rFonts w:cs="Times New Roman" w:ascii="Palatino Linotype" w:hAnsi="Palatino Linotype"/>
          <w:kern w:val="2"/>
          <w:sz w:val="20"/>
          <w:szCs w:val="20"/>
        </w:rPr>
        <w:t>Mr. Barrow a homlokát ráncolva köszörülte a torkát. – A lelkiismereti tiltakozók tiszta indítékait nem is kétlem én, mégis nagyot hibáztak, és rájuk fért, amit kapt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ég mindig ezt mondj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Bizony, kislány… Mert most kérhetünk akármit, senki el nem utasíthat: akár bér, akár szakszervezeti foglalkoztatottság, akár nyolcórás munkanap a követelésünk. Persze, nehezemre esett összekülönbözni régi barátaimmal… Álláspontomat félre is magyarázták sokfelé…</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De azt csak nem helyesli, hogy ilyen kemény börtönbüntetéssel sújtották őke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lrettentésre kellett… Majd meglátja, kiszabadulnak, amint elül az izgalom… A kegyelmi intézkedést Debs ügyében minden napra várjá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Remélem is – jegyezte meg Mar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Szegény Debs – mélázott Mr. Barrow. – Egyetlen hibájával romba döntötte teljes életművét. Holott aranyosabb szívű ember nincsen nála a világon. – Majd elmesélte, hogy maga is a vasútnál szolgált a régi időkben, szállítmány-felvevő volt a Chicago Délin, majd a szakszervezetük helyi megbízottja lett, és a V.I.M.-nek is dolgozott. Elmondta, milyen keservesen szerezte műveltségét, és harmincéves fejjel eszmélt, amikor New Yorkban az </w:t>
      </w:r>
      <w:r>
        <w:rPr>
          <w:rFonts w:cs="Times New Roman" w:ascii="Palatino Linotype" w:hAnsi="Palatino Linotype"/>
          <w:i/>
          <w:iCs/>
          <w:kern w:val="2"/>
          <w:sz w:val="20"/>
          <w:szCs w:val="20"/>
        </w:rPr>
        <w:t>Evening Globe</w:t>
      </w:r>
      <w:r>
        <w:rPr>
          <w:rFonts w:cs="Times New Roman" w:ascii="Palatino Linotype" w:hAnsi="Palatino Linotype"/>
          <w:iCs/>
          <w:kern w:val="2"/>
          <w:sz w:val="20"/>
          <w:szCs w:val="20"/>
        </w:rPr>
        <w:t xml:space="preserve">-ba </w:t>
      </w:r>
      <w:r>
        <w:rPr>
          <w:rFonts w:cs="Times New Roman" w:ascii="Palatino Linotype" w:hAnsi="Palatino Linotype"/>
          <w:kern w:val="2"/>
          <w:sz w:val="20"/>
          <w:szCs w:val="20"/>
        </w:rPr>
        <w:t>írta cikksorozatát, hogy nő még nem volt az életében, s hogy az élet művészetéről sejtelme sincs, pedig az odaát, vagy éppen Mexikóban természetes dolog. Meggondolatlanul kötött házasságot, majd egy táncosnővel bonyolódott kalandba, aminek rossz vége lett, aztán egy asszony öt évig pokollá tette az életét, és mire a feje lágya benőtt, azt kellett tapasztalnia, hogy öregszik, és teljesebb kapcsolatra vágyik, mint amilyenre Mexikóba, Olaszországba, Franciaországba és Angliába szóló kiküldetései során mód nyílik, nemzetközi incidensekre, ahogy kajánul mosolyogva nevezte, mert azon pillanatban talán kellemesnek mondhatók, de a szél elfújja mindet. A polgári erkölcsben nem hisz, magyarázta, neki egy nő megértése és szenvedélyes barátsága kel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Beszéd közben a nyelve hegye olykor kiütközött a két szemfoga közt nyíló széles résen. Mary a tekintetéből kiolvasta, hogy sokat próbált ember. – A szokványos házasságban én sem hiszek – biztosította. Mr. Barrow áradozni kezdett, milyen üde, milyen fiatal, milyen élénk, milyen bájos, és hogy pont ilyesmi kellene neki, de a nyelve már nehezen fordult, így aztán Mary távozásra elérkezettnek látta az időt, hiszen másnap úgyis olyan korán kell kelnie. Hazafelé taxin a hátsó ülés zugába húzódott, bár nem volt mitől tartania, mert Mr. Barrow úri módon viselkedett, csak a lábán kicsit nehezen állt meg, amikor a Hull-háznál kiszállt elbúcsúz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vacsorát követően mindinkább igavonás lett Mary munkája, kivált mert George Barrow az elnöki politika védelmében tett országos előadáskörútjáról többször is írt neki hetenként. Mary tréfás válaszokban számolt be a Hull-ház vénlányairól és arról az erősödő sejtelméről, hogy itt is hamarosan kitelik a becsülete, akár a Vassaron. Népjóléti barátnői dicsérni kezdték, milyen csinos mostanában, amióta a haját bodorítj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Nyaralni Cohnéknál akart Michiganben, de amikor a szabadságát kivette, úgy döntött, hogy most kell a sorsán fordítania, így aztán inkább a Clevelandbe tartó </w:t>
      </w:r>
      <w:r>
        <w:rPr>
          <w:rFonts w:cs="Times New Roman" w:ascii="Palatino Linotype" w:hAnsi="Palatino Linotype"/>
          <w:i/>
          <w:iCs/>
          <w:kern w:val="2"/>
          <w:sz w:val="20"/>
          <w:szCs w:val="20"/>
        </w:rPr>
        <w:t>Northland</w:t>
      </w:r>
      <w:r>
        <w:rPr>
          <w:rFonts w:cs="Times New Roman" w:ascii="Palatino Linotype" w:hAnsi="Palatino Linotype"/>
          <w:iCs/>
          <w:kern w:val="2"/>
          <w:sz w:val="20"/>
          <w:szCs w:val="20"/>
        </w:rPr>
        <w:t xml:space="preserve">re </w:t>
      </w:r>
      <w:r>
        <w:rPr>
          <w:rFonts w:cs="Times New Roman" w:ascii="Palatino Linotype" w:hAnsi="Palatino Linotype"/>
          <w:kern w:val="2"/>
          <w:sz w:val="20"/>
          <w:szCs w:val="20"/>
        </w:rPr>
        <w:t>szállt, és a Lakeside sugárúton, a kikötő közelében vállalt kávéfőzői állást egy Eureka nevű kávézó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Nem volt könnyű dolga. A kövér görög üzletvezető csipdeste a lányok fenekét a pultnál, valahányszor elment mögöttük. A lányok festették a szájukat, pirosítót használtak, Maryvel undokul bántak, a sarokba húzódva vitatták meg szerelmeiket, és a pincérekkel bizalmaskodtak. Estére a talpa fájt az ácsorgástól, s a rengeteg arcot, kérésre nyíló szájat, szemező szemet mintha füzéren húzták volna el a szeme előtt. A hajón egy lány ajánlotta neki azt a nagy pengőtéglás vendégházat, ahova aztán beköltözött. Esténként a rozoga rézágyban nemhogy aludni nem tudott, még a zsír meg a mosogatólé szagát sem tudta jóformán kiszellőztetni az orrából. Csak feküdt dermedten, és hallgatta a többi vendég mocorgását a vékony deszkafalakon túl, vonulásukat a fürdőszoba felé, az előcsarnok ajtajának csapódásai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Két hét múltán úgy döntött, hogy nem bírja tovább a kávézóban, így aztán a város közepében vett ki szobát a Keresztyén Lányok Egyesületében. Mikor megtudták, hogy a Hull-házban dolgozott, igen szívélyesek lettek, és egy teljes listát adtak, hol vállalhatna népjóléti munkát, de Mary mélyebbre akart hatolni a valóságba, és az iparban szeretett volna elhelyezkedni, így aztán vonatra szállt Pittsburgh felé, ahol ismert egy segédkönyvtáros lányt a Carnegie Intézetben.</w:t>
      </w:r>
    </w:p>
    <w:p>
      <w:pPr>
        <w:pStyle w:val="Stlus"/>
        <w:widowControl/>
        <w:spacing w:before="120" w:after="0"/>
        <w:ind w:firstLine="567"/>
        <w:jc w:val="both"/>
        <w:rPr/>
      </w:pPr>
      <w:r>
        <w:rPr>
          <w:rFonts w:cs="Times New Roman" w:ascii="Palatino Linotype" w:hAnsi="Palatino Linotype"/>
          <w:kern w:val="2"/>
          <w:sz w:val="20"/>
          <w:szCs w:val="20"/>
        </w:rPr>
        <w:t>Nyári kora estén érkezett Pittsburgh-be. Amint a vonat áthaladt a hídon, egy pillanatig látta, hogyan tör át a lemenő nap sárgás rózsaszínje a kéményerdőből felszálló fémszínű füstök kavargásán, majd hullámpala-fedeleket tartó vasszerkezetek sora mellett robogtak el a folyóparton. Sötéten borongó állomáson szállt ki a másodosztályú kocsiból; bőröndjének füle a kezét marta. Szivarfüstös, koszos telefonfülkéből hívta fel barátnőjé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Bámulatos! Mary French! – hallotta Lois Speyer mulatságosan bugyborékoló hangját. – Itt kaphatsz akár szobát Mrs. Gansemeyernél. Gyere is ki mindjárt vacsorázni. Vendégház, majd meglátod, milyen… Nem fér a fejembe, hogy valaki Pittsburgh-be jön nyaralni!</w:t>
      </w:r>
    </w:p>
    <w:p>
      <w:pPr>
        <w:pStyle w:val="Stlus"/>
        <w:widowControl/>
        <w:spacing w:before="120" w:after="0"/>
        <w:ind w:firstLine="567"/>
        <w:jc w:val="both"/>
        <w:rPr/>
      </w:pPr>
      <w:r>
        <w:rPr>
          <w:rFonts w:cs="Times New Roman" w:ascii="Palatino Linotype" w:hAnsi="Palatino Linotype"/>
          <w:kern w:val="2"/>
          <w:sz w:val="20"/>
          <w:szCs w:val="20"/>
        </w:rPr>
        <w:t>Maryt már ott a telefonfülkében elfogta az ingerültség. – Elegem volt az élet népjóléti látószögébő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ég elgondolni is remek, hogy végre lesz kivel beszélgetni, de remélem, azért a józan eszedet nem vesztetted el?!… Vassari diplomával nemigen keresnek munkaerőket a martinkemencéhe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incs vassari diplomám! – tiltakozott Mary French könnyeivel küzdve. – Nem vagyok különb a többi munkáslánynál… Azt láttad volna, miféle kávézóban dolgoztam én Clevelandb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csak gyere ki, Mary édes, a vacsorád félretesz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Hosszú villamoskázás volt. Pittsburgh csakugyan elkeserítő látványt nyújt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ásnap végigjárta az acélművek felvételi irodáit. Amikor elmondta, hogy népjóléti munkás, furcsálkodva bámultak rá. Ilyenre nincs szükség. Irodai és titkári teendőkre se vesznek fel senkit mostanában. Majd napokig újsághirdetések után járt.</w:t>
      </w:r>
    </w:p>
    <w:p>
      <w:pPr>
        <w:pStyle w:val="Stlus"/>
        <w:widowControl/>
        <w:spacing w:before="120" w:after="0"/>
        <w:ind w:firstLine="567"/>
        <w:jc w:val="both"/>
        <w:rPr>
          <w:rFonts w:ascii="Palatino Linotype" w:hAnsi="Palatino Linotype" w:cs="Times New Roman"/>
          <w:i/>
          <w:i/>
          <w:iCs/>
          <w:kern w:val="2"/>
          <w:sz w:val="20"/>
          <w:szCs w:val="20"/>
        </w:rPr>
      </w:pPr>
      <w:r>
        <w:rPr>
          <w:rFonts w:cs="Times New Roman" w:ascii="Palatino Linotype" w:hAnsi="Palatino Linotype"/>
          <w:kern w:val="2"/>
          <w:sz w:val="20"/>
          <w:szCs w:val="20"/>
        </w:rPr>
        <w:t xml:space="preserve">Lois Speyer gúnyos lóröhögését hallgathatta aztán, amikor el kellett vállalnia azt a tudósítói munkát, amit a társasági rovatot vezető barátnője révén szerzett neki a </w:t>
      </w:r>
      <w:r>
        <w:rPr>
          <w:rFonts w:cs="Times New Roman" w:ascii="Palatino Linotype" w:hAnsi="Palatino Linotype"/>
          <w:i/>
          <w:iCs/>
          <w:kern w:val="2"/>
          <w:sz w:val="20"/>
          <w:szCs w:val="20"/>
        </w:rPr>
        <w:t>Times-Sentinel</w:t>
      </w:r>
      <w:r>
        <w:rPr>
          <w:rFonts w:cs="Times New Roman" w:ascii="Palatino Linotype" w:hAnsi="Palatino Linotype"/>
          <w:iCs/>
          <w:kern w:val="2"/>
          <w:sz w:val="20"/>
          <w:szCs w:val="20"/>
        </w:rPr>
        <w:t>né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mint a forró pittsburgh-i nyár augusztusba fordult, és a széngáz, meg az előnyújtósorok és hengersorok felől feltörő fullasztó gőzök megtöltötték az Y-formán összetorkolló keskeny folyóvölgyeket, a szerkesztőségben elkezdődött a találgatás, hogyan jutott be annyi vörös bujtogató az üzemekbe. Valami Mr. Gorman, akiről az hallatszott, hogy a Sherman Szolgálat egyik fejese, gyakran szivarozott a felelős szerkesztő irodájában. Az újság megtelt idegen zendülések, orosz bolsevisták, nők közös használatba vétele, Lenin és Trockij veresége híréve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gy szeptemberi délutánon Mr. Healy hívatta Maryt az irodájába, és hellyel kínálta. Amikor az ajtóhoz lépett, és gondosan becsukta, Mary egy pillanatig azt hitte, tisztességtelen ajánlatot készül tenni, azonban Mr. Healy fáradt atyai hangon kezdte a mondókáját: – Olyan munkával szeretném megbízni, Miss French, amit nem feltétlenül szükséges elfogadnia. Nekem is van lányom, és azt szeretném, ha felnő, olyan szerény, jól nevelt nő válna belőle, mint kegyed. Ezért ha megalázónak ítélném ezt a munkát, nem kegyednek kínálnám… Hiszen tudja, mi családi lapnak számítunk… A revolverezés nem kenyerünk… Azt is tudja, hogy soha olyan cikket tovább nem adok, amit a feleségem vagy a lányom el ne olvashatna.</w:t>
      </w:r>
    </w:p>
    <w:p>
      <w:pPr>
        <w:pStyle w:val="Stlus"/>
        <w:widowControl/>
        <w:spacing w:before="120" w:after="0"/>
        <w:ind w:firstLine="567"/>
        <w:jc w:val="both"/>
        <w:rPr/>
      </w:pPr>
      <w:r>
        <w:rPr>
          <w:rFonts w:cs="Times New Roman" w:ascii="Palatino Linotype" w:hAnsi="Palatino Linotype"/>
          <w:kern w:val="2"/>
          <w:sz w:val="20"/>
          <w:szCs w:val="20"/>
        </w:rPr>
        <w:t>Ted Healy köpcös fekete ember volt, szürke szeme forgott, akár a tőkehalé.</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ről volna szó, Mr. Healy? – érdeklődött Mary hűvösen. Alighanem a leánykereskedelemről kell írnia, gondolt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udja, ezek az izgága bujtogatók, ezek sztrájkot akarnak rendezni… A legújabb, hogy tájékoztatási irodát nyitottak a belvárosban. A gyerekeket félek beküldeni… Meg talál gyűlni a bajuk ezekkel a hórukk-fiúkkal… Nem szeretném, ha a legközelebbi számunk gyászkeretes címlappal látna napvilágot… De ha kegyed bemenne… Persze nem újságnak tudósít, hanem népjóléti munkás, csak éppen az érem másik oldalára kíváncsi… Ilyen bájos, ártatlan lánynak nem eshetik baja közöttük. Szóval nekem a nyers tényekre volna szükségem… Oroszország melyik részéből szalajtották ezeket, hogyan jutottak ide, honnan kapják a pénzüket… rovott múltúak-e… Amit csak ki lehet szedni. Óriási vasárnapi mellékletet lehetne írni belől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z ipari viszonyok engem nagyon érdekelnek, és a megbízásnak örülök… De nem gondolja, Mr. Healy, hogy az üzemi körülmények valóban elkeserítő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r. Healy felugrott, és méregetni kezdte az iroda hosszát. – Befutnak ide a hírek… Rossz taljánok életükben annyi pénzt nem láttak, amennyit most megkeresnek! Vásárolják a részvényeket, a mosógépeket meg a selyemharisnyákat a feleségüknek, és a retyerutyájuknak küldik haza a pénzt. Amíg a mi fiaink a bőrüket vitték a vásárra a harctéren, ezek megkaparintották a jó állásokat. Van köztük olyan is, amelyik a háborúban ellenünk harcolt. Soha ilyen dolguk nem volt. Csak egyet nem vehetnek maguknak. Észt. Így aztán a bujtogatók hamar elszédítik őket. Beszélnek a nyelvükön, megtöltik a fejüket mindenféle zavaros eszmével, hogy a legegyszerűbb leállni a munkával, aztán már meg is kaparintották az országot, mindegy, hogy a mi kezünk munkájából lett-e a világ leghatalmasabb országává… Nem is annyira a taljánokkal van énnekem a bajom, mivelhogy elég észt nem mért nekik a Mindenható, inkább azokkal a vörösökkel, akik élvezik az ország vendégbarátságát, aztán járnak szanaszét bomlasztani… De még ha a szívükből szólnának, azt se bánnám. Csakhogy őket is a pénz érdekli. Bizonyítékaink vannak, hogy az orosz vörösök fizetik őket kápéval, meg ami ékszert az arisztokráciájuktól elzabráltak, azzal, de ők telhetetlenek, még felbujtanák a szerencsétlen igavonókat is itten… A golyót sem érdemlik. – Ted Healy nekivörösödött. Zöld szemellenzős fiú robbant be e pillanatban egy nyaláb hírügynökségi anyagga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felkelt. – Neki is indulok, Mr. Healy – mond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gy sarokkal előbb szállt le a villamosról, és a hepehupás járdán botladozott a széles macskaköves utca kis kócerájai, játéktermei, borbélyai, olasz spagetti-kifőzdéi előtt. Szélrohamok port, faforgácsot és papírhulladékot csaptak a szemébe. Az egyik málló kapualjban idegenformájú férfiak beszélgettek halkra fogott hangon, hárman-négyen. Mielőtt Mary a bátorságát összeszedte volna, hogy nekivágjon a mocskos lépcsőház hosszú meredek lépcsősorának, egy pillanatig egy fényképész kapualji kirakatában nézegette a kipirosított csecsemő-arcmásokat, családi csoportképeket és vőlegény-menyasszonyokat – úgy álltak, mint akiket letartóztattak. A kétfelől nyíló irodákból gépelés és vita hangjai hallatszottak.</w:t>
      </w:r>
    </w:p>
    <w:p>
      <w:pPr>
        <w:pStyle w:val="Stlus"/>
        <w:widowControl/>
        <w:spacing w:before="120" w:after="0"/>
        <w:ind w:firstLine="567"/>
        <w:jc w:val="both"/>
        <w:rPr/>
      </w:pPr>
      <w:r>
        <w:rPr>
          <w:rFonts w:cs="Times New Roman" w:ascii="Palatino Linotype" w:hAnsi="Palatino Linotype"/>
          <w:kern w:val="2"/>
          <w:sz w:val="20"/>
          <w:szCs w:val="20"/>
        </w:rPr>
        <w:t>A sötétben beleütközött egy fiatalemberbe. – Talán kegyed a New York-i vendégünk? – kérdezte a fiatalember, és Marynek megtetszett a harapós beszéd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éppen. Coloradói vagyo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ert mi egy New York-i hölgyet várunk, hogy segítsen tájékoztatni az országot a dolgunk felől. Azt hittem, maga az. – Ilyen ügyben járo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Akkor kerüljön beljebb. Én Gus Moscowski vagyok, olyan kifutóféle itt. – Kinyitotta az egyik iroda ajtaját, és betessékelte Maryt a föltornyozott újságokkal megrakott poros kis helyiségbe. Újságkivágatokkal teliszórt asztalnál két szemüveges fiatalember ült ingujjban. – Az újságíróink. – Mary már javában a két fiatalemberrel beszélgetett, de a szemét nem vehette le Gus Moscowskiról. Kefére nyírt hajával és égszínkék szemével, térdén és könyökén fényes, olcsó csinvatba öltöztetett kese mackónak látszott. Olyan előzékenyen feleltek Mary kérdéseire, hogy nyíltan meg is mondta: ő a </w:t>
      </w:r>
      <w:r>
        <w:rPr>
          <w:rFonts w:cs="Times New Roman" w:ascii="Palatino Linotype" w:hAnsi="Palatino Linotype"/>
          <w:i/>
          <w:iCs/>
          <w:kern w:val="2"/>
          <w:sz w:val="20"/>
          <w:szCs w:val="20"/>
        </w:rPr>
        <w:t xml:space="preserve">Times-Sentinel </w:t>
      </w:r>
      <w:r>
        <w:rPr>
          <w:rFonts w:cs="Times New Roman" w:ascii="Palatino Linotype" w:hAnsi="Palatino Linotype"/>
          <w:kern w:val="2"/>
          <w:sz w:val="20"/>
          <w:szCs w:val="20"/>
        </w:rPr>
        <w:t>vasárnapi mellékletéhez gyűjt anyagot. A két fiatalember az oldalát fogta nevettébe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r. Healy teljes képet szeretne, és azt hangoztatja, hogy a közvéleményt félrevezetik. – Mary sem állhatta meg nevetés nélkül, mikor ezt kimond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Gus – szólt az idősebbik –, vezesd körül a hölgyet, hadd lásson valamit… Hátha Ted Healy csakugyan meggárgyult. De először nézze meg, hogyan bántak el Ted Healy barátai Fanny Sellerssze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rá sem bírt nézni az orra alá tolt fényképre. – Miért, mi volt a bűn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unkásokat szervezett. Súlyosabban nem is vétkezhetett volna a lehetőségek hazájában.</w:t>
      </w:r>
    </w:p>
    <w:p>
      <w:pPr>
        <w:pStyle w:val="Stlus"/>
        <w:widowControl/>
        <w:spacing w:before="120" w:after="0"/>
        <w:ind w:firstLine="567"/>
        <w:jc w:val="both"/>
        <w:rPr/>
      </w:pPr>
      <w:r>
        <w:rPr>
          <w:rFonts w:cs="Times New Roman" w:ascii="Palatino Linotype" w:hAnsi="Palatino Linotype"/>
          <w:kern w:val="2"/>
          <w:sz w:val="20"/>
          <w:szCs w:val="20"/>
        </w:rPr>
        <w:t>Megkönnyebbülés volt az utcát járni megint. Gus Moscowski mosolyogva cammogott mellette. – Asszem, az lesz a legjobb, ha először azt mutatom meg, hogyan élnek a munkások negyvenkét cent órabérből. Kár, hogy nem beszél lengyel ül. Én, lássa, polyák vagyo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Pedig itt született biztos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Itt hát. Iskolát is itt jártam. Ha a pénzt összeszedem rá, beiratkozok gépészetet tanulni a Carnegie-re… Nem is tudom, minek szítok én ezekhez a nyavalyás polyákokhoz. – Gus belenézett Mary szemébe és elvigyorod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visszanevetett rá. – Én már értem – mondta.</w:t>
      </w:r>
    </w:p>
    <w:p>
      <w:pPr>
        <w:pStyle w:val="Stlus"/>
        <w:widowControl/>
        <w:spacing w:before="120" w:after="0"/>
        <w:ind w:firstLine="567"/>
        <w:jc w:val="both"/>
        <w:rPr/>
      </w:pPr>
      <w:r>
        <w:rPr>
          <w:rFonts w:cs="Times New Roman" w:ascii="Palatino Linotype" w:hAnsi="Palatino Linotype"/>
          <w:kern w:val="2"/>
          <w:sz w:val="20"/>
          <w:szCs w:val="20"/>
        </w:rPr>
        <w:t>Gus a könyökével bökött csak oda, ahol a sarkon befordulva rongyos gyerekek sárformákat nyomtak. Elhanyagolt, koszos, fáradt szemű gyerekek voltak. Mary szinte rájuk sem nézett, mégis látta őket, mint ahogy látta annak a szétvert fejű nőnek a fényképét i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ézze meg jobban a békalencse-sort. Ilyet csak itt láthat, a világ leggazdagabb országában – dörmögte Gus Moscowsk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nap este, amikor a villamosról leszállt Mrs. Gansemeyer vendégházának közelében, remegett a térde, s a csípőtája sajgott. Egyenesen ment fel a szobájába és esett be az ágyába. Az evéshez is fáradt volt, ahhoz meg még inkább, hogy Lois Speyer gunyoros elbeszéléseit hallgassa. De álom nem jött a szemére. Feküdt a teknős ágyban, fülelt az alsó tornácról felhangzó hintaszékes beszélgetés álmos hangjaira, mozdonyok völgyből érkező füttyére, fékező teherkocsik csikorgására, és újra elvonultatta a szeme előtt a széttaposott cipőket, a koszos kötényekre kulcsolódó agyonmosott kezeket, ijedten rebegő pitykeszemeket, érezte a lába alatt a rozogán felfelé kanyargó lépcsőket salakhegyekhez hasonlóan kopár domboldalak bérkaszárnyáiban, szimatolta felfüstölődött deszkaházak sorának, rozzant budiknak, káposztagőzben pácolódott konyháknak, kifőzött ruháknak, mosdatlan gyerekeknek, száradó pelenkáknak áporodott bűzeit. Minduntalan föl-fölriadt Gus Moscowski dörmögésére, és a bőre kellemesen bizsergett még most is, amikor a mackós érintésére emlékezett, s eszébe jutott, hogy a nagy kezével elkapta valami tört járópallón, hogy a lenn csordogáló zöld mocsokba bele ne essen. Mikor végre elaludt, Gusról álmodott tovább. Korán ébredt, boldogan, mert reggeli után találkoznia kellett vele.</w:t>
      </w:r>
    </w:p>
    <w:p>
      <w:pPr>
        <w:pStyle w:val="Stlus"/>
        <w:widowControl/>
        <w:spacing w:before="120" w:after="0"/>
        <w:ind w:firstLine="567"/>
        <w:jc w:val="both"/>
        <w:rPr/>
      </w:pPr>
      <w:r>
        <w:rPr>
          <w:rFonts w:cs="Times New Roman" w:ascii="Palatino Linotype" w:hAnsi="Palatino Linotype"/>
          <w:kern w:val="2"/>
          <w:sz w:val="20"/>
          <w:szCs w:val="20"/>
        </w:rPr>
        <w:t>Délután a szerkesztőségben megszövegezte a cikket. Ted Healy utasításához híven beleírta mindazt, amit csak megtudott a tájékoztatási irodában dolgozó újságírókról. Oroszországhoz a legközelebb eső helység a Long Island-i Canarsie volt, ahonnét az egyikük ideszármazott. Igyekezett megmutatni az érem mindkét oldalát, ezért „talán félrevezetettek”-nek is nevezte őket. Beadta a cikkét a vasárnapi szerkesztőnek, s alig telt el egy perc, a főnök hívatta. Ted Healy zöld szemellenzőben hajlott egy csomó kefelevonat fölé. Mary látta, hogy az ő cikke fekszik legfelül egy halom kéziraton, és valaki piros ceruzával rárótta a felzetére: „Mit kezdjek ezze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Nos, kisasszony – kezdte Ted Healy, és fel sem nézett –, kegyed pompás lázító cikket írt, ha a </w:t>
      </w:r>
      <w:r>
        <w:rPr>
          <w:rFonts w:cs="Times New Roman" w:ascii="Palatino Linotype" w:hAnsi="Palatino Linotype"/>
          <w:i/>
          <w:iCs/>
          <w:kern w:val="2"/>
          <w:sz w:val="20"/>
          <w:szCs w:val="20"/>
        </w:rPr>
        <w:t>Nation</w:t>
      </w:r>
      <w:r>
        <w:rPr>
          <w:rFonts w:cs="Times New Roman" w:ascii="Palatino Linotype" w:hAnsi="Palatino Linotype"/>
          <w:iCs/>
          <w:kern w:val="2"/>
          <w:sz w:val="20"/>
          <w:szCs w:val="20"/>
        </w:rPr>
        <w:t xml:space="preserve">be </w:t>
      </w:r>
      <w:r>
        <w:rPr>
          <w:rFonts w:cs="Times New Roman" w:ascii="Palatino Linotype" w:hAnsi="Palatino Linotype"/>
          <w:kern w:val="2"/>
          <w:sz w:val="20"/>
          <w:szCs w:val="20"/>
        </w:rPr>
        <w:t>szánta, vagy valami más New York-i szalonkommunista lapba, de mégis mit képzel, mihez kezdünk vele? A kalapunk mellé tűzzük? Ez itt Pittsburgh! – Felkelt, és a kezét nyújtotta. – Isten áldja, Miss French. Szerettem volna jobb hasznát látni, hiszen olyan eszes lány… És szemfüles női tudósítók sem teremnek minden bokorban… A fizetésiszalagját beküldtem a pénztárba. – Mary eszmélni sem ért rá, már kinn volt az utcán. Ted Healy gavallérosan kifizette még egy hetét.</w:t>
      </w:r>
    </w:p>
    <w:p>
      <w:pPr>
        <w:pStyle w:val="Stlus"/>
        <w:widowControl/>
        <w:spacing w:before="120" w:after="0"/>
        <w:ind w:firstLine="567"/>
        <w:jc w:val="both"/>
        <w:rPr/>
      </w:pPr>
      <w:r>
        <w:rPr>
          <w:rFonts w:cs="Times New Roman" w:ascii="Palatino Linotype" w:hAnsi="Palatino Linotype"/>
          <w:kern w:val="2"/>
          <w:sz w:val="20"/>
          <w:szCs w:val="20"/>
        </w:rPr>
        <w:t>Lois Speyernek este leesett az álla, amikor Mary elmondta neki, hogy kirúgták, de amikor azt is megtudta, hogy a sztrájkolók szakszervezeténél vállalt tájékoztatási munkát, sírva fakadt. – Mondtam én, hogy elment a tökéletes eszed, és most látom, mennyire igazam volt… Vagy nekem kell elköltöznöm ebből a vendégházból, vagy teneked… És ezután az utcán sem mutatkozhatunk együ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 bolondozz már, Loi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Drágám, te nem ismered Pittsburgh-öt. Szerencsétlen sztrájkolók engem annyira mégsem érdekelhetnek, mint az állásom… Tudod, hogy pénzt kell hazaküldenem… Ó, én már azt hittem, barátnőmre lelek benned, s most mindent elrontas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a láttad volna, amit én láttam, majd másképp beszélnél – állapította meg Mary hűvösen. Attól fogva nem barátkozt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Gus Moscowski talált neki egy csipkefüggönyös szobát az apja unokatestvérénél, egy lengyel kereskedőnél, s ezután minden este hazakísérte az irodából, ha későig dolgoztak. Márpedig későig dolgoztak minden este.</w:t>
      </w:r>
    </w:p>
    <w:p>
      <w:pPr>
        <w:pStyle w:val="Stlus"/>
        <w:widowControl/>
        <w:spacing w:before="120" w:after="0"/>
        <w:ind w:firstLine="567"/>
        <w:jc w:val="both"/>
        <w:rPr/>
      </w:pPr>
      <w:r>
        <w:rPr>
          <w:rFonts w:cs="Times New Roman" w:ascii="Palatino Linotype" w:hAnsi="Palatino Linotype"/>
          <w:kern w:val="2"/>
          <w:sz w:val="20"/>
          <w:szCs w:val="20"/>
        </w:rPr>
        <w:t>Mary Frenchnek ennyi munkája még életében nem volt. Tájékoztatókat szövegezett, statisztikákat állított össze a gümőkórról, rosszul táplált gyermekekről, közegészségi viszonyokról, bűnözésről; helyiérdekű vasúton és villamoson járt ki Rankinbe, Braddockba, Homesteadbe, Bessemerbe, sőt még Youngstownba, Steubenville-be és Garyba is ki-kiruccant, jegyezte Foster és Fitzpatrick beszédeit, látta, hogyan ugrasztják szét a csukaszürke egyenruhás rohamrendőrök a gyűléseket, hogyan vonulnak zárt rendekben a kövezetlen mellékutcákon, hogy vernek gumibottal férfiakat-nőket válogatás nélkül, hogyan rúgják félre útjukból a gyerekeket, s hogyan zavarják be tornácukról az öregeket. – És gondolja meg – mondta róluk Gus –, hogy a legtöbbje a büdöseknek lengyel! Hát van kutyább a polyákná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Fővárosi újságírókkal beszélgetett, megpróbálta rávenni az A.P. meg az U.P. tudósítóit, hogy ne torzítsanak a híreken, sőt a nyelvtani hibáikat is kijavítgatta tájékoztatóikban. Az ősz úgy múlt el, hogy Mary észre sem vette. A szakszervezet éppen csak annyit fizetett, hogy éhen nem halt, ruhái elrongyolódtak, hajából kimosódott a tartós hullám, a nappali látványok emléke miatt nem bírt aludni, letartóztatásokat, véres fejeket látott, széttaposott nappaliszobákat, kibelezett kereveteket, fejszével megkezelt vitrint – így kerestek a rohamrendőrök „felforgató irodalmat”. A tulajdon arcára alig ismert rá, amikor a vakuló, aranykeretes tükörbe nézett reggelente a sietős öltözködés közben. Meghajszolt lett a külseje. Maga is olyan volt már, mint aki sztrájko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Olyankor sem ismert magára, amikor Gus hangja hallatán a háta lúdbőrözött, vagy kimelegedett, és alig hitte, hogy napjának sorsa azon fordul meg, hányszor mosolyog rá, vagy szól hozzá Gus. Nem tetszett az sem, hogy egy-egy szabad percében képzelődik, hogy Gus odalép mellé, átkarolja, és a száját, a nagy kérges kezét érzi. S valahányszor elképzelte, le kellett hunynia a szemét, mert megszédült. Aztán józanságot erőltetett magára, kinyitotta a szemét, és nekiesett a gépelésnek. Egy idő múltán lecsillapodott.</w:t>
      </w:r>
    </w:p>
    <w:p>
      <w:pPr>
        <w:pStyle w:val="Stlus"/>
        <w:widowControl/>
        <w:spacing w:before="120" w:after="0"/>
        <w:ind w:firstLine="567"/>
        <w:jc w:val="both"/>
        <w:rPr/>
      </w:pPr>
      <w:r>
        <w:rPr>
          <w:rFonts w:cs="Times New Roman" w:ascii="Palatino Linotype" w:hAnsi="Palatino Linotype"/>
          <w:kern w:val="2"/>
          <w:sz w:val="20"/>
          <w:szCs w:val="20"/>
        </w:rPr>
        <w:t>Azon a napon, mikor megértette, hogy a jól fizetett munkások nem akarnak kiállni, a rosszul fizetettek pedig rajtavesztenek a sztrájkon, Gusra ránézni</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alig mert hazafelé. Daraesős, csatakos novemberi éjszaka volt. Egy darabig szótlanul kutyagoltak az utcán, majd egyszerre vörösle</w:t>
      </w:r>
      <w:r>
        <w:rPr>
          <w:rFonts w:cs="Palatino Linotype" w:ascii="Palatino Linotype" w:hAnsi="Palatino Linotype"/>
          <w:kern w:val="2"/>
          <w:sz w:val="20"/>
          <w:szCs w:val="20"/>
        </w:rPr>
        <w:t xml:space="preserve">ni </w:t>
      </w:r>
      <w:r>
        <w:rPr>
          <w:rFonts w:cs="Times New Roman" w:ascii="Palatino Linotype" w:hAnsi="Palatino Linotype"/>
          <w:kern w:val="2"/>
          <w:sz w:val="20"/>
          <w:szCs w:val="20"/>
        </w:rPr>
        <w:t>kezdett a köd az üzemek felő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Ott van a – szólalt meg Gus. A ragyogás erősödött, a rózsaszín sárgában játszott. Mary bólintott, és nem válaszolt. – Akkor mitévő legyen az ember, ha a munkásosztály nem akar összetartani? Minden idegen a másik fajtáját nézi le, az amerikaiak meg mindenkit lenéznek, legfeljebb ha magukat nem. Pedig nem is olyan rég idegen volt még mindenki ebben a hazában. Én sem értem, őszintén, miért nem az amerikaiakhoz húzo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ondja, Gus, mihez kezdene, ha megbukna a sztrájk? Mármint mag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Feketelistára kerülnék, annyi biztos. Vagyis a fémiparban nekem fű nem nőne, ha mást kötéllel fogni sem bírnának… Hát én nem is tudom. Nevet változtatnék, és tengerésznek állnék. Azt mondják, ott még jó sora van az emberne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alán nem is illene ilyeneket kérdeznem… Én sem nagyon tudom, mihez kezdené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aga akárhol talál lapnál olyan állást, amilyenből kirúgták… Ha énnekem volna meg a maga iskolája… biztos szívesen szabadulna már ebből a polyák bandábó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Ilyen a munkásosztály, Gu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Lehetne különb, ha több esze lenne… Tudja-e, hogy a tulajdon bátyám a sztrájktörők közt dolgozik a mai napi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Biztos, a felesége meg a családja miatt vállalj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Én a pofája szétverését vállalnám… A munkásnak ne legyen felesége, családj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Barátnője azért lehet… – Marynek elakadt a szava. A szíve annyira vert, hogy attól tartott, Gus meghallja, amint ott rója mellette a hepehupás járdá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z akad – nevetett Gus. – A lengyel lányok nem sokat kukoricáznak. Még ez a szerencs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Bárcsak… – hallotta Mary a tulajdon hangj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akkor jojcakát. Aludjon jól, mert még rúdra mászik a bőre. – Gus vállon veregette, és megindult visszafelé, nagy cammogó léptekkel. Mary a házuk kapujában állt. Mikor felért a szobájába, végigvágódott az ágyán és zokogott.</w:t>
      </w:r>
    </w:p>
    <w:p>
      <w:pPr>
        <w:pStyle w:val="Stlus"/>
        <w:widowControl/>
        <w:spacing w:before="120" w:after="0"/>
        <w:ind w:firstLine="567"/>
        <w:jc w:val="both"/>
        <w:rPr/>
      </w:pPr>
      <w:r>
        <w:rPr>
          <w:rFonts w:cs="Times New Roman" w:ascii="Palatino Linotype" w:hAnsi="Palatino Linotype"/>
          <w:kern w:val="2"/>
          <w:sz w:val="20"/>
          <w:szCs w:val="20"/>
        </w:rPr>
        <w:t>Néhány hét múlva Gus Moscowskit röplap-osztogatásért őrizetbe vették Braddockban. Mary ott volt, amikor Gust bevezették a szurtos tárgyalóterembe a tömören álló rohamrendőr-sorok közt, és öt évet sóztak rá. Karja fel volt kötve, homokszín tarkóján alvadt vér látszott. Kék szeme elkapta Mary pillantását a tömegben. Jobbik kezével vidáman odaintett nek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zóval ez a helyzetség? – dörrent rá valaki. – Na, majd kigyomláljuk a pöcsét a maga szeretőjének!</w:t>
      </w:r>
    </w:p>
    <w:p>
      <w:pPr>
        <w:pStyle w:val="Stlus"/>
        <w:widowControl/>
        <w:spacing w:before="120" w:after="0"/>
        <w:ind w:firstLine="567"/>
        <w:jc w:val="both"/>
        <w:rPr/>
      </w:pPr>
      <w:r>
        <w:rPr>
          <w:rFonts w:cs="Times New Roman" w:ascii="Palatino Linotype" w:hAnsi="Palatino Linotype"/>
          <w:kern w:val="2"/>
          <w:sz w:val="20"/>
          <w:szCs w:val="20"/>
        </w:rPr>
        <w:t>Két szürke egyenruhás rohamrendőr tuszkolta ki a teremből. Végigkísérték az utcán a helyiérdekű vasút megállójáig. Mary nem szólt hozzájuk, de a könnyeit nem tarthatta vissza. Nem hitte volna, hogy egyenruhás férfiak így beszélhetnek nőkkel. – Na, nézze meg bátran, nekünk van ám kétszer akkora is… Minek tartsa oda az ilyenn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Végre megérkezett a pittsburgh-i szerelvény, és feltették rá, azzal a figyelmeztetéssel, hogy ha még egyszer itt találják kapni, sittre vágják strabancolásért. A vonat kigördült, és Mary még látta a két rendőrt, amint egymás hátát csapdossák nevettükben. A kocsi végében ült összegörnyedten, sajgó gyomorral, megkövült arccal. Az irodában csak annyit mondott, hogy a kozákok kirámolták a tárgyalóteremből.</w:t>
      </w:r>
    </w:p>
    <w:p>
      <w:pPr>
        <w:pStyle w:val="Stlus"/>
        <w:widowControl/>
        <w:spacing w:before="120" w:after="0"/>
        <w:ind w:firstLine="567"/>
        <w:jc w:val="both"/>
        <w:rPr/>
      </w:pPr>
      <w:r>
        <w:rPr>
          <w:rFonts w:cs="Times New Roman" w:ascii="Palatino Linotype" w:hAnsi="Palatino Linotype"/>
          <w:kern w:val="2"/>
          <w:sz w:val="20"/>
          <w:szCs w:val="20"/>
        </w:rPr>
        <w:t>Amikor meghallotta, hogy George Barrow a városba érkezett a Szenátusi Vizsgálóbizottsággal, rögtön felkereste. A Schenley Szálló előcsarnokában várt rá. A csöndes téli estét mintha egy darab jeges-fekete vasércből hasították volna ki. Mary didergett a vékonyka kabátjában. Holtfáradt volt. Mintha hetek óta nem aludt volna. A szálló nyugalmas előcsarnokában meleg volt, papírvékony cipőtalpán át érezte a szőnyeg süppeteg sűrűségét. Valahol nagy bridzscsata zajlott alighanem, mert csoportosan jöttek-mentek az olyan középkorú kakaduk, mint anyus. Mary leroskadt az egyik mély karosszékbe a fűtőtest mellé, és nyomban elbóbisko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Szegény kislány, m-meglátszik, hogy a kezét könyékig ledolgozza… Ez más, mint a n-népjóléti munka, igaz-e? – Mary kinyitotta a szemét. George-on prémgalléros városi bundát látott, a nyaka meg a csontos arca úgy ötlött ki belőle, mint a zsiráfnak.</w:t>
      </w:r>
    </w:p>
    <w:p>
      <w:pPr>
        <w:pStyle w:val="Stlus"/>
        <w:widowControl/>
        <w:spacing w:before="120" w:after="0"/>
        <w:ind w:firstLine="567"/>
        <w:jc w:val="both"/>
        <w:rPr/>
      </w:pPr>
      <w:r>
        <w:rPr>
          <w:rFonts w:cs="Times New Roman" w:ascii="Palatino Linotype" w:hAnsi="Palatino Linotype"/>
          <w:kern w:val="2"/>
          <w:sz w:val="20"/>
          <w:szCs w:val="20"/>
        </w:rPr>
        <w:t>Zavartan kelt fel. – Nini, Mr. Barrow… akarom mondani, George! – Barrow a bal kezébe vette Mary kezét, s a jobbjával megveregett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ost megtudtam, milyen az első vonalban – mondta Mary, s közben nevette Barrow mulatságos külsejé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veti a városi bundámat, mi? Nem sokat használna a szakszervezetnek, ha egy tüdőgyulladást összeszednék. Hát magának miért nincs meleg kabátja? Szegény kis Mary French… Már régen találkozni szerettem volna kiskegyeddel… Nem haragszik, ha felviszem a szobámba? Itt nem beszélgethetünk, nagy a hallgatósá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Fenn a rózsaszín függönyös, rózsaszín lámpaernyős tágas szobájában lesegítette róla a kabátot, és egy darabig a kezében méregette. – Hiányzik bizony a meleg kabát – állapította meg. És mikor a teát megrendelte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szobapincérnél, tüntetően nyitva hagyta az ajtót. Újságokkal és gépelt lapokkal megrakott asztalnál telepedtek le az ágy előtt. – Nahát – mondta Barrow –, ez nagy öröm a magamfajta vén tojásnak. Mit szólna, ha </w:t>
      </w:r>
      <w:r>
        <w:rPr>
          <w:rFonts w:cs="Palatino Linotype" w:ascii="Palatino Linotype" w:hAnsi="Palatino Linotype"/>
          <w:kern w:val="2"/>
          <w:sz w:val="20"/>
          <w:szCs w:val="20"/>
        </w:rPr>
        <w:t>a s</w:t>
      </w:r>
      <w:r>
        <w:rPr>
          <w:rFonts w:cs="Times New Roman" w:ascii="Palatino Linotype" w:hAnsi="Palatino Linotype"/>
          <w:kern w:val="2"/>
          <w:sz w:val="20"/>
          <w:szCs w:val="20"/>
        </w:rPr>
        <w:t>zenátorral vacsoráznánk?… Legalább megnézi azt is, hogyan élnek a jobb nép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Sokat beszélgettek. Barrow olykor egy kis whiskyt lopott Mary teájába. Kedvesen magyarázta, hogy a fiúkat mind ki fogja hozni a börtönből, amint a sztrájk véget ér, és elmondható, hogy véget ért máris. Éppen </w:t>
      </w:r>
      <w:r>
        <w:rPr>
          <w:rFonts w:cs="Palatino Linotype" w:ascii="Palatino Linotype" w:hAnsi="Palatino Linotype"/>
          <w:kern w:val="2"/>
          <w:sz w:val="20"/>
          <w:szCs w:val="20"/>
        </w:rPr>
        <w:t xml:space="preserve">az </w:t>
      </w:r>
      <w:r>
        <w:rPr>
          <w:rFonts w:cs="Times New Roman" w:ascii="Palatino Linotype" w:hAnsi="Palatino Linotype"/>
          <w:kern w:val="2"/>
          <w:sz w:val="20"/>
          <w:szCs w:val="20"/>
        </w:rPr>
        <w:t>imént tárgyalt Youngstownban Fitzpatrickkal. Sikerült meggyőznie, mondta, hogy jobbat nem tehet, vissza kell állítania munkába az embereket. Gary bíró pedig becsületszavát adta, hogy nem fog elfogultan ítélkezni, egyébként a szakértők már dolgoznak a nyolcórás munkanap megoldásának kérdésén. Amint a gyakorlati nehézségeket leküzdik, a vasmunkások élete gyökeresen megváltozik. Rögtön ajánlotta is Marynek, hogy vállalja el mellette a titkárnői állást. Tapasztalatai, magyarázta, végtele</w:t>
      </w:r>
      <w:r>
        <w:rPr>
          <w:rFonts w:cs="Palatino Linotype" w:ascii="Palatino Linotype" w:hAnsi="Palatino Linotype"/>
          <w:kern w:val="2"/>
          <w:sz w:val="20"/>
          <w:szCs w:val="20"/>
        </w:rPr>
        <w:t xml:space="preserve">nül </w:t>
      </w:r>
      <w:r>
        <w:rPr>
          <w:rFonts w:cs="Times New Roman" w:ascii="Palatino Linotype" w:hAnsi="Palatino Linotype"/>
          <w:kern w:val="2"/>
          <w:sz w:val="20"/>
          <w:szCs w:val="20"/>
        </w:rPr>
        <w:t xml:space="preserve">értékesek lesznek a törvényhozás új szellemének kialakításában. A rosszul fizetett vasmunkások erőfeszítése csak akkor nem hiábavaló, ha a törvényhozás is méltányolja. Márpedig a harc frontja Washingtonba tolódik át. Barrow érzése szerint a kérdés megérett arra, hogy a szenátusban tárgyalják. Mary válasza az volt, hogy ő elsősorban a sztrájk szervező bizottságának tartozik hűséggel. – Drága gyermekem – biztosította George Barrow a keze fejét veregetve –, néhány nap múltán megszűnik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sztrájkbizottsá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deres hajú déli szenátor úgy nézett Maryre, mikor a szobába lépett, mintha bombát akarna belopni vajszínű mellényének tekintélyes domborulata alá, de régimódi gavallériájával aztán mégis bemuzsikálta magát Mary szívébe. A vacsorát George szobájába rendelték fel. A szenátor vastag, adomázó hangon ugratta George-ot a felforgató bolsevista barátaival. A rozspálinka szépen fogyott, és a mintha füstös szoba valamelyik zugában whiskyt pároltak volna. Mikor Mary visszaindult az irodába, éppen azon tanakodtak, hogy egy burleszket bizony jó volna megnéz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szervező bizottság elcsigázottnak látszott. Amikor Mary elmondta nekik, milyen ajánlatot kapott G. H. Barrow-tól, biztatták, hogy el ne mulassza </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igaz is, pompás lenne, ha a küzdelem színhelyét Washingtonba tenné át, hiszen itt tőlük már egy vasat nem láthat lassan! Mary megfogalmazta a tájékoztatót, aztán szomorúan búcsúzott tőlük. Azon éjjel jobban aludt, mint már hetek óta, bár hazafelé az úton egyre Gus Moscowski kék szeme, véralvadékos szőke feje s a bíróságon elkapott hetyke mosolya kísértette. Végül úgy döntött, hogy csakugyan Washingtonból, George-dzsal hozhatja ki a fiúkat a börtönbő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ásnap reggel elsőnek George telefonált az irodába, és érdeklődött, mi a válasza az állás ügyében. Mary azt mondta, elfogadja. George megkérdezte, ötven dollár egy hétre elég lesz-e, később talán hetvenötre emelheti. Mary azt válaszolta, hogy ennyit még életében nem keresett. George kérte, hogy nyomban menjen a Schenley Szállóba, mert valami fontos dolga volna a számára. Lenn várta az előcsarnokban egy százdollárossal. – Első munkája az lesz, gyermekem, hogy vásárol egy meleg télikabátot. Tessék, két heti fizetéselőleg… Olyan titkárnőnek semmi hasznát nem látom, aki tüdőgyulladásban fekszik.</w:t>
      </w:r>
    </w:p>
    <w:p>
      <w:pPr>
        <w:pStyle w:val="Stlus"/>
        <w:widowControl/>
        <w:spacing w:before="120" w:after="0"/>
        <w:ind w:firstLine="567"/>
        <w:jc w:val="both"/>
        <w:rPr/>
      </w:pPr>
      <w:r>
        <w:rPr>
          <w:rFonts w:cs="Times New Roman" w:ascii="Palatino Linotype" w:hAnsi="Palatino Linotype"/>
          <w:kern w:val="2"/>
          <w:sz w:val="20"/>
          <w:szCs w:val="20"/>
        </w:rPr>
        <w:t>Washingtoni szalonkocsijukban George a gondjaira bízta két nagy fekete bőröndre való vizsgálati anyagá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zt ne higgye, hogy munka nélkül megússza – tréfálkozott, amint egyik borítékot a másik után rakta elébe a sűrűn gépelt vizsgálati jegyzőkönyvekkel. – A szervező bizottsági munka lehetett kalandosabb – állapította meg ceruzahegyezés közben –, de ez hasznosabb távlatilag tekintv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ajd kiderül – mondta Mary óvatos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Drága Mary, kegyed oly fiatal… és oly bájos! – Barrow hátradőlt a zöld bársony támlásszékben, és hosszan meresztette rá a gülüszemét, míg odakinn havas hegyek, zöld mohos sziklák, tar fekete fák rohantak el az ablak előtt. Aztán kibökte, milyen mulatságos lenne, ha Washingtonba érve nyomban egybekelnének. Mary csak a fejét rázta, és beletemetkezett a lefogott sztrájkolók védelmének kérdésébe. Később mosolyogva mondta, hogy még egy darabig nem akarna férjhez menni. George igazán kedvesen bánt vele. Inkább jó barátot nyer benne, gondol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Washingtonban a H utcán olcsó kis lakásban rendezkedett be. Demokrata párti tisztségviselők adták ki albérletbe, akiknek a hivatali ideje lejárt. Ott főzött gyakran George-nak is. Inkább csak tábortűzi vacsorákat rittyentett azelőtt, de George nagyon értette az olasz spagettit, a mexikói paprikást, a főtt osztrigát meg a francia hallevest. Bort a román </w:t>
      </w:r>
      <w:r>
        <w:rPr>
          <w:rFonts w:cs="Palatino Linotype" w:ascii="Palatino Linotype" w:hAnsi="Palatino Linotype"/>
          <w:kern w:val="2"/>
          <w:sz w:val="20"/>
          <w:szCs w:val="20"/>
        </w:rPr>
        <w:t>k</w:t>
      </w:r>
      <w:r>
        <w:rPr>
          <w:rFonts w:cs="Times New Roman" w:ascii="Palatino Linotype" w:hAnsi="Palatino Linotype"/>
          <w:kern w:val="2"/>
          <w:sz w:val="20"/>
          <w:szCs w:val="20"/>
        </w:rPr>
        <w:t xml:space="preserve">övetségről kerített, és igen kedélyes vacsorákat csaptak a hosszú irodai munkaórák után. George annyit beszélt a szerelemről és az egészséges </w:t>
      </w:r>
      <w:r>
        <w:rPr>
          <w:rFonts w:cs="Palatino Linotype" w:ascii="Palatino Linotype" w:hAnsi="Palatino Linotype"/>
          <w:kern w:val="2"/>
          <w:sz w:val="20"/>
          <w:szCs w:val="20"/>
        </w:rPr>
        <w:t>nem</w:t>
      </w:r>
      <w:r>
        <w:rPr>
          <w:rFonts w:cs="Times New Roman" w:ascii="Palatino Linotype" w:hAnsi="Palatino Linotype"/>
          <w:kern w:val="2"/>
          <w:sz w:val="20"/>
          <w:szCs w:val="20"/>
        </w:rPr>
        <w:t xml:space="preserve">i élet jelentőségéről, hogy Mary végül beadta a derekát. George </w:t>
      </w:r>
      <w:r>
        <w:rPr>
          <w:rFonts w:cs="Palatino Linotype" w:ascii="Palatino Linotype" w:hAnsi="Palatino Linotype"/>
          <w:kern w:val="2"/>
          <w:sz w:val="20"/>
          <w:szCs w:val="20"/>
        </w:rPr>
        <w:t>fig</w:t>
      </w:r>
      <w:r>
        <w:rPr>
          <w:rFonts w:cs="Times New Roman" w:ascii="Palatino Linotype" w:hAnsi="Palatino Linotype"/>
          <w:kern w:val="2"/>
          <w:sz w:val="20"/>
          <w:szCs w:val="20"/>
        </w:rPr>
        <w:t xml:space="preserve">yelmesen és gyengéden bánt vele, Mary maga is azt hitte, beleszeretett. A fogamzásgátló módszereket is mind tüzetesen és mulatságosan magyarázta végig. Mary ráeszmélt, hogy nem is olyan nagy dolog férfival </w:t>
      </w:r>
      <w:r>
        <w:rPr>
          <w:rFonts w:cs="Palatino Linotype" w:ascii="Palatino Linotype" w:hAnsi="Palatino Linotype"/>
          <w:bCs/>
          <w:kern w:val="2"/>
          <w:sz w:val="20"/>
          <w:szCs w:val="20"/>
        </w:rPr>
        <w:t xml:space="preserve">élni, </w:t>
      </w:r>
      <w:r>
        <w:rPr>
          <w:rFonts w:cs="Times New Roman" w:ascii="Palatino Linotype" w:hAnsi="Palatino Linotype"/>
          <w:kern w:val="2"/>
          <w:sz w:val="20"/>
          <w:szCs w:val="20"/>
        </w:rPr>
        <w:t>mint hitte.</w:t>
      </w:r>
    </w:p>
    <w:p>
      <w:pPr>
        <w:pStyle w:val="Stlus"/>
        <w:widowControl/>
        <w:spacing w:before="120" w:after="0"/>
        <w:ind w:firstLine="567"/>
        <w:jc w:val="both"/>
        <w:rPr/>
      </w:pPr>
      <w:r>
        <w:rPr>
          <w:rFonts w:cs="Times New Roman" w:ascii="Palatino Linotype" w:hAnsi="Palatino Linotype"/>
          <w:kern w:val="2"/>
          <w:sz w:val="20"/>
          <w:szCs w:val="20"/>
        </w:rPr>
        <w:t xml:space="preserve">Egy nappal Harding beiktatása után két elnyűtt sapkás, toprongyos </w:t>
      </w:r>
      <w:r>
        <w:rPr>
          <w:rFonts w:cs="Palatino Linotype" w:ascii="Palatino Linotype" w:hAnsi="Palatino Linotype"/>
          <w:kern w:val="2"/>
          <w:sz w:val="20"/>
          <w:szCs w:val="20"/>
        </w:rPr>
        <w:t xml:space="preserve">alak </w:t>
      </w:r>
      <w:r>
        <w:rPr>
          <w:rFonts w:cs="Times New Roman" w:ascii="Palatino Linotype" w:hAnsi="Palatino Linotype"/>
          <w:kern w:val="2"/>
          <w:sz w:val="20"/>
          <w:szCs w:val="20"/>
        </w:rPr>
        <w:t xml:space="preserve">szegődött melléje abban a G utcai kis épületben, ahol George dolgozott. Egyikükben Gus Moscowskira ismert. Az arca beesett, összetörtnek </w:t>
      </w:r>
      <w:r>
        <w:rPr>
          <w:rFonts w:cs="Palatino Linotype" w:ascii="Palatino Linotype" w:hAnsi="Palatino Linotype"/>
          <w:kern w:val="2"/>
          <w:sz w:val="20"/>
          <w:szCs w:val="20"/>
        </w:rPr>
        <w:t xml:space="preserve">és </w:t>
      </w:r>
      <w:r>
        <w:rPr>
          <w:rFonts w:cs="Times New Roman" w:ascii="Palatino Linotype" w:hAnsi="Palatino Linotype"/>
          <w:kern w:val="2"/>
          <w:sz w:val="20"/>
          <w:szCs w:val="20"/>
        </w:rPr>
        <w:t>koszosnak látsz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Bemutatom az öcsémet, Miss French. Ez nem az, amelyik sztrájktörő volt, ez rendes gyerek… Most látom, milyen jó színben v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át magát kiengedték, Gu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Gus bólintott. – Új tárgyalást tűztek ki, a vádat elejtették… Csak hát a kalickában nem sok örömöm vo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ary felvitte őket George irodájába. – </w:t>
      </w:r>
      <w:r>
        <w:rPr>
          <w:rFonts w:cs="Palatino Linotype" w:ascii="Palatino Linotype" w:hAnsi="Palatino Linotype"/>
          <w:kern w:val="2"/>
          <w:sz w:val="20"/>
          <w:szCs w:val="20"/>
        </w:rPr>
        <w:t xml:space="preserve">Mr. </w:t>
      </w:r>
      <w:r>
        <w:rPr>
          <w:rFonts w:cs="Times New Roman" w:ascii="Palatino Linotype" w:hAnsi="Palatino Linotype"/>
          <w:kern w:val="2"/>
          <w:sz w:val="20"/>
          <w:szCs w:val="20"/>
        </w:rPr>
        <w:t>Barrow bizonyára szívesen szerezne személyes értesüléseket a vasmunkásoktó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Gus mintha félresöpört volna valamit. – Mink már nem vagyunk vasmunkások. Csavargó a nevünk… A maga barátai, a szenátorok cl bántak velünk istenesen. Feketelistára került még az is, akit egyszer sztrájkolóval láttak az utcán. Az apám, az véletlen visszakapta az állását, bár most ötven cent az órabére, és nem egy tíz, mint azelőtt, és a pap megeskette, hogy vissza nem lép a szakszervezetbe… Sokan közülünk haza is vándorolnak az óhazába. Én elmentem az öcskössel Baltimore-ba, hogy valahol hajón kerítünk munkát, de a tengerész lapjával sorakozik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parton, olyan sűrűn vannak… Azért gondoltuk, megnézzük már a beiktatást, meg hogy a jobb népek hogyan hízn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erőszakolt volna rájuk pénzt, de ők csak a fejüket rázták. – Munkából élnénk meg, nem alamizsnából.</w:t>
      </w:r>
    </w:p>
    <w:p>
      <w:pPr>
        <w:pStyle w:val="Stlus"/>
        <w:widowControl/>
        <w:spacing w:before="120" w:after="0"/>
        <w:ind w:firstLine="567"/>
        <w:jc w:val="both"/>
        <w:rPr/>
      </w:pPr>
      <w:r>
        <w:rPr>
          <w:rFonts w:cs="Times New Roman" w:ascii="Palatino Linotype" w:hAnsi="Palatino Linotype"/>
          <w:kern w:val="2"/>
          <w:sz w:val="20"/>
          <w:szCs w:val="20"/>
        </w:rPr>
        <w:t>Éppen indultak, amikor George megérkezett. Nem valami nagyon örült nekik, és kezdte őket kioktatni az erőszak következményei felől. Ha a sztrájkolók nem fenyegetőznek erőszakkal, és nem engedik, hogy a bolsik az orruknál fogva vezessék őket, azok, akik az ügyüket igazán a szívükön viselték, sokkal jobb feltételeket kicsikarhattak volna nekik a tárgyalások sorá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Én nem vitatkozok magával, Mr. Barrow. Biztos azt gondolja, hogy Kazinski atya is vörös volt, és hogy igazában Fanny Sellers horpasztotta be a rohamrendőrnek a fejét. Akkor már csak az hiányzik, hogy kimondja: maga a munkások pártján ál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 felejtsd el, George, hogy a szenátusi vizsgáló bizottság is elismerte a rohamrendőrség részéről kezdeményezett erőszakot… ha a tulajdon két szememmel nem láttam volna – szólt közbe Mar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Persze, fiúk Én tudom, hol szorít a cipő… Én nem is az Acéltrösztöt védem Csak azt szeretném megértetni, hogy az efféle bérharcokban a munkásság olykor a maga érdekei ellen fordu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kárhonnan nézzük, a vége az, hogy a munkássággal kibasznak – állapította meg Gus –, és azt ne tőlem kérdezze, hogy a barátai vagy az ellenségei basznak ki vele jobban… Hát mink akkor megyünk i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Bocsánat, fiúk, de nekem is tenger a dolgom. Máskülönben szívesen marasztalnám magukat, hogy meséljenek. Na, majd legközelebb – ígérte George, azzal leült az íróasztaláho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kísérte ki őket, és az ajtóban Gus fülébe súgta: – Hát a Carnegievel mi les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Gus kék szemének fénye mintha megtört volna a börtönben. – Az is megy a többi után – morogta, azzal csendesen behúzta maga mögött a katedrálüveg ajtót.</w:t>
      </w:r>
    </w:p>
    <w:p>
      <w:pPr>
        <w:pStyle w:val="Stlus"/>
        <w:widowControl/>
        <w:spacing w:before="120" w:after="0"/>
        <w:ind w:firstLine="567"/>
        <w:jc w:val="both"/>
        <w:rPr/>
      </w:pPr>
      <w:r>
        <w:rPr>
          <w:rFonts w:cs="Times New Roman" w:ascii="Palatino Linotype" w:hAnsi="Palatino Linotype"/>
          <w:kern w:val="2"/>
          <w:sz w:val="20"/>
          <w:szCs w:val="20"/>
        </w:rPr>
        <w:t xml:space="preserve">Aznap este Mary vacsora közben hirtelen felkelt és kijelentette: </w:t>
      </w:r>
      <w:r>
        <w:rPr>
          <w:rFonts w:cs="Palatino Linotype" w:ascii="Palatino Linotype" w:hAnsi="Palatino Linotype"/>
          <w:kern w:val="2"/>
          <w:sz w:val="20"/>
          <w:szCs w:val="20"/>
        </w:rPr>
        <w:t xml:space="preserve">– </w:t>
      </w:r>
      <w:r>
        <w:rPr>
          <w:rFonts w:cs="Times New Roman" w:ascii="Palatino Linotype" w:hAnsi="Palatino Linotype"/>
          <w:kern w:val="2"/>
          <w:sz w:val="20"/>
          <w:szCs w:val="20"/>
          <w:lang w:bidi="he-IL"/>
        </w:rPr>
        <w:t>George, mi is felelősek vagyunk, hogy a vasmunkásoknak letörték a szarv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lang w:bidi="he-IL"/>
        </w:rPr>
        <w:t>– </w:t>
      </w:r>
      <w:r>
        <w:rPr>
          <w:rFonts w:cs="Times New Roman" w:ascii="Palatino Linotype" w:hAnsi="Palatino Linotype"/>
          <w:kern w:val="2"/>
          <w:sz w:val="20"/>
          <w:szCs w:val="20"/>
        </w:rPr>
        <w:t>Ugyan, Mary. Először is a szakszervezeti vezetők hibája, hogy a sztrájkot rosszul időzítették, aztán a munkásvezéreké, hogy egy csomó kótyagos forradalmi eszmét dugtak az embereik fülébe. Mindig a szakszervezetek húzzák a rövidebbet, ha a politikába beleártják magukat. Gompers</w:t>
      </w:r>
      <w:r>
        <w:rPr>
          <w:rStyle w:val="FootnoteCharacters"/>
          <w:rStyle w:val="FootnoteAnchor"/>
          <w:rFonts w:cs="Times New Roman" w:ascii="Palatino Linotype" w:hAnsi="Palatino Linotype"/>
          <w:kern w:val="2"/>
          <w:sz w:val="20"/>
          <w:szCs w:val="20"/>
        </w:rPr>
        <w:footnoteReference w:id="23"/>
      </w:r>
      <w:r>
        <w:rPr>
          <w:rFonts w:cs="Times New Roman" w:ascii="Palatino Linotype" w:hAnsi="Palatino Linotype"/>
          <w:kern w:val="2"/>
          <w:sz w:val="20"/>
          <w:szCs w:val="20"/>
        </w:rPr>
        <w:t xml:space="preserve"> tisztán látja a helyzetet. Mi megtettünk értük minden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indulatosan rótta a szobát. Hirtelenében nem tudott mit kezdeni a dühével. – Colorado Springsben is mindig ilyeneket magyaráztak az embernek. Jobban is tenném talán, ha anyámhoz visszamennék, és megint társas jótékonykodásra adnám a fejem. Tisztességesebb dolog még az is, mint így élni a munkásság pénzén.</w:t>
      </w:r>
    </w:p>
    <w:p>
      <w:pPr>
        <w:pStyle w:val="Stlus"/>
        <w:widowControl/>
        <w:spacing w:before="120" w:after="0"/>
        <w:ind w:firstLine="567"/>
        <w:jc w:val="both"/>
        <w:rPr>
          <w:rFonts w:ascii="Palatino Linotype" w:hAnsi="Palatino Linotype" w:cs="Times New Roman"/>
          <w:kern w:val="2"/>
          <w:sz w:val="20"/>
          <w:szCs w:val="20"/>
        </w:rPr>
      </w:pPr>
      <w:r>
        <w:rPr>
          <w:rFonts w:cs="Palatino Linotype" w:ascii="Palatino Linotype" w:hAnsi="Palatino Linotype"/>
          <w:kern w:val="2"/>
          <w:sz w:val="20"/>
          <w:szCs w:val="20"/>
        </w:rPr>
        <w:t>J</w:t>
      </w:r>
      <w:r>
        <w:rPr>
          <w:rFonts w:cs="Times New Roman" w:ascii="Palatino Linotype" w:hAnsi="Palatino Linotype"/>
          <w:kern w:val="2"/>
          <w:sz w:val="20"/>
          <w:szCs w:val="20"/>
        </w:rPr>
        <w:t>árt fel-alá megállíthatatlanul, George meg ott ült a fehérrel megterített, virágdíszes asztalnál, kortyolgatta a bort, vajat kent egy kétszersült sarkára, márványsajtot tett rá, leharapta, vajazott, sajtot tett rá, harapta, kérőzött. Mary érezte, hogy a gülüszeme az ő testét járja folyton. Álmunkások vagyunk! – rivallt rá, azzal berohant a hálószobá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George még akkor is a márványsajtos kétszersültet majszolta, amikor ott állt Mary ágya fölött, és idegesen-biztatóan veregette Mary vállát. – Hogy beszélhetsz ilyeneket… Nagyon belelovaltad magad, gyermekem… Nem ez az első sztrájk, amelyik rossz véget ér… De valami eredménye volt még ennek is. Józan gondolkodású embereket döbbentett meg országszerte az acélmágnások könyörtelensége. A törvényhozásban </w:t>
      </w:r>
      <w:r>
        <w:rPr>
          <w:rFonts w:cs="Palatino Linotype" w:ascii="Palatino Linotype" w:hAnsi="Palatino Linotype"/>
          <w:kern w:val="2"/>
          <w:sz w:val="20"/>
          <w:szCs w:val="20"/>
        </w:rPr>
        <w:t>b</w:t>
      </w:r>
      <w:r>
        <w:rPr>
          <w:rFonts w:cs="Times New Roman" w:ascii="Palatino Linotype" w:hAnsi="Palatino Linotype"/>
          <w:kern w:val="2"/>
          <w:sz w:val="20"/>
          <w:szCs w:val="20"/>
        </w:rPr>
        <w:t>izonyosan megteszi a hatását… Ülj fel, és igyál meg egy pohár bort… Mondd, Mary, miért nem házasodunk mi össze? Felelőtlenség így élni. Apróbb befektetéseim vannak, kamatoznak, és épp a minap láttam egy e</w:t>
      </w:r>
      <w:r>
        <w:rPr>
          <w:rFonts w:cs="Palatino Linotype" w:ascii="Palatino Linotype" w:hAnsi="Palatino Linotype"/>
          <w:kern w:val="2"/>
          <w:sz w:val="20"/>
          <w:szCs w:val="20"/>
        </w:rPr>
        <w:t xml:space="preserve">ladó </w:t>
      </w:r>
      <w:r>
        <w:rPr>
          <w:rFonts w:cs="Times New Roman" w:ascii="Palatino Linotype" w:hAnsi="Palatino Linotype"/>
          <w:kern w:val="2"/>
          <w:sz w:val="20"/>
          <w:szCs w:val="20"/>
        </w:rPr>
        <w:t>kis házat Georgetownban. Most kellene megvenni, amíg az árak esnek… amíg mindenütt eresztik szélnek az állami tisztviselőket. Hiszen már jól benne vagyok abban a korban, amikor az emberek családot alapítnak… Nem szeretném végleg elszalasztani az idejét.</w:t>
      </w:r>
    </w:p>
    <w:p>
      <w:pPr>
        <w:pStyle w:val="Stlus"/>
        <w:widowControl/>
        <w:spacing w:before="120" w:after="0"/>
        <w:ind w:firstLine="567"/>
        <w:jc w:val="both"/>
        <w:rPr/>
      </w:pPr>
      <w:r>
        <w:rPr>
          <w:rFonts w:cs="Times New Roman" w:ascii="Palatino Linotype" w:hAnsi="Palatino Linotype"/>
          <w:kern w:val="2"/>
          <w:sz w:val="20"/>
          <w:szCs w:val="20"/>
        </w:rPr>
        <w:t>Mary szipogva felült. – Jaj, George, van neked még időd… En meg nem tudom, miért irtózom annyira a házasságtól… Bár ma éjjel mintha irtóznék mindentő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Szegény kislány, talán a havibajodat sejted – mondta George, azzal csókot plántált a homlokára. Mikor visszament a szállodába, Mary úgy döntött, hogy hazautazik Colorado Springsbe, és meglátogatja </w:t>
      </w:r>
      <w:r>
        <w:rPr>
          <w:rFonts w:cs="Palatino Linotype" w:ascii="Palatino Linotype" w:hAnsi="Palatino Linotype"/>
          <w:kern w:val="2"/>
          <w:sz w:val="20"/>
          <w:szCs w:val="20"/>
        </w:rPr>
        <w:t>a</w:t>
      </w:r>
      <w:r>
        <w:rPr>
          <w:rFonts w:cs="Times New Roman" w:ascii="Palatino Linotype" w:hAnsi="Palatino Linotype"/>
          <w:kern w:val="2"/>
          <w:sz w:val="20"/>
          <w:szCs w:val="20"/>
        </w:rPr>
        <w:t>nyust. Aztán majd szétnéz, hátha kerül ott valami újságírói munk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Egy hónap is beletelt, mire elindulhatott nyugatnak. Közben rájött, hogy terhes. George-nak nem akarta elmondani, mert tudta, hogy a házassággal nyúzná. Nem várhatott tovább. Nem ismert olyan orvost, </w:t>
      </w:r>
      <w:r>
        <w:rPr>
          <w:rFonts w:cs="Palatino Linotype" w:ascii="Palatino Linotype" w:hAnsi="Palatino Linotype"/>
          <w:kern w:val="2"/>
          <w:sz w:val="20"/>
          <w:szCs w:val="20"/>
        </w:rPr>
        <w:t>a</w:t>
      </w:r>
      <w:r>
        <w:rPr>
          <w:rFonts w:cs="Times New Roman" w:ascii="Palatino Linotype" w:hAnsi="Palatino Linotype"/>
          <w:kern w:val="2"/>
          <w:sz w:val="20"/>
          <w:szCs w:val="20"/>
        </w:rPr>
        <w:t xml:space="preserve">kihez bizalommal fordulhatott volna. Egyik hajnalban kiment a főzőfülkébe, bedugta a fejét a gázsütőbe, és megpróbálta megereszteni a gázt, de a guggoló helyzet kényelmetlennek bizonyult, és a talpa is fázot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linóleumon, úgyhogy visszabújt az ágyba.</w:t>
      </w:r>
    </w:p>
    <w:p>
      <w:pPr>
        <w:pStyle w:val="Stlus"/>
        <w:widowControl/>
        <w:spacing w:before="120" w:after="0"/>
        <w:ind w:firstLine="567"/>
        <w:jc w:val="both"/>
        <w:rPr/>
      </w:pPr>
      <w:r>
        <w:rPr>
          <w:rFonts w:cs="Times New Roman" w:ascii="Palatino Linotype" w:hAnsi="Palatino Linotype"/>
          <w:kern w:val="2"/>
          <w:sz w:val="20"/>
          <w:szCs w:val="20"/>
        </w:rPr>
        <w:t>Másnap levelet kapott Ada Cohntól. Ada beszámolt, milyen istenien él New Yorkban a gyönyörű lakásában, és mennyit hegedül, mert azt reméli, hogy a következő idényben már felléphet a Carnegie Hallban. Mary végig sem olvasta a levelet, már csomagolni kezdett. Még éppen elcsípte a tízórás New York-i vonatot. Az állomásról táviratozott George-nak:</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BARAATNOEM BETEG NEW YORKBA HIVOTT LEVEEL MEG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Sürgönyzött Adának is. Ada a Pennsylvania állomáson várta jó színben, agyonöltözötten. Mary már a taxiban megmondta neki, hogy pénzt akar tőle kölcsönkérni abortuszra. Adán kitört a sírógörcs, és mondta, hogy ad persze, de kihez akar fordulni? Mert ő nem merne családi barátjukhoz, Kirstein doktorhoz fordulni, félne a botránytól. – Nem akarok gyereket… Nem akarok gyereket… – motyogta Mary eszelős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da a Madison sugárúton lakott egy udvarra néző szép, háromszobás lakásban, dohányszínű szőnyegek, hangversenyzongora, cserepes növények és vágott virágok társaságában. Otthon vacsoráztak, aztán fel-alá sétáltak a nappaliban, próbálták összeszedni az eszüket. Ada leült a zongorához, és Bach-prelúdiumokat játszott, idegeik megnyugtatására, mint mondta, de Mary olyan feldúlt volt, hogy szinte meg sem hallotta a zenét. Végül expresszlevélben kérdezte George-ot, mitévő legyen. Másnap estére kapott választ. George a kétségbeesését panaszolta, de azért mellékelte egy orvos címét is.</w:t>
      </w:r>
    </w:p>
    <w:p>
      <w:pPr>
        <w:pStyle w:val="Stlus"/>
        <w:widowControl/>
        <w:spacing w:before="120" w:after="0"/>
        <w:ind w:firstLine="567"/>
        <w:jc w:val="both"/>
        <w:rPr/>
      </w:pPr>
      <w:r>
        <w:rPr>
          <w:rFonts w:cs="Times New Roman" w:ascii="Palatino Linotype" w:hAnsi="Palatino Linotype"/>
          <w:kern w:val="2"/>
          <w:sz w:val="20"/>
          <w:szCs w:val="20"/>
        </w:rPr>
        <w:t>Mary odaadta a levelet Adának. – Milyen gyönyörűen ír! Én nem tudnék rá haragudni. Érzékeny, finom lélek leh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Gyűlölöm – mondta rá Mary, s a körmével a tenyerébe mart. Gyűlölö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ásnap délelőtt egymaga ment el az orvoshoz. A műtét után taxin tért haza, és Ada lefektette. Az idegeire ment Ada is, hogy körülötte tipeg lábujjhegyen, gondterhelt arccal a hálóban. Egy hét múltán felkelt. Úgy érezte, fölépült, és elkezdte járni New Yorkot állás után.</w:t>
      </w:r>
    </w:p>
    <w:p>
      <w:pPr>
        <w:pStyle w:val="Heading3"/>
        <w:rPr/>
      </w:pPr>
      <w:bookmarkStart w:id="20" w:name="__RefHeading___Toc211060443"/>
      <w:bookmarkEnd w:id="20"/>
      <w:r>
        <w:rPr/>
        <w:t>Negyvenhatos lencsevég</w:t>
      </w:r>
    </w:p>
    <w:p>
      <w:pPr>
        <w:pStyle w:val="Stlus"/>
        <w:widowControl/>
        <w:spacing w:before="120" w:after="0"/>
        <w:jc w:val="both"/>
        <w:rPr/>
      </w:pPr>
      <w:r>
        <w:rPr>
          <w:rFonts w:cs="Times New Roman" w:ascii="Palatino Linotype" w:hAnsi="Palatino Linotype"/>
          <w:kern w:val="2"/>
          <w:sz w:val="20"/>
          <w:szCs w:val="20"/>
        </w:rPr>
        <w:t>Járod az utcát járod fürkészed a Coca-Cola fényjeleket a Lucky Strike hirdetéseket ártáblákat a kirakatokban beszélgetések foszlányait tegnapi újságok szemétből kilógó főcímeit</w:t>
      </w:r>
    </w:p>
    <w:p>
      <w:pPr>
        <w:pStyle w:val="Stlus"/>
        <w:widowControl/>
        <w:spacing w:before="120" w:after="0"/>
        <w:jc w:val="both"/>
        <w:rPr/>
      </w:pPr>
      <w:r>
        <w:rPr>
          <w:rFonts w:cs="Times New Roman" w:ascii="Palatino Linotype" w:hAnsi="Palatino Linotype"/>
          <w:kern w:val="2"/>
          <w:sz w:val="20"/>
          <w:szCs w:val="20"/>
        </w:rPr>
        <w:t xml:space="preserve">szerencsés kombinációk tervek annyit forogtak a fejedben hogy az utca számát el is felejtetted lehet Brooklynban van vonat indul valamerre gőzhajó füttye bökdösi a füled a munkaközvetítő ajtajára krétával róttak </w:t>
      </w:r>
      <w:r>
        <w:rPr>
          <w:rFonts w:cs="Palatino Linotype" w:ascii="Palatino Linotype" w:hAnsi="Palatino Linotype"/>
          <w:kern w:val="2"/>
          <w:sz w:val="20"/>
          <w:szCs w:val="20"/>
        </w:rPr>
        <w:t xml:space="preserve">fel </w:t>
      </w:r>
      <w:r>
        <w:rPr>
          <w:rFonts w:cs="Times New Roman" w:ascii="Palatino Linotype" w:hAnsi="Palatino Linotype"/>
          <w:kern w:val="2"/>
          <w:sz w:val="20"/>
          <w:szCs w:val="20"/>
        </w:rPr>
        <w:t>egy állásajánlatot</w:t>
      </w:r>
    </w:p>
    <w:p>
      <w:pPr>
        <w:pStyle w:val="Stlus"/>
        <w:widowControl/>
        <w:spacing w:before="120" w:after="0"/>
        <w:jc w:val="both"/>
        <w:rPr/>
      </w:pPr>
      <w:r>
        <w:rPr>
          <w:rFonts w:cs="Times New Roman" w:ascii="Palatino Linotype" w:hAnsi="Palatino Linotype"/>
          <w:kern w:val="2"/>
          <w:sz w:val="20"/>
          <w:szCs w:val="20"/>
        </w:rPr>
        <w:t>munkára dologra nem lehet ellötyögni az életet az utcán kaparj kurta munkára dologra</w:t>
      </w:r>
    </w:p>
    <w:p>
      <w:pPr>
        <w:pStyle w:val="Stlus"/>
        <w:widowControl/>
        <w:spacing w:before="120" w:after="0"/>
        <w:jc w:val="both"/>
        <w:rPr/>
      </w:pPr>
      <w:r>
        <w:rPr>
          <w:rFonts w:cs="Times New Roman" w:ascii="Palatino Linotype" w:hAnsi="Palatino Linotype"/>
          <w:kern w:val="2"/>
          <w:sz w:val="20"/>
          <w:szCs w:val="20"/>
        </w:rPr>
        <w:t xml:space="preserve">tettre buzdító beszéd hangzik a tömött teremben kézrázogatások hátbaveregetések mosolyok után széksüfitülések várakozó pisszegések köhögések után mikor a dobogón már az illető egy ideje dadogva kutat kemény szavak acélos tartás és valami jól megfogható jelszó után és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hallgatóság fülel és egyszerre berobban az illető és szólamról szólamra halad és taps kíséri (ha az eszed tokjába rejtőzött valaki nem szidna </w:t>
      </w:r>
      <w:r>
        <w:rPr>
          <w:rFonts w:cs="Palatino Linotype" w:ascii="Palatino Linotype" w:hAnsi="Palatino Linotype"/>
          <w:kern w:val="2"/>
          <w:sz w:val="20"/>
          <w:szCs w:val="20"/>
        </w:rPr>
        <w:t>fo</w:t>
      </w:r>
      <w:r>
        <w:rPr>
          <w:rFonts w:cs="Times New Roman" w:ascii="Palatino Linotype" w:hAnsi="Palatino Linotype"/>
          <w:kern w:val="2"/>
          <w:sz w:val="20"/>
          <w:szCs w:val="20"/>
        </w:rPr>
        <w:t>lyton hogy hazudsz és az Union téren</w:t>
      </w:r>
    </w:p>
    <w:p>
      <w:pPr>
        <w:pStyle w:val="Stlus"/>
        <w:widowControl/>
        <w:spacing w:before="120" w:after="0"/>
        <w:jc w:val="both"/>
        <w:rPr/>
      </w:pPr>
      <w:r>
        <w:rPr>
          <w:rFonts w:cs="Times New Roman" w:ascii="Palatino Linotype" w:hAnsi="Palatino Linotype"/>
          <w:kern w:val="2"/>
          <w:sz w:val="20"/>
          <w:szCs w:val="20"/>
        </w:rPr>
        <w:t>amikor a cukrosládáról belemagyaráztál az arcukba lelkes fiatalságnak gyepes fejű öregeknek munkába fásult újságolvasásban kivörösödött szemű középkorúaknak          és próbáltad nekik megmondani szintén          próbáltad megnevettetni őket hadd hallják amit szeretnének lengetted a zászlót hallottad a suttogást hogy ez is felforgató ez is azt hiszi hogy így lehet)</w:t>
      </w:r>
    </w:p>
    <w:p>
      <w:pPr>
        <w:pStyle w:val="Stlus"/>
        <w:widowControl/>
        <w:spacing w:before="120" w:after="0"/>
        <w:jc w:val="both"/>
        <w:rPr/>
      </w:pPr>
      <w:r>
        <w:rPr>
          <w:rFonts w:cs="Times New Roman" w:ascii="Palatino Linotype" w:hAnsi="Palatino Linotype"/>
          <w:kern w:val="2"/>
          <w:sz w:val="20"/>
          <w:szCs w:val="20"/>
        </w:rPr>
        <w:t>egyszerre összezördül a térded elvörösödöl és verejték ver ki miért nem mondod meg ezeknek akik itt mennek mind szél ellen hogy ingoványon járnak? hogy a kétség az értelem köszörűköve csak horzsol fájdalmasan és nem serkent          állítsatok őrláncot a csirkefogó John D. Rockefeller köré és ha a rendőrök beverik a fejeteket az emberi nem haladását szolgálják vele          indulok haza a meleg kanál után ittam is egyet és olvasom (némi nehézségek árán klasszikus puskákkal) Martialis epigrammáit eltöprengek a történelem folyásán s hogy miféle emeltyűvel lehetne a tőkéseket kivetni hatalmukból és visszahozni (Én is Walt Whitman) az isteni átlag demokráciáját</w:t>
      </w:r>
    </w:p>
    <w:p>
      <w:pPr>
        <w:pStyle w:val="Stlus"/>
        <w:widowControl/>
        <w:spacing w:before="120" w:after="0"/>
        <w:jc w:val="both"/>
        <w:rPr/>
      </w:pPr>
      <w:r>
        <w:rPr>
          <w:rFonts w:cs="Times New Roman" w:ascii="Palatino Linotype" w:hAnsi="Palatino Linotype"/>
          <w:kern w:val="2"/>
          <w:sz w:val="20"/>
          <w:szCs w:val="20"/>
        </w:rPr>
        <w:t>közben levél lapul a zsebemben egy egyetemista kér hogy magyarázzam meg az igazamat bár ő belátja          miért van hogy a radikálisok magánembereknek mind szarjankók          fekszek az ágyban nyomorultul (a kétség hagymáját hámozgatom) kezemben a nyitott könyv és játszom a csiki-csukit hogy ha úgy volna akkor mi volna akkor lehetnék erősebb kutya és nekem is lenne</w:t>
      </w:r>
    </w:p>
    <w:p>
      <w:pPr>
        <w:pStyle w:val="Stlus"/>
        <w:widowControl/>
        <w:spacing w:before="120" w:after="0"/>
        <w:jc w:val="both"/>
        <w:rPr/>
      </w:pPr>
      <w:r>
        <w:rPr>
          <w:rFonts w:cs="Times New Roman" w:ascii="Palatino Linotype" w:hAnsi="Palatino Linotype"/>
          <w:kern w:val="2"/>
          <w:sz w:val="20"/>
          <w:szCs w:val="20"/>
        </w:rPr>
        <w:t>pénzem          hiszen értetted mit akart mondani az ősz szakállas öreg szivar ott a diófa borításos irodájában a gyönyörűen fényezett íróasztalán kristály tintatartó és a hangja zengett mint a gyerekkorodból ismerős lelkészeké meg a botfülű női énekkarok hozsannája          ez mind szép fiatalember de eladni az a művészet</w:t>
      </w:r>
    </w:p>
    <w:p>
      <w:pPr>
        <w:pStyle w:val="Stlus"/>
        <w:widowControl/>
        <w:spacing w:before="120" w:after="0"/>
        <w:jc w:val="both"/>
        <w:rPr/>
      </w:pPr>
      <w:r>
        <w:rPr>
          <w:rFonts w:cs="Times New Roman" w:ascii="Palatino Linotype" w:hAnsi="Palatino Linotype"/>
          <w:kern w:val="2"/>
          <w:sz w:val="20"/>
          <w:szCs w:val="20"/>
        </w:rPr>
        <w:t>nekem lányaim vannak          majd maga is másképp látja a dolgokat ha a feje lágya benőtt          kaparj kurta neked is lesz</w:t>
      </w:r>
    </w:p>
    <w:p>
      <w:pPr>
        <w:pStyle w:val="Stlus"/>
        <w:widowControl/>
        <w:spacing w:before="120" w:after="0"/>
        <w:jc w:val="both"/>
        <w:rPr/>
      </w:pPr>
      <w:r>
        <w:rPr>
          <w:rFonts w:cs="Times New Roman" w:ascii="Palatino Linotype" w:hAnsi="Palatino Linotype"/>
          <w:kern w:val="2"/>
          <w:sz w:val="20"/>
          <w:szCs w:val="20"/>
        </w:rPr>
        <w:t>pénzed New Yorkban (lecsókolni egy divatosan öltözött finom illatú lányról a rúzst a pezsgő forgalmú Park sugárúton lefelé ügyeskedő taxiban és nyugatnak a keresztutcák végében az aranyló füstbodrokat látni ahogy a gőzhajók kifutnak a kikötőből és a szemhatár is körbe zöldhasúakkal van kirakva</w:t>
      </w:r>
    </w:p>
    <w:p>
      <w:pPr>
        <w:pStyle w:val="Stlus"/>
        <w:widowControl/>
        <w:spacing w:before="120" w:after="0"/>
        <w:jc w:val="both"/>
        <w:rPr/>
      </w:pPr>
      <w:r>
        <w:rPr>
          <w:rFonts w:cs="Times New Roman" w:ascii="Palatino Linotype" w:hAnsi="Palatino Linotype"/>
          <w:kern w:val="2"/>
          <w:sz w:val="20"/>
          <w:szCs w:val="20"/>
        </w:rPr>
        <w:t>a szegecselők hallgatnak a teherautók gyári szállítmányait elterelik külső sugárutakr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inden sarkon a haszon dalol</w:t>
      </w:r>
    </w:p>
    <w:p>
      <w:pPr>
        <w:pStyle w:val="Stlus"/>
        <w:widowControl/>
        <w:spacing w:before="120" w:after="0"/>
        <w:jc w:val="both"/>
        <w:rPr/>
      </w:pPr>
      <w:r>
        <w:rPr>
          <w:rFonts w:cs="Times New Roman" w:ascii="Palatino Linotype" w:hAnsi="Palatino Linotype"/>
          <w:kern w:val="2"/>
          <w:sz w:val="20"/>
          <w:szCs w:val="20"/>
        </w:rPr>
        <w:t>haszon hangzik a kocsik gyújtásából golyóscsapágyak sima gördüléséből kivillan a kirakatok fényeiből sivít a villanykürtökből recseg a milliomosok külföldi meseautóinak dudáiból</w:t>
      </w:r>
    </w:p>
    <w:p>
      <w:pPr>
        <w:pStyle w:val="Stlus"/>
        <w:widowControl/>
        <w:spacing w:before="120" w:after="0"/>
        <w:jc w:val="both"/>
        <w:rPr/>
      </w:pPr>
      <w:r>
        <w:rPr>
          <w:rFonts w:cs="Times New Roman" w:ascii="Palatino Linotype" w:hAnsi="Palatino Linotype"/>
          <w:kern w:val="2"/>
          <w:sz w:val="20"/>
          <w:szCs w:val="20"/>
        </w:rPr>
        <w:t>a hajában is a dollárok selymesek szájának rózsaszirmai pénzverdei papírból vannak művészien kiollózva és a csókodnak harapós harsány az íze mint a zugkocsmai vacsorának de a szeszben is benne pezsdül</w:t>
      </w:r>
    </w:p>
    <w:p>
      <w:pPr>
        <w:pStyle w:val="Stlus"/>
        <w:widowControl/>
        <w:spacing w:before="120" w:after="0"/>
        <w:jc w:val="both"/>
        <w:rPr/>
      </w:pPr>
      <w:r>
        <w:rPr>
          <w:rFonts w:cs="Times New Roman" w:ascii="Palatino Linotype" w:hAnsi="Palatino Linotype"/>
          <w:kern w:val="2"/>
          <w:sz w:val="20"/>
          <w:szCs w:val="20"/>
        </w:rPr>
        <w:t>vezényli a harsány női zenekart elgurítja az első nevetést amikor kezdődik a műsor és a ritmusára csoszog a zenekar is de a ruhatáros lány jojcakátjában is kattan még egy utolsó)</w:t>
      </w:r>
    </w:p>
    <w:p>
      <w:pPr>
        <w:pStyle w:val="Stlus"/>
        <w:widowControl/>
        <w:spacing w:before="120" w:after="0"/>
        <w:jc w:val="both"/>
        <w:rPr/>
      </w:pPr>
      <w:r>
        <w:rPr>
          <w:rFonts w:cs="Times New Roman" w:ascii="Palatino Linotype" w:hAnsi="Palatino Linotype"/>
          <w:kern w:val="2"/>
          <w:sz w:val="20"/>
          <w:szCs w:val="20"/>
        </w:rPr>
        <w:t>és ha nem miért nem?          ha az utcát járod ha az ágyadban fenteregsz ha a szemed marja a kétség hagymahámozása hogy mi lett volna ha az eszed tokjában az a valaki          kurta?          erősebb kutya?</w:t>
      </w:r>
    </w:p>
    <w:p>
      <w:pPr>
        <w:pStyle w:val="Stlus"/>
        <w:widowControl/>
        <w:spacing w:before="120" w:after="0"/>
        <w:jc w:val="both"/>
        <w:rPr/>
      </w:pPr>
      <w:r>
        <w:rPr>
          <w:rFonts w:cs="Times New Roman" w:ascii="Palatino Linotype" w:hAnsi="Palatino Linotype"/>
          <w:kern w:val="2"/>
          <w:sz w:val="20"/>
          <w:szCs w:val="20"/>
        </w:rPr>
        <w:t>nem szólt volna rád (és éppen az Union téren) hogy hazudsz</w:t>
      </w:r>
    </w:p>
    <w:p>
      <w:pPr>
        <w:pStyle w:val="Heading4"/>
        <w:rPr/>
      </w:pPr>
      <w:bookmarkStart w:id="21" w:name="__RefHeading___Toc211060444"/>
      <w:bookmarkEnd w:id="21"/>
      <w:r>
        <w:rPr/>
        <w:t>52. SZ. HÍRADÓ</w:t>
      </w:r>
    </w:p>
    <w:p>
      <w:pPr>
        <w:pStyle w:val="Stlus"/>
        <w:widowControl/>
        <w:spacing w:before="120" w:after="0"/>
        <w:jc w:val="both"/>
        <w:rPr/>
      </w:pPr>
      <w:r>
        <w:rPr>
          <w:rFonts w:cs="Times New Roman" w:ascii="Palatino Linotype" w:hAnsi="Palatino Linotype"/>
          <w:kern w:val="2"/>
          <w:sz w:val="20"/>
          <w:szCs w:val="20"/>
        </w:rPr>
        <w:t xml:space="preserve">ha végbúcsúra gyűlünk kedves elköltözöttünk hamvaihoz, az utolsó </w:t>
      </w:r>
      <w:r>
        <w:rPr>
          <w:rFonts w:cs="Palatino Linotype" w:ascii="Palatino Linotype" w:hAnsi="Palatino Linotype"/>
          <w:kern w:val="2"/>
          <w:sz w:val="20"/>
          <w:szCs w:val="20"/>
        </w:rPr>
        <w:t>f</w:t>
      </w:r>
      <w:r>
        <w:rPr>
          <w:rFonts w:cs="Times New Roman" w:ascii="Palatino Linotype" w:hAnsi="Palatino Linotype"/>
          <w:kern w:val="2"/>
          <w:sz w:val="20"/>
          <w:szCs w:val="20"/>
        </w:rPr>
        <w:t>élórát áhítatos emlékezésben töltjük az elvégzettek és az örökké félbemaradtak felől, barátságok és szerelmek felől, emlékezvén mindenre, ami csak történt vagy történhetett volna, használjuk ki jól ezt az utolsó félórát: végbúcsúját Frank E. Campbell felejthetetlenné varázsolja a minden hitfelekezet igényeit kielégítő) temetőkápolnájában</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ZSÁKBA KÖTÖTT HOLTTESTET FOGTAK KI</w:t>
      </w:r>
    </w:p>
    <w:p>
      <w:pPr>
        <w:pStyle w:val="Stlus"/>
        <w:widowControl/>
        <w:spacing w:before="120" w:after="0"/>
        <w:ind w:left="1701" w:hanging="0"/>
        <w:rPr/>
      </w:pPr>
      <w:r>
        <w:rPr>
          <w:rFonts w:cs="Times New Roman" w:ascii="Palatino Linotype" w:hAnsi="Palatino Linotype"/>
          <w:i/>
          <w:iCs/>
          <w:kern w:val="2"/>
          <w:sz w:val="20"/>
          <w:szCs w:val="20"/>
        </w:rPr>
        <w:t>Hazátlan szívek városa,</w:t>
        <w:br/>
        <w:t xml:space="preserve">Hol bajod </w:t>
      </w:r>
      <w:r>
        <w:rPr>
          <w:rFonts w:cs="Palatino Linotype" w:ascii="Palatino Linotype" w:hAnsi="Palatino Linotype"/>
          <w:i/>
          <w:iCs/>
          <w:kern w:val="2"/>
          <w:sz w:val="20"/>
          <w:szCs w:val="20"/>
        </w:rPr>
        <w:t>feleded,</w:t>
        <w:br/>
      </w:r>
      <w:r>
        <w:rPr>
          <w:rFonts w:cs="Times New Roman" w:ascii="Palatino Linotype" w:hAnsi="Palatino Linotype"/>
          <w:i/>
          <w:iCs/>
          <w:kern w:val="2"/>
          <w:sz w:val="20"/>
          <w:szCs w:val="20"/>
        </w:rPr>
        <w:t>Gázlámpás a fárosza,</w:t>
        <w:br/>
        <w:t>Kínai negyed</w:t>
      </w:r>
    </w:p>
    <w:p>
      <w:pPr>
        <w:pStyle w:val="Stlus"/>
        <w:widowControl/>
        <w:spacing w:before="120" w:after="0"/>
        <w:rPr/>
      </w:pPr>
      <w:r>
        <w:rPr>
          <w:rFonts w:cs="Times New Roman" w:ascii="Palatino Linotype" w:hAnsi="Palatino Linotype"/>
          <w:kern w:val="2"/>
          <w:sz w:val="20"/>
          <w:szCs w:val="20"/>
        </w:rPr>
        <w:t>AGYVÉRZÉS VÉGZETT VELE, AMÍG</w:t>
        <w:br/>
        <w:t>FELESÉGE FELOLVASÁSÁT HALLGATTA</w:t>
      </w:r>
    </w:p>
    <w:p>
      <w:pPr>
        <w:pStyle w:val="Stlus"/>
        <w:widowControl/>
        <w:spacing w:before="120" w:after="0"/>
        <w:jc w:val="both"/>
        <w:rPr/>
      </w:pPr>
      <w:r>
        <w:rPr>
          <w:rFonts w:cs="Times New Roman" w:ascii="Palatino Linotype" w:hAnsi="Palatino Linotype"/>
          <w:kern w:val="2"/>
          <w:sz w:val="20"/>
          <w:szCs w:val="20"/>
        </w:rPr>
        <w:t>Mrs. Harding simogatóan csendes hangján olvasott fel neki. Azt remélte, hogy álomba olvassa</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DAUGHERTY A KORMÁNYKERÉKNÉL</w:t>
      </w:r>
    </w:p>
    <w:p>
      <w:pPr>
        <w:pStyle w:val="Stlus"/>
        <w:widowControl/>
        <w:tabs>
          <w:tab w:val="clear" w:pos="284"/>
          <w:tab w:val="left" w:pos="2268" w:leader="none"/>
          <w:tab w:val="left" w:pos="2835" w:leader="none"/>
        </w:tabs>
        <w:spacing w:before="120" w:after="0"/>
        <w:ind w:left="1701"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Telefonom</w:t>
        <w:tab/>
        <w:br/>
        <w:tab/>
        <w:t>Bámulom</w:t>
        <w:br/>
        <w:tab/>
        <w:tab/>
        <w:t>Várom a hívás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KÉT NŐI HULLA A GYILKOS POGGYÁSZÁBAN</w:t>
      </w:r>
    </w:p>
    <w:p>
      <w:pPr>
        <w:pStyle w:val="Stlus"/>
        <w:widowControl/>
        <w:spacing w:before="120" w:after="0"/>
        <w:rPr/>
      </w:pPr>
      <w:r>
        <w:rPr>
          <w:rFonts w:cs="Times New Roman" w:ascii="Palatino Linotype" w:hAnsi="Palatino Linotype"/>
          <w:kern w:val="2"/>
          <w:sz w:val="20"/>
          <w:szCs w:val="20"/>
        </w:rPr>
        <w:t>MUNKÁSOK SÖTÉTBEN VONULNAK</w:t>
        <w:br/>
        <w:t>A REICHSTAG VÁROSA FELÉ</w:t>
      </w:r>
    </w:p>
    <w:p>
      <w:pPr>
        <w:pStyle w:val="Stlus"/>
        <w:widowControl/>
        <w:spacing w:before="120" w:after="0"/>
        <w:rPr/>
      </w:pPr>
      <w:r>
        <w:rPr>
          <w:rFonts w:cs="Times New Roman" w:ascii="Palatino Linotype" w:hAnsi="Palatino Linotype"/>
          <w:kern w:val="2"/>
          <w:sz w:val="20"/>
          <w:szCs w:val="20"/>
        </w:rPr>
        <w:t>AZ ÖNGYILKOSSÁGOT MEGELŐZENDŐ TAXIVERSENY</w:t>
        <w:br/>
        <w:t>TRAGIKUS VÉGE A BELMONT SZÁLLÓNÁL</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PERSHING TANGÓT TÁNCOL ARGENTÍNÁBAN</w:t>
      </w:r>
    </w:p>
    <w:p>
      <w:pPr>
        <w:pStyle w:val="Stlus"/>
        <w:widowControl/>
        <w:spacing w:before="120" w:after="0"/>
        <w:rPr/>
      </w:pPr>
      <w:r>
        <w:rPr>
          <w:rFonts w:cs="Times New Roman" w:ascii="Palatino Linotype" w:hAnsi="Palatino Linotype"/>
          <w:kern w:val="2"/>
          <w:sz w:val="20"/>
          <w:szCs w:val="20"/>
        </w:rPr>
        <w:t>HARDING VONATA ÖTVEN MÉRFÖLDÖN</w:t>
        <w:br/>
        <w:t>ÁT HALAD LÉPÉSBEN A CHICAGÓI TÖMEGEK KÖZT</w:t>
      </w:r>
    </w:p>
    <w:p>
      <w:pPr>
        <w:pStyle w:val="Stlus"/>
        <w:widowControl/>
        <w:tabs>
          <w:tab w:val="clear" w:pos="284"/>
          <w:tab w:val="left" w:pos="1985" w:leader="none"/>
        </w:tabs>
        <w:spacing w:before="120" w:after="0"/>
        <w:ind w:left="1701" w:hanging="0"/>
        <w:rPr/>
      </w:pPr>
      <w:r>
        <w:rPr>
          <w:rFonts w:cs="Times New Roman" w:ascii="Palatino Linotype" w:hAnsi="Palatino Linotype"/>
          <w:i/>
          <w:iCs/>
          <w:kern w:val="2"/>
          <w:sz w:val="20"/>
          <w:szCs w:val="20"/>
        </w:rPr>
        <w:t>Ha tudnád, Susie</w:t>
        <w:tab/>
        <w:br/>
        <w:t>Milyen egy cuki,</w:t>
        <w:br/>
        <w:tab/>
        <w:t>Jaj, jaj, jaj, isteni lány!</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ÁLLÁSTALAN LÁNY MÉREGGEL VET VÉGET ÉLETÉNEK</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SOKAN LÁTJÁK, KEVESEN HALLJÁK COOLIDGE-OT</w:t>
      </w:r>
    </w:p>
    <w:p>
      <w:pPr>
        <w:pStyle w:val="Heading2"/>
        <w:rPr/>
      </w:pPr>
      <w:bookmarkStart w:id="22" w:name="__RefHeading___Toc211060445"/>
      <w:bookmarkEnd w:id="22"/>
      <w:r>
        <w:rPr/>
        <w:t>ISADORA MEG A MŰVÉSZET</w:t>
      </w:r>
    </w:p>
    <w:p>
      <w:pPr>
        <w:pStyle w:val="Stlus"/>
        <w:widowControl/>
        <w:spacing w:before="120" w:after="0"/>
        <w:jc w:val="both"/>
        <w:rPr/>
      </w:pPr>
      <w:r>
        <w:rPr>
          <w:rFonts w:cs="Times New Roman" w:ascii="Palatino Linotype" w:hAnsi="Palatino Linotype"/>
          <w:kern w:val="2"/>
          <w:sz w:val="20"/>
          <w:szCs w:val="20"/>
        </w:rPr>
        <w:t>Ezernyolcszázhetvennyolcban San Franciscóban a zongoramuzsikát s társaságot kedvelő Mrs. Isadora O’Gorman Duncan beadta válókeresetét a jeles Mr. Duncan ellen, kinek viselkedése gyaníthatólag nem felelt meg az úri jómodornak. A válóperes eljárás Mrs. Duncant annyira megviselte, hogy közölte gyermekeivel: a gyomra mást be nem vesz, mint osztrigát egy korty pezsgővel. A családi háborúság és szemrehányások áradatában,</w:t>
      </w:r>
    </w:p>
    <w:p>
      <w:pPr>
        <w:pStyle w:val="Stlus"/>
        <w:widowControl/>
        <w:spacing w:before="120" w:after="0"/>
        <w:jc w:val="both"/>
        <w:rPr/>
      </w:pPr>
      <w:r>
        <w:rPr>
          <w:rFonts w:cs="Times New Roman" w:ascii="Palatino Linotype" w:hAnsi="Palatino Linotype"/>
          <w:kern w:val="2"/>
          <w:sz w:val="20"/>
          <w:szCs w:val="20"/>
        </w:rPr>
        <w:t>elhervadt déli szépségek gázvilágítású vendégházai, vasútmágnások, lengőajtók, whiskyszagukat szegfűszegrágással eltüntető pofaszakállas alakok, réz köpőcsészék, csézák, hordószoknyák és fűzők világában (ahol a kulturált hölgyek igazgatta előadó- és hangverseny termekben művészi becsvágyak burjánozta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szülte meg lányát, és a maga nevét, az Isadorát adta neki.</w:t>
      </w:r>
    </w:p>
    <w:p>
      <w:pPr>
        <w:pStyle w:val="Stlus"/>
        <w:widowControl/>
        <w:spacing w:before="120" w:after="0"/>
        <w:jc w:val="both"/>
        <w:rPr>
          <w:rFonts w:ascii="Palatino Linotype" w:hAnsi="Palatino Linotype" w:cs="Times New Roman"/>
          <w:i/>
          <w:i/>
          <w:iCs/>
          <w:kern w:val="2"/>
          <w:sz w:val="20"/>
          <w:szCs w:val="20"/>
        </w:rPr>
      </w:pPr>
      <w:r>
        <w:rPr>
          <w:rFonts w:cs="Times New Roman" w:ascii="Palatino Linotype" w:hAnsi="Palatino Linotype"/>
          <w:kern w:val="2"/>
          <w:sz w:val="20"/>
          <w:szCs w:val="20"/>
        </w:rPr>
        <w:t>Mr. Duncan kétszínűsége és a válás harcos feministát formált Mrs. Duncanből. Később felcsapott ateistának, Bob Ingersoll</w:t>
      </w:r>
      <w:r>
        <w:rPr>
          <w:rStyle w:val="FootnoteCharacters"/>
          <w:rStyle w:val="FootnoteAnchor"/>
          <w:rFonts w:cs="Times New Roman" w:ascii="Palatino Linotype" w:hAnsi="Palatino Linotype"/>
          <w:kern w:val="2"/>
          <w:sz w:val="20"/>
          <w:szCs w:val="20"/>
        </w:rPr>
        <w:footnoteReference w:id="24"/>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 xml:space="preserve">előadásait hallgatta, írásait bújta: Isten helyett érts Természetet, Kötelesség helyett Szépséget, </w:t>
      </w:r>
      <w:r>
        <w:rPr>
          <w:rFonts w:cs="Times New Roman" w:ascii="Palatino Linotype" w:hAnsi="Palatino Linotype"/>
          <w:i/>
          <w:iCs/>
          <w:kern w:val="2"/>
          <w:sz w:val="20"/>
          <w:szCs w:val="20"/>
        </w:rPr>
        <w:t>és vétkes csak a férfi.</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rs. Duncannek meg kellett kínlódnia, amíg gyermekeit szépség-szeretetben, fűzők, megcsontosodott szokások, férfitörvények gyűlöletében felnevelte. Zongoraleckéket adott, hímzett, sálakat és egyujjas kesztyűket kötö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Duncanék örökké úsztak az adósságba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Folyton elmaradtak a lakbérfizetéssel.</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pPr>
      <w:r>
        <w:rPr>
          <w:rFonts w:cs="Times New Roman" w:ascii="Palatino Linotype" w:hAnsi="Palatino Linotype"/>
          <w:kern w:val="2"/>
          <w:sz w:val="20"/>
          <w:szCs w:val="20"/>
        </w:rPr>
        <w:t>Isadora első emlékeiben fűszeresek, hentesek és háziurak szorongatásai éltek, meg hogy az anyja kézimunkáival házal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eg hogy bőröndöket segített ki udvari ablakokon, amikor a számla elől szöktek egyik lepusztult úri vendégházból a másikba Oakland és San Francisco külvárosaiba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Duncan gyerekek véd- és dacszövetségben éltek anyjukkal a kegyetlen és elkeserítő világ ellen. Nem számították magukat sem katolikusnak, sem protestánsnak, sem kvékernek, sem baptistának. Ők a művészi hitet követté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gyerekek már kiskorukban feltűnést keltettek a szomszédok közt, csűrökben megrendezett színielőadásaikkal. Elizabeth, az idősebb lány társas táncot tanított. Nyugatiak voltak, a világ aranylázban élt, ők sem szégyellték a feltűnést. Isadorának zöld volt a szeme, vörhenyes a haja, karját-nyakát mindenki bámulta. Társas táncot ilyenformán nem taníthatott. Ezért maga gondolta ki a táncait.</w:t>
      </w:r>
    </w:p>
    <w:p>
      <w:pPr>
        <w:pStyle w:val="Stlus"/>
        <w:widowControl/>
        <w:spacing w:before="120" w:after="0"/>
        <w:jc w:val="both"/>
        <w:rPr/>
      </w:pPr>
      <w:r>
        <w:rPr>
          <w:rFonts w:cs="Times New Roman" w:ascii="Palatino Linotype" w:hAnsi="Palatino Linotype"/>
          <w:kern w:val="2"/>
          <w:sz w:val="20"/>
          <w:szCs w:val="20"/>
        </w:rPr>
        <w:t xml:space="preserve">Chicagóba költöztek. Isadora a </w:t>
      </w:r>
      <w:r>
        <w:rPr>
          <w:rFonts w:cs="Times New Roman" w:ascii="Palatino Linotype" w:hAnsi="Palatino Linotype"/>
          <w:i/>
          <w:iCs/>
          <w:kern w:val="2"/>
          <w:sz w:val="20"/>
          <w:szCs w:val="20"/>
        </w:rPr>
        <w:t xml:space="preserve">Washington Post </w:t>
      </w:r>
      <w:r>
        <w:rPr>
          <w:rFonts w:cs="Times New Roman" w:ascii="Palatino Linotype" w:hAnsi="Palatino Linotype"/>
          <w:kern w:val="2"/>
          <w:sz w:val="20"/>
          <w:szCs w:val="20"/>
        </w:rPr>
        <w:t>estélyein táncolt a Szabadkőműves Páholy tetőteraszán heti ötven dollárért. Táncolt klubokban. Majd elment Augustin Dalyhoz,</w:t>
      </w:r>
      <w:r>
        <w:rPr>
          <w:rStyle w:val="FootnoteCharacters"/>
          <w:rStyle w:val="FootnoteAnchor"/>
          <w:rFonts w:cs="Times New Roman" w:ascii="Palatino Linotype" w:hAnsi="Palatino Linotype"/>
          <w:kern w:val="2"/>
          <w:sz w:val="20"/>
          <w:szCs w:val="20"/>
        </w:rPr>
        <w:footnoteReference w:id="25"/>
      </w:r>
      <w:r>
        <w:rPr>
          <w:rFonts w:cs="Times New Roman" w:ascii="Palatino Linotype" w:hAnsi="Palatino Linotype"/>
          <w:kern w:val="2"/>
          <w:sz w:val="20"/>
          <w:szCs w:val="20"/>
        </w:rPr>
        <w:t xml:space="preserve"> és elmondta neki, hogy felfedezte</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Tánco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zzal elutazott New Yorkba a </w:t>
      </w:r>
      <w:r>
        <w:rPr>
          <w:rFonts w:cs="Times New Roman" w:ascii="Palatino Linotype" w:hAnsi="Palatino Linotype"/>
          <w:i/>
          <w:iCs/>
          <w:kern w:val="2"/>
          <w:sz w:val="20"/>
          <w:szCs w:val="20"/>
        </w:rPr>
        <w:t xml:space="preserve">Szentivánéji álom </w:t>
      </w:r>
      <w:r>
        <w:rPr>
          <w:rFonts w:cs="Times New Roman" w:ascii="Palatino Linotype" w:hAnsi="Palatino Linotype"/>
          <w:kern w:val="2"/>
          <w:sz w:val="20"/>
          <w:szCs w:val="20"/>
        </w:rPr>
        <w:t>színészeivel, és Ada Rehannal tündért lejtett lengébe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család utánaköltözött New Yorkba. Termet béreltek a Carnegie Hallban, matracokat tornyoztak fel a sarkaiban, kárpitokat lógattak körbe a falakon, megteremtvén az első, Greenwich Village-be illő műterme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végrehajtó örökké a sarkukban volt, kereskedőknél folyton lógtak a számlákkal, a házinénit falhoz állították a lakbérrel, és gazdag nyárspolgároktól könyöradományokat csaltak ki.</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Isadora közös előadásokat rendezett Ethelbert Nevinnel,</w:t>
      </w:r>
    </w:p>
    <w:p>
      <w:pPr>
        <w:pStyle w:val="Stlus"/>
        <w:widowControl/>
        <w:spacing w:before="120" w:after="0"/>
        <w:jc w:val="both"/>
        <w:rPr/>
      </w:pPr>
      <w:r>
        <w:rPr>
          <w:rFonts w:cs="Times New Roman" w:ascii="Palatino Linotype" w:hAnsi="Palatino Linotype"/>
          <w:kern w:val="2"/>
          <w:sz w:val="20"/>
          <w:szCs w:val="20"/>
        </w:rPr>
        <w:t>és Omar Khajjám verseire táncolt Newportban előkelő hölgyek előtt. Amikor a Windsor Szálló leégett, benne égett a holmijuk meg a kiadós számlájuk is, ezért aztán marhaszállító hajón mentek át Londonba –</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enekültek harácsoló hazájukból.</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Londonban, a British Museumban</w:t>
      </w:r>
    </w:p>
    <w:p>
      <w:pPr>
        <w:pStyle w:val="Stlus"/>
        <w:widowControl/>
        <w:spacing w:before="120" w:after="0"/>
        <w:jc w:val="both"/>
        <w:rPr/>
      </w:pPr>
      <w:r>
        <w:rPr>
          <w:rFonts w:cs="Times New Roman" w:ascii="Palatino Linotype" w:hAnsi="Palatino Linotype"/>
          <w:kern w:val="2"/>
          <w:sz w:val="20"/>
          <w:szCs w:val="20"/>
        </w:rPr>
        <w:t>felfedezték a görögöke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s hogy a Tánc görög.</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London füstös kéményei alján, kormos terein fátyolszövet tunikában táncoltak, görög vázákról másolták testhelyzeteiket, előadásokra, képtárakba, hangversenyekre, színházba jártak, és egy télen magukba szívták ötven év viktoriánus kultúrájá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Vissza a görögökhöz, ez volt a jelszavu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Valahányszor a lakbérhátralékuk miatt kipenderítették őket, Isadora a legjobb szállóba vitte a családot, lakosztályt bérelt, rákért, pezsgőért, paradicsomkerti gyümölcsökért szalajtotta a pincéreket. A művészeknek semmi sem volt drág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görög Duncanékért bolondultak a londonia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Isadora Kensingtonban, de még a Mayfairben is táncolt magánházakban társaságokna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britek, Edward hercegtől lefelé,</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nem tudtak betelni prerafaelita szépségével,</w:t>
      </w:r>
    </w:p>
    <w:p>
      <w:pPr>
        <w:pStyle w:val="Stlus"/>
        <w:widowControl/>
        <w:spacing w:before="120" w:after="0"/>
        <w:jc w:val="both"/>
        <w:rPr/>
      </w:pPr>
      <w:r>
        <w:rPr>
          <w:rFonts w:cs="Times New Roman" w:ascii="Palatino Linotype" w:hAnsi="Palatino Linotype"/>
          <w:kern w:val="2"/>
          <w:sz w:val="20"/>
          <w:szCs w:val="20"/>
        </w:rPr>
        <w:t>bűvös amerikai ártatlanságáva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kaliforniai beszédéve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London után az ezerkilencszázas Világkiállítás Párizsa következett. Isadora Loïe Fullerrel</w:t>
      </w:r>
      <w:r>
        <w:rPr>
          <w:rStyle w:val="FootnoteCharacters"/>
          <w:rStyle w:val="FootnoteAnchor"/>
          <w:rFonts w:cs="Times New Roman" w:ascii="Palatino Linotype" w:hAnsi="Palatino Linotype"/>
          <w:kern w:val="2"/>
          <w:sz w:val="20"/>
          <w:szCs w:val="20"/>
        </w:rPr>
        <w:footnoteReference w:id="26"/>
      </w:r>
      <w:r>
        <w:rPr>
          <w:rFonts w:cs="Times New Roman" w:ascii="Palatino Linotype" w:hAnsi="Palatino Linotype"/>
          <w:kern w:val="2"/>
          <w:sz w:val="20"/>
          <w:szCs w:val="20"/>
        </w:rPr>
        <w:t xml:space="preserve"> táncolt. Szende szűz volt még, a világraszóló Rodin mester udvarlását nem fogadta, és Loïe Fuller szédült szépeinek viselkedésén megrökönyödött. Duncanék vegetariánusok voltak, gyanakodva néztek a közönséges viselkedésre, a férfiakra, az anyagiasságra. Raymond öccsük szandálokat készített nekik.</w:t>
      </w:r>
    </w:p>
    <w:p>
      <w:pPr>
        <w:pStyle w:val="Stlus"/>
        <w:widowControl/>
        <w:spacing w:before="120" w:after="0"/>
        <w:jc w:val="both"/>
        <w:rPr/>
      </w:pPr>
      <w:r>
        <w:rPr>
          <w:rFonts w:cs="Times New Roman" w:ascii="Palatino Linotype" w:hAnsi="Palatino Linotype"/>
          <w:kern w:val="2"/>
          <w:sz w:val="20"/>
          <w:szCs w:val="20"/>
        </w:rPr>
        <w:t>Isadora, az anyja és Raymond szandálban, szalagdíszesen, görög tunikában vágott neki Európána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legjobb szállodákban élték természethez hű görög életüket, fizetetlen számlák kavargásában.</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Isadora egy budapesti színházban rendezte első önálló estjé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ettől kezdve híres színésznőt játszott, és kalandba bonyolódott egy híres színésszel. Münchenben a diákok kifogták a lovakat a kocsijából. Virághullás, taps és pezsgős vacsora lett az élete. Berlint tűzbe borította.</w:t>
      </w:r>
    </w:p>
    <w:p>
      <w:pPr>
        <w:pStyle w:val="Stlus"/>
        <w:widowControl/>
        <w:spacing w:before="120" w:after="0"/>
        <w:jc w:val="both"/>
        <w:rPr/>
      </w:pPr>
      <w:r>
        <w:rPr>
          <w:rFonts w:cs="Times New Roman" w:ascii="Palatino Linotype" w:hAnsi="Palatino Linotype"/>
          <w:kern w:val="2"/>
          <w:sz w:val="20"/>
          <w:szCs w:val="20"/>
        </w:rPr>
        <w:t xml:space="preserve">A német körút hasznán elvitte a családot Görögországba. Halászhajón érkeztek meg Ithaka felől. A Parthenonban fényképeztették magukat, Dionüszosz színházában táncoltak, utcakölykök hadának tanították be az </w:t>
      </w:r>
      <w:r>
        <w:rPr>
          <w:rFonts w:cs="Times New Roman" w:ascii="Palatino Linotype" w:hAnsi="Palatino Linotype"/>
          <w:i/>
          <w:iCs/>
          <w:kern w:val="2"/>
          <w:sz w:val="20"/>
          <w:szCs w:val="20"/>
        </w:rPr>
        <w:t>Oltalomkeresők</w:t>
      </w:r>
      <w:r>
        <w:rPr>
          <w:rStyle w:val="FootnoteCharacters"/>
          <w:rStyle w:val="FootnoteAnchor"/>
          <w:rFonts w:cs="Times New Roman" w:ascii="Palatino Linotype" w:hAnsi="Palatino Linotype"/>
          <w:kern w:val="2"/>
          <w:sz w:val="20"/>
          <w:szCs w:val="20"/>
        </w:rPr>
        <w:footnoteReference w:id="27"/>
      </w:r>
      <w:r>
        <w:rPr>
          <w:rFonts w:cs="Times New Roman" w:ascii="Palatino Linotype" w:hAnsi="Palatino Linotype"/>
          <w:i/>
          <w:iCs/>
          <w:kern w:val="2"/>
          <w:sz w:val="20"/>
          <w:szCs w:val="20"/>
        </w:rPr>
        <w:t xml:space="preserve"> </w:t>
      </w:r>
      <w:r>
        <w:rPr>
          <w:rFonts w:cs="Times New Roman" w:ascii="Palatino Linotype" w:hAnsi="Palatino Linotype"/>
          <w:kern w:val="2"/>
          <w:sz w:val="20"/>
          <w:szCs w:val="20"/>
        </w:rPr>
        <w:t>ősi karénekét, a régi Athénra néző hegyoldalban lakószentélyt építtettek maguknak, de mivel víz nem volt a hegyoldalban, és a pénzük is elfogyott, még mielőtt a szentély felépült voln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beköltöztek az Hôtel d’Angleterre-be, és hatalmas számlát csináltak. Amikor a hitelük kitelt, magukkal vitték az utcagyerekek karát Berlinbe, és ógörög nyelven tűzték műsorra az </w:t>
      </w:r>
      <w:r>
        <w:rPr>
          <w:rFonts w:cs="Times New Roman" w:ascii="Palatino Linotype" w:hAnsi="Palatino Linotype"/>
          <w:i/>
          <w:iCs/>
          <w:kern w:val="2"/>
          <w:sz w:val="20"/>
          <w:szCs w:val="20"/>
        </w:rPr>
        <w:t>Oltalomkeresők</w:t>
      </w:r>
      <w:r>
        <w:rPr>
          <w:rFonts w:cs="Times New Roman" w:ascii="Palatino Linotype" w:hAnsi="Palatino Linotype"/>
          <w:iCs/>
          <w:kern w:val="2"/>
          <w:sz w:val="20"/>
          <w:szCs w:val="20"/>
        </w:rPr>
        <w:t>et.</w:t>
      </w:r>
      <w:r>
        <w:rPr>
          <w:rFonts w:cs="Times New Roman" w:ascii="Palatino Linotype" w:hAnsi="Palatino Linotype"/>
          <w:i/>
          <w:iCs/>
          <w:kern w:val="2"/>
          <w:sz w:val="20"/>
          <w:szCs w:val="20"/>
        </w:rPr>
        <w:t xml:space="preserve"> </w:t>
      </w:r>
      <w:r>
        <w:rPr>
          <w:rFonts w:cs="Times New Roman" w:ascii="Palatino Linotype" w:hAnsi="Palatino Linotype"/>
          <w:kern w:val="2"/>
          <w:sz w:val="20"/>
          <w:szCs w:val="20"/>
        </w:rPr>
        <w:t>Mikor a császárné hintaja a Tiergartenban összetalálkozott a katonai rendben, görög tunikában menetelő fiúkkal, Isadorával az élükön, lova megvadult, és a császárné kifordult a hintóból.</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világ szeme Isadorán volt.</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Szentpétervárra 1905-ben érkezett, éppen akkor, amikor a Téli Palota előtt felvonulók halottait temették éjjel. Isadorát bántotta a dolog. Olyan amerikai volt ő is, akár Walt Whitman. A világ gyilkos urait nem számította a maga fajtájához. Az ő fajtája a menetelő nép volt. A művészek nem a gépfegyverekhez szítottak. Isadora amerikai volt görög tunikában is. A nép pártján állo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Szentpétervár még a Napkirály tizennyolcadik századi balettjének bűvkörében él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Isadora táncát a hatóság veszedelmesnek ítélte.</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Németországban iskolát alapított, nénje, Elizabeth szervezte. Neki Gordon Craigtől született gyereke.</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Diadallal tért vissza Amerikába, ahogy megálmodta, és körutat rendezett a honi nyárspolgárok bosszantására. Kíséretét örökké piszkálták a görög tunikákért. Amerikában nem talált Művészi Szabadságot.</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pPr>
      <w:r>
        <w:rPr>
          <w:rFonts w:cs="Times New Roman" w:ascii="Palatino Linotype" w:hAnsi="Palatino Linotype"/>
          <w:kern w:val="2"/>
          <w:sz w:val="20"/>
          <w:szCs w:val="20"/>
        </w:rPr>
        <w:t>Párizsban ismét üdvrivalgással fogadták. A Művészet egyértelmű lett Isadorával. Polignac herceg temetésén találkozott azzal a titokzatos milliomossal (a varrógép-királlyal), aki a támogatója lett, s az iskoláját segített megalapítani. Isadora az ő jachtján utazott el (amit csak Isadora tett, az mind Művészetnek számíto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ogy a paestumi szentélyben táncoljon</w:t>
      </w:r>
    </w:p>
    <w:p>
      <w:pPr>
        <w:pStyle w:val="Stlus"/>
        <w:widowControl/>
        <w:spacing w:before="120" w:after="0"/>
        <w:jc w:val="both"/>
        <w:rPr/>
      </w:pPr>
      <w:r>
        <w:rPr>
          <w:rFonts w:cs="Times New Roman" w:ascii="Palatino Linotype" w:hAnsi="Palatino Linotype"/>
          <w:kern w:val="2"/>
          <w:sz w:val="20"/>
          <w:szCs w:val="20"/>
        </w:rPr>
        <w:t>csakis a milliomosnak –</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de az eső zuhogott, a muzsikus ok bőrig áztak, így aztán leitták magukat inkább.</w:t>
      </w:r>
    </w:p>
    <w:p>
      <w:pPr>
        <w:pStyle w:val="Stlus"/>
        <w:widowControl/>
        <w:spacing w:before="120" w:after="0"/>
        <w:jc w:val="both"/>
        <w:rPr/>
      </w:pPr>
      <w:r>
        <w:rPr>
          <w:rFonts w:cs="Times New Roman" w:ascii="Palatino Linotype" w:hAnsi="Palatino Linotype"/>
          <w:kern w:val="2"/>
          <w:sz w:val="20"/>
          <w:szCs w:val="20"/>
        </w:rPr>
        <w:t>Művészet volt a milliomosélet is. Művészet volt minden, amit csak Isadora tett. A milliomos gyermekével volt viselős, amikor a klub-buzi és művész-buzi öreglányok nagy megbotránkozására másodszor is körbetáncolta Ameriká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ert rákapott az ivásra, akárhányszor beugrott a rivaldafények közé, és legorombította a páholybérlőket.</w:t>
      </w:r>
    </w:p>
    <w:p>
      <w:pPr>
        <w:pStyle w:val="Stlus"/>
        <w:widowControl/>
        <w:spacing w:before="120" w:after="0"/>
        <w:jc w:val="both"/>
        <w:rPr/>
      </w:pPr>
      <w:r>
        <w:rPr>
          <w:rFonts w:cs="Times New Roman" w:ascii="Palatino Linotype" w:hAnsi="Palatino Linotype"/>
          <w:kern w:val="2"/>
          <w:sz w:val="20"/>
          <w:szCs w:val="20"/>
        </w:rPr>
        <w:t>Isadora dicsőségének, botrányainak, hatalmának és gazdagságának csúcsán állt akkor, iskolájában tolongtak, milliomosa színházat készült építeni neki Párizsban, Duncanék egy kultusz papjai lettek (hiszen Művészet volt minden, amit csak Isadora te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de aztán a kocsija, amelyik két gyerekét hozta haza Párizs túlsó végéből, egyszer elakadt a Szajna-hídon – a sofőr elfelejtette, hogy sebességben hagyta, amikor kiszállt, hogy ráadja a kézigyújtást, a kocsi elindult, elütötte a sofőrt, és a korláton át a Szajnába zuhan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két gyerek meg a dadájuk vízbe fúlt.</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Isadora élete lélekszakadva zajlott tovább,</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nyelvét mindenki rajta köszörülte, hírlapi tudósítók huncutul néztek rá, végrehajtók üldözték, szállóigazgatók verték a tamtamot a kiegyenlítetlen számlákkal.</w:t>
      </w:r>
    </w:p>
    <w:p>
      <w:pPr>
        <w:pStyle w:val="Stlus"/>
        <w:widowControl/>
        <w:spacing w:before="120" w:after="0"/>
        <w:jc w:val="both"/>
        <w:rPr/>
      </w:pPr>
      <w:r>
        <w:rPr>
          <w:rFonts w:cs="Times New Roman" w:ascii="Palatino Linotype" w:hAnsi="Palatino Linotype"/>
          <w:kern w:val="2"/>
          <w:sz w:val="20"/>
          <w:szCs w:val="20"/>
        </w:rPr>
        <w:t>Isadora ivott, örökké fiatalembereken babirkált, a haját a vörös minden színárnyalatára megfestette, soha nem kendőzte az arcát tisztességesen, lomposan járt, az alakjára nem vigyázott, a pénz kifolyt a kezéből, mégis valami nagy egészség</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töltött be valahány terme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a körteforma alakja s a gyönyörű lengő karja előtört a színpad hátterébő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Nem félt semmitől. Nagy táncos volt.</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pPr>
      <w:r>
        <w:rPr>
          <w:rFonts w:cs="Times New Roman" w:ascii="Palatino Linotype" w:hAnsi="Palatino Linotype"/>
          <w:kern w:val="2"/>
          <w:sz w:val="20"/>
          <w:szCs w:val="20"/>
        </w:rPr>
        <w:t xml:space="preserve">Szülővárosában, San Franciscóban a politikusok nem engedték, hogy az ő divatját követően felépült Görög Színházban táncoljon. Ahová csak ment, a nyárspolgárok háborogtak. A háború kitörésekor a </w:t>
      </w:r>
      <w:r>
        <w:rPr>
          <w:rFonts w:cs="Times New Roman" w:ascii="Palatino Linotype" w:hAnsi="Palatino Linotype"/>
          <w:i/>
          <w:iCs/>
          <w:kern w:val="2"/>
          <w:sz w:val="20"/>
          <w:szCs w:val="20"/>
        </w:rPr>
        <w:t>Marseillaise-</w:t>
      </w:r>
      <w:r>
        <w:rPr>
          <w:rFonts w:cs="Times New Roman" w:ascii="Palatino Linotype" w:hAnsi="Palatino Linotype"/>
          <w:iCs/>
          <w:kern w:val="2"/>
          <w:sz w:val="20"/>
          <w:szCs w:val="20"/>
        </w:rPr>
        <w:t xml:space="preserve">t </w:t>
      </w:r>
      <w:r>
        <w:rPr>
          <w:rFonts w:cs="Times New Roman" w:ascii="Palatino Linotype" w:hAnsi="Palatino Linotype"/>
          <w:kern w:val="2"/>
          <w:sz w:val="20"/>
          <w:szCs w:val="20"/>
        </w:rPr>
        <w:t>táncolta, de azt sem ítélték tisztességesnek, meg azt sem, hogy Wagnert nem dobja ki a műsorábó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tekintettel a lelkes mészárlásr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Dél-amerikai körútjá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egymás után szedte fel a férfiaka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egy spanyol festőt, két ökölvívót, egy fűtőt a hajón, egy brazil költőt, tangótermekben duhajkodott, az argentinokat a rivaldafényben leszidta minden koszos négernek, diadalt aratott Montevideóban és Brazíliában, de ha pénz állt a házhoz, botrányos módon elszórta tangótáncosokra, jótékonyságra, előadás utáni díszvacsorákra, mert imádott költekezni, mindent írjanak az én számlámra. Az üzletvezetők megvágták. Isadora nem félt semmitől, nem szégyellte a botránkozást, s hogy a nyelvét mindenki rajta köszörüli, nem bánta a délutáni lapok harsogó főcímeit.</w:t>
      </w:r>
    </w:p>
    <w:p>
      <w:pPr>
        <w:pStyle w:val="Stlus"/>
        <w:widowControl/>
        <w:spacing w:before="120" w:after="0"/>
        <w:jc w:val="both"/>
        <w:rPr/>
      </w:pPr>
      <w:r>
        <w:rPr>
          <w:rFonts w:cs="Times New Roman" w:ascii="Palatino Linotype" w:hAnsi="Palatino Linotype"/>
          <w:kern w:val="2"/>
          <w:sz w:val="20"/>
          <w:szCs w:val="20"/>
        </w:rPr>
        <w:t xml:space="preserve">Amikor Október lepattintotta a régi világ mázát, Isadorának eszébe jutott Szentpétervár, a kihalt utcákon himbáló koporsók, a sápadt arcok, az ökölbe szorult kezek azon az éjszakán. A </w:t>
      </w:r>
      <w:r>
        <w:rPr>
          <w:rFonts w:cs="Times New Roman" w:ascii="Palatino Linotype" w:hAnsi="Palatino Linotype"/>
          <w:i/>
          <w:iCs/>
          <w:kern w:val="2"/>
          <w:sz w:val="20"/>
          <w:szCs w:val="20"/>
        </w:rPr>
        <w:t>Marche Slave</w:t>
      </w:r>
      <w:r>
        <w:rPr>
          <w:rFonts w:cs="Times New Roman" w:ascii="Palatino Linotype" w:hAnsi="Palatino Linotype"/>
          <w:iCs/>
          <w:kern w:val="2"/>
          <w:sz w:val="20"/>
          <w:szCs w:val="20"/>
        </w:rPr>
        <w:t xml:space="preserve">-ot </w:t>
      </w:r>
      <w:r>
        <w:rPr>
          <w:rFonts w:cs="Times New Roman" w:ascii="Palatino Linotype" w:hAnsi="Palatino Linotype"/>
          <w:kern w:val="2"/>
          <w:sz w:val="20"/>
          <w:szCs w:val="20"/>
        </w:rPr>
        <w:t>táncolt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vörös fátyolszövetet rázott a bostoni öreglányok orra alá a Symphony Hallban,</w:t>
      </w:r>
    </w:p>
    <w:p>
      <w:pPr>
        <w:pStyle w:val="Stlus"/>
        <w:widowControl/>
        <w:spacing w:before="120" w:after="0"/>
        <w:jc w:val="both"/>
        <w:rPr/>
      </w:pPr>
      <w:r>
        <w:rPr>
          <w:rFonts w:cs="Times New Roman" w:ascii="Palatino Linotype" w:hAnsi="Palatino Linotype"/>
          <w:kern w:val="2"/>
          <w:sz w:val="20"/>
          <w:szCs w:val="20"/>
        </w:rPr>
        <w:t>de amikor elvitte a reményeit Oroszországba, hogy majd iskolát alapít, új életet kezd, új munkát a szabadságban, a feladat győzhetetlenül nehéznek bizonyult: a hideg, a vodka, a tetű, a szállodai szolgálat hiánya, egymásra hányt régi és új, melegágy és roncstelep – Isadorának nem volt hozzá türelme, megszokta a könnyű élete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inkább felszedett egy lenhajú költőt,</w:t>
      </w:r>
    </w:p>
    <w:p>
      <w:pPr>
        <w:pStyle w:val="Stlus"/>
        <w:widowControl/>
        <w:spacing w:before="120" w:after="0"/>
        <w:jc w:val="both"/>
        <w:rPr/>
      </w:pPr>
      <w:r>
        <w:rPr>
          <w:rFonts w:cs="Times New Roman" w:ascii="Palatino Linotype" w:hAnsi="Palatino Linotype"/>
          <w:kern w:val="2"/>
          <w:sz w:val="20"/>
          <w:szCs w:val="20"/>
        </w:rPr>
        <w:t>és magával vitte Európáb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nagyszállók világáb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Jeszenyin egy részeg éjjelen a berlini Adlon Szálló egy teljes emeletét kirámolta, Párizsban a Continentalban egy lakosztályt összetört. Aztán visszament Oroszországba, és öngyilkos lett. Győzhetetlenül nehéznek bizonyult a feladat.</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pPr>
      <w:r>
        <w:rPr>
          <w:rFonts w:cs="Times New Roman" w:ascii="Palatino Linotype" w:hAnsi="Palatino Linotype"/>
          <w:kern w:val="2"/>
          <w:sz w:val="20"/>
          <w:szCs w:val="20"/>
        </w:rPr>
        <w:t>Amikor már nem volt honnan előteremteni a pénzt a Művészetre, a lakosztályokon evők-ivók siserahadának, és nem volt miből Rolls-Royce-okat bérelni és pénzelni a tanítványok hordái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Isadora leutazott a Riviérára az emlékiratait írni, hogy az amerikai közönségből csiholjon ki valamit, hiszen a háború után ráébredtek, milyen hiábavaló a harácsolás, a botránkozás, milyen gyönyörű a Görögség meg a Művészet, és dollár volt a bőrük alatt is.</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Nizzában műtermet bérelt, de a bérre sose futotta. Összekapott a milliomosával, Ékszerei, híres smaragdjai, hermelin palástja, művészektől kapott műtárgyai mind eltűntek a zálogházak mélyén, vagy szállodások foglalták le. Mása nem maradt, mint sok sikert látott régi kék köntöse, vörös bőr kézitáskája meg egy régi bundája, amelyik végighasadt a hátá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Se az ivással nem bírt, se magával, hogy ne akaszkodjon a nyakába a legközelibb fiatalembernek. Ha pénz állt a házhoz, mulatságot csapott rajta vagy elosztogatt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egpróbálta vízbe ölni magát, de egy angol tengerésztiszt kimentette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holdfényes Földközi-tengerbő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Egy napon Golfe-Juan egy kis vendéglőjében jóképű fiatal digót csípett föl – garázstulajdonos volt, és egy kis Bugatti versenykocsit hajszol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Isadora azzal a nesszel, hogy megvenné tőle a kocsit, fölcsalta a műtermébe, majd elvi tette magát kocsikázni.</w:t>
      </w:r>
    </w:p>
    <w:p>
      <w:pPr>
        <w:pStyle w:val="Stlus"/>
        <w:widowControl/>
        <w:spacing w:before="120" w:after="0"/>
        <w:jc w:val="both"/>
        <w:rPr/>
      </w:pPr>
      <w:r>
        <w:rPr>
          <w:rFonts w:cs="Times New Roman" w:ascii="Palatino Linotype" w:hAnsi="Palatino Linotype"/>
          <w:kern w:val="2"/>
          <w:sz w:val="20"/>
          <w:szCs w:val="20"/>
        </w:rPr>
        <w:t>Barátai nem akarták elengedni, azzal, hogy a digó autószerelő csak, de Isadora nem tágított, ledöntött egypár pohárral (akkor már semmi nem érdekelte, csak az ital meg a jóképű fiatalembere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beszállt mellé,</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rojtos hosszú sálját, mint szokta, lendületesen a nyaka köré vetette azzal visszafordult, és így szól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franciaságából is kiirthatatlan kaliforniai hangsúllyal:</w:t>
      </w:r>
    </w:p>
    <w:p>
      <w:pPr>
        <w:pStyle w:val="Stlus"/>
        <w:widowControl/>
        <w:spacing w:before="120" w:after="0"/>
        <w:jc w:val="both"/>
        <w:rPr>
          <w:rFonts w:ascii="Palatino Linotype" w:hAnsi="Palatino Linotype" w:cs="Palatino Linotype"/>
          <w:i/>
          <w:i/>
          <w:iCs/>
          <w:kern w:val="2"/>
          <w:sz w:val="20"/>
          <w:szCs w:val="20"/>
        </w:rPr>
      </w:pPr>
      <w:r>
        <w:rPr>
          <w:rFonts w:cs="Times New Roman" w:ascii="Palatino Linotype" w:hAnsi="Palatino Linotype"/>
          <w:i/>
          <w:iCs/>
          <w:kern w:val="2"/>
          <w:sz w:val="20"/>
          <w:szCs w:val="20"/>
        </w:rPr>
        <w:t xml:space="preserve">Adieu, mes amis, je vais </w:t>
      </w:r>
      <w:r>
        <w:rPr>
          <w:rFonts w:cs="Times New Roman" w:ascii="Palatino Linotype" w:hAnsi="Palatino Linotype"/>
          <w:i/>
          <w:kern w:val="2"/>
          <w:sz w:val="20"/>
          <w:szCs w:val="20"/>
        </w:rPr>
        <w:t xml:space="preserve">à </w:t>
      </w:r>
      <w:r>
        <w:rPr>
          <w:rFonts w:cs="Times New Roman" w:ascii="Palatino Linotype" w:hAnsi="Palatino Linotype"/>
          <w:i/>
          <w:iCs/>
          <w:kern w:val="2"/>
          <w:sz w:val="20"/>
          <w:szCs w:val="20"/>
        </w:rPr>
        <w:t>la gloire.</w:t>
      </w:r>
      <w:r>
        <w:rPr>
          <w:rStyle w:val="FootnoteCharacters"/>
          <w:rStyle w:val="FootnoteAnchor"/>
          <w:rFonts w:cs="Times New Roman" w:ascii="Palatino Linotype" w:hAnsi="Palatino Linotype"/>
          <w:kern w:val="2"/>
          <w:sz w:val="20"/>
          <w:szCs w:val="20"/>
        </w:rPr>
        <w:footnoteReference w:id="28"/>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z autószerelő indíto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Isadora úszó sálját bekapta a kerék, és fejét nekirántotta a kocsi oldalának. Mire a kocsi megállt, Isadora orratörötten, nyakaszegetten meghalt.</w:t>
      </w:r>
    </w:p>
    <w:p>
      <w:pPr>
        <w:pStyle w:val="Heading4"/>
        <w:rPr/>
      </w:pPr>
      <w:bookmarkStart w:id="23" w:name="__RefHeading___Toc211060446"/>
      <w:bookmarkEnd w:id="23"/>
      <w:r>
        <w:rPr/>
        <w:t>53. SZ. HÍRADÓ</w:t>
      </w:r>
    </w:p>
    <w:p>
      <w:pPr>
        <w:pStyle w:val="Stlus"/>
        <w:widowControl/>
        <w:spacing w:before="120" w:after="0"/>
        <w:ind w:left="1701"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Pá, pá, Csoki</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KEGYED-E NEW YORK LEGVARÁZSLATOSABB GYORSÍRÓJA?</w:t>
      </w:r>
    </w:p>
    <w:p>
      <w:pPr>
        <w:pStyle w:val="Stlus"/>
        <w:widowControl/>
        <w:spacing w:before="120" w:after="0"/>
        <w:ind w:left="1701" w:hanging="0"/>
        <w:rPr/>
      </w:pPr>
      <w:r>
        <w:rPr>
          <w:rFonts w:cs="Times New Roman" w:ascii="Palatino Linotype" w:hAnsi="Palatino Linotype"/>
          <w:i/>
          <w:iCs/>
          <w:kern w:val="2"/>
          <w:sz w:val="20"/>
          <w:szCs w:val="20"/>
        </w:rPr>
        <w:t>Nem szeret engemet itten senki,</w:t>
        <w:br/>
        <w:t>Rabló mesék kel etet a jenki</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NGLIA ÚGY DÖNT, HOGY A MAGA ÚTJÁT JÁRJA</w:t>
      </w:r>
    </w:p>
    <w:p>
      <w:pPr>
        <w:pStyle w:val="Stlus"/>
        <w:widowControl/>
        <w:spacing w:before="120" w:after="0"/>
        <w:jc w:val="both"/>
        <w:rPr/>
      </w:pPr>
      <w:r>
        <w:rPr>
          <w:rFonts w:cs="Times New Roman" w:ascii="Palatino Linotype" w:hAnsi="Palatino Linotype"/>
          <w:kern w:val="2"/>
          <w:sz w:val="20"/>
          <w:szCs w:val="20"/>
        </w:rPr>
        <w:t>zene nélkül, pár nélkül otthon is hamar megtanulhat táncolni… mintha tapasztalt dögönyzőnek a jó kenő kezét éreznénk, csak éppen gyorsabban, könnyebben és olcsóbban jutunk a kívánt hatáshoz. Ne feledjük, hogy csupán nősülő sorban lévő, nagy erejű fiatalembereket vesznek be az Apollói Alkat versenyébe</w:t>
      </w:r>
    </w:p>
    <w:p>
      <w:pPr>
        <w:pStyle w:val="Stlus"/>
        <w:widowControl/>
        <w:spacing w:before="120" w:after="0"/>
        <w:ind w:left="1701"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Vess ágyat és gyújts lámpát,</w:t>
        <w:br/>
        <w:t>Csavard le a lángjá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TOLVAJNAK NÉZTÉK ÉS LELŐTTÉK A HÁZ ASSZONYÁT</w:t>
      </w:r>
    </w:p>
    <w:p>
      <w:pPr>
        <w:pStyle w:val="Stlus"/>
        <w:widowControl/>
        <w:spacing w:before="120" w:after="0"/>
        <w:rPr/>
      </w:pPr>
      <w:r>
        <w:rPr>
          <w:rFonts w:cs="Times New Roman" w:ascii="Palatino Linotype" w:hAnsi="Palatino Linotype"/>
          <w:kern w:val="2"/>
          <w:sz w:val="20"/>
          <w:szCs w:val="20"/>
        </w:rPr>
        <w:t>A NAGYHERCEG SZÓRAKOZÁSÁT KERESI NÁLUNK</w:t>
      </w:r>
    </w:p>
    <w:p>
      <w:pPr>
        <w:pStyle w:val="Stlus"/>
        <w:widowControl/>
        <w:spacing w:before="120" w:after="0"/>
        <w:rPr/>
      </w:pPr>
      <w:r>
        <w:rPr>
          <w:rFonts w:cs="Times New Roman" w:ascii="Palatino Linotype" w:hAnsi="Palatino Linotype"/>
          <w:kern w:val="2"/>
          <w:sz w:val="20"/>
          <w:szCs w:val="20"/>
        </w:rPr>
        <w:t>A NAPFOGYATKOZÁS NÉGY MÁSODPERCET KÉSETT</w:t>
        <w:br/>
        <w:t>BELVÁROSI BÁMULÓI MEGFIGYELTÉK AZ UDVARÁT</w:t>
      </w:r>
    </w:p>
    <w:p>
      <w:pPr>
        <w:pStyle w:val="Stlus"/>
        <w:widowControl/>
        <w:spacing w:before="120" w:after="0"/>
        <w:jc w:val="both"/>
        <w:rPr/>
      </w:pPr>
      <w:r>
        <w:rPr>
          <w:rFonts w:cs="Times New Roman" w:ascii="Palatino Linotype" w:hAnsi="Palatino Linotype"/>
          <w:kern w:val="2"/>
          <w:sz w:val="20"/>
          <w:szCs w:val="20"/>
        </w:rPr>
        <w:t xml:space="preserve">nehéz ottomán selymekből, dús szaténokból, strucctollas </w:t>
      </w:r>
      <w:r>
        <w:rPr>
          <w:rFonts w:cs="Times New Roman" w:ascii="Palatino Linotype" w:hAnsi="Palatino Linotype"/>
          <w:i/>
          <w:iCs/>
          <w:kern w:val="2"/>
          <w:sz w:val="20"/>
          <w:szCs w:val="20"/>
        </w:rPr>
        <w:t>côte de cheval</w:t>
      </w:r>
      <w:r>
        <w:rPr>
          <w:rFonts w:cs="Times New Roman" w:ascii="Palatino Linotype" w:hAnsi="Palatino Linotype"/>
          <w:iCs/>
          <w:kern w:val="2"/>
          <w:sz w:val="20"/>
          <w:szCs w:val="20"/>
        </w:rPr>
        <w:t xml:space="preserve">ból, </w:t>
      </w:r>
      <w:r>
        <w:rPr>
          <w:rFonts w:cs="Times New Roman" w:ascii="Palatino Linotype" w:hAnsi="Palatino Linotype"/>
          <w:kern w:val="2"/>
          <w:sz w:val="20"/>
          <w:szCs w:val="20"/>
        </w:rPr>
        <w:t>vagy selyemkreppből még mutatósabbak</w:t>
      </w:r>
    </w:p>
    <w:p>
      <w:pPr>
        <w:pStyle w:val="Stlus"/>
        <w:widowControl/>
        <w:spacing w:before="120" w:after="0"/>
        <w:rPr/>
      </w:pPr>
      <w:r>
        <w:rPr>
          <w:rFonts w:cs="Times New Roman" w:ascii="Palatino Linotype" w:hAnsi="Palatino Linotype"/>
          <w:kern w:val="2"/>
          <w:sz w:val="20"/>
          <w:szCs w:val="20"/>
        </w:rPr>
        <w:t>VESZETT KUTYA RÉMÜLETET KELT A PENN ÁLLOMÁSON</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CSALÓDOTT FELESÉG ÖNGYILKOSSÁGI KÍSÉRLETE</w:t>
      </w:r>
    </w:p>
    <w:p>
      <w:pPr>
        <w:pStyle w:val="Stlus"/>
        <w:widowControl/>
        <w:spacing w:before="120" w:after="0"/>
        <w:jc w:val="both"/>
        <w:rPr/>
      </w:pPr>
      <w:r>
        <w:rPr>
          <w:rFonts w:cs="Times New Roman" w:ascii="Palatino Linotype" w:hAnsi="Palatino Linotype"/>
          <w:kern w:val="2"/>
          <w:sz w:val="20"/>
          <w:szCs w:val="20"/>
        </w:rPr>
        <w:t xml:space="preserve">a külső és belső alakítás gazdagon harmonikus szépsége egységes elgondolású művész kezére valló </w:t>
      </w:r>
      <w:r>
        <w:rPr>
          <w:rFonts w:cs="Times New Roman" w:ascii="Palatino Linotype" w:hAnsi="Palatino Linotype"/>
          <w:i/>
          <w:iCs/>
          <w:kern w:val="2"/>
          <w:sz w:val="20"/>
          <w:szCs w:val="20"/>
        </w:rPr>
        <w:t xml:space="preserve">Keménykötésű szövettel cseréli fel az elformátlanító hájszövetet. </w:t>
      </w:r>
      <w:r>
        <w:rPr>
          <w:rFonts w:cs="Times New Roman" w:ascii="Palatino Linotype" w:hAnsi="Palatino Linotype"/>
          <w:kern w:val="2"/>
          <w:sz w:val="20"/>
          <w:szCs w:val="20"/>
        </w:rPr>
        <w:t>Végigzongoráz az emberi szűkség teljes hangsorán. Nyomtatásban talán kissé együgyű en hat, azonban agyvelő-fejlesztési módszerekre is rávezet. Gyakori testi rosszullétét megszünteti. Választ ad a házasélet nyomasztó kérdéseire. Nemi ügyek megfellebbezhetetlen szakértője</w:t>
      </w:r>
    </w:p>
    <w:p>
      <w:pPr>
        <w:pStyle w:val="Stlus"/>
        <w:widowControl/>
        <w:spacing w:before="120" w:after="0"/>
        <w:ind w:left="1701"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Csoki, pá, pá</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ÜRES UTCÁKRA PILLOGNAK LE A FELHŐKARCOLÓK</w:t>
      </w:r>
    </w:p>
    <w:p>
      <w:pPr>
        <w:pStyle w:val="Stlus"/>
        <w:widowControl/>
        <w:spacing w:before="120" w:after="0"/>
        <w:jc w:val="both"/>
        <w:rPr/>
      </w:pPr>
      <w:r>
        <w:rPr>
          <w:rFonts w:cs="Times New Roman" w:ascii="Palatino Linotype" w:hAnsi="Palatino Linotype"/>
          <w:kern w:val="2"/>
          <w:sz w:val="20"/>
          <w:szCs w:val="20"/>
        </w:rPr>
        <w:t>a fehér és rózsaszín habokba burkolózott Peggy Joyce fehér és rózsaszín budoárjának illatfelhőjében unottan nyújtotta csöpp fehér kezét</w:t>
      </w:r>
    </w:p>
    <w:p>
      <w:pPr>
        <w:pStyle w:val="Heading2"/>
        <w:rPr/>
      </w:pPr>
      <w:bookmarkStart w:id="24" w:name="__RefHeading___Toc211060447"/>
      <w:bookmarkEnd w:id="24"/>
      <w:r>
        <w:rPr/>
        <w:t>MARGO DOWLIN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ikor Margie valamennyire kinőtt a földből, sötét téli estéken lámpással ment át az állomásra Fredért olyankor, ha a kilenc tizennégyessel várták haza a városból. Margie nagykislánynak elég kicsire nőtt, szokta mondani Agnes, de a fülét birizgáló bolyhozott galléros, piros gyapjúkabátját még így is kinőtte, ezért aztán hideg téli estéken, amikor a szél darát kavart az állomás körül, és a nehéz lámpás huzalból hajlított fogantyúja belemetszett Margie kezébe, meggémberedett a kifújt csuklójáig. Amúgy is fázva indult el, és a hideg futkározott a gerincén le a lábáig, hogy Fred majd megint nem lesz észen, és dülöngél meg botladoz, mint olykor, és vörös lesz az arca, és csúnyákat beszél. Mr. Bemis, a csapott vállú állomásfőnök gyakran tréfálkozott is Joe Hinesszal; a melák forgalmistával, amikor ott bóklászott a vágányok közt a vonat érkezése előtt, és Margie félreállt, hogy ne is hallja: – Na, Fred Dowling máma alighanem megen be tanált csudálkozni. – Azért is kellett neki Margie a lámpással, mert a házukhoz vezető pallós járda síkos volt meg keskeny. Csöpp korában úgy gondolta, Fred azért keveredik le olyan nehezen a vonatról, meg azért nem elég széles neki az út, mert a városban rettenetes nehéz a munkája, de olyan nyolc-kilencéves korában Agnes elmondta neki, hogy a részegség, az olyan dolog, ami a férfiakra szokott rájönni, pedig nem kellene. Így aztán minden éjjel borsózni kezdett a háta, mikor meglátta az Ozone Park felől, a százlábú hídon át közeledő vonat fényei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Néha meg se jött – olyankor Margie sírva ment haza. De ha jó napja volt, Fred ruganyosan ugrott le a vonatról a pipaszagú nagykabátjában, lehajolt érte, és lámpásostól felkapta. – Hogy van apu jó kislánya? – Azzal megcsókolta. Margie büszke boldogsággal nézett le a piszkálódó Mr. Bemisre, és Fred mély hangja tompán döndült a nagy sáljában: – Jó estét, főnököm! – A vonat sárga fényes ablakai megindultak, s a vörös zárófényei mindjobban összeszűkültek a végén, ahogy a vonat Hammels felé eltűnt a vasúti hídon át. Margie ugrált Fred nyakában, érezte, hogyan záródnak köréje kötélvastagságú izmai, amint végigszalad vele a pallójárdán, és bekiált Agnesnek: – Hagytál vacsorát, te leány? – Agnes pedig kezét a kötényébe törölgetve, somolygón nézett ki az ajtón, és a nagy lábas forró leves ott gőzölgött a tűzhelyen. Olyan takaros és olyan barátságos meleg volt az a konyha! Margie-t nem fektették le, amíg bókolni nem kezdett, és a szemét nem szúrta a kőpor, mert a kőporos ember már ott járt a kertek alatt, de ő csak hallgatta Fredet, miket mesél a zsebbiliárdról, a versenylovakról, a nyereményekről, a nagyvárosbéli verekedésekről. Aztán Agnes bevitte és lefektette a hideg szobában, Fred meg ott állt mellette, fújta a pipája füstjét, és mesélt neki tovább, milyen hajóroncsokat találtak a Tűz-szigetnél, amikor ő még a partőrségnél szolgált. Mesélt, amíg csak a konyhából beszüremlő fény el nem homályosodott, hiába próbálta Margie a szemét felpeckelni, mert olyan szívesen hallgatta Fred duruzsoló hangját. A kőporos ember csak nem késte le a vonatot, és csak besurrant Fred háta mögött, úgyhogy elalvás lett a mese vég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hogy cseperedett és már Rockaway Parkban járta az elemit, mindig ritkultak az ilyen esték. Fred egyre többször szállt le részegen a vonatról, vagy meg se jött. Ilyenkor Agnes mesélt neki a régi jó világról, és akárhányszor elakadt sírva a közepében, amikor ott tartott, hogy ő meg Margie anyja milyen jó barátnők voltak, és mind a ketten a Siegel Cooper áruházban szolgáltak ki a művirág-pultnál, és a manhattani partra jártak ki, mert oda jobb népek jártak, mint a Coney Island-i partra – persze nem az Oriental Szállóhoz, mert az sokba került, hanem a kis strandra, ahol Fred dolgozott az életmentőkné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kkor láttad volna, cserzett, izmos korában! Nála szebb szál ember nem vo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zért szép szál ember most is, ugye, Agnes? – kérdezte Margie aggodalmasan.</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És Agnes mesélte tovább, milyen boldog volt Fred, amikor a nagy vitorlásversenyeket rendezték, és hány embert kimentett a vízből, és a nagy bérlők minden évben összeadták a pénzt, hogy meglegyen a karácsonya, és mennyi pénz volt mindig a zsebében, és mekkorákat tudott nevetni, és milyen egy mulatós ember volt. – Az is lett neki a veszte – állapította meg Agnes. – Mert nemet, azt senkinek nem tudott mondani. – Majd az esküvőt mesélte, a narancsvirágot, a tortát, majd hogy Margery, Margie anyja hogyan halt bele a szülésbe. – Cserébe adta az életét a te életedért, el ne felejtsd. – Margie ilyenkor mindig úgy érezte, mintha ő nem is ő volna.</w:t>
      </w:r>
    </w:p>
    <w:p>
      <w:pPr>
        <w:pStyle w:val="Stlus"/>
        <w:widowControl/>
        <w:spacing w:before="120" w:after="0"/>
        <w:ind w:firstLine="567"/>
        <w:jc w:val="both"/>
        <w:rPr/>
      </w:pPr>
      <w:r>
        <w:rPr>
          <w:rFonts w:cs="Times New Roman" w:ascii="Palatino Linotype" w:hAnsi="Palatino Linotype"/>
          <w:kern w:val="2"/>
          <w:sz w:val="20"/>
          <w:szCs w:val="20"/>
        </w:rPr>
        <w:t>Aztán egyik nap, amikor Agnes munka végeztével jött ki az áruházból, Fred ott állt keménykalapban és talpig feketében a járdán, és azon helyt megkérte a kezét, mivelhogy ő volt Margery Ryan legjobb barátnője. Össze is házasodtak, de Fred a gyászát soha nem feledhette, mert nemet, azt azontúl se tudott mondani a cimboráknak, ezért csöppent ki azután az állásából a Hollandnál, és az életmentésből kikopott az ivások meg a duhajkodások miatt. Így költöztek Broad Channelbe, de Fred a csalikkal meg a csónakházzal meg a parti tábori vacsorákkal nem keresett eleget, így aztán Jamaicában vállalt csaposi állást, és szerették is, mivel olyan jóképű ember, és akkorákat nevet. De az az állás még úgy is a veszte lett nek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áig sincs különb ember a világon Fred Dowlingnál, ha józanon megállja… Ezt vésd az eszedbe, Margie. – És elfakadtak sírva mind a ketten. Agnes ilyenkor megkérdezte, szereti-e őt Margie annyira, mintha anyja lenne, és Margie sírva felelte: – Szeretlek bizony, Agnes! Agnes meg azt mondta: – Szeressél is, mert Isten mintha engemet nem akarna gyerekkel megemberel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ie vonaton járt naponta Rockaway Parkba, az iskolába. A tanítókat, a könyveket, az éneket szerette, de a gyerekek sokat piszkálták, mert a ruháit mind otthon varrták, és látszott is rajtuk, meg mert ír volt és katolikus, és gólyalábakra építették a házukat. Hanem aztán elhagyták a csúfolódást, mikor karácsonykor Aranyhajút játszott a színdarabban! Attól kezdve az iskolában lenni jobban szeretett, mint odahaz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Otthon sok volt a házi munka. Agnes örökké mosott, vasalt meg sikált, mert Fred pénzt már alig adott haza. Részegen, szurtosan, sör meg whiskyszagot lehelve támolyodott be a házba, káromkodott, szidta Agnes főztjét, és tette a szemrehányásokat, hogy neki miért nem süt már olyan szép szelet bélszíneket, mint azelőtt, mikor megérkezett. Agnest elfogta a sírás, és csak annyit tudott kérdezni, hogy: – Miből? – Ilyenkor aztán ellett szidva mindennek, Margie meg beszaladt a hálószobába, bevágta az ajtót – néha még a fiókos szekrényt is rátolta, úgy bújt be remegve az ágyba. Amikor aztán Agnes a reggelit rakta elé sebtében, hogy Margie a vonatot el ne kés se, látta rajta, hogy a szeme beverve és az arca dagadt. Ilyenkor olyan jámboran nézett, mint valami szent. Margie meg is utálta érte. Amíg Agnes ott melengette a sűrített tejjel készült kakaót a tűzhelyen, ilyesmiket motyogott: – Isten látja a lelkemet, megteszek mindent, ami tőlem telik, akár könyékig ledolgozom a kezemet érte…</w:t>
      </w:r>
      <w:r>
        <w:rPr>
          <w:rFonts w:cs="Times New Roman" w:ascii="Palatino Linotype" w:hAnsi="Palatino Linotype"/>
          <w:iCs/>
          <w:kern w:val="2"/>
          <w:sz w:val="20"/>
          <w:szCs w:val="20"/>
        </w:rPr>
        <w:t xml:space="preserve"> De </w:t>
      </w:r>
      <w:r>
        <w:rPr>
          <w:rFonts w:cs="Times New Roman" w:ascii="Palatino Linotype" w:hAnsi="Palatino Linotype"/>
          <w:kern w:val="2"/>
          <w:sz w:val="20"/>
          <w:szCs w:val="20"/>
        </w:rPr>
        <w:t>így soká nem meh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ie majd minden éjjel azt álmodta, hogy megszökik hazulról. Nyaranta olykor jó világ volt, csak a rettegés mindig, hogy Fred nem ismeri a határt. Az első meleg tavaszi napon előhozta a csónakokat és szurkolta, festette zöldre, és fütyült, vagy már hajnalban ásta ki a kagylót, vagy fogta az ezüsthalat merítőhálóval csalinak. Dolgozott, mint a hajóhúzó ló, és volt is pénz akkoriban a háznál, főtt a halleves Long Island-i vagy új-angliai módra, lassú tűzön a tűzhely végében. Agnes boldogan dalolt, sürgött-forgott, készítette a tábori vacsorákat meg a rakott kenyereket a halászoknak, és Margie is elment néha velük. Fred megtanította úszni a tiszta csatornavízben a vasúti híd alatt, és eljártak mezítláb az ártéren kagyló után meg lágyhéjú rák után, és a cifra mellényes urak, akik jöttek csónakot bérelni, gyakran csúsztattak huszonöt centet Margie-nak. Ha Fred megállta józanon, gyönyörű volt a nyár – a mocsárhúr meleg illata, az öböl felől betörő dagály hűvössége, a viszketeg sós víz a cserzett bőrükön –, csak aztán Fred, amint egy kis pénzt összeszedett, nekifogott az ivásnak, és Agnes szeme megint kivörösödött, és a keresetet ette a fene. Margie utálta Agnes kisírt vörös arcát, és megfogadta, hogy akármi lesz, ő nem fog sírni, ha megnő.</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Olykor, ha jól ment dolguk, Fred kijelentette, hogy megvendégeli a családot. Kiöltözködtek, és a busa szemöldökű, pofaszakállas, falábú öreg Hinesszal, Joe Hines apjával zötyögtek ki vonaton a tengerpartra, aztán a Holland-féle mulatóparkig gyalog mentek el a pallójárdá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parton nyüzsgött a nép, és Margie mindig félt, hogy a szép ruháját összepiszkítják. A nap ragyogott, napégette bőrű férfiak és nők temetkeztek a homokba kócosan, összevissza, és Fred meg Agnes ott tekeregtek köztük fürdőruhában. Margie még akkor is félt, mikor a nagy tarajos hullámok a feje fölött csaptak össze, hiába tartotta Fred a karjában, és ijesztő volt, amikor messzi kiúszt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Később viszketősen felöltöztek, és sétáltak tovább a pallójárdán. Földimogyorósok sípoltak mindenfelé, pattogatott kukorica, pörkölt cukor, forró virsli, mustár és sör szaga keveredett a levegőben a hullámok sós illatával, hullámvasút dörgött, kintorna karattyolt, a körhinta gőzgépének fogaskerekei recsegtek, és az a sok rémes ember mind löködött és tipodott egymás lábán. Margie kicsi volt, nem láthatott el a fejük fölött. Akkor volt csak jobb, ha Fred a vállára kapta, de hiába maradt pöttöm, már a lovaglás korából kinőtt, és egyre huzigálta le a térdére a szép világoskék szoknyáj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legjobban azt a játékot szerette kinn a parton, mikor a kis labdát kellett begurítani a szép, tiszta, lakkozott deszkán a számozott likakba, és kikeményített fehér zakós japán osztotta a polcról a díjakat: teáskannát, bólintó porcelánemberkét, virágvázát. A polcán sorokban ültek a szépséges japán babák, némelyiknek igazi volt a szempillája, aztán a kancsók meg a korsók! Egyszer Margie nyert egyelefántforma kis teáskannát, használták is évekig. Fred és Agnes nem sokat törődött a csöpp japánnal, amelyik a díjakat osztotta, csak Margie csodálta a szép arcáért, a sipogó hangjáért, és hogy a szája meg a szeme éppolyan éles metszésű, akár a babáinak, és a seprő fekete szempillája is igaz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Szerette volna befektetni az ágyába, mint valami babát. Amikor elmondta Agnesnek meg Frednek, annyira nevették, hogy a végén elszégyenkeze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ért a legeslegjobban a Holland-féle mulatóparkban mégiscsak a színház tetszett. Bementek, és a zaj meg a nevetgélés mind elült, amikor a nagy párnás ajtók becsukódtak. Mozgóképekkel kezdődött. Az nem annyira tetszett Margie-nak, hanem aztán, amikor az énekesek megjelentek a képen, a bájos hölgyek meg a mindenféle színekben pompázó urak, a gyönyörű uszályos ruhák, a malomkerék-kalapok, és a képekhez a szöveg a köréje rajzolt nefelejcsekkel, árvácskákkal, az világszép volt. Csónakok is ringatóztak tarajos vizeken, és az uszályos hölgyeket kisegítették belőle, de nem ám olyan partokra, mint odahaza Broad Channelben, a tűző napon, az ártéri sárba, kimosott hínár közé meg zöld csónakállásokra, hanem gyönyörű sűrűbe, szomorúfüzek közé. Aztán jöttek a mutatványosok, légtornászok, idomított fókák, Girardi-kalapos mókamesterek és táncosnők. A Víg Özvegy Lányai is felléptek egyszer. Fekete kalapjuk karimáját csodaszépen feltűrték féloldalt, és kék meg zöld meg bíbor meg sárga meg piros atlaszruhákban jöttek ki, és egy frakkos fiatalember mindegyiket sorra táncoltat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baj csak az volt ezekkel a kirándulásokkal, hogy Fred mindig összetalálkozott valamelyik barátjával, aztán csak kerültek be az egyik forgóajtón, és jöttek ki a másikon csillogó szemmel, gyöngyhagyma és whisky szagát lehelve, és mikor a legjobban érezték volna magukat, Margie látta Agnes jámbor szent arcán, hogy aznapra vége a jó világnak. Mikor legutoljára jártak kinn, Fred elkeveredett mellőlük, és hiába keresték, maguk mentek haza végül. Agnes hangosan zokogott, a vonaton mindenki megbámulta őket, és Fred kalauz barátja, Ed Otis odajött, és vigasztalta, hogy ne vegye annyira a szívére, de Agnes attól még jobban rákezdett, Margie annyira szégyellte magát, hogy el is gondolta: vagy megszökik, vagy elemészti magát, csak érjenek haza, mert ő még egyszer nem röstelkedik ennyi bámész ember elő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Hanem Fred nem került elő másnap szokása szerint. Joe Hines jött be és újságolta, hogy Fredet Brooklynban látták dagonyázni, és szerinte most egy darabig nem látják idehaza. Agnes elküldte lefeküdni Margie-t, és Margie még órákig hallotta a fojtott beszélgetésüket a konyhából. Arra riadt fel, hogy Agnes hálóingben melléje búji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 arca lángolt, és ezt hajtogatta: – Hát nem pimasz, hogy utolsó pályaőr létére… Margie… Ez az élet nem nekünk való, ugye, kislányo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Csupa káröröm a vén madárijesztő – motyogta Margi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Olyasmi… Csak hát ezt nem lehet tovább bírni, Pedig Isten a tudója, hogy a két kezemet ledolgoztam könyéki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ie nem bírt a nyelvével. – Hiába, ha a macska nincs itthon, cincognak az egerek. – Aztán meglepődött, mennyire nevet Agnes, pedig sírt is közb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Szeptemberben, éppen amikor Agnes az évnyitóra készítette Margie ruháját, jött a pénzbeszedő a negyedévi házbérért. Fredtől időközben csak egy levél érkezett, benne egy ötdolláros. Azt írta, hogy verekedésbe keveredett, bevitték, és két hetet húzott le a hűvösön, de már állásban van, és jön haza, amint a dolgát kiigazgatta. Csakhogy Margie tudta, hogy az öt dollárnak is megvan már rég a helye a fűszeresnél, még tizenkét dollárral adósak is. Amikor Agnes rémesen kisírt képpel jött vissza a konyhába, s a pénzbeszedő elment, mondta Margie-nak, hogy beköltöznek a városba. – Mindig fenyegettem Fred Dowlingot, hogy egy szép nap kicsordul a pohár. Most aztán rendezheti az életét, ahogy akarj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Keserves nap volt, amikor Joe Hines a két táskájukat meg a penészes öreg bőröndjüket kisegítette az állomásra. Joe Hines azóta is segédkezett Agnes körül, és ő rakta fel kettőjüket a brooklyni vonatra. Agnes szüleihez utaztak. Egy kis szobafestő-műhely hátsó szobájában laktak a Fulton utcában, a magasvasút alatt. Agnes apja, az öreg Fisher szobafestő és falkárpitos volt, s a házuk enyvtől, terpentintől és falfestéktől bűzlött. Kis termetű, ősz ember volt, és a felesége sem különbözött tőle, csak abban, hogy nem nevelt keserű, ősz harcsabajuszt. Margie-nak ágyat vetettek az előszobában, de mindjárt észrevette, hogy nem szívesen látott vendég. </w:t>
      </w:r>
      <w:r>
        <w:rPr>
          <w:rFonts w:cs="Palatino Linotype" w:ascii="Palatino Linotype" w:hAnsi="Palatino Linotype"/>
          <w:kern w:val="2"/>
          <w:sz w:val="20"/>
          <w:szCs w:val="20"/>
        </w:rPr>
        <w:t xml:space="preserve">Ő </w:t>
      </w:r>
      <w:r>
        <w:rPr>
          <w:rFonts w:cs="Times New Roman" w:ascii="Palatino Linotype" w:hAnsi="Palatino Linotype"/>
          <w:kern w:val="2"/>
          <w:sz w:val="20"/>
          <w:szCs w:val="20"/>
        </w:rPr>
        <w:t>sem szerette Fisheréket, Brooklynt meg éppenséggel utál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kkor könnyebbült csak meg, amikor Agnes egyik este divatos ruhákban tért haza és elmondta, hogy állást vállalt Brooklyn Heightson szakácsné lesz egy családnál, és Margie-t télen beadja a kedvesnővérekhe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ie egy kicsit félt, valahányszor belépett a zárda fehér márványszoborral díszes, szürke, kőburkolatos előcsarnokába. Nem volt valami vallásos, és megrémisztette a kedvesnővérek keményített fehér kézelőjéből-fityulájából kivillanó sápadt keze-arca, ahogy suhogtak fekete lebernyegükben. Félt a gyertyákkal, gyónásokkal és lelkigyakorlatokkal ijesztgető sötét, nagy templomtól, a csilingeléstől mise közben, amikor mindenkinek le kellett hunyni a szemét, mert a Megváltó szállt le sárgás fényben angyalok és galambok közül az oltárra. Furcsállotta, hogy azelőtt Agnes pucéran kicsapta a kertbe, most meg, ha hetenként egyszer fürdést rendelt a szabályzat, egy kedvesnővér vigyázott, hogy ingben üljön be a fürdőkádba, s az ing alatt szappanozza mag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télből lassan lett karácsony, és a többi lány annyit beszélte, mit kapnak majd és mit csinálnak majd karácsonykor, hogy Margie nagyot csalódott a későbe nyúló, komor karácsonyi vacsorában s egy-két ajándékában. Agnes sápadtnak látszott, és holtfáradtan jött haza, mert a karácsonyi vacsorát a gazdáinál is el kellett készítenie. Hozott egy cukorkával kitömött pár harisnyát meg egy gyönyörű szőke alvóbabát, Margie-t mégis a sírás környékezte. Fát se állítottak. De már ott, vacsora közben azon törte a fejét, micsoda történetekkel eteti majd az osztály társai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Éppen a lefekvés utáni csókot kapta meg, és Agnes már kerítette vissza a nyakába a kopott rókalábát, hogy indul vissza Brooklyn Heightsra, amikor Fred futott be igen kapatosan, és mindnyájukat valami társaságba hívta. Persze, nem mentek, úgyhogy Fred füstölögve állt tovább, Agnes sírva szaladt vissza dolgozni, Margie meg fél éjjelen át vergődött az előszobában megvetett ágyán, és azon járt az esze, milyen szörnyű is a szegénység, meg ha az embernek ilyen apja v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 öregeknél töltött karácsonyi szünet is rémes volt. Játszani nem volt hol, és mindenért leszidták. Örömest tért vissza a zárdába, mert ott a tornateremben kosárlabdázni lehetett, és együtt vihogni a többiekkel szünetekben. Húsvét felé megint gyorsulni kezdett az iskolai idő járása. Húsvét előtt áldozott először. Agnes varrta meg a fehér ruháját, és a kedvesnővérek mind a szemüket forgatták és dicsérték, hogy olyan szép és olyan tiszta, mint valami szőke, kék szemű angyal, és Minette Hardy, egy idősebb, turcsi lány egész beleszeretett, és csokoládés fodormentákat küldött neki kinn az udvaron, ilyen levelek be csomagolva: „Szöszikémnek imádója, Minett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Nem örült az évvégi vizsgáknak, mert a többieknek nem tudott mit mesélni a nyári terveiről. Azon a nyáron nekilódult a növésnek, esetlen lett a formája, és a melle kezdett kiütközni. Fisheréknél hosszú volt a forró, verítékszagú nyár. Szenvedett, hogy így összezárva él az öregekkel. Fisher néni mindig emlékeztette, hogy ő nem Agnes lánya, és Agnest elmondta minden bolondnak, hogy egy ilyen hitvány senkiházi lányát istápolja. Rásóztak annyi házi munkát, hogy a tartása kifizetődjön, és nem múlt el nap szidás, sírás és botrány nélkü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ie majd a bőréből bújt ki örömében, amikor Agnes egyik nap azzal állított haza, hogy új állást szerzett, és elköltöznek New Yorkba. Fél lábon ugrándozott, úgy sikongta: – Jaj de jó, jaj de jó! Még a bőrünk alatt is pénz les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ttól ne tarts – mondta Agnes –, de legalább cselédkednem nem kel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Kifutóra bízták a táskáikat meg a bőröndjüket, magasvasúton mentek át New Yorkba, és földalattin jutottak be a város közepébe. Margie a nyugati kerület északi utcáit bámulatosan tágasnak és naposnak látta. Franciniékhoz költöztek – a kis lakásuk ugyanabban a háztömbben volt, amelyikben a pékségük az Amsterdam sugárúton. Agnes az ő pékségükben vállalt munkát. Kis szobát nyitottak kettőjüknek, de volt benne kanárimadár, virág az ablakban, és a kedélyes, kövér Franciniék minden ebéd-vacsorához cukormázas süteményekkel traktálták őket. Francini néni Fisher nagymama </w:t>
      </w:r>
      <w:r>
        <w:rPr>
          <w:rFonts w:cs="Palatino Linotype" w:ascii="Palatino Linotype" w:hAnsi="Palatino Linotype"/>
          <w:kern w:val="2"/>
          <w:sz w:val="20"/>
          <w:szCs w:val="20"/>
        </w:rPr>
        <w:t xml:space="preserve">húga </w:t>
      </w:r>
      <w:r>
        <w:rPr>
          <w:rFonts w:cs="Times New Roman" w:ascii="Palatino Linotype" w:hAnsi="Palatino Linotype"/>
          <w:kern w:val="2"/>
          <w:sz w:val="20"/>
          <w:szCs w:val="20"/>
        </w:rPr>
        <w:t>vo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ie nem játszhatott a többi környékbeli gyerekkel. Franciniék azt állították, hogy errefelé nincs rendes kislányokhoz illő társaság. A háztól csak egyszer egy héten, vasárnap este mentek el – ilyenkor mindenki kisétált a rakpartra, aztán fel Grant sírjához, s onnét vissza megint. Margie-nak megfájdult a lába, hogy ilyen lassan kellett battyogni Franciniék mellett a nyüzsgő utcán. Azon a nyáron egyre csak görkorcsolyára vágyott, de Franciniék olyanformán beszéltek az utcai veszedelmekről, akár az apácák, így aztán félt is volna magában járni el hazulról. Hogy mitől tartott annyira, maga sem tudta. Hanem Agnesnek meg Franciniéknak szeretett segíteni a pékségben.</w:t>
      </w:r>
    </w:p>
    <w:p>
      <w:pPr>
        <w:pStyle w:val="Stlus"/>
        <w:widowControl/>
        <w:spacing w:before="120" w:after="0"/>
        <w:ind w:firstLine="567"/>
        <w:jc w:val="both"/>
        <w:rPr/>
      </w:pPr>
      <w:r>
        <w:rPr>
          <w:rFonts w:cs="Times New Roman" w:ascii="Palatino Linotype" w:hAnsi="Palatino Linotype"/>
          <w:kern w:val="2"/>
          <w:sz w:val="20"/>
          <w:szCs w:val="20"/>
        </w:rPr>
        <w:t>Ősszel visszament a zárdába. Egyik délután, nem sokkal a karácsonyi szünet után Agnes bejött meglátogatni. Margie rögtön látta, amint a látogatók társalgójába belépett, hogy Agnesnek kisírt a szeme, és kérdezte tőle, mi a baj. Agnes rossz újságot hozott a pékségből. Szegény Francini bácsi holtan esett össze sütés közben, és Francini néni vidékre költözik Joe Fisher bácsiékho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ég van más újság is – folytatta Agnes pirongva. – Csak most nem mondhatom el. Nem szeretném, ha azt hinnéd, hogy a te szegény Agnesed romlott teremtés… Hiába, nem bírtam tovább az egyedüllét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ie féllábon ugrándozott. – Jaj de jó! Fred visszajö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szívem, nem így történt – mondta Agnes, majd búcsúzóul megcsókolta.</w:t>
      </w:r>
    </w:p>
    <w:p>
      <w:pPr>
        <w:pStyle w:val="Stlus"/>
        <w:widowControl/>
        <w:spacing w:before="120" w:after="0"/>
        <w:ind w:firstLine="567"/>
        <w:jc w:val="both"/>
        <w:rPr/>
      </w:pPr>
      <w:r>
        <w:rPr>
          <w:rFonts w:cs="Times New Roman" w:ascii="Palatino Linotype" w:hAnsi="Palatino Linotype"/>
          <w:kern w:val="2"/>
          <w:sz w:val="20"/>
          <w:szCs w:val="20"/>
        </w:rPr>
        <w:t xml:space="preserve">Margie-nak ebben a húsvéti szünetben végig a zárdában kellett maradnia. Agnes azt írta, hogy </w:t>
      </w:r>
      <w:r>
        <w:rPr>
          <w:rFonts w:cs="Times New Roman" w:ascii="Palatino Linotype" w:hAnsi="Palatino Linotype"/>
          <w:iCs/>
          <w:kern w:val="2"/>
          <w:sz w:val="20"/>
          <w:szCs w:val="20"/>
        </w:rPr>
        <w:t xml:space="preserve">míg </w:t>
      </w:r>
      <w:r>
        <w:rPr>
          <w:rFonts w:cs="Times New Roman" w:ascii="Palatino Linotype" w:hAnsi="Palatino Linotype"/>
          <w:kern w:val="2"/>
          <w:sz w:val="20"/>
          <w:szCs w:val="20"/>
        </w:rPr>
        <w:t>nem tudná hova vinni. De maradtak ott más lányok is, úgyhogy nem mulatott rosszul. Aztán egyik nap jött Agnes, hogy kimenőre elvigye, és egy dobozban új sötétkék ruhát és rózsaszín virágos kis szalmakalapot hozott, egyenesen az üzletből. Már az varázslatos volt, ahogy a selyempapírja sustorgott, mikor bontogatta. Felszaladt vele a hálóba, és dobogó szívvel próbálta fel. Ennél aranyosabb, felnőttebb ruhát még soha nem kapott. Tizenkét évesnél nem volt több, mégis, ami kis tükör csak a zárdában akadt, mind azt mutatta, hogy tökéletes felnőtt. Margie szaladt lefelé a sivár, szürke kőlépcsőn, egyenesen Elizabeth nővér karjá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 ez a nagy sietsé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nyukám jött be, vendégségbe visz apukámmal az új ruhámb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át ez kedves – mondta Elizabeth néne –, csak azt ne feledd…</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De Margie már szaladt tovább a folyosón, ki a látogatóterembe, s ugrott Agnes nyakába, úgy csókolgatta. – Ilyen szép ruhám nem volt még! – New Yorkba befelé a magasvasúton Margie másról sem beszélt, mint az új ruhájáró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gnes elmondta, hogy olyan étteremben fognak ebédelni, ahova színészek járnak. – Jaj, de nagyszerű! Én még sosem ebédeltem igazi étteremben… Biztos sok pénzt keresett, és a bőre alatt is van nek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sok pénzt keres, szó se róla – motyogta Agnes szégyenlősen, amint a magasvasúti megállótól elindultak nyugatnak a Harmincnyolcadik utcá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sakhogy nem Fred várta őket, hanem egy fekete hajú, magas, hosszú orrú, úri modorú férfi. Mindjárt kelt is fel az asztaltól a fogadásukra. – Bemutatom Frank Mandeville-t, Margie – mondta Agnes. Margie pedig később sem vallotta meg, hogy ő Fredre gondo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színész kezet fogott vele, és úgy hajlott meg, mintha felnőtt nőnek mutatták volna be. – Aggie bezzeg nem mondta, hogy ilyen gyönyörű lánya van… Micsoda szemek?… Micsoda haj! – fuvoláz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Fejedelmien megebédeltek, majd elmentek a Keith mulatóba, és beültek a zenekari ülésre. Margie egész délután fel sem ocsúdott meglepetéséből, hogy igazi színésszel van egy társaságban. A színész elmondta, hogy másnap indul tizenkét hetes körútra egy énekszámmal, és hogy Agnes is vele tart. – Ha visszajövünk, kibélelem a fészkét az én kislányomnak – tette hozzá Agnes. Margie annyira izgatott volt, hogy addig ki sem számította, amíg vissza nem ért a kongó zárdai hálóterembe, hogy eszerint a nyarat is a kedvesnővéreknél kell tölteni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Hanem ősszel végleg otthagyhatta a zárdát, és beköltözött Mr. és Mrs. Mandeville-lel (ahogy magukat bejelentették) egy csontrakótól bérelt kétszobás utcai lakrészbe, egy régi, ormos, meredek lépcsős, rópatéglás házba, jól kinn a Hetvenkilencedik utca nyugati végében. Margie </w:t>
      </w:r>
      <w:r>
        <w:rPr>
          <w:rFonts w:cs="Palatino Linotype" w:ascii="Palatino Linotype" w:hAnsi="Palatino Linotype"/>
          <w:kern w:val="2"/>
          <w:sz w:val="20"/>
          <w:szCs w:val="20"/>
        </w:rPr>
        <w:t>i</w:t>
      </w:r>
      <w:r>
        <w:rPr>
          <w:rFonts w:cs="Times New Roman" w:ascii="Palatino Linotype" w:hAnsi="Palatino Linotype"/>
          <w:kern w:val="2"/>
          <w:sz w:val="20"/>
          <w:szCs w:val="20"/>
        </w:rPr>
        <w:t>mádta a lakásukat, és a színészekkel is nagyon összebarátkozott. Tetszett neki, hogy olyan jól öltözöttek és úriak. Mind ott laktak abban a házban, a felső emeleteken. Agnes intette, hogy nagyon el ne kapassa magát, hogy annyian dicsérik a kék szemét, s hogy a szőke fürtjeit mindenki Mary Pickfordéhoz hasonlítja, meg ahogy fapofával szokta bemondani a szemtelenségei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Frank Mandeville mindennap délig aludt, így aztán Agnes kora reggel együtt reggelizett meg Margie-val, és suttogva beszéltek, nehogy felébresszék. Együtt nézték az ablakon át a vonuló társzekereket konflisokat bútorszállító kocsikat, közben Agnes mesélt a mulatókról, a vendégszereplésekről, és hogy ő milyen boldog újonnan talált gondtalanságában, amely annyira különbözik Broad Channel-beli robotos életüktől. Azt is elmondta, hogyan találkozott Frank Mandeville-lel öngyilkosjelölt korában. Frank bejárt akkoriban reggelizni naponta a pékségbe, de olyan két óra tájt délután, amikor már mindenki eltakarodott. Ott lakott a Száznegyedik utca sarkán. Aztán, amikor már nem volt egy vasa sem, Agnes felírta neki a reggeliket, mert annyira megsajnálta, hogy egy ilyen úri ember állás nélkül lézeng. Majd mellhártyagyulladást kapott, és attól kellett tartani, hogy tüdőbajos lesz, meg ő is annyira szenvedett a magányában, hogy gondolta, mindenki szóljon, amit akar, odaköltözött Frankhez az ápolására, és azóta is vele él. Azóta Mr. és Mrs. Mandeville-nek szólítják őket, és Frank nagy pénzt keres „A muzikális Mandeville család” című számával. Margie olykár érdeklődött Frank társai iránt, miféle ez a Florida Schwartz, ez a nagyhangú, nagydarab, vörös hajú hő (hennázza a haját, világosította fel Agnes), meg hogy a fia mit tud, az az undok, tizennyolc éves forma, darázsderekú kamasz, aki még egy mosolyt sem vet neki. A földszinti csontrakó, akit a társaságban mindenki Az Indiánnak emlegetett, az volt Florida szíve választottja, és miatta költözött az egész társulat a házba. – Fura nép a színésznép – szokta mondani Agnes –, de a szívük arany.</w:t>
      </w:r>
    </w:p>
    <w:p>
      <w:pPr>
        <w:pStyle w:val="Stlus"/>
        <w:widowControl/>
        <w:spacing w:before="120" w:after="0"/>
        <w:ind w:firstLine="567"/>
        <w:jc w:val="both"/>
        <w:rPr/>
      </w:pPr>
      <w:r>
        <w:rPr>
          <w:rFonts w:cs="Times New Roman" w:ascii="Palatino Linotype" w:hAnsi="Palatino Linotype"/>
          <w:kern w:val="2"/>
          <w:sz w:val="20"/>
          <w:szCs w:val="20"/>
        </w:rPr>
        <w:t>Mandeville-ék a muzikalitásukat délután szokták gyakorolni az elülső szobában, ahol a zongora állt. Mindenféle hangszereken játszottak, énekeltek, és az Eddy Keller művésznéven szereplő Mannie komikus táncot adott elő, és Hazel Dawnt utánozta. Margie bámulta a számaikat, és annyira tetszett neki a színészet, hogy azt hitte, meghal izgalmában, amikor egyik este a csemegeüzletből hozott vacsorájuk felett Mr. Mandeville kijelentette, hogy a kislánynak éneket és táncot kell tanulni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idobott pénz, Frank – vetette oda Mannie, miközben a csirke csontján rágódo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e mindig várd meg a végszót, Mannie – torkolta le Florid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z apja szépen énekelt és táncolt régebben – jegyezte meg Agnes alig hallható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ivel New Yorkban mindenki a karrierjéről beszélt, Margie úgy határozott, hogy befut egyet ő is. Mindennap begyalogolt a Broadwayn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táncstúdióba, a Lincoln téri színházba táncleckére. Októberben a muzikális Mandeville család két hétig vendégszerepelt ott. Agnes szinte mindennap érte ment. Megettek egy rakott kenyeret, és tejet ittak hozzá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tejvendéglőben, aztán beültek megnézni a számot. Agnes nem bírt betelni Mrs. Schwartzcal, milyen fiatalos a színpadon, és milyen ünnepélyesen úri jelenség Frank, ahogy estélyi köpenyében színre lép.</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télen Agnes is munkát vállalt – művészteázót vezetett a Broadwaytől nem messze, a Hetvenkettedik utcában, egy Miss Franklyn nevű vörös teozófus hölggyel, aki a pénzt adta az üzletbe. Dolguk annyi volt, hogy csak esténként találkoztak, amikor Frank, Florida és Mannie gyorsan faltak valamit a színházba indulás elő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muzikális Mandeville család Newarkban szerepelt, amikor Margie először lépett a színre. Az </w:t>
      </w:r>
      <w:r>
        <w:rPr>
          <w:rFonts w:cs="Times New Roman" w:ascii="Palatino Linotype" w:hAnsi="Palatino Linotype"/>
          <w:i/>
          <w:iCs/>
          <w:kern w:val="2"/>
          <w:sz w:val="20"/>
          <w:szCs w:val="20"/>
        </w:rPr>
        <w:t xml:space="preserve">Ezt táncolja mindenki </w:t>
      </w:r>
      <w:r>
        <w:rPr>
          <w:rFonts w:cs="Times New Roman" w:ascii="Palatino Linotype" w:hAnsi="Palatino Linotype"/>
          <w:kern w:val="2"/>
          <w:sz w:val="20"/>
          <w:szCs w:val="20"/>
        </w:rPr>
        <w:t>című szám közepén szaladt be, karikát hajtva kék fátyolszövet ruhában, amit azért nem szeretett, mert hatévesnél nem látszott benne többnek, pedig szerinte felnőttnek kellett volna látszania, táncolt egypár lépést, majd a zárdában tanult bókkal kikarikázott. Frank ezerszer is megismételtette vele a számát. Margie akárhányszor sírva fakadt próba közben, mert Mannie annyit gonoszkod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Iszonyúan szurkolt, és a szíve alig rebegett, amíg a sorára várt a színfal mögött, de a szám úgy lepergett, hogy észre se vette. Egy-kettő kinn volt a koszos vászonfal mögül a szín csillámos fényében. Megmondták neki, hogy a nézőtérre rá ne felejtkezzék. Egyszer azért kipillogott a fény porfalán túl sejlő arcok fehér sorára. El is felejtette a dalának egy strófáját, végigcsetlette-botlotta a számot, majd kinn zokogott az öltözőben, de Agnes azzal nyitott rá, hogy bájos volt, Frank mosolygott, és még mintha Mannie-nek sem jutott volna semmi gonosz megjegyzés az eszébe, így aztán, mikor legközelebb színre lépett, a szíve nem rebegett annyira. Legapróbb mozdulatára is választ kapott a nézőtér homályos alagútjából. Hét végére akkora sikert aratott, hogy Frank az utolsó elé tette át számát a műsor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Florida Schwartz annyit mondott, hogy ilyen margarin-névvel nem lehet szerepelni, így aztán a Kis Margo nevet kapta a színi keresztségb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Tél végéig s a következő nyáron is a Keith mulatólánc házaiban vendégszerepeltek, szállodákban, hálókocsikban aludtak, megjárták Chicagót, Milwaukee-t, Kansas városát és annyi mást, hogy Margie már a nevükre sem emlékezett. Agnes öltöztetőnőnek utazott velük, intézte a holmijuk szállítását, és teddide-teddodája lett mindenkinek. Örökké mosott, vasalt, konzervlevest melegített kékszesz-lángon. Margie röstellte, milyen kopottas Agnes az utcán Florida Schwartz mellett. Ha más színészgyerekek megkérdezték, ki a legjobb színész a szórakoztató iparban, mindig azt válaszolta, hogy Frank Mandevill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mikor a háború kitört, a muzikális Mandeville család New Yorkban várta éppen az új szerződéseket. Egyik este Frank azt a tervét fejtegette, hogy a számukból egész estét betöltő zseboperettet lehetne kihozni, amikor szóváltásba keveredett Schwartzékkal a háború körül. Frank kijelentette, hogy a Mandeville-ek családfája a francia nemesség őstelevényében gyökerezik, a németek viszont barbár disznók, és sejtelmük nincs a művészetről. Schwartzék felhorkantak, és azt válaszolták, hogy a franciák elfajzott népség, pénzügyekben megbízhatatlanok, és Frank is már rég csalja őket a nyugtákkal. Akkora botrányt csaptak; hogy a háziak mindenfelől döngetni kezdték a falakat, még a tevearcú hölgy is följött az alagsorból vörös és kék pipacshímes pongyolájában, papír hajcsavaróival, és csöndet követelt. Agnes sírt, és Frank csengő hangon kiparancsolta Schwartzékat a szobából azzal, hogy többé át ne lépjék a küszöbét. Margie-n erre kitört a nevetés. Agnes hiába szólt rá, egyre jobban nevetett. Csak amikor Frank emelte a karjára a hetyke szabású kockás öltönyében, és simogatni kezdte a haját meg a homlokát, akkor nyugodott meg. Kóválygott még akkor is a Frank öltönyéből áradó rum, gyomorkeserű meg az egyiptomi cigaretták szagától, amikor ágyba búj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Őszre beköszöntött a rossz világ. A szórakoztató iparban nehéz volt szerződést kapni, és Frank nem talált társakat a számához. Agnes visszatért Miss Franklyn teázójába, és Margie-nak le kellett mondania ének- és táncleckéjéről. Egyetlen szobába költöztek, Margie ágyát függönnyel rekesztették e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eleg októbert értek azon évben. Margie nagyokat unatkozott naphosszat a ház körül. A gőzfűtést nem lehetett takarékra állítani, s a forróság tűrhetetlen volt akkor is, ha az ablakot nyitva tartották. Folyton fáradtságot érzett. A házban a hajsütés szaga szépítkezőszerek és borotvaszappanok illatával vegyült. A ház minden bérlője színész volt, és a fürdőszobába olyan napszakban nem lehetett kimenni, hogy a lépcsőn gyulladt szemű, fürdőköpenyes-pongyolás alakokba ne botlott volna az ember. Valami tűrhetetlen ragacsosság volt a férfiak tekintetében, ahogy Margie-t végigmérték, ha elment mellettük a folyosó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Franket mindenkinél jobban szerette. Agnesszel alig váltott szót, mindig munkába sietett, vagy holtfáradtan tért haza, Frank azonban felnőtt módra tárgyalt vele. Ha délután olykor otthon volt, szónoklást tanított neki, és azokról az időkről mesélt, amikor még Richard Mansfielddel turnézott. Szereprészleteket adott ki neki, hogy tanulja meg, mire hazajön. Ha nem tudta, Frank elkomorodott, a szobát rótta, és ilyeneket mondott: – Rajtad áll, fiacskám. Ha be akarsz futni, meg kell dolgoznod érte… A talentumaidat megkaptad az osztásnál… Nem sáfárkodsz jól velük, ha nem dolgozol… Alighanem te is egy teázóban akarod lemorzsolni az életed, mint szegény Agne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ie ilyenkor odaszaladt hozzá, karját a nyakába fonta, megcsókolta és fogadkozott: – Becsületszavamra, Frank, dolgozni fogok! – Frank ilyenkor, vagy ha Margie a haját kuszálta, elvörösödött, és annyit mondott: – Ne szertelenkedj, fiacskám –, majd azt ajánlotta, hogy sétáljanak egyet a Broadwayn. Ha egy kis pénzre tett szert, kivitte Margie-t korcs</w:t>
      </w:r>
      <w:r>
        <w:rPr>
          <w:rFonts w:cs="Palatino Linotype" w:ascii="Palatino Linotype" w:hAnsi="Palatino Linotype"/>
          <w:kern w:val="2"/>
          <w:sz w:val="20"/>
          <w:szCs w:val="20"/>
        </w:rPr>
        <w:t>ol</w:t>
      </w:r>
      <w:r>
        <w:rPr>
          <w:rFonts w:cs="Times New Roman" w:ascii="Palatino Linotype" w:hAnsi="Palatino Linotype"/>
          <w:kern w:val="2"/>
          <w:sz w:val="20"/>
          <w:szCs w:val="20"/>
          <w:lang w:bidi="he-IL"/>
        </w:rPr>
        <w:t>yázni a Szent Miklós térre. S amikor Agnesről esett szó köztük, mindig s</w:t>
      </w:r>
      <w:r>
        <w:rPr>
          <w:rFonts w:cs="Times New Roman" w:ascii="Palatino Linotype" w:hAnsi="Palatino Linotype"/>
          <w:kern w:val="2"/>
          <w:sz w:val="20"/>
          <w:szCs w:val="20"/>
        </w:rPr>
        <w:t>zegény Agnesnek emlegették, mintha nem lett volna tökéletes esze. Ő volt a család strapamarij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ie a legtöbb idejét mégis eltekeregte, vagy magazinokat olvasott az ágyán fekve, és számlálta a perceket. Ábrándozott mindenféle fiúkról, akik színházakba, éttermek be hordanák, és elgondolta, milyen házban élne, ha ünnepelt színésznő lenne belőle, milyen ékszereket hordana, vagy az járt az eszében, hogy kenegette az indián csontrakó a hátát, amikor a fejfájás rájött. Inas barna ember volt, ingujjban dögönyözte a csontos keze fejével. Csak a szemétől kótyagosodott meg mindig. A Broadwayn is olyanféle tekintetek tapadtak rá, mint az Indiáné, de olyankor neki eredt, és vissza se mert nézni, hogy néznek-e még utána, és kifulladtan, egyetlen rémületben ért haz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Egy meleg, késő őszi délutánon Margie az ágyon fekve olvasott egy </w:t>
      </w:r>
      <w:r>
        <w:rPr>
          <w:rFonts w:cs="Times New Roman" w:ascii="Palatino Linotype" w:hAnsi="Palatino Linotype"/>
          <w:i/>
          <w:iCs/>
          <w:kern w:val="2"/>
          <w:sz w:val="20"/>
          <w:szCs w:val="20"/>
        </w:rPr>
        <w:t>Smart Set</w:t>
      </w:r>
      <w:r>
        <w:rPr>
          <w:rFonts w:cs="Times New Roman" w:ascii="Palatino Linotype" w:hAnsi="Palatino Linotype"/>
          <w:iCs/>
          <w:kern w:val="2"/>
          <w:sz w:val="20"/>
          <w:szCs w:val="20"/>
        </w:rPr>
        <w:t xml:space="preserve">et. </w:t>
      </w:r>
      <w:r>
        <w:rPr>
          <w:rFonts w:cs="Times New Roman" w:ascii="Palatino Linotype" w:hAnsi="Palatino Linotype"/>
          <w:kern w:val="2"/>
          <w:sz w:val="20"/>
          <w:szCs w:val="20"/>
        </w:rPr>
        <w:t>Frank szokta hazahordani a magazint, és Agnes mindig megígértette Margie-val, hogy ki sem nyitja. Egyszerre cipőnyikorgást hallott, és becsúsztatta a képes újságot a párnája alá.</w:t>
      </w:r>
    </w:p>
    <w:p>
      <w:pPr>
        <w:pStyle w:val="Stlus"/>
        <w:widowControl/>
        <w:spacing w:before="120" w:after="0"/>
        <w:ind w:firstLine="567"/>
        <w:jc w:val="both"/>
        <w:rPr/>
      </w:pPr>
      <w:r>
        <w:rPr>
          <w:rFonts w:cs="Times New Roman" w:ascii="Palatino Linotype" w:hAnsi="Palatino Linotype"/>
          <w:kern w:val="2"/>
          <w:sz w:val="20"/>
          <w:szCs w:val="20"/>
        </w:rPr>
        <w:t>Frank az ajtóból nézte. Margie-nak egy pillanat elég volt, s látta, hogy ivott. Meglátszott a szemén és a lázrózsásan sápadt arcán. – Haha! Lefüleltelek, Kis Margo! – rikkanto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Biztos azt hiszed, nem tudom a szerepemet – vágta rá Margi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lég baj, hogy én az enyémet tudom – felelte Frank. – Épp most írtam alá életem legrosszabb szerződését… A nép hamarosan egymás hasát fogja a nevetéstől, amikor Frank Mandeville megjelenik a röhögde teliköpködött deszkáin. – Leült az ágy szélére, nemezkalapját nem vette le, s tenyerét a szemére szorította. – Úristen, de fáradt vagyok… Majd ráemelte Margie-ra véreres szemét. – Te még nem tudod, Kis Margo, hány hét a világ.</w:t>
      </w:r>
    </w:p>
    <w:p>
      <w:pPr>
        <w:pStyle w:val="Stlus"/>
        <w:widowControl/>
        <w:spacing w:before="120" w:after="0"/>
        <w:ind w:firstLine="567"/>
        <w:jc w:val="both"/>
        <w:rPr/>
      </w:pPr>
      <w:r>
        <w:rPr>
          <w:rFonts w:cs="Times New Roman" w:ascii="Palatino Linotype" w:hAnsi="Palatino Linotype"/>
          <w:kern w:val="2"/>
          <w:sz w:val="20"/>
          <w:szCs w:val="20"/>
        </w:rPr>
        <w:t>Margie viháncolva megjegyezte, hogy ő se ma szállt le a falvédőről, azzal Frank mellé telepedett, leemelte kalapját, s csapzott haját visszasimította a homlokából. Valahogy félt hozzányúlni most, mégis megtette. – Menjünk korcsolyázni, Frank. Olyan rémes naphosszat itt a ház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nden rémes – jelentette ki Frank. Egyszerre magához rántotta, és szájon csókolta. Margie szédelegni kezdett a rum, a cigaretta, a whisky, a szegfűszeg meg a hónalj szagától. Elhúzódott. – Ne, Frank, Ne. – Frank szorosabbra fogta. Margie érezte, hogy a keze remeg, s a szíve ver a mellénye alatt. Fél karjával szorította, és a másik kezével a ruháját cibálta. A hangja mintha nem is Frank hangja lett volna. – Nem bántani akarlak. Nem bántani, kisfiam. Nem fog fájni. Semmi az egész. Nem bírom tovább. – A hangja síróssá vált Margie fülében. – Könyörgök. Könyörgö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ie-nak nem volt mersze kiabálni, mert mi lesz, ha mindenki becsődül. Összeszorította a fogát, és püfölte, karmolta a rápréselődő nyálas szájú, nagy arcot. Gyenge volt, mint álmában. Frank térde a lábát feszítette szé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Utána nem sírt. Nem is mert. Csak Frank rótta a szobát zokogva. Margie felkelt, és lesimította a ruháj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Frank odalépett hozzá, és megrázta a vállát. – Ha a szád eljártatod, kivégezlek, nyomorult kölke… Vérzel? – Margie a fejét rázta.</w:t>
      </w:r>
    </w:p>
    <w:p>
      <w:pPr>
        <w:pStyle w:val="Stlus"/>
        <w:widowControl/>
        <w:spacing w:before="120" w:after="0"/>
        <w:ind w:firstLine="567"/>
        <w:jc w:val="both"/>
        <w:rPr/>
      </w:pPr>
      <w:r>
        <w:rPr>
          <w:rFonts w:cs="Times New Roman" w:ascii="Palatino Linotype" w:hAnsi="Palatino Linotype"/>
          <w:kern w:val="2"/>
          <w:sz w:val="20"/>
          <w:szCs w:val="20"/>
        </w:rPr>
        <w:t>Frank a mosdónál vizet locsolt az arcáb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bírtam magammal. Hiába, én sem vagyok szent… Ez az idegesség már hetek óta…</w:t>
      </w:r>
    </w:p>
    <w:p>
      <w:pPr>
        <w:pStyle w:val="Stlus"/>
        <w:widowControl/>
        <w:spacing w:before="120" w:after="0"/>
        <w:ind w:firstLine="567"/>
        <w:jc w:val="both"/>
        <w:rPr/>
      </w:pPr>
      <w:r>
        <w:rPr>
          <w:rFonts w:cs="Times New Roman" w:ascii="Palatino Linotype" w:hAnsi="Palatino Linotype"/>
          <w:kern w:val="2"/>
          <w:sz w:val="20"/>
          <w:szCs w:val="20"/>
        </w:rPr>
        <w:t>Margie Agnes léptét hallotta a nyikorgó lépcsőn. Kifulladtan nyitott a szobáb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 a bajotok? – tört ki belőle, amint rájuk néze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Meg kellett fenyítenem gyermekedet, Agnes – szavalta Frank, mint valami szomorújáték hőse. – Holtfáradtan jövök haza, és itt találom abba a fertelmes képes újságba bújva… Nem tűrhetem… Nem, amíg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gyámotok vagyo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Jaj, Margie, megígérted, hogy nem nyitod ki… Hát te az arcoddal mit csináltá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Frank megállt a szoba közepén, és nedves törülközővel tapogatta az arcát. – Vallomással tartozom, Agnes… Nézeteltérésbe keveredtem a belvárosban. Igen nehéz napom volt. Az idegeim kirojtosodtak, te mit szólsz majd hozzám, ha elmondom, hogy egy börleszkbe szerződt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Örülhetek csak – felelte Agnes. – A pénzre bizony rászorulunk… Mennyit kaps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Szégyenletes… Húsz dollárt egy hétr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Jaj, milyen megkönnyebbülés… Már azt hittem, valami borzalmas dolog történt. Talán Margie is visszamehet a tánciskolá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a jó kislány lesz, és nem tölti szennylapok olvasásával az idejét. Margie gyomra remegett. Érezte, hogy hideg veríték ütközik ki a homlokán. Fölszaladt az emeleti fürdőszobába, kétszer magára zárta az ajtót, odatámolygott a vécéhez és belehányt. Sokáig üldögélt aztán még a kád szélén. Jobb nem jutott eszébe, mint hogy meg kellene szök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égsem fűlött a foga a szökéshez. Karácsonyra Frank barátai beszerezték valami gyermekszíndarabba. Előadásonként megkeresett huszonöt dollárt, és a társasági hölgyek kedvence lett. Sikerült is elkapatniuk. Egyszer a lovagot játszó fiúval próba közben kis híján rajtakapták a díszletek mögött a sötétb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Tűrhetetlenné vált az élete Frankkel és Agnesszel egy szobában. Meggyűlölte őket. Éjjelente izzó szemmel feküdt fülledt kis rekeszében, és hallgatózott… Tudta, hogy igyekeznek csendben maradni, s nem szeretnék, ha hallaná őket, ő mégis a lélegzetét visszafojtva hegyezte a fülét, amikor a roskatag régi vaságyuk felől elkezdődött a sodronynyöszörgé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 ilyen éjszakák után reggel fel sem akart ébredni nyomasztóan mély álmából. Szájalni kezdett Agnesszel, és nem akart szót fogadni. Agnest könnyű volt megríkatnia. – Nézze meg az ember – sopánkodott szegény, míg a szemét törölgette. – Nem lehet már szólni hozzá. Fejébe szállt a dicsősé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on a télen mindig ott ment el az Indián rendelője előtt, az meg kinn állt, a rézbőre fehér köpenyben, inasan, és mindig beszélgetésbe kezdett volna, vagy valami képet akart mutatni. Még kenéseket is felajánlott ingyen, de Margie csak nézett bele kihívóan a kékesfekete szemébe. Egyik nap aztán, mikor senkit nem látott a várójában, bement hozzá, és a térdére telepede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legjobban mégis azt a Tony Garrido nevű kubai fiút szerette, aki egy broadwayi kabaréban egy dél-amerikai pár </w:t>
      </w:r>
      <w:r>
        <w:rPr>
          <w:rFonts w:cs="Times New Roman" w:ascii="Palatino Linotype" w:hAnsi="Palatino Linotype"/>
          <w:i/>
          <w:iCs/>
          <w:kern w:val="2"/>
          <w:sz w:val="20"/>
          <w:szCs w:val="20"/>
        </w:rPr>
        <w:t>maxixe</w:t>
      </w:r>
      <w:r>
        <w:rPr>
          <w:rFonts w:cs="Times New Roman" w:ascii="Palatino Linotype" w:hAnsi="Palatino Linotype"/>
          <w:iCs/>
          <w:kern w:val="2"/>
          <w:sz w:val="20"/>
          <w:szCs w:val="20"/>
        </w:rPr>
        <w:t>-táncához</w:t>
      </w:r>
      <w:r>
        <w:rPr>
          <w:rFonts w:cs="Times New Roman" w:ascii="Palatino Linotype" w:hAnsi="Palatino Linotype"/>
          <w:i/>
          <w:iCs/>
          <w:kern w:val="2"/>
          <w:sz w:val="20"/>
          <w:szCs w:val="20"/>
        </w:rPr>
        <w:t xml:space="preserve"> </w:t>
      </w:r>
      <w:r>
        <w:rPr>
          <w:rFonts w:cs="Times New Roman" w:ascii="Palatino Linotype" w:hAnsi="Palatino Linotype"/>
          <w:kern w:val="2"/>
          <w:sz w:val="20"/>
          <w:szCs w:val="20"/>
        </w:rPr>
        <w:t>gitározott. A házból már ismerte, a lépcsőn szokott elmenni mellette, és úgy döntött, hogy fülig szerelmes belé, pedig még két szót sem váltottak. Szinte kamasznak látszott, világos kávészín, kerek arcában két nagy barna szem ült, arcán, a hosszú pofacsontjai fölött halvány pír játszott. Margie kíváncsi volt, vajon ilyen tejeskávészínű-e az egész teste. Tony elfogódott volt és udvarias, mély, felnőtt hangon beszélt. Először akkor szólította meg, amikor Margie egy tavaszi délutánon a ház lépcsőjén álldigált, és elkeseredetten töprengett, hogyan odázhatná el a hazatérést. Rögtön tudta, hogy tetszik a kubainak. Piszkálódón megkérdezte tőle, mit rak a szempillájára, hogy olyan fekete. A kubai azt felelte, hogy nem mást, mint amitől Margie haja ilyen gyönyörű szőke, aztán meghívta fagylaltoz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Utána a rakparton sétálgattak. A kubai szépen beszélt angolul, és Margie fülében előkelően csengtek az idegenszerű hangsúlyai. Aztán egyszerre elhagyták a tréfát, és a kubai megvallotta, mennyire vágyik Havannába, és hogy itthagyná már New Yorkot, Margie pedig azt mondta el, milyen szörnyű körülmények között él, hogy a ház férfinépe egyre őt csipdesi-szorongatja kinn a lépcsőn, s hogy inkább a folyóba ugrana, mint hogy visszamenjen abba az egy szobájukba Agnes és Frank Mandeville-hez. Az Indiánról pedig azt gondolta most, hogy ha más férfi nem volna a földön, akkor sem tűrné, hogy hozzányúljon.</w:t>
      </w:r>
    </w:p>
    <w:p>
      <w:pPr>
        <w:pStyle w:val="Stlus"/>
        <w:widowControl/>
        <w:spacing w:before="120" w:after="0"/>
        <w:ind w:firstLine="567"/>
        <w:jc w:val="both"/>
        <w:rPr/>
      </w:pPr>
      <w:r>
        <w:rPr>
          <w:rFonts w:cs="Times New Roman" w:ascii="Palatino Linotype" w:hAnsi="Palatino Linotype"/>
          <w:kern w:val="2"/>
          <w:sz w:val="20"/>
          <w:szCs w:val="20"/>
        </w:rPr>
        <w:t>Nem is indult haza, amíg Tonynak be nem kellett mennie a kabaréba. Vacsora helyett is fagylaltoztak. Margie repesett a boldogságtól. A fagylaltozóból kifelé jövet hallotta, amint egy nő odaszól a barátjának: – De szép fiatal pár!</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Frank meg Agnes persze botrányt csapott. Agnes sírt, Frank fölfúvódott és kijelentette, hogy annak a borbélyszépségnek ő a kókuszát összetöri, ha egy ujjal hozzáér ehhez az ártatlan, fiatal amerikai lányhoz. Margie is kinyitotta a száját, hogy ő azt tesz, ami jólesik, és mondott mindenféléket, amivel csak fájdalmat okozhatott. Rögtön elhatározta, hogy a legjobb lesz, ha hozzámegy Tonyhoz, és Kubába szökik vele.</w:t>
      </w:r>
    </w:p>
    <w:p>
      <w:pPr>
        <w:pStyle w:val="Stlus"/>
        <w:widowControl/>
        <w:spacing w:before="120" w:after="0"/>
        <w:ind w:firstLine="567"/>
        <w:jc w:val="both"/>
        <w:rPr/>
      </w:pPr>
      <w:r>
        <w:rPr>
          <w:rFonts w:cs="Times New Roman" w:ascii="Palatino Linotype" w:hAnsi="Palatino Linotype"/>
          <w:kern w:val="2"/>
          <w:sz w:val="20"/>
          <w:szCs w:val="20"/>
        </w:rPr>
        <w:t>Tony nem lelkesedett éppen a házasság gondolatáért, Margie mégis fölszaladt hallból átalakított kis hálószobájába, amint Frank kitette a házból a lábát, felkeltette Tonyt, és cirógatta, szeretgette. Tony próbálta berántani az ágyba, de Margie nem engedte. Első dulakodásuk után a kubai elfakadt sírva és kijelentette, hogy Kubában sértés az ilyesmi, s a férfiak nem tűrik. – Először az életben utasít vissza nő!</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ie azt felelte, hogy ő nem bánja, de előbb házasodjanak össze, és kerüljenek ki ebből az utálatos fészekből. Egyik délután addig piszkálta, amíg Tony beleegyezett. Margie feltűzte a haját, a legfelnőttebb ruhájába bújt, és a földalattin elmentek a városházára. Mind a ketten remeglek, amikor azt mondták, hogy Tony huszonegy éves, Margie pedig tizenkilenc, és az anyakönyvvezető nem szólt rá semmit. Margie Agnes erszényéből csente ki a bejelentkezés díját.</w:t>
      </w:r>
    </w:p>
    <w:p>
      <w:pPr>
        <w:pStyle w:val="Stlus"/>
        <w:widowControl/>
        <w:spacing w:before="120" w:after="0"/>
        <w:ind w:firstLine="567"/>
        <w:jc w:val="both"/>
        <w:rPr/>
      </w:pPr>
      <w:r>
        <w:rPr>
          <w:rFonts w:cs="Times New Roman" w:ascii="Palatino Linotype" w:hAnsi="Palatino Linotype"/>
          <w:kern w:val="2"/>
          <w:sz w:val="20"/>
          <w:szCs w:val="20"/>
        </w:rPr>
        <w:t>Hetekig nem bírt magával, amíg Tonynak a szerződése le nem járt. Majd egy májusi napon, mikor felment és bekopogott az ajtaján, Tony megmutatta neki a megtakarított kétszáz dollárját, és azt mondta: – Ma megyünk és összeházasodunk… Holnap hajóra ülünk, és irány La ‘Avana. Ott dől a pénz. Te táncolsz, én éneklek és gitározok. – És a kis keze hegyes ujjaival mutatta, hogyan gitározik majd. Margie szíve megdobbant. Leszaladt a lakásukba. Frank már elment. Üzenetet hagyott Agnesnek egy keménypapíron, amelyik Frank ingében volt, mikor a tisztítóból hazahozták:</w:t>
      </w:r>
    </w:p>
    <w:p>
      <w:pPr>
        <w:pStyle w:val="Stlus"/>
        <w:widowControl/>
        <w:spacing w:before="120" w:after="0"/>
        <w:ind w:firstLine="567"/>
        <w:jc w:val="both"/>
        <w:rPr>
          <w:rFonts w:ascii="Palatino Linotype" w:hAnsi="Palatino Linotype" w:cs="Times New Roman"/>
          <w:i/>
          <w:i/>
          <w:iCs/>
          <w:kern w:val="2"/>
          <w:sz w:val="20"/>
          <w:szCs w:val="20"/>
        </w:rPr>
      </w:pPr>
      <w:r>
        <w:rPr>
          <w:rFonts w:cs="Times New Roman" w:ascii="Palatino Linotype" w:hAnsi="Palatino Linotype"/>
          <w:i/>
          <w:iCs/>
          <w:kern w:val="2"/>
          <w:sz w:val="20"/>
          <w:szCs w:val="20"/>
        </w:rPr>
        <w:t>Agnes édes!</w:t>
      </w:r>
    </w:p>
    <w:p>
      <w:pPr>
        <w:pStyle w:val="Stlus"/>
        <w:widowControl/>
        <w:spacing w:before="120" w:after="0"/>
        <w:ind w:firstLine="567"/>
        <w:jc w:val="both"/>
        <w:rPr>
          <w:rFonts w:ascii="Palatino Linotype" w:hAnsi="Palatino Linotype" w:cs="Times New Roman"/>
          <w:i/>
          <w:i/>
          <w:iCs/>
          <w:kern w:val="2"/>
          <w:sz w:val="20"/>
          <w:szCs w:val="20"/>
        </w:rPr>
      </w:pPr>
      <w:r>
        <w:rPr>
          <w:rFonts w:cs="Times New Roman" w:ascii="Palatino Linotype" w:hAnsi="Palatino Linotype"/>
          <w:i/>
          <w:iCs/>
          <w:kern w:val="2"/>
          <w:sz w:val="20"/>
          <w:szCs w:val="20"/>
        </w:rPr>
        <w:t>Ne haragudj rám. Ma összeházasodtunk Tonyval, és Havannába költözünk. Apámnak is mondd meg, ha látod. Sokat fogok írni. Franket csókolom.</w:t>
      </w:r>
    </w:p>
    <w:p>
      <w:pPr>
        <w:pStyle w:val="Stlus"/>
        <w:widowControl/>
        <w:spacing w:before="120" w:after="0"/>
        <w:ind w:firstLine="567"/>
        <w:jc w:val="both"/>
        <w:rPr>
          <w:rFonts w:ascii="Palatino Linotype" w:hAnsi="Palatino Linotype" w:cs="Times New Roman"/>
          <w:i/>
          <w:i/>
          <w:iCs/>
          <w:kern w:val="2"/>
          <w:sz w:val="20"/>
          <w:szCs w:val="20"/>
        </w:rPr>
      </w:pPr>
      <w:r>
        <w:rPr>
          <w:rFonts w:cs="Times New Roman" w:ascii="Palatino Linotype" w:hAnsi="Palatino Linotype"/>
          <w:i/>
          <w:iCs/>
          <w:kern w:val="2"/>
          <w:sz w:val="20"/>
          <w:szCs w:val="20"/>
        </w:rPr>
        <w:t>Hálás leányod, Marger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Beledobálta ruháit Frank angol disznóbőr bőröndjébe (épp akkor váltották ki a zálogból), és három lépcsőt ugrott át lefelé szaladtában. Tony a kapuban várta. Sápadtan szorongatta a bőröndjét meg a: gitártokját. – A pénz nem érdekes. Ülünk taxiba – mond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ie a kocsiban megfogta a kezét és érezte, hogy jéghideg. A városházán Tony akkora zavarban volt, hogy angolul is elfelejtett, és Margienak kellett mindent intéznie. Az anyakönyvvezető adott kölcsön gyűrűt i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ceremónia hamar lepergett, máris ültek vissza a taxiba, és mentek a szállóba. Hogy a szálló miféle volt, arra Margie később </w:t>
      </w:r>
      <w:r>
        <w:rPr>
          <w:rFonts w:cs="Times New Roman" w:ascii="Palatino Linotype" w:hAnsi="Palatino Linotype"/>
          <w:iCs/>
          <w:kern w:val="2"/>
          <w:sz w:val="20"/>
          <w:szCs w:val="20"/>
        </w:rPr>
        <w:t>nem</w:t>
      </w:r>
      <w:r>
        <w:rPr>
          <w:rFonts w:cs="Times New Roman" w:ascii="Palatino Linotype" w:hAnsi="Palatino Linotype"/>
          <w:i/>
          <w:iCs/>
          <w:kern w:val="2"/>
          <w:sz w:val="20"/>
          <w:szCs w:val="20"/>
        </w:rPr>
        <w:t xml:space="preserve"> </w:t>
      </w:r>
      <w:r>
        <w:rPr>
          <w:rFonts w:cs="Times New Roman" w:ascii="Palatino Linotype" w:hAnsi="Palatino Linotype"/>
          <w:kern w:val="2"/>
          <w:sz w:val="20"/>
          <w:szCs w:val="20"/>
        </w:rPr>
        <w:t>emlékezett, hanem csak arra, hogy a portás nem akarta elhinni nekik, hogy házasok, annyira zavartan viselkedtek, s a végén meg kellett mutatni a nefelejcsekkel körülhímzett nagy árkus házasságlevelüket. Fönn a szobában sietősen összecsókolóztak, aztán mosdottak, mert indulni kellett a színházba. Előbb Shanleynél megvacsoráztak. Tony méregdrága pezsgőt rendelt, és; mind a ketten becsiccsentett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Tony azt magyarázta, milyen gazdag város La ‘Avana, mennyire megbecsülik ott a művészeket, és hogy a gazdagok akár ötven-száz dollárt is fizetnek egy éjszaka, ha az estélyükön gitározik. – Te meg, Margo szívem, nemhogy kétszer, de talán hatszor annyit is megkeresel… Szép házat bérlünk a Vedadóban, az az előkelő negyed, de azért a személyzet olcsó… </w:t>
      </w:r>
      <w:r>
        <w:rPr>
          <w:rFonts w:cs="Palatino Linotype" w:ascii="Palatino Linotype" w:hAnsi="Palatino Linotype"/>
          <w:kern w:val="2"/>
          <w:sz w:val="20"/>
          <w:szCs w:val="20"/>
        </w:rPr>
        <w:t>Ú</w:t>
      </w:r>
      <w:r>
        <w:rPr>
          <w:rFonts w:cs="Times New Roman" w:ascii="Palatino Linotype" w:hAnsi="Palatino Linotype"/>
          <w:kern w:val="2"/>
          <w:sz w:val="20"/>
          <w:szCs w:val="20"/>
        </w:rPr>
        <w:t>gy élsz majd, mint a királykisasszony. Meglátod, mennyi barátom van, és a sok gazdag is mennyire szeret engem. – Margie hátradőlt, nézegette az éttermet, a jól öltözött hölgyeket és urakat, az alázatos pincéreket meg az ezüsttálakat és Tonyt, ahogy a meleget magyarázza, meg a tenger felől érkező hűvös szellőt, a pálmákat meg a rózsákat, a papagájokat meg a kalickában tartott énekesmadarakat, meg azt, hogy milyen költekezők Havannában, s közben hogy söpri fekete szempillája a kipirult arcát. Mintha ez lett volna Margie életének első boldog napj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mikor másnap hajóra szálltak, Tonynak már csak másodosztályra futotta a pénzéből. Brooklynba magasvasúton mentek át, mert a taxi költséges lett volna. Mind a két bőröndjüket Margie-nak kellett felvinni a hajóra, mert Tony azt mondta, hogy fáj a feje és fél, hogy elejti a gitárját.</w:t>
      </w:r>
    </w:p>
    <w:p>
      <w:pPr>
        <w:pStyle w:val="Heading4"/>
        <w:rPr/>
      </w:pPr>
      <w:bookmarkStart w:id="25" w:name="__RefHeading___Toc211060448"/>
      <w:bookmarkEnd w:id="25"/>
      <w:r>
        <w:rPr/>
        <w:t>54. SZ. HÍRADÓ</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reggeli forgalom szokásosan kezdődött. Az első órában az adásvétel főként kiegyenlítési céllal történt, tizenegy óra után azonban hamarosan alábbhagyott az ingadozás, és az árfolyamok általánosan megszilárdultak.</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MEGKOPASZTOTT TIMES TÉRI TÖRZSVENDÉGEK</w:t>
      </w:r>
    </w:p>
    <w:p>
      <w:pPr>
        <w:pStyle w:val="Stlus"/>
        <w:widowControl/>
        <w:spacing w:before="120" w:after="0"/>
        <w:jc w:val="both"/>
        <w:rPr/>
      </w:pPr>
      <w:r>
        <w:rPr>
          <w:rFonts w:cs="Times New Roman" w:ascii="Palatino Linotype" w:hAnsi="Palatino Linotype"/>
          <w:kern w:val="2"/>
          <w:sz w:val="20"/>
          <w:szCs w:val="20"/>
        </w:rPr>
        <w:t>A termés a gazdák nyakára rohad, ha az árak nem esnek</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OROSZ BÁRÓNŐ ÖNGYILKOSSÁGA MIAMIBAN</w:t>
      </w:r>
    </w:p>
    <w:p>
      <w:pPr>
        <w:pStyle w:val="Stlus"/>
        <w:widowControl/>
        <w:spacing w:before="120" w:after="0"/>
        <w:ind w:left="1699" w:hanging="0"/>
        <w:rPr/>
      </w:pPr>
      <w:r>
        <w:rPr>
          <w:rFonts w:cs="Times New Roman" w:ascii="Palatino Linotype" w:hAnsi="Palatino Linotype"/>
          <w:i/>
          <w:kern w:val="2"/>
          <w:sz w:val="20"/>
          <w:szCs w:val="20"/>
        </w:rPr>
        <w:t>…</w:t>
      </w:r>
      <w:r>
        <w:rPr>
          <w:rFonts w:eastAsia="Palatino Linotype" w:cs="Palatino Linotype" w:ascii="Palatino Linotype" w:hAnsi="Palatino Linotype"/>
          <w:i/>
          <w:kern w:val="2"/>
          <w:sz w:val="20"/>
          <w:szCs w:val="20"/>
        </w:rPr>
        <w:t xml:space="preserve"> </w:t>
      </w:r>
      <w:r>
        <w:rPr>
          <w:rFonts w:cs="Times New Roman" w:ascii="Palatino Linotype" w:hAnsi="Palatino Linotype"/>
          <w:i/>
          <w:iCs/>
          <w:kern w:val="2"/>
          <w:sz w:val="20"/>
          <w:szCs w:val="20"/>
        </w:rPr>
        <w:t>Nem kellett nőnek,</w:t>
        <w:br/>
        <w:t>Csak búfelejtőne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Coolidge azt mondja, felvirágoztatta az országot</w:t>
      </w:r>
    </w:p>
    <w:p>
      <w:pPr>
        <w:pStyle w:val="Stlus"/>
        <w:widowControl/>
        <w:spacing w:before="120" w:after="0"/>
        <w:rPr/>
      </w:pPr>
      <w:r>
        <w:rPr>
          <w:rFonts w:cs="Times New Roman" w:ascii="Palatino Linotype" w:hAnsi="Palatino Linotype"/>
          <w:kern w:val="2"/>
          <w:sz w:val="20"/>
          <w:szCs w:val="20"/>
        </w:rPr>
        <w:t>GARÁZDÁLKODÓ LEOPÁRDRA VADÁSZNAK</w:t>
        <w:br/>
        <w:t>A JERSEYI ERDŐKBEN</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Z EDÉNYKERESKEDŐNÉ LÁTTA A GYILKOSSÁGO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eg kellett tenni, s én megtettem, vallja Miss Ederle</w:t>
      </w:r>
    </w:p>
    <w:p>
      <w:pPr>
        <w:pStyle w:val="Stlus"/>
        <w:widowControl/>
        <w:spacing w:before="120" w:after="0"/>
        <w:rPr/>
      </w:pPr>
      <w:r>
        <w:rPr>
          <w:rFonts w:cs="Times New Roman" w:ascii="Palatino Linotype" w:hAnsi="Palatino Linotype"/>
          <w:kern w:val="2"/>
          <w:sz w:val="20"/>
          <w:szCs w:val="20"/>
        </w:rPr>
        <w:t>NEGYVENKÉT GYANÚSÍTOTTJA VAN</w:t>
        <w:br/>
        <w:t>A FLORIDAI CSALÁSOKNAK</w:t>
      </w:r>
    </w:p>
    <w:p>
      <w:pPr>
        <w:pStyle w:val="Stlus"/>
        <w:widowControl/>
        <w:spacing w:before="120" w:after="0"/>
        <w:jc w:val="center"/>
        <w:rPr/>
      </w:pPr>
      <w:r>
        <w:rPr>
          <w:rFonts w:cs="Times New Roman" w:ascii="Palatino Linotype" w:hAnsi="Palatino Linotype"/>
          <w:kern w:val="2"/>
          <w:sz w:val="20"/>
          <w:szCs w:val="20"/>
        </w:rPr>
        <w:t>Az új tanú azt vallja, hogy egy Mrs. Hallhoz hasonló</w:t>
        <w:br/>
        <w:t>asszonyt látott egy házaspárral tanácskozni</w:t>
        <w:br/>
        <w:t>a tett színhelyéhez közel</w:t>
      </w:r>
    </w:p>
    <w:p>
      <w:pPr>
        <w:pStyle w:val="Stlus"/>
        <w:widowControl/>
        <w:spacing w:before="120" w:after="0"/>
        <w:jc w:val="both"/>
        <w:rPr/>
      </w:pPr>
      <w:r>
        <w:rPr>
          <w:rFonts w:cs="Times New Roman" w:ascii="Palatino Linotype" w:hAnsi="Palatino Linotype"/>
          <w:kern w:val="2"/>
          <w:sz w:val="20"/>
          <w:szCs w:val="20"/>
        </w:rPr>
        <w:t>a hempsteadi kikötőre néző Fő utcától délre, a hegyoldalban a tornádó százával döntötte halomra a sátrakat és a táborozók hevenyészett hajlé</w:t>
      </w:r>
      <w:r>
        <w:rPr>
          <w:rFonts w:cs="Palatino Linotype" w:ascii="Palatino Linotype" w:hAnsi="Palatino Linotype"/>
          <w:kern w:val="2"/>
          <w:sz w:val="20"/>
          <w:szCs w:val="20"/>
        </w:rPr>
        <w:t>k</w:t>
      </w:r>
      <w:r>
        <w:rPr>
          <w:rFonts w:cs="Times New Roman" w:ascii="Palatino Linotype" w:hAnsi="Palatino Linotype"/>
          <w:kern w:val="2"/>
          <w:sz w:val="20"/>
          <w:szCs w:val="20"/>
        </w:rPr>
        <w:t>ait, mint a kasza a rendet</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Ha elindul a nászmenet,</w:t>
        <w:br/>
        <w:t>A végén halad ő</w:t>
      </w:r>
    </w:p>
    <w:p>
      <w:pPr>
        <w:pStyle w:val="Stlus"/>
        <w:widowControl/>
        <w:spacing w:before="120" w:after="0"/>
        <w:rPr/>
      </w:pPr>
      <w:r>
        <w:rPr>
          <w:rFonts w:cs="Times New Roman" w:ascii="Palatino Linotype" w:hAnsi="Palatino Linotype"/>
          <w:kern w:val="2"/>
          <w:sz w:val="20"/>
          <w:szCs w:val="20"/>
        </w:rPr>
        <w:t>PÁRIZSBAN HÁROMEZER KOLDUSSZEGÉNY AMERIKAIT TALÁLTAK</w:t>
      </w:r>
    </w:p>
    <w:p>
      <w:pPr>
        <w:pStyle w:val="Stlus"/>
        <w:widowControl/>
        <w:tabs>
          <w:tab w:val="clear" w:pos="284"/>
          <w:tab w:val="left" w:pos="1985" w:leader="none"/>
        </w:tabs>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 xml:space="preserve">Szegény leány vagyok, </w:t>
        <w:br/>
        <w:tab/>
        <w:t>Szegény a sorom;</w:t>
        <w:br/>
        <w:t>Kinn udvaroltak énnekem</w:t>
        <w:br/>
        <w:tab/>
        <w:t>A szemetes-soron.</w:t>
      </w:r>
    </w:p>
    <w:p>
      <w:pPr>
        <w:pStyle w:val="Stlus"/>
        <w:widowControl/>
        <w:spacing w:before="120" w:after="0"/>
        <w:rPr/>
      </w:pPr>
      <w:r>
        <w:rPr>
          <w:rFonts w:cs="Times New Roman" w:ascii="Palatino Linotype" w:hAnsi="Palatino Linotype"/>
          <w:kern w:val="2"/>
          <w:sz w:val="20"/>
          <w:szCs w:val="20"/>
        </w:rPr>
        <w:t>AZ ÁLLAM ÉSZAKI RÉSZÉBEN PUSZTÍTÓ ÁRVÍZNEK</w:t>
        <w:br/>
        <w:t>KILENC HALÁLOS ÁLDOZATA VAN</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HALÁLLAL VÍVÓDIK A SEJK</w:t>
      </w:r>
    </w:p>
    <w:p>
      <w:pPr>
        <w:pStyle w:val="Stlus"/>
        <w:widowControl/>
        <w:spacing w:before="120" w:after="0"/>
        <w:jc w:val="both"/>
        <w:rPr/>
      </w:pPr>
      <w:r>
        <w:rPr>
          <w:rFonts w:cs="Times New Roman" w:ascii="Palatino Linotype" w:hAnsi="Palatino Linotype"/>
          <w:kern w:val="2"/>
          <w:sz w:val="20"/>
          <w:szCs w:val="20"/>
        </w:rPr>
        <w:t>Rudolph Valentino, az ismert filmcsillag tegnap hirtelen összeesett lakosztályán az Ambassador Szállóban. Néhány órával később műtétet</w:t>
      </w:r>
    </w:p>
    <w:p>
      <w:pPr>
        <w:pStyle w:val="Heading2"/>
        <w:rPr/>
      </w:pPr>
      <w:bookmarkStart w:id="26" w:name="__RefHeading___Toc211060449"/>
      <w:bookmarkEnd w:id="26"/>
      <w:r>
        <w:rPr/>
        <w:t>LASSÚ TÁNCOS</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castellanetai állatorvos tizenkilenc éves fiát úgy rakták az Amerikába induló hajóra Dél-Olaszországban, ahogy a féktelen olasz suhancokat szokás, mikor már a szüleik végleg nem bírnak velük, hogy boldoguljanak, ha tudnak, s ha nem, úgy is jó; várni legjobb esetben néhány lírát vártak haza tőlük nemzetközi pénzesutalványon. A családnak elege volt a fiú szája széléből. De Rodolfo Guglielmi boldogulni akar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Először a Central Parkban kapott segédkertészi állást, de az ilyen munkához nem fűlött a foga. </w:t>
      </w:r>
      <w:r>
        <w:rPr>
          <w:rFonts w:cs="Palatino Linotype" w:ascii="Palatino Linotype" w:hAnsi="Palatino Linotype"/>
          <w:kern w:val="2"/>
          <w:sz w:val="20"/>
          <w:szCs w:val="20"/>
        </w:rPr>
        <w:t xml:space="preserve">Ő </w:t>
      </w:r>
      <w:r>
        <w:rPr>
          <w:rFonts w:cs="Times New Roman" w:ascii="Palatino Linotype" w:hAnsi="Palatino Linotype"/>
          <w:kern w:val="2"/>
          <w:sz w:val="20"/>
          <w:szCs w:val="20"/>
        </w:rPr>
        <w:t>inkább a rivaldafényben szeretett volna boldogulni. A pénz a zsebét égette.</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Kabarék körül keresett mindenes munkákat, segített söpörni a pincé</w:t>
      </w:r>
      <w:r>
        <w:rPr>
          <w:rFonts w:cs="Palatino Linotype" w:ascii="Palatino Linotype" w:hAnsi="Palatino Linotype"/>
          <w:kern w:val="2"/>
          <w:sz w:val="20"/>
          <w:szCs w:val="20"/>
        </w:rPr>
        <w:t>re</w:t>
      </w:r>
      <w:r>
        <w:rPr>
          <w:rFonts w:cs="Times New Roman" w:ascii="Palatino Linotype" w:hAnsi="Palatino Linotype"/>
          <w:kern w:val="2"/>
          <w:sz w:val="20"/>
          <w:szCs w:val="20"/>
        </w:rPr>
        <w:t>knek, kocsikat mosott. Jóképű, lusta, karcsú, jó kedélyű, hiú gyerek volt, tangótáncosnak terme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Szerelemre éhes asszonyok bálványozták. Kezdték megfogadni parkett-táncosnak báltermekben és kabarékban. Összeszövetkezett egy Jean Acker nevű lánnyal egy mutatványosi körúton, és felvette a Rudolph Valentino neve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ikor a nyugati parton ott állt állás nélkül, elindult Hollywoodba, hosszú ideig népség-katonaság volt napi öt dollárért, majd a rendezők észrevették, hogy jó fényképarca van.</w:t>
      </w:r>
    </w:p>
    <w:p>
      <w:pPr>
        <w:pStyle w:val="Stlus"/>
        <w:widowControl/>
        <w:spacing w:before="120" w:after="0"/>
        <w:jc w:val="both"/>
        <w:rPr/>
      </w:pPr>
      <w:r>
        <w:rPr>
          <w:rFonts w:cs="Times New Roman" w:ascii="Palatino Linotype" w:hAnsi="Palatino Linotype"/>
          <w:i/>
          <w:iCs/>
          <w:kern w:val="2"/>
          <w:sz w:val="20"/>
          <w:szCs w:val="20"/>
        </w:rPr>
        <w:t>A négy lovas</w:t>
      </w:r>
      <w:r>
        <w:rPr>
          <w:rFonts w:cs="Times New Roman" w:ascii="Palatino Linotype" w:hAnsi="Palatino Linotype"/>
          <w:iCs/>
          <w:kern w:val="2"/>
          <w:sz w:val="20"/>
          <w:szCs w:val="20"/>
        </w:rPr>
        <w:t xml:space="preserve">sal </w:t>
      </w:r>
      <w:r>
        <w:rPr>
          <w:rFonts w:cs="Times New Roman" w:ascii="Palatino Linotype" w:hAnsi="Palatino Linotype"/>
          <w:kern w:val="2"/>
          <w:sz w:val="20"/>
          <w:szCs w:val="20"/>
        </w:rPr>
        <w:t>befuto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inden asszony álmainak selyemfiú-szerepébe.</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Valentino a jupiterlámpák fakó fényében, stukkódíszes villák mütyürjei közt, keleti szőnyegeken, tigrisbőrökön, szállók lakosztályaiban, selyem háziköntösökben és autókban töltötte az életé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csukott kocsikba szállt be, csukott kocsikból szállt ki örökké, vagy nemes lovak nyakát veregette.</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merre járt, motoros rendőrök szirénái vijjogtak előtte,</w:t>
      </w:r>
    </w:p>
    <w:p>
      <w:pPr>
        <w:pStyle w:val="Stlus"/>
        <w:widowControl/>
        <w:spacing w:before="120" w:after="0"/>
        <w:jc w:val="both"/>
        <w:rPr/>
      </w:pPr>
      <w:r>
        <w:rPr>
          <w:rFonts w:cs="Times New Roman" w:ascii="Palatino Linotype" w:hAnsi="Palatino Linotype"/>
          <w:kern w:val="2"/>
          <w:sz w:val="20"/>
          <w:szCs w:val="20"/>
        </w:rPr>
        <w:t>forgófények jelezték érkezésé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z utcák megteltek vérmes arcokkal, integető kezekkel, vérben forgó szemekkel az érkeztére, autogramgyűjtők könyveket nyújtogattak neki, gombokat szaggattak le a ruhájáról, akár a remekbe szabott frakkja szárnyát is levágták, ellopták a kalapját, ráncigálták a nyakkendőjét, inasai akárhányszor fiatal nőket húztak ki az ágya alól, éjjeleken át bárokban meg kabarékban a kiugrani vágyó színésznők festett szempilláik árnyékából meregették rá bárgyú szemüket.</w:t>
      </w:r>
    </w:p>
    <w:p>
      <w:pPr>
        <w:pStyle w:val="Stlus"/>
        <w:widowControl/>
        <w:spacing w:before="120" w:after="0"/>
        <w:jc w:val="both"/>
        <w:rPr/>
      </w:pPr>
      <w:r>
        <w:rPr>
          <w:rFonts w:cs="Times New Roman" w:ascii="Palatino Linotype" w:hAnsi="Palatino Linotype"/>
          <w:kern w:val="2"/>
          <w:sz w:val="20"/>
          <w:szCs w:val="20"/>
        </w:rPr>
        <w:t>Millió dolláros jupiterlámpák fényében kereste a boldogulásá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El Dorado Sejkje,</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Sejk Fi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jó fellépés hőse.</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pPr>
      <w:r>
        <w:rPr>
          <w:rFonts w:cs="Times New Roman" w:ascii="Palatino Linotype" w:hAnsi="Palatino Linotype"/>
          <w:kern w:val="2"/>
          <w:sz w:val="20"/>
          <w:szCs w:val="20"/>
        </w:rPr>
        <w:t>Feleségül vette régi mutatványos-társnőjét, elvált tőle, elvette egy milliomos fogadott lányát, beperelt filmgyárosokat, hogy a film művészetét lealjasítják, egyetlen európai útjára egymillió dollárt költö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jupiterlámpák fényében kereste a boldogulást.</w:t>
      </w:r>
    </w:p>
    <w:p>
      <w:pPr>
        <w:pStyle w:val="Stlus"/>
        <w:widowControl/>
        <w:spacing w:before="120" w:after="0"/>
        <w:jc w:val="both"/>
        <w:rPr/>
      </w:pPr>
      <w:r>
        <w:rPr>
          <w:rFonts w:cs="Times New Roman" w:ascii="Palatino Linotype" w:hAnsi="Palatino Linotype"/>
          <w:kern w:val="2"/>
          <w:sz w:val="20"/>
          <w:szCs w:val="20"/>
        </w:rPr>
        <w:t xml:space="preserve">Amikor a chicagói </w:t>
      </w:r>
      <w:r>
        <w:rPr>
          <w:rFonts w:cs="Times New Roman" w:ascii="Palatino Linotype" w:hAnsi="Palatino Linotype"/>
          <w:i/>
          <w:iCs/>
          <w:kern w:val="2"/>
          <w:sz w:val="20"/>
          <w:szCs w:val="20"/>
        </w:rPr>
        <w:t xml:space="preserve">Tribune </w:t>
      </w:r>
      <w:r>
        <w:rPr>
          <w:rFonts w:cs="Times New Roman" w:ascii="Palatino Linotype" w:hAnsi="Palatino Linotype"/>
          <w:kern w:val="2"/>
          <w:sz w:val="20"/>
          <w:szCs w:val="20"/>
        </w:rPr>
        <w:t>púderpamacsként jellemezte,</w:t>
      </w:r>
    </w:p>
    <w:p>
      <w:pPr>
        <w:pStyle w:val="Stlus"/>
        <w:widowControl/>
        <w:spacing w:before="120" w:after="0"/>
        <w:jc w:val="both"/>
        <w:rPr/>
      </w:pPr>
      <w:r>
        <w:rPr>
          <w:rFonts w:cs="Times New Roman" w:ascii="Palatino Linotype" w:hAnsi="Palatino Linotype"/>
          <w:kern w:val="2"/>
          <w:sz w:val="20"/>
          <w:szCs w:val="20"/>
        </w:rPr>
        <w:t xml:space="preserve">és a fejét kezdte csóválni mindenki, hogy rabszolga-karperecet visel, amelyet állítólag a feleségétől kapott, és hogy a disznó versekben leli kedvét (egy kis kötetre valót ki is adott belőlük </w:t>
      </w:r>
      <w:r>
        <w:rPr>
          <w:rFonts w:cs="Times New Roman" w:ascii="Palatino Linotype" w:hAnsi="Palatino Linotype"/>
          <w:i/>
          <w:iCs/>
          <w:kern w:val="2"/>
          <w:sz w:val="20"/>
          <w:szCs w:val="20"/>
        </w:rPr>
        <w:t xml:space="preserve">Álmodozások </w:t>
      </w:r>
      <w:r>
        <w:rPr>
          <w:rFonts w:cs="Times New Roman" w:ascii="Palatino Linotype" w:hAnsi="Palatino Linotype"/>
          <w:kern w:val="2"/>
          <w:sz w:val="20"/>
          <w:szCs w:val="20"/>
        </w:rPr>
        <w:t>címmel), és pletyka terjengett, hogy válóperében azt vallotta, sosem hált első feleségéve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egbomlott.</w:t>
      </w:r>
    </w:p>
    <w:p>
      <w:pPr>
        <w:pStyle w:val="Stlus"/>
        <w:widowControl/>
        <w:spacing w:before="120" w:after="0"/>
        <w:jc w:val="both"/>
        <w:rPr/>
      </w:pPr>
      <w:r>
        <w:rPr>
          <w:rFonts w:cs="Times New Roman" w:ascii="Palatino Linotype" w:hAnsi="Palatino Linotype"/>
          <w:kern w:val="2"/>
          <w:sz w:val="20"/>
          <w:szCs w:val="20"/>
        </w:rPr>
        <w:t xml:space="preserve">Megpróbálta kihívni a chicagói </w:t>
      </w:r>
      <w:r>
        <w:rPr>
          <w:rFonts w:cs="Times New Roman" w:ascii="Palatino Linotype" w:hAnsi="Palatino Linotype"/>
          <w:i/>
          <w:iCs/>
          <w:kern w:val="2"/>
          <w:sz w:val="20"/>
          <w:szCs w:val="20"/>
        </w:rPr>
        <w:t xml:space="preserve">Tribune </w:t>
      </w:r>
      <w:r>
        <w:rPr>
          <w:rFonts w:cs="Times New Roman" w:ascii="Palatino Linotype" w:hAnsi="Palatino Linotype"/>
          <w:kern w:val="2"/>
          <w:sz w:val="20"/>
          <w:szCs w:val="20"/>
        </w:rPr>
        <w:t>szerkesztőjét párbajra,</w:t>
      </w:r>
    </w:p>
    <w:p>
      <w:pPr>
        <w:pStyle w:val="Stlus"/>
        <w:widowControl/>
        <w:spacing w:before="120" w:after="0"/>
        <w:jc w:val="both"/>
        <w:rPr/>
      </w:pPr>
      <w:r>
        <w:rPr>
          <w:rFonts w:cs="Times New Roman" w:ascii="Palatino Linotype" w:hAnsi="Palatino Linotype"/>
          <w:kern w:val="2"/>
          <w:sz w:val="20"/>
          <w:szCs w:val="20"/>
        </w:rPr>
        <w:t>és a szerencséjét eztá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csülökre menő, pofozógép-állító, pókeros, börzéző, férfias Amerikában kereste. (Ügyes bokszoló volt, jól megülte a lovat. A sivatagot szerette, akár a sejk, és Palm Springs napja barnította.) New Yorkban roppant össze, az Ambassador Szállóban fönntartott lakosztályán. Gyomorfekélyt állapítottak meg.</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mikor a sebészek belemetszettek nemesen formált testébe, kezdődő hashártyagyulladást észleltek. Hasüregében nagy mennyiségű folyadékot és ételrészecskéket találtak. Beleit zöldesszürke nyák borította. Egy centiméteres átmérőjű nyílást leltek gyomra elülső falán. A szövetek a nyílás egy-másfél centiméteres környékén sajtosodásnak indultak. A vakbele gyulladt volt, és rácsavarodott a vékonybélre.</w:t>
      </w:r>
    </w:p>
    <w:p>
      <w:pPr>
        <w:pStyle w:val="Stlus"/>
        <w:widowControl/>
        <w:spacing w:before="120" w:after="0"/>
        <w:jc w:val="both"/>
        <w:rPr/>
      </w:pPr>
      <w:r>
        <w:rPr>
          <w:rFonts w:cs="Times New Roman" w:ascii="Palatino Linotype" w:hAnsi="Palatino Linotype"/>
          <w:kern w:val="2"/>
          <w:sz w:val="20"/>
          <w:szCs w:val="20"/>
        </w:rPr>
        <w:t>Amikor az altatásból feleszmélt, első kérdése az volt: – Nos, úgy viseltem-e, mint valami púderpamacs?</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Drágán dögönyzött színészi teste hat napig vívódott a hashártyagyulladássa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kórház telefonvonalai szakadásig terhelődtek, a folyosókon halomban állt a virág, odalenn tömeg hullámzott, filmcsillagok szálltak vonatra szerte az országban, s mind azt állították, hogy a menyasszonyai.</w:t>
      </w:r>
    </w:p>
    <w:p>
      <w:pPr>
        <w:pStyle w:val="Stlus"/>
        <w:widowControl/>
        <w:spacing w:before="120" w:after="0"/>
        <w:jc w:val="both"/>
        <w:rPr>
          <w:rFonts w:ascii="Palatino Linotype" w:hAnsi="Palatino Linotype" w:cs="Times New Roman"/>
          <w:i/>
          <w:i/>
          <w:iCs/>
          <w:kern w:val="2"/>
          <w:sz w:val="20"/>
          <w:szCs w:val="20"/>
        </w:rPr>
      </w:pPr>
      <w:r>
        <w:rPr>
          <w:rFonts w:cs="Times New Roman" w:ascii="Palatino Linotype" w:hAnsi="Palatino Linotype"/>
          <w:i/>
          <w:iCs/>
          <w:kern w:val="2"/>
          <w:sz w:val="20"/>
          <w:szCs w:val="20"/>
        </w:rPr>
        <w:t xml:space="preserve">Késő délután zárt kocsi állt meg a kórház kapujában </w:t>
      </w:r>
      <w:r>
        <w:rPr>
          <w:rFonts w:cs="Times New Roman" w:ascii="Palatino Linotype" w:hAnsi="Palatino Linotype"/>
          <w:kern w:val="2"/>
          <w:sz w:val="20"/>
          <w:szCs w:val="20"/>
        </w:rPr>
        <w:t xml:space="preserve">(szurtos ujjú tudósítók, fényképészek állongtak mindenfelé unottan, fáradtan, lázas szemmel szívták a cigarettákat egymás után, be-benéztek a legközelebbi titkos italmérésbe, és aranyköpéseket meg kacsákat cseréltek, úgy várták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halálát, hogy még az esti kiadásba beleférjen), </w:t>
      </w:r>
      <w:r>
        <w:rPr>
          <w:rFonts w:cs="Times New Roman" w:ascii="Palatino Linotype" w:hAnsi="Palatino Linotype"/>
          <w:i/>
          <w:iCs/>
          <w:kern w:val="2"/>
          <w:sz w:val="20"/>
          <w:szCs w:val="20"/>
        </w:rPr>
        <w:t xml:space="preserve">és egy nő szállt ki belőle. Elmondta, hogy annak a táncosnőnek a cselédlánya, aki Valentino első felesége volt. Csomagot adott át a portásnak, rajta a filmcsillag neve, </w:t>
      </w:r>
      <w:r>
        <w:rPr>
          <w:rFonts w:cs="Palatino Linotype" w:ascii="Palatino Linotype" w:hAnsi="Palatino Linotype"/>
          <w:i/>
          <w:iCs/>
          <w:kern w:val="2"/>
          <w:sz w:val="20"/>
          <w:szCs w:val="20"/>
        </w:rPr>
        <w:t xml:space="preserve">s feladónak </w:t>
      </w:r>
      <w:r>
        <w:rPr>
          <w:rFonts w:cs="Times New Roman" w:ascii="Palatino Linotype" w:hAnsi="Palatino Linotype"/>
          <w:i/>
          <w:iCs/>
          <w:kern w:val="2"/>
          <w:sz w:val="20"/>
          <w:szCs w:val="20"/>
        </w:rPr>
        <w:t>ennyi: „</w:t>
      </w:r>
      <w:r>
        <w:rPr>
          <w:rFonts w:cs="Palatino Linotype" w:ascii="Palatino Linotype" w:hAnsi="Palatino Linotype"/>
          <w:i/>
          <w:iCs/>
          <w:kern w:val="2"/>
          <w:sz w:val="20"/>
          <w:szCs w:val="20"/>
        </w:rPr>
        <w:t>Jean</w:t>
      </w:r>
      <w:r>
        <w:rPr>
          <w:rFonts w:cs="Times New Roman" w:ascii="Palatino Linotype" w:hAnsi="Palatino Linotype"/>
          <w:i/>
          <w:iCs/>
          <w:kern w:val="2"/>
          <w:sz w:val="20"/>
          <w:szCs w:val="20"/>
        </w:rPr>
        <w:t>től.</w:t>
      </w:r>
      <w:r>
        <w:rPr>
          <w:rFonts w:cs="Times New Roman" w:ascii="Palatino Linotype" w:hAnsi="Palatino Linotype"/>
          <w:kern w:val="2"/>
          <w:sz w:val="20"/>
          <w:szCs w:val="20"/>
        </w:rPr>
        <w:t xml:space="preserve">” </w:t>
      </w:r>
      <w:r>
        <w:rPr>
          <w:rFonts w:cs="Times New Roman" w:ascii="Palatino Linotype" w:hAnsi="Palatino Linotype"/>
          <w:i/>
          <w:iCs/>
          <w:kern w:val="2"/>
          <w:sz w:val="20"/>
          <w:szCs w:val="20"/>
        </w:rPr>
        <w:t xml:space="preserve">A csomagban fehér csipkefodros ágyterítő </w:t>
      </w:r>
      <w:r>
        <w:rPr>
          <w:rFonts w:cs="Palatino Linotype" w:ascii="Palatino Linotype" w:hAnsi="Palatino Linotype"/>
          <w:i/>
          <w:iCs/>
          <w:kern w:val="2"/>
          <w:sz w:val="20"/>
          <w:szCs w:val="20"/>
        </w:rPr>
        <w:t xml:space="preserve">volt, </w:t>
      </w:r>
      <w:r>
        <w:rPr>
          <w:rFonts w:cs="Times New Roman" w:ascii="Palatino Linotype" w:hAnsi="Palatino Linotype"/>
          <w:i/>
          <w:iCs/>
          <w:kern w:val="2"/>
          <w:sz w:val="20"/>
          <w:szCs w:val="20"/>
        </w:rPr>
        <w:t>mind a négy sarkában „</w:t>
      </w:r>
      <w:r>
        <w:rPr>
          <w:rFonts w:cs="Palatino Linotype" w:ascii="Palatino Linotype" w:hAnsi="Palatino Linotype"/>
          <w:i/>
          <w:iCs/>
          <w:kern w:val="2"/>
          <w:sz w:val="20"/>
          <w:szCs w:val="20"/>
        </w:rPr>
        <w:t xml:space="preserve">Rudy” </w:t>
      </w:r>
      <w:r>
        <w:rPr>
          <w:rFonts w:cs="Times New Roman" w:ascii="Palatino Linotype" w:hAnsi="Palatino Linotype"/>
          <w:i/>
          <w:iCs/>
          <w:kern w:val="2"/>
          <w:sz w:val="20"/>
          <w:szCs w:val="20"/>
        </w:rPr>
        <w:t xml:space="preserve">neve. </w:t>
      </w:r>
      <w:r>
        <w:rPr>
          <w:rFonts w:cs="Times New Roman" w:ascii="Palatino Linotype" w:hAnsi="Palatino Linotype"/>
          <w:kern w:val="2"/>
          <w:sz w:val="20"/>
          <w:szCs w:val="20"/>
        </w:rPr>
        <w:t xml:space="preserve">S </w:t>
      </w:r>
      <w:r>
        <w:rPr>
          <w:rFonts w:cs="Times New Roman" w:ascii="Palatino Linotype" w:hAnsi="Palatino Linotype"/>
          <w:i/>
          <w:iCs/>
          <w:kern w:val="2"/>
          <w:sz w:val="20"/>
          <w:szCs w:val="20"/>
        </w:rPr>
        <w:t>volt benne egy párnahuzat meg egy illatos kék selyempárn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Rudolph Valentino harmincegy éves volt csak, amikor meghalt.</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Palatino Linotype" w:ascii="Palatino Linotype" w:hAnsi="Palatino Linotype"/>
          <w:kern w:val="2"/>
          <w:sz w:val="20"/>
          <w:szCs w:val="20"/>
        </w:rPr>
        <w:t>Ü</w:t>
      </w:r>
      <w:r>
        <w:rPr>
          <w:rFonts w:cs="Times New Roman" w:ascii="Palatino Linotype" w:hAnsi="Palatino Linotype"/>
          <w:kern w:val="2"/>
          <w:sz w:val="20"/>
          <w:szCs w:val="20"/>
        </w:rPr>
        <w:t>gynökei nagy színjátékot akartak rendezni a sajtóban beharangozott temetéséből, de az utcán hullámzó tömeg megvadul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ikor aranyhímes szemfedővel fölravatalozták, férfiak, nők, gyerekek tízezrei lepték el a környéket. Százakat megtapostak, százakat rendőrlovak döntöttek le a lábukról. A rendőrség a szakadó esőben nem bírt rendet tartani. A nép összegabalyodott, gumibotok zuhogtak rájuk, pa</w:t>
      </w:r>
      <w:r>
        <w:rPr>
          <w:rFonts w:cs="Palatino Linotype" w:ascii="Palatino Linotype" w:hAnsi="Palatino Linotype"/>
          <w:kern w:val="2"/>
          <w:sz w:val="20"/>
          <w:szCs w:val="20"/>
        </w:rPr>
        <w:t xml:space="preserve">ták </w:t>
      </w:r>
      <w:r>
        <w:rPr>
          <w:rFonts w:cs="Times New Roman" w:ascii="Palatino Linotype" w:hAnsi="Palatino Linotype"/>
          <w:kern w:val="2"/>
          <w:sz w:val="20"/>
          <w:szCs w:val="20"/>
        </w:rPr>
        <w:t>alatt vergődtek. A ravatalozót kibelezték, felnőtt emberek egy szál virág birtokáért küzdöttek, egy darab tapétát, egy tükörüveg-cserepet akartak haza vinni emlékbe. Az ablakokat mind betörték. Parkoló kocsikat fölborogattak és szétvertek. Amikor a lovas rendőrség több roham</w:t>
      </w:r>
      <w:r>
        <w:rPr>
          <w:rFonts w:cs="Palatino Linotype" w:ascii="Palatino Linotype" w:hAnsi="Palatino Linotype"/>
          <w:kern w:val="2"/>
          <w:sz w:val="20"/>
          <w:szCs w:val="20"/>
        </w:rPr>
        <w:t xml:space="preserve">mal </w:t>
      </w:r>
      <w:r>
        <w:rPr>
          <w:rFonts w:cs="Times New Roman" w:ascii="Palatino Linotype" w:hAnsi="Palatino Linotype"/>
          <w:kern w:val="2"/>
          <w:sz w:val="20"/>
          <w:szCs w:val="20"/>
        </w:rPr>
        <w:t xml:space="preserve">visszaszorította a tömeget a Broadwayről, a több órás torlódás </w:t>
      </w:r>
      <w:r>
        <w:rPr>
          <w:rFonts w:cs="Palatino Linotype" w:ascii="Palatino Linotype" w:hAnsi="Palatino Linotype"/>
          <w:kern w:val="2"/>
          <w:sz w:val="20"/>
          <w:szCs w:val="20"/>
        </w:rPr>
        <w:t xml:space="preserve">után </w:t>
      </w:r>
      <w:r>
        <w:rPr>
          <w:rFonts w:cs="Times New Roman" w:ascii="Palatino Linotype" w:hAnsi="Palatino Linotype"/>
          <w:kern w:val="2"/>
          <w:sz w:val="20"/>
          <w:szCs w:val="20"/>
        </w:rPr>
        <w:t xml:space="preserve">huszonnyolc fél pár cipőt szedtek össze, egy teherautó-rakomány esernyőt, újságokat, kalapot, letépett kabátujjat. Ebben a kerületben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mentők úgyszólván csak ájult asszonyokat, megtipodott lányokat szállítottak. Nehéznyavalyások fetrengtek görcsben az utcán. A rendőrök csapatostól terelték az elveszett gyermekeket.</w:t>
      </w:r>
    </w:p>
    <w:p>
      <w:pPr>
        <w:pStyle w:val="Stlus"/>
        <w:widowControl/>
        <w:spacing w:before="120" w:after="0"/>
        <w:jc w:val="both"/>
        <w:rPr/>
      </w:pP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fascisták díszőrséget küldtek, és az antifascisták szétzavarták őket. A közbotrány, a fejbeverés, a lábletiprás folytatódott. Amikor a nagyközönséget végre sikerült elzárni a ravatalozótól, főcímektől szédült nők százával rótták le végtisztességüke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ondván, hogy régi táncpartnerei, játszótársai, óhazai rokonai, társszereplői. A nők szinte percenként ájultak el a ravatalnál, újságírók térítették észre őket, és mindjárt írták le a nevüket, címüket, és íratták alá a nyilatkozatot, hogy nincs kifogásuk a nyomtatásban megjelenés ellen. Frank E. Campbell gyászhuszárjai, koporsóvivői, siratói és dekorátorai az idegösszeomlás szélén álltak. Ez egyszer maga a főnök is megelégelte a sajtóvisszhango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Két napba telt, amíg a rendőrök annyira megtisztították az utcákat, hogy a hollywoodi koszorúkat is lerakhatták, s az esti lapban részletes leltár jelenhetett meg róluk.</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gyászszertartás már jobban sikerült. A rendőr-főparancsnok négy háztömbnyi körzetben lezáratta az utcáka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egjelent számos nevezetesség.</w:t>
      </w:r>
    </w:p>
    <w:p>
      <w:pPr>
        <w:pStyle w:val="Stlus"/>
        <w:widowControl/>
        <w:spacing w:before="120" w:after="0"/>
        <w:jc w:val="both"/>
        <w:rPr/>
      </w:pPr>
      <w:r>
        <w:rPr>
          <w:rFonts w:cs="Times New Roman" w:ascii="Palatino Linotype" w:hAnsi="Palatino Linotype"/>
          <w:kern w:val="2"/>
          <w:sz w:val="20"/>
          <w:szCs w:val="20"/>
        </w:rPr>
        <w:t>Amerika Szíve Csücske keservesen zokogott hátul bokorba kötött gyászszalagos, fekete kis szalmakalapjában, fehér csipkegalléros és kézelős fekete zsorzsett ruhájában, úgy halad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rózsás díszű lepellel letakart koporsó mögött.</w:t>
      </w:r>
    </w:p>
    <w:p>
      <w:pPr>
        <w:pStyle w:val="Stlus"/>
        <w:widowControl/>
        <w:spacing w:before="120" w:after="0"/>
        <w:jc w:val="both"/>
        <w:rPr/>
      </w:pPr>
      <w:r>
        <w:rPr>
          <w:rFonts w:cs="Times New Roman" w:ascii="Palatino Linotype" w:hAnsi="Palatino Linotype"/>
          <w:kern w:val="2"/>
          <w:sz w:val="20"/>
          <w:szCs w:val="20"/>
        </w:rPr>
        <w:t>A leplet egy filmcsillag adta, aki mélyen lefátyolozva jelent meg a temetésen, majd elájult, s úgy kellett visszaszállítani Ambassador-beli lakosztályára, miután megmutatta a tudósítóknak az állítólag az egyik orvostól származó levelet, mely szerint Rudolph Valentino állítólag őt emlegette utoljár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int menyasszony-jelöltjét.</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Egy fiatalasszony öngyilkosságot követett el Londonba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z Európából érkező rokonokat rendőri díszszázad fogadta gyászszalagos olasz nemzeti lobogókkal. Az ökölvívás volt világbajnoka, Jim Jeffries így nyilatkozott: – Magalett ember volt a javából. – A világbajnok azt is elárulta, hogy imádott bokszolni a gyerek, és neki nagy tisztelője vol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halottasvonat elindult Hollywoodb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Chicagóban még egypár embert megtapostak a koporsó körül de ők már a lapok belső oldalaira szorulta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vonat megérkezését a </w:t>
      </w:r>
      <w:r>
        <w:rPr>
          <w:rFonts w:cs="Times New Roman" w:ascii="Palatino Linotype" w:hAnsi="Palatino Linotype"/>
          <w:i/>
          <w:iCs/>
          <w:kern w:val="2"/>
          <w:sz w:val="20"/>
          <w:szCs w:val="20"/>
        </w:rPr>
        <w:t xml:space="preserve">New York Times </w:t>
      </w:r>
      <w:r>
        <w:rPr>
          <w:rFonts w:cs="Times New Roman" w:ascii="Palatino Linotype" w:hAnsi="Palatino Linotype"/>
          <w:kern w:val="2"/>
          <w:sz w:val="20"/>
          <w:szCs w:val="20"/>
        </w:rPr>
        <w:t>a huszonharmadik oldalán könyvelte el.</w:t>
      </w:r>
    </w:p>
    <w:p>
      <w:pPr>
        <w:pStyle w:val="Heading4"/>
        <w:rPr/>
      </w:pPr>
      <w:bookmarkStart w:id="27" w:name="__RefHeading___Toc211060450"/>
      <w:bookmarkEnd w:id="27"/>
      <w:r>
        <w:rPr/>
        <w:t>55. SZ. HÍRADÓ</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SZORONG A TÖMEG AZ UTCÁN</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ÁMOKFUTÓ PITTSBURGH-I BANKOT ROBBANT</w:t>
      </w:r>
    </w:p>
    <w:p>
      <w:pPr>
        <w:pStyle w:val="Stlus"/>
        <w:widowControl/>
        <w:spacing w:before="120" w:after="0"/>
        <w:rPr/>
      </w:pPr>
      <w:r>
        <w:rPr>
          <w:rFonts w:cs="Times New Roman" w:ascii="Palatino Linotype" w:hAnsi="Palatino Linotype"/>
          <w:kern w:val="2"/>
          <w:sz w:val="20"/>
          <w:szCs w:val="20"/>
        </w:rPr>
        <w:t>KRISHNAMURTI</w:t>
      </w:r>
      <w:r>
        <w:rPr>
          <w:rStyle w:val="FootnoteCharacters"/>
          <w:rStyle w:val="FootnoteAnchor"/>
          <w:rFonts w:cs="Times New Roman" w:ascii="Palatino Linotype" w:hAnsi="Palatino Linotype"/>
          <w:kern w:val="2"/>
          <w:sz w:val="20"/>
          <w:szCs w:val="20"/>
        </w:rPr>
        <w:footnoteReference w:id="29"/>
      </w:r>
      <w:r>
        <w:rPr>
          <w:rFonts w:cs="Times New Roman" w:ascii="Palatino Linotype" w:hAnsi="Palatino Linotype"/>
          <w:kern w:val="2"/>
          <w:sz w:val="20"/>
          <w:szCs w:val="20"/>
        </w:rPr>
        <w:t xml:space="preserve"> KIJELENTI, HOGY</w:t>
        <w:br/>
        <w:t>A BOLDOGSÁG JÓ HÍRÉT HOZTA A VILÁGNAK</w:t>
      </w:r>
    </w:p>
    <w:p>
      <w:pPr>
        <w:pStyle w:val="Stlus"/>
        <w:widowControl/>
        <w:tabs>
          <w:tab w:val="clear" w:pos="284"/>
          <w:tab w:val="left" w:pos="1985" w:leader="none"/>
        </w:tabs>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 xml:space="preserve">Rántsd be az ajtót, </w:t>
        <w:br/>
        <w:tab/>
        <w:t>Jönnek az ablakon</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KÜLFÖLDIEK VÉDELMÉBEN SZÁLL PARTRA</w:t>
        <w:br/>
        <w:t>AZ AMERIKAI HADITENGERÉSZET NICARAGUÁBAN</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PANGALOST ELFOGTÁK, ATHÉNBAN ŐRZIK</w:t>
      </w:r>
    </w:p>
    <w:p>
      <w:pPr>
        <w:pStyle w:val="Stlus"/>
        <w:widowControl/>
        <w:tabs>
          <w:tab w:val="clear" w:pos="284"/>
          <w:tab w:val="left" w:pos="1985" w:leader="none"/>
        </w:tabs>
        <w:spacing w:before="120" w:after="0"/>
        <w:ind w:left="1699" w:hanging="0"/>
        <w:rPr/>
      </w:pPr>
      <w:r>
        <w:rPr>
          <w:rFonts w:cs="Times New Roman" w:ascii="Palatino Linotype" w:hAnsi="Palatino Linotype"/>
          <w:i/>
          <w:iCs/>
          <w:kern w:val="2"/>
          <w:sz w:val="20"/>
          <w:szCs w:val="20"/>
        </w:rPr>
        <w:t xml:space="preserve">Reteszeid az ablakot, </w:t>
        <w:br/>
        <w:tab/>
        <w:t>Törnek be az ajtón</w:t>
      </w:r>
    </w:p>
    <w:p>
      <w:pPr>
        <w:pStyle w:val="Stlus"/>
        <w:widowControl/>
        <w:spacing w:before="120" w:after="0"/>
        <w:rPr/>
      </w:pPr>
      <w:r>
        <w:rPr>
          <w:rFonts w:cs="Times New Roman" w:ascii="Palatino Linotype" w:hAnsi="Palatino Linotype"/>
          <w:kern w:val="2"/>
          <w:sz w:val="20"/>
          <w:szCs w:val="20"/>
        </w:rPr>
        <w:t>AZ EDÉNYESNÉT LÁTTA, VALLJA A MÁSIK,</w:t>
        <w:br/>
        <w:t>DE A VÁDLOTTAT EGYIKÜK SEM ISMERI FEL</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TŐKÉK HALMOZÓDÁSA NEW YORKBAN</w:t>
      </w:r>
    </w:p>
    <w:p>
      <w:pPr>
        <w:pStyle w:val="Stlus"/>
        <w:widowControl/>
        <w:spacing w:before="120" w:after="0"/>
        <w:jc w:val="both"/>
        <w:rPr/>
      </w:pPr>
      <w:r>
        <w:rPr>
          <w:rFonts w:cs="Times New Roman" w:ascii="Palatino Linotype" w:hAnsi="Palatino Linotype"/>
          <w:kern w:val="2"/>
          <w:sz w:val="20"/>
          <w:szCs w:val="20"/>
        </w:rPr>
        <w:t>a haszonra haszonhalmozás vágya egyre nő, és a könnyű pénz hajszája immár világraszólónak mondható. Az általános igyekezetet úgy is értelmezhetjük, mintha mindenki a más javaira törne, és illő ellenszolgáltatásra nem volna hajlandó</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ROVOTTMÚLTÚT LEPLEZTEK LE A VALENTINO</w:t>
        <w:br/>
        <w:t>TEMETÉSÉN FŐSZEREPET VÁLLALT „ORVOSBAN”</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SOHA NEM LÁTTAM, JELENTI KI A CÉGVEZETŐ</w:t>
      </w:r>
    </w:p>
    <w:p>
      <w:pPr>
        <w:pStyle w:val="Stlus"/>
        <w:widowControl/>
        <w:spacing w:before="120" w:after="0"/>
        <w:ind w:left="1699" w:hanging="0"/>
        <w:rPr/>
      </w:pPr>
      <w:r>
        <w:rPr>
          <w:rFonts w:cs="Times New Roman" w:ascii="Palatino Linotype" w:hAnsi="Palatino Linotype"/>
          <w:i/>
          <w:iCs/>
          <w:kern w:val="2"/>
          <w:sz w:val="20"/>
          <w:szCs w:val="20"/>
        </w:rPr>
        <w:t>Torlaszold az ajtót, dőlnek az ablakon –</w:t>
        <w:br/>
        <w:t>Jézus szent keresztje, átütnek a padlaton</w:t>
      </w:r>
    </w:p>
    <w:p>
      <w:pPr>
        <w:pStyle w:val="Heading3"/>
        <w:rPr/>
      </w:pPr>
      <w:bookmarkStart w:id="28" w:name="__RefHeading___Toc211060451"/>
      <w:bookmarkEnd w:id="28"/>
      <w:r>
        <w:rPr/>
        <w:t>Negyvenhetes lencsevég</w:t>
      </w:r>
    </w:p>
    <w:p>
      <w:pPr>
        <w:pStyle w:val="Stlus"/>
        <w:widowControl/>
        <w:spacing w:before="120" w:after="0"/>
        <w:jc w:val="both"/>
        <w:rPr/>
      </w:pPr>
      <w:r>
        <w:rPr>
          <w:rFonts w:cs="Times New Roman" w:ascii="Palatino Linotype" w:hAnsi="Palatino Linotype"/>
          <w:kern w:val="2"/>
          <w:sz w:val="20"/>
          <w:szCs w:val="20"/>
        </w:rPr>
        <w:t>szirénák nyínak a kikötő felett a ködben          kürtök huhognak gőzsíp kicsi nagy hangja emelkedik fel a folyóról csörlőrecsegésből gépdohogásból          kolompok konganak</w:t>
      </w:r>
    </w:p>
    <w:p>
      <w:pPr>
        <w:pStyle w:val="Stlus"/>
        <w:widowControl/>
        <w:spacing w:before="120" w:after="0"/>
        <w:jc w:val="both"/>
        <w:rPr/>
      </w:pPr>
      <w:r>
        <w:rPr>
          <w:rFonts w:cs="Times New Roman" w:ascii="Palatino Linotype" w:hAnsi="Palatino Linotype"/>
          <w:kern w:val="2"/>
          <w:sz w:val="20"/>
          <w:szCs w:val="20"/>
        </w:rPr>
        <w:t>hajóorrok metszenek az egyenletes hullámzásba láthatatlan motozás az ablakkarikák mögött          polipkarok nyúlnak szét zsibogv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elszabadítják a tavaszt</w:t>
      </w:r>
    </w:p>
    <w:p>
      <w:pPr>
        <w:pStyle w:val="Stlus"/>
        <w:widowControl/>
        <w:spacing w:before="120" w:after="0"/>
        <w:jc w:val="both"/>
        <w:rPr/>
      </w:pPr>
      <w:r>
        <w:rPr>
          <w:rFonts w:cs="Times New Roman" w:ascii="Palatino Linotype" w:hAnsi="Palatino Linotype"/>
          <w:kern w:val="2"/>
          <w:sz w:val="20"/>
          <w:szCs w:val="20"/>
        </w:rPr>
        <w:t>indulás ma éjjel          hajón          valahova csatlakozzatok          a pontozott vonalon kéretik aláírni          álljatok be          legyetek</w:t>
      </w:r>
    </w:p>
    <w:p>
      <w:pPr>
        <w:pStyle w:val="Stlus"/>
        <w:widowControl/>
        <w:spacing w:before="120" w:after="0"/>
        <w:jc w:val="both"/>
        <w:rPr/>
      </w:pPr>
      <w:r>
        <w:rPr>
          <w:rFonts w:cs="Times New Roman" w:ascii="Palatino Linotype" w:hAnsi="Palatino Linotype"/>
          <w:kern w:val="2"/>
          <w:sz w:val="20"/>
          <w:szCs w:val="20"/>
        </w:rPr>
        <w:t>zaciba a bizonytalanság avítt esőkabátjával (eleget burkolóztál bele          a recehártya fejjel lefelé vetített kínosan színtelen képe szavakat idéz be az emlékezet raktárából          világosság sötétség igyekszik</w:t>
      </w:r>
    </w:p>
    <w:p>
      <w:pPr>
        <w:pStyle w:val="Stlus"/>
        <w:widowControl/>
        <w:spacing w:before="120" w:after="0"/>
        <w:jc w:val="both"/>
        <w:rPr/>
      </w:pPr>
      <w:r>
        <w:rPr>
          <w:rFonts w:cs="Times New Roman" w:ascii="Palatino Linotype" w:hAnsi="Palatino Linotype"/>
          <w:kern w:val="2"/>
          <w:sz w:val="20"/>
          <w:szCs w:val="20"/>
        </w:rPr>
        <w:t>újjáépíti a tegnapot          papírfigurákat vág ki mintha nőnének          újságszövegből arcokat rak kisimogatja ráncolja ahogy olajon siklik az idő)</w:t>
      </w:r>
    </w:p>
    <w:p>
      <w:pPr>
        <w:pStyle w:val="Stlus"/>
        <w:widowControl/>
        <w:spacing w:before="120" w:after="0"/>
        <w:jc w:val="both"/>
        <w:rPr/>
      </w:pPr>
      <w:r>
        <w:rPr>
          <w:rFonts w:cs="Times New Roman" w:ascii="Palatino Linotype" w:hAnsi="Palatino Linotype"/>
          <w:kern w:val="2"/>
          <w:sz w:val="20"/>
          <w:szCs w:val="20"/>
        </w:rPr>
        <w:t>ma éjjel lett          a belső tér megtelik az indulás lüktető dübörgésével          a felfedező összeszedi a pár legszükségesebbet és lelkét készíti a nekivágáshoz</w:t>
      </w:r>
    </w:p>
    <w:p>
      <w:pPr>
        <w:pStyle w:val="Stlus"/>
        <w:widowControl/>
        <w:spacing w:before="120" w:after="0"/>
        <w:jc w:val="both"/>
        <w:rPr/>
      </w:pPr>
      <w:r>
        <w:rPr>
          <w:rFonts w:cs="Times New Roman" w:ascii="Palatino Linotype" w:hAnsi="Palatino Linotype"/>
          <w:kern w:val="2"/>
          <w:sz w:val="20"/>
          <w:szCs w:val="20"/>
        </w:rPr>
        <w:t>jobb az utca          üzletnegyed belváros rakpartok magasvasút első becserkészése arcokba lesni taxikba teherautókba öregeket kérőzni látni köpködőkben részeg tekergők állán a lecsorgó hányást szemetes-sorokon mit olvashat az a rikkancs?          mit súgott az az öregedő digó gesztenyeárus annak a testes asszonyságnak ott az uborkásüvegek mögött? hova megy ez a semmilyen lány olyan nagy sebbel-lobbal a piros kalapjában hogy nekilódult a földalatti lépcsőjének és mivel piszkálhatja ez a rendőr a másikat a túlsó oldalon?          hát az a cuppanó csók az a két árnyék ott a bérkaszárnya kapualjában meg a ragyabunkók a sarkon milyen egyszerre két nagy ordító száj lett belőlük          ütés csattan          sípszó          futó lábdobogás          hát ez?</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a éjjel lett</w:t>
      </w:r>
    </w:p>
    <w:p>
      <w:pPr>
        <w:pStyle w:val="Stlus"/>
        <w:widowControl/>
        <w:spacing w:before="120" w:after="0"/>
        <w:jc w:val="both"/>
        <w:rPr/>
      </w:pPr>
      <w:r>
        <w:rPr>
          <w:rFonts w:cs="Times New Roman" w:ascii="Palatino Linotype" w:hAnsi="Palatino Linotype"/>
          <w:kern w:val="2"/>
          <w:sz w:val="20"/>
          <w:szCs w:val="20"/>
        </w:rPr>
        <w:t>közben mégis itt vagy (ha az ember benső lénye nem más mint az a gáncsoskodó aki céltalan sétáira elkíséri) az álláshajsza elfelejtve a hirdetőtáblára rá se nézel oda van fölfirkálva krétával a jövő</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itt aThaliánál kérőző kínaiak közt</w:t>
      </w:r>
    </w:p>
    <w:p>
      <w:pPr>
        <w:pStyle w:val="Stlus"/>
        <w:widowControl/>
        <w:spacing w:before="120" w:after="0"/>
        <w:jc w:val="both"/>
        <w:rPr/>
      </w:pPr>
      <w:r>
        <w:rPr>
          <w:rFonts w:cs="Times New Roman" w:ascii="Palatino Linotype" w:hAnsi="Palatino Linotype"/>
          <w:kern w:val="2"/>
          <w:sz w:val="20"/>
          <w:szCs w:val="20"/>
        </w:rPr>
        <w:t>idegen gonghangok siketítenek kereplők repegnek furulyák kanyargós sipákolása érthetetlen beszéd lendületes karattyolás          holdbéli zenék alakok tartások ruhák köz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ismeretlen célú</w:t>
      </w:r>
    </w:p>
    <w:p>
      <w:pPr>
        <w:pStyle w:val="Stlus"/>
        <w:widowControl/>
        <w:spacing w:before="120" w:after="0"/>
        <w:jc w:val="both"/>
        <w:rPr/>
      </w:pPr>
      <w:r>
        <w:rPr>
          <w:rFonts w:cs="Times New Roman" w:ascii="Palatino Linotype" w:hAnsi="Palatino Linotype"/>
          <w:kern w:val="2"/>
          <w:sz w:val="20"/>
          <w:szCs w:val="20"/>
        </w:rPr>
        <w:t>azonosíthatatlan idegen</w:t>
      </w:r>
    </w:p>
    <w:p>
      <w:pPr>
        <w:pStyle w:val="Stlus"/>
        <w:widowControl/>
        <w:spacing w:before="120" w:after="0"/>
        <w:jc w:val="both"/>
        <w:rPr/>
      </w:pPr>
      <w:r>
        <w:rPr>
          <w:rFonts w:cs="Times New Roman" w:ascii="Palatino Linotype" w:hAnsi="Palatino Linotype"/>
          <w:kern w:val="2"/>
          <w:sz w:val="20"/>
          <w:szCs w:val="20"/>
        </w:rPr>
        <w:t>szemébe húzva          hát van neki?          a kalapja</w:t>
      </w:r>
    </w:p>
    <w:p>
      <w:pPr>
        <w:pStyle w:val="Heading2"/>
        <w:rPr/>
      </w:pPr>
      <w:bookmarkStart w:id="29" w:name="__RefHeading___Toc211060452"/>
      <w:bookmarkEnd w:id="29"/>
      <w:r>
        <w:rPr/>
        <w:t>CHARLEY ANDERS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célfényes januári napon ment be a belvárosba Nat Bentonhoz. Korábban ért a tőzsdés irodájába, és elüldögélt egy darabig, nézett kifelé a széles fémkeretes ablakokon át a North Riverre, a Szabadság-szoborra meg az északnyugati szélben zölden fodrozódó öbölre, vontatóhajók fehér füstbodraira, teherhajók csobogó–gyűrűző–zurbolódó nyomdokvizére, dereglyékre, kompokra, bárkákra és a leszelt farú révhajóra. Egy szürke háromvitorlás szél ellen haladt kifelé az öbölből.</w:t>
      </w:r>
    </w:p>
    <w:p>
      <w:pPr>
        <w:pStyle w:val="Stlus"/>
        <w:widowControl/>
        <w:spacing w:before="120" w:after="0"/>
        <w:ind w:firstLine="567"/>
        <w:jc w:val="both"/>
        <w:rPr/>
      </w:pPr>
      <w:r>
        <w:rPr>
          <w:rFonts w:cs="Times New Roman" w:ascii="Palatino Linotype" w:hAnsi="Palatino Linotype"/>
          <w:kern w:val="2"/>
          <w:sz w:val="20"/>
          <w:szCs w:val="20"/>
        </w:rPr>
        <w:t>Ült Nat Benton íróasztalánál, cigarettázott, és ügyelt közben, hogy minden szem pernye az íróasztal mellett álló, gondosan kifényesített réz hamutartóba jusson. Berregett a telefon. A központos kisasszony jelentkezett. – Mr. Anderson… Mr. Benton kéreti, hogy bocsásson meg, néhány percig még várakoztatnia kell. Éppen vételben van. Jön azonnal. – Benton kisvártatva bedugta vézna, sápadt arcát, kopasz csirkenyakát az ajtórésen. – Szervusz, Charley… Már csak egy pillanat. – Charley elszívott még néhány cigarettát, amíg visszatért. – A szemed kopoghat már az éhségtő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emmi baj nincs, Nat. Gyönyörködöm a kilátásodb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ilátás?… Vagy úgy Tudod, nekem hetekig eszembe se jut, hogy az ablakon kinézzek Nem árt persze emlékezni, hogy az öreg Vanderbilt is valami olyan nyavalyás kis vörös kompon kezdte… Már nem túrom az orrommal tovább az árfolyamot, akár indulhatnánk is… Gyerünk, nézzük, miből élünk. – A felvonón Nat tovább fecsegett. Hallod, téged nehéz elér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Egy éve először bújok ki a kezeslábasból </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nevetett Charle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hideg megcsapta őket, amint kiléptek a forgóajtón. – Tudod-e, Charley, hogy közbeszéd tárgyai vagytok… Az Askew–Merritt tegnap is öt ponttal emelkedett. Valamelyik nap egy szivar járt itt Detroitból… Nagy hóhányó… Ismered a Tern céget… Tűvé tette érted a várost. Legközelebb, ha itt jár, majd együtt ebédelünk.</w:t>
      </w:r>
    </w:p>
    <w:p>
      <w:pPr>
        <w:pStyle w:val="Stlus"/>
        <w:widowControl/>
        <w:spacing w:before="120" w:after="0"/>
        <w:ind w:firstLine="567"/>
        <w:jc w:val="both"/>
        <w:rPr/>
      </w:pPr>
      <w:r>
        <w:rPr>
          <w:rFonts w:cs="Times New Roman" w:ascii="Palatino Linotype" w:hAnsi="Palatino Linotype"/>
          <w:kern w:val="2"/>
          <w:sz w:val="20"/>
          <w:szCs w:val="20"/>
        </w:rPr>
        <w:t>A sarkon, a magasvasút alján jeges szélroham csapott az arcukba, és könnyet csalt ki a szemükből. Férfiak, kifutófiúk, csinos gépírólányok nyüzsögtek az utcán, de mind olyan gondterheltek, olyan szigorú szájúak, mint Nat Benton. – Elég hideg van. – Benton kifulladtan vonta szorosra a</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kabátja gallérját. – Ezekben a gőzfűtéses irodákban elkényelmesedik az ember. – Beléptek egy házba, és lefelé indultak, a pinceétterem meleg kifliszagába. Az arcuk még bizsergett a hidegtől, pedig már ültek, és az étlapot tanulmányoztá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Tudod, mit? – nézett rá Benton Charleyra. – Az a gyanúm, hogy </w:t>
      </w:r>
      <w:r>
        <w:rPr>
          <w:rFonts w:cs="Palatino Linotype" w:ascii="Palatino Linotype" w:hAnsi="Palatino Linotype"/>
          <w:kern w:val="2"/>
          <w:sz w:val="20"/>
          <w:szCs w:val="20"/>
        </w:rPr>
        <w:t xml:space="preserve">ti </w:t>
      </w:r>
      <w:r>
        <w:rPr>
          <w:rFonts w:cs="Times New Roman" w:ascii="Palatino Linotype" w:hAnsi="Palatino Linotype"/>
          <w:kern w:val="2"/>
          <w:sz w:val="20"/>
          <w:szCs w:val="20"/>
        </w:rPr>
        <w:t>odakinn ellenségei vagytok a tulajdon pénzetekn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volt könnyű az indulás – állapította meg Charley, amint beleeresztette kanalát a borsólevesbe. Éhes volt. – Az ember csak egy pillana</w:t>
      </w:r>
      <w:r>
        <w:rPr>
          <w:rFonts w:cs="Palatino Linotype" w:ascii="Palatino Linotype" w:hAnsi="Palatino Linotype"/>
          <w:kern w:val="2"/>
          <w:sz w:val="20"/>
          <w:szCs w:val="20"/>
        </w:rPr>
        <w:t xml:space="preserve">tig </w:t>
      </w:r>
      <w:r>
        <w:rPr>
          <w:rFonts w:cs="Times New Roman" w:ascii="Palatino Linotype" w:hAnsi="Palatino Linotype"/>
          <w:kern w:val="2"/>
          <w:sz w:val="20"/>
          <w:szCs w:val="20"/>
        </w:rPr>
        <w:t>ne nézzen oda, máris lerobban, meghibásodik valami. Hanem most van egy nagyszerű művezetőm. Sváb az istenadta. Fokkeréknál dolgoz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Nat Benton hideg hátszínszelettel rakott kenyeret evett, és íróstejet ivott hozzá. – Az étvágyam nem jobb, min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John D. Rockefelleré – vetette közbe Charley. Összenevettek. Benton vette fel megint a beszéd fonalát. – Én ugyan nem értek a gyártáshoz, mégis úgy gondoltam mindig, hogy a pénzkereset titka ebben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szakmában az, hogy az ember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kellő munkatársakat megtalálja. Mert vagy ők dolgoznak rád, vagy te dolgozol őrájuk. Egyszerű. Ti ott kinn Long Islanden kihozzátok a gyártmányt, de ha pénzt akartok keresni ide kell bejönnötök… Nem iga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felnézett a tányérjából. Épp most ment volna neki a vesepecsenyének. Elnevette magát. – Biztosan így van – mondta. – Bolond az is, aki a rajztáblán kívül mást sem lát életében.</w:t>
      </w:r>
    </w:p>
    <w:p>
      <w:pPr>
        <w:pStyle w:val="Stlus"/>
        <w:widowControl/>
        <w:spacing w:before="120" w:after="0"/>
        <w:ind w:firstLine="567"/>
        <w:jc w:val="both"/>
        <w:rPr/>
      </w:pPr>
      <w:r>
        <w:rPr>
          <w:rFonts w:cs="Times New Roman" w:ascii="Palatino Linotype" w:hAnsi="Palatino Linotype"/>
          <w:kern w:val="2"/>
          <w:sz w:val="20"/>
          <w:szCs w:val="20"/>
        </w:rPr>
        <w:t>Egy darabig a golfról beszélgettek, aztán kávézás közben Nat Benton kibökte: – Azt akartam neked megsúgni, mivel régi barátja vagy Ollie-nak és Humphrieséknak, hogy eszedbe ne jusson megválni a részvényeidtől. Sőt, ha neked volnék, összeszednék annyi készpénzt, amennyi nélkül csak meglehetek, és felvásárolnám, ami felvásárolható. A vételnek hamarosan eljön a napj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További emelkedést várs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lmondom, ha köztünk marad… Merritték begazoltak. Kezdenek t</w:t>
      </w:r>
      <w:r>
        <w:rPr>
          <w:rFonts w:cs="Palatino Linotype" w:ascii="Palatino Linotype" w:hAnsi="Palatino Linotype"/>
          <w:kern w:val="2"/>
          <w:sz w:val="20"/>
          <w:szCs w:val="20"/>
        </w:rPr>
        <w:t xml:space="preserve">úladni </w:t>
      </w:r>
      <w:r>
        <w:rPr>
          <w:rFonts w:cs="Times New Roman" w:ascii="Palatino Linotype" w:hAnsi="Palatino Linotype"/>
          <w:kern w:val="2"/>
          <w:sz w:val="20"/>
          <w:szCs w:val="20"/>
        </w:rPr>
        <w:t>a részvényeiken, úgyhogy esés várható. Ezt lesi a Tern-féle banda Detroitban. Olcsón befurakodnának az üzletbe. Tetszik nekik a ti kis vállalkozásotok… Meg vannak szédülve a gépedért… Ha nincs kifogásod ellene, átveszem a tőzsdei ügyeid kezelését, tekintettel régi barátságunkra.</w:t>
      </w:r>
    </w:p>
    <w:p>
      <w:pPr>
        <w:pStyle w:val="Stlus"/>
        <w:widowControl/>
        <w:spacing w:before="120" w:after="0"/>
        <w:ind w:firstLine="567"/>
        <w:jc w:val="both"/>
        <w:rPr/>
      </w:pPr>
      <w:r>
        <w:rPr>
          <w:rFonts w:cs="Times New Roman" w:ascii="Palatino Linotype" w:hAnsi="Palatino Linotype"/>
          <w:kern w:val="2"/>
          <w:sz w:val="20"/>
          <w:szCs w:val="20"/>
        </w:rPr>
        <w:t>Charley elnevette magát. – Azt sem gondoltam, hallod, hogy nekem valaha tőzsdei ügyeim lesznek… Pedig alighanem jól beszélsz.</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szeretném, ha egy szép nap a járdát koptathatnád. Megértesz, ugye?</w:t>
      </w:r>
    </w:p>
    <w:p>
      <w:pPr>
        <w:pStyle w:val="Stlus"/>
        <w:widowControl/>
        <w:spacing w:before="120" w:after="0"/>
        <w:ind w:firstLine="567"/>
        <w:jc w:val="both"/>
        <w:rPr/>
      </w:pPr>
      <w:r>
        <w:rPr>
          <w:rFonts w:cs="Times New Roman" w:ascii="Palatino Linotype" w:hAnsi="Palatino Linotype"/>
          <w:kern w:val="2"/>
          <w:sz w:val="20"/>
          <w:szCs w:val="20"/>
        </w:rPr>
        <w:t>Ebéd után Nat megkérdezte tőle, látta-e már a tőzsdét működésben. – Mert ha nem, egyszer érdemes megnézni – mondta, azzal átvitte Charleyt a hasogatóan szeles Broadwayn egy szűk utca magas házakkal lezárt alagútjába, majd betessékelte egy előcsarnokb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Barátom! Lerágja a fülemet ez a hideg – sopánkod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Ott próbálnád meg, az isten háta mögött, ahonnét én idekeveredtem – morogta Charley.</w:t>
      </w:r>
    </w:p>
    <w:p>
      <w:pPr>
        <w:pStyle w:val="Stlus"/>
        <w:widowControl/>
        <w:spacing w:before="120" w:after="0"/>
        <w:ind w:firstLine="567"/>
        <w:jc w:val="both"/>
        <w:rPr/>
      </w:pPr>
      <w:r>
        <w:rPr>
          <w:rFonts w:cs="Times New Roman" w:ascii="Palatino Linotype" w:hAnsi="Palatino Linotype"/>
          <w:kern w:val="2"/>
          <w:sz w:val="20"/>
          <w:szCs w:val="20"/>
        </w:rPr>
        <w:t>Fölmentek egy felvonón. Kis szobába léptek; egyenruhás alakok hajlongtak tisztelettel Mr. Benton előtt. Nat kézjegyet tett egy könyvbe, azután egy szűk ajtón át beengedték őket a látogatók karzatára, ott álltak egy percig, s néztek le a zöld fényű nagy terembe, mint valami pályaudvar csarnokára, le az emberek fejére, itt-ott egy egyenruhásra, fehér karszalagosra, amint ott pizsegtek az eladó helyek körül. A tömeg olykor sűrűsödött, és megrekedt egyik vagy másik fülke körül. Csoszogás és halk gépkattogás töltötte meg a levegőt, a beszédhangok beleveszte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sokat nézni ki belőle – állapította meg Nat –, pedig itt cserél gazdát a világ. – S mutatta, melyik fülkében milyen fajta részvények kelnek e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 repülőrészvényekre nem sokat adhatnak itt – jegyezte meg Charle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át nem. Most az acél, az olaj meg az autóipar a kelendő – válaszolta Na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dunk még nekik egypár évet… Igazam van, Nat? – nézett rá Charley diadalmas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Később a Második sugár úti magasvasúton bement a város közepébe, majd a Queensboro-hídon át elindult kifelé. A Queens Plazán leszállt, és átment a garázsba, ahol a kocsiját tartotta – egy használtan vett Stutz sportkocsit. A forgalom sűrűn lüktetett. Elcsigázott volt, még be sem ért a gyárba. Beborult, és hópelyhek kezdtek szállingózni. Charley befordult a gyárudvarba, fékezett a ropogós salakon, az irodaépület előtt, aztán lehúzta kipárnázott pilótasapkáját, és ott ült egy percig a</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kocsiban, mikor már a motort kikapcsolta, és hallgatta a zümmögő, berregő, kalatoló üzemet. – Lazítanak a csirkefogók… morog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Benézett Joe irodájába, de Joe éppen egy mosómedve-kabátos tőzsdealkusz-félével tárgyalt, így aztán átszaladt a maga irodájába. Az előszobában odaszólt a titkárnőnek: – Kerítse elő Mr. Stauchot, legyen szíves, Ella –, azzal letelepedett a kék és sárga jegyzetpapírokkal megrakott íróasztalához. Annak se lennék a bőrében, gondolta el, akit a sorsa egész életére az íróasztalához ragaszt.</w:t>
      </w:r>
    </w:p>
    <w:p>
      <w:pPr>
        <w:pStyle w:val="Stlus"/>
        <w:widowControl/>
        <w:spacing w:before="120" w:after="0"/>
        <w:ind w:firstLine="567"/>
        <w:jc w:val="both"/>
        <w:rPr/>
      </w:pPr>
      <w:r>
        <w:rPr>
          <w:rFonts w:cs="Times New Roman" w:ascii="Palatino Linotype" w:hAnsi="Palatino Linotype"/>
          <w:kern w:val="2"/>
          <w:sz w:val="20"/>
          <w:szCs w:val="20"/>
        </w:rPr>
        <w:t>Stauch komoly arca, zöld szemellenzője és burjánzó csepűhaja magasodott föléb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Üljön le, Julius – biztatta Charley. – Hogy áll a bál?… A csiszolóműhely rendbe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ch, igen, csak éppen két présképünk tört el ety nap.</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 az isten! Nézzük csak me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ire visszaért az irodába, az orrán zsírcsík húzódott végig. Az olajos tolómércét még a kezében szorongatta. Hat óra volt. Felszólt Joe-ért. – </w:t>
      </w:r>
      <w:r>
        <w:rPr>
          <w:rFonts w:cs="Palatino Linotype" w:ascii="Palatino Linotype" w:hAnsi="Palatino Linotype"/>
          <w:kern w:val="2"/>
          <w:sz w:val="20"/>
          <w:szCs w:val="20"/>
        </w:rPr>
        <w:t>I</w:t>
      </w:r>
      <w:r>
        <w:rPr>
          <w:rFonts w:cs="Times New Roman" w:ascii="Palatino Linotype" w:hAnsi="Palatino Linotype"/>
          <w:kern w:val="2"/>
          <w:sz w:val="20"/>
          <w:szCs w:val="20"/>
        </w:rPr>
        <w:t>ndulsz-e már haz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persze. Rád várok. Mi volt a baj?</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gy kicsit csúszkáltam hason a zsírban szokásom szerin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megmosta arcát-kezét, aztán szaladt le a gumiborítású lépcsőn.</w:t>
      </w:r>
    </w:p>
    <w:p>
      <w:pPr>
        <w:pStyle w:val="Stlus"/>
        <w:widowControl/>
        <w:spacing w:before="120" w:after="0"/>
        <w:ind w:firstLine="567"/>
        <w:jc w:val="both"/>
        <w:rPr/>
      </w:pPr>
      <w:r>
        <w:rPr>
          <w:rFonts w:cs="Times New Roman" w:ascii="Palatino Linotype" w:hAnsi="Palatino Linotype"/>
          <w:kern w:val="2"/>
          <w:sz w:val="20"/>
          <w:szCs w:val="20"/>
        </w:rPr>
        <w:t>Joe a kapuban várta. – Az én kocsim a feleségemnél van, menjünk haza a tiéden, Charle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uzatos lesz.</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gyszer kibíro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Jojcakát, Mr. Askew, jojcakát, Mr. Anderson – búcsúzott a kék hósapkás öreg éjjeliőr, amint a kaput becsukta mögöttü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ondd, Charley – fordult hozzá Joe, amint a bekötőút végén besoroztak a forgalom sűrűjébe·, miért nem sózol rá többet a kulimunkából Stauchra? Megbízhatónak látszi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ngem mellényzsebből kifizet – tódította Charley, és a fagyott szélvédőn át meregette a szemét.</w:t>
      </w:r>
    </w:p>
    <w:p>
      <w:pPr>
        <w:pStyle w:val="Stlus"/>
        <w:widowControl/>
        <w:spacing w:before="120" w:after="0"/>
        <w:ind w:firstLine="567"/>
        <w:jc w:val="both"/>
        <w:rPr/>
      </w:pPr>
      <w:r>
        <w:rPr>
          <w:rFonts w:cs="Times New Roman" w:ascii="Palatino Linotype" w:hAnsi="Palatino Linotype"/>
          <w:kern w:val="2"/>
          <w:sz w:val="20"/>
          <w:szCs w:val="20"/>
        </w:rPr>
        <w:t>Az út túlsó oldalán közeledő kocsilámpák szikrázó, nagy virágokat hánytak a hófúvásban. A híd oszlopait már szépen befogta a hó, olyanok voltak, akár a jelzőpóznák. A folyó és a város túlnan egyetlen havas kavargás volt, hol sötét, hol vakító fehér. Charleynak vigyáznia kellett, hogy a híd síkosán félre ne farolj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z az, öcsém – dicsérte Joe, amint a hídlejáróról lecsavarodtak az aranyfényű főútvonalr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 Ötvenkilencedik utca kereszteződésében csigalassúsággal haladtak. Meggémberedtek a hidegben, és fél nyolc lett, mire a rakparti bérházuk kapujában megálltak, ahol Charley a télen át együtt lakott Askew-ékkal. Mrs. Askew meg a két szalmahajú kislánya már az ajtóban várta ők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festett szőke Grace Askew szeme sarkában megjelentek a szarkalábak, és hervadó nyaka kedvesen panaszossá tette teljes lényét. – Már aggódtam – magyarázta –, hogy ebben a hófúvásban nincs nálad a kocs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Jean, az idősebb lányuk ugrándozva énekelte: – Hull a hó, hull a hó, hull a hó!</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agát pedig, Charley – mondta tovább Grace incselkedően, amint a vacsora meleg illatával telt fogadószobába léptek, és gémberedett kezüket a gázkandallónál melengették –, ha hússzor nem hívta az a nő, hát egyszer sem. Azt hiheti, hogy dugdosom magát elől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icsoda… Doris?</w:t>
      </w:r>
    </w:p>
    <w:p>
      <w:pPr>
        <w:pStyle w:val="Stlus"/>
        <w:widowControl/>
        <w:spacing w:before="120" w:after="0"/>
        <w:ind w:firstLine="567"/>
        <w:jc w:val="both"/>
        <w:rPr/>
      </w:pPr>
      <w:r>
        <w:rPr>
          <w:rFonts w:cs="Times New Roman" w:ascii="Palatino Linotype" w:hAnsi="Palatino Linotype"/>
          <w:kern w:val="2"/>
          <w:sz w:val="20"/>
          <w:szCs w:val="20"/>
        </w:rPr>
        <w:t>Grace elbiggyesztette a száját és bólintott. – Inkább azt ajánlanám, idehaza vacsorázzon. Egy gyönyörű báránylábat készítettem el. Mellé édes burgonyát kapnak. Hiszen a mi vacsoránkat jobban is szereti, mint azokat az ételcsodákat, amikkel odaát étetik…</w:t>
      </w:r>
    </w:p>
    <w:p>
      <w:pPr>
        <w:pStyle w:val="Stlus"/>
        <w:widowControl/>
        <w:spacing w:before="120" w:after="0"/>
        <w:ind w:firstLine="567"/>
        <w:jc w:val="both"/>
        <w:rPr/>
      </w:pPr>
      <w:r>
        <w:rPr>
          <w:rFonts w:cs="Times New Roman" w:ascii="Palatino Linotype" w:hAnsi="Palatino Linotype"/>
          <w:kern w:val="2"/>
          <w:sz w:val="20"/>
          <w:szCs w:val="20"/>
        </w:rPr>
        <w:t>De Charley már a telefonnál állt. – Jaj, Charley – hallatszott a kagylóból Doris kedves selypegése –, már attól féltem, elakadt a hóban Long Islanden!</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Oda is telefonáltam, de senki nem vette fel… Fenntartott helye van a vacsoraasztalnál… Jöttek olyanok, akikkel nagyon szeretném, ha találkozna… Egyikük mérnök volt a cár idejében. Már várjuk magá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Csak az a baj, Doris, hogy én kivagyok, mint a li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Éppen ilyen kikapcsolódás kell magának. Anyu elutazott Délre, magunk leszünk a házban. Megvárjuk 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egint a tetves oroszai – morogta Charley, de már szaladt fel a szobájába, és öltötte fel a szmokingjá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zívdöglesztő vagy – piszkálta Joe, amint a karosszékben ülve, a gázkandalló előtt, felnézett az esti újságbó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 az a szívdöglesztő, apu? – nyafogott Je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haragszik, Grace, ha megkérem? – Charley égő füllel lépett Mrs. Askew elé a megkötetlen, fekete csokornyakkendőjéve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Ezt nevezem imádatnak – mondta Grace, azzal felkelt, s ahogy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nyakkendőt kötötte, a nyelve hegyét kidugta a szája sarkán –, elmenni ilyen éjszaka, mikor a kutyát sem verném k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Én inkább agylágyulásnak nevezném – állapította meg Jo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 az az agylágyulás, apu? – visszhangozta Jean, de Charley már kapta fel a kabátját, és kiállt a felvonóra várakozni az emelet lakásaiból áramló vacsoraszagok mintagyűjteményébe, a műmárvány előcsarnok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Gyapjas belű kesztyűjét húzta fel, amint beült a kocsiba. A parkban recsegett a hó a kerekek alatt. Amint az Ötvenkilencedik utcánál besorozott a forgalomba, farolt, egyenesbe került, farolt újból. Kerekei éppen egy sarki rendőr mellett tapadtak meg a havon. A fagyos rendőr lengő karral verte a mellét és rábámult. Charley feszesen tisztelgett. A rendőr elnevette magát. – Nagy vagány – fenyegette meg, azzal folytatta a karlengetés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Humphriesék lakásának ajtaja kinyílt, és Charley máris térdig jár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süppeteg beludzsisztáni szőnyegben. Doris jött elébe. – Jaj, milyen </w:t>
      </w:r>
      <w:r>
        <w:rPr>
          <w:rFonts w:cs="Palatino Linotype" w:ascii="Palatino Linotype" w:hAnsi="Palatino Linotype"/>
          <w:kern w:val="2"/>
          <w:sz w:val="20"/>
          <w:szCs w:val="20"/>
        </w:rPr>
        <w:t xml:space="preserve">aranyos, </w:t>
      </w:r>
      <w:r>
        <w:rPr>
          <w:rFonts w:cs="Times New Roman" w:ascii="Palatino Linotype" w:hAnsi="Palatino Linotype"/>
          <w:kern w:val="2"/>
          <w:sz w:val="20"/>
          <w:szCs w:val="20"/>
        </w:rPr>
        <w:t>hogy ebben az ítéletidőben eljött – hízelgett neki. Charley megcsókolta. Nem bánta volna, ha nem ken a szájára ennyi zsíros pirosítót. Magához szorította Doris halványzöld estélyi ruhás, karcsú testét. – Maga az aranyos – suttogta.</w:t>
      </w:r>
    </w:p>
    <w:p>
      <w:pPr>
        <w:pStyle w:val="Stlus"/>
        <w:widowControl/>
        <w:spacing w:before="120" w:after="0"/>
        <w:ind w:firstLine="567"/>
        <w:jc w:val="both"/>
        <w:rPr/>
      </w:pPr>
      <w:r>
        <w:rPr>
          <w:rFonts w:cs="Times New Roman" w:ascii="Palatino Linotype" w:hAnsi="Palatino Linotype"/>
          <w:kern w:val="2"/>
          <w:sz w:val="20"/>
          <w:szCs w:val="20"/>
        </w:rPr>
        <w:t xml:space="preserve">A nappaliból hangokat, idegenszerű hanglejtést hallott, s jég zördülésé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rázópalackban. – Bárcsak egyedül lehetnénk – mondta elfúló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Jaj, tudom, Charley, csak ezek olyan emberek, akiket meg kellett hívnom. Talán korán hazamennek. – Megigazította Charley nyakkendőjét, lesimította a haját, és betolta a nappali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mikor az utolsó vacsoravendég is eltakarodott, ott álltak a hallban szemben egymással. Charley nagyot fújt. Egymás után hajigálta be a koktélokat meg a pezsgőket mindeddig. Vágyódón nézett Dorisra. – Hallja, ezekkel elég nehéz volt kibírni az esté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ranyos, hogy eljött, Charle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ban éledezett a lappangó düh. – Tudja, mit, Doris, beszéljünk komoly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Jaj, jön a komolyság! – Elfintorodva rogyott le a kanapér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Figyeljen ide… Én imádom magát, azt tudj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Persze, Charley, de ha egyszer olyan jól mulatunk… Minek elrontani… Tudja hogy a házasság nem csupa mulatság… A legtöbb barátnőm, aki férjnél van, iszonyúakat mesé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a pénz kérdése, egyet se búsuljon. A vállalkozásunk növekvőben… Nem akarom én magát mesékkel etetni. Kérdezze meg Nat Bentont. Épp ma délután magyarázta, hogyan szálljak be az üzlet pénzügyi részébe.</w:t>
      </w:r>
    </w:p>
    <w:p>
      <w:pPr>
        <w:pStyle w:val="Stlus"/>
        <w:widowControl/>
        <w:spacing w:before="120" w:after="0"/>
        <w:ind w:firstLine="567"/>
        <w:jc w:val="both"/>
        <w:rPr/>
      </w:pPr>
      <w:r>
        <w:rPr>
          <w:rFonts w:cs="Times New Roman" w:ascii="Palatino Linotype" w:hAnsi="Palatino Linotype"/>
          <w:kern w:val="2"/>
          <w:sz w:val="20"/>
          <w:szCs w:val="20"/>
        </w:rPr>
        <w:t>Doris felkelt, odalépett hozzá és megcsókolta. – Nat beszél összevissza… Azért ne higgye, hogy kalmárlelkű bestia vagyok. Különben sem értem, miért akar elvenni, ha annak néz. Higgye el, Charley, semmit jobban nem szeretnék a világon, mint a magam kenyeret enni. Utálom a kitartottságo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magához szorította. Doris ellökte. – A ruha, az kerül pénzbe, szívem, nem én… Menjen szépen haza, és feküdjön le, legyen jó fiú. Elcsigázottnak látszi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Lenn az utcán látta, hogy a kocsija ülésére is hó telepedett. A motort sehogy sem tudta berobbantani. Felhívta a garázsát, hátha kiküldenének valakit. S ha már a telefonfülkében van, gondolta, akar felhívhatna Mrs. Darlingot. – Micsoda idő, szivi! Ha Mr. Charleyról van szó, persze megpróbálhatunk valamit, bár ilyen kései jelentkezést nem, szoktunk elfogadni, ráadásul hét végén… Hát mit mondjak… úgy egy óra múlv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rótta a havat a bérpalota előtt. A düh nem akart kitisztulni az agyából. Mikor végre jött az autószerelő, és elindította a kocsit, mindjárt vissza is vitette vele a garázsba. Aztán benézett a közelben egy ismerős italmérésbe.</w:t>
      </w:r>
    </w:p>
    <w:p>
      <w:pPr>
        <w:pStyle w:val="Stlus"/>
        <w:widowControl/>
        <w:spacing w:before="120" w:after="0"/>
        <w:ind w:firstLine="567"/>
        <w:jc w:val="both"/>
        <w:rPr/>
      </w:pPr>
      <w:r>
        <w:rPr>
          <w:rFonts w:cs="Times New Roman" w:ascii="Palatino Linotype" w:hAnsi="Palatino Linotype"/>
          <w:kern w:val="2"/>
          <w:sz w:val="20"/>
          <w:szCs w:val="20"/>
        </w:rPr>
        <w:t xml:space="preserve">Az utca üres volt. Száraz hó vert az arcába, amint lefele indult a lépcsőn az alagsori bejárónak. Az ivó tele volt vihogó nőkkel, félnótás férfiakkal. Charley egy kanál vízben megfojtotta volna valamennyit. Négy whiskyt döntött le egyvégtében, aztán átnézett Mrs. Darlinghoz. A felvonóban érezte, hogy beszívott. Egy dollárt adott a fekete felvonósfiúnak, és a szeme sarkából látta, milyen boldog meglepetéssel tünteti el a pénzt a zsebében. A lakás előtt nagyot kurjantott. – Ejnye, Mr. Charley – pirított rá a fehér fityulás néger szobalány, mikor ajtót nyitott –, tudja, hogy a nagysága nem szereti a zajongást… Pedig olyan úripubi </w:t>
      </w:r>
      <w:r>
        <w:rPr>
          <w:rFonts w:cs="Palatino Linotype" w:ascii="Palatino Linotype" w:hAnsi="Palatino Linotype"/>
          <w:kern w:val="2"/>
          <w:sz w:val="20"/>
          <w:szCs w:val="20"/>
        </w:rPr>
        <w:t>maga.</w:t>
      </w:r>
    </w:p>
    <w:p>
      <w:pPr>
        <w:pStyle w:val="Stlus"/>
        <w:widowControl/>
        <w:spacing w:before="120" w:after="0"/>
        <w:ind w:firstLine="567"/>
        <w:jc w:val="both"/>
        <w:rPr>
          <w:rFonts w:ascii="Palatino Linotype" w:hAnsi="Palatino Linotype" w:cs="Times New Roman"/>
          <w:kern w:val="2"/>
          <w:sz w:val="20"/>
          <w:szCs w:val="20"/>
        </w:rPr>
      </w:pPr>
      <w:r>
        <w:rPr>
          <w:rFonts w:cs="Palatino Linotype" w:ascii="Palatino Linotype" w:hAnsi="Palatino Linotype"/>
          <w:kern w:val="2"/>
          <w:sz w:val="20"/>
          <w:szCs w:val="20"/>
        </w:rPr>
        <w:t>– </w:t>
      </w:r>
      <w:r>
        <w:rPr>
          <w:rFonts w:cs="Times New Roman" w:ascii="Palatino Linotype" w:hAnsi="Palatino Linotype"/>
          <w:kern w:val="2"/>
          <w:sz w:val="20"/>
          <w:szCs w:val="20"/>
        </w:rPr>
        <w:t xml:space="preserve">Szervusz, szivi. – Charley alig nézett rá a lányra. – Oltsd el a villanyt vetette oda. – És ne feledd, hogy Dorisnak hívnak. Indulj a fürdőszobába, vetkőzz, és legyen rá gondod, hogy bőven kenyd a pirosítót a szádra. – A villanyt Charley oltotta el, és lehányta magáról a ruhát. A sötétben nehezére esett kigombolnia a kikeményített ingmellét. Két kézre fogta, kitépte belőle a gombokat. – Gyere csak ide, az isten rakja beléd. Imádlak, Doris, te kurva. – A lány remegett. Amikor Charley magához </w:t>
      </w:r>
      <w:r>
        <w:rPr>
          <w:rFonts w:cs="Palatino Linotype" w:ascii="Palatino Linotype" w:hAnsi="Palatino Linotype"/>
          <w:kern w:val="2"/>
          <w:sz w:val="20"/>
          <w:szCs w:val="20"/>
        </w:rPr>
        <w:t xml:space="preserve">rántotta, </w:t>
      </w:r>
      <w:r>
        <w:rPr>
          <w:rFonts w:cs="Times New Roman" w:ascii="Palatino Linotype" w:hAnsi="Palatino Linotype"/>
          <w:kern w:val="2"/>
          <w:sz w:val="20"/>
          <w:szCs w:val="20"/>
        </w:rPr>
        <w:t>sírva is fakadt.</w:t>
      </w:r>
    </w:p>
    <w:p>
      <w:pPr>
        <w:pStyle w:val="Stlus"/>
        <w:widowControl/>
        <w:spacing w:before="120" w:after="0"/>
        <w:ind w:firstLine="567"/>
        <w:jc w:val="both"/>
        <w:rPr>
          <w:rFonts w:ascii="Palatino Linotype" w:hAnsi="Palatino Linotype" w:cs="Times New Roman"/>
          <w:kern w:val="2"/>
          <w:sz w:val="20"/>
          <w:szCs w:val="20"/>
        </w:rPr>
      </w:pPr>
      <w:r>
        <w:rPr>
          <w:rFonts w:cs="Palatino Linotype" w:ascii="Palatino Linotype" w:hAnsi="Palatino Linotype"/>
          <w:kern w:val="2"/>
          <w:sz w:val="20"/>
          <w:szCs w:val="20"/>
        </w:rPr>
        <w:t>I</w:t>
      </w:r>
      <w:r>
        <w:rPr>
          <w:rFonts w:cs="Times New Roman" w:ascii="Palatino Linotype" w:hAnsi="Palatino Linotype"/>
          <w:kern w:val="2"/>
          <w:sz w:val="20"/>
          <w:szCs w:val="20"/>
        </w:rPr>
        <w:t xml:space="preserve">talt kellett kerítenie, hogy felvidítsa, aztán ő is kedvre kapott. Másnap későn és letörten ébredt, nem akarózott kimenni az üzembe, csak inni, így aztán nyakalta naphosszat a gint gyomorkeserűvel Mrs. Darling fülledtre kárpitozott fogadószobájában. Délután megjött Mrs. Darling, pikétet játszott vele, és hosszan mesélte, hogyan tette tönkre az életét egy operaénekes. Aztán sört diktált bele, hogy elvegye a kedvét az ivástól. Este Charley odarendelte ugyanazt a lányt. Mikor megérkezett, azt magyarázgatta neki, milyen józan ember ő. Egyedül ébredt az ágyban, </w:t>
      </w:r>
      <w:r>
        <w:rPr>
          <w:rFonts w:cs="Palatino Linotype" w:ascii="Palatino Linotype" w:hAnsi="Palatino Linotype"/>
          <w:kern w:val="2"/>
          <w:sz w:val="20"/>
          <w:szCs w:val="20"/>
        </w:rPr>
        <w:t>jó</w:t>
      </w:r>
      <w:r>
        <w:rPr>
          <w:rFonts w:cs="Times New Roman" w:ascii="Palatino Linotype" w:hAnsi="Palatino Linotype"/>
          <w:kern w:val="2"/>
          <w:sz w:val="20"/>
          <w:szCs w:val="20"/>
        </w:rPr>
        <w:t>zan volt csakugyan és utálkozott.</w:t>
      </w:r>
    </w:p>
    <w:p>
      <w:pPr>
        <w:pStyle w:val="Stlus"/>
        <w:widowControl/>
        <w:spacing w:before="120" w:after="0"/>
        <w:ind w:firstLine="567"/>
        <w:jc w:val="both"/>
        <w:rPr/>
      </w:pPr>
      <w:r>
        <w:rPr>
          <w:rFonts w:cs="Times New Roman" w:ascii="Palatino Linotype" w:hAnsi="Palatino Linotype"/>
          <w:kern w:val="2"/>
          <w:sz w:val="20"/>
          <w:szCs w:val="20"/>
        </w:rPr>
        <w:t>Askew-ék reggelinél ültek, amikor vasárnap reggel hazaért. Vasárnapi lapok hevertek körben a székeken. A kislányok a padlón hasalva böngészték a rajzos melléklet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Joe fürdőköpenyben szivarozott, s az utolsó csésze kávé állt előtte.</w:t>
      </w:r>
    </w:p>
    <w:p>
      <w:pPr>
        <w:pStyle w:val="Stlus"/>
        <w:widowControl/>
        <w:spacing w:before="120" w:after="0"/>
        <w:ind w:firstLine="567"/>
        <w:jc w:val="both"/>
        <w:rPr/>
      </w:pPr>
      <w:r>
        <w:rPr>
          <w:rFonts w:cs="Times New Roman" w:ascii="Palatino Linotype" w:hAnsi="Palatino Linotype"/>
          <w:kern w:val="2"/>
          <w:sz w:val="20"/>
          <w:szCs w:val="20"/>
        </w:rPr>
        <w:t>Jókor futottál be, egy csésze friss főzetet még kapsz – biztatta. – Nagy vacsorát csaphattak maguk – kuncogott Grac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kiültünk pókerezni – morogta Charley.</w:t>
      </w:r>
    </w:p>
    <w:p>
      <w:pPr>
        <w:pStyle w:val="Stlus"/>
        <w:widowControl/>
        <w:spacing w:before="120" w:after="0"/>
        <w:ind w:firstLine="567"/>
        <w:jc w:val="both"/>
        <w:rPr/>
      </w:pPr>
      <w:r>
        <w:rPr>
          <w:rFonts w:cs="Times New Roman" w:ascii="Palatino Linotype" w:hAnsi="Palatino Linotype"/>
          <w:kern w:val="2"/>
          <w:sz w:val="20"/>
          <w:szCs w:val="20"/>
        </w:rPr>
        <w:t>Amint leült, kinyílt a felöltője, és a tépett ingmell kivillant alóla. Vad pókerjátszma lehetett – vélekedett Jo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Lepra egy este volt – mondta Charley. – Megyek, megmosakszom. Mikor háziköntösben, papucsban telepedett vissza az asztalhoz, kezdett jobban lenni.</w:t>
      </w:r>
    </w:p>
    <w:p>
      <w:pPr>
        <w:pStyle w:val="Stlus"/>
        <w:widowControl/>
        <w:spacing w:before="120" w:after="0"/>
        <w:ind w:firstLine="567"/>
        <w:jc w:val="both"/>
        <w:rPr/>
      </w:pPr>
      <w:r>
        <w:rPr>
          <w:rFonts w:cs="Times New Roman" w:ascii="Palatino Linotype" w:hAnsi="Palatino Linotype"/>
          <w:kern w:val="2"/>
          <w:sz w:val="20"/>
          <w:szCs w:val="20"/>
        </w:rPr>
        <w:t>Grace falusi kolbászt és forró kukoricakenyeret tett eléb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udja, én is hallottam a Park sugárúton rendezett nagy estélyekről, de olyanról még nem, amelyik két éjjel tartott voln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Ugyan szálljon le rólam, Grac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Mondd, Charley, olvastad azt a cikket a tegnap esti </w:t>
      </w:r>
      <w:r>
        <w:rPr>
          <w:rFonts w:cs="Times New Roman" w:ascii="Palatino Linotype" w:hAnsi="Palatino Linotype"/>
          <w:i/>
          <w:iCs/>
          <w:kern w:val="2"/>
          <w:sz w:val="20"/>
          <w:szCs w:val="20"/>
        </w:rPr>
        <w:t xml:space="preserve">Evening Post </w:t>
      </w:r>
      <w:r>
        <w:rPr>
          <w:rFonts w:cs="Times New Roman" w:ascii="Palatino Linotype" w:hAnsi="Palatino Linotype"/>
          <w:kern w:val="2"/>
          <w:sz w:val="20"/>
          <w:szCs w:val="20"/>
        </w:rPr>
        <w:t>közgazdasági rovatában, amelyik a repülőgépipari részvények emelkedését jósolj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Hanem Nat Bentonnal beszélgettem… tudod, az a tőzsdés, Ollie Taylor barátja… Nahát, azt mondj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Grace felkelt. – Ha ti már vasárnap reggel nekiálltok üzletről beszélni, akkor én elhagyom a helyiséget. – Joe megfogta a karját, és gyengéden visszaültette. – Egyet mondok még, aztán befogjuk a szánkat… Csak azt remélem, hogy még legalább öt évig a tőzsde nem vet ránk szemet. Az is elég baj, hogy a részvényeinket jegyzik. Ha annyira megbízhatnék Merrittben, mint akár tebenned, akár magam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rről még beszélünk. – mondta Charley.</w:t>
      </w:r>
    </w:p>
    <w:p>
      <w:pPr>
        <w:pStyle w:val="Stlus"/>
        <w:widowControl/>
        <w:spacing w:before="120" w:after="0"/>
        <w:ind w:firstLine="567"/>
        <w:jc w:val="both"/>
        <w:rPr/>
      </w:pPr>
      <w:r>
        <w:rPr>
          <w:rFonts w:cs="Times New Roman" w:ascii="Palatino Linotype" w:hAnsi="Palatino Linotype"/>
          <w:kern w:val="2"/>
          <w:sz w:val="20"/>
          <w:szCs w:val="20"/>
        </w:rPr>
        <w:t>Joe szivart nyújtott neki. – Megvagyunk, Gracie – nyugtatta meg a feleségét. – Milyen új lemezeink vannak?</w:t>
      </w:r>
    </w:p>
    <w:p>
      <w:pPr>
        <w:pStyle w:val="Stlus"/>
        <w:widowControl/>
        <w:spacing w:before="120" w:after="0"/>
        <w:ind w:firstLine="567"/>
        <w:jc w:val="both"/>
        <w:rPr/>
      </w:pPr>
      <w:r>
        <w:rPr>
          <w:rFonts w:cs="Times New Roman" w:ascii="Palatino Linotype" w:hAnsi="Palatino Linotype"/>
          <w:kern w:val="2"/>
          <w:sz w:val="20"/>
          <w:szCs w:val="20"/>
        </w:rPr>
        <w:t>Charley a télen azt tervezte, hogy leviszi magával Dorist Washingtonba, amikor az egyik mintarepülőgépét bemutatja a hadügyminisztérium szakértőinek, hanem Doris az anyjával a tervezett repülés előtt egy héttel elutazott Európába. Ilyenformán az egyik kora tavaszi szombat estéje lukasan maradt, és Charleynak jobb dolga nem lévén, felhívta Johnsonékat. Egyszer találkozott a télen Paullal a földalattiban, és Paul neheztelőn kérdezte, miért nem látják. Charley az igazsághoz híven azt felelte, hogy hónapok óta ki sem mozdul az üzemből. Furcsa érzés volt felhívnia őket, ennyi idő után, hallgatni a telefon berregését, majd Eveline csúfondáros hangját: – Jaj, de jó! Azonnal jöjjön fel vacsorára, rengeteg érdekes ember tolong i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Paul nyitott ajtót. Viaszszínű volt az arca, Charley még nem látta ilyennek. – Isten hozta, előkelő idegen – üdvözölte erőltetett kedélyességgel, és meglapogatta a hátát, amint befelé tessékelte a tömött lakásba. Volt néhány nagyon jóképű lány, néhány szedett-vedett fiatalember, s apró tálkákban mártogatnivalók szanaszét, és cigarettafüst mindenekfelett. A beszélgetés az esztergasor zajára emlékeztette.</w:t>
      </w:r>
    </w:p>
    <w:p>
      <w:pPr>
        <w:pStyle w:val="Stlus"/>
        <w:widowControl/>
        <w:spacing w:before="120" w:after="0"/>
        <w:ind w:firstLine="567"/>
        <w:jc w:val="both"/>
        <w:rPr/>
      </w:pPr>
      <w:r>
        <w:rPr>
          <w:rFonts w:cs="Times New Roman" w:ascii="Palatino Linotype" w:hAnsi="Palatino Linotype"/>
          <w:kern w:val="2"/>
          <w:sz w:val="20"/>
          <w:szCs w:val="20"/>
        </w:rPr>
        <w:t>A szoba végében ott trónolt Eveline karcsún, sápadtan és gyönyörűen, márványasztalon egy pergamentből kimetszett orrú, táskás szemű kis ember mellett. – Ejha! Milyen módos lett a járása is, Charley… Bemutatom Charles Edward Holdent… Holdykám, ez itt Charley Anderson, repülőgépekkel foglalkozik… Nagyon kibélelt lehet maga, Charle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ég nem – jegyezte meg Charley, és igyekezett elfojtani egy boldog mosoly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kkor miért olyan elégedett a képe? Mikor mindenki annyira el van kámpicsorodv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Én nem – jelentette ki Holden. – Ne akarja rám tukmálni a rosszkedvé</w:t>
      </w:r>
      <w:r>
        <w:rPr>
          <w:rFonts w:cs="Palatino Linotype" w:ascii="Palatino Linotype" w:hAnsi="Palatino Linotype"/>
          <w:kern w:val="2"/>
          <w:sz w:val="20"/>
          <w:szCs w:val="20"/>
        </w:rPr>
        <w:t>t.</w:t>
      </w:r>
    </w:p>
    <w:p>
      <w:pPr>
        <w:pStyle w:val="Stlus"/>
        <w:widowControl/>
        <w:spacing w:before="120" w:after="0"/>
        <w:ind w:firstLine="567"/>
        <w:jc w:val="both"/>
        <w:rPr>
          <w:rFonts w:ascii="Palatino Linotype" w:hAnsi="Palatino Linotype" w:cs="Times New Roman"/>
          <w:kern w:val="2"/>
          <w:sz w:val="20"/>
          <w:szCs w:val="20"/>
        </w:rPr>
      </w:pPr>
      <w:r>
        <w:rPr>
          <w:rFonts w:cs="Palatino Linotype" w:ascii="Palatino Linotype" w:hAnsi="Palatino Linotype"/>
          <w:kern w:val="2"/>
          <w:sz w:val="20"/>
          <w:szCs w:val="20"/>
        </w:rPr>
        <w:t>– </w:t>
      </w:r>
      <w:r>
        <w:rPr>
          <w:rFonts w:cs="Times New Roman" w:ascii="Palatino Linotype" w:hAnsi="Palatino Linotype"/>
          <w:kern w:val="2"/>
          <w:sz w:val="20"/>
          <w:szCs w:val="20"/>
        </w:rPr>
        <w:t>Persze, Holdy, maga sose rosszkedvű, maga az írásba ereszti bele az epéjét.</w:t>
      </w:r>
    </w:p>
    <w:p>
      <w:pPr>
        <w:pStyle w:val="Stlus"/>
        <w:widowControl/>
        <w:spacing w:before="120" w:after="0"/>
        <w:ind w:firstLine="567"/>
        <w:jc w:val="both"/>
        <w:rPr/>
      </w:pPr>
      <w:r>
        <w:rPr>
          <w:rFonts w:cs="Times New Roman" w:ascii="Palatino Linotype" w:hAnsi="Palatino Linotype"/>
          <w:kern w:val="2"/>
          <w:sz w:val="20"/>
          <w:szCs w:val="20"/>
        </w:rPr>
        <w:t>Nagy volt a nevetés mindenfelé. Charley azt vette észre, hogy elsodród</w:t>
      </w:r>
      <w:r>
        <w:rPr>
          <w:rFonts w:cs="Palatino Linotype" w:ascii="Palatino Linotype" w:hAnsi="Palatino Linotype"/>
          <w:kern w:val="2"/>
          <w:sz w:val="20"/>
          <w:szCs w:val="20"/>
        </w:rPr>
        <w:t xml:space="preserve">ik </w:t>
      </w:r>
      <w:r>
        <w:rPr>
          <w:rFonts w:cs="Times New Roman" w:ascii="Palatino Linotype" w:hAnsi="Palatino Linotype"/>
          <w:kern w:val="2"/>
          <w:sz w:val="20"/>
          <w:szCs w:val="20"/>
        </w:rPr>
        <w:t>Eveline mellől, mert a társaság odatódul Charles Edward Holden bölcsességeire, Már egy semmitmondó arcú fiatalasszonnyal beszélgetett. A fényes szürke kalapján akkora csat volt, mint egy fényszóró.</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ost mondja meg, mit csináljak! – buzdította az asszon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ogy értv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Ó, itt mindenki ír, fest vagy ilyesmit csiná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Én ilyenekkel nem foglalkozom… Én csak repülőgépmotorokat terveze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Szóval repül? Nahát, bámulatos… Azért szeretek Eveline-hez járni, mert nála mindenféle csodabogárral találkozik az ember… Legutoljára is, </w:t>
      </w:r>
      <w:r>
        <w:rPr>
          <w:rFonts w:cs="Palatino Linotype" w:ascii="Palatino Linotype" w:hAnsi="Palatino Linotype"/>
          <w:kern w:val="2"/>
          <w:sz w:val="20"/>
          <w:szCs w:val="20"/>
        </w:rPr>
        <w:t>a</w:t>
      </w:r>
      <w:r>
        <w:rPr>
          <w:rFonts w:cs="Times New Roman" w:ascii="Palatino Linotype" w:hAnsi="Palatino Linotype"/>
          <w:kern w:val="2"/>
          <w:sz w:val="20"/>
          <w:szCs w:val="20"/>
        </w:rPr>
        <w:t>mikor jöttem, Houdini</w:t>
      </w:r>
      <w:r>
        <w:rPr>
          <w:rStyle w:val="FootnoteCharacters"/>
          <w:rStyle w:val="FootnoteAnchor"/>
          <w:rFonts w:cs="Times New Roman" w:ascii="Palatino Linotype" w:hAnsi="Palatino Linotype"/>
          <w:kern w:val="2"/>
          <w:sz w:val="20"/>
          <w:szCs w:val="20"/>
        </w:rPr>
        <w:footnoteReference w:id="30"/>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 xml:space="preserve">éppen akkor ment el. Eveline mindig begyűjti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legfrissebb nevezetességeket. Csak szegény Paul szenvedi meg, nem iga</w:t>
      </w:r>
      <w:r>
        <w:rPr>
          <w:rFonts w:cs="Palatino Linotype" w:ascii="Palatino Linotype" w:hAnsi="Palatino Linotype"/>
          <w:kern w:val="2"/>
          <w:sz w:val="20"/>
          <w:szCs w:val="20"/>
        </w:rPr>
        <w:t xml:space="preserve">z?… </w:t>
      </w:r>
      <w:r>
        <w:rPr>
          <w:rFonts w:cs="Times New Roman" w:ascii="Palatino Linotype" w:hAnsi="Palatino Linotype"/>
          <w:kern w:val="2"/>
          <w:sz w:val="20"/>
          <w:szCs w:val="20"/>
        </w:rPr>
        <w:t xml:space="preserve">Pedig olyan aranyos fiú. Eveline-ről és Mr. Holdenről például </w:t>
      </w:r>
      <w:r>
        <w:rPr>
          <w:rFonts w:cs="Palatino Linotype" w:ascii="Palatino Linotype" w:hAnsi="Palatino Linotype"/>
          <w:kern w:val="2"/>
          <w:sz w:val="20"/>
          <w:szCs w:val="20"/>
        </w:rPr>
        <w:t xml:space="preserve">az </w:t>
      </w:r>
      <w:r>
        <w:rPr>
          <w:rFonts w:cs="Times New Roman" w:ascii="Palatino Linotype" w:hAnsi="Palatino Linotype"/>
          <w:kern w:val="2"/>
          <w:sz w:val="20"/>
          <w:szCs w:val="20"/>
        </w:rPr>
        <w:t>egész város beszél. Eveline a rovatában is mindegyre felbukkan… Lehet persze, hogy én ódivatú vagyok. A legtöbben oda se néznek az ilyesmiknek. Az őszinteség, igen, az szép dolog… Meg aztán nevezetesne</w:t>
      </w:r>
      <w:r>
        <w:rPr>
          <w:rFonts w:cs="Palatino Linotype" w:ascii="Palatino Linotype" w:hAnsi="Palatino Linotype"/>
          <w:kern w:val="2"/>
          <w:sz w:val="20"/>
          <w:szCs w:val="20"/>
        </w:rPr>
        <w:t xml:space="preserve">k </w:t>
      </w:r>
      <w:r>
        <w:rPr>
          <w:rFonts w:cs="Times New Roman" w:ascii="Palatino Linotype" w:hAnsi="Palatino Linotype"/>
          <w:kern w:val="2"/>
          <w:sz w:val="20"/>
          <w:szCs w:val="20"/>
        </w:rPr>
        <w:t>lenni se kutya… Beszélhetne ki-ki őszintén a nemi életéről, nem igaz</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Akkor nem alakulnának ki ilyen borzalmas komplexusok… Csak szegény Paulért kár, olyan rendes úri fiú…</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mikor megritkult a vendégsereg, egy franciául beszélő néger lány felszolgálta a curry-mártásos rizst sok apró hozzávalóval. A szót Mr. Holden és Eveline vitte. Csupa olyan személyiségről beszéltek, akiknek Charley a hírét sem hallotta. Megpróbálta beleszőni a történetét, hogyan nézték egyszer Charles Edward Holdennek, de senki nem hallgatta, </w:t>
      </w:r>
      <w:r>
        <w:rPr>
          <w:rFonts w:cs="Palatino Linotype" w:ascii="Palatino Linotype" w:hAnsi="Palatino Linotype"/>
          <w:kern w:val="2"/>
          <w:sz w:val="20"/>
          <w:szCs w:val="20"/>
        </w:rPr>
        <w:t>úg</w:t>
      </w:r>
      <w:r>
        <w:rPr>
          <w:rFonts w:cs="Times New Roman" w:ascii="Palatino Linotype" w:hAnsi="Palatino Linotype"/>
          <w:kern w:val="2"/>
          <w:sz w:val="20"/>
          <w:szCs w:val="20"/>
        </w:rPr>
        <w:t xml:space="preserve">yhogy visszasüppedt a némaságba. Amikor a salátához jutottak, Holden felkelt és kijelentette: – Az egyetlen erkölcsi parancsom, kedveseim, hogy a színházban pontosan jelenjek meg. Szaladnunk kell. – Azzal Eveline-nel együtt elviharzott. Charley meg Paul ott maradt egy kötekedő középkorú férfival meg a feleségével, akinek Charleyt be sem mutatták. Beszélgetésüknek nem sok teteje volt, mert a pasas becsókolt, neki már beszélhettek, az asszony meg valami családi veszekedést telepített át ide a társaságba, és nem bírt kiszállni belőle. Mikor ők is elkoptak, Charley magára maradt Paullal. </w:t>
      </w:r>
      <w:r>
        <w:rPr>
          <w:rFonts w:cs="Palatino Linotype" w:ascii="Palatino Linotype" w:hAnsi="Palatino Linotype"/>
          <w:kern w:val="2"/>
          <w:sz w:val="20"/>
          <w:szCs w:val="20"/>
        </w:rPr>
        <w:t>Ú</w:t>
      </w:r>
      <w:r>
        <w:rPr>
          <w:rFonts w:cs="Times New Roman" w:ascii="Palatino Linotype" w:hAnsi="Palatino Linotype"/>
          <w:kern w:val="2"/>
          <w:sz w:val="20"/>
          <w:szCs w:val="20"/>
        </w:rPr>
        <w:t>gy döntöttek, hogy beülnek egy moziba, de a film ócska volt. Charley inkább hazament, és bevágódott az ágyba.</w:t>
      </w:r>
    </w:p>
    <w:p>
      <w:pPr>
        <w:pStyle w:val="Stlus"/>
        <w:widowControl/>
        <w:spacing w:before="120" w:after="0"/>
        <w:ind w:firstLine="567"/>
        <w:jc w:val="both"/>
        <w:rPr/>
      </w:pPr>
      <w:r>
        <w:rPr>
          <w:rFonts w:cs="Times New Roman" w:ascii="Palatino Linotype" w:hAnsi="Palatino Linotype"/>
          <w:kern w:val="2"/>
          <w:sz w:val="20"/>
          <w:szCs w:val="20"/>
        </w:rPr>
        <w:t>Másnap jókor megkereste Andy Merrittet, és elüldögélt vele a Yale Klub semmitmondó ebédlőjében, amíg Andy reggelize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lyenek az idő viszonyok? – Ez volt Merritt első kérdés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egnap szép időt jelentett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Joe mit szó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zt mondja, fogjuk be azt a ronda pofánkat, és hagyjuk a beszédet az okosabbakra.</w:t>
      </w:r>
    </w:p>
    <w:p>
      <w:pPr>
        <w:pStyle w:val="Stlus"/>
        <w:widowControl/>
        <w:spacing w:before="120" w:after="0"/>
        <w:ind w:firstLine="567"/>
        <w:jc w:val="both"/>
        <w:rPr/>
      </w:pPr>
      <w:r>
        <w:rPr>
          <w:rFonts w:cs="Times New Roman" w:ascii="Palatino Linotype" w:hAnsi="Palatino Linotype"/>
          <w:kern w:val="2"/>
          <w:sz w:val="20"/>
          <w:szCs w:val="20"/>
        </w:rPr>
        <w:t>Merritt már az utolsó csésze kávéját szürcsölgette. – Joe elóvatoskodik mindent… Olyan langyosvíz-gyárat szeretne alapítani, hogy az unokáira ráhagyhassa. Valamikor ez az okoskodás megállhatta a helyét New York állam északi részében… De manapság már nem virágzik az üzlet, ha szegre akasztjá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 virágzással nincs baj – nyugtatta meg Charley, amint elindult Merritt tweedzakós, széles válla után az étterem kijárata felé. – Ha nem virágoznánk, már rég el is hervadtunk volna.</w:t>
      </w:r>
    </w:p>
    <w:p>
      <w:pPr>
        <w:pStyle w:val="Stlus"/>
        <w:widowControl/>
        <w:spacing w:before="120" w:after="0"/>
        <w:ind w:firstLine="567"/>
        <w:jc w:val="both"/>
        <w:rPr/>
      </w:pPr>
      <w:r>
        <w:rPr>
          <w:rFonts w:cs="Times New Roman" w:ascii="Palatino Linotype" w:hAnsi="Palatino Linotype"/>
          <w:kern w:val="2"/>
          <w:sz w:val="20"/>
          <w:szCs w:val="20"/>
        </w:rPr>
        <w:t>Amíg a kezüket mosták a vécén, Merritt megkérdezte Charleyt, milyen ruhatárat hoz. Charley nevetett, és azt mondta, hogy tiszta ing, fogkefe feltétlenül kerül majd a kézitáskájáb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ert társaséletre számíthatsz… – fordult hozzá Merritt szigorúan. – Kis lakosztályt foglaltam le a Waldman Parkban. Tudod, mennyit számít az ilyesmi Washington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a minden kötél szakad, frakkot mindig bérelhet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míg a portás Merritt nagy disznóbőr bőröndjét és kalapdobozát emelte be a kocsi pótülésére. Merritt aggodalmasan érdeklődött, nem lesz-e nagy a súly. – Ugyan már, tízszer ennyit elviszünk – felelte Charley, s az indítóra tette a lábát. Gyorsan haladtak az üres utcákon, át a hídon, az eszkábált vityillókkal szegélyezett széles sugárúton, kifelé Jamaicának. Bill Cermak már kiállította a gépet a hangárból és járat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megveregette Bill zsíros bőrbekecse hátát. – Bill a pontosság</w:t>
      </w:r>
      <w:r>
        <w:rPr>
          <w:rFonts w:cs="Palatino Linotype" w:ascii="Palatino Linotype" w:hAnsi="Palatino Linotype"/>
          <w:kern w:val="2"/>
          <w:sz w:val="20"/>
          <w:szCs w:val="20"/>
        </w:rPr>
        <w:t>g</w:t>
      </w:r>
      <w:r>
        <w:rPr>
          <w:rFonts w:cs="Times New Roman" w:ascii="Palatino Linotype" w:hAnsi="Palatino Linotype"/>
          <w:kern w:val="2"/>
          <w:sz w:val="20"/>
          <w:szCs w:val="20"/>
        </w:rPr>
        <w:t>al egy percben született – mondta, – Ismerkedjenek meg Mr. Merritt-t</w:t>
      </w:r>
      <w:r>
        <w:rPr>
          <w:rFonts w:cs="Palatino Linotype" w:ascii="Palatino Linotype" w:hAnsi="Palatino Linotype"/>
          <w:kern w:val="2"/>
          <w:sz w:val="20"/>
          <w:szCs w:val="20"/>
        </w:rPr>
        <w:t xml:space="preserve">el… </w:t>
      </w:r>
      <w:r>
        <w:rPr>
          <w:rFonts w:cs="Times New Roman" w:ascii="Palatino Linotype" w:hAnsi="Palatino Linotype"/>
          <w:kern w:val="2"/>
          <w:sz w:val="20"/>
          <w:szCs w:val="20"/>
        </w:rPr>
        <w:t>tudod, mit, Andy… Velünk jön Bill is, ha nem haragszol… ezt a motrot rozsdás hajtűkkel és rágógumival is összemókolja, ha valami hiba becsúszik.</w:t>
      </w:r>
    </w:p>
    <w:p>
      <w:pPr>
        <w:pStyle w:val="Stlus"/>
        <w:widowControl/>
        <w:spacing w:before="120" w:after="0"/>
        <w:ind w:firstLine="567"/>
        <w:jc w:val="both"/>
        <w:rPr/>
      </w:pPr>
      <w:r>
        <w:rPr>
          <w:rFonts w:cs="Times New Roman" w:ascii="Palatino Linotype" w:hAnsi="Palatino Linotype"/>
          <w:kern w:val="2"/>
          <w:sz w:val="20"/>
          <w:szCs w:val="20"/>
        </w:rPr>
        <w:t>Bill már rakta is Merritt bőröndjét a gép végébe. Merritt nagy bőrkabátba bújt, majd olyan pilótaszemüveget illesztett a fejére, amilyet Charley csak Abercrombie és Fitch kirakatában lát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egdobál, mit gondolsz? – érdeklődött aggodalmasan.</w:t>
      </w:r>
    </w:p>
    <w:p>
      <w:pPr>
        <w:pStyle w:val="Stlus"/>
        <w:widowControl/>
        <w:spacing w:before="120" w:after="0"/>
        <w:ind w:firstLine="567"/>
        <w:jc w:val="both"/>
        <w:rPr/>
      </w:pPr>
      <w:r>
        <w:rPr>
          <w:rFonts w:cs="Times New Roman" w:ascii="Palatino Linotype" w:hAnsi="Palatino Linotype"/>
          <w:kern w:val="2"/>
          <w:sz w:val="20"/>
          <w:szCs w:val="20"/>
        </w:rPr>
        <w:t>Charley ráijesztett egy kicsit. – Talán Pennsylvania fölött… De még ebédre beérünk… Nos, urak, ez lesz az első eset, hogy országunk fővárosába beteszem a lábama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Én se jártam még benne – tette hozzá Bil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Bill a sorompón túl nem volt – nevetett Charle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Kitörő jóérzéssel ült a pilótaülésbe. Feltette a szemüvegét, és hátrakiáltott Merrittnek: – A megfigyelő ülést kaptad, And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 Askew-Merritt-inditó úgy működött, akár az olajozott istennyil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motor simán indult, zajtalanabbul a varrógépnél. – Mit szól hozzá, Bill? – szólongatta Charley a mögötte ülő szerelőt. Zökkenők nélkül gördültek a puha földön a kora tavaszi napfényben, aztán nekilódultak a levegőnek, és tiszteletkört írtak le Brooklyn palaszínű terei fölött. </w:t>
      </w:r>
      <w:r>
        <w:rPr>
          <w:rFonts w:cs="Palatino Linotype" w:ascii="Palatino Linotype" w:hAnsi="Palatino Linotype"/>
          <w:kern w:val="2"/>
          <w:sz w:val="20"/>
          <w:szCs w:val="20"/>
        </w:rPr>
        <w:t xml:space="preserve">Az </w:t>
      </w:r>
      <w:r>
        <w:rPr>
          <w:rFonts w:cs="Times New Roman" w:ascii="Palatino Linotype" w:hAnsi="Palatino Linotype"/>
          <w:kern w:val="2"/>
          <w:sz w:val="20"/>
          <w:szCs w:val="20"/>
        </w:rPr>
        <w:t>enyhe északnyugati szél megfodrozta az opálos-zöld öblöt. Bayonne és Elizabeth gyárvidéke fölött repültek el. Jersey a rőt sósmocsarakon túl terült el, zöld mezők, sárga mezők, vörös mezők és a zsendülő vetés hamvas mezői között.</w:t>
      </w:r>
    </w:p>
    <w:p>
      <w:pPr>
        <w:pStyle w:val="Stlus"/>
        <w:widowControl/>
        <w:spacing w:before="120" w:after="0"/>
        <w:ind w:firstLine="567"/>
        <w:jc w:val="both"/>
        <w:rPr/>
      </w:pPr>
      <w:r>
        <w:rPr>
          <w:rFonts w:cs="Times New Roman" w:ascii="Palatino Linotype" w:hAnsi="Palatino Linotype"/>
          <w:kern w:val="2"/>
          <w:sz w:val="20"/>
          <w:szCs w:val="20"/>
        </w:rPr>
        <w:t xml:space="preserve">A Delaware-en túl fehér felhőgomolyok fogták el a napfényt. Zötyögősnek ígérkezett, így aztán Charley kétezer méternyi magasságba emelkedett, s már csak az ötven mérföldes északnyugati szél metsző hidegét </w:t>
      </w:r>
      <w:r>
        <w:rPr>
          <w:rFonts w:cs="Palatino Linotype" w:ascii="Palatino Linotype" w:hAnsi="Palatino Linotype"/>
          <w:kern w:val="2"/>
          <w:sz w:val="20"/>
          <w:szCs w:val="20"/>
        </w:rPr>
        <w:t>é</w:t>
      </w:r>
      <w:r>
        <w:rPr>
          <w:rFonts w:cs="Times New Roman" w:ascii="Palatino Linotype" w:hAnsi="Palatino Linotype"/>
          <w:kern w:val="2"/>
          <w:sz w:val="20"/>
          <w:szCs w:val="20"/>
        </w:rPr>
        <w:t>rezték. Dél lett, mire lejjebb ereszkedtek, és a Susquehanna ragyogása áttetszett a felhők hasadékán. Már hatszáz méternyi magasságban is érezték a felszántott föld meleg kigőzölgését. Amint a gazdaságok fölé ereszkedtek, Charley látta a virágjukban álló gyümölcsösök hamvas fehérjét. Lekerült délnek, hogy a Chesapeake-öböl fölött a heves széllökése</w:t>
      </w:r>
      <w:r>
        <w:rPr>
          <w:rFonts w:cs="Palatino Linotype" w:ascii="Palatino Linotype" w:hAnsi="Palatino Linotype"/>
          <w:kern w:val="2"/>
          <w:sz w:val="20"/>
          <w:szCs w:val="20"/>
        </w:rPr>
        <w:t xml:space="preserve">ket </w:t>
      </w:r>
      <w:r>
        <w:rPr>
          <w:rFonts w:cs="Times New Roman" w:ascii="Palatino Linotype" w:hAnsi="Palatino Linotype"/>
          <w:kern w:val="2"/>
          <w:sz w:val="20"/>
          <w:szCs w:val="20"/>
        </w:rPr>
        <w:t xml:space="preserve">elkerülje, majd a Potamac csíkját kellett követnie északnak, mind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Capitól fehér kupolájáig és a csali módjára csillámló Washington-emlékm</w:t>
      </w:r>
      <w:r>
        <w:rPr>
          <w:rFonts w:cs="Palatino Linotype" w:ascii="Palatino Linotype" w:hAnsi="Palatino Linotype"/>
          <w:kern w:val="2"/>
          <w:sz w:val="20"/>
          <w:szCs w:val="20"/>
        </w:rPr>
        <w:t xml:space="preserve">űig. </w:t>
      </w:r>
      <w:r>
        <w:rPr>
          <w:rFonts w:cs="Times New Roman" w:ascii="Palatino Linotype" w:hAnsi="Palatino Linotype"/>
          <w:kern w:val="2"/>
          <w:sz w:val="20"/>
          <w:szCs w:val="20"/>
        </w:rPr>
        <w:t>Washington fölött nem volt füstös a levegő, de így is keringenie kellett vagy fél órát, amíg megtalálta a repülőteret. Annyi volt a pázsit, hogy nézhette akármelyiket repülőtérnek.</w:t>
      </w:r>
    </w:p>
    <w:p>
      <w:pPr>
        <w:pStyle w:val="Stlus"/>
        <w:widowControl/>
        <w:spacing w:before="120" w:after="0"/>
        <w:ind w:firstLine="567"/>
        <w:jc w:val="both"/>
        <w:rPr>
          <w:rFonts w:ascii="Palatino Linotype" w:hAnsi="Palatino Linotype" w:cs="Palatino Linotype"/>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eglásd, Andy – bizonykodott, amikor már lenn a zöld gyepen nyújtóztatták a lábukat –, eltátják majd a szájukat a szakértők, ha az indítónkat megnézi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erritt sápadtnak látszott, és imbolyogva járt. – Nem hallom – üvöltötte. – Muszáj egyet pössenten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ment utána a hangárig, s otthagyta Billt a gép mellett. Merritt taxiért telefonált. – Krisztus körösztje, de megéheztem! – ordított rá Charle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erritt arca megvonaglott. – Nekem először innom kéne valamit, hogy a gyomrom megnyugodj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ár benn ültek a taxiban, s a lábukat elhelyezték Merritt óriási bőröndjén, mikor Merritt kijelentette: – Egy biztos, Charley. Ehhez az indítóhoz külön részvénytársaságot kell alapítanunk… Alighanem gyárat is építeni kell hozzá. A Repülőgép Alkatrész Rt. részvényeit jól jegyezné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Lakosztályuk a hatalmas új szállóban két hálószobából és rózsaszín karosszékekkel kényelmessé tett nagy társalgóból állt. Ablakaik a Rock Creek Park üde zöld pázsitjára nyíltak. Merritt látható elégedettséggel nézett szét. – Szeretek vasárnap szállodába beköltözni – magyarázta. – Marad idő, hogy a munkának nekifohászkodjon az ember. – Majd hozzátette, hogy vasárnap lévén, az ebédlőben nemigen talál majd ismerőst. Mégis időbe tellett, amíg a tömött étteremben helyet kaptak. Charleyt közben bemutatták egy szenátornak, egy részvény társasági jogásznak, a kongresszus legfiatalabb tagjának, és a haditengerészeti miniszter unokaöccsének. – A papa tudniillik szenátor volt valamikor – mondta Merritt.</w:t>
      </w:r>
    </w:p>
    <w:p>
      <w:pPr>
        <w:pStyle w:val="Stlus"/>
        <w:widowControl/>
        <w:spacing w:before="120" w:after="0"/>
        <w:ind w:firstLine="567"/>
        <w:jc w:val="both"/>
        <w:rPr/>
      </w:pPr>
      <w:r>
        <w:rPr>
          <w:rFonts w:cs="Times New Roman" w:ascii="Palatino Linotype" w:hAnsi="Palatino Linotype"/>
          <w:kern w:val="2"/>
          <w:sz w:val="20"/>
          <w:szCs w:val="20"/>
        </w:rPr>
        <w:t>Ebéd után Charley ismét kiment a repülőtérre, hogy megnézze a járgányt. Bill Cermak úgy kisubickolta, hogy a napfény is hanyatt esett volna rajta. Visszafelé Charley bevitte magával Billt a szállóba, hogy majd isznak valamit. A lakosztályuk előtt a hallban jöttek-mentek a pincérek, és nyitott ajtajukon át társas zenebona hangjai szűrődtek ki. Bill az orrára illesztette vaskos mutatóujját, és tűnődőn kijelentette, hogy ő inkább olajra lép.</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gy teljes társasági rovatra való összeröffenés lehet odabent. Tudja,</w:t>
      </w:r>
      <w:r>
        <w:rPr>
          <w:rFonts w:cs="Palatino Linotype" w:ascii="Palatino Linotype" w:hAnsi="Palatino Linotype"/>
          <w:kern w:val="2"/>
          <w:sz w:val="20"/>
          <w:szCs w:val="20"/>
        </w:rPr>
        <w:t xml:space="preserve"> mit, </w:t>
      </w:r>
      <w:r>
        <w:rPr>
          <w:rFonts w:cs="Times New Roman" w:ascii="Palatino Linotype" w:hAnsi="Palatino Linotype"/>
          <w:kern w:val="2"/>
          <w:sz w:val="20"/>
          <w:szCs w:val="20"/>
        </w:rPr>
        <w:t xml:space="preserve">becsempészem a hálószobámba, és beviszem az innivalót, ha egy </w:t>
      </w:r>
      <w:r>
        <w:rPr>
          <w:rFonts w:cs="Palatino Linotype" w:ascii="Palatino Linotype" w:hAnsi="Palatino Linotype"/>
          <w:kern w:val="2"/>
          <w:sz w:val="20"/>
          <w:szCs w:val="20"/>
        </w:rPr>
        <w:t>pe</w:t>
      </w:r>
      <w:r>
        <w:rPr>
          <w:rFonts w:cs="Times New Roman" w:ascii="Palatino Linotype" w:hAnsi="Palatino Linotype"/>
          <w:kern w:val="2"/>
          <w:sz w:val="20"/>
          <w:szCs w:val="20"/>
        </w:rPr>
        <w:t>rc várakozást nem sokal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Ráérek, főnökö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megmosta a kezét, megigazította nyakkendőjét, és úgy rontott a társalgóba, mint aki hideg vízbe akarja ölni mag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ndy Merritt száraz martinival, csirkesalátával, rakott kenyérrel, kaviárral, füstölt halszeletekkel tartotta vendégeit, két ősz hajú urat, három </w:t>
      </w:r>
      <w:r>
        <w:rPr>
          <w:rFonts w:cs="Palatino Linotype" w:ascii="Palatino Linotype" w:hAnsi="Palatino Linotype"/>
          <w:kern w:val="2"/>
          <w:sz w:val="20"/>
          <w:szCs w:val="20"/>
        </w:rPr>
        <w:t>bö</w:t>
      </w:r>
      <w:r>
        <w:rPr>
          <w:rFonts w:cs="Times New Roman" w:ascii="Palatino Linotype" w:hAnsi="Palatino Linotype"/>
          <w:kern w:val="2"/>
          <w:sz w:val="20"/>
          <w:szCs w:val="20"/>
        </w:rPr>
        <w:t>lömbika hangú, agyonfestett déli szépséget, egy hájas szenátort meg egy magas galléros, keszeg szenátort, egy fészekalja harvardi tolvajnyelvet beszélő, sápadt ifjú értelmiségit meg egy pápista színű, aranyfogú alakot, akiről kiderült, hogy a „Capitoliumi Szóbeszéd” című pletykaro</w:t>
      </w:r>
      <w:r>
        <w:rPr>
          <w:rFonts w:cs="Palatino Linotype" w:ascii="Palatino Linotype" w:hAnsi="Palatino Linotype"/>
          <w:kern w:val="2"/>
          <w:sz w:val="20"/>
          <w:szCs w:val="20"/>
        </w:rPr>
        <w:t>vat</w:t>
      </w:r>
      <w:r>
        <w:rPr>
          <w:rFonts w:cs="Times New Roman" w:ascii="Palatino Linotype" w:hAnsi="Palatino Linotype"/>
          <w:kern w:val="2"/>
          <w:sz w:val="20"/>
          <w:szCs w:val="20"/>
        </w:rPr>
        <w:t>ot szerkeszti. Charley találkozott egy fiatal tájékoztatási szakemberrel is,</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 xml:space="preserve">valami Savage nevezetűvel, akit Eveline egyik estélyén már látott, amint bemutatták mindenfelé, állt egyik lábáról a másikra és leste, </w:t>
      </w:r>
      <w:r>
        <w:rPr>
          <w:rFonts w:cs="Palatino Linotype" w:ascii="Palatino Linotype" w:hAnsi="Palatino Linotype"/>
          <w:kern w:val="2"/>
          <w:sz w:val="20"/>
          <w:szCs w:val="20"/>
        </w:rPr>
        <w:t xml:space="preserve">mikor </w:t>
      </w:r>
      <w:r>
        <w:rPr>
          <w:rFonts w:cs="Times New Roman" w:ascii="Palatino Linotype" w:hAnsi="Palatino Linotype"/>
          <w:kern w:val="2"/>
          <w:sz w:val="20"/>
          <w:szCs w:val="20"/>
        </w:rPr>
        <w:t>szökhet vissza a hálószobába két fél üveg rozspálinkával meg egy tányér rakott kenyérrel. – Elszabadult a pokol, a szép szerelmit! –</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fújt. – A számat féltem kinyitni, nehogy véletlen bele találjak lép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Ott ültek Bill-lel az ágy szélén, majszolták a rakott kenyeret, és hallgatták a felcsapó beszélgetést. Mikor Bill megitta a whiskyjét, keze fejével megtörölte a száját és megkérdezte, hánykor jelentkezzen regge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Kilenckor, gondolom. Biztos, hogy nem akarna maradni még egy kicsit? Én nem tudom, mit mondjak ezeknek a nagyfejűeknek… De az egyik déli dajnát átjátszhatom magán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Bill szabadkozott, hogy ő családos ember, inkább kerít egy ágyat valahol, és bedobja a szundit. Amikor elment, Charleynak nem maradt </w:t>
      </w:r>
      <w:r>
        <w:rPr>
          <w:rFonts w:cs="Palatino Linotype" w:ascii="Palatino Linotype" w:hAnsi="Palatino Linotype"/>
          <w:kern w:val="2"/>
          <w:sz w:val="20"/>
          <w:szCs w:val="20"/>
        </w:rPr>
        <w:t>me</w:t>
      </w:r>
      <w:r>
        <w:rPr>
          <w:rFonts w:cs="Times New Roman" w:ascii="Palatino Linotype" w:hAnsi="Palatino Linotype"/>
          <w:kern w:val="2"/>
          <w:sz w:val="20"/>
          <w:szCs w:val="20"/>
        </w:rPr>
        <w:t>ntsége, bele kellett vegyülnie a társas életbe.</w:t>
      </w:r>
    </w:p>
    <w:p>
      <w:pPr>
        <w:pStyle w:val="Stlus"/>
        <w:widowControl/>
        <w:spacing w:before="120" w:after="0"/>
        <w:ind w:firstLine="567"/>
        <w:jc w:val="both"/>
        <w:rPr/>
      </w:pPr>
      <w:r>
        <w:rPr>
          <w:rFonts w:cs="Times New Roman" w:ascii="Palatino Linotype" w:hAnsi="Palatino Linotype"/>
          <w:kern w:val="2"/>
          <w:sz w:val="20"/>
          <w:szCs w:val="20"/>
        </w:rPr>
        <w:t xml:space="preserve">A társalgóban mindjárt azt vette észre, hogy a hájas szenátor szeme </w:t>
      </w:r>
      <w:r>
        <w:rPr>
          <w:rFonts w:cs="Palatino Linotype" w:ascii="Palatino Linotype" w:hAnsi="Palatino Linotype"/>
          <w:kern w:val="2"/>
          <w:sz w:val="20"/>
          <w:szCs w:val="20"/>
        </w:rPr>
        <w:t>ké</w:t>
      </w:r>
      <w:r>
        <w:rPr>
          <w:rFonts w:cs="Times New Roman" w:ascii="Palatino Linotype" w:hAnsi="Palatino Linotype"/>
          <w:kern w:val="2"/>
          <w:sz w:val="20"/>
          <w:szCs w:val="20"/>
        </w:rPr>
        <w:t xml:space="preserve">t csinos lány ugribugri kalapja közül tekint ki rá. Zavarában viszláttal </w:t>
      </w:r>
      <w:r>
        <w:rPr>
          <w:rFonts w:cs="Palatino Linotype" w:ascii="Palatino Linotype" w:hAnsi="Palatino Linotype"/>
          <w:kern w:val="2"/>
          <w:sz w:val="20"/>
          <w:szCs w:val="20"/>
        </w:rPr>
        <w:t>kös</w:t>
      </w:r>
      <w:r>
        <w:rPr>
          <w:rFonts w:cs="Times New Roman" w:ascii="Palatino Linotype" w:hAnsi="Palatino Linotype"/>
          <w:kern w:val="2"/>
          <w:sz w:val="20"/>
          <w:szCs w:val="20"/>
        </w:rPr>
        <w:t>zönt rájuk. A gesztenyeszemű szőke volt, a kék szeműnek meg ébenfekete volt a haja. Mikor csakugyan elmentek, szarvasbőr kesztyű és parfüm illata lengett utánu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Melyiket választaná, fiatalember? – A hájas szenátor megállt Charley </w:t>
      </w:r>
      <w:r>
        <w:rPr>
          <w:rFonts w:cs="Palatino Linotype" w:ascii="Palatino Linotype" w:hAnsi="Palatino Linotype"/>
          <w:kern w:val="2"/>
          <w:sz w:val="20"/>
          <w:szCs w:val="20"/>
        </w:rPr>
        <w:t>me</w:t>
      </w:r>
      <w:r>
        <w:rPr>
          <w:rFonts w:cs="Times New Roman" w:ascii="Palatino Linotype" w:hAnsi="Palatino Linotype"/>
          <w:kern w:val="2"/>
          <w:sz w:val="20"/>
          <w:szCs w:val="20"/>
        </w:rPr>
        <w:t>llett, és bizalmaskodó mosollyal nézett fel rá.</w:t>
      </w:r>
    </w:p>
    <w:p>
      <w:pPr>
        <w:pStyle w:val="Stlus"/>
        <w:widowControl/>
        <w:spacing w:before="120" w:after="0"/>
        <w:ind w:firstLine="567"/>
        <w:jc w:val="both"/>
        <w:rPr/>
      </w:pPr>
      <w:r>
        <w:rPr>
          <w:rFonts w:cs="Times New Roman" w:ascii="Palatino Linotype" w:hAnsi="Palatino Linotype"/>
          <w:kern w:val="2"/>
          <w:sz w:val="20"/>
          <w:szCs w:val="20"/>
        </w:rPr>
        <w:t>Charley úgy érezte, hogy a torka összeszorul, maga sem tudta, miért. – Egyik szebb, mint a másik – válaszolt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z ember úgy áll köztük, mint a szamár a két csomó széna közt – mondta a hájas szenátor, s a nevetése csöndesen hullámzott tokája ráncai köz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Buridán szamara beledöglött a határozatlanságba, szenátor uram – szólt bele a keszeg szenátor. Borítékot csúsztatott a zsebébe, amelyen Andy Merritt-tel számolgattak valami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agam is, szenátor uram – mondta rá a hájas, s míg a tokája tovább hullámzott, fekete hajtincset tolt hátra a homlokából. – Döglök utánuk naponta… Mondja, nem vacsorázna velünk ezzel a két fiatalemberrel? Az öreg Horace majd hoz fel egy kis nyakolajat. – Egyik párnás kezét a keszeg szenátor vállára, a másikat Charleyéra tett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ajnálom, szenátor uram, de az asszonya Chevy Chase Klubban szórakoztatja néhány vendégünk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akkor meg kell békülnie a fiatalembereknek két öreg harcos társaságával. Azt reméltem, hogy a szenátor úr majd hidat ver két nemzedék szakadeka fölött… Így csak mi leszünk ketten Hicks tábornokka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elégedett mosolyt látott átvillanni Andy Merritt jólnevelten ünnepélyes arcán. A hájas szenátor tárgyalóterembe illő zengzetességgel mondta tovább: – Akár indulhatnánk is… A tábornok hétre ígérkezett, s ezek a kimustrált csatalovak mindig pontosan futnak b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gy nagy fekete Lincoln éppen abban a pillanatban húzott oda hangtalanul a szálló elé, amikor négyen, Charley, Andy Merritt, Savage meg a hájas szenátor kiléptek az olajos aszfalt, a kipufogógáz és a lila akác rügyfakadásának vegyes illatait árasztó washingtoni estében. A szenátor házát mintha kocsija mintájára építették volna olyan nagynak, sötétnek, távoli csillogásúnak és hangtalannak. Terebélyes fekete bőrszékekbe süppedtek, és egy öreg, fehér hajú félvér vésett ezüsttálcán hozta a Manhattan-koktéloka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szenátor minden férfit külön kísért ki a mosdóhoz. Charleynak nem tetszett az a sok bizalmas hátbaveregetés, amíg elkalauzolta a márványkáddal ékes régimódi, nagy fürdőszobába. Amikor a kezét megmosta és kilépett, az ebédlő felé már kitárták a szárnyas ajtókat, és egy pozsgás képű, fehér bajszos, bicegő öregúr rótta türelmetlenül a két szoba hosszát. – Érzem a nyakolaj szagát, Bowie – hangoztatta. – Hiába, az öreg Horace még a régi csirkefogó.</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ikor a levest meg a sherryt elé tették az asztalfőn, a tábornok szava megeredt. – Nem mondom, él tudomány fejlődésének szemszögéből hatalmas jelentősége lehet ezeknek a szálló masinériáknak… Hiába, Bowie, terajtad kívül senki nem vendégel már tisztességesen Washingtonban… Talán a távoli jövőben a fontossága is meglesz majd… De mint katonaember kimondom kereken, uraim, hogy néhányan úgy vélekszünk, jelentőségük még korántsem igazolódott… A nyakolaj figyelemre méltó, Bowie. Azt akarom csupán mondani, hogy semmi bizal</w:t>
      </w:r>
      <w:r>
        <w:rPr>
          <w:rFonts w:cs="Palatino Linotype" w:ascii="Palatino Linotype" w:hAnsi="Palatino Linotype"/>
          <w:kern w:val="2"/>
          <w:sz w:val="20"/>
          <w:szCs w:val="20"/>
        </w:rPr>
        <w:t xml:space="preserve">munk </w:t>
      </w:r>
      <w:r>
        <w:rPr>
          <w:rFonts w:cs="Times New Roman" w:ascii="Palatino Linotype" w:hAnsi="Palatino Linotype"/>
          <w:kern w:val="2"/>
          <w:sz w:val="20"/>
          <w:szCs w:val="20"/>
        </w:rPr>
        <w:t xml:space="preserve">az olyan szálló masinériákban, amilyeneket a haditengerészet nyakába varrtak… Egy jó pohár burgundit semmi nem pótol, Bowie… kísérletezés szép dolog, uraim, és egy szóval sem tagadom, hogy talán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távoli jövőbe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A távoli jövőben – visszhangozta Savage nevetve, amint Merritt Charley nyomában kilépett Planet szenátor kőoszlopos tornácára. A taxi már várta őket. – Hol tegyem ki az urakat? Az a mi bajunk, </w:t>
      </w:r>
      <w:r>
        <w:rPr>
          <w:rFonts w:cs="Palatino Linotype" w:ascii="Palatino Linotype" w:hAnsi="Palatino Linotype"/>
          <w:kern w:val="2"/>
          <w:sz w:val="20"/>
          <w:szCs w:val="20"/>
        </w:rPr>
        <w:t>ho</w:t>
      </w:r>
      <w:r>
        <w:rPr>
          <w:rFonts w:cs="Times New Roman" w:ascii="Palatino Linotype" w:hAnsi="Palatino Linotype"/>
          <w:kern w:val="2"/>
          <w:sz w:val="20"/>
          <w:szCs w:val="20"/>
        </w:rPr>
        <w:t>gy máris a távoli jövőt éljük, csak még ráeszmélni nem volt érkezésün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Washingtonban lassan eszmélnek – állapította meg Merritt, amint beültek.</w:t>
      </w:r>
    </w:p>
    <w:p>
      <w:pPr>
        <w:pStyle w:val="Stlus"/>
        <w:widowControl/>
        <w:spacing w:before="120" w:after="0"/>
        <w:ind w:firstLine="567"/>
        <w:jc w:val="both"/>
        <w:rPr/>
      </w:pPr>
      <w:r>
        <w:rPr>
          <w:rFonts w:cs="Times New Roman" w:ascii="Palatino Linotype" w:hAnsi="Palatino Linotype"/>
          <w:kern w:val="2"/>
          <w:sz w:val="20"/>
          <w:szCs w:val="20"/>
        </w:rPr>
        <w:t>Savage kuncogott. – A szenátor meg a tábornok őslénytani lelet módjára</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viselkedett… De a tábornok miatt ne fájjon a fejük… Amint észreveszi, hogy… mit mondjak… hasonszőrűekkel tárgyal, megjuhászodik… Szentül hiszi, hogy legjobb, ha a kormánykerék urak kezében v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Talán nem ez az igazság? – nézett rá Merritt kihívó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Savage-ből kiböffent a röhögés. – Hiába, az úr a pokolban is úr… </w:t>
      </w:r>
      <w:r>
        <w:rPr>
          <w:rFonts w:cs="Palatino Linotype" w:ascii="Palatino Linotype" w:hAnsi="Palatino Linotype"/>
          <w:kern w:val="2"/>
          <w:sz w:val="20"/>
          <w:szCs w:val="20"/>
        </w:rPr>
        <w:t xml:space="preserve">ezt </w:t>
      </w:r>
      <w:r>
        <w:rPr>
          <w:rFonts w:cs="Times New Roman" w:ascii="Palatino Linotype" w:hAnsi="Palatino Linotype"/>
          <w:kern w:val="2"/>
          <w:sz w:val="20"/>
          <w:szCs w:val="20"/>
        </w:rPr>
        <w:t>hajtogatom már évek óta. – Majd Charleyra tévedt a szeszben ázó guvadt szeme. – A szenátor szerint ön a legszebb reményekre jogosító szöszke pubi… Engem kért meg, hogy hozzam el máskor is… A szenátor nem érzéketlen a fiús bájak iránt. – Megint röhögött egyet.</w:t>
      </w:r>
    </w:p>
    <w:p>
      <w:pPr>
        <w:pStyle w:val="Stlus"/>
        <w:widowControl/>
        <w:spacing w:before="120" w:after="0"/>
        <w:ind w:firstLine="567"/>
        <w:jc w:val="both"/>
        <w:rPr/>
      </w:pPr>
      <w:r>
        <w:rPr>
          <w:rFonts w:cs="Times New Roman" w:ascii="Palatino Linotype" w:hAnsi="Palatino Linotype"/>
          <w:kern w:val="2"/>
          <w:sz w:val="20"/>
          <w:szCs w:val="20"/>
        </w:rPr>
        <w:t xml:space="preserve">Ez eléggé besikerált, gondolta Charley. A Napóleon-konyak, amit </w:t>
      </w:r>
      <w:r>
        <w:rPr>
          <w:rFonts w:cs="Palatino Linotype" w:ascii="Palatino Linotype" w:hAnsi="Palatino Linotype"/>
          <w:kern w:val="2"/>
          <w:sz w:val="20"/>
          <w:szCs w:val="20"/>
        </w:rPr>
        <w:t>g</w:t>
      </w:r>
      <w:r>
        <w:rPr>
          <w:rFonts w:cs="Times New Roman" w:ascii="Palatino Linotype" w:hAnsi="Palatino Linotype"/>
          <w:kern w:val="2"/>
          <w:sz w:val="20"/>
          <w:szCs w:val="20"/>
        </w:rPr>
        <w:t>ömbforma poharakból ebéd után megittak, bizony neki is a fejébe s</w:t>
      </w:r>
      <w:r>
        <w:rPr>
          <w:rFonts w:cs="Palatino Linotype" w:ascii="Palatino Linotype" w:hAnsi="Palatino Linotype"/>
          <w:kern w:val="2"/>
          <w:sz w:val="20"/>
          <w:szCs w:val="20"/>
        </w:rPr>
        <w:t xml:space="preserve">zállt, </w:t>
      </w:r>
      <w:r>
        <w:rPr>
          <w:rFonts w:cs="Times New Roman" w:ascii="Palatino Linotype" w:hAnsi="Palatino Linotype"/>
          <w:kern w:val="2"/>
          <w:sz w:val="20"/>
          <w:szCs w:val="20"/>
        </w:rPr>
        <w:t>Savage a Waldman Parknál tette ki őket. – Ki ez a szivar, te Andy? – érdeklődött Charle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Fenegyerek – mondta rá Merritt –, a Moorehouse-csemeték közül. Esze van, csak a sok pletykáját nem szeretem. Rászállt ő is az Askew </w:t>
      </w:r>
      <w:r>
        <w:rPr>
          <w:rFonts w:cs="Palatino Linotype" w:ascii="Palatino Linotype" w:hAnsi="Palatino Linotype"/>
          <w:kern w:val="2"/>
          <w:sz w:val="20"/>
          <w:szCs w:val="20"/>
        </w:rPr>
        <w:t>Me</w:t>
      </w:r>
      <w:r>
        <w:rPr>
          <w:rFonts w:cs="Times New Roman" w:ascii="Palatino Linotype" w:hAnsi="Palatino Linotype"/>
          <w:kern w:val="2"/>
          <w:sz w:val="20"/>
          <w:szCs w:val="20"/>
        </w:rPr>
        <w:t>rritt-szerződésre, de mi még nem vagyunk abban a helyzetben, hogy a szolgálatait díjazhassuk. Ezek a tájékoztatásiak kizabálnának minket a vagyonkánkból.</w:t>
      </w:r>
    </w:p>
    <w:p>
      <w:pPr>
        <w:pStyle w:val="Stlus"/>
        <w:widowControl/>
        <w:spacing w:before="120" w:after="0"/>
        <w:ind w:firstLine="567"/>
        <w:jc w:val="both"/>
        <w:rPr/>
      </w:pPr>
      <w:r>
        <w:rPr>
          <w:rFonts w:cs="Times New Roman" w:ascii="Palatino Linotype" w:hAnsi="Palatino Linotype"/>
          <w:kern w:val="2"/>
          <w:sz w:val="20"/>
          <w:szCs w:val="20"/>
        </w:rPr>
        <w:t>Fölfelé a felvonón Charley ásítva jegyezte meg: – Ej, de reméltem pedig, hogy azok a dajnák is megjelennek a vacsorá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Planet szenátor sohasem hív női vacsoravendégeket… Fura ember hírében áll… Az efféle furaságok gyakoriak Washington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Több marad nekünk – vigasztalódott Charley. Alig állt a lábán. Már vetkőzés közben elalud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hét végén visszarepültek Bill-lel New Yorkba, és Washingtonban hagyták Merrittet, hadd tárgyalja tovább a szerződéseket a minisztériumi szakértőkkel. Amikor a járgányt betolták a hangárba, Charley felajánlotta Billnek, hogy hazaviszi Jamaicába a kocsiján. Éhesek voltak, és Bill úgy számította, hogy a feleségéék elköltötték már a vacsorát, így aztán megálltak egy német söröző előtt, bementek, és lebbencslevest rendeltek meg </w:t>
      </w:r>
      <w:r>
        <w:rPr>
          <w:rFonts w:cs="Times New Roman" w:ascii="Palatino Linotype" w:hAnsi="Palatino Linotype"/>
          <w:i/>
          <w:iCs/>
          <w:kern w:val="2"/>
          <w:sz w:val="20"/>
          <w:szCs w:val="20"/>
        </w:rPr>
        <w:t>Schnitzel</w:t>
      </w:r>
      <w:r>
        <w:rPr>
          <w:rFonts w:cs="Times New Roman" w:ascii="Palatino Linotype" w:hAnsi="Palatino Linotype"/>
          <w:iCs/>
          <w:kern w:val="2"/>
          <w:sz w:val="20"/>
          <w:szCs w:val="20"/>
        </w:rPr>
        <w:t>t.</w:t>
      </w:r>
      <w:r>
        <w:rPr>
          <w:rFonts w:cs="Times New Roman" w:ascii="Palatino Linotype" w:hAnsi="Palatino Linotype"/>
          <w:i/>
          <w:iCs/>
          <w:kern w:val="2"/>
          <w:sz w:val="20"/>
          <w:szCs w:val="20"/>
        </w:rPr>
        <w:t xml:space="preserve"> </w:t>
      </w:r>
      <w:r>
        <w:rPr>
          <w:rFonts w:cs="Times New Roman" w:ascii="Palatino Linotype" w:hAnsi="Palatino Linotype"/>
          <w:kern w:val="2"/>
          <w:sz w:val="20"/>
          <w:szCs w:val="20"/>
        </w:rPr>
        <w:t xml:space="preserve">Charley észrevette, hogy valami hamis rajnai bort dugdosnak, abból is rendelt. Megitták a bort, aztán kihozattak még két adag </w:t>
      </w:r>
      <w:r>
        <w:rPr>
          <w:rFonts w:cs="Times New Roman" w:ascii="Palatino Linotype" w:hAnsi="Palatino Linotype"/>
          <w:i/>
          <w:iCs/>
          <w:kern w:val="2"/>
          <w:sz w:val="20"/>
          <w:szCs w:val="20"/>
        </w:rPr>
        <w:t>Schnitzel</w:t>
      </w:r>
      <w:r>
        <w:rPr>
          <w:rFonts w:cs="Times New Roman" w:ascii="Palatino Linotype" w:hAnsi="Palatino Linotype"/>
          <w:iCs/>
          <w:kern w:val="2"/>
          <w:sz w:val="20"/>
          <w:szCs w:val="20"/>
        </w:rPr>
        <w:t xml:space="preserve">t. </w:t>
      </w:r>
      <w:r>
        <w:rPr>
          <w:rFonts w:cs="Times New Roman" w:ascii="Palatino Linotype" w:hAnsi="Palatino Linotype"/>
          <w:kern w:val="2"/>
          <w:sz w:val="20"/>
          <w:szCs w:val="20"/>
        </w:rPr>
        <w:t>Charley azt magyarázta Billnek, hogy Andy Merritt szerint megkapják az állami megrendeléseket, márpedig Andy Merrittnek mindig igaza lesz a végén, mert az is igaz, hogy termelésüket a lehető legszélesebb alapokra rakni hazafias kötelességük. – A szerelmét neki, Bill, úszni fogunk a pénzben! Kérjünk még egy üveggel?… Hiába, Bill barátom, a pilóta szerelő nélkül fabatkát nem ér, mert az igazgató is mit igazgat, ha gyára nincs?… Mink vagyunk a termelés, Bill barátom, én meg teszek felőle, hogy akkor se veszítsünk, ha mindenki rajtaveszt. Ha megpróbálnak kipiszkálni minket, megverekszünk velük… Máris szép ajánlatokat kaptam Detroitból… Mához öt évre úszunk a pénzben, és gondom lesz rá, hogy maga se maradjon ki belőle.</w:t>
      </w:r>
    </w:p>
    <w:p>
      <w:pPr>
        <w:pStyle w:val="Stlus"/>
        <w:widowControl/>
        <w:spacing w:before="120" w:after="0"/>
        <w:ind w:firstLine="567"/>
        <w:jc w:val="both"/>
        <w:rPr/>
      </w:pPr>
      <w:r>
        <w:rPr>
          <w:rFonts w:cs="Times New Roman" w:ascii="Palatino Linotype" w:hAnsi="Palatino Linotype"/>
          <w:kern w:val="2"/>
          <w:sz w:val="20"/>
          <w:szCs w:val="20"/>
        </w:rPr>
        <w:t xml:space="preserve">Almáspitét ettek, majd a gazda suttyomban kihozott egy üveg </w:t>
      </w:r>
      <w:r>
        <w:rPr>
          <w:rFonts w:cs="Times New Roman" w:ascii="Palatino Linotype" w:hAnsi="Palatino Linotype"/>
          <w:i/>
          <w:iCs/>
          <w:kern w:val="2"/>
          <w:sz w:val="20"/>
          <w:szCs w:val="20"/>
        </w:rPr>
        <w:t>Kümmel</w:t>
      </w:r>
      <w:r>
        <w:rPr>
          <w:rFonts w:cs="Times New Roman" w:ascii="Palatino Linotype" w:hAnsi="Palatino Linotype"/>
          <w:iCs/>
          <w:kern w:val="2"/>
          <w:sz w:val="20"/>
          <w:szCs w:val="20"/>
        </w:rPr>
        <w:t xml:space="preserve">t, </w:t>
      </w:r>
      <w:r>
        <w:rPr>
          <w:rFonts w:cs="Times New Roman" w:ascii="Palatino Linotype" w:hAnsi="Palatino Linotype"/>
          <w:kern w:val="2"/>
          <w:sz w:val="20"/>
          <w:szCs w:val="20"/>
        </w:rPr>
        <w:t>Charley megvette. – Olcsóbb, mintha kupicánként mérnék, nem igaz, Bill? – Bill már kezdte mondani, hogy ő családos ember, és ideje volna indítani hazafele. – Én meg – fohászkodott Charley az első két pohár kömény után –, nekem meg nincsen hová lennem kerek e világon… Pedig ha a nagysága akarná, rég meglehetne az otthonunk. Micsoda fészket raknék én nek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Charley egyszerre azt vette észre, hogy Bill Cermak eltűnt, s ő mindezt egy bizonytalan korú, német hanglejtésű, tömör szőke gyönyörnek magyarázza. Az egyszerűbbség okából Hartmann tantinak szólította, és megígérte neki, hogy ha fészket rak csakugyan, megfogadja házvezetőnőjének. Megitták a köményt, és nekiláttak a sörnek. A tömör szőke a fejét simogatta és </w:t>
      </w:r>
      <w:r>
        <w:rPr>
          <w:rFonts w:cs="Times New Roman" w:ascii="Palatino Linotype" w:hAnsi="Palatino Linotype"/>
          <w:i/>
          <w:iCs/>
          <w:kern w:val="2"/>
          <w:sz w:val="20"/>
          <w:szCs w:val="20"/>
        </w:rPr>
        <w:t>Wandering Jungé</w:t>
      </w:r>
      <w:r>
        <w:rPr>
          <w:rFonts w:cs="Times New Roman" w:ascii="Palatino Linotype" w:hAnsi="Palatino Linotype"/>
          <w:iCs/>
          <w:kern w:val="2"/>
          <w:sz w:val="20"/>
          <w:szCs w:val="20"/>
        </w:rPr>
        <w:t>nak</w:t>
      </w:r>
      <w:r>
        <w:rPr>
          <w:rStyle w:val="FootnoteCharacters"/>
          <w:rStyle w:val="FootnoteAnchor"/>
          <w:rFonts w:cs="Times New Roman" w:ascii="Palatino Linotype" w:hAnsi="Palatino Linotype"/>
          <w:kern w:val="2"/>
          <w:sz w:val="20"/>
          <w:szCs w:val="20"/>
        </w:rPr>
        <w:footnoteReference w:id="31"/>
      </w:r>
      <w:r>
        <w:rPr>
          <w:rFonts w:cs="Times New Roman" w:ascii="Palatino Linotype" w:hAnsi="Palatino Linotype"/>
          <w:iCs/>
          <w:kern w:val="2"/>
          <w:sz w:val="20"/>
          <w:szCs w:val="20"/>
        </w:rPr>
        <w:t xml:space="preserve"> </w:t>
      </w:r>
      <w:r>
        <w:rPr>
          <w:rFonts w:cs="Times New Roman" w:ascii="Palatino Linotype" w:hAnsi="Palatino Linotype"/>
          <w:kern w:val="2"/>
          <w:sz w:val="20"/>
          <w:szCs w:val="20"/>
        </w:rPr>
        <w:t xml:space="preserve">becézte. Bajor viseletbe öltözött zenekar játszott, és egy vastag nyakú férfi énekelt. Charley ki akart állni jódlizni, de a szőke visszaültette. Izmos nő volt, és vaskos vörös karjával félrelökte, mikor barátkozni akart volna, de amikor Charley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fenekébe csípett, a sörébe nézett szendén, úgy kuncogott. – </w:t>
      </w:r>
      <w:r>
        <w:rPr>
          <w:rFonts w:cs="Palatino Linotype" w:ascii="Palatino Linotype" w:hAnsi="Palatino Linotype"/>
          <w:kern w:val="2"/>
          <w:sz w:val="20"/>
          <w:szCs w:val="20"/>
        </w:rPr>
        <w:t>Ú</w:t>
      </w:r>
      <w:r>
        <w:rPr>
          <w:rFonts w:cs="Times New Roman" w:ascii="Palatino Linotype" w:hAnsi="Palatino Linotype"/>
          <w:kern w:val="2"/>
          <w:sz w:val="20"/>
          <w:szCs w:val="20"/>
        </w:rPr>
        <w:t xml:space="preserve">gy élünk </w:t>
      </w:r>
      <w:r>
        <w:rPr>
          <w:rFonts w:cs="Palatino Linotype" w:ascii="Palatino Linotype" w:hAnsi="Palatino Linotype"/>
          <w:kern w:val="2"/>
          <w:sz w:val="20"/>
          <w:szCs w:val="20"/>
        </w:rPr>
        <w:t xml:space="preserve">itt, </w:t>
      </w:r>
      <w:r>
        <w:rPr>
          <w:rFonts w:cs="Times New Roman" w:ascii="Palatino Linotype" w:hAnsi="Palatino Linotype"/>
          <w:kern w:val="2"/>
          <w:sz w:val="20"/>
          <w:szCs w:val="20"/>
        </w:rPr>
        <w:t xml:space="preserve">akár odahaza – magyarázta neki Charley –, csak vidámabban. Vidámságából futotta is mindaddig, amíg benn nem ültek a kocsiban, s a tömör szőke a vállára nem kókasztotta a fejét, </w:t>
      </w:r>
      <w:r>
        <w:rPr>
          <w:rFonts w:cs="Times New Roman" w:ascii="Palatino Linotype" w:hAnsi="Palatino Linotype"/>
          <w:i/>
          <w:iCs/>
          <w:kern w:val="2"/>
          <w:sz w:val="20"/>
          <w:szCs w:val="20"/>
        </w:rPr>
        <w:t>Schatzi</w:t>
      </w:r>
      <w:r>
        <w:rPr>
          <w:rFonts w:cs="Times New Roman" w:ascii="Palatino Linotype" w:hAnsi="Palatino Linotype"/>
          <w:iCs/>
          <w:kern w:val="2"/>
          <w:sz w:val="20"/>
          <w:szCs w:val="20"/>
        </w:rPr>
        <w:t>nak</w:t>
      </w:r>
      <w:r>
        <w:rPr>
          <w:rStyle w:val="FootnoteCharacters"/>
          <w:rStyle w:val="FootnoteAnchor"/>
          <w:rFonts w:cs="Times New Roman" w:ascii="Palatino Linotype" w:hAnsi="Palatino Linotype"/>
          <w:kern w:val="2"/>
          <w:sz w:val="20"/>
          <w:szCs w:val="20"/>
        </w:rPr>
        <w:footnoteReference w:id="32"/>
      </w:r>
      <w:r>
        <w:rPr>
          <w:rFonts w:cs="Times New Roman" w:ascii="Palatino Linotype" w:hAnsi="Palatino Linotype"/>
          <w:i/>
          <w:iCs/>
          <w:kern w:val="2"/>
          <w:sz w:val="20"/>
          <w:szCs w:val="20"/>
        </w:rPr>
        <w:t xml:space="preserve"> </w:t>
      </w:r>
      <w:r>
        <w:rPr>
          <w:rFonts w:cs="Times New Roman" w:ascii="Palatino Linotype" w:hAnsi="Palatino Linotype"/>
          <w:kern w:val="2"/>
          <w:sz w:val="20"/>
          <w:szCs w:val="20"/>
        </w:rPr>
        <w:t>becézvén Charleyt – majd a hosszú haja kibomlott, és rálógott a kormánykerékre. Charley valahogy mégis elvezette a kocsi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ásnap reggel egy poloskafészek szállodában ébredt Coney Island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Kilenc óra volt. Iszonyúan fájt a feje, Hartmann tanti meg ott ült az ágyban rengeteg rózsaszínen, és </w:t>
      </w:r>
      <w:r>
        <w:rPr>
          <w:rFonts w:cs="Times New Roman" w:ascii="Palatino Linotype" w:hAnsi="Palatino Linotype"/>
          <w:i/>
          <w:iCs/>
          <w:kern w:val="2"/>
          <w:sz w:val="20"/>
          <w:szCs w:val="20"/>
        </w:rPr>
        <w:t>Kaffee und Schlagsahné</w:t>
      </w:r>
      <w:r>
        <w:rPr>
          <w:rFonts w:cs="Times New Roman" w:ascii="Palatino Linotype" w:hAnsi="Palatino Linotype"/>
          <w:iCs/>
          <w:kern w:val="2"/>
          <w:sz w:val="20"/>
          <w:szCs w:val="20"/>
        </w:rPr>
        <w:t>t</w:t>
      </w:r>
      <w:r>
        <w:rPr>
          <w:rStyle w:val="FootnoteCharacters"/>
          <w:rStyle w:val="FootnoteAnchor"/>
          <w:rFonts w:cs="Times New Roman" w:ascii="Palatino Linotype" w:hAnsi="Palatino Linotype"/>
          <w:kern w:val="2"/>
          <w:sz w:val="20"/>
          <w:szCs w:val="20"/>
        </w:rPr>
        <w:footnoteReference w:id="33"/>
      </w:r>
      <w:r>
        <w:rPr>
          <w:rFonts w:cs="Times New Roman" w:ascii="Palatino Linotype" w:hAnsi="Palatino Linotype"/>
          <w:iCs/>
          <w:kern w:val="2"/>
          <w:sz w:val="20"/>
          <w:szCs w:val="20"/>
        </w:rPr>
        <w:t xml:space="preserve"> </w:t>
      </w:r>
      <w:r>
        <w:rPr>
          <w:rFonts w:cs="Times New Roman" w:ascii="Palatino Linotype" w:hAnsi="Palatino Linotype"/>
          <w:kern w:val="2"/>
          <w:sz w:val="20"/>
          <w:szCs w:val="20"/>
        </w:rPr>
        <w:t>követelt. Charley egy bécsi cukrászdába vitte el reggelizni. A szőke bőven evett, és bőven ontotta könnyeit, mondván, hogy Charley ne nézze őt cédának, mert ő csak szegény munkanélküli leány, és annyira megsajnálta, amiért nincs lelkének hová lennie. Charley azt válaszolta, hogy a lelkével más baja is lesz, ha sürgősen meg nem jelenik a gyárban, azzal odaadta minden aprópénzét meg egy költött címet, otthagyta a bécsi cukrászdában a harmadik csésze kávé fölött pityeregni, és lódult ki Long Islandre. Ozone Parknál megállt, és az útfélen eldobta a rókabőrt. Az utolsó csepp üzemanyagával érkezett meg, és észrevétlenül surrant fel az irodába, tíz perccel dél elő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Íróasztala téli volt AZONNALI ELINTÉZÉSRE feliratú kék cédulákkal és gemkapoccsal megtűzdelt levéllel, feljegyzéssel. Charley aggódott, hogy Miss Robinson vagy Joe Askew észreveszi. Majd eszébe jutott, hogy egy ezüstpalack régi whisky van a fiókjában. Még Doristól kapta, mielőtt Európába áthajózott, azzal, hogy majd segít a felejtésben. Éppen nekihuzakodott, amikor észrevette, hogy Joe Askew áll meg az asztalánál.</w:t>
      </w:r>
    </w:p>
    <w:p>
      <w:pPr>
        <w:pStyle w:val="Stlus"/>
        <w:widowControl/>
        <w:spacing w:before="120" w:after="0"/>
        <w:ind w:firstLine="567"/>
        <w:jc w:val="both"/>
        <w:rPr/>
      </w:pPr>
      <w:r>
        <w:rPr>
          <w:rFonts w:cs="Times New Roman" w:ascii="Palatino Linotype" w:hAnsi="Palatino Linotype"/>
          <w:kern w:val="2"/>
          <w:sz w:val="20"/>
          <w:szCs w:val="20"/>
        </w:rPr>
        <w:t>Szétvetett lábbal állt, az arcát gondok barázdálták. – Hát te hol a ménkűbe jártál? El nem gondolhattuk… Grace egy óra hosszat várt a</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vacsoráva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ért nem telefonáltatok ki a hangárb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ár addigra senki nem volt ott… Stauch beteg. Leállt a munk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erritt nem telefonál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Dehogynem… De ha Washingtonban jól áll a szénánk, annál inkább menni kellene itt a termelésnek… Mondhatom, Charley, szép példát mutatsz az alkalmazottaknak… </w:t>
      </w:r>
      <w:r>
        <w:rPr>
          <w:rFonts w:cs="Times New Roman" w:ascii="Palatino Linotype" w:hAnsi="Palatino Linotype"/>
          <w:bCs/>
          <w:kern w:val="2"/>
          <w:sz w:val="20"/>
          <w:szCs w:val="20"/>
        </w:rPr>
        <w:t xml:space="preserve">Itt </w:t>
      </w:r>
      <w:r>
        <w:rPr>
          <w:rFonts w:cs="Times New Roman" w:ascii="Palatino Linotype" w:hAnsi="Palatino Linotype"/>
          <w:kern w:val="2"/>
          <w:sz w:val="20"/>
          <w:szCs w:val="20"/>
        </w:rPr>
        <w:t>inni az irodában! Legutóbb szemet hunytam, de a kutya szentségét…</w:t>
      </w:r>
    </w:p>
    <w:p>
      <w:pPr>
        <w:pStyle w:val="Stlus"/>
        <w:widowControl/>
        <w:spacing w:before="120" w:after="0"/>
        <w:ind w:firstLine="567"/>
        <w:jc w:val="both"/>
        <w:rPr/>
      </w:pPr>
      <w:r>
        <w:rPr>
          <w:rFonts w:cs="Times New Roman" w:ascii="Palatino Linotype" w:hAnsi="Palatino Linotype"/>
          <w:kern w:val="2"/>
          <w:sz w:val="20"/>
          <w:szCs w:val="20"/>
        </w:rPr>
        <w:t>Charley odalépett a csaphoz, és felhajtott egy papírpohár vizet. Meg kellett ünnepelnem tegnap este azt a washingtoni utat… Mit akarsz, Joe, az állami szerződések úrrá tesznek mindnyájunkat… Nem innál meg egy korttyal te i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Joe a homlokát ráncolta. – Egész éjjel kortyolgattál, mit akarsz… És mi lenne, ha legközelebb megborotválkoznál? Ha az alkalmazottaktól elvárjuk, hogy tisztességes pofával állítsanak ide, mi magunk is tartozunk… Térj már észhez, Charley! A háborúnak vége! – Joe sarkon fordult, és visszament az irodájába.</w:t>
      </w:r>
    </w:p>
    <w:p>
      <w:pPr>
        <w:pStyle w:val="Stlus"/>
        <w:widowControl/>
        <w:spacing w:before="120" w:after="0"/>
        <w:ind w:firstLine="567"/>
        <w:jc w:val="both"/>
        <w:rPr/>
      </w:pPr>
      <w:r>
        <w:rPr>
          <w:rFonts w:cs="Times New Roman" w:ascii="Palatino Linotype" w:hAnsi="Palatino Linotype"/>
          <w:kern w:val="2"/>
          <w:sz w:val="20"/>
          <w:szCs w:val="20"/>
        </w:rPr>
        <w:t>Charley jól megszopta a flaskát. Dühös volt. – Ezt nem vágom zsebre – motyogta –, se tőle, se mástól. – Aztán megszólalt a telefon. Majd a műhelyfőnök jelent meg az ajtóban. – Legyen szíves, Mr. Anders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Így kezdődött. Attól fogva mintha megbomlott volna az óraszerkezet. Charleynak este nyolcig nem akadt ideje a borotválkozásra. Rakott kenyeret evett, és kávét ivott papírpohárból a javító brigád szerelőivel a szétszedett gép fölött. Éjfél lett, és dögfáradtan takarodott haza. Fölkészült, hogy beolvas Joe-nak, de nem találkozott senkivel a ház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ásnap reggel Grace felvont szemöldökkel töltötte ki a kávét. – Mintha vert hadsereget etetnék – jegyezte me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Joe Askew a torkát köszörülte. – Charley – kezdte rossz lelkiismerettel-, én nem tudom, mi ütött belém, hogy tegnap lehordtalak… Lehet, hogy kötekedővé tesz az öregség. A gyár mintha egy hete fenekestől felfordult volna.</w:t>
      </w:r>
    </w:p>
    <w:p>
      <w:pPr>
        <w:pStyle w:val="Stlus"/>
        <w:widowControl/>
        <w:spacing w:before="120" w:after="0"/>
        <w:ind w:firstLine="567"/>
        <w:jc w:val="both"/>
        <w:rPr/>
      </w:pPr>
      <w:r>
        <w:rPr>
          <w:rFonts w:cs="Times New Roman" w:ascii="Palatino Linotype" w:hAnsi="Palatino Linotype"/>
          <w:kern w:val="2"/>
          <w:sz w:val="20"/>
          <w:szCs w:val="20"/>
        </w:rPr>
        <w:t>A két kislány vihogo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Oda se neki – mondta Charle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Zsindely, zsindely, Joe – szólt bele Grace, és kopogott az asztalon. – Mindnyájunkra ráférne a pihenés. Ragaszkodom hozzá, Joe, hogy ezen a nyáron kivedd a szabadságodat. Rám is rám fér, kivált, hogy Joe sükebókáit is én szórakoztatom. Amióta elment, Charley, Joe senkivel nem vált szót, és a sükebókákat mind az én nyakamba varrj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Járt itt egypár pofa, őket akartam állással felszerelni. Grace meg mindjárt azt hiszi, nem valók semmire, mert a csevegéshez nem értenek. – Én nem hiszem, én tudom, hogy süketek – jelentette ki Grac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kislányok megint összevihogtak.</w:t>
      </w:r>
    </w:p>
    <w:p>
      <w:pPr>
        <w:pStyle w:val="Stlus"/>
        <w:widowControl/>
        <w:spacing w:before="120" w:after="0"/>
        <w:ind w:firstLine="567"/>
        <w:jc w:val="both"/>
        <w:rPr/>
      </w:pPr>
      <w:r>
        <w:rPr>
          <w:rFonts w:cs="Times New Roman" w:ascii="Palatino Linotype" w:hAnsi="Palatino Linotype"/>
          <w:kern w:val="2"/>
          <w:sz w:val="20"/>
          <w:szCs w:val="20"/>
        </w:rPr>
        <w:t>Charley hátratolta a széket és felke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Jössz, Joe? – nézett rá. – Én megyek vissza a roncsmentőimhez. Két hétbe beletelt, amíg annyira gatyába rázta a munkát, hogy már nemcsak hálni járt haza. A második hét végén megjelent Stauch, mint valami alorvos elnézést kérő félmosollyal a műtőben, és a helyzet jobbra fordult. Aznap, amikor végre megállt Charley irodájának ajtajában és jelentette: – A termelés szafartalan, Mr. Anderson –, Charley úgy döntött, hogy aznap már délben fájramtot</w:t>
      </w:r>
      <w:r>
        <w:rPr>
          <w:rStyle w:val="FootnoteCharacters"/>
          <w:rStyle w:val="FootnoteAnchor"/>
          <w:rFonts w:cs="Times New Roman" w:ascii="Palatino Linotype" w:hAnsi="Palatino Linotype"/>
          <w:kern w:val="2"/>
          <w:sz w:val="20"/>
          <w:szCs w:val="20"/>
        </w:rPr>
        <w:footnoteReference w:customMarkFollows="1" w:id="34"/>
        <w:t>*</w:t>
      </w:r>
      <w:r>
        <w:rPr>
          <w:rFonts w:cs="Times New Roman" w:ascii="Palatino Linotype" w:hAnsi="Palatino Linotype"/>
          <w:kern w:val="2"/>
          <w:sz w:val="20"/>
          <w:szCs w:val="20"/>
        </w:rPr>
        <w:t xml:space="preserve"> csinál. Felhívta Nat Bentont, hogy vele ebédelne, és a cselédlépcsőn távozott, hogy szembe ne találkozzék Joe-va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Nat irodájában ledöntöttek egypár kupicával, mielőtt ebédelni indultuk volna. – Nos, Nat – érdeklődött Charley, amint az étteremben megrendelték az ebédjüket –, hogy halad a hírszerzé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ny részvényed van neked?</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Ötszá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ás részvényed vagy valamid, amit betehetnél az üzletb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igen… Kétezer készpénzb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Készpénzben! – méltatlankodott Nat. – Talán a matracban tartod?… Miért nem veted b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Éppen azt ajánlo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ezdjük el talán Auburnnel, amíg szűz a kezed.</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ért nem mindjárt Merritt-te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Lassan páter a kereszttel… Először azt szeretném, ha egy kicsit megtollasodnál, hogy beszállhass a küzdelembe… Ha gyenge lábon </w:t>
      </w:r>
      <w:r>
        <w:rPr>
          <w:rFonts w:cs="Palatino Linotype" w:ascii="Palatino Linotype" w:hAnsi="Palatino Linotype"/>
          <w:kern w:val="2"/>
          <w:sz w:val="20"/>
          <w:szCs w:val="20"/>
        </w:rPr>
        <w:t>ál</w:t>
      </w:r>
      <w:r>
        <w:rPr>
          <w:rFonts w:cs="Times New Roman" w:ascii="Palatino Linotype" w:hAnsi="Palatino Linotype"/>
          <w:kern w:val="2"/>
          <w:sz w:val="20"/>
          <w:szCs w:val="20"/>
        </w:rPr>
        <w:t>lsz, kiszorítana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Joe-tól nem várnám – jegyezte meg Charle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Személyesen nem ismerem, de az emberismeretem azt mondja, hogy </w:t>
      </w:r>
      <w:r>
        <w:rPr>
          <w:rFonts w:cs="Palatino Linotype" w:ascii="Palatino Linotype" w:hAnsi="Palatino Linotype"/>
          <w:kern w:val="2"/>
          <w:sz w:val="20"/>
          <w:szCs w:val="20"/>
        </w:rPr>
        <w:t>k</w:t>
      </w:r>
      <w:r>
        <w:rPr>
          <w:rFonts w:cs="Times New Roman" w:ascii="Palatino Linotype" w:hAnsi="Palatino Linotype"/>
          <w:kern w:val="2"/>
          <w:sz w:val="20"/>
          <w:szCs w:val="20"/>
        </w:rPr>
        <w:t>evés az olyan, amelyik nem a lényegre néz.</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eglehet, hogy mind azt nézi, hol törje ki az ember nyak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Azt azért nem mondanám, Charley. Akad még régi vágású amerikai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piac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on éjjel Charley egymagában nézett fenekére a pohárnak az Ötvenvalahányadik utcában, egy italmérésb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ire Doris ősszel megérkezett Európából, Charley kétszer besöpörte a hasznot az Auburnön, és felvásárolt minden Askew–Merritt-részvényt, amihez csak hozzáférhetett. Ráébredt, hogy hitele van, telik új kocsira, öltönyöket rendelt a Brooks testvéreknél, és boros vacsorákra is futja. Nyújtott formájú Packard luxus sportkocsit vett, kényelmes üléseit vörös bőrrel kárpitozták. Lement vele a kikötőbe Doris és Mrs. Humphries fogadására, amikor a </w:t>
      </w:r>
      <w:r>
        <w:rPr>
          <w:rFonts w:cs="Times New Roman" w:ascii="Palatino Linotype" w:hAnsi="Palatino Linotype"/>
          <w:i/>
          <w:iCs/>
          <w:kern w:val="2"/>
          <w:sz w:val="20"/>
          <w:szCs w:val="20"/>
        </w:rPr>
        <w:t>Leviathan</w:t>
      </w:r>
      <w:r>
        <w:rPr>
          <w:rFonts w:cs="Times New Roman" w:ascii="Palatino Linotype" w:hAnsi="Palatino Linotype"/>
          <w:iCs/>
          <w:kern w:val="2"/>
          <w:sz w:val="20"/>
          <w:szCs w:val="20"/>
        </w:rPr>
        <w:t xml:space="preserve">on </w:t>
      </w:r>
      <w:r>
        <w:rPr>
          <w:rFonts w:cs="Times New Roman" w:ascii="Palatino Linotype" w:hAnsi="Palatino Linotype"/>
          <w:kern w:val="2"/>
          <w:sz w:val="20"/>
          <w:szCs w:val="20"/>
        </w:rPr>
        <w:t>befutottak. A hajó már kikötött, mire Charley Hobokenbe ért. Leállította a kocsiját, áttörtetett a harmadosztály ácsorgóin, és a disznóbőrtáska-halmok körül, Ritz-címkés lakk kalaptáskák és szekrény nagyságú hajóbőröndök körül csivitelő jólöltözöttek felé tartott a várócsarnok közepe táján. A H betű alatt meg is pillantotta Humphries mamát. Vaskos rókagallérjában olyan volt az arca, mint Dorisénak szikkadtabb másolata. Charley most vette észre, mennyire hasonlítanak.</w:t>
      </w:r>
    </w:p>
    <w:p>
      <w:pPr>
        <w:pStyle w:val="Stlus"/>
        <w:widowControl/>
        <w:spacing w:before="120" w:after="0"/>
        <w:ind w:firstLine="567"/>
        <w:jc w:val="both"/>
        <w:rPr/>
      </w:pPr>
      <w:r>
        <w:rPr>
          <w:rFonts w:cs="Times New Roman" w:ascii="Palatino Linotype" w:hAnsi="Palatino Linotype"/>
          <w:kern w:val="2"/>
          <w:sz w:val="20"/>
          <w:szCs w:val="20"/>
        </w:rPr>
        <w:t>Mrs. Humphries először nem ismerte meg. – Nicsak, Charles Anderson!</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Milyen kedves! – Mosolytalanul nyújtotta a kezét. – Roppant kellemetlen. Doris szokása szerint a kabinban felejtette az ékszerdobozát… Csak nem elébünk jött k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elvörösödött. – Gondoltam, beviszem a városba kegyedéket… Nagy kocsit vettem. A csomagjaik jobban beleférnek, mint egy taxiba.</w:t>
      </w:r>
    </w:p>
    <w:p>
      <w:pPr>
        <w:pStyle w:val="Stlus"/>
        <w:widowControl/>
        <w:spacing w:before="120" w:after="0"/>
        <w:ind w:firstLine="567"/>
        <w:jc w:val="both"/>
        <w:rPr/>
      </w:pPr>
      <w:r>
        <w:rPr>
          <w:rFonts w:cs="Times New Roman" w:ascii="Palatino Linotype" w:hAnsi="Palatino Linotype"/>
          <w:kern w:val="2"/>
          <w:sz w:val="20"/>
          <w:szCs w:val="20"/>
        </w:rPr>
        <w:t>Mrs. Humphries alig figyelt rá. – Végre előkerült! – Kesztyűs kezével s az alligátortáskájával integetett Dorisnak. – Itt vagyo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Doris futva törekedett keresztül a tömegen. Kipirult, a piros szája virított. A kis kalapja meg a róka a nyakában éppolyan színű volt, mint a haja. – Megvan, anyu… Milyen szeles vagyok é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hányszor ezt kell látnom – sóhajtotta Mrs. Humphries –, mindig megfogadom, hogy utoljára utazom külföldre.</w:t>
      </w:r>
    </w:p>
    <w:p>
      <w:pPr>
        <w:pStyle w:val="Stlus"/>
        <w:widowControl/>
        <w:spacing w:before="120" w:after="0"/>
        <w:ind w:firstLine="567"/>
        <w:jc w:val="both"/>
        <w:rPr/>
      </w:pPr>
      <w:r>
        <w:rPr>
          <w:rFonts w:cs="Times New Roman" w:ascii="Palatino Linotype" w:hAnsi="Palatino Linotype"/>
          <w:kern w:val="2"/>
          <w:sz w:val="20"/>
          <w:szCs w:val="20"/>
        </w:rPr>
        <w:t>Doris lehajolt, és valami sárga anyagot gyömöszölt egy nyitott kézitáskáb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Itt van Mr. Anderson is, Doris – jegyezte meg Mrs. Humphries. Doris megfordult, odaugrott Charleyhoz, a nyakába fonta a karját, és arcon csókolta. – Milyen aranyos, hogy kijött! – Azzal bemutatta egy zsák golfütő mellett álló vörös arcú, skótkockás kabátos fiatal angolnak. – Biztosan összemelegszenek majd.</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lőször jár Amerikában? – érdeklődött Charle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Éppen nem – válaszolta az angol, és mosolyogva rávillantotta sárga fogait. – Wyomingban születt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várócsarnok huzatos volt. Mrs. Humphries beült a fűtött váróterembe. Amikor a golfütős fiatalember elment a csomagjai után, Doris megkérdezte: – Hogy tetszik George Duquesne? Itt született, és Angliában nevelkedett. Anyai ágon a Gothai Almanach tartja számon minden rokonságát. Gyönyörű régi apátságban laktam náluk… Életemben még olyan sorom nem volt, mint Angliában! George arany pofa! A család rézbánya-tulajdonos. Szinte mint Guggenheimék, persze nem zsidó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jnye, Charley, csak nem féltékeny Bolond fiú… George-dzsal mi olyanok vagyunk, – mint a testvérek Nem mint magával. Majd meglátja, milyen mulatságos fiú.</w:t>
      </w:r>
    </w:p>
    <w:p>
      <w:pPr>
        <w:pStyle w:val="Stlus"/>
        <w:widowControl/>
        <w:spacing w:before="120" w:after="0"/>
        <w:ind w:firstLine="567"/>
        <w:jc w:val="both"/>
        <w:rPr/>
      </w:pPr>
      <w:r>
        <w:rPr>
          <w:rFonts w:cs="Times New Roman" w:ascii="Palatino Linotype" w:hAnsi="Palatino Linotype"/>
          <w:kern w:val="2"/>
          <w:sz w:val="20"/>
          <w:szCs w:val="20"/>
        </w:rPr>
        <w:t>Humphrieséknek órákba tellett, amíg a vámon átvergődtek. Rengeteg csomaggal érkeztek, és Dorisnak fizetnie kellett néhány ruhájáért. Amikor Mrs. Humphries ráeszmélt, hogy Charley nyitott kocsin akarja bevinni a városba, döbbenten nézett rájuk. Hogy fényűző Packard, az őt nem érdekelt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Valóságos városnéző busz – lelkesedett Doris. – Mit akarsz ennél Jobbat, anyu… Charley megmutogatja majd a város nevezetességeit.</w:t>
      </w:r>
    </w:p>
    <w:p>
      <w:pPr>
        <w:pStyle w:val="Stlus"/>
        <w:widowControl/>
        <w:spacing w:before="120" w:after="0"/>
        <w:ind w:firstLine="567"/>
        <w:jc w:val="both"/>
        <w:rPr>
          <w:rFonts w:ascii="Palatino Linotype" w:hAnsi="Palatino Linotype" w:cs="Palatino Linotype"/>
          <w:kern w:val="2"/>
          <w:sz w:val="20"/>
          <w:szCs w:val="20"/>
        </w:rPr>
      </w:pPr>
      <w:r>
        <w:rPr>
          <w:rFonts w:cs="Times New Roman" w:ascii="Palatino Linotype" w:hAnsi="Palatino Linotype"/>
          <w:kern w:val="2"/>
          <w:sz w:val="20"/>
          <w:szCs w:val="20"/>
        </w:rPr>
        <w:t>Mrs. Humphries letelepedett a hátsó ülésre, és így sopánkodott: Drága emlékű édesapád még nyitott hintóban sem látott szívesen hölgyeket, nem hogy sportkocsiban!</w:t>
      </w:r>
    </w:p>
    <w:p>
      <w:pPr>
        <w:pStyle w:val="Stlus"/>
        <w:widowControl/>
        <w:spacing w:before="120" w:after="0"/>
        <w:ind w:firstLine="567"/>
        <w:jc w:val="both"/>
        <w:rPr/>
      </w:pPr>
      <w:r>
        <w:rPr>
          <w:rFonts w:cs="Times New Roman" w:ascii="Palatino Linotype" w:hAnsi="Palatino Linotype"/>
          <w:kern w:val="2"/>
          <w:sz w:val="20"/>
          <w:szCs w:val="20"/>
        </w:rPr>
        <w:t>A városból Charley már nem ment ki a gyárba. A munkaidő végéig Askew-ék lakásáról tartotta a telefonkapcsolatot Benton irodájával. Mióta a Repülőgép Alkatrész Rt.-t jegyezni kezdték, az Askew–Merritt-részvények zuhantak. Charley pénzzé tette mindenét, és a mélypontot várta, hogy elkezdhesse a vásárlást. Szinte tíz percenként hívta Bentont és érdeklődött: – Nekivágjunk, Na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Nat még késő délutánra sem mondhatott semmit, ezért Charley feldobott egy húszcentest. Fej lett. Ismét felhívta Natet és kérte, hogy másnap reggel nyitáskor kezdjék el a vásárlást. Majd átöltözött, és eltakarodott hazulról, mielőtt Grace meghozta volna a kislányokat az iskolából. Mostanában kerülte Askew-ékat. Elég volt, amennyit Joe-ból a gyárban látott. Különben is tudta, hogy Joe naplopónak néz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mikor az egyik zakója zsebéből a másikba tette át a levéltárcáját, kinyitotta, és megszámolta a készpénzét. Négy kiló meg egypár béla. Ropogós új bankók, frissen a nyomdából. Az orrához emelte, hogy megszagolja, milyen a harapós illatuk. Mire észbe kapott, végigcsókolta őket. Felnevetett, és visszatette a pénzt a tárcájába. Barátom, ez a nagy érzés! Az új kék öltönye pazarul feszült rajta. A cipője ragyogott. Tiszta zokni volt a lábán. Hasán szorult az öv. Fütyörészve várakozott a felvonóra.</w:t>
      </w:r>
    </w:p>
    <w:p>
      <w:pPr>
        <w:pStyle w:val="Stlus"/>
        <w:widowControl/>
        <w:spacing w:before="120" w:after="0"/>
        <w:ind w:firstLine="567"/>
        <w:jc w:val="both"/>
        <w:rPr/>
      </w:pPr>
      <w:r>
        <w:rPr>
          <w:rFonts w:cs="Times New Roman" w:ascii="Palatino Linotype" w:hAnsi="Palatino Linotype"/>
          <w:kern w:val="2"/>
          <w:sz w:val="20"/>
          <w:szCs w:val="20"/>
        </w:rPr>
        <w:t>Doriséknál odaát George Duquesne azt magyarázta, milyen mesések az új épületek az Ötödik sugárút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Jaj, Charley, ha meséset akar, kóstolja meg George alexanderét – lelkesedett Doris. – Még a háború után tanulta Constanzában… George az angol hadseregben szolgált… Charley meg, úgy nézzen rá, nemzeti hősünk, George.</w:t>
      </w:r>
    </w:p>
    <w:p>
      <w:pPr>
        <w:pStyle w:val="Stlus"/>
        <w:widowControl/>
        <w:spacing w:before="120" w:after="0"/>
        <w:ind w:firstLine="567"/>
        <w:jc w:val="both"/>
        <w:rPr/>
      </w:pPr>
      <w:r>
        <w:rPr>
          <w:rFonts w:cs="Times New Roman" w:ascii="Palatino Linotype" w:hAnsi="Palatino Linotype"/>
          <w:kern w:val="2"/>
          <w:sz w:val="20"/>
          <w:szCs w:val="20"/>
        </w:rPr>
        <w:t>Charley a Plazába vitte vacsorázni George-ot meg Dorist, utána a műsort nézték meg a bárban. Charley töltötte a töményt George-ba, mert az asztal alá szerette volna inni, de George csak vörösödött és szótlanodott, bár nem volt beszédes kora este sem. Hajnali háromra Charley elálmosodott, és eléggé kapatos volt maga is, mire George-ot letette a Saint Regisb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mi hová legyün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kem haza kell mennem, szív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iszen még egy szót is alig váltottunk… Ha meggondolom, még meg sem szorongattam, amióta megérkezett. – A Columbus körtéren kötöttek ki egy szalonnás rántottára.</w:t>
      </w:r>
    </w:p>
    <w:p>
      <w:pPr>
        <w:pStyle w:val="Stlus"/>
        <w:widowControl/>
        <w:spacing w:before="120" w:after="0"/>
        <w:ind w:firstLine="567"/>
        <w:jc w:val="both"/>
        <w:rPr/>
      </w:pPr>
      <w:r>
        <w:rPr>
          <w:rFonts w:cs="Times New Roman" w:ascii="Palatino Linotype" w:hAnsi="Palatino Linotype"/>
          <w:kern w:val="2"/>
          <w:sz w:val="20"/>
          <w:szCs w:val="20"/>
        </w:rPr>
        <w:t>Doris azt magyarázta, hogy nyilván vannak csodálatos helyek, ahová a szerelmespárok járnak, ha szép környezetet, csöndet és kényelmes ágyat szeretnének. Charley azt válaszolta, hogy helyet, azt ő tud dögivel, de elég randá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iggye el, Charley, el is mennék én magával, csak attól félek, hogy rémes körülmények elrontanának minden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megszorította a kezét. – Úgysem kérhetek én ilyet magától, amíg össze nem házasodun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míg a kocsihoz odamentek, Doris Charley vállára ejtette a fejét. – Kíván, Charley? – kérdezte félénk, vékonyka hangon. – Mert én kívánom… Csak most haza kell mennem, mert anyu botrányt csap reggel. Charley bútorozott lakás keresésével töltötte a szombat délutánt. Végül bérelt egy nappali–konyhafülke–fürdőszobából álló, galambszürke színárnyalatú lakást egy hennázott hajú művésznőtől, aki repdeső batikolt lebernyegben fogadta, és elmondta neki, hogy Capriba utazik hat hónap átszellemülésért. Majd egy ügynökségen egy japán fiút ajánlottak </w:t>
      </w:r>
      <w:r>
        <w:rPr>
          <w:rFonts w:cs="Palatino Linotype" w:ascii="Palatino Linotype" w:hAnsi="Palatino Linotype"/>
          <w:kern w:val="2"/>
          <w:sz w:val="20"/>
          <w:szCs w:val="20"/>
        </w:rPr>
        <w:t>ne</w:t>
      </w:r>
      <w:r>
        <w:rPr>
          <w:rFonts w:cs="Times New Roman" w:ascii="Palatino Linotype" w:hAnsi="Palatino Linotype"/>
          <w:kern w:val="2"/>
          <w:sz w:val="20"/>
          <w:szCs w:val="20"/>
        </w:rPr>
        <w:t>ki, aki a lakást rendben tartaná. Másnap a reggelinél bejelentette Askew-éknak, hogy elköltözik.</w:t>
      </w:r>
    </w:p>
    <w:p>
      <w:pPr>
        <w:pStyle w:val="Stlus"/>
        <w:widowControl/>
        <w:spacing w:before="120" w:after="0"/>
        <w:ind w:firstLine="567"/>
        <w:jc w:val="both"/>
        <w:rPr/>
      </w:pPr>
      <w:r>
        <w:rPr>
          <w:rFonts w:cs="Times New Roman" w:ascii="Palatino Linotype" w:hAnsi="Palatino Linotype"/>
          <w:kern w:val="2"/>
          <w:sz w:val="20"/>
          <w:szCs w:val="20"/>
        </w:rPr>
        <w:t xml:space="preserve">Joe először nem szólt semmit, de mikor az utolsó csésze kávéját is </w:t>
      </w:r>
      <w:r>
        <w:rPr>
          <w:rFonts w:cs="Palatino Linotype" w:ascii="Palatino Linotype" w:hAnsi="Palatino Linotype"/>
          <w:kern w:val="2"/>
          <w:sz w:val="20"/>
          <w:szCs w:val="20"/>
        </w:rPr>
        <w:t>me</w:t>
      </w:r>
      <w:r>
        <w:rPr>
          <w:rFonts w:cs="Times New Roman" w:ascii="Palatino Linotype" w:hAnsi="Palatino Linotype"/>
          <w:kern w:val="2"/>
          <w:sz w:val="20"/>
          <w:szCs w:val="20"/>
        </w:rPr>
        <w:t xml:space="preserve">gitta, a homlokát ráncolva felkelt, és került néhányat a nappaliban. </w:t>
      </w:r>
      <w:r>
        <w:rPr>
          <w:rFonts w:cs="Palatino Linotype" w:ascii="Palatino Linotype" w:hAnsi="Palatino Linotype"/>
          <w:kern w:val="2"/>
          <w:sz w:val="20"/>
          <w:szCs w:val="20"/>
        </w:rPr>
        <w:t>V</w:t>
      </w:r>
      <w:r>
        <w:rPr>
          <w:rFonts w:cs="Times New Roman" w:ascii="Palatino Linotype" w:hAnsi="Palatino Linotype"/>
          <w:kern w:val="2"/>
          <w:sz w:val="20"/>
          <w:szCs w:val="20"/>
        </w:rPr>
        <w:t>égül odalépett az ablakhoz, és csöndesen megszólalt: – Gyere ide, Charley, mutatnék valamit. – Majd Charley karjára tette a kezét, és folytatta: – Mondd, öcsém, ugye nem énmiattam lettél ilyen sanyaró</w:t>
      </w:r>
      <w:r>
        <w:rPr>
          <w:rFonts w:cs="Palatino Linotype" w:ascii="Palatino Linotype" w:hAnsi="Palatino Linotype"/>
          <w:kern w:val="2"/>
          <w:sz w:val="20"/>
          <w:szCs w:val="20"/>
        </w:rPr>
        <w:t>ve</w:t>
      </w:r>
      <w:r>
        <w:rPr>
          <w:rFonts w:cs="Times New Roman" w:ascii="Palatino Linotype" w:hAnsi="Palatino Linotype"/>
          <w:kern w:val="2"/>
          <w:sz w:val="20"/>
          <w:szCs w:val="20"/>
        </w:rPr>
        <w:t>ndel? Tudod, mit aggodalmaskodok a nyomorult gyár miatt… Mint</w:t>
      </w:r>
      <w:r>
        <w:rPr>
          <w:rFonts w:cs="Palatino Linotype" w:ascii="Palatino Linotype" w:hAnsi="Palatino Linotype"/>
          <w:kern w:val="2"/>
          <w:sz w:val="20"/>
          <w:szCs w:val="20"/>
        </w:rPr>
        <w:t xml:space="preserve">ha </w:t>
      </w:r>
      <w:r>
        <w:rPr>
          <w:rFonts w:cs="Times New Roman" w:ascii="Palatino Linotype" w:hAnsi="Palatino Linotype"/>
          <w:kern w:val="2"/>
          <w:sz w:val="20"/>
          <w:szCs w:val="20"/>
        </w:rPr>
        <w:t xml:space="preserve">össze akarnának csapni a fejünk fölött a hullámok… De azt is tudod, hogy Grace-szel mind a ketten milyen nagyra tartunk… Legfeljebb az bosszant, mennyi időt elversz a tőzsdézéssel… Bár az is igaz, </w:t>
      </w:r>
      <w:r>
        <w:rPr>
          <w:rFonts w:cs="Palatino Linotype" w:ascii="Palatino Linotype" w:hAnsi="Palatino Linotype"/>
          <w:kern w:val="2"/>
          <w:sz w:val="20"/>
          <w:szCs w:val="20"/>
        </w:rPr>
        <w:t xml:space="preserve">hogy </w:t>
      </w:r>
      <w:r>
        <w:rPr>
          <w:rFonts w:cs="Times New Roman" w:ascii="Palatino Linotype" w:hAnsi="Palatino Linotype"/>
          <w:kern w:val="2"/>
          <w:sz w:val="20"/>
          <w:szCs w:val="20"/>
        </w:rPr>
        <w:t>nekem mi közöm… Elég az eléghez, hogy nekünk, régi motorosoknak össze kellene tartanun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Persze, Joe… Hidd el, hogy a lakásnak mindehhez semmi köze… Családos ember vagy, elszoktál már az én gondjaimtól… Én örökös nőzavarban szenved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Joe-ból kitört a nevetés. – Hajtasz, öreg pecér, ha kell, ha nem! Miért nem nősülsz meg már?</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De az isten rakja bele, hát nem azt akarom? – meredt rá Charley. Összenevett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alljam, hadd nevessek én is! – szólalt meg Grace a kávéfőzőnél.</w:t>
      </w:r>
    </w:p>
    <w:p>
      <w:pPr>
        <w:pStyle w:val="Stlus"/>
        <w:widowControl/>
        <w:spacing w:before="120" w:after="0"/>
        <w:ind w:firstLine="567"/>
        <w:jc w:val="both"/>
        <w:rPr/>
      </w:pPr>
      <w:r>
        <w:rPr>
          <w:rFonts w:cs="Times New Roman" w:ascii="Palatino Linotype" w:hAnsi="Palatino Linotype"/>
          <w:kern w:val="2"/>
          <w:sz w:val="20"/>
          <w:szCs w:val="20"/>
        </w:rPr>
        <w:t>Charley a kislányok felé bökött. – Adomázgatunk – felelt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Irigy kutya – állapította meg Grace.</w:t>
      </w:r>
    </w:p>
    <w:p>
      <w:pPr>
        <w:pStyle w:val="Stlus"/>
        <w:widowControl/>
        <w:spacing w:before="120" w:after="0"/>
        <w:ind w:firstLine="567"/>
        <w:jc w:val="both"/>
        <w:rPr/>
      </w:pPr>
      <w:r>
        <w:rPr>
          <w:rFonts w:cs="Times New Roman" w:ascii="Palatino Linotype" w:hAnsi="Palatino Linotype"/>
          <w:kern w:val="2"/>
          <w:sz w:val="20"/>
          <w:szCs w:val="20"/>
        </w:rPr>
        <w:t xml:space="preserve">Karácsony előtt egy havas délutánon, néhány héttel azután, hogy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lakásába költözött, korán végzett a munkájával, és a Biltmore-ban </w:t>
      </w:r>
      <w:r>
        <w:rPr>
          <w:rFonts w:cs="Palatino Linotype" w:ascii="Palatino Linotype" w:hAnsi="Palatino Linotype"/>
          <w:kern w:val="2"/>
          <w:sz w:val="20"/>
          <w:szCs w:val="20"/>
        </w:rPr>
        <w:t>talál</w:t>
      </w:r>
      <w:r>
        <w:rPr>
          <w:rFonts w:cs="Times New Roman" w:ascii="Palatino Linotype" w:hAnsi="Palatino Linotype"/>
          <w:kern w:val="2"/>
          <w:sz w:val="20"/>
          <w:szCs w:val="20"/>
        </w:rPr>
        <w:t xml:space="preserve">kozott Dorisszal. – Igyunk meg valamit – ajánlotta Doris, és Charley </w:t>
      </w:r>
      <w:r>
        <w:rPr>
          <w:rFonts w:cs="Palatino Linotype" w:ascii="Palatino Linotype" w:hAnsi="Palatino Linotype"/>
          <w:kern w:val="2"/>
          <w:sz w:val="20"/>
          <w:szCs w:val="20"/>
        </w:rPr>
        <w:t>rá</w:t>
      </w:r>
      <w:r>
        <w:rPr>
          <w:rFonts w:cs="Times New Roman" w:ascii="Palatino Linotype" w:hAnsi="Palatino Linotype"/>
          <w:kern w:val="2"/>
          <w:sz w:val="20"/>
          <w:szCs w:val="20"/>
        </w:rPr>
        <w:t xml:space="preserve">vágta, hogy ő már az italt is kikészítette, és Doris igazán feljöhetne </w:t>
      </w:r>
      <w:r>
        <w:rPr>
          <w:rFonts w:cs="Palatino Linotype" w:ascii="Palatino Linotype" w:hAnsi="Palatino Linotype"/>
          <w:kern w:val="2"/>
          <w:sz w:val="20"/>
          <w:szCs w:val="20"/>
        </w:rPr>
        <w:t>meg</w:t>
      </w:r>
      <w:r>
        <w:rPr>
          <w:rFonts w:cs="Times New Roman" w:ascii="Palatino Linotype" w:hAnsi="Palatino Linotype"/>
          <w:kern w:val="2"/>
          <w:sz w:val="20"/>
          <w:szCs w:val="20"/>
        </w:rPr>
        <w:t xml:space="preserve">nézni, milyen változatos rakottkenyér-tálat állít össze Taki. Doris </w:t>
      </w:r>
      <w:r>
        <w:rPr>
          <w:rFonts w:cs="Palatino Linotype" w:ascii="Palatino Linotype" w:hAnsi="Palatino Linotype"/>
          <w:kern w:val="2"/>
          <w:sz w:val="20"/>
          <w:szCs w:val="20"/>
        </w:rPr>
        <w:t>meg</w:t>
      </w:r>
      <w:r>
        <w:rPr>
          <w:rFonts w:cs="Times New Roman" w:ascii="Palatino Linotype" w:hAnsi="Palatino Linotype"/>
          <w:kern w:val="2"/>
          <w:sz w:val="20"/>
          <w:szCs w:val="20"/>
        </w:rPr>
        <w:t>kérdezte, fenn van-e nála most is a japán. Charley elvigyorodott, és a fejét rázta. Néhány perces taxi út volt csak a divatosan átépített régimódi bérkaszárnyáig.</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ahát! Ez kellemes fészek! – fújt Doris, amint a lépcsőn felértek, és a bundáját gombolta. – Ráadásul mintha céda volné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Csak akkor, ha vadidegenhez menne fel – jegyezte meg Charley –, vagy ha olyasvalakihez, akit utál. – Doris csókra nyújtotta a száját. Aztán levetette bundáját, és a kalapjával együtt letette a gőzfűtéstől meleg ablakfülke ülésér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Titkos a címem, titkos a számom – nevetett Charley, azzal átkarolta a törékeny vállát, és magához vonta. Doris borzongva engedett és hagyta, hogy Charley a térdére ültesse. Sokáig csókolóztak, majd Doris kibontakozott az öleléséből és megszólalt: – Charley édes, maga engem itallal akart kínál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rázópalack meg a tál rakott kenyér már ott állt kikészítve a konyhafülkében. Charley behozta és letette a kerek fonott asztalra.</w:t>
      </w:r>
    </w:p>
    <w:p>
      <w:pPr>
        <w:pStyle w:val="Stlus"/>
        <w:widowControl/>
        <w:spacing w:before="120" w:after="0"/>
        <w:ind w:firstLine="567"/>
        <w:jc w:val="both"/>
        <w:rPr/>
      </w:pPr>
      <w:r>
        <w:rPr>
          <w:rFonts w:cs="Times New Roman" w:ascii="Palatino Linotype" w:hAnsi="Palatino Linotype"/>
          <w:kern w:val="2"/>
          <w:sz w:val="20"/>
          <w:szCs w:val="20"/>
        </w:rPr>
        <w:t>Doris belekóstolt néhány szendvicsbe, amíg döntésre jutott, melyik ízlik a legjobban. – Hallja, ez a japán valóságos konyhaművész! – dicsért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alpraesett csöppségek – hagyta helyben Charle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Tetszik itt minden, csak a villany bántja a szememet.</w:t>
      </w:r>
    </w:p>
    <w:p>
      <w:pPr>
        <w:pStyle w:val="Stlus"/>
        <w:widowControl/>
        <w:spacing w:before="120" w:after="0"/>
        <w:ind w:firstLine="567"/>
        <w:jc w:val="both"/>
        <w:rPr/>
      </w:pPr>
      <w:r>
        <w:rPr>
          <w:rFonts w:cs="Times New Roman" w:ascii="Palatino Linotype" w:hAnsi="Palatino Linotype"/>
          <w:kern w:val="2"/>
          <w:sz w:val="20"/>
          <w:szCs w:val="20"/>
        </w:rPr>
        <w:t>Az ablak kék fényt eresztett a szobába, amikor Charley eloltotta a lámpát. A taxik fényszóróit és árnyékait a havas utcáról a szembülső üzletek fényes kirakatai vetítették fel elnyújtott narancssárga árny játéknak a mennyezetr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Csodálatos itt! – lelkendezett Doris. – Nézze, milyen régimódi az utca odalenn a fekete keréknyomokkal!</w:t>
      </w:r>
    </w:p>
    <w:p>
      <w:pPr>
        <w:pStyle w:val="Stlus"/>
        <w:widowControl/>
        <w:spacing w:before="120" w:after="0"/>
        <w:ind w:firstLine="567"/>
        <w:jc w:val="both"/>
        <w:rPr/>
      </w:pPr>
      <w:r>
        <w:rPr>
          <w:rFonts w:cs="Times New Roman" w:ascii="Palatino Linotype" w:hAnsi="Palatino Linotype"/>
          <w:kern w:val="2"/>
          <w:sz w:val="20"/>
          <w:szCs w:val="20"/>
        </w:rPr>
        <w:t>Charley buzgón töltögette a whiskyt a talpas poharakba. Rávette Dorist, hogy vetkőzzön le. – Emlékszik, figyelmeztetett, hogy magán a ruha kerül pénzb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ajomparádé… Mondja, szeret maga engem egy kicsi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z nem szó… Hiszen tudja, mennyire belepistultam magába… Azt szeretném csak, ha mindig együtt lehetnénk… ha elv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 akarja mindjárt elrontani a kedvemet, mikor sosem hittem, hogy ilyen csodálatos is lehet… Ugye, Charley, vigyázni fo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Persze hogy – vicsorgott Charley, és az egyik fiókból szerelmi kesztyűt halászott k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Doris hétkor lázas sietséggel kapkodni kezdte a ruháit mondván hogy vacsorameghívása van, és rettenetesen elkésik. Charley taxiba tette: – Ugye, szívem – búcsúzott tőle –, nem kell többször mondanom, amit már ajánlottam. Csak fogjuk s megtesszük. – Fölfelé a meredek, nyikorgó lépcsőn Doris haja, szája ízét érezte, és a feje belefájdult a parfümje illatába. Keserűség szorongatta a torkát, mintha a tengeribaj jött volna </w:t>
      </w:r>
      <w:r>
        <w:rPr>
          <w:rFonts w:cs="Palatino Linotype" w:ascii="Palatino Linotype" w:hAnsi="Palatino Linotype"/>
          <w:kern w:val="2"/>
          <w:sz w:val="20"/>
          <w:szCs w:val="20"/>
        </w:rPr>
        <w:t xml:space="preserve">rá. – </w:t>
      </w:r>
      <w:r>
        <w:rPr>
          <w:rFonts w:cs="Times New Roman" w:ascii="Palatino Linotype" w:hAnsi="Palatino Linotype"/>
          <w:kern w:val="2"/>
          <w:sz w:val="20"/>
          <w:szCs w:val="20"/>
        </w:rPr>
        <w:t>A szentségit! – fohászkodott, amint lerogyott az ablakfülke ülésére.</w:t>
      </w:r>
    </w:p>
    <w:p>
      <w:pPr>
        <w:pStyle w:val="Stlus"/>
        <w:widowControl/>
        <w:spacing w:before="120" w:after="0"/>
        <w:ind w:firstLine="567"/>
        <w:jc w:val="both"/>
        <w:rPr/>
      </w:pPr>
      <w:r>
        <w:rPr>
          <w:rFonts w:cs="Times New Roman" w:ascii="Palatino Linotype" w:hAnsi="Palatino Linotype"/>
          <w:kern w:val="2"/>
          <w:sz w:val="20"/>
          <w:szCs w:val="20"/>
        </w:rPr>
        <w:t xml:space="preserve">A lakás, Taki, a csempészett szesz, a kocsirészlet és a Dorisnak naponta küldött virág mind több pénzét emésztette fel havonta. Alig sikerült bankbetétet nyitnia, máris vette ki a pénzét. A részvényei gyűltek, csak éppen osztalékot nem fizettek. Karácsonykor ötszáz dollárt kellett kölcsönkérnie Joe Askew-tól, hogy Dorisnak ajándékot vehessen. Doris figyelmeztette, hogy ékszert nem fogad el, így aztán Takival tanácskozta meg, mi lenne illő ajándék egy szépséges, gazdag fiatal hölgynek. Taki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selyemkimonót vélte a legalkalmasabbnak, Charley tehát felhajtott eg</w:t>
      </w:r>
      <w:r>
        <w:rPr>
          <w:rFonts w:cs="Palatino Linotype" w:ascii="Palatino Linotype" w:hAnsi="Palatino Linotype"/>
          <w:kern w:val="2"/>
          <w:sz w:val="20"/>
          <w:szCs w:val="20"/>
        </w:rPr>
        <w:t xml:space="preserve">y </w:t>
      </w:r>
      <w:r>
        <w:rPr>
          <w:rFonts w:cs="Times New Roman" w:ascii="Palatino Linotype" w:hAnsi="Palatino Linotype"/>
          <w:kern w:val="2"/>
          <w:sz w:val="20"/>
          <w:szCs w:val="20"/>
        </w:rPr>
        <w:t>mandarinköntöst. Doris elhúzta a száját, amikor meglátta, de aztán eg</w:t>
      </w:r>
      <w:r>
        <w:rPr>
          <w:rFonts w:cs="Palatino Linotype" w:ascii="Palatino Linotype" w:hAnsi="Palatino Linotype"/>
          <w:kern w:val="2"/>
          <w:sz w:val="20"/>
          <w:szCs w:val="20"/>
        </w:rPr>
        <w:t xml:space="preserve">y </w:t>
      </w:r>
      <w:r>
        <w:rPr>
          <w:rFonts w:cs="Times New Roman" w:ascii="Palatino Linotype" w:hAnsi="Palatino Linotype"/>
          <w:kern w:val="2"/>
          <w:sz w:val="20"/>
          <w:szCs w:val="20"/>
        </w:rPr>
        <w:t>cuppanós csókot adott érte, mert az ajándékozás odahaza anyjáéknál történt, és keletiesen éneklő hangon dicsérte: – Gyönyölűszéges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rs. Humphries meghívta Charleyt a karácsonyi vacsorájukra, házban fenyőillat terjengett, selyempapír hányódott a székeken mindenfelé. A koktélok gyengére sikerültek, és mindenki várakozó állásponton volt – Nat és Sally Benton, Mrs. Humphries néhány unokaöccse </w:t>
      </w:r>
      <w:r>
        <w:rPr>
          <w:rFonts w:cs="Times New Roman" w:ascii="Palatino Linotype" w:hAnsi="Palatino Linotype"/>
          <w:iCs/>
          <w:kern w:val="2"/>
          <w:sz w:val="20"/>
          <w:szCs w:val="20"/>
        </w:rPr>
        <w:t xml:space="preserve">és </w:t>
      </w:r>
      <w:r>
        <w:rPr>
          <w:rFonts w:cs="Times New Roman" w:ascii="Palatino Linotype" w:hAnsi="Palatino Linotype"/>
          <w:kern w:val="2"/>
          <w:sz w:val="20"/>
          <w:szCs w:val="20"/>
        </w:rPr>
        <w:t>unokahúga meg a süket Eliza nénje, és George Duquesne, aki másról, mint a téli sportokról, nem volt hajlandó nyilatkozni –, és az egyik lábukról a másikra állva várták, hogy vacsorához hívják őket. Feszengett mindenki, csak Ollie Taylor nem. Akkor jött meg Olaszországból, és buzgott benne a karácsonyi kedv. Kinn a tálalóban működött ingujjban, és</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 xml:space="preserve">készítette ómódinak kinevezett karácsonyi puncsát. Annyira belefelejtkezett, hogy a vacsorához is többször kellett hívni. Charleyt szalajtották utána folyton, ezért Dorishoz alig szólhatott. Vacsora után, mikor már </w:t>
      </w:r>
      <w:r>
        <w:rPr>
          <w:rFonts w:cs="Palatino Linotype" w:ascii="Palatino Linotype" w:hAnsi="Palatino Linotype"/>
          <w:kern w:val="2"/>
          <w:sz w:val="20"/>
          <w:szCs w:val="20"/>
        </w:rPr>
        <w:t xml:space="preserve">az </w:t>
      </w:r>
      <w:r>
        <w:rPr>
          <w:rFonts w:cs="Times New Roman" w:ascii="Palatino Linotype" w:hAnsi="Palatino Linotype"/>
          <w:kern w:val="2"/>
          <w:sz w:val="20"/>
          <w:szCs w:val="20"/>
        </w:rPr>
        <w:t xml:space="preserve">ómódi karácsonyi puncs is elmúlt a fejük fölül, vissza kellett vinnie Ollie-t a klubjába. Ollie hulla siker volt, zsírdaganat módjára roskadt </w:t>
      </w:r>
      <w:r>
        <w:rPr>
          <w:rFonts w:cs="Palatino Linotype" w:ascii="Palatino Linotype" w:hAnsi="Palatino Linotype"/>
          <w:kern w:val="2"/>
          <w:sz w:val="20"/>
          <w:szCs w:val="20"/>
        </w:rPr>
        <w:t xml:space="preserve">magába </w:t>
      </w:r>
      <w:r>
        <w:rPr>
          <w:rFonts w:cs="Times New Roman" w:ascii="Palatino Linotype" w:hAnsi="Palatino Linotype"/>
          <w:kern w:val="2"/>
          <w:sz w:val="20"/>
          <w:szCs w:val="20"/>
        </w:rPr>
        <w:t>a taxiban, és a „kurva jó karácsony”-t emlegett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mikor Ollie-t átadta a klub portásának, Charley habozott, visszatér</w:t>
      </w:r>
      <w:r>
        <w:rPr>
          <w:rFonts w:cs="Palatino Linotype" w:ascii="Palatino Linotype" w:hAnsi="Palatino Linotype"/>
          <w:kern w:val="2"/>
          <w:sz w:val="20"/>
          <w:szCs w:val="20"/>
        </w:rPr>
        <w:t>je</w:t>
      </w:r>
      <w:r>
        <w:rPr>
          <w:rFonts w:cs="Times New Roman" w:ascii="Palatino Linotype" w:hAnsi="Palatino Linotype"/>
          <w:kern w:val="2"/>
          <w:sz w:val="20"/>
          <w:szCs w:val="20"/>
        </w:rPr>
        <w:t>n-e Humphriesékhoz – hiszen azt kell látnia majd úgyis, hogy Doris meg</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George valami ostoba társasjáték fölött dugják össze a fejüket –, vagy Askew-ékhoz látogasson-e el ígérete szerint. Bill Cermak is hívta, hogy nézze meg már egyszer a cselákokat Jamaicában, bár hozzátette, hogy kellemesebben is lehet karácsonyt tölteni. Charley erősködött, hogy elmegy, mert ő már torkig van az úri népekkel. A Penn állomásról táviratban kívánt kellemes ünnepeket Askew-éknak. Nyilván megértik, hogy a karácsony estéjét Dorisszal kell töltenie. A Jamaica felé döcögő üres vonaton elővette az aggodalom Doris miatt. Talán nem kellett volna magára hagynia azzal az alakka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Bill Cermak meg a felesége meg az idős anyósáék meg a barátaik nem tudtak örömükben és zavarukban hova lenni, hogy Charley megjelent. Zöld palás, gerendavázas kis házban laktak. Egy utcára való épült ugyanilyenekből, minden másodikra piros palát raktak. A termetes, szőke Mrs. Cermak arcára a nagy vacsora meg a bor szégyenpírt festett. Tömni kezdte Charleyt az asztalról imént leszedett pulykával és a szilvapudinggal. Majd szegfűszeggel forralt bort ittak, Bill a tangóharrnonikáján játszott, táncolt mindenki, a gyerekek ordítoztak, dobot vertek és lábatlankodtak.</w:t>
      </w:r>
    </w:p>
    <w:p>
      <w:pPr>
        <w:pStyle w:val="Stlus"/>
        <w:widowControl/>
        <w:spacing w:before="120" w:after="0"/>
        <w:ind w:firstLine="567"/>
        <w:jc w:val="both"/>
        <w:rPr/>
      </w:pPr>
      <w:r>
        <w:rPr>
          <w:rFonts w:cs="Times New Roman" w:ascii="Palatino Linotype" w:hAnsi="Palatino Linotype"/>
          <w:kern w:val="2"/>
          <w:sz w:val="20"/>
          <w:szCs w:val="20"/>
        </w:rPr>
        <w:t>Amikor Charley elbúcsúzott, Bill kísérte az állomásra. – Hát ez nagyon kedves, főnököm, hogy kijött – hálálkod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Főnöke magának a halál! – ripakodott rá Charley. – Én a szerelőkhöz szítok, hallja-e? Mink szerelők ketten a világ ellen… És hogyha nősülök, a lagzimba elhozza a tangóharmonikáját, igaz-e, Bill… Már lassan csomagolhatja is.</w:t>
      </w:r>
    </w:p>
    <w:p>
      <w:pPr>
        <w:pStyle w:val="Stlus"/>
        <w:widowControl/>
        <w:spacing w:before="120" w:after="0"/>
        <w:ind w:firstLine="567"/>
        <w:jc w:val="both"/>
        <w:rPr/>
      </w:pPr>
      <w:r>
        <w:rPr>
          <w:rFonts w:cs="Times New Roman" w:ascii="Palatino Linotype" w:hAnsi="Palatino Linotype"/>
          <w:kern w:val="2"/>
          <w:sz w:val="20"/>
          <w:szCs w:val="20"/>
        </w:rPr>
        <w:t>Bill fintorogva dörgölte a hosszú, hajlott orrát. – Hogyha egy nő egyszer meg van kompromittálva, akkor már egyenesbe van, főnököm, csak addig megy a mók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egkompromittáltam én úgy, hogy a füle kétfele állt. Most már hozzám jöhet, hogy rendes családos embert tegyen belőlem i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z az, lássa – dicsérte Bill Cermak. Nevetve szorongatták egymás kezét kinn az állomás huzatos tornácán, amíg a manhattani vonat be nem futott.</w:t>
      </w:r>
    </w:p>
    <w:p>
      <w:pPr>
        <w:pStyle w:val="Stlus"/>
        <w:widowControl/>
        <w:spacing w:before="120" w:after="0"/>
        <w:jc w:val="center"/>
        <w:rPr>
          <w:rFonts w:ascii="Palatino Linotype" w:hAnsi="Palatino Linotype" w:cs="Palatino Linotype"/>
          <w:kern w:val="2"/>
          <w:sz w:val="20"/>
          <w:szCs w:val="20"/>
        </w:rPr>
      </w:pPr>
      <w:r>
        <w:rPr>
          <w:rFonts w:cs="Palatino Linotype" w:ascii="Palatino Linotype" w:hAnsi="Palatino Linotype"/>
          <w:kern w:val="2"/>
          <w:sz w:val="20"/>
          <w:szCs w:val="20"/>
        </w:rPr>
        <w: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 autó kiállítás napjaiban Nat egyszer azzal hívta fel, hogy a Tern-cég főnöke, Farrell a városban van, és találkozni szeretne vele. Charley mondta Natnek, hogy hozza el délután koktélra. Ezúttal ott marasztotta Takit i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James Yardly Farrell kerek fejű, deres en kopaszodó ember volt. Már </w:t>
      </w:r>
      <w:r>
        <w:rPr>
          <w:rFonts w:cs="Palatino Linotype" w:ascii="Palatino Linotype" w:hAnsi="Palatino Linotype"/>
          <w:kern w:val="2"/>
          <w:sz w:val="20"/>
          <w:szCs w:val="20"/>
        </w:rPr>
        <w:t xml:space="preserve">az </w:t>
      </w:r>
      <w:r>
        <w:rPr>
          <w:rFonts w:cs="Times New Roman" w:ascii="Palatino Linotype" w:hAnsi="Palatino Linotype"/>
          <w:kern w:val="2"/>
          <w:sz w:val="20"/>
          <w:szCs w:val="20"/>
        </w:rPr>
        <w:t>ajtóban harsogni kezdett: – Hol van? Hadd láto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z volna – mutatott rá Nat Benton Charleyra nevetv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Farrell megszorongatta Charley kezét. – Szóval maga a mester? Hajszolom már hónapok óta… Kérdezze meg Natet, mit rágtam a fülét… Mondja, eljönne ugye Detroitba?… Long Island nem magának való </w:t>
      </w:r>
      <w:r>
        <w:rPr>
          <w:rFonts w:cs="Palatino Linotype" w:ascii="Palatino Linotype" w:hAnsi="Palatino Linotype"/>
          <w:kern w:val="2"/>
          <w:sz w:val="20"/>
          <w:szCs w:val="20"/>
        </w:rPr>
        <w:t>he</w:t>
      </w:r>
      <w:r>
        <w:rPr>
          <w:rFonts w:cs="Times New Roman" w:ascii="Palatino Linotype" w:hAnsi="Palatino Linotype"/>
          <w:kern w:val="2"/>
          <w:sz w:val="20"/>
          <w:szCs w:val="20"/>
        </w:rPr>
        <w:t>ly. Nekünk ilyen mesterember kell… Van szívűnk megfizetni is.</w:t>
      </w:r>
    </w:p>
    <w:p>
      <w:pPr>
        <w:pStyle w:val="Stlus"/>
        <w:widowControl/>
        <w:spacing w:before="120" w:after="0"/>
        <w:ind w:firstLine="567"/>
        <w:jc w:val="both"/>
        <w:rPr/>
      </w:pPr>
      <w:r>
        <w:rPr>
          <w:rFonts w:cs="Times New Roman" w:ascii="Palatino Linotype" w:hAnsi="Palatino Linotype"/>
          <w:kern w:val="2"/>
          <w:sz w:val="20"/>
          <w:szCs w:val="20"/>
        </w:rPr>
        <w:t>Charley elvörösödött. – Jó sorom van nekem itt is, Mr. Farrel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ennyit keres?</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Fiatalembernek elegendő.</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rről még beszélünk… Csak ne feledje, hogy az ilyen új iparágban, mint a miénk, gyorsan változik a helyzet… Vagy a szemünket nyitva tartjuk, vagy egy-kettő elmaradunk… Hát jó, felfüggeszthetjük a kérdést… Hanem egyet megmondok, Anderson. Én nem nézem tétlenül hogy ez az ipar egy csomó kis bütykölő csataterévé váljon. Nem azt mondaná maga is, hogy üljünk körül inkább egy asztalt, és osztozzunk a tortán barátilag? Mert annyi biztos, fiatalember, hogy óriási torta</w:t>
      </w:r>
      <w:r>
        <w:rPr>
          <w:rFonts w:cs="Palatino Linotype" w:ascii="Palatino Linotype" w:hAnsi="Palatino Linotype"/>
          <w:kern w:val="2"/>
          <w:sz w:val="20"/>
          <w:szCs w:val="20"/>
        </w:rPr>
        <w:t xml:space="preserve"> sül. – </w:t>
      </w:r>
      <w:r>
        <w:rPr>
          <w:rFonts w:cs="Times New Roman" w:ascii="Palatino Linotype" w:hAnsi="Palatino Linotype"/>
          <w:kern w:val="2"/>
          <w:sz w:val="20"/>
          <w:szCs w:val="20"/>
        </w:rPr>
        <w:t>A hangja titokzatosra vált.</w:t>
      </w:r>
    </w:p>
    <w:p>
      <w:pPr>
        <w:pStyle w:val="Stlus"/>
        <w:widowControl/>
        <w:spacing w:before="120" w:after="0"/>
        <w:ind w:firstLine="567"/>
        <w:jc w:val="both"/>
        <w:rPr/>
      </w:pPr>
      <w:r>
        <w:rPr>
          <w:rFonts w:cs="Times New Roman" w:ascii="Palatino Linotype" w:hAnsi="Palatino Linotype"/>
          <w:kern w:val="2"/>
          <w:sz w:val="20"/>
          <w:szCs w:val="20"/>
        </w:rPr>
        <w:t>Taki sárga arcán diplomatamosoly feszült, amint a Bacardi-koktélokat körülhord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Köszönöm, én nem iszom – mondta Farrell. – Legényember, Mr. Anderso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át igen, de már éppen lépnék bele a fűrészporb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etszene magának Detroitban biztos… Bentontól azt hallom minnesota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Hát igazában Észak-Dakotában születtem. – Charley hátraszólt a </w:t>
      </w:r>
      <w:r>
        <w:rPr>
          <w:rFonts w:cs="Palatino Linotype" w:ascii="Palatino Linotype" w:hAnsi="Palatino Linotype"/>
          <w:kern w:val="2"/>
          <w:sz w:val="20"/>
          <w:szCs w:val="20"/>
        </w:rPr>
        <w:t>k</w:t>
      </w:r>
      <w:r>
        <w:rPr>
          <w:rFonts w:cs="Times New Roman" w:ascii="Palatino Linotype" w:hAnsi="Palatino Linotype"/>
          <w:kern w:val="2"/>
          <w:sz w:val="20"/>
          <w:szCs w:val="20"/>
        </w:rPr>
        <w:t>is japánnak: – Taki! Mr. Benton inni szeretn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Kellemes baráti társaság verődött össze minálunk – mélázott Farrel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lig mentek el, Charley felhívta Dorist, és megkérdezte tőle egyenesen, szeretne-e a házasságuk után Detroitban élni. Dorisból dallamos sikoly </w:t>
      </w:r>
      <w:r>
        <w:rPr>
          <w:rFonts w:cs="Palatino Linotype" w:ascii="Palatino Linotype" w:hAnsi="Palatino Linotype"/>
          <w:kern w:val="2"/>
          <w:sz w:val="20"/>
          <w:szCs w:val="20"/>
        </w:rPr>
        <w:t>tö</w:t>
      </w:r>
      <w:r>
        <w:rPr>
          <w:rFonts w:cs="Times New Roman" w:ascii="Palatino Linotype" w:hAnsi="Palatino Linotype"/>
          <w:kern w:val="2"/>
          <w:sz w:val="20"/>
          <w:szCs w:val="20"/>
        </w:rPr>
        <w:t xml:space="preserve">rt ki a vonal túlsó végén. – Micsoda ötlet!… Ki említette egyáltalán… Még azt a családi állapotot is… Én a számon ki nem ejteném… Hát </w:t>
      </w:r>
      <w:r>
        <w:rPr>
          <w:rFonts w:cs="Palatino Linotype" w:ascii="Palatino Linotype" w:hAnsi="Palatino Linotype"/>
          <w:kern w:val="2"/>
          <w:sz w:val="20"/>
          <w:szCs w:val="20"/>
        </w:rPr>
        <w:t>nem</w:t>
      </w:r>
      <w:r>
        <w:rPr>
          <w:rFonts w:cs="Times New Roman" w:ascii="Palatino Linotype" w:hAnsi="Palatino Linotype"/>
          <w:kern w:val="2"/>
          <w:sz w:val="20"/>
          <w:szCs w:val="20"/>
        </w:rPr>
        <w:t xml:space="preserve"> mulattunk elég jól New Yorkban ezen a téle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Dehogyisnem – felelte Charley. – Megvolnék én itt is, ha… ha másképp alakulna… Csak gondoltam, hogy a változatosságot nem bánnád… Nagyvállalkozástól kaptam ajánlato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öbbet ilyen lehetetlenséget szóba ne hozz, Charle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Jó, ha megígéred, hogy holnap velem vacsorázo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olnap nem lehet, szív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szombato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bánom, bár le kell mondanom egy találkozást. Talán az lesz a legjobb, ha a Carnegie Hallban találkozunk hangverseny után. – Akár végighallgatom a ribillió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Jaj, nem lehet, anyu meghívott egy csapat idős hölgyet! – Gyorsan beszélt, szavai kattogtak a hallgatóban. – Nem lesz hely a páholyban. Várj meg abban a kis orosz teázóban, ahol egyszer is olyan dühösen vártá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egvárlak akárhol… Tudod-e, mennyire hiányzo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Igazán? Jaj, Charley, olyan aranyos vagy! – Azzal letette a kagylót.</w:t>
      </w:r>
    </w:p>
    <w:p>
      <w:pPr>
        <w:pStyle w:val="Stlus"/>
        <w:widowControl/>
        <w:spacing w:before="120" w:after="0"/>
        <w:ind w:firstLine="567"/>
        <w:jc w:val="both"/>
        <w:rPr/>
      </w:pPr>
      <w:r>
        <w:rPr>
          <w:rFonts w:cs="Times New Roman" w:ascii="Palatino Linotype" w:hAnsi="Palatino Linotype"/>
          <w:kern w:val="2"/>
          <w:sz w:val="20"/>
          <w:szCs w:val="20"/>
        </w:rPr>
        <w:t>Charley visszaroskadt a székbe. Még most is reszketés jött rá, ha telefonon beszéltek. – Hé, Taki, hozd már ide azt a skót whiskyt… Ugyan mondd, Takikám – folytatta, mikor egy pohárral kitöltött tisztán –, tinálatok is… ilyen nehéz nősül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kis japán mosolyogva meghajolt. – Az én hazámban sokkal nehezebb mind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ásnap agyárból hazaérve Doris távirata fogadta otthon, hogy szombaton nem találkozhatnak. – Fene a büdös dögöt! – mondta fennhangon. Este mást sem csinált, csak a telefonon lógott, és üzeneteket hagyott. Már a füle elzsibbadt a hallgatótól. Szombaton sem találta. Vasárnap délelőtt Mrs. Humphries jelentkezett. Öregasszonyosan kárálva tudatta, hogy Doris programot változtatott, és Southamptonba utazott a hét végére. – Majd összeszed egy csúnya megfázást – fűzte hozzá epésen. – Ilyen időben elutaz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akkor a viszontlátásra, Mrs. Humphries – búcsúzott Charle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Hétfőn reggel, amikor Taki behozta a Doris kézírásával megírt illatos, nagy kék borítékot, már tudta, mi lesz benne, szinte ki sem kellett nyitnia.</w:t>
      </w:r>
    </w:p>
    <w:p>
      <w:pPr>
        <w:pStyle w:val="Stlus"/>
        <w:widowControl/>
        <w:spacing w:before="120" w:after="0"/>
        <w:ind w:firstLine="567"/>
        <w:jc w:val="both"/>
        <w:rPr>
          <w:rFonts w:ascii="Palatino Linotype" w:hAnsi="Palatino Linotype" w:cs="Times New Roman"/>
          <w:i/>
          <w:i/>
          <w:iCs/>
          <w:kern w:val="2"/>
          <w:sz w:val="20"/>
          <w:szCs w:val="20"/>
        </w:rPr>
      </w:pPr>
      <w:r>
        <w:rPr>
          <w:rFonts w:cs="Times New Roman" w:ascii="Palatino Linotype" w:hAnsi="Palatino Linotype"/>
          <w:i/>
          <w:iCs/>
          <w:kern w:val="2"/>
          <w:sz w:val="20"/>
          <w:szCs w:val="20"/>
        </w:rPr>
        <w:t>Charley drágám!</w:t>
      </w:r>
    </w:p>
    <w:p>
      <w:pPr>
        <w:pStyle w:val="Stlus"/>
        <w:widowControl/>
        <w:spacing w:before="120" w:after="0"/>
        <w:ind w:firstLine="567"/>
        <w:jc w:val="both"/>
        <w:rPr>
          <w:rFonts w:ascii="Palatino Linotype" w:hAnsi="Palatino Linotype" w:cs="Times New Roman"/>
          <w:i/>
          <w:i/>
          <w:iCs/>
          <w:kern w:val="2"/>
          <w:sz w:val="20"/>
          <w:szCs w:val="20"/>
        </w:rPr>
      </w:pPr>
      <w:r>
        <w:rPr>
          <w:rFonts w:cs="Times New Roman" w:ascii="Palatino Linotype" w:hAnsi="Palatino Linotype"/>
          <w:i/>
          <w:iCs/>
          <w:kern w:val="2"/>
          <w:sz w:val="20"/>
          <w:szCs w:val="20"/>
        </w:rPr>
        <w:t xml:space="preserve">Ilyen aranyos embert, akit ennyire szeretek, barátomnak </w:t>
      </w:r>
      <w:r>
        <w:rPr>
          <w:rFonts w:cs="Times New Roman" w:ascii="Palatino Linotype" w:hAnsi="Palatino Linotype"/>
          <w:kern w:val="2"/>
          <w:sz w:val="20"/>
          <w:szCs w:val="20"/>
        </w:rPr>
        <w:t xml:space="preserve">(aláhúzva) </w:t>
      </w:r>
      <w:r>
        <w:rPr>
          <w:rFonts w:cs="Times New Roman" w:ascii="Palatino Linotype" w:hAnsi="Palatino Linotype"/>
          <w:i/>
          <w:iCs/>
          <w:kern w:val="2"/>
          <w:sz w:val="20"/>
          <w:szCs w:val="20"/>
        </w:rPr>
        <w:t xml:space="preserve">mindenképpen megtartanék. Tudod, milyen hebehurgyán élek. Most érkeztem haza a hétvégi kiruccanásról, és mindenkinek azt hazudtam, hogy a fejem majd </w:t>
      </w:r>
      <w:r>
        <w:rPr>
          <w:rFonts w:cs="Palatino Linotype" w:ascii="Palatino Linotype" w:hAnsi="Palatino Linotype"/>
          <w:i/>
          <w:iCs/>
          <w:kern w:val="2"/>
          <w:sz w:val="20"/>
          <w:szCs w:val="20"/>
        </w:rPr>
        <w:t xml:space="preserve">szétreped, </w:t>
      </w:r>
      <w:r>
        <w:rPr>
          <w:rFonts w:cs="Times New Roman" w:ascii="Palatino Linotype" w:hAnsi="Palatino Linotype"/>
          <w:i/>
          <w:iCs/>
          <w:kern w:val="2"/>
          <w:sz w:val="20"/>
          <w:szCs w:val="20"/>
        </w:rPr>
        <w:t xml:space="preserve">és ágyba bújtam, hogy írhassak neked. Arra szeretnélek kérni, Charley; hogy a lagzit meg az effélét verd ki a fejedből. Csak elkeserítesz, és különben </w:t>
      </w:r>
      <w:r>
        <w:rPr>
          <w:rFonts w:cs="Times New Roman" w:ascii="Palatino Linotype" w:hAnsi="Palatino Linotype"/>
          <w:i/>
          <w:kern w:val="2"/>
          <w:sz w:val="20"/>
          <w:szCs w:val="20"/>
        </w:rPr>
        <w:t xml:space="preserve">is </w:t>
      </w:r>
      <w:r>
        <w:rPr>
          <w:rFonts w:cs="Times New Roman" w:ascii="Palatino Linotype" w:hAnsi="Palatino Linotype"/>
          <w:i/>
          <w:iCs/>
          <w:kern w:val="2"/>
          <w:sz w:val="20"/>
          <w:szCs w:val="20"/>
        </w:rPr>
        <w:t>megígértem George-nak, hogy hozzámegyek júniusban, és Duquesne-ék tájékoztatási tanácsadóval dolgoznak – nem hajmeresztő? az a dolga, hogy a család népszerűsége felől gondoskodj</w:t>
      </w:r>
      <w:r>
        <w:rPr>
          <w:rFonts w:cs="Palatino Linotype" w:ascii="Palatino Linotype" w:hAnsi="Palatino Linotype"/>
          <w:i/>
          <w:iCs/>
          <w:kern w:val="2"/>
          <w:sz w:val="20"/>
          <w:szCs w:val="20"/>
        </w:rPr>
        <w:t xml:space="preserve">on –, </w:t>
      </w:r>
      <w:r>
        <w:rPr>
          <w:rFonts w:cs="Times New Roman" w:ascii="Palatino Linotype" w:hAnsi="Palatino Linotype"/>
          <w:i/>
          <w:iCs/>
          <w:kern w:val="2"/>
          <w:sz w:val="20"/>
          <w:szCs w:val="20"/>
        </w:rPr>
        <w:t xml:space="preserve">így aztán le </w:t>
      </w:r>
      <w:r>
        <w:rPr>
          <w:rFonts w:cs="Times New Roman" w:ascii="Palatino Linotype" w:hAnsi="Palatino Linotype"/>
          <w:i/>
          <w:kern w:val="2"/>
          <w:sz w:val="20"/>
          <w:szCs w:val="20"/>
        </w:rPr>
        <w:t xml:space="preserve">is </w:t>
      </w:r>
      <w:r>
        <w:rPr>
          <w:rFonts w:cs="Times New Roman" w:ascii="Palatino Linotype" w:hAnsi="Palatino Linotype"/>
          <w:i/>
          <w:iCs/>
          <w:kern w:val="2"/>
          <w:sz w:val="20"/>
          <w:szCs w:val="20"/>
        </w:rPr>
        <w:t>adta már a hírt a sajtónak, és kiszínezte ismerkedésünket a skót mocsarak vidékén, az ősi apátságban, ilyesmikkel.</w:t>
      </w:r>
    </w:p>
    <w:p>
      <w:pPr>
        <w:pStyle w:val="Stlus"/>
        <w:keepLines/>
        <w:widowControl/>
        <w:spacing w:before="120" w:after="0"/>
        <w:ind w:firstLine="567"/>
        <w:jc w:val="both"/>
        <w:rPr/>
      </w:pPr>
      <w:r>
        <w:rPr>
          <w:rFonts w:cs="Times New Roman" w:ascii="Palatino Linotype" w:hAnsi="Palatino Linotype"/>
          <w:i/>
          <w:iCs/>
          <w:kern w:val="2"/>
          <w:sz w:val="20"/>
          <w:szCs w:val="20"/>
        </w:rPr>
        <w:t xml:space="preserve">Azért </w:t>
      </w:r>
      <w:r>
        <w:rPr>
          <w:rFonts w:cs="Times New Roman" w:ascii="Palatino Linotype" w:hAnsi="Palatino Linotype"/>
          <w:i/>
          <w:kern w:val="2"/>
          <w:sz w:val="20"/>
          <w:szCs w:val="20"/>
        </w:rPr>
        <w:t xml:space="preserve">is </w:t>
      </w:r>
      <w:r>
        <w:rPr>
          <w:rFonts w:cs="Times New Roman" w:ascii="Palatino Linotype" w:hAnsi="Palatino Linotype"/>
          <w:i/>
          <w:iCs/>
          <w:kern w:val="2"/>
          <w:sz w:val="20"/>
          <w:szCs w:val="20"/>
        </w:rPr>
        <w:t xml:space="preserve">írok ilyen sietve, Charley drága, mert Te vagy a legjobb barátom </w:t>
      </w:r>
      <w:r>
        <w:rPr>
          <w:rFonts w:cs="Times New Roman" w:ascii="Palatino Linotype" w:hAnsi="Palatino Linotype"/>
          <w:kern w:val="2"/>
          <w:sz w:val="20"/>
          <w:szCs w:val="20"/>
        </w:rPr>
        <w:t>(kétszer aláhúzva)</w:t>
      </w:r>
      <w:r>
        <w:rPr>
          <w:rFonts w:cs="Times New Roman" w:ascii="Palatino Linotype" w:hAnsi="Palatino Linotype"/>
          <w:i/>
          <w:kern w:val="2"/>
          <w:sz w:val="20"/>
          <w:szCs w:val="20"/>
        </w:rPr>
        <w:t xml:space="preserve">, </w:t>
      </w:r>
      <w:r>
        <w:rPr>
          <w:rFonts w:cs="Times New Roman" w:ascii="Palatino Linotype" w:hAnsi="Palatino Linotype"/>
          <w:i/>
          <w:iCs/>
          <w:kern w:val="2"/>
          <w:sz w:val="20"/>
          <w:szCs w:val="20"/>
        </w:rPr>
        <w:t>és Te az iparban, az üzleti életben és a munkaügyek valóságában</w:t>
      </w:r>
      <w:r>
        <w:rPr>
          <w:rFonts w:cs="Palatino Linotype" w:ascii="Palatino Linotype" w:hAnsi="Palatino Linotype"/>
          <w:i/>
          <w:iCs/>
          <w:kern w:val="2"/>
          <w:sz w:val="20"/>
          <w:szCs w:val="20"/>
        </w:rPr>
        <w:t xml:space="preserve"> élsz, </w:t>
      </w:r>
      <w:r>
        <w:rPr>
          <w:rFonts w:cs="Times New Roman" w:ascii="Palatino Linotype" w:hAnsi="Palatino Linotype"/>
          <w:i/>
          <w:iCs/>
          <w:kern w:val="2"/>
          <w:sz w:val="20"/>
          <w:szCs w:val="20"/>
        </w:rPr>
        <w:t xml:space="preserve">és én </w:t>
      </w:r>
      <w:r>
        <w:rPr>
          <w:rFonts w:cs="Times New Roman" w:ascii="Palatino Linotype" w:hAnsi="Palatino Linotype"/>
          <w:i/>
          <w:kern w:val="2"/>
          <w:sz w:val="20"/>
          <w:szCs w:val="20"/>
        </w:rPr>
        <w:t xml:space="preserve">is </w:t>
      </w:r>
      <w:r>
        <w:rPr>
          <w:rFonts w:cs="Times New Roman" w:ascii="Palatino Linotype" w:hAnsi="Palatino Linotype"/>
          <w:i/>
          <w:iCs/>
          <w:kern w:val="2"/>
          <w:sz w:val="20"/>
          <w:szCs w:val="20"/>
        </w:rPr>
        <w:t>ilyen valóságos dolgokat választottam volna szívem szerint, azért aztán gondoltam, tudd meg Te elsőnek. Jaj, Charley drága, ne átkozzál engemet!</w:t>
      </w:r>
    </w:p>
    <w:p>
      <w:pPr>
        <w:pStyle w:val="Stlus"/>
        <w:keepLines/>
        <w:widowControl/>
        <w:spacing w:before="120" w:after="0"/>
        <w:ind w:firstLine="567"/>
        <w:jc w:val="right"/>
        <w:rPr>
          <w:rFonts w:ascii="Palatino Linotype" w:hAnsi="Palatino Linotype" w:cs="Palatino Linotype"/>
          <w:i/>
          <w:i/>
          <w:iCs/>
          <w:kern w:val="2"/>
          <w:sz w:val="20"/>
          <w:szCs w:val="20"/>
        </w:rPr>
      </w:pPr>
      <w:r>
        <w:rPr>
          <w:rFonts w:cs="Times New Roman" w:ascii="Palatino Linotype" w:hAnsi="Palatino Linotype"/>
          <w:i/>
          <w:iCs/>
          <w:kern w:val="2"/>
          <w:sz w:val="20"/>
          <w:szCs w:val="20"/>
        </w:rPr>
        <w:t xml:space="preserve">Szerető barátod </w:t>
      </w:r>
      <w:r>
        <w:rPr>
          <w:rFonts w:cs="Times New Roman" w:ascii="Palatino Linotype" w:hAnsi="Palatino Linotype"/>
          <w:kern w:val="2"/>
          <w:sz w:val="20"/>
          <w:szCs w:val="20"/>
        </w:rPr>
        <w:t>(háromszor aláhúzva)</w:t>
      </w:r>
      <w:r>
        <w:rPr>
          <w:rFonts w:cs="Times New Roman" w:ascii="Palatino Linotype" w:hAnsi="Palatino Linotype"/>
          <w:i/>
          <w:kern w:val="2"/>
          <w:sz w:val="20"/>
          <w:szCs w:val="20"/>
        </w:rPr>
        <w:br/>
      </w:r>
      <w:r>
        <w:rPr>
          <w:rFonts w:cs="Palatino Linotype" w:ascii="Palatino Linotype" w:hAnsi="Palatino Linotype"/>
          <w:i/>
          <w:iCs/>
          <w:kern w:val="2"/>
          <w:sz w:val="20"/>
          <w:szCs w:val="20"/>
        </w:rPr>
        <w:t>D.</w:t>
      </w:r>
    </w:p>
    <w:p>
      <w:pPr>
        <w:pStyle w:val="Stlus"/>
        <w:widowControl/>
        <w:spacing w:before="120" w:after="0"/>
        <w:ind w:firstLine="567"/>
        <w:jc w:val="both"/>
        <w:rPr>
          <w:rFonts w:ascii="Palatino Linotype" w:hAnsi="Palatino Linotype" w:cs="Times New Roman"/>
          <w:i/>
          <w:i/>
          <w:iCs/>
          <w:kern w:val="2"/>
          <w:sz w:val="20"/>
          <w:szCs w:val="20"/>
        </w:rPr>
      </w:pPr>
      <w:r>
        <w:rPr>
          <w:rFonts w:cs="Times New Roman" w:ascii="Palatino Linotype" w:hAnsi="Palatino Linotype"/>
          <w:i/>
          <w:iCs/>
          <w:kern w:val="2"/>
          <w:sz w:val="20"/>
          <w:szCs w:val="20"/>
        </w:rPr>
        <w:t>Légy oly jó, égesd e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telefon csörgött. Kocsijának szerelője jelentkezett a garázsból. Char</w:t>
      </w:r>
      <w:r>
        <w:rPr>
          <w:rFonts w:cs="Palatino Linotype" w:ascii="Palatino Linotype" w:hAnsi="Palatino Linotype"/>
          <w:kern w:val="2"/>
          <w:sz w:val="20"/>
          <w:szCs w:val="20"/>
        </w:rPr>
        <w:t>le</w:t>
      </w:r>
      <w:r>
        <w:rPr>
          <w:rFonts w:cs="Times New Roman" w:ascii="Palatino Linotype" w:hAnsi="Palatino Linotype"/>
          <w:kern w:val="2"/>
          <w:sz w:val="20"/>
          <w:szCs w:val="20"/>
        </w:rPr>
        <w:t>y kabátot-kalapot kapott, leszaladt, beült a kocsiba, kiment Long Islandre, felszaladt a gumibevonatú lépcsőn az irodájába, leült az asztalához, iratokat rakosgatott, Stauchhal beszélt telefonon, a tisztviselők étkezdéjében megebédelt Joe-val, leveleket diktált az új szőke gyorsírónőnek, aztán egyszerre hat óra lett, és kezdődött a közlöködés hazafelé.</w:t>
      </w:r>
    </w:p>
    <w:p>
      <w:pPr>
        <w:pStyle w:val="Stlus"/>
        <w:widowControl/>
        <w:spacing w:before="120" w:after="0"/>
        <w:ind w:firstLine="567"/>
        <w:jc w:val="both"/>
        <w:rPr>
          <w:rFonts w:ascii="Palatino Linotype" w:hAnsi="Palatino Linotype" w:cs="Palatino Linotype"/>
          <w:kern w:val="2"/>
          <w:sz w:val="20"/>
          <w:szCs w:val="20"/>
        </w:rPr>
      </w:pPr>
      <w:r>
        <w:rPr>
          <w:rFonts w:cs="Times New Roman" w:ascii="Palatino Linotype" w:hAnsi="Palatino Linotype"/>
          <w:kern w:val="2"/>
          <w:sz w:val="20"/>
          <w:szCs w:val="20"/>
        </w:rPr>
        <w:t xml:space="preserve">Vissza a hídon feltámadt a kedve, hogy félrerántsa a kormányt, és </w:t>
      </w:r>
      <w:r>
        <w:rPr>
          <w:rFonts w:cs="Palatino Linotype" w:ascii="Palatino Linotype" w:hAnsi="Palatino Linotype"/>
          <w:kern w:val="2"/>
          <w:sz w:val="20"/>
          <w:szCs w:val="20"/>
        </w:rPr>
        <w:t>be</w:t>
      </w:r>
      <w:r>
        <w:rPr>
          <w:rFonts w:cs="Times New Roman" w:ascii="Palatino Linotype" w:hAnsi="Palatino Linotype"/>
          <w:kern w:val="2"/>
          <w:sz w:val="20"/>
          <w:szCs w:val="20"/>
        </w:rPr>
        <w:t xml:space="preserve">letaposson a gázba. De ezzel a vacak kocsival, gondolta el, úgysem </w:t>
      </w:r>
      <w:r>
        <w:rPr>
          <w:rFonts w:cs="Palatino Linotype" w:ascii="Palatino Linotype" w:hAnsi="Palatino Linotype"/>
          <w:kern w:val="2"/>
          <w:sz w:val="20"/>
          <w:szCs w:val="20"/>
        </w:rPr>
        <w:t>tö</w:t>
      </w:r>
      <w:r>
        <w:rPr>
          <w:rFonts w:cs="Times New Roman" w:ascii="Palatino Linotype" w:hAnsi="Palatino Linotype"/>
          <w:kern w:val="2"/>
          <w:sz w:val="20"/>
          <w:szCs w:val="20"/>
        </w:rPr>
        <w:t xml:space="preserve">rheti át a korlátot, legjobb esetben a mögötte jövő teherautók vasalnák </w:t>
      </w:r>
      <w:r>
        <w:rPr>
          <w:rFonts w:cs="Palatino Linotype" w:ascii="Palatino Linotype" w:hAnsi="Palatino Linotype"/>
          <w:kern w:val="2"/>
          <w:sz w:val="20"/>
          <w:szCs w:val="20"/>
        </w:rPr>
        <w:t>k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Se hazamenni nem akart, se abba a szeszes étterembe betérni, ahol Dorisszal hetente többször vacsoráztak ezen a télen, így aztán befordult </w:t>
      </w:r>
      <w:r>
        <w:rPr>
          <w:rFonts w:cs="Palatino Linotype" w:ascii="Palatino Linotype" w:hAnsi="Palatino Linotype"/>
          <w:kern w:val="2"/>
          <w:sz w:val="20"/>
          <w:szCs w:val="20"/>
        </w:rPr>
        <w:t>a H</w:t>
      </w:r>
      <w:r>
        <w:rPr>
          <w:rFonts w:cs="Times New Roman" w:ascii="Palatino Linotype" w:hAnsi="Palatino Linotype"/>
          <w:kern w:val="2"/>
          <w:sz w:val="20"/>
          <w:szCs w:val="20"/>
        </w:rPr>
        <w:t>armadik sugárútra. Talán Juliusnál összetalálkozik valakivel. A söntés</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előtt álldigált. Se italt, se mást nem kívánt. Egypár kupica rozspálinka javított a lelke állapotán. Francba a döggel. Még jó, hogy a pálinkát kitalálták. Legényember, pénze van, tehet, amit az úri kedve tar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Két kövérkés, elhanyagolt külsejű nő állt meg Charley mellett. Vörös </w:t>
      </w:r>
      <w:r>
        <w:rPr>
          <w:rFonts w:cs="Palatino Linotype" w:ascii="Palatino Linotype" w:hAnsi="Palatino Linotype"/>
          <w:kern w:val="2"/>
          <w:sz w:val="20"/>
          <w:szCs w:val="20"/>
        </w:rPr>
        <w:t xml:space="preserve">hajú, </w:t>
      </w:r>
      <w:r>
        <w:rPr>
          <w:rFonts w:cs="Times New Roman" w:ascii="Palatino Linotype" w:hAnsi="Palatino Linotype"/>
          <w:kern w:val="2"/>
          <w:sz w:val="20"/>
          <w:szCs w:val="20"/>
        </w:rPr>
        <w:t xml:space="preserve">kapatos férfival tértek be. Ruhákról beszélgettek, a férfi meg a belleau-i erdőről mesélt nekik. Semennyi időbe se telt, kiderítették, hogy </w:t>
      </w:r>
      <w:r>
        <w:rPr>
          <w:rFonts w:cs="Palatino Linotype" w:ascii="Palatino Linotype" w:hAnsi="Palatino Linotype"/>
          <w:kern w:val="2"/>
          <w:sz w:val="20"/>
          <w:szCs w:val="20"/>
        </w:rPr>
        <w:t>rég</w:t>
      </w:r>
      <w:r>
        <w:rPr>
          <w:rFonts w:cs="Times New Roman" w:ascii="Palatino Linotype" w:hAnsi="Palatino Linotype"/>
          <w:kern w:val="2"/>
          <w:sz w:val="20"/>
          <w:szCs w:val="20"/>
        </w:rPr>
        <w:t xml:space="preserve">i bajtársak Charleyval. – De Vries a nevem, foglalkozásomra nézve </w:t>
      </w:r>
      <w:r>
        <w:rPr>
          <w:rFonts w:cs="Palatino Linotype" w:ascii="Palatino Linotype" w:hAnsi="Palatino Linotype"/>
          <w:kern w:val="2"/>
          <w:sz w:val="20"/>
          <w:szCs w:val="20"/>
        </w:rPr>
        <w:t>hő</w:t>
      </w:r>
      <w:r>
        <w:rPr>
          <w:rFonts w:cs="Times New Roman" w:ascii="Palatino Linotype" w:hAnsi="Palatino Linotype"/>
          <w:kern w:val="2"/>
          <w:sz w:val="20"/>
          <w:szCs w:val="20"/>
        </w:rPr>
        <w:t>sszerelmes vagyok – jelentette ki a férfi, és addig rángatta a két nőt, amíg szembefordultak Charleyval. Akkor a nyakukba akaszkodott és kijelentette: – Bemutatom a feleségeim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Ittak a belleau-i erdőre, az Argonne-ra, a Saint-Mihiel-i védmű-rendszerre meg a párizsi csatára. A nők a szemüket forgatták, milyen jó volna kimenni Hobokenbe, sörözni. Charley megnyugtatta őket, hogy kiviheti a társaságot, így, ahogy van, kocsin. Az úton egy kissé kijózanodtak, s a réven csöndben keltek át. A fagyos hobokeni utcáról nyíló étteremben mást nem is kaptak, csak sört. Vacsora után De Vries kijelentette, hogy tud egy helyet, ahol tömény szeszt mérnek. Köröztek a városban, és végül Union Cityben kötöttek ki egy lebujban. Mikor már annyira beszívtak, hogy az asztalon táncoltak volna él nők egyszerre elkívánkoztak Harlembe. A rév ezúttal nem józanította ki őket, mert egy üveg skót whisky volt náluk. Harlemben egy táncteremből kilökték, majd egy mulatóba beengedték őket. A hősszerelmes végigtaknyolt a vörös szőnyeges lépcsőn, és Charleynak kellett magyarázkodnia a kidobóember előtt. Sült csirkét ettek, és valami iszonyú gint ittak rá, a néger pincér hozatta. Majd táncoltak. Charleynak egyre az járt az eszében, hogy ő pályatévesztett parkett-táncos, és csodálkozott, miért nem tapadnak rá a fél vér nő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ásnap reggel egy szállodában ébredt. Körülnézett. Nem, nőt ezúttal nem talált az ágyban. A feje sajgott, a füle égett, máskülönben jó volt. A gyomrát nem fájdította. Egy pillanatig az volt az érzése, hogy most érkezett haza Franciaországból. Aztán eszébe jutott a Packard. Hol a fenébe felejtette? Nyúlt a telefonért. – Miféle szállóban is vagyok? – A McAlpinban, jó reggelt kívánunk. – Eszébe jutott Joe Turbino száma, felhívta és megkérdezte, van-e valami jó gyógyszere zákányosságra. A telefonbeszélgetés végeztével már nem volt olyan legényes kedvében. A szájában olyan ízek zagyválódtak, mintha csirkeólat nyalt volna fel. Elaludt megint. A telefon ébresztette. – Egy úr keresi. – Akkor jutott eszébe Doris. Turbino embere hozott egy üveg skót whiskyt. Charley húzott belőle egyet, pohárszám vedelte rá a jeges vizet, megfürdött, és reggelit rendelt fel a szobába. Aztán már indulhatott ebédelni. Az üveg skót whiskyt a felöltője zsebébe csúsztatta, s benézett Frank és Joe ivójába egy koktélr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on este taxin rándult ki Harlembe. Sorra járta a tánctermeket és negyedvéreket táncoltatott. Egy reggelizőben összeakasztotta a bajszát valakivel. A nap már magasan állt, mikor Mrs. Darling barátságos házába</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indult taxin. Csak kifizetni már nem volt miből, s a vezető fölkísérte a</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 xml:space="preserve">liften a pénzéért. Mrs. Darling nem volt odahaza, a néger cselédlánytól </w:t>
      </w:r>
      <w:r>
        <w:rPr>
          <w:rFonts w:cs="Palatino Linotype" w:ascii="Palatino Linotype" w:hAnsi="Palatino Linotype"/>
          <w:kern w:val="2"/>
          <w:sz w:val="20"/>
          <w:szCs w:val="20"/>
        </w:rPr>
        <w:t>ke</w:t>
      </w:r>
      <w:r>
        <w:rPr>
          <w:rFonts w:cs="Times New Roman" w:ascii="Palatino Linotype" w:hAnsi="Palatino Linotype"/>
          <w:kern w:val="2"/>
          <w:sz w:val="20"/>
          <w:szCs w:val="20"/>
        </w:rPr>
        <w:t>llett őt dollárt legombolnia. A lány megpróbálta Charleyt lefektetni, de ő rögtőn csekket akart kitölteni neki. A nevét még le tudta írni éppen, csak valahogy a csekk aljára nem. A lány végül mégis kádba nyomta és lefektette, közben azt magyarázta, hogy az inge eleje csupa vér.</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Kipihenten kelt, és még szundított egyet a borbélyszékben, amíg megberetválták és jégtömlőt tettek a bevert szemére, aztán megint beugrott Frank és Joe ivójába egy szíverősítőre. Nat Benton is ott volt. Nat megdöbbent a monoklija láttán, ő meg azt mutogatta, hogy vert be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szivarnak, s hol jött le a bőr a bütykéről, de Nat már az üzletről beszélt, az Askew-Merritt meg a Repülőgép Alkatrész Rt. részvényeiről, és erősen állította, hogy Charley már a járdát koptatná, ha ő nem volna. Lehajtottak néhány kupicával, de Nat inkább írós tejet ivott volna, </w:t>
      </w:r>
      <w:r>
        <w:rPr>
          <w:rFonts w:cs="Palatino Linotype" w:ascii="Palatino Linotype" w:hAnsi="Palatino Linotype"/>
          <w:kern w:val="2"/>
          <w:sz w:val="20"/>
          <w:szCs w:val="20"/>
        </w:rPr>
        <w:t xml:space="preserve">és </w:t>
      </w:r>
      <w:r>
        <w:rPr>
          <w:rFonts w:cs="Times New Roman" w:ascii="Palatino Linotype" w:hAnsi="Palatino Linotype"/>
          <w:kern w:val="2"/>
          <w:sz w:val="20"/>
          <w:szCs w:val="20"/>
        </w:rPr>
        <w:t>rábeszélte Charleyt, hogy kísérje el a szállóba, és találkozzon Farrell-lel</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 xml:space="preserve">Farrell az egekig feldicsérte, magyarázta Nat, márpedig Farrell az par nagy reménysége, őrá ráteheti az ember az utolsó dollárját. Egyszer </w:t>
      </w:r>
      <w:r>
        <w:rPr>
          <w:rFonts w:cs="Palatino Linotype" w:ascii="Palatino Linotype" w:hAnsi="Palatino Linotype"/>
          <w:kern w:val="2"/>
          <w:sz w:val="20"/>
          <w:szCs w:val="20"/>
        </w:rPr>
        <w:t xml:space="preserve">csak </w:t>
      </w:r>
      <w:r>
        <w:rPr>
          <w:rFonts w:cs="Times New Roman" w:ascii="Palatino Linotype" w:hAnsi="Palatino Linotype"/>
          <w:kern w:val="2"/>
          <w:sz w:val="20"/>
          <w:szCs w:val="20"/>
        </w:rPr>
        <w:t xml:space="preserve">ott álltak Farrell előtt, és Charley mutatta neki az öklét, hogy vert be a szivarnak a szeme alá, amikor észrevette, hogy csalják a pókeren, kirámolta volna ő az egész társaságot, ha valamelyik egy homokkal megtömött harisnyával fültövön nem nyomja. Detroitba? Persze hogy. Megy ő Detroitba vagy akárhova, amikor csak kell. Minek maradjon olyan városban, ahol megkopasztották? Az a rohadt negyedvér meg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tárcáját emelte ki az össz címeivel. Papírt csinálni? Felűlem. Mindent </w:t>
      </w:r>
      <w:r>
        <w:rPr>
          <w:rFonts w:cs="Palatino Linotype" w:ascii="Palatino Linotype" w:hAnsi="Palatino Linotype"/>
          <w:kern w:val="2"/>
          <w:sz w:val="20"/>
          <w:szCs w:val="20"/>
        </w:rPr>
        <w:t xml:space="preserve">aláírok, </w:t>
      </w:r>
      <w:r>
        <w:rPr>
          <w:rFonts w:cs="Times New Roman" w:ascii="Palatino Linotype" w:hAnsi="Palatino Linotype"/>
          <w:kern w:val="2"/>
          <w:sz w:val="20"/>
          <w:szCs w:val="20"/>
        </w:rPr>
        <w:t xml:space="preserve">amit csak Nat tanácsol. A részvények is mehetnek. Seggire </w:t>
      </w:r>
      <w:r>
        <w:rPr>
          <w:rFonts w:cs="Palatino Linotype" w:ascii="Palatino Linotype" w:hAnsi="Palatino Linotype"/>
          <w:kern w:val="2"/>
          <w:sz w:val="20"/>
          <w:szCs w:val="20"/>
        </w:rPr>
        <w:t>k</w:t>
      </w:r>
      <w:r>
        <w:rPr>
          <w:rFonts w:cs="Times New Roman" w:ascii="Palatino Linotype" w:hAnsi="Palatino Linotype"/>
          <w:kern w:val="2"/>
          <w:sz w:val="20"/>
          <w:szCs w:val="20"/>
        </w:rPr>
        <w:t>ell vágni, ahány csak van. Mi az istennek a részvény, ha a gyár olyan városban van, ahol az embert megkopasztják? Detroit hát, akár mindjárt. Hívjál taxit, Nat, indulunk Detroit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ztán egyszerre a lakásán voltak, Taki fecsegett, Nat intézett mindent, Farrell kijelentette: – Nem hiszem, hogy a szivarnak a szemébe még egyszer belenéznek, te Charley. – Charley most már mindenhová alá </w:t>
      </w:r>
      <w:r>
        <w:rPr>
          <w:rFonts w:cs="Palatino Linotype" w:ascii="Palatino Linotype" w:hAnsi="Palatino Linotype"/>
          <w:kern w:val="2"/>
          <w:sz w:val="20"/>
          <w:szCs w:val="20"/>
        </w:rPr>
        <w:t xml:space="preserve">tudta </w:t>
      </w:r>
      <w:r>
        <w:rPr>
          <w:rFonts w:cs="Times New Roman" w:ascii="Palatino Linotype" w:hAnsi="Palatino Linotype"/>
          <w:kern w:val="2"/>
          <w:sz w:val="20"/>
          <w:szCs w:val="20"/>
        </w:rPr>
        <w:t>írni a nevét. Először az asztalon próbálta ki, aztán a szerződésen, aztán Nat úgy rendezte, hogy az Askew-Merritt részvényeit Tern-részvényekre cserélhette, végül Farrell-lel együtt megállapították, hogy álmos lehet, és Taki egyre a forró fürdőről nyivog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másnap reggel mintha a Szent Mihály lován ébredt volna. Taki narancslevet diktált belé. Ki is adta mindjárt, és visszazuhant a párnára. Megmondta ugyan Takinak, hogy senkit be ne erisszen, de egyszer csak Joe Askew-t látta az ágy végében. Joe sápadt volt, a homlokát keresztbe barázdálták a gondok, akár az irodában, és a ritka, kese bajszát rángatta. Mosolytalanul nézett Charleyra. – Hát hogy vagyun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Éppen hogy – felelte Charle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Szóval átmentél Ternékhez?</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maradhatok meg New Yorkban, Joe. Végeztem ezzel a leprateleppe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eg más mindenfélékkel is, úgy veszem észr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idd el, Joe, hogy nem tettem volna, ha nem kellene eltakarodnom ebből a városból… És azt is tudod, hogy beleraktam legalább annyit, mint te… a rossznyelvek szerint többet is.</w:t>
      </w:r>
    </w:p>
    <w:p>
      <w:pPr>
        <w:pStyle w:val="Stlus"/>
        <w:widowControl/>
        <w:spacing w:before="120" w:after="0"/>
        <w:ind w:firstLine="567"/>
        <w:jc w:val="both"/>
        <w:rPr/>
      </w:pPr>
      <w:r>
        <w:rPr>
          <w:rFonts w:cs="Times New Roman" w:ascii="Palatino Linotype" w:hAnsi="Palatino Linotype"/>
          <w:kern w:val="2"/>
          <w:sz w:val="20"/>
          <w:szCs w:val="20"/>
        </w:rPr>
        <w:t>Joe keskeny szája szorosra zárult. Mondani akart valamit, aztán meggondolta, és feszesen kisétált a szobábó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aki – kiáltott Charley –, ugyan nyomjál ki nekem egy fél citrancsot!</w:t>
      </w:r>
    </w:p>
    <w:p>
      <w:pPr>
        <w:pStyle w:val="Heading4"/>
        <w:rPr/>
      </w:pPr>
      <w:bookmarkStart w:id="30" w:name="__RefHeading___Toc211060453"/>
      <w:bookmarkEnd w:id="30"/>
      <w:r>
        <w:rPr/>
        <w:t>56. SZ. HÍRADÓ</w:t>
      </w:r>
    </w:p>
    <w:p>
      <w:pPr>
        <w:pStyle w:val="Stlus"/>
        <w:widowControl/>
        <w:spacing w:before="120" w:after="0"/>
        <w:jc w:val="both"/>
        <w:rPr/>
      </w:pPr>
      <w:r>
        <w:rPr>
          <w:rFonts w:cs="Times New Roman" w:ascii="Palatino Linotype" w:hAnsi="Palatino Linotype"/>
          <w:kern w:val="2"/>
          <w:sz w:val="20"/>
          <w:szCs w:val="20"/>
        </w:rPr>
        <w:t>első dolga az volt, hogy gyorsvonatra szállt, és leutazott Miamiba mert látni akarta, hogy vállalatának megfogadott építőmunkásai hajszol</w:t>
      </w:r>
      <w:r>
        <w:rPr>
          <w:rFonts w:cs="Palatino Linotype" w:ascii="Palatino Linotype" w:hAnsi="Palatino Linotype"/>
          <w:kern w:val="2"/>
          <w:sz w:val="20"/>
          <w:szCs w:val="20"/>
        </w:rPr>
        <w:t>já</w:t>
      </w:r>
      <w:r>
        <w:rPr>
          <w:rFonts w:cs="Times New Roman" w:ascii="Palatino Linotype" w:hAnsi="Palatino Linotype"/>
          <w:kern w:val="2"/>
          <w:sz w:val="20"/>
          <w:szCs w:val="20"/>
        </w:rPr>
        <w:t>k-e a munkát, és általában mi a helyzet</w:t>
      </w:r>
    </w:p>
    <w:p>
      <w:pPr>
        <w:pStyle w:val="Stlus"/>
        <w:widowControl/>
        <w:spacing w:before="120" w:after="0"/>
        <w:ind w:left="1699" w:hanging="0"/>
        <w:rPr/>
      </w:pPr>
      <w:r>
        <w:rPr>
          <w:rFonts w:cs="Palatino Linotype" w:ascii="Palatino Linotype" w:hAnsi="Palatino Linotype"/>
          <w:i/>
          <w:iCs/>
          <w:kern w:val="2"/>
          <w:sz w:val="20"/>
          <w:szCs w:val="20"/>
        </w:rPr>
        <w:t xml:space="preserve">Hajnalszóra, </w:t>
      </w:r>
      <w:r>
        <w:rPr>
          <w:rFonts w:cs="Times New Roman" w:ascii="Palatino Linotype" w:hAnsi="Palatino Linotype"/>
          <w:i/>
          <w:iCs/>
          <w:kern w:val="2"/>
          <w:sz w:val="20"/>
          <w:szCs w:val="20"/>
        </w:rPr>
        <w:t>éhomra</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Z EVANGÉLIKUSOK HÁDESZRŐL BESZÉLNEK,</w:t>
        <w:br/>
        <w:t>A POKOL KIMENT A DIVATBÓL</w:t>
      </w:r>
    </w:p>
    <w:p>
      <w:pPr>
        <w:pStyle w:val="Stlus"/>
        <w:widowControl/>
        <w:tabs>
          <w:tab w:val="clear" w:pos="284"/>
          <w:tab w:val="left" w:pos="1985" w:leader="none"/>
        </w:tabs>
        <w:spacing w:before="120" w:after="0"/>
        <w:ind w:left="1699" w:hanging="0"/>
        <w:rPr/>
      </w:pPr>
      <w:r>
        <w:rPr>
          <w:rFonts w:cs="Times New Roman" w:ascii="Palatino Linotype" w:hAnsi="Palatino Linotype"/>
          <w:i/>
          <w:iCs/>
          <w:kern w:val="2"/>
          <w:sz w:val="20"/>
          <w:szCs w:val="20"/>
        </w:rPr>
        <w:tab/>
        <w:t xml:space="preserve">Hahó! </w:t>
        <w:br/>
        <w:t>Benyelt a sötét gyomrú –</w:t>
        <w:br/>
        <w:tab/>
        <w:t>Hajó!</w:t>
        <w:br/>
        <w:t>Tódulnak a négerek,</w:t>
        <w:br/>
        <w:t>Sok már reggel édeleg,</w:t>
        <w:br/>
        <w:tab/>
        <w:t>Hajó!</w:t>
      </w:r>
    </w:p>
    <w:p>
      <w:pPr>
        <w:pStyle w:val="Stlus"/>
        <w:widowControl/>
        <w:spacing w:before="120" w:after="0"/>
        <w:rPr/>
      </w:pPr>
      <w:r>
        <w:rPr>
          <w:rFonts w:cs="Times New Roman" w:ascii="Palatino Linotype" w:hAnsi="Palatino Linotype"/>
          <w:kern w:val="2"/>
          <w:sz w:val="20"/>
          <w:szCs w:val="20"/>
        </w:rPr>
        <w:t>A ROSSZ LÉGKÖRI VISZONYOKAT OKOLJÁK</w:t>
        <w:br/>
        <w:t>A CSATAHAJÓ KATASZTRÓFÁJÁÉRT</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Ne tévedjünk, Kentuckyba értél!</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SZEMÉLYSZÁLLÍTÓ HAJÓ LÁNGOKBAN</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SZORUL A HUROK A LÉGIPOSTAZSÁK ELRABLÓI KÖRÜL</w:t>
      </w:r>
    </w:p>
    <w:p>
      <w:pPr>
        <w:pStyle w:val="Stlus"/>
        <w:widowControl/>
        <w:tabs>
          <w:tab w:val="clear" w:pos="284"/>
          <w:tab w:val="left" w:pos="1985" w:leader="none"/>
        </w:tabs>
        <w:spacing w:before="120" w:after="0"/>
        <w:ind w:left="1699" w:hanging="0"/>
        <w:rPr>
          <w:rFonts w:ascii="Palatino Linotype" w:hAnsi="Palatino Linotype" w:cs="Palatino Linotype"/>
          <w:i/>
          <w:i/>
          <w:iCs/>
          <w:kern w:val="2"/>
          <w:sz w:val="20"/>
          <w:szCs w:val="20"/>
        </w:rPr>
      </w:pPr>
      <w:r>
        <w:rPr>
          <w:rFonts w:cs="Times New Roman" w:ascii="Palatino Linotype" w:hAnsi="Palatino Linotype"/>
          <w:i/>
          <w:iCs/>
          <w:kern w:val="2"/>
          <w:sz w:val="20"/>
          <w:szCs w:val="20"/>
        </w:rPr>
        <w:t>Nyári tenger, tenger álom,</w:t>
        <w:br/>
        <w:tab/>
        <w:t>Miamiban!</w:t>
      </w:r>
      <w:r>
        <w:rPr>
          <w:rFonts w:cs="Palatino Linotype" w:ascii="Palatino Linotype" w:hAnsi="Palatino Linotype"/>
          <w:i/>
          <w:iCs/>
          <w:kern w:val="2"/>
          <w:sz w:val="20"/>
          <w:szCs w:val="20"/>
        </w:rPr>
        <w:t xml:space="preserve"> </w:t>
      </w:r>
      <w:r>
        <w:rPr>
          <w:rFonts w:cs="Times New Roman" w:ascii="Palatino Linotype" w:hAnsi="Palatino Linotype"/>
          <w:i/>
          <w:iCs/>
          <w:kern w:val="2"/>
          <w:sz w:val="20"/>
          <w:szCs w:val="20"/>
        </w:rPr>
        <w:t>Miamiban!</w:t>
        <w:br/>
        <w:t>Tengerparton vár a párom,</w:t>
        <w:br/>
        <w:tab/>
        <w:t>Miamiban!</w:t>
      </w:r>
      <w:r>
        <w:rPr>
          <w:rFonts w:cs="Palatino Linotype" w:ascii="Palatino Linotype" w:hAnsi="Palatino Linotype"/>
          <w:i/>
          <w:iCs/>
          <w:kern w:val="2"/>
          <w:sz w:val="20"/>
          <w:szCs w:val="20"/>
        </w:rPr>
        <w:t xml:space="preserve"> </w:t>
      </w:r>
      <w:r>
        <w:rPr>
          <w:rFonts w:cs="Times New Roman" w:ascii="Palatino Linotype" w:hAnsi="Palatino Linotype"/>
          <w:i/>
          <w:iCs/>
          <w:kern w:val="2"/>
          <w:sz w:val="20"/>
          <w:szCs w:val="20"/>
        </w:rPr>
        <w:t>Miamiban!</w:t>
      </w:r>
    </w:p>
    <w:p>
      <w:pPr>
        <w:pStyle w:val="Stlus"/>
        <w:widowControl/>
        <w:spacing w:before="120" w:after="0"/>
        <w:rPr/>
      </w:pPr>
      <w:r>
        <w:rPr>
          <w:rFonts w:cs="Times New Roman" w:ascii="Palatino Linotype" w:hAnsi="Palatino Linotype"/>
          <w:kern w:val="2"/>
          <w:sz w:val="20"/>
          <w:szCs w:val="20"/>
        </w:rPr>
        <w:t>TEGNAP ÓTA MINTEGY KÉTEZREN</w:t>
        <w:br/>
        <w:t>ÖLTÖTTEK ÁTMENETI KABÁTO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LENGÉBEN MENEKÜLTEK A SZÉPEK</w:t>
      </w:r>
    </w:p>
    <w:p>
      <w:pPr>
        <w:pStyle w:val="Stlus"/>
        <w:widowControl/>
        <w:tabs>
          <w:tab w:val="clear" w:pos="284"/>
          <w:tab w:val="left" w:pos="1985" w:leader="none"/>
        </w:tabs>
        <w:spacing w:before="120" w:after="0"/>
        <w:ind w:left="1699" w:hanging="0"/>
        <w:rPr>
          <w:rFonts w:ascii="Palatino Linotype" w:hAnsi="Palatino Linotype" w:cs="Times New Roman"/>
          <w:i/>
          <w:i/>
          <w:kern w:val="2"/>
          <w:sz w:val="20"/>
          <w:szCs w:val="20"/>
        </w:rPr>
      </w:pPr>
      <w:r>
        <w:rPr>
          <w:rFonts w:cs="Times New Roman" w:ascii="Palatino Linotype" w:hAnsi="Palatino Linotype"/>
          <w:i/>
          <w:iCs/>
          <w:kern w:val="2"/>
          <w:sz w:val="20"/>
          <w:szCs w:val="20"/>
        </w:rPr>
        <w:t>Aki rózsa nekem tetszik,</w:t>
        <w:br/>
        <w:t>Azt nem melegházban metszik.</w:t>
        <w:br/>
        <w:tab/>
        <w:t>Szervusz, bú…</w:t>
      </w:r>
    </w:p>
    <w:p>
      <w:pPr>
        <w:pStyle w:val="Stlus"/>
        <w:widowControl/>
        <w:spacing w:before="120" w:after="0"/>
        <w:jc w:val="both"/>
        <w:rPr/>
      </w:pPr>
      <w:r>
        <w:rPr>
          <w:rFonts w:cs="Times New Roman" w:ascii="Palatino Linotype" w:hAnsi="Palatino Linotype"/>
          <w:kern w:val="2"/>
          <w:sz w:val="20"/>
          <w:szCs w:val="20"/>
        </w:rPr>
        <w:t>északi erdőkből szalajtott három pompás testalkatú férfit hozott magával. Hajuk kender, szemük kékeszöld, bőrük fehér. Molyhos szőrzet borítja a férfiakat</w:t>
      </w:r>
    </w:p>
    <w:p>
      <w:pPr>
        <w:pStyle w:val="Stlus"/>
        <w:widowControl/>
        <w:tabs>
          <w:tab w:val="clear" w:pos="284"/>
          <w:tab w:val="left" w:pos="1985" w:leader="none"/>
          <w:tab w:val="left" w:pos="2268" w:leader="none"/>
          <w:tab w:val="left" w:pos="2552" w:leader="none"/>
          <w:tab w:val="left" w:pos="2835" w:leader="none"/>
        </w:tabs>
        <w:spacing w:before="120" w:after="0"/>
        <w:ind w:left="1699" w:hanging="0"/>
        <w:rPr/>
      </w:pPr>
      <w:r>
        <w:rPr>
          <w:rFonts w:cs="Times New Roman" w:ascii="Palatino Linotype" w:hAnsi="Palatino Linotype"/>
          <w:i/>
          <w:iCs/>
          <w:kern w:val="2"/>
          <w:sz w:val="20"/>
          <w:szCs w:val="20"/>
        </w:rPr>
        <w:t>Megérkezhetek hányt-vetetten, árván,</w:t>
        <w:br/>
        <w:t>A csend, a csend Carolinában vár rám,</w:t>
        <w:br/>
      </w:r>
      <w:r>
        <w:rPr>
          <w:rFonts w:cs="Times New Roman" w:ascii="Palatino Linotype" w:hAnsi="Palatino Linotype"/>
          <w:i/>
          <w:kern w:val="2"/>
          <w:sz w:val="20"/>
          <w:szCs w:val="20"/>
        </w:rPr>
        <w:t xml:space="preserve">S </w:t>
      </w:r>
      <w:r>
        <w:rPr>
          <w:rFonts w:cs="Times New Roman" w:ascii="Palatino Linotype" w:hAnsi="Palatino Linotype"/>
          <w:i/>
          <w:iCs/>
          <w:kern w:val="2"/>
          <w:sz w:val="20"/>
          <w:szCs w:val="20"/>
        </w:rPr>
        <w:t>ha elszunnyadok végre tollas párnán,</w:t>
        <w:br/>
        <w:tab/>
        <w:t>Estefelé</w:t>
        <w:br/>
        <w:tab/>
        <w:tab/>
        <w:t>hallani jó</w:t>
        <w:br/>
        <w:tab/>
        <w:tab/>
        <w:tab/>
        <w:t>a kecskefejő</w:t>
        <w:br/>
        <w:tab/>
        <w:tab/>
        <w:tab/>
        <w:tab/>
        <w:t>szavát</w:t>
      </w:r>
    </w:p>
    <w:p>
      <w:pPr>
        <w:pStyle w:val="Heading3"/>
        <w:rPr/>
      </w:pPr>
      <w:bookmarkStart w:id="31" w:name="__RefHeading___Toc211060454"/>
      <w:bookmarkEnd w:id="31"/>
      <w:r>
        <w:rPr/>
        <w:t>Negyvennyolcas lencsevég</w:t>
      </w:r>
    </w:p>
    <w:p>
      <w:pPr>
        <w:pStyle w:val="Stlus"/>
        <w:widowControl/>
        <w:spacing w:before="120" w:after="0"/>
        <w:jc w:val="both"/>
        <w:rPr/>
      </w:pPr>
      <w:r>
        <w:rPr>
          <w:rFonts w:cs="Times New Roman" w:ascii="Palatino Linotype" w:hAnsi="Palatino Linotype"/>
          <w:kern w:val="2"/>
          <w:sz w:val="20"/>
          <w:szCs w:val="20"/>
        </w:rPr>
        <w:t>nyugatnak Havannában          Puerto-Mexico          Galveston most hagyjuk el Santandert          (tükrös folyótorok          hegyek medrében párás éjszaka olykor egy hűvös csillag cseppen el          fénysor világítja meg a fátyolos partot) a csavarok zurbolnak</w:t>
      </w:r>
    </w:p>
    <w:p>
      <w:pPr>
        <w:pStyle w:val="Stlus"/>
        <w:widowControl/>
        <w:spacing w:before="120" w:after="0"/>
        <w:jc w:val="both"/>
        <w:rPr/>
      </w:pPr>
      <w:r>
        <w:rPr>
          <w:rFonts w:cs="Times New Roman" w:ascii="Palatino Linotype" w:hAnsi="Palatino Linotype"/>
          <w:kern w:val="2"/>
          <w:sz w:val="20"/>
          <w:szCs w:val="20"/>
        </w:rPr>
        <w:t>végre nyugatnak tartunk          elmaradnak a nyugdíjas öreglányok felőlem tárgyalhatják már a vízfestményeiket          meg a szarvasbőr kesz</w:t>
      </w:r>
      <w:r>
        <w:rPr>
          <w:rFonts w:cs="Palatino Linotype" w:ascii="Palatino Linotype" w:hAnsi="Palatino Linotype"/>
          <w:kern w:val="2"/>
          <w:sz w:val="20"/>
          <w:szCs w:val="20"/>
        </w:rPr>
        <w:t>tyű</w:t>
      </w:r>
      <w:r>
        <w:rPr>
          <w:rFonts w:cs="Times New Roman" w:ascii="Palatino Linotype" w:hAnsi="Palatino Linotype"/>
          <w:kern w:val="2"/>
          <w:sz w:val="20"/>
          <w:szCs w:val="20"/>
        </w:rPr>
        <w:t>be bújtatott karmú krokodilszemű öreg szivarok is          irodalom itatja</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át a tájat          nyugatnak</w:t>
      </w:r>
    </w:p>
    <w:p>
      <w:pPr>
        <w:pStyle w:val="Stlus"/>
        <w:widowControl/>
        <w:tabs>
          <w:tab w:val="clear" w:pos="284"/>
          <w:tab w:val="left" w:pos="1985" w:leader="none"/>
        </w:tabs>
        <w:spacing w:before="120" w:after="0"/>
        <w:ind w:left="1699" w:hanging="0"/>
        <w:rPr/>
      </w:pPr>
      <w:r>
        <w:rPr>
          <w:rFonts w:cs="Times New Roman" w:ascii="Palatino Linotype" w:hAnsi="Palatino Linotype"/>
          <w:i/>
          <w:iCs/>
          <w:kern w:val="2"/>
          <w:sz w:val="20"/>
          <w:szCs w:val="20"/>
        </w:rPr>
        <w:t xml:space="preserve">Vénnek </w:t>
      </w:r>
      <w:r>
        <w:rPr>
          <w:rFonts w:cs="Times New Roman" w:ascii="Palatino Linotype" w:hAnsi="Palatino Linotype"/>
          <w:kern w:val="2"/>
          <w:sz w:val="20"/>
          <w:szCs w:val="20"/>
        </w:rPr>
        <w:t xml:space="preserve">is </w:t>
      </w:r>
      <w:r>
        <w:rPr>
          <w:rFonts w:cs="Times New Roman" w:ascii="Palatino Linotype" w:hAnsi="Palatino Linotype"/>
          <w:i/>
          <w:iCs/>
          <w:kern w:val="2"/>
          <w:sz w:val="20"/>
          <w:szCs w:val="20"/>
        </w:rPr>
        <w:t>vén vagy</w:t>
        <w:br/>
        <w:tab/>
        <w:t xml:space="preserve">Ősznek </w:t>
      </w:r>
      <w:r>
        <w:rPr>
          <w:rFonts w:cs="Times New Roman" w:ascii="Palatino Linotype" w:hAnsi="Palatino Linotype"/>
          <w:kern w:val="2"/>
          <w:sz w:val="20"/>
          <w:szCs w:val="20"/>
        </w:rPr>
        <w:t xml:space="preserve">is </w:t>
      </w:r>
      <w:r>
        <w:rPr>
          <w:rFonts w:cs="Times New Roman" w:ascii="Palatino Linotype" w:hAnsi="Palatino Linotype"/>
          <w:i/>
          <w:iCs/>
          <w:kern w:val="2"/>
          <w:sz w:val="20"/>
          <w:szCs w:val="20"/>
        </w:rPr>
        <w:t>ősz,</w:t>
        <w:br/>
        <w:t>Megmondtam, békén hagyj,</w:t>
        <w:br/>
        <w:tab/>
        <w:t>Itt ne időzz!</w:t>
      </w:r>
    </w:p>
    <w:p>
      <w:pPr>
        <w:pStyle w:val="Stlus"/>
        <w:widowControl/>
        <w:spacing w:before="120" w:after="0"/>
        <w:jc w:val="both"/>
        <w:rPr/>
      </w:pP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nyugatnak tartó hajó jól világított szalonjának asztalánál széles </w:t>
      </w:r>
      <w:r>
        <w:rPr>
          <w:rFonts w:cs="Palatino Linotype" w:ascii="Palatino Linotype" w:hAnsi="Palatino Linotype"/>
          <w:kern w:val="2"/>
          <w:sz w:val="20"/>
          <w:szCs w:val="20"/>
        </w:rPr>
        <w:t xml:space="preserve">mosolyú </w:t>
      </w:r>
      <w:r>
        <w:rPr>
          <w:rFonts w:cs="Times New Roman" w:ascii="Palatino Linotype" w:hAnsi="Palatino Linotype"/>
          <w:kern w:val="2"/>
          <w:sz w:val="20"/>
          <w:szCs w:val="20"/>
        </w:rPr>
        <w:t xml:space="preserve">bögyes </w:t>
      </w:r>
      <w:r>
        <w:rPr>
          <w:rFonts w:cs="Times New Roman" w:ascii="Palatino Linotype" w:hAnsi="Palatino Linotype"/>
          <w:i/>
          <w:iCs/>
          <w:kern w:val="2"/>
          <w:sz w:val="20"/>
          <w:szCs w:val="20"/>
        </w:rPr>
        <w:t>bella cubana</w:t>
      </w:r>
      <w:r>
        <w:rPr>
          <w:rStyle w:val="FootnoteCharacters"/>
          <w:rStyle w:val="FootnoteAnchor"/>
          <w:rFonts w:cs="Times New Roman" w:ascii="Palatino Linotype" w:hAnsi="Palatino Linotype"/>
          <w:iCs/>
          <w:kern w:val="2"/>
          <w:sz w:val="20"/>
          <w:szCs w:val="20"/>
        </w:rPr>
        <w:footnoteReference w:id="35"/>
      </w:r>
      <w:r>
        <w:rPr>
          <w:rFonts w:cs="Times New Roman" w:ascii="Palatino Linotype" w:hAnsi="Palatino Linotype"/>
          <w:i/>
          <w:iCs/>
          <w:kern w:val="2"/>
          <w:sz w:val="20"/>
          <w:szCs w:val="20"/>
        </w:rPr>
        <w:t xml:space="preserve"> </w:t>
      </w:r>
      <w:r>
        <w:rPr>
          <w:rFonts w:cs="Times New Roman" w:ascii="Palatino Linotype" w:hAnsi="Palatino Linotype"/>
          <w:kern w:val="2"/>
          <w:sz w:val="20"/>
          <w:szCs w:val="20"/>
        </w:rPr>
        <w:t>kivágott sárga ruhában kilakkozott és magasra emelt kisujjal előkelősködik</w:t>
      </w:r>
    </w:p>
    <w:p>
      <w:pPr>
        <w:pStyle w:val="Stlus"/>
        <w:widowControl/>
        <w:spacing w:before="120" w:after="0"/>
        <w:jc w:val="both"/>
        <w:rPr/>
      </w:pPr>
      <w:r>
        <w:rPr>
          <w:rFonts w:cs="Times New Roman" w:ascii="Palatino Linotype" w:hAnsi="Palatino Linotype"/>
          <w:kern w:val="2"/>
          <w:sz w:val="20"/>
          <w:szCs w:val="20"/>
        </w:rPr>
        <w:t>göndör fiatal falubikái Bilbaóból (ők a muris gyerekek) derékba szabott fagylaltszín öltönyökben selyemingben csíkos nyakkendővel (nyugatnak Havannába a cukorlázra) a gazdagabbik ujján briliánsgyűrű – csillogó szemük igézetten mered a magasra emelt kisujj lakkozott kör</w:t>
      </w:r>
      <w:r>
        <w:rPr>
          <w:rFonts w:cs="Palatino Linotype" w:ascii="Palatino Linotype" w:hAnsi="Palatino Linotype"/>
          <w:kern w:val="2"/>
          <w:sz w:val="20"/>
          <w:szCs w:val="20"/>
        </w:rPr>
        <w:t>mé</w:t>
      </w:r>
      <w:r>
        <w:rPr>
          <w:rFonts w:cs="Times New Roman" w:ascii="Palatino Linotype" w:hAnsi="Palatino Linotype"/>
          <w:kern w:val="2"/>
          <w:sz w:val="20"/>
          <w:szCs w:val="20"/>
        </w:rPr>
        <w:t>re</w:t>
      </w:r>
    </w:p>
    <w:p>
      <w:pPr>
        <w:pStyle w:val="Stlus"/>
        <w:widowControl/>
        <w:spacing w:before="120" w:after="0"/>
        <w:ind w:left="1699" w:hanging="0"/>
        <w:jc w:val="both"/>
        <w:rPr>
          <w:rFonts w:ascii="Palatino Linotype" w:hAnsi="Palatino Linotype" w:cs="Times New Roman"/>
          <w:i/>
          <w:i/>
          <w:iCs/>
          <w:kern w:val="2"/>
          <w:sz w:val="20"/>
          <w:szCs w:val="20"/>
        </w:rPr>
      </w:pPr>
      <w:r>
        <w:rPr>
          <w:rFonts w:cs="Times New Roman" w:ascii="Palatino Linotype" w:hAnsi="Palatino Linotype"/>
          <w:i/>
          <w:iCs/>
          <w:kern w:val="2"/>
          <w:sz w:val="20"/>
          <w:szCs w:val="20"/>
        </w:rPr>
        <w:t>Fiatal szívre vágyam, mely híven lángoló</w:t>
      </w:r>
    </w:p>
    <w:p>
      <w:pPr>
        <w:pStyle w:val="Stlus"/>
        <w:widowControl/>
        <w:spacing w:before="120" w:after="0"/>
        <w:jc w:val="both"/>
        <w:rPr/>
      </w:pP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bella sugdos          az egyik falubikája akkor jött ki a bella fülkéjéből am</w:t>
      </w:r>
      <w:r>
        <w:rPr>
          <w:rFonts w:cs="Palatino Linotype" w:ascii="Palatino Linotype" w:hAnsi="Palatino Linotype"/>
          <w:kern w:val="2"/>
          <w:sz w:val="20"/>
          <w:szCs w:val="20"/>
        </w:rPr>
        <w:t xml:space="preserve">ikor </w:t>
      </w:r>
      <w:r>
        <w:rPr>
          <w:rFonts w:cs="Times New Roman" w:ascii="Palatino Linotype" w:hAnsi="Palatino Linotype"/>
          <w:kern w:val="2"/>
          <w:sz w:val="20"/>
          <w:szCs w:val="20"/>
        </w:rPr>
        <w:t>én a mosdóba mentem          És a hatvanhatosban is mi vihognivalója volt? a gazdag bilbaói pezsgőt rendel</w:t>
      </w:r>
    </w:p>
    <w:p>
      <w:pPr>
        <w:pStyle w:val="Stlus"/>
        <w:widowControl/>
        <w:spacing w:before="120" w:after="0"/>
        <w:jc w:val="both"/>
        <w:rPr/>
      </w:pPr>
      <w:r>
        <w:rPr>
          <w:rFonts w:cs="Times New Roman" w:ascii="Palatino Linotype" w:hAnsi="Palatino Linotype"/>
          <w:kern w:val="2"/>
          <w:sz w:val="20"/>
          <w:szCs w:val="20"/>
        </w:rPr>
        <w:t xml:space="preserve">és a dugók sortüzét rendeli el a hosszú asztalnál ülő fekete bajszos hosszú arcú magas komor mexikói tábornok az öt magas komor </w:t>
      </w:r>
      <w:r>
        <w:rPr>
          <w:rFonts w:cs="Palatino Linotype" w:ascii="Palatino Linotype" w:hAnsi="Palatino Linotype"/>
          <w:kern w:val="2"/>
          <w:sz w:val="20"/>
          <w:szCs w:val="20"/>
        </w:rPr>
        <w:t>arcú kék</w:t>
      </w:r>
      <w:r>
        <w:rPr>
          <w:rFonts w:cs="Times New Roman" w:ascii="Palatino Linotype" w:hAnsi="Palatino Linotype"/>
          <w:kern w:val="2"/>
          <w:sz w:val="20"/>
          <w:szCs w:val="20"/>
        </w:rPr>
        <w:t>re borotvált fiuk a kövér házigazda a fekete selyemben ide-oda suhogó zsebkendőlobogással eltűnő libaforma hölgyei tiszteletére amint a világítótornyos fokot megkerültük</w:t>
      </w:r>
    </w:p>
    <w:p>
      <w:pPr>
        <w:pStyle w:val="Stlus"/>
        <w:widowControl/>
        <w:spacing w:before="120" w:after="0"/>
        <w:jc w:val="both"/>
        <w:rPr/>
      </w:pPr>
      <w:r>
        <w:rPr>
          <w:rFonts w:cs="Times New Roman" w:ascii="Palatino Linotype" w:hAnsi="Palatino Linotype"/>
          <w:kern w:val="2"/>
          <w:sz w:val="20"/>
          <w:szCs w:val="20"/>
        </w:rPr>
        <w:t>nyugatnak (a régiből az újba a rendetlenbe a megfejtetlenbe) déli nyári átkelés (amerre a dolgok történnek) dübörgésbe dagadó kék árba tarkót-kézfejet pörkölő napba s a korláton nedves sót morzsolni a fényezett réz szagát érezni meg a nagy nyomású gőzt látni a szertesziporkázó fényt</w:t>
      </w:r>
    </w:p>
    <w:p>
      <w:pPr>
        <w:pStyle w:val="Stlus"/>
        <w:widowControl/>
        <w:spacing w:before="120" w:after="0"/>
        <w:jc w:val="both"/>
        <w:rPr/>
      </w:pPr>
      <w:r>
        <w:rPr>
          <w:rFonts w:cs="Times New Roman" w:ascii="Palatino Linotype" w:hAnsi="Palatino Linotype"/>
          <w:kern w:val="2"/>
          <w:sz w:val="20"/>
          <w:szCs w:val="20"/>
        </w:rPr>
        <w:t>és minden délben elcsapjuk a hasunkat előétellel többet iszunk a kelleténél a borból a bella meg vihorászva jelzi a kisujja lakkozott körmével ki hol hált kivel</w:t>
      </w:r>
    </w:p>
    <w:p>
      <w:pPr>
        <w:pStyle w:val="Stlus"/>
        <w:widowControl/>
        <w:spacing w:before="120" w:after="0"/>
        <w:ind w:firstLine="567"/>
        <w:jc w:val="both"/>
        <w:rPr>
          <w:rFonts w:ascii="Palatino Linotype" w:hAnsi="Palatino Linotype" w:cs="Times New Roman"/>
          <w:i/>
          <w:i/>
          <w:iCs/>
          <w:kern w:val="2"/>
          <w:sz w:val="20"/>
          <w:szCs w:val="20"/>
        </w:rPr>
      </w:pPr>
      <w:r>
        <w:rPr>
          <w:rFonts w:cs="Times New Roman" w:ascii="Palatino Linotype" w:hAnsi="Palatino Linotype"/>
          <w:i/>
          <w:iCs/>
          <w:kern w:val="2"/>
          <w:sz w:val="20"/>
          <w:szCs w:val="20"/>
        </w:rPr>
        <w:t>la juerga</w:t>
      </w:r>
      <w:r>
        <w:rPr>
          <w:rStyle w:val="FootnoteCharacters"/>
          <w:rStyle w:val="FootnoteAnchor"/>
          <w:rFonts w:cs="Times New Roman" w:ascii="Palatino Linotype" w:hAnsi="Palatino Linotype"/>
          <w:iCs/>
          <w:kern w:val="2"/>
          <w:sz w:val="20"/>
          <w:szCs w:val="20"/>
        </w:rPr>
        <w:footnoteReference w:id="36"/>
      </w:r>
    </w:p>
    <w:p>
      <w:pPr>
        <w:pStyle w:val="Stlus"/>
        <w:widowControl/>
        <w:spacing w:before="120" w:after="0"/>
        <w:jc w:val="both"/>
        <w:rPr/>
      </w:pPr>
      <w:r>
        <w:rPr>
          <w:rFonts w:cs="Times New Roman" w:ascii="Palatino Linotype" w:hAnsi="Palatino Linotype"/>
          <w:kern w:val="2"/>
          <w:sz w:val="20"/>
          <w:szCs w:val="20"/>
        </w:rPr>
        <w:t>ó szegény Bilbaóból szalajtott falubikája az a briliánsgyűrűs Vénusz lába rúgását szenvedi (az antik fúriák dühe nyugatnak húzódó nyomdokvizünkben kísért)          visszavonul a fülkéjébe          mi is nála költjük el a kávénkat nem vonulunk át a dohányzóba          balszerencséjét a hölgyek szenvedélyesen fájlalják</w:t>
      </w:r>
    </w:p>
    <w:p>
      <w:pPr>
        <w:pStyle w:val="Stlus"/>
        <w:widowControl/>
        <w:spacing w:before="120" w:after="0"/>
        <w:jc w:val="both"/>
        <w:rPr/>
      </w:pPr>
      <w:r>
        <w:rPr>
          <w:rFonts w:cs="Times New Roman" w:ascii="Palatino Linotype" w:hAnsi="Palatino Linotype"/>
          <w:kern w:val="2"/>
          <w:sz w:val="20"/>
          <w:szCs w:val="20"/>
        </w:rPr>
        <w:t xml:space="preserve">két </w:t>
      </w:r>
      <w:r>
        <w:rPr>
          <w:rFonts w:cs="Times New Roman" w:ascii="Palatino Linotype" w:hAnsi="Palatino Linotype"/>
          <w:i/>
          <w:iCs/>
          <w:kern w:val="2"/>
          <w:sz w:val="20"/>
          <w:szCs w:val="20"/>
        </w:rPr>
        <w:t>gallegó</w:t>
      </w:r>
      <w:r>
        <w:rPr>
          <w:rFonts w:cs="Times New Roman" w:ascii="Palatino Linotype" w:hAnsi="Palatino Linotype"/>
          <w:iCs/>
          <w:kern w:val="2"/>
          <w:sz w:val="20"/>
          <w:szCs w:val="20"/>
        </w:rPr>
        <w:t>t</w:t>
      </w:r>
      <w:r>
        <w:rPr>
          <w:rStyle w:val="FootnoteCharacters"/>
          <w:rStyle w:val="FootnoteAnchor"/>
          <w:rFonts w:cs="Times New Roman" w:ascii="Palatino Linotype" w:hAnsi="Palatino Linotype"/>
          <w:iCs/>
          <w:kern w:val="2"/>
          <w:sz w:val="20"/>
          <w:szCs w:val="20"/>
        </w:rPr>
        <w:footnoteReference w:id="37"/>
      </w:r>
      <w:r>
        <w:rPr>
          <w:rFonts w:cs="Times New Roman" w:ascii="Palatino Linotype" w:hAnsi="Palatino Linotype"/>
          <w:iCs/>
          <w:kern w:val="2"/>
          <w:sz w:val="20"/>
          <w:szCs w:val="20"/>
        </w:rPr>
        <w:t xml:space="preserve"> </w:t>
      </w:r>
      <w:r>
        <w:rPr>
          <w:rFonts w:cs="Times New Roman" w:ascii="Palatino Linotype" w:hAnsi="Palatino Linotype"/>
          <w:kern w:val="2"/>
          <w:sz w:val="20"/>
          <w:szCs w:val="20"/>
        </w:rPr>
        <w:t>fölkéretnek          vízzel telt nyakú nyáladzó csavargók          a fedélközről hogy énekeljenek gitárszóra (keserűvíz dörgő szólam székletindító rímek)</w:t>
      </w:r>
    </w:p>
    <w:p>
      <w:pPr>
        <w:pStyle w:val="Stlus"/>
        <w:widowControl/>
        <w:tabs>
          <w:tab w:val="clear" w:pos="284"/>
          <w:tab w:val="left" w:pos="1985" w:leader="none"/>
        </w:tabs>
        <w:spacing w:before="120" w:after="0"/>
        <w:ind w:left="1699" w:hanging="0"/>
        <w:rPr>
          <w:rFonts w:ascii="Palatino Linotype" w:hAnsi="Palatino Linotype" w:cs="Times New Roman"/>
          <w:i/>
          <w:i/>
          <w:iCs/>
          <w:kern w:val="2"/>
          <w:sz w:val="20"/>
          <w:szCs w:val="20"/>
          <w:lang w:val="en-US" w:eastAsia="en-US"/>
        </w:rPr>
      </w:pPr>
      <w:r>
        <w:rPr>
          <w:rFonts w:cs="Times New Roman" w:ascii="Palatino Linotype" w:hAnsi="Palatino Linotype"/>
          <w:i/>
          <w:kern w:val="2"/>
          <w:sz w:val="20"/>
          <w:szCs w:val="20"/>
          <w:lang w:val="en-US" w:eastAsia="en-US"/>
        </w:rPr>
        <w:t xml:space="preserve">si </w:t>
      </w:r>
      <w:r>
        <w:rPr>
          <w:rFonts w:cs="Times New Roman" w:ascii="Palatino Linotype" w:hAnsi="Palatino Linotype"/>
          <w:i/>
          <w:iCs/>
          <w:kern w:val="2"/>
          <w:sz w:val="20"/>
          <w:szCs w:val="20"/>
          <w:lang w:val="en-US" w:eastAsia="en-US"/>
        </w:rPr>
        <w:t>quieres qu’el carro cante</w:t>
        <w:br/>
        <w:tab/>
        <w:t>mójele y déjele en rio</w:t>
        <w:br/>
        <w:t xml:space="preserve">que después de buen moja’ </w:t>
      </w:r>
      <w:r>
        <w:rPr>
          <w:rFonts w:cs="Times New Roman" w:ascii="Palatino Linotype" w:hAnsi="Palatino Linotype"/>
          <w:i/>
          <w:kern w:val="2"/>
          <w:sz w:val="20"/>
          <w:szCs w:val="20"/>
          <w:lang w:val="en-US" w:eastAsia="en-US"/>
        </w:rPr>
        <w:t>o</w:t>
        <w:br/>
      </w:r>
      <w:r>
        <w:rPr>
          <w:rFonts w:cs="Times New Roman" w:ascii="Palatino Linotype" w:hAnsi="Palatino Linotype"/>
          <w:i/>
          <w:iCs/>
          <w:kern w:val="2"/>
          <w:sz w:val="20"/>
          <w:szCs w:val="20"/>
          <w:lang w:val="en-US" w:eastAsia="en-US"/>
        </w:rPr>
        <w:tab/>
        <w:t>canta com’ un silbi’o</w:t>
      </w:r>
      <w:r>
        <w:rPr>
          <w:rStyle w:val="FootnoteCharacters"/>
          <w:rStyle w:val="FootnoteAnchor"/>
          <w:rFonts w:cs="Times New Roman" w:ascii="Palatino Linotype" w:hAnsi="Palatino Linotype"/>
          <w:iCs/>
          <w:kern w:val="2"/>
          <w:sz w:val="20"/>
          <w:szCs w:val="20"/>
        </w:rPr>
        <w:footnoteReference w:id="38"/>
      </w:r>
    </w:p>
    <w:p>
      <w:pPr>
        <w:pStyle w:val="Stlus"/>
        <w:widowControl/>
        <w:spacing w:before="120" w:after="0"/>
        <w:jc w:val="both"/>
        <w:rPr>
          <w:rFonts w:ascii="Palatino Linotype" w:hAnsi="Palatino Linotype" w:cs="Times New Roman"/>
          <w:i/>
          <w:i/>
          <w:iCs/>
          <w:kern w:val="2"/>
          <w:sz w:val="20"/>
          <w:szCs w:val="20"/>
        </w:rPr>
      </w:pPr>
      <w:r>
        <w:rPr>
          <w:rFonts w:cs="Times New Roman" w:ascii="Palatino Linotype" w:hAnsi="Palatino Linotype"/>
          <w:kern w:val="2"/>
          <w:sz w:val="20"/>
          <w:szCs w:val="20"/>
        </w:rPr>
        <w:t xml:space="preserve">és adomák ezerszám a milliók táncáról a havannai éjszakában a szép </w:t>
      </w:r>
      <w:r>
        <w:rPr>
          <w:rFonts w:cs="Times New Roman" w:ascii="Palatino Linotype" w:hAnsi="Palatino Linotype"/>
          <w:i/>
          <w:iCs/>
          <w:kern w:val="2"/>
          <w:sz w:val="20"/>
          <w:szCs w:val="20"/>
        </w:rPr>
        <w:t>cubanas a ellas les gustan los negros</w:t>
      </w:r>
      <w:r>
        <w:rPr>
          <w:rStyle w:val="FootnoteCharacters"/>
          <w:rStyle w:val="FootnoteAnchor"/>
          <w:rFonts w:cs="Times New Roman" w:ascii="Palatino Linotype" w:hAnsi="Palatino Linotype"/>
          <w:iCs/>
          <w:kern w:val="2"/>
          <w:sz w:val="20"/>
          <w:szCs w:val="20"/>
        </w:rPr>
        <w:footnoteReference w:id="39"/>
      </w:r>
    </w:p>
    <w:p>
      <w:pPr>
        <w:pStyle w:val="Stlus"/>
        <w:widowControl/>
        <w:spacing w:before="120" w:after="0"/>
        <w:jc w:val="both"/>
        <w:rPr/>
      </w:pPr>
      <w:r>
        <w:rPr>
          <w:rFonts w:cs="Times New Roman" w:ascii="Palatino Linotype" w:hAnsi="Palatino Linotype"/>
          <w:kern w:val="2"/>
          <w:sz w:val="20"/>
          <w:szCs w:val="20"/>
        </w:rPr>
        <w:t>de ha az ember kilép a sós páragyöngyös délutánba friss levegőt szippantani a fedélzetre színesebb látvány fogadja mint az indigóvizeken elhúzó rozsdás teherhajó          </w:t>
      </w:r>
      <w:r>
        <w:rPr>
          <w:rFonts w:cs="Times New Roman" w:ascii="Palatino Linotype" w:hAnsi="Palatino Linotype"/>
          <w:i/>
          <w:iCs/>
          <w:kern w:val="2"/>
          <w:sz w:val="20"/>
          <w:szCs w:val="20"/>
        </w:rPr>
        <w:t>el rubio</w:t>
      </w:r>
      <w:r>
        <w:rPr>
          <w:rStyle w:val="FootnoteCharacters"/>
          <w:rStyle w:val="FootnoteAnchor"/>
          <w:rFonts w:cs="Times New Roman" w:ascii="Palatino Linotype" w:hAnsi="Palatino Linotype"/>
          <w:iCs/>
          <w:kern w:val="2"/>
          <w:sz w:val="20"/>
          <w:szCs w:val="20"/>
        </w:rPr>
        <w:footnoteReference w:id="40"/>
      </w:r>
      <w:r>
        <w:rPr>
          <w:rFonts w:cs="Times New Roman" w:ascii="Palatino Linotype" w:hAnsi="Palatino Linotype"/>
          <w:i/>
          <w:iCs/>
          <w:kern w:val="2"/>
          <w:sz w:val="20"/>
          <w:szCs w:val="20"/>
        </w:rPr>
        <w:t>          </w:t>
      </w:r>
      <w:r>
        <w:rPr>
          <w:rFonts w:cs="Times New Roman" w:ascii="Palatino Linotype" w:hAnsi="Palatino Linotype"/>
          <w:kern w:val="2"/>
          <w:sz w:val="20"/>
          <w:szCs w:val="20"/>
        </w:rPr>
        <w:t xml:space="preserve">a gyűrűtlen bilbaói falubikáját körbefogják az ordítozó kubaiak          la bella dagadó kebellel vezényli a kart egy kis pofaszakállas alakot kilöknek és búcsúzóul megbillentik </w:t>
      </w:r>
    </w:p>
    <w:p>
      <w:pPr>
        <w:pStyle w:val="Stlus"/>
        <w:widowControl/>
        <w:spacing w:before="120" w:after="0"/>
        <w:ind w:firstLine="567"/>
        <w:jc w:val="both"/>
        <w:rPr>
          <w:rFonts w:ascii="Palatino Linotype" w:hAnsi="Palatino Linotype" w:cs="Times New Roman"/>
          <w:i/>
          <w:i/>
          <w:iCs/>
          <w:kern w:val="2"/>
          <w:sz w:val="20"/>
          <w:szCs w:val="20"/>
        </w:rPr>
      </w:pPr>
      <w:r>
        <w:rPr>
          <w:rFonts w:cs="Times New Roman" w:ascii="Palatino Linotype" w:hAnsi="Palatino Linotype"/>
          <w:i/>
          <w:iCs/>
          <w:kern w:val="2"/>
          <w:sz w:val="20"/>
          <w:szCs w:val="20"/>
        </w:rPr>
        <w:t>escándalo</w:t>
      </w:r>
      <w:r>
        <w:rPr>
          <w:rStyle w:val="FootnoteCharacters"/>
          <w:rStyle w:val="FootnoteAnchor"/>
          <w:rFonts w:cs="Times New Roman" w:ascii="Palatino Linotype" w:hAnsi="Palatino Linotype"/>
          <w:iCs/>
          <w:kern w:val="2"/>
          <w:sz w:val="20"/>
          <w:szCs w:val="20"/>
        </w:rPr>
        <w:footnoteReference w:id="41"/>
      </w:r>
    </w:p>
    <w:p>
      <w:pPr>
        <w:pStyle w:val="Stlus"/>
        <w:widowControl/>
        <w:spacing w:before="120" w:after="0"/>
        <w:jc w:val="both"/>
        <w:rPr/>
      </w:pPr>
      <w:r>
        <w:rPr>
          <w:rFonts w:cs="Times New Roman" w:ascii="Palatino Linotype" w:hAnsi="Palatino Linotype"/>
          <w:kern w:val="2"/>
          <w:sz w:val="20"/>
          <w:szCs w:val="20"/>
        </w:rPr>
        <w:t>a győzködők összevitatkoznak a barátaikkal          lefogják őket          kitépik magukat          karjukat lengetve összeugranak          megint lefogják szétszedi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ajóstisztek beavatkoznak</w:t>
      </w:r>
    </w:p>
    <w:p>
      <w:pPr>
        <w:pStyle w:val="Stlus"/>
        <w:widowControl/>
        <w:spacing w:before="120" w:after="0"/>
        <w:jc w:val="both"/>
        <w:rPr/>
      </w:pPr>
      <w:r>
        <w:rPr>
          <w:rFonts w:cs="Times New Roman" w:ascii="Palatino Linotype" w:hAnsi="Palatino Linotype"/>
          <w:kern w:val="2"/>
          <w:sz w:val="20"/>
          <w:szCs w:val="20"/>
        </w:rPr>
        <w:t>a kakasokat halványan és remegve vezetik el          a pofaszakállast a hölgyek nappalijába          </w:t>
      </w:r>
      <w:r>
        <w:rPr>
          <w:rFonts w:cs="Times New Roman" w:ascii="Palatino Linotype" w:hAnsi="Palatino Linotype"/>
          <w:i/>
          <w:kern w:val="2"/>
          <w:sz w:val="20"/>
          <w:szCs w:val="20"/>
        </w:rPr>
        <w:t>el rubió</w:t>
      </w:r>
      <w:r>
        <w:rPr>
          <w:rFonts w:cs="Times New Roman" w:ascii="Palatino Linotype" w:hAnsi="Palatino Linotype"/>
          <w:kern w:val="2"/>
          <w:sz w:val="20"/>
          <w:szCs w:val="20"/>
        </w:rPr>
        <w:t>t hátra a dohányzóba</w:t>
      </w:r>
    </w:p>
    <w:p>
      <w:pPr>
        <w:pStyle w:val="Stlus"/>
        <w:widowControl/>
        <w:spacing w:before="120" w:after="0"/>
        <w:jc w:val="both"/>
        <w:rPr/>
      </w:pPr>
      <w:r>
        <w:rPr>
          <w:rFonts w:cs="Times New Roman" w:ascii="Palatino Linotype" w:hAnsi="Palatino Linotype"/>
          <w:kern w:val="2"/>
          <w:sz w:val="20"/>
          <w:szCs w:val="20"/>
        </w:rPr>
        <w:t xml:space="preserve">ott kérőzünk a sérelmeiken hogy kezdődött?          nem </w:t>
      </w:r>
      <w:r>
        <w:rPr>
          <w:rFonts w:cs="Times New Roman" w:ascii="Palatino Linotype" w:hAnsi="Palatino Linotype"/>
          <w:i/>
          <w:iCs/>
          <w:kern w:val="2"/>
          <w:sz w:val="20"/>
          <w:szCs w:val="20"/>
        </w:rPr>
        <w:t xml:space="preserve">señor </w:t>
      </w:r>
      <w:r>
        <w:rPr>
          <w:rFonts w:cs="Palatino Linotype" w:ascii="Palatino Linotype" w:hAnsi="Palatino Linotype"/>
          <w:kern w:val="2"/>
          <w:sz w:val="20"/>
          <w:szCs w:val="20"/>
        </w:rPr>
        <w:t>ne</w:t>
      </w:r>
      <w:r>
        <w:rPr>
          <w:rFonts w:cs="Times New Roman" w:ascii="Palatino Linotype" w:hAnsi="Palatino Linotype"/>
          <w:kern w:val="2"/>
          <w:sz w:val="20"/>
          <w:szCs w:val="20"/>
        </w:rPr>
        <w:t>m          </w:t>
      </w:r>
      <w:r>
        <w:rPr>
          <w:rFonts w:cs="Times New Roman" w:ascii="Palatino Linotype" w:hAnsi="Palatino Linotype"/>
          <w:i/>
          <w:kern w:val="2"/>
          <w:sz w:val="20"/>
          <w:szCs w:val="20"/>
        </w:rPr>
        <w:t>el rubio</w:t>
      </w:r>
      <w:r>
        <w:rPr>
          <w:rFonts w:cs="Times New Roman" w:ascii="Palatino Linotype" w:hAnsi="Palatino Linotype"/>
          <w:kern w:val="2"/>
          <w:sz w:val="20"/>
          <w:szCs w:val="20"/>
        </w:rPr>
        <w:t xml:space="preserve"> a Compagnie Générale Transatlantique levélpapírja után nyúl de ujjai közt nem akar megmaradni a toll amíg a hosszú rendőr hajába törölgeti a verekedésben is részt vett fogadatlan prókátor írja helyesírási hibákkal tele amit mond</w:t>
      </w:r>
    </w:p>
    <w:p>
      <w:pPr>
        <w:pStyle w:val="Stlus"/>
        <w:widowControl/>
        <w:spacing w:before="120" w:after="0"/>
        <w:jc w:val="both"/>
        <w:rPr/>
      </w:pPr>
      <w:r>
        <w:rPr>
          <w:rFonts w:cs="Times New Roman" w:ascii="Palatino Linotype" w:hAnsi="Palatino Linotype"/>
          <w:kern w:val="2"/>
          <w:sz w:val="20"/>
          <w:szCs w:val="20"/>
        </w:rPr>
        <w:t>a kihívást párbajra</w:t>
      </w:r>
    </w:p>
    <w:p>
      <w:pPr>
        <w:pStyle w:val="Stlus"/>
        <w:widowControl/>
        <w:spacing w:before="120" w:after="0"/>
        <w:jc w:val="both"/>
        <w:rPr>
          <w:rFonts w:ascii="Palatino Linotype" w:hAnsi="Palatino Linotype" w:cs="Times New Roman"/>
          <w:i/>
          <w:i/>
          <w:iCs/>
          <w:kern w:val="2"/>
          <w:sz w:val="20"/>
          <w:szCs w:val="20"/>
        </w:rPr>
      </w:pPr>
      <w:r>
        <w:rPr>
          <w:rFonts w:cs="Times New Roman" w:ascii="Palatino Linotype" w:hAnsi="Palatino Linotype"/>
          <w:kern w:val="2"/>
          <w:sz w:val="20"/>
          <w:szCs w:val="20"/>
        </w:rPr>
        <w:t>és már viszi is rezdületlen pofával a hölgyek nappalijában időző másik pártnak          </w:t>
      </w:r>
      <w:r>
        <w:rPr>
          <w:rFonts w:cs="Times New Roman" w:ascii="Palatino Linotype" w:hAnsi="Palatino Linotype"/>
          <w:i/>
          <w:iCs/>
          <w:kern w:val="2"/>
          <w:sz w:val="20"/>
          <w:szCs w:val="20"/>
        </w:rPr>
        <w:t>coño</w:t>
      </w:r>
      <w:r>
        <w:rPr>
          <w:rStyle w:val="FootnoteCharacters"/>
          <w:rStyle w:val="FootnoteAnchor"/>
          <w:rFonts w:cs="Times New Roman" w:ascii="Palatino Linotype" w:hAnsi="Palatino Linotype"/>
          <w:iCs/>
          <w:kern w:val="2"/>
          <w:sz w:val="20"/>
          <w:szCs w:val="20"/>
        </w:rPr>
        <w:footnoteReference w:id="42"/>
      </w:r>
    </w:p>
    <w:p>
      <w:pPr>
        <w:pStyle w:val="Stlus"/>
        <w:widowControl/>
        <w:spacing w:before="120" w:after="0"/>
        <w:jc w:val="both"/>
        <w:rPr/>
      </w:pPr>
      <w:r>
        <w:rPr>
          <w:rFonts w:cs="Times New Roman" w:ascii="Palatino Linotype" w:hAnsi="Palatino Linotype"/>
          <w:kern w:val="2"/>
          <w:sz w:val="20"/>
          <w:szCs w:val="20"/>
        </w:rPr>
        <w:t xml:space="preserve">mi meg a hajó rezgő farában kísérgetjük fel-alá a </w:t>
      </w:r>
      <w:r>
        <w:rPr>
          <w:rFonts w:cs="Times New Roman" w:ascii="Palatino Linotype" w:hAnsi="Palatino Linotype"/>
          <w:i/>
          <w:kern w:val="2"/>
          <w:sz w:val="20"/>
          <w:szCs w:val="20"/>
        </w:rPr>
        <w:t>rubió</w:t>
      </w:r>
      <w:r>
        <w:rPr>
          <w:rFonts w:cs="Times New Roman" w:ascii="Palatino Linotype" w:hAnsi="Palatino Linotype"/>
          <w:kern w:val="2"/>
          <w:sz w:val="20"/>
          <w:szCs w:val="20"/>
        </w:rPr>
        <w:t xml:space="preserve">t és meg vitatjuk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párbajtőrt a pisztolyt a szabályokat</w:t>
      </w:r>
    </w:p>
    <w:p>
      <w:pPr>
        <w:pStyle w:val="Stlus"/>
        <w:widowControl/>
        <w:spacing w:before="120" w:after="0"/>
        <w:jc w:val="both"/>
        <w:rPr/>
      </w:pPr>
      <w:r>
        <w:rPr>
          <w:rFonts w:cs="Times New Roman" w:ascii="Palatino Linotype" w:hAnsi="Palatino Linotype"/>
          <w:kern w:val="2"/>
          <w:sz w:val="20"/>
          <w:szCs w:val="20"/>
        </w:rPr>
        <w:t>most csak a nyugatra tartó megfigyelő jelenik meg az étkezése</w:t>
      </w:r>
      <w:r>
        <w:rPr>
          <w:rFonts w:cs="Palatino Linotype" w:ascii="Palatino Linotype" w:hAnsi="Palatino Linotype"/>
          <w:kern w:val="2"/>
          <w:sz w:val="20"/>
          <w:szCs w:val="20"/>
        </w:rPr>
        <w:t>ken          </w:t>
      </w:r>
      <w:r>
        <w:rPr>
          <w:rFonts w:cs="Times New Roman" w:ascii="Palatino Linotype" w:hAnsi="Palatino Linotype"/>
          <w:i/>
          <w:kern w:val="2"/>
          <w:sz w:val="20"/>
          <w:szCs w:val="20"/>
        </w:rPr>
        <w:t>el rubio</w:t>
      </w:r>
      <w:r>
        <w:rPr>
          <w:rFonts w:cs="Times New Roman" w:ascii="Palatino Linotype" w:hAnsi="Palatino Linotype"/>
          <w:kern w:val="2"/>
          <w:sz w:val="20"/>
          <w:szCs w:val="20"/>
        </w:rPr>
        <w:t xml:space="preserve"> a gatyabajos barátja ágya végében böstörög és készül, halálra          a hajón mindenki a párbajról duruzsol amíg a </w:t>
      </w:r>
      <w:r>
        <w:rPr>
          <w:rFonts w:cs="Times New Roman" w:ascii="Palatino Linotype" w:hAnsi="Palatino Linotype"/>
          <w:i/>
          <w:iCs/>
          <w:kern w:val="2"/>
          <w:sz w:val="20"/>
          <w:szCs w:val="20"/>
        </w:rPr>
        <w:t>mon commandant</w:t>
      </w:r>
      <w:r>
        <w:rPr>
          <w:rStyle w:val="FootnoteCharacters"/>
          <w:rStyle w:val="FootnoteAnchor"/>
          <w:rFonts w:cs="Times New Roman" w:ascii="Palatino Linotype" w:hAnsi="Palatino Linotype"/>
          <w:iCs/>
          <w:kern w:val="2"/>
          <w:sz w:val="20"/>
          <w:szCs w:val="20"/>
        </w:rPr>
        <w:footnoteReference w:id="43"/>
      </w:r>
      <w:r>
        <w:rPr>
          <w:rFonts w:cs="Times New Roman" w:ascii="Palatino Linotype" w:hAnsi="Palatino Linotype"/>
          <w:i/>
          <w:iCs/>
          <w:kern w:val="2"/>
          <w:sz w:val="20"/>
          <w:szCs w:val="20"/>
        </w:rPr>
        <w:t xml:space="preserve"> </w:t>
      </w:r>
      <w:r>
        <w:rPr>
          <w:rFonts w:cs="Times New Roman" w:ascii="Palatino Linotype" w:hAnsi="Palatino Linotype"/>
          <w:kern w:val="2"/>
          <w:sz w:val="20"/>
          <w:szCs w:val="20"/>
        </w:rPr>
        <w:t>a vörös arcú breton fel nem keresi az érdekelteket és el nem magyarázza hogy a Compagnie Générale Transatlantique szabályzata</w:t>
      </w:r>
    </w:p>
    <w:p>
      <w:pPr>
        <w:pStyle w:val="Stlus"/>
        <w:widowControl/>
        <w:spacing w:before="120" w:after="0"/>
        <w:jc w:val="both"/>
        <w:rPr/>
      </w:pPr>
      <w:r>
        <w:rPr>
          <w:rFonts w:cs="Times New Roman" w:ascii="Palatino Linotype" w:hAnsi="Palatino Linotype"/>
          <w:kern w:val="2"/>
          <w:sz w:val="20"/>
          <w:szCs w:val="20"/>
        </w:rPr>
        <w:t>szerint az efféle hülyéskedés tilos és a zenés gallegók takarodjanak vissza a fedélközre ahonnét a zendülés szellemét behurcolták</w:t>
      </w:r>
    </w:p>
    <w:p>
      <w:pPr>
        <w:pStyle w:val="Stlus"/>
        <w:widowControl/>
        <w:spacing w:before="120" w:after="0"/>
        <w:jc w:val="both"/>
        <w:rPr/>
      </w:pPr>
      <w:r>
        <w:rPr>
          <w:rFonts w:cs="Times New Roman" w:ascii="Palatino Linotype" w:hAnsi="Palatino Linotype"/>
          <w:kern w:val="2"/>
          <w:sz w:val="20"/>
          <w:szCs w:val="20"/>
        </w:rPr>
        <w:t xml:space="preserve">majd belép peckesen </w:t>
      </w:r>
      <w:r>
        <w:rPr>
          <w:rFonts w:cs="Times New Roman" w:ascii="Palatino Linotype" w:hAnsi="Palatino Linotype"/>
          <w:i/>
          <w:iCs/>
          <w:kern w:val="2"/>
          <w:sz w:val="20"/>
          <w:szCs w:val="20"/>
        </w:rPr>
        <w:t>mi general</w:t>
      </w:r>
      <w:r>
        <w:rPr>
          <w:rStyle w:val="FootnoteCharacters"/>
          <w:rStyle w:val="FootnoteAnchor"/>
          <w:rFonts w:cs="Times New Roman" w:ascii="Palatino Linotype" w:hAnsi="Palatino Linotype"/>
          <w:iCs/>
          <w:kern w:val="2"/>
          <w:sz w:val="20"/>
          <w:szCs w:val="20"/>
        </w:rPr>
        <w:footnoteReference w:id="44"/>
      </w:r>
      <w:r>
        <w:rPr>
          <w:rFonts w:cs="Times New Roman" w:ascii="Palatino Linotype" w:hAnsi="Palatino Linotype"/>
          <w:i/>
          <w:iCs/>
          <w:kern w:val="2"/>
          <w:sz w:val="20"/>
          <w:szCs w:val="20"/>
        </w:rPr>
        <w:t xml:space="preserve"> </w:t>
      </w:r>
      <w:r>
        <w:rPr>
          <w:rFonts w:cs="Times New Roman" w:ascii="Palatino Linotype" w:hAnsi="Palatino Linotype"/>
          <w:kern w:val="2"/>
          <w:sz w:val="20"/>
          <w:szCs w:val="20"/>
        </w:rPr>
        <w:t>és kijelenti hogy ő katonai becsületügyekben régi szakember          </w:t>
      </w:r>
      <w:r>
        <w:rPr>
          <w:rFonts w:cs="Times New Roman" w:ascii="Palatino Linotype" w:hAnsi="Palatino Linotype"/>
          <w:i/>
          <w:kern w:val="2"/>
          <w:sz w:val="20"/>
          <w:szCs w:val="20"/>
        </w:rPr>
        <w:t>coño</w:t>
      </w:r>
      <w:r>
        <w:rPr>
          <w:rFonts w:cs="Times New Roman" w:ascii="Palatino Linotype" w:hAnsi="Palatino Linotype"/>
          <w:kern w:val="2"/>
          <w:sz w:val="20"/>
          <w:szCs w:val="20"/>
        </w:rPr>
        <w:t>          isten neki megpróbálhatja összebékíteni a feleket</w:t>
      </w:r>
    </w:p>
    <w:p>
      <w:pPr>
        <w:pStyle w:val="Stlus"/>
        <w:widowControl/>
        <w:spacing w:before="120" w:after="0"/>
        <w:jc w:val="both"/>
        <w:rPr/>
      </w:pPr>
      <w:r>
        <w:rPr>
          <w:rFonts w:cs="Times New Roman" w:ascii="Palatino Linotype" w:hAnsi="Palatino Linotype"/>
          <w:kern w:val="2"/>
          <w:sz w:val="20"/>
          <w:szCs w:val="20"/>
        </w:rPr>
        <w:t>átcsődülünk a dohányzóba ahol négy pezsgőspalack pihen jégen a fehér fémvödrében          </w:t>
      </w:r>
      <w:r>
        <w:rPr>
          <w:rFonts w:cs="Times New Roman" w:ascii="Palatino Linotype" w:hAnsi="Palatino Linotype"/>
          <w:i/>
          <w:kern w:val="2"/>
          <w:sz w:val="20"/>
          <w:szCs w:val="20"/>
        </w:rPr>
        <w:t>coño</w:t>
      </w:r>
      <w:r>
        <w:rPr>
          <w:rFonts w:cs="Times New Roman" w:ascii="Palatino Linotype" w:hAnsi="Palatino Linotype"/>
          <w:kern w:val="2"/>
          <w:sz w:val="20"/>
          <w:szCs w:val="20"/>
        </w:rPr>
        <w:t>          rakott kenyereket hordanak körbe          </w:t>
      </w:r>
      <w:r>
        <w:rPr>
          <w:rFonts w:cs="Times New Roman" w:ascii="Palatino Linotype" w:hAnsi="Palatino Linotype"/>
          <w:i/>
          <w:kern w:val="2"/>
          <w:sz w:val="20"/>
          <w:szCs w:val="20"/>
        </w:rPr>
        <w:t>mi general</w:t>
      </w:r>
      <w:r>
        <w:rPr>
          <w:rFonts w:cs="Times New Roman" w:ascii="Palatino Linotype" w:hAnsi="Palatino Linotype"/>
          <w:kern w:val="2"/>
          <w:sz w:val="20"/>
          <w:szCs w:val="20"/>
        </w:rPr>
        <w:t xml:space="preserve"> eloszlatja a félreértést valami a </w:t>
      </w:r>
      <w:r>
        <w:rPr>
          <w:rFonts w:cs="Times New Roman" w:ascii="Palatino Linotype" w:hAnsi="Palatino Linotype"/>
          <w:i/>
          <w:iCs/>
          <w:kern w:val="2"/>
          <w:sz w:val="20"/>
          <w:szCs w:val="20"/>
        </w:rPr>
        <w:t>negró</w:t>
      </w:r>
      <w:r>
        <w:rPr>
          <w:rFonts w:cs="Times New Roman" w:ascii="Palatino Linotype" w:hAnsi="Palatino Linotype"/>
          <w:iCs/>
          <w:kern w:val="2"/>
          <w:sz w:val="20"/>
          <w:szCs w:val="20"/>
        </w:rPr>
        <w:t>k</w:t>
      </w:r>
      <w:r>
        <w:rPr>
          <w:rFonts w:cs="Times New Roman" w:ascii="Palatino Linotype" w:hAnsi="Palatino Linotype"/>
          <w:i/>
          <w:iCs/>
          <w:kern w:val="2"/>
          <w:sz w:val="20"/>
          <w:szCs w:val="20"/>
        </w:rPr>
        <w:t xml:space="preserve"> </w:t>
      </w:r>
      <w:r>
        <w:rPr>
          <w:rFonts w:cs="Times New Roman" w:ascii="Palatino Linotype" w:hAnsi="Palatino Linotype"/>
          <w:kern w:val="2"/>
          <w:sz w:val="20"/>
          <w:szCs w:val="20"/>
        </w:rPr>
        <w:t xml:space="preserve">meg a </w:t>
      </w:r>
      <w:r>
        <w:rPr>
          <w:rFonts w:cs="Times New Roman" w:ascii="Palatino Linotype" w:hAnsi="Palatino Linotype"/>
          <w:i/>
          <w:iCs/>
          <w:kern w:val="2"/>
          <w:sz w:val="20"/>
          <w:szCs w:val="20"/>
        </w:rPr>
        <w:t>cubaná</w:t>
      </w:r>
      <w:r>
        <w:rPr>
          <w:rFonts w:cs="Times New Roman" w:ascii="Palatino Linotype" w:hAnsi="Palatino Linotype"/>
          <w:iCs/>
          <w:kern w:val="2"/>
          <w:sz w:val="20"/>
          <w:szCs w:val="20"/>
        </w:rPr>
        <w:t xml:space="preserve">k </w:t>
      </w:r>
      <w:r>
        <w:rPr>
          <w:rFonts w:cs="Times New Roman" w:ascii="Palatino Linotype" w:hAnsi="Palatino Linotype"/>
          <w:kern w:val="2"/>
          <w:sz w:val="20"/>
          <w:szCs w:val="20"/>
        </w:rPr>
        <w:t>körül hangzott el a bilbaói falu bikái hallgatták ki a szomszéd kabinból          </w:t>
      </w:r>
      <w:r>
        <w:rPr>
          <w:rFonts w:cs="Times New Roman" w:ascii="Palatino Linotype" w:hAnsi="Palatino Linotype"/>
          <w:i/>
          <w:iCs/>
          <w:kern w:val="2"/>
          <w:sz w:val="20"/>
          <w:szCs w:val="20"/>
        </w:rPr>
        <w:t>vamos</w:t>
      </w:r>
      <w:r>
        <w:rPr>
          <w:rStyle w:val="FootnoteCharacters"/>
          <w:rStyle w:val="FootnoteAnchor"/>
          <w:rFonts w:cs="Times New Roman" w:ascii="Palatino Linotype" w:hAnsi="Palatino Linotype"/>
          <w:iCs/>
          <w:kern w:val="2"/>
          <w:sz w:val="20"/>
          <w:szCs w:val="20"/>
        </w:rPr>
        <w:footnoteReference w:id="45"/>
      </w:r>
      <w:r>
        <w:rPr>
          <w:rFonts w:cs="Times New Roman" w:ascii="Palatino Linotype" w:hAnsi="Palatino Linotype"/>
          <w:i/>
          <w:iCs/>
          <w:kern w:val="2"/>
          <w:sz w:val="20"/>
          <w:szCs w:val="20"/>
        </w:rPr>
        <w:t>          </w:t>
      </w:r>
      <w:r>
        <w:rPr>
          <w:rFonts w:cs="Times New Roman" w:ascii="Palatino Linotype" w:hAnsi="Palatino Linotype"/>
          <w:kern w:val="2"/>
          <w:sz w:val="20"/>
          <w:szCs w:val="20"/>
        </w:rPr>
        <w:t>állítsátok le a ventillátort mert úgy megkavarja a szavakat hogy az isten nem bír elmenni rajtuk ebből lesz az összeszólalkozás a kakasok egymás tenyerébe csapnak          </w:t>
      </w:r>
      <w:r>
        <w:rPr>
          <w:rFonts w:cs="Times New Roman" w:ascii="Palatino Linotype" w:hAnsi="Palatino Linotype"/>
          <w:i/>
          <w:iCs/>
          <w:kern w:val="2"/>
          <w:sz w:val="20"/>
          <w:szCs w:val="20"/>
        </w:rPr>
        <w:t>coño palmas sombreros música          </w:t>
      </w:r>
      <w:r>
        <w:rPr>
          <w:rFonts w:cs="Times New Roman" w:ascii="Palatino Linotype" w:hAnsi="Palatino Linotype"/>
          <w:kern w:val="2"/>
          <w:sz w:val="20"/>
          <w:szCs w:val="20"/>
        </w:rPr>
        <w:t>mi general megkapja a vándordíjat</w:t>
      </w:r>
    </w:p>
    <w:p>
      <w:pPr>
        <w:pStyle w:val="Stlus"/>
        <w:widowControl/>
        <w:spacing w:before="120" w:after="0"/>
        <w:jc w:val="both"/>
        <w:rPr/>
      </w:pPr>
      <w:r>
        <w:rPr>
          <w:rFonts w:cs="Times New Roman" w:ascii="Palatino Linotype" w:hAnsi="Palatino Linotype"/>
          <w:kern w:val="2"/>
          <w:sz w:val="20"/>
          <w:szCs w:val="20"/>
        </w:rPr>
        <w:t xml:space="preserve">a fedélközön a </w:t>
      </w:r>
      <w:r>
        <w:rPr>
          <w:rFonts w:cs="Times New Roman" w:ascii="Palatino Linotype" w:hAnsi="Palatino Linotype"/>
          <w:i/>
          <w:kern w:val="2"/>
          <w:sz w:val="20"/>
          <w:szCs w:val="20"/>
        </w:rPr>
        <w:t>gallegó</w:t>
      </w:r>
      <w:r>
        <w:rPr>
          <w:rFonts w:cs="Times New Roman" w:ascii="Palatino Linotype" w:hAnsi="Palatino Linotype"/>
          <w:kern w:val="2"/>
          <w:sz w:val="20"/>
          <w:szCs w:val="20"/>
        </w:rPr>
        <w:t>k énekelnek pönögetnek</w:t>
      </w:r>
    </w:p>
    <w:p>
      <w:pPr>
        <w:pStyle w:val="Stlus"/>
        <w:widowControl/>
        <w:spacing w:before="120" w:after="0"/>
        <w:jc w:val="both"/>
        <w:rPr>
          <w:rFonts w:ascii="Palatino Linotype" w:hAnsi="Palatino Linotype" w:cs="Times New Roman"/>
          <w:i/>
          <w:i/>
          <w:iCs/>
          <w:kern w:val="2"/>
          <w:sz w:val="20"/>
          <w:szCs w:val="20"/>
        </w:rPr>
      </w:pPr>
      <w:r>
        <w:rPr>
          <w:rFonts w:cs="Times New Roman" w:ascii="Palatino Linotype" w:hAnsi="Palatino Linotype"/>
          <w:i/>
          <w:kern w:val="2"/>
          <w:sz w:val="20"/>
          <w:szCs w:val="20"/>
        </w:rPr>
        <w:t>el rubio</w:t>
      </w:r>
      <w:r>
        <w:rPr>
          <w:rFonts w:cs="Times New Roman" w:ascii="Palatino Linotype" w:hAnsi="Palatino Linotype"/>
          <w:kern w:val="2"/>
          <w:sz w:val="20"/>
          <w:szCs w:val="20"/>
        </w:rPr>
        <w:t xml:space="preserve"> nekem megvallja a bárban hogy a vörös körmű bella szerelte fel a briliánsgyűrűt és ő maga is attól tart hogy          </w:t>
      </w:r>
      <w:r>
        <w:rPr>
          <w:rFonts w:cs="Times New Roman" w:ascii="Palatino Linotype" w:hAnsi="Palatino Linotype"/>
          <w:i/>
          <w:iCs/>
          <w:kern w:val="2"/>
          <w:sz w:val="20"/>
          <w:szCs w:val="20"/>
        </w:rPr>
        <w:t>coño una puta indecente</w:t>
      </w:r>
      <w:r>
        <w:rPr>
          <w:rStyle w:val="FootnoteCharacters"/>
          <w:rStyle w:val="FootnoteAnchor"/>
          <w:rFonts w:cs="Times New Roman" w:ascii="Palatino Linotype" w:hAnsi="Palatino Linotype"/>
          <w:iCs/>
          <w:kern w:val="2"/>
          <w:sz w:val="20"/>
          <w:szCs w:val="20"/>
        </w:rPr>
        <w:footnoteReference w:id="46"/>
      </w:r>
    </w:p>
    <w:p>
      <w:pPr>
        <w:pStyle w:val="Stlus"/>
        <w:widowControl/>
        <w:spacing w:before="120" w:after="0"/>
        <w:jc w:val="both"/>
        <w:rPr/>
      </w:pPr>
      <w:r>
        <w:rPr>
          <w:rFonts w:cs="Times New Roman" w:ascii="Palatino Linotype" w:hAnsi="Palatino Linotype"/>
          <w:kern w:val="2"/>
          <w:sz w:val="20"/>
          <w:szCs w:val="20"/>
        </w:rPr>
        <w:t>érkezés Havannában          panamakalapos gazdagon öltözött férj fogadja a bellát          a bilbaói falubikái a Sevilla–Biltmore-ba tartanak</w:t>
      </w:r>
    </w:p>
    <w:p>
      <w:pPr>
        <w:pStyle w:val="Stlus"/>
        <w:widowControl/>
        <w:spacing w:before="120" w:after="0"/>
        <w:jc w:val="both"/>
        <w:rPr/>
      </w:pPr>
      <w:r>
        <w:rPr>
          <w:rFonts w:cs="Times New Roman" w:ascii="Palatino Linotype" w:hAnsi="Palatino Linotype"/>
          <w:kern w:val="2"/>
          <w:sz w:val="20"/>
          <w:szCs w:val="20"/>
        </w:rPr>
        <w:t>akár táncolnak a milliók akár nem a pénztelenség szinte kötelező mint a vízumváltás</w:t>
      </w:r>
    </w:p>
    <w:p>
      <w:pPr>
        <w:pStyle w:val="Stlus"/>
        <w:widowControl/>
        <w:spacing w:before="120" w:after="0"/>
        <w:jc w:val="both"/>
        <w:rPr/>
      </w:pPr>
      <w:r>
        <w:rPr>
          <w:rFonts w:cs="Times New Roman" w:ascii="Palatino Linotype" w:hAnsi="Palatino Linotype"/>
          <w:kern w:val="2"/>
          <w:sz w:val="20"/>
          <w:szCs w:val="20"/>
        </w:rPr>
        <w:t>a cukorláz árainak forgatagában a pörkölő augusztusi napban szerénységem a várost rója és a cukros éjszakán már csak húsz már csak tizenöt már csak nyolc ötven csörög a szerencsekereső nadrágom zsebében és azon jár az eszem</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ogy juthatnék el Mexikób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vagy akárhova</w:t>
      </w:r>
    </w:p>
    <w:p>
      <w:pPr>
        <w:pStyle w:val="Heading2"/>
        <w:rPr/>
      </w:pPr>
      <w:bookmarkStart w:id="32" w:name="__RefHeading___Toc211060455"/>
      <w:bookmarkEnd w:id="32"/>
      <w:r>
        <w:rPr/>
        <w:t>MARGO DOWLIN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Tizenhat éves korában ment hozzá Tonyhoz. A hajóút le Havannába nagyon tetszett. A hajó hánykolódott, de ő nem. Hanem Tonyra rájött. Egész elsárgult, és feküdt végig, és csak nyögött, amikor Margie megpróbálta fölvinni a fedélzetre friss levegőt szívni. Már ott volt előttük a sziget, mikor sikerült felöltöztetnie. Annyira elgyengült, hogy egyenként kellett ráhúzgálni a ruhákat, mint valami magatehetetlen gyerekre. Lehunyt szemmel, beesett arccal feküdt addig is, amíg Margie a cipőjét gombolgatta neki. Ő aztán felszaladt a fedélzetre, hogy még a vízről lássa, milyen Havanna. A tenger csak hullámzott. Oszlopai dőltek, és permetet szórtak a világítótorony nagy szikláira. A keskeny arcú harmadik tiszt, amelyik olyan rendes volt egész úton, megmutatta neki a Morro-erődöt a világítótorony mögött, meg az apró halászcsónakokat, amin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hullámok hányják-vetik, s a csöpp fekete-barna embereket bennük. A másik oldalon a tejkaramella-színű házak alját mintha már a hullámok nyaldosták volna. Margie megkérdezte a tisztet, merre van Vedado, </w:t>
      </w:r>
      <w:r>
        <w:rPr>
          <w:rFonts w:cs="Palatino Linotype" w:ascii="Palatino Linotype" w:hAnsi="Palatino Linotype"/>
          <w:kern w:val="2"/>
          <w:sz w:val="20"/>
          <w:szCs w:val="20"/>
        </w:rPr>
        <w:t xml:space="preserve">és </w:t>
      </w:r>
      <w:r>
        <w:rPr>
          <w:rFonts w:cs="Times New Roman" w:ascii="Palatino Linotype" w:hAnsi="Palatino Linotype"/>
          <w:kern w:val="2"/>
          <w:sz w:val="20"/>
          <w:szCs w:val="20"/>
        </w:rPr>
        <w:t>a tiszt a hullámverésen túlra mutatott. – Az a gazdag negyed – magya</w:t>
      </w:r>
      <w:r>
        <w:rPr>
          <w:rFonts w:cs="Palatino Linotype" w:ascii="Palatino Linotype" w:hAnsi="Palatino Linotype"/>
          <w:kern w:val="2"/>
          <w:sz w:val="20"/>
          <w:szCs w:val="20"/>
        </w:rPr>
        <w:t xml:space="preserve">rázta, </w:t>
      </w:r>
      <w:r>
        <w:rPr>
          <w:rFonts w:cs="Times New Roman" w:ascii="Palatino Linotype" w:hAnsi="Palatino Linotype"/>
          <w:kern w:val="2"/>
          <w:sz w:val="20"/>
          <w:szCs w:val="20"/>
        </w:rPr>
        <w:t>Ragyogott a nap, és az égen bodros fehér felhők úszt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tán bejutottak a kikötő csöndes vizére. Nagy, horgonyzó kétárbocosok mellett haladtak el magas hegyek, erődök, kastélyok lábánál, és Margie-nak vissza kellett mennie áporodott fülkéjükbe, hogy Tonyt ki</w:t>
      </w:r>
      <w:r>
        <w:rPr>
          <w:rFonts w:cs="Palatino Linotype" w:ascii="Palatino Linotype" w:hAnsi="Palatino Linotype"/>
          <w:kern w:val="2"/>
          <w:sz w:val="20"/>
          <w:szCs w:val="20"/>
        </w:rPr>
        <w:t xml:space="preserve">húzza </w:t>
      </w:r>
      <w:r>
        <w:rPr>
          <w:rFonts w:cs="Times New Roman" w:ascii="Palatino Linotype" w:hAnsi="Palatino Linotype"/>
          <w:kern w:val="2"/>
          <w:sz w:val="20"/>
          <w:szCs w:val="20"/>
        </w:rPr>
        <w:t>az ágyból, és becsukja a bőröndöket. Tony még akkor is kóválygott, úgy kellett támogatni a járópalló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rozzant kikötőépület előtt fehér ruhás, nyersszín ruhás, pitykeszemű </w:t>
      </w:r>
      <w:r>
        <w:rPr>
          <w:rFonts w:cs="Palatino Linotype" w:ascii="Palatino Linotype" w:hAnsi="Palatino Linotype"/>
          <w:kern w:val="2"/>
          <w:sz w:val="20"/>
          <w:szCs w:val="20"/>
        </w:rPr>
        <w:t>né</w:t>
      </w:r>
      <w:r>
        <w:rPr>
          <w:rFonts w:cs="Times New Roman" w:ascii="Palatino Linotype" w:hAnsi="Palatino Linotype"/>
          <w:kern w:val="2"/>
          <w:sz w:val="20"/>
          <w:szCs w:val="20"/>
        </w:rPr>
        <w:t>pség tolongott-tülekedett. Mintha valamennyien Tony tiszteletére csülledtek volna ki. Voltak közöttük kendő s nénik, szalmakalapos-pattaná</w:t>
      </w:r>
      <w:r>
        <w:rPr>
          <w:rFonts w:cs="Palatino Linotype" w:ascii="Palatino Linotype" w:hAnsi="Palatino Linotype"/>
          <w:kern w:val="2"/>
          <w:sz w:val="20"/>
          <w:szCs w:val="20"/>
        </w:rPr>
        <w:t xml:space="preserve">sos </w:t>
      </w:r>
      <w:r>
        <w:rPr>
          <w:rFonts w:cs="Times New Roman" w:ascii="Palatino Linotype" w:hAnsi="Palatino Linotype"/>
          <w:kern w:val="2"/>
          <w:sz w:val="20"/>
          <w:szCs w:val="20"/>
        </w:rPr>
        <w:t>fiatalemberek, panamakalapos, bokros pofaszakállú öregurak. Feke</w:t>
      </w:r>
      <w:r>
        <w:rPr>
          <w:rFonts w:cs="Palatino Linotype" w:ascii="Palatino Linotype" w:hAnsi="Palatino Linotype"/>
          <w:kern w:val="2"/>
          <w:sz w:val="20"/>
          <w:szCs w:val="20"/>
        </w:rPr>
        <w:t xml:space="preserve">te </w:t>
      </w:r>
      <w:r>
        <w:rPr>
          <w:rFonts w:cs="Times New Roman" w:ascii="Palatino Linotype" w:hAnsi="Palatino Linotype"/>
          <w:kern w:val="2"/>
          <w:sz w:val="20"/>
          <w:szCs w:val="20"/>
        </w:rPr>
        <w:t xml:space="preserve">karikás szemű gyerekek nyüzsögtek mindenki lába alatt. Az emberek sárgák voltak, vagy kávészínűek, a szemük feketén csillogott, és akad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társaságban egy szürke hajú, rózsaszín ruhás néger nagymama is. Feltört a sírás, a nyakába borultak Tonynak, csókolták, ahol érték, és </w:t>
      </w:r>
      <w:r>
        <w:rPr>
          <w:rFonts w:cs="Palatino Linotype" w:ascii="Palatino Linotype" w:hAnsi="Palatino Linotype"/>
          <w:kern w:val="2"/>
          <w:sz w:val="20"/>
          <w:szCs w:val="20"/>
        </w:rPr>
        <w:t xml:space="preserve">egy </w:t>
      </w:r>
      <w:r>
        <w:rPr>
          <w:rFonts w:cs="Times New Roman" w:ascii="Palatino Linotype" w:hAnsi="Palatino Linotype"/>
          <w:kern w:val="2"/>
          <w:sz w:val="20"/>
          <w:szCs w:val="20"/>
        </w:rPr>
        <w:t xml:space="preserve">idő beletellett, amíg Margie-t észrevették. Akkor a vénasszonyok köréje csődültek, csókolgatták, nézegették, spanyolul áradoztak a hajáról, a szeméről, és Margie úgy érezte, megháborodott, hogy egy szót, sem ért. Egyre azt kérdezgette Tonytól, melyik az anyja, de Tony mintha elfelejtett volna angolul. Végül rámutatott egy kendős, telt asszonyságra, hogy </w:t>
      </w:r>
      <w:r>
        <w:rPr>
          <w:rFonts w:cs="Times New Roman" w:ascii="Palatino Linotype" w:hAnsi="Palatino Linotype"/>
          <w:i/>
          <w:iCs/>
          <w:kern w:val="2"/>
          <w:sz w:val="20"/>
          <w:szCs w:val="20"/>
        </w:rPr>
        <w:t xml:space="preserve">la mamá. </w:t>
      </w:r>
      <w:r>
        <w:rPr>
          <w:rFonts w:cs="Times New Roman" w:ascii="Palatino Linotype" w:hAnsi="Palatino Linotype"/>
          <w:kern w:val="2"/>
          <w:sz w:val="20"/>
          <w:szCs w:val="20"/>
        </w:rPr>
        <w:t>Margie megkönnyebbült, hogy legalább nem feket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Ha ez a gazdag negyed, gondolta magában, amikor valamennyien lekászálódtak a villamosról a poros kőházak közt, sürgő utcákon, kocsik és öszvérfogatok bűzében tett hosszú út végén, és megálltak egy macskaköves sor perzselő napfényében, akkor én vagyok a Sába királynőjének a lánya.</w:t>
      </w:r>
    </w:p>
    <w:p>
      <w:pPr>
        <w:pStyle w:val="Stlus"/>
        <w:widowControl/>
        <w:spacing w:before="120" w:after="0"/>
        <w:ind w:firstLine="567"/>
        <w:jc w:val="both"/>
        <w:rPr/>
      </w:pPr>
      <w:r>
        <w:rPr>
          <w:rFonts w:cs="Times New Roman" w:ascii="Palatino Linotype" w:hAnsi="Palatino Linotype"/>
          <w:kern w:val="2"/>
          <w:sz w:val="20"/>
          <w:szCs w:val="20"/>
        </w:rPr>
        <w:t>Magas kapualjon át málló rózsaszín vakolatú házba jutottak. A keskeny, rácsos ablakok leértek a földig, a penészszagú előszobában növények és fonott székek fogadták. Papagáj karicsált kalitkájában, és kihízott kis fehér kutya ugatta meg Margie-t. A hölgyek közül kivált a mama, átkarolta Margie vállát, és hosszan beszélt hozzá spanyolul. Margie topogott, mint a tojó galamb. Az ajtóhoz odacsődültek a szomszédok, és meregették rá a nagy fekete szemüke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Ugyan, Tony, legalább pár szóval mondanád, miket beszél anyád – siránkozott Margi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A mama azt mondja, hogy ez a te házad, és köszönt, hogy a küszöbét átlépted meg ilyesmik. Mondjad rá, hogy </w:t>
      </w:r>
      <w:r>
        <w:rPr>
          <w:rFonts w:cs="Times New Roman" w:ascii="Palatino Linotype" w:hAnsi="Palatino Linotype"/>
          <w:i/>
          <w:iCs/>
          <w:kern w:val="2"/>
          <w:sz w:val="20"/>
          <w:szCs w:val="20"/>
        </w:rPr>
        <w:t>muchas gracias, mamá.</w:t>
      </w:r>
      <w:r>
        <w:rPr>
          <w:rStyle w:val="FootnoteCharacters"/>
          <w:rStyle w:val="FootnoteAnchor"/>
          <w:rFonts w:cs="Times New Roman" w:ascii="Palatino Linotype" w:hAnsi="Palatino Linotype"/>
          <w:iCs/>
          <w:kern w:val="2"/>
          <w:sz w:val="20"/>
          <w:szCs w:val="20"/>
        </w:rPr>
        <w:footnoteReference w:id="47"/>
      </w:r>
      <w:r>
        <w:rPr>
          <w:rFonts w:cs="Palatino Linotype" w:ascii="Palatino Linotype" w:hAnsi="Palatino Linotype"/>
          <w:i/>
          <w:iCs/>
          <w:kern w:val="2"/>
          <w:sz w:val="20"/>
          <w:szCs w:val="20"/>
        </w:rPr>
        <w:t xml:space="preserve"> </w:t>
      </w:r>
      <w:r>
        <w:rPr>
          <w:rFonts w:cs="Times New Roman" w:ascii="Palatino Linotype" w:hAnsi="Palatino Linotype"/>
          <w:kern w:val="2"/>
          <w:sz w:val="20"/>
          <w:szCs w:val="20"/>
        </w:rPr>
        <w:t>Margie-nak nem fért ki szó a száján. Mintha gombóc szorult volna meg a torkán. Sírva fakadt.</w:t>
      </w:r>
    </w:p>
    <w:p>
      <w:pPr>
        <w:pStyle w:val="Stlus"/>
        <w:widowControl/>
        <w:spacing w:before="120" w:after="0"/>
        <w:ind w:firstLine="567"/>
        <w:jc w:val="both"/>
        <w:rPr/>
      </w:pPr>
      <w:r>
        <w:rPr>
          <w:rFonts w:cs="Times New Roman" w:ascii="Palatino Linotype" w:hAnsi="Palatino Linotype"/>
          <w:kern w:val="2"/>
          <w:sz w:val="20"/>
          <w:szCs w:val="20"/>
        </w:rPr>
        <w:t>Sírt akkor is, amikor a szobájukat meglátta, azt a foszlott csipkefüggönnyel elválasztott félszobát, amelyet egy nagy vaságy csaknem kitöltött. A vaságyra barna foltos sárga takaró borult. Majd a kuncogás jött rá, mikor észrevette, hogy az ágy alól rózsadíszes, repedt éjjeliedény kandikál elő.</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Viselkedj rendesen – méltatlankodott Tony. – A rokonok mind azt beszélik, hogy szépnek szép vagy, de becsületre nem tanított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yald ki a lábast – feleselt vissza Margi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Havannában mindvégig ott élt abban a félszobában, amelyet az udvartól csak az ajtófüggöny meg odébb egy üvegajtó választott el. Tony mindig eltekergett a többi fiúval. Margie-t sehová sem vitték. Az öreg hiba az volt, amikor kiderült, hogy gyereke lesz. Ott feküdt naphosszat a vaságyon, és a repedéseket bámulta a fehér mennyezeten, hallgatta az asszonyok harsány udvari kotkodálását, a káráló papagájt, a Kiki nevű kihízott kiskutya behallatszó csaholását. A falon csótányok kergetőztek, és lyukat rágtak minden ruhába, amit elöl felejtett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Délutánonként napfény tört be az udvar négyszögű üvegfedelén, elért az ágya lábáig, körbejárt a köves padlaton, és kemencének fűtötte be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félszobáj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Tony családja másként el nem eresztette Margie-t hazulról, csak ha valamelyik vénasszony is vele tartott. Ilyenkor vagy a piacra, vagy a templomba vitt az útjuk. Margie gyűlölte a szennyes, bűzölgő piacot, az izzadt négerek tülekedését, a csirkeketreceik fölött ordibáló kínaiakat, </w:t>
      </w:r>
      <w:r>
        <w:rPr>
          <w:rFonts w:cs="Palatino Linotype" w:ascii="Palatino Linotype" w:hAnsi="Palatino Linotype"/>
          <w:kern w:val="2"/>
          <w:sz w:val="20"/>
          <w:szCs w:val="20"/>
        </w:rPr>
        <w:t xml:space="preserve">az </w:t>
      </w:r>
      <w:r>
        <w:rPr>
          <w:rFonts w:cs="Times New Roman" w:ascii="Palatino Linotype" w:hAnsi="Palatino Linotype"/>
          <w:kern w:val="2"/>
          <w:sz w:val="20"/>
          <w:szCs w:val="20"/>
        </w:rPr>
        <w:t xml:space="preserve">iszamos oldalú halashordókat, </w:t>
      </w:r>
      <w:r>
        <w:rPr>
          <w:rFonts w:cs="Times New Roman" w:ascii="Palatino Linotype" w:hAnsi="Palatino Linotype"/>
          <w:i/>
          <w:iCs/>
          <w:kern w:val="2"/>
          <w:sz w:val="20"/>
          <w:szCs w:val="20"/>
        </w:rPr>
        <w:t xml:space="preserve">la mamá, </w:t>
      </w:r>
      <w:r>
        <w:rPr>
          <w:rFonts w:cs="Times New Roman" w:ascii="Palatino Linotype" w:hAnsi="Palatino Linotype"/>
          <w:kern w:val="2"/>
          <w:sz w:val="20"/>
          <w:szCs w:val="20"/>
        </w:rPr>
        <w:t xml:space="preserve">Feliciana néni és Carná,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néger vénasszony imádta. A templom valamivel jobb volt a piacnál. </w:t>
      </w:r>
      <w:r>
        <w:rPr>
          <w:rFonts w:cs="Palatino Linotype" w:ascii="Palatino Linotype" w:hAnsi="Palatino Linotype"/>
          <w:kern w:val="2"/>
          <w:sz w:val="20"/>
          <w:szCs w:val="20"/>
        </w:rPr>
        <w:t xml:space="preserve">Az </w:t>
      </w:r>
      <w:r>
        <w:rPr>
          <w:rFonts w:cs="Times New Roman" w:ascii="Palatino Linotype" w:hAnsi="Palatino Linotype"/>
          <w:kern w:val="2"/>
          <w:sz w:val="20"/>
          <w:szCs w:val="20"/>
        </w:rPr>
        <w:t xml:space="preserve">emberek jobb ruhákban mentek be, a cifra oltárokat megrakták virággal, így aztán rendszeresen eljárt gyónni, bár a pap nemigen értette </w:t>
      </w:r>
      <w:r>
        <w:rPr>
          <w:rFonts w:cs="Palatino Linotype" w:ascii="Palatino Linotype" w:hAnsi="Palatino Linotype"/>
          <w:kern w:val="2"/>
          <w:sz w:val="20"/>
          <w:szCs w:val="20"/>
        </w:rPr>
        <w:t xml:space="preserve">azt </w:t>
      </w:r>
      <w:r>
        <w:rPr>
          <w:rFonts w:cs="Times New Roman" w:ascii="Palatino Linotype" w:hAnsi="Palatino Linotype"/>
          <w:kern w:val="2"/>
          <w:sz w:val="20"/>
          <w:szCs w:val="20"/>
        </w:rPr>
        <w:t xml:space="preserve">a pár spanyol szót, amit most kezdett volna összerakni, és Margie sem nagyon értette a válaszait. A templomban mindenképp jobb volt, mint otthon főni naphosszat, és értekezni a vénasszonyokkal, akik mást sem csináltak, csak fecsegtek, és legyezték magukat, és nézni a kihízott </w:t>
      </w:r>
      <w:r>
        <w:rPr>
          <w:rFonts w:cs="Palatino Linotype" w:ascii="Palatino Linotype" w:hAnsi="Palatino Linotype"/>
          <w:kern w:val="2"/>
          <w:sz w:val="20"/>
          <w:szCs w:val="20"/>
        </w:rPr>
        <w:t>fe</w:t>
      </w:r>
      <w:r>
        <w:rPr>
          <w:rFonts w:cs="Times New Roman" w:ascii="Palatino Linotype" w:hAnsi="Palatino Linotype"/>
          <w:kern w:val="2"/>
          <w:sz w:val="20"/>
          <w:szCs w:val="20"/>
        </w:rPr>
        <w:t>hér kiskutyát, hogy alszik piszkos vánkosán egy törött lábú, aranyozott széken, s hogy horkan fel, ha egy légy olykor az orrára szál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Tony már ügyet sem vetett rá, és Margie nemigen tehetett szemrehányást érte, hiszen ránézni sem lehetett jó, az arcát mindig vörösre sírta. Tony egy idősödő, csecsemőhájas emberrel járt-kelt. A fehér ruhája pocakos elején vaskos, dupla óraláncot viselő urat </w:t>
      </w:r>
      <w:r>
        <w:rPr>
          <w:rFonts w:cs="Times New Roman" w:ascii="Palatino Linotype" w:hAnsi="Palatino Linotype"/>
          <w:i/>
          <w:iCs/>
          <w:kern w:val="2"/>
          <w:sz w:val="20"/>
          <w:szCs w:val="20"/>
        </w:rPr>
        <w:t xml:space="preserve">el señor </w:t>
      </w:r>
      <w:r>
        <w:rPr>
          <w:rFonts w:cs="Times New Roman" w:ascii="Palatino Linotype" w:hAnsi="Palatino Linotype"/>
          <w:kern w:val="2"/>
          <w:sz w:val="20"/>
          <w:szCs w:val="20"/>
        </w:rPr>
        <w:t>Manfredónak tisztelte mindenki. A cukortőzsdén volt alkusz, és azt rebesgették, hogy Tonyt Párizsban fogja zenére taníttatni. Olykor benézett hozzájuk, elüldögélt az előszobában az egyik fonott széken, és aranyvégű botját ott szorongatta vaskos két térde között. Margie sohasem békült meg señor Manfredóval, de azért udvariasan bánt vele. Señor Manfredo észre sem vette. A tekintete egyre Tony seprőszempilláin pihen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ie egyszer elkeseredésében egymaga szökött ki a városi parkba e</w:t>
      </w:r>
      <w:r>
        <w:rPr>
          <w:rFonts w:cs="Palatino Linotype" w:ascii="Palatino Linotype" w:hAnsi="Palatino Linotype"/>
          <w:kern w:val="2"/>
          <w:sz w:val="20"/>
          <w:szCs w:val="20"/>
        </w:rPr>
        <w:t xml:space="preserve">gy </w:t>
      </w:r>
      <w:r>
        <w:rPr>
          <w:rFonts w:cs="Times New Roman" w:ascii="Palatino Linotype" w:hAnsi="Palatino Linotype"/>
          <w:kern w:val="2"/>
          <w:sz w:val="20"/>
          <w:szCs w:val="20"/>
        </w:rPr>
        <w:t>amerikai drogériába. Akkor figyelt fel az üzletre, amikor valamelyik este az öregasszonyok kivitték térzenét hallgatni. Minden férfi, aki elment mellette, megbámulta. Lihegőn ért be a drogériába, és annyi ricinust meg kinint összevásárolt, amennyire Csak a pénzéből futotta. Hazafelé lépten-nyomon szólították le, és karoltak volna bele a férfiak. – Menjetek az édesanyátokba! – mondta nekik angolul, és megszaporázta a léptei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tán eltévedt, egy autó majdnem elgázolta, és fulladozva érkezett haza. A vénasszonyok botrányt csapt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Tonynak is elmondták, mikor hazajött, s ő is nagy jelenetet rendezett, és meg akarta verni, de Margie erősebbnek bizonyult, és fekete monoklit rakott a szemére. Tony zokogva borult az ágyra, és Margie hidegvizes borogatásokat rakott rá, és simogatta, hogy a dagadást lelohassza. Az első boldog estéjüket töltötték Havannában akkor. A baj csak az volt, hogy a vénasszonyok észrevették a monoklit, és piszkálták Tonyt miatta. Mintha az egész utca megtudta volna, mi történt, és papucshősnek csúfolták. </w:t>
      </w:r>
      <w:r>
        <w:rPr>
          <w:rFonts w:cs="Times New Roman" w:ascii="Palatino Linotype" w:hAnsi="Palatino Linotype"/>
          <w:i/>
          <w:iCs/>
          <w:kern w:val="2"/>
          <w:sz w:val="20"/>
          <w:szCs w:val="20"/>
        </w:rPr>
        <w:t xml:space="preserve">La mamá </w:t>
      </w:r>
      <w:r>
        <w:rPr>
          <w:rFonts w:cs="Times New Roman" w:ascii="Palatino Linotype" w:hAnsi="Palatino Linotype"/>
          <w:kern w:val="2"/>
          <w:sz w:val="20"/>
          <w:szCs w:val="20"/>
        </w:rPr>
        <w:t>nem is bocsátott meg Margie-nak, és mart rajta, ahol tehett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Ha gyereket nem várt volna, Margie már régen megszökik. A ricinusnak több haszna nem volt, csak rémesen meghajtotta, a kinintől meg a füle csöngött sokáig. Kilopott egy hegyes kést a konyhából és eltervezte, hogy azzal oltja ki életét, de aztán nem volt szíve ilyen hegyes késsel. Majd elgondolta, hogy a lepedőre akasztja fel magát, de azt sem látta jó megoldásnak. A kést ott tartotta a matraca alatt, és az ágyon fekve naphosszat arról álmodozott, mit is tenne, ha valaha visszajutnak az Egyesült Államokba, mit mondana Agnesnek, Franknek, milyen műsorokat nézne végig a varietében, és hogyan járna el korcsolyázni. Olykor már azt hitte, lidérces álomban él, s egy szép nap otthon ébred majd az Indián ágyá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inden héten írt Agnesnek, és Agnes olykor egy-két dollárt tett a válaszleveleibe. Össze is rakott Margie tizenöt dollárt egy kis alligátorbőr erszényben, amelyet Tonytól kapott, mikor Havannába értek, de Tony egyik nap belenézett, és zsebre tette a pénzt, azzal elment valami mulatságba. Margie annyira elkeseredett, hogy már le sem szidta, amikor hajnaltájt karikás szemmel jött meg. A veszekedéshez is fáradt volt már akkori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mikor a fájások megjöttek, eszébe sem jutott senkinek, hogy kórházba vigyék. A vénasszonyok azt mondták, ők tudják, mit kell ilyenkor tenni, és két libegő fehér fityulás irgalmasnővér járt ki-be mosdótálakkal, forróvizes kancsókkal. Egy napon, egy éjjelen s egy délelőttön át vajúdott. Úgy érezte, belehal. Végül akkorát sikoltott orvosért, hogy a vénasszonyok kiszaladtak, és hoztak egy köszvényesen csomós kezű, dohánytól elsárgult szakállú öregembert. Orvosnak mondta magát, aranykeretes csíptetőt viselt, amelyik mindegyre leesett a hosszú, görbe orráról. Megvizsgálta Margie-t, és kijelentette, hogy minden a legnagyobb rendben van. A vénasszonyok ott bólintgattak, vigyorogtak mögötte. A fájás megint jött, és Margie már semmi másra nem bírt figyel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szülés lezajlásával annyira legyengült, hogy azt hitte, meg is halt már. A csecsemőt odatették neki, de ő rá sem nézett. Másnap vékony nyivákolásra ébredt, és el nem bírta képzelni, mi lehet az. Olyan gyenge </w:t>
      </w:r>
      <w:r>
        <w:rPr>
          <w:rFonts w:cs="Palatino Linotype" w:ascii="Palatino Linotype" w:hAnsi="Palatino Linotype"/>
          <w:kern w:val="2"/>
          <w:sz w:val="20"/>
          <w:szCs w:val="20"/>
        </w:rPr>
        <w:t>volt</w:t>
      </w:r>
      <w:r>
        <w:rPr>
          <w:rFonts w:cs="Palatino Linotype" w:ascii="Palatino Linotype" w:hAnsi="Palatino Linotype"/>
          <w:b/>
          <w:bCs/>
          <w:kern w:val="2"/>
          <w:sz w:val="20"/>
          <w:szCs w:val="20"/>
        </w:rPr>
        <w:t xml:space="preserve">, </w:t>
      </w:r>
      <w:r>
        <w:rPr>
          <w:rFonts w:cs="Times New Roman" w:ascii="Palatino Linotype" w:hAnsi="Palatino Linotype"/>
          <w:kern w:val="2"/>
          <w:sz w:val="20"/>
          <w:szCs w:val="20"/>
        </w:rPr>
        <w:t>hogy a fejét nem bírta odafordítani. A vénasszonyok igen sugdostak, nem törődött velük. Amikor megmondták neki, hogy szoptatni nemigen tudja majd, cuclisüvegen kell nevelni, azt sem bán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Napok teltek el a tehetetlenségben. Aztán megivott egy kis narancslevet, forró tejet, majd felkönyökölt, és megnézte a csecsemőt, amikor odavitték. Ijesztően kicsinek látszott. Kislány volt. A pofiját olyan ráncosnak látta, mint valami öreg majomét. A szeme sem tetsze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Elszalajtotta a vénasszonyokat az orvosért. Az öreg letelepedett az ágy szélére, és ünnepélyes képpel törölgette bele a csíptetőjét, a nagy selyem zsebkendőjébe. Szegény kis </w:t>
      </w:r>
      <w:r>
        <w:rPr>
          <w:rFonts w:cs="Times New Roman" w:ascii="Palatino Linotype" w:hAnsi="Palatino Linotype"/>
          <w:i/>
          <w:iCs/>
          <w:kern w:val="2"/>
          <w:sz w:val="20"/>
          <w:szCs w:val="20"/>
        </w:rPr>
        <w:t>niñá</w:t>
      </w:r>
      <w:r>
        <w:rPr>
          <w:rFonts w:cs="Times New Roman" w:ascii="Palatino Linotype" w:hAnsi="Palatino Linotype"/>
          <w:iCs/>
          <w:kern w:val="2"/>
          <w:sz w:val="20"/>
          <w:szCs w:val="20"/>
        </w:rPr>
        <w:t>nak</w:t>
      </w:r>
      <w:r>
        <w:rPr>
          <w:rStyle w:val="FootnoteCharacters"/>
          <w:rStyle w:val="FootnoteAnchor"/>
          <w:rFonts w:cs="Times New Roman" w:ascii="Palatino Linotype" w:hAnsi="Palatino Linotype"/>
          <w:iCs/>
          <w:kern w:val="2"/>
          <w:sz w:val="20"/>
          <w:szCs w:val="20"/>
        </w:rPr>
        <w:footnoteReference w:id="48"/>
      </w:r>
      <w:r>
        <w:rPr>
          <w:rFonts w:cs="Times New Roman" w:ascii="Palatino Linotype" w:hAnsi="Palatino Linotype"/>
          <w:iCs/>
          <w:kern w:val="2"/>
          <w:sz w:val="20"/>
          <w:szCs w:val="20"/>
        </w:rPr>
        <w:t xml:space="preserve"> </w:t>
      </w:r>
      <w:r>
        <w:rPr>
          <w:rFonts w:cs="Times New Roman" w:ascii="Palatino Linotype" w:hAnsi="Palatino Linotype"/>
          <w:kern w:val="2"/>
          <w:sz w:val="20"/>
          <w:szCs w:val="20"/>
        </w:rPr>
        <w:t xml:space="preserve">szólította Margie-t, és végül értésére adta, hogy a csecsemő vak, mert a férjének titkos baja van és amint Margie jobban lesz, be kell járnia a klinikára kezelésre. Margie nem sírt, nem is szólt semmit, csak feküdt ott jeges végtagokkal, és </w:t>
      </w:r>
      <w:r>
        <w:rPr>
          <w:rFonts w:cs="Palatino Linotype" w:ascii="Palatino Linotype" w:hAnsi="Palatino Linotype"/>
          <w:kern w:val="2"/>
          <w:sz w:val="20"/>
          <w:szCs w:val="20"/>
        </w:rPr>
        <w:t xml:space="preserve">lázasan </w:t>
      </w:r>
      <w:r>
        <w:rPr>
          <w:rFonts w:cs="Times New Roman" w:ascii="Palatino Linotype" w:hAnsi="Palatino Linotype"/>
          <w:kern w:val="2"/>
          <w:sz w:val="20"/>
          <w:szCs w:val="20"/>
        </w:rPr>
        <w:t xml:space="preserve">meredt az orvosra. Nem ereszti el, egyre csak ez járt a fejében. </w:t>
      </w:r>
      <w:r>
        <w:rPr>
          <w:rFonts w:cs="Palatino Linotype" w:ascii="Palatino Linotype" w:hAnsi="Palatino Linotype"/>
          <w:kern w:val="2"/>
          <w:sz w:val="20"/>
          <w:szCs w:val="20"/>
        </w:rPr>
        <w:t>El</w:t>
      </w:r>
      <w:r>
        <w:rPr>
          <w:rFonts w:cs="Times New Roman" w:ascii="Palatino Linotype" w:hAnsi="Palatino Linotype"/>
          <w:kern w:val="2"/>
          <w:sz w:val="20"/>
          <w:szCs w:val="20"/>
        </w:rPr>
        <w:t>mondatta vele a titkos kór természetét, és közben úgy tett, mintha kevésnél is kevesebbet értene spanyolul, csak el ne menj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Néhány nap múltán a vénasszonyok magukra kerítették a legszebb selyemkendőjüket, és elvitték a templomba megkeresztelni a csecsemő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képe olyan volt, akár az aszalt szilva, a sok csipke közt estére szinte megfeketedett. Reggelre meg is halt. Tony sírt, a vénasszonyok nagy ramazurit csaptak, és összeadtak egy halom pénzt az ezüstfogantyús kis fehér koporsóra, a Szent Mihály lovára meg a papra. Később eljöttek az irgalmasnővérek, imádkoztak Margie ágyánál, aztán eljött a pap, szomorújátékba illő rezgő, szép hangon szónokolt a vénasszonyoknak. Margie akár Franket hallotta volna otthon háziköntösben, de csak feküdt az ágyban, és azt remélte, hogy meghal ő is. Szemét lehunyta, száját összeszorította, és nem felelt, még a szemét sem nyitotta ki, akárki szólt hozzá.</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ikor már jártányi erő volt benne, akkor sem akart elmenni a klinikára, pedig Tony bejárt kezelésre. Se vele nem váltott szót, sem a vénasszonyokkal. Úgy tett, mintha nem értené mit mondanak. </w:t>
      </w:r>
      <w:r>
        <w:rPr>
          <w:rFonts w:cs="Times New Roman" w:ascii="Palatino Linotype" w:hAnsi="Palatino Linotype"/>
          <w:i/>
          <w:iCs/>
          <w:kern w:val="2"/>
          <w:sz w:val="20"/>
          <w:szCs w:val="20"/>
        </w:rPr>
        <w:t xml:space="preserve">La mamá </w:t>
      </w:r>
      <w:r>
        <w:rPr>
          <w:rFonts w:cs="Times New Roman" w:ascii="Palatino Linotype" w:hAnsi="Palatino Linotype"/>
          <w:kern w:val="2"/>
          <w:sz w:val="20"/>
          <w:szCs w:val="20"/>
        </w:rPr>
        <w:t xml:space="preserve">csak belenézett a szemébe gonoszul, és annyit mondott: – </w:t>
      </w:r>
      <w:r>
        <w:rPr>
          <w:rFonts w:cs="Times New Roman" w:ascii="Palatino Linotype" w:hAnsi="Palatino Linotype"/>
          <w:i/>
          <w:iCs/>
          <w:kern w:val="2"/>
          <w:sz w:val="20"/>
          <w:szCs w:val="20"/>
        </w:rPr>
        <w:t xml:space="preserve">Loca. </w:t>
      </w:r>
      <w:r>
        <w:rPr>
          <w:rFonts w:cs="Times New Roman" w:ascii="Palatino Linotype" w:hAnsi="Palatino Linotype"/>
          <w:kern w:val="2"/>
          <w:sz w:val="20"/>
          <w:szCs w:val="20"/>
        </w:rPr>
        <w:t>– Vagyis, hogy bolond.</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Kétségbeesett leveleket írt Agnesnek, hogy ha istent ismer, tegyen pénzzé valamit, és küldjön ötven dollárt, hogy hazamehessen. Már Floridába jutni is elég lenne. Ott már keríthetne állást. Elvégezne ő minden munkát, csak még egyszer az Ígéret Földjére tehetné a lábát. Se, a gyermekéről, se a bajáról nem írt, csak azzal okolta meg a hazavágyódását, hogy Tony csavargó, neki pedig nem tetszik Havanna.</w:t>
      </w:r>
    </w:p>
    <w:p>
      <w:pPr>
        <w:pStyle w:val="Stlus"/>
        <w:widowControl/>
        <w:spacing w:before="120" w:after="0"/>
        <w:ind w:firstLine="567"/>
        <w:jc w:val="both"/>
        <w:rPr/>
      </w:pPr>
      <w:r>
        <w:rPr>
          <w:rFonts w:cs="Times New Roman" w:ascii="Palatino Linotype" w:hAnsi="Palatino Linotype"/>
          <w:kern w:val="2"/>
          <w:sz w:val="20"/>
          <w:szCs w:val="20"/>
        </w:rPr>
        <w:t>Egyik nap aztán eszébe ötlött, hogy ő amerikai állampolgár, elmehet a konzulhoz, és kérheti, hogy vigyék haza. Hetekbe tellett, amíg a vénasszonyok figyelmét kijátszva elszökhetett. Mikor először próbálkozott az egyetlen jó ruhájában, zárva találta a konzulátust. Legközelebb reggel surrant ki, míg a vénasszonyok a piacon jártak, és sikerült is beszélnie egy kese hajú, egyetemista-forma tisztviselővel. Hű, de jólesett amerikaival találkozni!</w:t>
      </w:r>
    </w:p>
    <w:p>
      <w:pPr>
        <w:pStyle w:val="Stlus"/>
        <w:widowControl/>
        <w:spacing w:before="120" w:after="0"/>
        <w:ind w:firstLine="567"/>
        <w:jc w:val="both"/>
        <w:rPr/>
      </w:pPr>
      <w:r>
        <w:rPr>
          <w:rFonts w:cs="Times New Roman" w:ascii="Palatino Linotype" w:hAnsi="Palatino Linotype"/>
          <w:kern w:val="2"/>
          <w:sz w:val="20"/>
          <w:szCs w:val="20"/>
        </w:rPr>
        <w:t>Látta nyomban, hogy nagyon megtetszett a fiatalembernek. A fiatalember is tetszett neki, csak ő nem mutatta. Annyit mondott, hogy beteg, vissza akar jutni az Egyesült Államokba, és azzal az ígérettel csábították el hazulról, hogy állást kap az Alhambráb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z Alhambrában! – álmélkodott a tisztviselő. – Nem olyan lánynak nézem én mag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is vagyok olyan – válaszolta Margi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fiatalembert George-nak hívták. Azt mondta, ha Margie kubaihoz ment férjhez, ő nem tehet semmit, mivel az állampolgárságát elveszítette. Margie azzal próbálkozott, hogy hátha nem is kötöttek érvényes házasságot. A fiatalember azt felelte, hogy Margie mintha az előbb olyasmit mondott volna, hogy nem is olyan lány ő. Margie már összevissza beszélt, de kitartott amellett, hogy akármilyen lány, haza kell jutnia. A fiatalember végül azt mondta, jöjjön vissza másnap, addigra meglátja, mit tehet a konzulátus, hanem még aznap délutánra megbeszélte vele, hogy együtt teáznak a Miami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ie ráállt, és már rég nem volt olyan boldog, mint akkor hazafelé. Amint magára maradt a félszobájukban, elővette a házasságlevelét a táskájából, apróra tépte, és beleszórta az udvar végéből nyíló vécé koszos sárga csészéjébe. A lehúzója ez egyszer működött, és a nefelejcskeretes papirost lemosta a ví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nap délután levelet kapott Agnestől, benne a National City Bank ötvendolláros csekkje. Margie olyan izgatott lett, hogy a szíve kis híján megállt. Tony a cukortőzsdéssel tekergett valamerre. Írt neki egy cédulát, hogy hiába is keresi, hazament, és rátűzte a párnája alsó felére. Aztán megvárta, amíg a vénasszonyok elszundítanak ebéd után és megszökö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Visszatérni már nem akart. Csak a rajta való ruhája volt, meg a kézitáskájában néhány olcsó ékszere, amit Tonytól kapott nászajándékul. Bement a Miamiba, és angolul rendelt fagylaltot, hadd tudja mindenki, hogy ő amerikai lány, úgy várta George-o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Közben annyira izgult, hogy majd lefordult a székről. Mi lesz, ha George nem jön? De eljött, és látszott rajta, hogy örül, mikor meglátta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csekket, mert elmondta, hogy a konzulátus nem akar pénzt adni ilyen esetre. Megígérte, hogy másnap reggel beváltja, segít megvenni Margienak a jegyét, és kérdezte, hogy miben állhat még a szolgálatára. Margie hálásan dicsérte, milyen úri fiú, aztán egyszerre rátette fehér szarvasbőr kesztyűs kezét George karjára, és belenézett az ő szeméhez hasonlóan kék szemébe, úgy súgta oda neki: – George, még egy öreg hiba van </w:t>
      </w:r>
      <w:r>
        <w:rPr>
          <w:rFonts w:cs="Palatino Linotype" w:ascii="Palatino Linotype" w:hAnsi="Palatino Linotype"/>
          <w:kern w:val="2"/>
          <w:sz w:val="20"/>
          <w:szCs w:val="20"/>
        </w:rPr>
        <w:t xml:space="preserve">itt… </w:t>
      </w:r>
      <w:r>
        <w:rPr>
          <w:rFonts w:cs="Times New Roman" w:ascii="Palatino Linotype" w:hAnsi="Palatino Linotype"/>
          <w:kern w:val="2"/>
          <w:sz w:val="20"/>
          <w:szCs w:val="20"/>
        </w:rPr>
        <w:t>Dugjon el… Én rettegek attól a kubaitól!</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Tudja, iszonyúak, amikor a féltékenység felébred bennük.</w:t>
      </w:r>
    </w:p>
    <w:p>
      <w:pPr>
        <w:pStyle w:val="Stlus"/>
        <w:widowControl/>
        <w:spacing w:before="120" w:after="0"/>
        <w:ind w:firstLine="567"/>
        <w:jc w:val="both"/>
        <w:rPr/>
      </w:pPr>
      <w:r>
        <w:rPr>
          <w:rFonts w:cs="Times New Roman" w:ascii="Palatino Linotype" w:hAnsi="Palatino Linotype"/>
          <w:kern w:val="2"/>
          <w:sz w:val="20"/>
          <w:szCs w:val="20"/>
        </w:rPr>
        <w:t>George elvörösödött, és hebegett-habogott. Margie pedig leadott neki egy történetet, minek volt ő tanúja a minap az utcán – egy tiszt hazamenet ott találta a hogyismondjamját, hát a szeretőjét egy másik férfival, mindegy, elmondja úgy, ahogy volt, mivel talán George-ot is megpróbálta már az élet, szóval ott találta őket az ágyban, és akkor a tiszt a pisztolya teljes tárát beleerisztette a férfiba, és nagy böllérkéssel hajszolta az assz</w:t>
      </w:r>
      <w:r>
        <w:rPr>
          <w:rFonts w:cs="Palatino Linotype" w:ascii="Palatino Linotype" w:hAnsi="Palatino Linotype"/>
          <w:kern w:val="2"/>
          <w:sz w:val="20"/>
          <w:szCs w:val="20"/>
        </w:rPr>
        <w:t xml:space="preserve">onyt </w:t>
      </w:r>
      <w:r>
        <w:rPr>
          <w:rFonts w:cs="Times New Roman" w:ascii="Palatino Linotype" w:hAnsi="Palatino Linotype"/>
          <w:kern w:val="2"/>
          <w:sz w:val="20"/>
          <w:szCs w:val="20"/>
        </w:rPr>
        <w:t xml:space="preserve">utcahosszat, míg majd az egyik téren öt szúrással végzett vele. </w:t>
      </w:r>
      <w:r>
        <w:rPr>
          <w:rFonts w:cs="Palatino Linotype" w:ascii="Palatino Linotype" w:hAnsi="Palatino Linotype"/>
          <w:kern w:val="2"/>
          <w:sz w:val="20"/>
          <w:szCs w:val="20"/>
        </w:rPr>
        <w:t xml:space="preserve">Őt </w:t>
      </w:r>
      <w:r>
        <w:rPr>
          <w:rFonts w:cs="Times New Roman" w:ascii="Palatino Linotype" w:hAnsi="Palatino Linotype"/>
          <w:kern w:val="2"/>
          <w:sz w:val="20"/>
          <w:szCs w:val="20"/>
        </w:rPr>
        <w:t>magát is elfogta a kuncogás, mire idáig jutott, George meg hahotázni kezdett. – Tudom, hogy mulatságos, legfeljebb szegény nő nem látta olyan mulatságosnak a jelenetet… Ott szenvedett ki pucéran mindenki szeme láttár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akkor úgy látszik, tennünk kell valamit – vélekedett George hogy elkerülje a böllérkés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Végül átmentek Matanzasba a Hershey-féle villamoson, és szobát béreltek az egyik szállóban. Megvacsoráztak, megittak néhány gin fizzt, és George-ot, hiába állt már fel, hogy most hazamegy, és másnap kijön búcsúzni a hajóhoz, mégis ellágyította az ital, a holdfény, a kutyaugatás meg a kakaskukorítás. Átkarolták egymást, úgy sétáltak a krétafényű holdas utcákon, és George elkéste az utolsó villamost vissza Havannába. Margie nem törődött semmivel, csak egyedül ne kelljen maradnia abban a kísérteties fehér szállóban a holdfénnyel. Különben is tetszett neki Georg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ásnap reggelinél George azt mondta, kölcsönöz Margie-nak még egy ötvenest, hogy első osztályon utazhasson haza, és Margie fogadkozott, hogy visszafizeti, amint állást kap New Yorkban, és kérte George-ot, írjon neki naponta. George az első villamossal ment vissza, mert be kellett néznie az irodába, Margie pedig később maga vágott neki a bujazöld bogárzümmögéses vidéknek, majd taxin ment ki a révtől a hajóállomáshoz. George már várta a kikötőben a jeggyel meg egy csokor orchideával (Margie soha nem kapott még orchideát), s egy csomó összesodort papírpénzzel, amit Margie olvasatlan csúsztatott a táskájába. A hajóinasok álla leesett, mikor látták, hogy nincs csomagja, úgyhogy George-dzsal magyaráztatta el nekik, milyen sürgős neki, mert a gazdag édesapja New Yorkban haldoklik. Rögtön lementek Margie fülkéjébe, és George nehéz szívvel búcsúzott, mondván, hogy Margie-nál aranyosabb lánnyal még nem találkozott, és hogy írni fog igenis mindennap, de Margie nemigen hallotta, miket beszél, annyira félt, hogy Tony bejön a hajóra, és rájuk talá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Végül megszólalt egy gong, George elkeseredetten megcsókolta és kiment. Margie-nak nem volt mersze fölmenni a fedélzetre, amíg a gépházban is nem kongattak, és nem érezte a hajó remegéséből, hogy kifelé oldaloz a kikötőből. A fülkéje kerek ablakán át látott egy vékonypénzű, fehér öltönyös, fekete hajú alakot, lehetett Tony is, amint a rendőrök szorításából kiszabadul, és karját lengetve ront a móló végéb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Talán az orchidea tette, talán a csinossága, talán a beteg édesapjáról tálalt história, de a kapitány az asztalánál vendégelte, a tisztek mind udvaroltak neki, és még életében jobban nem mulatott, mint ezen az úton. Kár, hogy délelőttönként nem mehetett fel a fedélzetre, mert csak egy ruhája volt.</w:t>
      </w:r>
    </w:p>
    <w:p>
      <w:pPr>
        <w:pStyle w:val="Stlus"/>
        <w:widowControl/>
        <w:spacing w:before="120" w:after="0"/>
        <w:ind w:firstLine="567"/>
        <w:jc w:val="both"/>
        <w:rPr/>
      </w:pPr>
      <w:r>
        <w:rPr>
          <w:rFonts w:cs="Times New Roman" w:ascii="Palatino Linotype" w:hAnsi="Palatino Linotype"/>
          <w:kern w:val="2"/>
          <w:sz w:val="20"/>
          <w:szCs w:val="20"/>
        </w:rPr>
        <w:t>Sürgönyöztetett is George-dzsal, így aztán Agnes várta a New York-i kikötőben. Késő ősz volt, Margie fázott a nyári ruhájában, ezért úgy d</w:t>
      </w:r>
      <w:r>
        <w:rPr>
          <w:rFonts w:cs="Palatino Linotype" w:ascii="Palatino Linotype" w:hAnsi="Palatino Linotype"/>
          <w:kern w:val="2"/>
          <w:sz w:val="20"/>
          <w:szCs w:val="20"/>
        </w:rPr>
        <w:t>ön</w:t>
      </w:r>
      <w:r>
        <w:rPr>
          <w:rFonts w:cs="Times New Roman" w:ascii="Palatino Linotype" w:hAnsi="Palatino Linotype"/>
          <w:kern w:val="2"/>
          <w:sz w:val="20"/>
          <w:szCs w:val="20"/>
        </w:rPr>
        <w:t>tött, hogy taxin viszi haza Agnest. Már benn ültek a kocsiban, amikor észrevette, hogy Agnes gyászruhát visel. Agnes az érdeklődésére elmond</w:t>
      </w:r>
      <w:r>
        <w:rPr>
          <w:rFonts w:cs="Palatino Linotype" w:ascii="Palatino Linotype" w:hAnsi="Palatino Linotype"/>
          <w:kern w:val="2"/>
          <w:sz w:val="20"/>
          <w:szCs w:val="20"/>
        </w:rPr>
        <w:t>t</w:t>
      </w:r>
      <w:r>
        <w:rPr>
          <w:rFonts w:cs="Palatino Linotype" w:ascii="Palatino Linotype" w:hAnsi="Palatino Linotype"/>
          <w:bCs/>
          <w:kern w:val="2"/>
          <w:sz w:val="20"/>
          <w:szCs w:val="20"/>
        </w:rPr>
        <w:t xml:space="preserve">a, </w:t>
      </w:r>
      <w:r>
        <w:rPr>
          <w:rFonts w:cs="Times New Roman" w:ascii="Palatino Linotype" w:hAnsi="Palatino Linotype"/>
          <w:kern w:val="2"/>
          <w:sz w:val="20"/>
          <w:szCs w:val="20"/>
        </w:rPr>
        <w:t xml:space="preserve">hogy Fred két hete meghalt Bellevue-ben. A Huszonharmadik utcán </w:t>
      </w:r>
      <w:r>
        <w:rPr>
          <w:rFonts w:cs="Palatino Linotype" w:ascii="Palatino Linotype" w:hAnsi="Palatino Linotype"/>
          <w:kern w:val="2"/>
          <w:sz w:val="20"/>
          <w:szCs w:val="20"/>
        </w:rPr>
        <w:t xml:space="preserve">találtak </w:t>
      </w:r>
      <w:r>
        <w:rPr>
          <w:rFonts w:cs="Times New Roman" w:ascii="Palatino Linotype" w:hAnsi="Palatino Linotype"/>
          <w:kern w:val="2"/>
          <w:sz w:val="20"/>
          <w:szCs w:val="20"/>
        </w:rPr>
        <w:t>rá részegen, s ott halt meg, magához sem tér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Jaj, Agnes! – zokogta Margie. – Rossz sejtelmem volt énnekem már a hajó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tán megtörölte a szemét, odafordult, és jobban megnézte Agnest. Milyen jó színben vagy – dicsérte. – Szép ez a ruha is. Franknek talán szerződése v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Dehogy. Csak Miss Franklyn teázója lendült fel. Nyitott még néhány üzletet, és engem megtett a Harmincnegyedik utcai teázó vezetőjének, </w:t>
      </w:r>
      <w:r>
        <w:rPr>
          <w:rFonts w:cs="Palatino Linotype" w:ascii="Palatino Linotype" w:hAnsi="Palatino Linotype"/>
          <w:kern w:val="2"/>
          <w:sz w:val="20"/>
          <w:szCs w:val="20"/>
        </w:rPr>
        <w:t>he</w:t>
      </w:r>
      <w:r>
        <w:rPr>
          <w:rFonts w:cs="Times New Roman" w:ascii="Palatino Linotype" w:hAnsi="Palatino Linotype"/>
          <w:kern w:val="2"/>
          <w:sz w:val="20"/>
          <w:szCs w:val="20"/>
        </w:rPr>
        <w:t xml:space="preserve">ti hetvenöt dolláros fizetéssel. Nézel majd nagyot, ha meglátod az </w:t>
      </w:r>
      <w:r>
        <w:rPr>
          <w:rFonts w:cs="Palatino Linotype" w:ascii="Palatino Linotype" w:hAnsi="Palatino Linotype"/>
          <w:kern w:val="2"/>
          <w:sz w:val="20"/>
          <w:szCs w:val="20"/>
        </w:rPr>
        <w:t xml:space="preserve">új </w:t>
      </w:r>
      <w:r>
        <w:rPr>
          <w:rFonts w:cs="Times New Roman" w:ascii="Palatino Linotype" w:hAnsi="Palatino Linotype"/>
          <w:kern w:val="2"/>
          <w:sz w:val="20"/>
          <w:szCs w:val="20"/>
        </w:rPr>
        <w:t>lakásunkat, a fasortól nem messze… Hanem te, szegénykém, sokat szenvedhetté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nem volt leányálom – sóhajtotta Margie. – A rokonság jómódú, és mindenki ismeri őket Havannában, mégsem bírtam megszokni. Tonyt megutáltam az örökös csavargásáért. De ha úgy tekintem, tapasztalat… Nem szívesen maradtam volna ki belőle.</w:t>
      </w:r>
    </w:p>
    <w:p>
      <w:pPr>
        <w:pStyle w:val="Stlus"/>
        <w:widowControl/>
        <w:spacing w:before="120" w:after="0"/>
        <w:ind w:firstLine="567"/>
        <w:jc w:val="both"/>
        <w:rPr/>
      </w:pPr>
      <w:r>
        <w:rPr>
          <w:rFonts w:cs="Times New Roman" w:ascii="Palatino Linotype" w:hAnsi="Palatino Linotype"/>
          <w:kern w:val="2"/>
          <w:sz w:val="20"/>
          <w:szCs w:val="20"/>
        </w:rPr>
        <w:t>Frank a lakás ajtajában várta őket. Meghízott, amióta Margie utoljára látta, s a halántéka előkelően deresedett, mint valami miniszteré vagy nagyköveté. – Lám, a kis Margo… Isten hozott haza, fiacskám… Milyen gyönyörű fiatalasszonnyá serdültél!</w:t>
      </w:r>
      <w:r>
        <w:rPr>
          <w:rFonts w:cs="Palatino Linotype" w:ascii="Palatino Linotype" w:hAnsi="Palatino Linotype"/>
          <w:kern w:val="2"/>
          <w:sz w:val="20"/>
          <w:szCs w:val="20"/>
        </w:rPr>
        <w:t xml:space="preserve"> – </w:t>
      </w:r>
      <w:r>
        <w:rPr>
          <w:rFonts w:cs="Times New Roman" w:ascii="Palatino Linotype" w:hAnsi="Palatino Linotype"/>
          <w:kern w:val="2"/>
          <w:sz w:val="20"/>
          <w:szCs w:val="20"/>
        </w:rPr>
        <w:t>Amikor megölelte, és homlokon csókolta, Margie megint az ismerős rum és gyomorkeserű szagát érezte rajta. – Elmondta Agnes, hogy Mrs. Fiske-kel indulok turnézni?… Együtt gyerekeskedtünk, csak akkor még Minnie Maddernnek hívtá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lakás lehetett volna világosabb, de volt benne nappali, ebédlő, két háló, szép nagy fürdőszoba és konyha. – Első dolgom lesz – jelentette ki Margie –, hogy megfürdök forró vízben… Azóta sem ültem forró fürdőb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gnes délután nem ment a teázóba, hanem a vacsora után járt, Margie meg közben a csipkefüggönyös kis hálószobájában levetette gyűröttre izzadt nyári ruháját, és belebújt Agnes steppelt pongyolájába. Majd he leült a megdönthető támlájú székbe a nappaliban, és mesékkel tartotta Franket Havanna felől.</w:t>
      </w:r>
    </w:p>
    <w:p>
      <w:pPr>
        <w:pStyle w:val="Stlus"/>
        <w:widowControl/>
        <w:spacing w:before="120" w:after="0"/>
        <w:ind w:firstLine="567"/>
        <w:jc w:val="both"/>
        <w:rPr/>
      </w:pPr>
      <w:r>
        <w:rPr>
          <w:rFonts w:cs="Times New Roman" w:ascii="Palatino Linotype" w:hAnsi="Palatino Linotype"/>
          <w:kern w:val="2"/>
          <w:sz w:val="20"/>
          <w:szCs w:val="20"/>
        </w:rPr>
        <w:t>Frank lassanként odaoldalozott, és azt duruzsolta, milyen szép fiatalasszony. Aztán tapogatni kezdte volna. Margie számított rá, és ahogy felkelt, hatalmas pofont kent le neki. Már akkor érezte a gyülemlő idegességét, amint Frank lassan, zihálva közelede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agyj lógva, vén hólyag! – förmedt rá. – Hagyj lógva, mert ha nem, kitálalok Agnesnek, és pusztulnod kell innét! – S már be nem állt a szája. – Hagyj lógva! Fölszereltek valami nyavalyával odalenn, és ha nagyon igyekszel, rád ragaszto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Frank megrendült, remegni kezdett. Lerogyott a karosszékbe, és az őszülő sörényébe mélyesztette hosszú ujjait. Margie kirobbant a szobából, és magára zárta a hálószoba ajtaját. Amint ott ült az ágya szélén, elgondolta, hogy most már soha nem láthatja Fredet, és talán csakugyan sugallat volt, mikor azzal a mesével állt elő a hajón, hogy az apja nagybeteg. Könnyek szöktek a szemébe. Sugallat volt, bizony. A gőzfűtés barátságosan duruzsolt. Margie a tiszta párnákkal, meleg paplannal megvetett kényelmes ágyba bújt, és álomba sírta magát.</w:t>
      </w:r>
    </w:p>
    <w:p>
      <w:pPr>
        <w:pStyle w:val="Heading4"/>
        <w:rPr/>
      </w:pPr>
      <w:bookmarkStart w:id="33" w:name="__RefHeading___Toc211060456"/>
      <w:bookmarkEnd w:id="33"/>
      <w:r>
        <w:rPr/>
        <w:t>57. SZ. HÍRADÓ</w:t>
      </w:r>
    </w:p>
    <w:p>
      <w:pPr>
        <w:pStyle w:val="Stlus"/>
        <w:widowControl/>
        <w:spacing w:before="120" w:after="0"/>
        <w:jc w:val="both"/>
        <w:rPr/>
      </w:pP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médium minden ruháját letette harvardi szeánszai során. Villózó, festékkel bevont felszerelését zseblámpák, csengők, hangosanbeszélők, kosarak tették</w:t>
      </w:r>
    </w:p>
    <w:p>
      <w:pPr>
        <w:pStyle w:val="Stlus"/>
        <w:widowControl/>
        <w:tabs>
          <w:tab w:val="clear" w:pos="284"/>
          <w:tab w:val="left" w:pos="3544" w:leader="none"/>
        </w:tabs>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Jön a báttyám, hozzaja</w:t>
        <w:br/>
        <w:tab/>
        <w:t>ananászt,</w:t>
        <w:br/>
        <w:t>Ha meglátna minket, maj</w:t>
        <w:br/>
        <w:tab/>
        <w:t>anna nász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ÁLL ELÉBE A VIZSGÁLATNAK</w:t>
      </w:r>
    </w:p>
    <w:p>
      <w:pPr>
        <w:pStyle w:val="Stlus"/>
        <w:widowControl/>
        <w:spacing w:before="120" w:after="0"/>
        <w:jc w:val="both"/>
        <w:rPr/>
      </w:pPr>
      <w:r>
        <w:rPr>
          <w:rFonts w:cs="Times New Roman" w:ascii="Palatino Linotype" w:hAnsi="Palatino Linotype"/>
          <w:kern w:val="2"/>
          <w:sz w:val="20"/>
          <w:szCs w:val="20"/>
        </w:rPr>
        <w:t xml:space="preserve">a médium lábbal sem közelített, s a professzor úgy érezte, hogy a </w:t>
      </w:r>
      <w:r>
        <w:rPr>
          <w:rFonts w:cs="Palatino Linotype" w:ascii="Palatino Linotype" w:hAnsi="Palatino Linotype"/>
          <w:kern w:val="2"/>
          <w:sz w:val="20"/>
          <w:szCs w:val="20"/>
        </w:rPr>
        <w:t>na</w:t>
      </w:r>
      <w:r>
        <w:rPr>
          <w:rFonts w:cs="Times New Roman" w:ascii="Palatino Linotype" w:hAnsi="Palatino Linotype"/>
          <w:kern w:val="2"/>
          <w:sz w:val="20"/>
          <w:szCs w:val="20"/>
        </w:rPr>
        <w:t xml:space="preserve">drágja szárát rángatják. A mennyezeti villanykörte hol kigyúlt, hol elaludt. Berregők szóltak. A teleplazmikus kar tárgyakat ragadott meg </w:t>
      </w:r>
      <w:r>
        <w:rPr>
          <w:rFonts w:cs="Palatino Linotype" w:ascii="Palatino Linotype" w:hAnsi="Palatino Linotype"/>
          <w:kern w:val="2"/>
          <w:sz w:val="20"/>
          <w:szCs w:val="20"/>
        </w:rPr>
        <w:t xml:space="preserve">az </w:t>
      </w:r>
      <w:r>
        <w:rPr>
          <w:rFonts w:cs="Times New Roman" w:ascii="Palatino Linotype" w:hAnsi="Palatino Linotype"/>
          <w:kern w:val="2"/>
          <w:sz w:val="20"/>
          <w:szCs w:val="20"/>
        </w:rPr>
        <w:t>asztalon, és megcibálta B. doktor haját. B. doktor az orrát egy fánkba dugta, és biztatta Waltert, hogy csavarja meg. Megcsavarta</w:t>
      </w:r>
    </w:p>
    <w:p>
      <w:pPr>
        <w:pStyle w:val="Stlus"/>
        <w:widowControl/>
        <w:spacing w:before="120" w:after="0"/>
        <w:ind w:left="1699" w:hanging="0"/>
        <w:rPr/>
      </w:pPr>
      <w:r>
        <w:rPr>
          <w:rFonts w:cs="Times New Roman" w:ascii="Palatino Linotype" w:hAnsi="Palatino Linotype"/>
          <w:i/>
          <w:iCs/>
          <w:kern w:val="2"/>
          <w:sz w:val="20"/>
          <w:szCs w:val="20"/>
        </w:rPr>
        <w:t>Azt hittem, már megbékélünk</w:t>
        <w:br/>
      </w:r>
      <w:r>
        <w:rPr>
          <w:rFonts w:cs="Times New Roman" w:ascii="Palatino Linotype" w:hAnsi="Palatino Linotype"/>
          <w:i/>
          <w:kern w:val="2"/>
          <w:sz w:val="20"/>
          <w:szCs w:val="20"/>
        </w:rPr>
        <w:t xml:space="preserve">S </w:t>
      </w:r>
      <w:r>
        <w:rPr>
          <w:rFonts w:cs="Times New Roman" w:ascii="Palatino Linotype" w:hAnsi="Palatino Linotype"/>
          <w:i/>
          <w:iCs/>
          <w:kern w:val="2"/>
          <w:sz w:val="20"/>
          <w:szCs w:val="20"/>
        </w:rPr>
        <w:t>békén csak egymásnak élünk</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BOLDOGTALAN HITVES A HALÁLT VÁLASZTJA</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 SEJK FOGORVOSA MEGBÉKÜL CSAK PÉNZ KÉRDÉSE</w:t>
      </w:r>
    </w:p>
    <w:p>
      <w:pPr>
        <w:pStyle w:val="Stlus"/>
        <w:widowControl/>
        <w:spacing w:before="120" w:after="0"/>
        <w:ind w:left="1699" w:hanging="0"/>
        <w:rPr/>
      </w:pPr>
      <w:r>
        <w:rPr>
          <w:rFonts w:cs="Times New Roman" w:ascii="Palatino Linotype" w:hAnsi="Palatino Linotype"/>
          <w:i/>
          <w:iCs/>
          <w:kern w:val="2"/>
          <w:sz w:val="20"/>
          <w:szCs w:val="20"/>
        </w:rPr>
        <w:t>Úgy döntöttünk, hogy elválunk, bárha</w:t>
        <w:br/>
        <w:t>Szívünk még az elválással várna</w:t>
      </w:r>
    </w:p>
    <w:p>
      <w:pPr>
        <w:pStyle w:val="Stlus"/>
        <w:widowControl/>
        <w:spacing w:before="120" w:after="0"/>
        <w:rPr/>
      </w:pPr>
      <w:r>
        <w:rPr>
          <w:rFonts w:cs="Times New Roman" w:ascii="Palatino Linotype" w:hAnsi="Palatino Linotype"/>
          <w:kern w:val="2"/>
          <w:sz w:val="20"/>
          <w:szCs w:val="20"/>
        </w:rPr>
        <w:t>A TÁRSASÁGI HÖLGYEKET</w:t>
        <w:br/>
        <w:t>NEM FOGADTÁK MEG A KIRÁLYNŐ MELLÉ</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TENGERÉSZFÉRJET VÁLASZT AZ APÁCA</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Szívem meghasad</w:t>
      </w:r>
    </w:p>
    <w:p>
      <w:pPr>
        <w:pStyle w:val="Stlus"/>
        <w:widowControl/>
        <w:spacing w:before="120" w:after="0"/>
        <w:rPr/>
      </w:pPr>
      <w:r>
        <w:rPr>
          <w:rFonts w:cs="Times New Roman" w:ascii="Palatino Linotype" w:hAnsi="Palatino Linotype"/>
          <w:kern w:val="2"/>
          <w:sz w:val="20"/>
          <w:szCs w:val="20"/>
        </w:rPr>
        <w:t>A KIRÁLYNŐ TISZTELEG AZ ISMERETLEN KATONA SÍRJÁNÁL</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RENDŐRSÉGI FEDEZETTEL VONUL EL A TÖMEG KÖZT</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Szeszélyes kínai hold</w:t>
        <w:br/>
        <w:t>Szeretők kínjain old</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VETÉLYTÁRSÁT GYILKOLJA A PROFESSZOR</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 KIRÁLYNŐ MÁR ALUDT, MIRE VONATA KIGÖRDÜL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FELHŐK TORNYOSULNAK TÁRSADALMUNK EGÉN</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COOLIDGE HIRDETÉSRE BUZDÍT</w:t>
      </w:r>
    </w:p>
    <w:p>
      <w:pPr>
        <w:pStyle w:val="Stlus"/>
        <w:widowControl/>
        <w:tabs>
          <w:tab w:val="clear" w:pos="284"/>
          <w:tab w:val="left" w:pos="1985" w:leader="none"/>
        </w:tabs>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 xml:space="preserve">Alkonyatra hajlott már a nap, </w:t>
        <w:br/>
        <w:tab/>
        <w:t>Hogy megtaláltalak</w:t>
      </w:r>
    </w:p>
    <w:p>
      <w:pPr>
        <w:pStyle w:val="Stlus"/>
        <w:widowControl/>
        <w:spacing w:before="120" w:after="0"/>
        <w:rPr/>
      </w:pPr>
      <w:r>
        <w:rPr>
          <w:rFonts w:cs="Times New Roman" w:ascii="Palatino Linotype" w:hAnsi="Palatino Linotype"/>
          <w:kern w:val="2"/>
          <w:sz w:val="20"/>
          <w:szCs w:val="20"/>
        </w:rPr>
        <w:t>RENDŐR ETETI A KANÁRIT A GAZDAG MENYASSZONY</w:t>
        <w:br/>
        <w:t>ÖTSZÁZ DOLLÁROS HAGYATÉKÁBÓL</w:t>
      </w:r>
    </w:p>
    <w:p>
      <w:pPr>
        <w:pStyle w:val="Stlus"/>
        <w:widowControl/>
        <w:tabs>
          <w:tab w:val="clear" w:pos="284"/>
          <w:tab w:val="left" w:pos="1985" w:leader="none"/>
        </w:tabs>
        <w:spacing w:before="120" w:after="0"/>
        <w:ind w:left="1699" w:hanging="0"/>
        <w:rPr>
          <w:rFonts w:ascii="Palatino Linotype" w:hAnsi="Palatino Linotype" w:cs="Palatino Linotype"/>
          <w:i/>
          <w:i/>
          <w:kern w:val="2"/>
          <w:sz w:val="20"/>
          <w:szCs w:val="20"/>
        </w:rPr>
      </w:pPr>
      <w:r>
        <w:rPr>
          <w:rFonts w:cs="Palatino Linotype" w:ascii="Palatino Linotype" w:hAnsi="Palatino Linotype"/>
          <w:i/>
          <w:kern w:val="2"/>
          <w:sz w:val="20"/>
          <w:szCs w:val="20"/>
        </w:rPr>
        <w:t xml:space="preserve">S </w:t>
      </w:r>
      <w:r>
        <w:rPr>
          <w:rFonts w:cs="Times New Roman" w:ascii="Palatino Linotype" w:hAnsi="Palatino Linotype"/>
          <w:i/>
          <w:iCs/>
          <w:kern w:val="2"/>
          <w:sz w:val="20"/>
          <w:szCs w:val="20"/>
        </w:rPr>
        <w:t>ránk szállt az est homály…</w:t>
      </w:r>
      <w:r>
        <w:rPr>
          <w:rFonts w:cs="Times New Roman" w:ascii="Palatino Linotype" w:hAnsi="Palatino Linotype"/>
          <w:i/>
          <w:kern w:val="2"/>
          <w:sz w:val="20"/>
          <w:szCs w:val="20"/>
        </w:rPr>
        <w:br/>
      </w:r>
      <w:r>
        <w:rPr>
          <w:rFonts w:cs="Times New Roman" w:ascii="Palatino Linotype" w:hAnsi="Palatino Linotype"/>
          <w:i/>
          <w:iCs/>
          <w:kern w:val="2"/>
          <w:sz w:val="20"/>
          <w:szCs w:val="20"/>
        </w:rPr>
        <w:tab/>
        <w:t>Derengő ég alatt</w:t>
        <w:br/>
        <w:tab/>
        <w:t>Szerelmes pillanat</w:t>
        <w:br/>
        <w:t>Vén M anilá-á-ban!</w:t>
      </w:r>
    </w:p>
    <w:p>
      <w:pPr>
        <w:pStyle w:val="Stlus"/>
        <w:widowControl/>
        <w:spacing w:before="120" w:after="0"/>
        <w:rPr/>
      </w:pPr>
      <w:r>
        <w:rPr>
          <w:rFonts w:cs="Times New Roman" w:ascii="Palatino Linotype" w:hAnsi="Palatino Linotype"/>
          <w:kern w:val="2"/>
          <w:sz w:val="20"/>
          <w:szCs w:val="20"/>
        </w:rPr>
        <w:t>ELHAGYOTT APOLLÓ DÚS ARÁJA</w:t>
        <w:br/>
        <w:t>VISSZATÉRÉSÉBEN REMÉNYKEDIK</w:t>
      </w:r>
    </w:p>
    <w:p>
      <w:pPr>
        <w:pStyle w:val="Heading2"/>
        <w:rPr/>
      </w:pPr>
      <w:bookmarkStart w:id="34" w:name="__RefHeading___Toc211060457"/>
      <w:bookmarkEnd w:id="34"/>
      <w:r>
        <w:rPr/>
        <w:t>MARGO DOWLIN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gnes aranyos volt. Morris-kölcsönt vett fel Margie műtétjére, amikor Dennison doktor kijelentette, hogy a műtét elodázása végzetessé válhat, s úgy ápolta, mint amikor kislány korában kanyaróban feküdt. Amikor megmondták, hogy Margie-nak nem lehet gyereke, Margie nem nagyon bánta, csak Agnes sírt egyr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ire az állapota annyira javult, hogy munkavállaláson kezdhette törni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fejét, annyira összemelegedtek Agnesszel, mintha mindig egy fedél alatt éltek volna. A teázó jól ment, és Agnes hordta haza minden héten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hetvenöt dollárt – s még szerencse, mert Frank Mandeville-t mintha </w:t>
      </w:r>
      <w:r>
        <w:rPr>
          <w:rFonts w:cs="Palatino Linotype" w:ascii="Palatino Linotype" w:hAnsi="Palatino Linotype"/>
          <w:kern w:val="2"/>
          <w:sz w:val="20"/>
          <w:szCs w:val="20"/>
        </w:rPr>
        <w:t xml:space="preserve">már </w:t>
      </w:r>
      <w:r>
        <w:rPr>
          <w:rFonts w:cs="Times New Roman" w:ascii="Palatino Linotype" w:hAnsi="Palatino Linotype"/>
          <w:kern w:val="2"/>
          <w:sz w:val="20"/>
          <w:szCs w:val="20"/>
        </w:rPr>
        <w:t xml:space="preserve">nem akarta volna leszerződtetni senki. A háború óta nem is tudnak mulatni az emberek, szokta mondogatni. Belesavanyodott a tisztességbe, </w:t>
      </w:r>
      <w:r>
        <w:rPr>
          <w:rFonts w:cs="Palatino Linotype" w:ascii="Palatino Linotype" w:hAnsi="Palatino Linotype"/>
          <w:kern w:val="2"/>
          <w:sz w:val="20"/>
          <w:szCs w:val="20"/>
        </w:rPr>
        <w:t xml:space="preserve">amióta </w:t>
      </w:r>
      <w:r>
        <w:rPr>
          <w:rFonts w:cs="Times New Roman" w:ascii="Palatino Linotype" w:hAnsi="Palatino Linotype"/>
          <w:kern w:val="2"/>
          <w:sz w:val="20"/>
          <w:szCs w:val="20"/>
        </w:rPr>
        <w:t>Agnesszel megesküdtek egy kis kápolnában, és többnyire a Lambs Klubban bridzsezett, és a régi időket mesélte, amikor még Richard Mansfielddel turnézott. Margie a felépülése után ügynökségek előszobáiban és varieték felvételi irodáiban töltött egy keserves telet, amikor egyszer Flo Ziegfeldnek</w:t>
      </w:r>
      <w:r>
        <w:rPr>
          <w:rStyle w:val="FootnoteCharacters"/>
          <w:rStyle w:val="FootnoteAnchor"/>
          <w:rFonts w:cs="Times New Roman" w:ascii="Palatino Linotype" w:hAnsi="Palatino Linotype"/>
          <w:iCs/>
          <w:kern w:val="2"/>
          <w:sz w:val="20"/>
          <w:szCs w:val="20"/>
        </w:rPr>
        <w:footnoteReference w:id="49"/>
      </w:r>
      <w:r>
        <w:rPr>
          <w:rFonts w:cs="Times New Roman" w:ascii="Palatino Linotype" w:hAnsi="Palatino Linotype"/>
          <w:kern w:val="2"/>
          <w:sz w:val="20"/>
          <w:szCs w:val="20"/>
        </w:rPr>
        <w:t xml:space="preserve"> megakadt rajta a szeme az előszobában üldögélő lányok sorában. Margie halványan elfintorodott, Ziegfeld megállt, és jobban megnézte, másnap aztán Mr. Herman az új tánckar első sorába állította be. Ilyen kemény próbákban még életében nem volt rész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gnes mindjárt kezdetben megmondta, gondja lesz rá, hogy Margie, el ne herdálja tehetségét a kóristalányok szedett-vedett gyülekezetében, s bár Agnesnek pontban kilenckor munkába kellett állnia minden reggel, esténként az utolsó próba vagy az utolsó előadás után elment Margie-ért a színházba és hazakísérte. Csak amikor Margie a Yale Egyetem hátvédjével, Tad Whittlesea-vel találkozott, mert a labdarúgó-idény le</w:t>
      </w:r>
      <w:r>
        <w:rPr>
          <w:rFonts w:cs="Palatino Linotype" w:ascii="Palatino Linotype" w:hAnsi="Palatino Linotype"/>
          <w:kern w:val="2"/>
          <w:sz w:val="20"/>
          <w:szCs w:val="20"/>
        </w:rPr>
        <w:t xml:space="preserve">járta </w:t>
      </w:r>
      <w:r>
        <w:rPr>
          <w:rFonts w:cs="Times New Roman" w:ascii="Palatino Linotype" w:hAnsi="Palatino Linotype"/>
          <w:kern w:val="2"/>
          <w:sz w:val="20"/>
          <w:szCs w:val="20"/>
        </w:rPr>
        <w:t xml:space="preserve">után New Yorkban töltötte a hétvégeket, Agnes csak akkor nem ment érte. Amikor Taddel találkoztak, Agnes otthon maradt. Ő is megnézte jól Tadet, meghívta vasárnap vacsorára és megállapította, hogy </w:t>
      </w:r>
      <w:r>
        <w:rPr>
          <w:rFonts w:cs="Palatino Linotype" w:ascii="Palatino Linotype" w:hAnsi="Palatino Linotype"/>
          <w:kern w:val="2"/>
          <w:sz w:val="20"/>
          <w:szCs w:val="20"/>
        </w:rPr>
        <w:t xml:space="preserve">milliomosfiú </w:t>
      </w:r>
      <w:r>
        <w:rPr>
          <w:rFonts w:cs="Times New Roman" w:ascii="Palatino Linotype" w:hAnsi="Palatino Linotype"/>
          <w:kern w:val="2"/>
          <w:sz w:val="20"/>
          <w:szCs w:val="20"/>
        </w:rPr>
        <w:t>létére úgy látszik, mintha ura lenne a szavának, és rá lehet bízni Margi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 ilyen estéken Margie sietve igazította fürtjeit kék bársony kupakkalapja alá, és gyorsan belebújt szőrmekámzsájába, amelynek szegélye nem volt ugyan ezüstróka, de elég messziről nézvést annak látszott, és igyekezett kifelé a poros, fülledt öltözőből, sütővas, kakaóvaj, hónaljak meg díszletek szagából, rohant le a huzatos betonlépcsőn, el a fakó képű öreg Luke előtt, mert akkorra már az is húzta magára üvegkalickájában a felöltőjét, és készült haza. Margie nagyot lélegzett, amint megállt kinn a hűvös utcai szélben. Soha nem engedte, hogy Tad beálljon a színibejáró előtt a többi gavallér közé. Inkább ott szeretett találkozni vele az Astor estélyi ruhás nyüzsgésében – s Tad ott állt terpeszben, négerbarna cipőjében, nyitott mosómedve-bundában és az alóla kitetsző, előkelően gyűrött ingében, csíkos nyakkendővel.</w:t>
      </w:r>
    </w:p>
    <w:p>
      <w:pPr>
        <w:pStyle w:val="Stlus"/>
        <w:widowControl/>
        <w:spacing w:before="120" w:after="0"/>
        <w:ind w:firstLine="567"/>
        <w:jc w:val="both"/>
        <w:rPr/>
      </w:pPr>
      <w:r>
        <w:rPr>
          <w:rFonts w:cs="Times New Roman" w:ascii="Palatino Linotype" w:hAnsi="Palatino Linotype"/>
          <w:kern w:val="2"/>
          <w:sz w:val="20"/>
          <w:szCs w:val="20"/>
        </w:rPr>
        <w:t>Együgyű fiú volt, nagyokat sose mondott. Margie vitte a szót attól fogva, hogy Tad besegítette a taxiba, és elindultak bár-életet élni. Margie nevettette a lányokról, az öltöztetőnőkről, a táncosokról szóló történeteivel. Tad olykor még arra is megkérte, hogy mesélje el újból valamelyik történetét, mert ő is leadná barátainak az egyetemen. Azt például, hogy a vér-buzi táncosok hogy átkozták el azt a gyereket, amelyik Maisie De Marral futott, hogy ő is átváltozzon langyosnak. Ez a történet Tadet is megdermesztett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ndenfélék vannak, amikről nem tudni – motyogta. Margie elhúzta az orrá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lőtted áll az élet, ártatlanságo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Lehet, hogy csak meséls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becsszóra, Tad, így történt… A nagy rikácsra lettünk figyelmesek. Ott álltak körbe és elátkozták. Mibennünk is megfagyott a fülzsír.</w:t>
      </w:r>
    </w:p>
    <w:p>
      <w:pPr>
        <w:pStyle w:val="Stlus"/>
        <w:widowControl/>
        <w:spacing w:before="120" w:after="0"/>
        <w:ind w:firstLine="567"/>
        <w:jc w:val="both"/>
        <w:rPr/>
      </w:pPr>
      <w:r>
        <w:rPr>
          <w:rFonts w:cs="Times New Roman" w:ascii="Palatino Linotype" w:hAnsi="Palatino Linotype"/>
          <w:kern w:val="2"/>
          <w:sz w:val="20"/>
          <w:szCs w:val="20"/>
        </w:rPr>
        <w:t>Azon éjjel sonkás rántottát ettek a Columbus körtére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e Margo – magyarázta Tad, mikor már a második adag vajas süteménnyel tömte a fejét –, ez az élet nem neked való… Ilyen eszes, csiszolt lánnyal én még nem találkozta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attam ne fájdítsd a fejed, Tad. A kis Margo nem lesz az első sorban balról a harmadik egész életében.</w:t>
      </w:r>
    </w:p>
    <w:p>
      <w:pPr>
        <w:pStyle w:val="Stlus"/>
        <w:widowControl/>
        <w:spacing w:before="120" w:after="0"/>
        <w:ind w:firstLine="567"/>
        <w:jc w:val="both"/>
        <w:rPr/>
      </w:pPr>
      <w:r>
        <w:rPr>
          <w:rFonts w:cs="Times New Roman" w:ascii="Palatino Linotype" w:hAnsi="Palatino Linotype"/>
          <w:kern w:val="2"/>
          <w:sz w:val="20"/>
          <w:szCs w:val="20"/>
        </w:rPr>
        <w:t>Hazafelé a taxiban Tad barátkozni kezdett volna. Margie meglepődött, mert nem volt a szemtelenkedő fajta. Be sem szívott, hiszen csak egy üveg kanadai sört ivott me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Ilyen nincs több, mint te, Margo… Nem is iszol, nem is állsz le bibizni.</w:t>
      </w:r>
    </w:p>
    <w:p>
      <w:pPr>
        <w:pStyle w:val="Stlus"/>
        <w:widowControl/>
        <w:spacing w:before="120" w:after="0"/>
        <w:ind w:firstLine="567"/>
        <w:jc w:val="both"/>
        <w:rPr>
          <w:rFonts w:ascii="Palatino Linotype" w:hAnsi="Palatino Linotype" w:cs="Courier New"/>
          <w:kern w:val="2"/>
          <w:sz w:val="20"/>
          <w:szCs w:val="20"/>
        </w:rPr>
      </w:pPr>
      <w:r>
        <w:rPr>
          <w:rFonts w:cs="Times New Roman" w:ascii="Palatino Linotype" w:hAnsi="Palatino Linotype"/>
          <w:kern w:val="2"/>
          <w:sz w:val="20"/>
          <w:szCs w:val="20"/>
        </w:rPr>
        <w:t>Margie apró csókot cuppantott az arcára.</w:t>
      </w:r>
    </w:p>
    <w:p>
      <w:pPr>
        <w:pStyle w:val="Stlus"/>
        <w:widowControl/>
        <w:spacing w:before="120" w:after="0"/>
        <w:ind w:firstLine="567"/>
        <w:jc w:val="both"/>
        <w:rPr/>
      </w:pPr>
      <w:r>
        <w:rPr>
          <w:rFonts w:cs="Courier New" w:ascii="Palatino Linotype" w:hAnsi="Palatino Linotype"/>
          <w:kern w:val="2"/>
          <w:sz w:val="20"/>
          <w:szCs w:val="20"/>
        </w:rPr>
        <w:t>– </w:t>
      </w:r>
      <w:r>
        <w:rPr>
          <w:rFonts w:cs="Times New Roman" w:ascii="Palatino Linotype" w:hAnsi="Palatino Linotype"/>
          <w:kern w:val="2"/>
          <w:sz w:val="20"/>
          <w:szCs w:val="20"/>
        </w:rPr>
        <w:t>Értsd meg, Tad – intette –, nekem a munkámon kell legyen az esze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e engemet bunkónak néze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ranyos gyerek vagy, Tad, csak jobb szeretem, ha a kezedet ki sem veszed a zsebedbő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Jaj, te tündér – sóhajtott Tad, és a felhajtott szőrmegallérjából vágyódóan meredt rá.</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nézik nőnek, csak búfelejtőnek – dúdolta Margi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Tad állandó vasárnapi vacsoravendég lett náluk. Korán érkezett, segített Agnesnek megteríteni, utána pedig letette a zakóját, föltűrte az inge ujját, és beállt mosogatni. Végül leültek mind a négyen zsírozni, és megittak fejenként egy pohárral a drogériából hozott gyomorkeserűből. Margie megutálta ezeket a vasárnap estéket, de Franknek és Agnesnek mintha tetszettek volna. Tad is maradt, amíg csak el nem kellett szaladnia, </w:t>
      </w:r>
      <w:r>
        <w:rPr>
          <w:rFonts w:cs="Palatino Linotype" w:ascii="Palatino Linotype" w:hAnsi="Palatino Linotype"/>
          <w:kern w:val="2"/>
          <w:sz w:val="20"/>
          <w:szCs w:val="20"/>
        </w:rPr>
        <w:t>ho</w:t>
      </w:r>
      <w:r>
        <w:rPr>
          <w:rFonts w:cs="Times New Roman" w:ascii="Palatino Linotype" w:hAnsi="Palatino Linotype"/>
          <w:kern w:val="2"/>
          <w:sz w:val="20"/>
          <w:szCs w:val="20"/>
        </w:rPr>
        <w:t>gy az apjával találkozzék a Metropolitan Klubban, de váltig hangoztatta, hogy ilyen jól életében nem mulatott.</w:t>
      </w:r>
    </w:p>
    <w:p>
      <w:pPr>
        <w:pStyle w:val="Stlus"/>
        <w:widowControl/>
        <w:spacing w:before="120" w:after="0"/>
        <w:ind w:firstLine="567"/>
        <w:jc w:val="both"/>
        <w:rPr>
          <w:rFonts w:ascii="Palatino Linotype" w:hAnsi="Palatino Linotype" w:cs="Palatino Linotype"/>
          <w:kern w:val="2"/>
          <w:sz w:val="20"/>
          <w:szCs w:val="20"/>
        </w:rPr>
      </w:pPr>
      <w:r>
        <w:rPr>
          <w:rFonts w:cs="Times New Roman" w:ascii="Palatino Linotype" w:hAnsi="Palatino Linotype"/>
          <w:kern w:val="2"/>
          <w:sz w:val="20"/>
          <w:szCs w:val="20"/>
        </w:rPr>
        <w:t xml:space="preserve">Egy havas vasárnap estén Margie azzal a nesszel, hogy a feje fáj, </w:t>
      </w:r>
      <w:r>
        <w:rPr>
          <w:rFonts w:cs="Palatino Linotype" w:ascii="Palatino Linotype" w:hAnsi="Palatino Linotype"/>
          <w:kern w:val="2"/>
          <w:sz w:val="20"/>
          <w:szCs w:val="20"/>
        </w:rPr>
        <w:t>fe</w:t>
      </w:r>
      <w:r>
        <w:rPr>
          <w:rFonts w:cs="Times New Roman" w:ascii="Palatino Linotype" w:hAnsi="Palatino Linotype"/>
          <w:kern w:val="2"/>
          <w:sz w:val="20"/>
          <w:szCs w:val="20"/>
        </w:rPr>
        <w:t>lkelt a kártyaasztaltól, végigheveredett az ágyán, és az unalom könnyeivel küzdve hallgatta a gőzfűtés sziszegését. Agnes ragyogó szemmel lépett be hozzá, pongyolában, amint Tad elpályázott. – Menj hozzá, Margie! Olyan édes fiú! Azt magyarázta nekünk, hogy úgy érzi, mintha először életében hazajutott volna. Cselédek, lovászok s efféle szolganépség nevelte</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 xml:space="preserve">Sose hittem volna, hogy lehet milliomos ilyen gyengéd szívű is. Enni való gyerek! </w:t>
      </w:r>
      <w:r>
        <w:rPr>
          <w:rFonts w:cs="Palatino Linotype" w:ascii="Palatino Linotype" w:hAnsi="Palatino Linotype"/>
          <w:kern w:val="2"/>
          <w:sz w:val="20"/>
          <w:szCs w:val="20"/>
        </w:rPr>
        <w:t>I</w:t>
      </w:r>
    </w:p>
    <w:p>
      <w:pPr>
        <w:pStyle w:val="Stlus"/>
        <w:widowControl/>
        <w:spacing w:before="120" w:after="0"/>
        <w:ind w:firstLine="567"/>
        <w:jc w:val="both"/>
        <w:rPr/>
      </w:pPr>
      <w:r>
        <w:rPr>
          <w:rFonts w:cs="Palatino Linotype" w:ascii="Palatino Linotype" w:hAnsi="Palatino Linotype"/>
          <w:kern w:val="2"/>
          <w:sz w:val="20"/>
          <w:szCs w:val="20"/>
        </w:rPr>
        <w:t>– </w:t>
      </w:r>
      <w:r>
        <w:rPr>
          <w:rFonts w:cs="Times New Roman" w:ascii="Palatino Linotype" w:hAnsi="Palatino Linotype"/>
          <w:kern w:val="2"/>
          <w:sz w:val="20"/>
          <w:szCs w:val="20"/>
        </w:rPr>
        <w:t>Csak nem milliomos – vetette oda Margie durcás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 papájának bérelt helye van a tőzsdén – szólt be Frank a másik szobából. – Csak nem azt hiszed, hogy kávépótló-jegyekkel fizet érte, fiacská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kem nyolc – mondta Margie, és ásítva nyújtózott. – Annyi biztos, hogy olyan férj nekem nem kell, amelyik a fogához veri a garas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zal felült, és kioktatta Agnest: – Megmondom én neked, miért jön</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ez ide minden vasárnap. A vacsora nem fáj egy centjébe se.</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lányok rettegtek Jerry Hermantól, a pergamenarcú, kopasz kis segédrendezőtől. Amikor Regina Riggs elmondta a többieknek, hogy a Keene-féle Flekkentanyán két előadás közt együtt látta ebédelni Margie-val egyik szombaton, a lányok nem akartak leszállni róla. Margie-nak már a gyomrát kezdte ki, hogy mindegyre pusmognak, összevihognak a háta mögött az öltözőb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széles arcú, oklahomai Regina Riggs igazi neve Queenie volt, és kiszolgálta az összes Ziegfeld-tánckarokat, attól az időtől fogva, hogy a Broadwayn még hintók jártak. Egy délelőtti próba után lefelé a lépcsőn belekarolt Margie-ba. – Idefigyuzzál, te pocok – kezdte –, majd én most felokosítlak, miféle polgár ez a Jerry. Ismersz engemet, nem ma szálltam le a falvédőről, és énnálam okosok nem lehetnek, ismerem a rossz formájukat. Ettől a szárazpipástól még nő le nem bírt venni semmit a gyönge húsával. Pedig próbálkoztak nála elegen. Mondjuk, hogy én is tapasztalatból beszélek. Ilyen potyaleső nincs több a városban, ezzel te hiába teszed a testedet… Azért mondom csak, mert olyan bájos ártatlan a pofid.</w:t>
      </w:r>
    </w:p>
    <w:p>
      <w:pPr>
        <w:pStyle w:val="Stlus"/>
        <w:widowControl/>
        <w:spacing w:before="120" w:after="0"/>
        <w:ind w:firstLine="567"/>
        <w:jc w:val="both"/>
        <w:rPr/>
      </w:pPr>
      <w:r>
        <w:rPr>
          <w:rFonts w:cs="Times New Roman" w:ascii="Palatino Linotype" w:hAnsi="Palatino Linotype"/>
          <w:kern w:val="2"/>
          <w:sz w:val="20"/>
          <w:szCs w:val="20"/>
        </w:rPr>
        <w:t>Margie rányitotta a nagy kék szemét. – Micsoda ötlet… Honnan veszed, hogy én… – Vihogni kezdett, mint valami gimnazis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Jól van, mucus, csak úgy mondom… Te csak az oltár előtt… vagy mögött? – Összenevettek. Jó barátnők lettek attól fogv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Hanem azt még Queenie sem szúrta ki, amikor a következő heti műsorra tűzött új szám hosszú szombati próbája után Margie este beszállt Jerry Herman sportkocsijába. Jerry azt ígérte, hogy hazaviszi. Hanem amikor a Columbus körtérre értek, megkérdezte, nem tartana-e inkább vele kis connecticuti nyaralójába, hogy jól kipihenhesse magát. Margie beugrott egy drogériába, és felhívta Agnest, azzal, hogy próbák lesznek vasárnap is, és inkább itt alszik a színházhoz közel, Queenie Riggs lakásán.</w:t>
      </w:r>
    </w:p>
    <w:p>
      <w:pPr>
        <w:pStyle w:val="Stlus"/>
        <w:widowControl/>
        <w:spacing w:before="120" w:after="0"/>
        <w:ind w:firstLine="567"/>
        <w:jc w:val="both"/>
        <w:rPr/>
      </w:pPr>
      <w:r>
        <w:rPr>
          <w:rFonts w:cs="Times New Roman" w:ascii="Palatino Linotype" w:hAnsi="Palatino Linotype"/>
          <w:kern w:val="2"/>
          <w:sz w:val="20"/>
          <w:szCs w:val="20"/>
        </w:rPr>
        <w:t>Kifelé Connecticutba Jerry végig Margie felől érdeklődött. – Valami titokzatosságot látok én benned, kislány – magyarázta. – A felét sem mondod el annak, amit tudsz…</w:t>
      </w:r>
    </w:p>
    <w:p>
      <w:pPr>
        <w:pStyle w:val="Stlus"/>
        <w:widowControl/>
        <w:spacing w:before="120" w:after="0"/>
        <w:ind w:firstLine="567"/>
        <w:jc w:val="both"/>
        <w:rPr/>
      </w:pPr>
      <w:r>
        <w:rPr>
          <w:rFonts w:cs="Times New Roman" w:ascii="Palatino Linotype" w:hAnsi="Palatino Linotype"/>
          <w:kern w:val="2"/>
          <w:sz w:val="20"/>
          <w:szCs w:val="20"/>
        </w:rPr>
        <w:t>Margie azt mesélte, hogy egy kubai cukorültetvényen gyerekeskedett, leírta apja nagy házát benn Vedadóban, ecsetelte a kubai zenét meg a táncokat, s hogy az apját végül tönkretette a cukortröszt, a családot pedig neki kellett eltartania. Angliai színinövendék-éveire tért rá ezután, majd egy spanyol nemessel kötött korai házasságát panaszolta, és kijelentette, hogy csavargó életének vége, ezentúl őt már csak a munkája érdekl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 történetednek nagy közönségsikere volna – Jerry Herman csak ennyit mondott rá.</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mikor megérkeztek a magas fák alján álló, kivilágított vidéki lak </w:t>
      </w:r>
      <w:r>
        <w:rPr>
          <w:rFonts w:cs="Palatino Linotype" w:ascii="Palatino Linotype" w:hAnsi="Palatino Linotype"/>
          <w:kern w:val="2"/>
          <w:sz w:val="20"/>
          <w:szCs w:val="20"/>
        </w:rPr>
        <w:t xml:space="preserve">elé, </w:t>
      </w:r>
      <w:r>
        <w:rPr>
          <w:rFonts w:cs="Times New Roman" w:ascii="Palatino Linotype" w:hAnsi="Palatino Linotype"/>
          <w:kern w:val="2"/>
          <w:sz w:val="20"/>
          <w:szCs w:val="20"/>
        </w:rPr>
        <w:t xml:space="preserve">egy pillanatig még ültek a kocsiban, és dideregtek a patak felől feléjük áramló fagyos ködben. Jerry Margie-hoz fordult a sötétben, és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szemét kereste. – Hallottál a három majomról, drágaság?</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Persze – vágta rá Margie. – Ne láss rosszat, ne hallj rosszat, ne szólj rossza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elyes – mondta Jerry. Margie odatartotta neki az arc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Ilyen szép vidéki hajlékot nem is látott még. Benn pattogott a tűz, és két kockás inges férfi, meg két Park sugárúti hangsúllyal beszélő, párizsi divat szerint öltözött nő állta körül. A két nőről kiderült, hogy belsőtervezők, a két férfiról meg, hogy díszletfestők. Jerry sonkás tojást sütött a társaságnak a konyhában. Hideg almabort ittak rá, és nagyszerűen mulattak, bár Margie nem egészen tudta, hogyan viselkedjen. Hogy valamit ő is hozzáadjon a mulatsághoz, leakasztotta a falon lógó gitárt, és kipötyögtette a </w:t>
      </w:r>
      <w:r>
        <w:rPr>
          <w:rFonts w:cs="Times New Roman" w:ascii="Palatino Linotype" w:hAnsi="Palatino Linotype"/>
          <w:i/>
          <w:iCs/>
          <w:kern w:val="2"/>
          <w:sz w:val="20"/>
          <w:szCs w:val="20"/>
        </w:rPr>
        <w:t>Siboney</w:t>
      </w:r>
      <w:r>
        <w:rPr>
          <w:rFonts w:cs="Times New Roman" w:ascii="Palatino Linotype" w:hAnsi="Palatino Linotype"/>
          <w:iCs/>
          <w:kern w:val="2"/>
          <w:sz w:val="20"/>
          <w:szCs w:val="20"/>
        </w:rPr>
        <w:t xml:space="preserve">t </w:t>
      </w:r>
      <w:r>
        <w:rPr>
          <w:rFonts w:cs="Times New Roman" w:ascii="Palatino Linotype" w:hAnsi="Palatino Linotype"/>
          <w:kern w:val="2"/>
          <w:sz w:val="20"/>
          <w:szCs w:val="20"/>
        </w:rPr>
        <w:t>meg más kubai dalokat, amiket már Tonytól tanu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mikor az egyik nő valami olyasmit talált mondani, hogy megpróbálkozhatna egy kubai különszámmal, Margie szíve megdobbant. A pitymallat kékje már áttört a ház körül sűrűsödő ködön, mire nyugovóra tértek. Nagy nevetgélés, hancúrozás közben költötték el bőséges vidéki </w:t>
      </w:r>
      <w:r>
        <w:rPr>
          <w:rFonts w:cs="Palatino Linotype" w:ascii="Palatino Linotype" w:hAnsi="Palatino Linotype"/>
          <w:kern w:val="2"/>
          <w:sz w:val="20"/>
          <w:szCs w:val="20"/>
        </w:rPr>
        <w:t>re</w:t>
      </w:r>
      <w:r>
        <w:rPr>
          <w:rFonts w:cs="Times New Roman" w:ascii="Palatino Linotype" w:hAnsi="Palatino Linotype"/>
          <w:kern w:val="2"/>
          <w:sz w:val="20"/>
          <w:szCs w:val="20"/>
        </w:rPr>
        <w:t>ggelijüket, majd vasárnap délután Jerry bevitte Margie-t a városba, és</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a fasoron tette ki a Hetvenkilencedik utca közeléb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Frank és Agnes nagy kínban volt. Tad le nem szállt a telefonról naphosszat. Bement a színházba is, és megtudta, hogy nem írtak ki próbákat aznapra. Margie dacosan kijelentette, hogy ő külön számot próbált, és ha egy egyetemista gáncsolni akarja a munkájában, korábban </w:t>
      </w:r>
      <w:r>
        <w:rPr>
          <w:rFonts w:cs="Palatino Linotype" w:ascii="Palatino Linotype" w:hAnsi="Palatino Linotype"/>
          <w:kern w:val="2"/>
          <w:sz w:val="20"/>
          <w:szCs w:val="20"/>
        </w:rPr>
        <w:t>k</w:t>
      </w:r>
      <w:r>
        <w:rPr>
          <w:rFonts w:cs="Times New Roman" w:ascii="Palatino Linotype" w:hAnsi="Palatino Linotype"/>
          <w:kern w:val="2"/>
          <w:sz w:val="20"/>
          <w:szCs w:val="20"/>
        </w:rPr>
        <w:t>eljen fel. Mikor a következő hétvégén telefonált, Margie megmondta, hogy nem óhajt találkozni vel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gy hét múlva, mikor vasárnap kora délután kiszédelgett a szobájából Agnes egy vasárnapi ebédjére, ott találta Tadet, amint tohonyán, búsan lógatja a fejét. A széken mellette nagy virágházi celofándoboz – Margie</w:t>
      </w:r>
      <w:r>
        <w:rPr>
          <w:rFonts w:cs="Palatino Linotype" w:ascii="Palatino Linotype" w:hAnsi="Palatino Linotype"/>
          <w:kern w:val="2"/>
          <w:sz w:val="20"/>
          <w:szCs w:val="20"/>
        </w:rPr>
        <w:t>na</w:t>
      </w:r>
      <w:r>
        <w:rPr>
          <w:rFonts w:cs="Times New Roman" w:ascii="Palatino Linotype" w:hAnsi="Palatino Linotype"/>
          <w:kern w:val="2"/>
          <w:sz w:val="20"/>
          <w:szCs w:val="20"/>
        </w:rPr>
        <w:t>k jobban meg sem kellett néznie, tudta, hogy rózsa van benne az Amerika Szépe fajtábó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Tad felugrott. – Jaj, Margo… ne haragudj… csak énnekem azóta sincs egy nyugodt perc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haragszom, Tad – felelte Margie –, csak az értésedre szerettem volna adni, hogy a magánéletem nem akadályozhatja a munkámat. – Persze, megértem én – bizonykodott Tad.</w:t>
      </w:r>
    </w:p>
    <w:p>
      <w:pPr>
        <w:pStyle w:val="Stlus"/>
        <w:widowControl/>
        <w:spacing w:before="120" w:after="0"/>
        <w:ind w:firstLine="567"/>
        <w:jc w:val="both"/>
        <w:rPr/>
      </w:pPr>
      <w:r>
        <w:rPr>
          <w:rFonts w:cs="Times New Roman" w:ascii="Palatino Linotype" w:hAnsi="Palatino Linotype"/>
          <w:kern w:val="2"/>
          <w:sz w:val="20"/>
          <w:szCs w:val="20"/>
        </w:rPr>
        <w:t>Agnes nagy somolyogva tette vízbe a rózsáka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édd csak, el is felejtem – eszmélt Tad, azzal vörös bőrdobozt húzott elő a zsebéből. – A-az t-történt – habogta –, hogy apámtól kaptam pár r-r-részvényt, hogy próbáljak szerencsét… Meg is jött a múlt héten, azon vettem, csak aztán nem viselni máskor, mint olyankor, ha együtt vagyunk! – Gyöngysor volt, ha nem is valami nagy szemű, de igazgyöngysor.</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i más hord engemet olyan helyekre, ahova feltehetném, te tökkelütött? – nézett rá Margie, majd érezte, hogy elvörösödik. – Nem üveggyöngy? – Tad megrázta a fejét. Margie a nyakába csimpaszkodott és megcsókol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Akkor tetszik mégis – állapította meg Tad, és sietve folytatta. – Volna itt egy másik dolog Papa odaadta kölcsönbe az </w:t>
      </w:r>
      <w:r>
        <w:rPr>
          <w:rFonts w:cs="Times New Roman" w:ascii="Palatino Linotype" w:hAnsi="Palatino Linotype"/>
          <w:i/>
          <w:iCs/>
          <w:kern w:val="2"/>
          <w:sz w:val="20"/>
          <w:szCs w:val="20"/>
        </w:rPr>
        <w:t>Antoinette</w:t>
      </w:r>
      <w:r>
        <w:rPr>
          <w:rFonts w:cs="Times New Roman" w:ascii="Palatino Linotype" w:hAnsi="Palatino Linotype"/>
          <w:kern w:val="2"/>
          <w:sz w:val="20"/>
          <w:szCs w:val="20"/>
        </w:rPr>
        <w:t>et… mármint a jachtját hogy elmehetek vele kéthetes körútra, és vihetem a társaságomat. Mrs. Mandeville-t szeretném meghívni meg téged. Elvinném Mr. Mandeville-t is, csa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Ugyan már – szabadkozott Agnes. – Találnak jobbat, aki elgardírozza a társaságukat… Énrajtam mindjárt rajtam van a tengeribaj… Már akkor tapasztaltam, amikor szegény Fred vitt ki halász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Fred az apám volt – jegyezte meg Margie. – Imádta a vizet, a hajókázást, az ilyesmiket… A vízimádatot alighanem tőle örököltem. – Pompás lesz! – lelkendezett Tad.</w:t>
      </w:r>
    </w:p>
    <w:p>
      <w:pPr>
        <w:pStyle w:val="Stlus"/>
        <w:widowControl/>
        <w:spacing w:before="120" w:after="0"/>
        <w:ind w:firstLine="567"/>
        <w:jc w:val="both"/>
        <w:rPr/>
      </w:pPr>
      <w:r>
        <w:rPr>
          <w:rFonts w:cs="Times New Roman" w:ascii="Palatino Linotype" w:hAnsi="Palatino Linotype"/>
          <w:kern w:val="2"/>
          <w:sz w:val="20"/>
          <w:szCs w:val="20"/>
        </w:rPr>
        <w:t>Frank Mandeville akkor érkezett haza zsakettben és ezüstfejű botjával a vasárnapi sétájából, Agnes pedig szaladt ki a konyhába, hogy feltálalja a töltött borjúszegyet, a zöldfőzeléket meg az epres süteményét, amelynek meleg, fűszeres illata egy ideje már ott lengett körülöttü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De szeretek itt! – áradozott Tad, amint nekiültek az ebédnek. Tavasszal Margie-nak elég fejtörést okozott, hogy Tad meg Jerry össze ne fussanak valahogy. Jerryvel a színházban nem is találkoztak. Mindjárt az elején megmondta neki, hogy a magánélete nem akadályozhatja a munkáját, Jerry pedig ráemelte a kiégett, ravasz szemét és megjegyezte: – Hm… Nem bánnám, ha a nézete elharapózna a tánckarunk üdvöskéi közt… Én inkább azt veszem észre, hogy alig lehet levakarni ők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Szegény ember – sajnálkozott Margie kajánul. – A tehetségkutatás Valentinój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múgy tetszett neki Jerry Herman. Jól ismerte a dörgést színházi berkekben. A baj csak az volt, hogy amikor jobban összemelegedtek, kifizettette Margie-val az éttermi számlák rá eső részét, s a New Rochelle-ben élő feleségének és gyermekeinek képével dicsekedett. Margie szorgalmasan próbálta a kubai dalokat, de a külön számából nem lett semm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ájusban a társulat turnéra indult. Margie sokáig nem tudta eldönteni, velük tartson-e. Queenie Riggs nagyon ellene volt. Azt mondta, neki mindegy, mert ő csak azt nézi, hogy valami sárfészekben elkapja egy kereskedelmi utazó frakkját, és hozzámenjen, mielőtt még kijózanodik, de egy Margo Dowlingra még szép pálya vár, és inkább a járdát koptassa nyáron, mint az országutat a többi ripaccsa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Jerry Herman fölfúvódott mérgében, amikor Margie megtagadta a szerződés aláírását. A lányok mind ott álltak az irodában, amikor kirobban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Tudtam, hogy ez lesz… Fejébe szállt a dicsőség, és azt képzeli, hogy ő a Peggy Joyce… Hát én végeztem magáva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ie farkas szemet nézett vele. – Eltéveszti a házszámot, Mr. Herman. Hogy végezhessen, először kezdenie kellett volna vel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lányok vihogtak félelmükben, amikor Margie sarkon fordult, és,</w:t>
      </w:r>
      <w:r>
        <w:rPr>
          <w:rFonts w:cs="Palatino Linotype" w:ascii="Palatino Linotype" w:hAnsi="Palatino Linotype"/>
          <w:kern w:val="2"/>
          <w:sz w:val="20"/>
          <w:szCs w:val="20"/>
        </w:rPr>
        <w:t xml:space="preserve"> Je</w:t>
      </w:r>
      <w:r>
        <w:rPr>
          <w:rFonts w:cs="Times New Roman" w:ascii="Palatino Linotype" w:hAnsi="Palatino Linotype"/>
          <w:kern w:val="2"/>
          <w:sz w:val="20"/>
          <w:szCs w:val="20"/>
        </w:rPr>
        <w:t xml:space="preserve">rry Herman úgy nézett rá, mintha meg tudná fojtani egy kanál vízben. Margie olyan társulathoz el nem szerződhetett ezentúl, amelyiknek Jerry </w:t>
      </w:r>
      <w:r>
        <w:rPr>
          <w:rFonts w:cs="Palatino Linotype" w:ascii="Palatino Linotype" w:hAnsi="Palatino Linotype"/>
          <w:kern w:val="2"/>
          <w:sz w:val="20"/>
          <w:szCs w:val="20"/>
        </w:rPr>
        <w:t xml:space="preserve">volt </w:t>
      </w:r>
      <w:r>
        <w:rPr>
          <w:rFonts w:cs="Times New Roman" w:ascii="Palatino Linotype" w:hAnsi="Palatino Linotype"/>
          <w:kern w:val="2"/>
          <w:sz w:val="20"/>
          <w:szCs w:val="20"/>
        </w:rPr>
        <w:t>az intézőj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nyári hónapokat a fülledt városban töltötte Agnes lakásán és unatkozott. Csak Frank folytonos közeledéseit hárította el egyre. Olykor már magára kellett zárnia a hálószobája ajtaját, ha lefeküdt. Naphosszat </w:t>
      </w:r>
      <w:r>
        <w:rPr>
          <w:rFonts w:cs="Palatino Linotype" w:ascii="Palatino Linotype" w:hAnsi="Palatino Linotype"/>
          <w:kern w:val="2"/>
          <w:sz w:val="20"/>
          <w:szCs w:val="20"/>
        </w:rPr>
        <w:t xml:space="preserve">ott </w:t>
      </w:r>
      <w:r>
        <w:rPr>
          <w:rFonts w:cs="Times New Roman" w:ascii="Palatino Linotype" w:hAnsi="Palatino Linotype"/>
          <w:kern w:val="2"/>
          <w:sz w:val="20"/>
          <w:szCs w:val="20"/>
        </w:rPr>
        <w:t xml:space="preserve">hentergett a bolyhos zölddel kárpitozott, tikkasztó kis szobában, nézett ki a piszkos ablakon a hamuval teliszórt hátsó udvarokba,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két árva bálványfára meg a köteleken lógó nagymosásra. Tad hazautazott Kanadába, amint a félév véget ért. Margie képeslapokat forgatott, </w:t>
      </w:r>
      <w:r>
        <w:rPr>
          <w:rFonts w:cs="Palatino Linotype" w:ascii="Palatino Linotype" w:hAnsi="Palatino Linotype"/>
          <w:kern w:val="2"/>
          <w:sz w:val="20"/>
          <w:szCs w:val="20"/>
        </w:rPr>
        <w:t xml:space="preserve">tollászkodott, </w:t>
      </w:r>
      <w:r>
        <w:rPr>
          <w:rFonts w:cs="Times New Roman" w:ascii="Palatino Linotype" w:hAnsi="Palatino Linotype"/>
          <w:kern w:val="2"/>
          <w:sz w:val="20"/>
          <w:szCs w:val="20"/>
        </w:rPr>
        <w:t>fésülködött, a körmét reszelgette, és azon töprengett, hogyan keveredhetne ki ebből a nyomorúságból. Mostanában kapott rá erre a szóra, s mindegyre a nyelvén volt. Nyomorúság, nyomorúság. Végül úgy döntött, hogy beleszeretett Tad Whittlesea-b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ugusztusban levelet kapott tőle. Newportból írta, hogy az anyja beteg, és a sétahajózást el kell halasztaniuk jövő télre. Agnes sírt, amikor Margie megmutatta neki a levelet. – Szárazon nagyobb halakat fogni – vélekedett Margi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Queenie is kiugrott a társulatból, mert összekülönbözött a rendezővel így aztán együtt kilincseltek a színházi ügynökségeknél. Négy hétig próbáltak egy társulattal, de a műsoruk már a bemutatón megbukott. Majd a Greenwich Village-i Parádéba szerződtették őket. Az igazgató beleegyezett a külön számba, és Margie megcsináltatta már a kubai kosztümjét, csak aztán a főpróbán kidobták a számát, mert a műsor hosszúra nyú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Végleg letört volna talán, ha Tad elő nem kerül egy októberi hétvégén. Attól fogva sűrűn eljártak hazulról, és Tad egyre a karácsonyi vakációban esedékes sétahajózásról beszélt. A vizsgáitól függött cs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ie karácsonyra megint egyedül maradt. Frank a veséjével nyűglődött, és Margie már halálosan unta a lakást, Frank ápolását meg a háztartást, mert megtörtént, hogy Agnes este tízig-tizenegyig nem került elő a munkából. Frank feküdt, az arca tésztás lett és megsárgult, elöl-hátul ki kellett szolgálni. Agnes nem panaszkodott, de Margie-nak annyira elege lett a hiábavaló várakozásból, hogy Miamiban egy kabaréban vállalt táncosnői állást, hiába halmozta el Agnes meg Queenie szemrehányásokkal, hogy vége a karrierjén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 ügynökkel még nem jutott megegyezésre, ki fizesse az útiköltséget, amikor egy februári reggelen Agnes ébresztette.</w:t>
      </w:r>
    </w:p>
    <w:p>
      <w:pPr>
        <w:pStyle w:val="Stlus"/>
        <w:widowControl/>
        <w:spacing w:before="120" w:after="0"/>
        <w:ind w:firstLine="567"/>
        <w:jc w:val="both"/>
        <w:rPr/>
      </w:pPr>
      <w:r>
        <w:rPr>
          <w:rFonts w:cs="Times New Roman" w:ascii="Palatino Linotype" w:hAnsi="Palatino Linotype"/>
          <w:kern w:val="2"/>
          <w:sz w:val="20"/>
          <w:szCs w:val="20"/>
        </w:rPr>
        <w:t>Margie rögtön látta, hogy nagy újsága lehet, mert csak úgy ragyogott. Tad jelentkezett telefonon. Elmondta, hogy torokgyulladása volt, s most egy hónapra elmaradhat a főiskoláról, és a magántanítójával kihajózhat a nyugat-indiai szigetekig. A hajójuk Jacksonville-ben horgonyoz. De mielőtt a tanítója leutazna, kisebb hajókázásra elvihet akárkit kedve szerint – ugyan Margo nem utazna-e le, és nem hozná-e magával valamelyik barátnőjét? Valami illemtudó hölgyet. Még azt is hozzátette, hogy a legszívesebben Agnest látná, ha azonban Mr. Mandeville betegsége miatt nem jöhet, hozna-e mást? Margie-nak az izgalomban a lélegzete is elakad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át ez csodálatos, Tad! – lelkendezett. – A héten úgyis készültem le délre. Gondolatolvasó vagy!</w:t>
      </w:r>
    </w:p>
    <w:p>
      <w:pPr>
        <w:pStyle w:val="Stlus"/>
        <w:widowControl/>
        <w:spacing w:before="120" w:after="0"/>
        <w:ind w:firstLine="567"/>
        <w:jc w:val="both"/>
        <w:rPr/>
      </w:pPr>
      <w:r>
        <w:rPr>
          <w:rFonts w:cs="Times New Roman" w:ascii="Palatino Linotype" w:hAnsi="Palatino Linotype"/>
          <w:kern w:val="2"/>
          <w:sz w:val="20"/>
          <w:szCs w:val="20"/>
        </w:rPr>
        <w:t>Queenie Riggs úgy intézte, hogy Margie-val utazhasson, bár egyre azt magyarázta, hogy ekkora jachton még életében nem fordult elő, fél, hogy elszúrja a kalapácsnyel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Én is csak inkább ladikáztam gyerekkoromban… Olyasmi lesz ez is – vélekedett Margie.</w:t>
      </w:r>
    </w:p>
    <w:p>
      <w:pPr>
        <w:pStyle w:val="Stlus"/>
        <w:widowControl/>
        <w:spacing w:before="120" w:after="0"/>
        <w:ind w:firstLine="567"/>
        <w:jc w:val="both"/>
        <w:rPr/>
      </w:pPr>
      <w:r>
        <w:rPr>
          <w:rFonts w:cs="Times New Roman" w:ascii="Palatino Linotype" w:hAnsi="Palatino Linotype"/>
          <w:kern w:val="2"/>
          <w:sz w:val="20"/>
          <w:szCs w:val="20"/>
        </w:rPr>
        <w:t>Amikor a Penn állomásnál kiszálltak a taxiból, Tad meg egy vézna, kese hajú gyerek már várt rájuk. Izgatottak voltak mind a ketten, és gin szagát lehelté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Vegyétek meg a jegyeteket, lányok – mondta Tad, azzal belekarolt Margie-ba, és néhány bankjegyet csúsztatott a bundája zsebébe. – Félre</w:t>
      </w:r>
      <w:r>
        <w:rPr>
          <w:rFonts w:cs="Palatino Linotype" w:ascii="Palatino Linotype" w:hAnsi="Palatino Linotype"/>
          <w:kern w:val="2"/>
          <w:sz w:val="20"/>
          <w:szCs w:val="20"/>
        </w:rPr>
        <w:t>te</w:t>
      </w:r>
      <w:r>
        <w:rPr>
          <w:rFonts w:cs="Times New Roman" w:ascii="Palatino Linotype" w:hAnsi="Palatino Linotype"/>
          <w:kern w:val="2"/>
          <w:sz w:val="20"/>
          <w:szCs w:val="20"/>
        </w:rPr>
        <w:t>ttem a nevetekre. Nekünk is lesz egy fülkénk meg nektek i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agy vagányok – suttogta Queenie Margie fülébe, amint a jegypénztárnál sorban állt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másik fiút Dick Rogersnek hívták. Margie nyomban látta rajta, hogy Queenie-t öregnek és közönségesnek tartja. Margie-t a csomagjuk is bosszantotta. Szegényesnek tetszett a fiúk disznóbőr bőröndje mellett. A lelkesedése igen megfogyatkozott, mire a vonat kigördült az állomásról. Még lehúzom a gyufát, gondolta el. Queenie már hátravetett fejjel kacarászott, az aranyfogait mutogatta, és úgy sikongott, mintha tűzoltóbálon volna.</w:t>
      </w:r>
    </w:p>
    <w:p>
      <w:pPr>
        <w:pStyle w:val="Stlus"/>
        <w:widowControl/>
        <w:spacing w:before="120" w:after="0"/>
        <w:ind w:firstLine="567"/>
        <w:jc w:val="both"/>
        <w:rPr/>
      </w:pPr>
      <w:r>
        <w:rPr>
          <w:rFonts w:cs="Times New Roman" w:ascii="Palatino Linotype" w:hAnsi="Palatino Linotype"/>
          <w:kern w:val="2"/>
          <w:sz w:val="20"/>
          <w:szCs w:val="20"/>
        </w:rPr>
        <w:t>A lányok fülkéjében helyezkedtek el mind a négyen a kis asztalnál,</w:t>
      </w:r>
    </w:p>
    <w:p>
      <w:pPr>
        <w:pStyle w:val="Stlus"/>
        <w:widowControl/>
        <w:spacing w:before="120" w:after="0"/>
        <w:ind w:firstLine="567"/>
        <w:jc w:val="both"/>
        <w:rPr/>
      </w:pPr>
      <w:r>
        <w:rPr>
          <w:rFonts w:cs="Times New Roman" w:ascii="Palatino Linotype" w:hAnsi="Palatino Linotype"/>
          <w:kern w:val="2"/>
          <w:sz w:val="20"/>
          <w:szCs w:val="20"/>
        </w:rPr>
        <w:t>S egy kupica gin után mindjárt jobban felengedtek. A vonat alagúton robogott át, s mire kiért a szabadba, már villanyfények csillámlottak mindenfelé. Queenie lehúzta a redőnyt. – Imádom a tangófényt – jegyezte meg.</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Közben azon töröm a fejem, hogyan csempészlek ki benneteke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hajóra. Ha papa azt gondolja, hogy Jacksonville-ben verődtünk össze, azt nem bánná, de ha megtudja, hogy New Yorkból fuvaroztunk le </w:t>
      </w:r>
      <w:r>
        <w:rPr>
          <w:rFonts w:cs="Palatino Linotype" w:ascii="Palatino Linotype" w:hAnsi="Palatino Linotype"/>
          <w:kern w:val="2"/>
          <w:sz w:val="20"/>
          <w:szCs w:val="20"/>
        </w:rPr>
        <w:t>ben</w:t>
      </w:r>
      <w:r>
        <w:rPr>
          <w:rFonts w:cs="Times New Roman" w:ascii="Palatino Linotype" w:hAnsi="Palatino Linotype"/>
          <w:kern w:val="2"/>
          <w:sz w:val="20"/>
          <w:szCs w:val="20"/>
        </w:rPr>
        <w:t>neteket, akkor kitör a parasztgyaláza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ajd kerítünk Jacksonville-ben olyan elefántot, amelyik se lát, se hull, se angolul nem beszél – szólt bele Rogers úrf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Bár Agnes eljöhetett volna! – sóhajtott Tad. – Mármint Margo nevelőanyja. Annál jobb gardi nem kellen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ahát, lányok – buzdította őket Rogers úrfi, miután egy nagyot kortyintott a gines palackból –, mikor kezdődik a tapi-parti?</w:t>
      </w:r>
    </w:p>
    <w:p>
      <w:pPr>
        <w:pStyle w:val="Stlus"/>
        <w:widowControl/>
        <w:spacing w:before="120" w:after="0"/>
        <w:ind w:firstLine="567"/>
        <w:jc w:val="both"/>
        <w:rPr/>
      </w:pPr>
      <w:r>
        <w:rPr>
          <w:rFonts w:cs="Times New Roman" w:ascii="Palatino Linotype" w:hAnsi="Palatino Linotype"/>
          <w:kern w:val="2"/>
          <w:sz w:val="20"/>
          <w:szCs w:val="20"/>
        </w:rPr>
        <w:t>Megvacsoráztak az étkezőkocsiban, aztán visszatámolyogtak a fülkéjükbe, és tovább hajtogatták a gint Rogers úrfi vetkőző-pókert ajánlott, de Margie leintett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 játszd meg magad – vihogott Queenie kapatos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o belebújt a bundájába. – Nem bánnám, ha Tad korán lefeküdne – jelentette ki. – Nemrég kelt fel a betegágyból.</w:t>
      </w:r>
    </w:p>
    <w:p>
      <w:pPr>
        <w:pStyle w:val="Stlus"/>
        <w:widowControl/>
        <w:spacing w:before="120" w:after="0"/>
        <w:ind w:firstLine="567"/>
        <w:jc w:val="both"/>
        <w:rPr/>
      </w:pPr>
      <w:r>
        <w:rPr>
          <w:rFonts w:cs="Times New Roman" w:ascii="Palatino Linotype" w:hAnsi="Palatino Linotype"/>
          <w:kern w:val="2"/>
          <w:sz w:val="20"/>
          <w:szCs w:val="20"/>
        </w:rPr>
        <w:t>Azzal kézen fogta Tadet, és kivonszolta a folyosóra. – Gyere, hagyjuk egy kicsit a fiatalokat… Az a bajotok nektek, egyetemistáknak, hogy amint egy leány nem úgy viselkedik, mint valami cérnakesztyűs úrikisasszony, mindjárt azt hiszitek, neki lehet dönteni az első kukána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Jaj, Margo!… – Tad amúgy bundástól megszorongatta, amint átmentek a kocsik közt a huzatos, harmonikázó átjárón. – Bámulatos vag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ste, mikor már levetkőztek, Rogers úrfi hálóköntösben jelent meg a leányok fülkéjében azzal, hogy Margót a másik fülkében várjá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Így aztán Margie egy fülkében aludt Taddel, de azt nem engedte, hogy felköltözzön hozzá. – Hidd el, Tad, hogy szeretlek – mondta, amint lenézett a takarója alól –, de tudod, hogy van az… Ha a dolgozó lány nem vigyáz magára, nem vigyáz rá az őrzőangyala sem… Minálunk a családban először összeházasodnak, aztán szerelmeskedn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Tad felsóhajtott, és a falnak fordult az alsó fekhelyen. – Nyavalyakórság… Pont azon jár az én eszem.</w:t>
      </w:r>
    </w:p>
    <w:p>
      <w:pPr>
        <w:pStyle w:val="Stlus"/>
        <w:widowControl/>
        <w:spacing w:before="120" w:after="0"/>
        <w:ind w:firstLine="567"/>
        <w:jc w:val="both"/>
        <w:rPr/>
      </w:pPr>
      <w:r>
        <w:rPr>
          <w:rFonts w:cs="Times New Roman" w:ascii="Palatino Linotype" w:hAnsi="Palatino Linotype"/>
          <w:kern w:val="2"/>
          <w:sz w:val="20"/>
          <w:szCs w:val="20"/>
        </w:rPr>
        <w:t>Margie lekattintotta a villanyt. – Hát még jó éjszakát sem akarsz kívánni, Tad?</w:t>
      </w:r>
    </w:p>
    <w:p>
      <w:pPr>
        <w:pStyle w:val="Stlus"/>
        <w:widowControl/>
        <w:spacing w:before="120" w:after="0"/>
        <w:ind w:firstLine="567"/>
        <w:jc w:val="both"/>
        <w:rPr/>
      </w:pPr>
      <w:r>
        <w:rPr>
          <w:rFonts w:cs="Times New Roman" w:ascii="Palatino Linotype" w:hAnsi="Palatino Linotype"/>
          <w:kern w:val="2"/>
          <w:sz w:val="20"/>
          <w:szCs w:val="20"/>
        </w:rPr>
        <w:t>Éjfél után kopogtak. Rogers úrfi lépett be, eléggé elnyűtten. – Váltás – szólt be. – Még a klajzi lefüle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 kalauz törődjön a maga dolgával – motyogta Tad, de Margo addigra már leugrott az ágyról, és visszasurrant a fülkéjébe.</w:t>
      </w:r>
    </w:p>
    <w:p>
      <w:pPr>
        <w:pStyle w:val="Stlus"/>
        <w:widowControl/>
        <w:spacing w:before="120" w:after="0"/>
        <w:ind w:firstLine="567"/>
        <w:jc w:val="both"/>
        <w:rPr/>
      </w:pPr>
      <w:r>
        <w:rPr>
          <w:rFonts w:cs="Times New Roman" w:ascii="Palatino Linotype" w:hAnsi="Palatino Linotype"/>
          <w:kern w:val="2"/>
          <w:sz w:val="20"/>
          <w:szCs w:val="20"/>
        </w:rPr>
        <w:t>Másnap reggelinél az étkezőkocsiban Margie nem győzte ugratni Rogerst és Queenie-t a karikás szemükért. Rogers úrfi osztrigát rendelt, és a nevetéstől majd megpukkadtak. Mikor már Jacksonville felé közeledtek, Tad kivitte Margie-t a kocsiközbe, és megkérdezte tőle, miért nem házasodnak össze, mikor ő nőtlen és fehér és huszonegy éves, nem az? Margie sírva fakadt, aztán rámosolygott a könnyein át, és annyit mondott, hogy őszerinte nagy sora van még ann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Fenét – böstörgött Tad, amint leléptek a vonatról a sínpár napos punjára. – Most rögtön veszünk jegygyűrű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És csakugyan, útban a szálló felé Tad egy ékszerész előtt megállította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taxit, bementek, és vettek egy gyémántköves platinagyűrűt. Tad csekkel fizetett. – Te, ennek az apja mégis </w:t>
      </w:r>
      <w:r>
        <w:rPr>
          <w:rFonts w:cs="Times New Roman" w:ascii="Palatino Linotype" w:hAnsi="Palatino Linotype"/>
          <w:i/>
          <w:iCs/>
          <w:kern w:val="2"/>
          <w:sz w:val="20"/>
          <w:szCs w:val="20"/>
        </w:rPr>
        <w:t xml:space="preserve">milliomos </w:t>
      </w:r>
      <w:r>
        <w:rPr>
          <w:rFonts w:cs="Times New Roman" w:ascii="Palatino Linotype" w:hAnsi="Palatino Linotype"/>
          <w:kern w:val="2"/>
          <w:sz w:val="20"/>
          <w:szCs w:val="20"/>
        </w:rPr>
        <w:t>lesz – suttogta Queenie, mintha templomba lépett volna.</w:t>
      </w:r>
    </w:p>
    <w:p>
      <w:pPr>
        <w:pStyle w:val="Stlus"/>
        <w:widowControl/>
        <w:spacing w:before="120" w:after="0"/>
        <w:ind w:firstLine="567"/>
        <w:jc w:val="both"/>
        <w:rPr/>
      </w:pPr>
      <w:r>
        <w:rPr>
          <w:rFonts w:cs="Times New Roman" w:ascii="Palatino Linotype" w:hAnsi="Palatino Linotype"/>
          <w:kern w:val="2"/>
          <w:sz w:val="20"/>
          <w:szCs w:val="20"/>
        </w:rPr>
        <w:t>Gyűrűvásárlás után a fiúk bevitték a lányokat a Mayflower Szállóba, majd felmentek a szobába, hogy rendbe hozakodjanak. A lányok kimos</w:t>
      </w:r>
      <w:r>
        <w:rPr>
          <w:rFonts w:cs="Palatino Linotype" w:ascii="Palatino Linotype" w:hAnsi="Palatino Linotype"/>
          <w:kern w:val="2"/>
          <w:sz w:val="20"/>
          <w:szCs w:val="20"/>
        </w:rPr>
        <w:t>tá</w:t>
      </w:r>
      <w:r>
        <w:rPr>
          <w:rFonts w:cs="Times New Roman" w:ascii="Palatino Linotype" w:hAnsi="Palatino Linotype"/>
          <w:kern w:val="2"/>
          <w:sz w:val="20"/>
          <w:szCs w:val="20"/>
        </w:rPr>
        <w:t>k a fehérneműjüket, kirakták ruhájukat, és beültek a kád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idd, el, ha mondom – magyarázta Queenie, miközben Margie haját mosta –, hogy a két gyorstüzelő elbátortalanodott… Életemben ilyen hajókázásra vágytam, de a macska előbb megy a víznek, mint mink… Jaj, Margo, ugye nem én csesztem el a kedvüke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adet én mindenre ráveszem – intette le Margie ingerülte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ajd kiderül a vallatásnál – jósolta Queenie. – De látod, ilyesmiken rágódunk, amikor örülhetnénk inkább az életnek… Voltál már te tán a floridai Jacksonville-ben ilyen elegáns szálló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ie-n kitört a nevetés. – Kinek a rendezés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ajd kiderül – visszhangozta Queenie, azzal kilibegett a sampongőzös fürdőszobából, és bevágta az ajtót. – Vége jó, minden jó!</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Egykor jöttek a fiúk, összecsomagoltattak velük, fizettek és indultak. Tad egy Lincolnt bérelt, azon mentek ki a kikötőbe. A nap ragyogott. Az </w:t>
      </w:r>
      <w:r>
        <w:rPr>
          <w:rFonts w:cs="Times New Roman" w:ascii="Palatino Linotype" w:hAnsi="Palatino Linotype"/>
          <w:i/>
          <w:iCs/>
          <w:kern w:val="2"/>
          <w:sz w:val="20"/>
          <w:szCs w:val="20"/>
        </w:rPr>
        <w:t xml:space="preserve">Antoinette </w:t>
      </w:r>
      <w:r>
        <w:rPr>
          <w:rFonts w:cs="Times New Roman" w:ascii="Palatino Linotype" w:hAnsi="Palatino Linotype"/>
          <w:kern w:val="2"/>
          <w:sz w:val="20"/>
          <w:szCs w:val="20"/>
        </w:rPr>
        <w:t xml:space="preserve">kinn horgonyzott a St. John-folyón, motorcsónakon kellett </w:t>
      </w:r>
      <w:r>
        <w:rPr>
          <w:rFonts w:cs="Palatino Linotype" w:ascii="Palatino Linotype" w:hAnsi="Palatino Linotype"/>
          <w:kern w:val="2"/>
          <w:sz w:val="20"/>
          <w:szCs w:val="20"/>
        </w:rPr>
        <w:t>m</w:t>
      </w:r>
      <w:r>
        <w:rPr>
          <w:rFonts w:cs="Times New Roman" w:ascii="Palatino Linotype" w:hAnsi="Palatino Linotype"/>
          <w:kern w:val="2"/>
          <w:sz w:val="20"/>
          <w:szCs w:val="20"/>
        </w:rPr>
        <w:t>enniük.</w:t>
      </w:r>
    </w:p>
    <w:p>
      <w:pPr>
        <w:pStyle w:val="Stlus"/>
        <w:widowControl/>
        <w:spacing w:before="120" w:after="0"/>
        <w:ind w:firstLine="567"/>
        <w:jc w:val="both"/>
        <w:rPr/>
      </w:pPr>
      <w:r>
        <w:rPr>
          <w:rFonts w:cs="Times New Roman" w:ascii="Palatino Linotype" w:hAnsi="Palatino Linotype"/>
          <w:kern w:val="2"/>
          <w:sz w:val="20"/>
          <w:szCs w:val="20"/>
        </w:rPr>
        <w:t xml:space="preserve">Porcelánfehérbe öltözött fiatal tengerész fogadta őket, tisztelgett, és </w:t>
      </w:r>
      <w:r>
        <w:rPr>
          <w:rFonts w:cs="Palatino Linotype" w:ascii="Palatino Linotype" w:hAnsi="Palatino Linotype"/>
          <w:kern w:val="2"/>
          <w:sz w:val="20"/>
          <w:szCs w:val="20"/>
        </w:rPr>
        <w:t>ki</w:t>
      </w:r>
      <w:r>
        <w:rPr>
          <w:rFonts w:cs="Times New Roman" w:ascii="Palatino Linotype" w:hAnsi="Palatino Linotype"/>
          <w:kern w:val="2"/>
          <w:sz w:val="20"/>
          <w:szCs w:val="20"/>
        </w:rPr>
        <w:t>nyújtott karral segítette a lányokat a csónakba. Amikor Margie a karjába kapaszkodott, érezte a fehér vászon kabátujja alatt dagadó izmokat, és jól megnézte a szőke szőrt a napbarnított kezén. Sötétkék, puha párnán ülve nézte, hogyan rakosgatja Ted a tengerésszel a bőröndöket. Arcán még ott volt a nemrég kihevert betegség kelttészta-színe, de azért izmos fiú volt ő is. Egyszerre úgy megölelte volna!</w:t>
      </w:r>
    </w:p>
    <w:p>
      <w:pPr>
        <w:pStyle w:val="Stlus"/>
        <w:widowControl/>
        <w:spacing w:before="120" w:after="0"/>
        <w:ind w:firstLine="567"/>
        <w:jc w:val="both"/>
        <w:rPr/>
      </w:pPr>
      <w:r>
        <w:rPr>
          <w:rFonts w:cs="Times New Roman" w:ascii="Palatino Linotype" w:hAnsi="Palatino Linotype"/>
          <w:kern w:val="2"/>
          <w:sz w:val="20"/>
          <w:szCs w:val="20"/>
        </w:rPr>
        <w:t xml:space="preserve">Tad lépett a kormánykerékhez, és a csónak olyan gyorsan hasította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vizet, hogy a lányoknak a lélegzetük elállt, és féltek, hogy a permet tönkreteszi a vadonatúj tengerészruhájukat. – Jaj, de gyönyörű! – sóhajtottak fel mind a ketten, amikor meglátták, milyen nagy és fehér az </w:t>
      </w:r>
      <w:r>
        <w:rPr>
          <w:rFonts w:cs="Times New Roman" w:ascii="Palatino Linotype" w:hAnsi="Palatino Linotype"/>
          <w:i/>
          <w:iCs/>
          <w:kern w:val="2"/>
          <w:sz w:val="20"/>
          <w:szCs w:val="20"/>
        </w:rPr>
        <w:t xml:space="preserve">Antoinette, </w:t>
      </w:r>
      <w:r>
        <w:rPr>
          <w:rFonts w:cs="Times New Roman" w:ascii="Palatino Linotype" w:hAnsi="Palatino Linotype"/>
          <w:kern w:val="2"/>
          <w:sz w:val="20"/>
          <w:szCs w:val="20"/>
        </w:rPr>
        <w:t>milyen fényes a mahagóniszalonja, és mekkora a sárga kémény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is tudtam, hogy gőzhajó – duruzsolta Queenie. – Márjajézus, ezzel akár át lehet kelni az óceáno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otoros – mondta rá Tad.</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Én is régi motoros vagyok – jegyezte meg Queenie.</w:t>
      </w:r>
    </w:p>
    <w:p>
      <w:pPr>
        <w:pStyle w:val="Stlus"/>
        <w:widowControl/>
        <w:spacing w:before="120" w:after="0"/>
        <w:ind w:firstLine="567"/>
        <w:jc w:val="both"/>
        <w:rPr/>
      </w:pPr>
      <w:r>
        <w:rPr>
          <w:rFonts w:cs="Times New Roman" w:ascii="Palatino Linotype" w:hAnsi="Palatino Linotype"/>
          <w:kern w:val="2"/>
          <w:sz w:val="20"/>
          <w:szCs w:val="20"/>
        </w:rPr>
        <w:t>Tad úgy nekivadult, hogy egyenest belerohantak a fedélzetre vezető kis mahagónilépcsőbe. Recsegett-ropogott, de aztán csak megkapaszkodtak benn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gyadra ment a jólét – nevette Rogers úrf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Kabbe – mondta Tad sértődötten, azzal felléptek a fedélzetr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lányok is örültek, hogy kikászálódhattak az ingatag kis motorcsónakból, és hogy már nem kell kapkodni a ruhájuka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jachton sürögtek-forogtak a jóképű, fehér egyenruhás tengerészek, és terített asztal várta őket a fedélzeten a ponyva alatt. A Fülöp-szigeti inas tálcán hozta a koktéleket meg a fantáziaformájúra vágott apró rakott kenyereket. Sietve ültek neki az ebédnek, mert a fiúk kijelentették, hogy éhen vesznek. Roston sült floridai rákot ettek rózsaszínű mártásban, majd hideg csirkesültet salátával, és pezsgőt ittak rá. Margie még életében ilyen boldog nem vo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béd közben a hajó lassan megindult lefelé a folyón, elhagyta a deszkaraktárakat, meg a koszosforma régi gőzhajókat a barna folyó hínáros, zöld földöbleiben. Fura, pállott mocsári bűzt hozott a szél a partot borító kusza fák felől. Egy csapat hosszú nyakú fehér madarat láttak felszállni, és Tad azt mondta rájuk, hogy nemes kócsagok. – Drága mulatság lehet ilyet venni – állapította meg Queenie. – A szövetségi kormány védelmét élvezik – felelte rá Rogers úrf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söpp pohárkákból itták a pálinkát a kávéjuk mellé. Mire az asztalbontás ideje elérkezett, szépen beszeszelt a társaság. Margie úgy döntött, hogy Tadnél klasszabb sráccal még nem volt dolga, és többet nem veri 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béd után Tad végigmutogatta nekik a hajót. Az ebédlő mesébe illő volt, minden tükrét fehér és arany faburkolat keretezte. A hálófülkéknél meg kényelmesebbet elképzelni nem lehetett. A lányok hálófülkéje olyan volt, mint valami régimódi nappali. A holmijukat már kirakták helyettük, mire megebédeltek.</w:t>
      </w:r>
    </w:p>
    <w:p>
      <w:pPr>
        <w:pStyle w:val="Stlus"/>
        <w:widowControl/>
        <w:spacing w:before="120" w:after="0"/>
        <w:ind w:firstLine="567"/>
        <w:jc w:val="both"/>
        <w:rPr/>
      </w:pPr>
      <w:r>
        <w:rPr>
          <w:rFonts w:cs="Times New Roman" w:ascii="Palatino Linotype" w:hAnsi="Palatino Linotype"/>
          <w:kern w:val="2"/>
          <w:sz w:val="20"/>
          <w:szCs w:val="20"/>
        </w:rPr>
        <w:t>Hajónézés közben Rogers úrfi meg Queenie eltűnt valamerre, és mire Margie észre tért, már ott állt egy hálófülkében Taddel. Annak a vitorlásnak a fényképét nézegették, amelyikkel Tad apja a bermudai versenyt megnyerte, s olyan tüzetesen megvizsgálták, hogy az arcuk összesimult, már csókolóztak i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Bámulatos vagy – lelkesedett Tad. – Én csak ügyetlenkedek… Hiányzik a gyakorlat, hiába.</w:t>
      </w:r>
    </w:p>
    <w:p>
      <w:pPr>
        <w:pStyle w:val="Stlus"/>
        <w:widowControl/>
        <w:spacing w:before="120" w:after="0"/>
        <w:ind w:firstLine="567"/>
        <w:jc w:val="both"/>
        <w:rPr/>
      </w:pPr>
      <w:r>
        <w:rPr>
          <w:rFonts w:cs="Times New Roman" w:ascii="Palatino Linotype" w:hAnsi="Palatino Linotype"/>
          <w:kern w:val="2"/>
          <w:sz w:val="20"/>
          <w:szCs w:val="20"/>
        </w:rPr>
        <w:t>Margie hozzásimul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panaszkodhatsz – mondta, mikor Tad a szabad kezével bereteszelte az ajtó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Ugye azt teszed, amit a gyűrű ígér, Tad?</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Fenn a fedélzeten Tad furcsán kezdett viselkedni. Nem akart Margie szemébe nézni, és egyre csak Rogers úrfinak beszélt. Queenie gyűrötten kóválygott, mintha akkor vették volna ki a mángorlóból. Margie ráparancsolt, hogy szedelőzködjön össze, és fésülködjön meg. Bizony nem bánta volna, ha nem Queenie-t hozza. Ő maga, döntött, üde, akár a harmat, legalábbis a fedélzeti szalon tükre ezt mutatta.</w:t>
      </w:r>
    </w:p>
    <w:p>
      <w:pPr>
        <w:pStyle w:val="Stlus"/>
        <w:widowControl/>
        <w:spacing w:before="120" w:after="0"/>
        <w:ind w:firstLine="567"/>
        <w:jc w:val="both"/>
        <w:rPr/>
      </w:pPr>
      <w:r>
        <w:rPr>
          <w:rFonts w:cs="Times New Roman" w:ascii="Palatino Linotype" w:hAnsi="Palatino Linotype"/>
          <w:kern w:val="2"/>
          <w:sz w:val="20"/>
          <w:szCs w:val="20"/>
        </w:rPr>
        <w:t>A hajó megállt. Tad arca vészjósló volt, amikor visszaért a kapitánnyal folytatott tanácskozásábó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Vissza kell fordulnunk Jacksonville-be. Az olajszivattyú egyik csapágya kiégett – jelentette. – Ezt nevezem rücskösne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emmi baj – vigasztalta Rogers úrfi. – Legalább beletekintünk Jackonville éjszakai életéb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Én csak azt szeretném tudni – kíváncsiskodott Queenie –, hol az a</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vak gardi, akit annyira hozni akartato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ű, a kiskésit – fohászkodott Tad –, el is felejtettük Mrs. Vinton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óta is biztos lenn ácsorog a kikötőb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ost már fújhatja a bürköt – mondta rá Margie, és összenevettek, csak Tad nézett rájuk úgy, mintha citromba harapott voln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Sötét lett, mire beértek. Ismét össze kellett csomagolniuk, majd az </w:t>
      </w:r>
      <w:r>
        <w:rPr>
          <w:rFonts w:cs="Palatino Linotype" w:ascii="Palatino Linotype" w:hAnsi="Palatino Linotype"/>
          <w:kern w:val="2"/>
          <w:sz w:val="20"/>
          <w:szCs w:val="20"/>
        </w:rPr>
        <w:t>á</w:t>
      </w:r>
      <w:r>
        <w:rPr>
          <w:rFonts w:cs="Times New Roman" w:ascii="Palatino Linotype" w:hAnsi="Palatino Linotype"/>
          <w:kern w:val="2"/>
          <w:sz w:val="20"/>
          <w:szCs w:val="20"/>
        </w:rPr>
        <w:t>töltözés következett.</w:t>
      </w:r>
    </w:p>
    <w:p>
      <w:pPr>
        <w:pStyle w:val="Stlus"/>
        <w:widowControl/>
        <w:spacing w:before="120" w:after="0"/>
        <w:ind w:firstLine="567"/>
        <w:jc w:val="both"/>
        <w:rPr/>
      </w:pPr>
      <w:r>
        <w:rPr>
          <w:rFonts w:cs="Times New Roman" w:ascii="Palatino Linotype" w:hAnsi="Palatino Linotype"/>
          <w:kern w:val="2"/>
          <w:sz w:val="20"/>
          <w:szCs w:val="20"/>
        </w:rPr>
        <w:t xml:space="preserve">Queenie összevissza fecsegett, amíg készülődtek. – Nekem elhiheted, </w:t>
      </w:r>
      <w:r>
        <w:rPr>
          <w:rFonts w:cs="Palatino Linotype" w:ascii="Palatino Linotype" w:hAnsi="Palatino Linotype"/>
          <w:kern w:val="2"/>
          <w:sz w:val="20"/>
          <w:szCs w:val="20"/>
        </w:rPr>
        <w:t xml:space="preserve">Margo, </w:t>
      </w:r>
      <w:r>
        <w:rPr>
          <w:rFonts w:cs="Times New Roman" w:ascii="Palatino Linotype" w:hAnsi="Palatino Linotype"/>
          <w:kern w:val="2"/>
          <w:sz w:val="20"/>
          <w:szCs w:val="20"/>
        </w:rPr>
        <w:t>hogy ez a srác el akar tégedet venn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agyjuk ezt a számot – intette le Margie többször is.</w:t>
      </w:r>
    </w:p>
    <w:p>
      <w:pPr>
        <w:pStyle w:val="Stlus"/>
        <w:widowControl/>
        <w:spacing w:before="120" w:after="0"/>
        <w:ind w:firstLine="567"/>
        <w:jc w:val="both"/>
        <w:rPr/>
      </w:pPr>
      <w:r>
        <w:rPr>
          <w:rFonts w:cs="Times New Roman" w:ascii="Palatino Linotype" w:hAnsi="Palatino Linotype"/>
          <w:kern w:val="2"/>
          <w:sz w:val="20"/>
          <w:szCs w:val="20"/>
        </w:rPr>
        <w:t>– </w:t>
      </w:r>
      <w:r>
        <w:rPr>
          <w:rFonts w:cs="Palatino Linotype" w:ascii="Palatino Linotype" w:hAnsi="Palatino Linotype"/>
          <w:kern w:val="2"/>
          <w:sz w:val="20"/>
          <w:szCs w:val="20"/>
        </w:rPr>
        <w:t>Ú</w:t>
      </w:r>
      <w:r>
        <w:rPr>
          <w:rFonts w:cs="Times New Roman" w:ascii="Palatino Linotype" w:hAnsi="Palatino Linotype"/>
          <w:kern w:val="2"/>
          <w:sz w:val="20"/>
          <w:szCs w:val="20"/>
        </w:rPr>
        <w:t>gy bánsz vele, mint a lábad kapcájáva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inek mi köze hozzá? – hallotta Margie a tulajdon válaszát, és maga is meglepődött, milyen duzzogó és undo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Queenie elvörösödött, és nekilátott a csomagolásnak. Margie látta rajta, hogy megsértődött.</w:t>
      </w:r>
    </w:p>
    <w:p>
      <w:pPr>
        <w:pStyle w:val="Stlus"/>
        <w:widowControl/>
        <w:spacing w:before="120" w:after="0"/>
        <w:ind w:firstLine="567"/>
        <w:jc w:val="both"/>
        <w:rPr/>
      </w:pPr>
      <w:r>
        <w:rPr>
          <w:rFonts w:cs="Times New Roman" w:ascii="Palatino Linotype" w:hAnsi="Palatino Linotype"/>
          <w:kern w:val="2"/>
          <w:sz w:val="20"/>
          <w:szCs w:val="20"/>
        </w:rPr>
        <w:t>Szótlanul ették a vacsorájukat a szállóban. Utána Rogers úrfi talált egy zugkocsmát, és elvitte őket megnézni. Margie nem akart velük tartani, és a fejfájására hivatkozott, de többiek piszkálták, hogy ne legyen ünneprontó, így aztán elment mégis. Igazi lebuj volt, az asztalon viaszkosvászon, a padlón fűrészpor. Idegen vendégek is akadtak, olaszok, kubaiak vagy mik, a hátukat látták csak a szomszédos helyiségből. Queenie megjegyezte, hogy úrilányoknak ilyen helyen nincs mit keresniü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 fene se lát – morgott Tad, kutya kedvében még mindi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nem így ismerni meg az életet? – tréfálkozott Rogers úrfi, hogy a kedélyek felengedjenek.</w:t>
      </w:r>
    </w:p>
    <w:p>
      <w:pPr>
        <w:pStyle w:val="Stlus"/>
        <w:widowControl/>
        <w:spacing w:before="120" w:after="0"/>
        <w:ind w:firstLine="567"/>
        <w:jc w:val="both"/>
        <w:rPr/>
      </w:pPr>
      <w:r>
        <w:rPr>
          <w:rFonts w:cs="Times New Roman" w:ascii="Palatino Linotype" w:hAnsi="Palatino Linotype"/>
          <w:kern w:val="2"/>
          <w:sz w:val="20"/>
          <w:szCs w:val="20"/>
        </w:rPr>
        <w:t xml:space="preserve">Margie nem kísérhette figyelemmel a beszélgetést. A szeme a szomszédos ivóba tévedt. A söntésnél az egyik idegenben Tonyt ismerte fel. Idősebbnek látszott, és püffedt volt az arca, de ahhoz nem fért kétség, hogy Tony. Elkeserítően festett. Kirojtosodott ujjú és nadrágszárú, gyűrött fehér öltönyt viselt, és amíg beszélt, nő módjára fintorgatta a fenekét. Margie-nak az jutott az eszébe, hogy eshetett bele ilyen buziba. Szeme sarkából Tad komor arcát, hetykén borzas sörényét és keresztény ifjúhoz illően tisztességes öltözetét figyelte. Már éppen nyitotta volna a száját, hogy neki csakugyan vissza kell mennie a szállóba, amikor a tekintete összeakadt Tony fekete szempillákkal árnyékolt bogárszemével. És Tony máris megindult riszálva az asztaluk felé, kitárt két karral. – </w:t>
      </w:r>
      <w:r>
        <w:rPr>
          <w:rFonts w:cs="Times New Roman" w:ascii="Palatino Linotype" w:hAnsi="Palatino Linotype"/>
          <w:i/>
          <w:iCs/>
          <w:kern w:val="2"/>
          <w:sz w:val="20"/>
          <w:szCs w:val="20"/>
        </w:rPr>
        <w:t>Querida mia…</w:t>
      </w:r>
      <w:r>
        <w:rPr>
          <w:rStyle w:val="FootnoteCharacters"/>
          <w:rStyle w:val="FootnoteAnchor"/>
          <w:rFonts w:cs="Times New Roman" w:ascii="Palatino Linotype" w:hAnsi="Palatino Linotype"/>
          <w:iCs/>
          <w:kern w:val="2"/>
          <w:sz w:val="20"/>
          <w:szCs w:val="20"/>
        </w:rPr>
        <w:footnoteReference w:id="50"/>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Mit keresel i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ie táncpartnerének, Antonio de Garridónak mutatta be, Tony azonban rögtön kiugrasztotta a nyulat a bokorból azzal, hogy kicsi feleségemnek szólította. Margie érezte, hogy Tad megrezzen, majd rendelni kezdte az italokat Tonynak, s össze-összebújtak sutyorogni-nevetgélni Rogers úrfival… Tad végül meghívta Tonyt sétahajókázásra.</w:t>
      </w:r>
    </w:p>
    <w:p>
      <w:pPr>
        <w:pStyle w:val="Stlus"/>
        <w:widowControl/>
        <w:spacing w:before="120" w:after="0"/>
        <w:ind w:firstLine="567"/>
        <w:jc w:val="both"/>
        <w:rPr/>
      </w:pPr>
      <w:r>
        <w:rPr>
          <w:rFonts w:cs="Times New Roman" w:ascii="Palatino Linotype" w:hAnsi="Palatino Linotype"/>
          <w:kern w:val="2"/>
          <w:sz w:val="20"/>
          <w:szCs w:val="20"/>
        </w:rPr>
        <w:t>Margie észrevette, hogy Tad részegnek tetteti magát. De már nem is bánta, hogy a fiúk egyszer csak felállnak, búcsúzni kezdenek. Tad képe céklavörös vo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Meg kell beszélnünk a kapitánnyal a géphibát – jelentette ki. – </w:t>
      </w:r>
      <w:r>
        <w:rPr>
          <w:rFonts w:cs="Palatino Linotype" w:ascii="Palatino Linotype" w:hAnsi="Palatino Linotype"/>
          <w:kern w:val="2"/>
          <w:sz w:val="20"/>
          <w:szCs w:val="20"/>
        </w:rPr>
        <w:t xml:space="preserve">Talán Señor </w:t>
      </w:r>
      <w:r>
        <w:rPr>
          <w:rFonts w:cs="Times New Roman" w:ascii="Palatino Linotype" w:hAnsi="Palatino Linotype"/>
          <w:kern w:val="2"/>
          <w:sz w:val="20"/>
          <w:szCs w:val="20"/>
        </w:rPr>
        <w:t xml:space="preserve">de Garrido visszakíséri a lányokat a szállóba, ha szépen </w:t>
      </w:r>
      <w:r>
        <w:rPr>
          <w:rFonts w:cs="Palatino Linotype" w:ascii="Palatino Linotype" w:hAnsi="Palatino Linotype"/>
          <w:kern w:val="2"/>
          <w:sz w:val="20"/>
          <w:szCs w:val="20"/>
        </w:rPr>
        <w:t>me</w:t>
      </w:r>
      <w:r>
        <w:rPr>
          <w:rFonts w:cs="Times New Roman" w:ascii="Palatino Linotype" w:hAnsi="Palatino Linotype"/>
          <w:kern w:val="2"/>
          <w:sz w:val="20"/>
          <w:szCs w:val="20"/>
        </w:rPr>
        <w:t>gkérjük… És ugye mindent megtesz, amit mi megtennén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 reggeli viszontlátásra, szépeim – búcsúzott Rogers úrfi.</w:t>
      </w:r>
    </w:p>
    <w:p>
      <w:pPr>
        <w:pStyle w:val="Stlus"/>
        <w:widowControl/>
        <w:spacing w:before="120" w:after="0"/>
        <w:ind w:firstLine="567"/>
        <w:jc w:val="both"/>
        <w:rPr/>
      </w:pPr>
      <w:r>
        <w:rPr>
          <w:rFonts w:cs="Times New Roman" w:ascii="Palatino Linotype" w:hAnsi="Palatino Linotype"/>
          <w:kern w:val="2"/>
          <w:sz w:val="20"/>
          <w:szCs w:val="20"/>
        </w:rPr>
        <w:t xml:space="preserve">Amint elmentek, Margie is nyomban felkelt. – Kár itt rohadni ebben </w:t>
      </w:r>
      <w:r>
        <w:rPr>
          <w:rFonts w:cs="Palatino Linotype" w:ascii="Palatino Linotype" w:hAnsi="Palatino Linotype"/>
          <w:kern w:val="2"/>
          <w:sz w:val="20"/>
          <w:szCs w:val="20"/>
        </w:rPr>
        <w:t>c</w:t>
      </w:r>
      <w:r>
        <w:rPr>
          <w:rFonts w:cs="Times New Roman" w:ascii="Palatino Linotype" w:hAnsi="Palatino Linotype"/>
          <w:kern w:val="2"/>
          <w:sz w:val="20"/>
          <w:szCs w:val="20"/>
        </w:rPr>
        <w:t>sehóban… Szépen beleköptél a levesembe, Tony!</w:t>
      </w:r>
    </w:p>
    <w:p>
      <w:pPr>
        <w:pStyle w:val="Stlus"/>
        <w:widowControl/>
        <w:spacing w:before="120" w:after="0"/>
        <w:ind w:firstLine="567"/>
        <w:jc w:val="both"/>
        <w:rPr/>
      </w:pPr>
      <w:r>
        <w:rPr>
          <w:rFonts w:cs="Times New Roman" w:ascii="Palatino Linotype" w:hAnsi="Palatino Linotype"/>
          <w:kern w:val="2"/>
          <w:sz w:val="20"/>
          <w:szCs w:val="20"/>
        </w:rPr>
        <w:t xml:space="preserve">Tonynak könnyek gyűltek a szemébe. – Hiába, nekem nem akar szerencsém lenni – sopánkodott. – Azt hittem, az én kis Margóm örül, </w:t>
      </w:r>
      <w:r>
        <w:rPr>
          <w:rFonts w:cs="Palatino Linotype" w:ascii="Palatino Linotype" w:hAnsi="Palatino Linotype"/>
          <w:kern w:val="2"/>
          <w:sz w:val="20"/>
          <w:szCs w:val="20"/>
        </w:rPr>
        <w:t xml:space="preserve">ha </w:t>
      </w:r>
      <w:r>
        <w:rPr>
          <w:rFonts w:cs="Times New Roman" w:ascii="Palatino Linotype" w:hAnsi="Palatino Linotype"/>
          <w:kern w:val="2"/>
          <w:sz w:val="20"/>
          <w:szCs w:val="20"/>
        </w:rPr>
        <w:t>lát… Valamikor olyan boldogok voltunk… Don Manfredo… emlékszel még a pártfogómra, ugye, Margo… hirtelen elutazott Havan</w:t>
      </w:r>
      <w:r>
        <w:rPr>
          <w:rFonts w:cs="Palatino Linotype" w:ascii="Palatino Linotype" w:hAnsi="Palatino Linotype"/>
          <w:kern w:val="2"/>
          <w:sz w:val="20"/>
          <w:szCs w:val="20"/>
        </w:rPr>
        <w:t>ná</w:t>
      </w:r>
      <w:r>
        <w:rPr>
          <w:rFonts w:cs="Times New Roman" w:ascii="Palatino Linotype" w:hAnsi="Palatino Linotype"/>
          <w:kern w:val="2"/>
          <w:sz w:val="20"/>
          <w:szCs w:val="20"/>
        </w:rPr>
        <w:t xml:space="preserve">ból, én meg azt reméltem, hogy elvisz Párizsba, de csak Miamiig jutottunk. Ott aztán becsúszott a madzag. A ruletten ellenünk fordul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szerencse. Már csak annyi pénze van, amennyi magára kel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ért nem vállalsz állás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Ilyen toplákul?… Nem férne rá a pofámra… Ha ugyan a barátaid </w:t>
      </w:r>
      <w:r>
        <w:rPr>
          <w:rFonts w:cs="Palatino Linotype" w:ascii="Palatino Linotype" w:hAnsi="Palatino Linotype"/>
          <w:kern w:val="2"/>
          <w:sz w:val="20"/>
          <w:szCs w:val="20"/>
        </w:rPr>
        <w:t>n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Hagyd őket lógva, értesz? – fakadt ki Margi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zért látod, jobb lett volna, ha tértijegyet veszel New Yorkban </w:t>
      </w:r>
      <w:r>
        <w:rPr>
          <w:rFonts w:cs="Palatino Linotype" w:ascii="Palatino Linotype" w:hAnsi="Palatino Linotype"/>
          <w:kern w:val="2"/>
          <w:sz w:val="20"/>
          <w:szCs w:val="20"/>
        </w:rPr>
        <w:t>re</w:t>
      </w:r>
      <w:r>
        <w:rPr>
          <w:rFonts w:cs="Times New Roman" w:ascii="Palatino Linotype" w:hAnsi="Palatino Linotype"/>
          <w:kern w:val="2"/>
          <w:sz w:val="20"/>
          <w:szCs w:val="20"/>
        </w:rPr>
        <w:t>csegett Queenie. – Máskor legyen több eszed. Most itt állunk megfü</w:t>
      </w:r>
      <w:r>
        <w:rPr>
          <w:rFonts w:cs="Palatino Linotype" w:ascii="Palatino Linotype" w:hAnsi="Palatino Linotype"/>
          <w:kern w:val="2"/>
          <w:sz w:val="20"/>
          <w:szCs w:val="20"/>
        </w:rPr>
        <w:t>rö</w:t>
      </w:r>
      <w:r>
        <w:rPr>
          <w:rFonts w:cs="Times New Roman" w:ascii="Palatino Linotype" w:hAnsi="Palatino Linotype"/>
          <w:kern w:val="2"/>
          <w:sz w:val="20"/>
          <w:szCs w:val="20"/>
        </w:rPr>
        <w:t>dv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Tony taxin vitte őket a szállodába, és nem engedte, hogy ők fizessen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Nagy cécóval búcsúzott. – Kis Margo, ha sose látsz többet, akkor se </w:t>
      </w:r>
      <w:r>
        <w:rPr>
          <w:rFonts w:cs="Palatino Linotype" w:ascii="Palatino Linotype" w:hAnsi="Palatino Linotype"/>
          <w:kern w:val="2"/>
          <w:sz w:val="20"/>
          <w:szCs w:val="20"/>
        </w:rPr>
        <w:t>fele</w:t>
      </w:r>
      <w:r>
        <w:rPr>
          <w:rFonts w:cs="Times New Roman" w:ascii="Palatino Linotype" w:hAnsi="Palatino Linotype"/>
          <w:kern w:val="2"/>
          <w:sz w:val="20"/>
          <w:szCs w:val="20"/>
        </w:rPr>
        <w:t xml:space="preserve">jtsd el, mennyire szerettelek. Elemésztem én magam! – A felvonóból </w:t>
      </w:r>
      <w:r>
        <w:rPr>
          <w:rFonts w:cs="Palatino Linotype" w:ascii="Palatino Linotype" w:hAnsi="Palatino Linotype"/>
          <w:kern w:val="2"/>
          <w:sz w:val="20"/>
          <w:szCs w:val="20"/>
        </w:rPr>
        <w:t>mé</w:t>
      </w:r>
      <w:r>
        <w:rPr>
          <w:rFonts w:cs="Times New Roman" w:ascii="Palatino Linotype" w:hAnsi="Palatino Linotype"/>
          <w:kern w:val="2"/>
          <w:sz w:val="20"/>
          <w:szCs w:val="20"/>
        </w:rPr>
        <w:t>g látták, hogy ott álldogál a járdaszélen.</w:t>
      </w:r>
    </w:p>
    <w:p>
      <w:pPr>
        <w:pStyle w:val="Stlus"/>
        <w:widowControl/>
        <w:spacing w:before="120" w:after="0"/>
        <w:ind w:firstLine="567"/>
        <w:jc w:val="both"/>
        <w:rPr/>
      </w:pPr>
      <w:r>
        <w:rPr>
          <w:rFonts w:cs="Times New Roman" w:ascii="Palatino Linotype" w:hAnsi="Palatino Linotype"/>
          <w:kern w:val="2"/>
          <w:sz w:val="20"/>
          <w:szCs w:val="20"/>
        </w:rPr>
        <w:t>Reggel a szállodainas ébresztette őket. Ezüsttálcán levelet hozott Tad</w:t>
      </w:r>
      <w:r>
        <w:rPr>
          <w:rFonts w:cs="Palatino Linotype" w:ascii="Palatino Linotype" w:hAnsi="Palatino Linotype"/>
          <w:kern w:val="2"/>
          <w:sz w:val="20"/>
          <w:szCs w:val="20"/>
        </w:rPr>
        <w:t xml:space="preserve">tól. </w:t>
      </w:r>
      <w:r>
        <w:rPr>
          <w:rFonts w:cs="Times New Roman" w:ascii="Palatino Linotype" w:hAnsi="Palatino Linotype"/>
          <w:kern w:val="2"/>
          <w:sz w:val="20"/>
          <w:szCs w:val="20"/>
        </w:rPr>
        <w:t xml:space="preserve">A kusza kézírásból kiderült, hogy a hajókázást le kell fújni, mer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magántanító megérkezett, és papa Palm Beachben csatlakozni akar hozzájuk. Tad öt húszdollárost csatolt a levélhe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Szüret! – sikoltott fel Queenie, amikor az ágyból meglátta. – Gyalog hosszú lett volna az út… Te, ez a srác ez egy cuki gyer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 hülye paraszt – mondta rá Margie. – Nesze, itt van ötven, nekem marad ötven. Még jó, hogy az állás vár Miami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egkönnyebbült, amikor Queenie kijelentette, hogy az első vonattal </w:t>
      </w:r>
      <w:r>
        <w:rPr>
          <w:rFonts w:cs="Palatino Linotype" w:ascii="Palatino Linotype" w:hAnsi="Palatino Linotype"/>
          <w:kern w:val="2"/>
          <w:sz w:val="20"/>
          <w:szCs w:val="20"/>
        </w:rPr>
        <w:t xml:space="preserve">utazik </w:t>
      </w:r>
      <w:r>
        <w:rPr>
          <w:rFonts w:cs="Times New Roman" w:ascii="Palatino Linotype" w:hAnsi="Palatino Linotype"/>
          <w:kern w:val="2"/>
          <w:sz w:val="20"/>
          <w:szCs w:val="20"/>
        </w:rPr>
        <w:t xml:space="preserve">vissza New Yorkba. Margie ugyan látni sem akarta a régi gárdát. A csomagolással még jóformán nem végeztek, amikor beállított Tony, rossz bőrben volt. Margie ingerülten fogadta: – </w:t>
      </w:r>
      <w:r>
        <w:rPr>
          <w:rFonts w:cs="Palatino Linotype" w:ascii="Palatino Linotype" w:hAnsi="Palatino Linotype"/>
          <w:iCs/>
          <w:kern w:val="2"/>
          <w:sz w:val="20"/>
          <w:szCs w:val="20"/>
        </w:rPr>
        <w:t xml:space="preserve">Ki </w:t>
      </w:r>
      <w:r>
        <w:rPr>
          <w:rFonts w:cs="Times New Roman" w:ascii="Palatino Linotype" w:hAnsi="Palatino Linotype"/>
          <w:kern w:val="2"/>
          <w:sz w:val="20"/>
          <w:szCs w:val="20"/>
        </w:rPr>
        <w:t>a nyavalya erisztett föl? – rivallt rá.</w:t>
      </w:r>
    </w:p>
    <w:p>
      <w:pPr>
        <w:pStyle w:val="Stlus"/>
        <w:widowControl/>
        <w:spacing w:before="120" w:after="0"/>
        <w:ind w:firstLine="567"/>
        <w:jc w:val="both"/>
        <w:rPr/>
      </w:pPr>
      <w:r>
        <w:rPr>
          <w:rFonts w:cs="Times New Roman" w:ascii="Palatino Linotype" w:hAnsi="Palatino Linotype"/>
          <w:kern w:val="2"/>
          <w:sz w:val="20"/>
          <w:szCs w:val="20"/>
        </w:rPr>
        <w:t>Tony lerogyott egy székre, lehunyta a szemét, s a feje hátranyaklott. Queenie becsukta a bőröndjét, odament hozzá, és jobban megnézte. – Te, ennek a figarónak rúdra mászik a bőre. Hozatok fel kávét, vagy valamit… Télleg a férjed?</w:t>
      </w:r>
    </w:p>
    <w:p>
      <w:pPr>
        <w:pStyle w:val="Stlus"/>
        <w:widowControl/>
        <w:spacing w:before="120" w:after="0"/>
        <w:ind w:firstLine="567"/>
        <w:jc w:val="both"/>
        <w:rPr/>
      </w:pPr>
      <w:r>
        <w:rPr>
          <w:rFonts w:cs="Times New Roman" w:ascii="Palatino Linotype" w:hAnsi="Palatino Linotype"/>
          <w:kern w:val="2"/>
          <w:sz w:val="20"/>
          <w:szCs w:val="20"/>
        </w:rPr>
        <w:t>Margie rábólinto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át akkor csinálj vele valamit. Szerencsétlen nagyon ki van tikkadv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Lehetséges – állapította meg Margie, és villámló szemmel nézett végig rajtu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Nem is utazott el Miamiba aznap. Tony dögrováson volt, és kiadott mindent, amit megevett. Kiderült, hogy koplalt már egy hete, és csak ivott. – Te, ez még képes és kifeszül – súgta Queenie Margie füléb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ind a ketten elsírták magukat, amikor Queenie-nek indulni kellett a vonatához. – Ami jó volt benne, azt neked köszönhetem – állapította meg Queeni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ie lefektette Tonyt. A portán először méltatlankodtak, aztán Margie megmondta, hogy házasok. Újból be kellett jelentkeznie. Margienak nehezére esett beírnia a Mr. és Mrs. Antonio de Garridót. Igaz, már leírva nem is látszott olyan rémesn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Beletelt három nap is, mire Tony felépült. Margie-nak orvost kellett fogadnia mellé. Az orvos idegcsillapítón és forró tejen tartotta. A szoba hét dollár ötvenet vitt el naponta, a felhozatott étel, az orvos, a gyógyszer is mind pénzbe került. Úgy látszott, zaciba kell vágnia Tad gyűrűjé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ie mintha színdarabban játszotta volna, hogy újra Tonyval él. Szerette is, persze, csak éppen másképp tervezte az életét. Tony lábadozóban már nagy fennen emlegette, milyen számot üthetnének össze ketten. Talán annak a kabarénak is kellene, amelyikkel Margie Miamiban leszerződött. Úgy látta, mégsem kell csalódnia Tonyban.</w:t>
      </w:r>
    </w:p>
    <w:p>
      <w:pPr>
        <w:pStyle w:val="Stlus"/>
        <w:widowControl/>
        <w:spacing w:before="120" w:after="0"/>
        <w:ind w:firstLine="567"/>
        <w:jc w:val="both"/>
        <w:rPr/>
      </w:pPr>
      <w:r>
        <w:rPr>
          <w:rFonts w:cs="Times New Roman" w:ascii="Palatino Linotype" w:hAnsi="Palatino Linotype"/>
          <w:kern w:val="2"/>
          <w:sz w:val="20"/>
          <w:szCs w:val="20"/>
        </w:rPr>
        <w:t>Csak az volt a baj, hogy valahányszor leszaladt a fodrászhoz, visszajövet mindig ott találta a szállodainast Tonyval a szobában. S amikor Tonyt kérdőre vonta, nevetve válaszolt: – Semmiség. Spanyolul beszélgetünk. Nagyon szolgálatkész fiú.</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agyon – állapította meg Margie. De annyi baja volt, hogy az ilyesmivel nem ért rá foglalkoz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Egyik reggel arra ébredt, hogy Tony nincs mellette. Az összecsavart papírpénz is eltűnt a pénztárcájából minden ékszerével együtt, csak a gyémántgyűrű maradt meg az ujján. Amikor leszólt a portára, hogy a </w:t>
      </w:r>
      <w:r>
        <w:rPr>
          <w:rFonts w:cs="Palatino Linotype" w:ascii="Palatino Linotype" w:hAnsi="Palatino Linotype"/>
          <w:kern w:val="2"/>
          <w:sz w:val="20"/>
          <w:szCs w:val="20"/>
        </w:rPr>
        <w:t>s</w:t>
      </w:r>
      <w:r>
        <w:rPr>
          <w:rFonts w:cs="Times New Roman" w:ascii="Palatino Linotype" w:hAnsi="Palatino Linotype"/>
          <w:kern w:val="2"/>
          <w:sz w:val="20"/>
          <w:szCs w:val="20"/>
        </w:rPr>
        <w:t>zámlát kifizette-e a férje, annyi volt a válasz, hogy azt üzente, délben keltsék fel a feleségét. Senki nem látta eltávozni. A langyos szállóinas eltűn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ie-nak nem maradt egyebe, mint a bundája meg tizenöt centje. Meg se kérdezte, mennyi a számla, hiszen tudta, hogy legalább ötven vagy hatvan dollár. Gondosan, választékosan felöltözött, és úgy döntött, hogy egy büfében megiszik egy kávét. Különb reggelire nem telle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eleg tavaszi idő fogadta odakinn. Napsugár csillámlott a parkoló </w:t>
      </w:r>
      <w:r>
        <w:rPr>
          <w:rFonts w:cs="Palatino Linotype" w:ascii="Palatino Linotype" w:hAnsi="Palatino Linotype"/>
          <w:kern w:val="2"/>
          <w:sz w:val="20"/>
          <w:szCs w:val="20"/>
        </w:rPr>
        <w:t>koc</w:t>
      </w:r>
      <w:r>
        <w:rPr>
          <w:rFonts w:cs="Times New Roman" w:ascii="Palatino Linotype" w:hAnsi="Palatino Linotype"/>
          <w:kern w:val="2"/>
          <w:sz w:val="20"/>
          <w:szCs w:val="20"/>
        </w:rPr>
        <w:t xml:space="preserve">sik során. Utcák, üzletek, kioszkok verőfényben fürödtek. Margie </w:t>
      </w:r>
      <w:r>
        <w:rPr>
          <w:rFonts w:cs="Palatino Linotype" w:ascii="Palatino Linotype" w:hAnsi="Palatino Linotype"/>
          <w:kern w:val="2"/>
          <w:sz w:val="20"/>
          <w:szCs w:val="20"/>
        </w:rPr>
        <w:t>sok</w:t>
      </w:r>
      <w:r>
        <w:rPr>
          <w:rFonts w:cs="Times New Roman" w:ascii="Palatino Linotype" w:hAnsi="Palatino Linotype"/>
          <w:kern w:val="2"/>
          <w:sz w:val="20"/>
          <w:szCs w:val="20"/>
        </w:rPr>
        <w:t xml:space="preserve">áig méregette a jacksonville-i főutca hosszát. Maró ürességet érzett </w:t>
      </w:r>
      <w:r>
        <w:rPr>
          <w:rFonts w:cs="Palatino Linotype" w:ascii="Palatino Linotype" w:hAnsi="Palatino Linotype"/>
          <w:kern w:val="2"/>
          <w:sz w:val="20"/>
          <w:szCs w:val="20"/>
        </w:rPr>
        <w:t>g</w:t>
      </w:r>
      <w:r>
        <w:rPr>
          <w:rFonts w:cs="Times New Roman" w:ascii="Palatino Linotype" w:hAnsi="Palatino Linotype"/>
          <w:kern w:val="2"/>
          <w:sz w:val="20"/>
          <w:szCs w:val="20"/>
        </w:rPr>
        <w:t xml:space="preserve">yomrában. Megnézte a fehérnemű-üzleteket, az olcsó ékszerészek </w:t>
      </w:r>
      <w:r>
        <w:rPr>
          <w:rFonts w:cs="Palatino Linotype" w:ascii="Palatino Linotype" w:hAnsi="Palatino Linotype"/>
          <w:kern w:val="2"/>
          <w:sz w:val="20"/>
          <w:szCs w:val="20"/>
        </w:rPr>
        <w:t>ki</w:t>
      </w:r>
      <w:r>
        <w:rPr>
          <w:rFonts w:cs="Times New Roman" w:ascii="Palatino Linotype" w:hAnsi="Palatino Linotype"/>
          <w:kern w:val="2"/>
          <w:sz w:val="20"/>
          <w:szCs w:val="20"/>
        </w:rPr>
        <w:t>rakatát, a zálogházakat, és végigböngészte a moziműsorokat. A buszpályaudvaron megállapodott, tanulmányozta a Miamiba, New Orleans-ba</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Tallahassee-be, Orlandóba, Tampába, a georgiai Atlantába, a texasi Houstonba és a kaliforniai Los Angelesbe induló buszok menetrendjét. Az állomáson mindjárt talált is egy büfét, bement, és otthagyta a tizenöt centjét. Gondolta, többet kap a gyűrűért, ha nem éhgyomorra alkudozik, aztán tisztességesen nekiült a kávéjának meg a rakott kenyerének.</w:t>
      </w:r>
    </w:p>
    <w:p>
      <w:pPr>
        <w:pStyle w:val="Heading4"/>
        <w:rPr/>
      </w:pPr>
      <w:bookmarkStart w:id="35" w:name="__RefHeading___Toc211060458"/>
      <w:bookmarkEnd w:id="35"/>
      <w:r>
        <w:rPr/>
        <w:t>58. SZ. HÍRADÓ</w:t>
      </w:r>
    </w:p>
    <w:p>
      <w:pPr>
        <w:pStyle w:val="Stlus"/>
        <w:widowControl/>
        <w:tabs>
          <w:tab w:val="clear" w:pos="284"/>
          <w:tab w:val="left" w:pos="1985" w:leader="none"/>
        </w:tabs>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Álmomban hallom, a</w:t>
        <w:br/>
        <w:t xml:space="preserve">Szirén-szavad szól, </w:t>
        <w:br/>
        <w:tab/>
        <w:t>Valencia!</w:t>
        <w:br/>
        <w:t>Tengerszél dallama</w:t>
        <w:br/>
        <w:t>Narancsfák alól</w:t>
      </w:r>
    </w:p>
    <w:p>
      <w:pPr>
        <w:pStyle w:val="Stlus"/>
        <w:widowControl/>
        <w:spacing w:before="120" w:after="0"/>
        <w:jc w:val="both"/>
        <w:rPr/>
      </w:pPr>
      <w:r>
        <w:rPr>
          <w:rFonts w:cs="Times New Roman" w:ascii="Palatino Linotype" w:hAnsi="Palatino Linotype"/>
          <w:kern w:val="2"/>
          <w:sz w:val="20"/>
          <w:szCs w:val="20"/>
        </w:rPr>
        <w:t>ilyen napjaink Miamijának drámai színe. Alig húsz éve, hogy a Biscayne-i öböl bankjának telke kocsisok szerdékének szolgált, az Első Nemzeti Bank telke pedig ökörsütések színteréül. Itt, ahol ma ultramodern szálló és klub áll, egy emberöltővel ezelőtt még az őserdő terjengett. Apámmal a széléből hasogattunk ki kis veteményeskerteket, én meg a Királyi Pálma Szálló előtt árultam a zöldséget. Ez a pompás szálló volt akkoriban a vadon utolsó határállomása. Még nyolc évvel ezelőtt is termesztettem paradicsomot</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Valencia!</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KERESIK A ZSÁKMÁNY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NŐ VOLT AZ ÚTONÁLLÓK FŐNÖKE</w:t>
      </w:r>
    </w:p>
    <w:p>
      <w:pPr>
        <w:pStyle w:val="Stlus"/>
        <w:widowControl/>
        <w:tabs>
          <w:tab w:val="clear" w:pos="284"/>
          <w:tab w:val="left" w:pos="1985" w:leader="none"/>
        </w:tabs>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A Rest Vizet délnek hajtja árja,</w:t>
        <w:br/>
        <w:tab/>
        <w:t>Engemet is arra hajt a vágy</w:t>
      </w:r>
    </w:p>
    <w:p>
      <w:pPr>
        <w:pStyle w:val="Stlus"/>
        <w:widowControl/>
        <w:spacing w:before="120" w:after="0"/>
        <w:rPr/>
      </w:pPr>
      <w:r>
        <w:rPr>
          <w:rFonts w:cs="Times New Roman" w:ascii="Palatino Linotype" w:hAnsi="Palatino Linotype"/>
          <w:kern w:val="2"/>
          <w:sz w:val="20"/>
          <w:szCs w:val="20"/>
        </w:rPr>
        <w:t>A RÁDIUM ÁLDOZATAI KEFÉT RÁGNA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ez a félsziget egész éven át kellemes, bár vannak hónapok, amikor Nyugat-Florida hőmérsékletét éppen csak tűrhetőnek mondják</w:t>
      </w:r>
    </w:p>
    <w:p>
      <w:pPr>
        <w:pStyle w:val="Stlus"/>
        <w:widowControl/>
        <w:spacing w:before="120" w:after="0"/>
        <w:rPr/>
      </w:pPr>
      <w:r>
        <w:rPr>
          <w:rFonts w:cs="Times New Roman" w:ascii="Palatino Linotype" w:hAnsi="Palatino Linotype"/>
          <w:kern w:val="2"/>
          <w:sz w:val="20"/>
          <w:szCs w:val="20"/>
        </w:rPr>
        <w:t>EVANGÉLISTA LÁNYOK NEW YORKBA VÁRJÁK KRISZTUST</w:t>
      </w:r>
    </w:p>
    <w:p>
      <w:pPr>
        <w:pStyle w:val="Stlus"/>
        <w:widowControl/>
        <w:tabs>
          <w:tab w:val="clear" w:pos="284"/>
          <w:tab w:val="left" w:pos="1985" w:leader="none"/>
        </w:tabs>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Ha a vörösbegy,</w:t>
        <w:br/>
        <w:tab/>
        <w:t>Hallom, petty, petty, petty</w:t>
      </w:r>
    </w:p>
    <w:p>
      <w:pPr>
        <w:pStyle w:val="Stlus"/>
        <w:widowControl/>
        <w:spacing w:before="120" w:after="0"/>
        <w:ind w:firstLine="567"/>
        <w:jc w:val="both"/>
        <w:rPr/>
      </w:pPr>
      <w:r>
        <w:rPr>
          <w:rFonts w:cs="Times New Roman" w:ascii="Palatino Linotype" w:hAnsi="Palatino Linotype"/>
          <w:kern w:val="2"/>
          <w:sz w:val="20"/>
          <w:szCs w:val="20"/>
        </w:rPr>
        <w:t>szeretnénk, ha hitelrendszerünket a lehető legteljesebben kiaknázná. Csekély készpénz-lefizetés után a fennmaradó összeget anyagi erejéhez mért részletekben törlesztheti</w:t>
      </w:r>
    </w:p>
    <w:p>
      <w:pPr>
        <w:pStyle w:val="Stlus"/>
        <w:widowControl/>
        <w:tabs>
          <w:tab w:val="clear" w:pos="284"/>
          <w:tab w:val="left" w:pos="1985" w:leader="none"/>
        </w:tabs>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Kezdi elnyújtott énekét,</w:t>
        <w:br/>
        <w:tab/>
        <w:t>Sírni kéne még?</w:t>
      </w:r>
    </w:p>
    <w:p>
      <w:pPr>
        <w:pStyle w:val="Stlus"/>
        <w:widowControl/>
        <w:spacing w:before="120" w:after="0"/>
        <w:rPr/>
      </w:pPr>
      <w:r>
        <w:rPr>
          <w:rFonts w:cs="Times New Roman" w:ascii="Palatino Linotype" w:hAnsi="Palatino Linotype"/>
          <w:kern w:val="2"/>
          <w:sz w:val="20"/>
          <w:szCs w:val="20"/>
        </w:rPr>
        <w:t>SZORGALMAZZA, HOGY A SZTRÁJKOT</w:t>
        <w:br/>
        <w:t>BŰNTÉNYNEK MINŐSÍTSÉK</w:t>
      </w:r>
    </w:p>
    <w:p>
      <w:pPr>
        <w:pStyle w:val="Stlus"/>
        <w:widowControl/>
        <w:tabs>
          <w:tab w:val="clear" w:pos="284"/>
          <w:tab w:val="left" w:pos="1985" w:leader="none"/>
          <w:tab w:val="left" w:pos="2268" w:leader="none"/>
        </w:tabs>
        <w:spacing w:before="120" w:after="0"/>
        <w:ind w:left="1699" w:hanging="0"/>
        <w:rPr/>
      </w:pPr>
      <w:r>
        <w:rPr>
          <w:rFonts w:cs="Palatino Linotype" w:ascii="Palatino Linotype" w:hAnsi="Palatino Linotype"/>
          <w:i/>
          <w:iCs/>
          <w:kern w:val="2"/>
          <w:sz w:val="20"/>
          <w:szCs w:val="20"/>
        </w:rPr>
        <w:t xml:space="preserve">Minden </w:t>
      </w:r>
      <w:r>
        <w:rPr>
          <w:rFonts w:cs="Times New Roman" w:ascii="Palatino Linotype" w:hAnsi="Palatino Linotype"/>
          <w:i/>
          <w:iCs/>
          <w:kern w:val="2"/>
          <w:sz w:val="20"/>
          <w:szCs w:val="20"/>
        </w:rPr>
        <w:t>egyre megy,</w:t>
        <w:br/>
        <w:tab/>
        <w:t>Ha a vörösbegy,</w:t>
        <w:br/>
        <w:tab/>
        <w:tab/>
        <w:t>Hallom, petty, petty, petty</w:t>
      </w:r>
    </w:p>
    <w:p>
      <w:pPr>
        <w:pStyle w:val="Stlus"/>
        <w:widowControl/>
        <w:spacing w:before="120" w:after="0"/>
        <w:ind w:firstLine="567"/>
        <w:jc w:val="both"/>
        <w:rPr/>
      </w:pPr>
      <w:r>
        <w:rPr>
          <w:rFonts w:cs="Times New Roman" w:ascii="Palatino Linotype" w:hAnsi="Palatino Linotype"/>
          <w:kern w:val="2"/>
          <w:sz w:val="20"/>
          <w:szCs w:val="20"/>
        </w:rPr>
        <w:t xml:space="preserve">korán, ruganyosan kelt. Sem fáradtság, sem a hosszú utazás szokásos </w:t>
      </w:r>
      <w:r>
        <w:rPr>
          <w:rFonts w:cs="Palatino Linotype" w:ascii="Palatino Linotype" w:hAnsi="Palatino Linotype"/>
          <w:kern w:val="2"/>
          <w:sz w:val="20"/>
          <w:szCs w:val="20"/>
        </w:rPr>
        <w:t>tö</w:t>
      </w:r>
      <w:r>
        <w:rPr>
          <w:rFonts w:cs="Times New Roman" w:ascii="Palatino Linotype" w:hAnsi="Palatino Linotype"/>
          <w:kern w:val="2"/>
          <w:sz w:val="20"/>
          <w:szCs w:val="20"/>
        </w:rPr>
        <w:t xml:space="preserve">redelme nem látszott rajta. Selymes öltönye egyetlen ráncot nem vetett, szövete, tapintása, színe egyaránt tökéletesen illett az egyenlítői nyár </w:t>
      </w:r>
      <w:r>
        <w:rPr>
          <w:rFonts w:cs="Palatino Linotype" w:ascii="Palatino Linotype" w:hAnsi="Palatino Linotype"/>
          <w:kern w:val="2"/>
          <w:sz w:val="20"/>
          <w:szCs w:val="20"/>
        </w:rPr>
        <w:t>ra</w:t>
      </w:r>
      <w:r>
        <w:rPr>
          <w:rFonts w:cs="Times New Roman" w:ascii="Palatino Linotype" w:hAnsi="Palatino Linotype"/>
          <w:kern w:val="2"/>
          <w:sz w:val="20"/>
          <w:szCs w:val="20"/>
        </w:rPr>
        <w:t xml:space="preserve">gyogó napjához. Nyakkendője, gyémánt nyakkendőtűje és gyűrűje </w:t>
      </w:r>
      <w:r>
        <w:rPr>
          <w:rFonts w:cs="Palatino Linotype" w:ascii="Palatino Linotype" w:hAnsi="Palatino Linotype"/>
          <w:kern w:val="2"/>
          <w:sz w:val="20"/>
          <w:szCs w:val="20"/>
        </w:rPr>
        <w:t>tö</w:t>
      </w:r>
      <w:r>
        <w:rPr>
          <w:rFonts w:cs="Times New Roman" w:ascii="Palatino Linotype" w:hAnsi="Palatino Linotype"/>
          <w:kern w:val="2"/>
          <w:sz w:val="20"/>
          <w:szCs w:val="20"/>
        </w:rPr>
        <w:t xml:space="preserve">kéletes összhangban volt makulátlan öltözékével. Kis növésű és sima </w:t>
      </w:r>
      <w:r>
        <w:rPr>
          <w:rFonts w:cs="Palatino Linotype" w:ascii="Palatino Linotype" w:hAnsi="Palatino Linotype"/>
          <w:kern w:val="2"/>
          <w:sz w:val="20"/>
          <w:szCs w:val="20"/>
        </w:rPr>
        <w:t>mo</w:t>
      </w:r>
      <w:r>
        <w:rPr>
          <w:rFonts w:cs="Times New Roman" w:ascii="Palatino Linotype" w:hAnsi="Palatino Linotype"/>
          <w:kern w:val="2"/>
          <w:sz w:val="20"/>
          <w:szCs w:val="20"/>
        </w:rPr>
        <w:t xml:space="preserve">dorú. A húszmillió dollár értékű építési ügyletben olyan könnyedén rendelkezett, mint valamely villamos utasa, mikor tízcentesét átnyújtja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kalauznak</w:t>
      </w:r>
    </w:p>
    <w:p>
      <w:pPr>
        <w:pStyle w:val="Heading2"/>
        <w:rPr/>
      </w:pPr>
      <w:bookmarkStart w:id="36" w:name="__RefHeading___Toc211060459"/>
      <w:bookmarkEnd w:id="36"/>
      <w:r>
        <w:rPr/>
        <w:t>TÁBOROZÁS KITTY HAWKNÁL</w:t>
      </w:r>
    </w:p>
    <w:p>
      <w:pPr>
        <w:pStyle w:val="Stlus"/>
        <w:widowControl/>
        <w:spacing w:before="120" w:after="0"/>
        <w:jc w:val="both"/>
        <w:rPr/>
      </w:pPr>
      <w:r>
        <w:rPr>
          <w:rFonts w:cs="Times New Roman" w:ascii="Palatino Linotype" w:hAnsi="Palatino Linotype"/>
          <w:kern w:val="2"/>
          <w:sz w:val="20"/>
          <w:szCs w:val="20"/>
        </w:rPr>
        <w:t xml:space="preserve">Ezerkilencszázhárom december tizenhetedikén az Egyesült Újrakeresztelő Testvérek püspöke, Wright, a </w:t>
      </w:r>
      <w:r>
        <w:rPr>
          <w:rFonts w:cs="Times New Roman" w:ascii="Palatino Linotype" w:hAnsi="Palatino Linotype"/>
          <w:i/>
          <w:iCs/>
          <w:kern w:val="2"/>
          <w:sz w:val="20"/>
          <w:szCs w:val="20"/>
        </w:rPr>
        <w:t>Vallásunk Látcsövé</w:t>
      </w:r>
      <w:r>
        <w:rPr>
          <w:rFonts w:cs="Times New Roman" w:ascii="Palatino Linotype" w:hAnsi="Palatino Linotype"/>
          <w:iCs/>
          <w:kern w:val="2"/>
          <w:sz w:val="20"/>
          <w:szCs w:val="20"/>
        </w:rPr>
        <w:t xml:space="preserve">nek </w:t>
      </w:r>
      <w:r>
        <w:rPr>
          <w:rFonts w:cs="Times New Roman" w:ascii="Palatino Linotype" w:hAnsi="Palatino Linotype"/>
          <w:kern w:val="2"/>
          <w:sz w:val="20"/>
          <w:szCs w:val="20"/>
        </w:rPr>
        <w:t>egykori szerkesztője, az ohiói Dayton Hawthorn utcai gerendavázas házában sürgönyt kapott Wilbur és Orville fiától, akik a fejükbe vették, hogy vakációjukat az észak-carolinai parton töltik táborozással, és közben befejezik otthon eszkábált kis vitorlázórepülőjüket. A sürgöny így szólt:</w:t>
      </w:r>
    </w:p>
    <w:p>
      <w:pPr>
        <w:pStyle w:val="Stlus"/>
        <w:widowControl/>
        <w:spacing w:before="120" w:after="0"/>
        <w:ind w:right="-1" w:hanging="0"/>
        <w:rPr/>
      </w:pPr>
      <w:r>
        <w:rPr>
          <w:rFonts w:cs="Times New Roman" w:ascii="Palatino Linotype" w:hAnsi="Palatino Linotype"/>
          <w:kern w:val="2"/>
          <w:sz w:val="20"/>
          <w:szCs w:val="20"/>
        </w:rPr>
        <w:t>SIKERUELT CSUETOERTOEKOEN NEEGYSZER REPUELTUENK REGGEL HUSZONNEEGY MEERFOELDES SZEELBEN FOELSZAALLAAS GEEPI EROEVEL LEVEGOEBEN HARMINCEGY MEERFOELDES AATLAGSEBESSEEGET TARTOTTUNK LEGHOSSZABB REPUELEESUENK OETVENHEET MAASODPERCES TAAJEEKOZTASD A SAJTOOT KARAACSONYRA OTTHON</w:t>
      </w:r>
    </w:p>
    <w:p>
      <w:pPr>
        <w:pStyle w:val="Stlus"/>
        <w:widowControl/>
        <w:spacing w:before="120" w:after="0"/>
        <w:jc w:val="both"/>
        <w:rPr/>
      </w:pPr>
      <w:r>
        <w:rPr>
          <w:rFonts w:cs="Times New Roman" w:ascii="Palatino Linotype" w:hAnsi="Palatino Linotype"/>
          <w:kern w:val="2"/>
          <w:sz w:val="20"/>
          <w:szCs w:val="20"/>
        </w:rPr>
        <w:t>Az adatokba egy kis hiba csúszott, mert a távírász félreolvasta Orville ceruzával odavetett szövegé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de annyi tagadhatatlan,</w:t>
      </w:r>
    </w:p>
    <w:p>
      <w:pPr>
        <w:pStyle w:val="Stlus"/>
        <w:widowControl/>
        <w:spacing w:before="120" w:after="0"/>
        <w:jc w:val="both"/>
        <w:rPr/>
      </w:pPr>
      <w:r>
        <w:rPr>
          <w:rFonts w:cs="Times New Roman" w:ascii="Palatino Linotype" w:hAnsi="Palatino Linotype"/>
          <w:kern w:val="2"/>
          <w:sz w:val="20"/>
          <w:szCs w:val="20"/>
        </w:rPr>
        <w:t>hogy két fiatal kerékpár-szerelő az ohiói Daytonból megtervezte, megszerkesztette az első használható repülőgépe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felszállt vele.</w:t>
      </w:r>
    </w:p>
    <w:p>
      <w:pPr>
        <w:pStyle w:val="Stlus"/>
        <w:widowControl/>
        <w:spacing w:before="120" w:after="0"/>
        <w:jc w:val="both"/>
        <w:rPr>
          <w:rFonts w:ascii="Palatino Linotype" w:hAnsi="Palatino Linotype" w:cs="Times New Roman"/>
          <w:i/>
          <w:i/>
          <w:iCs/>
          <w:kern w:val="2"/>
          <w:sz w:val="20"/>
          <w:szCs w:val="20"/>
        </w:rPr>
      </w:pPr>
      <w:r>
        <w:rPr>
          <w:rFonts w:cs="Times New Roman" w:ascii="Palatino Linotype" w:hAnsi="Palatino Linotype"/>
          <w:i/>
          <w:iCs/>
          <w:kern w:val="2"/>
          <w:sz w:val="20"/>
          <w:szCs w:val="20"/>
        </w:rPr>
        <w:t>Néhány percig járattuk a motort, hogy bemelegedjék, majd elengedtem a pályához rögzítő huzalát, és a szerkezet nekilódult a szélnek. Wilbur mellette szaladt, és a szárnyát egyensúlyozta. A tizennegyediki csendes felszállással ellentétben a szerkezet lassan indult a huszonhét mérföldes szélben…</w:t>
      </w:r>
      <w:r>
        <w:rPr>
          <w:rFonts w:cs="Times New Roman" w:ascii="Palatino Linotype" w:hAnsi="Palatino Linotype"/>
          <w:kern w:val="2"/>
          <w:sz w:val="20"/>
          <w:szCs w:val="20"/>
        </w:rPr>
        <w:t xml:space="preserve"> </w:t>
      </w:r>
      <w:r>
        <w:rPr>
          <w:rFonts w:cs="Times New Roman" w:ascii="Palatino Linotype" w:hAnsi="Palatino Linotype"/>
          <w:i/>
          <w:iCs/>
          <w:kern w:val="2"/>
          <w:sz w:val="20"/>
          <w:szCs w:val="20"/>
        </w:rPr>
        <w:t>Wilbur megmaradt mellette, amíg negyvenlábnyi görgés után felemelkedett a pályáról. Egyik életmentőnk éppen akkor sütötte ránk a fényképezőgépét, amikor a pálya végére értünk, és a szerkezet mintegy két láb magasságba emelkedett…</w:t>
      </w:r>
      <w:r>
        <w:rPr>
          <w:rFonts w:cs="Times New Roman" w:ascii="Palatino Linotype" w:hAnsi="Palatino Linotype"/>
          <w:kern w:val="2"/>
          <w:sz w:val="20"/>
          <w:szCs w:val="20"/>
        </w:rPr>
        <w:t xml:space="preserve"> </w:t>
      </w:r>
      <w:r>
        <w:rPr>
          <w:rFonts w:cs="Times New Roman" w:ascii="Palatino Linotype" w:hAnsi="Palatino Linotype"/>
          <w:i/>
          <w:iCs/>
          <w:kern w:val="2"/>
          <w:sz w:val="20"/>
          <w:szCs w:val="20"/>
        </w:rPr>
        <w:t>A repülés igen szeszélyesnek bizonyult, részint a légáramlás egyenetlensége miatt, részint mert az efféle szerkezet kezeléséhez kevés volt a gyakorlatunk. A repülésnek a felszállás helyén végzett lesiklás vetett véget százhúsz lábnál nagyobb magasságból…</w:t>
      </w:r>
      <w:r>
        <w:rPr>
          <w:rFonts w:cs="Times New Roman" w:ascii="Palatino Linotype" w:hAnsi="Palatino Linotype"/>
          <w:kern w:val="2"/>
          <w:sz w:val="20"/>
          <w:szCs w:val="20"/>
        </w:rPr>
        <w:t xml:space="preserve"> </w:t>
      </w:r>
      <w:r>
        <w:rPr>
          <w:rFonts w:cs="Times New Roman" w:ascii="Palatino Linotype" w:hAnsi="Palatino Linotype"/>
          <w:i/>
          <w:iCs/>
          <w:kern w:val="2"/>
          <w:sz w:val="20"/>
          <w:szCs w:val="20"/>
        </w:rPr>
        <w:t>Csupán tizenkét másodpercig maradhattunk a levegőben, mégis az első eset volt a világtörténelemben, hogy ember gép hátán emelkedik fel, és a sebesség csökkentése nélkül száll le ugyanott, ahonnan felemelkede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gépet még aznap felkapta egy szélroham, felfordította és összetörte. Kis híján ottmaradt az őrizője is, aki megpróbálta leszorítani. Sajnálatos eset vol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de a Wright testvérek fütyültek rá,</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ivel megmutatták, hogy tud repülni a nyamvadt.</w:t>
      </w:r>
    </w:p>
    <w:p>
      <w:pPr>
        <w:pStyle w:val="Stlus"/>
        <w:widowControl/>
        <w:spacing w:before="120" w:after="0"/>
        <w:jc w:val="both"/>
        <w:rPr>
          <w:rFonts w:ascii="Palatino Linotype" w:hAnsi="Palatino Linotype" w:cs="Times New Roman"/>
          <w:i/>
          <w:i/>
          <w:iCs/>
          <w:kern w:val="2"/>
          <w:sz w:val="20"/>
          <w:szCs w:val="20"/>
        </w:rPr>
      </w:pPr>
      <w:r>
        <w:rPr>
          <w:rFonts w:cs="Times New Roman" w:ascii="Palatino Linotype" w:hAnsi="Palatino Linotype"/>
          <w:i/>
          <w:iCs/>
          <w:kern w:val="2"/>
          <w:sz w:val="20"/>
          <w:szCs w:val="20"/>
        </w:rPr>
        <w:t>Mikor hitelt érdemlően bizonyítottunk mindent, összecsomagoltuk a holminkat és hazautaztunk, tudván, hogy a repülő szerkezet kora végre ránk köszöntö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karácsonyt már valóban otthon töltötték az ohiói Daytonban. Ott születtek mind a ketten a hetvenes években. Családjuk ezernyolcszáztizennégy óta élt az Allegheny-hegységtől nyugatra. Ott jártak elemibe, középiskolába, apjuk egyházközségének templomába, baseballt játszottak és hokiztak, dolgoztak a korláton meg a trapézon, újságot árultak, ócskavasból nyomdát építettek maguknak, sárkányt eresztettek, gépeket bütyköltek össze, és egy kis zsebpénzért felvállaltak minden ház körüli munkát a városba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rokonság azt beszélte, hogy a gyerekeket a püspök vitte rá a repülésre, mikor egy helikopternek nevezett ötvencentes játékot vitt haza nekik: gumipánttal felhúzható két légcsavar emelte állítólag a levegőbe.</w:t>
      </w:r>
    </w:p>
    <w:p>
      <w:pPr>
        <w:pStyle w:val="Stlus"/>
        <w:widowControl/>
        <w:spacing w:before="120" w:after="0"/>
        <w:jc w:val="both"/>
        <w:rPr/>
      </w:pPr>
      <w:r>
        <w:rPr>
          <w:rFonts w:cs="Times New Roman" w:ascii="Palatino Linotype" w:hAnsi="Palatino Linotype"/>
          <w:kern w:val="2"/>
          <w:sz w:val="20"/>
          <w:szCs w:val="20"/>
        </w:rPr>
        <w:t>Így aztán a fiúk otthon maradtak, nem nősültek meg, mint a többi korukbeli, és otthon barkácsoltak naphosszat. Névjegyek és meghívók kinyomtatásából élte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kerékpárokat javította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hajnalig-bújták az aerodinamikai könyveke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ivő templomjárók voltak mégis. A kerékpár-javítással szépen kerestek, adni lehetett a szavukra. Mindenki szerette őket Daytonban.</w:t>
      </w:r>
    </w:p>
    <w:p>
      <w:pPr>
        <w:pStyle w:val="Stlus"/>
        <w:widowControl/>
        <w:spacing w:before="120" w:after="0"/>
        <w:jc w:val="both"/>
        <w:rPr/>
      </w:pPr>
      <w:r>
        <w:rPr>
          <w:rFonts w:cs="Times New Roman" w:ascii="Palatino Linotype" w:hAnsi="Palatino Linotype"/>
          <w:kern w:val="2"/>
          <w:sz w:val="20"/>
          <w:szCs w:val="20"/>
        </w:rPr>
        <w:t xml:space="preserve">A repülő szerkezeteken akkoriban minden helybéli bölcsködő nevetett. </w:t>
      </w:r>
      <w:r>
        <w:rPr>
          <w:rFonts w:cs="Palatino Linotype" w:ascii="Palatino Linotype" w:hAnsi="Palatino Linotype"/>
          <w:kern w:val="2"/>
          <w:sz w:val="20"/>
          <w:szCs w:val="20"/>
        </w:rPr>
        <w:t>La</w:t>
      </w:r>
      <w:r>
        <w:rPr>
          <w:rFonts w:cs="Times New Roman" w:ascii="Palatino Linotype" w:hAnsi="Palatino Linotype"/>
          <w:kern w:val="2"/>
          <w:sz w:val="20"/>
          <w:szCs w:val="20"/>
        </w:rPr>
        <w:t>ngley és Chanute sikertelen kísérleteit kifütyülték, és a több-eszetek-is-lehetett-volna-féle jó tanácsok az egyik óceántól a másikig visszhangzot</w:t>
      </w:r>
      <w:r>
        <w:rPr>
          <w:rFonts w:cs="Palatino Linotype" w:ascii="Palatino Linotype" w:hAnsi="Palatino Linotype"/>
          <w:kern w:val="2"/>
          <w:sz w:val="20"/>
          <w:szCs w:val="20"/>
        </w:rPr>
        <w:t xml:space="preserve">tak. </w:t>
      </w:r>
      <w:r>
        <w:rPr>
          <w:rFonts w:cs="Times New Roman" w:ascii="Palatino Linotype" w:hAnsi="Palatino Linotype"/>
          <w:kern w:val="2"/>
          <w:sz w:val="20"/>
          <w:szCs w:val="20"/>
        </w:rPr>
        <w:t>A Wright testvérek nagyobb gondja az volt, hol találnak olyan félreeső helyet, ahol nyugodtan kísérletezhetnek, és nem válnak a vidék nevetségévé. Pénzük is szűken kerül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int afféle szerelőembereknek – így aztán rájuk várt minden munka.</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Végül rátaláltak Kitty Hawkr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nagy homoktorlaszokon és fövenyes partokon, Albemarle Soundtól délnek, a tenger felé, Hatterasig nyúlóa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erre a hatalmas partszakaszra,</w:t>
      </w:r>
    </w:p>
    <w:p>
      <w:pPr>
        <w:pStyle w:val="Stlus"/>
        <w:widowControl/>
        <w:spacing w:before="120" w:after="0"/>
        <w:jc w:val="both"/>
        <w:rPr/>
      </w:pPr>
      <w:r>
        <w:rPr>
          <w:rFonts w:cs="Times New Roman" w:ascii="Palatino Linotype" w:hAnsi="Palatino Linotype"/>
          <w:kern w:val="2"/>
          <w:sz w:val="20"/>
          <w:szCs w:val="20"/>
        </w:rPr>
        <w:t>amelyik üresen ásított, csupán partőrség volt ott, néhány halászkunyhó, szúnyogtanya, és a tarack közt csak kullancs meg fekélybolha tenyészett a homokzátonyok mögött,</w:t>
      </w:r>
    </w:p>
    <w:p>
      <w:pPr>
        <w:pStyle w:val="Stlus"/>
        <w:widowControl/>
        <w:spacing w:before="120" w:after="0"/>
        <w:jc w:val="both"/>
        <w:rPr/>
      </w:pPr>
      <w:r>
        <w:rPr>
          <w:rFonts w:cs="Times New Roman" w:ascii="Palatino Linotype" w:hAnsi="Palatino Linotype"/>
          <w:kern w:val="2"/>
          <w:sz w:val="20"/>
          <w:szCs w:val="20"/>
        </w:rPr>
        <w:t>fölötte sirályok, csérek kerengtek, estelente halászölyvek, darvak húztak el a sós mocsarak iránt, olykor egy-egy sas,</w:t>
      </w:r>
    </w:p>
    <w:p>
      <w:pPr>
        <w:pStyle w:val="Stlus"/>
        <w:widowControl/>
        <w:spacing w:before="120" w:after="0"/>
        <w:jc w:val="both"/>
        <w:rPr/>
      </w:pPr>
      <w:r>
        <w:rPr>
          <w:rFonts w:cs="Times New Roman" w:ascii="Palatino Linotype" w:hAnsi="Palatino Linotype"/>
          <w:kern w:val="2"/>
          <w:sz w:val="20"/>
          <w:szCs w:val="20"/>
        </w:rPr>
        <w:t>a Wright testvérek elkísérték szemükke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hogy Leonardo is figyelte őket évszázadokkal azelő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éles szemét erőltetve igyekezett megérteni</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repülés törvényét.</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pPr>
      <w:r>
        <w:rPr>
          <w:rFonts w:cs="Times New Roman" w:ascii="Palatino Linotype" w:hAnsi="Palatino Linotype"/>
          <w:kern w:val="2"/>
          <w:sz w:val="20"/>
          <w:szCs w:val="20"/>
        </w:rPr>
        <w:t>Az elszórt kalyibáktól négy mérföldnyire tábort vertek a futóhomokos mezőkön, és fészert építettek repülő szerkezetüknek. Beletelt egy időbe, amíg az elemózsiájukat összehordták, s mindent, ami szükséges – nyáron pokoli volt itt a forróság, de a szúnyogok sem nyugodta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csak a magány volt e vidék érdeme,</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s hogy úgy számítottak, puhábbra a futóhomoknál ugyan nem eshetnének.</w:t>
      </w:r>
    </w:p>
    <w:p>
      <w:pPr>
        <w:pStyle w:val="Stlus"/>
        <w:widowControl/>
        <w:spacing w:before="120" w:after="0"/>
        <w:jc w:val="both"/>
        <w:rPr/>
      </w:pPr>
      <w:r>
        <w:rPr>
          <w:rFonts w:cs="Times New Roman" w:ascii="Palatino Linotype" w:hAnsi="Palatino Linotype"/>
          <w:kern w:val="2"/>
          <w:sz w:val="20"/>
          <w:szCs w:val="20"/>
        </w:rPr>
        <w:t>Két pár szárnyat szerkesztettek rá egy törzsre, abba feküdtek bele hasmánt, és a szárnyak billegését faruk billegtetésével ellensúlyozták, miközben az Ördögölő-dombnak nevezett nagy homoktorlaszról ereszkedtek alá nap mint nap,</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tanulván a repülés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Egyszer sikerült néhány pillanatig fenn lebegniü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sőt emelkedni is egy cseppet az emelkedő légáramma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ekkor úgy döntöttek, itt az ideje,</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ogy motort szereljenek biplánjukba.</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Ismét otthon, daytoni műhelyükben légalagutat építettek, s ezzel tették </w:t>
      </w:r>
      <w:r>
        <w:rPr>
          <w:rFonts w:cs="Palatino Linotype" w:ascii="Palatino Linotype" w:hAnsi="Palatino Linotype"/>
          <w:kern w:val="2"/>
          <w:sz w:val="20"/>
          <w:szCs w:val="20"/>
        </w:rPr>
        <w:t xml:space="preserve">első </w:t>
      </w:r>
      <w:r>
        <w:rPr>
          <w:rFonts w:cs="Times New Roman" w:ascii="Palatino Linotype" w:hAnsi="Palatino Linotype"/>
          <w:kern w:val="2"/>
          <w:sz w:val="20"/>
          <w:szCs w:val="20"/>
        </w:rPr>
        <w:t>nagy szolgálatukat a repülés tudományának. Ezentúl itt próbálták modelljeike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Gépgyárosokat nem tudtak rávenni, hogy benzinmotort építsenek nekik, így aztán maguk szerkesztette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űködött is. Kilencvenhárom karácsonya után már nem babra ment a játék – a Wright testvérek abbahagyták a kerékpár-szerelést, a helyi bankár tulajdonában lévő régi legelőt kibérelték légi gyakorlataik céljára. </w:t>
      </w:r>
      <w:r>
        <w:rPr>
          <w:rFonts w:cs="Palatino Linotype" w:ascii="Palatino Linotype" w:hAnsi="Palatino Linotype"/>
          <w:kern w:val="2"/>
          <w:sz w:val="20"/>
          <w:szCs w:val="20"/>
        </w:rPr>
        <w:t xml:space="preserve">Ami </w:t>
      </w:r>
      <w:r>
        <w:rPr>
          <w:rFonts w:cs="Times New Roman" w:ascii="Palatino Linotype" w:hAnsi="Palatino Linotype"/>
          <w:kern w:val="2"/>
          <w:sz w:val="20"/>
          <w:szCs w:val="20"/>
        </w:rPr>
        <w:t xml:space="preserve">idejük a gépszerkesztésből megmaradt, azt üzleti tárgyalásokkal töltötték szabadalmak, kémek, lopások miatt fájdították a fejüket, megpróbálták a kormány érdeklődését felkelteni, és olvasni az ügyvédek </w:t>
      </w:r>
      <w:r>
        <w:rPr>
          <w:rFonts w:cs="Palatino Linotype" w:ascii="Palatino Linotype" w:hAnsi="Palatino Linotype"/>
          <w:kern w:val="2"/>
          <w:sz w:val="20"/>
          <w:szCs w:val="20"/>
        </w:rPr>
        <w:t>e</w:t>
      </w:r>
      <w:r>
        <w:rPr>
          <w:rFonts w:cs="Times New Roman" w:ascii="Palatino Linotype" w:hAnsi="Palatino Linotype"/>
          <w:kern w:val="2"/>
          <w:sz w:val="20"/>
          <w:szCs w:val="20"/>
        </w:rPr>
        <w:t>lkeserítően sima nyelvű észrevételeibő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Két év múltán volt már olyan gépük, amelyik egyhuzamban huszonnégy mérföldet is körözött a legelő fölö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helyi villamos utasai akárhányszor a nyakukat tekergetve bámultak az ablakon, mikor a régi legelő mellett kanyarodtak el. Figyelmüket felkeltette a Wright-motor pöfögése meg a fehér biplán látványa – mintha két pár vasalódeszkán zakatoltak volna odafönn jó ötven láb magasban. A tehenek hamarabb megszokták.</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hogy a repülések ideje hosszabbodott,</w:t>
      </w:r>
    </w:p>
    <w:p>
      <w:pPr>
        <w:pStyle w:val="Stlus"/>
        <w:widowControl/>
        <w:spacing w:before="120" w:after="0"/>
        <w:jc w:val="both"/>
        <w:rPr>
          <w:rFonts w:ascii="Palatino Linotype" w:hAnsi="Palatino Linotype" w:cs="Times New Roman"/>
          <w:kern w:val="2"/>
          <w:sz w:val="20"/>
          <w:szCs w:val="20"/>
        </w:rPr>
      </w:pP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Wright testvéreknek pártolóik támadtak, perbe keveredte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jjelente álmatlanul, jövő millióik lázálmában, forgolódtak, mert a lidércük valóságosabb volt Kitty Hawk szúnyogjainál.</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Kilencszázhétben Párizsba utaztak,</w:t>
      </w:r>
    </w:p>
    <w:p>
      <w:pPr>
        <w:pStyle w:val="Stlus"/>
        <w:widowControl/>
        <w:spacing w:before="120" w:after="0"/>
        <w:jc w:val="both"/>
        <w:rPr/>
      </w:pPr>
      <w:r>
        <w:rPr>
          <w:rFonts w:cs="Times New Roman" w:ascii="Palatino Linotype" w:hAnsi="Palatino Linotype"/>
          <w:kern w:val="2"/>
          <w:sz w:val="20"/>
          <w:szCs w:val="20"/>
        </w:rPr>
        <w:t>beletanultak a klakkba-frakkb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pincérek borravalózásáb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állami szakértőkkel tárgyaltak, aranygallérosokkal paroláztak, várták </w:t>
      </w:r>
      <w:r>
        <w:rPr>
          <w:rFonts w:cs="Palatino Linotype" w:ascii="Palatino Linotype" w:hAnsi="Palatino Linotype"/>
          <w:kern w:val="2"/>
          <w:sz w:val="20"/>
          <w:szCs w:val="20"/>
        </w:rPr>
        <w:t xml:space="preserve">az </w:t>
      </w:r>
      <w:r>
        <w:rPr>
          <w:rFonts w:cs="Times New Roman" w:ascii="Palatino Linotype" w:hAnsi="Palatino Linotype"/>
          <w:kern w:val="2"/>
          <w:sz w:val="20"/>
          <w:szCs w:val="20"/>
        </w:rPr>
        <w:t>aktatologatás végét, kecskeszakállakba és politikusok műmosolyába, csodálkoztak bele. Mulatságul diabolót játszottak a Tuileriák kertjében.</w:t>
      </w:r>
    </w:p>
    <w:p>
      <w:pPr>
        <w:pStyle w:val="Stlus"/>
        <w:widowControl/>
        <w:spacing w:before="120" w:after="0"/>
        <w:jc w:val="both"/>
        <w:rPr/>
      </w:pPr>
      <w:r>
        <w:rPr>
          <w:rFonts w:cs="Times New Roman" w:ascii="Palatino Linotype" w:hAnsi="Palatino Linotype"/>
          <w:kern w:val="2"/>
          <w:sz w:val="20"/>
          <w:szCs w:val="20"/>
        </w:rPr>
        <w:t>Bemutató repüléseket rendeztek Fort Myersben (ott érte őket az első szerencsétlenségük), majd Szentpétervárott, Párizsban, Berlinben. Pauban akkora ünneplésben volt részü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ogy a szállodás ingyen tartotta őke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Spanyolország királya, Alfonso kezet szorított velük, és a gépükben ülve fényképeztette magá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Edward király megnézte bemutatójuka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trónörökös ragaszkodott hozzá, hogy őt is felvigyé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megeredt az érdemrendek zápora.</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pPr>
      <w:r>
        <w:rPr>
          <w:rFonts w:cs="Times New Roman" w:ascii="Palatino Linotype" w:hAnsi="Palatino Linotype"/>
          <w:kern w:val="2"/>
          <w:sz w:val="20"/>
          <w:szCs w:val="20"/>
        </w:rPr>
        <w:t>A cár, az olasz király, a sportoló hírességek, a társadalmi kapaszkodók, a pápai címzetesek szerencsekívánatait fogadtá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az egyetemes béke testet öltött jelképeivé váltak.</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Divatos sport lett a repülés.</w:t>
      </w:r>
    </w:p>
    <w:p>
      <w:pPr>
        <w:pStyle w:val="Stlus"/>
        <w:widowControl/>
        <w:spacing w:before="120" w:after="0"/>
        <w:jc w:val="both"/>
        <w:rPr/>
      </w:pPr>
      <w:r>
        <w:rPr>
          <w:rFonts w:cs="Times New Roman" w:ascii="Palatino Linotype" w:hAnsi="Palatino Linotype"/>
          <w:kern w:val="2"/>
          <w:sz w:val="20"/>
          <w:szCs w:val="20"/>
        </w:rPr>
        <w:t>A Wright testvéreket nemigen lehetett bársonykárpitokkal, aranycafrangokkal és plecsnikkel, se lovas felvonulásokkal levenni a lábukról –</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egmaradtak műszerészne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ragaszkodtak hozzá, hogy maguk végezzék a munká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ind a benzintartály feltöltéséig.</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pPr>
      <w:r>
        <w:rPr>
          <w:rFonts w:cs="Times New Roman" w:ascii="Palatino Linotype" w:hAnsi="Palatino Linotype"/>
          <w:kern w:val="2"/>
          <w:sz w:val="20"/>
          <w:szCs w:val="20"/>
        </w:rPr>
        <w:t>Ezerkilencszáztizenegyben megint kinn voltak a homokzátonyokon Kitty Hawkba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új vitorlázómodellel kísérletezte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z Orville kilenc és fél percig keringett fenn a levegőben – a motor nélküli repülésnek sokáig ez maradt a csúcsideje.</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Ugyanebben az évben Wilburt tífusz vitte el Daytonba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Farman, Blériot, Curtiss, Ferber, Esnault-Peltrie, Delagrange – a friss nevek zuhogásában,</w:t>
      </w:r>
    </w:p>
    <w:p>
      <w:pPr>
        <w:pStyle w:val="Stlus"/>
        <w:widowControl/>
        <w:spacing w:before="120" w:after="0"/>
        <w:jc w:val="both"/>
        <w:rPr/>
      </w:pPr>
      <w:r>
        <w:rPr>
          <w:rFonts w:cs="Times New Roman" w:ascii="Palatino Linotype" w:hAnsi="Palatino Linotype"/>
          <w:kern w:val="2"/>
          <w:sz w:val="20"/>
          <w:szCs w:val="20"/>
        </w:rPr>
        <w:t>robbanó bombák dübörgésében, repeszsivításban, géppuskák kalatolásában, ahogy a gép hirtelen elhallgat az ember feje fölött, mi meg kushadunk le a sárba,</w:t>
      </w:r>
    </w:p>
    <w:p>
      <w:pPr>
        <w:pStyle w:val="Stlus"/>
        <w:widowControl/>
        <w:spacing w:before="120" w:after="0"/>
        <w:jc w:val="both"/>
        <w:rPr/>
      </w:pPr>
      <w:r>
        <w:rPr>
          <w:rFonts w:cs="Times New Roman" w:ascii="Palatino Linotype" w:hAnsi="Palatino Linotype"/>
          <w:kern w:val="2"/>
          <w:sz w:val="20"/>
          <w:szCs w:val="20"/>
        </w:rPr>
        <w:t>és igyekszünk kutyaguminak álcázni magunkat ledőlt falak tövén, a Wright testvérek neve eltűnt a főcímekből,</w:t>
      </w:r>
    </w:p>
    <w:p>
      <w:pPr>
        <w:pStyle w:val="Stlus"/>
        <w:widowControl/>
        <w:spacing w:before="120" w:after="0"/>
        <w:jc w:val="both"/>
        <w:rPr/>
      </w:pPr>
      <w:r>
        <w:rPr>
          <w:rFonts w:cs="Times New Roman" w:ascii="Palatino Linotype" w:hAnsi="Palatino Linotype"/>
          <w:kern w:val="2"/>
          <w:sz w:val="20"/>
          <w:szCs w:val="20"/>
        </w:rPr>
        <w:t>de sem a főcímek, sem a nyomdafesték keserű bűze, sem a fojtó ködgáz sem a mustárgáz, sem a tőzsdések lefetyelése, sem a milliónyi szellemalak huhogása, sem az aranygallérosok emlékműavató, koszorúzó szónoklatai</w:t>
      </w:r>
    </w:p>
    <w:p>
      <w:pPr>
        <w:pStyle w:val="Stlus"/>
        <w:widowControl/>
        <w:spacing w:before="120" w:after="0"/>
        <w:jc w:val="both"/>
        <w:rPr/>
      </w:pPr>
      <w:r>
        <w:rPr>
          <w:rFonts w:cs="Palatino Linotype" w:ascii="Palatino Linotype" w:hAnsi="Palatino Linotype"/>
          <w:kern w:val="2"/>
          <w:sz w:val="20"/>
          <w:szCs w:val="20"/>
        </w:rPr>
        <w:t xml:space="preserve">el </w:t>
      </w:r>
      <w:r>
        <w:rPr>
          <w:rFonts w:cs="Times New Roman" w:ascii="Palatino Linotype" w:hAnsi="Palatino Linotype"/>
          <w:kern w:val="2"/>
          <w:sz w:val="20"/>
          <w:szCs w:val="20"/>
        </w:rPr>
        <w:t>nem törölhetik az emlékét</w:t>
      </w:r>
    </w:p>
    <w:p>
      <w:pPr>
        <w:pStyle w:val="Stlus"/>
        <w:widowControl/>
        <w:spacing w:before="120" w:after="0"/>
        <w:jc w:val="both"/>
        <w:rPr/>
      </w:pPr>
      <w:r>
        <w:rPr>
          <w:rFonts w:cs="Times New Roman" w:ascii="Palatino Linotype" w:hAnsi="Palatino Linotype"/>
          <w:kern w:val="2"/>
          <w:sz w:val="20"/>
          <w:szCs w:val="20"/>
        </w:rPr>
        <w:t>annak a fagyos decemberi napna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mikor két didergő kerékpár-műszerész az Ohiói Daytonbó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először érezte, hogy</w:t>
      </w:r>
    </w:p>
    <w:p>
      <w:pPr>
        <w:pStyle w:val="Stlus"/>
        <w:widowControl/>
        <w:spacing w:before="120" w:after="0"/>
        <w:jc w:val="both"/>
        <w:rPr/>
      </w:pPr>
      <w:r>
        <w:rPr>
          <w:rFonts w:cs="Palatino Linotype" w:ascii="Palatino Linotype" w:hAnsi="Palatino Linotype"/>
          <w:kern w:val="2"/>
          <w:sz w:val="20"/>
          <w:szCs w:val="20"/>
        </w:rPr>
        <w:t>h</w:t>
      </w:r>
      <w:r>
        <w:rPr>
          <w:rFonts w:cs="Times New Roman" w:ascii="Palatino Linotype" w:hAnsi="Palatino Linotype"/>
          <w:kern w:val="2"/>
          <w:sz w:val="20"/>
          <w:szCs w:val="20"/>
        </w:rPr>
        <w:t>ikorifából házilag összeró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rnstein-féle kerékpár-ragasztóval összetaknyolt,</w:t>
      </w:r>
    </w:p>
    <w:p>
      <w:pPr>
        <w:pStyle w:val="Stlus"/>
        <w:widowControl/>
        <w:spacing w:before="120" w:after="0"/>
        <w:jc w:val="both"/>
        <w:rPr/>
      </w:pPr>
      <w:r>
        <w:rPr>
          <w:rFonts w:cs="Times New Roman" w:ascii="Palatino Linotype" w:hAnsi="Palatino Linotype"/>
          <w:kern w:val="2"/>
          <w:sz w:val="20"/>
          <w:szCs w:val="20"/>
        </w:rPr>
        <w:t xml:space="preserve">nénjük varrógépén megvarrt fátyolszövettel bevont és az Ohiói Dayton </w:t>
      </w:r>
      <w:r>
        <w:rPr>
          <w:rFonts w:cs="Palatino Linotype" w:ascii="Palatino Linotype" w:hAnsi="Palatino Linotype"/>
          <w:kern w:val="2"/>
          <w:sz w:val="20"/>
          <w:szCs w:val="20"/>
        </w:rPr>
        <w:t>Ha</w:t>
      </w:r>
      <w:r>
        <w:rPr>
          <w:rFonts w:cs="Times New Roman" w:ascii="Palatino Linotype" w:hAnsi="Palatino Linotype"/>
          <w:kern w:val="2"/>
          <w:sz w:val="20"/>
          <w:szCs w:val="20"/>
        </w:rPr>
        <w:t>wthorn utcájában tákolt szerkentyűjük</w:t>
      </w:r>
    </w:p>
    <w:p>
      <w:pPr>
        <w:pStyle w:val="Stlus"/>
        <w:widowControl/>
        <w:spacing w:before="120" w:after="0"/>
        <w:jc w:val="both"/>
        <w:rPr>
          <w:rFonts w:ascii="Palatino Linotype" w:hAnsi="Palatino Linotype" w:cs="Times New Roman"/>
          <w:kern w:val="2"/>
          <w:sz w:val="20"/>
          <w:szCs w:val="20"/>
        </w:rPr>
      </w:pP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levegőbe emelkedik.</w:t>
      </w:r>
    </w:p>
    <w:p>
      <w:pPr>
        <w:pStyle w:val="Stlus"/>
        <w:widowControl/>
        <w:spacing w:before="120" w:after="0"/>
        <w:jc w:val="both"/>
        <w:rPr/>
      </w:pP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homokzátonyok s a parti föveny széles csíkja fölö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Kitty Hawknál.</w:t>
      </w:r>
    </w:p>
    <w:p>
      <w:pPr>
        <w:pStyle w:val="Heading4"/>
        <w:rPr/>
      </w:pPr>
      <w:bookmarkStart w:id="37" w:name="__RefHeading___Toc211060460"/>
      <w:bookmarkEnd w:id="37"/>
      <w:r>
        <w:rPr/>
        <w:t>59. SZ. HÍRADÓ</w:t>
      </w:r>
    </w:p>
    <w:p>
      <w:pPr>
        <w:pStyle w:val="Stlus"/>
        <w:widowControl/>
        <w:spacing w:before="120" w:after="0"/>
        <w:jc w:val="both"/>
        <w:rPr/>
      </w:pPr>
      <w:r>
        <w:rPr>
          <w:rFonts w:cs="Times New Roman" w:ascii="Palatino Linotype" w:hAnsi="Palatino Linotype"/>
          <w:kern w:val="2"/>
          <w:sz w:val="20"/>
          <w:szCs w:val="20"/>
        </w:rPr>
        <w:t>aki idegen először látogat el Detroitba, és a modern élet gazdasági virágzása érdekli, nyüzsgő ipari hangyabolyba kerül; ha a természet szerelmese, a vizek találkozásából támadt s a városnak is nevet adó bámulatos völgyszoros nyűgözi le; ha mondák és történelem iránt érdeklődik, helyi hagyományokra és feljegyzésekre bukkan majd, amelyek tanulságos mivoltukban párjukat ritkítják földrészünkön</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Hogy elmennék ó, ma, ha</w:t>
        <w:br/>
        <w:t>Tudnám, hogy vár Omaha</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UTÓGYÁRTÁSBAN DETROIT A VILÁG ELEJE</w:t>
      </w:r>
    </w:p>
    <w:p>
      <w:pPr>
        <w:pStyle w:val="Stlus"/>
        <w:widowControl/>
        <w:spacing w:before="120" w:after="0"/>
        <w:ind w:left="1699" w:hanging="0"/>
        <w:rPr/>
      </w:pPr>
      <w:r>
        <w:rPr>
          <w:rFonts w:cs="Times New Roman" w:ascii="Palatino Linotype" w:hAnsi="Palatino Linotype"/>
          <w:i/>
          <w:iCs/>
          <w:kern w:val="2"/>
          <w:sz w:val="20"/>
          <w:szCs w:val="20"/>
        </w:rPr>
        <w:t>Várna a sok jóbarát,</w:t>
        <w:br/>
        <w:t>Megnézném az ómamát,</w:t>
        <w:br/>
      </w:r>
      <w:r>
        <w:rPr>
          <w:rFonts w:cs="Palatino Linotype" w:ascii="Palatino Linotype" w:hAnsi="Palatino Linotype"/>
          <w:i/>
          <w:kern w:val="2"/>
          <w:sz w:val="20"/>
          <w:szCs w:val="20"/>
        </w:rPr>
        <w:t xml:space="preserve">S </w:t>
      </w:r>
      <w:r>
        <w:rPr>
          <w:rFonts w:cs="Times New Roman" w:ascii="Palatino Linotype" w:hAnsi="Palatino Linotype"/>
          <w:i/>
          <w:iCs/>
          <w:kern w:val="2"/>
          <w:sz w:val="20"/>
          <w:szCs w:val="20"/>
        </w:rPr>
        <w:t>ló halálban</w:t>
        <w:br/>
        <w:t>Tanyát vernék Omahában</w:t>
      </w:r>
    </w:p>
    <w:p>
      <w:pPr>
        <w:pStyle w:val="Stlus"/>
        <w:widowControl/>
        <w:tabs>
          <w:tab w:val="left" w:pos="284" w:leader="none"/>
          <w:tab w:val="left" w:pos="567" w:leader="none"/>
          <w:tab w:val="left" w:pos="851" w:leader="none"/>
          <w:tab w:val="left" w:pos="1134" w:leader="none"/>
          <w:tab w:val="left" w:pos="1418" w:leader="none"/>
        </w:tabs>
        <w:spacing w:before="120" w:after="0"/>
        <w:rPr/>
      </w:pPr>
      <w:r>
        <w:rPr>
          <w:rFonts w:cs="Times New Roman" w:ascii="Palatino Linotype" w:hAnsi="Palatino Linotype"/>
          <w:kern w:val="2"/>
          <w:sz w:val="20"/>
          <w:szCs w:val="20"/>
        </w:rPr>
        <w:tab/>
        <w:t>DETROIT AZ ELSŐ</w:t>
        <w:br/>
        <w:t>A GYÓGYSZER-VEGYÉSZETBEN</w:t>
        <w:br/>
        <w:tab/>
        <w:t>KÁLYHÁKBAN KAZÁNOKBAN KOHÓKBAN</w:t>
        <w:br/>
        <w:tab/>
        <w:tab/>
        <w:t>SZÁMOLÓGÉPEKBEN</w:t>
        <w:br/>
        <w:tab/>
        <w:tab/>
        <w:tab/>
        <w:t>FESTÉKEKBEN ÉS FÉNYMÁZAKBAN</w:t>
        <w:br/>
        <w:tab/>
        <w:tab/>
        <w:tab/>
        <w:tab/>
        <w:t>HAJÓMOTOROKBAN</w:t>
        <w:br/>
        <w:tab/>
        <w:tab/>
        <w:tab/>
        <w:tab/>
        <w:tab/>
        <w:tab/>
        <w:t>KEZESLÁBASOKBAN</w:t>
      </w:r>
    </w:p>
    <w:p>
      <w:pPr>
        <w:pStyle w:val="Stlus"/>
        <w:widowControl/>
        <w:tabs>
          <w:tab w:val="left" w:pos="284" w:leader="none"/>
          <w:tab w:val="left" w:pos="567" w:leader="none"/>
          <w:tab w:val="left" w:pos="851" w:leader="none"/>
          <w:tab w:val="left" w:pos="1134" w:leader="none"/>
          <w:tab w:val="left" w:pos="1418" w:leader="none"/>
          <w:tab w:val="left" w:pos="1701" w:leader="none"/>
        </w:tabs>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SZÓDA- ÉS SÓTERMÉKEKBEN</w:t>
        <w:br/>
        <w:tab/>
        <w:t>SPORTCIPŐKBEN</w:t>
        <w:br/>
        <w:tab/>
        <w:tab/>
        <w:t>FURDANCSOKBAN</w:t>
        <w:br/>
        <w:tab/>
        <w:tab/>
        <w:tab/>
        <w:t>KIRAKATRENDEZÉSBEN</w:t>
        <w:br/>
        <w:tab/>
        <w:tab/>
        <w:tab/>
        <w:tab/>
        <w:t>FŰZŐKBEN</w:t>
        <w:br/>
        <w:tab/>
        <w:tab/>
        <w:tab/>
        <w:tab/>
        <w:tab/>
        <w:t>FORRASZTÓLÁMPÁKBAN</w:t>
        <w:br/>
        <w:tab/>
        <w:tab/>
        <w:tab/>
        <w:tab/>
        <w:tab/>
        <w:tab/>
        <w:tab/>
        <w:t>TEHERAUTÓKBAN</w:t>
      </w:r>
    </w:p>
    <w:p>
      <w:pPr>
        <w:pStyle w:val="Stlus"/>
        <w:widowControl/>
        <w:spacing w:before="120" w:after="0"/>
        <w:ind w:left="1699" w:hanging="0"/>
        <w:rPr/>
      </w:pPr>
      <w:r>
        <w:rPr>
          <w:rFonts w:cs="Times New Roman" w:ascii="Palatino Linotype" w:hAnsi="Palatino Linotype"/>
          <w:i/>
          <w:iCs/>
          <w:kern w:val="2"/>
          <w:sz w:val="20"/>
          <w:szCs w:val="20"/>
        </w:rPr>
        <w:t>Rádió bácsi kérem! Tegye meg,</w:t>
        <w:br/>
        <w:t>Egymagamban, látja, itt vagyok,</w:t>
        <w:br/>
        <w:t>Szóljon anyunak, hogy jöjjön,</w:t>
        <w:br/>
        <w:t>Rádió bácsi drága! Itthagyot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DETROIT AZ ÉLRE TÖR</w:t>
      </w:r>
    </w:p>
    <w:p>
      <w:pPr>
        <w:pStyle w:val="Stlus"/>
        <w:widowControl/>
        <w:tabs>
          <w:tab w:val="left" w:pos="284" w:leader="none"/>
          <w:tab w:val="left" w:pos="567" w:leader="none"/>
          <w:tab w:val="left" w:pos="851" w:leader="none"/>
          <w:tab w:val="left" w:pos="1134" w:leader="none"/>
          <w:tab w:val="left" w:pos="1418" w:leader="none"/>
          <w:tab w:val="left" w:pos="1701" w:leader="none"/>
          <w:tab w:val="left" w:pos="1985" w:leader="none"/>
        </w:tabs>
        <w:spacing w:before="120" w:after="0"/>
        <w:rPr/>
      </w:pPr>
      <w:r>
        <w:rPr>
          <w:rFonts w:cs="Times New Roman" w:ascii="Palatino Linotype" w:hAnsi="Palatino Linotype"/>
          <w:kern w:val="2"/>
          <w:sz w:val="20"/>
          <w:szCs w:val="20"/>
        </w:rPr>
        <w:t>ÖNTÖDEI ÉS SZERSZÁMGÉP-IPARI TERMÉKEKBEN</w:t>
        <w:br/>
        <w:tab/>
        <w:t>HENGERELT RÉZBEN</w:t>
        <w:br/>
        <w:tab/>
        <w:tab/>
        <w:t>DOHÁNYBAN ÉS SZIVAROKBAN</w:t>
        <w:br/>
        <w:tab/>
        <w:tab/>
        <w:tab/>
        <w:t>ALUMÍNIUM-ÖNTVÉNYEKBEN</w:t>
        <w:br/>
        <w:tab/>
        <w:tab/>
        <w:tab/>
        <w:tab/>
        <w:t>VASBAN ÉS ACÉLBAN</w:t>
        <w:br/>
        <w:tab/>
        <w:tab/>
        <w:tab/>
        <w:tab/>
        <w:tab/>
        <w:t>OLAJZÓ-FELSZERELÉSBEN</w:t>
        <w:br/>
        <w:tab/>
        <w:tab/>
        <w:tab/>
        <w:tab/>
        <w:tab/>
        <w:tab/>
        <w:t>SZERSZÁMOKBAN</w:t>
        <w:br/>
        <w:tab/>
        <w:tab/>
        <w:tab/>
        <w:tab/>
        <w:tab/>
        <w:tab/>
        <w:tab/>
        <w:tab/>
        <w:t>FÉMÁGYAKBAN</w:t>
      </w:r>
    </w:p>
    <w:p>
      <w:pPr>
        <w:pStyle w:val="Stlus"/>
        <w:widowControl/>
        <w:spacing w:before="120" w:after="0"/>
        <w:ind w:left="1699" w:hanging="0"/>
        <w:rPr/>
      </w:pPr>
      <w:r>
        <w:rPr>
          <w:rFonts w:cs="Times New Roman" w:ascii="Palatino Linotype" w:hAnsi="Palatino Linotype"/>
          <w:i/>
          <w:iCs/>
          <w:kern w:val="2"/>
          <w:sz w:val="20"/>
          <w:szCs w:val="20"/>
        </w:rPr>
        <w:t>Hazahív a szülőföldem,</w:t>
        <w:br/>
        <w:t>Égszínkéken, üdezölden,</w:t>
        <w:br/>
        <w:t>Az én Kaliforniám!</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DETROIT AZ A VÁROS, AHOL ÉLNI ÉRDEMES!”</w:t>
      </w:r>
    </w:p>
    <w:p>
      <w:pPr>
        <w:pStyle w:val="Heading2"/>
        <w:rPr/>
      </w:pPr>
      <w:bookmarkStart w:id="38" w:name="__RefHeading___Toc211060461"/>
      <w:bookmarkEnd w:id="38"/>
      <w:r>
        <w:rPr/>
        <w:t>CHARLEY ANDERS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mikor a pilótafülkéből kikászálódott, mindjárt Farrell harsogó hangját hallotta: – Charley Anderson, a szakma hőse! Isten hozott Detroitban!</w:t>
      </w:r>
      <w:r>
        <w:rPr>
          <w:rFonts w:cs="Palatino Linotype" w:ascii="Palatino Linotype" w:hAnsi="Palatino Linotype"/>
          <w:kern w:val="2"/>
          <w:sz w:val="20"/>
          <w:szCs w:val="20"/>
        </w:rPr>
        <w:t xml:space="preserve"> – </w:t>
      </w:r>
      <w:r>
        <w:rPr>
          <w:rFonts w:cs="Times New Roman" w:ascii="Palatino Linotype" w:hAnsi="Palatino Linotype"/>
          <w:kern w:val="2"/>
          <w:sz w:val="20"/>
          <w:szCs w:val="20"/>
        </w:rPr>
        <w:t>Majd a kerek arcát látta meg, s a kerekre nyíló nagy száját, ahogy a repülőtér zöld gyepén közeledett feléje. – Zötykölődtél, m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Kutya hideg volt – állapította meg Charley. – Ezt csúfolják errefelé reptérne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ár a Kereskedelmi Kamarát fűtjük, hogy verjék ki érte az illemet. Te is besegíthetsz, pofá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Jól belesüppedtem a saratokba, nem mondom. Még csak fogkefét sem hoztam, annyira rajtam volt a mehetnék.</w:t>
      </w:r>
    </w:p>
    <w:p>
      <w:pPr>
        <w:pStyle w:val="Stlus"/>
        <w:widowControl/>
        <w:spacing w:before="120" w:after="0"/>
        <w:ind w:firstLine="567"/>
        <w:jc w:val="both"/>
        <w:rPr/>
      </w:pPr>
      <w:r>
        <w:rPr>
          <w:rFonts w:cs="Times New Roman" w:ascii="Palatino Linotype" w:hAnsi="Palatino Linotype"/>
          <w:kern w:val="2"/>
          <w:sz w:val="20"/>
          <w:szCs w:val="20"/>
        </w:rPr>
        <w:t>Charley lehúzta az olajos kesztyűjét. Az egyik szeleppel kellett babrálnia, amíg a hegyek fölött leszálló légáramlásba került. A háta sajgott. Megkönnyebbülésére szolgált, hogy Bill Cermak is itt volt, betolhatta a hajót a hangárb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kár mehetünk is – ajánlot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zt szeretem – bömbölte Farrell, és Charley vállára csapott. – Megállunk otthon és megnézzük, nincsen-e véletlen egy rád illő rend ruhám.</w:t>
      </w:r>
    </w:p>
    <w:p>
      <w:pPr>
        <w:pStyle w:val="Stlus"/>
        <w:widowControl/>
        <w:spacing w:before="120" w:after="0"/>
        <w:ind w:firstLine="567"/>
        <w:jc w:val="both"/>
        <w:rPr/>
      </w:pPr>
      <w:r>
        <w:rPr>
          <w:rFonts w:cs="Times New Roman" w:ascii="Palatino Linotype" w:hAnsi="Palatino Linotype"/>
          <w:kern w:val="2"/>
          <w:sz w:val="20"/>
          <w:szCs w:val="20"/>
        </w:rPr>
        <w:t>Ebben a pillanatban taxi gördült ki a repülőtérre. Taki ugrott ki belőle, és Charley bőröndjével a kezében szaladt feléjük. – Remélem, kellemes volt az útja – lihegt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egjárkálta – felelte Charley. – Bérkaszárnyába költözünk, lift nélkü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ellemes, olcsó lakás akadt, felvonós, a Művészetek Múzeumával szemközt – fújta Taki vékony hang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zt nevezem szervezésnek – lelkendezett Farrell, mikor beszálltak hamuszürke, zárt Lincoln kocsijába, és rátaposott az indítóra. A motor selymesen duruzso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Taki betette hátra a bőröndöt, és Charley beszállt Farrell mellé. Nekünk Taki szerint hibádzik kultúra dolgában – jegyezte meg nevetve. Farrell rákacsintott.</w:t>
      </w:r>
    </w:p>
    <w:p>
      <w:pPr>
        <w:pStyle w:val="Stlus"/>
        <w:widowControl/>
        <w:spacing w:before="120" w:after="0"/>
        <w:ind w:firstLine="567"/>
        <w:jc w:val="both"/>
        <w:rPr/>
      </w:pPr>
      <w:r>
        <w:rPr>
          <w:rFonts w:cs="Times New Roman" w:ascii="Palatino Linotype" w:hAnsi="Palatino Linotype"/>
          <w:kern w:val="2"/>
          <w:sz w:val="20"/>
          <w:szCs w:val="20"/>
        </w:rPr>
        <w:t>Kellemes volt eltehénkedni a jól öltözött Farrell mellett a csöndesen doromboló kocsiban, engedni az álmosságnak a hosszú, széles sugárutakon, épülő házak friss tégláinak, nyers fenyőállványzatának, vizes betonjának szagában. Majd a mezők felől s a kültelkek felől tavaszi illatot hozott a hűvös szél, de egy-egy fojtó meleghullámot is.</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z a mi kis vityillónk – jelezte Farrell, amint rákanyarodtak a kocsifelhajtóra. Szürke kőből épült, keskeny csúcsíves ablakú, gótikus székesegyházhoz hasonlóan fiatornyos szürke épület végében lépett rá a fékre. Kiszálltak. Charley a teraszon át, majd hordókba ültetett puszpángfák sorfala közt követte Farrellt, be egy széles üvegajtón a gipszdíszes mennyezetű biliárdteremb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z a játékszobám – mutatta Farrell. – Hiszen az ember rászorul néha a játékra… Itt a fürdőszoba, itt átöltözhetsz. Tíz perc múlva érted jövö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Jáspiszöld színű nagy helyiség volt, kerevet is állt benne meg karosszék, állólámpa, izomerősítők, súlyzók. Charley nekivetkőzött, lezuhanyzott forró vízzel és átöltözö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Éppen a legkülönb csíkos nyakkendőjét kötötte, amikor Farrell bekiáltott: – Elkészülté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l – válaszolta Charley, de már lépett is ki. – Úgy feszítek, mintha egymillió dollár volna a zsebemb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Farrell valahogy furcsán nézett rá és nevetett. – Igaz is, miért ne – mondta végül.</w:t>
      </w:r>
    </w:p>
    <w:p>
      <w:pPr>
        <w:pStyle w:val="Stlus"/>
        <w:widowControl/>
        <w:spacing w:before="120" w:after="0"/>
        <w:ind w:firstLine="567"/>
        <w:jc w:val="both"/>
        <w:rPr/>
      </w:pPr>
      <w:r>
        <w:rPr>
          <w:rFonts w:cs="Times New Roman" w:ascii="Palatino Linotype" w:hAnsi="Palatino Linotype"/>
          <w:kern w:val="2"/>
          <w:sz w:val="20"/>
          <w:szCs w:val="20"/>
        </w:rPr>
        <w:t>Az iroda félig kész irodaházban volt, félig kész irodaházak közt a Grand Circus Parkb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haragszol, ha először a tájékoztatási osztályon hurcollak meg, ugye, Charley – mentegetőzött Farrell. – Eddy Sawyer csoda egy gyerek. Majd ha kiszimatol tátok egymást, összejövünk az irodámban, és harapunk valami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Felőlem – felelte Charle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ézd csak Eddy hozom a madárembert – bődült el Farrell, amint Charleyt egy narancssárga függönyös, világos, nagy irodába betuszkolta. – Bemutatom Mr. Andersont… Charley Andersont, új mérnöktanácsadónkat… Csöngess fel, amikor áthajtottad a húsdaráló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Farrell elrobogott, és ott hagyta Charleyt arra a kis sárga képű, búbos koponyájú emberre, aki úgy beszélt és viselkedett, mint valami suttyomban cigarettázó gimnazista. Először megrázta Charley kezet, majd érdeklődött, hogy tetszenek az új irodák, megmagyarázta, hogy a narancsszín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derűlátást jelképezi, megkérdezte, hogy rájön-e olykor a légibaj, és hozzáfűzte, hogy őrá igenis rájön akárhányszor, pedig hát egy tájékoztatásügyi szakembernek úgy kellene ágról ágra szállnia, mint a madárkának, azzal egy üveg whiskyt kotort ki az íróasztala alól. – J. Y. bizonyára nem kínálta… Hiába, az olyan, mint a szalamandra. Levegőn megé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megjegyezte, hogy egy kupicával bizony ő lehajítana, és Eddy Sawyer két poharat mindjárt jéggel és szódavízzel varázsolt elő. – Sikítson, ha elég. – Charley nagyot kortyintott, majd Eddy, amint a poharát kiitta, hátradőlt és megszólalt: – Ha most megkérhetném, Mr. Anderson, elmondaná-e az élete történetét, vagy legalább az olyan részleteit, amelyek a nyomdafestéket tűrik… Ne féljen, nem megy rögtön a nyomdába, csak inkább alkalom szerint használnánk fel, részletekben.</w:t>
      </w:r>
    </w:p>
    <w:p>
      <w:pPr>
        <w:pStyle w:val="Stlus"/>
        <w:widowControl/>
        <w:spacing w:before="120" w:after="0"/>
        <w:ind w:firstLine="567"/>
        <w:jc w:val="both"/>
        <w:rPr/>
      </w:pPr>
      <w:r>
        <w:rPr>
          <w:rFonts w:cs="Times New Roman" w:ascii="Palatino Linotype" w:hAnsi="Palatino Linotype"/>
          <w:kern w:val="2"/>
          <w:sz w:val="20"/>
          <w:szCs w:val="20"/>
        </w:rPr>
        <w:t>Charley elvörösödött. – Hát – tűnődött –, sok mesélni való nincsen raj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zt ismerjük – mondta rá Eddy Sawyer, azzal töltött még két pohárral, és eltette a whiskys üveget. – A falrengető történetek mind így kezdődnek. – Megnyomott egy gombot, és egy babaarcú, bodros fürtű gyorsírónő jött, s leült az íróasztal túlsó végébe a jegyzőfüzetével.</w:t>
      </w:r>
    </w:p>
    <w:p>
      <w:pPr>
        <w:pStyle w:val="Stlus"/>
        <w:widowControl/>
        <w:spacing w:before="120" w:after="0"/>
        <w:ind w:firstLine="567"/>
        <w:jc w:val="both"/>
        <w:rPr/>
      </w:pPr>
      <w:r>
        <w:rPr>
          <w:rFonts w:cs="Times New Roman" w:ascii="Palatino Linotype" w:hAnsi="Palatino Linotype"/>
          <w:kern w:val="2"/>
          <w:sz w:val="20"/>
          <w:szCs w:val="20"/>
        </w:rPr>
        <w:t>Amíg Charley az élete történetével küszködött, az esze egyre azon járt: „Nono, öcsi, nehogy fejre álljál itt nekem mindjárt az első nap!” Még el sem készültek, Farrell máris megjelent az iroda ajtajában, és Charleyt szólította, azzal, hogy odakinn már tomboló tömeg várj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lkészültetek?… Be szeretnélek mutatni kereskedelmi osztályunk új főnökének, Charley… Joe Stone, Charley Anderson. Ismerd meg Mr. Franket és Mr. O’Brient, cégünk jogügyi nehéztüzérségét, és Mr. Bledsoe-t, ő irányítja a termelést… Ez már a te utcád.</w:t>
      </w:r>
    </w:p>
    <w:p>
      <w:pPr>
        <w:pStyle w:val="Stlus"/>
        <w:widowControl/>
        <w:spacing w:before="120" w:after="0"/>
        <w:ind w:firstLine="567"/>
        <w:jc w:val="both"/>
        <w:rPr/>
      </w:pPr>
      <w:r>
        <w:rPr>
          <w:rFonts w:cs="Times New Roman" w:ascii="Palatino Linotype" w:hAnsi="Palatino Linotype"/>
          <w:kern w:val="2"/>
          <w:sz w:val="20"/>
          <w:szCs w:val="20"/>
        </w:rPr>
        <w:t>Charley sok kezet végigszorongatott. Látott középen elválasztott, lenyalt hajat, néhány kopasz fejet meg egy deres kefefrizurát, nézett szemekbe csíptetőn át, teknőckeretes szemüvegen át s angoltapasz-bajuszka fölött. – Persze, főnök – dadogott valahol Eddy Sawyer a közelében. – Abból telik egy egészséges zsarolásra, amennyi anyagot leírtun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Fényesen indul, fiatal barátom – állapította meg a deres fejű Cyrus Bledsoe morcosan. – Remélem, csörget még a kobakjában néhány kijátszatlan ötlet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bban nem lesz hiba – vágta rá Charley.</w:t>
      </w:r>
    </w:p>
    <w:p>
      <w:pPr>
        <w:pStyle w:val="Stlus"/>
        <w:widowControl/>
        <w:spacing w:before="120" w:after="0"/>
        <w:ind w:firstLine="567"/>
        <w:jc w:val="both"/>
        <w:rPr/>
      </w:pPr>
      <w:r>
        <w:rPr>
          <w:rFonts w:cs="Times New Roman" w:ascii="Palatino Linotype" w:hAnsi="Palatino Linotype"/>
          <w:kern w:val="2"/>
          <w:sz w:val="20"/>
          <w:szCs w:val="20"/>
        </w:rPr>
        <w:t xml:space="preserve">Azzal mindnyájan elindultak – csak Bledsoe nem, mert ő valami olyasmit morgott, hogy sosem ebédel – az Atlétikai Klubba, ahol már kész koktélok várták őket a külön ebédlőben. Fölfelé a felvonón valaki rászól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háta mögül: – Hát hogy vagyunk, Charley? – S amint megfordult, Andy Merritt-tel állt szemközt. Sötétszürke öltönye választékosabb volt, mint valaha. És keservesebb a félmosolya is.</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át te mit keresel itt? – nyögte ki Charle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Detroit rendkívüli módon érdekelt mindig – magyarázta Andy Merri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e… Joe hogy boldogu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ndy Merritt elkínzottan nézett rá, és Charley mindjárt tudta, hogy tanácsosabb lett volna a száját befognia. – Kitűnő egészségnek örvendett, amikor legutoljára láttam – adta meg a felvilágosítást. Majd kiderült, hogy Andy is velük ebédel.</w:t>
      </w:r>
    </w:p>
    <w:p>
      <w:pPr>
        <w:pStyle w:val="Stlus"/>
        <w:widowControl/>
        <w:spacing w:before="120" w:after="0"/>
        <w:ind w:firstLine="567"/>
        <w:jc w:val="both"/>
        <w:rPr/>
      </w:pPr>
      <w:r>
        <w:rPr>
          <w:rFonts w:cs="Times New Roman" w:ascii="Palatino Linotype" w:hAnsi="Palatino Linotype"/>
          <w:kern w:val="2"/>
          <w:sz w:val="20"/>
          <w:szCs w:val="20"/>
        </w:rPr>
        <w:t xml:space="preserve">Éppen a szűzérméket kebelezték befelé, amikor Farrell felkelt, és szónoklatot kerekített, hogy ez az ebéd új korszak kezdetét jelzi a repülőgép alkatrészek és motorok gyártásában, és elérkezettnek látja az időt, hogy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repülőgépgyártás köldökzsinórját elvágják az autóipartól, hiszen a repülőgépek az autósokat hamarosan kerékpárműszerésszé fokozzák </w:t>
      </w:r>
      <w:r>
        <w:rPr>
          <w:rFonts w:cs="Palatino Linotype" w:ascii="Palatino Linotype" w:hAnsi="Palatino Linotype"/>
          <w:kern w:val="2"/>
          <w:sz w:val="20"/>
          <w:szCs w:val="20"/>
        </w:rPr>
        <w:t xml:space="preserve">le. </w:t>
      </w:r>
      <w:r>
        <w:rPr>
          <w:rFonts w:cs="Times New Roman" w:ascii="Palatino Linotype" w:hAnsi="Palatino Linotype"/>
          <w:kern w:val="2"/>
          <w:sz w:val="20"/>
          <w:szCs w:val="20"/>
        </w:rPr>
        <w:t>A milliós üzletet pedig milliomos módra kell bonyolítani. Mindenki hajrázott, tapsolt, Farrell pedig feltartott kézzel kért csendet, és eldicsért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Andersont nemzeti hősnek és feltalálónak, majd megvallotta, hogy erre a boldog napra régóta vár, mikor is Charley Andersont a Tern-cég keblére ölelheti. Ekkor Eddy Sawyer vezényelt tapsot Charleyra, Charleynak pedig fel kellett kelnie és elmondania, milyen örömmel jött ide, az amerikai nyíltszívűség tágas hazájába, az ország igazi ipari központjába, és ha az ember azt mondja, hogy az ország ipari központja, akkor igenis az egész büdös világ ipari központját érti. Eddy Sawyer újabb tapsot intett be, azzal nekiestek az őszibarack-parfénak.</w:t>
      </w:r>
    </w:p>
    <w:p>
      <w:pPr>
        <w:pStyle w:val="Stlus"/>
        <w:widowControl/>
        <w:spacing w:before="120" w:after="0"/>
        <w:ind w:firstLine="567"/>
        <w:jc w:val="both"/>
        <w:rPr/>
      </w:pPr>
      <w:r>
        <w:rPr>
          <w:rFonts w:cs="Times New Roman" w:ascii="Palatino Linotype" w:hAnsi="Palatino Linotype"/>
          <w:kern w:val="2"/>
          <w:sz w:val="20"/>
          <w:szCs w:val="20"/>
        </w:rPr>
        <w:t>Mikor a kalapjukat vették ki a földszinti ruhatárból, Andy Merritt hátba veregette Charleyt. – Talpraesett beszéd volt, barátom Magam is, tudod, úgy gondoltam, be kellene törnünk a nagyok közé A nagyiparral nem fér össze a kisvárosi gondolkodás. Ez a baja szegény Joe-nak, bármilyen rendes gyerek máskülönben… A kisváros…</w:t>
      </w:r>
    </w:p>
    <w:p>
      <w:pPr>
        <w:pStyle w:val="Stlus"/>
        <w:widowControl/>
        <w:spacing w:before="120" w:after="0"/>
        <w:ind w:firstLine="567"/>
        <w:jc w:val="both"/>
        <w:rPr/>
      </w:pPr>
      <w:r>
        <w:rPr>
          <w:rFonts w:cs="Times New Roman" w:ascii="Palatino Linotype" w:hAnsi="Palatino Linotype"/>
          <w:kern w:val="2"/>
          <w:sz w:val="20"/>
          <w:szCs w:val="20"/>
        </w:rPr>
        <w:t>Charley hazament megnézni a lakását. Taki már ízlésesen elrendezett mindent, virágot tett a vázákba, miegymá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agyon katonás – dicsérte Charley. – Hogy tetszik Detroi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Érdekes – mondta Taki. – Mr. Ford engedélyezi a látogatást Highland Parkb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e bezzeg nem vered el léccel az időt… Át akarod tán menteni a futószalag-rendszert a hazádba, mondd?</w:t>
      </w:r>
    </w:p>
    <w:p>
      <w:pPr>
        <w:pStyle w:val="Stlus"/>
        <w:widowControl/>
        <w:spacing w:before="120" w:after="0"/>
        <w:ind w:firstLine="567"/>
        <w:jc w:val="both"/>
        <w:rPr/>
      </w:pPr>
      <w:r>
        <w:rPr>
          <w:rFonts w:cs="Times New Roman" w:ascii="Palatino Linotype" w:hAnsi="Palatino Linotype"/>
          <w:kern w:val="2"/>
          <w:sz w:val="20"/>
          <w:szCs w:val="20"/>
        </w:rPr>
        <w:t>Taki vigyorogva bólogatott. – Nagyon érdekes – hangsúlyozta. Charley letette a zakóját, a cipőjét, és éppen végigdőlt a heverőn a nappaliban, hogy szundít egyet, de még jóformán a szemét sem hunyhatta le, Taki hajlongva megjelent az ajtób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Bocsánat. Távolsági hívás. Mr. Benton keres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ofene – ült fel Charley.</w:t>
      </w:r>
    </w:p>
    <w:p>
      <w:pPr>
        <w:pStyle w:val="Stlus"/>
        <w:widowControl/>
        <w:spacing w:before="120" w:after="0"/>
        <w:ind w:firstLine="567"/>
        <w:jc w:val="both"/>
        <w:rPr/>
      </w:pPr>
      <w:r>
        <w:rPr>
          <w:rFonts w:cs="Times New Roman" w:ascii="Palatino Linotype" w:hAnsi="Palatino Linotype"/>
          <w:kern w:val="2"/>
          <w:sz w:val="20"/>
          <w:szCs w:val="20"/>
        </w:rPr>
        <w:t>Taki már tette is oda a papucsát, és a heverő mellett álló szék támlájára odakészítette a fürdőköpenyét. Charley telefonálás közben vette észre, hogy szürkül odaki, és gyulladoznak a villanyfénye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zervusz, Na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te hogy s mint, Charle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Istenien – fuvolázta Charle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Csak azért hívlak, hogy tudassam: a Tern-részvényesek legközelebbi közgyűlésén titeket kettőtöket választanak meg alelnöknek Andy Merritt-te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onnét veszed?</w:t>
      </w:r>
    </w:p>
    <w:p>
      <w:pPr>
        <w:pStyle w:val="Stlus"/>
        <w:widowControl/>
        <w:spacing w:before="120" w:after="0"/>
        <w:ind w:firstLine="567"/>
        <w:jc w:val="both"/>
        <w:rPr/>
      </w:pPr>
      <w:r>
        <w:rPr>
          <w:rFonts w:cs="Times New Roman" w:ascii="Palatino Linotype" w:hAnsi="Palatino Linotype"/>
          <w:kern w:val="2"/>
          <w:sz w:val="20"/>
          <w:szCs w:val="20"/>
        </w:rPr>
        <w:t>Nat belenevetett a kagylób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zt nevezem kémszolgálatnak – álmélkodott Charle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nket efféle szolgálatokért fogadnak meg – válaszolta Nat. – S ha már erről van szó, volna itt egy kis szerencsefazék… én is megmártanám benne a kenyeremet, azért gondoltam, hátha beszállnál… Nem telefontéma, az igaz, de már ma délután feladtam neked egy levele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ajna, kápém, az nincse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íz rongy ára részvénnyel labdába rúghatnál. A részvények se lennének soká lekötv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Isten neki – mondta Charley. – Beleadom én még az ágydeszkát is… Ebben az évben fordul a szerencsé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Nagyon tetszett neki az üzem is. Kétüléses Buickjában ment ki mindjárt Detroitba érkezésének másnapján vette a szalonban. A tulajdonos, úgy látszott, jól ismeri hírből, és nem fogadta el az első részletet. – Megtisztel, Mr. Anderson, ha számlát nyit nálam – biztosítot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 öreg Bledsoe mintha már várta volna. Végigmutogatta az üzemet.</w:t>
      </w:r>
    </w:p>
    <w:p>
      <w:pPr>
        <w:pStyle w:val="Stlus"/>
        <w:widowControl/>
        <w:spacing w:before="120" w:after="0"/>
        <w:ind w:firstLine="567"/>
        <w:jc w:val="both"/>
        <w:rPr/>
      </w:pPr>
      <w:r>
        <w:rPr>
          <w:rFonts w:cs="Times New Roman" w:ascii="Palatino Linotype" w:hAnsi="Palatino Linotype"/>
          <w:kern w:val="2"/>
          <w:sz w:val="20"/>
          <w:szCs w:val="20"/>
        </w:rPr>
        <w:t>Mennyezeti fény esett minden gépre. Erőátviteli szalagokat sehol nem lehetett látni. Minden gép a maga motorjával dolgozott. – Farrell engem maradinak ítél, mert nem ártom bele magamat üzleti ügyekbe, de annyit megmondok, a keservit, ha ennél jobban felszerelt üzemet mutat akárhol, én megeszek egy dinamó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át bizony én azt hittem, hogy minket Long Islanden le nem lehet pipálni… De itt még a hollandok sem lehetnének okoso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rről van szó, lássa – dörmögte Bledso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Bledsoe végül bemutatta a mérnöki karnak, majd bevezette a tervezőirodából nyíló külön szobába, amelyet az ő irodájának szánt. Becsukták az öntöttüveg ajtót, s leültek egymással szemközt az ezüstös mennyezeti fényben. Bledsoe szivart húzott elő, és megkínálta Charleyt. – Próbálta már? Ettől tisztul az ember agya.</w:t>
      </w:r>
    </w:p>
    <w:p>
      <w:pPr>
        <w:pStyle w:val="Stlus"/>
        <w:widowControl/>
        <w:spacing w:before="120" w:after="0"/>
        <w:ind w:firstLine="567"/>
        <w:jc w:val="both"/>
        <w:rPr/>
      </w:pPr>
      <w:r>
        <w:rPr>
          <w:rFonts w:cs="Times New Roman" w:ascii="Palatino Linotype" w:hAnsi="Palatino Linotype"/>
          <w:kern w:val="2"/>
          <w:sz w:val="20"/>
          <w:szCs w:val="20"/>
        </w:rPr>
        <w:t>Charley azt felelte, hogy egyszer ezt is meg lehet próbálni, akár az életet. Rágyújtottak, és Bledsoe szemet kaparó füstgomolyban kezdett neki a beszédnek. – Hallgasson ide, Anderson. Remélem, dolgozni jött mihozzánk, nem a részvényeit keverni… Tudom, hogy maga háborús hős és cégünk díszpintye, de úgy sejtem, a feje se úgy kong, mint a dinnye… Ilyet tőlem többször nem fog hallani, de most megmondom: ha a munkája idefűzi, dolgozzék velünk. Ha meg nem, akkor inkább sündörögjön ezután is az alkuszának irodája körü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De hát én éppen ezt a lehetőséget kerestem, Mr. Bledsoe – habogott Charley. – Szerelőember vagyok, semmi több.</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o, remélem is… Ha meg szerelő, nem pedig részvényszeldelő, akkor tudja, hogy a motorjaink leprák, és a hajóink, amikbe beleszerkesztjük, tetűk. Tíz évvel kullogunk a világ mögött a repülésben, márpedig utol kell hogy érjük. Ha tisztességes terveink lennének, a termelési szervezetünk felől egy ugrással a nyomába jutnánk. Azért én azt mondom magának, felőlem hazamehet, ihat, kurválkodhat, csak az esze mindig legyen azon, hogy miből élün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álam már az ilyesmi nem divat – biztosította Charley. – New Yorkban kilegénykedtem magama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Bledsoe nagy nekifohászkodással felállt, s a szivarhamuja végiggurult az alpakkamellényén. – Akkor miért nőtl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Fogas kérdés… Leginkább azért, mert még másik név nem akad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házasságlevelemre – nevetett Charle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Bledsoe is elmosolyodott. – Tervezzen nekem egy könnyű, megbízható, tizenhat hengeres, léghűtéses motort, én meg ráveszem a lányomat, hogy mutassa be magát a legcsinosabb detroiti portékáknak. Ismeri az mindet… Ha meg a pénzük is érdekli, hát némelyikének a bőre alatt is v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telefon berregett. Bledsoe beleszólt, majd valamit morgott, és dühösen kisétált az irodábó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Délben Farrell jött, és elvitte Charleyt ebédelni. – Megkaptad te is Bledsoe-tól a beosztásodat? – érdeklődött. Charley bólintott. – Azért ne engedd, hogy a fejedre üljön. Nem olyan kutya ember, mint amilyennek a beszédéből hinnéd. Meg sem ragadhatott volna nálunk, ha nem volna az ország legjobb üzemvezetőj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Farrell meg a kiszikkadt szőke, gyémántok közt zörgő felesége vitte el a Kaszinóba táncolni. Ott találkozott Anne-nel, Bledsoe lányával. Rózsaszínbe öltözött, szegletes vállú lány volt, kellemesen mosolygott, és férfiasan rázott Charleyval kezet. Charley csípte az első pillanattól. </w:t>
      </w:r>
      <w:r>
        <w:rPr>
          <w:rFonts w:cs="Times New Roman" w:ascii="Palatino Linotype" w:hAnsi="Palatino Linotype"/>
          <w:i/>
          <w:iCs/>
          <w:kern w:val="2"/>
          <w:sz w:val="20"/>
          <w:szCs w:val="20"/>
        </w:rPr>
        <w:t>Az ilyen lányt a férfiak elfelejtik</w:t>
      </w:r>
      <w:r>
        <w:rPr>
          <w:rFonts w:cs="Times New Roman" w:ascii="Palatino Linotype" w:hAnsi="Palatino Linotype"/>
          <w:iCs/>
          <w:kern w:val="2"/>
          <w:sz w:val="20"/>
          <w:szCs w:val="20"/>
        </w:rPr>
        <w:t xml:space="preserve">re </w:t>
      </w:r>
      <w:r>
        <w:rPr>
          <w:rFonts w:cs="Times New Roman" w:ascii="Palatino Linotype" w:hAnsi="Palatino Linotype"/>
          <w:kern w:val="2"/>
          <w:sz w:val="20"/>
          <w:szCs w:val="20"/>
        </w:rPr>
        <w:t>táncoltak, majd Anne elmondta neki, mennyire szeret repülni, és már öt órát vett is, mert pilótajogosítványt akar szerezni. Charley ajánlkozott, hogy bármikor felviszi, ha nem röstell Curtiss-Robinon repülni. Anne leintette, hogy inkább ne ígérjen, ha megtartani nem akarja, mert ő mindig állja a szavát. Majd a golfról beszélgettek, és Charley gondosan titkolta, hogy még az életbe golfütőt nem fog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Vacsoránál, amikor Charley odavitte az asztalhoz a két tányér csirkesalátát, azt látta, hogy Anne a kerek asztalnál ül japán lanterna alatt egy sápadt fiatalemberrel, akiről kiderült, hogy a bátyja, Harry, meg egy gyönyörű, ezüstösen szőke, alabamai hanglejtésű lánnyal, Gladys Wheatleyvel. Gladys, úgy tetszett, Harry Bledsoe menyasszonya vagy mije, mert Harry egyre töltögette neki a gint ezüstflaskából a gyümölcspuncsába, és a kezét szorongatta, és Gladnek becézte. Valamennyien fiatalabbak voltak Charleynál, mégis agyonkényeztették, és Detroitot szidták neki egyre. Amikor Charley is egy kicsit már felöntött a ginből, először életében hosszú háborús történetekbe bonyolódott.</w:t>
      </w:r>
    </w:p>
    <w:p>
      <w:pPr>
        <w:pStyle w:val="Stlus"/>
        <w:widowControl/>
        <w:spacing w:before="120" w:after="0"/>
        <w:ind w:firstLine="567"/>
        <w:jc w:val="both"/>
        <w:rPr/>
      </w:pPr>
      <w:r>
        <w:rPr>
          <w:rFonts w:cs="Times New Roman" w:ascii="Palatino Linotype" w:hAnsi="Palatino Linotype"/>
          <w:kern w:val="2"/>
          <w:sz w:val="20"/>
          <w:szCs w:val="20"/>
        </w:rPr>
        <w:t xml:space="preserve">A kocsiján vitte haza Anne-t, és Bledsoe a </w:t>
      </w:r>
      <w:r>
        <w:rPr>
          <w:rFonts w:cs="Times New Roman" w:ascii="Palatino Linotype" w:hAnsi="Palatino Linotype"/>
          <w:i/>
          <w:iCs/>
          <w:kern w:val="2"/>
          <w:sz w:val="20"/>
          <w:szCs w:val="20"/>
        </w:rPr>
        <w:t>Mérnöki Közlöny</w:t>
      </w:r>
      <w:r>
        <w:rPr>
          <w:rFonts w:cs="Times New Roman" w:ascii="Palatino Linotype" w:hAnsi="Palatino Linotype"/>
          <w:iCs/>
          <w:kern w:val="2"/>
          <w:sz w:val="20"/>
          <w:szCs w:val="20"/>
        </w:rPr>
        <w:t xml:space="preserve">nyel </w:t>
      </w:r>
      <w:r>
        <w:rPr>
          <w:rFonts w:cs="Times New Roman" w:ascii="Palatino Linotype" w:hAnsi="Palatino Linotype"/>
          <w:kern w:val="2"/>
          <w:sz w:val="20"/>
          <w:szCs w:val="20"/>
        </w:rPr>
        <w:t>a kezében jött ki elébük. – Szóval megismerkedtetek? – érdeklődö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eg bizony! Máris régi barátoknak számítunk, apu – felelte Ann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Charley megígérte, hogy repülni is megtaní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m – morgott Bledsoe, majd ezzel tessékelte ki Charleyt: – Menjen haza, és azon a motoron járjon az esz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gész nyáron mindenki azt hitte, hogy Charley és Anne jegyben jár. Csöndes délutánokon Charley egy-két órával előbb eljött a gyárból, és a repülőtéren felszállt Anne-nel, hogy a gyakorlati óráinak számát szaporítsa, vasárnaponta meg golfoztak. Charley hajnalban kelt, és egy hivatásos golfozótól tanult a Napos Klubban – azért ott, mert ott senki nem ismerte. Vasárnap esténként gyakran vacsorázott Bledsoe-éknál, aztán elmentek a Kaszinóba táncolni. Gladys Wheatley és Harry is gyakran velük tartott, s a fiatalabbak már négyesfogatnak emlegették őket. Az öreg Bledsoe, úgy látszott, örül, hogy Charley ennyire összemelegedett a gyermekeivel, és kezdett vele úgy bánni, mint a család tagjáva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Charley boldog volt, szerette a munkáját – tíz év New York-i élet után mintha hazakerült volna Detroitba. Nattel csináltak egypár szerencsés fogás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tőzsdén. Mint a Tern-cég alelnöke és tanácsadó mérnöke huszonötezer dollárt keresett egy évb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Bledsoe igen morgott, hogy ennyi tenger pénz nem járna egy fiatal mérnöknek, hanem azt már nem bánta, hogy Charley a keresete javát egy kísérleti üzemre költi, ahol Bill Cermakkal a maguk új motorján bütykölnek. Bill Cermak ideköltöztette a családját Long Islandről, és tárháza volt az újításoknak. Charleyt annyira lefoglalta a munkája, hogy nőkön nem is jártatta az eszét, és nagy ritkán ivott csak társaságban. Anne-t cuki pofának tartotta, de esze ágában sem volt jobban összemelegedni vel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Munka ünnepének hétvégén Farrellék meghívták a Bledsoe gyerekeket és Gladys Wheatleyt hajókirándulásra. Charley, mikor őt is hívták, gondolta, hogy végre ráköszöntött a nagy társas élet, s azt ajánlotta, hogy elviszi Takit is, majd ő lesz az italkeverőjük meg a hajóinasuk, vitte ki aztán Bledsoe-ékat Buickján a Yacht Klubba.</w:t>
      </w:r>
    </w:p>
    <w:p>
      <w:pPr>
        <w:pStyle w:val="Stlus"/>
        <w:widowControl/>
        <w:spacing w:before="120" w:after="0"/>
        <w:ind w:firstLine="567"/>
        <w:jc w:val="both"/>
        <w:rPr/>
      </w:pPr>
      <w:r>
        <w:rPr>
          <w:rFonts w:cs="Times New Roman" w:ascii="Palatino Linotype" w:hAnsi="Palatino Linotype"/>
          <w:kern w:val="2"/>
          <w:sz w:val="20"/>
          <w:szCs w:val="20"/>
        </w:rPr>
        <w:t xml:space="preserve">Anne-nek nem fért a fejébe, mitől olyan rózsás Charley kedve. –  </w:t>
      </w:r>
      <w:r>
        <w:rPr>
          <w:rFonts w:cs="Palatino Linotype" w:ascii="Palatino Linotype" w:hAnsi="Palatino Linotype"/>
          <w:bCs/>
          <w:kern w:val="2"/>
          <w:sz w:val="20"/>
          <w:szCs w:val="20"/>
        </w:rPr>
        <w:t>H</w:t>
      </w:r>
      <w:r>
        <w:rPr>
          <w:rFonts w:cs="Times New Roman" w:ascii="Palatino Linotype" w:hAnsi="Palatino Linotype"/>
          <w:kern w:val="2"/>
          <w:sz w:val="20"/>
          <w:szCs w:val="20"/>
        </w:rPr>
        <w:t xml:space="preserve">árom napig csak rohadunk ott a hajón, és zabáltatjuk magunkat a szúnyogokkal – morgott, akár az apja. – Apunak igaza van, amikor </w:t>
      </w:r>
      <w:r>
        <w:rPr>
          <w:rFonts w:cs="Palatino Linotype" w:ascii="Palatino Linotype" w:hAnsi="Palatino Linotype"/>
          <w:kern w:val="2"/>
          <w:sz w:val="20"/>
          <w:szCs w:val="20"/>
        </w:rPr>
        <w:t xml:space="preserve">azt </w:t>
      </w:r>
      <w:r>
        <w:rPr>
          <w:rFonts w:cs="Times New Roman" w:ascii="Palatino Linotype" w:hAnsi="Palatino Linotype"/>
          <w:kern w:val="2"/>
          <w:sz w:val="20"/>
          <w:szCs w:val="20"/>
        </w:rPr>
        <w:t>mondja, hogy a munkát nem bánja, csak azt, amikor a mulatsága is munk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Legalább nem leszünk magányos szenvedők – biztatta Charley, és átkarolta egy pillanatra, amint Anne beült melléje a kocsiba.</w:t>
      </w:r>
    </w:p>
    <w:p>
      <w:pPr>
        <w:pStyle w:val="Stlus"/>
        <w:widowControl/>
        <w:spacing w:before="120" w:after="0"/>
        <w:ind w:firstLine="567"/>
        <w:jc w:val="both"/>
        <w:rPr/>
      </w:pPr>
      <w:r>
        <w:rPr>
          <w:rFonts w:cs="Times New Roman" w:ascii="Palatino Linotype" w:hAnsi="Palatino Linotype"/>
          <w:kern w:val="2"/>
          <w:sz w:val="20"/>
          <w:szCs w:val="20"/>
        </w:rPr>
        <w:t>Harry a hátsó ülésen egymagában kuncogott. – Sose kacarássz; okostóni – intette le Anne, s hátra sem fordult. – Ti ketten Gladysszel akkora tapi-partikat rendeztek nyilvánosság előtt, hogy a macskák elszégyenkezne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Ikaruson olvadozik a viaszk – jegyezte meg Harr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 mondta Charley és elvörösödö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Hamarosan kiértek a Yacht Klubba, és két tengerészruhás legény már emelte is ki a csomagjaikat a kocsi farából.</w:t>
      </w:r>
    </w:p>
    <w:p>
      <w:pPr>
        <w:pStyle w:val="Stlus"/>
        <w:widowControl/>
        <w:spacing w:before="120" w:after="0"/>
        <w:ind w:firstLine="567"/>
        <w:jc w:val="both"/>
        <w:rPr/>
      </w:pPr>
      <w:r>
        <w:rPr>
          <w:rFonts w:cs="Times New Roman" w:ascii="Palatino Linotype" w:hAnsi="Palatino Linotype"/>
          <w:kern w:val="2"/>
          <w:sz w:val="20"/>
          <w:szCs w:val="20"/>
        </w:rPr>
        <w:t>Farrell hajója tizenöt méter hosszú cirkáló volt, szalonja a fedélzeten, és mindenfelé csillogott rajta a friss fénymázas mahagóni, a fonott szék, a fényes réz. Farrell hetyke tengerészsapkát viselt, és gondterhelt képpel sétált fel-alá a keskeny fedélzeten, amint a hajó kifelé araszolt a szemerkélő párába. A késő délutáni folyóvíz fölött kikötők és burjánzó mocsárvilág szagát hordta a szé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agy megkönnyebbülés, ha vízre szállok, tudod-e, Charley?… A bajok ide nem kísérnek e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rs. Farrell közben a hölgyeknek mentegette a szűkös férőhelyet. – Mindig próbálom rávenni Yardlyt, hogy nagyobbra cserélje a hajót, de a vége mindig az, hogy szűk a hel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a konyha felől érkező ismerős üvegcsilingelést hallgatta. Amikor Taki megjelent egy tálca Manhattan-koktéllal, mindenkinek felderült a kedve. S amint elnézte, hogy billeg Taki Gladys előtt, gyönyörűnek látta Gladyst a fehér ruhájában s a fehér selyemkendővel felkötött dús hajával.</w:t>
      </w:r>
    </w:p>
    <w:p>
      <w:pPr>
        <w:pStyle w:val="Stlus"/>
        <w:widowControl/>
        <w:spacing w:before="120" w:after="0"/>
        <w:ind w:firstLine="567"/>
        <w:jc w:val="both"/>
        <w:rPr/>
      </w:pPr>
      <w:r>
        <w:rPr>
          <w:rFonts w:cs="Times New Roman" w:ascii="Palatino Linotype" w:hAnsi="Palatino Linotype"/>
          <w:kern w:val="2"/>
          <w:sz w:val="20"/>
          <w:szCs w:val="20"/>
        </w:rPr>
        <w:t>Mellette ott mosolygott Anne, s a barna haját széláram lobogtatta. A motor annyira dolgozott, a vízcsavar annyi vizet vert fel, hogy beszélhettek, a többiek úgysem hallottá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nne – szólalt meg Charley egyszerre –, az jár a fejemben, hogy ideje volna megnősülnö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vagy te gyönge még a szerelemre, öcskös?</w:t>
      </w:r>
    </w:p>
    <w:p>
      <w:pPr>
        <w:pStyle w:val="Stlus"/>
        <w:widowControl/>
        <w:spacing w:before="120" w:after="0"/>
        <w:ind w:firstLine="567"/>
        <w:jc w:val="both"/>
        <w:rPr/>
      </w:pPr>
      <w:r>
        <w:rPr>
          <w:rFonts w:cs="Times New Roman" w:ascii="Palatino Linotype" w:hAnsi="Palatino Linotype"/>
          <w:kern w:val="2"/>
          <w:sz w:val="20"/>
          <w:szCs w:val="20"/>
        </w:rPr>
        <w:t>Charleyt elöntötte a melegség. Nő után kívánkozott. Alig bírt a hangjáva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Inkább azt mondanám, hogy már több eszünk lehetne. Mégis mit szólsz az ajánlatomhoz? A pénzmag nagyon a zsebembe talál az idé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nne a koktélját szürcsölte, s közbe-közbe ránevetett, míg a haját a szemébe fújta a szél. – Most mit csináljak? Kérjek tőled írásbeli nyilatkozatot a bankbetétedrő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e nyilatkozzá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Felőlem – mondta Ann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t szólnátok egy kis vacsora előtti ferblihez? – bődült rájuk Farrel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agy a huzat ideki. A szalonban barátságosabb.</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áris indítunk, kapitány uram – tisztelgett rá Ann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Lejátszották a vacsora előtti ferblit, Manhattaneket ittak hozzá, majd vacsora után Farrellék és Bledsoe-ék neki ültek bridzsezni. Gladys fejfájásra panaszkodott, Charley pedig egy darabig elnézte a játszmát, aztán felment a fedélzetre, hogy kiszellőztesse a tüdejéből a szivarfüstö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hajó egy kis öbölben horgonyzott, kivilágított móló csúcsában. A félhold éppen lenyugovóban volt egy szirtfok mögött, ahonnét egy fenyő nyújtotta be torzonborz ágait fehér nyírek didergő csoportja fölé. A móló túlsó végében valami klubház tágas ablakai szórták a fényt, és a tánczene hulláma hol felcsapott, hol elült a víz színén. Charley letelepedett a hajó orrában. Farrell matrózai már javában húzták a lóbőrt, bár egynek-egynek a cigarettafüstje fölkígyózott, s a beszédje is fölhallatszott a legénységi fülke féltetején át. Charley rákönyökölt a korlátra, és figyelte az orrot nyaldosó apró hullámokat. – Beütött az előkelőség, papám – magyarázta magának.</w:t>
      </w:r>
    </w:p>
    <w:p>
      <w:pPr>
        <w:pStyle w:val="Stlus"/>
        <w:widowControl/>
        <w:spacing w:before="120" w:after="0"/>
        <w:ind w:firstLine="567"/>
        <w:jc w:val="both"/>
        <w:rPr/>
      </w:pPr>
      <w:r>
        <w:rPr>
          <w:rFonts w:cs="Times New Roman" w:ascii="Palatino Linotype" w:hAnsi="Palatino Linotype"/>
          <w:kern w:val="2"/>
          <w:sz w:val="20"/>
          <w:szCs w:val="20"/>
        </w:rPr>
        <w:t>Megfordult, és Gladys állt mellette. – Azt hittem, már lefeküdt, kisasszon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Gondolta, ma éjjelre lerázott? – nézett rá Gladys mosolytalanu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át nem gyönyörű éjszaka, Glad?</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egfogta a kezét. Jéghideg volt és remegett. – Ugye nem akar megfázni, Glad – szólt rá.</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Gladys a hegyes körmét belevájta a tenyerébe. – Elveszi feleségül Ann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lighanem… Miért? Maga meg hozzámegy Harryhoz, nem iga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 világ kincséért sem.</w:t>
      </w:r>
    </w:p>
    <w:p>
      <w:pPr>
        <w:pStyle w:val="Stlus"/>
        <w:widowControl/>
        <w:spacing w:before="120" w:after="0"/>
        <w:ind w:firstLine="567"/>
        <w:jc w:val="both"/>
        <w:rPr/>
      </w:pPr>
      <w:r>
        <w:rPr>
          <w:rFonts w:cs="Times New Roman" w:ascii="Palatino Linotype" w:hAnsi="Palatino Linotype"/>
          <w:kern w:val="2"/>
          <w:sz w:val="20"/>
          <w:szCs w:val="20"/>
        </w:rPr>
        <w:t>Charley átkarolta. – Szegény kislány, fázik. Már ágyban lenne a helye. Gladys a mellére horgasztotta a fejét és felzokogott. Charley érezte h</w:t>
      </w:r>
      <w:r>
        <w:rPr>
          <w:rFonts w:cs="Palatino Linotype" w:ascii="Palatino Linotype" w:hAnsi="Palatino Linotype"/>
          <w:kern w:val="2"/>
          <w:sz w:val="20"/>
          <w:szCs w:val="20"/>
        </w:rPr>
        <w:t xml:space="preserve">ideg </w:t>
      </w:r>
      <w:r>
        <w:rPr>
          <w:rFonts w:cs="Times New Roman" w:ascii="Palatino Linotype" w:hAnsi="Palatino Linotype"/>
          <w:kern w:val="2"/>
          <w:sz w:val="20"/>
          <w:szCs w:val="20"/>
        </w:rPr>
        <w:t>könnyeit az ingén. Nem tudta, mit szóljon. Csak szorította magához, és a haja illata, akár Dorisé, szédített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Csak már lekeverednénk erről a teknőről – morogta. Gladys arca kerekded-fehéren tekintett rá fölfelé. Charley megcsókolta, s visszacsókolta Gladys is. Charley magához szorította, s most a kis mellét érezte az ingén át. Rövid nyelves csókkal próbálkozott, de Gladys eltaszított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 viselkedjünk bolondul, Charley. Csak egy pillanatig fogott el engem a magányossá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hangja karcossá vált. – Eztán nem engedem, hogy magányos legyen, soha, soh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Jaj, maga aranyos! – Gladys gyorsan megcsókolta és elszaladt. Charley egymagában méregette a fedélzet hosszát. Nem tudta, mihez fogjon. Gladys megbolondította. Nem mehet vissza beszélgetni a többiekkel. Lefeküdni nem bírna. Lesurrant az első lépcsőn, s a közös hálótermen át, ahol a fehér pincérkabátos Taki csigavérrel böngészett egy vaskos könyvet, a fülkéjébe jutott, fürdőnadrágra vetkőzött, felszaladt megint, s a korlátról a vízbe ugrott. Nem volt olyan hideg, mint várta. Egy darabig úszkált a holdfényben. Hanem mikor már a hátsó létrán kúszott fölfelé, libabőrösen borzongott. Farrell a foga között szivarral áthajolt a korláton, elkapta a kezét, és a fedélzetre rántot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aha! A vasember!</w:t>
      </w:r>
      <w:r>
        <w:rPr>
          <w:rFonts w:cs="Palatino Linotype" w:ascii="Palatino Linotype" w:hAnsi="Palatino Linotype"/>
          <w:kern w:val="2"/>
          <w:sz w:val="20"/>
          <w:szCs w:val="20"/>
        </w:rPr>
        <w:t xml:space="preserve"> – </w:t>
      </w:r>
      <w:r>
        <w:rPr>
          <w:rFonts w:cs="Times New Roman" w:ascii="Palatino Linotype" w:hAnsi="Palatino Linotype"/>
          <w:kern w:val="2"/>
          <w:sz w:val="20"/>
          <w:szCs w:val="20"/>
        </w:rPr>
        <w:t>bömbölte. – A lányok ránk vertek két játszmát, és a párnájuk alá gyűrték a hasznot. Mi volna, ha fürdőköpenyt kapnál, és amíg lehajtunk egy bolhaűzőt, akár egy huszonegyest vagy valami hülyeséget lejátszanán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Benne vagyok – mondta Charley, s ugrálva rázta le a viz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míg törülközött, a szomszédos hálófülkéből hallotta a nők csivogását, vihorászását. S amikor a félnótás Harry mellé kellett leülnie, zavarában megivott maga is egy fél pohár rozspálinkát, és elvesztett nyolcvan dollárt a játszmán. Örült mégis, hogy Harry nyert. „Aki a kártyában szerencsés, a szerelemben szerencsétlen”, gondolta el lefekvés közb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gy hét múlva Gladys elvitte Charleyt a szüleihez látogatóba, miután Charley lakásán megteáztak a vigyorgó és bólogató Taki felügyeletével. Farrell elmondta, hogy Horton B. Wheatley nagyhatalom a Security Trust Társaságnál. Deres hajú, ezüst bajuszkás, marhahús-képű ember volt, a felesége pedig kedves, alabamai beszédű, hervadozó, püffedt arcú asszony, mint valami leeresztett játék léggömb, oly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r. Wheatley nem győzte kivárni Gladys bemutatását. – Meg kell mondanom, ilyesmit vártunk. Persze a döntés még korai, de nincs semmi okom a titkolózásra, ezért meg is mondom kereken, ecsém, hogy inkább látom a lányomat magalett ember oldalán… bár mondom, nem ismerjük még egymást… mint egy ilyen Harry-félével, aki, nem mondom, jó fiú amúgy, de mást sem tett életében, mint tömte a fejébe a tudományt, amiért az apja fizetett. Kijelentem, hogy a feleségemmel együtt büszkék vagyunk, ecsém, hogy te meg a lányom… Mert nekünk a lányunk az egyetlen kincsün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z ön szülei… ugyebár megboldogultak… – vetette közbe Mrs. Wheatley. Charley rábólintott. – Bocsásson meg a tolakodásomért… Gladystől hallom, St. Paulból származn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Ismét Mr. Wheatley vette fel a beszéd fonalát. – Tudd meg, anyám, hogy Mr. Anderson egyik legnevezetesebb háborús hősünk, és szép kitüntetéseit zászlónk védelmében nyerte el, anyám, pályafutása pedig mintaszerű… Nem bánom, ha pirulsz is, ecsém… Mintaszerű mégpedig abban a tekintetben, hogy az amerikai demokrácia sikerrel díjazza a legértelmesebbet és a legalkalmasabbat, viszont kigyomlálja a gyengét… Ezennel máris megkérlek valamire. Nevezetesen, hogy gyere el velünk a templomba jövő vasárnap, és istentisztelet után szólj néhány szót a vasárnapi iskolásaimhoz. Bizonyára nem esik nehezedre, hogy bátorítást s reménységet önts afféle emberpalántákba.</w:t>
      </w:r>
    </w:p>
    <w:p>
      <w:pPr>
        <w:pStyle w:val="Stlus"/>
        <w:widowControl/>
        <w:spacing w:before="120" w:after="0"/>
        <w:ind w:firstLine="567"/>
        <w:jc w:val="both"/>
        <w:rPr>
          <w:rFonts w:ascii="Palatino Linotype" w:hAnsi="Palatino Linotype" w:cs="Palatino Linotype"/>
          <w:kern w:val="2"/>
          <w:sz w:val="20"/>
          <w:szCs w:val="20"/>
        </w:rPr>
      </w:pPr>
      <w:r>
        <w:rPr>
          <w:rFonts w:cs="Times New Roman" w:ascii="Palatino Linotype" w:hAnsi="Palatino Linotype"/>
          <w:kern w:val="2"/>
          <w:sz w:val="20"/>
          <w:szCs w:val="20"/>
        </w:rPr>
        <w:t>Charley vörösen bólintott. – Ugyan, apu – nyivákolt Gladys, s átkarolta mindkettőjük nyakát –, ne vidd bele Charleyt ilyesmikbe! Az egyetlen nap a vasárnap, amikor golfozáshoz jut szegény… Meg azt is mindig mondtam, tudod, hogy hozzá nem mennék egy vasárnapi iskolai prédiká</w:t>
      </w:r>
      <w:r>
        <w:rPr>
          <w:rFonts w:cs="Palatino Linotype" w:ascii="Palatino Linotype" w:hAnsi="Palatino Linotype"/>
          <w:kern w:val="2"/>
          <w:sz w:val="20"/>
          <w:szCs w:val="20"/>
        </w:rPr>
        <w:t>torho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r. Wheatley nevetett, Mrs. Wheatley pedig lesütött szemmel sóhajtolt egyet. – Egy prédikációt még kibírsz, ugye, ecsé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i hát – bökte ki Charley. – Annyi az én lelkemnek is jót tesz. Charley másnap együtt ebédelt Mr. Wheatleyvel az Egyetemi Klubban. A kocka el van vetve, fiam – jelentette ki Mr. Wheatley már az előcsarnokban. – A Wheatley-ház asszonyai meghozták döntésüket, s mi már egyebet nem tehetünk, fejet kell hajtanunk. Szívemből kívánom nektek</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jószerencsét, gyerekek… – Ebéd közben Mr. Wheatley a bankokról, a</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 xml:space="preserve">Tern-érdekeltségekről és az Askew-Merritt-céggel való egyesülésről </w:t>
      </w:r>
      <w:r>
        <w:rPr>
          <w:rFonts w:cs="Palatino Linotype" w:ascii="Palatino Linotype" w:hAnsi="Palatino Linotype"/>
          <w:kern w:val="2"/>
          <w:sz w:val="20"/>
          <w:szCs w:val="20"/>
        </w:rPr>
        <w:t xml:space="preserve">magyarázott, </w:t>
      </w:r>
      <w:r>
        <w:rPr>
          <w:rFonts w:cs="Times New Roman" w:ascii="Palatino Linotype" w:hAnsi="Palatino Linotype"/>
          <w:kern w:val="2"/>
          <w:sz w:val="20"/>
          <w:szCs w:val="20"/>
        </w:rPr>
        <w:t>mondván, hogy a Tern Repülőgépgyár Rt. tőkéje az egyesülés folytán megkétszereződik. – Nyilván meglep, hogy az értesüléseim ilyen irányban is kiterjednek, Charley… De éppen az járt az eszemben, hogy akármilyen műszaki lángelme ez a fiú, a pénzügyi fejleményeket nem kísérheti figyelemmel… Talán fel sem éri ésszel, mi hasznára van neki s a pénzvilágnak, hogy a vállalat részvényes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át éppenséggel vannak jó embereim, akik olykor felokosítanak – jegyezte meg Charle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lhiszem, elhiszem – intett Mr. Wheatley –, de most már, ha a családban vagy, talán a Birminghamben, otthon, és ebben a pezsgő, gyönyör</w:t>
      </w:r>
      <w:r>
        <w:rPr>
          <w:rFonts w:cs="Palatino Linotype" w:ascii="Palatino Linotype" w:hAnsi="Palatino Linotype"/>
          <w:kern w:val="2"/>
          <w:sz w:val="20"/>
          <w:szCs w:val="20"/>
        </w:rPr>
        <w:t xml:space="preserve">ű </w:t>
      </w:r>
      <w:r>
        <w:rPr>
          <w:rFonts w:cs="Times New Roman" w:ascii="Palatino Linotype" w:hAnsi="Palatino Linotype"/>
          <w:kern w:val="2"/>
          <w:sz w:val="20"/>
          <w:szCs w:val="20"/>
        </w:rPr>
        <w:t>nagyvárosban szerzett húszéves bankári tapasztalatom legjobb tanácsait is megfogadod…</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Boldogan, Mr. Wheatley – habogta Charle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r. Wheatley a Grosse Pointe-ban fekvő vízi szolgalmi jogú parti telkükről kezdett beszélni, amelyet ő a gyermekeinek nászajándékul szán, és a legjobb volna, ha mindjárt építeni is kezdenének rá, hiszen az Egyesült Államok legzártabb körű lakónegyedébe költözhetnek. – Ha pedig benézel hozzám az irodába ebéd után, fiam, olyan régi angol házról szóló terveket mutatok neked, amilyet még életedben nem láttál. Az Ordway és Ordway-céggel készíttettem meglepetésül Gladysnek meg az anyjának… félfavázas Tudornak nevezik az ilyet… de aztán gondoltam, hogy inkább ti, gyerekek leljétek örömötöket benne, mivel a feleségemnek meg nekem már nagy volna, ha Gladys egyszer kiröpül. Beszállok a telekbe, és beszállsz a házba, és az egészet Gladysre íratjuk a születendő gyermekek javár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mint az ebédet befejezték, és felkeltek az asztaltól, Mr. Wheatley megszorította Charley kezét. – Leghőbb vágyam, hogy legyenek is gyerekeitek, fia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Hálaadási ünnep után a detroiti lapok társas rovatában másról sem lehetett olvasni, mint Mr. és Mrs. Horton B. Wheatley által rendezett társas estélyről, amelyen Gladys lányuk házasságát jelentették be a háborús hős, feltaláló és a nagy Tern Repülőgépgyár kutatási osztályának vezetőjével, Mr. Charles Andersonna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 öreg Bledsoe a bejelentést követő naptól többé nem állt szóba Charleyval, de Anne megkereste Charleyt és Gladyst a Mindenszenteket követő bálon a Kaszinóban, és elmondta, hogy megérti elhatározásukat, és sok boldogságot kíván hozzá.</w:t>
      </w:r>
    </w:p>
    <w:p>
      <w:pPr>
        <w:pStyle w:val="Stlus"/>
        <w:widowControl/>
        <w:spacing w:before="120" w:after="0"/>
        <w:ind w:firstLine="567"/>
        <w:jc w:val="both"/>
        <w:rPr/>
      </w:pPr>
      <w:r>
        <w:rPr>
          <w:rFonts w:cs="Times New Roman" w:ascii="Palatino Linotype" w:hAnsi="Palatino Linotype"/>
          <w:kern w:val="2"/>
          <w:sz w:val="20"/>
          <w:szCs w:val="20"/>
        </w:rPr>
        <w:t>Házasságkötésük előtt néhány nappal Taki is felmondott. – Pedig azt reméltem, megmaradsz mellettünk… A feleségem is mennyire örülne… Még a fizetésemeléstől sem riadnánk vissz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Taki vigyorogva hajlongott. – Sajnálatos módon – magyarázta – csak legény-háztartásokban való szolgálattételre vállalkozhatom… Egyebet nem tehetek, mint hogy szerencsét kívánok új családi állapotához.</w:t>
      </w:r>
    </w:p>
    <w:p>
      <w:pPr>
        <w:pStyle w:val="Stlus"/>
        <w:widowControl/>
        <w:spacing w:before="120" w:after="0"/>
        <w:ind w:firstLine="567"/>
        <w:jc w:val="both"/>
        <w:rPr>
          <w:rFonts w:ascii="Palatino Linotype" w:hAnsi="Palatino Linotype" w:cs="Palatino Linotype"/>
          <w:kern w:val="2"/>
          <w:sz w:val="20"/>
          <w:szCs w:val="20"/>
        </w:rPr>
      </w:pPr>
      <w:r>
        <w:rPr>
          <w:rFonts w:cs="Times New Roman" w:ascii="Palatino Linotype" w:hAnsi="Palatino Linotype"/>
          <w:kern w:val="2"/>
          <w:sz w:val="20"/>
          <w:szCs w:val="20"/>
        </w:rPr>
        <w:t xml:space="preserve">Charleyt az bántotta a legjobban, hogy amikor Joe Askew-nak írt és megkérte, legyen a násznagya, Joe egyetlen szót sürgönyzött vissza: </w:t>
      </w:r>
      <w:r>
        <w:rPr>
          <w:rFonts w:cs="Palatino Linotype" w:ascii="Palatino Linotype" w:hAnsi="Palatino Linotype"/>
          <w:kern w:val="2"/>
          <w:sz w:val="20"/>
          <w:szCs w:val="20"/>
        </w:rPr>
        <w:t>„N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baptista Emmanuel-templomban rendezték meg az esküvőt. Charley frakkot viselt, és szoros új lakkcipőt. Egyre emlékeztette magát, hogy nem illendő a nyakkendőjén lazítania. Nat Benton utazott le násznagynak New Yorkból, és mindent eligazított. Amíg kinn várakoztak a sekrestyében, Nat palackot húzott elő a nadrágzsebéből, és megpróbált Charleyba erőszakolni egy kortyot. – Zöld vagy, komám – biztatta. Charley megrázta a fejét, és a hüvelykujjával a templomhajó felé bökött, ahonnan az orgonamuzsika szólt. – Biztos, hogy nálad a gyűrű? – Nat rámosolygott Charleyra, és maga húzta meg a palackot, aztán megköszörülte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torkát. – Ha az illendőséget nézem, te tartozol nekem szerencsekívánatokkal, hogy a befutóra tettem… Ha az árfolyamok közt is ilyen sasszemmel tallóznék, hamarosan milliomos lenne belől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Charley dadogott idegességében. – Sose bú-búsulj, Nat… Majd én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hónod alá nyúlok. – Összenevettek, és meg is könnyebbültek mindjárt. Az egyházfi már ingerülten integetett a sekrestyeajtóbó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Gladys a rengeteg csipkében, hófehér habban, narancsvirágos fátyolban, a fehér szaténba bújtatott uszályhordó fiúcskával szinte ismeretlennek tetszett Charley előtt. Az igent mintha mind a ketten határozottabban mondották volna ki a kelleténél, s közben nem néztek egymásra. Az esküvőt követő fogadáson a puncsot Wheatleyékre való tekintettel szesz nélkül szolgálták fel. Charley szédült a virágok és a kékrókák </w:t>
      </w:r>
      <w:r>
        <w:rPr>
          <w:rFonts w:cs="Palatino Linotype" w:ascii="Palatino Linotype" w:hAnsi="Palatino Linotype"/>
          <w:kern w:val="2"/>
          <w:sz w:val="20"/>
          <w:szCs w:val="20"/>
        </w:rPr>
        <w:t xml:space="preserve">Illatában, </w:t>
      </w:r>
      <w:r>
        <w:rPr>
          <w:rFonts w:cs="Times New Roman" w:ascii="Palatino Linotype" w:hAnsi="Palatino Linotype"/>
          <w:kern w:val="2"/>
          <w:sz w:val="20"/>
          <w:szCs w:val="20"/>
        </w:rPr>
        <w:t>és megpróbált eredeti válaszokat adni a túlöltözött idős hölgyek dicséretére, hogy az esküvőjük milyen gyönyörű volt. Éppen meglógott volna, hogy felszalad az emeletre átöltözni, amikor megpillantotta a</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 xml:space="preserve">holtrészeg Ollie Taylort – abban a pillanatban botlott meg egy perzsaszőnyegben és vágódott végig teljes hosszában a fogadóteremből levendulaszínű ruhában és orchideákkal könnyes-sápadtan kilépő Mrs. Wheatley </w:t>
      </w:r>
      <w:r>
        <w:rPr>
          <w:rFonts w:cs="Palatino Linotype" w:ascii="Palatino Linotype" w:hAnsi="Palatino Linotype"/>
          <w:kern w:val="2"/>
          <w:sz w:val="20"/>
          <w:szCs w:val="20"/>
        </w:rPr>
        <w:t xml:space="preserve">lába </w:t>
      </w:r>
      <w:r>
        <w:rPr>
          <w:rFonts w:cs="Times New Roman" w:ascii="Palatino Linotype" w:hAnsi="Palatino Linotype"/>
          <w:kern w:val="2"/>
          <w:sz w:val="20"/>
          <w:szCs w:val="20"/>
        </w:rPr>
        <w:t xml:space="preserve">előtt. Charley meg sem állt, rontott fel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lépcsőn.</w:t>
      </w:r>
    </w:p>
    <w:p>
      <w:pPr>
        <w:pStyle w:val="Stlus"/>
        <w:widowControl/>
        <w:spacing w:before="120" w:after="0"/>
        <w:ind w:firstLine="567"/>
        <w:jc w:val="both"/>
        <w:rPr/>
      </w:pPr>
      <w:r>
        <w:rPr>
          <w:rFonts w:cs="Times New Roman" w:ascii="Palatino Linotype" w:hAnsi="Palatino Linotype"/>
          <w:kern w:val="2"/>
          <w:sz w:val="20"/>
          <w:szCs w:val="20"/>
        </w:rPr>
        <w:t>Nat és Farrell valahogy mégis kijátszhatta a lakodalom szesztelenségét, mert a szemük gyanúsan csillogott, és nyáladzott a szájuk sarka is, amikor beléptek abba a szobába, ahol Charley éppen az utazásra szánt barna öltönyébe búj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Szerencsegyerekek – meredt rájuk. – Honnan szereztétek?… Csak legalább Ollie Taylort dugtátok volna el valahov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ár el is tűnt – jelentette Nat, majd karban hozzátették: – Mi mindent elintézün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Még jó, hogy a bátyámnak meg a retyerutyának olyan későn küldtem Minneapolisba a meghívást, hogy már nem volt érdemes elindulniuk. Szinte látom Vogel bácsit, amint végigcsipdesi a hölgykoszorú előkelőbbjeinek ülepét, és </w:t>
      </w:r>
      <w:r>
        <w:rPr>
          <w:rFonts w:cs="Times New Roman" w:ascii="Palatino Linotype" w:hAnsi="Palatino Linotype"/>
          <w:i/>
          <w:iCs/>
          <w:kern w:val="2"/>
          <w:sz w:val="20"/>
          <w:szCs w:val="20"/>
        </w:rPr>
        <w:t>hoch</w:t>
      </w:r>
      <w:r>
        <w:rPr>
          <w:rFonts w:cs="Times New Roman" w:ascii="Palatino Linotype" w:hAnsi="Palatino Linotype"/>
          <w:iCs/>
          <w:kern w:val="2"/>
          <w:sz w:val="20"/>
          <w:szCs w:val="20"/>
        </w:rPr>
        <w:t xml:space="preserve">okat </w:t>
      </w:r>
      <w:r>
        <w:rPr>
          <w:rFonts w:cs="Times New Roman" w:ascii="Palatino Linotype" w:hAnsi="Palatino Linotype"/>
          <w:kern w:val="2"/>
          <w:sz w:val="20"/>
          <w:szCs w:val="20"/>
        </w:rPr>
        <w:t>kiabá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ár szegény Ollie-ért – állapította meg Nat. – Aranyszívű gyer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Szegény Ollie – visszhangozta Charley. – Elkapta a gépszíj.</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Kopogtak. Gladys lépett be. Hatalmas csincsilla-gallérjában kicsinek tetszett a szőke-sápadt babaarcocskája. – Indulnunk kell, Charley. Meg sem nézted még az ajándékokat, te gézengúz.</w:t>
      </w:r>
    </w:p>
    <w:p>
      <w:pPr>
        <w:pStyle w:val="Stlus"/>
        <w:widowControl/>
        <w:spacing w:before="120" w:after="0"/>
        <w:ind w:firstLine="567"/>
        <w:jc w:val="both"/>
        <w:rPr/>
      </w:pPr>
      <w:r>
        <w:rPr>
          <w:rFonts w:cs="Times New Roman" w:ascii="Palatino Linotype" w:hAnsi="Palatino Linotype"/>
          <w:kern w:val="2"/>
          <w:sz w:val="20"/>
          <w:szCs w:val="20"/>
        </w:rPr>
        <w:t>Gladys fel vezette a társaságot az emeleti nappaliba üvegneműk, ezüst étkészletek, virágok, dohányzókészletek, szépítőszerek, koktélrázó-palackok kirakodóvásárába. – Hát nem édes? – nézett Charleyr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irámolták az áruházat – mondta Charley, s mikor meglátták, hogy a túlsó ajtó felől vendégek közelednek, kisuttyantak a lépcsőház felé. – Hány detektívet fogadtatok fel? – érdeklődött Charle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égye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át akkor mi odébbállunk egy házzal – mondta Charle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 pedig visszavonítjuk magunkat – felelte rá Farrell, és Nat egyszerre kétrét görnyedt a röhögéstől. – Vagy megcsókolhatjuk a menyasszony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Lehetséges – felelte Charley. – És köszönjétek meg a segítséget a nevemben minden rendezőn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Gladys integetett nekik. – Aranyosak vagytok… De most már tűnjetek e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megpróbálta magához rántani, de Gladys eltaszította. – Apu összerakatta a csomagjainkat a konyhaajtóban… Gyere, siessünk… Már majd megbolondulok az izgalomtó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Leszaladtak a hátsó lépcsőn, és taxiba szálltak bőröndjükkel. Charleyé disznóbőr volt, Gladysé fényes fekete. Költséges volt még a szaguk is. Charley látta, hogy Farrell és Nat kilép a tágas gyarmati tornác oszloprendje alá, de mielőtt még konfettivel megdobhatták volna őket, a sofőr rátaposott a gázra és elporzottak.</w:t>
      </w:r>
    </w:p>
    <w:p>
      <w:pPr>
        <w:pStyle w:val="Stlus"/>
        <w:widowControl/>
        <w:spacing w:before="120" w:after="0"/>
        <w:ind w:firstLine="567"/>
        <w:jc w:val="both"/>
        <w:rPr/>
      </w:pPr>
      <w:r>
        <w:rPr>
          <w:rFonts w:cs="Times New Roman" w:ascii="Palatino Linotype" w:hAnsi="Palatino Linotype"/>
          <w:kern w:val="2"/>
          <w:sz w:val="20"/>
          <w:szCs w:val="20"/>
        </w:rPr>
        <w:t>Az állomáson csak a szülők búcsúztatták őket. Mrs. Wheatley pötyögős nyercbundájában sírt, Mr. Wheatley pedig az amerikai otthon erényeiről szavalt, többnyire hallgatóság nélkül. Mire a vonat kigördült, már Gladys is zokogott, Charley pedig ott ült vele szemben, és azon töprengett, hogy a fenébe kezdhetné e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Repülni jobb lett voln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iszen tudod, hogy nem repülhetünk ilyen időben – felelte Gladys, és újból könnyekre fakadt.</w:t>
      </w:r>
    </w:p>
    <w:p>
      <w:pPr>
        <w:pStyle w:val="Stlus"/>
        <w:widowControl/>
        <w:spacing w:before="120" w:after="0"/>
        <w:ind w:firstLine="567"/>
        <w:jc w:val="both"/>
        <w:rPr/>
      </w:pPr>
      <w:r>
        <w:rPr>
          <w:rFonts w:cs="Times New Roman" w:ascii="Palatino Linotype" w:hAnsi="Palatino Linotype"/>
          <w:kern w:val="2"/>
          <w:sz w:val="20"/>
          <w:szCs w:val="20"/>
        </w:rPr>
        <w:t>Hogy teljen az idő, Charley vacsorát rendelt az étkezőkocsiból, és elküldte a színes pincért egy vödör jégért a pezsgőhöz.</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Jaj, az idegeim! – nyögte Gladys, és kesztyűs kezét a szemére szorítot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 felejtsd el, kis pofám, hogy nem más miatt izgulsz, csak miattunk, kettőnk miatt – vigasztalta Charle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Gladys vihogni kezdett. – Lehet, hogy az agyamra ment.</w:t>
      </w:r>
    </w:p>
    <w:p>
      <w:pPr>
        <w:pStyle w:val="Stlus"/>
        <w:widowControl/>
        <w:spacing w:before="120" w:after="0"/>
        <w:ind w:firstLine="567"/>
        <w:jc w:val="both"/>
        <w:rPr/>
      </w:pPr>
      <w:r>
        <w:rPr>
          <w:rFonts w:cs="Times New Roman" w:ascii="Palatino Linotype" w:hAnsi="Palatino Linotype"/>
          <w:kern w:val="2"/>
          <w:sz w:val="20"/>
          <w:szCs w:val="20"/>
        </w:rPr>
        <w:t>Amikor a pincér részvevő mosollyal kinyitotta a pezsgőt, Gladys éppen csak a szája szélét nedvesítette meg vele. Charley kiitta a poharat, és újra töltött. – Így kell ezzel elbánni, Glad. – Amikor a pincér elment, Charley megkérdezte Gladystől, miért nem iszik. – Kinn a Kaszinóban pedig ittál, akár a gödény, emléksze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Inkább te se igyá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ért ne?</w:t>
      </w:r>
    </w:p>
    <w:p>
      <w:pPr>
        <w:pStyle w:val="Stlus"/>
        <w:widowControl/>
        <w:spacing w:before="120" w:after="0"/>
        <w:ind w:firstLine="567"/>
        <w:jc w:val="both"/>
        <w:rPr/>
      </w:pPr>
      <w:r>
        <w:rPr>
          <w:rFonts w:cs="Times New Roman" w:ascii="Palatino Linotype" w:hAnsi="Palatino Linotype"/>
          <w:kern w:val="2"/>
          <w:sz w:val="20"/>
          <w:szCs w:val="20"/>
        </w:rPr>
        <w:t>Gladys elvörösödött. – Anyu azt mondja, hogyha a szülők berúgnak, hülye gyerekeik születn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Ó, szegénykém – nézett rá Charley, és az ő szeme is megtelt könnyel, így ültek hosszan, egymásba felejtkezve, amíg a pezsgőjük megkotlósodott a pohárban, aztán a vonat egy zöttyenésére kiloccsant az asztalra. Mikor a sült csirke megérkezett, Gladysnek egy falat nem akart lemen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gyűrte le mind a két adagot, aztán felszlopálta a pezsgőt, és általában úgy érezte, disznó módjára viselkedi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vonat kattogva-dübörögve rontott bele a havas éjszakába. A pincér leszedte az asztalt, Charley pedig kibújt a kabátjából, Gladys mellé telepedett, és megpróbált bizalmasabb lenni. Gladys csak annyit engedett, mint esküvő előtt, és amikor Charley megpróbálta kihámozni a ruhájából, ellökte. – Várj. Várj.</w:t>
      </w:r>
    </w:p>
    <w:p>
      <w:pPr>
        <w:pStyle w:val="Stlus"/>
        <w:widowControl/>
        <w:spacing w:before="120" w:after="0"/>
        <w:ind w:firstLine="567"/>
        <w:jc w:val="both"/>
        <w:rPr/>
      </w:pPr>
      <w:r>
        <w:rPr>
          <w:rFonts w:cs="Times New Roman" w:ascii="Palatino Linotype" w:hAnsi="Palatino Linotype"/>
          <w:kern w:val="2"/>
          <w:sz w:val="20"/>
          <w:szCs w:val="20"/>
        </w:rPr>
        <w:t>Majd kiment a toalettre, azzal, hogy átöltözik. Charley már majd belebolondult a várakozásba. Ott ült az ablakrésen át betóduló jeges léghuzamban, pizsamában, vacogva. Végül kiment, és megver te a toalett ajtaját. – Csak nincs baj, Glad? Jól vagy, szívem?</w:t>
      </w:r>
    </w:p>
    <w:p>
      <w:pPr>
        <w:pStyle w:val="Stlus"/>
        <w:widowControl/>
        <w:spacing w:before="120" w:after="0"/>
        <w:ind w:firstLine="567"/>
        <w:jc w:val="both"/>
        <w:rPr/>
      </w:pPr>
      <w:r>
        <w:rPr>
          <w:rFonts w:cs="Times New Roman" w:ascii="Palatino Linotype" w:hAnsi="Palatino Linotype"/>
          <w:kern w:val="2"/>
          <w:sz w:val="20"/>
          <w:szCs w:val="20"/>
        </w:rPr>
        <w:t>Gladys csipkés hálóköntösben került elő. A pirosítóval nem takarékoskodott, zsíros ajakrúzsán a légy megcsúszott volna. – Jaj, Charley, ne itt a vonaton… olyan szörnyű…</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t a düh majd szétvetette. – A feleségem vagy, a férjed vagyok, mit akarsz, a kutya szerelmit!</w:t>
      </w:r>
      <w:r>
        <w:rPr>
          <w:rFonts w:cs="Palatino Linotype" w:ascii="Palatino Linotype" w:hAnsi="Palatino Linotype"/>
          <w:kern w:val="2"/>
          <w:sz w:val="20"/>
          <w:szCs w:val="20"/>
        </w:rPr>
        <w:t xml:space="preserve"> – </w:t>
      </w:r>
      <w:r>
        <w:rPr>
          <w:rFonts w:cs="Times New Roman" w:ascii="Palatino Linotype" w:hAnsi="Palatino Linotype"/>
          <w:kern w:val="2"/>
          <w:sz w:val="20"/>
          <w:szCs w:val="20"/>
        </w:rPr>
        <w:t>Lekattintotta a villanyt, Gladys jeges kezét érezte a kezében. Amint magához szorította, érezte, hogy a karizmai megduzzadnak Gladys karcsú hátán. Bizsergető boldogság fogta el, hogy csipke és selyem hasad a kezéb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Később Gladys kiparancsolta az ágyból, és ott kellett feküdnie pokrócba burkolózva a heverőn. Gladys erősen vérzett. Nem aludt egyikük sem. Reggelre kelve sápadt volt, a vérzés nem állt el, és már attól rettegtek, le kell valahol szállniuk, s orvost keresniük. Estére jobban lett, de enni nem bírt. Délután hosszat ott feküdt félálomban a heverőn, Charley mellette ült, a kezét fogta, és a térdén ott tornyosult az olvasatlan képes újság.</w:t>
      </w:r>
    </w:p>
    <w:p>
      <w:pPr>
        <w:pStyle w:val="Stlus"/>
        <w:widowControl/>
        <w:spacing w:before="120" w:after="0"/>
        <w:ind w:firstLine="567"/>
        <w:jc w:val="both"/>
        <w:rPr/>
      </w:pPr>
      <w:r>
        <w:rPr>
          <w:rFonts w:cs="Times New Roman" w:ascii="Palatino Linotype" w:hAnsi="Palatino Linotype"/>
          <w:kern w:val="2"/>
          <w:sz w:val="20"/>
          <w:szCs w:val="20"/>
        </w:rPr>
        <w:t>Mintha börtönből szabadultak volna, amikor Palm Beachben leszálltak a vonatról, s meglátták a zöld gyepet, a pálmákat meg a virító hibiszkuszsövényeket. Amikor Gladys végigsétált saroklakosztályuk tágas szobáin a Royal Poincianában, ahova azért kívánkozott, mert apja s anyja is itt szálltak meg nászútjukon, és az előszobájukat megtöltő virágokat is mind végignézte a baráti szerencsekívánatokkal, átölelte Charley nyakát, és csókolgatni kezdte, pedig még a szállodai inasok jóformán ki sem takarodtak. – Jaj, Charley, bocsáss meg, amiért olyan rémes voltam hozzád. – Másnap reggel boldogan feküdtek az ágyban reggeli után, és a tengert nézték a pálmafákon túl, s a partot verő hullámok friss illatát szimatolták. – Jaj, Charley – áradozott Gladys –, csak lenne ilyen az egész életün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lső gyermekük decemberben született, Fiú lett. A Wheatley nevet adták neki. Gladys már nem a régi lakásukba tért vissza a kórházból, hanem új házukba Grosse Pointe-ba, falfesték és vakolat nyers szagába. A kórházi költség, a bútor és a karácsony együtt annyira rúgott, hogy Charleynak húszezer dolláros kölcsönt kellett felvennie a banktól. Soha még ennyit nem beszélt telefonon Nat Benton New York-i irodájáva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Gladys garmadával vásárolta az új ruhát, és finom metszett üvegvázakban csipkevirágot és nárciszt helyezett el mindenfelé a házban. Még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fürdőszoba öltözködő-asztalkájára is került mindig. Mrs. Wheatley </w:t>
      </w:r>
      <w:r>
        <w:rPr>
          <w:rFonts w:cs="Palatino Linotype" w:ascii="Palatino Linotype" w:hAnsi="Palatino Linotype"/>
          <w:kern w:val="2"/>
          <w:sz w:val="20"/>
          <w:szCs w:val="20"/>
        </w:rPr>
        <w:t xml:space="preserve">azt </w:t>
      </w:r>
      <w:r>
        <w:rPr>
          <w:rFonts w:cs="Times New Roman" w:ascii="Palatino Linotype" w:hAnsi="Palatino Linotype"/>
          <w:kern w:val="2"/>
          <w:sz w:val="20"/>
          <w:szCs w:val="20"/>
        </w:rPr>
        <w:t>magyarázta, hogy Gladys a virágok szerelmét Randolph nagymamájútól örökölte, mivel a Wheatleyek a csalánt a tölgyfától nem tudják megkülönböztetni. A második gyermekük lány lett, és Gladys a kórházi párnák közt hervadozva kijelentette, mikor az ágya mellett álló ragyogó, nagy fehér csokor orchideára nézett, amelyet Charley rendelt meg, öt dollárjával szálát, hogy a legszívesebben Orchideának nevezné a gyereket. A végén a Marguerite nevet adták neki Randolph nagymama utá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Gladys nem épült fel teljesen a kislány születése után, apróbb műtétek </w:t>
      </w:r>
      <w:r>
        <w:rPr>
          <w:rFonts w:cs="Palatino Linotype" w:ascii="Palatino Linotype" w:hAnsi="Palatino Linotype"/>
          <w:kern w:val="2"/>
          <w:sz w:val="20"/>
          <w:szCs w:val="20"/>
        </w:rPr>
        <w:t>ta</w:t>
      </w:r>
      <w:r>
        <w:rPr>
          <w:rFonts w:cs="Times New Roman" w:ascii="Palatino Linotype" w:hAnsi="Palatino Linotype"/>
          <w:kern w:val="2"/>
          <w:sz w:val="20"/>
          <w:szCs w:val="20"/>
        </w:rPr>
        <w:t>rtották ágyban vagy három hónapig. Amikor felkelt, a gyermek szobával és a nevelőnő szobájával szomszédos, fehérrel és arannyal újrafestetett nagy szobát választotta hálójának. Charley sokat mérgelődött miatta, mert az ő szobája a ház másik szárnyába esett. Ha lefekvés előtt olykor fürdőköpenyben átment és megpróbált Gladys mellé bújni, Gladys hűvös mosollyal hárította el, s ha nagyon erőszakoskodott, kapott egypár cuppanós csókot azzal, hogy ne csapjon zajt, mert felveri a gyerekeket.</w:t>
      </w:r>
    </w:p>
    <w:p>
      <w:pPr>
        <w:pStyle w:val="Stlus"/>
        <w:widowControl/>
        <w:spacing w:before="120" w:after="0"/>
        <w:ind w:firstLine="567"/>
        <w:jc w:val="both"/>
        <w:rPr/>
      </w:pPr>
      <w:r>
        <w:rPr>
          <w:rFonts w:cs="Times New Roman" w:ascii="Palatino Linotype" w:hAnsi="Palatino Linotype"/>
          <w:kern w:val="2"/>
          <w:sz w:val="20"/>
          <w:szCs w:val="20"/>
        </w:rPr>
        <w:t>Charleynak néha már dühös könnyek szöktek a szemébe. – A jézusát, Glad, hát nem szeretsz? – Gladys ilyenkor azt felelte, hogy ha Charleyt igazán szeretné, szépen hazajönne este, amikor Smyth Perkinsék vacsorára hivatalosak, nem pedig az utolsó percben telefonálna, hogy benn kell maradnia a cégné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De a kutya szerelmét, Glad, a számlákra hogyan keressem meg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pénzt másképp?</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a szeretnél, tapintatosabb volnál – jelentette ki Gladys, és két görbe zárójel jelent meg az arcán az orra tövétől a szája sarkáig, akár az anyjának, és Charley nem tehetett egyebet, gyengéden megcsókolta, szegénykémnek becézte, és mint a rühes kutya, úgy oldalgott vissza a</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szobájába. Gladys olykor tűrte, hogy ott marad, de csak feküdt mered</w:t>
      </w:r>
      <w:r>
        <w:rPr>
          <w:rFonts w:cs="Palatino Linotype" w:ascii="Palatino Linotype" w:hAnsi="Palatino Linotype"/>
          <w:kern w:val="2"/>
          <w:sz w:val="20"/>
          <w:szCs w:val="20"/>
        </w:rPr>
        <w:t>t</w:t>
      </w:r>
      <w:r>
        <w:rPr>
          <w:rFonts w:cs="Times New Roman" w:ascii="Palatino Linotype" w:hAnsi="Palatino Linotype"/>
          <w:kern w:val="2"/>
          <w:sz w:val="20"/>
          <w:szCs w:val="20"/>
        </w:rPr>
        <w:t>en, majd azt magyarázta, hogy fáj, így aztán Charley végül fölhergelten feküdt vissza mennyezetes ágyába, és jó néhány whiskyt le kellett hajtania tisztán, amíg elalud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gyik este átvitte Bill Cermakot, aki azóta művezető lett a Flint-gyárban, Windsor túlsó felébe egy kocsmába, hogy nyugodtan megbeszélhesse vele, mi baj van a préselő- meg a zománcozóüzemben de mikor már az első egy-két whiskyt megitták, Charley azon kapta magát, hogy nem üzemi bajok dolgában kéri Bill tanácsát, hanem a házaséletre tereli a szót. – Mondja, Bill, volt magának már baja a feleségéve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De még mennyi, nagyfőnök – válaszolta Bill nevetve. – Azzal együtt nem panaszkodhatok az öreglányra, mert tudja, jól főz, szépen neveli a gyerekeket, csak engemet mindig el akarna hajtani a templom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 jutott az eszébe, Bill, hogy engemet nagyfőnöknek címez? Meg ne hallja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át magát már fölveti a pénz – magyarázkodott Bil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 a fene! Na, igyon még egy whiskyt! – Charley azzal kihörpintette a magáét. – És sörkísérővel isszuk, mint valamikor… Emlékszik még arra a karácsony estére Long Islanden, meg arra a sörözőbeli szőkére… Barátom, én pedig azt hittem, hogy tudok bánni a nőkkel… Csak a feleségem nem akarja észreven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t akar, van két szép gyereke, mit hajtja magá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 nevessen ki, de amióta a kis majom megszületett, csak egyszer voltam az asszonnya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Pedig a nők inkább nekimelegszenek, ahogy befele mennek a házaséletbe… Azért is haragusznak annyira a srácok a maga díszpancserére. – Stauchra? Stauch a gyártás lelk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eglehet. Csak már otthol a gyerekgyártáshol nem marad tőle a srácoknak ereje. – Bill nevetve törölgette a szája széléről a sörhabot. – Ezt a beszédet, megérteni – állapította meg Charley. – Meglássa, még beteszem magát az igazgatótanács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Bill már nem nevetett. – Ez nem tréfaság. A hülye káposztafejű úgy meghajszolja a srácokat, hogy az asszony odahaza nem bírja felállítani nekik, így aztán mindig verik a parádét. Én is persze Stauchhoz kell hogy húzzak, ezért a srácok engemet is elmondanak mindenfélének, és igazuk van.</w:t>
      </w:r>
    </w:p>
    <w:p>
      <w:pPr>
        <w:pStyle w:val="Stlus"/>
        <w:widowControl/>
        <w:spacing w:before="120" w:after="0"/>
        <w:ind w:firstLine="567"/>
        <w:jc w:val="both"/>
        <w:rPr/>
      </w:pPr>
      <w:r>
        <w:rPr>
          <w:rFonts w:cs="Times New Roman" w:ascii="Palatino Linotype" w:hAnsi="Palatino Linotype"/>
          <w:kern w:val="2"/>
          <w:sz w:val="20"/>
          <w:szCs w:val="20"/>
        </w:rPr>
        <w:t>Most Charley nevetett. – Káposztafejű maga is Bill, igaz, ami igaz, meg nekem is a cég nyomja a kezembe a borítékot… Vagy megy a gyártás, vagy hazavágnak minket a többiek. Már Ford is nekiállt repülőgépeket építen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ajd meglátja, hogy a legjobb szakik otthagyják. A hajcsármódszerek talán jók az autóiparban, de a repülőgép építésénél az eszet kell használn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 büdös életbe, én is inkább azon a motron bütykölnék, hogy ne járna folyton csak a pénzen az eszem… Le vagyok pusztulva, Bill, tudja-e… Igyunk még egye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gyünk inkább.</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Persze hogy, rendeljen bélszínt… vagy amit akar. Gyöjjön, pössentsünk. Ez az egy, ami nem kerül pénzbe… Mondja, nem veszi észre rajtam, hogy sörhasat neveltem?… Le vagyok pusztulva, sörhasam van, és a feleségem nem foglalkozik velem… Mondja, maga szerint én begolyóztam? Már néha azt gondolom, a legjobb lenne, ha kinyiffantanám magamat. Nem jártatom pedig a pofámat összevissza, ha iszo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 hülyéskedjen már, egy ilyen egy értelmes fiatalember… több ilyen nincsen is… ilyen jó háromkerekes leszálló, ilyen pókerjátékos… Mit akar?</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t akarok? Hogyha a tulajdon feleségem nem foglalkozik velem?</w:t>
      </w:r>
    </w:p>
    <w:p>
      <w:pPr>
        <w:pStyle w:val="Stlus"/>
        <w:widowControl/>
        <w:spacing w:before="120" w:after="0"/>
        <w:ind w:firstLine="567"/>
        <w:jc w:val="both"/>
        <w:rPr/>
      </w:pPr>
      <w:r>
        <w:rPr>
          <w:rFonts w:cs="Times New Roman" w:ascii="Palatino Linotype" w:hAnsi="Palatino Linotype"/>
          <w:kern w:val="2"/>
          <w:sz w:val="20"/>
          <w:szCs w:val="20"/>
        </w:rPr>
        <w:t>Charle</w:t>
      </w:r>
      <w:r>
        <w:rPr>
          <w:rFonts w:cs="Palatino Linotype" w:ascii="Palatino Linotype" w:hAnsi="Palatino Linotype"/>
          <w:kern w:val="2"/>
          <w:sz w:val="20"/>
          <w:szCs w:val="20"/>
        </w:rPr>
        <w:t xml:space="preserve">y </w:t>
      </w:r>
      <w:r>
        <w:rPr>
          <w:rFonts w:cs="Times New Roman" w:ascii="Palatino Linotype" w:hAnsi="Palatino Linotype"/>
          <w:kern w:val="2"/>
          <w:sz w:val="20"/>
          <w:szCs w:val="20"/>
        </w:rPr>
        <w:t>nem nyúlt az ételéhez, Bill ette meg mind a kettőjük adagját. Charley egyre csak az asztal alatt rejtegetett whiskys üvegből töltött magának, és zavarta le sörrel. – De azt mondja meg nekem… a maga felesége, az mindig kötélnek áll, valahányszor maga akarja?… Hát a srácok az üzembe? Azokat meg éppenséggel bizgeti a feleségü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ddigra már Bill is beszívott. – Az én feleségem, az úgy van nevelve, hogy nem is kell neki monda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 lett a vége, hogy Billnek kellett Charleyt új Packardján elvinni a révig. Detroitban Bill belediktált pár pohár szódavizet egy drogériában, de mire visszaértek a kocsihoz, Charley csak összecsuklott a kormánynál. Bill vitte haza Grosse Pointe-ba. Charley hallotta, hogy Bill minden őrrel összevitatkozik az út mentén, és mindegyik látni akarja, hogy Mr. Anderson valóban ott fekszik-e kipurcanva a hátsó ülésen, csak úgy engedték tovább Billt. Charley nem bánta, sőt annyira mulattatta a kíváncsiságuk, hogy vihorászni kezdett hátul. A legjava az volt, amikor Bill a házmesterrel támogatta fel a hálószobába. – A nagyfőnök kicsit kivan – magyarázta Bill, és a fejét kocogtatta a mutatóujjával. – Az a sok agyrnunka, kér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hálószobájában annyira észhez tért, hogy nehezen forgó nyelvvel ugyan, de kiadta az utasítást: – Hívjon taxit Mr. Cermaknak, George… Bill, te vagy a legszebb nyúl a halpiacon… És még szerencséd is van, mert méc haza a feleségedhöl. – Azzal végignyúlt az ágyon, egyik fele cipője a lábán, úgy jött rá az álo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mikor legközelebbi New York-washingtoni útjáról visszatért, rögtön Billt hívta fel az üzemben. – Hogy vagyunk, öreg huszár? A feleségnek még mindig nem,kell szólni? Haha! Én csak rohadok, nagyon elnyűtt ez az utazás… Életemben ennyit nem ittam még, de ennyi hóhányó közt se forogtam… Tudja, mit, Bill, az ne zavarja magát, ha ki találják rúgni, mert maga az én személyes alkalmazottam… Mink fogjuk kigyomlálni ezt az egész társaságot… Ha ezek nekünk nem akarnak dolgozni, próbálják meg máshon Ez szabad ország, kérem szépen. Én nem akarok senkit visszatartani Mondja, mennyi időbe tartana, amíg bemelegítené azt a kis Molylepkét, tudja, azt a tizenhatost… Most a Szúnyog van soron?… Rendben… Én nem bánom, ha modellnek gatyába lehet rázni, hogy az előírásoknak megfeleljen… Hallja, Bill, ha ez menni fog, akkor egyenesbe vagyunk… Nem kell amiatt a fejét fájdítania, hogy a gyerekek mehetnek-e főiskolára… Annyi lesz a lé, hogy akár maguk ketten is beiratkozhatnak a nagyságával… Na, viszl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letette a hallgatót. Titkárnője, Miss Finnegan, megjelent az irodája ajtajában. Vörös volt és gyönyörű arcbőrű, a csöpp hegyes orrát pár szeplő pettyezte. Jól is öltözködött. Kerekre nyílt, nedves szemmel figyelte Charleyt, ahogy a telefonba köpte a szöveget. Charley kidüllesztette a mellét, behúzta a hasát, amennyire lehetséges volt, s közben ez járt az eszében: „De bezavarnám ennek az Elsie Finnegannek!” Valaki egy cserép kékjácintot csempészett az íróasztalára. Tavaszi illata egyszerre Bar-le-Ducre meg a Vörös-folyón űzött régi pisztrángozásra emlékeztett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kkor is ilyen virágos illatú tavaszi reggelre virradtak, amikor kocsin kiment az irodából az üzembe, hogy próbarepülésre vigye az új Anderson-Szúnyogot. Sikerült először az életben kicsalnia egy csókot Elsie Finnegantől, és magába roskadtan, remegve hagyta ott az íróasztaláná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bCs/>
          <w:kern w:val="2"/>
          <w:sz w:val="20"/>
          <w:szCs w:val="20"/>
        </w:rPr>
        <w:t xml:space="preserve">Bill </w:t>
      </w:r>
      <w:r>
        <w:rPr>
          <w:rFonts w:cs="Times New Roman" w:ascii="Palatino Linotype" w:hAnsi="Palatino Linotype"/>
          <w:kern w:val="2"/>
          <w:sz w:val="20"/>
          <w:szCs w:val="20"/>
        </w:rPr>
        <w:t xml:space="preserve">Cermak telefonon jelentette, hogy befűtött a kis hajónak, és ragyogó állapotban várja a próbát. Megkönnyebbülten lépett ki az irodából, mert már órák óta hiába próbálta hívni Nat Benton irodáját valami részvény ügyében, amely felől sürgönyileg rendelkezett, hogy a hasznát fölözzék. A csók után közölte Elsie Finnegannel, hogy ha a hívás bejön, </w:t>
      </w:r>
      <w:r>
        <w:rPr>
          <w:rFonts w:cs="Palatino Linotype" w:ascii="Palatino Linotype" w:hAnsi="Palatino Linotype"/>
          <w:kern w:val="2"/>
          <w:sz w:val="20"/>
          <w:szCs w:val="20"/>
        </w:rPr>
        <w:t>to</w:t>
      </w:r>
      <w:r>
        <w:rPr>
          <w:rFonts w:cs="Times New Roman" w:ascii="Palatino Linotype" w:hAnsi="Palatino Linotype"/>
          <w:kern w:val="2"/>
          <w:sz w:val="20"/>
          <w:szCs w:val="20"/>
        </w:rPr>
        <w:t>vábbítsa a próbareptérre. Jó érzés fogta el, amint az épülő városon átrobogott, az építőanyaggal megrakott teherautókat kerülgette a sugár</w:t>
      </w:r>
      <w:r>
        <w:rPr>
          <w:rFonts w:cs="Palatino Linotype" w:ascii="Palatino Linotype" w:hAnsi="Palatino Linotype"/>
          <w:kern w:val="2"/>
          <w:sz w:val="20"/>
          <w:szCs w:val="20"/>
        </w:rPr>
        <w:t xml:space="preserve">úton, </w:t>
      </w:r>
      <w:r>
        <w:rPr>
          <w:rFonts w:cs="Times New Roman" w:ascii="Palatino Linotype" w:hAnsi="Palatino Linotype"/>
          <w:kern w:val="2"/>
          <w:sz w:val="20"/>
          <w:szCs w:val="20"/>
        </w:rPr>
        <w:t>és a sebváltó tökéletesen működött a keze alatt. A kapusnál már várta a New York-i hívás. Az összeköttetés tökéletes volt. Nat tizenhárom rongyot leakasztott. Amint a kagylót letette, az jutott eszébe: „Szegény kis Elsie, most már igazán meglephetném valami kedvességgel.” – Gyönyörű napunk van, igaz-e, Joe? – fordult a kapusho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Bill az új hajó mellett várakozott rá a hangár bejáratánál, és egy marék hulladékkal törölgette a zsírt vaskos ujjairó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hátba vágta. – Tudja-e, melyik indián néz így a napba? Azzal a tenyere élét az orrához illesztette. Bill bedőlt neki. – Melyik, nagyfőnö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 hülye indián, seggfej… Hallja-e, Bill – folytatta, amint a kesztyűjét lehúzta, s a jól szabott tavaszi kabátjából kibújt –, akár elmondom, milyen nagy napom van ma… Tizenhárom rongyot leakasztottam a tőzsdén… Megy ez, mint az ágyba hugyozá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míg kezeslábasba bújt, a szerelők kitolták az új gépet a gyepre Billnek, hogy még egyszer átvizsgálhassa. – A szentségit, de szép vagy! – A csöpp alumíniumjószág úgy csillogott ott a zöldön, mintha ékszerész kirakatába tették volna bársonyra. Százszorszép és lóhere virított a fű közt, és apró fehér lepkék raja rebbent fel éppen Bill fekete bakancsa alól, amikor a vizsgálattal végzett, és odalépett Charley mellé.</w:t>
      </w:r>
    </w:p>
    <w:p>
      <w:pPr>
        <w:pStyle w:val="Stlus"/>
        <w:widowControl/>
        <w:spacing w:before="120" w:after="0"/>
        <w:ind w:firstLine="567"/>
        <w:jc w:val="both"/>
        <w:rPr/>
      </w:pPr>
      <w:r>
        <w:rPr>
          <w:rFonts w:cs="Times New Roman" w:ascii="Palatino Linotype" w:hAnsi="Palatino Linotype"/>
          <w:kern w:val="2"/>
          <w:sz w:val="20"/>
          <w:szCs w:val="20"/>
        </w:rPr>
        <w:t>Charley rákacsintott, ahogy Bill nagy szerényen állt ott a kék csinvatvászon szerelőruhájában, és a bakancsát nézegette. – Mosolyodjon már el, maga búval csinált – ugratta. – Nem veszi tán észre, milyen gyönyörű időnk v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Bill ráemelte a szögletes cselák arcát. – Hát figyeljen ide, Mr. Anderson… Maga mindig szépen bánt velem, már Long Islanden is… Tudja, milyen ember vagyok, dolgozok, takarodok haza, tartom a pofámat. – Mi baja van, Bill?… Azt akarja, hogy megint egy emelést kicsikarjak magának? Én benne vagyok.</w:t>
      </w:r>
    </w:p>
    <w:p>
      <w:pPr>
        <w:pStyle w:val="Stlus"/>
        <w:widowControl/>
        <w:spacing w:before="120" w:after="0"/>
        <w:ind w:firstLine="567"/>
        <w:jc w:val="both"/>
        <w:rPr/>
      </w:pPr>
      <w:r>
        <w:rPr>
          <w:rFonts w:cs="Times New Roman" w:ascii="Palatino Linotype" w:hAnsi="Palatino Linotype"/>
          <w:kern w:val="2"/>
          <w:sz w:val="20"/>
          <w:szCs w:val="20"/>
        </w:rPr>
        <w:t>Bill csak a súlyos kockafejét ingatta, és megdörgölte az orrát zsíros mutatóujjával. – A Tern-cég régebben jó munkaadó volt… A jó munkát jól megfizette. Ismer engemet, Mr. Anderson… Én nem vagyok bolsi… De viszont befújásokkal se foglalkozo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t akar már, Bill, miért nem mondja a srácoknak, hogy legyenek egy kicsit türelemmel… Most dolgozzuk ki éppen a haszonrészesedési rendszert. Én is álltam az esztergánál… Műszerészkedtem mindenfele az országban, hallja… Én is tudom, hogy a srácok mivel győzködnek, de azt is, hogy a vezetőség mivel… Ez az ipar még gyerekcipőben jár, eszi a befektetéseket… Felelősséggel tartozom azoknak, akik a pénzüket belegazolják. Mit gondol, az a lé, ami tegnap bejött, annak hol lesz a helye, ha nem az üzemben? A régivilágbeli műhely, nem mondom, jobb volt, mindenki ugratta a másikat, fújta a füstöt, és mentek a nagy rablótörténetek, de hiába, manapság nagy a nyomás. Ha az üzemek munkája úgy össze nem illed, akár a fogaskerék, akkor eláshatjuk magunkat. Ha a srácoknak szakszervezet kell, legyen. Hozzon össze egy gyűlést, és mondja meg nekik… de azt is, hogy mi a hazafias érzésükre számítunk. Mondja meg nekik, hogy ez az ipar elsősorban a honvédelem célját szolgálja. Majd leküldöm Eddy Sawyert, hogy beszéljen a fejükkel… Az megérteti a gondjainka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Bill Cermak a fejét rázta. – Beszélni sokan tudnak.</w:t>
      </w:r>
    </w:p>
    <w:p>
      <w:pPr>
        <w:pStyle w:val="Stlus"/>
        <w:widowControl/>
        <w:spacing w:before="120" w:after="0"/>
        <w:ind w:firstLine="567"/>
        <w:jc w:val="both"/>
        <w:rPr/>
      </w:pPr>
      <w:r>
        <w:rPr>
          <w:rFonts w:cs="Times New Roman" w:ascii="Palatino Linotype" w:hAnsi="Palatino Linotype"/>
          <w:kern w:val="2"/>
          <w:sz w:val="20"/>
          <w:szCs w:val="20"/>
        </w:rPr>
        <w:t>Charley összeráncolta a homlokát. – Hát lássuk, hogy röpül – vágta el a fonalat türelmetlenül. – Barátom, de gyönyörű kis dö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motordübörgésben nem is szólhattak többet. A szerelő kiszállt a pilótafülkéből, és Charley bemászott. Bill Cermak hátul szállt be. Gyorsan gördültek kifelé a zöld mezőn. Charley nekifordította a gépet a szélnek, és ráadta a gázt. Az emelkedés első lépcsőjében megbillentek. Amint a gép előrebukott, Charley levette a gyújtás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Hordágyon vitték vissza a mezőn át. A hordágyvivők minden lépésére szétcsúszott és súrlódott valami a lábán. Próbálta magyarázni nekik, hogy valami lehet az oldalában is, de a hangja rekedt volt, maga is alig hallotta. – Mi az isten volt ez? Bill jól van? – Az emberek a fejüket ingatták. Aztán mintha függönyt eresztettek volna köréje, megint elveszítette az eszméletét.</w:t>
      </w:r>
    </w:p>
    <w:p>
      <w:pPr>
        <w:pStyle w:val="Stlus"/>
        <w:widowControl/>
        <w:spacing w:before="120" w:after="0"/>
        <w:ind w:firstLine="567"/>
        <w:jc w:val="both"/>
        <w:rPr/>
      </w:pPr>
      <w:r>
        <w:rPr>
          <w:rFonts w:cs="Times New Roman" w:ascii="Palatino Linotype" w:hAnsi="Palatino Linotype"/>
          <w:kern w:val="2"/>
          <w:sz w:val="20"/>
          <w:szCs w:val="20"/>
        </w:rPr>
        <w:t>A mentőkocsiban megpróbált volna egy fehérkabátostól érdeklődni Bill Cermak felől, és hogy pontosan mi is történt, de az is nehezére esett, hogy a fájó üvöltést visszafojtsa. – Hé, dokikám – ennyit kinyögött –, nem bírná kivenni ezeket az alumíniumrepeszeket az oldalamból? Rám fordult az a hülye dög. Lehet, a szárnya nem bírta, de már leszedhetnék rólam a motort. Hé, dokikám, miért mozognak úgy, mint a tetű?</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Beleszimatolt a kórház levegőjébe, s máris fehérköpenyesek nyüzsgölődtek-sutyorogtak körülötte. Éterszaga volt mindennek. Valaki kidöntötte azt a rohadt étert. Csak ő se szimatolni, se lélegezni nem bírt. – Ne nyomja ide az arcomba, hé! – A motor feldübörgött. Látásai, volnának? Aztán a dübörgéséből éneklős, lenge hang lett. Persze, szép lépcsősen emelkedik, akár a régi bombázók. Arra ébredt, hogy egy ápolónő tál fölé tartja a fejét, és ő beleokádik.</w:t>
      </w:r>
    </w:p>
    <w:p>
      <w:pPr>
        <w:pStyle w:val="Stlus"/>
        <w:widowControl/>
        <w:spacing w:before="120" w:after="0"/>
        <w:ind w:firstLine="567"/>
        <w:jc w:val="both"/>
        <w:rPr/>
      </w:pPr>
      <w:r>
        <w:rPr>
          <w:rFonts w:cs="Times New Roman" w:ascii="Palatino Linotype" w:hAnsi="Palatino Linotype"/>
          <w:kern w:val="2"/>
          <w:sz w:val="20"/>
          <w:szCs w:val="20"/>
        </w:rPr>
        <w:t>Amikor újból felébredt – az isten világáért, csak nem megint éter, nem, most virág –, Gladys állt ott az ágya mellett nagy csokor borsókavirággal. Megnyúltnak látszott az arc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Szervusz, Glad, hogy vagyun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Jaj, Charley, annyira aggódtam! Jobban vagy már? Hogy kockáztathatod az életedet ilyen berepülésekkel, Charley?… Miért nem bízod rá azokra, akik ezért húzzák a fizetésük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Charley meg akart kérdezni valamit. Valami kínozta. – És mondd,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gyerekek jól vanna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Wheatley lenyúzta a térdét, a kicsi meg lázas. Már telefonáltam Thompson doktorért. Semmi komoly, azt hisze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Bill Cermak jól v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Gladys ajka megremegett. – Persze – vágta ki. – Hát akkor befellegzett a mi táncos estélyünkn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Álljon meg a menet! Miért nem lesz megtartva? Megülök,én tolószékben is. A kényszerzubbonyt, azt, úgy veszem észre, már rám húzták… Alighanem eltörtem egypár bordámat.</w:t>
      </w:r>
    </w:p>
    <w:p>
      <w:pPr>
        <w:pStyle w:val="Stlus"/>
        <w:widowControl/>
        <w:spacing w:before="120" w:after="0"/>
        <w:ind w:firstLine="567"/>
        <w:jc w:val="both"/>
        <w:rPr/>
      </w:pPr>
      <w:r>
        <w:rPr>
          <w:rFonts w:cs="Times New Roman" w:ascii="Palatino Linotype" w:hAnsi="Palatino Linotype"/>
          <w:kern w:val="2"/>
          <w:sz w:val="20"/>
          <w:szCs w:val="20"/>
        </w:rPr>
        <w:t>Gladys rábólintott. A szája kicsiny lett, elkeskenyedett. Sírva fakadt. A nővér bejött és korholta: – Ugyan, Mrs. Anderson!</w:t>
      </w:r>
    </w:p>
    <w:p>
      <w:pPr>
        <w:pStyle w:val="Stlus"/>
        <w:widowControl/>
        <w:spacing w:before="120" w:after="0"/>
        <w:ind w:firstLine="567"/>
        <w:jc w:val="both"/>
        <w:rPr/>
      </w:pPr>
      <w:r>
        <w:rPr>
          <w:rFonts w:cs="Times New Roman" w:ascii="Palatino Linotype" w:hAnsi="Palatino Linotype"/>
          <w:kern w:val="2"/>
          <w:sz w:val="20"/>
          <w:szCs w:val="20"/>
        </w:rPr>
        <w:t>Charley szinte örült, mikor Gladys elment, és ott hagyta a nővérrel. Ugyan, kerítse elő már az orvost! Mondja meg neki, hogy kutya bajom, és meg szeretném nézni, mekkora a kár.</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Ilyesmikkel most ne törődjön, Mr. Anderso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udom, tudom. Akkor Mrs. Andersonnak mondja meg, hogy szóljon be telefonon az üzemb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Vasárnap van, Mr. Anderson. Csapatostól jelentkeznek odalenn látogatásra, de nem hiszem, hogy az orvos fölengedné őket. – Üde arcú lány volt, skótosan beszél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aga kanadai lehet – találgatta Charle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Fején találta a szeget – mondta rá a nővér.</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Találkoztam egyszer egy bámulatos ápoló nővel, kanadai volt az is. Ha elég eszem lett volna, feleségül is veszem.</w:t>
      </w:r>
    </w:p>
    <w:p>
      <w:pPr>
        <w:pStyle w:val="Stlus"/>
        <w:widowControl/>
        <w:spacing w:before="120" w:after="0"/>
        <w:ind w:firstLine="567"/>
        <w:jc w:val="both"/>
        <w:rPr/>
      </w:pPr>
      <w:r>
        <w:rPr>
          <w:rFonts w:cs="Times New Roman" w:ascii="Palatino Linotype" w:hAnsi="Palatino Linotype"/>
          <w:kern w:val="2"/>
          <w:sz w:val="20"/>
          <w:szCs w:val="20"/>
        </w:rPr>
        <w:t>Az osztályos orvos kerek arcú, kedélyes alak volt, valami nagy szálloda fizetőpincérének beillett voln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ondja, dokikám, rendben van az, hogy az embernek a lába így fájjo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ég nem raktuk helyre, az a helyzet. A nagyobbik baj az volt, hogy majdnem sikerült a tüdejét is kilukasztania. Egypár bordaszilánkot úgy kellett kikanalaznunk magábó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a tüdőmbő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zerencsére n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ogyhogy a lábamat nem rakták helyre közb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tudja, meg kell várnunk Roberts doktort New Yorkból… Mrs. Anderson őhozzá ragaszkodik. Persze nekünk egy zokszavunk nincs, hiszen ő a szakma eleje… Újabb kis műtétre kerül a sor majd.</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míg a második műtéten túl nem esett, nem is mondták meg neki, hogy Bill Cermak belehalt fejsérüléseib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három hónapig feküdt függesztett lábbal a kórházban. Bordatörése gyorsan gyógyult, hanem a lélegzete olykor el-elakadt. Gladys rendezte a ház számláit, és délutánonként benézett egy pillanatra. Mindig sietett, és mindig gondterhelt volt. Charleynak ügyei intézésével végül az ügyvédjét, Moe Franket kellett megbíznia, aki egy héten kétszer belátogatott, hogy mindent megbeszélhessenek. Charleynak fájdalmában nem sok kedve volt tárgyal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t szerette a legjobban, amikor Gladys a kis Wheatleyt küldte be. Wheatley hároméves lett, és nagyon szeretett bejárni a kórházba. Tetszett neki, hogy mozgatja a nővér a csigán függő súlyokat, amelyekkel az apja lábát felhúzták. – Apu nem bír kiszállni a röpziből – szokta mondani. Kese haja volt, az orra fitosodott, és Charley úgy vette észre, hogy őrá üt.</w:t>
      </w:r>
    </w:p>
    <w:p>
      <w:pPr>
        <w:pStyle w:val="Stlus"/>
        <w:widowControl/>
        <w:spacing w:before="120" w:after="0"/>
        <w:ind w:firstLine="567"/>
        <w:jc w:val="both"/>
        <w:rPr/>
      </w:pPr>
      <w:r>
        <w:rPr>
          <w:rFonts w:cs="Times New Roman" w:ascii="Palatino Linotype" w:hAnsi="Palatino Linotype"/>
          <w:kern w:val="2"/>
          <w:sz w:val="20"/>
          <w:szCs w:val="20"/>
        </w:rPr>
        <w:t>Marguerite-ben még nem sok öröme tellett. Mikor egyszer Gladys beküldte a nevelőnővel, akkora bőgést csapott az apja felcsigázott lába láttán, hogy haza kellett vinni. Gladys nem is küldte be többször. Még Wheatley látogatása miatt is akárhányszor összevesztek, mert Gladys kijelentette: nem akarja, hogy a gyerek a kórházból emlékezzék az apjár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 beszélj már, Glad, ki fogja nőni, hamarább, mint é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Gladys csak a száját biggyesztette, és nem szólt semmit. Charley gyűlölettel gondolt a látogatásaira, és maga sem értette, hogy bírt ezzel gyereket fabrikálni.</w:t>
      </w:r>
    </w:p>
    <w:p>
      <w:pPr>
        <w:pStyle w:val="Stlus"/>
        <w:widowControl/>
        <w:spacing w:before="120" w:after="0"/>
        <w:ind w:firstLine="567"/>
        <w:jc w:val="both"/>
        <w:rPr/>
      </w:pPr>
      <w:r>
        <w:rPr>
          <w:rFonts w:cs="Times New Roman" w:ascii="Palatino Linotype" w:hAnsi="Palatino Linotype"/>
          <w:kern w:val="2"/>
          <w:sz w:val="20"/>
          <w:szCs w:val="20"/>
        </w:rPr>
        <w:t xml:space="preserve">Épp mire eszmélt, hogy mindenki azt hiszi, belőle már Isten nyomorékja lesz élete végéig, akkor kezdett javulni. Mégis tél lett, mire mankón hazamehetett. Az ideges légszomj még elfogta olykor. Furának tetszet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ház is, ahogy mankón billegett benne. Gladys a távollétében újrafestette a szobákat, és új volt a személyzet is. Mintha nem is lett volna az otthona. Legjobban még a heti háromszori dögönyzést szerette. Naphosszat a gyerekekkel játszott, és a karót nyelt, élemedett angol nevelőnőjükkel, Miss Jarvisszal beszélgetett. A gyerekek lefektetése után a nappalijában üldögélt, whiskyt ivott szódával, felfúvódottan és idegesen. Elhízik, úgy érezte. Gladys hűvösen bánt vele. Őt magát elfutotta néhányszor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pulykaméreg és rárivallt, de Gladysnek csak a hűvös undor látszott a gondosan kifestett arcán. Sok vendég fordult meg nála, de a személyze</w:t>
      </w:r>
      <w:r>
        <w:rPr>
          <w:rFonts w:cs="Palatino Linotype" w:ascii="Palatino Linotype" w:hAnsi="Palatino Linotype"/>
          <w:kern w:val="2"/>
          <w:sz w:val="20"/>
          <w:szCs w:val="20"/>
        </w:rPr>
        <w:t>te</w:t>
      </w:r>
      <w:r>
        <w:rPr>
          <w:rFonts w:cs="Times New Roman" w:ascii="Palatino Linotype" w:hAnsi="Palatino Linotype"/>
          <w:kern w:val="2"/>
          <w:sz w:val="20"/>
          <w:szCs w:val="20"/>
        </w:rPr>
        <w:t>t kioktathatta, hogy Mr. Anderson még nem mehet le a fogadásukra. Miét valami szegény rokon, már-már olyan volt a tulajdon házában. Egyszer, mikor Farrellék voltak hivatalosak, szmokingba bújt, és man</w:t>
      </w:r>
      <w:r>
        <w:rPr>
          <w:rFonts w:cs="Palatino Linotype" w:ascii="Palatino Linotype" w:hAnsi="Palatino Linotype"/>
          <w:kern w:val="2"/>
          <w:sz w:val="20"/>
          <w:szCs w:val="20"/>
        </w:rPr>
        <w:t>kó</w:t>
      </w:r>
      <w:r>
        <w:rPr>
          <w:rFonts w:cs="Times New Roman" w:ascii="Palatino Linotype" w:hAnsi="Palatino Linotype"/>
          <w:kern w:val="2"/>
          <w:sz w:val="20"/>
          <w:szCs w:val="20"/>
        </w:rPr>
        <w:t>n ereszkedett le a lépcsőn. Az asztalnál nem terítettek neki, és mindenki úgy nézett rá, mint valami kriptaszökevényr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a látod! – bődült el Farrell. – Már gondoltam, vacsora után felnézek, és kibeszélgetjük magunkat. – Kiderült, hogy Farrell beszélgetni valója az az ötszázezer dolláros kártérítési kereset lett volna, amelyre valami pimasz zugügyvéd beszélte rá Cermak özvegyét. Farrell úgy vélekedett, ha Charley elmenne, felkeresné, megegyezhetnének valami csekély évjáradékban. Charley kijelentette, hogy ő ugyan el nem megy, vacsora közben beszívott, mankójával fölborította a vacsora utáni kávéscsészéket, és dúlva-fúlva vonult el lefeküd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Ha nem a gyerekekkel, a börzén játszott, és a legjobban a Nattel </w:t>
      </w:r>
      <w:r>
        <w:rPr>
          <w:rFonts w:cs="Palatino Linotype" w:ascii="Palatino Linotype" w:hAnsi="Palatino Linotype"/>
          <w:kern w:val="2"/>
          <w:sz w:val="20"/>
          <w:szCs w:val="20"/>
        </w:rPr>
        <w:t>fol</w:t>
      </w:r>
      <w:r>
        <w:rPr>
          <w:rFonts w:cs="Times New Roman" w:ascii="Palatino Linotype" w:hAnsi="Palatino Linotype"/>
          <w:kern w:val="2"/>
          <w:sz w:val="20"/>
          <w:szCs w:val="20"/>
        </w:rPr>
        <w:t>ytatott hosszú távolsági beszélgetéseket szerette. Nat sokszor dicsérte, hogy kezd beletanulni a szakmába, de figyelmeztette arra is, amit Charley jól tudott, hogy helyzete Ternéknél megrendült, és ha valamit hamarosan ki nem talál, kifázik a cégtől. Az igazgatósági tanács üléseire még elég gyenge volt, inkább azt tette, hogy kis részletekben túladott részvényei felén. Nat azt magyarázta neki, hogy még a kezébe kaparinthatná az egész vállalkozást Andy Merritt újjászervezési próbálkozása előtt, ha hamarosan munkához lát, de az idegessége és a rosszullétei gátolták. Csak morgott naphosszat, és Julius Stauchot tolta le egy-egy gyártási kérdés miatt. Stauch átvette munkáját az új monoplánon, és olyan kis gépet sikerült szerkesztenie, amelyik ragyogóan állta a próbákat. Charley ilyenkor, ha a hallgatót letette, töltött magának egy kis whiskyt, végigdőlt heverőjén az ablaknál, és ilyesmiket motyogott: – Na, neked betették az ajtó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gyik este Farrell látogatta meg. Hosszú beszélgetésük során szóba hozta, hogy Charleynak egy kiadós halászkirándulás tenne a legjobbat, mert ha itthon darvadozik, sosem lesz belőle ember. Azt mondta, hogy Thompson doktorral is megbeszélte a dolgot, s az három hónapot ajánlott sok mozgással, ha el akarja dobni végre a mankói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Gladys nem tarthatott vele, mert anyja betegeskedett, így aztán Charley maga ült be csukott Lincoln kocsijába, sofőrrel meg egy rakás pokróccal, hogy a lába melegen legyen, és egy üveg whiskyvel meg egy hőpalackra való forró kávéval elindult Miami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incinnatiben annyira elfogta a rosszullét, hogy egy teljes napot ágyban töltött a helybéli szállodában. A sofőrrel tájékoztatókat hozatott Floridáról az utazási irodából, majd sürgönyzött Nat Bentonnak, és hívta, hogy töltsön vele egy hetet a Key Largó-i halásztanyán. Másnap reggel korán útnak eredtek. Charley nagyot aludt, jobban is lett, és kezdte élvezni az utazást. Csak az bosszantotta, hogy úgy kocsikáztatják, mint valami magatehetetlen vénasszonyt a pokrócai közt. A magány is ránehezedett, mert a sofőr nem bizonyult valami beszédes embernek. Savanyú képű québeci volt, Gladys alighanem azért fogadta meg, hogy az elválasztó üvegablakon át franciául oszthassa neki az utasításait. Charley mérget mert volna venni rá, hogy a csirkefogó lépten-nyomon megvágja a benzin, az olaj meg a javítások árával – ez a tragacs Lincoln is feneketlen teknője volt a benzinnek meg az olajn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Jacksonville-ben kisütött a nap. Charley úgy szerzett elégtételt, hogy amint a szálló kapujába értek, szélnek eresztette a sofőrt. Majd a szálló inastól vett kis üveg kisüstivel dőlt ágynak, és úgy aludt mint akit fejbe kólintott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Reggel szomjasan, de jókedvűen ébredt Reggeli után kifizette a szállót, és körbekocsizott a városban. Kedve tellett benne, hogy megint maga csomagolhatja a bőröndjét, és maga vezeth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kék ég nagy fehér bárányfelhői alatt napfényben fürdő város kellemesen álmos fészeknek látszott. A buszállomás közelében, a büfénél megállt inni valamit. Annyira jól érezte magát hogy a mankóit a kocsiban hagyta, úgy sántikált át a meleg kövezeten. A szél magazinlapokat, rózsaszín és halványzöld selyempapírosokat rebegtetett, a büfé előtt. Charleyból kifogyott a szusz, mire letelepedett egy bárszékre, a pultnál. – Egy limonádét lesz szíves, de cukrot ne tegyen bele – szolt oda a szódavíznél sürgölődő patkányképű gyerekn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gyerek a füle botját sem billentette, egyre a pult túlsó végén volt a szeme. Charley érezte, hogy el vörösödik. Az első gondolata az volt, hogy ezt kirúgatja Aztán ő is elnézett arrafele, amerre a gyerek. A túlvégen egy szőke majszolta a rakott kenyerét. Szemrevaló nő volt, az már igaz. Kis fekete kalapot viselt, jól szabott acélszürke kosztümöt, és a kézelője körül némi csipkéket. Csodálkozó képet vágott, mint aki éppen akkor értesült valami rendkívüli furcsaságról. Charley rá se rántott a fájós lábára odébb ült néhány székke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é, öcskös, mi lesz a limonádémmal? – rivallt rá a gyerekre kedélyesen.</w:t>
      </w:r>
    </w:p>
    <w:p>
      <w:pPr>
        <w:pStyle w:val="Stlus"/>
        <w:widowControl/>
        <w:spacing w:before="120" w:after="0"/>
        <w:ind w:firstLine="567"/>
        <w:jc w:val="both"/>
        <w:rPr/>
      </w:pPr>
      <w:r>
        <w:rPr>
          <w:rFonts w:cs="Times New Roman" w:ascii="Palatino Linotype" w:hAnsi="Palatino Linotype"/>
          <w:kern w:val="2"/>
          <w:sz w:val="20"/>
          <w:szCs w:val="20"/>
        </w:rPr>
        <w:t>A lány ránézett Charleyra. Makulátlanul tiszta kékség volt a szeme. S már meg is szólította: – Ön talán tudja, mennyi időbe, telik innen. Miamiba buszon. Ez a gyerek annyira szellemes, hogy nem létezik belőle egy épkézláb választ kihúz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Állítsunk fel csúcsot magunk – ajánlotta Charle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umoros népek laknak itt Floridában… Már megint egy vicclapíró.</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omolyan ajánlom. Beteg embernek tesz vele barátságot, ha megengedi, hogy levigy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Biztos benne, hogy magára bízhatom az erényeime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Felőlem biztonságban lehet, hölgyem. Nézze, majdhogynem nyomorék vagyok. Ha parancsolja, akár előbb a mankóimat megtekintheti a kocsi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 baja történ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Lezuhantam repülőgéppe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aga pilóta?</w:t>
      </w:r>
    </w:p>
    <w:p>
      <w:pPr>
        <w:pStyle w:val="Stlus"/>
        <w:widowControl/>
        <w:spacing w:before="120" w:after="0"/>
        <w:ind w:firstLine="567"/>
        <w:jc w:val="both"/>
        <w:rPr/>
      </w:pPr>
      <w:r>
        <w:rPr>
          <w:rFonts w:cs="Times New Roman" w:ascii="Palatino Linotype" w:hAnsi="Palatino Linotype"/>
          <w:kern w:val="2"/>
          <w:sz w:val="20"/>
          <w:szCs w:val="20"/>
        </w:rPr>
        <w:t>Charley rábólint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Lindberghnek eléggé pocakos – állapította meg a lány, ahogy végigmérte.</w:t>
      </w:r>
    </w:p>
    <w:p>
      <w:pPr>
        <w:pStyle w:val="Stlus"/>
        <w:widowControl/>
        <w:spacing w:before="120" w:after="0"/>
        <w:ind w:firstLine="567"/>
        <w:jc w:val="both"/>
        <w:rPr/>
      </w:pPr>
      <w:r>
        <w:rPr>
          <w:rFonts w:cs="Times New Roman" w:ascii="Palatino Linotype" w:hAnsi="Palatino Linotype"/>
          <w:kern w:val="2"/>
          <w:sz w:val="20"/>
          <w:szCs w:val="20"/>
        </w:rPr>
        <w:t>Charley elvörösödött. – Azóta felszedtem egy kicsit. Nem nagyon fickándozhatok ezzel a lábamma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bánom, megpróbálom. Aztán magamra vessek, ha beülök a kocsijába, és Buenos Airesben ébred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megpróbálta kifizetni a kávéját meg a rakott kenyerét, de a lány nem engedte. A viselkedése Charleyt folyton nevetésre ingerelte.</w:t>
      </w:r>
    </w:p>
    <w:p>
      <w:pPr>
        <w:pStyle w:val="Stlus"/>
        <w:widowControl/>
        <w:spacing w:before="120" w:after="0"/>
        <w:ind w:firstLine="567"/>
        <w:jc w:val="both"/>
        <w:rPr/>
      </w:pPr>
      <w:r>
        <w:rPr>
          <w:rFonts w:cs="Times New Roman" w:ascii="Palatino Linotype" w:hAnsi="Palatino Linotype"/>
          <w:kern w:val="2"/>
          <w:sz w:val="20"/>
          <w:szCs w:val="20"/>
        </w:rPr>
        <w:t>Amint felkelt, és a lány látta, mennyire sántít, elbiggyesztette a száját. – Hát ez öreg hiba. – Aztán amikor a kocsit látta meg, a lába földbe gyökerezett. – Mi a csuda! Megérkeztünk Milliomosország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Nevetve szálltak be. A lány akármit mondott, megnevettette Charleyt.</w:t>
      </w:r>
    </w:p>
    <w:p>
      <w:pPr>
        <w:pStyle w:val="Stlus"/>
        <w:widowControl/>
        <w:spacing w:before="120" w:after="0"/>
        <w:ind w:firstLine="567"/>
        <w:jc w:val="both"/>
        <w:rPr/>
      </w:pPr>
      <w:r>
        <w:rPr>
          <w:rFonts w:cs="Times New Roman" w:ascii="Palatino Linotype" w:hAnsi="Palatino Linotype"/>
          <w:kern w:val="2"/>
          <w:sz w:val="20"/>
          <w:szCs w:val="20"/>
        </w:rPr>
        <w:t>A nevét nem akarta kivallani. – Szólítson csak X. kisasszonynak – ajánlot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kkor én A. úr leszek – mondta rá Charley.</w:t>
      </w:r>
    </w:p>
    <w:p>
      <w:pPr>
        <w:pStyle w:val="Stlus"/>
        <w:widowControl/>
        <w:spacing w:before="120" w:after="0"/>
        <w:ind w:firstLine="567"/>
        <w:jc w:val="both"/>
        <w:rPr/>
      </w:pPr>
      <w:r>
        <w:rPr>
          <w:rFonts w:cs="Times New Roman" w:ascii="Palatino Linotype" w:hAnsi="Palatino Linotype"/>
          <w:kern w:val="2"/>
          <w:sz w:val="20"/>
          <w:szCs w:val="20"/>
        </w:rPr>
        <w:t>Viháncoltak le egészen Daytona Beachig, ott aztán kiszálltak, és megmártóztak a hullámban. Charley a sörhasát, a pápistaszínét s a sántikálását restellve vonult végig a parton a barnára sült, kék fürdőruhás, jó formájú lánnyal. Nem is volt semmi kivetnivaló az alakjában, talán csak a csípője volt széles.</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ég szerencsém, hogy az egyik lábam meg nem rövidült. Az orvos azt ígéri, hogy tökéletesen megjavul, ha eleget tornásztato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gy-kettő rajcsúrozni fog. Én meg azt hittem ott a büfében, hogy valami idősödő szatír köt belé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egyed igen csintalan, X. kisasszon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Csak semmit írásban ne adjon, A. úr.</w:t>
      </w:r>
    </w:p>
    <w:p>
      <w:pPr>
        <w:pStyle w:val="Stlus"/>
        <w:widowControl/>
        <w:spacing w:before="120" w:after="0"/>
        <w:ind w:firstLine="567"/>
        <w:jc w:val="both"/>
        <w:rPr/>
      </w:pPr>
      <w:r>
        <w:rPr>
          <w:rFonts w:cs="Times New Roman" w:ascii="Palatino Linotype" w:hAnsi="Palatino Linotype"/>
          <w:kern w:val="2"/>
          <w:sz w:val="20"/>
          <w:szCs w:val="20"/>
        </w:rPr>
        <w:t>Charleynak igen sajgott a lába, amikor kifelé gázoltak a vízből, mégis hónapok óta először érzett farkasétvágyat. Nagy halvacsora után indultak tovább. A lány elaludt a kocsiban, és szöszke fejét Charley vállára billentette. Charley boldogan robogott a nyílegyenes beton országúton, bár őt is a fáradtság környékezte. Éjszaka, mikor Miamiba értek, a lány elvi tette magát a vasút mögött egy kis szállóba, de nem engedte, hogy Charley felkísérje. – Akkor mi lesz? Többet nem is látjuk egymást. – Dehogynem, a Palmsban akármelyik este láthat. A szórakoztatóiparban dolgozo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Vettem észre, hogy szórakoztató, csak azt nem gondoltam, hogy iparszerűen űz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öszönöm a jó szolgálatát, A. úr. Most már elmondhatom, hogy éppen csak a rakott kenyér meg a kávé ára volt a zsebemben, s ha maga le nem hoz, ugyan munkába nem állhattam volna itt… Majd egyszer bővebbe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ondja már a nevét. Fel szeretném hívn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lőbb a magáét mondj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Charles Anderson. A Miami-Biltmore-ban fogok lakni, amíg az unalom el nem emész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Szóval valóban A. úr?… Hát akkor viszlát, A. úr, és még egyszer hálás köszönet! – Azzal beszaladt a szálló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máris bolondult érte. Annyira fáradt volt, hogy éppen betántorodott csak a szállóba, föltámolygott a szobájába, belezuhant az ágyba, és hónapok óta először aludt el szesz nélkü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Nat Benton egy hét múlva elámult, milyen jó egészségnek örvend a barátja. – Hiába, a levegőváltozásnak párja nincs – nevetett Charley. Az állomástól mindjárt folytatták az útjukat a Key felé. Charleynak a zsebében lapult Margo Dowling fényképe – reklámfénykép, Margo mint spanyol táncosnő. Azóta a Palms vendége volt minden este, mégsem sikerült még rászednie egy légyottra. Akármit ajánlott, Margo, csak a fejét rázta, vagy elfintorodott, és ennyit mondott: – Egyszer, talán majd bővebben. – Hanem előző este megkapta tőle a telefonszám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Nat mindjárt a tőzsdei helyzettel kezdte, és a Tern- meg az Askew-Merritt-egyesüléssel, amelynek szervezője Merritt, de Charley a torkára forrasztotta a szót: – Ugyan menj már, beszéljünk okosabb dolgokró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halásztanya amúgy jó mulatság lett volna, csak a szúnyogok vadultak neki nagyon. Egy hosszú napot töltöttek kinn a nádasban, barrakudára és fűrészes sügérre halászva. Kivittek magukkal egy köcsög fehér rumot a motorcsónakban, és csak halásztak, ittak és falták a rakott kenyereket. Charley részletesen elmondta Natnek a lezuhanást. – Nem hiszem, őszintén, hogy az én hibám lett volna… Vannak helyzetek, hogy az ember, tehetetlen. Mégis mintha én okoztam volna a legjobb barátom halálát. Hidd el, mindent megadnék, ha feltámaszthatnám. – Mit akarsz már egy szerelőtől – vetette oda Na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gyik nap éppen a halászatból értek haza, kezük-nadrágjuk halmaszatos volt, arcukat kicserzette a nap meg a szél, és kótyagosan battyogtak szárazon is a motorzurbolástól meg a hullámoktól, mikor a tanyán távirat várta őket Benton irodájából.</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KIAARUSITAAS TERNEEK NEEGY EES FEEL</w:t>
        <w:br/>
        <w:t>PONTTAL ESTEK UTASITAAST SUERGOENYILEG</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ürgönyileg a nyavalyát – dühöngött Benton, amint a holmiját gyömöszölte a bőröndjébe. – Fölmegyünk és meglátjuk. Legjobb volna ha repülőgépet bérelnénk Miami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Repülj csak te – mondta Charley rendületlenül. – Énnekem a vonat is jó.</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New York-ban naphosszat Nat Benton irodájának hátsó szobájában ült, egyik szivarról a másikra gyújtott, figyelte az árfolyamot, ketyegett az idegességtől, taxiba szállt, rohant, szerezte be a tippeket Nat és Moe Frank hókaképű barátaitól. Hét végére négyszázezer dollárt elvesztett és túladott minden repülőgépgyári részvényen, amit csak összeszedett a világbó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S amíg a nagy üzletembert játszotta, úgy számolta a perceket, mint valamikor iskolás korában, hogy már zárjon a börze, és mehessen be az Ötvenkettedik utcába a zugkocsmába, és találkozhasson azzal a Sally Hogan nevű hennázott hajú lánnyal, akivel a Dover Klubban ismerkedett meg Nat társaságában. Mindjárt felcsípte, amint New Yorkba értek. Nem nagyon érdekelte, de nőre szüksége volt. Mr. és Mrs. Smith néven jelentkeztek be a szállodába.</w:t>
      </w:r>
    </w:p>
    <w:p>
      <w:pPr>
        <w:pStyle w:val="Stlus"/>
        <w:widowControl/>
        <w:spacing w:before="120" w:after="0"/>
        <w:ind w:firstLine="567"/>
        <w:jc w:val="both"/>
        <w:rPr/>
      </w:pPr>
      <w:r>
        <w:rPr>
          <w:rFonts w:cs="Times New Roman" w:ascii="Palatino Linotype" w:hAnsi="Palatino Linotype"/>
          <w:kern w:val="2"/>
          <w:sz w:val="20"/>
          <w:szCs w:val="20"/>
        </w:rPr>
        <w:t>Egyik reggel éppen az ágyban reggeliztek, amikor halkan kopogtak az ajtón. – Szabad! – kiáltott Charley, gondolván, hogy csak a pincér lehet. Két kopottas alak rontott a szobába, s a nyomukban egy O’Higgins nevű zugügyvéd, még Detroitban találkozott vele egypárszor. Sally felsikoltott, és fejére kapta a párn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Szevasz, Charley – üdvözölte O’Higgins, – Bocsánat, hogy megleptelek, de ilyen a mesterségem. Ugye nem tagadod, hogy te vagy Charles Anderson? Azt hiszem, jobb, ha tőlem tudod meg, mint a válókeresetből: Mrs. Anderson perel Michiganben… Mehettek, fiúk.</w:t>
      </w:r>
    </w:p>
    <w:p>
      <w:pPr>
        <w:pStyle w:val="Stlus"/>
        <w:widowControl/>
        <w:spacing w:before="120" w:after="0"/>
        <w:ind w:firstLine="567"/>
        <w:jc w:val="both"/>
        <w:rPr/>
      </w:pPr>
      <w:r>
        <w:rPr>
          <w:rFonts w:cs="Times New Roman" w:ascii="Palatino Linotype" w:hAnsi="Palatino Linotype"/>
          <w:kern w:val="2"/>
          <w:sz w:val="20"/>
          <w:szCs w:val="20"/>
        </w:rPr>
        <w:t>A kopott alakok jámboran meghajoltak, és kifaroltak a szobábó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zt nevezem szemét munkán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rs. Anderson nyomozókat állított rád már akkor, amikor a sofőrjét szélnek eresztetted Jacksonville-b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Charleynak annyira fájt a feje nyomasztó másnaposságában, hogy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párnáról alig bírt felemelkedni. A legszívesebben felugrott volna pedig, hogy becsapjon egyet ennek a szemétládának, ehelyett feküdt mozdulatlanul és magyarázkodott. – Levélben soha ilyet nem említett, pedig sűrűn leveleztünk. Viták se voltak köztün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O’Higgins csak a vörös fejét ingatta. – Hát hiába. Majd talán személyesen elintézhetitek. Tudod, nekem a tanácsom mindig az, hogy nem vinni bíróság elé. Szívből sajnálom, barátocskám, ha valami kellemes dologban zavartalak volna meg bájos szerelmeddel… Remélem, nincs harag, Charley… Persze, nyíltabban is meg lehetett volna oldani biztos, ha előre bejelentkezek, és egy whisky mellett mindent megtárgyalunk… Azonban ez sem éppen barátságtalan módja az elintézésnek. – Egy darabig a kezét dörzsölgetve, bólogatva állt ott, majd megindult az ajtó felé, és fél kézzel a kilincsen odaintett az ágy felé. – Viszlát, Sallykém… Lenn az irodában találkozun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ajd csöndesen becsukta az ajtót kívülről. Sally kipattant az ágyból, s páni félelmet sejtető arccal rohant az ajtónak. Charleynak hiába sajgot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feje, hahotára fakadt. – Ne játszd meg magad, szivi! Úgy kell nekem, ha egyszer palinak születtem… A piacról élsz te is… Gyere szépen, feküdj ide mellém.</w:t>
      </w:r>
    </w:p>
    <w:p>
      <w:pPr>
        <w:pStyle w:val="Heading4"/>
        <w:rPr/>
      </w:pPr>
      <w:bookmarkStart w:id="39" w:name="__RefHeading___Toc211060462"/>
      <w:bookmarkEnd w:id="39"/>
      <w:r>
        <w:rPr/>
        <w:t>60. SZ. HÍRADÓ</w:t>
      </w:r>
    </w:p>
    <w:p>
      <w:pPr>
        <w:pStyle w:val="Stlus"/>
        <w:widowControl/>
        <w:spacing w:before="120" w:after="0"/>
        <w:jc w:val="both"/>
        <w:rPr/>
      </w:pPr>
      <w:r>
        <w:rPr>
          <w:rFonts w:cs="Times New Roman" w:ascii="Palatino Linotype" w:hAnsi="Palatino Linotype"/>
          <w:kern w:val="2"/>
          <w:sz w:val="20"/>
          <w:szCs w:val="20"/>
        </w:rPr>
        <w:t>Elmarasztalható-e Céline? A Scotty fiúnak majális volt a házasság, háromnapos pünkösdi királyság, Hanem amikor Céline elkezdte követelni a pénzt meg a drága holmikat, amikre nem tellett, igaz volt-e, hogy ő is szeretett volna pünkösdi királyné lenni? Vagy nem hatolt el lelkéig a „feleség” szó szerinti jelentése?</w:t>
      </w:r>
    </w:p>
    <w:p>
      <w:pPr>
        <w:pStyle w:val="Stlus"/>
        <w:widowControl/>
        <w:spacing w:before="120" w:after="0"/>
        <w:rPr/>
      </w:pPr>
      <w:r>
        <w:rPr>
          <w:rFonts w:cs="Times New Roman" w:ascii="Palatino Linotype" w:hAnsi="Palatino Linotype"/>
          <w:kern w:val="2"/>
          <w:sz w:val="20"/>
          <w:szCs w:val="20"/>
        </w:rPr>
        <w:t>KIFORGATTÁK RÉSZVÉNYEIBŐL A SZÉLHÁMOST</w:t>
        <w:br/>
        <w:t>GYILKOS TERVÉRŐL VALL</w:t>
      </w:r>
    </w:p>
    <w:p>
      <w:pPr>
        <w:pStyle w:val="Stlus"/>
        <w:widowControl/>
        <w:spacing w:before="120" w:after="0"/>
        <w:rPr/>
      </w:pPr>
      <w:r>
        <w:rPr>
          <w:rFonts w:cs="Times New Roman" w:ascii="Palatino Linotype" w:hAnsi="Palatino Linotype"/>
          <w:kern w:val="2"/>
          <w:sz w:val="20"/>
          <w:szCs w:val="20"/>
        </w:rPr>
        <w:t>MEGMÁSÍTOTTÁK A DÖNTÉST</w:t>
        <w:br/>
        <w:t>AZ ÖNTÖTTVAS CSÖVEK ÜGYÉBEN</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Kis spanyol városban</w:t>
        <w:br/>
        <w:t>Parázslik az éj</w:t>
      </w:r>
    </w:p>
    <w:p>
      <w:pPr>
        <w:pStyle w:val="Stlus"/>
        <w:widowControl/>
        <w:spacing w:before="120" w:after="0"/>
        <w:jc w:val="both"/>
        <w:rPr/>
      </w:pPr>
      <w:r>
        <w:rPr>
          <w:rFonts w:cs="Times New Roman" w:ascii="Palatino Linotype" w:hAnsi="Palatino Linotype"/>
          <w:kern w:val="2"/>
          <w:sz w:val="20"/>
          <w:szCs w:val="20"/>
        </w:rPr>
        <w:t>a tisztuló láthatár mintha a hét eleje óta bátorítaná a tőzsdei kezdeményező kedvet. Az időjárás jóra fordultával elmúlt a borongás, amelyet jó néhány iparban tapasztalhattunk</w:t>
      </w:r>
    </w:p>
    <w:p>
      <w:pPr>
        <w:pStyle w:val="Stlus"/>
        <w:widowControl/>
        <w:spacing w:before="120" w:after="0"/>
        <w:ind w:left="1699" w:hanging="0"/>
        <w:rPr/>
      </w:pPr>
      <w:r>
        <w:rPr>
          <w:rFonts w:cs="Times New Roman" w:ascii="Palatino Linotype" w:hAnsi="Palatino Linotype"/>
          <w:i/>
          <w:iCs/>
          <w:kern w:val="2"/>
          <w:sz w:val="20"/>
          <w:szCs w:val="20"/>
        </w:rPr>
        <w:t>Új a szerelmem,</w:t>
        <w:br/>
      </w:r>
      <w:r>
        <w:rPr>
          <w:rFonts w:cs="Times New Roman" w:ascii="Palatino Linotype" w:hAnsi="Palatino Linotype"/>
          <w:i/>
          <w:kern w:val="2"/>
          <w:sz w:val="20"/>
          <w:szCs w:val="20"/>
        </w:rPr>
        <w:t xml:space="preserve">S </w:t>
      </w:r>
      <w:r>
        <w:rPr>
          <w:rFonts w:cs="Times New Roman" w:ascii="Palatino Linotype" w:hAnsi="Palatino Linotype"/>
          <w:i/>
          <w:iCs/>
          <w:kern w:val="2"/>
          <w:sz w:val="20"/>
          <w:szCs w:val="20"/>
        </w:rPr>
        <w:t>ha eljön a tavasz,</w:t>
        <w:br/>
        <w:t>Szívem az új</w:t>
        <w:br/>
        <w:t>Szerelemre szavaz</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EGY ÉJJEL MEGSZÜNTETI A VISZKETEGET</w:t>
      </w:r>
    </w:p>
    <w:p>
      <w:pPr>
        <w:pStyle w:val="Stlus"/>
        <w:widowControl/>
        <w:spacing w:before="120" w:after="0"/>
        <w:jc w:val="both"/>
        <w:rPr/>
      </w:pPr>
      <w:r>
        <w:rPr>
          <w:rFonts w:cs="Times New Roman" w:ascii="Palatino Linotype" w:hAnsi="Palatino Linotype"/>
          <w:kern w:val="2"/>
          <w:sz w:val="20"/>
          <w:szCs w:val="20"/>
        </w:rPr>
        <w:t>jómódú, boldog asszonyok ezrei akár kezdetben kétszer, sőt háromszor annyit is keresnek már, mint korábban</w:t>
      </w:r>
    </w:p>
    <w:p>
      <w:pPr>
        <w:pStyle w:val="Stlus"/>
        <w:widowControl/>
        <w:spacing w:before="120" w:after="0"/>
        <w:ind w:left="1699" w:hanging="0"/>
        <w:rPr/>
      </w:pPr>
      <w:r>
        <w:rPr>
          <w:rFonts w:cs="Times New Roman" w:ascii="Palatino Linotype" w:hAnsi="Palatino Linotype"/>
          <w:i/>
          <w:iCs/>
          <w:kern w:val="2"/>
          <w:sz w:val="20"/>
          <w:szCs w:val="20"/>
        </w:rPr>
        <w:t>Yes sir that’s my baby</w:t>
        <w:br/>
        <w:t>That’s my baby na-ow!</w:t>
      </w:r>
    </w:p>
    <w:p>
      <w:pPr>
        <w:pStyle w:val="Stlus"/>
        <w:widowControl/>
        <w:spacing w:before="120" w:after="0"/>
        <w:rPr/>
      </w:pPr>
      <w:r>
        <w:rPr>
          <w:rFonts w:cs="Times New Roman" w:ascii="Palatino Linotype" w:hAnsi="Palatino Linotype"/>
          <w:kern w:val="2"/>
          <w:sz w:val="20"/>
          <w:szCs w:val="20"/>
        </w:rPr>
        <w:t>A MAJOMPER BŰNBAKJA</w:t>
        <w:br/>
        <w:t>ÜGYVÉDEIHEZ FORDULT TANÁCSÉR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TANÚK PADJÁN A TITOKZATOS MR. Y.</w:t>
      </w:r>
    </w:p>
    <w:p>
      <w:pPr>
        <w:pStyle w:val="Stlus"/>
        <w:widowControl/>
        <w:spacing w:before="120" w:after="0"/>
        <w:jc w:val="both"/>
        <w:rPr/>
      </w:pPr>
      <w:r>
        <w:rPr>
          <w:rFonts w:cs="Times New Roman" w:ascii="Palatino Linotype" w:hAnsi="Palatino Linotype"/>
          <w:kern w:val="2"/>
          <w:sz w:val="20"/>
          <w:szCs w:val="20"/>
        </w:rPr>
        <w:t>a Rhône partján álló napsütötte francia úrilak pompásan sikerült mását építették fel a Sunset Ridge-re, ahonnan kiesen tekint New Jersey tavas vidékére, és minden ablakának szeme a táj báját tükrözi</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Mint a régi bitang alak,</w:t>
        <w:br/>
        <w:t>Én a szülői háztól</w:t>
        <w:br/>
        <w:t>El nem bitangolok</w:t>
      </w:r>
    </w:p>
    <w:p>
      <w:pPr>
        <w:pStyle w:val="Stlus"/>
        <w:widowControl/>
        <w:spacing w:before="120" w:after="0"/>
        <w:rPr/>
      </w:pPr>
      <w:r>
        <w:rPr>
          <w:rFonts w:cs="Times New Roman" w:ascii="Palatino Linotype" w:hAnsi="Palatino Linotype"/>
          <w:kern w:val="2"/>
          <w:sz w:val="20"/>
          <w:szCs w:val="20"/>
        </w:rPr>
        <w:t>ÉJJELI KIÁLTOZÁSRA RIADNAK A LAKÓK</w:t>
        <w:br/>
        <w:t>A GŐZFÜRDŐ SZOMSZÉDSÁGÁBAN</w:t>
      </w:r>
    </w:p>
    <w:p>
      <w:pPr>
        <w:pStyle w:val="Stlus"/>
        <w:widowControl/>
        <w:spacing w:before="120" w:after="0"/>
        <w:rPr/>
      </w:pPr>
      <w:r>
        <w:rPr>
          <w:rFonts w:cs="Times New Roman" w:ascii="Palatino Linotype" w:hAnsi="Palatino Linotype"/>
          <w:kern w:val="2"/>
          <w:sz w:val="20"/>
          <w:szCs w:val="20"/>
        </w:rPr>
        <w:t>A VÁROS RENDŐRSÉGE TELJES SZÁMBAN</w:t>
        <w:br/>
        <w:t>HAJSZOLJA A BANDITÁ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 KONGOLEUM BEMUTATKOZIK</w:t>
      </w:r>
    </w:p>
    <w:p>
      <w:pPr>
        <w:pStyle w:val="Stlus"/>
        <w:widowControl/>
        <w:spacing w:before="120" w:after="0"/>
        <w:jc w:val="both"/>
        <w:rPr/>
      </w:pPr>
      <w:r>
        <w:rPr>
          <w:rFonts w:cs="Times New Roman" w:ascii="Palatino Linotype" w:hAnsi="Palatino Linotype"/>
          <w:kern w:val="2"/>
          <w:sz w:val="20"/>
          <w:szCs w:val="20"/>
        </w:rPr>
        <w:t>hatodik hete egymilliónál több tehervagont raknak meg, ami az általános jólét újabb bizonysága. A jólét eddigi csúcsait újabb s újabbak döntik halomra</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Egyszer voltam nálatok, nálatok, nálatok</w:t>
        <w:br/>
        <w:t>Hello, Swan-ee, hello!</w:t>
      </w:r>
    </w:p>
    <w:p>
      <w:pPr>
        <w:pStyle w:val="Heading2"/>
        <w:rPr/>
      </w:pPr>
      <w:bookmarkStart w:id="40" w:name="__RefHeading___Toc211060463"/>
      <w:bookmarkEnd w:id="40"/>
      <w:r>
        <w:rPr/>
        <w:t>MARGO DOWLIN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mikor tavaszi vendégjátéka után visszatért a városba Miamiból barátai nem győzték dicsérni, hogy még a szeme is kékebb s a haja is szőkébb, annyira megsütötte a floridai nap. Hanem munkája, az nem kínálkozott. Mandeville-ék is csehül álltak. Frank három hétig feküdt kórházban, és az egyik veséjét eltávolították. Haza is olyan betegen jött, hogy Agnesnek ott kellett hagynia az állását, mert Frank ápolásra szorult. A Krisztusi Tudomány</w:t>
      </w:r>
      <w:r>
        <w:rPr>
          <w:rStyle w:val="FootnoteCharacters"/>
          <w:rStyle w:val="FootnoteAnchor"/>
          <w:rFonts w:cs="Times New Roman" w:ascii="Palatino Linotype" w:hAnsi="Palatino Linotype"/>
          <w:kern w:val="2"/>
          <w:sz w:val="20"/>
          <w:szCs w:val="20"/>
        </w:rPr>
        <w:footnoteReference w:id="51"/>
      </w:r>
      <w:r>
        <w:rPr>
          <w:rFonts w:cs="Times New Roman" w:ascii="Palatino Linotype" w:hAnsi="Palatino Linotype"/>
          <w:kern w:val="2"/>
          <w:sz w:val="20"/>
          <w:szCs w:val="20"/>
        </w:rPr>
        <w:t xml:space="preserve"> híveivé lettek mind a ketten, és orvost többé nem akartak látni. A jóra vezető gondolatok szükségességét emlegették, meg valami Miss Jenkins nevű prédikátort, akit Agnes a teázóban ismert meg. Ötszáz dolláros tartozásuk volt az orvosoknál és a kórházban, és Istent magyarázták hosszadalmasan. Margie-nak még szerencséje volt dúsgazdag új barátjával, Mr. Andersonnal.</w:t>
      </w:r>
    </w:p>
    <w:p>
      <w:pPr>
        <w:pStyle w:val="Stlus"/>
        <w:widowControl/>
        <w:spacing w:before="120" w:after="0"/>
        <w:ind w:firstLine="567"/>
        <w:jc w:val="both"/>
        <w:rPr/>
      </w:pPr>
      <w:r>
        <w:rPr>
          <w:rFonts w:cs="Times New Roman" w:ascii="Palatino Linotype" w:hAnsi="Palatino Linotype"/>
          <w:kern w:val="2"/>
          <w:sz w:val="20"/>
          <w:szCs w:val="20"/>
        </w:rPr>
        <w:t>Mr. A., mert Margie továbbra is így szólította, külön lakásba akarta költöztetni a Park sugárúton, de Margie azzal intette le, hogy minek nézi őt, kitartott nőnek? Annyit engedett csak neki, hogy a tőzsdén egy kicsit játsszon a nevében, olykor ruhákat, ékszert vegyen, és Atlantic Citybe meg Long Beachre kivigye hét végén. Mr. A. pilóta volt, sokszorosan kitüntették a háborúban, és sokat befektetett a repülőgépgyártásba. A kelleténél többet ivott – húsos, pirospozsgás ember volt, idősebbnek látszott a koránál, járt a szája, és ha ivott, nehéz volt ráncba szedni. Hanem a pénzétől jó szívvel vált meg, és tréfálkozott, nevetett, ha kedve szottyant. Margie azt szokta róla mondani, hogy fénypof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ülönben is, mi lehet a kifogás az olyan ember ellen, aki egyszer csak telefonál és megkérdi, nem kell-e ezer dollár? – kérdezte olykor Agnestől, ha ugratni akar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 beszélj így, Margie drágám – intette Agnes. – Nem vagy te ilyen kalmárszell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gnes mostanában sokat hajtogatta a szeretetet meg a jóra vezető gondolatokat meg az igaz szívet, Margie szívesebben hallgatta Mr. Anderson véget nem érő dicsekvéseit, hogyan rabolta ki a börzét, milyen repülőgépeket szerkesztett, s hogy most olyan légiközlekedési hálózatot tervez, amelyik mellett még a Pennsylvaniai Vasutak is külvárosi buszjáratnak tetszenek.</w:t>
      </w:r>
    </w:p>
    <w:p>
      <w:pPr>
        <w:pStyle w:val="Stlus"/>
        <w:widowControl/>
        <w:spacing w:before="120" w:after="0"/>
        <w:ind w:firstLine="567"/>
        <w:jc w:val="both"/>
        <w:rPr/>
      </w:pPr>
      <w:r>
        <w:rPr>
          <w:rFonts w:cs="Times New Roman" w:ascii="Palatino Linotype" w:hAnsi="Palatino Linotype"/>
          <w:kern w:val="2"/>
          <w:sz w:val="20"/>
          <w:szCs w:val="20"/>
        </w:rPr>
        <w:t>Mr. A. estéről estére az ötvenes utcák zugkocsmáiban üldögélt Margie-val</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és itta a whiskyt, Margie pedig hallgatta hűségesen az üzleti meséit: a</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 xml:space="preserve">tőzsde árfolyamok zuhanását, meg hogy Mr. A. még el fogja verni </w:t>
      </w:r>
      <w:r>
        <w:rPr>
          <w:rFonts w:cs="Palatino Linotype" w:ascii="Palatino Linotype" w:hAnsi="Palatino Linotype"/>
          <w:kern w:val="2"/>
          <w:sz w:val="20"/>
          <w:szCs w:val="20"/>
        </w:rPr>
        <w:t>a p</w:t>
      </w:r>
      <w:r>
        <w:rPr>
          <w:rFonts w:cs="Times New Roman" w:ascii="Palatino Linotype" w:hAnsi="Palatino Linotype"/>
          <w:kern w:val="2"/>
          <w:sz w:val="20"/>
          <w:szCs w:val="20"/>
        </w:rPr>
        <w:t xml:space="preserve">ort a detroitiakon, amiért ki akarták pöccenteni a Repülőgép Alkatrész Rt.-ből majd a válását hallgatta, s hogy az ilyen válóperek mennyibe kerülnek. Egyik este a Stork Klubban Mr. A. a gyerekei fényképét </w:t>
      </w:r>
      <w:r>
        <w:rPr>
          <w:rFonts w:cs="Palatino Linotype" w:ascii="Palatino Linotype" w:hAnsi="Palatino Linotype"/>
          <w:kern w:val="2"/>
          <w:sz w:val="20"/>
          <w:szCs w:val="20"/>
        </w:rPr>
        <w:t xml:space="preserve">mutogatta </w:t>
      </w:r>
      <w:r>
        <w:rPr>
          <w:rFonts w:cs="Times New Roman" w:ascii="Palatino Linotype" w:hAnsi="Palatino Linotype"/>
          <w:kern w:val="2"/>
          <w:sz w:val="20"/>
          <w:szCs w:val="20"/>
        </w:rPr>
        <w:t>neki, majd egyszerre letört, és sírva fakadt. A bíróság aznap ítélte gyermekeit a feleségének…</w:t>
      </w:r>
    </w:p>
    <w:p>
      <w:pPr>
        <w:pStyle w:val="Stlus"/>
        <w:widowControl/>
        <w:spacing w:before="120" w:after="0"/>
        <w:ind w:firstLine="567"/>
        <w:jc w:val="both"/>
        <w:rPr/>
      </w:pPr>
      <w:r>
        <w:rPr>
          <w:rFonts w:cs="Times New Roman" w:ascii="Palatino Linotype" w:hAnsi="Palatino Linotype"/>
          <w:kern w:val="2"/>
          <w:sz w:val="20"/>
          <w:szCs w:val="20"/>
        </w:rPr>
        <w:t>Mr. A.-nak is megvolt bizony a keresztje. Meg egy vörös hajú dajna is nyomorította, akivel a felesége magánnyomozói rajtakapták egy szállóban – azóta zsarolta, hogy házasságszédelgésért feljelenti, s az esetet eladja a körúti sajtóna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Szerencsétlen ember! – sápítozott Agnes, ha Margie a legfrissebb újságokat mesélte Mr. A. felől a teánál. – Ha ismerné a jóra vezető gondolkodást… Beszélj vele, hátha hajlik rá… Ha megvilágosodna </w:t>
      </w:r>
      <w:r>
        <w:rPr>
          <w:rFonts w:cs="Palatino Linotype" w:ascii="Palatino Linotype" w:hAnsi="Palatino Linotype"/>
          <w:kern w:val="2"/>
          <w:sz w:val="20"/>
          <w:szCs w:val="20"/>
        </w:rPr>
        <w:t xml:space="preserve">az </w:t>
      </w:r>
      <w:r>
        <w:rPr>
          <w:rFonts w:cs="Times New Roman" w:ascii="Palatino Linotype" w:hAnsi="Palatino Linotype"/>
          <w:kern w:val="2"/>
          <w:sz w:val="20"/>
          <w:szCs w:val="20"/>
        </w:rPr>
        <w:t>elméje, még jóra fordulhatna minden… Az ilyen nagy embernek ismernie kellene az igaz uta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 Canadian Club-whiskyt ne ismerné olyan jól… látnád, milyen nehezen támogatom haza éjjelent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e vagy az egyetlen barátja – mondta ilyenkor Agnes égre emelt szemmel. – Nemes jellemed tanúsága, hogy kitartasz mellette…</w:t>
      </w:r>
    </w:p>
    <w:p>
      <w:pPr>
        <w:pStyle w:val="Stlus"/>
        <w:widowControl/>
        <w:spacing w:before="120" w:after="0"/>
        <w:ind w:firstLine="567"/>
        <w:jc w:val="both"/>
        <w:rPr/>
      </w:pPr>
      <w:r>
        <w:rPr>
          <w:rFonts w:cs="Times New Roman" w:ascii="Palatino Linotype" w:hAnsi="Palatino Linotype"/>
          <w:kern w:val="2"/>
          <w:sz w:val="20"/>
          <w:szCs w:val="20"/>
        </w:rPr>
        <w:t xml:space="preserve">Margie már addigra kifizette a lakbér-hátralékukat; sőt a biztonság kedvéért számlát is nyitott a Bowery Takarékban. Úgy érezte, hogy lassan a tőzsdeügyletekbe is beletanul. A lelkiismerete nem volt nyugodt mégse, hogy nem dolgozik, és zsibbadozott unalmában, mikor nyári délutánokon ott kellett ülnie a lakásban, és hallgatnia Agnes éneklő </w:t>
      </w:r>
      <w:r>
        <w:rPr>
          <w:rFonts w:cs="Palatino Linotype" w:ascii="Palatino Linotype" w:hAnsi="Palatino Linotype"/>
          <w:kern w:val="2"/>
          <w:sz w:val="20"/>
          <w:szCs w:val="20"/>
        </w:rPr>
        <w:t>fe</w:t>
      </w:r>
      <w:r>
        <w:rPr>
          <w:rFonts w:cs="Times New Roman" w:ascii="Palatino Linotype" w:hAnsi="Palatino Linotype"/>
          <w:kern w:val="2"/>
          <w:sz w:val="20"/>
          <w:szCs w:val="20"/>
        </w:rPr>
        <w:t xml:space="preserve">lolvasását a </w:t>
      </w:r>
      <w:r>
        <w:rPr>
          <w:rFonts w:cs="Times New Roman" w:ascii="Palatino Linotype" w:hAnsi="Palatino Linotype"/>
          <w:i/>
          <w:iCs/>
          <w:kern w:val="2"/>
          <w:sz w:val="20"/>
          <w:szCs w:val="20"/>
        </w:rPr>
        <w:t>Tudomány és egészség</w:t>
      </w:r>
      <w:r>
        <w:rPr>
          <w:rFonts w:cs="Times New Roman" w:ascii="Palatino Linotype" w:hAnsi="Palatino Linotype"/>
          <w:iCs/>
          <w:kern w:val="2"/>
          <w:sz w:val="20"/>
          <w:szCs w:val="20"/>
        </w:rPr>
        <w:t>ből.</w:t>
      </w:r>
      <w:r>
        <w:rPr>
          <w:rFonts w:cs="Times New Roman" w:ascii="Palatino Linotype" w:hAnsi="Palatino Linotype"/>
          <w:i/>
          <w:iCs/>
          <w:kern w:val="2"/>
          <w:sz w:val="20"/>
          <w:szCs w:val="20"/>
        </w:rPr>
        <w:t xml:space="preserve"> </w:t>
      </w:r>
      <w:r>
        <w:rPr>
          <w:rFonts w:cs="Times New Roman" w:ascii="Palatino Linotype" w:hAnsi="Palatino Linotype"/>
          <w:kern w:val="2"/>
          <w:sz w:val="20"/>
          <w:szCs w:val="20"/>
        </w:rPr>
        <w:t>Elkezdte járni a divatáru háza</w:t>
      </w:r>
      <w:r>
        <w:rPr>
          <w:rFonts w:cs="Palatino Linotype" w:ascii="Palatino Linotype" w:hAnsi="Palatino Linotype"/>
          <w:kern w:val="2"/>
          <w:sz w:val="20"/>
          <w:szCs w:val="20"/>
        </w:rPr>
        <w:t>ka</w:t>
      </w:r>
      <w:r>
        <w:rPr>
          <w:rFonts w:cs="Times New Roman" w:ascii="Palatino Linotype" w:hAnsi="Palatino Linotype"/>
          <w:kern w:val="2"/>
          <w:sz w:val="20"/>
          <w:szCs w:val="20"/>
        </w:rPr>
        <w:t>t, hátha megfogadják próbakisasszonyna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zeretnék többet tudni a ruhákról… mintha rám vasvillával hányták volna – magyarázta Agnesne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haragszik majd meg Mr. Anders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a nem tetszik neki, csomagolhat – válaszolta Margie dacosan. Őszre végül felvették Piquot új francia modellszalonjába az Ötvenhetedik utcában. A munka fárasztó volt, de az estébe nem nyúlt, Margie megvallotta Agnesnek, hogy nem eresztheti szabadjára Mr. Andersont, mert valami kis cafka az első este ráakaszkodi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gnes örült, hogy Margie megvált a színpadtól. – Sosem hittem, hogy neked való szakma. </w:t>
      </w:r>
      <w:r>
        <w:rPr>
          <w:rFonts w:cs="Palatino Linotype" w:ascii="Palatino Linotype" w:hAnsi="Palatino Linotype"/>
          <w:kern w:val="2"/>
          <w:sz w:val="20"/>
          <w:szCs w:val="20"/>
        </w:rPr>
        <w:t xml:space="preserve">Így </w:t>
      </w:r>
      <w:r>
        <w:rPr>
          <w:rFonts w:cs="Times New Roman" w:ascii="Palatino Linotype" w:hAnsi="Palatino Linotype"/>
          <w:kern w:val="2"/>
          <w:sz w:val="20"/>
          <w:szCs w:val="20"/>
        </w:rPr>
        <w:t>pedig még jóra vezetheted szegény Mr. Andersont – mondta. S ha Margie azt mesélte nekik, hogy megint megpróbálkozik a tőzsdén, Agnes és Frank Mr. Anderson ösztönzését dicsért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Jules Piquot kerek képű, középkorú, kacsázó járású francia volt, azt képzelte, hogy minden nő bálványozza. Margie megtetszett neki, de meglehet, hogy a milliomos pártfogójáról szerzett értesülést valahonnan. Arra oktatta, hogy a napsütötte színét föltétlen tartsa meg, és simára fésültesse a haját, mert Margie a Follies tánckara óta csigásan hordta. – Szabhat, kérem, ezeknek az amerikai nőknek akármilyen ruha csodákat az ember, ezek akkor is olyanok, mintha a fejőszékről keltek volna fel éppen – magyarázta. – Én tudom csak, hogyan lehetne ezeket kikupálni – folytatta, és a ráncolt ingmellére vert a gyűrűs, püffedt kis kezével. – Dráma kell ide, kérem… Nem a basebal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Parasztok vagyunk, hiába – tódította Margi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Csak tőkém volna – szakadt ki a sóhajtás Mr. Piquot-ból, amint a fejét rázogatva visszatért félemeleti, üveggel és alumíniummal burkol: csontszínű irodájába. – Én a világdivat fővárosává tenném New Yorko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ie szeretett a legújabb párizsi divatban és Mr. Piquot testre szabott ruhakölteményeiben parádézni a süppedő, ezüstszürke szőnyegen A tánckari farfintorgatásnál mindenképpen jobban tetszett. A próbatermekben nem kezdődött a munka korán reggel. Meleg és tisztaság fogadta, a levegőben az új szövetek, textilfestékek és molyirtók kesernyés illata úszott az egyiptomi cigaretták émelyítő füstjében, a próbakisasszonyoknak a próbaterem végéből kis szobájuk nyílott, ott elüldögélhettek, olvashatták a képeslapokat, megvitathatták szépészeti mesterkedéseiket, a színházat és a labdarúgó-idény eseményeit, amikor nem jött vevő, Margie harmadmagával volt állandó az üzletben, és igaz, ami igaz, a levők odakinn se nagyon zargatták őket. A lányok azt beszélték, hogy Piquot csődbe meg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karácsony utáni kiárusítás során Margie kiválasztott magának három szédítő ruhát, darabját harminc dollárért adták, és rávette Agnest, hogy menjen fel értük egyik hétfő délelőtt. Kioktatta, melyik legyen az, s hogy őt nem is ismeri, amikor majd végiglejt a szőnyegen, és bemutatja az új tavaszi divato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Nem is volt vitás, hogy Piquot a tönk szélén áll. Pénzbeszedők roha</w:t>
      </w:r>
      <w:r>
        <w:rPr>
          <w:rFonts w:cs="Courier New" w:ascii="Palatino Linotype" w:hAnsi="Palatino Linotype"/>
          <w:kern w:val="2"/>
          <w:sz w:val="20"/>
          <w:szCs w:val="20"/>
        </w:rPr>
        <w:t>m</w:t>
      </w:r>
      <w:r>
        <w:rPr>
          <w:rFonts w:cs="Times New Roman" w:ascii="Palatino Linotype" w:hAnsi="Palatino Linotype"/>
          <w:kern w:val="2"/>
          <w:sz w:val="20"/>
          <w:szCs w:val="20"/>
        </w:rPr>
        <w:t xml:space="preserve">ozták a félemeleti kis irodát, és a főnök mindenkinek lógott három heti fizetésével. Látszott a holdvilágképén is a gond. Hájredői mind a tokájára gyűltek. Margie úgy határozott, hogy más állás után néz: annál is inkább, </w:t>
      </w:r>
      <w:r>
        <w:rPr>
          <w:rFonts w:cs="Palatino Linotype" w:ascii="Palatino Linotype" w:hAnsi="Palatino Linotype"/>
          <w:kern w:val="2"/>
          <w:sz w:val="20"/>
          <w:szCs w:val="20"/>
        </w:rPr>
        <w:t>me</w:t>
      </w:r>
      <w:r>
        <w:rPr>
          <w:rFonts w:cs="Times New Roman" w:ascii="Palatino Linotype" w:hAnsi="Palatino Linotype"/>
          <w:kern w:val="2"/>
          <w:sz w:val="20"/>
          <w:szCs w:val="20"/>
        </w:rPr>
        <w:t>rt Mr. A. mind szorosabban markolta az üveg nyakát. Margie reggelente átnézte a tőzsdeárfolyamot, mert a bizalma megrendült Mr. A. tippjeiben, miután egy nap Sinclair-részvényeket vetetett vele, és háromszáz dollárt ráfizetett.</w:t>
      </w:r>
    </w:p>
    <w:p>
      <w:pPr>
        <w:pStyle w:val="Stlus"/>
        <w:widowControl/>
        <w:spacing w:before="120" w:after="0"/>
        <w:ind w:firstLine="567"/>
        <w:jc w:val="both"/>
        <w:rPr/>
      </w:pPr>
      <w:r>
        <w:rPr>
          <w:rFonts w:cs="Times New Roman" w:ascii="Palatino Linotype" w:hAnsi="Palatino Linotype"/>
          <w:kern w:val="2"/>
          <w:sz w:val="20"/>
          <w:szCs w:val="20"/>
        </w:rPr>
        <w:t xml:space="preserve">Egyik szombaton nagy lett a jövés-menés a Piquot-cégnél. Piquot maga ki-kirontott irodájából, kurta karjaival handabandázott, hol dühösen hol meg diadalittasan, és úgy megkergette az elárusítónőket meg a próbakisasszonyokat, mint a kakas a tyúkudvar népét. A </w:t>
      </w:r>
      <w:r>
        <w:rPr>
          <w:rFonts w:cs="Times New Roman" w:ascii="Palatino Linotype" w:hAnsi="Palatino Linotype"/>
          <w:i/>
          <w:kern w:val="2"/>
          <w:sz w:val="20"/>
          <w:szCs w:val="20"/>
        </w:rPr>
        <w:t>Vo</w:t>
      </w:r>
      <w:r>
        <w:rPr>
          <w:rFonts w:cs="Times New Roman" w:ascii="Palatino Linotype" w:hAnsi="Palatino Linotype"/>
          <w:i/>
          <w:iCs/>
          <w:kern w:val="2"/>
          <w:sz w:val="20"/>
          <w:szCs w:val="20"/>
        </w:rPr>
        <w:t xml:space="preserve">gue </w:t>
      </w:r>
      <w:r>
        <w:rPr>
          <w:rFonts w:cs="Times New Roman" w:ascii="Palatino Linotype" w:hAnsi="Palatino Linotype"/>
          <w:kern w:val="2"/>
          <w:sz w:val="20"/>
          <w:szCs w:val="20"/>
        </w:rPr>
        <w:t>megígérte hogy fényképészt küld ki. Végül megérkezett, és kiderült róla, hogy szeplős képű, karikás szemű lengyel zsidó fiú. Hatalmas masinát cipelt az oldalán, és rengeteg ezüstbelű villanókörtét. Piquot megforgatta mindegyiket, és ámultan adogatta vissza egyenként. – Bámulatos találmány!… Én, kérem, meg is mondom, hogy ide magnéziumos fényképészeket be nem eresztettem, nehogy még rám gyújtsák a háza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Enyhe februári nap volt, a gőzfűtéses próbatermekben fülledten áll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levegő. A fiatal fényképészről dőlt a veríték, valahányszor kibújt fekete zsákjából. Piquot nem akart leszállni róla. A fiatalembernek meg kellett örökítenie az irodájában, tervezés közben, próbakisasszonyai körében. A lányok már azt hitték, rájuk sosem kerül sor. A fényképész is türelmet</w:t>
      </w:r>
      <w:r>
        <w:rPr>
          <w:rFonts w:cs="Palatino Linotype" w:ascii="Palatino Linotype" w:hAnsi="Palatino Linotype"/>
          <w:kern w:val="2"/>
          <w:sz w:val="20"/>
          <w:szCs w:val="20"/>
        </w:rPr>
        <w:t>le</w:t>
      </w:r>
      <w:r>
        <w:rPr>
          <w:rFonts w:cs="Times New Roman" w:ascii="Palatino Linotype" w:hAnsi="Palatino Linotype"/>
          <w:kern w:val="2"/>
          <w:sz w:val="20"/>
          <w:szCs w:val="20"/>
        </w:rPr>
        <w:t xml:space="preserve">nkedett. – Ne maceráljon már, Mr. Piquot… Így nem lehet az embernek egy művészi elgondolása sem. – A lányokra rájött a vihogás. Piquot végül duzzogva visszavonult az irodájába, és magára zárta az ajtót. Az üvegfalon át látták, hogy ott ül az íróasztalánál, és arcát a két tenyerébe temeti. Rendes kerékvágásba tért a munka. Margie-val szívesen dolgozott a fényképész. Már addig is folyton susogott a fülébe, hogy álljon </w:t>
      </w:r>
      <w:r>
        <w:rPr>
          <w:rFonts w:cs="Palatino Linotype" w:ascii="Palatino Linotype" w:hAnsi="Palatino Linotype"/>
          <w:kern w:val="2"/>
          <w:sz w:val="20"/>
          <w:szCs w:val="20"/>
        </w:rPr>
        <w:t xml:space="preserve">úgy, </w:t>
      </w:r>
      <w:r>
        <w:rPr>
          <w:rFonts w:cs="Times New Roman" w:ascii="Palatino Linotype" w:hAnsi="Palatino Linotype"/>
          <w:kern w:val="2"/>
          <w:sz w:val="20"/>
          <w:szCs w:val="20"/>
        </w:rPr>
        <w:t>hogy az öreg takarva legyen a képen. Mikor aztán a fényképész fölment az emeleti varrodába, azzal adta oda Margie-nak a névjegyét, hogy nézzen fel hozzá egyik vasárnap, mert fényképezni szeretné. Nagy szolgálatot tenne neki, mondta, és semmibe sem kerülne. Úgy érzi, hogy a művészi elgondolásai megvolnának. Margie eltette a névjegyet és megígérte, hogy másnap délután fölmegy hozzá. Margolies műfényképészt olvasott a névjegyen.</w:t>
      </w:r>
    </w:p>
    <w:p>
      <w:pPr>
        <w:pStyle w:val="Stlus"/>
        <w:widowControl/>
        <w:spacing w:before="120" w:after="0"/>
        <w:ind w:firstLine="567"/>
        <w:jc w:val="both"/>
        <w:rPr/>
      </w:pPr>
      <w:r>
        <w:rPr>
          <w:rFonts w:cs="Times New Roman" w:ascii="Palatino Linotype" w:hAnsi="Palatino Linotype"/>
          <w:kern w:val="2"/>
          <w:sz w:val="20"/>
          <w:szCs w:val="20"/>
        </w:rPr>
        <w:t>Azon vasárnap Mr. A. a Pennsylvania Szállóba vitte ebédelni. Ebéd után Margie-nak sikerült kikönyörögnie, hogy vigye el kocsin Margolies műtermébe. Sejtette, hogy a zsidógyerek nem lehet valami jómódú, és szívesen venné, ha Mr. A. meg is fizetne egy sorozat fényképért. Mr. A. húzódozott a látogatástól, mert a nagyobbik kocsiján jött, és kirándulást tervezett Margie-val a Hudson felső folyása mentén. Azért végül kötélnek állt. Margolies műtermében fura látvány fogadta őket. Fekete bársony lógott mindenfelé a fekete-fehér, sárga, zöld és ezüstszínű spanyolfalak között, és a koszos mennyezeti ablakokon át szürke fény szivárgott rájuk. A fiatalember úgy viselkedett, mintha nem várta volna őke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z a szellemtanya – magyarázta – Lee bátyám műterme. Amíg külföldön van, én szolgálom ki a vendégeit… Én már csak a jövő művészete iránt érdeklődö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z meg mi? – kérdezte Mr. A. mogorván, miközben leharapta friss szivarja végét, és ülőhelyet kerese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 filmművészet. Sam Margolies a nevem… Még hall rólam, ha eddig nem hall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r. A. nehézkesen ereszkedett le az egyik poros bársonnyal bevont modellállványra. – Hát csak iparkodjon… Mert mi kirándulóban vagyun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Sam Margoliest, úgy látszott, bosszantja, hogy Margie az utcai ruhájában állított be. Nyűgösen legeltette rajta vizenyős, szürke szemét. Nem tudom, csinálhatunk-e valamit… Engem az alkotásban nem lehet siettetni… Spanyolos fekete ruhában sokkal méltóságosabban fest.</w:t>
      </w:r>
    </w:p>
    <w:p>
      <w:pPr>
        <w:pStyle w:val="Stlus"/>
        <w:widowControl/>
        <w:spacing w:before="120" w:after="0"/>
        <w:ind w:firstLine="567"/>
        <w:jc w:val="both"/>
        <w:rPr/>
      </w:pPr>
      <w:r>
        <w:rPr>
          <w:rFonts w:cs="Times New Roman" w:ascii="Palatino Linotype" w:hAnsi="Palatino Linotype"/>
          <w:kern w:val="2"/>
          <w:sz w:val="20"/>
          <w:szCs w:val="20"/>
        </w:rPr>
        <w:t>Margie nevetett. – Nem vagyok éppen spanyol fajt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Velazquez ilyeneket festett meg infánsnőnek. – Ha komolyan beszélt, hanglejtéséből kicsendült az idegenség.</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alán az teszi, hogy spanyolhoz mentem férjhez?… Elegem is lett a spanyol grandezzából örök életemre.</w:t>
      </w:r>
    </w:p>
    <w:p>
      <w:pPr>
        <w:pStyle w:val="Stlus"/>
        <w:widowControl/>
        <w:spacing w:before="120" w:after="0"/>
        <w:ind w:firstLine="567"/>
        <w:jc w:val="both"/>
        <w:rPr>
          <w:rFonts w:ascii="Palatino Linotype" w:hAnsi="Palatino Linotype" w:cs="Palatino Linotype"/>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Várjunk csak – állította meg Sam Margolies, amint körülsétálta. – Már látom, mit teszünk. Először utcai ruhában, aztán… – Kiszaladt a műteremből, és fekete csipkekendővel tért vissza. – aztán infánsnő lesz a régi spanyol udvarban.</w:t>
      </w:r>
    </w:p>
    <w:p>
      <w:pPr>
        <w:pStyle w:val="Stlus"/>
        <w:widowControl/>
        <w:spacing w:before="120" w:after="0"/>
        <w:ind w:firstLine="567"/>
        <w:jc w:val="both"/>
        <w:rPr>
          <w:rFonts w:ascii="Palatino Linotype" w:hAnsi="Palatino Linotype" w:cs="Times New Roman"/>
          <w:kern w:val="2"/>
          <w:sz w:val="20"/>
          <w:szCs w:val="20"/>
        </w:rPr>
      </w:pPr>
      <w:r>
        <w:rPr>
          <w:rFonts w:cs="Palatino Linotype" w:ascii="Palatino Linotype" w:hAnsi="Palatino Linotype"/>
          <w:kern w:val="2"/>
          <w:sz w:val="20"/>
          <w:szCs w:val="20"/>
        </w:rPr>
        <w:t>– </w:t>
      </w:r>
      <w:r>
        <w:rPr>
          <w:rFonts w:cs="Times New Roman" w:ascii="Palatino Linotype" w:hAnsi="Palatino Linotype"/>
          <w:kern w:val="2"/>
          <w:sz w:val="20"/>
          <w:szCs w:val="20"/>
        </w:rPr>
        <w:t>Csak valamelyikhez hozzá ne adjon még egyszer – mondta Margie. – Mert akkor megint élhetek egy fedél alatt az olajos rokonsággal.</w:t>
      </w:r>
    </w:p>
    <w:p>
      <w:pPr>
        <w:pStyle w:val="Stlus"/>
        <w:widowControl/>
        <w:spacing w:before="120" w:after="0"/>
        <w:ind w:firstLine="567"/>
        <w:jc w:val="both"/>
        <w:rPr/>
      </w:pPr>
      <w:r>
        <w:rPr>
          <w:rFonts w:cs="Times New Roman" w:ascii="Palatino Linotype" w:hAnsi="Palatino Linotype"/>
          <w:kern w:val="2"/>
          <w:sz w:val="20"/>
          <w:szCs w:val="20"/>
        </w:rPr>
        <w:t xml:space="preserve">Amíg Sam Margolies utcai ruhájában fényképezte Margie-t, Mr. A. a szivarját ropogtatva sétált fel s alá. Beborulhatott, mert a mennyezeti ablakokon mind kevesebb fény szüremlett be. Amikor Sam Margolies </w:t>
      </w:r>
      <w:r>
        <w:rPr>
          <w:rFonts w:cs="Palatino Linotype" w:ascii="Palatino Linotype" w:hAnsi="Palatino Linotype"/>
          <w:kern w:val="2"/>
          <w:sz w:val="20"/>
          <w:szCs w:val="20"/>
        </w:rPr>
        <w:t>be</w:t>
      </w:r>
      <w:r>
        <w:rPr>
          <w:rFonts w:cs="Times New Roman" w:ascii="Palatino Linotype" w:hAnsi="Palatino Linotype"/>
          <w:kern w:val="2"/>
          <w:sz w:val="20"/>
          <w:szCs w:val="20"/>
        </w:rPr>
        <w:t>kapcsolta a fényszórókat, a mennyezeti ablakok fénye kékre változott. Mintha színpadon lettek volna. Majd levetkőztette Margie-t, az alsóneműjét is levettette vele, és a vállára tekerte a spanyol kendőt. Margie észrevette, hogy Mr. A. szájában kialszik a szivar, olyan meredten figyel. A szeme, mint a bagzó macskáé, úgy csillogott a fényszórók fényében. Amikor a képek elkészültek, és lefelé ereszkedtek az elkoszosodott falépcsőn, Mr. A. megjegyezte: – Nem tetszik nekem ez a pofa… Olyan stricifél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Inkább művészfajta – mentegette Margie. – Mennyit kért a fényképe</w:t>
      </w:r>
      <w:r>
        <w:rPr>
          <w:rFonts w:cs="Palatino Linotype" w:ascii="Palatino Linotype" w:hAnsi="Palatino Linotype"/>
          <w:kern w:val="2"/>
          <w:sz w:val="20"/>
          <w:szCs w:val="20"/>
        </w:rPr>
        <w:t>ké</w:t>
      </w:r>
      <w:r>
        <w:rPr>
          <w:rFonts w:cs="Times New Roman" w:ascii="Palatino Linotype" w:hAnsi="Palatino Linotype"/>
          <w:kern w:val="2"/>
          <w:sz w:val="20"/>
          <w:szCs w:val="20"/>
        </w:rPr>
        <w:t>r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Rengeteget – felelte Mr. A.</w:t>
      </w:r>
    </w:p>
    <w:p>
      <w:pPr>
        <w:pStyle w:val="Stlus"/>
        <w:widowControl/>
        <w:spacing w:before="120" w:after="0"/>
        <w:ind w:firstLine="567"/>
        <w:jc w:val="both"/>
        <w:rPr/>
      </w:pP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töltöttkáposzta-szagú lépcsőház alján megfogta Margie-t, magához </w:t>
      </w:r>
      <w:r>
        <w:rPr>
          <w:rFonts w:cs="Palatino Linotype" w:ascii="Palatino Linotype" w:hAnsi="Palatino Linotype"/>
          <w:kern w:val="2"/>
          <w:sz w:val="20"/>
          <w:szCs w:val="20"/>
        </w:rPr>
        <w:t>rá</w:t>
      </w:r>
      <w:r>
        <w:rPr>
          <w:rFonts w:cs="Times New Roman" w:ascii="Palatino Linotype" w:hAnsi="Palatino Linotype"/>
          <w:kern w:val="2"/>
          <w:sz w:val="20"/>
          <w:szCs w:val="20"/>
        </w:rPr>
        <w:t>ntotta és megcsókolta. A kapu üvegtábláin át látták a hópelyhek hullongását odakinn, az utcai lámpák aljá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Ott egye meg a fene – fohászkodott Mr. A., és keze lejjebb csúszott Margie fenekére. – Imádni való vagy, tudod-e? A ház is a kedvemre van. A fiatalságomat juttatja eszembe. – Margie pislogott, és a fejét rázta. – A kirándulásnak lőttek – állapította meg. – Havazi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Azt is ott egye a fene – mondta rá Mr. A. – Tegyünk úgy, min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szerelmesek, legalább ma este… Először benézünk Meadowbrookhoz, </w:t>
      </w:r>
      <w:r>
        <w:rPr>
          <w:rFonts w:cs="Palatino Linotype" w:ascii="Palatino Linotype" w:hAnsi="Palatino Linotype"/>
          <w:kern w:val="2"/>
          <w:sz w:val="20"/>
          <w:szCs w:val="20"/>
        </w:rPr>
        <w:t xml:space="preserve">harapunk </w:t>
      </w:r>
      <w:r>
        <w:rPr>
          <w:rFonts w:cs="Times New Roman" w:ascii="Palatino Linotype" w:hAnsi="Palatino Linotype"/>
          <w:kern w:val="2"/>
          <w:sz w:val="20"/>
          <w:szCs w:val="20"/>
        </w:rPr>
        <w:t>valamit, és iszunk rá egyet… Barátom, bár akkor találkoztam volna veled, mikor még ilyen poloskafészkekben hányódtam, és nem fogtam meg az isten láb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argie egy pillanatig Mr. A. mellén nyugtatta a fejét. – Charley,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fénypofa! – suttog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r. A. azon éjjel rávette, hogy ha Agnes leviszi Franket a húga házába </w:t>
      </w:r>
      <w:r>
        <w:rPr>
          <w:rFonts w:cs="Palatino Linotype" w:ascii="Palatino Linotype" w:hAnsi="Palatino Linotype"/>
          <w:kern w:val="2"/>
          <w:sz w:val="20"/>
          <w:szCs w:val="20"/>
        </w:rPr>
        <w:t>Ne</w:t>
      </w:r>
      <w:r>
        <w:rPr>
          <w:rFonts w:cs="Times New Roman" w:ascii="Palatino Linotype" w:hAnsi="Palatino Linotype"/>
          <w:kern w:val="2"/>
          <w:sz w:val="20"/>
          <w:szCs w:val="20"/>
        </w:rPr>
        <w:t xml:space="preserve">w Jerseybe, ahogy tervezte, a jó vidéki levegőre, Margie őhozzá </w:t>
      </w:r>
      <w:r>
        <w:rPr>
          <w:rFonts w:cs="Palatino Linotype" w:ascii="Palatino Linotype" w:hAnsi="Palatino Linotype"/>
          <w:kern w:val="2"/>
          <w:sz w:val="20"/>
          <w:szCs w:val="20"/>
        </w:rPr>
        <w:t>kö</w:t>
      </w:r>
      <w:r>
        <w:rPr>
          <w:rFonts w:cs="Times New Roman" w:ascii="Palatino Linotype" w:hAnsi="Palatino Linotype"/>
          <w:kern w:val="2"/>
          <w:sz w:val="20"/>
          <w:szCs w:val="20"/>
        </w:rPr>
        <w:t>ltözzö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Ha tudnád mennyire unom ezt a bitang életet – sóhajtot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ie belenézett a kiégett kék szemébe. – Maga talán azt hiszi, Mr. A., hogy én szívesen vagyok kóbor macska? – Azon éjjel nagyon szerette Charley Anderson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vasárnapi műteremlátogatás után Sam Margolies szinte mindennap </w:t>
      </w:r>
      <w:r>
        <w:rPr>
          <w:rFonts w:cs="Palatino Linotype" w:ascii="Palatino Linotype" w:hAnsi="Palatino Linotype"/>
          <w:kern w:val="2"/>
          <w:sz w:val="20"/>
          <w:szCs w:val="20"/>
        </w:rPr>
        <w:t xml:space="preserve">felhívta </w:t>
      </w:r>
      <w:r>
        <w:rPr>
          <w:rFonts w:cs="Times New Roman" w:ascii="Palatino Linotype" w:hAnsi="Palatino Linotype"/>
          <w:kern w:val="2"/>
          <w:sz w:val="20"/>
          <w:szCs w:val="20"/>
        </w:rPr>
        <w:t xml:space="preserve">Margie-t a lakásán vagy Piquot-nál, és küldte neki a fényképeket </w:t>
      </w:r>
      <w:r>
        <w:rPr>
          <w:rFonts w:cs="Palatino Linotype" w:ascii="Palatino Linotype" w:hAnsi="Palatino Linotype"/>
          <w:kern w:val="2"/>
          <w:sz w:val="20"/>
          <w:szCs w:val="20"/>
        </w:rPr>
        <w:t>be</w:t>
      </w:r>
      <w:r>
        <w:rPr>
          <w:rFonts w:cs="Times New Roman" w:ascii="Palatino Linotype" w:hAnsi="Palatino Linotype"/>
          <w:kern w:val="2"/>
          <w:sz w:val="20"/>
          <w:szCs w:val="20"/>
        </w:rPr>
        <w:t xml:space="preserve">keretezve, de Margie nem akart vele találkozni. Volt neki gondja-baja éppen elég. Egyedül maradt a lakásban, mert Agnes egy orvos segítségével meg a </w:t>
      </w:r>
      <w:r>
        <w:rPr>
          <w:rFonts w:cs="Times New Roman" w:ascii="Palatino Linotype" w:hAnsi="Palatino Linotype"/>
          <w:i/>
          <w:iCs/>
          <w:kern w:val="2"/>
          <w:sz w:val="20"/>
          <w:szCs w:val="20"/>
        </w:rPr>
        <w:t>Tudomány és egészség</w:t>
      </w:r>
      <w:r>
        <w:rPr>
          <w:rFonts w:cs="Times New Roman" w:ascii="Palatino Linotype" w:hAnsi="Palatino Linotype"/>
          <w:iCs/>
          <w:kern w:val="2"/>
          <w:sz w:val="20"/>
          <w:szCs w:val="20"/>
        </w:rPr>
        <w:t xml:space="preserve">ből </w:t>
      </w:r>
      <w:r>
        <w:rPr>
          <w:rFonts w:cs="Times New Roman" w:ascii="Palatino Linotype" w:hAnsi="Palatino Linotype"/>
          <w:kern w:val="2"/>
          <w:sz w:val="20"/>
          <w:szCs w:val="20"/>
        </w:rPr>
        <w:t>való bőséges ráolvasással csakugyan meggyőzte Franket, hogy a levegőváltozás jót tesz neki, így aztán otthagyták Margie-t a kifizetetlen számlákkal. Tonytól is naponta kapott levelet, mert valahogy megtudta a címét; azt írta, beteg, küldjön pénzt és engedje meg, hogy egyszer meglátogathass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gyik hétfőn délelőtt késett, és rémülten kotkodácsoló nőket talált a Piquot-cég zárt ajtaja előtt. Szegény Piquot-t holtan lelték a fürdőkádjában. Ciánkálit nyelt. A bérüket nem volt, aki kifizess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haláleset annyira kiborította Margie-t, hogy hazamenni sem mert. Beült egy kávézóba, később a kirakatokat nézegette, majd déltájban felhívta Mr. A.-t az irodájában, hogy elmondja neki Piquot szomorú végét, és megkérdezze, nem ebédelhetnének-e együtt. Most hogy állás nélkül maradt, nem tehetett egyebet, nagyobb összeget kellett legombolnia Mr. A.-ról. Két ronggyal kiránthatná az összes vizekből, még a zaciból is kiválthatná azt a briliánsgyűrűt, amelyet Tadtől kapott. Az is meglehet, hogy ha szépen beszél vele, még befektet neki a börzén. Az irodában azonban azt mondták, hogy Mr. A. csak három után lesz benn. Margie beült Schraffthoz, és csirkepástétomot evett egymagában, bevásárló asszonyok locska-fecske tömegéb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egbeszélték már, hogy aznap este egy francia zugkocsmában találkoznak az Ötvenkettedik utcában, mert gyakran vacsoráztak ott. Amikor a fodrásztól hajmosás és berakás után hazaért, még az öltözés korai lett volna, így aztán nekiállt a ruháit rendezgetni. Jobb dolga nem volt, s a lakásra is olyan csendes üresség nehezedett. Hosszan reszelgette a körmét, majd a ruháit próbálgatta fel egymás után. Az ágyán már nagy halomban állt az elégedetlenül lecsapott ruha. Mintha foltos lett volna mindegyik. A sírás környékezte, mire egy Piquot-tól származó halványsárga estélyire végre rákapta a bundáját. Így sem volt biztos a dolgában, mégis indult lefelé a rozzant felvonón a bérház pállott szagú kapualjának. A liftes fiú fogott neki taxi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 étteremmé átalakított módos úrilak előcsarnokában sorakoztak a fehér oszlopok, s gazdag légkört árasztottak az ernyőzött rózsaszín fények is. Margie érezte, amint a süppeteg szőnyegre lépett, hogy ilyen kellemes pillanata nem volt a nap során. A főpincér hajlongva tessékelte asztalához. Citromos whiskyjét szopogatta, tetszelgett a férfiak pillantásaiban, és elégedetten gondolta el, miket gondolnának kolléganői a Pi</w:t>
      </w:r>
      <w:r>
        <w:rPr>
          <w:rFonts w:cs="Palatino Linotype" w:ascii="Palatino Linotype" w:hAnsi="Palatino Linotype"/>
          <w:bCs/>
          <w:kern w:val="2"/>
          <w:sz w:val="20"/>
          <w:szCs w:val="20"/>
        </w:rPr>
        <w:t>quo</w:t>
      </w:r>
      <w:r>
        <w:rPr>
          <w:rFonts w:cs="Times New Roman" w:ascii="Palatino Linotype" w:hAnsi="Palatino Linotype"/>
          <w:kern w:val="2"/>
          <w:sz w:val="20"/>
          <w:szCs w:val="20"/>
        </w:rPr>
        <w:t xml:space="preserve">t-cégnél, ha tudnák, hogy ilyen költséges találkahelyre előbb érkezik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barátjánál. Nem bánta volna maga sem, ha Mr. A. már itt van, hogy elmondhatná neki a nap nagy történetét, s hogy ne kellene tovább képze</w:t>
      </w:r>
      <w:r>
        <w:rPr>
          <w:rFonts w:cs="Palatino Linotype" w:ascii="Palatino Linotype" w:hAnsi="Palatino Linotype"/>
          <w:kern w:val="2"/>
          <w:sz w:val="20"/>
          <w:szCs w:val="20"/>
        </w:rPr>
        <w:t>lőd</w:t>
      </w:r>
      <w:r>
        <w:rPr>
          <w:rFonts w:cs="Times New Roman" w:ascii="Palatino Linotype" w:hAnsi="Palatino Linotype"/>
          <w:kern w:val="2"/>
          <w:sz w:val="20"/>
          <w:szCs w:val="20"/>
        </w:rPr>
        <w:t>nie a kádba dermedt szerencsétlen Piquot felől. A nyelve hegyére gyűjtötte a gyászos históriát, hogy az első kérdésre nekifoghasson. Hanem Mr. A. helyett egy pimasz képű, kese fejű, diótörő állú fiatalem</w:t>
      </w:r>
      <w:r>
        <w:rPr>
          <w:rFonts w:cs="Palatino Linotype" w:ascii="Palatino Linotype" w:hAnsi="Palatino Linotype"/>
          <w:kern w:val="2"/>
          <w:sz w:val="20"/>
          <w:szCs w:val="20"/>
        </w:rPr>
        <w:t>be</w:t>
      </w:r>
      <w:r>
        <w:rPr>
          <w:rFonts w:cs="Times New Roman" w:ascii="Palatino Linotype" w:hAnsi="Palatino Linotype"/>
          <w:kern w:val="2"/>
          <w:sz w:val="20"/>
          <w:szCs w:val="20"/>
        </w:rPr>
        <w:t xml:space="preserve">r hajlott az asztala fölé. Margie fölegyenesedett ültében, hogy egy elsöprő pillantással megszabaduljon tőle, de mégiscsak rámosolygott, </w:t>
      </w:r>
      <w:r>
        <w:rPr>
          <w:rFonts w:cs="Palatino Linotype" w:ascii="Palatino Linotype" w:hAnsi="Palatino Linotype"/>
          <w:kern w:val="2"/>
          <w:sz w:val="20"/>
          <w:szCs w:val="20"/>
        </w:rPr>
        <w:t>a</w:t>
      </w:r>
      <w:r>
        <w:rPr>
          <w:rFonts w:cs="Times New Roman" w:ascii="Palatino Linotype" w:hAnsi="Palatino Linotype"/>
          <w:kern w:val="2"/>
          <w:sz w:val="20"/>
          <w:szCs w:val="20"/>
        </w:rPr>
        <w:t>mint a fiatalember brooklyni bizalmassággal megszólította: – Bocsásson meg, Miss Dowling… Mr. Anderson titkára vagyok. Az utolsó pillanatban repülőgépre kellett ülnie, fontos ügyek szólították Detroitba. Tudta, hogy kegyed nem élné túl, ha nem lehetne ott a Dalszínház bemutatóján, íg</w:t>
      </w:r>
      <w:r>
        <w:rPr>
          <w:rFonts w:cs="Palatino Linotype" w:ascii="Palatino Linotype" w:hAnsi="Palatino Linotype"/>
          <w:kern w:val="2"/>
          <w:sz w:val="20"/>
          <w:szCs w:val="20"/>
        </w:rPr>
        <w:t xml:space="preserve">y </w:t>
      </w:r>
      <w:r>
        <w:rPr>
          <w:rFonts w:cs="Times New Roman" w:ascii="Palatino Linotype" w:hAnsi="Palatino Linotype"/>
          <w:kern w:val="2"/>
          <w:sz w:val="20"/>
          <w:szCs w:val="20"/>
        </w:rPr>
        <w:t>aztán engem zavart el jegyért. Meg is hoztam, tessék. Majdhogynem be kellett vernem egy szivarnak a szeme alá, hogy kiadja a kezéből. A főnök kettőt vetetett, azzal, hogy kegyed bizonyára elvinné Mrs. Mandeville-t is. – Pergett a nyelve, mintha attól tartott volna, hogy elhallgat</w:t>
      </w:r>
      <w:r>
        <w:rPr>
          <w:rFonts w:cs="Palatino Linotype" w:ascii="Palatino Linotype" w:hAnsi="Palatino Linotype"/>
          <w:kern w:val="2"/>
          <w:sz w:val="20"/>
          <w:szCs w:val="20"/>
        </w:rPr>
        <w:t>ta</w:t>
      </w:r>
      <w:r>
        <w:rPr>
          <w:rFonts w:cs="Times New Roman" w:ascii="Palatino Linotype" w:hAnsi="Palatino Linotype"/>
          <w:kern w:val="2"/>
          <w:sz w:val="20"/>
          <w:szCs w:val="20"/>
        </w:rPr>
        <w:t>tják, aztán fellélegzett, és mosolygott egyet.</w:t>
      </w:r>
    </w:p>
    <w:p>
      <w:pPr>
        <w:pStyle w:val="Stlus"/>
        <w:widowControl/>
        <w:spacing w:before="120" w:after="0"/>
        <w:ind w:firstLine="567"/>
        <w:jc w:val="both"/>
        <w:rPr/>
      </w:pPr>
      <w:r>
        <w:rPr>
          <w:rFonts w:cs="Times New Roman" w:ascii="Palatino Linotype" w:hAnsi="Palatino Linotype"/>
          <w:kern w:val="2"/>
          <w:sz w:val="20"/>
          <w:szCs w:val="20"/>
        </w:rPr>
        <w:t>Margie átvette a két zöld jegyet, és durcásan kocogtatta az asztalhoz. Ejnye… Nem tudom, kit vihetnék, hiszen már késő… Mrs. Mandeville vidéken v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ahát… Nem gondolja, hogy beugorhatnék a főnök helye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Hallja, maga nem is szemtelen… – kezdte volna Margie, és maga meglepődött, hogy a szemébe nevet. – Hiszen munkaruhában van! – Bízza csak rám, Miss Dowling… Mire megvacsorázik, én itt fogok </w:t>
      </w:r>
      <w:r>
        <w:rPr>
          <w:rFonts w:cs="Palatino Linotype" w:ascii="Palatino Linotype" w:hAnsi="Palatino Linotype"/>
          <w:kern w:val="2"/>
          <w:sz w:val="20"/>
          <w:szCs w:val="20"/>
        </w:rPr>
        <w:t>ál</w:t>
      </w:r>
      <w:r>
        <w:rPr>
          <w:rFonts w:cs="Times New Roman" w:ascii="Palatino Linotype" w:hAnsi="Palatino Linotype"/>
          <w:kern w:val="2"/>
          <w:sz w:val="20"/>
          <w:szCs w:val="20"/>
        </w:rPr>
        <w:t>lni az asztalánál puccparádéban, és viszem a színház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Nyolckor csakugyan ott állt lenyalt hajjal, kurta ujjú, agyonhasznált szmokingban. Amikor taxiba szálltak, Margie megkérdezte tőle, hogy valami főpincért rabolt-e el, s a fiú szájához emelt kézzel suttogva válaszolta: – Egy szót se senkinek, Miss Dowling… Óraszámba vettem </w:t>
      </w:r>
      <w:r>
        <w:rPr>
          <w:rFonts w:cs="Palatino Linotype" w:ascii="Palatino Linotype" w:hAnsi="Palatino Linotype"/>
          <w:kern w:val="2"/>
          <w:sz w:val="20"/>
          <w:szCs w:val="20"/>
        </w:rPr>
        <w:t xml:space="preserve">ki </w:t>
      </w:r>
      <w:r>
        <w:rPr>
          <w:rFonts w:cs="Times New Roman" w:ascii="Palatino Linotype" w:hAnsi="Palatino Linotype"/>
          <w:kern w:val="2"/>
          <w:sz w:val="20"/>
          <w:szCs w:val="20"/>
        </w:rPr>
        <w:t>a kölcsönzőből.</w:t>
      </w:r>
    </w:p>
    <w:p>
      <w:pPr>
        <w:pStyle w:val="Stlus"/>
        <w:widowControl/>
        <w:spacing w:before="120" w:after="0"/>
        <w:ind w:firstLine="567"/>
        <w:jc w:val="both"/>
        <w:rPr/>
      </w:pPr>
      <w:r>
        <w:rPr>
          <w:rFonts w:cs="Times New Roman" w:ascii="Palatino Linotype" w:hAnsi="Palatino Linotype"/>
          <w:kern w:val="2"/>
          <w:sz w:val="20"/>
          <w:szCs w:val="20"/>
        </w:rPr>
        <w:t xml:space="preserve">A szünetekben sorra mutogatta a jelenlévő nevezetességeket, és magát </w:t>
      </w:r>
      <w:r>
        <w:rPr>
          <w:rFonts w:cs="Palatino Linotype" w:ascii="Palatino Linotype" w:hAnsi="Palatino Linotype"/>
          <w:kern w:val="2"/>
          <w:sz w:val="20"/>
          <w:szCs w:val="20"/>
        </w:rPr>
        <w:t xml:space="preserve">sem </w:t>
      </w:r>
      <w:r>
        <w:rPr>
          <w:rFonts w:cs="Times New Roman" w:ascii="Palatino Linotype" w:hAnsi="Palatino Linotype"/>
          <w:kern w:val="2"/>
          <w:sz w:val="20"/>
          <w:szCs w:val="20"/>
        </w:rPr>
        <w:t>felejtette ki. Elmondta, hogy ő Clifton Wegman, mindenki Cliffje, huszonhárom éves, mandolinozik és zsebhoki-bajno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allja, Cliff, maga még sokra viszi – biztatta Margi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Kegyedné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 főnökéhez fordulj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nt a New York-i Kereskedelmi Akadémia frissen végzett színjelese, igyekszem kitapintani a lehetőségek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Nagyszerűen mulattak. Az előadás után Cliff kijelentette, hogy éhes, mint a farkas, mert a jegyekkel meg a ruhakölcsönzéssel lecsúszott a vacsorájáról, így aztán Margie elvitte a Dover Klubba, hogy üsse el az éhét valamivel. A gyerek falt, akár a béres. Margie-nak is megjött az étvágya, amíg elnézte, hogy pofáz be egy gombás bélszínt. Vacsora után ittak, nagyokat nevettek a műsoron, majd amikor Cliff a taxiban hazafelé bizalmaskodni próbált, Margie képen legyintette, bár nem valami erélyesen. Cliff nem volt elveszett gyerek.</w:t>
      </w:r>
    </w:p>
    <w:p>
      <w:pPr>
        <w:pStyle w:val="Stlus"/>
        <w:widowControl/>
        <w:spacing w:before="120" w:after="0"/>
        <w:ind w:firstLine="567"/>
        <w:jc w:val="both"/>
        <w:rPr/>
      </w:pPr>
      <w:r>
        <w:rPr>
          <w:rFonts w:cs="Times New Roman" w:ascii="Palatino Linotype" w:hAnsi="Palatino Linotype"/>
          <w:kern w:val="2"/>
          <w:sz w:val="20"/>
          <w:szCs w:val="20"/>
        </w:rPr>
        <w:t>A kapuban megkérdezte, fölmehet-e, és Margie meg sem gondolta, máris igent mondott, azzal, hogy elvárja az úri viselkedést. Cliff megjegyezte, hogy nem lesz könnyű dolga ilyen lány közelségében, de megpróbálja. Alkudozás közben Margie elejtette a kulcsát, és mind a ketten lehajoltak érte. Amint Margie a közben kapott csóktól kipirultan fölegyenesedett, azt Vette észre, hogy a felvonó mellett kushadó férfi nem más, mint Ton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jojcakát, Cliff, köszönöm, hogy ilyen szürke kis gyárilányt hazakísért – búcsúzott vidáman.</w:t>
      </w:r>
    </w:p>
    <w:p>
      <w:pPr>
        <w:pStyle w:val="Stlus"/>
        <w:widowControl/>
        <w:spacing w:before="120" w:after="0"/>
        <w:ind w:firstLine="567"/>
        <w:jc w:val="both"/>
        <w:rPr/>
      </w:pPr>
      <w:r>
        <w:rPr>
          <w:rFonts w:cs="Times New Roman" w:ascii="Palatino Linotype" w:hAnsi="Palatino Linotype"/>
          <w:kern w:val="2"/>
          <w:sz w:val="20"/>
          <w:szCs w:val="20"/>
        </w:rPr>
        <w:t>Tony felkelt a lépcsőről, és a lakás nyíló ajtajának tántorodott. Zöld volt az arca, s a ruháján úgy látszott, mintha az árokparton töltötte volna az éjje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Bemutatom Tonyt – mondta Margie. – Nevezzem rokonomnak? Elég rossz karban van.</w:t>
      </w:r>
    </w:p>
    <w:p>
      <w:pPr>
        <w:pStyle w:val="Stlus"/>
        <w:widowControl/>
        <w:spacing w:before="120" w:after="0"/>
        <w:ind w:firstLine="567"/>
        <w:jc w:val="both"/>
        <w:rPr/>
      </w:pPr>
      <w:r>
        <w:rPr>
          <w:rFonts w:cs="Times New Roman" w:ascii="Palatino Linotype" w:hAnsi="Palatino Linotype"/>
          <w:kern w:val="2"/>
          <w:sz w:val="20"/>
          <w:szCs w:val="20"/>
        </w:rPr>
        <w:t>Cliff egyikükről másikukra nézett, elfüttyentette magát, azzal lefele indult a lépcső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ondd meg, mit ólálkodsz itt a lakásom táján éjnek idején! – rivallt rá Margie. – A legszívesebben a rendőrnek adnálak át.</w:t>
      </w:r>
    </w:p>
    <w:p>
      <w:pPr>
        <w:pStyle w:val="Stlus"/>
        <w:widowControl/>
        <w:spacing w:before="120" w:after="0"/>
        <w:ind w:firstLine="567"/>
        <w:jc w:val="both"/>
        <w:rPr/>
      </w:pPr>
      <w:r>
        <w:rPr>
          <w:rFonts w:cs="Times New Roman" w:ascii="Palatino Linotype" w:hAnsi="Palatino Linotype"/>
          <w:kern w:val="2"/>
          <w:sz w:val="20"/>
          <w:szCs w:val="20"/>
        </w:rPr>
        <w:t>Tonyból hang alig akart kijönni. A szája széle dagadt volt és véres – Nem volt hova lennem – nyögte. – Egy banda összevert. – Annyira imbolygott, hogy Margie-nak bele kellett markolnia a koszos felöltőjébe, nehogy eldőljö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Jaj, Tony – korholta –, olyan vagy, mint akit az erdőből szalajtottak!</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Gyere be, nem bánom, de ha megint megpróbálsz átrázni, mint a múlt kor, én laposra verl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Lefektette. Tonyt másnap reggel annyira rázta a hideg, hogy Margienak orvost kellett hívnia. Hát azzal állt elő a kutyaverő, hogy Tony idült szeszmérgezésben szenved, s hogy az ilyesmit a legjobban szanatóri</w:t>
      </w:r>
      <w:r>
        <w:rPr>
          <w:rFonts w:cs="Palatino Linotype" w:ascii="Palatino Linotype" w:hAnsi="Palatino Linotype"/>
          <w:kern w:val="2"/>
          <w:sz w:val="20"/>
          <w:szCs w:val="20"/>
        </w:rPr>
        <w:t xml:space="preserve">umban </w:t>
      </w:r>
      <w:r>
        <w:rPr>
          <w:rFonts w:cs="Times New Roman" w:ascii="Palatino Linotype" w:hAnsi="Palatino Linotype"/>
          <w:kern w:val="2"/>
          <w:sz w:val="20"/>
          <w:szCs w:val="20"/>
        </w:rPr>
        <w:t xml:space="preserve">gyógyítják. Tony holtsápadtan vacogott az ágyban, mindegyre sírva fakadt, de mint a kezes bárány, úgy fogadta, hogy ő mindent megtesz, amit csak az orvos mond. Aztán megragadta Margie kezét </w:t>
      </w:r>
      <w:r>
        <w:rPr>
          <w:rFonts w:cs="Palatino Linotype" w:ascii="Palatino Linotype" w:hAnsi="Palatino Linotype"/>
          <w:kern w:val="2"/>
          <w:sz w:val="20"/>
          <w:szCs w:val="20"/>
        </w:rPr>
        <w:t xml:space="preserve">és </w:t>
      </w:r>
      <w:r>
        <w:rPr>
          <w:rFonts w:cs="Times New Roman" w:ascii="Palatino Linotype" w:hAnsi="Palatino Linotype"/>
          <w:kern w:val="2"/>
          <w:sz w:val="20"/>
          <w:szCs w:val="20"/>
        </w:rPr>
        <w:t>megcsókolta, úgy kért bocsánatot a múltkori lopásért mondván hogy csak akkor halhat meg boldogan, ha Margie nem neheztel rá:</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fordulsz te fel, hallod – biztatta Margie, s a másik kezével félresimította a homlokába dermedt fekete haját. – Nincs nekem olyan szerencsém. – Azzal kiment, s került egyet a rakparton, hogy elgondolja, mitévő legyen. Az orvos által nyugtatónak rendelt paraldehid émelyítően édeskés szaga máris bevette magát a ruhájába, és felfordította a gyomrát.</w:t>
      </w:r>
    </w:p>
    <w:p>
      <w:pPr>
        <w:pStyle w:val="Stlus"/>
        <w:widowControl/>
        <w:spacing w:before="120" w:after="0"/>
        <w:ind w:firstLine="567"/>
        <w:jc w:val="both"/>
        <w:rPr/>
      </w:pPr>
      <w:r>
        <w:rPr>
          <w:rFonts w:cs="Times New Roman" w:ascii="Palatino Linotype" w:hAnsi="Palatino Linotype"/>
          <w:kern w:val="2"/>
          <w:sz w:val="20"/>
          <w:szCs w:val="20"/>
        </w:rPr>
        <w:t xml:space="preserve">Charley Anderson gondterheltnek és elcsigázottnak látszott, amikor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hét végén visszatért Detroitból, és a szokott helyükön találkoztak az Ötvenkettedik utcában, vacsoránál. Margie végre leadhatta gyászos meséjét, de Mr. A részvétét nem ítélte elegendőnek. Mr. A azzal jött, </w:t>
      </w:r>
      <w:r>
        <w:rPr>
          <w:rFonts w:cs="Palatino Linotype" w:ascii="Palatino Linotype" w:hAnsi="Palatino Linotype"/>
          <w:kern w:val="2"/>
          <w:sz w:val="20"/>
          <w:szCs w:val="20"/>
        </w:rPr>
        <w:t>ho</w:t>
      </w:r>
      <w:r>
        <w:rPr>
          <w:rFonts w:cs="Times New Roman" w:ascii="Palatino Linotype" w:hAnsi="Palatino Linotype"/>
          <w:kern w:val="2"/>
          <w:sz w:val="20"/>
          <w:szCs w:val="20"/>
        </w:rPr>
        <w:t xml:space="preserve">gy becsúszott a madzag, a felesége rátette a kezét a bankbetétjeire,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börzén vesztésre áll, de, mondjuk, ötszáz dollárt még kiszoríthatna, ha részvényeire kölcsönt vesz fel. Margie megjegyezte, hogy ezek szerint vissza kell mennie Miamiba a szórakoztató iparba, mire Mr. A-nek az volt a válasza, hogy semmi baj, lemegy ő is és kitartatja magá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Nem tudom, miért hiszi mindenki, hogy a bőröm alatt is pénz van. Annyit akarok kimenteni ebből a rohadó üzletből, hogy nekifoghassak motorokat bütykölni. Ha nincs ez a kurva válás, én már rég önálló </w:t>
      </w:r>
      <w:r>
        <w:rPr>
          <w:rFonts w:cs="Palatino Linotype" w:ascii="Palatino Linotype" w:hAnsi="Palatino Linotype"/>
          <w:kern w:val="2"/>
          <w:sz w:val="20"/>
          <w:szCs w:val="20"/>
        </w:rPr>
        <w:t xml:space="preserve">vagyok. </w:t>
      </w:r>
      <w:r>
        <w:rPr>
          <w:rFonts w:cs="Times New Roman" w:ascii="Palatino Linotype" w:hAnsi="Palatino Linotype"/>
          <w:kern w:val="2"/>
          <w:sz w:val="20"/>
          <w:szCs w:val="20"/>
        </w:rPr>
        <w:t xml:space="preserve">Nem baj, ezen a télen tiszta helyzetet csinálunk, és vehetem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kalapomat. Fafejű szerelő vagyok én, nem egyéb.</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e a kalapod veszed, én meg veszem a kalapokat – nézett rá Margie. Összenevett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enjünk fel tehozzád, ha egyszer a rokonság elutazott. Unom már ezeket a krimóka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ie még nevetett, úgy rázta a fejét. – Megjött helyettük a spanyol rokonság – mondta. – Szűken lennén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r. A. szállójában felvettek egy bőröndöt, azzal mentek ki Brooklynba taxin, egy ismerős szállodába, ahol mindig Mr. és Mrs. Dowling néven jelentkeztek be. Margie-nak a taxiban sikerült a nyitó tételt felsrófolnia ezer dollárr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ásnap elhelyezte Tonyt egy szanatóriumban. Tony mindenben </w:t>
      </w:r>
      <w:r>
        <w:rPr>
          <w:rFonts w:cs="Palatino Linotype" w:ascii="Palatino Linotype" w:hAnsi="Palatino Linotype"/>
          <w:kern w:val="2"/>
          <w:sz w:val="20"/>
          <w:szCs w:val="20"/>
        </w:rPr>
        <w:t xml:space="preserve">szót </w:t>
      </w:r>
      <w:r>
        <w:rPr>
          <w:rFonts w:cs="Times New Roman" w:ascii="Palatino Linotype" w:hAnsi="Palatino Linotype"/>
          <w:kern w:val="2"/>
          <w:sz w:val="20"/>
          <w:szCs w:val="20"/>
        </w:rPr>
        <w:t>fogadott, és nagyon ígérte, hogy ha ismét lábra áll, munkát vállal, mert ő ad a férfibecsületre. Margie, mikor a városba visszatért, felhívta Mr. A. irodáját. Kiderült, hogy Mr. A. ismét Detroitban van, de a titkárjának meghagyta, hogy Margie-nak a hálókocsijegyet vegye meg Miamiba, és segítsen az elutazásában. Margie felmondta a lakást, Cliff segítségével elraktároztatta a bútorokat, és összecsomagolt.</w:t>
      </w:r>
    </w:p>
    <w:p>
      <w:pPr>
        <w:pStyle w:val="Stlus"/>
        <w:widowControl/>
        <w:spacing w:before="120" w:after="0"/>
        <w:ind w:firstLine="567"/>
        <w:jc w:val="both"/>
        <w:rPr/>
      </w:pPr>
      <w:r>
        <w:rPr>
          <w:rFonts w:cs="Times New Roman" w:ascii="Palatino Linotype" w:hAnsi="Palatino Linotype"/>
          <w:kern w:val="2"/>
          <w:sz w:val="20"/>
          <w:szCs w:val="20"/>
        </w:rPr>
        <w:t>A vonatnál ismét ott várta Cliff a vagány vigyorával, feje búbjára nyomott kalapb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át ez nagyon aranyos – állapította meg Margie, mikor a hóvirágot, amit Cliff hozott, feltűzte a bundájára, és két hordár már kapta is ki a kezéből a bőröndjé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i az aranyos? – súgta a fülébe Cliff. – Én vagy a főnö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hálókocsiban rózsa várta, Cliff pedig hozott neki lapokat, a </w:t>
      </w:r>
      <w:r>
        <w:rPr>
          <w:rFonts w:cs="Times New Roman" w:ascii="Palatino Linotype" w:hAnsi="Palatino Linotype"/>
          <w:i/>
          <w:iCs/>
          <w:kern w:val="2"/>
          <w:sz w:val="20"/>
          <w:szCs w:val="20"/>
        </w:rPr>
        <w:t>Theater</w:t>
      </w:r>
      <w:r>
        <w:rPr>
          <w:rFonts w:cs="Times New Roman" w:ascii="Palatino Linotype" w:hAnsi="Palatino Linotype"/>
          <w:iCs/>
          <w:kern w:val="2"/>
          <w:sz w:val="20"/>
          <w:szCs w:val="20"/>
        </w:rPr>
        <w:t xml:space="preserve">t, </w:t>
      </w:r>
      <w:r>
        <w:rPr>
          <w:rFonts w:cs="Times New Roman" w:ascii="Palatino Linotype" w:hAnsi="Palatino Linotype"/>
          <w:kern w:val="2"/>
          <w:sz w:val="20"/>
          <w:szCs w:val="20"/>
        </w:rPr>
        <w:t xml:space="preserve">a </w:t>
      </w:r>
      <w:r>
        <w:rPr>
          <w:rFonts w:cs="Times New Roman" w:ascii="Palatino Linotype" w:hAnsi="Palatino Linotype"/>
          <w:i/>
          <w:iCs/>
          <w:kern w:val="2"/>
          <w:sz w:val="20"/>
          <w:szCs w:val="20"/>
        </w:rPr>
        <w:t>Variety</w:t>
      </w:r>
      <w:r>
        <w:rPr>
          <w:rFonts w:cs="Times New Roman" w:ascii="Palatino Linotype" w:hAnsi="Palatino Linotype"/>
          <w:iCs/>
          <w:kern w:val="2"/>
          <w:sz w:val="20"/>
          <w:szCs w:val="20"/>
        </w:rPr>
        <w:t>t,</w:t>
      </w:r>
      <w:r>
        <w:rPr>
          <w:rFonts w:cs="Times New Roman" w:ascii="Palatino Linotype" w:hAnsi="Palatino Linotype"/>
          <w:i/>
          <w:iCs/>
          <w:kern w:val="2"/>
          <w:sz w:val="20"/>
          <w:szCs w:val="20"/>
        </w:rPr>
        <w:t xml:space="preserve"> </w:t>
      </w:r>
      <w:r>
        <w:rPr>
          <w:rFonts w:cs="Times New Roman" w:ascii="Palatino Linotype" w:hAnsi="Palatino Linotype"/>
          <w:kern w:val="2"/>
          <w:sz w:val="20"/>
          <w:szCs w:val="20"/>
        </w:rPr>
        <w:t xml:space="preserve">a </w:t>
      </w:r>
      <w:r>
        <w:rPr>
          <w:rFonts w:cs="Times New Roman" w:ascii="Palatino Linotype" w:hAnsi="Palatino Linotype"/>
          <w:i/>
          <w:iCs/>
          <w:kern w:val="2"/>
          <w:sz w:val="20"/>
          <w:szCs w:val="20"/>
        </w:rPr>
        <w:t>Zit’s Weekly</w:t>
      </w:r>
      <w:r>
        <w:rPr>
          <w:rFonts w:cs="Times New Roman" w:ascii="Palatino Linotype" w:hAnsi="Palatino Linotype"/>
          <w:iCs/>
          <w:kern w:val="2"/>
          <w:sz w:val="20"/>
          <w:szCs w:val="20"/>
        </w:rPr>
        <w:t>t,</w:t>
      </w:r>
      <w:r>
        <w:rPr>
          <w:rFonts w:cs="Times New Roman" w:ascii="Palatino Linotype" w:hAnsi="Palatino Linotype"/>
          <w:i/>
          <w:iCs/>
          <w:kern w:val="2"/>
          <w:sz w:val="20"/>
          <w:szCs w:val="20"/>
        </w:rPr>
        <w:t xml:space="preserve"> </w:t>
      </w:r>
      <w:r>
        <w:rPr>
          <w:rFonts w:cs="Times New Roman" w:ascii="Palatino Linotype" w:hAnsi="Palatino Linotype"/>
          <w:kern w:val="2"/>
          <w:sz w:val="20"/>
          <w:szCs w:val="20"/>
        </w:rPr>
        <w:t xml:space="preserve">a </w:t>
      </w:r>
      <w:r>
        <w:rPr>
          <w:rFonts w:cs="Times New Roman" w:ascii="Palatino Linotype" w:hAnsi="Palatino Linotype"/>
          <w:i/>
          <w:iCs/>
          <w:kern w:val="2"/>
          <w:sz w:val="20"/>
          <w:szCs w:val="20"/>
        </w:rPr>
        <w:t>Town Topics</w:t>
      </w:r>
      <w:r>
        <w:rPr>
          <w:rFonts w:cs="Times New Roman" w:ascii="Palatino Linotype" w:hAnsi="Palatino Linotype"/>
          <w:iCs/>
          <w:kern w:val="2"/>
          <w:sz w:val="20"/>
          <w:szCs w:val="20"/>
        </w:rPr>
        <w:t xml:space="preserve">ot </w:t>
      </w:r>
      <w:r>
        <w:rPr>
          <w:rFonts w:cs="Times New Roman" w:ascii="Palatino Linotype" w:hAnsi="Palatino Linotype"/>
          <w:kern w:val="2"/>
          <w:sz w:val="20"/>
          <w:szCs w:val="20"/>
        </w:rPr>
        <w:t xml:space="preserve">és a </w:t>
      </w:r>
      <w:r>
        <w:rPr>
          <w:rFonts w:cs="Times New Roman" w:ascii="Palatino Linotype" w:hAnsi="Palatino Linotype"/>
          <w:i/>
          <w:iCs/>
          <w:kern w:val="2"/>
          <w:sz w:val="20"/>
          <w:szCs w:val="20"/>
        </w:rPr>
        <w:t>Shadowland</w:t>
      </w:r>
      <w:r>
        <w:rPr>
          <w:rFonts w:cs="Times New Roman" w:ascii="Palatino Linotype" w:hAnsi="Palatino Linotype"/>
          <w:iCs/>
          <w:kern w:val="2"/>
          <w:sz w:val="20"/>
          <w:szCs w:val="20"/>
        </w:rPr>
        <w:t xml:space="preserve">et. – </w:t>
      </w:r>
      <w:r>
        <w:rPr>
          <w:rFonts w:cs="Times New Roman" w:ascii="Palatino Linotype" w:hAnsi="Palatino Linotype"/>
          <w:kern w:val="2"/>
          <w:sz w:val="20"/>
          <w:szCs w:val="20"/>
        </w:rPr>
        <w:t>Hát ez óriási – áradozott Margi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liff rákacsintott. – A főnök a lelkemre kötötte, hogy mindenről gondoskodjak. – Flaskát húzott elő a felöltője zsebéből. – Tessék, valódi Felföldi Flipp… Hát akkor viszlát. – Biccentett, s eltűnt a folyosón.</w:t>
      </w:r>
    </w:p>
    <w:p>
      <w:pPr>
        <w:pStyle w:val="Stlus"/>
        <w:widowControl/>
        <w:spacing w:before="120" w:after="0"/>
        <w:ind w:firstLine="567"/>
        <w:jc w:val="both"/>
        <w:rPr/>
      </w:pPr>
      <w:r>
        <w:rPr>
          <w:rFonts w:cs="Times New Roman" w:ascii="Palatino Linotype" w:hAnsi="Palatino Linotype"/>
          <w:kern w:val="2"/>
          <w:sz w:val="20"/>
          <w:szCs w:val="20"/>
        </w:rPr>
        <w:t>Margie elhelyezkedett a hálókocsiban, és már szinte nem bánta volna, ha Cliff nem búcsúzik ilyen kurtán. Nem is illik hozzá, amilyen pimasz kölök. Hanem amint a vonat elindult, Cliff ott állt az ajtóban megint, keze a nadrágzsebében, s gondterhelt képpel kérőzött a rágógumiján, mint valami mormot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ost mi lesz? – nézett rá Margi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agamnak is vettem jegyet Richmondig… Keveset utazom… Egy kis kikapcsolódás a hivatali ügyekből-bajokból nem árt. – Kirúgjá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rról szó se lehet… Szombat van. Hétfőn én kukorítok elsőnek az irodá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 főnök megtudj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liff levetette felöltőjét, gondosan összehajtogatta, feltette a csomagtartóra, leült Margie-val szemben, és behúzta a hálófülke ajtaját. – Csak magától tudhatja meg.</w:t>
      </w:r>
    </w:p>
    <w:p>
      <w:pPr>
        <w:pStyle w:val="Stlus"/>
        <w:widowControl/>
        <w:spacing w:before="120" w:after="0"/>
        <w:ind w:firstLine="567"/>
        <w:jc w:val="both"/>
        <w:rPr>
          <w:rFonts w:ascii="Palatino Linotype" w:hAnsi="Palatino Linotype" w:cs="Palatino Linotype"/>
          <w:kern w:val="2"/>
          <w:sz w:val="20"/>
          <w:szCs w:val="20"/>
        </w:rPr>
      </w:pPr>
      <w:r>
        <w:rPr>
          <w:rFonts w:cs="Times New Roman" w:ascii="Palatino Linotype" w:hAnsi="Palatino Linotype"/>
          <w:kern w:val="2"/>
          <w:sz w:val="20"/>
          <w:szCs w:val="20"/>
        </w:rPr>
        <w:t>Margie már kelt volna fel. – Ezt nevezem arcátlanságn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Cliff zavartalanul folytatta: – De ha maga nem mondja meg neki, </w:t>
      </w:r>
      <w:r>
        <w:rPr>
          <w:rFonts w:cs="Palatino Linotype" w:ascii="Palatino Linotype" w:hAnsi="Palatino Linotype"/>
          <w:kern w:val="2"/>
          <w:sz w:val="20"/>
          <w:szCs w:val="20"/>
        </w:rPr>
        <w:t>n</w:t>
      </w:r>
      <w:r>
        <w:rPr>
          <w:rFonts w:cs="Times New Roman" w:ascii="Palatino Linotype" w:hAnsi="Palatino Linotype"/>
          <w:kern w:val="2"/>
          <w:sz w:val="20"/>
          <w:szCs w:val="20"/>
        </w:rPr>
        <w:t>em mondom meg neki azt az alako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t akar, szerencsétlen, az a volt férj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Azt sem bánom, ha egyszer a volt barátja leszek… Higgye el… szeretni fog… Engem szeretnek a nők. – Átnyúlt, és megfogta Margie </w:t>
      </w:r>
      <w:r>
        <w:rPr>
          <w:rFonts w:cs="Palatino Linotype" w:ascii="Palatino Linotype" w:hAnsi="Palatino Linotype"/>
          <w:kern w:val="2"/>
          <w:sz w:val="20"/>
          <w:szCs w:val="20"/>
        </w:rPr>
        <w:t>k</w:t>
      </w:r>
      <w:r>
        <w:rPr>
          <w:rFonts w:cs="Times New Roman" w:ascii="Palatino Linotype" w:hAnsi="Palatino Linotype"/>
          <w:kern w:val="2"/>
          <w:sz w:val="20"/>
          <w:szCs w:val="20"/>
        </w:rPr>
        <w:t xml:space="preserve">ezét. A tapintása jéghideg volt. – Miért, Margo, mit számít az alagútnak, </w:t>
      </w:r>
      <w:r>
        <w:rPr>
          <w:rFonts w:cs="Palatino Linotype" w:ascii="Palatino Linotype" w:hAnsi="Palatino Linotype"/>
          <w:kern w:val="2"/>
          <w:sz w:val="20"/>
          <w:szCs w:val="20"/>
        </w:rPr>
        <w:t xml:space="preserve">ha </w:t>
      </w:r>
      <w:r>
        <w:rPr>
          <w:rFonts w:cs="Times New Roman" w:ascii="Palatino Linotype" w:hAnsi="Palatino Linotype"/>
          <w:kern w:val="2"/>
          <w:sz w:val="20"/>
          <w:szCs w:val="20"/>
        </w:rPr>
        <w:t>eggyel több gyorsvonat megy rajta keresztül? Fel se tűnik neki. A többit bízza rám.</w:t>
      </w:r>
    </w:p>
    <w:p>
      <w:pPr>
        <w:pStyle w:val="Stlus"/>
        <w:widowControl/>
        <w:spacing w:before="120" w:after="0"/>
        <w:ind w:firstLine="567"/>
        <w:jc w:val="both"/>
        <w:rPr>
          <w:rFonts w:ascii="Palatino Linotype" w:hAnsi="Palatino Linotype" w:cs="Palatino Linotype"/>
          <w:kern w:val="2"/>
          <w:sz w:val="20"/>
          <w:szCs w:val="20"/>
        </w:rPr>
      </w:pPr>
      <w:r>
        <w:rPr>
          <w:rFonts w:cs="Times New Roman" w:ascii="Palatino Linotype" w:hAnsi="Palatino Linotype"/>
          <w:kern w:val="2"/>
          <w:sz w:val="20"/>
          <w:szCs w:val="20"/>
        </w:rPr>
        <w:t>Margie-t elfogta a nevethetnék. – Hallja, Cliff, magának táblát kellene viselnie.</w:t>
      </w:r>
    </w:p>
    <w:p>
      <w:pPr>
        <w:pStyle w:val="Stlus"/>
        <w:widowControl/>
        <w:spacing w:before="120" w:after="0"/>
        <w:ind w:firstLine="567"/>
        <w:jc w:val="both"/>
        <w:rPr>
          <w:rFonts w:ascii="Palatino Linotype" w:hAnsi="Palatino Linotype" w:cs="Times New Roman"/>
          <w:kern w:val="2"/>
          <w:sz w:val="20"/>
          <w:szCs w:val="20"/>
        </w:rPr>
      </w:pPr>
      <w:r>
        <w:rPr>
          <w:rFonts w:cs="Palatino Linotype" w:ascii="Palatino Linotype" w:hAnsi="Palatino Linotype"/>
          <w:kern w:val="2"/>
          <w:sz w:val="20"/>
          <w:szCs w:val="20"/>
        </w:rPr>
        <w:t>– </w:t>
      </w:r>
      <w:r>
        <w:rPr>
          <w:rFonts w:cs="Times New Roman" w:ascii="Palatino Linotype" w:hAnsi="Palatino Linotype"/>
          <w:kern w:val="2"/>
          <w:sz w:val="20"/>
          <w:szCs w:val="20"/>
        </w:rPr>
        <w:t>Mi volna raj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Vigyázz, ha jön a vona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zzal felkelt, és átült Cliff mellé. A kerekek zakatolása közben is </w:t>
      </w:r>
      <w:r>
        <w:rPr>
          <w:rFonts w:cs="Palatino Linotype" w:ascii="Palatino Linotype" w:hAnsi="Palatino Linotype"/>
          <w:kern w:val="2"/>
          <w:sz w:val="20"/>
          <w:szCs w:val="20"/>
        </w:rPr>
        <w:t>ére</w:t>
      </w:r>
      <w:r>
        <w:rPr>
          <w:rFonts w:cs="Times New Roman" w:ascii="Palatino Linotype" w:hAnsi="Palatino Linotype"/>
          <w:kern w:val="2"/>
          <w:sz w:val="20"/>
          <w:szCs w:val="20"/>
        </w:rPr>
        <w:t xml:space="preserve">zte, hogy Cliff remeg, mint a kocsonya. – Ejnye, bolondos fiú </w:t>
      </w:r>
      <w:r>
        <w:rPr>
          <w:rFonts w:cs="Palatino Linotype" w:ascii="Palatino Linotype" w:hAnsi="Palatino Linotype"/>
          <w:kern w:val="2"/>
          <w:sz w:val="20"/>
          <w:szCs w:val="20"/>
        </w:rPr>
        <w:t>– né</w:t>
      </w:r>
      <w:r>
        <w:rPr>
          <w:rFonts w:cs="Times New Roman" w:ascii="Palatino Linotype" w:hAnsi="Palatino Linotype"/>
          <w:kern w:val="2"/>
          <w:sz w:val="20"/>
          <w:szCs w:val="20"/>
        </w:rPr>
        <w:t>zett rá. – Amíg pimaszkodott, végig a frász kerülgette.</w:t>
      </w:r>
    </w:p>
    <w:p>
      <w:pPr>
        <w:pStyle w:val="Heading4"/>
        <w:rPr/>
      </w:pPr>
      <w:bookmarkStart w:id="41" w:name="__RefHeading___Toc211060464"/>
      <w:bookmarkEnd w:id="41"/>
      <w:r>
        <w:rPr/>
        <w:t>61. SZ. HÍRADÓ</w:t>
      </w:r>
    </w:p>
    <w:p>
      <w:pPr>
        <w:pStyle w:val="Stlus"/>
        <w:widowControl/>
        <w:tabs>
          <w:tab w:val="clear" w:pos="284"/>
          <w:tab w:val="left" w:pos="1985" w:leader="none"/>
          <w:tab w:val="left" w:pos="2268" w:leader="none"/>
        </w:tabs>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Fönn, fönn, fönn,</w:t>
        <w:br/>
        <w:tab/>
        <w:t>Fönn a hegyen</w:t>
        <w:br/>
        <w:tab/>
        <w:tab/>
        <w:t>Kapom a felhőket</w:t>
      </w:r>
    </w:p>
    <w:p>
      <w:pPr>
        <w:pStyle w:val="Stlus"/>
        <w:widowControl/>
        <w:spacing w:before="120" w:after="0"/>
        <w:jc w:val="both"/>
        <w:rPr/>
      </w:pPr>
      <w:r>
        <w:rPr>
          <w:rFonts w:cs="Times New Roman" w:ascii="Palatino Linotype" w:hAnsi="Palatino Linotype"/>
          <w:kern w:val="2"/>
          <w:sz w:val="20"/>
          <w:szCs w:val="20"/>
        </w:rPr>
        <w:t>teremtő elme, kemény munka, hatalmas anyagi erőforrások s a szebbet-jobbat akarás, a finomabb ízlés kielégítésének vágya hívta életre a Korall Orom Szállót, és a vágy tovább munkál mindnyájunkban, hogy szebbé, nagyobbá s a lehetséges igényeknek megfelelőbbé tegyük</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Kapom a felhőke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 LEVEGŐBEN TÖRT KETTÉ AZ ÓRIÁS LÉGHAJÓ</w:t>
      </w:r>
    </w:p>
    <w:p>
      <w:pPr>
        <w:pStyle w:val="Stlus"/>
        <w:widowControl/>
        <w:spacing w:before="120" w:after="0"/>
        <w:jc w:val="both"/>
        <w:rPr/>
      </w:pPr>
      <w:r>
        <w:rPr>
          <w:rFonts w:cs="Times New Roman" w:ascii="Palatino Linotype" w:hAnsi="Palatino Linotype"/>
          <w:kern w:val="2"/>
          <w:sz w:val="20"/>
          <w:szCs w:val="20"/>
        </w:rPr>
        <w:t>fiatalabb s idősebb korosztály gyűlik itt egybe, hogy a frissítő sós vízben feledje baját, vagy önfeledten csevegjen a csillogó úszómedencére tekintő tornácokon, s esténként táncba csal mindenkit a fülbemászó muzsika</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Csókolgatom őket</w:t>
      </w:r>
    </w:p>
    <w:p>
      <w:pPr>
        <w:pStyle w:val="Stlus"/>
        <w:widowControl/>
        <w:spacing w:before="120" w:after="0"/>
        <w:jc w:val="both"/>
        <w:rPr/>
      </w:pPr>
      <w:r>
        <w:rPr>
          <w:rFonts w:cs="Times New Roman" w:ascii="Palatino Linotype" w:hAnsi="Palatino Linotype"/>
          <w:kern w:val="2"/>
          <w:sz w:val="20"/>
          <w:szCs w:val="20"/>
        </w:rPr>
        <w:t>Aki az első befektetést megkockáztatja, azé az érdem, hogy a fejlődést és a nyomában járó gyors értékemelkedést hozta</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Honnét szalajtották ezt a hangos pofát?</w:t>
        <w:br/>
        <w:t>Honnét-e? Hát Délről! Nézd az aranyfogá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TÍZEZER DOLLÁRON CSERÉL GAZDÁT JUPITER VÁROSI TELKE</w:t>
      </w:r>
    </w:p>
    <w:p>
      <w:pPr>
        <w:pStyle w:val="Stlus"/>
        <w:widowControl/>
        <w:spacing w:before="120" w:after="0"/>
        <w:jc w:val="both"/>
        <w:rPr/>
      </w:pPr>
      <w:r>
        <w:rPr>
          <w:rFonts w:cs="Times New Roman" w:ascii="Palatino Linotype" w:hAnsi="Palatino Linotype"/>
          <w:kern w:val="2"/>
          <w:sz w:val="20"/>
          <w:szCs w:val="20"/>
        </w:rPr>
        <w:t>mint a csodalámpás Aladdin, a beruházó tőkés és az építő együttes erővel teremt a kietlen mocsárvilágból szikrázó sugárutak hálózatával teljes csodavárost</w:t>
      </w:r>
    </w:p>
    <w:p>
      <w:pPr>
        <w:pStyle w:val="Stlus"/>
        <w:widowControl/>
        <w:tabs>
          <w:tab w:val="clear" w:pos="284"/>
          <w:tab w:val="left" w:pos="1985" w:leader="none"/>
          <w:tab w:val="left" w:pos="2268" w:leader="none"/>
          <w:tab w:val="left" w:pos="2552" w:leader="none"/>
          <w:tab w:val="left" w:pos="2835" w:leader="none"/>
        </w:tabs>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Hétalvó, hétalvó,</w:t>
        <w:br/>
        <w:tab/>
        <w:t>Nyisd a szemed,</w:t>
        <w:br/>
        <w:tab/>
        <w:tab/>
        <w:t xml:space="preserve">A nap kinevet! </w:t>
        <w:br/>
        <w:tab/>
        <w:tab/>
        <w:tab/>
        <w:t>Minek ásítasz,</w:t>
        <w:br/>
        <w:tab/>
        <w:tab/>
        <w:tab/>
        <w:t>Szájat vásítasz</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RANYMEZŐK TAMPA TÁJÁN</w:t>
      </w:r>
    </w:p>
    <w:p>
      <w:pPr>
        <w:pStyle w:val="Stlus"/>
        <w:widowControl/>
        <w:spacing w:before="120" w:after="0"/>
        <w:jc w:val="both"/>
        <w:rPr/>
      </w:pPr>
      <w:r>
        <w:rPr>
          <w:rFonts w:cs="Times New Roman" w:ascii="Palatino Linotype" w:hAnsi="Palatino Linotype"/>
          <w:kern w:val="2"/>
          <w:sz w:val="20"/>
          <w:szCs w:val="20"/>
        </w:rPr>
        <w:t xml:space="preserve">mint valamely zafírral és jáspissal kihányt bámulatos kendő, az Atlanti-óceán színes csillogású alsó partvidéke bűvkörébe vonja a látogatót. Ahol nyugalma, öröme, boldogsága oly biztosított, nem szalaszthatja </w:t>
      </w:r>
      <w:r>
        <w:rPr>
          <w:rFonts w:cs="Palatino Linotype" w:ascii="Palatino Linotype" w:hAnsi="Palatino Linotype"/>
          <w:kern w:val="2"/>
          <w:sz w:val="20"/>
          <w:szCs w:val="20"/>
        </w:rPr>
        <w:t xml:space="preserve">el </w:t>
      </w:r>
      <w:r>
        <w:rPr>
          <w:rFonts w:cs="Times New Roman" w:ascii="Palatino Linotype" w:hAnsi="Palatino Linotype"/>
          <w:kern w:val="2"/>
          <w:sz w:val="20"/>
          <w:szCs w:val="20"/>
        </w:rPr>
        <w:t>élete nagy lehetőségé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FÉRJ KÖVETI FELESÉGÉT A NYAKSZEGŐ UGRÁSBAN</w:t>
      </w:r>
    </w:p>
    <w:p>
      <w:pPr>
        <w:pStyle w:val="Stlus"/>
        <w:widowControl/>
        <w:spacing w:before="120" w:after="0"/>
        <w:rPr/>
      </w:pPr>
      <w:r>
        <w:rPr>
          <w:rFonts w:cs="Times New Roman" w:ascii="Palatino Linotype" w:hAnsi="Palatino Linotype"/>
          <w:kern w:val="2"/>
          <w:sz w:val="20"/>
          <w:szCs w:val="20"/>
        </w:rPr>
        <w:t>SEGÍTSÜNK A KÁBÍTÓSZERES</w:t>
        <w:br/>
        <w:t>ÁMOKFUTÓK KÉZRE KERÍTÉSÉBEN!</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Lulu mindig olyat játszik,</w:t>
        <w:br/>
        <w:t>Hogy a hátunk borsókázi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Rendőrök motoros osztaga vezette be a menetet, és megtisztította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fehérbe öltözött felvonulók útját. A motorosok után A. P. Schneider </w:t>
      </w:r>
      <w:r>
        <w:rPr>
          <w:rFonts w:cs="Palatino Linotype" w:ascii="Palatino Linotype" w:hAnsi="Palatino Linotype"/>
          <w:kern w:val="2"/>
          <w:sz w:val="20"/>
          <w:szCs w:val="20"/>
        </w:rPr>
        <w:t>re</w:t>
      </w:r>
      <w:r>
        <w:rPr>
          <w:rFonts w:cs="Times New Roman" w:ascii="Palatino Linotype" w:hAnsi="Palatino Linotype"/>
          <w:kern w:val="2"/>
          <w:sz w:val="20"/>
          <w:szCs w:val="20"/>
        </w:rPr>
        <w:t xml:space="preserve">ndőrbíró következett. Nyomában Mr. Sparrow zenekara járt, majd a szobafestők és mázolók szakszervezete követte őket. A mozigépészek </w:t>
      </w:r>
      <w:r>
        <w:rPr>
          <w:rFonts w:cs="Palatino Linotype" w:ascii="Palatino Linotype" w:hAnsi="Palatino Linotype"/>
          <w:kern w:val="2"/>
          <w:sz w:val="20"/>
          <w:szCs w:val="20"/>
        </w:rPr>
        <w:t>tes</w:t>
      </w:r>
      <w:r>
        <w:rPr>
          <w:rFonts w:cs="Times New Roman" w:ascii="Palatino Linotype" w:hAnsi="Palatino Linotype"/>
          <w:kern w:val="2"/>
          <w:sz w:val="20"/>
          <w:szCs w:val="20"/>
        </w:rPr>
        <w:t>tülete folytatta a rendet, s a szivarsodrók, fényezők, zenészek, cégtáblafestők és a Vasutasok Testvérülete után a húsipari dolgozók zárták le az első menetoszlopo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másodikat háromezer-ötszáznál több ács alkotta. A harmadik me</w:t>
      </w:r>
      <w:r>
        <w:rPr>
          <w:rFonts w:cs="Palatino Linotype" w:ascii="Palatino Linotype" w:hAnsi="Palatino Linotype"/>
          <w:kern w:val="2"/>
          <w:sz w:val="20"/>
          <w:szCs w:val="20"/>
        </w:rPr>
        <w:t>ne</w:t>
      </w:r>
      <w:r>
        <w:rPr>
          <w:rFonts w:cs="Times New Roman" w:ascii="Palatino Linotype" w:hAnsi="Palatino Linotype"/>
          <w:kern w:val="2"/>
          <w:sz w:val="20"/>
          <w:szCs w:val="20"/>
        </w:rPr>
        <w:t xml:space="preserve">toszlop élén a Víg Zenészek haladtak; a villanyszerelők, kovácsok, </w:t>
      </w:r>
      <w:r>
        <w:rPr>
          <w:rFonts w:cs="Palatino Linotype" w:ascii="Palatino Linotype" w:hAnsi="Palatino Linotype"/>
          <w:kern w:val="2"/>
          <w:sz w:val="20"/>
          <w:szCs w:val="20"/>
        </w:rPr>
        <w:t xml:space="preserve">vakolók, </w:t>
      </w:r>
      <w:r>
        <w:rPr>
          <w:rFonts w:cs="Times New Roman" w:ascii="Palatino Linotype" w:hAnsi="Palatino Linotype"/>
          <w:kern w:val="2"/>
          <w:sz w:val="20"/>
          <w:szCs w:val="20"/>
        </w:rPr>
        <w:t xml:space="preserve">nyomdászok, újságírók, felvonószerelők, postai alkalmazottak, </w:t>
      </w:r>
      <w:r>
        <w:rPr>
          <w:rFonts w:cs="Palatino Linotype" w:ascii="Palatino Linotype" w:hAnsi="Palatino Linotype"/>
          <w:kern w:val="2"/>
          <w:sz w:val="20"/>
          <w:szCs w:val="20"/>
        </w:rPr>
        <w:t>ví</w:t>
      </w:r>
      <w:r>
        <w:rPr>
          <w:rFonts w:cs="Times New Roman" w:ascii="Palatino Linotype" w:hAnsi="Palatino Linotype"/>
          <w:kern w:val="2"/>
          <w:sz w:val="20"/>
          <w:szCs w:val="20"/>
        </w:rPr>
        <w:t>zvezeték-szerelők és csőszerelők osztagait vezették.</w:t>
      </w:r>
    </w:p>
    <w:p>
      <w:pPr>
        <w:pStyle w:val="Stlus"/>
        <w:widowControl/>
        <w:spacing w:before="120" w:after="0"/>
        <w:jc w:val="both"/>
        <w:rPr/>
      </w:pPr>
      <w:r>
        <w:rPr>
          <w:rFonts w:cs="Times New Roman" w:ascii="Palatino Linotype" w:hAnsi="Palatino Linotype"/>
          <w:kern w:val="2"/>
          <w:sz w:val="20"/>
          <w:szCs w:val="20"/>
        </w:rPr>
        <w:t>A negyedik menetoszlop törzsét vasmunkások, kőművesek, a Mozdonyvezetők Testvérülete, műszerészek, a Nyomdászok Szakszervezete, esztergályosok, tetőfedők, hengerészek, szabók és gépészek tették</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Ne hozd Lulut,</w:t>
        <w:br/>
        <w:t>Mert – elhozom – én!</w:t>
      </w:r>
    </w:p>
    <w:p>
      <w:pPr>
        <w:pStyle w:val="Heading2"/>
        <w:rPr/>
      </w:pPr>
      <w:bookmarkStart w:id="42" w:name="__RefHeading___Toc211060465"/>
      <w:bookmarkEnd w:id="42"/>
      <w:r>
        <w:rPr/>
        <w:t>CHARLEY ANDERSON</w:t>
      </w:r>
    </w:p>
    <w:p>
      <w:pPr>
        <w:pStyle w:val="Stlus"/>
        <w:widowControl/>
        <w:spacing w:before="120" w:after="0"/>
        <w:ind w:firstLine="567"/>
        <w:jc w:val="both"/>
        <w:rPr>
          <w:rFonts w:ascii="Palatino Linotype" w:hAnsi="Palatino Linotype" w:cs="Times New Roman"/>
          <w:kern w:val="2"/>
          <w:sz w:val="20"/>
          <w:szCs w:val="20"/>
        </w:rPr>
      </w:pPr>
      <w:r>
        <w:rPr/>
        <w:t>– </w:t>
      </w:r>
      <w:r>
        <w:rPr>
          <w:rFonts w:cs="Times New Roman" w:ascii="Palatino Linotype" w:hAnsi="Palatino Linotype"/>
          <w:kern w:val="2"/>
          <w:sz w:val="20"/>
          <w:szCs w:val="20"/>
        </w:rPr>
        <w:t>Figyeld meg, Cliff… Úgy fölpöccintjük, hogy az égig meg se állnak – mondta Charley a titkárának, amint a zsúfolt felvonóból kiléptek a Woolworth-palota nyüzsgő előcsarnokába. – Bezony – hagyta rá Cliff, és ravaszul bólogatott. Hosszú arcán feszült a vékony pergamenbőr barna nemezkalapja karimájától lefelé, kiálló pofacsontján és éles orrán át a hegyes álláig, annyira, hogy a keskeny szája sem akart megnyílni. A sarkából válaszolt rá csak: – Abbezonyám… Az égig meg sem álln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forgóajtón át kijutottak az alsó Broadwayre, az ötórás csúcsforgalomba a fogas februári este szitáló ködéb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egy köteg vaskos borítékot húzott elő vízhatlan angol kabátja belső zsebéből, és odanyújtotta Cliffnek. – Szaladj fel ezekkel az irodába, és legyen gondod rá, hogy Nat Benton személyes páncélszekrényébe kerüljenek. Reggel aztán viheted tovább a bankba… Azzal készen is vagy. Hívj fel kilenckor, értesz?… Tegnap megkéstél… Izgulni még akkor is ráérek, nem iga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Bezony. Nyugodalmas jojcakát kívánok – mondta Cliff, azzal eltűnt a tömegben.</w:t>
      </w:r>
    </w:p>
    <w:p>
      <w:pPr>
        <w:pStyle w:val="Stlus"/>
        <w:widowControl/>
        <w:spacing w:before="120" w:after="0"/>
        <w:ind w:firstLine="567"/>
        <w:jc w:val="both"/>
        <w:rPr/>
      </w:pPr>
      <w:r>
        <w:rPr>
          <w:rFonts w:cs="Times New Roman" w:ascii="Palatino Linotype" w:hAnsi="Palatino Linotype"/>
          <w:kern w:val="2"/>
          <w:sz w:val="20"/>
          <w:szCs w:val="20"/>
        </w:rPr>
        <w:t>Charley megállított egy cirkáló taxit, és bevágódott hátra. Ha ilyen volt az időjárás, meg-megsajdult még a lába. Elfojtott egy sóhajt. Hány szám is? – A Park sugárúton tartson a város közepének – szólt előre az üvegablakon. Szaros háznak nem akart eszébe jutni a szám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 Keleti Ötvenkettedik utcára. Majd megmutatom a házat. – Hátradőlt. – A krisztusát, de kivagyok – nyögte. Ahogy a taxi a saroknál hirtelen megállt, majd újra indított, akkorát rántott Charleyn, hogy a nadrágszíja belemetszett a hasába. Egy lyukkal kijjebb engedte, megkönnyebbülten szivart húzott elő a zakója mell zsebéből, és leharapta a végé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gy időbe beletelt, amíg rágyújthatott. Valahányszor a gyufával készen állt volna, rántott rajta a kocsi. Mikor aztán sikerült rágyújtania, kiderült, hogy nem ízlik. – Sokat elszíttam máma… Innék inkább valamit – motyogta.</w:t>
      </w:r>
    </w:p>
    <w:p>
      <w:pPr>
        <w:pStyle w:val="Stlus"/>
        <w:widowControl/>
        <w:spacing w:before="120" w:after="0"/>
        <w:ind w:firstLine="567"/>
        <w:jc w:val="both"/>
        <w:rPr/>
      </w:pPr>
      <w:r>
        <w:rPr>
          <w:rFonts w:cs="Times New Roman" w:ascii="Palatino Linotype" w:hAnsi="Palatino Linotype"/>
          <w:kern w:val="2"/>
          <w:sz w:val="20"/>
          <w:szCs w:val="20"/>
        </w:rPr>
        <w:t>A taxi lódult tovább a város közepének. Charley a szeme sarkából olykor még taxikban és magánkocsikban ülő emberek szürke körvonala</w:t>
      </w:r>
      <w:r>
        <w:rPr>
          <w:rFonts w:cs="Palatino Linotype" w:ascii="Palatino Linotype" w:hAnsi="Palatino Linotype"/>
          <w:kern w:val="2"/>
          <w:sz w:val="20"/>
          <w:szCs w:val="20"/>
        </w:rPr>
        <w:t>i</w:t>
      </w:r>
      <w:r>
        <w:rPr>
          <w:rFonts w:cs="Times New Roman" w:ascii="Palatino Linotype" w:hAnsi="Palatino Linotype"/>
          <w:kern w:val="2"/>
          <w:sz w:val="20"/>
          <w:szCs w:val="20"/>
          <w:lang w:bidi="he-IL"/>
        </w:rPr>
        <w:t xml:space="preserve">ra figyelt fel. Amint jobban megnézte volna őket, már elhaladtak vagy </w:t>
      </w:r>
      <w:r>
        <w:rPr>
          <w:rFonts w:cs="Times New Roman" w:ascii="Palatino Linotype" w:hAnsi="Palatino Linotype"/>
          <w:kern w:val="2"/>
          <w:sz w:val="20"/>
          <w:szCs w:val="20"/>
        </w:rPr>
        <w:t>elmaradtak mellettük, s mások jelentek meg. A Lafayette utcán egyenle</w:t>
      </w:r>
      <w:r>
        <w:rPr>
          <w:rFonts w:cs="Palatino Linotype" w:ascii="Palatino Linotype" w:hAnsi="Palatino Linotype"/>
          <w:kern w:val="2"/>
          <w:sz w:val="20"/>
          <w:szCs w:val="20"/>
        </w:rPr>
        <w:t>tese</w:t>
      </w:r>
      <w:r>
        <w:rPr>
          <w:rFonts w:cs="Times New Roman" w:ascii="Palatino Linotype" w:hAnsi="Palatino Linotype"/>
          <w:kern w:val="2"/>
          <w:sz w:val="20"/>
          <w:szCs w:val="20"/>
        </w:rPr>
        <w:t>bb lett a forgalom. A teljes fémtömeg hús-vér tömegével együtt üvegestől, kárpitostól, felöltőstől, ruhástól haladt a város közepének. Egy</w:t>
      </w:r>
      <w:r>
        <w:rPr>
          <w:rFonts w:cs="Palatino Linotype" w:ascii="Palatino Linotype" w:hAnsi="Palatino Linotype"/>
          <w:i/>
          <w:iCs/>
          <w:kern w:val="2"/>
          <w:sz w:val="20"/>
          <w:szCs w:val="20"/>
        </w:rPr>
        <w:t xml:space="preserve"> </w:t>
      </w:r>
      <w:r>
        <w:rPr>
          <w:rFonts w:cs="Times New Roman" w:ascii="Palatino Linotype" w:hAnsi="Palatino Linotype"/>
          <w:kern w:val="2"/>
          <w:sz w:val="20"/>
          <w:szCs w:val="20"/>
        </w:rPr>
        <w:t xml:space="preserve">He álltak meg, egyszerre indultak, egyszerre váltottak sebességet, </w:t>
      </w:r>
      <w:r>
        <w:rPr>
          <w:rFonts w:cs="Palatino Linotype" w:ascii="Palatino Linotype" w:hAnsi="Palatino Linotype"/>
          <w:kern w:val="2"/>
          <w:sz w:val="20"/>
          <w:szCs w:val="20"/>
        </w:rPr>
        <w:t xml:space="preserve">mintegy </w:t>
      </w:r>
      <w:r>
        <w:rPr>
          <w:rFonts w:cs="Times New Roman" w:ascii="Palatino Linotype" w:hAnsi="Palatino Linotype"/>
          <w:kern w:val="2"/>
          <w:sz w:val="20"/>
          <w:szCs w:val="20"/>
        </w:rPr>
        <w:t xml:space="preserve">csengőszóra. Charley magába roskadt a hátsó ülésen és érezte, </w:t>
      </w:r>
      <w:r>
        <w:rPr>
          <w:rFonts w:cs="Palatino Linotype" w:ascii="Palatino Linotype" w:hAnsi="Palatino Linotype"/>
          <w:kern w:val="2"/>
          <w:sz w:val="20"/>
          <w:szCs w:val="20"/>
        </w:rPr>
        <w:t xml:space="preserve">hogy </w:t>
      </w:r>
      <w:r>
        <w:rPr>
          <w:rFonts w:cs="Times New Roman" w:ascii="Palatino Linotype" w:hAnsi="Palatino Linotype"/>
          <w:kern w:val="2"/>
          <w:sz w:val="20"/>
          <w:szCs w:val="20"/>
        </w:rPr>
        <w:t xml:space="preserve">buggyan ki a hasa az öve fölött, hogyan borul rá kemény gallérjára </w:t>
      </w:r>
      <w:r>
        <w:rPr>
          <w:rFonts w:cs="Palatino Linotype" w:ascii="Palatino Linotype" w:hAnsi="Palatino Linotype"/>
          <w:kern w:val="2"/>
          <w:sz w:val="20"/>
          <w:szCs w:val="20"/>
        </w:rPr>
        <w:t>a to</w:t>
      </w:r>
      <w:r>
        <w:rPr>
          <w:rFonts w:cs="Times New Roman" w:ascii="Palatino Linotype" w:hAnsi="Palatino Linotype"/>
          <w:kern w:val="2"/>
          <w:sz w:val="20"/>
          <w:szCs w:val="20"/>
        </w:rPr>
        <w:t xml:space="preserve">kája. Hogy az istenbe nem jut az eszébe az a szám? Egy hónapig </w:t>
      </w:r>
      <w:r>
        <w:rPr>
          <w:rFonts w:cs="Palatino Linotype" w:ascii="Palatino Linotype" w:hAnsi="Palatino Linotype"/>
          <w:kern w:val="2"/>
          <w:sz w:val="20"/>
          <w:szCs w:val="20"/>
        </w:rPr>
        <w:t xml:space="preserve">minden </w:t>
      </w:r>
      <w:r>
        <w:rPr>
          <w:rFonts w:cs="Times New Roman" w:ascii="Palatino Linotype" w:hAnsi="Palatino Linotype"/>
          <w:kern w:val="2"/>
          <w:sz w:val="20"/>
          <w:szCs w:val="20"/>
        </w:rPr>
        <w:t xml:space="preserve">este megfordult pedig abban a házban. Bal szemhéja rebegni </w:t>
      </w:r>
      <w:r>
        <w:rPr>
          <w:rFonts w:cs="Palatino Linotype" w:ascii="Palatino Linotype" w:hAnsi="Palatino Linotype"/>
          <w:kern w:val="2"/>
          <w:sz w:val="20"/>
          <w:szCs w:val="20"/>
        </w:rPr>
        <w:t>ke</w:t>
      </w:r>
      <w:r>
        <w:rPr>
          <w:rFonts w:cs="Times New Roman" w:ascii="Palatino Linotype" w:hAnsi="Palatino Linotype"/>
          <w:kern w:val="2"/>
          <w:sz w:val="20"/>
          <w:szCs w:val="20"/>
        </w:rPr>
        <w:t>zde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Bonjour, monsieur – köszönt rá a civil ruhás portás. – Hogy vagyunk, </w:t>
      </w:r>
      <w:r>
        <w:rPr>
          <w:rFonts w:cs="Times New Roman" w:ascii="Palatino Linotype" w:hAnsi="Palatino Linotype"/>
          <w:i/>
          <w:kern w:val="2"/>
          <w:sz w:val="20"/>
          <w:szCs w:val="20"/>
        </w:rPr>
        <w:t xml:space="preserve">mon </w:t>
      </w:r>
      <w:r>
        <w:rPr>
          <w:rFonts w:cs="Times New Roman" w:ascii="Palatino Linotype" w:hAnsi="Palatino Linotype"/>
          <w:i/>
          <w:iCs/>
          <w:kern w:val="2"/>
          <w:sz w:val="20"/>
          <w:szCs w:val="20"/>
        </w:rPr>
        <w:t>capitaine</w:t>
      </w:r>
      <w:r>
        <w:rPr>
          <w:rFonts w:cs="Times New Roman" w:ascii="Palatino Linotype" w:hAnsi="Palatino Linotype"/>
          <w:iCs/>
          <w:kern w:val="2"/>
          <w:sz w:val="20"/>
          <w:szCs w:val="20"/>
        </w:rPr>
        <w:t>?</w:t>
      </w:r>
      <w:r>
        <w:rPr>
          <w:rStyle w:val="FootnoteCharacters"/>
          <w:rFonts w:cs="Times New Roman" w:ascii="Palatino Linotype" w:hAnsi="Palatino Linotype"/>
          <w:kern w:val="2"/>
          <w:sz w:val="20"/>
          <w:szCs w:val="20"/>
        </w:rPr>
        <w:t xml:space="preserve"> </w:t>
      </w:r>
      <w:r>
        <w:rPr>
          <w:rStyle w:val="FootnoteCharacters"/>
          <w:rStyle w:val="FootnoteAnchor"/>
          <w:rFonts w:cs="Times New Roman" w:ascii="Palatino Linotype" w:hAnsi="Palatino Linotype"/>
          <w:kern w:val="2"/>
          <w:sz w:val="20"/>
          <w:szCs w:val="20"/>
        </w:rPr>
        <w:footnoteReference w:id="52"/>
      </w:r>
      <w:r>
        <w:rPr>
          <w:rFonts w:cs="Times New Roman" w:ascii="Palatino Linotype" w:hAnsi="Palatino Linotype"/>
          <w:i/>
          <w:iCs/>
          <w:kern w:val="2"/>
          <w:sz w:val="20"/>
          <w:szCs w:val="20"/>
        </w:rPr>
        <w:t xml:space="preserve"> – </w:t>
      </w:r>
      <w:r>
        <w:rPr>
          <w:rFonts w:cs="Times New Roman" w:ascii="Palatino Linotype" w:hAnsi="Palatino Linotype"/>
          <w:kern w:val="2"/>
          <w:sz w:val="20"/>
          <w:szCs w:val="20"/>
        </w:rPr>
        <w:t xml:space="preserve">érdeklődött Freddy, a szuvas fogú tulaj, és barátságosan bólogatott a lenyalt fekete fejével. – Monsieur a Mademoiselle-lel </w:t>
      </w:r>
      <w:r>
        <w:rPr>
          <w:rFonts w:cs="Palatino Linotype" w:ascii="Palatino Linotype" w:hAnsi="Palatino Linotype"/>
          <w:kern w:val="2"/>
          <w:sz w:val="20"/>
          <w:szCs w:val="20"/>
        </w:rPr>
        <w:t>vacs</w:t>
      </w:r>
      <w:r>
        <w:rPr>
          <w:rFonts w:cs="Times New Roman" w:ascii="Palatino Linotype" w:hAnsi="Palatino Linotype"/>
          <w:kern w:val="2"/>
          <w:sz w:val="20"/>
          <w:szCs w:val="20"/>
        </w:rPr>
        <w:t>orázik ma este?</w:t>
      </w:r>
    </w:p>
    <w:p>
      <w:pPr>
        <w:pStyle w:val="Stlus"/>
        <w:widowControl/>
        <w:spacing w:before="120" w:after="0"/>
        <w:ind w:firstLine="567"/>
        <w:jc w:val="both"/>
        <w:rPr/>
      </w:pPr>
      <w:r>
        <w:rPr>
          <w:rFonts w:cs="Times New Roman" w:ascii="Palatino Linotype" w:hAnsi="Palatino Linotype"/>
          <w:kern w:val="2"/>
          <w:sz w:val="20"/>
          <w:szCs w:val="20"/>
        </w:rPr>
        <w:t>Charley a fejét rázta. – Egy pasast hívtam hétre.</w:t>
      </w:r>
    </w:p>
    <w:p>
      <w:pPr>
        <w:pStyle w:val="Stlus"/>
        <w:widowControl/>
        <w:spacing w:before="120" w:after="0"/>
        <w:ind w:firstLine="567"/>
        <w:jc w:val="both"/>
        <w:rPr>
          <w:rFonts w:ascii="Palatino Linotype" w:hAnsi="Palatino Linotype" w:cs="Times New Roman"/>
          <w:i/>
          <w:i/>
          <w:iCs/>
          <w:kern w:val="2"/>
          <w:sz w:val="20"/>
          <w:szCs w:val="20"/>
        </w:rPr>
      </w:pPr>
      <w:r>
        <w:rPr>
          <w:rFonts w:cs="Times New Roman" w:ascii="Palatino Linotype" w:hAnsi="Palatino Linotype"/>
          <w:kern w:val="2"/>
          <w:sz w:val="20"/>
          <w:szCs w:val="20"/>
        </w:rPr>
        <w:t>– </w:t>
      </w:r>
      <w:r>
        <w:rPr>
          <w:rFonts w:cs="Times New Roman" w:ascii="Palatino Linotype" w:hAnsi="Palatino Linotype"/>
          <w:i/>
          <w:iCs/>
          <w:kern w:val="2"/>
          <w:sz w:val="20"/>
          <w:szCs w:val="20"/>
        </w:rPr>
        <w:t>Bien, monsieur.</w:t>
      </w:r>
      <w:r>
        <w:rPr>
          <w:rStyle w:val="FootnoteCharacters"/>
          <w:rFonts w:cs="Times New Roman" w:ascii="Palatino Linotype" w:hAnsi="Palatino Linotype"/>
          <w:kern w:val="2"/>
          <w:sz w:val="20"/>
          <w:szCs w:val="20"/>
        </w:rPr>
        <w:t xml:space="preserve"> </w:t>
      </w:r>
      <w:r>
        <w:rPr>
          <w:rStyle w:val="FootnoteCharacters"/>
          <w:rStyle w:val="FootnoteAnchor"/>
          <w:rFonts w:cs="Times New Roman" w:ascii="Palatino Linotype" w:hAnsi="Palatino Linotype"/>
          <w:kern w:val="2"/>
          <w:sz w:val="20"/>
          <w:szCs w:val="20"/>
        </w:rPr>
        <w:footnoteReference w:id="53"/>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gy whiskyt szódával lesz szíves, amíg a pasas előkerül… de ne ám azt a rabvallatót, amit tegnap sózott rá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Freddy szemérmesen elmosolyodott. – Elnézést, Mr. Anderson, tévedés történt. Ezúttal originál palackban hozom. Tessék megvizsgálni a címkét. Még a sós víz harmata rajta van. – Charley morgott valamit, azzal elterült egy karosszékben a bár sarkában.</w:t>
      </w:r>
    </w:p>
    <w:p>
      <w:pPr>
        <w:pStyle w:val="Stlus"/>
        <w:widowControl/>
        <w:spacing w:before="120" w:after="0"/>
        <w:ind w:firstLine="567"/>
        <w:jc w:val="both"/>
        <w:rPr>
          <w:rFonts w:ascii="Palatino Linotype" w:hAnsi="Palatino Linotype" w:cs="Times New Roman"/>
          <w:kern w:val="2"/>
          <w:sz w:val="20"/>
          <w:szCs w:val="20"/>
        </w:rPr>
      </w:pPr>
      <w:r>
        <w:rPr>
          <w:rFonts w:cs="Palatino Linotype" w:ascii="Palatino Linotype" w:hAnsi="Palatino Linotype"/>
          <w:iCs/>
          <w:kern w:val="2"/>
          <w:sz w:val="20"/>
          <w:szCs w:val="20"/>
        </w:rPr>
        <w:t xml:space="preserve">A </w:t>
      </w:r>
      <w:r>
        <w:rPr>
          <w:rFonts w:cs="Times New Roman" w:ascii="Palatino Linotype" w:hAnsi="Palatino Linotype"/>
          <w:kern w:val="2"/>
          <w:sz w:val="20"/>
          <w:szCs w:val="20"/>
        </w:rPr>
        <w:t xml:space="preserve">whiskyt lehajtotta tisztán, majd a szódavizet szopogatta. – Hé, Maurice, buktassa meg még egyszer – kiáltott a ráncos arcú, ősz svájci </w:t>
      </w:r>
      <w:r>
        <w:rPr>
          <w:rFonts w:cs="Palatino Linotype" w:ascii="Palatino Linotype" w:hAnsi="Palatino Linotype"/>
          <w:kern w:val="2"/>
          <w:sz w:val="20"/>
          <w:szCs w:val="20"/>
        </w:rPr>
        <w:t>pinc</w:t>
      </w:r>
      <w:r>
        <w:rPr>
          <w:rFonts w:cs="Times New Roman" w:ascii="Palatino Linotype" w:hAnsi="Palatino Linotype"/>
          <w:kern w:val="2"/>
          <w:sz w:val="20"/>
          <w:szCs w:val="20"/>
        </w:rPr>
        <w:t>ér után. – Még egyet. Vagy legyen inkább kettő fél. Egybe lehet. Fárasztó napom volt.</w:t>
      </w:r>
    </w:p>
    <w:p>
      <w:pPr>
        <w:pStyle w:val="Stlus"/>
        <w:widowControl/>
        <w:spacing w:before="120" w:after="0"/>
        <w:ind w:firstLine="567"/>
        <w:jc w:val="both"/>
        <w:rPr/>
      </w:pPr>
      <w:r>
        <w:rPr>
          <w:rFonts w:cs="Times New Roman" w:ascii="Palatino Linotype" w:hAnsi="Palatino Linotype"/>
          <w:kern w:val="2"/>
          <w:sz w:val="20"/>
          <w:szCs w:val="20"/>
        </w:rPr>
        <w:t>A whisky átmelegítette. Föl is egyenesedett ültében mindjárt, s ránevetett a</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pincérre. – Halljuk, Maurice, mi híre a börzéről.</w:t>
      </w:r>
    </w:p>
    <w:p>
      <w:pPr>
        <w:pStyle w:val="Stlus"/>
        <w:widowControl/>
        <w:spacing w:before="120" w:after="0"/>
        <w:ind w:firstLine="567"/>
        <w:jc w:val="both"/>
        <w:rPr>
          <w:rFonts w:ascii="Palatino Linotype" w:hAnsi="Palatino Linotype" w:cs="Palatino Linotype"/>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Mit is mondjak, Mr. Anderson… Ön bizonyára jobban belelát </w:t>
      </w:r>
      <w:r>
        <w:rPr>
          <w:rFonts w:cs="Palatino Linotype" w:ascii="Palatino Linotype" w:hAnsi="Palatino Linotype"/>
          <w:kern w:val="2"/>
          <w:sz w:val="20"/>
          <w:szCs w:val="20"/>
        </w:rPr>
        <w:t>pakli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kinyújtóztatta a lábát és felnyerített. – Az égig meg se állunk, igaz-e… Elegem van! Jobb volna azt se tudni, mi a börz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ár látta is, hogy Eddy Sawyer törekszik feléje arcok, hivatali öltönyök, poharat emelő kezek rengetegén át. Hirtelen jó érzés fogta e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Felkelt. – Hogy vagyunk, Eddykém? Mi újság a drágalátos Detroit-</w:t>
      </w:r>
      <w:r>
        <w:rPr>
          <w:rFonts w:cs="Palatino Linotype" w:ascii="Palatino Linotype" w:hAnsi="Palatino Linotype"/>
          <w:kern w:val="2"/>
          <w:sz w:val="20"/>
          <w:szCs w:val="20"/>
        </w:rPr>
        <w:t xml:space="preserve">ban? </w:t>
      </w:r>
      <w:r>
        <w:rPr>
          <w:rFonts w:cs="Times New Roman" w:ascii="Palatino Linotype" w:hAnsi="Palatino Linotype"/>
          <w:kern w:val="2"/>
          <w:sz w:val="20"/>
          <w:szCs w:val="20"/>
        </w:rPr>
        <w:t xml:space="preserve">Vagyok én ott minden csavargó, ha a város egyszer összeüti a </w:t>
      </w:r>
      <w:r>
        <w:rPr>
          <w:rFonts w:cs="Palatino Linotype" w:ascii="Palatino Linotype" w:hAnsi="Palatino Linotype"/>
          <w:kern w:val="2"/>
          <w:sz w:val="20"/>
          <w:szCs w:val="20"/>
        </w:rPr>
        <w:t xml:space="preserve">fejét, </w:t>
      </w:r>
      <w:r>
        <w:rPr>
          <w:rFonts w:cs="Times New Roman" w:ascii="Palatino Linotype" w:hAnsi="Palatino Linotype"/>
          <w:kern w:val="2"/>
          <w:sz w:val="20"/>
          <w:szCs w:val="20"/>
        </w:rPr>
        <w:t>mi? Halljuk a pletyust, pajti.</w:t>
      </w:r>
    </w:p>
    <w:p>
      <w:pPr>
        <w:pStyle w:val="Stlus"/>
        <w:widowControl/>
        <w:spacing w:before="120" w:after="0"/>
        <w:ind w:firstLine="567"/>
        <w:jc w:val="both"/>
        <w:rPr/>
      </w:pPr>
      <w:r>
        <w:rPr>
          <w:rFonts w:cs="Times New Roman" w:ascii="Palatino Linotype" w:hAnsi="Palatino Linotype"/>
          <w:kern w:val="2"/>
          <w:sz w:val="20"/>
          <w:szCs w:val="20"/>
        </w:rPr>
        <w:t>Eddy felsóhajtott, és melléje ereszkedett a mély karosszékbe. – Egy hétig csak mondhatnám, Charle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t szólnál egy Bacardihoz, ha egy csöpp abszinttal vadíttatná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elyes, keverjen kettőt, Mauric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Eddy sárga arca ráncos volt, mint a nyári alma, ha soká fönn </w:t>
      </w:r>
      <w:r>
        <w:rPr>
          <w:rFonts w:cs="Palatino Linotype" w:ascii="Palatino Linotype" w:hAnsi="Palatino Linotype"/>
          <w:kern w:val="2"/>
          <w:sz w:val="20"/>
          <w:szCs w:val="20"/>
        </w:rPr>
        <w:t xml:space="preserve">talál </w:t>
      </w:r>
      <w:r>
        <w:rPr>
          <w:rFonts w:cs="Times New Roman" w:ascii="Palatino Linotype" w:hAnsi="Palatino Linotype"/>
          <w:kern w:val="2"/>
          <w:sz w:val="20"/>
          <w:szCs w:val="20"/>
        </w:rPr>
        <w:t>felejtkezni a fán. Ha elmosolyodott, ráncai elmélyültek a szája körül meg a szeme sarkában. – Nahát, Charley komám, de jó újra találkozni… Tudod-e, hogy a repülőgépgyártás ifjú pénzvarázslójának emlegetn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nnyi csak? – Charley a réz hamutál szélén veregette le kialudt szivarjáról a hamut. – Kiáltottak már csúnyábbakat is utánam.</w:t>
      </w:r>
    </w:p>
    <w:p>
      <w:pPr>
        <w:pStyle w:val="Stlus"/>
        <w:widowControl/>
        <w:spacing w:before="120" w:after="0"/>
        <w:ind w:firstLine="567"/>
        <w:jc w:val="both"/>
        <w:rPr/>
      </w:pPr>
      <w:r>
        <w:rPr>
          <w:rFonts w:cs="Times New Roman" w:ascii="Palatino Linotype" w:hAnsi="Palatino Linotype"/>
          <w:kern w:val="2"/>
          <w:sz w:val="20"/>
          <w:szCs w:val="20"/>
        </w:rPr>
        <w:t xml:space="preserve">Mire a harmadik karikát lezavarták, Charleynak már nem akart beállni a szája. – Megmondhatod J. Y.-nak, hogy éntőlem hallottad: volt idő, amikor kivihettem a vízre, aztán szomjan hozhattam volna haza, de én nem. Azt tudod-e, miért? Mert le se szartam. Mert akkor énnekem a kezemben volt az össz részvény. Ha mindenüket zaciba vágják, engem akkor se tudtak volna, értettél… De én úgy gondolkoztam, mi az isten, elvégre barátaim! A jóságos </w:t>
      </w:r>
      <w:r>
        <w:rPr>
          <w:rFonts w:cs="Palatino Linotype" w:ascii="Palatino Linotype" w:hAnsi="Palatino Linotype"/>
          <w:kern w:val="2"/>
          <w:sz w:val="20"/>
          <w:szCs w:val="20"/>
        </w:rPr>
        <w:t xml:space="preserve">J. </w:t>
      </w:r>
      <w:r>
        <w:rPr>
          <w:rFonts w:cs="Palatino Linotype" w:ascii="Palatino Linotype" w:hAnsi="Palatino Linotype"/>
          <w:iCs/>
          <w:kern w:val="2"/>
          <w:sz w:val="20"/>
          <w:szCs w:val="20"/>
        </w:rPr>
        <w:t xml:space="preserve">Y.! </w:t>
      </w:r>
      <w:r>
        <w:rPr>
          <w:rFonts w:cs="Times New Roman" w:ascii="Palatino Linotype" w:hAnsi="Palatino Linotype"/>
          <w:kern w:val="2"/>
          <w:sz w:val="20"/>
          <w:szCs w:val="20"/>
        </w:rPr>
        <w:t xml:space="preserve">Még mondtam is Nat Bentonnak, mert az le akart számolni, amíg pénzt adtak a részvényekért, hogy elvégre a barátaimról van szó. Hadd lébuskáljanak ők is egy kicsit. És tessék most meg összeszövetkeznek Gladysszel ellenem! Tudod-e, mennyi tartásdíjat ítéltek meg neki? Négyezer dollárt havonta. A bíró </w:t>
      </w:r>
      <w:r>
        <w:rPr>
          <w:rFonts w:cs="Times New Roman" w:ascii="Palatino Linotype" w:hAnsi="Palatino Linotype"/>
          <w:i/>
          <w:iCs/>
          <w:kern w:val="2"/>
          <w:sz w:val="20"/>
          <w:szCs w:val="20"/>
        </w:rPr>
        <w:t xml:space="preserve">így </w:t>
      </w:r>
      <w:r>
        <w:rPr>
          <w:rFonts w:cs="Palatino Linotype" w:ascii="Palatino Linotype" w:hAnsi="Palatino Linotype"/>
          <w:kern w:val="2"/>
          <w:sz w:val="20"/>
          <w:szCs w:val="20"/>
        </w:rPr>
        <w:t xml:space="preserve">van </w:t>
      </w:r>
      <w:r>
        <w:rPr>
          <w:rFonts w:cs="Times New Roman" w:ascii="Palatino Linotype" w:hAnsi="Palatino Linotype"/>
          <w:kern w:val="2"/>
          <w:sz w:val="20"/>
          <w:szCs w:val="20"/>
        </w:rPr>
        <w:t>az apjával… Biztos tejelnek neki is. A gyerekeket elvették tőlem, amim csak van, mindent beszámítottak… Baráti eljárás, mi, hogy az embertől elszedik a gyerekeit! Tudom, Eddykém, neked semmi részed benne, de nézd meg jól magadnak odahaza Detroitban ezeket a gyáva kutyákat, akiknek egy asszony szoknyája mögé kell bevenni magukat, mert másképp nem bírnának velem… Aztán mondd meg nekik, hogy én még a bőrüket is lehúzom… Belelátok én már alapjárásba… Megkevertem egypárszor… Az ifjú pénzvarázsló, azt mondják? Nahát, mondd meg nekik, hogy még semmit nem láttak. Azt hiszik, afféle süket feltaláló vagyok én is… vagy olyan gépészféle, mint a szerencsétlen Bill Cermak… Együnk valamit, hallod-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Ültek az asztalnál, és a pincér már rakta ki a tarka étvágygerjesztőket Charley tányérjára. – Vigye innét… Énnekem csak egy szelet bélszint adjon.</w:t>
      </w:r>
    </w:p>
    <w:p>
      <w:pPr>
        <w:pStyle w:val="Stlus"/>
        <w:widowControl/>
        <w:spacing w:before="120" w:after="0"/>
        <w:ind w:firstLine="567"/>
        <w:jc w:val="both"/>
        <w:rPr/>
      </w:pPr>
      <w:r>
        <w:rPr>
          <w:rFonts w:cs="Times New Roman" w:ascii="Palatino Linotype" w:hAnsi="Palatino Linotype"/>
          <w:kern w:val="2"/>
          <w:sz w:val="20"/>
          <w:szCs w:val="20"/>
        </w:rPr>
        <w:t xml:space="preserve">Eddy tömte a fejét. Ahogy felnézett Charleyra, az arcán összetorlódó ráncok jelezték, hogy valami bemondásra készül. – Az egyik nő fize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másikért, nem igaz?</w:t>
      </w:r>
    </w:p>
    <w:p>
      <w:pPr>
        <w:pStyle w:val="Stlus"/>
        <w:widowControl/>
        <w:spacing w:before="120" w:after="0"/>
        <w:ind w:firstLine="567"/>
        <w:jc w:val="both"/>
        <w:rPr/>
      </w:pPr>
      <w:r>
        <w:rPr>
          <w:rFonts w:cs="Times New Roman" w:ascii="Palatino Linotype" w:hAnsi="Palatino Linotype"/>
          <w:kern w:val="2"/>
          <w:sz w:val="20"/>
          <w:szCs w:val="20"/>
        </w:rPr>
        <w:t>Charley nem nevetett. – Gladys még az életben semmiért nem fizetett. Hiszen ismerheted a természetét. Ahány Wheatley, mind szarrágó. Gladys az apjára ütött… Na mindegy, megokosodtam én is… Ölég volt a pénzes kurvákból… Mit akarsz, egy rossz, sáros hátú riherongy különbül viselkedett volna Nahát, csak mondd meg a gazdáidnak, ha visszamégy Detroitba… mert tudom én ám, miért küldtek tégedet… h</w:t>
      </w:r>
      <w:r>
        <w:rPr>
          <w:rFonts w:cs="Palatino Linotype" w:ascii="Palatino Linotype" w:hAnsi="Palatino Linotype"/>
          <w:kern w:val="2"/>
          <w:sz w:val="20"/>
          <w:szCs w:val="20"/>
        </w:rPr>
        <w:t>o</w:t>
      </w:r>
      <w:r>
        <w:rPr>
          <w:rFonts w:cs="Times New Roman" w:ascii="Palatino Linotype" w:hAnsi="Palatino Linotype"/>
          <w:kern w:val="2"/>
          <w:sz w:val="20"/>
          <w:szCs w:val="20"/>
        </w:rPr>
        <w:t xml:space="preserve">gy bírja-e még a fiú a piát… vagy már elitta az eszét?… Azzal együtt az asztal alá iszlak még, Eddykém, igaz-e?… Nahát, mondd </w:t>
      </w:r>
      <w:r>
        <w:rPr>
          <w:rFonts w:cs="Palatino Linotype" w:ascii="Palatino Linotype" w:hAnsi="Palatino Linotype"/>
          <w:kern w:val="2"/>
          <w:sz w:val="20"/>
          <w:szCs w:val="20"/>
        </w:rPr>
        <w:t xml:space="preserve">meg </w:t>
      </w:r>
      <w:r>
        <w:rPr>
          <w:rFonts w:cs="Times New Roman" w:ascii="Palatino Linotype" w:hAnsi="Palatino Linotype"/>
          <w:kern w:val="2"/>
          <w:sz w:val="20"/>
          <w:szCs w:val="20"/>
        </w:rPr>
        <w:t>nekik, Eddy, hogy nem purcant ki még a fiú, csak fölokosodott… azt hitték, a válás után már nincs más útja, csak a füstöldébe, m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Nahát, mondd meg nekik, hogy azt várhatják. Gladysnek is megmondhatod, hogy az első ballépés… Nem kell több, mert én is tudok ám </w:t>
      </w:r>
      <w:r>
        <w:rPr>
          <w:rFonts w:cs="Palatino Linotype" w:ascii="Palatino Linotype" w:hAnsi="Palatino Linotype"/>
          <w:kern w:val="2"/>
          <w:sz w:val="20"/>
          <w:szCs w:val="20"/>
        </w:rPr>
        <w:t>á</w:t>
      </w:r>
      <w:r>
        <w:rPr>
          <w:rFonts w:cs="Times New Roman" w:ascii="Palatino Linotype" w:hAnsi="Palatino Linotype"/>
          <w:kern w:val="2"/>
          <w:sz w:val="20"/>
          <w:szCs w:val="20"/>
        </w:rPr>
        <w:t>tállítani embereket… mondd meg, hogy visszaszedem a gyerekeket tőle, de meg is kopasztom istenesen… Kerüljön csak az utcára. Szarok az egészre.</w:t>
      </w:r>
    </w:p>
    <w:p>
      <w:pPr>
        <w:pStyle w:val="Stlus"/>
        <w:widowControl/>
        <w:spacing w:before="120" w:after="0"/>
        <w:ind w:firstLine="567"/>
        <w:jc w:val="both"/>
        <w:rPr/>
      </w:pPr>
      <w:r>
        <w:rPr>
          <w:rFonts w:cs="Times New Roman" w:ascii="Palatino Linotype" w:hAnsi="Palatino Linotype"/>
          <w:kern w:val="2"/>
          <w:sz w:val="20"/>
          <w:szCs w:val="20"/>
        </w:rPr>
        <w:t>Eddy hátba veregette. – Csak én már szaladok, öreg harcos… Örülök, hogy ilyen jó egészségben látlak, s hogy ilyen harsány a kedved.</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z égig meg sem áll! – eresztette ki a hangját Charley, azzal elfakadt nevetve. Eddy eltűnt. Az öreg Maurice egyre kínálgatta neki a bélszínjét, mert már egyszer kivitte melegíteni. Charleynak nem akart lemenni a torkán. – Vigye haza a gyerekeknek – magyarázta Maurice-nak. A terem gyorsan ürült a színházi előadások idejére. – Nem bánom, hozzon egy üveg pezsgőt, Maurice bátyám, hátha az majd lemossa… Odahaza ez a szokás, nem igaz? Ne okoskodjon, nem iszok én annyit… Tudom, tudom… De amikor minden bizalmasa átrázza az embert, akkor már megvan az ok az ivásra, nem igaz, Mauric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gy fekete sertehajú, serte bajszú ember figyelte Charleyt a söntéspultra állított pohara mellől. – Megvan az ok az ivásra – kiáltott rá Charley, mikor a pillantását elfogta. – Nemig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z ok, az mindig megvan – szólt vissza a férfi, és megindult Charley asztala felé.</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ozzon az úrnak egy poharat, Maurice! – Charley föltápászkodott, udvariasan ingott az asztal mellett, hellyel kínálva az ismeretlen férfit. A kidobóember már bejött, és a kötényébe törölgette a vörös kezét, de a jelenet láttán kifelé indult megint. – Anderson a becsületes nevem… Van szerencsém, Mr…</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Budkiewitz – segítette ki a sertehajú, mire körülményes utakon, morc fintorokkal eljutott az asztalig.</w:t>
      </w:r>
    </w:p>
    <w:p>
      <w:pPr>
        <w:pStyle w:val="Stlus"/>
        <w:widowControl/>
        <w:spacing w:before="120" w:after="0"/>
        <w:ind w:firstLine="567"/>
        <w:jc w:val="both"/>
        <w:rPr/>
      </w:pPr>
      <w:r>
        <w:rPr>
          <w:rFonts w:cs="Times New Roman" w:ascii="Palatino Linotype" w:hAnsi="Palatino Linotype"/>
          <w:kern w:val="2"/>
          <w:sz w:val="20"/>
          <w:szCs w:val="20"/>
        </w:rPr>
        <w:t>Charley széket húzott neki. – Be találtam sajnálkozni… Beaucoup vizes pözsgő… Hadd töltsek egy pohárra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zer örömmel, ha ragaszkodik hozzá… Inkább egy másnaposságot vigyek haza, mint a fekete szemem alját… Igyunk a vizet megjárt régi harcosok emlékezetér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maga is járt odaá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ajaj. Vitte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zok voltak a szép idő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ztán hazatér az ember, és mást se talál, mint hétpróbás gazembereke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Ők úgy mondják, hogy üzletemberek… A fene, aki megeszi… Énnekem cégéres csirkefogó valahán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r. Budkiewitz mogorván emelkedett fel ültő helyéből. – Melyik üzlet ágra méltóztatik céloz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Én nem célozgatok, afelől nyugodt lehet. – Mr. Budkiewitz újból leülepedett. – Üsse kavics, hozzon ki még egy palackot, Maurice, de hideg legyen ám! Hát Saumurben kóstolgatta-e ezt a nedűt, Mr. Butk</w:t>
      </w:r>
      <w:r>
        <w:rPr>
          <w:rFonts w:cs="Palatino Linotype" w:ascii="Palatino Linotype" w:hAnsi="Palatino Linotype"/>
          <w:kern w:val="2"/>
          <w:sz w:val="20"/>
          <w:szCs w:val="20"/>
        </w:rPr>
        <w:t>i</w:t>
      </w:r>
      <w:r>
        <w:rPr>
          <w:rFonts w:cs="Times New Roman" w:ascii="Palatino Linotype" w:hAnsi="Palatino Linotype"/>
          <w:kern w:val="2"/>
          <w:sz w:val="20"/>
          <w:szCs w:val="20"/>
        </w:rPr>
        <w:t>bic?</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ogy Saumurben nyakaltam-e? Nem is kell azt mondani! Ott egzecíroztattak engemet három hónapig!</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eglátszik, hiába. Mondtam is magamban: az az ember megjárta a nagy vizet – állította Charle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egjártam én ezt az egész búval csinált világo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 a szakmája, Mr. Hugykivisz?</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Föltaláló vagyo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ohát akkor kollega. Hallott-e az Askew-Merritt-féle indítóró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sertehajú sose hallott felőle, viszont Charley sem hallott az önöblítő mosógépről. Így aztán hamarosan Charley és Paul lettek egymásnak Paulnak is meggyűlt a baja a feleségével, és kijelentette, hogy inkább ül, mint hogy tartásdíjat fizessen. Charley kimondta, hogy inkább </w:t>
      </w:r>
      <w:r>
        <w:rPr>
          <w:rFonts w:cs="Palatino Linotype" w:ascii="Palatino Linotype" w:hAnsi="Palatino Linotype"/>
          <w:kern w:val="2"/>
          <w:sz w:val="20"/>
          <w:szCs w:val="20"/>
        </w:rPr>
        <w:t xml:space="preserve">ő </w:t>
      </w:r>
      <w:r>
        <w:rPr>
          <w:rFonts w:cs="Times New Roman" w:ascii="Palatino Linotype" w:hAnsi="Palatino Linotype"/>
          <w:kern w:val="2"/>
          <w:sz w:val="20"/>
          <w:szCs w:val="20"/>
        </w:rPr>
        <w:t>is ülni fo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börtön helyett aztán mégis egy zenés lokált választottak, ahol a szerencséjük két tündérrel vezette össze őket. Charley elmagyarázta a tündéreknek, hogyan fogja lábra állítani az ő régi barátját, Pault, a </w:t>
      </w:r>
      <w:r>
        <w:rPr>
          <w:rFonts w:cs="Palatino Linotype" w:ascii="Palatino Linotype" w:hAnsi="Palatino Linotype"/>
          <w:kern w:val="2"/>
          <w:sz w:val="20"/>
          <w:szCs w:val="20"/>
        </w:rPr>
        <w:t>mo</w:t>
      </w:r>
      <w:r>
        <w:rPr>
          <w:rFonts w:cs="Times New Roman" w:ascii="Palatino Linotype" w:hAnsi="Palatino Linotype"/>
          <w:kern w:val="2"/>
          <w:sz w:val="20"/>
          <w:szCs w:val="20"/>
        </w:rPr>
        <w:t xml:space="preserve">sógépészeti üzletágban. Aztán elkezdték járni a tündérekkel a várost </w:t>
      </w:r>
      <w:r>
        <w:rPr>
          <w:rFonts w:cs="Palatino Linotype" w:ascii="Palatino Linotype" w:hAnsi="Palatino Linotype"/>
          <w:kern w:val="2"/>
          <w:sz w:val="20"/>
          <w:szCs w:val="20"/>
        </w:rPr>
        <w:t xml:space="preserve">taxin. </w:t>
      </w:r>
      <w:r>
        <w:rPr>
          <w:rFonts w:cs="Times New Roman" w:ascii="Palatino Linotype" w:hAnsi="Palatino Linotype"/>
          <w:kern w:val="2"/>
          <w:sz w:val="20"/>
          <w:szCs w:val="20"/>
        </w:rPr>
        <w:t>Greenwich Village-ben is benéztek egy helyre. Charley már az összes tündéreknek állást ígért a tánckarokban, és tüzetesen kifejtette, hogyan fosztja le a gatyát azokról a csirkefogókról Detroitban. A tánckar a gatyalefosztás célját szolgálja majd. Mindnyájan jól mulatt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reggeli derengésben valami tépett redőnyű helyiségben eszmélt fel. Régi barátja, Paul nem volt sehol, a lányok is eltűntek, és egymagában állt a cigarettacsutkákkal megpúpozott és digóvörössel megöntözött asztalnál, úgy nézte, hogyan szüremlik be a szemfájdító reggeli fény a vászonredőny hasadékain. Nem volt ez se szálloda, se jatata, inkább valami </w:t>
      </w:r>
      <w:r>
        <w:rPr>
          <w:rFonts w:cs="Palatino Linotype" w:ascii="Palatino Linotype" w:hAnsi="Palatino Linotype"/>
          <w:kern w:val="2"/>
          <w:sz w:val="20"/>
          <w:szCs w:val="20"/>
        </w:rPr>
        <w:t xml:space="preserve">táncterem, </w:t>
      </w:r>
      <w:r>
        <w:rPr>
          <w:rFonts w:cs="Times New Roman" w:ascii="Palatino Linotype" w:hAnsi="Palatino Linotype"/>
          <w:kern w:val="2"/>
          <w:sz w:val="20"/>
          <w:szCs w:val="20"/>
        </w:rPr>
        <w:t xml:space="preserve">amelyikbe asztalokat toltak. Pállott szivarbűz terjengett, és </w:t>
      </w:r>
      <w:r>
        <w:rPr>
          <w:rFonts w:cs="Palatino Linotype" w:ascii="Palatino Linotype" w:hAnsi="Palatino Linotype"/>
          <w:kern w:val="2"/>
          <w:sz w:val="20"/>
          <w:szCs w:val="20"/>
        </w:rPr>
        <w:t>be</w:t>
      </w:r>
      <w:r>
        <w:rPr>
          <w:rFonts w:cs="Times New Roman" w:ascii="Palatino Linotype" w:hAnsi="Palatino Linotype"/>
          <w:kern w:val="2"/>
          <w:sz w:val="20"/>
          <w:szCs w:val="20"/>
        </w:rPr>
        <w:t>levegyült a múlt éjjeli paradicsomos spagetti meg a digóvörös szagá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Valaki megrázta. – Mennyi az idő? – nézett fe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gy dagadt talján meg egy lenyalt hajú fiatal talján rázta ingujjasan, koszosan. – Fizetőre jár az óra. Aztán takarodó. Itt a száml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kártyát telirótták mindenfélékkel. Charley egyszerre csak a fél szemével látott, úgy böngészte. Hetvenöt dollár volt a vége. Az olaszok fenyegetően meredtek rá.</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t mondta, adjunk a lányoknak huszonöt dollárt fejenként a szám</w:t>
      </w:r>
      <w:r>
        <w:rPr>
          <w:rFonts w:cs="Palatino Linotype" w:ascii="Palatino Linotype" w:hAnsi="Palatino Linotype"/>
          <w:kern w:val="2"/>
          <w:sz w:val="20"/>
          <w:szCs w:val="20"/>
        </w:rPr>
        <w:t xml:space="preserve">la </w:t>
      </w:r>
      <w:r>
        <w:rPr>
          <w:rFonts w:cs="Times New Roman" w:ascii="Palatino Linotype" w:hAnsi="Palatino Linotype"/>
          <w:kern w:val="2"/>
          <w:sz w:val="20"/>
          <w:szCs w:val="20"/>
        </w:rPr>
        <w:t>terhér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benyúlt a zsebébe. Egy dollárt kotort ki. Hova lett a tárcája? fiatalabbik olasz a hátsó zsebéből bőrrel bevont bunkósbotot húzott ki, azzal csapkodta a tenyerét.</w:t>
      </w:r>
    </w:p>
    <w:p>
      <w:pPr>
        <w:pStyle w:val="Stlus"/>
        <w:widowControl/>
        <w:spacing w:before="120" w:after="0"/>
        <w:ind w:firstLine="567"/>
        <w:jc w:val="both"/>
        <w:rPr/>
      </w:pPr>
      <w:r>
        <w:rPr>
          <w:rFonts w:cs="Times New Roman" w:ascii="Palatino Linotype" w:hAnsi="Palatino Linotype"/>
          <w:kern w:val="2"/>
          <w:sz w:val="20"/>
          <w:szCs w:val="20"/>
        </w:rPr>
        <w:t>Egy kilóval még olcsón megúszta a lányokat… Ha netán meg találta volna kettyinteni valamelyiket, az többe fájt volna… Az órája megvan, mi? Ez nem egy lebuj.</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ennyi az idő?</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ennyi az idő, Jo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add hívom fel az irodámat. Majd a titkárom kijön, és elintézi a száml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Mi a száma? Hogy hívják a titkárát? – A fiatal talján feldobta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levegőbe a bunkósbotját és elkapta. – Majd én beszélek vele. Nálunk </w:t>
      </w:r>
      <w:r>
        <w:rPr>
          <w:rFonts w:cs="Palatino Linotype" w:ascii="Palatino Linotype" w:hAnsi="Palatino Linotype"/>
          <w:kern w:val="2"/>
          <w:sz w:val="20"/>
          <w:szCs w:val="20"/>
        </w:rPr>
        <w:t>olc</w:t>
      </w:r>
      <w:r>
        <w:rPr>
          <w:rFonts w:cs="Times New Roman" w:ascii="Palatino Linotype" w:hAnsi="Palatino Linotype"/>
          <w:kern w:val="2"/>
          <w:sz w:val="20"/>
          <w:szCs w:val="20"/>
        </w:rPr>
        <w:t>són megússza. Mink nem kopasszuk meg a kedves vendég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Felhívták a hivatalát, és üzenetet hagytak, hogy Mr. Anderson nem jól érzi magát, és jöjjenek érte rögtön, aztán rumos feketét adtak neki, amitől még rosszabbul lett. Végre azt vette észre, hogy a jól öltözött, frissen borotvált Cliff ott áll mellette. – Hiába, fiam, már nem bírom úgy az italt, mint rég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taxiban elájult.</w:t>
      </w:r>
    </w:p>
    <w:p>
      <w:pPr>
        <w:pStyle w:val="Stlus"/>
        <w:widowControl/>
        <w:spacing w:before="120" w:after="0"/>
        <w:ind w:firstLine="567"/>
        <w:jc w:val="both"/>
        <w:rPr/>
      </w:pPr>
      <w:r>
        <w:rPr>
          <w:rFonts w:cs="Times New Roman" w:ascii="Palatino Linotype" w:hAnsi="Palatino Linotype"/>
          <w:kern w:val="2"/>
          <w:sz w:val="20"/>
          <w:szCs w:val="20"/>
        </w:rPr>
        <w:t>A szállóban tért észhez. – Altató lehetett abban a feketében – magyarázta Cliffnek, aki ott ült az ablaknál, és újságot olvaso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egijesztett bennünket, Mr. Anderson. Isteni szerencse, hogy nem tudták, kit fogtak abban a lebujban, különben tíz rongynál olcsóbban el nem eresztették voln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Derék gyerek vagy, Cliff. Ideje, hogy megkapd az emelésede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zt már többször hangoztatta, Mr. Anders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Benton tudj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Valamit be kellett adnom neki. Azzal etettem, hogy halmérgezést kap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rossz az ötlet, fiatalúr. Nem tudom, nem-e az agyamra ment már a pia… Mi van a börzé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Rohadás. Mr. Benton úgy kereste tegnap, mint aki megvesze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Jézus, a fejem akkora, mint a búvárnak… Mondd, Cliff, nem az agyamra ment nekem a pi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 kutyaverő hagyott itt valami csöppek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lyen nap van m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zomba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Jesszusmária, azt hittem, péntek.</w:t>
      </w:r>
    </w:p>
    <w:p>
      <w:pPr>
        <w:pStyle w:val="Stlus"/>
        <w:widowControl/>
        <w:spacing w:before="120" w:after="0"/>
        <w:ind w:firstLine="567"/>
        <w:jc w:val="both"/>
        <w:rPr/>
      </w:pPr>
      <w:r>
        <w:rPr>
          <w:rFonts w:cs="Times New Roman" w:ascii="Palatino Linotype" w:hAnsi="Palatino Linotype"/>
          <w:kern w:val="2"/>
          <w:sz w:val="20"/>
          <w:szCs w:val="20"/>
        </w:rPr>
        <w:t>A telefon megcsöndült. Cliff vette fel. – A dögönyöző.</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ondd neki, hogy jöjjön föl… Vajon Mr. Benton nem utazott e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ár hogy utazott volna? Merrittet hajkurássza, és próbálja megakadályozni a vérfürdőt… Merritt tudniilli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agyjuk a nyavalyába. Majd hallunk felőle bővebbet. Szólj ki a dögönyözőnek, hogy jöjjön b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dögönyzés dögletes volt. A németes kiszólások az időről meg a hokiévadról tovább ingerelték. Mire a nagy böhöm göndör svéd végzett vele, Charleynak már annyira futotta az erejéből, hogy kitámolygott a klotyóra, és epét hányt. Majd lezuhanyozott hideg vízzel, visszafeküdt, és kikiáltott Cliffért, aki leveleket gépelt a nappaliban. Utasította, hogy szóljon a szobapincérnek, hozzon gumitömlőben tört jeget, és tegye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fejére.</w:t>
      </w:r>
    </w:p>
    <w:p>
      <w:pPr>
        <w:pStyle w:val="Stlus"/>
        <w:widowControl/>
        <w:spacing w:before="120" w:after="0"/>
        <w:ind w:firstLine="567"/>
        <w:jc w:val="both"/>
        <w:rPr/>
      </w:pPr>
      <w:r>
        <w:rPr>
          <w:rFonts w:cs="Times New Roman" w:ascii="Palatino Linotype" w:hAnsi="Palatino Linotype"/>
          <w:kern w:val="2"/>
          <w:sz w:val="20"/>
          <w:szCs w:val="20"/>
        </w:rPr>
        <w:t>Hátradőlt a párnán és megkönnyebbü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é, Cliff! Erissz be egy csöpp napvilágot!</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Mennyi lehet az idő?</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Dél felé jár…</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A szentségit… Mondd csak, Cliff, nő nem hívott? – Cliff a fejét </w:t>
      </w:r>
      <w:r>
        <w:rPr>
          <w:rFonts w:cs="Palatino Linotype" w:ascii="Palatino Linotype" w:hAnsi="Palatino Linotype"/>
          <w:kern w:val="2"/>
          <w:sz w:val="20"/>
          <w:szCs w:val="20"/>
        </w:rPr>
        <w:t>rá</w:t>
      </w:r>
      <w:r>
        <w:rPr>
          <w:rFonts w:cs="Times New Roman" w:ascii="Palatino Linotype" w:hAnsi="Palatino Linotype"/>
          <w:kern w:val="2"/>
          <w:sz w:val="20"/>
          <w:szCs w:val="20"/>
        </w:rPr>
        <w:t>zta. – Hála Istenn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Egy szivar jelentkezett és elmondta, hogy ő az a taxisofőr, akinek </w:t>
      </w:r>
      <w:r>
        <w:rPr>
          <w:rFonts w:cs="Palatino Linotype" w:ascii="Palatino Linotype" w:hAnsi="Palatino Linotype"/>
          <w:kern w:val="2"/>
          <w:sz w:val="20"/>
          <w:szCs w:val="20"/>
        </w:rPr>
        <w:t>állás</w:t>
      </w:r>
      <w:r>
        <w:rPr>
          <w:rFonts w:cs="Times New Roman" w:ascii="Palatino Linotype" w:hAnsi="Palatino Linotype"/>
          <w:kern w:val="2"/>
          <w:sz w:val="20"/>
          <w:szCs w:val="20"/>
        </w:rPr>
        <w:t>t ígért a repülőgépgyárban… Azt mondtam neki, hogy Mr. Anderson elutazott Miamiba.</w:t>
      </w:r>
    </w:p>
    <w:p>
      <w:pPr>
        <w:pStyle w:val="Stlus"/>
        <w:widowControl/>
        <w:spacing w:before="120" w:after="0"/>
        <w:ind w:firstLine="567"/>
        <w:jc w:val="both"/>
        <w:rPr/>
      </w:pPr>
      <w:r>
        <w:rPr>
          <w:rFonts w:cs="Times New Roman" w:ascii="Palatino Linotype" w:hAnsi="Palatino Linotype"/>
          <w:kern w:val="2"/>
          <w:sz w:val="20"/>
          <w:szCs w:val="20"/>
        </w:rPr>
        <w:t>Charley egyre jobban lett. Hátradőlt a ropogósra keményített párnákon és széttekintett a tágas, tiszta szállodai szobában. Magasan lehettek, nem is tudta, hányadik emeleten. Az öles ablakon ezüstös fény tört be. A félrekötött függönyök ékje csücskében egy darabka bárányfelhős, kék eget látott. Charleyn a siker távoli érzése lett úrrá. Mint aki hosszú út végére ér, vagy veszedelmes hegyi ösvény tetejére ju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Hallod-e, Cliff, tölts már nekem egy kis gint gyomorkeserűvel, és </w:t>
      </w:r>
      <w:r>
        <w:rPr>
          <w:rFonts w:cs="Palatino Linotype" w:ascii="Palatino Linotype" w:hAnsi="Palatino Linotype"/>
          <w:kern w:val="2"/>
          <w:sz w:val="20"/>
          <w:szCs w:val="20"/>
        </w:rPr>
        <w:t xml:space="preserve">ne </w:t>
      </w:r>
      <w:r>
        <w:rPr>
          <w:rFonts w:cs="Times New Roman" w:ascii="Palatino Linotype" w:hAnsi="Palatino Linotype"/>
          <w:kern w:val="2"/>
          <w:sz w:val="20"/>
          <w:szCs w:val="20"/>
        </w:rPr>
        <w:t>sajnáld belőle a jeget… Attól talán megint ember lesz belőlem. – Az orvos meghagyta, Mr. Anderson, hogy valahányszor szeszes italt kér,</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ezekből a csöppekből adj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Én meg valahányszor beveszek a csöppekből, elővesz a rókázhatnék. Minek nézel te engemet? Szeszkazánna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Ön a főnök, Mr. Anderson – hagyta helyben Cliff, és félrehúzta a</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vékony száj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z a beszéd… Majd később megpróbálkozok egy kis citrancslével, és ha az megmarad bennem, jöhet a reggeli, és fütyülök a világra… Hol vannak az újságo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Itt, nálam, Mr. Anderson… Már áthajtottam mindet a tőzsde </w:t>
      </w:r>
      <w:r>
        <w:rPr>
          <w:rFonts w:cs="Palatino Linotype" w:ascii="Palatino Linotype" w:hAnsi="Palatino Linotype"/>
          <w:kern w:val="2"/>
          <w:sz w:val="20"/>
          <w:szCs w:val="20"/>
        </w:rPr>
        <w:t>ol</w:t>
      </w:r>
      <w:r>
        <w:rPr>
          <w:rFonts w:cs="Times New Roman" w:ascii="Palatino Linotype" w:hAnsi="Palatino Linotype"/>
          <w:kern w:val="2"/>
          <w:sz w:val="20"/>
          <w:szCs w:val="20"/>
        </w:rPr>
        <w:t>dalra.</w:t>
      </w:r>
    </w:p>
    <w:p>
      <w:pPr>
        <w:pStyle w:val="Stlus"/>
        <w:widowControl/>
        <w:spacing w:before="120" w:after="0"/>
        <w:ind w:firstLine="567"/>
        <w:jc w:val="both"/>
        <w:rPr/>
      </w:pPr>
      <w:r>
        <w:rPr>
          <w:rFonts w:cs="Times New Roman" w:ascii="Palatino Linotype" w:hAnsi="Palatino Linotype"/>
          <w:kern w:val="2"/>
          <w:sz w:val="20"/>
          <w:szCs w:val="20"/>
        </w:rPr>
        <w:t xml:space="preserve">Charley megpróbálta áttekinteni az árfolyamokat, de a szemével még nem bírt. Az egyiket le kellett hunynia. A </w:t>
      </w:r>
      <w:r>
        <w:rPr>
          <w:rFonts w:cs="Times New Roman" w:ascii="Palatino Linotype" w:hAnsi="Palatino Linotype"/>
          <w:i/>
          <w:iCs/>
          <w:kern w:val="2"/>
          <w:sz w:val="20"/>
          <w:szCs w:val="20"/>
        </w:rPr>
        <w:t>Hírek és hírmagyarázatok</w:t>
      </w:r>
      <w:r>
        <w:rPr>
          <w:rFonts w:cs="Times New Roman" w:ascii="Palatino Linotype" w:hAnsi="Palatino Linotype"/>
          <w:iCs/>
          <w:kern w:val="2"/>
          <w:sz w:val="20"/>
          <w:szCs w:val="20"/>
        </w:rPr>
        <w:t>ban eg</w:t>
      </w:r>
      <w:r>
        <w:rPr>
          <w:rFonts w:cs="Times New Roman" w:ascii="Palatino Linotype" w:hAnsi="Palatino Linotype"/>
          <w:kern w:val="2"/>
          <w:sz w:val="20"/>
          <w:szCs w:val="20"/>
        </w:rPr>
        <w:t>y bekezdés annyira meghökkentette, hogy hamarjában felü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é, Cliff! – kiáltott ki. – Ezt láttad-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Láttam ám – szólt vissza Cliff. – Mondtam, hogy csehül állun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De ha nem tágítanak, Merritt és Farrell hamarosan a hullámhegyen lovagol.</w:t>
      </w:r>
    </w:p>
    <w:p>
      <w:pPr>
        <w:pStyle w:val="Stlus"/>
        <w:widowControl/>
        <w:spacing w:before="120" w:after="0"/>
        <w:ind w:firstLine="567"/>
        <w:jc w:val="both"/>
        <w:rPr/>
      </w:pPr>
      <w:r>
        <w:rPr>
          <w:rFonts w:cs="Times New Roman" w:ascii="Palatino Linotype" w:hAnsi="Palatino Linotype"/>
          <w:kern w:val="2"/>
          <w:sz w:val="20"/>
          <w:szCs w:val="20"/>
        </w:rPr>
        <w:t>Cliff félre billent fejjel, tudósan bólogat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ol az istenben jár Bento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z előbb telefonált, Mr. Anderson. Azt mondja, egy-kettő itt les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é, töltsd már ki azt az italt, mielőtt megjön, aztán dugd el a hozzávalókat, és rendelj fel reggelit.</w:t>
      </w:r>
    </w:p>
    <w:p>
      <w:pPr>
        <w:pStyle w:val="Stlus"/>
        <w:widowControl/>
        <w:spacing w:before="120" w:after="0"/>
        <w:ind w:firstLine="567"/>
        <w:jc w:val="both"/>
        <w:rPr/>
      </w:pPr>
      <w:r>
        <w:rPr>
          <w:rFonts w:cs="Times New Roman" w:ascii="Palatino Linotype" w:hAnsi="Palatino Linotype"/>
          <w:kern w:val="2"/>
          <w:sz w:val="20"/>
          <w:szCs w:val="20"/>
        </w:rPr>
        <w:t>Benton a reggeli nyomában érkezett, barna öltönyben és keménykalapban. Hanem a választékosságára rácáfolt az elnyűtt arc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ondd, Benton, pléhre csúsztunk? – fogadta Charley.</w:t>
      </w:r>
    </w:p>
    <w:p>
      <w:pPr>
        <w:pStyle w:val="Stlus"/>
        <w:widowControl/>
        <w:spacing w:before="120" w:after="0"/>
        <w:ind w:firstLine="567"/>
        <w:jc w:val="both"/>
        <w:rPr/>
      </w:pPr>
      <w:r>
        <w:rPr>
          <w:rFonts w:cs="Times New Roman" w:ascii="Palatino Linotype" w:hAnsi="Palatino Linotype"/>
          <w:kern w:val="2"/>
          <w:sz w:val="20"/>
          <w:szCs w:val="20"/>
        </w:rPr>
        <w:t>Benton lassan, gondosan fejtette le magáról a kesztyűt, a kalapot, a felöltőt, s mindent szépen letett a mahagóniasztalra az ablak elé.</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Zsindelyeznek – jegyezte me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Vagy úgy. Cliff! Fejezd csak be azokat a leveleket! – Cliff csöndesen becsukta az ajtót maga mögött. – Merritt mégis ránk húzta a vizes lepedő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Összejátszanak Farrell-lel. Nem tehetsz egyebet, jó pofát kell vágnod a vesztéshez. Közben felkészülsz a következő menetr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De az isten rakja bele, Benton…</w:t>
      </w:r>
    </w:p>
    <w:p>
      <w:pPr>
        <w:pStyle w:val="Stlus"/>
        <w:widowControl/>
        <w:spacing w:before="120" w:after="0"/>
        <w:ind w:firstLine="567"/>
        <w:jc w:val="both"/>
        <w:rPr/>
      </w:pPr>
      <w:r>
        <w:rPr>
          <w:rFonts w:cs="Times New Roman" w:ascii="Palatino Linotype" w:hAnsi="Palatino Linotype"/>
          <w:kern w:val="2"/>
          <w:sz w:val="20"/>
          <w:szCs w:val="20"/>
        </w:rPr>
        <w:t>Benton felkelt, s az ágy végénél sétált fel-alá. – Engem hiába szidsz… Ma inkább én ápollak le, kis pofám… Milyen ember az, amelyik a válságos pillanatban szanaszét strabancol az éjszakában? Szerintem ilyet csak beszari ember tesz… Rád fért, amit kaptál… Elég volt a magam irháját menteni, azt megmondhatom. Pedig én terád tettem, Anderson, és még ma is azt mondom, ha a tintázást leállítod, tíz éven belül megszeded magad. Hanem, öcsém, a tengeren túl szerzett becsületed kitelt, és még így is soká elhúztad vele. Ez a feltalálói bolondéria meg egy olyan dolog, hogy ha a pénzszerzéshez eszed van, akkor jó, ha nem, nem. Ennyit tudsz te is. Gyönyörűen indítottál, és azt hitted, te vagy a pénzvarázsló, a zászló neked áll, kaphatsz, amihez akarsz.</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é, Nat, csak nem azt akarod mondani, hogy az eszemet játszottam?… Kiborított ez a rohadt válás meg a kórház meg minden… – Kifogás, kifogá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Szerinted mitévő legy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Tűnj el egy időre a városból… Mi volna, ha a bátyád üzletében próbálkoznál meg, lenn Minnesotáb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enjek vissza az isten háta mögé, és bádogtragacsokat sózzak el? Szép jövő vár rá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ért, mit gondolsz, Henry Ford honnan vette a pénzé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udom. Csak ő a bizományosait nyúzza. A jobbik formámra volna nekem szükségem. Floridában mindig jól éreztem magam. Leutazok asszem, és egy hónapig elhentergek a napo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rossz terv. Csak a földvásárlási őrületbe bele ne hajszold magada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Ugyan már, Nat. Még pókerezni se pókerezek… Csak a pihenés érdekel. Megpróbálom a lábamat teljesen rendbe hozni, aztán, ha visszajövök, adunk a citerának. Hiszen még a repülőgépalkatrész-részvények megvanna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Csak éppen nem jegyzi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 a fen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ahát, viszlát, te javíthatatlan optimista… A feleségem ebédre vár… Utazz jó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zal eltűnt. – Hé, Cliff – kiáltott ki Charley az ajtón. – Szóljál le, hogy vigyék innét a reggelit. Nem sokat ért. Aztán hívd fel Parkert, s mondd meg neki, hogy a kocsit tegye rendbe. Legyen gondja rá, hogy a gumik bírják, mert hétfőn indulok Floridá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liff bedugta a fejét az ajtón. Az arca vörösnek látszott. – Lesz… odalenn rám szüksége, Mr. Anders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Nem, te idefönn kellesz, hogy a tőzsdei fejleményeket szemmel tartsd. Egy bizalmas emberem legalább maradjon a fedélzeten… Különben megmondom, mi lesz a tennivalód… Menj le Trentonba, és kísérd le Miss Dowlingot Norfolkba. Én majd ott csatlakozok hozzá. Most éppen Trentonban látogatja a rokonait. Az apja, ha jól hallom, meghalt. </w:t>
      </w:r>
      <w:r>
        <w:rPr>
          <w:rFonts w:cs="Palatino Linotype" w:ascii="Palatino Linotype" w:hAnsi="Palatino Linotype"/>
          <w:kern w:val="2"/>
          <w:sz w:val="20"/>
          <w:szCs w:val="20"/>
        </w:rPr>
        <w:t xml:space="preserve">Egy </w:t>
      </w:r>
      <w:r>
        <w:rPr>
          <w:rFonts w:cs="Times New Roman" w:ascii="Palatino Linotype" w:hAnsi="Palatino Linotype"/>
          <w:kern w:val="2"/>
          <w:sz w:val="20"/>
          <w:szCs w:val="20"/>
        </w:rPr>
        <w:t>kis kikapcsolódás neked sem fog árta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Közben Cliff arcát figyelte. Cliff félre húzta a száját, és úgy hajolt meg, mint valami lakáj. – Meglesz, Mr. Anderson.</w:t>
      </w:r>
    </w:p>
    <w:p>
      <w:pPr>
        <w:pStyle w:val="Stlus"/>
        <w:widowControl/>
        <w:spacing w:before="120" w:after="0"/>
        <w:ind w:firstLine="567"/>
        <w:jc w:val="both"/>
        <w:rPr/>
      </w:pPr>
      <w:r>
        <w:rPr>
          <w:rFonts w:cs="Times New Roman" w:ascii="Palatino Linotype" w:hAnsi="Palatino Linotype"/>
          <w:kern w:val="2"/>
          <w:sz w:val="20"/>
          <w:szCs w:val="20"/>
        </w:rPr>
        <w:t xml:space="preserve">Charley visszadőlt a párnáira. Feje lüktetett, gyomrára csomót kötöt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görcs. Valahányszor a szemét lehunyta, bolond vörös fények támadtak fel előtte. Jim kezdett motozni az eszében, hogy az soha nem fizette ki neki az öreglánytól járó pénzt, csak befektette az üzletbe. Azzal együtt, neki nincs repülőgépe meg két kocsija, nem bérel lakosztályt a Biltmoreban, sem titkárt nem tarthat, aki mindenre kapható, ha a gazdájáról meg a gazdája, barátnőjéről van szó. Megpróbálta elgondolni Margo arcát, milyen ámultan néz rá, s hogy kikerekedik a szeme olyankor, ha valami mókásat készül mondani. Csakhogy most mókás dolgok nem akartak az eszébe jutni, egyre csak a rosszullét környékezte, és a vörös gombok ott robbantak mind a szeme előtt. Hamarosan elalud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ég, akkor sem állt valami biztosan a lábán, amikor elindult délre, így aztán vezetőnek magával vitte Parkert. Kedvetlenül üldögélt a hátsó ülésen. Új teveszőr kabátjában, és a kezét lógatta a térde közt, úgy meredt bele a Holland-alagút üvöltő sötétségébe. Közben Margo járt az eszében meg Bill Edwards, a szabadalmi ügyvéd, akivel Washingtonban kell találkoznia. Aztán felötlöttek a számlák Cliff íróasztalfiókjában, és azon kezdett töprengeni, honnan teremt majd pénzt, hogy azt a szabadalmi pert megindíthassa az Askew-Merritt-cég ellen. Kápéban egy rongy lapult a zsebében, s ez némi jó érzéssel töltötte el. Hiába, a pénznél nincs jobb, állapította me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Esős, szürke délelőttre értek ki az alagútból, és dörgő zötykölődő teherautók közt haladtak át Jersey városán.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forgalom innen ritkulni kezdett, és jobban nekilódulhattak New Jersey kopár, fagymarta téli mezőinek. Philadelphiában a Broad utcába irányította el Parkert. – Nem lesz nekem türelmem a vezetéshez. Inkább felszállok a délutáni vonatra. Menjen a Waldman Parkba, ha leér.</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Bérelt egy szakaszt a dohányzókocsiban, s mindjárt le is dőlt, hogy megpróbál aludni. A vonat zakatolásában, levendulamezők, sárga legelők fordultával, a szürke ég alatt bimbózó, pirosba-zöldbe öltöző fák láttán annyira nekikeseredett, hogy a legszívesebben vonított volna akár a kutya. Végül elunta a szakaszát, és átment a klubkocsiba, hogy elszívjon egy szivart.</w:t>
      </w:r>
    </w:p>
    <w:p>
      <w:pPr>
        <w:pStyle w:val="Stlus"/>
        <w:widowControl/>
        <w:spacing w:before="120" w:after="0"/>
        <w:ind w:firstLine="567"/>
        <w:jc w:val="both"/>
        <w:rPr/>
      </w:pPr>
      <w:r>
        <w:rPr>
          <w:rFonts w:cs="Times New Roman" w:ascii="Palatino Linotype" w:hAnsi="Palatino Linotype"/>
          <w:kern w:val="2"/>
          <w:sz w:val="20"/>
          <w:szCs w:val="20"/>
        </w:rPr>
        <w:t>Lerogyott egy bőrszékbe, és a szivarcsippentőjét kereste a mellényzsebében, amikor a szomszéd bőrszékből, kék kötésű jogi jegyzeteiből feltekintett egy terebélyes úr. Charley belenézett a fekete szemébe, egy pillanatig, meregette a kékre borotvált arcát, kopasz fejét, amelyen madárszárny módra keresztbe fésülten sötét tincset látott – nézte a terebélyes urat de nem tudta hova tenn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jnye, Charley fiam, szerelmes lehetsz t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felegyenesedett, és a kezét nyújtotta. – Nicsak, szenátor uram! – lelkendezett habogósan, mint valamikor. – A fővárosba talá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Ilyen az én szerencsém – állapította meg Planet szenátor, és apróra megnézegette Charleyt. – Hallom, baleset ér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is egy – mondta rá Charley és elvörösödö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Planet szenátor megértőn bólogatott, majd csettintett egyet. – Öreg hiba… Hiába, fiam, sok minden történt azóta, hogy akkor este együtt vacsoráztatok nálam Washingtonban a Merritt fiúval… Öregszünk, bizony.</w:t>
      </w:r>
    </w:p>
    <w:p>
      <w:pPr>
        <w:pStyle w:val="Stlus"/>
        <w:widowControl/>
        <w:spacing w:before="120" w:after="0"/>
        <w:ind w:firstLine="567"/>
        <w:jc w:val="both"/>
        <w:rPr/>
      </w:pPr>
      <w:r>
        <w:rPr>
          <w:rFonts w:cs="Times New Roman" w:ascii="Palatino Linotype" w:hAnsi="Palatino Linotype"/>
          <w:kern w:val="2"/>
          <w:sz w:val="20"/>
          <w:szCs w:val="20"/>
        </w:rPr>
        <w:t>Charley sejtette, hogy a szenátor bogárszeme nem éppen káröröm nélkül járja a tokája táját, ahol a gallérjára ráborul, és a mellénye alatt domborodó hasát sem hiába nézi. – Bizony, eljárt felettünk az idő – hangoztatta.</w:t>
      </w:r>
    </w:p>
    <w:p>
      <w:pPr>
        <w:pStyle w:val="Stlus"/>
        <w:widowControl/>
        <w:spacing w:before="120" w:after="0"/>
        <w:ind w:firstLine="567"/>
        <w:jc w:val="both"/>
        <w:rPr>
          <w:rFonts w:ascii="Palatino Linotype" w:hAnsi="Palatino Linotype" w:cs="Palatino Linotype"/>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Csak énfölöttem. A szenátor úr azóta is fiatalodott, hogy találkoz</w:t>
      </w:r>
      <w:r>
        <w:rPr>
          <w:rFonts w:cs="Palatino Linotype" w:ascii="Palatino Linotype" w:hAnsi="Palatino Linotype"/>
          <w:kern w:val="2"/>
          <w:sz w:val="20"/>
          <w:szCs w:val="20"/>
        </w:rPr>
        <w:t>tunk.</w:t>
      </w:r>
    </w:p>
    <w:p>
      <w:pPr>
        <w:pStyle w:val="Stlus"/>
        <w:widowControl/>
        <w:spacing w:before="120" w:after="0"/>
        <w:ind w:firstLine="567"/>
        <w:jc w:val="both"/>
        <w:rPr/>
      </w:pPr>
      <w:r>
        <w:rPr>
          <w:rFonts w:cs="Times New Roman" w:ascii="Palatino Linotype" w:hAnsi="Palatino Linotype"/>
          <w:kern w:val="2"/>
          <w:sz w:val="20"/>
          <w:szCs w:val="20"/>
        </w:rPr>
        <w:t>Planet elmosolyodott. – Ha így van, megbocsátasz, hogy az idő múlásá</w:t>
      </w:r>
      <w:r>
        <w:rPr>
          <w:rFonts w:cs="Palatino Linotype" w:ascii="Palatino Linotype" w:hAnsi="Palatino Linotype"/>
          <w:kern w:val="2"/>
          <w:sz w:val="20"/>
          <w:szCs w:val="20"/>
        </w:rPr>
        <w:t xml:space="preserve">n </w:t>
      </w:r>
      <w:r>
        <w:rPr>
          <w:rFonts w:cs="Times New Roman" w:ascii="Palatino Linotype" w:hAnsi="Palatino Linotype"/>
          <w:kern w:val="2"/>
          <w:sz w:val="20"/>
          <w:szCs w:val="20"/>
        </w:rPr>
        <w:t>mélázom… De a te időd nem múlt hiába. Ragyogóbb pályát nálad nem futott be senki, mióta csak a közéletben tevékenykede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Az új iparágé a dicsőség. Új iparágban gyorsabban zajlik minden. – Példátlan pálya – visszhangozta a szenátor. – Viszont mintha a példátlan haladás korát élnénk országszerte. Csak éppen Washington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kivétel. Lejöhetnél többször a mi fatornyos falunkba… Számtalan barátoddal találkoztam. Az újságból értesülök, mint afféle vidéki, hogy Detroitban nagy átszervezés folyik. Alighanem szélesebb anyagi alapve</w:t>
      </w:r>
      <w:r>
        <w:rPr>
          <w:rFonts w:cs="Palatino Linotype" w:ascii="Palatino Linotype" w:hAnsi="Palatino Linotype"/>
          <w:kern w:val="2"/>
          <w:sz w:val="20"/>
          <w:szCs w:val="20"/>
        </w:rPr>
        <w:t>t</w:t>
      </w:r>
      <w:r>
        <w:rPr>
          <w:rFonts w:cs="Times New Roman" w:ascii="Palatino Linotype" w:hAnsi="Palatino Linotype"/>
          <w:kern w:val="2"/>
          <w:sz w:val="20"/>
          <w:szCs w:val="20"/>
        </w:rPr>
        <w:t>ésre volna szüksé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kárhányunkat kifordított a földindulás széles anyagi alapjainkból – állapította meg Charle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intha a szenátor nem bírta volna abbahagyni a nevetést. Betűjeles nagy selyem zsebkendőjével törölgette szemeit, majd párnás kezével rácsapott Charley térdére. – Erre ihatnánk egyet, hallod.</w:t>
      </w:r>
    </w:p>
    <w:p>
      <w:pPr>
        <w:pStyle w:val="Stlus"/>
        <w:widowControl/>
        <w:spacing w:before="120" w:after="0"/>
        <w:ind w:firstLine="567"/>
        <w:jc w:val="both"/>
        <w:rPr/>
      </w:pPr>
      <w:r>
        <w:rPr>
          <w:rFonts w:cs="Times New Roman" w:ascii="Palatino Linotype" w:hAnsi="Palatino Linotype"/>
          <w:kern w:val="2"/>
          <w:sz w:val="20"/>
          <w:szCs w:val="20"/>
        </w:rPr>
        <w:t>A szenátor citromlevet rendelt, majd meglocsolta az útitáskájából előhalászott rozspálinkával. Charley menten megkönnyebbült. A szenátor mesélni kezdte, hogy a légi utak fejlesztése érdekes fejleményeket ígér. Az állami támogatás szüksége mind nyilvánvalóbb, ha ugyan ez, nagy ország nem akarja elhanyagolni légi szállítását. Kérdés, melyik versengő nagyvállalkozás jut be majd a kormány kegyeibe. A légi utak fejlesztésében mintha nagyobb lenne a fantázia, mint a hajózás fejlesztésében. – A kormány bizalma persze elsőrendűen fontos, fiam. – A bizalom szónál csillogni kezdett a szeme. – Ezért örülök, hogy ezen a vidéken találkozom veled. Ne kerüld el a mi fatornyos falunkat a Potomac partján, fia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Élek a meghívásával – biztosította Charle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a pedig Miamiban vagy, keresd meg régi barátomat, Homer Cassidyt… Pompás kis hajót tart… Elvisz biztos horgászni… Megírom neki, hogy mész, Charley. Ha a munkámtól elszabadulhatok, magam is leszaladok egy hétre a jövő hónapban. Arrafelé fáról verik a pénzt mostaná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Tartom szerencsémnek, szenátor ura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Kebelbarátok lettek, mire befutottak az Union állomásra. Szárnyvonalakról és fővonalakról folyt a szó, repülőterekről és kisajátításokról. Charley maga sem tudta, ő fogadja-e meg Planet szenátort kijárónak vagy Planet szenátor fogadja-e meg ő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taxiállomásnál szinte érzékenyen vettek búcsút.</w:t>
      </w:r>
    </w:p>
    <w:p>
      <w:pPr>
        <w:pStyle w:val="Stlus"/>
        <w:widowControl/>
        <w:spacing w:before="120" w:after="0"/>
        <w:ind w:firstLine="567"/>
        <w:jc w:val="both"/>
        <w:rPr/>
      </w:pPr>
      <w:r>
        <w:rPr>
          <w:rFonts w:cs="Times New Roman" w:ascii="Palatino Linotype" w:hAnsi="Palatino Linotype"/>
          <w:kern w:val="2"/>
          <w:sz w:val="20"/>
          <w:szCs w:val="20"/>
        </w:rPr>
        <w:t>Másnap délután, Virginia államon át gördült a kocsija. Kellemes, napos délután volt. A júdásfák most bontogatták vörhenyes bimbóikat a szélárnyékos hegyoldalakban. Charley úticsomagjában ott volt a két palack jóféle rozspálinka, amit Planet szenátor küldött fel a szállodájába. Amikor átült a kormányhoz, egyre jobban dühíteni kezdte Parker, a sofőrje. A csirkefogó máshoz sem ért, csak hogy megvágja alkatrészekért benzinért és olajért. Múlt hónapban is nyolc új köpenyt számított fel – mit csinál annyi köpennyel, fölzabálja vajon? Mire a norfolki függőhídon átmentek, Charley már alig bírt a mérgével. Nagy kedve lett volna kitépni a kocsiból, és berámolni egyet a szemtelen álla alá a bitangnak. A szálló előtt aztán kitört belől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i van rúgva, Parker, vegye tudomásul. Itt a havi bére meg a vonatra a pénze vissza New Yorkba. Ha a pimasz pofáját még holnap is itt találom látni, feljelentem csalásért. Tudja maga nagyon jól, miről beszélek. Maguknál, azt hiszik, dörzsöltebb gyerekek nem is léteznek. Nekem ne hozza a számlákat, nálam ez a malom nem őröl… Én is megdolgozok a pénzemért, nemcsak maga! Éppen ezért magam vezetem tovább a kocsit. – Utálta a jól borotvált, rendületlen képét a büdösn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hogy parancsolja – felelte Parker hűvösen. – Szolgáltassam vissza az egyenruh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Tegye az édesanyja vasporos… – Charley a nyelvébe harapott. Most vette észre, hogy ott toporzékol a szálló előtt, a színes liftesfiú mulatságára. – Hé, öcskös, vidd csak be a bőröndöket és szólj, hogy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kocsimat tegyék hátra a garázsba… Elmehet, Parker.</w:t>
      </w:r>
    </w:p>
    <w:p>
      <w:pPr>
        <w:pStyle w:val="Stlus"/>
        <w:widowControl/>
        <w:spacing w:before="120" w:after="0"/>
        <w:ind w:firstLine="567"/>
        <w:jc w:val="both"/>
        <w:rPr/>
      </w:pPr>
      <w:r>
        <w:rPr>
          <w:rFonts w:cs="Times New Roman" w:ascii="Palatino Linotype" w:hAnsi="Palatino Linotype"/>
          <w:kern w:val="2"/>
          <w:sz w:val="20"/>
          <w:szCs w:val="20"/>
        </w:rPr>
        <w:t>Peckesen bevonult a hallba, és kibérelte a szálló legtágasabb lakosztályát</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Ezúttal a maga nevén jelentkezett be. – Rögtön jön Mrs. Anderson is. –</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 xml:space="preserve">Ezután körbetelefonálta a többi szállót, hogy kiderítse, hol az istenben tanyáz Margo. – Szia, baba – szólt bele, amikor végre Margo hangját hallotta a vonal túlsó végén. – Fogd, aztán gyere át. Mrs. Anderson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neved itt, kérdés nem lesz. Ott üsse meg őket a ménkű, ahol vannak! </w:t>
      </w:r>
      <w:r>
        <w:rPr>
          <w:rFonts w:cs="Palatino Linotype" w:ascii="Palatino Linotype" w:hAnsi="Palatino Linotype"/>
          <w:kern w:val="2"/>
          <w:sz w:val="20"/>
          <w:szCs w:val="20"/>
        </w:rPr>
        <w:t>Sen</w:t>
      </w:r>
      <w:r>
        <w:rPr>
          <w:rFonts w:cs="Times New Roman" w:ascii="Palatino Linotype" w:hAnsi="Palatino Linotype"/>
          <w:kern w:val="2"/>
          <w:sz w:val="20"/>
          <w:szCs w:val="20"/>
        </w:rPr>
        <w:t>ki nekem meg ne mondja, kivel és hogyan verjek a seggére a pénzemnek! Ebből elég volt. Fogd, aztán gyere. Nagyon látnálak már…</w:t>
      </w:r>
    </w:p>
    <w:p>
      <w:pPr>
        <w:pStyle w:val="Stlus"/>
        <w:widowControl/>
        <w:spacing w:before="120" w:after="0"/>
        <w:ind w:firstLine="567"/>
        <w:jc w:val="both"/>
        <w:rPr/>
      </w:pPr>
      <w:r>
        <w:rPr>
          <w:rFonts w:cs="Times New Roman" w:ascii="Palatino Linotype" w:hAnsi="Palatino Linotype"/>
          <w:kern w:val="2"/>
          <w:sz w:val="20"/>
          <w:szCs w:val="20"/>
        </w:rPr>
        <w:t>Amikor végre megérkezett, nyomában a csomagjait cipelő liftesfiúval, szebbnek látta csakugyan, mint valah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Nahát, Charley – álmélkodott Margo, miután a fiú eltűnt –, te </w:t>
      </w:r>
      <w:r>
        <w:rPr>
          <w:rFonts w:cs="Palatino Linotype" w:ascii="Palatino Linotype" w:hAnsi="Palatino Linotype"/>
          <w:kern w:val="2"/>
          <w:sz w:val="20"/>
          <w:szCs w:val="20"/>
        </w:rPr>
        <w:t xml:space="preserve">már </w:t>
      </w:r>
      <w:r>
        <w:rPr>
          <w:rFonts w:cs="Times New Roman" w:ascii="Palatino Linotype" w:hAnsi="Palatino Linotype"/>
          <w:kern w:val="2"/>
          <w:sz w:val="20"/>
          <w:szCs w:val="20"/>
        </w:rPr>
        <w:t>nem látsz az előkelőségtől… Csak nem olajra bukkantál? – Körbeszaladt a szobákban, majd visszajött, s odatörleszkedett Charleyhoz. – Te kisöpörted a börzé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Próbáltak megfürdetni, de nem ment. Hidd el, hogy… Igyunk egyet, Ma</w:t>
      </w:r>
      <w:r>
        <w:rPr>
          <w:rFonts w:cs="Palatino Linotype" w:ascii="Palatino Linotype" w:hAnsi="Palatino Linotype"/>
          <w:kern w:val="2"/>
          <w:sz w:val="20"/>
          <w:szCs w:val="20"/>
        </w:rPr>
        <w:t xml:space="preserve">rgo… </w:t>
      </w:r>
      <w:r>
        <w:rPr>
          <w:rFonts w:cs="Times New Roman" w:ascii="Palatino Linotype" w:hAnsi="Palatino Linotype"/>
          <w:kern w:val="2"/>
          <w:sz w:val="20"/>
          <w:szCs w:val="20"/>
        </w:rPr>
        <w:t>Hadd legyen rózsaszín ez a büdös világ… Féltem már, hogy nem jössz.</w:t>
      </w:r>
    </w:p>
    <w:p>
      <w:pPr>
        <w:pStyle w:val="Stlus"/>
        <w:widowControl/>
        <w:spacing w:before="120" w:after="0"/>
        <w:ind w:firstLine="567"/>
        <w:jc w:val="both"/>
        <w:rPr/>
      </w:pPr>
      <w:r>
        <w:rPr>
          <w:rFonts w:cs="Times New Roman" w:ascii="Palatino Linotype" w:hAnsi="Palatino Linotype"/>
          <w:kern w:val="2"/>
          <w:sz w:val="20"/>
          <w:szCs w:val="20"/>
        </w:rPr>
        <w:t xml:space="preserve">Margie a tükör előtt kendőzte az arcát. – Még hogy én nem jövök? </w:t>
      </w:r>
      <w:r>
        <w:rPr>
          <w:rFonts w:cs="Palatino Linotype" w:ascii="Palatino Linotype" w:hAnsi="Palatino Linotype"/>
          <w:kern w:val="2"/>
          <w:sz w:val="20"/>
          <w:szCs w:val="20"/>
        </w:rPr>
        <w:t>Hí</w:t>
      </w:r>
      <w:r>
        <w:rPr>
          <w:rFonts w:cs="Times New Roman" w:ascii="Palatino Linotype" w:hAnsi="Palatino Linotype"/>
          <w:kern w:val="2"/>
          <w:sz w:val="20"/>
          <w:szCs w:val="20"/>
        </w:rPr>
        <w:t>vásra házhoz, ez olyan cég – mondta azon a kicigarettázott, rekedt hangján, amelytől Charley mindig megborzong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Cliff hova lett, mondd csa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Fiatal fapofa barátunk, aki olyan szívélyesen rendezte a találkozót a</w:t>
      </w:r>
      <w:r>
        <w:rPr>
          <w:rFonts w:cs="Palatino Linotype" w:ascii="Palatino Linotype" w:hAnsi="Palatino Linotype"/>
          <w:kern w:val="2"/>
          <w:sz w:val="20"/>
          <w:szCs w:val="20"/>
        </w:rPr>
        <w:t xml:space="preserve"> g</w:t>
      </w:r>
      <w:r>
        <w:rPr>
          <w:rFonts w:cs="Times New Roman" w:ascii="Palatino Linotype" w:hAnsi="Palatino Linotype"/>
          <w:kern w:val="2"/>
          <w:sz w:val="20"/>
          <w:szCs w:val="20"/>
        </w:rPr>
        <w:t>azdával? A hatórás vonattal már fordult is me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 a fene. Meg se várta az utasításaima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Azt mondta, kedden délelőtt benn leszel az irodában, és neki vissza kell érnie addigra, akár repülőgépen. Tudod, mit, Charley, ha terólad </w:t>
      </w:r>
      <w:r>
        <w:rPr>
          <w:rFonts w:cs="Palatino Linotype" w:ascii="Palatino Linotype" w:hAnsi="Palatino Linotype"/>
          <w:kern w:val="2"/>
          <w:sz w:val="20"/>
          <w:szCs w:val="20"/>
        </w:rPr>
        <w:t>mi</w:t>
      </w:r>
      <w:r>
        <w:rPr>
          <w:rFonts w:cs="Times New Roman" w:ascii="Palatino Linotype" w:hAnsi="Palatino Linotype"/>
          <w:kern w:val="2"/>
          <w:sz w:val="20"/>
          <w:szCs w:val="20"/>
        </w:rPr>
        <w:t>nden alkalmazottad így nyilatkozik, akkor a lábad nyomát csókolgatjá</w:t>
      </w:r>
      <w:r>
        <w:rPr>
          <w:rFonts w:cs="Palatino Linotype" w:ascii="Palatino Linotype" w:hAnsi="Palatino Linotype"/>
          <w:kern w:val="2"/>
          <w:sz w:val="20"/>
          <w:szCs w:val="20"/>
        </w:rPr>
        <w:t xml:space="preserve">k… </w:t>
      </w:r>
      <w:r>
        <w:rPr>
          <w:rFonts w:cs="Times New Roman" w:ascii="Palatino Linotype" w:hAnsi="Palatino Linotype"/>
          <w:kern w:val="2"/>
          <w:sz w:val="20"/>
          <w:szCs w:val="20"/>
        </w:rPr>
        <w:t>Egyre csak azt hallom tőle, micsoda nagyszerű ember a főnök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Hát hiába, rólam tudják, hogy én nem az isten hasából hoztam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pénzemet… Munkásember vagyok, megértem a bajukat. Az esztergánál álltam nem is olyan rég.</w:t>
      </w:r>
    </w:p>
    <w:p>
      <w:pPr>
        <w:pStyle w:val="Stlus"/>
        <w:widowControl/>
        <w:spacing w:before="120" w:after="0"/>
        <w:ind w:firstLine="567"/>
        <w:jc w:val="both"/>
        <w:rPr/>
      </w:pPr>
      <w:r>
        <w:rPr>
          <w:rFonts w:cs="Times New Roman" w:ascii="Palatino Linotype" w:hAnsi="Palatino Linotype"/>
          <w:kern w:val="2"/>
          <w:sz w:val="20"/>
          <w:szCs w:val="20"/>
        </w:rPr>
        <w:t>Jó érzés fogta el. Másodszor is töltött mind a kettőjüknek. Margo fogta Charley poharát, és a fele rozspálinkát visszatöltötte a palack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hogy vörösre sikeredjen a rózsaszín Mr. A. hangon… – intette bársonyos hang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magához kapta, és indulatosan szájon csókolta. – Barátom, ha tudnád, mennyire hiányzott mindig egy ilyen megértő nő… De nekem csak a riherongy jutott… Mekkora cafat volt az a Gladys is! Kifosztott a rohadék… Ha tehette volna a bőrömet is lehúzza… Utánam uszított mindenféléket akik akikről azt hittem, hogy a barátaim… Csak jól nyisd ki a szemedet cicám! Még ezért megfizetek neki. Öt év nem telik bele hason csúszva jönne elébem. Magam sem tudom miféle tehetségem van nekem de a nagy pénz szagát megérzem… Nat Benton a megmondhatója… De én tudom amit tudok és kész. Ha egyszer szimatot fogok Gladys retyerutyájának meg már a játszma kezdetén megvolt a pénze.</w:t>
      </w:r>
    </w:p>
    <w:p>
      <w:pPr>
        <w:pStyle w:val="Stlus"/>
        <w:widowControl/>
        <w:spacing w:before="120" w:after="0"/>
        <w:ind w:firstLine="567"/>
        <w:jc w:val="both"/>
        <w:rPr/>
      </w:pPr>
      <w:r>
        <w:rPr>
          <w:rFonts w:cs="Times New Roman" w:ascii="Palatino Linotype" w:hAnsi="Palatino Linotype"/>
          <w:kern w:val="2"/>
          <w:sz w:val="20"/>
          <w:szCs w:val="20"/>
        </w:rPr>
        <w:t>Amikor megrendelték a vacsorájukat, és várakozás közben lehajtottak még egyet, Margie pénzt halászott ki a táskájábó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ajd én befektetem, légy nyugodt – S Charley már tette is zsebre, meg sem nézte, menny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udja, Mr. A., nem fájna a fejem, ha bankszámlát nyittatna nek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t szólnál egy tízezer dolláros számlához a First Nationalben, amint Miamiba értün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nnyira nem sietős… Csak én több pénzzel meg életemben nem spekuláltam mint a heti fizetésemmel. Magamfajta ágyúhúzótól többet nem is lehet várni. A rokonság is megkopasztott Trentonban. Hiába az ígéretek földjén meghalni</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se olcsósá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szemét elborította a könny – Édesapád halt meg, Margery?</w:t>
      </w:r>
    </w:p>
    <w:p>
      <w:pPr>
        <w:pStyle w:val="Stlus"/>
        <w:widowControl/>
        <w:spacing w:before="120" w:after="0"/>
        <w:ind w:firstLine="567"/>
        <w:jc w:val="both"/>
        <w:rPr/>
      </w:pPr>
      <w:r>
        <w:rPr>
          <w:rFonts w:cs="Times New Roman" w:ascii="Palatino Linotype" w:hAnsi="Palatino Linotype"/>
          <w:kern w:val="2"/>
          <w:sz w:val="20"/>
          <w:szCs w:val="20"/>
        </w:rPr>
        <w:t>Margie elfintorodott. – Dehogy… Az öreg szeszbe fojtotta magát, még amikor én copfos csücske lány voltam… Aki most meghalt, az a mostohaanyám második férje volt. Akár hiszed akár nem nagyon szeretem a mostohaanyámat… Más barátom nincs ezen a kerek világon. Majd egyszer mesélek róla. Nem akármilyen történ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be került a temetés? Én állo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ie megrázta a fejét. – Soha a más nyakába nem varrtam a rokonságot – jelentette ki.</w:t>
      </w:r>
    </w:p>
    <w:p>
      <w:pPr>
        <w:pStyle w:val="Stlus"/>
        <w:widowControl/>
        <w:spacing w:before="120" w:after="0"/>
        <w:ind w:firstLine="567"/>
        <w:jc w:val="both"/>
        <w:rPr/>
      </w:pPr>
      <w:r>
        <w:rPr>
          <w:rFonts w:cs="Times New Roman" w:ascii="Palatino Linotype" w:hAnsi="Palatino Linotype"/>
          <w:kern w:val="2"/>
          <w:sz w:val="20"/>
          <w:szCs w:val="20"/>
        </w:rPr>
        <w:t>Amikor egy pincér megjelent nagy ezüsttálakkal, s a nyomában egy másik tolta be a terített asztalt, Margie elhúzódott Charley mellő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Így kellene élni – súgta a fülébe, és Charley elnevette mag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Jól mulattak lefelé. Az idő szépen tartotta magát. Ahogy délebbre jutottak, a tavasz zöldje kezdett hamvasodni a fákon. A sárfenyők kivi</w:t>
      </w:r>
      <w:r>
        <w:rPr>
          <w:rFonts w:cs="Palatino Linotype" w:ascii="Palatino Linotype" w:hAnsi="Palatino Linotype"/>
          <w:kern w:val="2"/>
          <w:sz w:val="20"/>
          <w:szCs w:val="20"/>
        </w:rPr>
        <w:t>rág</w:t>
      </w:r>
      <w:r>
        <w:rPr>
          <w:rFonts w:cs="Times New Roman" w:ascii="Palatino Linotype" w:hAnsi="Palatino Linotype"/>
          <w:kern w:val="2"/>
          <w:sz w:val="20"/>
          <w:szCs w:val="20"/>
        </w:rPr>
        <w:t xml:space="preserve">zottak. Madarak hangoskodtak mindenfelé. A kocsi úgy úszott, akár </w:t>
      </w:r>
      <w:r>
        <w:rPr>
          <w:rFonts w:cs="Palatino Linotype" w:ascii="Palatino Linotype" w:hAnsi="Palatino Linotype"/>
          <w:kern w:val="2"/>
          <w:sz w:val="20"/>
          <w:szCs w:val="20"/>
        </w:rPr>
        <w:t xml:space="preserve">az </w:t>
      </w:r>
      <w:r>
        <w:rPr>
          <w:rFonts w:cs="Times New Roman" w:ascii="Palatino Linotype" w:hAnsi="Palatino Linotype"/>
          <w:kern w:val="2"/>
          <w:sz w:val="20"/>
          <w:szCs w:val="20"/>
        </w:rPr>
        <w:t>álom. Charley tartotta a hatvan mérföldet a betonutakon. Óvatosan vezetett, élvezte a kocsit, a négy kerékre szóló fékjeit, a motor csöndes duruzsolását. Margo talpraesett lány, bolondul érte, és ki nem fogyott mókából. Épp annyit ittak csak, hogy a rózsaszín megmaradjon. Késő</w:t>
      </w:r>
      <w:r>
        <w:rPr>
          <w:rFonts w:cs="Palatino Linotype" w:ascii="Palatino Linotype" w:hAnsi="Palatino Linotype"/>
          <w:kern w:val="2"/>
          <w:sz w:val="20"/>
          <w:szCs w:val="20"/>
        </w:rPr>
        <w:t xml:space="preserve"> éjjel</w:t>
      </w:r>
      <w:r>
        <w:rPr>
          <w:rFonts w:cs="Times New Roman" w:ascii="Palatino Linotype" w:hAnsi="Palatino Linotype"/>
          <w:kern w:val="2"/>
          <w:sz w:val="20"/>
          <w:szCs w:val="20"/>
        </w:rPr>
        <w:t xml:space="preserve"> értek be Savannah-ba, és a nagy jóérzésükre annyira rá találtak önteni, hogy az igazgató már ki akarta lökni őket a régimódi, tekintélyes szállodából. Akkor forrt fel neki a hűtővize, amikor Margie kivágott egy hamutálat az üvegajtó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 ivászat után nem sok örömüket lelték az ágyban, rezes szájízzel ébredtek, és úgy érezték, földgömb van a fejük helyén. Margie zöld volt és elnyűtt, és a szeme alja táskásodott, mikor megnézte a fürdőszobában, Charley nyers tojással, sóval, borssal préri-osztrigát habart neki, mert azt magyarázta, hogy az angol pilóták ilyen koktéllal melengették a lelküket rossz reggeleken. Margie-ból azonmód ki is jött, a tojás sárgája is egyben maradt. Kivitte Charleyt a vécére, és megmutatta neki, mielőtt a vizet ráhúzta volna. Úgy virított a csészében, mintha Charley egyenest odaejtette volna. Akármilyen rottyul voltak, nagyot nevete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Tizenegykor takarodtak el a szállóból. Charley kocogóra fogta a kanyargós utakon, Georgia déli, erdős vidékén, öblök, sós mocsarak közt, felrebbenő darvak és fehér kócsagok rajzásában. Eléggé kilettek, mire Jacksonville-be értek. Vacsorázni egyikük sem bírt, ketten mostak le,</w:t>
      </w:r>
      <w:r>
        <w:rPr>
          <w:rFonts w:cs="Palatino Linotype" w:ascii="Palatino Linotype" w:hAnsi="Palatino Linotype"/>
          <w:kern w:val="2"/>
          <w:sz w:val="20"/>
          <w:szCs w:val="20"/>
        </w:rPr>
        <w:t xml:space="preserve"> egy </w:t>
      </w:r>
      <w:r>
        <w:rPr>
          <w:rFonts w:cs="Times New Roman" w:ascii="Palatino Linotype" w:hAnsi="Palatino Linotype"/>
          <w:kern w:val="2"/>
          <w:sz w:val="20"/>
          <w:szCs w:val="20"/>
        </w:rPr>
        <w:t>báránysültet valami karcos ginnel, amelyikről a színes liftesfiú azt állította, hogy a legfinomabb angol gin, éjjel csempészték be Nassauból. Kifizették érte a nyolc dollárt, majd további gyomorkeserűkkel öblöget</w:t>
      </w:r>
      <w:r>
        <w:rPr>
          <w:rFonts w:cs="Palatino Linotype" w:ascii="Palatino Linotype" w:hAnsi="Palatino Linotype"/>
          <w:kern w:val="2"/>
          <w:sz w:val="20"/>
          <w:szCs w:val="20"/>
        </w:rPr>
        <w:t>te</w:t>
      </w:r>
      <w:r>
        <w:rPr>
          <w:rFonts w:cs="Times New Roman" w:ascii="Palatino Linotype" w:hAnsi="Palatino Linotype"/>
          <w:kern w:val="2"/>
          <w:sz w:val="20"/>
          <w:szCs w:val="20"/>
        </w:rPr>
        <w:t>k, és nyugovóra tért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iami felé a nap jól nekifogott izzani, Charley le akarta húzni a kocsi fedelét, hogy legalább levegőhöz jussanak, de Margie tiltakozott. Meg is nevettette Charleyt, mondván: – Mi nők mindenünket feláldozzuk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férfiakért, csak az arcbőrünket nem, – Ételt nem vett be a gyomruk, Charley csak a gint szopogatta.</w:t>
      </w:r>
    </w:p>
    <w:p>
      <w:pPr>
        <w:pStyle w:val="Stlus"/>
        <w:widowControl/>
        <w:spacing w:before="120" w:after="0"/>
        <w:ind w:firstLine="567"/>
        <w:jc w:val="both"/>
        <w:rPr/>
      </w:pPr>
      <w:r>
        <w:rPr>
          <w:rFonts w:cs="Times New Roman" w:ascii="Palatino Linotype" w:hAnsi="Palatino Linotype"/>
          <w:kern w:val="2"/>
          <w:sz w:val="20"/>
          <w:szCs w:val="20"/>
        </w:rPr>
        <w:t xml:space="preserve">Miamiban egyenest a Palmsba tértek be, ahol Margie dolgozott annak idején, és Joe Kantor, Eddy Palermo meg a banda nagy tust húzott rájuk. Piszkálták őket, hogy olyanok, akár a nászutasok, és a házasságlevelüket követelték. – Alkalmi ismeretség – mondta rá Margie. – </w:t>
      </w:r>
      <w:r>
        <w:rPr>
          <w:rFonts w:cs="Palatino Linotype" w:ascii="Palatino Linotype" w:hAnsi="Palatino Linotype"/>
          <w:kern w:val="2"/>
          <w:sz w:val="20"/>
          <w:szCs w:val="20"/>
        </w:rPr>
        <w:t>Ott csí</w:t>
      </w:r>
      <w:r>
        <w:rPr>
          <w:rFonts w:cs="Times New Roman" w:ascii="Palatino Linotype" w:hAnsi="Palatino Linotype"/>
          <w:kern w:val="2"/>
          <w:sz w:val="20"/>
          <w:szCs w:val="20"/>
        </w:rPr>
        <w:t>ptem fel a halat a buszmegállónál Jacksonville-ben, – Charley a legdrágább vacsorát rendelte az étlapról, hozatta ki a karikákat meg a pezsgőt egymás után. A lába fájt, mégis táncolt hajnalig. Amikor aztán kifeküdt Kantorék a maguk szobájába vitték fel. Arra éledt, hogy Margie teljes díszben ül az ágya szélén, üdébben, mint a harmat. Késő délelőttre járt. Margie maga hozta fel neki tálcán a reggeli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Figyeljen ide, Mr. A. – magyarázta neki –, maga ugyebár pihenni jött le ide. Hát most hagyjuk az éjszakázást egy darabig. Béreltem egy házikót a tengerparton, de te a szállóban leszel, akár tetszik, akár nem, nehogy szó érje a ház elejét. Mert minekünk, kujtorgóknak, a jó hírünk mindennél többet ér. És mind a ketten elvonókúrát kezdün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házikó spanyol gyarmati stílben épült, és rengetegbe került, hanem az egyszer biztos, hogy Miamiban jól mulattak. Fogadtak a kutyaversenyen, ruletteztek, Charley pedig éjszakákat átpókerezett. A kártyásokkal Planet szenátor barátja, Homer Cassidy hozta össze. Nagy darab mosolygós, művelt déli volt, kitérdelt-kikönyökölt vászonöltönyt hordott, s ősz fejével maga kereste meg Charleyt a szállójában. Mindenfélékről beszélgettek, mert kiderült, hogy Cassidy ingatlanokat foglalóz le az új, repülőtér megépülésének reményében, és az üzletbe Charleyt is bevenne, tekintettel az összeköttetéseire, csakhogy neki készpénzre volna szüksége nyomban. A pókerben Charleynak szerencsésen járt a lapja, annyit mindig, nyert, hogy a zsebét kibélelhette, hanem a bankszámlája, az mar más káposzta volt. A telefonvonal Miami és Nat Benton New York-i irodája közt olvadozott az állandó használattó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ie megpróbálta eltéríteni az ivástól. Beszívni csak olyankor szívhatott be jóízűen, amikor Cassidyvel kiment horgászni. Margie nem járt velük, azt magyarázta, hogy nem bírja, ha a hal olyan szemrehányóan néz rá, amikor a vízből kirántják. Egyik, nap a rakparton horgászott volna Cassidyvel, de azt vette észre, hogy a reggel feltámadt északi szélben nem lehet megmaradni. Szerencséje is volt, hogy kijjebb nem ment, mert egyszer csak egy sürgönyhordó fiú kanyarodott melléje a kerékpárján. A szél pillanatról pillanatra erősödött, és fagyos port hordott Charley arcába, amíg a táviratot olvasta. A szenátortól érkeze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KORMAANY ABRAKOLTATJA A PEGAZUS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mint hazaértek, Charley felhívta Bentont. Másnap megugrottak a repülőrészvények, amikor szárnyra kelt a híre, hogy a kormány javaslatot </w:t>
      </w:r>
      <w:r>
        <w:rPr>
          <w:rFonts w:cs="Palatino Linotype" w:ascii="Palatino Linotype" w:hAnsi="Palatino Linotype"/>
          <w:kern w:val="2"/>
          <w:sz w:val="20"/>
          <w:szCs w:val="20"/>
        </w:rPr>
        <w:t>tett</w:t>
      </w:r>
      <w:r>
        <w:rPr>
          <w:rFonts w:cs="Times New Roman" w:ascii="Palatino Linotype" w:hAnsi="Palatino Linotype"/>
          <w:kern w:val="2"/>
          <w:sz w:val="20"/>
          <w:szCs w:val="20"/>
        </w:rPr>
        <w:t xml:space="preserve">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légitársaságok támogatására. Charley a legmagasabb áron adta e</w:t>
      </w:r>
      <w:r>
        <w:rPr>
          <w:rFonts w:cs="Palatino Linotype" w:ascii="Palatino Linotype" w:hAnsi="Palatino Linotype"/>
          <w:kern w:val="2"/>
          <w:sz w:val="20"/>
          <w:szCs w:val="20"/>
        </w:rPr>
        <w:t xml:space="preserve">l </w:t>
      </w:r>
      <w:r>
        <w:rPr>
          <w:rFonts w:cs="Times New Roman" w:ascii="Palatino Linotype" w:hAnsi="Palatino Linotype"/>
          <w:kern w:val="2"/>
          <w:sz w:val="20"/>
          <w:szCs w:val="20"/>
        </w:rPr>
        <w:t>minden részvényét, és szép hasznot besöpört, mire a délutáni lapok lelőtték a kacs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Egy hét múlva húsz ponttal alacsonyabb áron kezdte meg a részvények visszavásárlását. </w:t>
      </w:r>
      <w:r>
        <w:rPr>
          <w:rFonts w:cs="Palatino Linotype" w:ascii="Palatino Linotype" w:hAnsi="Palatino Linotype"/>
          <w:kern w:val="2"/>
          <w:sz w:val="20"/>
          <w:szCs w:val="20"/>
        </w:rPr>
        <w:t>Ú</w:t>
      </w:r>
      <w:r>
        <w:rPr>
          <w:rFonts w:cs="Times New Roman" w:ascii="Palatino Linotype" w:hAnsi="Palatino Linotype"/>
          <w:kern w:val="2"/>
          <w:sz w:val="20"/>
          <w:szCs w:val="20"/>
        </w:rPr>
        <w:t>gy látszott, van elég készpénze, hogy a kölcsönöket tovább nyomja az iparba, és Cassidy ingatlanüzletébe is beszálljon. Amikor</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 xml:space="preserve">jelezte neki a szándékát, hajóra szálltak, hogy horgászat közben beszéljék meg a teendőket. Egy színes fiút vittek magukkal, az keverte </w:t>
      </w:r>
      <w:r>
        <w:rPr>
          <w:rFonts w:cs="Palatino Linotype" w:ascii="Palatino Linotype" w:hAnsi="Palatino Linotype"/>
          <w:kern w:val="2"/>
          <w:sz w:val="20"/>
          <w:szCs w:val="20"/>
        </w:rPr>
        <w:t>ne</w:t>
      </w:r>
      <w:r>
        <w:rPr>
          <w:rFonts w:cs="Times New Roman" w:ascii="Palatino Linotype" w:hAnsi="Palatino Linotype"/>
          <w:kern w:val="2"/>
          <w:sz w:val="20"/>
          <w:szCs w:val="20"/>
        </w:rPr>
        <w:t xml:space="preserve">kik a hideg mentás puncsokat. A tatban üldögéltek horgászbotjukkal, </w:t>
      </w:r>
      <w:r>
        <w:rPr>
          <w:rFonts w:cs="Palatino Linotype" w:ascii="Palatino Linotype" w:hAnsi="Palatino Linotype"/>
          <w:kern w:val="2"/>
          <w:sz w:val="20"/>
          <w:szCs w:val="20"/>
        </w:rPr>
        <w:t>nag</w:t>
      </w:r>
      <w:r>
        <w:rPr>
          <w:rFonts w:cs="Times New Roman" w:ascii="Palatino Linotype" w:hAnsi="Palatino Linotype"/>
          <w:kern w:val="2"/>
          <w:sz w:val="20"/>
          <w:szCs w:val="20"/>
        </w:rPr>
        <w:t xml:space="preserve">y szalmakalap ernyőzte a szemüket, s a hátuk mögött az asztalon </w:t>
      </w:r>
      <w:r>
        <w:rPr>
          <w:rFonts w:cs="Palatino Linotype" w:ascii="Palatino Linotype" w:hAnsi="Palatino Linotype"/>
          <w:kern w:val="2"/>
          <w:sz w:val="20"/>
          <w:szCs w:val="20"/>
        </w:rPr>
        <w:t xml:space="preserve">ott </w:t>
      </w:r>
      <w:r>
        <w:rPr>
          <w:rFonts w:cs="Times New Roman" w:ascii="Palatino Linotype" w:hAnsi="Palatino Linotype"/>
          <w:kern w:val="2"/>
          <w:sz w:val="20"/>
          <w:szCs w:val="20"/>
        </w:rPr>
        <w:t>sorakoztak a puncsos poharak. Amikor beértek a kék vízig, csónakba ültek, és vontára vetették magukat, hogy vitorláshalra mehessen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Levendulaszegélyű rózsaszín-fehér felhők úsztak a napos égen. A szél a Golf-áram ellenében borzolta a vizet. A hullámok zölden törtek meg,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hajójuk nyomdokvize kék és bíbor fényben ragyogott. Mustárszínű hínár mentében haladtak, de vitorláshalnak nem jutottak a nyomára. </w:t>
      </w:r>
      <w:r>
        <w:rPr>
          <w:rFonts w:cs="Palatino Linotype" w:ascii="Palatino Linotype" w:hAnsi="Palatino Linotype"/>
          <w:kern w:val="2"/>
          <w:sz w:val="20"/>
          <w:szCs w:val="20"/>
        </w:rPr>
        <w:t>Cas</w:t>
      </w:r>
      <w:r>
        <w:rPr>
          <w:rFonts w:cs="Times New Roman" w:ascii="Palatino Linotype" w:hAnsi="Palatino Linotype"/>
          <w:kern w:val="2"/>
          <w:sz w:val="20"/>
          <w:szCs w:val="20"/>
        </w:rPr>
        <w:t>sidy fogott egy aranymákrát, Charley eleresztett egyet. A csónak úgy bukdácsolt, hogy Charleynak újabb meg újabb puncsokkal kellett háborgó gyomrát csendesíteni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délelőtt java részében a Miami-folyó torkolata előtt bukdácsoltak. </w:t>
      </w:r>
      <w:r>
        <w:rPr>
          <w:rFonts w:cs="Palatino Linotype" w:ascii="Palatino Linotype" w:hAnsi="Palatino Linotype"/>
          <w:kern w:val="2"/>
          <w:sz w:val="20"/>
          <w:szCs w:val="20"/>
        </w:rPr>
        <w:t>A fel</w:t>
      </w:r>
      <w:r>
        <w:rPr>
          <w:rFonts w:cs="Times New Roman" w:ascii="Palatino Linotype" w:hAnsi="Palatino Linotype"/>
          <w:kern w:val="2"/>
          <w:sz w:val="20"/>
          <w:szCs w:val="20"/>
        </w:rPr>
        <w:t xml:space="preserve">-feltornyosuló sötét hullámokon túl az öböl sima barna vizét látták a napfényben fürdeni, a látóhatáron pedig vasszerkezetek vörös pókhálói </w:t>
      </w:r>
      <w:r>
        <w:rPr>
          <w:rFonts w:cs="Palatino Linotype" w:ascii="Palatino Linotype" w:hAnsi="Palatino Linotype"/>
          <w:kern w:val="2"/>
          <w:sz w:val="20"/>
          <w:szCs w:val="20"/>
        </w:rPr>
        <w:t xml:space="preserve">közt </w:t>
      </w:r>
      <w:r>
        <w:rPr>
          <w:rFonts w:cs="Times New Roman" w:ascii="Palatino Linotype" w:hAnsi="Palatino Linotype"/>
          <w:kern w:val="2"/>
          <w:sz w:val="20"/>
          <w:szCs w:val="20"/>
        </w:rPr>
        <w:t>új fehér épületek magasodtak.</w:t>
      </w:r>
    </w:p>
    <w:p>
      <w:pPr>
        <w:pStyle w:val="Stlus"/>
        <w:widowControl/>
        <w:spacing w:before="120" w:after="0"/>
        <w:ind w:firstLine="567"/>
        <w:jc w:val="both"/>
        <w:rPr/>
      </w:pPr>
      <w:r>
        <w:rPr>
          <w:rFonts w:cs="Times New Roman" w:ascii="Palatino Linotype" w:hAnsi="Palatino Linotype"/>
          <w:kern w:val="2"/>
          <w:sz w:val="20"/>
          <w:szCs w:val="20"/>
        </w:rPr>
        <w:t>–</w:t>
      </w:r>
      <w:r>
        <w:rPr>
          <w:rFonts w:eastAsia="Palatino Linotype" w:cs="Palatino Linotype" w:ascii="Palatino Linotype" w:hAnsi="Palatino Linotype"/>
          <w:kern w:val="2"/>
          <w:sz w:val="20"/>
          <w:szCs w:val="20"/>
        </w:rPr>
        <w:t xml:space="preserve"> </w:t>
      </w:r>
      <w:r>
        <w:rPr>
          <w:rFonts w:cs="Times New Roman" w:ascii="Palatino Linotype" w:hAnsi="Palatino Linotype"/>
          <w:kern w:val="2"/>
          <w:sz w:val="20"/>
          <w:szCs w:val="20"/>
        </w:rPr>
        <w:t xml:space="preserve">Építkezés… ez a nekem való látvány! – állapította meg Homer </w:t>
      </w:r>
      <w:r>
        <w:rPr>
          <w:rFonts w:cs="Palatino Linotype" w:ascii="Palatino Linotype" w:hAnsi="Palatino Linotype"/>
          <w:kern w:val="2"/>
          <w:sz w:val="20"/>
          <w:szCs w:val="20"/>
        </w:rPr>
        <w:t>Cas</w:t>
      </w:r>
      <w:r>
        <w:rPr>
          <w:rFonts w:cs="Times New Roman" w:ascii="Palatino Linotype" w:hAnsi="Palatino Linotype"/>
          <w:kern w:val="2"/>
          <w:sz w:val="20"/>
          <w:szCs w:val="20"/>
        </w:rPr>
        <w:t xml:space="preserve">sidy, és a város felé lengette óarany pecsétgyűrűs, ércsomós kezét. Pedig csak most kezdik igazán… Bizony, öcsém, én még emlékszem, </w:t>
      </w:r>
      <w:r>
        <w:rPr>
          <w:rFonts w:cs="Palatino Linotype" w:ascii="Palatino Linotype" w:hAnsi="Palatino Linotype"/>
          <w:kern w:val="2"/>
          <w:sz w:val="20"/>
          <w:szCs w:val="20"/>
        </w:rPr>
        <w:t xml:space="preserve">amikor </w:t>
      </w:r>
      <w:r>
        <w:rPr>
          <w:rFonts w:cs="Times New Roman" w:ascii="Palatino Linotype" w:hAnsi="Palatino Linotype"/>
          <w:kern w:val="2"/>
          <w:sz w:val="20"/>
          <w:szCs w:val="20"/>
        </w:rPr>
        <w:t>Miamiban más alig is tanyázott, mint szúnyog, és egy-egy bolyban</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 xml:space="preserve">lehetett csak látni kalyibákat a vasúti vágányok között. Egypár háborodott élt csak itt, korai paradicsomot termesztettek, de leginkább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forró hideg lelte őket… S most tessék… Közben az embernek azt </w:t>
      </w:r>
      <w:r>
        <w:rPr>
          <w:rFonts w:cs="Palatino Linotype" w:ascii="Palatino Linotype" w:hAnsi="Palatino Linotype"/>
          <w:kern w:val="2"/>
          <w:sz w:val="20"/>
          <w:szCs w:val="20"/>
        </w:rPr>
        <w:t>mag</w:t>
      </w:r>
      <w:r>
        <w:rPr>
          <w:rFonts w:cs="Times New Roman" w:ascii="Palatino Linotype" w:hAnsi="Palatino Linotype"/>
          <w:kern w:val="2"/>
          <w:sz w:val="20"/>
          <w:szCs w:val="20"/>
        </w:rPr>
        <w:t>yarázzák New Yorkban, hogy ez a fellendülés csak látszat. – Charley szótlanul bólogatott. Hal vergődött a horgán. A csuklója már belefáradt az etetésbe, s belevörösödött az arca is. – Ekkorka féregért nem érdemes intette le Cassidy. – Ezt is odaállnak magyarázni az embernek, hogy itt a horgászat nem ér semmit… Így verik hírét a nyugati partvidéknek… De én már láttam jó előre, amikor az öreg Flaglernek dolgoztam. Az volt csak az előrelátó ember! Az első vonattal jöttem le vele, azzal, amelyik a tengeren át levitt Key Westbe… Az útépítkezések körül jogászkodtam akkoriban. Az öreg Flagler lába elé iskolás gyerekek szórták a virágot, amíg a szalonkocsijától az autójáig eljutott. Vagy ezer ember veszett oda a hurrikánban, amíg megépült az a vasútvonal… Most meg itt látod az új Miamit… Ehhez a gyönyörű új partszakaszhoz mit szólsz? Itt vált valóra Flagler álm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Énnekem az a tervem… – kezdte volna Charley, de megállt, s nagyot húzott a frissen kevert mentás puncsból, amit a színes fiú nyújtott oda neki. Remek jóérzés lett rajta úrrá, hogy a tengeri baja múlni kezdett Cassidy horgászkalauza elvette Charley botját, hogy új horgot fűzzön rá, így aztán Charley ott üldögélt a motoros hajó tatjában, süttette a hátat a nappal, a sós víz permetét érezte az arcán, és boldogan vette tudomásul, hogy semmi dolga a világon, ha ugyan a mentás puncs szopogatása nem. – Most tudom meg, mi a jó élet, Cassidy… Mert ugyan miért ne élhetne az ember kedvére?… Kezdtem mondani, hogy minden szándékom kiszállni ebből a ronda buliból… börzejátékból, pénzvarázslatból… Kiszállni belőle egy kalap pénzzel, venni egy házat, aztán nekiállni bütykölni motorokkal, repülőgép-tervezéssel, ilyesmikkel. Mindig az volt az elgondolásom, hogy ha elég korpával szállnék ki, szélalagutat építenék magamnak… abban szokás kipróbálni az új repülőgépmodelleke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Hát igen – mélázott Cassidy. – Miamiból a repülés korszakában lesz igazi csoda… Ha meggondolom, hogy tizennyolc, tizennégy vagy éppen </w:t>
      </w:r>
      <w:r>
        <w:rPr>
          <w:rFonts w:cs="Palatino Linotype" w:ascii="Palatino Linotype" w:hAnsi="Palatino Linotype"/>
          <w:kern w:val="2"/>
          <w:sz w:val="20"/>
          <w:szCs w:val="20"/>
        </w:rPr>
        <w:t xml:space="preserve">tíz </w:t>
      </w:r>
      <w:r>
        <w:rPr>
          <w:rFonts w:cs="Times New Roman" w:ascii="Palatino Linotype" w:hAnsi="Palatino Linotype"/>
          <w:kern w:val="2"/>
          <w:sz w:val="20"/>
          <w:szCs w:val="20"/>
        </w:rPr>
        <w:t>óra lesz csak idáig az út New Yorkból… Mit is magyarázzam… Mi hárman, te, én meg a szenátor… Mi leszünk a város igazi alapítói a repülőterünkkel… Bizony, öcsém, már évtizedek óta várom ezt a nagy alkalmat. Közszolgálatban töltött hosszú életem után… közügyvédség, jogászkodás a vasútnál… ilyesmik után mintha legfőbb ideje volna, hogy én is odaférjek a húsosfazékhoz.</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z ám, de ha más helyet pécéznek ki. Itt állunk megfürödve a telekkel. Láttunk már ilyet – vetette ellene Charle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Olyan nincs a sifonérban!</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 xml:space="preserve">Először is ennél eszményibb helyet nem találhatnánk, aztán meg… Nem kellene ugyan elmondanom, de hamarosan rájössz magad is… Hiszen ismered washingtoni barátunkat… Száz szónak is egy a vége, nálánál messzibbre tekintő ember kevés él </w:t>
      </w:r>
      <w:r>
        <w:rPr>
          <w:rFonts w:cs="Palatino Linotype" w:ascii="Palatino Linotype" w:hAnsi="Palatino Linotype"/>
          <w:kern w:val="2"/>
          <w:sz w:val="20"/>
          <w:szCs w:val="20"/>
        </w:rPr>
        <w:t xml:space="preserve">e hazában… </w:t>
      </w:r>
      <w:r>
        <w:rPr>
          <w:rFonts w:cs="Times New Roman" w:ascii="Palatino Linotype" w:hAnsi="Palatino Linotype"/>
          <w:kern w:val="2"/>
          <w:sz w:val="20"/>
          <w:szCs w:val="20"/>
        </w:rPr>
        <w:t xml:space="preserve">Vagyis az a pénz, amit én összeszedek, az nem Homer </w:t>
      </w:r>
      <w:r>
        <w:rPr>
          <w:rFonts w:cs="Palatino Linotype" w:ascii="Palatino Linotype" w:hAnsi="Palatino Linotype"/>
          <w:kern w:val="2"/>
          <w:sz w:val="20"/>
          <w:szCs w:val="20"/>
        </w:rPr>
        <w:t>Cas</w:t>
      </w:r>
      <w:r>
        <w:rPr>
          <w:rFonts w:cs="Times New Roman" w:ascii="Palatino Linotype" w:hAnsi="Palatino Linotype"/>
          <w:kern w:val="2"/>
          <w:sz w:val="20"/>
          <w:szCs w:val="20"/>
        </w:rPr>
        <w:t xml:space="preserve">sidy számláján gyűlik, mert Homer Cassidy bukott ember, nincs </w:t>
      </w:r>
      <w:r>
        <w:rPr>
          <w:rFonts w:cs="Palatino Linotype" w:ascii="Palatino Linotype" w:hAnsi="Palatino Linotype"/>
          <w:kern w:val="2"/>
          <w:sz w:val="20"/>
          <w:szCs w:val="20"/>
        </w:rPr>
        <w:t xml:space="preserve">egy </w:t>
      </w:r>
      <w:r>
        <w:rPr>
          <w:rFonts w:cs="Times New Roman" w:ascii="Palatino Linotype" w:hAnsi="Palatino Linotype"/>
          <w:kern w:val="2"/>
          <w:sz w:val="20"/>
          <w:szCs w:val="20"/>
        </w:rPr>
        <w:t xml:space="preserve">vasa… Ez bánt engemet csak. Hogy én neki az ügynöke legyek! Viszont amióta Planet szenátorral összedolgozom, mindig azt latom, </w:t>
      </w:r>
      <w:r>
        <w:rPr>
          <w:rFonts w:cs="Palatino Linotype" w:ascii="Palatino Linotype" w:hAnsi="Palatino Linotype"/>
          <w:kern w:val="2"/>
          <w:sz w:val="20"/>
          <w:szCs w:val="20"/>
        </w:rPr>
        <w:t>hog</w:t>
      </w:r>
      <w:r>
        <w:rPr>
          <w:rFonts w:cs="Times New Roman" w:ascii="Palatino Linotype" w:hAnsi="Palatino Linotype"/>
          <w:kern w:val="2"/>
          <w:sz w:val="20"/>
          <w:szCs w:val="20"/>
        </w:rPr>
        <w:t>y reménytelen ügybe ő egy centjét bele nem öl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szélesen elvigyorodott. – Nahát, a vén gazember.</w:t>
      </w:r>
    </w:p>
    <w:p>
      <w:pPr>
        <w:pStyle w:val="Stlus"/>
        <w:widowControl/>
        <w:spacing w:before="120" w:after="0"/>
        <w:ind w:firstLine="567"/>
        <w:jc w:val="both"/>
        <w:rPr/>
      </w:pPr>
      <w:r>
        <w:rPr>
          <w:rFonts w:cs="Times New Roman" w:ascii="Palatino Linotype" w:hAnsi="Palatino Linotype"/>
          <w:kern w:val="2"/>
          <w:sz w:val="20"/>
          <w:szCs w:val="20"/>
        </w:rPr>
        <w:t>Cassidy nevetett. – Ismered azt a mondást, hogy vak lónak biccenthetsz is, kacsinthatsz is… Mit szólnál egy virginiai sonkával rakott kenyérhe</w:t>
      </w:r>
      <w:r>
        <w:rPr>
          <w:rFonts w:cs="Palatino Linotype" w:ascii="Palatino Linotype" w:hAnsi="Palatino Linotype"/>
          <w:kern w:val="2"/>
          <w:sz w:val="20"/>
          <w:szCs w:val="20"/>
        </w:rPr>
        <w:t>z?</w:t>
      </w:r>
    </w:p>
    <w:p>
      <w:pPr>
        <w:pStyle w:val="Stlus"/>
        <w:widowControl/>
        <w:spacing w:before="120" w:after="0"/>
        <w:ind w:firstLine="567"/>
        <w:jc w:val="both"/>
        <w:rPr/>
      </w:pPr>
      <w:r>
        <w:rPr>
          <w:rFonts w:cs="Palatino Linotype" w:ascii="Palatino Linotype" w:hAnsi="Palatino Linotype"/>
          <w:iCs/>
          <w:kern w:val="2"/>
          <w:sz w:val="20"/>
          <w:szCs w:val="20"/>
        </w:rPr>
        <w:t xml:space="preserve">A </w:t>
      </w:r>
      <w:r>
        <w:rPr>
          <w:rFonts w:cs="Times New Roman" w:ascii="Palatino Linotype" w:hAnsi="Palatino Linotype"/>
          <w:kern w:val="2"/>
          <w:sz w:val="20"/>
          <w:szCs w:val="20"/>
        </w:rPr>
        <w:t xml:space="preserve">sonkás kenyeret megint le kellett mosni valamivel. Charleynak </w:t>
      </w:r>
      <w:r>
        <w:rPr>
          <w:rFonts w:cs="Palatino Linotype" w:ascii="Palatino Linotype" w:hAnsi="Palatino Linotype"/>
          <w:kern w:val="2"/>
          <w:sz w:val="20"/>
          <w:szCs w:val="20"/>
        </w:rPr>
        <w:t>bes</w:t>
      </w:r>
      <w:r>
        <w:rPr>
          <w:rFonts w:cs="Times New Roman" w:ascii="Palatino Linotype" w:hAnsi="Palatino Linotype"/>
          <w:kern w:val="2"/>
          <w:sz w:val="20"/>
          <w:szCs w:val="20"/>
        </w:rPr>
        <w:t>zédes kedve kerekedett. Az idő pompás. Cassidy fényes pofa. Pompásan</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mulatnak. – Fura – magyarázta –, így a tenger felől láttam meg Miamit először is. Akkor nem hittem volna, hogy egyszer idelenn korpában dúskálok… Igaz, akkor ilyen magas házakat se lehetett látni errefe</w:t>
      </w:r>
      <w:r>
        <w:rPr>
          <w:rFonts w:cs="Palatino Linotype" w:ascii="Palatino Linotype" w:hAnsi="Palatino Linotype"/>
          <w:kern w:val="2"/>
          <w:sz w:val="20"/>
          <w:szCs w:val="20"/>
        </w:rPr>
        <w:t xml:space="preserve">lé. </w:t>
      </w:r>
      <w:r>
        <w:rPr>
          <w:rFonts w:cs="Times New Roman" w:ascii="Palatino Linotype" w:hAnsi="Palatino Linotype"/>
          <w:kern w:val="2"/>
          <w:sz w:val="20"/>
          <w:szCs w:val="20"/>
        </w:rPr>
        <w:t xml:space="preserve">Hajó vitt fel part mentében New Yorkba. Kölyök koromban történt, hogy a New Orleans-i Mardi Gras-ra szottyant kedvem, pedig a zsebemet nemigen húzta le pénz, tudom istenem. Végre felkapaszkodtam a hajóra, </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 xml:space="preserve">összebarátkoztam egy floridai bumburnyákkal… Mókás alak volt </w:t>
      </w:r>
      <w:r>
        <w:rPr>
          <w:rFonts w:cs="Palatino Linotype" w:ascii="Palatino Linotype" w:hAnsi="Palatino Linotype"/>
          <w:kern w:val="2"/>
          <w:sz w:val="20"/>
          <w:szCs w:val="20"/>
        </w:rPr>
        <w:t xml:space="preserve">amúgy… </w:t>
      </w:r>
      <w:r>
        <w:rPr>
          <w:rFonts w:cs="Times New Roman" w:ascii="Palatino Linotype" w:hAnsi="Palatino Linotype"/>
          <w:kern w:val="2"/>
          <w:sz w:val="20"/>
          <w:szCs w:val="20"/>
        </w:rPr>
        <w:t>Együtt mentünk fel New Yorkba. Telebeszélte a fejemet, hogy addig menjen át az ember, és nézze meg a háborút, amíg vége nincs, így aztán bolond fejjel jelentkeztünk mind a ketten mentőszolgálatra</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Később én átmentem a repülősökhöz. Így kerültem a szakmába. Miami többet meg se fordult a fejemb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Engemet meg Flagler indított el a pályámon – fújta tovább Cassidy. Meg is mondom őszintén, ahogy van… Az ő tanácsára kezdtem </w:t>
      </w:r>
      <w:r>
        <w:rPr>
          <w:rFonts w:cs="Palatino Linotype" w:ascii="Palatino Linotype" w:hAnsi="Palatino Linotype"/>
          <w:kern w:val="2"/>
          <w:sz w:val="20"/>
          <w:szCs w:val="20"/>
        </w:rPr>
        <w:t xml:space="preserve">el a </w:t>
      </w:r>
      <w:r>
        <w:rPr>
          <w:rFonts w:cs="Times New Roman" w:ascii="Palatino Linotype" w:hAnsi="Palatino Linotype"/>
          <w:kern w:val="2"/>
          <w:sz w:val="20"/>
          <w:szCs w:val="20"/>
        </w:rPr>
        <w:t xml:space="preserve">vásárlásokat Florida keleti partján… Én is, Florida is… mind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ketten Flaglernek köszönhetünk minden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zon este, mikor a naptól cserzetten s az italtól kótyagosan hazaértek, az opciós papírokat eltették pihenni Cassidy bíró hivatali széfjébe, átugrottak a Palmsba, hogy kifújják az üzleti megbeszélés fáradalmait. Margie-n az ezüstruhája feszült, és mindenki megbámulta. Volt a társaságukban egy Eileen nevű, írforma fekete lány, régi ismerőse Cassidynek. Négyesben vacsoráztak. Cassidy igen szivornyázott, és mint valami dragonyos, nagy hangon tárgyalta a repülőteret, meg hogy ő bizony a lányoknak is juttat részt az ingatlanüzletben. Charleynak is volt a fejében, de annyit azért tudott, hogy Cassidy jobban tenné, ha nem nyitna akkora pofát. Fölkérte Eileent, és tánc közben megsúgta neki, hogy intse </w:t>
      </w:r>
      <w:r>
        <w:rPr>
          <w:rFonts w:cs="Palatino Linotype" w:ascii="Palatino Linotype" w:hAnsi="Palatino Linotype"/>
          <w:kern w:val="2"/>
          <w:sz w:val="20"/>
          <w:szCs w:val="20"/>
        </w:rPr>
        <w:t xml:space="preserve">le </w:t>
      </w:r>
      <w:r>
        <w:rPr>
          <w:rFonts w:cs="Times New Roman" w:ascii="Palatino Linotype" w:hAnsi="Palatino Linotype"/>
          <w:kern w:val="2"/>
          <w:sz w:val="20"/>
          <w:szCs w:val="20"/>
        </w:rPr>
        <w:t>a barátját, amíg az ügyet hivatalosan nyilvánosságra nem hozzák. Amint Margie észrevette, hogy suttogva összebújnak, féltékenységében rávetette magát Cassidyre, hogy egyenlíthessen. Majd amikor Charley őt kérte táncra, kukát játsz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harley végül visszaültette az asztalhoz. A söntésnél még megivott valamit, s vitába keveredett egy bumburnyák külsejű nyizge alakkal. Eddy Palermo olajbogyóforma arcán olajos mosoly ragyogott, úgy ugrott közéjük. – Nehogy ölre menjenek ezzel az úrral, Mr. Anderson… Megyei főügyészünk… Az urak máskülönben jól megértenék egymást… Bemutatom Mr. Andersont, Mr. Pappy, háborús hőseink közt a legkülönbet.</w:t>
      </w:r>
    </w:p>
    <w:p>
      <w:pPr>
        <w:pStyle w:val="Stlus"/>
        <w:widowControl/>
        <w:spacing w:before="120" w:after="0"/>
        <w:ind w:firstLine="567"/>
        <w:jc w:val="both"/>
        <w:rPr/>
      </w:pPr>
      <w:r>
        <w:rPr>
          <w:rFonts w:cs="Times New Roman" w:ascii="Palatino Linotype" w:hAnsi="Palatino Linotype"/>
          <w:kern w:val="2"/>
          <w:sz w:val="20"/>
          <w:szCs w:val="20"/>
        </w:rPr>
        <w:t>Az urak leeresztették az öklüket, és gyűlölködőn méreg ették egymást, amíg a csöpp talján vigyorogva közvetített. Charley odanyújtotta a kezét. – Nem bánom, tedd rá, cimbora – mondta ki. Mr. Pappy sértően végigmérte, és zsebre dugta a kezét. – Megyei főügyész az anyád… – állapította meg Charley, s a falnak tántorodott. Amikor az egyensúlyát visszanyerte, megindult a kijáratnak. Kinn összetalálkozott Eileennel. Éppen akkor jött ki a női vécéről, és a ruhatári tükör előtt igazgatta sima haját. A whisky meg a szivarfüst meg a zenekar zakatolása meg a táncos csoszogás fullasztotta Charleyt, levegőt akart. – Gyere, cicám, megkocsikáztatlak, hadd járjon át minket a szél. – A lány még válaszolni sem ért rá, Charley máris vonszolta ki a parkoló hoz.</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illik otthagynunk a többieket – hajtogatta a lán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Be vannak azok úgy állítva, hogy észre se veszik. Öt perc és megfordulunk. A friss levegő jót tesz az ilyen csinos kislányoknak.</w:t>
      </w:r>
    </w:p>
    <w:p>
      <w:pPr>
        <w:pStyle w:val="Stlus"/>
        <w:widowControl/>
        <w:spacing w:before="120" w:after="0"/>
        <w:ind w:firstLine="567"/>
        <w:jc w:val="both"/>
        <w:rPr/>
      </w:pPr>
      <w:r>
        <w:rPr>
          <w:rFonts w:cs="Times New Roman" w:ascii="Palatino Linotype" w:hAnsi="Palatino Linotype"/>
          <w:kern w:val="2"/>
          <w:sz w:val="20"/>
          <w:szCs w:val="20"/>
        </w:rPr>
        <w:t xml:space="preserve">A motor visongott, aztán leállt. Charley elfelejtette kioldani a kéziféket. Újra kellett indítania, de lódult is rögtön. A motor kopácsolt egy pillanatig, aztán felpörgött. – Na látod – oktatta Charley a lányt –, milyen egy megbízható jószág. – Vezetés közben a szája sarkából nyomta tovább a szöveget. – Többet ebbe a kupoldába be nem teszem a lábamat… Az ilyen kis bumburnyák politikusok, akik épp hogy kikupálódtak az egyetemen, velem ne kötözködjenek… Az ilyeneket én úgy adom-veszem, akár egy zacskó földimogyorót. Akár azt a csirkefogó Farrellt! </w:t>
      </w:r>
      <w:r>
        <w:rPr>
          <w:rFonts w:cs="Palatino Linotype" w:ascii="Palatino Linotype" w:hAnsi="Palatino Linotype"/>
          <w:kern w:val="2"/>
          <w:sz w:val="20"/>
          <w:szCs w:val="20"/>
        </w:rPr>
        <w:t>Mé</w:t>
      </w:r>
      <w:r>
        <w:rPr>
          <w:rFonts w:cs="Times New Roman" w:ascii="Palatino Linotype" w:hAnsi="Palatino Linotype"/>
          <w:kern w:val="2"/>
          <w:sz w:val="20"/>
          <w:szCs w:val="20"/>
        </w:rPr>
        <w:t xml:space="preserve">g az is átmegy az én kezemen. Te biztos sose hallottál felőle. Nem vesztettél semmit. Elég annyi az eléghez, hogy nagyobb csirkefogó nincsen nála széles e hazában. És azt hitte, meg a cimborái is azt hitték, hogy velem is kibabrálnak, mint szerencsétlen Joe Askew-val. Csakhogy </w:t>
      </w:r>
      <w:r>
        <w:rPr>
          <w:rFonts w:cs="Palatino Linotype" w:ascii="Palatino Linotype" w:hAnsi="Palatino Linotype"/>
          <w:kern w:val="2"/>
          <w:sz w:val="20"/>
          <w:szCs w:val="20"/>
        </w:rPr>
        <w:t xml:space="preserve">az </w:t>
      </w:r>
      <w:r>
        <w:rPr>
          <w:rFonts w:cs="Times New Roman" w:ascii="Palatino Linotype" w:hAnsi="Palatino Linotype"/>
          <w:kern w:val="2"/>
          <w:sz w:val="20"/>
          <w:szCs w:val="20"/>
        </w:rPr>
        <w:t xml:space="preserve">olyan gyerekekkel ám, akik az écákat szállítják, nehéz kibabrálni, tulajdon fegyvereikkel verem őket. Idelenn nagyobb dolgok vannak </w:t>
      </w:r>
      <w:r>
        <w:rPr>
          <w:rFonts w:cs="Palatino Linotype" w:ascii="Palatino Linotype" w:hAnsi="Palatino Linotype"/>
          <w:kern w:val="2"/>
          <w:sz w:val="20"/>
          <w:szCs w:val="20"/>
        </w:rPr>
        <w:t>kés</w:t>
      </w:r>
      <w:r>
        <w:rPr>
          <w:rFonts w:cs="Times New Roman" w:ascii="Palatino Linotype" w:hAnsi="Palatino Linotype"/>
          <w:kern w:val="2"/>
          <w:sz w:val="20"/>
          <w:szCs w:val="20"/>
        </w:rPr>
        <w:t>zülőben, mint amilyenek az ő szűk agyukban valaha megfordultak. És a</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 xml:space="preserve">kormány is nekünk dolgozik. Ebből lesz a nagy üzlet, cicám! Nagyobbat még az életben nem pipáltál, és beleveszlek tégedet is. Most </w:t>
      </w:r>
      <w:r>
        <w:rPr>
          <w:rFonts w:cs="Palatino Linotype" w:ascii="Palatino Linotype" w:hAnsi="Palatino Linotype"/>
          <w:kern w:val="2"/>
          <w:sz w:val="20"/>
          <w:szCs w:val="20"/>
        </w:rPr>
        <w:t>má</w:t>
      </w:r>
      <w:r>
        <w:rPr>
          <w:rFonts w:cs="Times New Roman" w:ascii="Palatino Linotype" w:hAnsi="Palatino Linotype"/>
          <w:kern w:val="2"/>
          <w:sz w:val="20"/>
          <w:szCs w:val="20"/>
        </w:rPr>
        <w:t>r egyenesben vagyunk. És amikor te is egyenesben leszel, biztos elfelejted</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szegény Charley Andersont, akinek a jódolgodat köszönheted.</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Jaj, de hűvös van – panaszkodott Eileen. – Gyerünk vissza. Megder</w:t>
      </w:r>
      <w:r>
        <w:rPr>
          <w:rFonts w:cs="Palatino Linotype" w:ascii="Palatino Linotype" w:hAnsi="Palatino Linotype"/>
          <w:kern w:val="2"/>
          <w:sz w:val="20"/>
          <w:szCs w:val="20"/>
        </w:rPr>
        <w:t>me</w:t>
      </w:r>
      <w:r>
        <w:rPr>
          <w:rFonts w:cs="Times New Roman" w:ascii="Palatino Linotype" w:hAnsi="Palatino Linotype"/>
          <w:kern w:val="2"/>
          <w:sz w:val="20"/>
          <w:szCs w:val="20"/>
        </w:rPr>
        <w:t xml:space="preserve">dek. – Charley átkarolta a vállát. A kanyarban nagyot farolt a kocsi. </w:t>
      </w:r>
      <w:r>
        <w:rPr>
          <w:rFonts w:cs="Palatino Linotype" w:ascii="Palatino Linotype" w:hAnsi="Palatino Linotype"/>
          <w:kern w:val="2"/>
          <w:sz w:val="20"/>
          <w:szCs w:val="20"/>
        </w:rPr>
        <w:t>C</w:t>
      </w:r>
      <w:r>
        <w:rPr>
          <w:rFonts w:cs="Times New Roman" w:ascii="Palatino Linotype" w:hAnsi="Palatino Linotype"/>
          <w:kern w:val="2"/>
          <w:sz w:val="20"/>
          <w:szCs w:val="20"/>
        </w:rPr>
        <w:t xml:space="preserve">harley visszarántotta a betonútra. – Jaj, vigyázzon, Mr. Anderson… </w:t>
      </w:r>
      <w:r>
        <w:rPr>
          <w:rFonts w:cs="Palatino Linotype" w:ascii="Palatino Linotype" w:hAnsi="Palatino Linotype"/>
          <w:kern w:val="2"/>
          <w:sz w:val="20"/>
          <w:szCs w:val="20"/>
        </w:rPr>
        <w:t>ny</w:t>
      </w:r>
      <w:r>
        <w:rPr>
          <w:rFonts w:cs="Times New Roman" w:ascii="Palatino Linotype" w:hAnsi="Palatino Linotype"/>
          <w:kern w:val="2"/>
          <w:sz w:val="20"/>
          <w:szCs w:val="20"/>
        </w:rPr>
        <w:t>olcvanöt mérföldet mutat az óra… Jaj, ne ijesztgessen engem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Charley nevetett. – Ejnye, milyen édes kislány! Nézd csak, már lenn a </w:t>
      </w:r>
      <w:r>
        <w:rPr>
          <w:rFonts w:cs="Palatino Linotype" w:ascii="Palatino Linotype" w:hAnsi="Palatino Linotype"/>
          <w:kern w:val="2"/>
          <w:sz w:val="20"/>
          <w:szCs w:val="20"/>
        </w:rPr>
        <w:t xml:space="preserve">mutató </w:t>
      </w:r>
      <w:r>
        <w:rPr>
          <w:rFonts w:cs="Times New Roman" w:ascii="Palatino Linotype" w:hAnsi="Palatino Linotype"/>
          <w:kern w:val="2"/>
          <w:sz w:val="20"/>
          <w:szCs w:val="20"/>
        </w:rPr>
        <w:t xml:space="preserve">negyvenen, negyven mérfölddel döcögünk vadregényesen. Most </w:t>
      </w:r>
      <w:r>
        <w:rPr>
          <w:rFonts w:cs="Palatino Linotype" w:ascii="Palatino Linotype" w:hAnsi="Palatino Linotype"/>
          <w:kern w:val="2"/>
          <w:sz w:val="20"/>
          <w:szCs w:val="20"/>
        </w:rPr>
        <w:t>pe</w:t>
      </w:r>
      <w:r>
        <w:rPr>
          <w:rFonts w:cs="Times New Roman" w:ascii="Palatino Linotype" w:hAnsi="Palatino Linotype"/>
          <w:kern w:val="2"/>
          <w:sz w:val="20"/>
          <w:szCs w:val="20"/>
        </w:rPr>
        <w:t xml:space="preserve">dig visszafordulunk. Kis pipinek ilyenkor már ágyban a helye. De te addig ne félj, amíg én ülök a kormánynál, mert a kocsivezetéshez, </w:t>
      </w:r>
      <w:r>
        <w:rPr>
          <w:rFonts w:cs="Palatino Linotype" w:ascii="Palatino Linotype" w:hAnsi="Palatino Linotype"/>
          <w:kern w:val="2"/>
          <w:sz w:val="20"/>
          <w:szCs w:val="20"/>
        </w:rPr>
        <w:t xml:space="preserve">ahhoz </w:t>
      </w:r>
      <w:r>
        <w:rPr>
          <w:rFonts w:cs="Times New Roman" w:ascii="Palatino Linotype" w:hAnsi="Palatino Linotype"/>
          <w:kern w:val="2"/>
          <w:sz w:val="20"/>
          <w:szCs w:val="20"/>
        </w:rPr>
        <w:t xml:space="preserve">aztán értek. Kár, hogy nem szeretek vezetni. Lenne csak idelenn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röpzajom! Szeretnél-e fölrepülni velem? Volt már velem itt lenn, csak </w:t>
      </w:r>
      <w:r>
        <w:rPr>
          <w:rFonts w:cs="Palatino Linotype" w:ascii="Palatino Linotype" w:hAnsi="Palatino Linotype"/>
          <w:kern w:val="2"/>
          <w:sz w:val="20"/>
          <w:szCs w:val="20"/>
        </w:rPr>
        <w:t>a javí</w:t>
      </w:r>
      <w:r>
        <w:rPr>
          <w:rFonts w:cs="Times New Roman" w:ascii="Palatino Linotype" w:hAnsi="Palatino Linotype"/>
          <w:kern w:val="2"/>
          <w:sz w:val="20"/>
          <w:szCs w:val="20"/>
        </w:rPr>
        <w:t xml:space="preserve">tás annyiba fájt, hogy ott kellett hagyni a műhelynek. Ki kelletett </w:t>
      </w:r>
      <w:r>
        <w:rPr>
          <w:rFonts w:cs="Palatino Linotype" w:ascii="Palatino Linotype" w:hAnsi="Palatino Linotype"/>
          <w:kern w:val="2"/>
          <w:sz w:val="20"/>
          <w:szCs w:val="20"/>
        </w:rPr>
        <w:t>cs</w:t>
      </w:r>
      <w:r>
        <w:rPr>
          <w:rFonts w:cs="Times New Roman" w:ascii="Palatino Linotype" w:hAnsi="Palatino Linotype"/>
          <w:kern w:val="2"/>
          <w:sz w:val="20"/>
          <w:szCs w:val="20"/>
        </w:rPr>
        <w:t xml:space="preserve">erélni a motorját. De most már egyenesben vagyok. Az egyik komával lehozatom. Akkor aztán kezdődik a mulatság. Hárman szállunk föl, </w:t>
      </w:r>
      <w:r>
        <w:rPr>
          <w:rFonts w:cs="Palatino Linotype" w:ascii="Palatino Linotype" w:hAnsi="Palatino Linotype"/>
          <w:kern w:val="2"/>
          <w:sz w:val="20"/>
          <w:szCs w:val="20"/>
        </w:rPr>
        <w:t xml:space="preserve">te </w:t>
      </w:r>
      <w:r>
        <w:rPr>
          <w:rFonts w:cs="Times New Roman" w:ascii="Palatino Linotype" w:hAnsi="Palatino Linotype"/>
          <w:kern w:val="2"/>
          <w:sz w:val="20"/>
          <w:szCs w:val="20"/>
        </w:rPr>
        <w:t xml:space="preserve">meg én meg Margo. Margo ügyes lány, akármilyen egy pukkancs. </w:t>
      </w:r>
      <w:r>
        <w:rPr>
          <w:rFonts w:cs="Palatino Linotype" w:ascii="Palatino Linotype" w:hAnsi="Palatino Linotype"/>
          <w:kern w:val="2"/>
          <w:sz w:val="20"/>
          <w:szCs w:val="20"/>
        </w:rPr>
        <w:t xml:space="preserve">Ez a </w:t>
      </w:r>
      <w:r>
        <w:rPr>
          <w:rFonts w:cs="Times New Roman" w:ascii="Palatino Linotype" w:hAnsi="Palatino Linotype"/>
          <w:kern w:val="2"/>
          <w:sz w:val="20"/>
          <w:szCs w:val="20"/>
        </w:rPr>
        <w:t>másik dolog, amihez értek. Kinézni a nőjeimet.</w:t>
      </w:r>
    </w:p>
    <w:p>
      <w:pPr>
        <w:pStyle w:val="Stlus"/>
        <w:widowControl/>
        <w:spacing w:before="120" w:after="0"/>
        <w:ind w:firstLine="567"/>
        <w:jc w:val="both"/>
        <w:rPr/>
      </w:pPr>
      <w:r>
        <w:rPr>
          <w:rFonts w:cs="Times New Roman" w:ascii="Palatino Linotype" w:hAnsi="Palatino Linotype"/>
          <w:kern w:val="2"/>
          <w:sz w:val="20"/>
          <w:szCs w:val="20"/>
        </w:rPr>
        <w:t xml:space="preserve">Vissza Miami felé a gyalogfenyők sivataga közt egy-egy elszáradt szálfenyőt, félbemaradt stukkópalotákat, zárt benzinkutakat és büféket </w:t>
      </w:r>
      <w:r>
        <w:rPr>
          <w:rFonts w:cs="Palatino Linotype" w:ascii="Palatino Linotype" w:hAnsi="Palatino Linotype"/>
          <w:kern w:val="2"/>
          <w:sz w:val="20"/>
          <w:szCs w:val="20"/>
        </w:rPr>
        <w:t>látta</w:t>
      </w:r>
      <w:r>
        <w:rPr>
          <w:rFonts w:cs="Times New Roman" w:ascii="Palatino Linotype" w:hAnsi="Palatino Linotype"/>
          <w:kern w:val="2"/>
          <w:sz w:val="20"/>
          <w:szCs w:val="20"/>
        </w:rPr>
        <w:t>k a felderengő hajnal széles sávja elő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Most a hátunkba kapjuk a szelet. Le leszel szállítva a társaságnak, </w:t>
      </w:r>
      <w:r>
        <w:rPr>
          <w:rFonts w:cs="Palatino Linotype" w:ascii="Palatino Linotype" w:hAnsi="Palatino Linotype"/>
          <w:kern w:val="2"/>
          <w:sz w:val="20"/>
          <w:szCs w:val="20"/>
        </w:rPr>
        <w:t>a g</w:t>
      </w:r>
      <w:r>
        <w:rPr>
          <w:rFonts w:cs="Times New Roman" w:ascii="Palatino Linotype" w:hAnsi="Palatino Linotype"/>
          <w:kern w:val="2"/>
          <w:sz w:val="20"/>
          <w:szCs w:val="20"/>
        </w:rPr>
        <w:t>ondolatnál hamarább. – A vasúti vágány mentében robogtak, két vörös zárólámpa mögött. – Alighanem a New York-i vonat. – Utolérték, elhagyták a kivilágított szolgálati kocsit, majd a két hálókocsit is az ablakaik sötétek voltak, csak a kocsik végén, a mosdók maratott ablakán szűrődött ki az éjszakai világítás. A poggyászkocsi, majd a postakocsi, majd a hatalmas fekete mozdony maradt el mellettük – Charley fényszórója furcsán villózott az olajos oldalán. A szerelvény elfogta előlük a hajnali derengést. – Ez nem bír ráadni! – Amint az őrházat elhagyták, a hátuk mögött sípolt egyet a mozdony. – A sorompóig messzi lehúzom! – A sorompó fényei még jól előttük világítottak, és most a mozdony fényszórójának sávjai mosták fehérre előttük a felhőket beszegő piros és sárga hajnalt. A sorompót leeresztették. Charley rálépett a gázra. Áttörtek a sorompón, üvegcsörömpölést hallottak. Szemük megtelt a közelgő mozdony fényével, fülük a sípja sikongásával – Ne ijedj meg, átjutottunk! – ordított rá Charley a lányra. A kocsijuk farolt egyet a vágányon. A motor leállt.</w:t>
      </w:r>
    </w:p>
    <w:p>
      <w:pPr>
        <w:pStyle w:val="Stlus"/>
        <w:widowControl/>
        <w:spacing w:before="120" w:after="0"/>
        <w:ind w:firstLine="567"/>
        <w:jc w:val="both"/>
        <w:rPr/>
      </w:pPr>
      <w:r>
        <w:rPr>
          <w:rFonts w:cs="Times New Roman" w:ascii="Palatino Linotype" w:hAnsi="Palatino Linotype"/>
          <w:kern w:val="2"/>
          <w:sz w:val="20"/>
          <w:szCs w:val="20"/>
        </w:rPr>
        <w:t>Charley az indítón tapodott. Az összeütközést meg sem érezték. Charley rögtön tudta, amint észhez tért, hogy a kórházban van. Első gondolat» az volt, hogy vajon rajta lesz-e megint a másnaposság. Mozdulni nem bírt. Sötétség honolt körülötte. Mintha kút mélyéről nézett volna a fehér mennyezetre. Aztán fehér fityulát látott. Ápolónő hajlott fölébe. Közben be nem állt a szája. Nem létezett leálln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Hát én már azt hittem, minekünk fütyültek. Mondja, nővér, hol történt a koccanás? A reptéren? Mindjárt jobban lennék, ha eszembe jutna. Mert én elmondom magának… Fölvittem azt a kislányt, hogy az új Boeing-hajónak a sétáját bemutassam… Ismeri maga is biztosan gyönyörű dög… Engemet meg valami nagyon bántott, a feleségem-e? Az, talán Gladys lehetett, hogy úgy kibabrált velem. De majd </w:t>
      </w:r>
      <w:r>
        <w:rPr>
          <w:rFonts w:cs="Palatino Linotype" w:ascii="Palatino Linotype" w:hAnsi="Palatino Linotype"/>
          <w:kern w:val="2"/>
          <w:sz w:val="20"/>
          <w:szCs w:val="20"/>
        </w:rPr>
        <w:t xml:space="preserve">most, </w:t>
      </w:r>
      <w:r>
        <w:rPr>
          <w:rFonts w:cs="Times New Roman" w:ascii="Palatino Linotype" w:hAnsi="Palatino Linotype"/>
          <w:kern w:val="2"/>
          <w:sz w:val="20"/>
          <w:szCs w:val="20"/>
        </w:rPr>
        <w:t>mikor a repülőtér a kezünkben lesz, adom-veszem az egész retyerutyáját Mondja már, nővér, mi történt? A reptéren csúszott be a madzag?</w:t>
      </w:r>
    </w:p>
    <w:p>
      <w:pPr>
        <w:pStyle w:val="Stlus"/>
        <w:widowControl/>
        <w:spacing w:before="120" w:after="0"/>
        <w:ind w:firstLine="567"/>
        <w:jc w:val="both"/>
        <w:rPr/>
      </w:pPr>
      <w:r>
        <w:rPr>
          <w:rFonts w:cs="Times New Roman" w:ascii="Palatino Linotype" w:hAnsi="Palatino Linotype"/>
          <w:kern w:val="2"/>
          <w:sz w:val="20"/>
          <w:szCs w:val="20"/>
        </w:rPr>
        <w:t>A nővér szőkén nézett le rá a fityulája alól. Keskeny arca volt, szája sem látszott. A törékeny keze ott rebbent el Charley szeme előtt, miko</w:t>
      </w:r>
      <w:r>
        <w:rPr>
          <w:rFonts w:cs="Palatino Linotype" w:ascii="Palatino Linotype" w:hAnsi="Palatino Linotype"/>
          <w:kern w:val="2"/>
          <w:sz w:val="20"/>
          <w:szCs w:val="20"/>
        </w:rPr>
        <w:t xml:space="preserve">r </w:t>
      </w:r>
      <w:r>
        <w:rPr>
          <w:rFonts w:cs="Times New Roman" w:ascii="Palatino Linotype" w:hAnsi="Palatino Linotype"/>
          <w:kern w:val="2"/>
          <w:sz w:val="20"/>
          <w:szCs w:val="20"/>
        </w:rPr>
        <w:t>a takarót eligazgatta az álla ala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Próbáljon aludni – biztatta Charleyt. – Mert ha nem, én altatom el injekcióva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ondja, nővér, maga kanadai? Én kanadainak néz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Tennessee-ben születtem… Miér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ár megbocsásson. Mert tudniillik én valahányszor kórházban fordulok meg, a nővérek mindig kanadaiak. Nincs itten egy kicsit sötét. Elmondanám magának, ha tudnám, hogyan történt. Felhívták az irodát? Sokat találtam én inni, asszem. Nem, ezután én csak az üzlettel foglalko</w:t>
      </w:r>
      <w:r>
        <w:rPr>
          <w:rFonts w:cs="Palatino Linotype" w:ascii="Palatino Linotype" w:hAnsi="Palatino Linotype"/>
          <w:kern w:val="2"/>
          <w:sz w:val="20"/>
          <w:szCs w:val="20"/>
        </w:rPr>
        <w:t xml:space="preserve">zok. </w:t>
      </w:r>
      <w:r>
        <w:rPr>
          <w:rFonts w:cs="Times New Roman" w:ascii="Palatino Linotype" w:hAnsi="Palatino Linotype"/>
          <w:kern w:val="2"/>
          <w:sz w:val="20"/>
          <w:szCs w:val="20"/>
        </w:rPr>
        <w:t>Ha az embernek ilyen a foglalkozása, akkor tartsa a szemét nyitva, igenis… Mondja, nem hozna nekem egy kis vize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Én vagyok az éjszakai nővér. Azért nincs világosság. Próbáljon aludni</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egye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lighanem felhívták az irodát. Szeretném, ha Stauch megnézné a hajót, mielőtt elszállítanák. Furcsa érzésem van, nővér. Semmim nem fáj, csak olyan furcsa rossz érzé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Az injekcióktól – világosította fel a nővér. – Most pedig aludjon. </w:t>
      </w:r>
      <w:r>
        <w:rPr>
          <w:rFonts w:cs="Palatino Linotype" w:ascii="Palatino Linotype" w:hAnsi="Palatino Linotype"/>
          <w:bCs/>
          <w:kern w:val="2"/>
          <w:sz w:val="20"/>
          <w:szCs w:val="20"/>
        </w:rPr>
        <w:t>Re</w:t>
      </w:r>
      <w:r>
        <w:rPr>
          <w:rFonts w:cs="Times New Roman" w:ascii="Palatino Linotype" w:hAnsi="Palatino Linotype"/>
          <w:kern w:val="2"/>
          <w:sz w:val="20"/>
          <w:szCs w:val="20"/>
        </w:rPr>
        <w:t>ggelre sokkal jobban lesz. Csak öblítse ki a száját ezzel. – Megles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Hanem a fecsegést nem bírta abbahagyni. – Valahogy ilyenféleképpen volt. Összeakasztottuk a szekerünk rúdját egy alakkal. Hallja, mit mondok, nővér? Már addigra engemet rághatott a méreg régebbről, amiért olyan csúnyán kibabráltak velem. Volt idő, amikor azt hittem, nekem mindenki barátom. Most már tudom, hogy csirkefogók… A legrosszabb köztük éppen Gladys… Biztos a zákányosságtól vagyok én ilyen szomjas.</w:t>
      </w:r>
    </w:p>
    <w:p>
      <w:pPr>
        <w:pStyle w:val="Stlus"/>
        <w:widowControl/>
        <w:spacing w:before="120" w:after="0"/>
        <w:ind w:firstLine="567"/>
        <w:jc w:val="both"/>
        <w:rPr>
          <w:rFonts w:ascii="Palatino Linotype" w:hAnsi="Palatino Linotype" w:cs="Times New Roman"/>
          <w:kern w:val="2"/>
          <w:sz w:val="20"/>
          <w:szCs w:val="20"/>
        </w:rPr>
      </w:pP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nővér ismét fölébe hajolt. – Úgy látom, hogy itt megint egy kis</w:t>
      </w:r>
      <w:r>
        <w:rPr>
          <w:rFonts w:cs="Times New Roman" w:ascii="Palatino Linotype" w:hAnsi="Palatino Linotype"/>
          <w:iCs/>
          <w:kern w:val="2"/>
          <w:sz w:val="20"/>
          <w:szCs w:val="20"/>
        </w:rPr>
        <w:t xml:space="preserve"> </w:t>
      </w:r>
      <w:r>
        <w:rPr>
          <w:rFonts w:cs="Times New Roman" w:ascii="Palatino Linotype" w:hAnsi="Palatino Linotype"/>
          <w:kern w:val="2"/>
          <w:sz w:val="20"/>
          <w:szCs w:val="20"/>
        </w:rPr>
        <w:t xml:space="preserve">szenderítő kell… Ernyedjen csak el, és gondoljon valami szép dologra. </w:t>
      </w:r>
      <w:r>
        <w:rPr>
          <w:rFonts w:cs="Palatino Linotype" w:ascii="Palatino Linotype" w:hAnsi="Palatino Linotype"/>
          <w:kern w:val="2"/>
          <w:sz w:val="20"/>
          <w:szCs w:val="20"/>
        </w:rPr>
        <w:t xml:space="preserve">Na </w:t>
      </w:r>
      <w:r>
        <w:rPr>
          <w:rFonts w:cs="Times New Roman" w:ascii="Palatino Linotype" w:hAnsi="Palatino Linotype"/>
          <w:kern w:val="2"/>
          <w:sz w:val="20"/>
          <w:szCs w:val="20"/>
        </w:rPr>
        <w:t>látja. Ez a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Nedves-hideg érintést érzett a karján, aztán jött a tűszúrás. A kemény </w:t>
      </w:r>
      <w:r>
        <w:rPr>
          <w:rFonts w:cs="Palatino Linotype" w:ascii="Palatino Linotype" w:hAnsi="Palatino Linotype"/>
          <w:kern w:val="2"/>
          <w:sz w:val="20"/>
          <w:szCs w:val="20"/>
        </w:rPr>
        <w:t>ág</w:t>
      </w:r>
      <w:r>
        <w:rPr>
          <w:rFonts w:cs="Times New Roman" w:ascii="Palatino Linotype" w:hAnsi="Palatino Linotype"/>
          <w:kern w:val="2"/>
          <w:sz w:val="20"/>
          <w:szCs w:val="20"/>
        </w:rPr>
        <w:t>y mintha megrogyott volna alatta. Süllyedt, bár süllyedését nem környékezte az álom édessége.</w:t>
      </w:r>
    </w:p>
    <w:p>
      <w:pPr>
        <w:pStyle w:val="Stlus"/>
        <w:widowControl/>
        <w:spacing w:before="120" w:after="0"/>
        <w:ind w:firstLine="567"/>
        <w:jc w:val="both"/>
        <w:rPr/>
      </w:pPr>
      <w:r>
        <w:rPr>
          <w:rFonts w:cs="Times New Roman" w:ascii="Palatino Linotype" w:hAnsi="Palatino Linotype"/>
          <w:kern w:val="2"/>
          <w:sz w:val="20"/>
          <w:szCs w:val="20"/>
        </w:rPr>
        <w:t xml:space="preserve">Nagy darab kikeményített asszony állt az ágya fölött. Nappal lett. Az árnyékok másképp estek. Az asszony valami papírt dugdosott az </w:t>
      </w:r>
      <w:r>
        <w:rPr>
          <w:rFonts w:cs="Palatino Linotype" w:ascii="Palatino Linotype" w:hAnsi="Palatino Linotype"/>
          <w:kern w:val="2"/>
          <w:sz w:val="20"/>
          <w:szCs w:val="20"/>
        </w:rPr>
        <w:t>o</w:t>
      </w:r>
      <w:r>
        <w:rPr>
          <w:rFonts w:cs="Times New Roman" w:ascii="Palatino Linotype" w:hAnsi="Palatino Linotype"/>
          <w:kern w:val="2"/>
          <w:sz w:val="20"/>
          <w:szCs w:val="20"/>
        </w:rPr>
        <w:t>rra alá. Acélosan vidám hangon köszöntötte: – Jó reggelt, Mr. Anderson. Szolgálhatok valamivel?</w:t>
      </w:r>
    </w:p>
    <w:p>
      <w:pPr>
        <w:pStyle w:val="Stlus"/>
        <w:widowControl/>
        <w:spacing w:before="120" w:after="0"/>
        <w:ind w:firstLine="567"/>
        <w:jc w:val="both"/>
        <w:rPr/>
      </w:pPr>
      <w:r>
        <w:rPr>
          <w:rFonts w:cs="Times New Roman" w:ascii="Palatino Linotype" w:hAnsi="Palatino Linotype"/>
          <w:kern w:val="2"/>
          <w:sz w:val="20"/>
          <w:szCs w:val="20"/>
        </w:rPr>
        <w:t xml:space="preserve">Charley mély kútból nézett fel megint. A szoba is, a kikeményített </w:t>
      </w:r>
      <w:r>
        <w:rPr>
          <w:rFonts w:cs="Palatino Linotype" w:ascii="Palatino Linotype" w:hAnsi="Palatino Linotype"/>
          <w:kern w:val="2"/>
          <w:sz w:val="20"/>
          <w:szCs w:val="20"/>
        </w:rPr>
        <w:t>as</w:t>
      </w:r>
      <w:r>
        <w:rPr>
          <w:rFonts w:cs="Times New Roman" w:ascii="Palatino Linotype" w:hAnsi="Palatino Linotype"/>
          <w:kern w:val="2"/>
          <w:sz w:val="20"/>
          <w:szCs w:val="20"/>
        </w:rPr>
        <w:t>szony is, a papír is valahol messzi fönn lebegett. Égett a szeme táj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z a baj, hogy még nem vagyok egész az eszemnél, nővér.</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Én felügyelő vagyok. Volna itt néhány alaki kérdés… ha elintézhetné</w:t>
      </w:r>
      <w:r>
        <w:rPr>
          <w:rFonts w:cs="Palatino Linotype" w:ascii="Palatino Linotype" w:hAnsi="Palatino Linotype"/>
          <w:kern w:val="2"/>
          <w:sz w:val="20"/>
          <w:szCs w:val="20"/>
        </w:rPr>
        <w:t>nk.</w:t>
      </w:r>
    </w:p>
    <w:p>
      <w:pPr>
        <w:pStyle w:val="Stlus"/>
        <w:widowControl/>
        <w:spacing w:before="120" w:after="0"/>
        <w:ind w:firstLine="567"/>
        <w:jc w:val="both"/>
        <w:rPr/>
      </w:pPr>
      <w:r>
        <w:rPr>
          <w:rFonts w:cs="Palatino Linotype" w:ascii="Palatino Linotype" w:hAnsi="Palatino Linotype"/>
          <w:kern w:val="2"/>
          <w:sz w:val="20"/>
          <w:szCs w:val="20"/>
        </w:rPr>
        <w:t>– </w:t>
      </w:r>
      <w:r>
        <w:rPr>
          <w:rFonts w:cs="Times New Roman" w:ascii="Palatino Linotype" w:hAnsi="Palatino Linotype"/>
          <w:kern w:val="2"/>
          <w:sz w:val="20"/>
          <w:szCs w:val="20"/>
        </w:rPr>
        <w:t xml:space="preserve">Volt olyan érzése, hogy mindezek már megtörténtek magával?… </w:t>
      </w:r>
      <w:r>
        <w:rPr>
          <w:rFonts w:cs="Palatino Linotype" w:ascii="Palatino Linotype" w:hAnsi="Palatino Linotype"/>
          <w:kern w:val="2"/>
          <w:sz w:val="20"/>
          <w:szCs w:val="20"/>
        </w:rPr>
        <w:t xml:space="preserve">Ha, </w:t>
      </w:r>
      <w:r>
        <w:rPr>
          <w:rFonts w:cs="Times New Roman" w:ascii="Palatino Linotype" w:hAnsi="Palatino Linotype"/>
          <w:kern w:val="2"/>
          <w:sz w:val="20"/>
          <w:szCs w:val="20"/>
        </w:rPr>
        <w:t xml:space="preserve">azt tudnám, hogy hol, melyik városban?… Ne is mondja, tudom </w:t>
      </w:r>
      <w:r>
        <w:rPr>
          <w:rFonts w:cs="Palatino Linotype" w:ascii="Palatino Linotype" w:hAnsi="Palatino Linotype"/>
          <w:kern w:val="2"/>
          <w:sz w:val="20"/>
          <w:szCs w:val="20"/>
        </w:rPr>
        <w:t xml:space="preserve">már, </w:t>
      </w:r>
      <w:r>
        <w:rPr>
          <w:rFonts w:cs="Times New Roman" w:ascii="Palatino Linotype" w:hAnsi="Palatino Linotype"/>
          <w:kern w:val="2"/>
          <w:sz w:val="20"/>
          <w:szCs w:val="20"/>
        </w:rPr>
        <w:t>világosan látom, mi történ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Én vagyok a felügyelő. Az igazgatóság egy hét előleget kér, ha nem haragszik. És volnának még az apróbb költség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Semmi baj. Van nekem pénzem… Csak valami italt hozna, </w:t>
      </w:r>
      <w:r>
        <w:rPr>
          <w:rFonts w:cs="Palatino Linotype" w:ascii="Palatino Linotype" w:hAnsi="Palatino Linotype"/>
          <w:iCs/>
          <w:kern w:val="2"/>
          <w:sz w:val="20"/>
          <w:szCs w:val="20"/>
        </w:rPr>
        <w:t xml:space="preserve">az </w:t>
      </w:r>
      <w:r>
        <w:rPr>
          <w:rFonts w:cs="Times New Roman" w:ascii="Palatino Linotype" w:hAnsi="Palatino Linotype"/>
          <w:kern w:val="2"/>
          <w:sz w:val="20"/>
          <w:szCs w:val="20"/>
        </w:rPr>
        <w:t>isten is megáldj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laki követelménye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Valahol a kabátomban lehet a csekk-könyvem Vagy kerítse elő Cliffet… A titkáromat, Mr. Wegmant gondolom. Ő majd kiállítja a csekke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Ilyesmivel most ne törődjön, Mr. Anderson… Az igazgatóságon már kiállítottam egy utalványt, csak a bankja nevét kell pótolnom, ön pedig aláírja. Kétszázötven dollárt kérek elszámolásr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Bankers’ Trust, New York… </w:t>
      </w:r>
      <w:r>
        <w:rPr>
          <w:rFonts w:cs="Palatino Linotype" w:ascii="Palatino Linotype" w:hAnsi="Palatino Linotype"/>
          <w:kern w:val="2"/>
          <w:sz w:val="20"/>
          <w:szCs w:val="20"/>
        </w:rPr>
        <w:t xml:space="preserve">Hű, </w:t>
      </w:r>
      <w:r>
        <w:rPr>
          <w:rFonts w:cs="Times New Roman" w:ascii="Palatino Linotype" w:hAnsi="Palatino Linotype"/>
          <w:kern w:val="2"/>
          <w:sz w:val="20"/>
          <w:szCs w:val="20"/>
        </w:rPr>
        <w:t>a szerelmit, a tollat alig bírom emeln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 kérdőívet majd később kitöltik a nővérrel… Kórtörténet, ilyesmik… Most pedig a viszontlátásra, Mr. Anderson. Remélem, meg les/ elégedve kórházunkkal. Hamaros gyógyulást kívánok. – A kikeményített asszonyság eltűn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é, nővér! – kiáltott Charley. Hirtelen riadalom lett rajta úrrá. – Miféle lebujba keveredtem megint? Hol vagyok? Hallja, nővér? Nővér! – ordította torkaszakadtából. Veríték verte ki arcát, nyakát, s befolyt a szemébe, fülébe. A fejét meg a kezét érezte, de a gyomra táján mély verem kezdődött. A lábáig a gondolata sem jutott el. Szája cserepes volt a szomjúságtól.</w:t>
      </w:r>
    </w:p>
    <w:p>
      <w:pPr>
        <w:pStyle w:val="Stlus"/>
        <w:widowControl/>
        <w:spacing w:before="120" w:after="0"/>
        <w:ind w:firstLine="567"/>
        <w:jc w:val="both"/>
        <w:rPr/>
      </w:pPr>
      <w:r>
        <w:rPr>
          <w:rFonts w:cs="Times New Roman" w:ascii="Palatino Linotype" w:hAnsi="Palatino Linotype"/>
          <w:kern w:val="2"/>
          <w:sz w:val="20"/>
          <w:szCs w:val="20"/>
        </w:rPr>
        <w:t>Helyeske új rózsaszín nővér hajolt fölébe. – Miben segíthetek? S már törölgette az arcát, és mutatta neki a kezénél lengő csengőzsinórt. – Pokoli szomjúság gyötör, nővér – suttogt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Csak a száját szabad öblítenie. Az orvos megtiltotta, hogy egyék vagy igyék, amíg az anyagcseréje nem tisztáz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ol az az orvos? Miért nincs itten? Eddig is hol a nyavalyába lófrált? Mondják meg neki, ha nem vigyáz magára, kirúgato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nyder doktor ebben a pillanatban lépett be – suttogta a nővér tisztelettudó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Hallja, Anderson, magának az élete paraszthajszálon függött. Hallom, úgy gondolja, hogy repülőbaleset érte… Fura, hogy én még olyan pilótát nem láttam, amelyik kocsit tisztességesen vezetett volna. Snyder vagyok. Ridgely Snyder doktor New Yorkból. Booth doktor, az osztályos orvos hívott meg konzultánsnak. Megtörténhet, hogy a belét ki kell foltoznunk egy kicsit. Úgy értesülök, hogy a kocsija alól szedték </w:t>
      </w:r>
      <w:r>
        <w:rPr>
          <w:rFonts w:cs="Palatino Linotype" w:ascii="Palatino Linotype" w:hAnsi="Palatino Linotype"/>
          <w:kern w:val="2"/>
          <w:sz w:val="20"/>
          <w:szCs w:val="20"/>
        </w:rPr>
        <w:t xml:space="preserve">ki… </w:t>
      </w:r>
      <w:r>
        <w:rPr>
          <w:rFonts w:cs="Times New Roman" w:ascii="Palatino Linotype" w:hAnsi="Palatino Linotype"/>
          <w:kern w:val="2"/>
          <w:sz w:val="20"/>
          <w:szCs w:val="20"/>
        </w:rPr>
        <w:t>Szerencséje, hogy teljesen alá nem feküdt, mert akkor élve nem kanalazzák föl… Érti, amit mondok?</w:t>
      </w:r>
    </w:p>
    <w:p>
      <w:pPr>
        <w:pStyle w:val="Stlus"/>
        <w:widowControl/>
        <w:spacing w:before="120" w:after="0"/>
        <w:ind w:firstLine="567"/>
        <w:jc w:val="both"/>
        <w:rPr/>
      </w:pPr>
      <w:r>
        <w:rPr>
          <w:rFonts w:cs="Times New Roman" w:ascii="Palatino Linotype" w:hAnsi="Palatino Linotype"/>
          <w:kern w:val="2"/>
          <w:sz w:val="20"/>
          <w:szCs w:val="20"/>
        </w:rPr>
        <w:t xml:space="preserve">Snyder doktor nagy darab ember volt, nagyarcú, kiborotvált. Darabos keze szegletesen metélt körmökben végződött. Az öreg Vogel egyik nótája suhant át Charley homályos emlékezetén, ahogy ezt a fehérbe bújtatott </w:t>
      </w:r>
      <w:r>
        <w:rPr>
          <w:rFonts w:cs="Palatino Linotype" w:ascii="Palatino Linotype" w:hAnsi="Palatino Linotype"/>
          <w:kern w:val="2"/>
          <w:sz w:val="20"/>
          <w:szCs w:val="20"/>
        </w:rPr>
        <w:t>koc</w:t>
      </w:r>
      <w:r>
        <w:rPr>
          <w:rFonts w:cs="Times New Roman" w:ascii="Palatino Linotype" w:hAnsi="Palatino Linotype"/>
          <w:kern w:val="2"/>
          <w:sz w:val="20"/>
          <w:szCs w:val="20"/>
        </w:rPr>
        <w:t>kaalakot elnézte: mintha Vilmos császár, a böllér állt volna előtte. Talán ismerték is egymás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Az altató lehet az oka, hogy az agyam nem akar fogni… Tegyen, amit jónak lát, dokikám… A pénz nem akadály. Épp most kötöttem olyan üzletet, hogy a fülük belecsöndül, ha megtudják. Ja, mondja </w:t>
      </w:r>
      <w:r>
        <w:rPr>
          <w:rFonts w:cs="Palatino Linotype" w:ascii="Palatino Linotype" w:hAnsi="Palatino Linotype"/>
          <w:kern w:val="2"/>
          <w:sz w:val="20"/>
          <w:szCs w:val="20"/>
        </w:rPr>
        <w:t xml:space="preserve">csak, </w:t>
      </w:r>
      <w:r>
        <w:rPr>
          <w:rFonts w:cs="Times New Roman" w:ascii="Palatino Linotype" w:hAnsi="Palatino Linotype"/>
          <w:kern w:val="2"/>
          <w:sz w:val="20"/>
          <w:szCs w:val="20"/>
        </w:rPr>
        <w:t>dokikám, mi van azzal a kislánnyal? Nem ült véletlen egy kislány abban a kocsib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Á, miatta ne fájdítsa a fejét. Jól van. Az összeütközés kivetette a helyéből. Enyhe agyrázkódás, néhány zúzódás. Katonadolog.</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Féltem eddig megkérdezn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Hanem maga egy kis műtétre rászorul… Bélvarrás… kérdésnek </w:t>
      </w:r>
      <w:r>
        <w:rPr>
          <w:rFonts w:cs="Palatino Linotype" w:ascii="Palatino Linotype" w:hAnsi="Palatino Linotype"/>
          <w:kern w:val="2"/>
          <w:sz w:val="20"/>
          <w:szCs w:val="20"/>
        </w:rPr>
        <w:t xml:space="preserve">igen </w:t>
      </w:r>
      <w:r>
        <w:rPr>
          <w:rFonts w:cs="Times New Roman" w:ascii="Palatino Linotype" w:hAnsi="Palatino Linotype"/>
          <w:kern w:val="2"/>
          <w:sz w:val="20"/>
          <w:szCs w:val="20"/>
        </w:rPr>
        <w:t>érdekes. A világért nem akarnám aggasztani, Mr. Anderson… öltés itt, egy varrás ott, ennyi az egész. Majd meglátjuk. Én ide szabadságra jöttem le, de persze sürgős esetben szívesen állok a beteg szolgálatár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Köszönöm előre is, doktor úr… Énnekem nem kellene annyit innom… Ha már erről van szó, miért nem adnak egy kis vizet?… Amikor </w:t>
      </w:r>
      <w:r>
        <w:rPr>
          <w:rFonts w:cs="Palatino Linotype" w:ascii="Palatino Linotype" w:hAnsi="Palatino Linotype"/>
          <w:kern w:val="2"/>
          <w:sz w:val="20"/>
          <w:szCs w:val="20"/>
        </w:rPr>
        <w:t xml:space="preserve">észre </w:t>
      </w:r>
      <w:r>
        <w:rPr>
          <w:rFonts w:cs="Times New Roman" w:ascii="Palatino Linotype" w:hAnsi="Palatino Linotype"/>
          <w:kern w:val="2"/>
          <w:sz w:val="20"/>
          <w:szCs w:val="20"/>
        </w:rPr>
        <w:t xml:space="preserve">tértem itten, azt hittem, megint valami lebujban találtam kikötni. Doris, az, tetszik tudni, nem szereti, hogyha így pofozom a nyelvet, </w:t>
      </w:r>
      <w:r>
        <w:rPr>
          <w:rFonts w:cs="Palatino Linotype" w:ascii="Palatino Linotype" w:hAnsi="Palatino Linotype"/>
          <w:kern w:val="2"/>
          <w:sz w:val="20"/>
          <w:szCs w:val="20"/>
        </w:rPr>
        <w:t>és lo</w:t>
      </w:r>
      <w:r>
        <w:rPr>
          <w:rFonts w:cs="Times New Roman" w:ascii="Palatino Linotype" w:hAnsi="Palatino Linotype"/>
          <w:kern w:val="2"/>
          <w:sz w:val="20"/>
          <w:szCs w:val="20"/>
        </w:rPr>
        <w:t xml:space="preserve">cskolok összevissza, merthogy az nem illik se tiszthez, se úriemberhez. Csak az a helyzet, dokikám, hogy ha az ember már egy kicsit </w:t>
      </w:r>
      <w:r>
        <w:rPr>
          <w:rFonts w:cs="Palatino Linotype" w:ascii="Palatino Linotype" w:hAnsi="Palatino Linotype"/>
          <w:kern w:val="2"/>
          <w:sz w:val="20"/>
          <w:szCs w:val="20"/>
        </w:rPr>
        <w:t>meg</w:t>
      </w:r>
      <w:r>
        <w:rPr>
          <w:rFonts w:cs="Times New Roman" w:ascii="Palatino Linotype" w:hAnsi="Palatino Linotype"/>
          <w:kern w:val="2"/>
          <w:sz w:val="20"/>
          <w:szCs w:val="20"/>
        </w:rPr>
        <w:t xml:space="preserve">tollasodott, adhatja-veheti őket, akár egy zacskó reves földimogyorót, </w:t>
      </w:r>
      <w:r>
        <w:rPr>
          <w:rFonts w:cs="Palatino Linotype" w:ascii="Palatino Linotype" w:hAnsi="Palatino Linotype"/>
          <w:kern w:val="2"/>
          <w:sz w:val="20"/>
          <w:szCs w:val="20"/>
        </w:rPr>
        <w:t xml:space="preserve">rá se </w:t>
      </w:r>
      <w:r>
        <w:rPr>
          <w:rFonts w:cs="Times New Roman" w:ascii="Palatino Linotype" w:hAnsi="Palatino Linotype"/>
          <w:kern w:val="2"/>
          <w:sz w:val="20"/>
          <w:szCs w:val="20"/>
        </w:rPr>
        <w:t>kell rántani; miket gondolnak. Tudja, dokikám, szerencsém lehet nekem, hogy itt kinyújtóztattak, mert hátha leszokok a töményről, és jobban elgondolom a dolgokat… Maga is el szokott gondolkodni dolgokon</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dokiká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ost például éppen azon gondolkodom, Mr. Anderson, mennyivel jobban tenné, ha veszteg maradn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Jól van, dokikám, maga tudja, maga a szakember… Csak küldje be nekem azt a heleske ápolónőjét, majd én azzal elbeszélgetek… Nem bánnám elmondani neki Bill Cermakot például. Ő volt az az egy szál becsületes ember, akit ismertem… meg Joe Askew… Jó lenne tudni, miféle dolgok felől gondolkodott, amikor meghalt… Mert tudniillik a legutóbb én… na mondjuk úgy, súlyosan megsértettem testileg, amikor a gépemet meg magamat összetörtem… az új Szúnyogot… Azóta már milliókat beleöltek, de a csirkefogók éntőlem a részvényeket mind elszedték… Mondja, dokikám, maga ugye nem volt még meghalva sose?</w:t>
      </w:r>
    </w:p>
    <w:p>
      <w:pPr>
        <w:pStyle w:val="Stlus"/>
        <w:widowControl/>
        <w:spacing w:before="120" w:after="0"/>
        <w:ind w:firstLine="567"/>
        <w:jc w:val="both"/>
        <w:rPr/>
      </w:pPr>
      <w:r>
        <w:rPr>
          <w:rFonts w:cs="Times New Roman" w:ascii="Palatino Linotype" w:hAnsi="Palatino Linotype"/>
          <w:kern w:val="2"/>
          <w:sz w:val="20"/>
          <w:szCs w:val="20"/>
        </w:rPr>
        <w:t>Csak a fehér mennyezet ásított rá felülről, világosabban onnan, ahová az ablak fénye felvetült. Charleynak eszébe jutott a csengőzsinór. Húzta, cibálta, de senki nem jelentkezett. Végül akkorát rántott rajta, hogy érezte, a zsinór kiakadt valahol. A helyeske nővér arca virágzott ki előtte. Csókot ritkán látott hamvas szája mozgott – valamit csettintett, de mintha a közeli felvétel hangja nagyon messziről szólt volna. Csak akkor kapott bátorságra, amikor a tulajdon hangját hallotta. – Figyeljen csak rám, tisztelt kisasszony… – Örült, hogy a tulajdon hangját hallhatja. – Én állom a számlát ebben a csárdában, ezért úgy legyen minden, ahogy mondom… Maga üljön ide mellém és hallgassa, miket beszélek. Mit is magyaráztam az elébb az ürgének? Megengedem, hogy orvos, de kinézetre inkább Vilmos császár, a böllér. Maga amilyen fiatal, nem ismeri ezt a nótá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Látogatója érkezett, Mr. Anderson. Megtörölgessem egy kicsit az arcát?</w:t>
      </w:r>
    </w:p>
    <w:p>
      <w:pPr>
        <w:pStyle w:val="Stlus"/>
        <w:widowControl/>
        <w:spacing w:before="120" w:after="0"/>
        <w:ind w:firstLine="567"/>
        <w:jc w:val="both"/>
        <w:rPr/>
      </w:pPr>
      <w:r>
        <w:rPr>
          <w:rFonts w:cs="Times New Roman" w:ascii="Palatino Linotype" w:hAnsi="Palatino Linotype"/>
          <w:kern w:val="2"/>
          <w:sz w:val="20"/>
          <w:szCs w:val="20"/>
        </w:rPr>
        <w:t>Charley félrefordult. A függönyt elhúzták. Az ajtó hosszúkás, szürke nyílásában Margo állt, sárgába öltözötten. Ijedt madárszemmel tekintett rá.</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vagy-e dühös, Marger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z nem szó. Nagyobb baj, hogy aggódo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emmi zűr nem lesz, Margo. Valami nagy kutyaverőt hoztak le New Yorkból. Majd az engemet kifoltoz. Tisztára olyan, mint Vilmos császár, a böllér, csak a bajsza hiányzik… Télleg, el is felejtettem, hogy nincsen bajsza… Ne nézzél rám olyan bután. Nincsen semmi bajom, értettél? Csak annyi, hogy sokkal jobban vagyok, ha beszélhetek. Én vagyok a legszószátyárabb vendég ebben a csárdában… Tudod, Margo, hogyha én így folytatom az ivást, nekem könnyen az agyamra ment volna. Még szerencse, hogy a sors közbeszól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ondjad, Charley, annyi erőd van, hogy egy csekket megírj nekem? Mert pénzmag nélkül nem lehet létezni. Tudod, abból a reptéri vállalkozásból részt ígértél nekem… Aztán ügyvédet is kell fogadnom. Eileen szülei perelni akarnak. A megyei főügyész letartóztatási végzést akar kiadni ellened. Behoztam a New York-i csekk-könyvede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Barátom! Én nem mondom, pénz dolgában nem látunk hiányt, le azzal együtt nem vagyok az Angol Nemzeti Bank! – Azt mondtad, számlát nyittatsz neke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lőször hadd keveredjek ki ebből a csárdábó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zerencsétlen Mr. A.!… Nehogy azt hidd, szívesen rágom itt a füledet… Csak hát enni énnekem is kell… És ha volna nálam pénz, még ezt a megyei főügyészt is megbékíthetném… Meg hogy az újságok ne teregessék az ügyet… Tudod, hogy fölfújják… Csak mindehhez sürgősen pénzre van szüksé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Jól van, állíts ki egy csekket ötezer dollárról… Szerencséd, hallod, hogy nem a karomat tört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helyeske nővér visszajött. A hangja úgy csengett, akár a jégcsap. – Lejárt az idő – jelentette.</w:t>
      </w:r>
    </w:p>
    <w:p>
      <w:pPr>
        <w:pStyle w:val="Stlus"/>
        <w:widowControl/>
        <w:spacing w:before="120" w:after="0"/>
        <w:ind w:firstLine="567"/>
        <w:jc w:val="both"/>
        <w:rPr/>
      </w:pPr>
      <w:r>
        <w:rPr>
          <w:rFonts w:cs="Times New Roman" w:ascii="Palatino Linotype" w:hAnsi="Palatino Linotype"/>
          <w:kern w:val="2"/>
          <w:sz w:val="20"/>
          <w:szCs w:val="20"/>
        </w:rPr>
        <w:t xml:space="preserve">Margo fölébe hajolt, és homlokon csókolta. Charley úgy érezte, mintha üvegkalickában feküdne, s azon keresztül érné a csók. Sejtette Margo </w:t>
      </w:r>
      <w:r>
        <w:rPr>
          <w:rFonts w:cs="Palatino Linotype" w:ascii="Palatino Linotype" w:hAnsi="Palatino Linotype"/>
          <w:kern w:val="2"/>
          <w:sz w:val="20"/>
          <w:szCs w:val="20"/>
        </w:rPr>
        <w:t>aj</w:t>
      </w:r>
      <w:r>
        <w:rPr>
          <w:rFonts w:cs="Times New Roman" w:ascii="Palatino Linotype" w:hAnsi="Palatino Linotype"/>
          <w:kern w:val="2"/>
          <w:sz w:val="20"/>
          <w:szCs w:val="20"/>
        </w:rPr>
        <w:t xml:space="preserve">ka érintését, a ruhája, a haja, a parfőmje illatát, de érezni nem érezte. Mintha moziban nézte volna a kivonulását, csípője ringását szűk ruhájában, s ahogy idegesen fúvogatja a csekket, hogy a tinta megszáradjon </w:t>
      </w:r>
      <w:r>
        <w:rPr>
          <w:rFonts w:cs="Palatino Linotype" w:ascii="Palatino Linotype" w:hAnsi="Palatino Linotype"/>
          <w:kern w:val="2"/>
          <w:sz w:val="20"/>
          <w:szCs w:val="20"/>
        </w:rPr>
        <w:t>rajta.</w:t>
      </w:r>
    </w:p>
    <w:p>
      <w:pPr>
        <w:pStyle w:val="Stlus"/>
        <w:widowControl/>
        <w:spacing w:before="120" w:after="0"/>
        <w:ind w:firstLine="567"/>
        <w:jc w:val="both"/>
        <w:rPr/>
      </w:pPr>
      <w:r>
        <w:rPr>
          <w:rFonts w:cs="Palatino Linotype" w:ascii="Palatino Linotype" w:hAnsi="Palatino Linotype"/>
          <w:kern w:val="2"/>
          <w:sz w:val="20"/>
          <w:szCs w:val="20"/>
        </w:rPr>
        <w:t>– </w:t>
      </w:r>
      <w:r>
        <w:rPr>
          <w:rFonts w:cs="Times New Roman" w:ascii="Palatino Linotype" w:hAnsi="Palatino Linotype"/>
          <w:kern w:val="2"/>
          <w:sz w:val="20"/>
          <w:szCs w:val="20"/>
        </w:rPr>
        <w:t xml:space="preserve">Látja, nővér, ez olyan, mintha egy bankot megrohannak… Alighanem rossz híre költ a régi cégnek… Ezennel kiadom az utasítást, közölje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portán, hogy több ügyfelet nem fogadok. Elég lesz nekem maga meg a Vilmos császár doktor úr.</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Ideje különben is, hogy átránduljunk a folyosó túlsó végébe – fújta, helyeske nővér olyan vidáman, mintha matinéra vagy kézilabda-mérkőzésre indultak volna.</w:t>
      </w:r>
    </w:p>
    <w:p>
      <w:pPr>
        <w:pStyle w:val="Stlus"/>
        <w:widowControl/>
        <w:spacing w:before="120" w:after="0"/>
        <w:ind w:firstLine="567"/>
        <w:jc w:val="both"/>
        <w:rPr/>
      </w:pPr>
      <w:r>
        <w:rPr>
          <w:rFonts w:cs="Times New Roman" w:ascii="Palatino Linotype" w:hAnsi="Palatino Linotype"/>
          <w:kern w:val="2"/>
          <w:sz w:val="20"/>
          <w:szCs w:val="20"/>
        </w:rPr>
        <w:t xml:space="preserve">Egy műtős lépett be. A szoba elmozdult a fekvőhelye mellől, majd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folyosó is tovagördült. A mozgás a fájdalom vak hullámait görgette fölfelé a lábán át. Émelygős sötétbe süppedt. Mire kivilágosodott, távol volt minden. A nyelve szárazon zörgött a szájában. Vörhenyes köd ült meg mindent. Beszélt, de a hangja messziről szólt. A hangszalagjai rezgéséből érezte, hogy beszél, hangot alig hallott. Az orvos, mikor azt mondta, peritonitisz, mintha valami huncut bejelentést tett volna, mondjuk, a karácsonyfára nyitotta volna rá a kétszárnyú ajtót. Más hangok is hallatszottak. A szeme kikerekedett, úgy hallgatta. Lázálom biztos. Jim is ott ült keserves pofával, mint amikor régen vasárnap délutánonta le kellett ülni neki tanul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Te vagy az, Jim? Hogy kerülsz id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Repültünk – felelte Jim. Charleyt meglepte, hogy más hallja a hangját, mikor ő nem. – Semmi baj, Charley… Te csak ne aggodalmaskodjál… Elintézek minden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allasz engem, Jim? Olyan, mintha távolsági beszélgetésnél rossz volna az összeköttetés.</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emmi baj, Charley… Átvesszük az ügyek intézését. Te csak pihengessél. Óvatosságból kérdem meg, nem másból, hogy végrendeleted van-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e, valaki olyasmit mondott itt, hogy peritonitisz, nem? Az már öreg hiba, igaz-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Jim fakó képe megnyúlt. – Avégett… avégett kell ez a kis műtét Csak gondoltam, jobb volna, ha megbíznál az ügyeid vitelével, és </w:t>
      </w:r>
      <w:r>
        <w:rPr>
          <w:rFonts w:cs="Palatino Linotype" w:ascii="Palatino Linotype" w:hAnsi="Palatino Linotype"/>
          <w:kern w:val="2"/>
          <w:sz w:val="20"/>
          <w:szCs w:val="20"/>
        </w:rPr>
        <w:t xml:space="preserve">ne </w:t>
      </w:r>
      <w:r>
        <w:rPr>
          <w:rFonts w:cs="Times New Roman" w:ascii="Palatino Linotype" w:hAnsi="Palatino Linotype"/>
          <w:kern w:val="2"/>
          <w:sz w:val="20"/>
          <w:szCs w:val="20"/>
        </w:rPr>
        <w:t>babrálna más bele, hogy meglegyen a nyugodalmad. Már intézkedtem, lehoztam Grey bírót tanúnak, és Hedwig is mindjárt jön… Feleségül vetted te ezt a nő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ármint én? Én többet nem nősülök… Nem akarsz te megváltozni, Jim. Mindenkivel csak aláíratsz. Jobb lett volna mégis, ha a karomat töröm. Na, mit szólsz a repülőgépekhez mostanában, Jim? Még most sincs bennük fantázia? Annyi fantázia azért kinéz belőlük, mint a bádog tragacsok eladásából, mi?… Ne vedd zokon, Jim… Hanem arra ügyeljél, hogy jó orvos legyen kéznél, mert mi tagadás, dögrováson vagyok, értesz engemet?… Azért ez a rekedtség rajtam… Szóljál nekik, hogy egy kis vizet adjanak, Jim. Az orvosokon ne akarjál takarékoskodni… Szeretnék veled úgy elbeszélgetni, mint amikor feljártunk horgászni a Vörös-folyóra, de hal, az nem akadt… Nem baj, majd itt próbálkozunk a horgászattal, mert kinn a partvonalon túl, Miamiban jó a fogás… Mintha megint el akarnék ájulni. Szóljál az orvosnak, hogy ugyan adjon valamit. Na, ez megszúr. Köszönöm, nővér, mindjárt jobban lettem, tisztult a kép. Arról van szó, Jim, hogy itt megindult a pezsgés… Támogatják a postai tarifákat… a repülőtér-építkezést… az új légitársaságo</w:t>
      </w:r>
      <w:r>
        <w:rPr>
          <w:rFonts w:cs="Palatino Linotype" w:ascii="Palatino Linotype" w:hAnsi="Palatino Linotype"/>
          <w:kern w:val="2"/>
          <w:sz w:val="20"/>
          <w:szCs w:val="20"/>
        </w:rPr>
        <w:t xml:space="preserve">kat… </w:t>
      </w:r>
      <w:r>
        <w:rPr>
          <w:rFonts w:cs="Times New Roman" w:ascii="Palatino Linotype" w:hAnsi="Palatino Linotype"/>
          <w:kern w:val="2"/>
          <w:sz w:val="20"/>
          <w:szCs w:val="20"/>
        </w:rPr>
        <w:t xml:space="preserve">Mi leszünk az új Alapító Atyák… Azt hitték, engemet pléhre csúsztatnak, de én adtam nekik… Tudod-e, Jim, mennyire szeretnék </w:t>
      </w:r>
      <w:r>
        <w:rPr>
          <w:rFonts w:cs="Palatino Linotype" w:ascii="Palatino Linotype" w:hAnsi="Palatino Linotype"/>
          <w:kern w:val="2"/>
          <w:sz w:val="20"/>
          <w:szCs w:val="20"/>
        </w:rPr>
        <w:t>el</w:t>
      </w:r>
      <w:r>
        <w:rPr>
          <w:rFonts w:cs="Times New Roman" w:ascii="Palatino Linotype" w:hAnsi="Palatino Linotype"/>
          <w:kern w:val="2"/>
          <w:sz w:val="20"/>
          <w:szCs w:val="20"/>
        </w:rPr>
        <w:t>aludni, de nem bírom abbahagyni a beszédet. Ez az ájulás, ez nem olyan, mint az alvás. Ez olyan, mint amikor kibabrálnak az emberrel.</w:t>
      </w:r>
    </w:p>
    <w:p>
      <w:pPr>
        <w:pStyle w:val="Stlus"/>
        <w:widowControl/>
        <w:spacing w:before="120" w:after="0"/>
        <w:ind w:firstLine="567"/>
        <w:jc w:val="both"/>
        <w:rPr/>
      </w:pPr>
      <w:r>
        <w:rPr>
          <w:rFonts w:cs="Times New Roman" w:ascii="Palatino Linotype" w:hAnsi="Palatino Linotype"/>
          <w:kern w:val="2"/>
          <w:sz w:val="20"/>
          <w:szCs w:val="20"/>
        </w:rPr>
        <w:t>A szó dőlt belőle, de hiába, nem értette, rekedt volt, károgott csak szomjúságában. Nem hallják. Igyekeznie kell, hogy meghallják, mit mond, Csak olyan gyenge. Hullott kerengve lefelé, szívta, rántotta be a…</w:t>
      </w:r>
    </w:p>
    <w:p>
      <w:pPr>
        <w:pStyle w:val="Heading4"/>
        <w:rPr/>
      </w:pPr>
      <w:bookmarkStart w:id="43" w:name="__RefHeading___Toc211060466"/>
      <w:bookmarkEnd w:id="43"/>
      <w:r>
        <w:rPr/>
        <w:t>62. SZ. HÍRADÓ</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 CSILLAGOK ROSSZAT JÓSOLNAK COOLIDGE-NAK</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Ha nem mondhatod</w:t>
        <w:br/>
        <w:t>Csak a szépet és a jót,</w:t>
        <w:br/>
        <w:t>Rossz hírét ne költsed</w:t>
      </w:r>
    </w:p>
    <w:p>
      <w:pPr>
        <w:pStyle w:val="Stlus"/>
        <w:widowControl/>
        <w:spacing w:before="120" w:after="0"/>
        <w:jc w:val="both"/>
        <w:rPr/>
      </w:pPr>
      <w:r>
        <w:rPr>
          <w:rFonts w:cs="Times New Roman" w:ascii="Palatino Linotype" w:hAnsi="Palatino Linotype"/>
          <w:kern w:val="2"/>
          <w:sz w:val="20"/>
          <w:szCs w:val="20"/>
        </w:rPr>
        <w:t>az idősebbik Way már évek óta próbál piacra dobni egy zellerpermetet. Tisztességtelen verseny címén indított pere során kitűnt, hogy a hirdet</w:t>
      </w:r>
      <w:r>
        <w:rPr>
          <w:rFonts w:cs="Palatino Linotype" w:ascii="Palatino Linotype" w:hAnsi="Palatino Linotype"/>
          <w:kern w:val="2"/>
          <w:sz w:val="20"/>
          <w:szCs w:val="20"/>
        </w:rPr>
        <w:t xml:space="preserve">ő </w:t>
      </w:r>
      <w:r>
        <w:rPr>
          <w:rFonts w:cs="Times New Roman" w:ascii="Palatino Linotype" w:hAnsi="Palatino Linotype"/>
          <w:kern w:val="2"/>
          <w:sz w:val="20"/>
          <w:szCs w:val="20"/>
        </w:rPr>
        <w:t>levelek útján való terjesztésben gátolták, másrészt az is kiderült, hogy a nagyüzemi zellertermesztők évek óta gyorsan ölő méreggel permeteznek</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Nyelved rá ne öltsed</w:t>
        <w:br/>
        <w:t>Ha bánja a vétkét</w:t>
      </w:r>
    </w:p>
    <w:p>
      <w:pPr>
        <w:pStyle w:val="Stlus"/>
        <w:widowControl/>
        <w:spacing w:before="120" w:after="0"/>
        <w:rPr/>
      </w:pPr>
      <w:r>
        <w:rPr>
          <w:rFonts w:cs="Times New Roman" w:ascii="Palatino Linotype" w:hAnsi="Palatino Linotype"/>
          <w:kern w:val="2"/>
          <w:sz w:val="20"/>
          <w:szCs w:val="20"/>
        </w:rPr>
        <w:t>BÁNYÁSZOK FELELEVENÍTIK A HALÁL-AKNA RÉMSÉGEIT</w:t>
      </w:r>
    </w:p>
    <w:p>
      <w:pPr>
        <w:pStyle w:val="Stlus"/>
        <w:widowControl/>
        <w:spacing w:before="120" w:after="0"/>
        <w:jc w:val="both"/>
        <w:rPr/>
      </w:pPr>
      <w:r>
        <w:rPr>
          <w:rFonts w:cs="Times New Roman" w:ascii="Palatino Linotype" w:hAnsi="Palatino Linotype"/>
          <w:kern w:val="2"/>
          <w:sz w:val="20"/>
          <w:szCs w:val="20"/>
        </w:rPr>
        <w:t>a megrendült floridai bankhelyzetre tekintettel a csekkek forgalma lassabb a szokásosnál. A késedelem elkerülése végett kérjük, csekk helyett küldjön sürgős pénzrendelvényt</w:t>
      </w:r>
    </w:p>
    <w:p>
      <w:pPr>
        <w:pStyle w:val="Stlus"/>
        <w:widowControl/>
        <w:tabs>
          <w:tab w:val="clear" w:pos="284"/>
          <w:tab w:val="left" w:pos="1985" w:leader="none"/>
        </w:tabs>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 xml:space="preserve">Mint pille, ha eső veri, </w:t>
        <w:br/>
        <w:tab/>
        <w:t>Napfényre vágy</w:t>
        <w:br/>
        <w:tab/>
        <w:t>A rózsaágy</w:t>
        <w:br/>
        <w:tab/>
        <w:t>Álma neki</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TURISTÁK KIRABOLTÁK A BENZINKUTA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HOZADÉKCSÖKKENÉS SEM GÁTOLJA</w:t>
        <w:br/>
        <w:t>A RÉSZVÉNYÉRTÉKEK EMELKEDÉSÉT</w:t>
      </w:r>
    </w:p>
    <w:p>
      <w:pPr>
        <w:pStyle w:val="Stlus"/>
        <w:widowControl/>
        <w:spacing w:before="120" w:after="0"/>
        <w:jc w:val="both"/>
        <w:rPr/>
      </w:pPr>
      <w:r>
        <w:rPr>
          <w:rFonts w:cs="Times New Roman" w:ascii="Palatino Linotype" w:hAnsi="Palatino Linotype"/>
          <w:kern w:val="2"/>
          <w:sz w:val="20"/>
          <w:szCs w:val="20"/>
        </w:rPr>
        <w:t>az éghajlat derűlátásra nevel – borús jóslatok nem teremnek meg a ragyogó napfényben, a Mexikói-öböl és az Atlanti-óceán felől feltámadó enyhe légáramokban</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Hadd, mán attöbbet nem es</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HURRIKÁN SÖPÖR VÉGIG DÉL-FLORIDÁN</w:t>
      </w:r>
    </w:p>
    <w:p>
      <w:pPr>
        <w:pStyle w:val="Stlus"/>
        <w:widowControl/>
        <w:spacing w:before="120" w:after="0"/>
        <w:rPr/>
      </w:pPr>
      <w:r>
        <w:rPr>
          <w:rFonts w:cs="Times New Roman" w:ascii="Palatino Linotype" w:hAnsi="Palatino Linotype"/>
          <w:kern w:val="2"/>
          <w:sz w:val="20"/>
          <w:szCs w:val="20"/>
        </w:rPr>
        <w:t>DÉL-FLORIDA PUSZTULÁSA EZER HALOTT,</w:t>
        <w:br/>
        <w:t>HARMINCNYOLCEZER HAJLÉKTALAN</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MEGBUKOTT A BROADWAY SZÉPE</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Rókafarka nagy bozont,</w:t>
        <w:br/>
        <w:t>Szarka farka tarka,</w:t>
        <w:br/>
        <w:t>Nyúl a farkával nem játszik,</w:t>
        <w:br/>
        <w:t>Nincsen hozzá marka</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KORÁNTSEM ELEGENDŐ A FLORIDAI SEGÉLYALAP</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STATÁRIUM FENYEGET</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Mán attöbbet nem es</w:t>
      </w:r>
    </w:p>
    <w:p>
      <w:pPr>
        <w:pStyle w:val="Stlus"/>
        <w:widowControl/>
        <w:spacing w:before="120" w:after="0"/>
        <w:ind w:firstLine="567"/>
        <w:jc w:val="both"/>
        <w:rPr/>
      </w:pPr>
      <w:r>
        <w:rPr>
          <w:rFonts w:cs="Times New Roman" w:ascii="Palatino Linotype" w:hAnsi="Palatino Linotype"/>
          <w:kern w:val="2"/>
          <w:sz w:val="20"/>
          <w:szCs w:val="20"/>
        </w:rPr>
        <w:t xml:space="preserve">a rendőrség szerint a társaság a szombat estét a Hillside Parkban, </w:t>
      </w:r>
      <w:r>
        <w:rPr>
          <w:rFonts w:cs="Palatino Linotype" w:ascii="Palatino Linotype" w:hAnsi="Palatino Linotype"/>
          <w:kern w:val="2"/>
          <w:sz w:val="20"/>
          <w:szCs w:val="20"/>
        </w:rPr>
        <w:t xml:space="preserve">egy </w:t>
      </w:r>
      <w:r>
        <w:rPr>
          <w:rFonts w:cs="Times New Roman" w:ascii="Palatino Linotype" w:hAnsi="Palatino Linotype"/>
          <w:kern w:val="2"/>
          <w:sz w:val="20"/>
          <w:szCs w:val="20"/>
        </w:rPr>
        <w:t xml:space="preserve">belleville-i szórakozóhelyen töltötte. Éjféltájt hazatértek nyaralójukba. A Bagley lányok lefeküdtek, majd, mint a rendőrségen vallották, amikor a férfiak megjelentek szobájukban, az egyik lány kiugrott az </w:t>
      </w:r>
      <w:r>
        <w:rPr>
          <w:rFonts w:cs="Palatino Linotype" w:ascii="Palatino Linotype" w:hAnsi="Palatino Linotype"/>
          <w:kern w:val="2"/>
          <w:sz w:val="20"/>
          <w:szCs w:val="20"/>
        </w:rPr>
        <w:t>ablakon</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Honnajd a ménkűbő tudi a vén szülő</w:t>
        <w:br/>
        <w:t>Hogy mán attöbbet nem es?</w:t>
      </w:r>
    </w:p>
    <w:p>
      <w:pPr>
        <w:pStyle w:val="Heading2"/>
        <w:rPr/>
      </w:pPr>
      <w:bookmarkStart w:id="44" w:name="__RefHeading___Toc211060467"/>
      <w:bookmarkEnd w:id="44"/>
      <w:r>
        <w:rPr/>
        <w:t>MARGO DOWLING</w:t>
      </w:r>
    </w:p>
    <w:p>
      <w:pPr>
        <w:pStyle w:val="Stlus"/>
        <w:widowControl/>
        <w:spacing w:before="120" w:after="0"/>
        <w:ind w:firstLine="567"/>
        <w:jc w:val="both"/>
        <w:rPr/>
      </w:pPr>
      <w:r>
        <w:rPr>
          <w:rFonts w:cs="Times New Roman" w:ascii="Palatino Linotype" w:hAnsi="Palatino Linotype"/>
          <w:kern w:val="2"/>
          <w:sz w:val="20"/>
          <w:szCs w:val="20"/>
        </w:rPr>
        <w:t>Agnes talpig feketében szállt ki a hálókocsiból. Meghízott, és az arca gyűrött szürke volt. Margo még nem látta ilyennek. Agnes vállára ejtette a fejét, és ott, a napos miami állomáson elfakadt sírva. Aztán beültek a Buickba, és kimentek a partra. Agnes se a kocsit, se az egyenruhás sofőrt észre nem vette. Fogta Margo kezét, úgy ültek a kocsiban, és nézték kétfelé a könnyű öltözetű, lomposan mozgó embereket. Margo föl-fölitatta könnyeit csipke zsebkendőjéve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illene gyászba öltöznöd? – érdeklődött Agnes. – Nem volna könnyebb a lelked feketében?</w:t>
      </w:r>
    </w:p>
    <w:p>
      <w:pPr>
        <w:pStyle w:val="Stlus"/>
        <w:widowControl/>
        <w:spacing w:before="120" w:after="0"/>
        <w:ind w:firstLine="567"/>
        <w:jc w:val="both"/>
        <w:rPr/>
      </w:pPr>
      <w:r>
        <w:rPr>
          <w:rFonts w:cs="Times New Roman" w:ascii="Palatino Linotype" w:hAnsi="Palatino Linotype"/>
          <w:kern w:val="2"/>
          <w:sz w:val="20"/>
          <w:szCs w:val="20"/>
        </w:rPr>
        <w:t>Csak akkor kezdett eszmélni, amikor a kék Buick megállt a nyaraló előtt a parton, és Raymond, a keskeny arcú mulatt sofőr mosolyogva kiugrott, és alázatosan kiemelte a csomagokat. Akkor kiáltott csak fel: – Jaj, milyen gyönyörű kocs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o körbevitte a házban, majd kisétáltak a szúnyoghálós tornácra a pálmafák alá, és elnéztek a kék-bíbor tenger felé. Szemük végigsiklott a zöld parti vízen és a fehér tarajos hullámokon. – Gyönyörűséges sóhajtotta Agnes, és lerogyott a hintapadra. – Jaj, olyan fáradt vagyok</w:t>
      </w:r>
      <w:r>
        <w:rPr>
          <w:rFonts w:cs="Palatino Linotype" w:ascii="Palatino Linotype" w:hAnsi="Palatino Linotype"/>
          <w:kern w:val="2"/>
          <w:sz w:val="20"/>
          <w:szCs w:val="20"/>
        </w:rPr>
        <w:t xml:space="preserve">! – </w:t>
      </w:r>
      <w:r>
        <w:rPr>
          <w:rFonts w:cs="Times New Roman" w:ascii="Palatino Linotype" w:hAnsi="Palatino Linotype"/>
          <w:kern w:val="2"/>
          <w:sz w:val="20"/>
          <w:szCs w:val="20"/>
        </w:rPr>
        <w:t>Azzal sírva fakadt. Margo bement, hogy a hall hosszú tükre előtt rendbe szedje arcát. – Nos – érdeklődött, amint frissen, rózsásra kendőzötten visszatért-, hogy tetszik a ház? Vityillónak megjárja, n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Itt nem maradhatunk… Hova leszünk? – Agnest elfogta a beszélhetnék. – Ez lehet a legborzasztóbb, ez a bizonytalanság… Jaj, ha legalább fogna az esze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Biztos csak annyi, hogy a bére a jövő hónapra még fizetve van – állapította meg Margo.</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lyen drága lehet! – hüppögte Agne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o a látóhatáron úszó nagy fekete tartályhajót nézte a szúnyoghálós ajtón át. Féloldalvást fordult, úgy magyarázta nyűgösen: – Egypár opciót pénzzé tehetek, nem igaz? Idelenn nagy a vásárlás. Meglehet, még keresek is rajta valamit. Aki csak számít ebben a városban, azt én mind ismerem. Várjuk ki a végét, Agnes.</w:t>
      </w:r>
    </w:p>
    <w:p>
      <w:pPr>
        <w:pStyle w:val="Stlus"/>
        <w:widowControl/>
        <w:spacing w:before="120" w:after="0"/>
        <w:ind w:firstLine="567"/>
        <w:jc w:val="both"/>
        <w:rPr/>
      </w:pPr>
      <w:r>
        <w:rPr>
          <w:rFonts w:cs="Times New Roman" w:ascii="Palatino Linotype" w:hAnsi="Palatino Linotype"/>
          <w:kern w:val="2"/>
          <w:sz w:val="20"/>
          <w:szCs w:val="20"/>
        </w:rPr>
        <w:t>Eliza, a fekete szobalány csipkével letakart ezüsttálcán ezüst kávéskannával, csészékkel, pirítóssal állított be. Agnes hátravetette fátylát, aprókat kortyolgatott a kávéból, és nekifogott pirítóst rágcsáln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égy rá dzsemet – vetette oda Margo, és cigarettára gyújtott. Azt hittem, ti Frankkel nem adtok a gyászr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Hiába, jobban érzem magam gyászban. Jaj, Margo, ha nem volnánk ilyen hitetlen kutyák, talán máig élnének a drágáink. – Megtörölgette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szemét, majd újból nekifogott a kávénak meg a pirítósnak. – Mikor lesz a temetés?</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nnesotában temetik. Az ügyek intézését a rokonság vette a kezébe. Énrám úgy néznek, mint amit a kutya csúnyíto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zegény Mr. Anderson… Milyen kimerült lehetsz, édes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Látnád csak azt a rokonságot! Jim bátyja a rézgarast lelopná a halott szeméről. Vissza akar perelni tőlem olyan értékpapírokat, amelyekről azt hiszi, Charleytól származnak. Hát csak pereskedjen. Az én ügyvédem Homer Cassidy, és amit ő mond, az törvény ebben a városban… Agnes, aggasd le magadról ezt a gyászos kacabajkát, és próbálj meg értelmesen viselkedni. Mit szólna Frank, ha meglátn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iszen lát! – zokogott fel Agnes, és a könnyzápor lemosta a lábáról. Nemhogy lát, figyel! Én tudom! – Szipogva törölgette a szemét. Jaj, Margie, lefelé a vonaton azon járt az eszem, hátha ti ketten Mr. Andersonnal titokban megesküdtetek… Óriási örökség maradhatott után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 legnagyobb része mozdíthatatlan… Bár nem panaszkodhatok Charleyra. Idők múltával mindig rakott félre nekem is valami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fér a fejembe, hogy két ilyen borzalmas dolog ér bennünket egy téle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gnes – rótta meg Margo, és felkelt az asztaltól –, ha így beszélsz, rögtön visszaküldelek New Yorkba… Nincs nekem elég bajom? Az orrod vörös. Nem lehet rád nézni… Inkább helyezkedj kényelembe. Én közben elszaladok, mert üzleti ügyek szólítana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kkor én sem maradhatok itt. Félnék egymagamban – szipogott Agnes.</w:t>
      </w:r>
    </w:p>
    <w:p>
      <w:pPr>
        <w:pStyle w:val="Stlus"/>
        <w:widowControl/>
        <w:spacing w:before="120" w:after="0"/>
        <w:ind w:firstLine="567"/>
        <w:jc w:val="both"/>
        <w:rPr>
          <w:rFonts w:ascii="Palatino Linotype" w:hAnsi="Palatino Linotype" w:cs="Palatino Linotype"/>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bánom, eljöhetsz, ha lerakod ezt a rémes fátylat. Siess, találkoznom kell valakivel.</w:t>
      </w:r>
    </w:p>
    <w:p>
      <w:pPr>
        <w:pStyle w:val="Stlus"/>
        <w:widowControl/>
        <w:spacing w:before="120" w:after="0"/>
        <w:ind w:firstLine="567"/>
        <w:jc w:val="both"/>
        <w:rPr/>
      </w:pPr>
      <w:r>
        <w:rPr>
          <w:rFonts w:cs="Times New Roman" w:ascii="Palatino Linotype" w:hAnsi="Palatino Linotype"/>
          <w:kern w:val="2"/>
          <w:sz w:val="20"/>
          <w:szCs w:val="20"/>
        </w:rPr>
        <w:t>Rávette Agnest, hogy megfésülködjön, és fehér blúzba bújjon. Amúgy illett neki a fekete ruha. Egy kis pirosítót is felkenetett vele. – Látod, bogaram, mindjárt más a formád – mondta Margo, azzal megcsókolta – Igazán a te kocsid? – sóhajtott Agnes, amint hátradőlt a csukott Buick hátsó ülésén. – Nem hiszek a szememne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utassam talán a papírjait? – nézett rá Margo. – Helyes, Raymond. A tőzsdei kirendeltség, tudja, hol v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ogyne tudnám, kisasszony – felelte Raymond, és tisztelettel megérintette sapkája fényes ellenzőjét, amint a motor duruzsolni kezdeti makulátlan zománcfedele alatt.</w:t>
      </w:r>
    </w:p>
    <w:p>
      <w:pPr>
        <w:pStyle w:val="Stlus"/>
        <w:widowControl/>
        <w:spacing w:before="120" w:after="0"/>
        <w:ind w:firstLine="567"/>
        <w:jc w:val="both"/>
        <w:rPr/>
      </w:pPr>
      <w:r>
        <w:rPr>
          <w:rFonts w:cs="Times New Roman" w:ascii="Palatino Linotype" w:hAnsi="Palatino Linotype"/>
          <w:kern w:val="2"/>
          <w:sz w:val="20"/>
          <w:szCs w:val="20"/>
        </w:rPr>
        <w:t>A kirendeltségen az idősebbek jól ismert társasága fogadta őket választékos sportöltözetben. A padokon selyemvászon öltönyös és vászon golfnadrágos férfiak, térdükön panamakalappal, nők rózsaszínben, zöldben, kakaószínben, ropogós fehérben. Margóra mindig úgy hatott a kép, mintha templomba lépett volna: a susogás, az alázatos viselkedés, a figyelmes, gyors kezű fiúk a hosszú tábláknál, a számoszlopok, a távírókattogás, a terem végében szalagról árfolyamokat olvasó határozott hang. Alig léptek be, Agnes elfogódott hangon súgta Margo fülébe, hogy ő inkább a kocsiban várná meg, hogy az ügy elintéződjék. – Nem, maradj csak – szólt rá Margo. – Látod, hogy jegyzik fel a fiúk az árfolyamok állását menetről menetre a táblára? Most kezdek beletanulni én is. – Két ősz hajú, zsidócimpás orrú idősebb úr mosolygósan helyet szorított nekik a padon a terem végében. Többen megfordultak, és rábámultak Margóra. Margo hallotta azt is, hogy az egyik asszony Anderson nevét sziszegi a mellette ülő férfi fülébe. Suttogás, bólogatás támadt. Margo érezte, hogy jól öltözött, és nem törődött senkive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os, szép hölgyem – szólalt meg mögötte Cassidy bíró hangja –, ad vagy vesz máma?</w:t>
      </w:r>
    </w:p>
    <w:p>
      <w:pPr>
        <w:pStyle w:val="Stlus"/>
        <w:widowControl/>
        <w:spacing w:before="120" w:after="0"/>
        <w:ind w:firstLine="567"/>
        <w:jc w:val="both"/>
        <w:rPr/>
      </w:pPr>
      <w:r>
        <w:rPr>
          <w:rFonts w:cs="Times New Roman" w:ascii="Palatino Linotype" w:hAnsi="Palatino Linotype"/>
          <w:kern w:val="2"/>
          <w:sz w:val="20"/>
          <w:szCs w:val="20"/>
        </w:rPr>
        <w:t>Margo megfordult. A bíró mosolyában aranyfog csillant. Galambszürke öltönyét lejjebb, a hasa táján is arany csillámlás keresztezte, a dupla óralánca. Nagy kazal haja éppolyan galambszürke volt, mint az öltönye. Margo megrázta a fejét. – Ma nincs üzleti szándékom – felelte. Cassidy bíró intett a fejével, és megindult az ajtó felé. Margo felkelt és követte. Agnest húzta maga után. Amikor kiértek a szeles verőfényben fürdő rövidke utcára, amelyik a verőzőre vitt ki, Margo mint védőangyalát mutatta be Agnes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Remélem, ma nem okoz olyan csalódást, mint tegnap, szép hölgyem – szólt Cassidy bíró. – Talán bemutathatjuk Mrs. Mandeville-ne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ttól tartok, nem – vágott közbe Margo. – Olyan fáradt szegénykém… Az imént érkezett New York-ból… Tudod, Agnes, minekünk lelkeket kell megtekinteni… Raymond majd hazavisz. Ebédet már rendeltem számodra, mindent megtalálsz… Csak pihend ki magad.</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Bizony rám fér a pihenés – válaszolta Agnes pirulva. Raymond odaállt a Buickkal, Margo besegítette Agnest a kocsiba, megcsókolta, aztán elsétált a bíróval egy sarokkal odébb, ahol a Pierce-Arrow túrakocsija állt a déli napfényben ragyogón. A bíró maga vezetett. Margo melléje ült, előre. A bíró alig indított, Margo megkérdezte: – Hogy állunk a csekke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át, szép hölgyem, énnekem az a gyanúm, hogy a madzag becsúszott… Remélem, az örökségből kárpótlódi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Éppen mire én is alulról szagolnám az ibolyá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iába, időbe telik az ilyesmi… Szerencsétlen barátunk félbe-szerbe hagyta itt az ügyei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yugodjék csöndesen – mondta rá Margo, azzal kinézett a pálmasor közt a Biscayne-i öböl barna ölére. A távoli zöld szigeteken itt-ott új stukkóépítmény ütközött ki azon nyersen, ahogy a díszletek a járdán fényes nappal. – Én megpróbáltam pedig egyenesbe rántan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Persze… Persze igen tekintélyes beruházásokat eszközölt… Csak az a bolond New York-i hajsza… Mi idelenn csigavérrel várjuk, hogy fa gyümölcse megérj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eg az alma a fa alatt – tette hozzá Margo kényszerű nevetésse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bíró meg sem rezdü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Hallgattak egy sort. Elértek a főút betorkollásáig, és a gerendavázas sárga közraktárak mentén belesüppedtek a miami rakpart sűrű forgalmába. Az új épületek lapos tetői, mint a cukormáz, úgy állottak ki az állványzat s az építőállások szemete közü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mint egy ideiglenes fahídon átgörögtek a Miami-folyón a cementkeverők robajában és az építés felől áradó porban, Margo kerek szemmel, ártatlan képpel fordult a bíróhoz: – Akkor alighanem megy a gagyi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zaciba.</w:t>
      </w:r>
    </w:p>
    <w:p>
      <w:pPr>
        <w:pStyle w:val="Stlus"/>
        <w:widowControl/>
        <w:spacing w:before="120" w:after="0"/>
        <w:ind w:firstLine="567"/>
        <w:jc w:val="both"/>
        <w:rPr/>
      </w:pPr>
      <w:r>
        <w:rPr>
          <w:rFonts w:cs="Times New Roman" w:ascii="Palatino Linotype" w:hAnsi="Palatino Linotype"/>
          <w:kern w:val="2"/>
          <w:sz w:val="20"/>
          <w:szCs w:val="20"/>
        </w:rPr>
        <w:t>A bíró elnevette magát, és így válaszolt: – Biztosíthatom, hogy a bank nem lesz szűkmarkú… Emiatt ne fájdítsa a kis buksi fejét. Ha jól értettem, tekintélyes opciók birtokában v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aga, ugye, bíró úr, nem tudna pár rongyot rájuk táblázni? Széles, új betonúton robogtak a dús délszaki burjánzás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Szép fiatal hölgyem – magyarázta Cassidy bíró terjengősen –, ezt bizony még a kegyed kedvéért sem tehetném… Gondolja meg, miféle kósza híreknek adnék tápot. Ódivatú nép lakja ezt a várost. Nem néznek oda a másiknak, de ha egyszer a botrány felkavarodik… Szó, ami szó, még ilyen bájos utassal végighajtani Miami utcáin, az is bolondság, ha akármilyen kellemes. Gondolja meg, szép hölgyem, hogy az én hivatalomban… Ne értsen félre, életemben egyetlen barátomat cserben nem hagytam… A segítőkészséget azonban az én hivatalomban könnyen félremagyarázzák. Csakis férj vag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Burkolt ajánlatot hallok talán? – nézett végig rajta Margo. Mintha homok marta volna a szemét. Nehezére esett a könnyeit visszafojtani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Csupán díjmentes tanáccsal szolgálhatok az ügyfélnek… – sóhajtotta a bíró. – Házasember vagyok, sajno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eddig tart vajon ez a vásárlási láz?</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Fölösleges talán emlékeztetnem, hogy az üzleti életben minden veréb farkán ül egy veréb.</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nnyit én is tudok – mondta rá Margo rosszkedvűen. Nagy, új, karamellaszínű szálló parkolójában tolattak b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 verebeknek semmi sem drága – állapította meg Margo, amint a kocsiból kiszállt. – Mi azonban másképp gondolkodunk, nem igaz, bíró úr?</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 gondolkodás nincs az ifjúsági lexikon címszavai közt, szép hölgyem. – A bíró azzal atyásan bevezette az ebédlőbe. – Aha, itt vannak a fiúk.</w:t>
      </w:r>
    </w:p>
    <w:p>
      <w:pPr>
        <w:pStyle w:val="Stlus"/>
        <w:widowControl/>
        <w:spacing w:before="120" w:after="0"/>
        <w:ind w:firstLine="567"/>
        <w:jc w:val="both"/>
        <w:rPr/>
      </w:pPr>
      <w:r>
        <w:rPr>
          <w:rFonts w:cs="Times New Roman" w:ascii="Palatino Linotype" w:hAnsi="Palatino Linotype"/>
          <w:kern w:val="2"/>
          <w:sz w:val="20"/>
          <w:szCs w:val="20"/>
        </w:rPr>
        <w:t xml:space="preserve">A nyüzsgő étterem közepén egy kerek asztalnál ott ült két hájas </w:t>
      </w:r>
      <w:r>
        <w:rPr>
          <w:rFonts w:cs="Palatino Linotype" w:ascii="Palatino Linotype" w:hAnsi="Palatino Linotype"/>
          <w:kern w:val="2"/>
          <w:sz w:val="20"/>
          <w:szCs w:val="20"/>
        </w:rPr>
        <w:t xml:space="preserve">arcú, </w:t>
      </w:r>
      <w:r>
        <w:rPr>
          <w:rFonts w:cs="Times New Roman" w:ascii="Palatino Linotype" w:hAnsi="Palatino Linotype"/>
          <w:kern w:val="2"/>
          <w:sz w:val="20"/>
          <w:szCs w:val="20"/>
        </w:rPr>
        <w:t>nagy szájú fiatalember rózsaszín csíkos ingben, szennyes-hinárzöld nyakkendőben, fehér ruhában. Az állkapcsuk járt, ahogy az asztaltól felálltak, és a bíró bemutatására megszorongatták Margo kezét. Látszott rajtuk, hogy ikrek. Amint leültek, az egyik nagyot kacsintott, és megfenyegette Margót a kövér mutatóujjával. – A Palmsban szoktuk látni magácskát, kikapós kisasszonyká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a, fiúk – nézett rájuk a bíró –, hogy áll a bá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Jobban sose állt – mondta rá az egyik teli szájja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ert arról volna szó, fiúk – magyarázta a bíró –, hogy ez a szép hölgy gyorsan meg szeretne fordítani egy kis pénzt… – Az ikrek megértően hümmögtek, és zabáltak tovább.</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Ebéd után valamennyien lementek a bíró kocsijában a Lagunához, </w:t>
      </w:r>
      <w:r>
        <w:rPr>
          <w:rFonts w:cs="Palatino Linotype" w:ascii="Palatino Linotype" w:hAnsi="Palatino Linotype"/>
          <w:kern w:val="2"/>
          <w:sz w:val="20"/>
          <w:szCs w:val="20"/>
        </w:rPr>
        <w:t xml:space="preserve">ahol </w:t>
      </w:r>
      <w:r>
        <w:rPr>
          <w:rFonts w:cs="Times New Roman" w:ascii="Palatino Linotype" w:hAnsi="Palatino Linotype"/>
          <w:kern w:val="2"/>
          <w:sz w:val="20"/>
          <w:szCs w:val="20"/>
        </w:rPr>
        <w:t xml:space="preserve">William Jennings Bryan tutajról, csíkos ponyva alól, karosszékből beszélt a tömeghez. Nem hallották, mit mond, csak a tömeg nevetését </w:t>
      </w:r>
      <w:r>
        <w:rPr>
          <w:rFonts w:cs="Palatino Linotype" w:ascii="Palatino Linotype" w:hAnsi="Palatino Linotype"/>
          <w:kern w:val="2"/>
          <w:sz w:val="20"/>
          <w:szCs w:val="20"/>
        </w:rPr>
        <w:t xml:space="preserve">és </w:t>
      </w:r>
      <w:r>
        <w:rPr>
          <w:rFonts w:cs="Times New Roman" w:ascii="Palatino Linotype" w:hAnsi="Palatino Linotype"/>
          <w:kern w:val="2"/>
          <w:sz w:val="20"/>
          <w:szCs w:val="20"/>
        </w:rPr>
        <w:t xml:space="preserve">tapsát a szünetekben. – Tudja, bíró úr – mondta az egyik iker, amin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tömeg szélén haladva igyekeztek volna közelebb –, ha az öregfiú ennyi időt el nem vert volna a politikával, nagyszerű kikiáltó vált volna belől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o bágyadtan kornyadozott. Elkísérte az ikreket egy ingujjas férfiakkal telt ingatlanirodába. A bíró széket tett alája. Margo ott ült, s a fehér kecskebőr cipőjével tapickolt a kőpadlón. Az ölében tervrajzok pihentek. Borsos ára volt mindennek. Most fájlalta csak igazán Mr. A. hiányát. Ő bezzeg tudta volna, mibe gazolja a pénzt! Kinn a gyepen fürtökben ültek az emberek a padokon is. Ordítozás hallatszott mindenfelől. Az árverés megkezdődött. Az ikrek a dobogón a karjukat lengették, s csapkodtak a kalapáccsal. A bíró Margo körül állongott, és a jó befektetési lehetőségek felől győzött meg mindenkit, aki ráhallgat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mikor kifogyott a szóból, Margo felnézett rá és megkérdezte: Hívna nekem egy taxit, bíró úr?</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Boldogan szegődnék el szép asszony kocsisának magam is. Hazavihete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aza – mondta rá Margo.</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Bölcs elhatározás – súgta fülébe a bíró.</w:t>
      </w:r>
    </w:p>
    <w:p>
      <w:pPr>
        <w:pStyle w:val="Stlus"/>
        <w:widowControl/>
        <w:spacing w:before="120" w:after="0"/>
        <w:ind w:firstLine="567"/>
        <w:jc w:val="both"/>
        <w:rPr/>
      </w:pPr>
      <w:r>
        <w:rPr>
          <w:rFonts w:cs="Times New Roman" w:ascii="Palatino Linotype" w:hAnsi="Palatino Linotype"/>
          <w:kern w:val="2"/>
          <w:sz w:val="20"/>
          <w:szCs w:val="20"/>
        </w:rPr>
        <w:t>Amint a tömeget kerülték, az egyik iker meglátta őket a dobogóról, s utánuk törtetett. – Miss Dowling – lihegte –, felkereshetjük-e Allel? – Persze – mosolygott rá Margo. – A számom Dowling alatt benne van a könyvbe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kkor a viszontlátásra! – Azzal már szaladt is vissza a dobogóra, ahol az ikertestvére javában verte az asztalt. Margo már attól tartott, hogy bemutatkozása nem sikerült az ikreknél. Most úgy érezte, mintha a fáradtság szarkalábai oszlanának az arcá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t szól a Korall Orom gyors kiépüléséhez? – érdeklődött a bíró, amint besegítette a kocsi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Valaki nagy pénzeket vág zsebre – állapította meg Margo tárgyilagos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mint hazaértek, lecsapta a kalapját, a délutánonként inaskodó Raymondnak meghagyta, hogy készítsen martinit, szivarral kínálta a bírót, aztán eltűnt egy pillanatra. Az emeleten rátalált Agnesre. Levendulaszínű</w:t>
      </w:r>
      <w:r>
        <w:rPr>
          <w:rFonts w:cs="Palatino Linotype" w:ascii="Palatino Linotype" w:hAnsi="Palatino Linotype"/>
          <w:i/>
          <w:iCs/>
          <w:kern w:val="2"/>
          <w:sz w:val="20"/>
          <w:szCs w:val="20"/>
        </w:rPr>
        <w:t xml:space="preserve"> </w:t>
      </w:r>
      <w:r>
        <w:rPr>
          <w:rFonts w:cs="Times New Roman" w:ascii="Palatino Linotype" w:hAnsi="Palatino Linotype"/>
          <w:kern w:val="2"/>
          <w:sz w:val="20"/>
          <w:szCs w:val="20"/>
        </w:rPr>
        <w:t>pongyolában reszelgette a körmét az öltözőasztalnál. Lerogyott mellé az ágyra, és szó nélkül sírva fakad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gnes fölkelt, s mint valami nagy anyai hústömeg tornyosult fölötte az ágynál. – Ejnye, Margie, te sosem szoktá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Tudom én – zokogta Margo. – Csak most olyan borzalmas… Cassidy bíró vár odalenn. Menj le már, beszélj vel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Szegény kislányom! Lemegyek persze, bár nem engem vár biztosan… Annyi minden szakadt a nyakadb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akarok visszamenni a tánckarba! – sírta Margo.</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Jaj, nem, azt én sem szeretném… Le is megyek. Hónapok óta először érzem, hogy kipihent vagyok – mondta Agne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o rögtön elhagyta a sírást, amint egyedül maradt. – Te sem vagy különb Agnesnél – magyarázta magának. Felkelt, és fürdővizet eresztett a kádba. Későre járt, mire délutáni ruhájába bújt, és lement a földszintre. A bíró elkeseredetten bámult maga elé. A szivarja végén rágódott, és a martiniját szopogatta, Agnes pedig a Hit felől tartotta szóval.</w:t>
      </w:r>
    </w:p>
    <w:p>
      <w:pPr>
        <w:pStyle w:val="Stlus"/>
        <w:widowControl/>
        <w:spacing w:before="120" w:after="0"/>
        <w:ind w:firstLine="567"/>
        <w:jc w:val="both"/>
        <w:rPr/>
      </w:pPr>
      <w:r>
        <w:rPr>
          <w:rFonts w:cs="Times New Roman" w:ascii="Palatino Linotype" w:hAnsi="Palatino Linotype"/>
          <w:kern w:val="2"/>
          <w:sz w:val="20"/>
          <w:szCs w:val="20"/>
        </w:rPr>
        <w:t>Amint Margót meglátta a lépcsőn, felélénkült. Margo tánc!emezt tett a gramofonr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Olyan vagyok itt magánál, mint a görög bölcs a szirének házában… Elfelejtem kötelezettségeimet, megbeszéléseimet, mindent – mondta a bíró, és megindult Margo felé tánclépésben.</w:t>
      </w:r>
    </w:p>
    <w:p>
      <w:pPr>
        <w:pStyle w:val="Stlus"/>
        <w:widowControl/>
        <w:spacing w:before="120" w:after="0"/>
        <w:ind w:firstLine="567"/>
        <w:jc w:val="both"/>
        <w:rPr/>
      </w:pPr>
      <w:r>
        <w:rPr>
          <w:rFonts w:cs="Times New Roman" w:ascii="Palatino Linotype" w:hAnsi="Palatino Linotype"/>
          <w:kern w:val="2"/>
          <w:sz w:val="20"/>
          <w:szCs w:val="20"/>
        </w:rPr>
        <w:t>Táncoltak. Agnes közben visszament az emeletre. Margo érezte, hogy a bíró megkörnyékezné, s már éppen azon töprengett, mit tegyen, mikor egyszerre Cliff Wegmant vezették be a szobába. A bíró ijedt, gyanakvó pillantást vetett a fiatalemberre. Az lehet a gyanúja, gondolta el Margo, hogy csapdát állítottam nek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jha, Mr. Wegman! Nem is tudtam, hogy Miamiban van. – Margo levette a tűt a lemezről, és megállította a gramofont. – Bemutatom Mr. Wegmant. Cassidy bíró úr.</w:t>
      </w:r>
    </w:p>
    <w:p>
      <w:pPr>
        <w:pStyle w:val="Stlus"/>
        <w:widowControl/>
        <w:spacing w:before="120" w:after="0"/>
        <w:ind w:firstLine="567"/>
        <w:jc w:val="both"/>
        <w:rPr>
          <w:rFonts w:ascii="Palatino Linotype" w:hAnsi="Palatino Linotype" w:cs="Times New Roman"/>
          <w:i/>
          <w:i/>
          <w:iCs/>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Örülök, hogy végre találkozhatom a bíró úrral. Mr. Anderson gyakran említette a nevét. Én tudniillik a magántitkára voltam. – Cliff Idegesnek és elcsigázottnak látszott. – Beugrottam csak, hogy jobban körülnézzek ebben a városban, – Remélem, nem zavarok. – Azzal rávigyorodott Margóra. – E pillanatban Charles Anderson örököseinek dolgozo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i/>
          <w:iCs/>
          <w:kern w:val="2"/>
          <w:sz w:val="20"/>
          <w:szCs w:val="20"/>
        </w:rPr>
        <w:t>– </w:t>
      </w:r>
      <w:r>
        <w:rPr>
          <w:rFonts w:cs="Times New Roman" w:ascii="Palatino Linotype" w:hAnsi="Palatino Linotype"/>
          <w:kern w:val="2"/>
          <w:sz w:val="20"/>
          <w:szCs w:val="20"/>
        </w:rPr>
        <w:t>Szerencsétlen – mondta Cassidy bíró, azzal felkelt. – Magamnak részem volt abban a megtiszteltetésben, hogy Anderson hadnagya jó barátjának nevezett… – A fejét ingatva sétált át a szilvaszínű szőnyegen Margóhoz. – Nos, szép hölgyem, el kell búcsúznom. Szólít a kötelesség, köszönöm a kellemes délutánt.</w:t>
      </w:r>
    </w:p>
    <w:p>
      <w:pPr>
        <w:pStyle w:val="Stlus"/>
        <w:widowControl/>
        <w:spacing w:before="120" w:after="0"/>
        <w:ind w:firstLine="567"/>
        <w:jc w:val="both"/>
        <w:rPr/>
      </w:pPr>
      <w:r>
        <w:rPr>
          <w:rFonts w:cs="Times New Roman" w:ascii="Palatino Linotype" w:hAnsi="Palatino Linotype"/>
          <w:kern w:val="2"/>
          <w:sz w:val="20"/>
          <w:szCs w:val="20"/>
        </w:rPr>
        <w:t>Margo kikísérte a kocsijához. A rózsaszín alkonyi derengés lassan estévé fakult. A kecskefejő fenn fújta a borsfán a ház mellett. – Mikor vihetem az ékszert? – érdeklődött Margo, s odakönyökölt a kormány mellé az ablak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Leghelyesebb, ha holnap délelőtt hozza a hivatalomba. Együtt átvisszük a bankba. A becslés persze a zálogtárgy tulajdonosát terheli. – Nem baj. Csak addig remélem, kitalál valamit, hogy a pénzt gyorsan megfordíthassam. Mi haszna a fellendülésnek, ha az ember nem kereshet rajta? – A bíró kihajolt az ablakon, hogy megcsókolja. Nedves szája széle Margo fülét súrolta, ahogy elkapta a fejét. – Ejnye, bíró úr szólt rá.</w:t>
      </w:r>
    </w:p>
    <w:p>
      <w:pPr>
        <w:pStyle w:val="Stlus"/>
        <w:widowControl/>
        <w:spacing w:before="120" w:after="0"/>
        <w:ind w:firstLine="567"/>
        <w:jc w:val="both"/>
        <w:rPr/>
      </w:pPr>
      <w:r>
        <w:rPr>
          <w:rFonts w:cs="Times New Roman" w:ascii="Palatino Linotype" w:hAnsi="Palatino Linotype"/>
          <w:kern w:val="2"/>
          <w:sz w:val="20"/>
          <w:szCs w:val="20"/>
        </w:rPr>
        <w:t>A nappaliban Cliff úgy rohangált föl s alá, mint a megveszekedett. Egyszerre megtorpant, és ököllel indult Margónak, mintha meg akarná ütni. Közben rágógumin kérődzött. Keskeny álla mozgása olyannak mutatta oldalról, mint valami birka. – A főnök, úgy veszem észre, jól elerisztette az ő kis árvájá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ahát, ha csak ezt akartad mondani, máris ülhetsz fel a vonatra, és indíthatsz haz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ézd, Margó, én üzleti ügyben jött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Üzleti ügyben? – Margo lerogyott egy kerekre tömött rózsaszín székre. – Ülj le, Cliff… De én a puhatolásból nem kérek. Charley örökségéről van szó?</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Örökségéről a fenét… Azt akarom, hogy hozzám gyere feleségül. A pénz eddig nemigen fiadzott nálam, inkább szép pálya elébe néz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o sikoltva hanyatlott hátra a székre. Aztán nevetés jött rá, és nem bírta abbahagyni. – Nem, Cliff, tréfán kívül – kapkodta a levegőt –, én egyelőre nem foglalkozok férjhez menéssel… Aranyos gyerek vagy, Cliff. Szívesen megcsókolnálak. – Cliff odalépett, és megpróbálta átkarolni. Margo felkelt és eltaszította. – Én sem szeretném, ha a pályámat ilyen idillek akasztanák me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liff a homlokát ráncolta. – Színésznőt nem veszek feleségül… Nem kajálom ezt a szalámi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óra megint rájött a nevetés. – Moziszínésznőt s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Te csak húzol, pedig nagyon jó vagy nálam – panaszolta Cliff, azzal leereszkedett a kerevetre, és két kézre fogta a fejé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o melléje telepedett. – Verd ki a fejedből ezt a házasságot, Cliff.</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liff ismét talpon volt. – Egyet megmondok. Ezzel a vén fosos Cassidyvel hiába próbálkozol. Ez tégedet csak etet. A főnököt is átrázta ebben a repülőtéri buliban… Ennyit talán magad is tudsz már. Biztos te is benne voltál, és levetted a gerezdedet… És aztán csak nevetsz, amikor egy rendes ember lejön ide utánad a világ végére, és felajánlja neked a becsületes nevét. Hát jó! A viszontlátásra! – Kifordult a házból és úgy bevágta a hall üvegajtaját, hogy egy tábla csörömpölve hullt ki belőle.</w:t>
      </w:r>
    </w:p>
    <w:p>
      <w:pPr>
        <w:pStyle w:val="Stlus"/>
        <w:widowControl/>
        <w:spacing w:before="120" w:after="0"/>
        <w:ind w:firstLine="567"/>
        <w:jc w:val="both"/>
        <w:rPr/>
      </w:pPr>
      <w:r>
        <w:rPr>
          <w:rFonts w:cs="Times New Roman" w:ascii="Palatino Linotype" w:hAnsi="Palatino Linotype"/>
          <w:kern w:val="2"/>
          <w:sz w:val="20"/>
          <w:szCs w:val="20"/>
        </w:rPr>
        <w:t>Agnes az ebédlő felől robbant a szobába. – Szörnyű! – sopánkodott. – Mindent hallottam. Azt hittem először, szegény Mr. Anderson járadékot hagyott rád.</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nnek a srácnak az agyára ment a jólét – állapította meg Margo. Egy pillanat múlva csöngött a telefon. Cliff jelentkezett, és sírós hangon kérte a bocsánatot, majd megkérdezte, nem jöhetne-e vissza megtárgyalni a dolgot. – Tudod, hova mehetsz vissza – mondta Margo, és lecsapta a kagylót. – Hát így vagyunk – fordult Agnes felé. – Az isten se lát itt tisztán… Cliffnek közben igaza van Cassidyvel. Nem mintha nálam labdába rúghatn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gy ilyen tekintélyes úr! – szörnyülködött Agne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Raymond jelentette, hogy terítve van. Margo és Agnes kettesben evett a porcelánnal és ezüsttel megrakott hosszú mahagóniasztal két végében. A leves hideg volt és elsózták. – Megmondtam pedig annak az agyalágyult lánynak, hogy semmit ne tegyen vele, csak öntse ki a konzervdobozból és melegítse fel! – bosszankodott Margo. – Jaj, Agnes, vedd át a háztartást… Nem létezik ezeknek valamit megmagyarázn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zíves örömest! – lelkendezett Agnes. – Persze, ekkora ház gondját én még soha nem viselte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amarosan adjuk alább is – hűtötte le Margo. – Kétszer is meg kell néznünk, hova tesszük a pénz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alán a legjobb lesz, ha írok Miss Franklynnek, hátha találna nekem valami állás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ég azzal várhatsz – intette le Margo. – Két hónapig itt biztos kihúzzuk. Az jár az eszemben, hogy Tonynak jót tenne ez az éghajla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i lenne, ha elküldenénk neki a vonat jegyet? Gondolod, hogy megint ráfázné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Mintha az ivásból kigyógyult volna. Maga mondta nekem, hogy </w:t>
      </w:r>
      <w:r>
        <w:rPr>
          <w:rFonts w:cs="Palatino Linotype" w:ascii="Palatino Linotype" w:hAnsi="Palatino Linotype"/>
          <w:kern w:val="2"/>
          <w:sz w:val="20"/>
          <w:szCs w:val="20"/>
        </w:rPr>
        <w:t>b</w:t>
      </w:r>
      <w:r>
        <w:rPr>
          <w:rFonts w:cs="Times New Roman" w:ascii="Palatino Linotype" w:hAnsi="Palatino Linotype"/>
          <w:kern w:val="2"/>
          <w:sz w:val="20"/>
          <w:szCs w:val="20"/>
        </w:rPr>
        <w:t>ecsületes útra tért. – Agnest fecsegővé tette az öröm. – Jaj, Margo, le milyen nagylelkű vagy! Akár szegény anyád! Mindig máson segítené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Tonynak igencsak tökmagszíne volt, amikor Miamiba érkezett, de a verőzés meg a fürdés hamarosan javított a színén. Olyan volt, mint egy falat kenyér, és hálásan segített Agnesnek a házi munkával, mikor a két cselédlányt szélnek eresztették – Agnes ugyanis kijelentette, hogy nem tud velük zöld ágra vergődni, inkább maga dolgozi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Ha Margo férfi ismerősei látogattak a házba, úgy mutatta be Tonyt, mint kubai rokonát. A társas életben sem Ö, sem Agnes nem vett részt. Tony majd kibújt a bőréből, amikor Margo azt ajánlotta, hogy tanuljon meg vezetni. Tony jó vezetőnek bizonyult, így aztán felmondhattak Raymondnak is. Egyik nap, amikor Margo át akart hajtatni a Kakaó-ligetbe, hogy valami fejes ingatlanközvetítőkkel találkozzék, tréfából azt ajánlotta, próbálja fel Raymond egyenruháját, hátha illik rá. Tonyn úgy állt, mintha ráöntötték volna. Mikor aztán Margo azt javasolta, hogy öltse fel, valahányszor őt viszi valahova, Tony agyát elöntötte a vér, és a becsületérzést emlegette. Margo lehűtötte, mondván, hogy tréfának szán</w:t>
      </w:r>
      <w:r>
        <w:rPr>
          <w:rFonts w:cs="Palatino Linotype" w:ascii="Palatino Linotype" w:hAnsi="Palatino Linotype"/>
          <w:kern w:val="2"/>
          <w:sz w:val="20"/>
          <w:szCs w:val="20"/>
        </w:rPr>
        <w:t xml:space="preserve">ta </w:t>
      </w:r>
      <w:r>
        <w:rPr>
          <w:rFonts w:cs="Times New Roman" w:ascii="Palatino Linotype" w:hAnsi="Palatino Linotype"/>
          <w:kern w:val="2"/>
          <w:sz w:val="20"/>
          <w:szCs w:val="20"/>
        </w:rPr>
        <w:t>az ajánlatot, Tony pedig megnyugodott, és tovább viselte az egyenruhát, Margo látta, hogy tetszik is neki, mert egyik nap a tükör előtt illegett benn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 ingatlanüzlet bizonytalanabb volt a kutya vacsorájánál, Margo azonban százezer dollárt megkeresett rajta, legalább is papíron. Az egyetlen baj az volt, hogy készpénzt nem lát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hájas ikrek tanáccsal bőven ellátták, Margo azonban csak nevette őket, így aztán megmaradtak a tanácsadásnál. Hanem esténként és vasárnaponta megjelentek, és fölzabáltak mindent Agnes jégszekrényéből, megitták a ház italát, és nagyokat mondtak, miféle bomba üzletekbe veszik majd be Margóékat. Agnes panaszkodott, hogy már a fürdőpapucsából is az ikreket rázza ki. Soha szemrevalóbb férfit nem hoztak magukkal, de még egy üveg whiskyt sem. Agnes elnéző volt irántuk, mert Al neki tette a szépet, amíg Ed Margóval próbálkozott. Egyik vasárnap kinn napoztak a parton, és hajtogatták a koktélokat, egyszer csak Ed berontott Margo szobájába, amikor bementek, hogy átöltözzenek estére, és kezdte rángatni le róla a pongyolát. Margo taszított rajta egyet, Ed azonban be volt káfolva, és nem lehetett lerázni. Tonyért kellett kiáltania, hogy jöjjön be, és játssza el a sértett férj szerepét. Tony holthalványan remegett, akár a nyárfalevél, de már egy széket majdnem a fejébe húzott Ednek, amikor Al és Agnes szaladt be megnézni, mi ez a ricsaj. Al Edet védte, fellökte Tonyt, és ordítozni kezdett, hogy szemét strici, meg hogy ez örömtanya. Margo megijedt. Az ikreket ki nem rakták volna, ha Agnesnek nincs annyi lélekjelenléte, hogy a telefonhoz szalad, és a rendőrséggel fenyegetődzik. Az ikrek hősködtek, hogy felőlük hívhat rendőrt, inkább az ilyen nőket szokták kiebrudalni a városból, de aztán mégis kapták a ruhájukat és eltűntek. Margo nem is látta őket többe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Tonyra a jelenet után rájött a zokogás, hogy ő nem strici, és az ilyen élet kutyának való, és ő megöli magát, ha Margo pénzt nem ad, hogy hazautazhasson Havannába. Azzal marasztalhatták csak, hogy megígérték neki, hamarosan maguk is eltakarodnak. – Hiszen te is a legszívesebben Kaliforniába mennél, Tonykám – csitította Agnes, mint valami karon ülő gyermeket. – A bögölyök úgyis nagyon ellepték a partot – állapította meg Margo. Azzal lement a nappaliba, és koktélt készített mindnyájuknak. – Megette a fene ezt a várost – állapította meg. – Jó lesz innét elfüstölni.</w:t>
      </w:r>
    </w:p>
    <w:p>
      <w:pPr>
        <w:pStyle w:val="Stlus"/>
        <w:widowControl/>
        <w:spacing w:before="120" w:after="0"/>
        <w:ind w:firstLine="567"/>
        <w:jc w:val="both"/>
        <w:rPr/>
      </w:pPr>
      <w:r>
        <w:rPr>
          <w:rFonts w:cs="Times New Roman" w:ascii="Palatino Linotype" w:hAnsi="Palatino Linotype"/>
          <w:kern w:val="2"/>
          <w:sz w:val="20"/>
          <w:szCs w:val="20"/>
        </w:rPr>
        <w:t>Rekkenő hőségben rakták be a betyárbútort a Buickba. Tony ült a kormánynál, nem az egyenruhájában, hanem darázsderekú fehér vászonöltönyében, és kirobogtak az 1-es számú útra. A kocsit úgy megrakták bőrönddel és a háztartás vicke-vackával, hogy Agnesnek a hátsó ülésen alig szorult helye. Tony gitárját a kocsi tetejére kötözték fel. Margo hajóbőröndjét hátra szíjazták. – Istenkém – álmélkodott Agnes, amint Palm Beachben megálltak tölteni, s ő kiszaladt a vécére –, olyanok vagyunk, mint valami vándorcirkusz!</w:t>
      </w:r>
    </w:p>
    <w:p>
      <w:pPr>
        <w:pStyle w:val="Stlus"/>
        <w:widowControl/>
        <w:spacing w:before="120" w:after="0"/>
        <w:ind w:firstLine="567"/>
        <w:jc w:val="both"/>
        <w:rPr>
          <w:rFonts w:ascii="Palatino Linotype" w:hAnsi="Palatino Linotype" w:cs="Times New Roman"/>
          <w:kern w:val="2"/>
          <w:sz w:val="20"/>
          <w:szCs w:val="20"/>
        </w:rPr>
      </w:pP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társulatnak összesen nem volt többje száz dollárnál, Margo azt is odaadta Agnesnek, hogy tartsa a fekete kézitáskájában. Tony az első </w:t>
      </w:r>
      <w:r>
        <w:rPr>
          <w:rFonts w:cs="Palatino Linotype" w:ascii="Palatino Linotype" w:hAnsi="Palatino Linotype"/>
          <w:kern w:val="2"/>
          <w:sz w:val="20"/>
          <w:szCs w:val="20"/>
        </w:rPr>
        <w:t>na</w:t>
      </w:r>
      <w:r>
        <w:rPr>
          <w:rFonts w:cs="Times New Roman" w:ascii="Palatino Linotype" w:hAnsi="Palatino Linotype"/>
          <w:kern w:val="2"/>
          <w:sz w:val="20"/>
          <w:szCs w:val="20"/>
        </w:rPr>
        <w:t xml:space="preserve">pon másról sem beszélt, csak arról, hogyan fut be majd a filmvilágban. – Ha Valentinónak sikere lehet, nekem is lehet – jelentette ki, es a </w:t>
      </w:r>
      <w:r>
        <w:rPr>
          <w:rFonts w:cs="Palatino Linotype" w:ascii="Palatino Linotype" w:hAnsi="Palatino Linotype"/>
          <w:kern w:val="2"/>
          <w:sz w:val="20"/>
          <w:szCs w:val="20"/>
        </w:rPr>
        <w:t>ny</w:t>
      </w:r>
      <w:r>
        <w:rPr>
          <w:rFonts w:cs="Times New Roman" w:ascii="Palatino Linotype" w:hAnsi="Palatino Linotype"/>
          <w:kern w:val="2"/>
          <w:sz w:val="20"/>
          <w:szCs w:val="20"/>
        </w:rPr>
        <w:t>akát tekergetve nézte barna arcélét a visszapillantó tükörb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Éjjelente táborhelyeken szálltak egyetlen faházikóban, és konzervdobozból ettek, hogy pénzt takarítsanak meg. Agnesnek tetszett ez az élet. Azt magyarázta, hogy olyan éppen, mint a régi időkben, amikor, Keith-nél játszottak, és Margo gyermekszínész volt. Margo, rávágta, </w:t>
      </w:r>
      <w:r>
        <w:rPr>
          <w:rFonts w:cs="Palatino Linotype" w:ascii="Palatino Linotype" w:hAnsi="Palatino Linotype"/>
          <w:kern w:val="2"/>
          <w:sz w:val="20"/>
          <w:szCs w:val="20"/>
        </w:rPr>
        <w:t xml:space="preserve">hogy </w:t>
      </w:r>
      <w:r>
        <w:rPr>
          <w:rFonts w:cs="Times New Roman" w:ascii="Palatino Linotype" w:hAnsi="Palatino Linotype"/>
          <w:kern w:val="2"/>
          <w:sz w:val="20"/>
          <w:szCs w:val="20"/>
        </w:rPr>
        <w:t>hol van ő már a gyermekszínészségtől – kimustrált csataló inkább, délutánonként Tony a csuklóját hasogató fájdalmakról kezdett panaszkodni. Ilyenkor Margónak kellett átvenni a vezetést.</w:t>
      </w:r>
    </w:p>
    <w:p>
      <w:pPr>
        <w:pStyle w:val="Stlus"/>
        <w:widowControl/>
        <w:spacing w:before="120" w:after="0"/>
        <w:ind w:firstLine="567"/>
        <w:jc w:val="both"/>
        <w:rPr/>
      </w:pPr>
      <w:r>
        <w:rPr>
          <w:rFonts w:cs="Times New Roman" w:ascii="Palatino Linotype" w:hAnsi="Palatino Linotype"/>
          <w:kern w:val="2"/>
          <w:sz w:val="20"/>
          <w:szCs w:val="20"/>
        </w:rPr>
        <w:t xml:space="preserve">Alabamában Mississippiben és Louisianában pokoliak voltak az utak </w:t>
      </w:r>
      <w:r>
        <w:rPr>
          <w:rFonts w:cs="Palatino Linotype" w:ascii="Palatino Linotype" w:hAnsi="Palatino Linotype"/>
          <w:kern w:val="2"/>
          <w:sz w:val="20"/>
          <w:szCs w:val="20"/>
        </w:rPr>
        <w:t xml:space="preserve">az </w:t>
      </w:r>
      <w:r>
        <w:rPr>
          <w:rFonts w:cs="Times New Roman" w:ascii="Palatino Linotype" w:hAnsi="Palatino Linotype"/>
          <w:kern w:val="2"/>
          <w:sz w:val="20"/>
          <w:szCs w:val="20"/>
        </w:rPr>
        <w:t>öböl mentén. Megkönnyebbültek, amint át jutottak Texasba, bár futó záporok fogadták őket. Texast is elunták a végén. Agnes megjegyezte, hogy sosem hitte, mennyi alfalfafű nő a világban. El Pasoban cserélniük kellett két köpenyt, meg a fékjeik is javításra szorultak. Agnes gondterhelt arccal számolgatta a pénzt. Az utolsó két napon a sivatagi úton Yumáig csak főtt babot ettek virslivel. Perzselő volt a forróság, Agnes azonban még Coca-Colát sem engedélyezett nekik a messzi szétszórt kis városok elkoszosodott büféiben, mondván, hogy fogukhoz kell verniük a garast, ha nem akarnak üres zsebbel Los Angelesbe érkezni. Porfelhőbe burkolódzva robogtak Yuma határában az épülő országúton, amint a dél-csendes-óceáni expresszvonat húzott el mellettük, fényes, böhöm mozdony, hálókocsik, étkezők, klubkocsi. Nyitott tornácán férfiak és nők állongtak könnyű ruhában, a színes kalauzok kihajoltak a hálókoc</w:t>
      </w:r>
      <w:r>
        <w:rPr>
          <w:rFonts w:cs="Palatino Linotype" w:ascii="Palatino Linotype" w:hAnsi="Palatino Linotype"/>
          <w:kern w:val="2"/>
          <w:sz w:val="20"/>
          <w:szCs w:val="20"/>
        </w:rPr>
        <w:t xml:space="preserve">sik </w:t>
      </w:r>
      <w:r>
        <w:rPr>
          <w:rFonts w:cs="Times New Roman" w:ascii="Palatino Linotype" w:hAnsi="Palatino Linotype"/>
          <w:kern w:val="2"/>
          <w:sz w:val="20"/>
          <w:szCs w:val="20"/>
        </w:rPr>
        <w:t>ablakán, és vigyorogva integettek nekik. Margónak eszébe jutottak floridai utazásai a szalonkocsiban és felsóhajto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 búsulj, Margie – biztatta Agnes a hátsó ülésről. – Nemsokára ott vagyun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Ott ám! De hol? Csak azt tudnám! – mondta rá Margo, és könny elöntötte el a szemét. A kocsi gödrön huppant át, majdnem eltört a rugója. – Ne félj – tódította Tony –, ha én egyszer eltájékozódok, ezrek folynak he minden héten, és szalonkocsin utazunk.</w:t>
      </w:r>
    </w:p>
    <w:p>
      <w:pPr>
        <w:pStyle w:val="Stlus"/>
        <w:widowControl/>
        <w:spacing w:before="120" w:after="0"/>
        <w:ind w:firstLine="567"/>
        <w:jc w:val="both"/>
        <w:rPr/>
      </w:pPr>
      <w:r>
        <w:rPr>
          <w:rFonts w:cs="Times New Roman" w:ascii="Palatino Linotype" w:hAnsi="Palatino Linotype"/>
          <w:kern w:val="2"/>
          <w:sz w:val="20"/>
          <w:szCs w:val="20"/>
        </w:rPr>
        <w:t>Yumában szállóban kellett meghálniuk, mert a kocsitáborok tele voltak. Sok pénzük ráment erre az éjszakára. Egy szobába zsúfolódtak mind a hárman, és Margo arra ébredt, hogy a forróságtól, portól meg a fáradalomtól felszökött a láza. Reggelre kelve elmúlt, csak a szem dagadt be vörösre, annyira, hogy félt a tükörbe nézni. A haja loncsos volt. Igen ráfért volna a mosá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ásnap már örvendezni is fáradtak voltak, amikor az éles levegőjű, magas hegyeken át lejutottak a San Bernardinó-i völgybe, ápolt </w:t>
      </w:r>
      <w:r>
        <w:rPr>
          <w:rFonts w:cs="Palatino Linotype" w:ascii="Palatino Linotype" w:hAnsi="Palatino Linotype"/>
          <w:kern w:val="2"/>
          <w:sz w:val="20"/>
          <w:szCs w:val="20"/>
        </w:rPr>
        <w:t>gyümöl</w:t>
      </w:r>
      <w:r>
        <w:rPr>
          <w:rFonts w:cs="Times New Roman" w:ascii="Palatino Linotype" w:hAnsi="Palatino Linotype"/>
          <w:kern w:val="2"/>
          <w:sz w:val="20"/>
          <w:szCs w:val="20"/>
        </w:rPr>
        <w:t>csösök, későn virágzó narancsligetek és hűvös illatú konyhakertészetek közé. San Bernardinóban Margo kijelentette, hogy megmosatja a haját, még ha az éhhalál vár rá, akkor is. Maradt huszonöt dollárjuk, Agnes csípte le a háztartási pénzekből Miamiban, és eddig mélyen hallgatott felőle. Amíg Margo és Agnes a fodrásznál időzött, a markába nyomtak Tonynak két dollárt, hogy nézzen körül, és mosassa meg a kocsit. Azon este étteremben tisztességes ötvencentes vacsorát rendeltek és utána beültek a moziba. Kellemes, tágas faházban aludtak egy táborban a pasadenai út mentén. Egy asszony a fodrásztól irányította őket oda. Másnap reggel korán útnak eredtek, még mielőtt a tejfehér köd felszáll, voln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Jó út vitt a mérföldnyi messziségekbe elhúzódó narancsligetek között. Mire Pasadenába értek, a nap kisütött, és Agnes is, Margo is megállapította, hogy ilyen bájos városban még életükben nem jártak. Valahányszor egy szebb villa előtt hajtottak el, Tony ujjal mutatott rá és fogadkozott, hogy ilyenbe fognak költözni, amint sikerült eltájékozódni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Látták ugyan a Hollywoodnak mutató útjelzőket, mégsem figyeltek rájuk eléggé a városban, így aztán Santa Monicában kötöttek ki egy kis lakásközvetítő iroda, előtt. A bútorozott nyaralók mind drágának bizonyultak, és a közvetítő egyhavi bért követelt előre. Tovább kellett állniuk. Stukkódíszes, poros nyaralóudvarban ragadtak meg végül Venice határában, ahol a tulajdonosnak megakadt a szeme a kék Buickon meg a hajóbőröndön, s alighanem ezekre tekintettel csak egyheti bért követelt előre. Margo berzenkedett, de Agnes boldogan ráállt. Hangoztatta, hogy Venice a régi Holland Parkra emlékezteti. – Pont ettől fordul ki a gálám – mondta rá Margo. Tony bevánszorgott a házba, és a kerevetre omlott, így aztán Margónak a szomszédok segítségével kelleti becipelnie a táskákat meg a hajóbőröndöt. Több hónapot töltöttek itt Margo beszélni sem szívesen beszélt erről a lakásró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o de Garrido néven iratkozott fel az állásközvetítőnél. Társas történetek első statisztájaként be is ugorhatott rögtön, mivel jó ruhái voltak, és viselni is megtanulta még Piquot-nál. Tony vagy a közvetítőnél üldögélt, vagy az olyan műtermek körül őgyelgett, ahol spanyol vagy dél-amerikai filmet forgattak – széles karimájú kordovánkalapot és feszü</w:t>
      </w:r>
      <w:r>
        <w:rPr>
          <w:rFonts w:cs="Palatino Linotype" w:ascii="Palatino Linotype" w:hAnsi="Palatino Linotype"/>
          <w:kern w:val="2"/>
          <w:sz w:val="20"/>
          <w:szCs w:val="20"/>
        </w:rPr>
        <w:t xml:space="preserve">lő </w:t>
      </w:r>
      <w:r>
        <w:rPr>
          <w:rFonts w:cs="Times New Roman" w:ascii="Palatino Linotype" w:hAnsi="Palatino Linotype"/>
          <w:kern w:val="2"/>
          <w:sz w:val="20"/>
          <w:szCs w:val="20"/>
        </w:rPr>
        <w:t xml:space="preserve">nadrágot kerített egy jelmezkölcsönzőből, olykor cowboy-csizmát és sarkantyút is öltött, de valahogy az olajos bőrűeknek mindig betel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létszáma. Egy idő múltán nekikeseredett, kiütközött az alattomossága, addig szedte fel a kocsiba a langyos fiatalembereket, amíg Margo </w:t>
      </w:r>
      <w:r>
        <w:rPr>
          <w:rFonts w:cs="Palatino Linotype" w:ascii="Palatino Linotype" w:hAnsi="Palatino Linotype"/>
          <w:kern w:val="2"/>
          <w:sz w:val="20"/>
          <w:szCs w:val="20"/>
        </w:rPr>
        <w:t>me</w:t>
      </w:r>
      <w:r>
        <w:rPr>
          <w:rFonts w:cs="Times New Roman" w:ascii="Palatino Linotype" w:hAnsi="Palatino Linotype"/>
          <w:kern w:val="2"/>
          <w:sz w:val="20"/>
          <w:szCs w:val="20"/>
        </w:rPr>
        <w:t xml:space="preserve">gkutyálta magát és kimondta, hogy ez az ő kocsija, de csakis az övé, Tony pedig ne hordjon a házhoz mindenféle homokosokat. Tony </w:t>
      </w:r>
      <w:r>
        <w:rPr>
          <w:rFonts w:cs="Palatino Linotype" w:ascii="Palatino Linotype" w:hAnsi="Palatino Linotype"/>
          <w:kern w:val="2"/>
          <w:sz w:val="20"/>
          <w:szCs w:val="20"/>
        </w:rPr>
        <w:t>me</w:t>
      </w:r>
      <w:r>
        <w:rPr>
          <w:rFonts w:cs="Times New Roman" w:ascii="Palatino Linotype" w:hAnsi="Palatino Linotype"/>
          <w:kern w:val="2"/>
          <w:sz w:val="20"/>
          <w:szCs w:val="20"/>
        </w:rPr>
        <w:t xml:space="preserve">gsértődött és eltűnt, Agnes pedig, mert a házat itt is ő vitte, és Margo </w:t>
      </w:r>
      <w:r>
        <w:rPr>
          <w:rFonts w:cs="Palatino Linotype" w:ascii="Palatino Linotype" w:hAnsi="Palatino Linotype"/>
          <w:kern w:val="2"/>
          <w:sz w:val="20"/>
          <w:szCs w:val="20"/>
        </w:rPr>
        <w:t>pén</w:t>
      </w:r>
      <w:r>
        <w:rPr>
          <w:rFonts w:cs="Times New Roman" w:ascii="Palatino Linotype" w:hAnsi="Palatino Linotype"/>
          <w:kern w:val="2"/>
          <w:sz w:val="20"/>
          <w:szCs w:val="20"/>
        </w:rPr>
        <w:t xml:space="preserve">zét is ő kezelte, megfogadta, hogy nem dug Tonynak zsebpénzt, </w:t>
      </w:r>
      <w:r>
        <w:rPr>
          <w:rFonts w:cs="Palatino Linotype" w:ascii="Palatino Linotype" w:hAnsi="Palatino Linotype"/>
          <w:kern w:val="2"/>
          <w:sz w:val="20"/>
          <w:szCs w:val="20"/>
        </w:rPr>
        <w:t xml:space="preserve">amíg </w:t>
      </w:r>
      <w:r>
        <w:rPr>
          <w:rFonts w:cs="Times New Roman" w:ascii="Palatino Linotype" w:hAnsi="Palatino Linotype"/>
          <w:kern w:val="2"/>
          <w:sz w:val="20"/>
          <w:szCs w:val="20"/>
        </w:rPr>
        <w:t>bocsánatot nem kér. Tony két nap múltán tért vissza, éhesen akár a kivert kuty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o ezután ráparancsolta a régi egyenruháját, valahányszor őt fuvarozta a filmgyárba. Tudta, hogyha Tonyn az egyenruha van, nem csava</w:t>
      </w:r>
      <w:r>
        <w:rPr>
          <w:rFonts w:cs="Palatino Linotype" w:ascii="Palatino Linotype" w:hAnsi="Palatino Linotype"/>
          <w:kern w:val="2"/>
          <w:sz w:val="20"/>
          <w:szCs w:val="20"/>
        </w:rPr>
        <w:t xml:space="preserve">rog </w:t>
      </w:r>
      <w:r>
        <w:rPr>
          <w:rFonts w:cs="Times New Roman" w:ascii="Palatino Linotype" w:hAnsi="Palatino Linotype"/>
          <w:kern w:val="2"/>
          <w:sz w:val="20"/>
          <w:szCs w:val="20"/>
        </w:rPr>
        <w:t xml:space="preserve">el, hanem egyenest hazamegy átöltözni, Agnes pedig elveheti tőle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kocsikulcsot. Margo későn járt haza, és mindig azt látta, hogy Tony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ház körül ténfereg, és naphosszat pönögeti a „Nem lesz eső többet sohá”-t a gitárján, meg csak alszik és ásítozik, és ahol az ágyon hentereg, cigarettahamut szór el mindenfelé. Azt panaszolta, hogy őt Margo tette tönkre. Margo meg az ásítozásáért ki nem állhatta.</w:t>
      </w:r>
    </w:p>
    <w:p>
      <w:pPr>
        <w:pStyle w:val="Stlus"/>
        <w:widowControl/>
        <w:spacing w:before="120" w:after="0"/>
        <w:ind w:firstLine="567"/>
        <w:jc w:val="both"/>
        <w:rPr/>
      </w:pPr>
      <w:r>
        <w:rPr>
          <w:rFonts w:cs="Times New Roman" w:ascii="Palatino Linotype" w:hAnsi="Palatino Linotype"/>
          <w:kern w:val="2"/>
          <w:sz w:val="20"/>
          <w:szCs w:val="20"/>
        </w:rPr>
        <w:t>Már három éve éltek Los Angeles környékén, költöztek egyik nyaralóból a másikba, és Margo a filmgyárban elég rendszeresen jutott első statisztai szerephez, de a rendező soha nem figyelt fel rá – pénzt is ikerült félretennie, hogy az ékszerzálog kamatait fizethesse a miami banknak, de annyit soha, hogy vissza is válthassa –, mikor egy vasárnap délután Altadenába kocsikáztak ki. Visszafelé kilyukadt az egyik gumijuk, és meg kellett állniuk egy garázsnál. A garázs előtt használt kocsikat kínáltak. Margo ott őgyelgett köztük, amíg a javításra vár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Csak nem a Rolls-Royce-szal szemez, hölgyem? – érdeklődött a szerelő tréfálkozón, amíg az emelőt húzta ki a kocsi aló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o bemászott a vörös címeres ajtajú, nagy fekete kocsiba, és kipróbálta az ülését. Kényelmesnek kényelmes, annyi biztos. Kihajolt az ablakún és megkérdezte: – Mennyiért vesztegeti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zer dollár… Ajándé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 felét megéri – mondta rá Margo.</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gnes kiszállt a Buickból, és odaugrott hozzá. – Elment a jó dolgod, Margi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Lehet – vetette oda Margo, és tovább érdeklődött, mennyivel számítanák be a Buickját. A szerelő szólt a békaképű, névjeles ingű főnökének. Vagy egy óráig alkudoztak. Tony közben megpróbálta a kocsit. Úgy ment, akár az olajozott istennyila. Tonyt felvillanyozta, hogy Rolls-Royce-ot vezethet, ha akár használtat. A főnök végül ötszáz dollárral számította be a Buickot, és a többit tíz dolláros heti részletben kérte. Meg is kötötték a szerződést ott helyben. Margo Cassidy bíró és Tad Whittlesea nevét adta meg jótállónak. A rendszámtáblákat kicserélték és azon este már a Rolls-Royce-ban robogtak haza Santa Monicába, ahol akkoriban laktak. Amint Beverly Hillsnél ráfordultak a Santa Monica sugárútra, Margo mellékesen megjegyezte: – Mintha az a kardot tartó páncélos félkar olyan volna, mint a Garrido grófok címerében, nem igaz, Ton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z a tudatlan népség itt elhisz mindent – válaszolta Ton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kkor maradjon ott – rendelkezett Margo.</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aradhat – egyezett bele Tony. – Amúgy jóképű.</w:t>
      </w:r>
    </w:p>
    <w:p>
      <w:pPr>
        <w:pStyle w:val="Stlus"/>
        <w:widowControl/>
        <w:spacing w:before="120" w:after="0"/>
        <w:ind w:firstLine="567"/>
        <w:jc w:val="both"/>
        <w:rPr/>
      </w:pPr>
      <w:r>
        <w:rPr>
          <w:rFonts w:cs="Times New Roman" w:ascii="Palatino Linotype" w:hAnsi="Palatino Linotype"/>
          <w:kern w:val="2"/>
          <w:sz w:val="20"/>
          <w:szCs w:val="20"/>
        </w:rPr>
        <w:t>A statiszták nagyot csodálkoztak másnap, amikor Tony a testhez álló csukaszürke egyenruhájában bevitte Margót a filmgyárba. Margónak a szeme nem rebbent. – Régi családi járgány – felelte az egyik lány kérdésére. – A zaciból vettük k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 mamád? – bökött a lány a hüvelykujjával Agnes felé, aki éppen elgördült a hatalmas fekete kocsiban, legjobbik fekete ruhájában, égnek szegett orra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Ugyan – vonta meg a vállát Margo. – A társalkodónő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Sokan próbálkoztak Margóval, de főleg első statiszták, operatőrök, kellékesek vagy díszletácsok, és Agnes is, ő is úgy vélekedett, hogy a pályafutását nem segíthetik. Margónak magányos lett az élete a sok barátja, rajongója, az üzleti nyüzsgés és a pezsgő Miami után. Esténként Agnesszel játszottak orosz bankot, vagy hármasban bridzseztek, ha Tony éppen otthon volt, és nem duzzogott. Olykor beültek a moziba, vagy ha az idő jó volt, kijártak fürdeni. A Hollywood sugárúton hajtottak végig a tömeg közt esténként, ha Grauman színházában új darabot mutattak be, és a Rolls-Royce olyan lélegzetállító látvány volt, és Margo estélyi ruhái még olyan jól bírták, hogy mindenki mozicsillagnak nézt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Tél közepén egy poros szombat délutánon elkeseredés lett rajta úrrá, mivel a divat változott, a régi ruháit nem viselhette tovább, újra pedig nem tellett. Felugrott ültéből, lesöpörte az asztalról a pasziánszkártyákat, és ráförmedt Agnesre, hogy neki ki kell rúgnia a hámból, különben megvész. Agnes azt ajánlotta, hogy kocsikázzanak ki Palm Springsbe, és nézzék meg az új szállót. Ha nem nagyon drága, ott akár meg is vacsorázhatnak, az éjszakát pedig Salton Sea közelében egy kocsitáborban tölthetik. Hátha kiszellőztetik a Los Angeles-i ködöt magukbó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gnes alig nézett körül Palm Springsben, megállapította, hogy nagy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drágaság, és azt tanácsolta, álljanak odébb egy házzal, Margo azonban elemében volt. Az egyenruhába bújt Tonynak várnia kellett rájuk a kocsiban. Az arca úgy elsötétült, hogy Margo azt hitte, a guta üti meg, amikor azt ajánlotta neki, hogy kapjon be valamit az egyik gördülő büfénél – visszafeleselni azonban nem mert, mert a szálloda portása hallótávolon belül állt.</w:t>
      </w:r>
    </w:p>
    <w:p>
      <w:pPr>
        <w:pStyle w:val="Stlus"/>
        <w:widowControl/>
        <w:spacing w:before="120" w:after="0"/>
        <w:ind w:firstLine="567"/>
        <w:jc w:val="both"/>
        <w:rPr/>
      </w:pPr>
      <w:r>
        <w:rPr>
          <w:rFonts w:cs="Times New Roman" w:ascii="Palatino Linotype" w:hAnsi="Palatino Linotype"/>
          <w:kern w:val="2"/>
          <w:sz w:val="20"/>
          <w:szCs w:val="20"/>
        </w:rPr>
        <w:t>A toaletten rendbe tették az arcukat, és a terebélyes datolyapálmák alatt sétálgattak, hátha találkoznak valami filmszínésszel, amikor Margo egyszerre ismerős hangra lett figyelmes. Keskeny képű, fekete hajú, fehér sávolyba öltözött fiatalember beszélgetett egy fontos külsejű, kopasz zsidó pénzemberfélével, és Margót figyelte. Végül otthagyta, és Margóhoz lépett. A lépte peckes volt, mint valami szemlét tartó tiszté.</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ss Dowling! – lelkendezett. – A találkozást mindketten szerencsénknek mondhatju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o mosolyogva nézte a fiatalember sápadtan rángó arcát s a sötét táskákat a szeme alatt. – Maga a fényképész! – ismerte me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fiatalember is jól megnézte. – Sam Margolies – segítette ki Margót. Tudja, én Amerikát és Európát tűvé tettem magáért… Legyen olyan kedves, fáradjon be felvételi próbára az irodámba holnap délelőtt tízkor… Irwin a részletek felől felvilágosítja. – Hanyagul intett kövér barátjának. – Bemutatom Mr. Harrist Miss Dowling… Bocsásson meg, de nem értek a bemutatásokhoz Csak azt akarom, hogy Irwin is megnézhesse… Csodáld meg Amerika egyik legszebb nőjét, Irwin.</w:t>
      </w:r>
    </w:p>
    <w:p>
      <w:pPr>
        <w:pStyle w:val="Stlus"/>
        <w:widowControl/>
        <w:spacing w:before="120" w:after="0"/>
        <w:ind w:firstLine="567"/>
        <w:jc w:val="both"/>
        <w:rPr/>
      </w:pPr>
      <w:r>
        <w:rPr>
          <w:rFonts w:cs="Times New Roman" w:ascii="Palatino Linotype" w:hAnsi="Palatino Linotype"/>
          <w:kern w:val="2"/>
          <w:sz w:val="20"/>
          <w:szCs w:val="20"/>
        </w:rPr>
        <w:t>S az ujjaival úgy babrált Margo arca előtt, mintha agyagot mintázott volna. – Általában lehetetlennek mondanám az ilyen arc fényképezését. Ilyet csak én tudok a vászonra vetíteni…</w:t>
      </w:r>
    </w:p>
    <w:p>
      <w:pPr>
        <w:pStyle w:val="Stlus"/>
        <w:widowControl/>
        <w:spacing w:before="120" w:after="0"/>
        <w:ind w:firstLine="567"/>
        <w:jc w:val="both"/>
        <w:rPr/>
      </w:pPr>
      <w:r>
        <w:rPr>
          <w:rFonts w:cs="Times New Roman" w:ascii="Palatino Linotype" w:hAnsi="Palatino Linotype"/>
          <w:kern w:val="2"/>
          <w:sz w:val="20"/>
          <w:szCs w:val="20"/>
        </w:rPr>
        <w:t>Margónak hideg szaladgált a gerincén. Szinte hallotta, hogy a háta mögött álló Agnesnek leesik az álla. Halvány, kétkedő mosolyt telepített a szája sarkáb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Ide süss, Irwin – kiáltott rá Margolies a kövér barátjára, és megrázta a vállát. – Hisz ez itt maga a testet öltött vígjáték!… Azt mondja meg, Miss Dowling, miért nem keresett eddig? – Idegen volt a hanghordozása, ahogy Margóhoz beszélt. – Ugyan mit tettem, hogy elkerült?</w:t>
      </w:r>
    </w:p>
    <w:p>
      <w:pPr>
        <w:pStyle w:val="Stlus"/>
        <w:widowControl/>
        <w:spacing w:before="120" w:after="0"/>
        <w:ind w:firstLine="567"/>
        <w:jc w:val="both"/>
        <w:rPr/>
      </w:pPr>
      <w:r>
        <w:rPr>
          <w:rFonts w:cs="Times New Roman" w:ascii="Palatino Linotype" w:hAnsi="Palatino Linotype"/>
          <w:kern w:val="2"/>
          <w:sz w:val="20"/>
          <w:szCs w:val="20"/>
        </w:rPr>
        <w:t>Margo unottan nézett rá. – Bemutatom Mrs. Mandeville-t, a… társalkodónőmet… Szétnézni jöttünk Kaliforniá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Van itt más, mint filmgyár?</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alán megmutathatna egy műtermet Mrs. Mandeville-nek. Annyira</w:t>
      </w:r>
    </w:p>
    <w:p>
      <w:pPr>
        <w:pStyle w:val="Stlus"/>
        <w:widowControl/>
        <w:spacing w:before="120" w:after="0"/>
        <w:ind w:firstLine="567"/>
        <w:jc w:val="both"/>
        <w:rPr/>
      </w:pPr>
      <w:r>
        <w:rPr>
          <w:rFonts w:cs="Times New Roman" w:ascii="Palatino Linotype" w:hAnsi="Palatino Linotype"/>
          <w:kern w:val="2"/>
          <w:sz w:val="20"/>
          <w:szCs w:val="20"/>
        </w:rPr>
        <w:t>szeretne látni egyet belülről is, nekem pedig ezen a vidéken senki ismerősöm nincs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ogyne, hogyne! Majd valakit adok maguk mellé kísérőnek holnap… látni úgyis csak butaságot és közönséges ízlést fognak… Emlékszel-e, Irwin, hogy ezt az arcot kerestem annak a szőke kislánynak a szerepébe Mindig ügynökségekkel, statisztákkal, hülyeségekkel hozakodsz elő Pedig nekem nem kellenek a színészek… Mégis, mondja, Miss Dowling, merre bujkált? Valahogy vártam, hogy a múlt nyáron találkozom magával Baden-Badenben… Úgy beleillene abba a környezetbe! Lehetetlen egy hely, viszont nyaralni kell valahol… Hát kegyed merre fordult meg?</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Floridában… Havannában… mindenfelé. – Margónak az járt a fejében, hogy a fényképész legutóbb nem beszélt még ilyen idegenszerűen. – Hát a színészkedést abbahagyta?</w:t>
      </w:r>
    </w:p>
    <w:p>
      <w:pPr>
        <w:pStyle w:val="Stlus"/>
        <w:widowControl/>
        <w:spacing w:before="120" w:after="0"/>
        <w:ind w:firstLine="567"/>
        <w:jc w:val="both"/>
        <w:rPr/>
      </w:pPr>
      <w:r>
        <w:rPr>
          <w:rFonts w:cs="Times New Roman" w:ascii="Palatino Linotype" w:hAnsi="Palatino Linotype"/>
          <w:kern w:val="2"/>
          <w:sz w:val="20"/>
          <w:szCs w:val="20"/>
        </w:rPr>
        <w:t xml:space="preserve">Margo megrántotta a vállát. – A család nem nézte jó szemmel. – Jaj, azt én sem helyeslem, ha Margo a színésznép közé vegyül </w:t>
      </w:r>
      <w:r>
        <w:rPr>
          <w:rFonts w:cs="Palatino Linotype" w:ascii="Palatino Linotype" w:hAnsi="Palatino Linotype"/>
          <w:kern w:val="2"/>
          <w:sz w:val="20"/>
          <w:szCs w:val="20"/>
        </w:rPr>
        <w:t>– </w:t>
      </w:r>
      <w:r>
        <w:rPr>
          <w:rFonts w:cs="Times New Roman" w:ascii="Palatino Linotype" w:hAnsi="Palatino Linotype"/>
          <w:kern w:val="2"/>
          <w:sz w:val="20"/>
          <w:szCs w:val="20"/>
        </w:rPr>
        <w:t>szólt közbe Agnes, mint aki rég várja az alkalma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 filmvilág más lesz – nyugtatta meg a kövér Irwi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Kedves Margo – magyarázta Margolies –, nem szánunk magának éppen címszerepet, de az egyéniségéhez tökéletesen illő lesz… Én él magában lappangó titokzatosságot felszínre hozom… Ugye, megmondtam, Irwin, hogy csak egyszer kell otthagyni a műtermet, és szétnézni a nagyvilágban… Az élet könyvében kell lapozni, ugye?… Ebben a karavánszerájba illő összevisszaságban akad még kacagás, akad Mona Lisa-mosoly… mármint az a neves festmény Párizsban, amelyikről azt mondják, ötmillió dollárt megér… Csak azt ne kérdezd, hogyan szimatoltam meg, hogy Miss Dowlingot itt találjuk… Pedig tudtam. Persze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filmfelvételi próbáig semmi határozott ígérettel nem kecsegtethetjük… Én soha határozott ígéretet nem tesze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z a baj, Mr. Margolies, hogy én nem tudom, lesz-e időm – alkudozott Margo dobogó szívvel. – Sietős a dolgunk… Miamiban elintézendő ügyek várnak ránk… Családi természetűek, ugye, megérti.</w:t>
      </w:r>
    </w:p>
    <w:p>
      <w:pPr>
        <w:pStyle w:val="Stlus"/>
        <w:widowControl/>
        <w:spacing w:before="120" w:after="0"/>
        <w:ind w:firstLine="567"/>
        <w:jc w:val="both"/>
        <w:rPr>
          <w:rFonts w:ascii="Palatino Linotype" w:hAnsi="Palatino Linotype" w:cs="Palatino Linotype"/>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számít. Majd megbízunk egy ügynököt… Elküldünk valakit maga helyett. Apró részletekkel én nem foglalkozom. Nyilván ingatlan</w:t>
      </w:r>
      <w:r>
        <w:rPr>
          <w:rFonts w:cs="Palatino Linotype" w:ascii="Palatino Linotype" w:hAnsi="Palatino Linotype"/>
          <w:kern w:val="2"/>
          <w:sz w:val="20"/>
          <w:szCs w:val="20"/>
        </w:rPr>
        <w:t>ügy.</w:t>
      </w:r>
    </w:p>
    <w:p>
      <w:pPr>
        <w:pStyle w:val="Stlus"/>
        <w:widowControl/>
        <w:spacing w:before="120" w:after="0"/>
        <w:ind w:firstLine="567"/>
        <w:jc w:val="both"/>
        <w:rPr/>
      </w:pPr>
      <w:r>
        <w:rPr>
          <w:rFonts w:cs="Times New Roman" w:ascii="Palatino Linotype" w:hAnsi="Palatino Linotype"/>
          <w:kern w:val="2"/>
          <w:sz w:val="20"/>
          <w:szCs w:val="20"/>
        </w:rPr>
        <w:t>Margo bizonytalanul bólinto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z a kedves ház, ahol olyan soká éltünk, a tenger martaléka lett panaszolta Agnes.</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Itt majd szebb házba költöznek… Malibu Beachen, Beverly </w:t>
      </w:r>
      <w:r>
        <w:rPr>
          <w:rFonts w:cs="Palatino Linotype" w:ascii="Palatino Linotype" w:hAnsi="Palatino Linotype"/>
          <w:kern w:val="2"/>
          <w:sz w:val="20"/>
          <w:szCs w:val="20"/>
        </w:rPr>
        <w:t>Hillse</w:t>
      </w:r>
      <w:r>
        <w:rPr>
          <w:rFonts w:cs="Times New Roman" w:ascii="Palatino Linotype" w:hAnsi="Palatino Linotype"/>
          <w:kern w:val="2"/>
          <w:sz w:val="20"/>
          <w:szCs w:val="20"/>
          <w:lang w:bidi="he-IL"/>
        </w:rPr>
        <w:t xml:space="preserve">n… Gyűlölöm a házakat… Attól tartok, visszaéltem a türelmével… De hogy Miamit elfelejti, afelől biztosíthatom. Mindenért kárpótoljuk </w:t>
      </w:r>
      <w:r>
        <w:rPr>
          <w:rFonts w:cs="Palatino Linotype" w:ascii="Palatino Linotype" w:hAnsi="Palatino Linotype"/>
          <w:kern w:val="2"/>
          <w:sz w:val="20"/>
          <w:szCs w:val="20"/>
          <w:lang w:bidi="he-IL"/>
        </w:rPr>
        <w:t xml:space="preserve">itt… </w:t>
      </w:r>
      <w:r>
        <w:rPr>
          <w:rFonts w:cs="Times New Roman" w:ascii="Palatino Linotype" w:hAnsi="Palatino Linotype"/>
          <w:kern w:val="2"/>
          <w:sz w:val="20"/>
          <w:szCs w:val="20"/>
          <w:lang w:bidi="he-IL"/>
        </w:rPr>
        <w:t>Emlékszik-e még, kedves Margo, mit mondtam magának akkoriban? … Hogy a filmre nagy jövő vár… Mikor ott jártak nálam, tudja, azzal az autómágnással, a nevét el is felejtettem… Akkor megmondtam magának, hogy a filmvilágban hamarosan ismerős lesz a nevem… Jóslásokba ritkán bocsátkozom, tévedni viszont sohasem tévedek. Sejtéseimet csalhatatlan hatodik érzékem súgj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lang w:bidi="he-IL"/>
        </w:rPr>
        <w:t>– </w:t>
      </w:r>
      <w:r>
        <w:rPr>
          <w:rFonts w:cs="Times New Roman" w:ascii="Palatino Linotype" w:hAnsi="Palatino Linotype"/>
          <w:kern w:val="2"/>
          <w:sz w:val="20"/>
          <w:szCs w:val="20"/>
        </w:rPr>
        <w:t>Milyen igaz! – vágott közbe Agnes. – Ha az ember a tulajdon sikerében bízik, sosem csalatkozik, ezt mondom én is mindig Margie-na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Nagyon jól mondja, drága hölgyem… Miss Dowling, kedves, holnap tízkor váram a Kontinentális Attrakciók műtermében tízkor…. Valakit majd kiállítok a kapuba, hogy a sofőrjét legyen, aki elkalauzolja </w:t>
      </w:r>
      <w:r>
        <w:rPr>
          <w:rFonts w:cs="Palatino Linotype" w:ascii="Palatino Linotype" w:hAnsi="Palatino Linotype"/>
          <w:kern w:val="2"/>
          <w:sz w:val="20"/>
          <w:szCs w:val="20"/>
        </w:rPr>
        <w:t xml:space="preserve">az </w:t>
      </w:r>
      <w:r>
        <w:rPr>
          <w:rFonts w:cs="Times New Roman" w:ascii="Palatino Linotype" w:hAnsi="Palatino Linotype"/>
          <w:kern w:val="2"/>
          <w:sz w:val="20"/>
          <w:szCs w:val="20"/>
        </w:rPr>
        <w:t xml:space="preserve">irodámhoz… Engem telefonon elérni lehetetlenség. Még Irwin sem kap meg, ha valamelyik filmen dolgozom. Meglátja, mekkora élményben </w:t>
      </w:r>
      <w:r>
        <w:rPr>
          <w:rFonts w:cs="Palatino Linotype" w:ascii="Palatino Linotype" w:hAnsi="Palatino Linotype"/>
          <w:kern w:val="2"/>
          <w:sz w:val="20"/>
          <w:szCs w:val="20"/>
        </w:rPr>
        <w:t>le</w:t>
      </w:r>
      <w:r>
        <w:rPr>
          <w:rFonts w:cs="Times New Roman" w:ascii="Palatino Linotype" w:hAnsi="Palatino Linotype"/>
          <w:kern w:val="2"/>
          <w:sz w:val="20"/>
          <w:szCs w:val="20"/>
        </w:rPr>
        <w:t>sz része, ha engem dolgozni l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os ha az időmből futja, és a sofőröm odatalá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Eljön maga! – biztatta Margolies, azzal belekapaszkodott Irwin </w:t>
      </w:r>
      <w:r>
        <w:rPr>
          <w:rFonts w:cs="Palatino Linotype" w:ascii="Palatino Linotype" w:hAnsi="Palatino Linotype"/>
          <w:kern w:val="2"/>
          <w:sz w:val="20"/>
          <w:szCs w:val="20"/>
        </w:rPr>
        <w:t>H</w:t>
      </w:r>
      <w:r>
        <w:rPr>
          <w:rFonts w:cs="Times New Roman" w:ascii="Palatino Linotype" w:hAnsi="Palatino Linotype"/>
          <w:kern w:val="2"/>
          <w:sz w:val="20"/>
          <w:szCs w:val="20"/>
        </w:rPr>
        <w:t>arris flanellöltönye ujjába, és behurcolta az ebédlőbe. Jól öltözött népek bámultak utánuk, majd visszafordultak, és Margót meg Agnest bámultá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enjünk ki a gördülő büféhez, és tudassuk Tonyval a jó hírt! Ezek itt legfeljebb azt hiszik, hogy különcök vagyunk – súgta Margo Agnes fülébe. – Soha nem képzeltem, hogy a Margolies névnek valami köze van Sam Margolieshe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nem bámulatos! – lelkesült Agne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Izgalmukban enni sem bírtak. Még este hazamentek Santa Monicába, és Margo rögtön le is feküdt, hogy másnap reggelig nagyot alhass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ásnap reggel ott álltak a műterem előtt már háromnegyed tízkor, de kiderült, hogy Mr. Margolies nem hagyott üzenetet. Vártak egy félórát. Agnes alig bírta visszafojtani a könnyeit. Margo csak nevette. – Bolond bipsi, kokainon vagy min él, azt sem tudja, mit beszél. De azért őt is fojtogatta a keserűsé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Tony éppen indított, mert Margónak nem tetszett a várakozás a kapu előtt, amikor egy méretre készült, csukott Pierce-Arrow állt meg mellettük. Margolies ült benne fehér flanellben, fehér sapkában. Benézett a Rolls-Royce-ba, és Margo észrevette a meghökkenését. Margolies a sétabotja porcelángombjával kocogtatta meg kocsija ablakát. Aztán kiszállt, és a kezénél fogva segítette ki Margót. – Soha nem mentegetőzöm… Gyakran megtörténik azonban, hogy másokat megváratni kénytelen vagyok. Fáradjon velem. A kísérőnője talán leghelyesebb lesz, ha ötkor eljön magáért… Sok megbeszélnivalóm és végigmutogatnivalóm van.</w:t>
      </w:r>
    </w:p>
    <w:p>
      <w:pPr>
        <w:pStyle w:val="Stlus"/>
        <w:widowControl/>
        <w:spacing w:before="120" w:after="0"/>
        <w:ind w:firstLine="567"/>
        <w:jc w:val="both"/>
        <w:rPr/>
      </w:pPr>
      <w:r>
        <w:rPr>
          <w:rFonts w:cs="Times New Roman" w:ascii="Palatino Linotype" w:hAnsi="Palatino Linotype"/>
          <w:kern w:val="2"/>
          <w:sz w:val="20"/>
          <w:szCs w:val="20"/>
        </w:rPr>
        <w:t>Felvonón mentek fel a hosszú, semmitmondó épület emeletére. Margolies egy csomó irodán tessékelte át Margót. Fiatalemberek dolgoztak ingujjban rajzasztaloknál, gépírónők kopogtak, színészek üldögéltek padokon mindenfelé.</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Lesz olyan kedves egy felvételi próbát Miss Dowlingnak most mindjárt, Frieda – adta ki az utasítást Margolies, amint az utolsó szobában egy nagy íróasztal mellett elhaladtak, majd a maga irodájába vezette be. A falon kínai képek lógtak, és egy törpe fényszóró ragyogásában hatalmas gótikus íróasztal s mögötte egyetlen faragott gótikus szék fogadta őket. – Oda üljön… Ugyan hogy magyarázhatnám meg, kedves Margo, milyen örömömet lelem az olyan arcban, amelyet szűzen hagyott a felvevő gép? Látom, semmi feszültség nincs rajta… Magának nyolc. Kelta üdeségbe oltott nemes spanyol hányavetiség… Látom, soha nem állt még felvevőgép előtt… Bocsásson meg. – Belesüppedt a gótikus székbe az íróasztal mögött, és telefonálni kezdett. Egyre-másra jelentek meg a gyorsírónők, és Margolies mindnek diktált valamit fojtott hangon. Margie már azt hitte, őróla el is felejtkezett. A szobában fülledt meleg uralkodott. Kezdett elálmosodni. Már úgy kellett a szemét felpeckelnie, mikor Margolies egyszerre felugrott és rászólt: – Jöjjön, szívem, lemegyün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o egy darabig állta a felvevőgépek kereszttüzét valami mészszagú helyiségben az alagsorban, majd Margolies elvitte egy tömött filmgyári étkezőbe, Margo érezte, hogy a tányérról mindenki ráemeli a tekintetét, mert látni akarják, milyen új lányt hoz ebédelni Sam Margolies. Ebéd közben Margolies érdeklődött, hogyan élt azon a nagy kubai cukorültetvényen, s hogyan töltötte elsőbálozó lánykorát New Yorkban. Aztán Karlsbadra, Baden-Badenre és Marienbadra terelődött a szó, meg hogy Dél-Kalifornia kezdi kinőni gyermekkori közönségességét: – Megvan itt mindenünk, amivel másutt kínál a világ – állapította meg Sam Margol</w:t>
      </w:r>
      <w:r>
        <w:rPr>
          <w:rFonts w:cs="Palatino Linotype" w:ascii="Palatino Linotype" w:hAnsi="Palatino Linotype"/>
          <w:kern w:val="2"/>
          <w:sz w:val="20"/>
          <w:szCs w:val="20"/>
        </w:rPr>
        <w:t>ie</w:t>
      </w:r>
      <w:r>
        <w:rPr>
          <w:rFonts w:cs="Times New Roman" w:ascii="Palatino Linotype" w:hAnsi="Palatino Linotype"/>
          <w:kern w:val="2"/>
          <w:sz w:val="20"/>
          <w:szCs w:val="20"/>
        </w:rPr>
        <w:t>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Ebéd után átmentek a vetítőbe, hogy megnézzék a hamarjában előhívott felvételeket. Előkerült Mr. Harris is, szivarozott. Senki nem szólt egy szót sem, amíg Margo nagy mosolygós, fintorgós, nyíló-csukódó szájú, félrebillenő, szemforgatós, szürke-fehér arcát nézték. Margónak a </w:t>
      </w:r>
      <w:r>
        <w:rPr>
          <w:rFonts w:cs="Palatino Linotype" w:ascii="Palatino Linotype" w:hAnsi="Palatino Linotype"/>
          <w:kern w:val="2"/>
          <w:sz w:val="20"/>
          <w:szCs w:val="20"/>
        </w:rPr>
        <w:t>g</w:t>
      </w:r>
      <w:r>
        <w:rPr>
          <w:rFonts w:cs="Times New Roman" w:ascii="Palatino Linotype" w:hAnsi="Palatino Linotype"/>
          <w:kern w:val="2"/>
          <w:sz w:val="20"/>
          <w:szCs w:val="20"/>
        </w:rPr>
        <w:t>yomra fordult fel, pedig szerette a róla készült fényképeket. Nem szokta meg, hogy ilyen ormótlan nagy legyen a vásznon. Mr. Harris olykor helyeslően hümmögött, és a szivarja vége felizzott. Margo meg</w:t>
      </w:r>
      <w:r>
        <w:rPr>
          <w:rFonts w:cs="Palatino Linotype" w:ascii="Palatino Linotype" w:hAnsi="Palatino Linotype"/>
          <w:kern w:val="2"/>
          <w:sz w:val="20"/>
          <w:szCs w:val="20"/>
        </w:rPr>
        <w:t>kö</w:t>
      </w:r>
      <w:r>
        <w:rPr>
          <w:rFonts w:cs="Times New Roman" w:ascii="Palatino Linotype" w:hAnsi="Palatino Linotype"/>
          <w:kern w:val="2"/>
          <w:sz w:val="20"/>
          <w:szCs w:val="20"/>
        </w:rPr>
        <w:t>nnyebbült, amikor a próbafelvételt leforgatták, és a helyiség sötétbe borult. Aztán ismét kigyúltak a fények, és ők libasorban mentek kifelé. A vörös arcú mozigépész kivágta kis fekete fülkéje ajtaját, és jól megnézte Margót, ahogy kifelé haladt. Margo nem hüvelyezhette ki a tekintetéből, hogyan szerepe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külső lépcső alján Margolies a kezét nyújtotta. – Isten áldja, aranyos Margo… – mondta hűvösen. – Az emberek már százával várnak rám. – Margo azt hitte, lefújja az üzletet. – Majd Irwinnel megbeszélik a </w:t>
      </w:r>
      <w:r>
        <w:rPr>
          <w:rFonts w:cs="Palatino Linotype" w:ascii="Palatino Linotype" w:hAnsi="Palatino Linotype"/>
          <w:kern w:val="2"/>
          <w:sz w:val="20"/>
          <w:szCs w:val="20"/>
        </w:rPr>
        <w:t>pé</w:t>
      </w:r>
      <w:r>
        <w:rPr>
          <w:rFonts w:cs="Times New Roman" w:ascii="Palatino Linotype" w:hAnsi="Palatino Linotype"/>
          <w:kern w:val="2"/>
          <w:sz w:val="20"/>
          <w:szCs w:val="20"/>
        </w:rPr>
        <w:t>nzügyi részleteket – folytatta aztán. – Nekem az ilyesmikhez nincs fejem… Remélem, kellemesen fogják eltölteni a délután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S már fordult is vissza porcelángombos botját lóbálva a vetítőterembe. Mr. Harris elmagyarázta Margónak, hogy Margolies tudatja, mikor lesz rá szükség, közben azonban megköthetik a szerződést. Ügyintézője van-e? Mert ha nincs, ajánlaná, hogy barátját, Mr. Hardbeint bízza meg érdekeinek képviseletéve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 irodában az íróasztalánál ülő Mr. Harrisszel s mellette a beesett arcú, csípős humorú Mr. Hardbeinnel azon kapta magát, hogy heti háromszáz dolláros fizetésről szóló hároméves szerződést tart a kezében – Istenkém – sopánkodott –, csak az a baj, hogy ennyi időt nem tudom kibírok-e egy helyben… Ugye, nem haragszanak, ha társalkodónőm. Mrs. Mandeville tanácsához folyamodom?… Olyan tudatlan vagyok az ilyesmikben! – Fel is hívta telefonon, és az időjárást tárgyalta velük, amíg Agnes meg nem érkeze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gnes gyönyörűen vette a lapot. Kötelezettségeikről beszélt, s hogy miféle fontos ügyekben kell halaszthatatlanul eljárniuk, továbbá a gondozásra szoruló hagyatékról, végül oda lyukadt ki, hogy a szerződésben foglalt fizetés nem kárpótolhatja Miss Dowlingot a tervezett világ körüli utazásáért, ugye, drágám, és megjelenése a filmvásznon különben is csak szívesség Mr. Margoliesnek a régi barátság kedvéért, és persze Miss Dowling mindig hozott áldozatokat, ugye, a munkájáért, sőt ő </w:t>
      </w:r>
      <w:r>
        <w:rPr>
          <w:rFonts w:cs="Palatino Linotype" w:ascii="Palatino Linotype" w:hAnsi="Palatino Linotype"/>
          <w:kern w:val="2"/>
          <w:sz w:val="20"/>
          <w:szCs w:val="20"/>
        </w:rPr>
        <w:t xml:space="preserve">maga </w:t>
      </w:r>
      <w:r>
        <w:rPr>
          <w:rFonts w:cs="Times New Roman" w:ascii="Palatino Linotype" w:hAnsi="Palatino Linotype"/>
          <w:kern w:val="2"/>
          <w:sz w:val="20"/>
          <w:szCs w:val="20"/>
        </w:rPr>
        <w:t>is kész az áldozatokra – ha szükséges, akár a két kezét ledolgozza könyékig, csak meglegyen az öröme a munkájában, amit, ha tiszta szívvel visz Isten elé, bizonyára kegyelmesen is fogad, és bőséges sikerrel áldja meg. Agnes azzal folytatta, hogy a hitetlenségnél szörnyűbb nincsen, és öt órakor, hivatalzárásra léptek ki a kapun, és ültek be a kocsiba a heti ötszáz dolláros fizetésről szóló szerződéssel Agnes táskájában – Remélem, még nyitva vannak az üzletek – jegyezte meg Margo. – Nincs egy rongyom.</w:t>
      </w:r>
    </w:p>
    <w:p>
      <w:pPr>
        <w:pStyle w:val="Stlus"/>
        <w:widowControl/>
        <w:spacing w:before="120" w:after="0"/>
        <w:ind w:firstLine="567"/>
        <w:jc w:val="both"/>
        <w:rPr/>
      </w:pPr>
      <w:r>
        <w:rPr>
          <w:rFonts w:cs="Times New Roman" w:ascii="Palatino Linotype" w:hAnsi="Palatino Linotype"/>
          <w:kern w:val="2"/>
          <w:sz w:val="20"/>
          <w:szCs w:val="20"/>
        </w:rPr>
        <w:t>Kese hajú, fakó arcú, lovaglóruhás ember ült a kocsiban Tony mellett Margo és Agnes felháborodottan szegezték a szemüket lapos tarkójára, amint beszállt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Tasker és Hardinghoz kérjük a Hollywood sugárútra… a Párizsi Ruhaszalonba – mondta Agnes. – Jaj de jó lesz végre új ruhák közt válogatni! – súgta Margo füléb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Tony kitette az idegent a Hollywood és a Sunset sugárút sarkán. Úgy hajolt meg, mint aki karót nyelt, és elindult magában a széles járdán. – Hányszor figyelmeztesselek, Tony, hogy ne vedd fel barátaidat a kocsimba! – kezdte Margo a szemrehányás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Ketten addig rágták a fülét, hogy Tony odahaza elszántan kijelentette: holnap elköltözik. – Kizsákmányoltatok, gáncsoltatok!</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Tudjátok meg, hogy ez Max Hirsch volt, az osztrák gróf és neves pólójátékos!</w:t>
      </w:r>
      <w:r>
        <w:rPr>
          <w:rFonts w:cs="Palatino Linotype" w:ascii="Palatino Linotype" w:hAnsi="Palatino Linotype"/>
          <w:kern w:val="2"/>
          <w:sz w:val="20"/>
          <w:szCs w:val="20"/>
        </w:rPr>
        <w:t xml:space="preserve"> – </w:t>
      </w:r>
      <w:r>
        <w:rPr>
          <w:rFonts w:cs="Times New Roman" w:ascii="Palatino Linotype" w:hAnsi="Palatino Linotype"/>
          <w:kern w:val="2"/>
          <w:sz w:val="20"/>
          <w:szCs w:val="20"/>
        </w:rPr>
        <w:t>Másnap Tony csakugyan összecsomagolt, és otthagyta a házat.</w:t>
      </w:r>
    </w:p>
    <w:p>
      <w:pPr>
        <w:pStyle w:val="Stlus"/>
        <w:widowControl/>
        <w:spacing w:before="120" w:after="0"/>
        <w:ind w:firstLine="567"/>
        <w:jc w:val="both"/>
        <w:rPr/>
      </w:pPr>
      <w:r>
        <w:rPr>
          <w:rFonts w:cs="Times New Roman" w:ascii="Palatino Linotype" w:hAnsi="Palatino Linotype"/>
          <w:kern w:val="2"/>
          <w:sz w:val="20"/>
          <w:szCs w:val="20"/>
        </w:rPr>
        <w:t xml:space="preserve">A heti ötszázból nem tellett annyi mindenre, mint gondolták. Mr. Hardbein, az ügyintéző először is lecsípett tíz százalékot, majd Agnes ragaszkodott ahhoz, hogy ötvenet félretegyenek kölcsönük törlesztésére, </w:t>
      </w:r>
      <w:r>
        <w:rPr>
          <w:rFonts w:cs="Palatino Linotype" w:ascii="Palatino Linotype" w:hAnsi="Palatino Linotype"/>
          <w:kern w:val="2"/>
          <w:sz w:val="20"/>
          <w:szCs w:val="20"/>
        </w:rPr>
        <w:t xml:space="preserve">s </w:t>
      </w:r>
      <w:r>
        <w:rPr>
          <w:rFonts w:cs="Times New Roman" w:ascii="Palatino Linotype" w:hAnsi="Palatino Linotype"/>
          <w:kern w:val="2"/>
          <w:sz w:val="20"/>
          <w:szCs w:val="20"/>
        </w:rPr>
        <w:t xml:space="preserve">hogy Miamiból visszakaphassák végre az ékszereket. A Santa Monica-i szép új villa bérlete sem volt kicsiség. Szakácsnőt, szobalányt kellett </w:t>
      </w:r>
      <w:r>
        <w:rPr>
          <w:rFonts w:cs="Palatino Linotype" w:ascii="Palatino Linotype" w:hAnsi="Palatino Linotype"/>
          <w:kern w:val="2"/>
          <w:sz w:val="20"/>
          <w:szCs w:val="20"/>
        </w:rPr>
        <w:t>fi</w:t>
      </w:r>
      <w:r>
        <w:rPr>
          <w:rFonts w:cs="Times New Roman" w:ascii="Palatino Linotype" w:hAnsi="Palatino Linotype"/>
          <w:kern w:val="2"/>
          <w:sz w:val="20"/>
          <w:szCs w:val="20"/>
        </w:rPr>
        <w:t>zetniük, és sofőrre is rászorultak, mióta Tony elköltözött. Aztán ott volt a ruhatár kiegészítése, a reklámszakember, a jótékonyságok és adományok, mert a filmgyárban ilyesmi elől nem lehetett kitérni. Agnes bámulatosan szervezett. Valahányszor pénzügyek kerültek szóba, Margo halántékára szorította az ujjait, lehunyta szemét és felnyögött: – Elég haj, de hiába, nekem az ilyesmikhez nincs eszem!</w:t>
      </w:r>
    </w:p>
    <w:p>
      <w:pPr>
        <w:pStyle w:val="Stlus"/>
        <w:widowControl/>
        <w:spacing w:before="120" w:after="0"/>
        <w:ind w:firstLine="567"/>
        <w:jc w:val="both"/>
        <w:rPr/>
      </w:pPr>
      <w:r>
        <w:rPr>
          <w:rFonts w:cs="Times New Roman" w:ascii="Palatino Linotype" w:hAnsi="Palatino Linotype"/>
          <w:kern w:val="2"/>
          <w:sz w:val="20"/>
          <w:szCs w:val="20"/>
        </w:rPr>
        <w:t>Az új házat, a Puerto Ricó-i gyarmati stílusban épült erkélyes, spanyol bútorokkal megrakott villát is Agnes nézte ki. Esténként Margo a nagy lakószobában ült a nyílt tűz előtt, és orosz bankot játszott vele. Néhányszor kapott meghívást színészektől és mindenféléktől a filmgyárban, de Margo úgy vélekedett, hogy addig nem merül bele a társas életbe, amíg abban nem ismeri a dörgés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egtörténhet, hogy olyan sutyerákok társaságában kötünk ki, akikből több a kár, mint a hasz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agyon igaz – sóhajtotta Agnes – Olyanokkal nem érdemes összekeveredni, mint azok a rémes ikrek Miamiban.</w:t>
      </w:r>
    </w:p>
    <w:p>
      <w:pPr>
        <w:pStyle w:val="Stlus"/>
        <w:widowControl/>
        <w:spacing w:before="120" w:after="0"/>
        <w:ind w:firstLine="567"/>
        <w:jc w:val="both"/>
        <w:rPr/>
      </w:pPr>
      <w:r>
        <w:rPr>
          <w:rFonts w:cs="Times New Roman" w:ascii="Palatino Linotype" w:hAnsi="Palatino Linotype"/>
          <w:kern w:val="2"/>
          <w:sz w:val="20"/>
          <w:szCs w:val="20"/>
        </w:rPr>
        <w:t>Tonynak színét sem látták addig a vasárnap estéig, amikor Sam Margoliest várták először vacsorára. Tony akkor állított be úgy hat óra tájban részegen, és kijelentette, hogy Max Hirschsel nyit pólóiskolát, ehhez ezer dollárra van szüksége múlhatatlanu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De Tony – tiltakozott Agnes –, honnan vegyen Margie ennyi pénzt? Tudod te is, mennyire nyomasztóak a gondjaink!</w:t>
      </w:r>
    </w:p>
    <w:p>
      <w:pPr>
        <w:pStyle w:val="Stlus"/>
        <w:widowControl/>
        <w:spacing w:before="120" w:after="0"/>
        <w:ind w:firstLine="567"/>
        <w:jc w:val="both"/>
        <w:rPr/>
      </w:pPr>
      <w:r>
        <w:rPr>
          <w:rFonts w:cs="Times New Roman" w:ascii="Palatino Linotype" w:hAnsi="Palatino Linotype"/>
          <w:kern w:val="2"/>
          <w:sz w:val="20"/>
          <w:szCs w:val="20"/>
        </w:rPr>
        <w:t xml:space="preserve">Tony kiverte az illemet. Lázongott, ágált, hogy az ő színi pályáját Agnes és Margo gáncsolta, most pedig a filmkarrierjét próbálják tönkretenni. – Eddig türelmes voltam! – üvöltötte a mellét verve. – Bedőltem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nőknek!</w:t>
      </w:r>
    </w:p>
    <w:p>
      <w:pPr>
        <w:pStyle w:val="Stlus"/>
        <w:widowControl/>
        <w:spacing w:before="120" w:after="0"/>
        <w:ind w:firstLine="567"/>
        <w:jc w:val="both"/>
        <w:rPr/>
      </w:pPr>
      <w:r>
        <w:rPr>
          <w:rFonts w:cs="Times New Roman" w:ascii="Palatino Linotype" w:hAnsi="Palatino Linotype"/>
          <w:kern w:val="2"/>
          <w:sz w:val="20"/>
          <w:szCs w:val="20"/>
        </w:rPr>
        <w:t>Margo mindegyre a kandallópárkányon álló órára pillantott. Hét lett volna mindjárt. Végül leolvasott Tonynak huszonöt dollárt, és azzal biztatta, hogy jöjjön vissza a héten. – Megint rászokott a tintára állapította meg, mikor elment. – Ez lesz a veszt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zerencsétlen gyerek – sóhajtotta Agnes. – Nem rossz fiú, csak gyenge jelle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Én attól félek, hogy az a sváb elkapja a grabanc át, s együtt baji szereznek nekünk… Annak a szivarnak a pofáján kikönyököl a rosszindulat… Talán a legjobb lenne ügyvédet keríteni, és beadni a válást. – Gondolj a sajtóra! – siránkozott Agne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nnyi biztos – mondta ki Margo –, hogy az olajos pofáját nem nézem el sokái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Sam Margolies egy órát késett. – Milyen békés kép – áradozott. – Hogy kerül az ilyen a lázas Hollywood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argie a szíve mélyén igénytelen kis munkáslány – jegyezte meg Agnes, azzal kapta a varrókosarát és elpályázott.</w:t>
      </w:r>
    </w:p>
    <w:p>
      <w:pPr>
        <w:pStyle w:val="Stlus"/>
        <w:widowControl/>
        <w:spacing w:before="120" w:after="0"/>
        <w:ind w:firstLine="567"/>
        <w:jc w:val="both"/>
        <w:rPr/>
      </w:pPr>
      <w:r>
        <w:rPr>
          <w:rFonts w:cs="Times New Roman" w:ascii="Palatino Linotype" w:hAnsi="Palatino Linotype"/>
          <w:kern w:val="2"/>
          <w:sz w:val="20"/>
          <w:szCs w:val="20"/>
        </w:rPr>
        <w:t>Margolies le sem tette a fehér sapkáját, csak beleült a karosszékbe, és a görbe lábait a tűznek nyújtóztatta. – A mesterséges légkört nem bíro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át az ittenit? – szólt vissza Agnes az ajtóból. Margo koktéllal kínálta, de Margolies nem ivott. És amikor a szobalány a vacsorát hozta, Agnes teljes napi munkájának gyümölcsét, Margolies nem kért semmiből, csak pirítóst és salátát evett. – Énnálam nem számít, hogy ebéd vagy vacsora. Én csak nézelődni meg beszélgetni jötte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zért olyan vékonydongájú – piszkálta Margo.</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mlékszik, milyen voltam régen? A New York-i időmben? Ne is idézzük fel. Én nem adok az emlékekre. Én a jelenben élek. Most éppen azon a filmen jár az eszem, amelyiknek maga lesz a főszereplője. Nem járok társaságokba, de ma éjjel elviszem Irwin Harrishez. Lesznek ott olyanok, akikkel feltétlen meg kell ismerkednie. Hadd nézzem a ruhatárát. Én választom ki, mit vegyen fel. És ezután mindig vigyen magával, ha ruhát vásárol. – S amint Margo nyomában haladt a nyikorgó lépcsőkön a hálószobája felé, megállapította: – Színváltozásra lesz szükség. Ez a kispolgári környezet nem megfelelő.</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argo nem találta helyét Sam Margolies mellett a kocsiban, amint Beverly Hills pálmákkal szegélyezett sugárútjain robogtak. Egy régi sárga estélyijét választotta ki, amelyiket még Piquot-nál vett évekkel ezelőtt, Agnes mostanában tette rendbe, még meg is hosszabbíttatta egy Los Angeles-i kis varrónővel. Margo keze fagyos volt, és attól tartott, Margolies meghallja szíve zörgését a bordái közt. Próbált volna valami mókásat kigondolni, de aztán rájött, hogy minek, hiszen Margolies sohasem nevet. Találgatta, mire gondolhat. Az arcát látta, a keskeny homlokát dús </w:t>
      </w:r>
      <w:r>
        <w:rPr>
          <w:rFonts w:cs="Palatino Linotype" w:ascii="Palatino Linotype" w:hAnsi="Palatino Linotype"/>
          <w:kern w:val="2"/>
          <w:sz w:val="20"/>
          <w:szCs w:val="20"/>
        </w:rPr>
        <w:t>fe</w:t>
      </w:r>
      <w:r>
        <w:rPr>
          <w:rFonts w:cs="Times New Roman" w:ascii="Palatino Linotype" w:hAnsi="Palatino Linotype"/>
          <w:kern w:val="2"/>
          <w:sz w:val="20"/>
          <w:szCs w:val="20"/>
        </w:rPr>
        <w:t xml:space="preserve">kete sörénye alatt, a pittyedt száját meg a karvaly arcélét az utcai fénynek rajzolódóan, amint ott ült mellette meredten, két keze a térdén. </w:t>
      </w:r>
      <w:r>
        <w:rPr>
          <w:rFonts w:cs="Palatino Linotype" w:ascii="Palatino Linotype" w:hAnsi="Palatino Linotype"/>
          <w:kern w:val="2"/>
          <w:sz w:val="20"/>
          <w:szCs w:val="20"/>
        </w:rPr>
        <w:t>Me</w:t>
      </w:r>
      <w:r>
        <w:rPr>
          <w:rFonts w:cs="Times New Roman" w:ascii="Palatino Linotype" w:hAnsi="Palatino Linotype"/>
          <w:kern w:val="2"/>
          <w:sz w:val="20"/>
          <w:szCs w:val="20"/>
        </w:rPr>
        <w:t xml:space="preserve">gint a fehér sávolyöltöny volt rajta, csak éppen a fehér nyakkendőjén most gyémántokkal kirakott golfütőt látott. Amint a kocsi ráfordul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 xml:space="preserve">felhajtóra egy sor franciaablak falombokkal ernyőzött fényei előtt, </w:t>
      </w:r>
      <w:r>
        <w:rPr>
          <w:rFonts w:cs="Palatino Linotype" w:ascii="Palatino Linotype" w:hAnsi="Palatino Linotype"/>
          <w:kern w:val="2"/>
          <w:sz w:val="20"/>
          <w:szCs w:val="20"/>
        </w:rPr>
        <w:t>M</w:t>
      </w:r>
      <w:r>
        <w:rPr>
          <w:rFonts w:cs="Times New Roman" w:ascii="Palatino Linotype" w:hAnsi="Palatino Linotype"/>
          <w:kern w:val="2"/>
          <w:sz w:val="20"/>
          <w:szCs w:val="20"/>
        </w:rPr>
        <w:t xml:space="preserve">argolies megszólalt: – Alighanem attól fél, hogy unatkozni fog… Kellemes csalódása lesz. Meglátja, hogy a társaság méltó lesz az olyan </w:t>
      </w:r>
      <w:r>
        <w:rPr>
          <w:rFonts w:cs="Palatino Linotype" w:ascii="Palatino Linotype" w:hAnsi="Palatino Linotype"/>
          <w:kern w:val="2"/>
          <w:sz w:val="20"/>
          <w:szCs w:val="20"/>
        </w:rPr>
        <w:t>Ne</w:t>
      </w:r>
      <w:r>
        <w:rPr>
          <w:rFonts w:cs="Times New Roman" w:ascii="Palatino Linotype" w:hAnsi="Palatino Linotype"/>
          <w:kern w:val="2"/>
          <w:sz w:val="20"/>
          <w:szCs w:val="20"/>
        </w:rPr>
        <w:t>w York-i és külhoni összejövetelekhez, amilyenekbe járni szok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Félrefordulva beszélt, a világosság megcsillant a szeme fehérjén, árnyékot vetett a szeme alatt húzódó táskákra, és a nyálat mutatta pittyedt száján. S folytatta az udvarlást susogva, Margo kezét szorongatva, mi</w:t>
      </w:r>
      <w:r>
        <w:rPr>
          <w:rFonts w:cs="Palatino Linotype" w:ascii="Palatino Linotype" w:hAnsi="Palatino Linotype"/>
          <w:kern w:val="2"/>
          <w:sz w:val="20"/>
          <w:szCs w:val="20"/>
        </w:rPr>
        <w:t>kö</w:t>
      </w:r>
      <w:r>
        <w:rPr>
          <w:rFonts w:cs="Times New Roman" w:ascii="Palatino Linotype" w:hAnsi="Palatino Linotype"/>
          <w:kern w:val="2"/>
          <w:sz w:val="20"/>
          <w:szCs w:val="20"/>
        </w:rPr>
        <w:t xml:space="preserve">zben a kocsiból kisegítette: – Maga kitűnik majd a nők közül, de </w:t>
      </w:r>
      <w:r>
        <w:rPr>
          <w:rFonts w:cs="Palatino Linotype" w:ascii="Palatino Linotype" w:hAnsi="Palatino Linotype"/>
          <w:kern w:val="2"/>
          <w:sz w:val="20"/>
          <w:szCs w:val="20"/>
        </w:rPr>
        <w:t xml:space="preserve">csak </w:t>
      </w:r>
      <w:r>
        <w:rPr>
          <w:rFonts w:cs="Times New Roman" w:ascii="Palatino Linotype" w:hAnsi="Palatino Linotype"/>
          <w:kern w:val="2"/>
          <w:sz w:val="20"/>
          <w:szCs w:val="20"/>
        </w:rPr>
        <w:t>amennyire a legszebb virág kivirít a koszorúból.</w:t>
      </w:r>
    </w:p>
    <w:p>
      <w:pPr>
        <w:pStyle w:val="Stlus"/>
        <w:widowControl/>
        <w:spacing w:before="120" w:after="0"/>
        <w:ind w:firstLine="567"/>
        <w:jc w:val="both"/>
        <w:rPr/>
      </w:pPr>
      <w:r>
        <w:rPr>
          <w:rFonts w:cs="Times New Roman" w:ascii="Palatino Linotype" w:hAnsi="Palatino Linotype"/>
          <w:kern w:val="2"/>
          <w:sz w:val="20"/>
          <w:szCs w:val="20"/>
        </w:rPr>
        <w:t xml:space="preserve">Amint az ajtónálló mellett bementek, Margo azon kapta magát, hogy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vihoghatnék környékezi. – Miket beszél! Mint valami… valami szédült lángelm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Engem annak néznek – jelentette ki Margolies fennhangon, azzal </w:t>
      </w:r>
      <w:r>
        <w:rPr>
          <w:rFonts w:cs="Palatino Linotype" w:ascii="Palatino Linotype" w:hAnsi="Palatino Linotype"/>
          <w:kern w:val="2"/>
          <w:sz w:val="20"/>
          <w:szCs w:val="20"/>
        </w:rPr>
        <w:t>kie</w:t>
      </w:r>
      <w:r>
        <w:rPr>
          <w:rFonts w:cs="Times New Roman" w:ascii="Palatino Linotype" w:hAnsi="Palatino Linotype"/>
          <w:kern w:val="2"/>
          <w:sz w:val="20"/>
          <w:szCs w:val="20"/>
        </w:rPr>
        <w:t>gyenesedett, és peckesen várta, hogy Margo belépjen a nagy üvegajtón az előcsarnok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legkellemetlenebb az volt, mikor be kellett mennie az öltözőbe, hogy a kabátját letegye. A nők ott álltak, kendőzték az arcukat, az utolsó simítást adták meg a hajuknak, és amikor Margo belépett, a szemük végigfutott rajta, a papucsa hegyétől föl a harisnyáján, a ruhája minden kapcsán, a nyakán, hogy ráncos-e, s a haján, hogy festi-e. Abban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pillanatban tudta, hogy hermelin belépőre volna szüksége. Az egyik öreglánynak, amelyik ott cigarettázott a vécéajtóban, és mintha jégszilánkokból varrták volna az estélyijét, röntgenszeme volt: Margo érezte, hogy a bugyiján az árszalagot olvassa. A néger cselédlány vigyorától könnyebbült csak meg, mikor a kabátját a karjára kapta. Kilépett az öltözőből, s érezte, hogy a pillantások összecsapnak a háta mögött, úgy követik, mint a kutyát a farkára kötött konzervdoboz. Fapofa, csitította magát, míg a női vécé ajtaja becsukódott mögötte, meg nem ehetnek. Nem bánta volna, ha Agnes itt van, és elmagyarázza neki, milyen aranyos társaság e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argolies kinn várta a csillárfényes előcsarnokban. A fogadóteremben zenekar játszott, és táncolt a társaság. Margolies a terem túlsó végébe vitte a kandallóhoz. Irwin Harris és Mr. Hardbein, egyformán, </w:t>
      </w:r>
      <w:r>
        <w:rPr>
          <w:rFonts w:cs="Palatino Linotype" w:ascii="Palatino Linotype" w:hAnsi="Palatino Linotype"/>
          <w:kern w:val="2"/>
          <w:sz w:val="20"/>
          <w:szCs w:val="20"/>
        </w:rPr>
        <w:t xml:space="preserve">mint </w:t>
      </w:r>
      <w:r>
        <w:rPr>
          <w:rFonts w:cs="Times New Roman" w:ascii="Palatino Linotype" w:hAnsi="Palatino Linotype"/>
          <w:kern w:val="2"/>
          <w:sz w:val="20"/>
          <w:szCs w:val="20"/>
        </w:rPr>
        <w:t>két tojás, a szmokingjukban, odaléptek hozzájuk, és jó estét kívántak Margolies rájuk sem nézett. Kezet rázott velük, aztán leült a tűzhöz egy akkora faragott székbe, amilyet az irodájában tartott, de háttal a társaságnak. Mr. Harris táncra kérte Margót. Tánc közben ez a társaság sem különbözött a többi díszbe öltözött társaságtól. Legalábbis addig nem, amíg Rodney Cathcart fel nem kért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o sokszor látta a mozivásznon, és rögtön megismerte, csak az volt a meglepő, hogy színt lát az arcán, s a hetykén viselt szmokingja alatt húst és vért sejth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gas, napbarnított fiatalember volt, a haja vörhenyesszőke, a beszéde angolosan motyogó. Margo borzongott, amíg táncolni nem kezdett vele. S az első tánc után másodszor is elvitte. Két tánc közt a büféhez vezette a terem végében, és megpróbálta itatni. Margo nagy, kék pohárból szopogatta a whiskyt szódával, Cathcart közben lehajtott két whiskyt tisztán, és megevett egy nagy tányér csirkesalátát. Kapatosnak látszott,</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 xml:space="preserve">de nem részegedett le. Nem beszélt, így aztán Margo sem tudott </w:t>
      </w:r>
      <w:r>
        <w:rPr>
          <w:rFonts w:cs="Palatino Linotype" w:ascii="Palatino Linotype" w:hAnsi="Palatino Linotype"/>
          <w:kern w:val="2"/>
          <w:sz w:val="20"/>
          <w:szCs w:val="20"/>
        </w:rPr>
        <w:t xml:space="preserve">mit </w:t>
      </w:r>
      <w:r>
        <w:rPr>
          <w:rFonts w:cs="Times New Roman" w:ascii="Palatino Linotype" w:hAnsi="Palatino Linotype"/>
          <w:kern w:val="2"/>
          <w:sz w:val="20"/>
          <w:szCs w:val="20"/>
        </w:rPr>
        <w:t>mondani. Táncolni jó volt vel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Valahányszor a terem vége táján táncoltak, Margo a kandalló felett függő hatalmas tükörből áttekinthette a nyüzsgést. Egyszer olyan szögbe jutottak, hogy láthatta, amint Margolies a tűznek fordított magas hátú székből bámulja. Figyelmes tekintetet látott a szemében, és mintha az arcán játszó tűz fénye soha nem tapasztalt élénkséget kölcsönzött volna lényének. Hanem abban a pillanatban már szőke fejek, göndör fejek, kopasz fejek, csupasz vállak, fekete vállak állták a tekintet útját, </w:t>
      </w:r>
      <w:r>
        <w:rPr>
          <w:rFonts w:cs="Palatino Linotype" w:ascii="Palatino Linotype" w:hAnsi="Palatino Linotype"/>
          <w:kern w:val="2"/>
          <w:sz w:val="20"/>
          <w:szCs w:val="20"/>
        </w:rPr>
        <w:t xml:space="preserve">és </w:t>
      </w:r>
      <w:r>
        <w:rPr>
          <w:rFonts w:cs="Times New Roman" w:ascii="Palatino Linotype" w:hAnsi="Palatino Linotype"/>
          <w:kern w:val="2"/>
          <w:sz w:val="20"/>
          <w:szCs w:val="20"/>
        </w:rPr>
        <w:t>a terem sarka beleveszett a tolongásba.</w:t>
      </w:r>
    </w:p>
    <w:p>
      <w:pPr>
        <w:pStyle w:val="Stlus"/>
        <w:widowControl/>
        <w:spacing w:before="120" w:after="0"/>
        <w:ind w:firstLine="567"/>
        <w:jc w:val="both"/>
        <w:rPr/>
      </w:pPr>
      <w:r>
        <w:rPr>
          <w:rFonts w:cs="Times New Roman" w:ascii="Palatino Linotype" w:hAnsi="Palatino Linotype"/>
          <w:kern w:val="2"/>
          <w:sz w:val="20"/>
          <w:szCs w:val="20"/>
        </w:rPr>
        <w:t>Éjféltájt Margolies megállt annál az asztalnál, ahol Margo a kék whiskyspoharát tartot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Üdv, Sam – vetette oda Rodney Cathcart. – Hogy megvagyun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ennünk kell, mert ezt a szegény kislányt fárasztják a zajok… Búcsúzz el szépen Miss Dowlingtól, Rodne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Ahogy gondolod – vetette oda Cathcart, és már fordult is el, hogy </w:t>
      </w:r>
      <w:r>
        <w:rPr>
          <w:rFonts w:cs="Palatino Linotype" w:ascii="Palatino Linotype" w:hAnsi="Palatino Linotype"/>
          <w:kern w:val="2"/>
          <w:sz w:val="20"/>
          <w:szCs w:val="20"/>
        </w:rPr>
        <w:t>eg</w:t>
      </w:r>
      <w:r>
        <w:rPr>
          <w:rFonts w:cs="Times New Roman" w:ascii="Palatino Linotype" w:hAnsi="Palatino Linotype"/>
          <w:kern w:val="2"/>
          <w:sz w:val="20"/>
          <w:szCs w:val="20"/>
        </w:rPr>
        <w:t>y újabb pohár whiskyt töltsön magán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mire Margo előkerült az öltözőből, Mr. Hardbein várt rá az előcsarnokban. Hajlongva szorította meg a kezét. – Nyilván nem haragszik, Miss Dowling, ha közlöm, hogy általános feltűnést keltett. A nők mind </w:t>
      </w:r>
      <w:r>
        <w:rPr>
          <w:rFonts w:cs="Palatino Linotype" w:ascii="Palatino Linotype" w:hAnsi="Palatino Linotype"/>
          <w:kern w:val="2"/>
          <w:sz w:val="20"/>
          <w:szCs w:val="20"/>
        </w:rPr>
        <w:t xml:space="preserve">azt </w:t>
      </w:r>
      <w:r>
        <w:rPr>
          <w:rFonts w:cs="Times New Roman" w:ascii="Palatino Linotype" w:hAnsi="Palatino Linotype"/>
          <w:kern w:val="2"/>
          <w:sz w:val="20"/>
          <w:szCs w:val="20"/>
        </w:rPr>
        <w:t xml:space="preserve">szeretnék tudni, mivel festi a haját. – Mellénye dombja alatt nevetés </w:t>
      </w:r>
      <w:r>
        <w:rPr>
          <w:rFonts w:cs="Palatino Linotype" w:ascii="Palatino Linotype" w:hAnsi="Palatino Linotype"/>
          <w:kern w:val="2"/>
          <w:sz w:val="20"/>
          <w:szCs w:val="20"/>
        </w:rPr>
        <w:t>dö</w:t>
      </w:r>
      <w:r>
        <w:rPr>
          <w:rFonts w:cs="Times New Roman" w:ascii="Palatino Linotype" w:hAnsi="Palatino Linotype"/>
          <w:kern w:val="2"/>
          <w:sz w:val="20"/>
          <w:szCs w:val="20"/>
        </w:rPr>
        <w:t xml:space="preserve">rdült. – Eljönne az irodámba? Valamit harapnánk, és megbeszélnénk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dolgokat.</w:t>
      </w:r>
    </w:p>
    <w:p>
      <w:pPr>
        <w:pStyle w:val="Stlus"/>
        <w:widowControl/>
        <w:spacing w:before="120" w:after="0"/>
        <w:ind w:firstLine="567"/>
        <w:jc w:val="both"/>
        <w:rPr/>
      </w:pPr>
      <w:r>
        <w:rPr>
          <w:rFonts w:cs="Times New Roman" w:ascii="Palatino Linotype" w:hAnsi="Palatino Linotype"/>
          <w:kern w:val="2"/>
          <w:sz w:val="20"/>
          <w:szCs w:val="20"/>
        </w:rPr>
        <w:t xml:space="preserve">Margo megborzongott. – Köszönöm a meghívást, Mr. Hardbein, csak </w:t>
      </w:r>
      <w:r>
        <w:rPr>
          <w:rFonts w:cs="Palatino Linotype" w:ascii="Palatino Linotype" w:hAnsi="Palatino Linotype"/>
          <w:kern w:val="2"/>
          <w:sz w:val="20"/>
          <w:szCs w:val="20"/>
        </w:rPr>
        <w:t xml:space="preserve">én </w:t>
      </w:r>
      <w:r>
        <w:rPr>
          <w:rFonts w:cs="Times New Roman" w:ascii="Palatino Linotype" w:hAnsi="Palatino Linotype"/>
          <w:kern w:val="2"/>
          <w:sz w:val="20"/>
          <w:szCs w:val="20"/>
        </w:rPr>
        <w:t>nem járok irodákba… Az üzleti dolgokhoz sem értek… Ugye, felhív majd?</w:t>
      </w:r>
    </w:p>
    <w:p>
      <w:pPr>
        <w:pStyle w:val="Stlus"/>
        <w:widowControl/>
        <w:spacing w:before="120" w:after="0"/>
        <w:ind w:firstLine="567"/>
        <w:jc w:val="both"/>
        <w:rPr/>
      </w:pPr>
      <w:r>
        <w:rPr>
          <w:rFonts w:cs="Times New Roman" w:ascii="Palatino Linotype" w:hAnsi="Palatino Linotype"/>
          <w:kern w:val="2"/>
          <w:sz w:val="20"/>
          <w:szCs w:val="20"/>
        </w:rPr>
        <w:t xml:space="preserve">A gyarmati építésű oszlopcsarnok alól már látta, hogy a hosszú, fekete </w:t>
      </w:r>
      <w:r>
        <w:rPr>
          <w:rFonts w:cs="Palatino Linotype" w:ascii="Palatino Linotype" w:hAnsi="Palatino Linotype"/>
          <w:kern w:val="2"/>
          <w:sz w:val="20"/>
          <w:szCs w:val="20"/>
        </w:rPr>
        <w:t>kocs</w:t>
      </w:r>
      <w:r>
        <w:rPr>
          <w:rFonts w:cs="Times New Roman" w:ascii="Palatino Linotype" w:hAnsi="Palatino Linotype"/>
          <w:kern w:val="2"/>
          <w:sz w:val="20"/>
          <w:szCs w:val="20"/>
        </w:rPr>
        <w:t xml:space="preserve">iban Rodney Cathcart ül Margolies mellett. Rájuk nevetett, és olyan biztosan ült be közéjük, mintha jó előre tudta volna, hogy Rodney </w:t>
      </w:r>
      <w:r>
        <w:rPr>
          <w:rFonts w:cs="Palatino Linotype" w:ascii="Palatino Linotype" w:hAnsi="Palatino Linotype"/>
          <w:kern w:val="2"/>
          <w:sz w:val="20"/>
          <w:szCs w:val="20"/>
        </w:rPr>
        <w:t xml:space="preserve">Cathcart </w:t>
      </w:r>
      <w:r>
        <w:rPr>
          <w:rFonts w:cs="Times New Roman" w:ascii="Palatino Linotype" w:hAnsi="Palatino Linotype"/>
          <w:kern w:val="2"/>
          <w:sz w:val="20"/>
          <w:szCs w:val="20"/>
        </w:rPr>
        <w:t xml:space="preserve">várja. A kocsi elindult. Egy </w:t>
      </w:r>
      <w:r>
        <w:rPr>
          <w:rFonts w:cs="Palatino Linotype" w:ascii="Palatino Linotype" w:hAnsi="Palatino Linotype"/>
          <w:kern w:val="2"/>
          <w:sz w:val="20"/>
          <w:szCs w:val="20"/>
        </w:rPr>
        <w:t xml:space="preserve">szót </w:t>
      </w:r>
      <w:r>
        <w:rPr>
          <w:rFonts w:cs="Times New Roman" w:ascii="Palatino Linotype" w:hAnsi="Palatino Linotype"/>
          <w:kern w:val="2"/>
          <w:sz w:val="20"/>
          <w:szCs w:val="20"/>
        </w:rPr>
        <w:t xml:space="preserve">nem szólt senki. Margo nem </w:t>
      </w:r>
      <w:r>
        <w:rPr>
          <w:rFonts w:cs="Palatino Linotype" w:ascii="Palatino Linotype" w:hAnsi="Palatino Linotype"/>
          <w:kern w:val="2"/>
          <w:sz w:val="20"/>
          <w:szCs w:val="20"/>
        </w:rPr>
        <w:t xml:space="preserve">tudta, </w:t>
      </w:r>
      <w:r>
        <w:rPr>
          <w:rFonts w:cs="Times New Roman" w:ascii="Palatino Linotype" w:hAnsi="Palatino Linotype"/>
          <w:kern w:val="2"/>
          <w:sz w:val="20"/>
          <w:szCs w:val="20"/>
        </w:rPr>
        <w:t xml:space="preserve">merre tartanak, a pálmával szegélyezett sugárutak és az utcai </w:t>
      </w:r>
      <w:r>
        <w:rPr>
          <w:rFonts w:cs="Palatino Linotype" w:ascii="Palatino Linotype" w:hAnsi="Palatino Linotype"/>
          <w:kern w:val="2"/>
          <w:sz w:val="20"/>
          <w:szCs w:val="20"/>
        </w:rPr>
        <w:t>lá</w:t>
      </w:r>
      <w:r>
        <w:rPr>
          <w:rFonts w:cs="Times New Roman" w:ascii="Palatino Linotype" w:hAnsi="Palatino Linotype"/>
          <w:kern w:val="2"/>
          <w:sz w:val="20"/>
          <w:szCs w:val="20"/>
        </w:rPr>
        <w:t>mpák láncai mindenfelé egyformának tetszettek. Nagy étterem előtt álltak me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Gondoltam, jó lenne valamit harapni… Nem evett semmit ma</w:t>
      </w:r>
      <w:r>
        <w:rPr>
          <w:rFonts w:cs="Palatino Linotype" w:ascii="Palatino Linotype" w:hAnsi="Palatino Linotype"/>
          <w:kern w:val="2"/>
          <w:sz w:val="20"/>
          <w:szCs w:val="20"/>
        </w:rPr>
        <w:t xml:space="preserve"> este – </w:t>
      </w:r>
      <w:r>
        <w:rPr>
          <w:rFonts w:cs="Times New Roman" w:ascii="Palatino Linotype" w:hAnsi="Palatino Linotype"/>
          <w:kern w:val="2"/>
          <w:sz w:val="20"/>
          <w:szCs w:val="20"/>
        </w:rPr>
        <w:t>szólalt meg Margolies, és megszorította Margo kezét, amint kisegítette a kocsibó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Ez a beszéd! – helyeselt Rodney Cathcart. A kocsiból ő ugrott </w:t>
      </w:r>
      <w:r>
        <w:rPr>
          <w:rFonts w:cs="Palatino Linotype" w:ascii="Palatino Linotype" w:hAnsi="Palatino Linotype"/>
          <w:kern w:val="2"/>
          <w:sz w:val="20"/>
          <w:szCs w:val="20"/>
        </w:rPr>
        <w:t>ki e</w:t>
      </w:r>
      <w:r>
        <w:rPr>
          <w:rFonts w:cs="Times New Roman" w:ascii="Palatino Linotype" w:hAnsi="Palatino Linotype"/>
          <w:kern w:val="2"/>
          <w:sz w:val="20"/>
          <w:szCs w:val="20"/>
        </w:rPr>
        <w:t>lőször. – Keringésre jön az étvágy.</w:t>
      </w:r>
    </w:p>
    <w:p>
      <w:pPr>
        <w:pStyle w:val="Stlus"/>
        <w:widowControl/>
        <w:spacing w:before="120" w:after="0"/>
        <w:ind w:firstLine="567"/>
        <w:jc w:val="both"/>
        <w:rPr/>
      </w:pPr>
      <w:r>
        <w:rPr>
          <w:rFonts w:cs="Times New Roman" w:ascii="Palatino Linotype" w:hAnsi="Palatino Linotype"/>
          <w:kern w:val="2"/>
          <w:sz w:val="20"/>
          <w:szCs w:val="20"/>
        </w:rPr>
        <w:t>A főpincér csaknem a földig hajlott, és a szemek kereszttüzében vezette őket a táncparkett sarkán álló foglalt asztalhoz. Margolies búzapehely</w:t>
      </w:r>
      <w:r>
        <w:rPr>
          <w:rFonts w:cs="Palatino Linotype" w:ascii="Palatino Linotype" w:hAnsi="Palatino Linotype"/>
          <w:kern w:val="2"/>
          <w:sz w:val="20"/>
          <w:szCs w:val="20"/>
        </w:rPr>
        <w:t xml:space="preserve"> ke</w:t>
      </w:r>
      <w:r>
        <w:rPr>
          <w:rFonts w:cs="Times New Roman" w:ascii="Palatino Linotype" w:hAnsi="Palatino Linotype"/>
          <w:kern w:val="2"/>
          <w:sz w:val="20"/>
          <w:szCs w:val="20"/>
        </w:rPr>
        <w:t>kszet rágcsált, és tejet ivott, Rodney Cathcart bélszínt rendelt. Margo rák-lángoskákat csipegetett villahegyrő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 bélszín azt hiszi, a kutya ette meg, ha nem ihatok rá – morgott Rodney Cathcart, s eltolta a tányérját, miután az utolsó hasáb burgonyát eltűntette.</w:t>
      </w:r>
    </w:p>
    <w:p>
      <w:pPr>
        <w:pStyle w:val="Stlus"/>
        <w:widowControl/>
        <w:spacing w:before="120" w:after="0"/>
        <w:ind w:firstLine="567"/>
        <w:jc w:val="both"/>
        <w:rPr>
          <w:rFonts w:ascii="Palatino Linotype" w:hAnsi="Palatino Linotype" w:cs="Palatino Linotype"/>
          <w:kern w:val="2"/>
          <w:sz w:val="20"/>
          <w:szCs w:val="20"/>
        </w:rPr>
      </w:pPr>
      <w:r>
        <w:rPr>
          <w:rFonts w:cs="Times New Roman" w:ascii="Palatino Linotype" w:hAnsi="Palatino Linotype"/>
          <w:kern w:val="2"/>
          <w:sz w:val="20"/>
          <w:szCs w:val="20"/>
        </w:rPr>
        <w:t xml:space="preserve">Margolies a magasba emelte az ujját. – Hiába, itt tiltják… Micsoda </w:t>
      </w:r>
      <w:r>
        <w:rPr>
          <w:rFonts w:cs="Palatino Linotype" w:ascii="Palatino Linotype" w:hAnsi="Palatino Linotype"/>
          <w:kern w:val="2"/>
          <w:sz w:val="20"/>
          <w:szCs w:val="20"/>
        </w:rPr>
        <w:t>ors</w:t>
      </w:r>
      <w:r>
        <w:rPr>
          <w:rFonts w:cs="Times New Roman" w:ascii="Palatino Linotype" w:hAnsi="Palatino Linotype"/>
          <w:kern w:val="2"/>
          <w:sz w:val="20"/>
          <w:szCs w:val="20"/>
        </w:rPr>
        <w:t xml:space="preserve">zág!… Nincsen tökéletes eszük! – Azzal Margóra pillantott, Margo </w:t>
      </w:r>
      <w:r>
        <w:rPr>
          <w:rFonts w:cs="Palatino Linotype" w:ascii="Palatino Linotype" w:hAnsi="Palatino Linotype"/>
          <w:kern w:val="2"/>
          <w:sz w:val="20"/>
          <w:szCs w:val="20"/>
        </w:rPr>
        <w:t>pe</w:t>
      </w:r>
      <w:r>
        <w:rPr>
          <w:rFonts w:cs="Times New Roman" w:ascii="Palatino Linotype" w:hAnsi="Palatino Linotype"/>
          <w:kern w:val="2"/>
          <w:sz w:val="20"/>
          <w:szCs w:val="20"/>
        </w:rPr>
        <w:t>dig elkapta a kacsintását, és egy hunyorítással meg azzal a lassú mos</w:t>
      </w:r>
      <w:r>
        <w:rPr>
          <w:rFonts w:cs="Times New Roman" w:ascii="Palatino Linotype" w:hAnsi="Palatino Linotype"/>
          <w:bCs/>
          <w:kern w:val="2"/>
          <w:sz w:val="20"/>
          <w:szCs w:val="20"/>
        </w:rPr>
        <w:t>ol</w:t>
      </w:r>
      <w:r>
        <w:rPr>
          <w:rFonts w:cs="Times New Roman" w:ascii="Palatino Linotype" w:hAnsi="Palatino Linotype"/>
          <w:kern w:val="2"/>
          <w:sz w:val="20"/>
          <w:szCs w:val="20"/>
        </w:rPr>
        <w:t>lyal válaszolt, amelyik Margoliesnek annyira tetszett Palm Springsben</w:t>
      </w:r>
      <w:r>
        <w:rPr>
          <w:rFonts w:cs="Palatino Linotype" w:ascii="Palatino Linotype" w:hAnsi="Palatino Linotype"/>
          <w:kern w:val="2"/>
          <w:sz w:val="20"/>
          <w:szCs w:val="20"/>
        </w:rPr>
        <w: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olies felkelt. – Jöjjön, aranyos Margo… Megmutatnék magának valamit. – Amint Rodney Cathcarttal a nyomába szegődtek a vörös szőnyegen, Margo ugyanazt a gyűrűző izgalmat érezte az étteremben, mint Miamiban akkortájt, amikor Charles Anderson megha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olies vaj színű, nagy bérpalotához vitte őket. Felvonón jutottak föl, biztonsági kulccsal nyitott ajtót, és betessékelte őket. – Ez az én szerény legénylakásom.</w:t>
      </w:r>
    </w:p>
    <w:p>
      <w:pPr>
        <w:pStyle w:val="Stlus"/>
        <w:widowControl/>
        <w:spacing w:before="120" w:after="0"/>
        <w:ind w:firstLine="567"/>
        <w:jc w:val="both"/>
        <w:rPr/>
      </w:pPr>
      <w:r>
        <w:rPr>
          <w:rFonts w:cs="Times New Roman" w:ascii="Palatino Linotype" w:hAnsi="Palatino Linotype"/>
          <w:kern w:val="2"/>
          <w:sz w:val="20"/>
          <w:szCs w:val="20"/>
        </w:rPr>
        <w:t>Egyetlen sötét, nagy szoba volt, a végéből erkély nyílott a hímzett függönyökön túlra. Minden olajfestményt falikar világított meg, keleti</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 xml:space="preserve">szőnyegek egymás hátán, s a falat szegélyező kereveteken zebra- és </w:t>
      </w:r>
      <w:r>
        <w:rPr>
          <w:rFonts w:cs="Times New Roman" w:ascii="Palatino Linotype" w:hAnsi="Palatino Linotype"/>
          <w:iCs/>
          <w:kern w:val="2"/>
          <w:sz w:val="20"/>
          <w:szCs w:val="20"/>
        </w:rPr>
        <w:t>orosz</w:t>
      </w:r>
      <w:r>
        <w:rPr>
          <w:rFonts w:cs="Times New Roman" w:ascii="Palatino Linotype" w:hAnsi="Palatino Linotype"/>
          <w:kern w:val="2"/>
          <w:sz w:val="20"/>
          <w:szCs w:val="20"/>
        </w:rPr>
        <w:t>lánbőrök hevert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Szédületes! – áradozott Margo.</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olies mosolyogva fordult hozzá. – Főnemesi fészek, mi? Kasztíliai grandok kastélyában szokott az effélékhez, ugy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Csakis – felelte Margo.</w:t>
      </w:r>
    </w:p>
    <w:p>
      <w:pPr>
        <w:pStyle w:val="Stlus"/>
        <w:widowControl/>
        <w:spacing w:before="120" w:after="0"/>
        <w:ind w:firstLine="567"/>
        <w:jc w:val="both"/>
        <w:rPr/>
      </w:pPr>
      <w:r>
        <w:rPr>
          <w:rFonts w:cs="Times New Roman" w:ascii="Palatino Linotype" w:hAnsi="Palatino Linotype"/>
          <w:kern w:val="2"/>
          <w:sz w:val="20"/>
          <w:szCs w:val="20"/>
        </w:rPr>
        <w:t>Rodney Cathcart teljes hosszában végigvágódott az egyik kereveten – Samukám, Samukám – fújta –, van-e még abból a jó kanadai barnádból? Hátha még belepettyintenél egy csöpp Guinnesst is?</w:t>
      </w:r>
    </w:p>
    <w:p>
      <w:pPr>
        <w:pStyle w:val="Stlus"/>
        <w:widowControl/>
        <w:spacing w:before="120" w:after="0"/>
        <w:ind w:firstLine="567"/>
        <w:jc w:val="both"/>
        <w:rPr/>
      </w:pPr>
      <w:r>
        <w:rPr>
          <w:rFonts w:cs="Times New Roman" w:ascii="Palatino Linotype" w:hAnsi="Palatino Linotype"/>
          <w:kern w:val="2"/>
          <w:sz w:val="20"/>
          <w:szCs w:val="20"/>
        </w:rPr>
        <w:t xml:space="preserve">Margolies kiment a kamrába, s a lengőajtó becsapódott mögötte Margo ténfergett, nézegette az élénk színű képeket és a polcokon </w:t>
      </w:r>
      <w:r>
        <w:rPr>
          <w:rFonts w:cs="Palatino Linotype" w:ascii="Palatino Linotype" w:hAnsi="Palatino Linotype"/>
          <w:kern w:val="2"/>
          <w:sz w:val="20"/>
          <w:szCs w:val="20"/>
        </w:rPr>
        <w:t xml:space="preserve">vonagló </w:t>
      </w:r>
      <w:r>
        <w:rPr>
          <w:rFonts w:cs="Times New Roman" w:ascii="Palatino Linotype" w:hAnsi="Palatino Linotype"/>
          <w:kern w:val="2"/>
          <w:sz w:val="20"/>
          <w:szCs w:val="20"/>
        </w:rPr>
        <w:t>kínai szobrokat. Mintha elvarázsolt kastélyban járt voln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e hallod – szólt oda Rodney Cathcart a kerevetről. – Gyere ide, Margo… Bírlak… Szólítsál Sinak… A barátaim mind Sinak szólítanak. Amerikaiasabbnak hangzi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Felőlem – mondta Margo, és odabillegett a kerevethe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Rodney Cathcart a kezét nyújtotta. – Csapj bele, cimbora – biztatta s amint Margo rátette a kezét a tenyerére, Cathcart megmarkolta, és próbálta lerántani a kerevetre. – Nem akarsz megcsókolni? – Vasszorítása volt. Margo csodálta az erejé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olies palackokkal, poharakkal megrakott tálcát hozott, és egy ébenasztalkára tette le a kerevet mellé. – Itt dolgozom én – magyarázta – Illő környezet híján tehetetlen a lángelme is… Üljön ide. – Arra a kerevetre mutatott, amelyiken Cathcart is feküdt. – Ezt az oroszlánt én lőttem… Bocsássanak meg egy pillanatra. – Felment a lépcsőn a karzatra, és a teremben mindenütt kigyulladt a villany. Majd ajtó csukódott, és a fények kialudtak. Más nem maradt, csak a festmények megvilágítása.</w:t>
      </w:r>
    </w:p>
    <w:p>
      <w:pPr>
        <w:pStyle w:val="Stlus"/>
        <w:widowControl/>
        <w:spacing w:before="120" w:after="0"/>
        <w:ind w:firstLine="567"/>
        <w:jc w:val="both"/>
        <w:rPr/>
      </w:pPr>
      <w:r>
        <w:rPr>
          <w:rFonts w:cs="Times New Roman" w:ascii="Palatino Linotype" w:hAnsi="Palatino Linotype"/>
          <w:kern w:val="2"/>
          <w:sz w:val="20"/>
          <w:szCs w:val="20"/>
        </w:rPr>
        <w:t xml:space="preserve">Rodney Cathcart felült a kerevet szélén. – Igyál már valamit, az isten </w:t>
      </w:r>
      <w:r>
        <w:rPr>
          <w:rFonts w:cs="Palatino Linotype" w:ascii="Palatino Linotype" w:hAnsi="Palatino Linotype"/>
          <w:kern w:val="2"/>
          <w:sz w:val="20"/>
          <w:szCs w:val="20"/>
        </w:rPr>
        <w:t xml:space="preserve">is </w:t>
      </w:r>
      <w:r>
        <w:rPr>
          <w:rFonts w:cs="Times New Roman" w:ascii="Palatino Linotype" w:hAnsi="Palatino Linotype"/>
          <w:kern w:val="2"/>
          <w:sz w:val="20"/>
          <w:szCs w:val="20"/>
        </w:rPr>
        <w:t>megáld…</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ónak összekoccant a foga. – Nem bánom, Si, egy csepp gint tölthetsz – mondta, azzal leereszkedett mellé a kerevetr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Rodney szemrevaló fiú volt. Margo engedte, hogy csókolgassa, hanem </w:t>
      </w:r>
      <w:r>
        <w:rPr>
          <w:rFonts w:cs="Palatino Linotype" w:ascii="Palatino Linotype" w:hAnsi="Palatino Linotype"/>
          <w:kern w:val="2"/>
          <w:sz w:val="20"/>
          <w:szCs w:val="20"/>
        </w:rPr>
        <w:t>a</w:t>
      </w:r>
      <w:r>
        <w:rPr>
          <w:rFonts w:cs="Times New Roman" w:ascii="Palatino Linotype" w:hAnsi="Palatino Linotype"/>
          <w:kern w:val="2"/>
          <w:sz w:val="20"/>
          <w:szCs w:val="20"/>
        </w:rPr>
        <w:t xml:space="preserve">mint a keze kezdett felfelé csúszni a combján, ismét felkelt, és a szoba </w:t>
      </w:r>
      <w:r>
        <w:rPr>
          <w:rFonts w:cs="Palatino Linotype" w:ascii="Palatino Linotype" w:hAnsi="Palatino Linotype"/>
          <w:kern w:val="2"/>
          <w:sz w:val="20"/>
          <w:szCs w:val="20"/>
        </w:rPr>
        <w:t xml:space="preserve">túlsó </w:t>
      </w:r>
      <w:r>
        <w:rPr>
          <w:rFonts w:cs="Times New Roman" w:ascii="Palatino Linotype" w:hAnsi="Palatino Linotype"/>
          <w:kern w:val="2"/>
          <w:sz w:val="20"/>
          <w:szCs w:val="20"/>
        </w:rPr>
        <w:t>végében folytatta a képek nézegetését. – Ne hülyéskedj – sóhajtotta Rodney, azzal visszarogyott a kerevetre.</w:t>
      </w:r>
    </w:p>
    <w:p>
      <w:pPr>
        <w:pStyle w:val="Stlus"/>
        <w:widowControl/>
        <w:spacing w:before="120" w:after="0"/>
        <w:ind w:firstLine="567"/>
        <w:jc w:val="both"/>
        <w:rPr/>
      </w:pPr>
      <w:r>
        <w:rPr>
          <w:rFonts w:cs="Times New Roman" w:ascii="Palatino Linotype" w:hAnsi="Palatino Linotype"/>
          <w:kern w:val="2"/>
          <w:sz w:val="20"/>
          <w:szCs w:val="20"/>
        </w:rPr>
        <w:t>Fentről nem hallatszott semmi nesz. Margo borzongott, amikor elgondolta, mit művelhet Margolies ott a karzaton. Visszament a kerevethez egy újabb csöpp ginért, Rodney Cathcart pedig felugrott, hátulról átkarolta, és a fülébe harapo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 játszd meg a barlanglakót – intette le Margo, és nem mozdult. Nem akart dulakodni vele, nehogy a ruhája adja meg az ár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Én vagyok az ősember – súgta Rodney a fülébe. – Megeszlek. Margolies állt előttük, iratokkal a kezében, Margo nem tudta, mióta.</w:t>
      </w:r>
    </w:p>
    <w:p>
      <w:pPr>
        <w:pStyle w:val="Stlus"/>
        <w:widowControl/>
        <w:spacing w:before="120" w:after="0"/>
        <w:ind w:firstLine="567"/>
        <w:jc w:val="both"/>
        <w:rPr/>
      </w:pPr>
      <w:r>
        <w:rPr>
          <w:rFonts w:cs="Times New Roman" w:ascii="Palatino Linotype" w:hAnsi="Palatino Linotype"/>
          <w:kern w:val="2"/>
          <w:sz w:val="20"/>
          <w:szCs w:val="20"/>
        </w:rPr>
        <w:t>Rodney visszarogyott a kerevetre, és lehunyta a szemé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Foglaljon helyet, kedves Margo – mondta Margolies rendületlenül. El akarok mesélni valamit. Meglátjuk, visszhangra talál-e a mesém. Margo érezte, hogy el vörösödik. Rodney Cathcart úgy fújtatott, mintha a</w:t>
      </w:r>
      <w:r>
        <w:rPr>
          <w:rFonts w:cs="Palatino Linotype" w:ascii="Palatino Linotype" w:hAnsi="Palatino Linotype"/>
          <w:kern w:val="2"/>
          <w:sz w:val="20"/>
          <w:szCs w:val="20"/>
        </w:rPr>
        <w:t>ludna.</w:t>
      </w:r>
    </w:p>
    <w:p>
      <w:pPr>
        <w:pStyle w:val="Stlus"/>
        <w:widowControl/>
        <w:spacing w:before="120" w:after="0"/>
        <w:ind w:firstLine="567"/>
        <w:jc w:val="both"/>
        <w:rPr>
          <w:rFonts w:ascii="Palatino Linotype" w:hAnsi="Palatino Linotype" w:cs="Times New Roman"/>
          <w:kern w:val="2"/>
          <w:sz w:val="20"/>
          <w:szCs w:val="20"/>
        </w:rPr>
      </w:pPr>
      <w:r>
        <w:rPr>
          <w:rFonts w:cs="Palatino Linotype" w:ascii="Palatino Linotype" w:hAnsi="Palatino Linotype"/>
          <w:kern w:val="2"/>
          <w:sz w:val="20"/>
          <w:szCs w:val="20"/>
        </w:rPr>
        <w:t>– </w:t>
      </w:r>
      <w:r>
        <w:rPr>
          <w:rFonts w:cs="Times New Roman" w:ascii="Palatino Linotype" w:hAnsi="Palatino Linotype"/>
          <w:kern w:val="2"/>
          <w:sz w:val="20"/>
          <w:szCs w:val="20"/>
        </w:rPr>
        <w:t xml:space="preserve">Magát fárasztja az európai fővárosok veszett kavargása – folytatta Margolies. – Mondjuk, hogy régi vágású tiszt leánya. Édesanyja meghalt. </w:t>
      </w:r>
      <w:r>
        <w:rPr>
          <w:rFonts w:cs="Palatino Linotype" w:ascii="Palatino Linotype" w:hAnsi="Palatino Linotype"/>
          <w:kern w:val="2"/>
          <w:sz w:val="20"/>
          <w:szCs w:val="20"/>
        </w:rPr>
        <w:t xml:space="preserve">Táncolni </w:t>
      </w:r>
      <w:r>
        <w:rPr>
          <w:rFonts w:cs="Times New Roman" w:ascii="Palatino Linotype" w:hAnsi="Palatino Linotype"/>
          <w:kern w:val="2"/>
          <w:sz w:val="20"/>
          <w:szCs w:val="20"/>
        </w:rPr>
        <w:t xml:space="preserve">jár, vacsorákra viszik, szórakozás az élete. Lépten-nyomon megkérik a kezét. Édesapja francia vagy talán spanyol tábornok. Kötelessége hazájába szólítja. Afrikába küldik a barbár mórok leverésére. Zárdában akarja hagyni magát. Maga azonban mindenáron vele tart. Érti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mesé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Ó, hogyne – vágta rá Margo. – Akár elbújok a hajóban, csak mehessek vele a háború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Ugyanazon a hajón utazik egy fiatal amerikai főiskolás. </w:t>
      </w:r>
      <w:r>
        <w:rPr>
          <w:rFonts w:cs="Palatino Linotype" w:ascii="Palatino Linotype" w:hAnsi="Palatino Linotype"/>
          <w:kern w:val="2"/>
          <w:sz w:val="20"/>
          <w:szCs w:val="20"/>
        </w:rPr>
        <w:t xml:space="preserve">Ő </w:t>
      </w:r>
      <w:r>
        <w:rPr>
          <w:rFonts w:cs="Times New Roman" w:ascii="Palatino Linotype" w:hAnsi="Palatino Linotype"/>
          <w:kern w:val="2"/>
          <w:sz w:val="20"/>
          <w:szCs w:val="20"/>
        </w:rPr>
        <w:t>meg azért szökött el hazulról, hogy belépjen az idegenlégióba. Az okokra majd később kitérünk. A főiskolás a maga Si barátja lesz. Találkoznak. Minden gyönyörűen alakul. Édesapja megbetegszik. Addigra azonban egy földvárat védenek a fogvicsorgató, vérszomjas bennszülöttek ellen. Si</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áttöri az ostromzárat, hogy gyógyszert vihessen édesapja életének megmentésére… Visszafelé mint katonaszökevényt letartóztatják. Maga Tangierbe rohan, hogy az amerikai konzul közbenjárását megszerezze. Édesapja életét megmentik. Éppen idejében ér vissza, mert Si már a kivégzőosztag előtt áll. Mivel azonban amerikai állampolgár, kitüntetik a végén. A tábornok jobbról-balról arcon csókolja, és izmos karjára bízza gyönyörű lányát… Nem is akarok tovább mesélni most, hadd ivódjon jobban be magába. Ez csupán a durva vázlat. A történet maga hajmeresztő, a rendezőnek azonban alkalma nyílik a jellemek kibontására. Maga például mindent kockára tesz, a tisztességét, az életét, hogy a szeretett férfit megmenthesse. Most pedig hazaviszem… Nézze, Si alszik. Állat ez, szőke dúvad.</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mikor Margolies rásegítette a belépőjét, a kezét egy pillanatig,</w:t>
      </w:r>
      <w:r>
        <w:rPr>
          <w:rFonts w:cs="Palatino Linotype" w:ascii="Palatino Linotype" w:hAnsi="Palatino Linotype"/>
          <w:kern w:val="2"/>
          <w:sz w:val="20"/>
          <w:szCs w:val="20"/>
        </w:rPr>
        <w:t xml:space="preserve"> a </w:t>
      </w:r>
      <w:r>
        <w:rPr>
          <w:rFonts w:cs="Times New Roman" w:ascii="Palatino Linotype" w:hAnsi="Palatino Linotype"/>
          <w:kern w:val="2"/>
          <w:sz w:val="20"/>
          <w:szCs w:val="20"/>
        </w:rPr>
        <w:t>vállán nyugtatta. – Volna itt még valami, amit szeretnék, ha magába ivódna… Nem az elméjébe, a szívébe inkább… Ne is feleljen most. Beszélje meg aranyos társalkodónőjével. Később, mikor ezzel a filmmel elkészültünk, szeretném, ha feleségül jönne hozzám. Szabad ember vagyok. Évekkel ezelőtt, mikor még másképp éltem, volt nekem is feleségem, mint annyi másnak, de megegyeztünk, hogy nem értjük meg egymást, s azóta más utakon járunk. Énrám rengeteg munka vár. El nem hinné, mennyi apró részletre kell ügyelnem. Amíg filmet rendezek, csak azon az eszem, de amikorra a vágásokkal végeztünk, úgy három hónap múlva talán, szeretném, ha hozzám jönne… Ne válaszoljon mos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Nem szóltak semmit, amíg Santa Monicáig el nem jutottak a reggeli sűrű, tejfehér ködben. Amikor a kocsi megállt a házuk előtt, Margo odahajlott, és megveregette Margolies arcát. – Gyönyörű éjszaka volt, Sam.</w:t>
      </w:r>
    </w:p>
    <w:p>
      <w:pPr>
        <w:pStyle w:val="Stlus"/>
        <w:widowControl/>
        <w:spacing w:before="120" w:after="0"/>
        <w:ind w:firstLine="567"/>
        <w:jc w:val="both"/>
        <w:rPr/>
      </w:pPr>
      <w:r>
        <w:rPr>
          <w:rFonts w:cs="Times New Roman" w:ascii="Palatino Linotype" w:hAnsi="Palatino Linotype"/>
          <w:kern w:val="2"/>
          <w:sz w:val="20"/>
          <w:szCs w:val="20"/>
        </w:rPr>
        <w:t>Agnest majd elemésztette az aggodalom, hogy hol járhat. A villanyok mindenütt égtek, és Agnes pongyolában kódorgott a házban. – Rossz sejtelmek gyötörtek, miután elmentél, Margie, és felhívtam Madame Esthert, hogy mit lát a jövőnkben. Üzenetet adott át Franktől. Emlékszel, legutóbb azt hallottam tőle, hogy Frank szerencsétlen hatásokat igyekszik elháríta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Jaj, Agnes! És mit üzen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zt, hogy légy elszánt, a siker a tiéd. Hozzá kell menned, Margie, Frank is erre bizta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zt a fűzfánfütyülőjét! – fohászkodott fel Margo, amint feljutott a hálószobájába, és végigdőlt az ágyán. – Énnekem végem. Légy oly bátyám, és aggasd föl a ruháimat, Agne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Izgalmában nem jött álom a szemére. Hamarosan világos lett a szobában is. Margo vörös fényt látott a szemhéján át. Pedig muszáj aludni. Olyan lesz, mint a mosogatórongy, ha nem alszik. Leszólt Agnesnek, hogy hozzon egy aszpirin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gnes fél kézzel megtámasztotta az ágyban, s egy pohár vizet nyújtott, hogy az aszpirint lemoshassa. Olyan volt a jelenet, mint Margo kiskorában, amikor betegen feküdt, és Agnes beadta neki a gyógyszert. Majd egyszerre azt álmodta, hogy az </w:t>
      </w:r>
      <w:r>
        <w:rPr>
          <w:rFonts w:cs="Times New Roman" w:ascii="Palatino Linotype" w:hAnsi="Palatino Linotype"/>
          <w:i/>
          <w:iCs/>
          <w:kern w:val="2"/>
          <w:sz w:val="20"/>
          <w:szCs w:val="20"/>
        </w:rPr>
        <w:t>Ezt táncolja mindenki</w:t>
      </w:r>
      <w:r>
        <w:rPr>
          <w:rFonts w:cs="Times New Roman" w:ascii="Palatino Linotype" w:hAnsi="Palatino Linotype"/>
          <w:iCs/>
          <w:kern w:val="2"/>
          <w:sz w:val="20"/>
          <w:szCs w:val="20"/>
        </w:rPr>
        <w:t xml:space="preserve">-számot </w:t>
      </w:r>
      <w:r>
        <w:rPr>
          <w:rFonts w:cs="Times New Roman" w:ascii="Palatino Linotype" w:hAnsi="Palatino Linotype"/>
          <w:kern w:val="2"/>
          <w:sz w:val="20"/>
          <w:szCs w:val="20"/>
        </w:rPr>
        <w:t>éppen befejezte, és odalenn a rózsaszín arcok sötét öbléből taps dördül, ő pedig szalad a színfalak mögé, ahol Frank Mandeville várja tárt szárnyú fekete lebernyegben. Belerohan az ölelésébe, a lebernyeg rázárul, fulladozni kezd alatta, és Frank a ruháját bontja, és Tony ott áll, és neveti a háta mögül fehérben, fehér sapkában, és a gyémánt golfütő zörög a fehér sétabotján. Biztosan a kiáltozására szaladt fel Agnes. Nem, mintha Agnes mondana valamit. Dermedten ült fel az ágy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gnes izgatottan magyarázott. – Jaj, borzasztó! Tony odalenn vár.</w:t>
      </w:r>
    </w:p>
    <w:p>
      <w:pPr>
        <w:pStyle w:val="Stlus"/>
        <w:widowControl/>
        <w:spacing w:before="120" w:after="0"/>
        <w:ind w:firstLine="567"/>
        <w:jc w:val="both"/>
        <w:rPr/>
      </w:pPr>
      <w:r>
        <w:rPr>
          <w:rFonts w:cs="Times New Roman" w:ascii="Palatino Linotype" w:hAnsi="Palatino Linotype"/>
          <w:kern w:val="2"/>
          <w:sz w:val="20"/>
          <w:szCs w:val="20"/>
        </w:rPr>
        <w:t>Feltétlenül beszélni akar veled, Margie. Olvasta a lapokban. Mert tudod, a lapok mind azt harsogják, hogy Mr. Margolies következő filmjében le játszod a főszerepet Rodney Cathcarttal. Tony őrjöng. Azt ordítja, hogy a törvényes férjed, és törvény szerint jogosult az üzleti ügyeid intézésér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 kis tetűfészek – mondta rá Margo. – Hozd csak föl… Mennyi is az idő? – Kiugrott az ágyból, és odaszaladt az öltözőasztalához, hogy rendbe tegye az arcát. Amikor Tony lépéseit hallotta a lépcsőn, magára kapta rózsaszín ágykabátját, és visszabújt az ágyba. Nagyon álmosan fogadta. – Már megint mi a baj? – nézett rá.</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Én éhezek, te pedig heti háromezret vágsz zsebre… Tegnap Maxszal vacsorára nem volt pénzünk. Kilakoltatás vár ránk. Törvény szerint </w:t>
      </w:r>
      <w:r>
        <w:rPr>
          <w:rFonts w:cs="Palatino Linotype" w:ascii="Palatino Linotype" w:hAnsi="Palatino Linotype"/>
          <w:kern w:val="2"/>
          <w:sz w:val="20"/>
          <w:szCs w:val="20"/>
        </w:rPr>
        <w:t>jo</w:t>
      </w:r>
      <w:r>
        <w:rPr>
          <w:rFonts w:cs="Times New Roman" w:ascii="Palatino Linotype" w:hAnsi="Palatino Linotype"/>
          <w:kern w:val="2"/>
          <w:sz w:val="20"/>
          <w:szCs w:val="20"/>
        </w:rPr>
        <w:t>gom van arra a pénzre, amit összekeresel… Csak énnekem lágy a szívem… Engem ki lehet forgatni!</w:t>
      </w:r>
    </w:p>
    <w:p>
      <w:pPr>
        <w:pStyle w:val="Stlus"/>
        <w:widowControl/>
        <w:spacing w:before="120" w:after="0"/>
        <w:ind w:firstLine="567"/>
        <w:jc w:val="both"/>
        <w:rPr/>
      </w:pPr>
      <w:r>
        <w:rPr>
          <w:rFonts w:cs="Times New Roman" w:ascii="Palatino Linotype" w:hAnsi="Palatino Linotype"/>
          <w:kern w:val="2"/>
          <w:sz w:val="20"/>
          <w:szCs w:val="20"/>
        </w:rPr>
        <w:t xml:space="preserve">Margo ásított. – Nem vagyunk Kubában, mucus. – Azzal felült az </w:t>
      </w:r>
      <w:r>
        <w:rPr>
          <w:rFonts w:cs="Palatino Linotype" w:ascii="Palatino Linotype" w:hAnsi="Palatino Linotype"/>
          <w:kern w:val="2"/>
          <w:sz w:val="20"/>
          <w:szCs w:val="20"/>
        </w:rPr>
        <w:t>ág</w:t>
      </w:r>
      <w:r>
        <w:rPr>
          <w:rFonts w:cs="Times New Roman" w:ascii="Palatino Linotype" w:hAnsi="Palatino Linotype"/>
          <w:kern w:val="2"/>
          <w:sz w:val="20"/>
          <w:szCs w:val="20"/>
        </w:rPr>
        <w:t>yban. – Mondok én valamit, Tony. Váljunk el barátságban. A szerződést meg sem írták még. De ha elkészül, mondjuk, egy elfogadható összeggel a segítségedre leszek, hogy a barátoddal a pólóiskolát Havannában megnyithassátok. A honvágy a te bajod.</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csoda remek ötlet! – tódította Agnes. – Kubánál pompásabb helyet pólóiskolának… Dőlnek a turisták…</w:t>
      </w:r>
    </w:p>
    <w:p>
      <w:pPr>
        <w:pStyle w:val="Stlus"/>
        <w:widowControl/>
        <w:spacing w:before="120" w:after="0"/>
        <w:ind w:firstLine="567"/>
        <w:jc w:val="both"/>
        <w:rPr/>
      </w:pPr>
      <w:r>
        <w:rPr>
          <w:rFonts w:cs="Times New Roman" w:ascii="Palatino Linotype" w:hAnsi="Palatino Linotype"/>
          <w:kern w:val="2"/>
          <w:sz w:val="20"/>
          <w:szCs w:val="20"/>
        </w:rPr>
        <w:t>Tony kidüllesztette a mellét. – Elvégre keresztények vagyunk, Margo. Hiszünk az élő Istenben, és tudjuk, hogy az egyház tiltja a válást… Agnes ezt föl sem éri éssze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Jobb keresztény vagyok tenálad… Mit nem beszélsz, te!… – csattant fel Agne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jnye, Agnes, hitvitát nem illik reggeli előtt indítani. – Margo felült az ágyban, és a takaróval együtt álla alá húzta a két térdét. – Minekünk Agnesszel az a vallásos meggyőződésünk, Tony, hogy az igazságot Mary Baker Eddy tanította. Ülj le szépen… Igen vastagszol te, Tony. Majd nem szeretnek a fiúk, ha kihízod a lányos formádat. Tudod, mit, mi már elég zivataros időt megértünk együtt… – Tony leereszkedett az ágy szélére, és cigarettára gyújtott. Margo elsimította homlokából a csapzott haját. – Csak nem fogsz beleköpni a levesembe, amikor a sorom éppen jóra forduln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 végén úgyis a lómészárszékben mérik ki a húsomat – siránkozott Tony. – Mit szólnál havi egy rongyhoz? Az csak egyharmada a keresetednek. Úgyis elszórod. Nőknek minek a pénz?</w:t>
      </w:r>
    </w:p>
    <w:p>
      <w:pPr>
        <w:pStyle w:val="Stlus"/>
        <w:widowControl/>
        <w:spacing w:before="120" w:after="0"/>
        <w:ind w:firstLine="567"/>
        <w:jc w:val="both"/>
        <w:rPr>
          <w:rFonts w:ascii="Palatino Linotype" w:hAnsi="Palatino Linotype" w:cs="Palatino Linotype"/>
          <w:i/>
          <w:i/>
          <w:iCs/>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Szórja a nyavalya. Tudod, hogy ebben a szakmában csakis a pénz fiadzik pénzt.</w:t>
      </w:r>
    </w:p>
    <w:p>
      <w:pPr>
        <w:pStyle w:val="Stlus"/>
        <w:widowControl/>
        <w:spacing w:before="120" w:after="0"/>
        <w:ind w:firstLine="567"/>
        <w:jc w:val="both"/>
        <w:rPr/>
      </w:pPr>
      <w:r>
        <w:rPr>
          <w:rFonts w:cs="Palatino Linotype" w:ascii="Palatino Linotype" w:hAnsi="Palatino Linotype"/>
          <w:i/>
          <w:iCs/>
          <w:kern w:val="2"/>
          <w:sz w:val="20"/>
          <w:szCs w:val="20"/>
        </w:rPr>
        <w:t>– </w:t>
      </w:r>
      <w:r>
        <w:rPr>
          <w:rFonts w:cs="Times New Roman" w:ascii="Palatino Linotype" w:hAnsi="Palatino Linotype"/>
          <w:kern w:val="2"/>
          <w:sz w:val="20"/>
          <w:szCs w:val="20"/>
        </w:rPr>
        <w:t>Jól van, no… Legyen ötszáz. Tudod, hogy nekem összekuszálja a szél a fejemben a számokat. Én pénzügyekben olyan vagyok, akár a karon ülő gyerm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Én is. Épp ezért menj le szépen Agnesszel, és alkudjatok meg, amíg én megfürdök és felöltözködök. Jön a varrónőm, és a hajamat is bt: kell rakatnom. Százféle dolog vár rám ma délután… Derék gyerek vagy te, Tony. – Azzal megveregette az arcát. Tony úgy ment le a földszintre Agnesszel, akár a kezes bárány.</w:t>
      </w:r>
    </w:p>
    <w:p>
      <w:pPr>
        <w:pStyle w:val="Stlus"/>
        <w:widowControl/>
        <w:spacing w:before="120" w:after="0"/>
        <w:ind w:firstLine="567"/>
        <w:jc w:val="both"/>
        <w:rPr/>
      </w:pPr>
      <w:r>
        <w:rPr>
          <w:rFonts w:cs="Times New Roman" w:ascii="Palatino Linotype" w:hAnsi="Palatino Linotype"/>
          <w:kern w:val="2"/>
          <w:sz w:val="20"/>
          <w:szCs w:val="20"/>
        </w:rPr>
        <w:t>Mikor Margo elkészült, Agnes ismét feljött, és bosszúsan jegyezte meg: – Te Margie, ettől a Tonytól már réges-rég el kellett volna válnunk. Ez a német, amelyik magának megfogta, én ebből semmi jót ki nem nézek. Tudod, mennyire nem szereti Mr. Hays a botrányoka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lhülyéskedtem, annyit tudok magam i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eg kellene kérdeznem Franket. Madame Esther ma délutánra vár.</w:t>
      </w:r>
    </w:p>
    <w:p>
      <w:pPr>
        <w:pStyle w:val="Stlus"/>
        <w:widowControl/>
        <w:spacing w:before="120" w:after="0"/>
        <w:ind w:firstLine="567"/>
        <w:jc w:val="both"/>
        <w:rPr/>
      </w:pPr>
      <w:r>
        <w:rPr>
          <w:rFonts w:cs="Times New Roman" w:ascii="Palatino Linotype" w:hAnsi="Palatino Linotype"/>
          <w:kern w:val="2"/>
          <w:sz w:val="20"/>
          <w:szCs w:val="20"/>
        </w:rPr>
        <w:t>Frank talán ajánl is valami jó ügyvéd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Vardamanhez nem fordulhatunk. Ő Mr. Hardbein ügyvédje és Samé is. Nő ne adjon semmit írásba, annyit megtanulta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egszólalt a telefon. Mr. Hardbein jelentkezett a szerződés ügyében.</w:t>
      </w:r>
    </w:p>
    <w:p>
      <w:pPr>
        <w:pStyle w:val="Stlus"/>
        <w:widowControl/>
        <w:spacing w:before="120" w:after="0"/>
        <w:ind w:firstLine="567"/>
        <w:jc w:val="both"/>
        <w:rPr/>
      </w:pPr>
      <w:r>
        <w:rPr>
          <w:rFonts w:cs="Times New Roman" w:ascii="Palatino Linotype" w:hAnsi="Palatino Linotype"/>
          <w:kern w:val="2"/>
          <w:sz w:val="20"/>
          <w:szCs w:val="20"/>
        </w:rPr>
        <w:t>Margo Agnest küldte be, hogy tárgyaljon vele. Az aggodalom ette egész délután, amíg a tükör előtt forgolódott, s a varrónő gombostűkkel tele szájjal térdepelt előtte. Amikor Sam öt tájban beállított, hogy megnézze az új ruháit, Margo még a bura alatt ül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lyen bájos vagy, mikor a fejeden az a fazék – áradozott Sa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eg a csipkés hálóing, meg az izgató brüsszeli csipke a térded között… Ezt sem felejtem el egyhamar. Amit csak látok, arra én teljes részletességgel visszaemlékezem. A képszerű képzelet titka ez.</w:t>
      </w:r>
    </w:p>
    <w:p>
      <w:pPr>
        <w:pStyle w:val="Stlus"/>
        <w:widowControl/>
        <w:spacing w:before="120" w:after="0"/>
        <w:ind w:firstLine="567"/>
        <w:jc w:val="both"/>
        <w:rPr/>
      </w:pPr>
      <w:r>
        <w:rPr>
          <w:rFonts w:cs="Times New Roman" w:ascii="Palatino Linotype" w:hAnsi="Palatino Linotype"/>
          <w:kern w:val="2"/>
          <w:sz w:val="20"/>
          <w:szCs w:val="20"/>
        </w:rPr>
        <w:t>Amikor Agnes visszajött érte a Rolls-Royce-szal, Samet alig lehetett levakarni. Ő akarta vinni mindkettőjüket a kocsiján, ahova csak akarnak. – Nem titkolózhatsz előttem, drága Margóm – udvarolt. – Majd meglátod, hogy én mindent, de mindent megértek… Én jobban megértelek, mint te magadat. Azért tudom, hogy a filmben is rendeződ lehetek. Én ismerem az arcod minden síkját, azt is, ahogy a lányos lelked vágyakozása kiül rá… Engem sem meg nem lephetsz, sem meg nem döbbenthetsz.</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agyon helyes – hagyta rá Margo. Sam sértetten távozo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Jaj, Margie, miért kezeled így Mr. Margoliest! – sopánkodott Agnes.</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Én jobban megvagyok nélküle, mint ő énnélkülem – jelentette ki Margo. – Neki új mozicsillag kell. Azt hallom, hanyatlik a címer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r. Hardbein azt mondja, csak azért, mert a hirdetési szakemberét szélnek eresztette – újságolta Agnes. Későn indultak el hazulról. Madame Esther a belváros irányában lakott, Los Angeles egyik pusztulásnak indult negyedében: A sofőrrel mar két sarokkal odébb kitetették magukat, és gyalog indultak el a poros nyaralóudvarok között. Éppen olyan képe volt ennek a környéknek, mint két évvel előbbi lakóhelyüknek, amikor a nyugati partra jöttek.</w:t>
      </w:r>
    </w:p>
    <w:p>
      <w:pPr>
        <w:pStyle w:val="Stlus"/>
        <w:widowControl/>
        <w:spacing w:before="120" w:after="0"/>
        <w:ind w:firstLine="567"/>
        <w:jc w:val="both"/>
        <w:rPr/>
      </w:pPr>
      <w:r>
        <w:rPr>
          <w:rFonts w:cs="Times New Roman" w:ascii="Palatino Linotype" w:hAnsi="Palatino Linotype"/>
          <w:kern w:val="2"/>
          <w:sz w:val="20"/>
          <w:szCs w:val="20"/>
        </w:rPr>
        <w:t>Margo megbökte Agnest. – Mi jut erről az eszedb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gnes a homlokát ráncolta. – Csak a szép emlékeinket vegyük elő, Margie.</w:t>
      </w:r>
    </w:p>
    <w:p>
      <w:pPr>
        <w:pStyle w:val="Stlus"/>
        <w:widowControl/>
        <w:spacing w:before="120" w:after="0"/>
        <w:ind w:firstLine="567"/>
        <w:jc w:val="both"/>
        <w:rPr/>
      </w:pPr>
      <w:r>
        <w:rPr>
          <w:rFonts w:cs="Times New Roman" w:ascii="Palatino Linotype" w:hAnsi="Palatino Linotype"/>
          <w:kern w:val="2"/>
          <w:sz w:val="20"/>
          <w:szCs w:val="20"/>
        </w:rPr>
        <w:t>Madame Esther zsindelyes, tágas tornácú gerendavázas házban lakott. A redőnyöket mind leeresztette a szutykos ablakán. Agnes az udvarra néző, színes ablakszemes kis ajtón kopogott. Vénkisasszony-forma, csigás hajú, törékeny ősz nő nézett ki. – Késett – rebegte. – Madame éppen révült állapotában van. A szellemek nem szeretik, ha váratják őket. Nehéz lesz megtörni a lánco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Frank adott-e magáról hírt? – suttogott Agne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agyon dühös. Nem hiszem, hogy újból jelentkezik… Adja ide a kezét.</w:t>
      </w:r>
    </w:p>
    <w:p>
      <w:pPr>
        <w:pStyle w:val="Stlus"/>
        <w:widowControl/>
        <w:spacing w:before="120" w:after="0"/>
        <w:ind w:firstLine="567"/>
        <w:jc w:val="both"/>
        <w:rPr/>
      </w:pPr>
      <w:r>
        <w:rPr>
          <w:rFonts w:cs="Times New Roman" w:ascii="Palatino Linotype" w:hAnsi="Palatino Linotype"/>
          <w:kern w:val="2"/>
          <w:sz w:val="20"/>
          <w:szCs w:val="20"/>
        </w:rPr>
        <w:t>Az öregasszony megfogta Agnes kezét, Agnes pedig Margo kezébe kapaszkodott, úgy mentek át libasorban az egyetlen vörös égővel megvilágított folyosón. Majd vaksötét szobába léptek, és egy csomó ember fészkelődését, szuszogását hallottá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zt hittem, csak mi leszünk – susogta Margo.</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gnes lepisszegt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mikor a szeme hozzászokott a sötétséghez, már látta Madame Esther püffedt arcát a nagy kerek asztal felett, és körül a többi arc halvány körvonalait is. Helyet szorítottak kettőjüknek, és Margo azt vette észre, amikor leült, hogy izzadó kezet szorít. Madame Esther előtt kis fehér jegyzőtömbök feküdtek. Csönd volt. Most csak Agnes zihálását hallotta.</w:t>
      </w:r>
    </w:p>
    <w:p>
      <w:pPr>
        <w:pStyle w:val="Stlus"/>
        <w:widowControl/>
        <w:spacing w:before="120" w:after="0"/>
        <w:ind w:firstLine="567"/>
        <w:jc w:val="both"/>
        <w:rPr/>
      </w:pPr>
      <w:r>
        <w:rPr>
          <w:rFonts w:cs="Times New Roman" w:ascii="Palatino Linotype" w:hAnsi="Palatino Linotype"/>
          <w:kern w:val="2"/>
          <w:sz w:val="20"/>
          <w:szCs w:val="20"/>
        </w:rPr>
        <w:t>Mintha órák teltek volna el eseménytelenül. Majd Margo azt vette észre, hogy Madame Esther szeme nyitva, de csak a fehérje látszik. Mély bariton hang tört fel a torkán, s valami olyan nyelven beszélt, amilyet Margo nem értett. Valaki ugyanazon a nyelven kérdéseket tett fel nek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z a hindu Sidi Hassan lesz – suttogta Agnes. – Remek tippjei vannak a börzé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Csönd! – rikoltott Madame Esther. Margóban a vér megfagyott. – Frank várakozik. Nem, már elszólították. Azt az üzenetet hagyta, hogy minden jóra fordul. Azt üzeni, hogy holnap megfelel az érdeklődők kérdéseire, de hogy az ő kislánya egy lépést ne tegyen Agnes megkérdezése nélkül.</w:t>
      </w:r>
    </w:p>
    <w:p>
      <w:pPr>
        <w:pStyle w:val="Stlus"/>
        <w:widowControl/>
        <w:spacing w:before="120" w:after="0"/>
        <w:ind w:firstLine="567"/>
        <w:jc w:val="both"/>
        <w:rPr>
          <w:rFonts w:ascii="Palatino Linotype" w:hAnsi="Palatino Linotype" w:cs="Palatino Linotype"/>
          <w:kern w:val="2"/>
          <w:sz w:val="20"/>
          <w:szCs w:val="20"/>
        </w:rPr>
      </w:pPr>
      <w:r>
        <w:rPr>
          <w:rFonts w:cs="Times New Roman" w:ascii="Palatino Linotype" w:hAnsi="Palatino Linotype"/>
          <w:kern w:val="2"/>
          <w:sz w:val="20"/>
          <w:szCs w:val="20"/>
        </w:rPr>
        <w:t>Agnesen zokogás lett úrrá, és egy kéz vállon veregette Margót. Az öregasszony kísérte ki őket ismét a hátsó ajtóhoz. Repülősót szagoltatott Agnesszel. Mielőtt ajtót nyitott volna, így szólt: – Az összesen ötven dollár lesz. Huszonöt dollár személyenként. Madame meghagyta, hogy a bájos kislány ne jöjjön többet, mert meglehet, veszély leskel rá. Körülöttünk mindenütt a rossz hatás. Mrs. Mandeville azonban feltétlenül jöjjön, és vegye fel az üzeneteket. Az ő ártalmára nem lesz semmi, mert gyermeki szív dobog benne.</w:t>
      </w:r>
    </w:p>
    <w:p>
      <w:pPr>
        <w:pStyle w:val="Stlus"/>
        <w:widowControl/>
        <w:spacing w:before="120" w:after="0"/>
        <w:ind w:firstLine="567"/>
        <w:jc w:val="both"/>
        <w:rPr/>
      </w:pPr>
      <w:r>
        <w:rPr>
          <w:rFonts w:cs="Times New Roman" w:ascii="Palatino Linotype" w:hAnsi="Palatino Linotype"/>
          <w:kern w:val="2"/>
          <w:sz w:val="20"/>
          <w:szCs w:val="20"/>
        </w:rPr>
        <w:t>Amikor kiértek a sötét utcára, akkor vették csak észre, hogy rájuk esteledett. Villanyok gyúltak mindenfelé. Margo arca köré vonta a prémjét, hogy föl ne ismerjé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Látod, Margie – magyarázta Agnes, amint a régi Rolls-Royce ülésén hátradőltek –, semmi bántódásunk nem eshet, ha szegény Frank vigyáz reánk. Nyilván azt akarja üzenni, hogy habozás nélkül menj hozzá Mr. Margolieshe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Lehet, hogy az sem lesz rosszabb, mint egy hároméves szerződés állapította meg Margo. Aztán odaszólt a sofőrnek, hogy kapcsoljon rá, mert aznap este Sammel készült a Graumari-féle színház bemutatójára.</w:t>
      </w:r>
    </w:p>
    <w:p>
      <w:pPr>
        <w:pStyle w:val="Stlus"/>
        <w:widowControl/>
        <w:spacing w:before="120" w:after="0"/>
        <w:ind w:firstLine="567"/>
        <w:jc w:val="both"/>
        <w:rPr/>
      </w:pPr>
      <w:r>
        <w:rPr>
          <w:rFonts w:cs="Times New Roman" w:ascii="Palatino Linotype" w:hAnsi="Palatino Linotype"/>
          <w:kern w:val="2"/>
          <w:sz w:val="20"/>
          <w:szCs w:val="20"/>
        </w:rPr>
        <w:t>Már a kocsifelhajtóról látták, hogy kinn a kertben a márványpadon Tony és Max Hirsch üldögé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ajd én beszélek velük – mondta Agnes.</w:t>
      </w:r>
    </w:p>
    <w:p>
      <w:pPr>
        <w:pStyle w:val="Stlus"/>
        <w:widowControl/>
        <w:spacing w:before="120" w:after="0"/>
        <w:ind w:firstLine="567"/>
        <w:jc w:val="both"/>
        <w:rPr/>
      </w:pPr>
      <w:r>
        <w:rPr>
          <w:rFonts w:cs="Times New Roman" w:ascii="Palatino Linotype" w:hAnsi="Palatino Linotype"/>
          <w:kern w:val="2"/>
          <w:sz w:val="20"/>
          <w:szCs w:val="20"/>
        </w:rPr>
        <w:t>Margo szaladt fel a lépcsőn, és sebtében nekifogott öltözködni. Éppen a tükörben nézegette magát ülve, bugyiban, amikor Tony rontott a szobába. Amint az öltözőasztal fénykörébe ért, Margo észrevette, hogy fekete a szeme alja. – Beleszagoltál az ökölvívásba, Tonykám? – érdeklődött, de meg sem fordu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Max nyomott egyet a szemem alá – panaszolta lélekszakadva –, mert nem akartam eljönni vele. Ha ezer dollárt nem adsz, megöl engemet, Margo! Megmondta, hogy addig nem hagyja el a házat, amíg a kezében nincs a csekk, viszont készpénzre is szüksége van, mert ma éjszakára összetrombitálta a barátait, és a szeszcsempész nem teszi le a piát, amíg </w:t>
      </w:r>
      <w:r>
        <w:rPr>
          <w:rFonts w:cs="Palatino Linotype" w:ascii="Palatino Linotype" w:hAnsi="Palatino Linotype"/>
          <w:kern w:val="2"/>
          <w:sz w:val="20"/>
          <w:szCs w:val="20"/>
        </w:rPr>
        <w:t xml:space="preserve">mi </w:t>
      </w:r>
      <w:r>
        <w:rPr>
          <w:rFonts w:cs="Times New Roman" w:ascii="Palatino Linotype" w:hAnsi="Palatino Linotype"/>
          <w:kern w:val="2"/>
          <w:sz w:val="20"/>
          <w:szCs w:val="20"/>
        </w:rPr>
        <w:t xml:space="preserve">a kápét le nem tesszük. Max azt meséli, hogy beadtad a válást. </w:t>
      </w:r>
      <w:r>
        <w:rPr>
          <w:rFonts w:cs="Palatino Linotype" w:ascii="Palatino Linotype" w:hAnsi="Palatino Linotype"/>
          <w:kern w:val="2"/>
          <w:sz w:val="20"/>
          <w:szCs w:val="20"/>
        </w:rPr>
        <w:t>H</w:t>
      </w:r>
      <w:r>
        <w:rPr>
          <w:rFonts w:cs="Times New Roman" w:ascii="Palatino Linotype" w:hAnsi="Palatino Linotype"/>
          <w:kern w:val="2"/>
          <w:sz w:val="20"/>
          <w:szCs w:val="20"/>
        </w:rPr>
        <w:t>ogy képzeled? Az egyház nem választ el! Ekkora bűnt én nem vehetek, lelkemre! Válás, az egyszer nem les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argo felkelt, és szembefordult vele. – Add ide a pongyolámat, ott van az ágy végében… Még megfázok itt miattad… Mondd, Tony, </w:t>
      </w:r>
      <w:r>
        <w:rPr>
          <w:rFonts w:cs="Palatino Linotype" w:ascii="Palatino Linotype" w:hAnsi="Palatino Linotype"/>
          <w:kern w:val="2"/>
          <w:sz w:val="20"/>
          <w:szCs w:val="20"/>
        </w:rPr>
        <w:t xml:space="preserve">nem </w:t>
      </w:r>
      <w:r>
        <w:rPr>
          <w:rFonts w:cs="Times New Roman" w:ascii="Palatino Linotype" w:hAnsi="Palatino Linotype"/>
          <w:kern w:val="2"/>
          <w:sz w:val="20"/>
          <w:szCs w:val="20"/>
        </w:rPr>
        <w:t>fenyeget engem az elhízás? Múlt héten is egy teljes kilót felszedte</w:t>
      </w:r>
      <w:r>
        <w:rPr>
          <w:rFonts w:cs="Palatino Linotype" w:ascii="Palatino Linotype" w:hAnsi="Palatino Linotype"/>
          <w:kern w:val="2"/>
          <w:sz w:val="20"/>
          <w:szCs w:val="20"/>
        </w:rPr>
        <w:t xml:space="preserve">m… </w:t>
      </w:r>
      <w:r>
        <w:rPr>
          <w:rFonts w:cs="Times New Roman" w:ascii="Palatino Linotype" w:hAnsi="Palatino Linotype"/>
          <w:kern w:val="2"/>
          <w:sz w:val="20"/>
          <w:szCs w:val="20"/>
        </w:rPr>
        <w:t>Meglátod, Tony, ez a kockafejű téged még egyszer kinyiffant. Jobb lesz, ha lekoptatod, és bevonulsz elvonóra. Nem örülnék, ha a szövetségi dekások marnának el alkoholizálás közben. Hallom, éppen tegnap fésülték át San Pedró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Tony sírva fakadt. – Miért nem akarsz adni? Ez hülyére ver engemet, Margo a nagy púderosdoboza mellett fekvő órájára pillantott. Nyolc.</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am bármelyik pillanatban megérkezhet.</w:t>
      </w:r>
    </w:p>
    <w:p>
      <w:pPr>
        <w:pStyle w:val="Stlus"/>
        <w:widowControl/>
        <w:spacing w:before="120" w:after="0"/>
        <w:ind w:firstLine="567"/>
        <w:jc w:val="both"/>
        <w:rPr>
          <w:rFonts w:ascii="Palatino Linotype" w:hAnsi="Palatino Linotype" w:cs="Times New Roman"/>
          <w:kern w:val="2"/>
          <w:sz w:val="20"/>
          <w:szCs w:val="20"/>
          <w:lang w:bidi="he-IL"/>
        </w:rPr>
      </w:pPr>
      <w:r>
        <w:rPr>
          <w:rFonts w:cs="Times New Roman" w:ascii="Palatino Linotype" w:hAnsi="Palatino Linotype"/>
          <w:kern w:val="2"/>
          <w:sz w:val="20"/>
          <w:szCs w:val="20"/>
        </w:rPr>
        <w:t>– </w:t>
      </w:r>
      <w:r>
        <w:rPr>
          <w:rFonts w:cs="Times New Roman" w:ascii="Palatino Linotype" w:hAnsi="Palatino Linotype"/>
          <w:kern w:val="2"/>
          <w:sz w:val="20"/>
          <w:szCs w:val="20"/>
        </w:rPr>
        <w:t>Nem bánom – egyezett bele –, de legközelebb detektívekkel vetetem körül a házat… Jól jegyezd meg… És ha nekem megpróbálkoztok valami polyák munkával, bekalickáztatlak benneteket. És ha azt képzel</w:t>
      </w:r>
      <w:r>
        <w:rPr>
          <w:rFonts w:cs="Palatino Linotype" w:ascii="Palatino Linotype" w:hAnsi="Palatino Linotype"/>
          <w:kern w:val="2"/>
          <w:sz w:val="20"/>
          <w:szCs w:val="20"/>
        </w:rPr>
        <w:t>i</w:t>
      </w:r>
      <w:r>
        <w:rPr>
          <w:rFonts w:cs="Times New Roman" w:ascii="Palatino Linotype" w:hAnsi="Palatino Linotype"/>
          <w:kern w:val="2"/>
          <w:sz w:val="20"/>
          <w:szCs w:val="20"/>
          <w:lang w:bidi="he-IL"/>
        </w:rPr>
        <w:t xml:space="preserve">tek, Sam Margolies hagyja, hogy az ilyesmi belekerüljön az újságba, akkor ti el vagytok tájolódva. Menj le, és mondd meg Agnesnek, </w:t>
      </w:r>
      <w:r>
        <w:rPr>
          <w:rFonts w:cs="Times New Roman" w:ascii="Palatino Linotype" w:hAnsi="Palatino Linotype"/>
          <w:iCs/>
          <w:kern w:val="2"/>
          <w:sz w:val="20"/>
          <w:szCs w:val="20"/>
          <w:lang w:bidi="he-IL"/>
        </w:rPr>
        <w:t xml:space="preserve">hogy </w:t>
      </w:r>
      <w:r>
        <w:rPr>
          <w:rFonts w:cs="Times New Roman" w:ascii="Palatino Linotype" w:hAnsi="Palatino Linotype"/>
          <w:kern w:val="2"/>
          <w:sz w:val="20"/>
          <w:szCs w:val="20"/>
          <w:lang w:bidi="he-IL"/>
        </w:rPr>
        <w:t>állítson ki neked egy csekket, és a készpénzt mind adja oda, ami csak a házban van. – Azzal folytatta az öltözködés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Néhány perc múltán Agnes jött fel sírva. – Mit tehetünk? Adtam egy csekket meg kétszáz dollár készpénzt… Rémes. Miért nem figyelmeztetett Frank idejében? Tudom én, hogy vigyáz reánk, de ezt a rémes alakot mégsem tette szóvá.</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o belépett az öltözőszobájába, és vadonatúj estélyijébe bújt. – A csekket reggel még banknyitás előtt megfogjuk. Közben értesíted az otthonvédelmi osztályt, és kérsz két detektívet, hogy strázsáljanak itt éjjel-nappal. Ebből nekem elegem van.</w:t>
      </w:r>
    </w:p>
    <w:p>
      <w:pPr>
        <w:pStyle w:val="Stlus"/>
        <w:widowControl/>
        <w:spacing w:before="120" w:after="0"/>
        <w:ind w:firstLine="567"/>
        <w:jc w:val="both"/>
        <w:rPr/>
      </w:pPr>
      <w:r>
        <w:rPr>
          <w:rFonts w:cs="Times New Roman" w:ascii="Palatino Linotype" w:hAnsi="Palatino Linotype"/>
          <w:kern w:val="2"/>
          <w:sz w:val="20"/>
          <w:szCs w:val="20"/>
        </w:rPr>
        <w:t>Dühöngve rótta a szobát strucctollas, csillámdíszes estélyijében. Aztán megpillantotta magát az ágyak közt álló nagy hármastükörben. Odalépett, és megállt előtte. Megnézte fehér csillámos ruháját mind a három</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nézetéből. A szeme kéken villant, az arca kipirult. Agnes mögéje került, hogy a fejére tegye cseh gyémánt hajpántját. – Jaj, Margie – lelkendezett –, soha ilyen szépséges nem voltá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cselédlány jött, hogy Mr. Margolies várakozik odalenn. Margo megcsókolta Agnest, és megkérdezte tőle: – Ugye, nem fogsz félni, ha már detektívek vigyáznak ránk, drágaságom? – A vállára kapta azt a hermelin belépőt, amelyet délután küldtek fel megnézés végett, és lement a kocsihoz. A hátsó ülésen Rodney Cathcart hányta-vetette magát szmokingban. A mosolyában annyi fog volt, mint a cápáé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Sam kiszállt, és besegítette. – Kedves Margo, lélegzetállító vagy! Tudtam én, hogy ez a ruha illik hozzád – állapította meg. A szeme mintha élénkebb lett volna. – Fontos estély ez a mai. Egybevág a csillagok tanácsával. Később mindent elmondok. Megcsináltattam a horoszkópunkat.</w:t>
      </w:r>
    </w:p>
    <w:p>
      <w:pPr>
        <w:pStyle w:val="Stlus"/>
        <w:widowControl/>
        <w:spacing w:before="120" w:after="0"/>
        <w:ind w:firstLine="567"/>
        <w:jc w:val="both"/>
        <w:rPr/>
      </w:pPr>
      <w:r>
        <w:rPr>
          <w:rFonts w:cs="Times New Roman" w:ascii="Palatino Linotype" w:hAnsi="Palatino Linotype"/>
          <w:kern w:val="2"/>
          <w:sz w:val="20"/>
          <w:szCs w:val="20"/>
        </w:rPr>
        <w:t>A nyüzsgő előcsarnokban Margónak és Rodney Cathcartnak meg kellett állnia, hogy a mikrofonba néhány szót szóljanak készülő új filmjükről, kapcsolatukról Sam Margoliesszel, úgy mentek tovább a harsány fényben s a szemek kereszttüzében. Amikor a ceremóniamester Margoliest akarta szóra bírni, Margolies dühösen hátat fordított nekik, és se jobbra, se balra nem nézett, csak ment egyenesen be a nézőtérre, mintha üres lenne. Előadás után elmentek egy étterembe, és szótlanul üldögéltek egy darabig. Rodney Cathcart vesét rende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szabad sokat enned, Si – intette Margolies. – A java eztán következik a lakásom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És csakugyan, Sam lakásán lazaccal és ráksalátával rakott asztal fogadta őket. A Fülöp-szigeti inas hármuknak nyitotta a pezsgőt. Margo ez alkalommal félretette az illendőséget, és evett-ivott, amennyi csak belefért. Rodney Cathcart szinte egymaga kebelezte be a lazacot, közben dünnyögve dicsérte. Sam is hiába hajtogatta, hogy neki a halála az evés, elpusztított mégis egy tányér ráksalát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gónak vihorászó kedve kerekedett, majd azt vette észre, hogy az inas és Sam eltűnik, s ő meg Si ott marad az oroszlánbőrös kereveten. – Szóval hozzámész Samhez – jegyezte meg Si két korty pezsgő közt.</w:t>
      </w:r>
    </w:p>
    <w:p>
      <w:pPr>
        <w:pStyle w:val="Stlus"/>
        <w:widowControl/>
        <w:spacing w:before="120" w:after="0"/>
        <w:ind w:firstLine="567"/>
        <w:jc w:val="both"/>
        <w:rPr/>
      </w:pPr>
      <w:r>
        <w:rPr>
          <w:rFonts w:cs="Times New Roman" w:ascii="Palatino Linotype" w:hAnsi="Palatino Linotype"/>
          <w:kern w:val="2"/>
          <w:sz w:val="20"/>
          <w:szCs w:val="20"/>
        </w:rPr>
        <w:t>Margo rábólintott. – Ez a helyes. – Si körültekintőn felaggatta a zakóját meg a mellényét a szék hátára. – Gyűlölöm a ruhát – magyarázta. Gyere ki egyszer a nyaralómba… Mindig beléfűlö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Pedig olyan szépen jársz – dicsérte Margo.</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z már igaz – mondta Si.</w:t>
      </w:r>
    </w:p>
    <w:p>
      <w:pPr>
        <w:pStyle w:val="Stlus"/>
        <w:widowControl/>
        <w:spacing w:before="120" w:after="0"/>
        <w:ind w:firstLine="567"/>
        <w:jc w:val="both"/>
        <w:rPr/>
      </w:pPr>
      <w:r>
        <w:rPr>
          <w:rFonts w:cs="Times New Roman" w:ascii="Palatino Linotype" w:hAnsi="Palatino Linotype"/>
          <w:kern w:val="2"/>
          <w:sz w:val="20"/>
          <w:szCs w:val="20"/>
        </w:rPr>
        <w:t>Azzal áthajolt, és a térdére emelte Margót.</w:t>
      </w:r>
    </w:p>
    <w:p>
      <w:pPr>
        <w:pStyle w:val="Stlus"/>
        <w:widowControl/>
        <w:spacing w:before="120" w:after="0"/>
        <w:ind w:firstLine="567"/>
        <w:jc w:val="both"/>
        <w:rPr>
          <w:rFonts w:ascii="Palatino Linotype" w:hAnsi="Palatino Linotype" w:cs="Palatino Linotype"/>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z nem illik, hallod-e! Éppen Sam oroszlánbőré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Si a szájára illesztette a száját és megcsókolta. – Izgató vagyok? Látnál nekivetkőzv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 ne – tiltakozott Margo, de nem tehetett semmit, Si erős volt, s a keze már benn motozott a ruhája ala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Fütyülök rátok – mondta végül. Rodney újabb pohár pezsgőt hozott neki, magának pedig a jeges tálat töltötte me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z az oroszlán hullatja a szőrét. Lehet, hogy Sam lőtte, de az állatkertben. Kiselejteztek egypárat, azok közül választhatott magának. Mészárosmunka. – Lehörpintette a pezsgőt, és Margónak ugrott. Margo rádőlt a kerevetre. Si karja csaknem összeroppantot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Szédült. Föl-alá járt a szobában, próbált levegőhöz jutni. – Jojcakát, te tutaj – mondta Si, azzal gondosan bele bújt a mellényébe, zakójába, s egy pillanat múltán eltűnt. Margo kóvályg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Sam visszatért, és számításokat tett elébe. Ahogy olvasni próbálta, Sam szeme fénylőn fúródott az arcába. A keze is reszketett. – A mai éjszaka – hangoztatta – az életvonalaink találkozásának éjszakája… Egybekeltünk, ha tetszik, ha nem… Én nem hiszek a szabad akaratban. Ugye te sem, Margo drágám? – Margo kóválygott. Nem tudott mit mondani. – Gyere, drága gyermekem, fáradt vagy. – Margolies hangja megnyugtatóan duruzsolt a fülébe. Margo hagyta; hogy bevezesse a hálószobába, tapintatosan levetkőztesse, és a nagy mennyezetes ágyba fektesse fekete selyem ágynemű közé.</w:t>
      </w:r>
    </w:p>
    <w:p>
      <w:pPr>
        <w:pStyle w:val="Stlus"/>
        <w:widowControl/>
        <w:spacing w:before="120" w:after="0"/>
        <w:ind w:firstLine="567"/>
        <w:jc w:val="both"/>
        <w:rPr/>
      </w:pPr>
      <w:r>
        <w:rPr>
          <w:rFonts w:cs="Times New Roman" w:ascii="Palatino Linotype" w:hAnsi="Palatino Linotype"/>
          <w:kern w:val="2"/>
          <w:sz w:val="20"/>
          <w:szCs w:val="20"/>
        </w:rPr>
        <w:t>Sam fényes napvilágnál vitte haza. A detektív kinn megbökte a kalapját, ahogy fölkanyarodtak a kocsifelhajtón. Margót megnyugtatta a nagy bikaképe. Most ilyenek őrzik a házát. Agnes már talpon volt, és paplanvarrásos, virágos pongyolában rótta a nappalit. Újságot tartott a kezéb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ol voltál? – fogadta Margót. – Jaj, Margie, tönkreteszed az arcod ezekkel a kései hazajárásokkal… Mi lesz belőled?… Nézz csak ide… És ne rémülj meg… Ne feledd, hogy a sors minekünk dolgozik.</w:t>
      </w:r>
    </w:p>
    <w:p>
      <w:pPr>
        <w:pStyle w:val="Stlus"/>
        <w:widowControl/>
        <w:spacing w:before="120" w:after="0"/>
        <w:ind w:firstLine="567"/>
        <w:jc w:val="both"/>
        <w:rPr/>
      </w:pPr>
      <w:r>
        <w:rPr>
          <w:rFonts w:cs="Times New Roman" w:ascii="Palatino Linotype" w:hAnsi="Palatino Linotype"/>
          <w:kern w:val="2"/>
          <w:sz w:val="20"/>
          <w:szCs w:val="20"/>
        </w:rPr>
        <w:t xml:space="preserve">Kezébe nyomta a </w:t>
      </w:r>
      <w:r>
        <w:rPr>
          <w:rFonts w:cs="Times New Roman" w:ascii="Palatino Linotype" w:hAnsi="Palatino Linotype"/>
          <w:i/>
          <w:iCs/>
          <w:kern w:val="2"/>
          <w:sz w:val="20"/>
          <w:szCs w:val="20"/>
        </w:rPr>
        <w:t>Times</w:t>
      </w:r>
      <w:r>
        <w:rPr>
          <w:rFonts w:cs="Times New Roman" w:ascii="Palatino Linotype" w:hAnsi="Palatino Linotype"/>
          <w:iCs/>
          <w:kern w:val="2"/>
          <w:sz w:val="20"/>
          <w:szCs w:val="20"/>
        </w:rPr>
        <w:t xml:space="preserve">t, </w:t>
      </w:r>
      <w:r>
        <w:rPr>
          <w:rFonts w:cs="Times New Roman" w:ascii="Palatino Linotype" w:hAnsi="Palatino Linotype"/>
          <w:kern w:val="2"/>
          <w:sz w:val="20"/>
          <w:szCs w:val="20"/>
        </w:rPr>
        <w:t>és hegyesre vágott rózsaszín körmével a főcímre mutatott. – Nem mindig mondom, hogy Frank vigyáz reán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HOLLYWOODI STATISZTA AZ ESTÉLY ÁLDOZA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NYOMA VESZETT AZ ISMERT PÓLÓJÁTÉKOSN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TENGERÉSZEKET VETTEK ŐRIZETB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w:t>
      </w:r>
      <w:r>
        <w:rPr>
          <w:rFonts w:cs="Times New Roman" w:ascii="Palatino Linotype" w:hAnsi="Palatino Linotype"/>
          <w:i/>
          <w:iCs/>
          <w:kern w:val="2"/>
          <w:sz w:val="20"/>
          <w:szCs w:val="20"/>
        </w:rPr>
        <w:t xml:space="preserve">Kenesaw </w:t>
      </w:r>
      <w:r>
        <w:rPr>
          <w:rFonts w:cs="Times New Roman" w:ascii="Palatino Linotype" w:hAnsi="Palatino Linotype"/>
          <w:kern w:val="2"/>
          <w:sz w:val="20"/>
          <w:szCs w:val="20"/>
        </w:rPr>
        <w:t>csatahajón szolgáló két egyenruhás tengerészt vettek őrizetbe. George Cookot és Fred Costellót szesztől vagy más kábítószertől részegen találták a San Pedró-i Higueras Drive 2234 szám alatti bérház pincéjében, ahol a ház lakói szerint részeg mulatság zajlott hajnalig. Mellettük egy fiatalember hulláját találták. Fejét tompa tárggyal zúzhatták széjje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Személyében Antonio Garrido kubai filmstatisztára ismertek. Még lélegzett, amikor a szomszédság panasza nyomán a rendőrség a helyszínre érkezet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társaság negyedik tagja, egy Max Hirsch nevű, némelyek által osztrák arisztokratának mondott német állampolgár, aki Mimosában közösen bérelt divatos nyaralót a csinos fiatal kubaival, megszökött, mielőtt a rendőrség a tragédia színhelyére érkezett volna. Holléte a reggeli órákban még ismeretlen volt.</w:t>
      </w:r>
    </w:p>
    <w:p>
      <w:pPr>
        <w:pStyle w:val="Stlus"/>
        <w:widowControl/>
        <w:spacing w:before="120" w:after="0"/>
        <w:ind w:firstLine="567"/>
        <w:jc w:val="both"/>
        <w:rPr/>
      </w:pPr>
      <w:r>
        <w:rPr>
          <w:rFonts w:cs="Times New Roman" w:ascii="Palatino Linotype" w:hAnsi="Palatino Linotype"/>
          <w:kern w:val="2"/>
          <w:sz w:val="20"/>
          <w:szCs w:val="20"/>
        </w:rPr>
        <w:t>Margóval egyet fordult a szoba. – Istenem! – nyögte ki. Fölfelé a lépcsőn jól meg kellett kapaszkodnia a korlátba, hogy el ne essen. Letépte magáról a ruhát, forró vizet eresztett a fürdőkádba, és lehunyt szemmel dőlt bel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Jaj, Margie – siránkozott Agnes a szomszéd szobában –, tönkretetted a gyönyörű új ruhádat!</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Tucsonba repült Sammel, ott esküdtek. Nem volt más vendégük, mint Agnes és Rodney Cathcart. A szertartás végeztével Margoliesék ropogós új százdollárost nyomtak a békebíró markába.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gép visszafelé ugyancsak meghányta-vetette őket. A nagy, rázós Ford hárommotoros sokat bukdácsolt a sivatag fölött. Margolies arca a szivárvány minden színével tündökölt fehér sapkája alatt, mégsem győzte mondani, mennyire tetszik neki az utazás. Rodney Cathcart és Agnes szégyentelenül rókázott a hányózacskójába. Margo érezte, hogy bájos mosolya buta vigyorrá torzul, de az esküvői reggelit sikerült a gyomrában tartania. A gép végre leszállt a repülőtéren. Fél óráig váratták a fényképészeket, míg annyira, megemberelték magukat, hogy mosolyogva nekiindulhattak az utaslépcsőnek, virágok-konfettik kereszttüzébe, filmfelvevők surrogásába. Rodney Cathcartnak majd egy liter whiskyt le kellett hajtania, amíg a lábán megállt. Margo a mosolyát egy csokor orchideára sugározta rá, amelyet a repülőtér hűtőszekrényében tároltak a számára, Agnes pedig majd kibújt a bőréből, mert Sam neki is orchideát rendelt, levendulaszínűt, és ragaszkodott hozzá, hogy ő is álljon be velük a menetbe lefelé.</w:t>
      </w:r>
    </w:p>
    <w:p>
      <w:pPr>
        <w:pStyle w:val="Stlus"/>
        <w:widowControl/>
        <w:spacing w:before="120" w:after="0"/>
        <w:ind w:firstLine="567"/>
        <w:jc w:val="both"/>
        <w:rPr/>
      </w:pPr>
      <w:r>
        <w:rPr>
          <w:rFonts w:cs="Times New Roman" w:ascii="Palatino Linotype" w:hAnsi="Palatino Linotype"/>
          <w:kern w:val="2"/>
          <w:sz w:val="20"/>
          <w:szCs w:val="20"/>
        </w:rPr>
        <w:t>Megkönnyebbültek, mikor a sivatagi hőség után s a légzsákokban való hányódás után végre eljutottak a filmgyári öltözőbe. Háromra már jelmezben, kendőzötten várták a felvételt. A kis földszinti szobában Margolies premierplán képeket készített Margóról és Rodney Cathcartról egy föld vár falánál, amint egymás karjába dőlnek. Si meztelen felsőtestén két töltényheveder, fején vászon légióssapka feszült, Margón fehér estélyi és magas sarkú szaténpapucs. Az ölelés nem a legjobban sikerült a töltényhevederek miatt. Margolies a porcelángombos sétapálcájával irányította őket. Fel-le ugrált kis dobogójáról a jupiterlámpa mögött, s addig hadonászott, amíg Margo és Si vagy tíz-tizenöt próbálkozás után el nem helyezkedtek az ízlése szerin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Ide figyelj, Si – magyarázta –, érzést bele, érted? Az izmaid hullámzását vidd át a közönségre… Hiszen olyan merev vagy, mint a faszent! Margót imádja a közönség. Törékeny női mivoltában készen áll, hogy mindent feláldozzon a szeretett férfiért… Ha elájulsz, Margo drágám, ernyedj el a karjában bátran. Ha az erős karja fel nem fog, dűlj a padlóra. Gondolj rá, Si, hogy most nem tornatanár vagy, és nem úszn</w:t>
      </w:r>
      <w:r>
        <w:rPr>
          <w:rFonts w:cs="Palatino Linotype" w:ascii="Palatino Linotype" w:hAnsi="Palatino Linotype"/>
          <w:kern w:val="2"/>
          <w:sz w:val="20"/>
          <w:szCs w:val="20"/>
        </w:rPr>
        <w:t xml:space="preserve">i </w:t>
      </w:r>
      <w:r>
        <w:rPr>
          <w:rFonts w:cs="Times New Roman" w:ascii="Palatino Linotype" w:hAnsi="Palatino Linotype"/>
          <w:kern w:val="2"/>
          <w:sz w:val="20"/>
          <w:szCs w:val="20"/>
        </w:rPr>
        <w:t>tanítod ezt a halálra vált hölgyet, hanem mint szeretője száz halállal nézel farkasszemet… Mindenki veled érez, mert helyettük szereted, a nézők milliói szerelemről, szépségről és izgalomról álmodnak, de ez téged ne zavarjon, te csak lazíts, barátom, felejtkezz el rólam meg a felvevő gépről… Csak ketten vagytok, s te egy pillanatot akarsz elrabolni a kétségbeeséstől… Szerető szívetek összedobban, s te egymagad vagy a legszebb lánnyal a világon, az ország legújabb bálványával… Jó!… Így jó lesz!… Felvétel!</w:t>
      </w:r>
    </w:p>
    <w:p>
      <w:pPr>
        <w:pStyle w:val="Heading4"/>
        <w:rPr/>
      </w:pPr>
      <w:bookmarkStart w:id="45" w:name="__RefHeading___Toc211060468"/>
      <w:bookmarkEnd w:id="45"/>
      <w:r>
        <w:rPr/>
        <w:t>63. SZ. HÍRADÓ</w:t>
      </w:r>
    </w:p>
    <w:p>
      <w:pPr>
        <w:pStyle w:val="Stlus"/>
        <w:widowControl/>
        <w:spacing w:before="120" w:after="0"/>
        <w:jc w:val="both"/>
        <w:rPr/>
      </w:pPr>
      <w:r>
        <w:rPr>
          <w:rFonts w:cs="Times New Roman" w:ascii="Palatino Linotype" w:hAnsi="Palatino Linotype"/>
          <w:kern w:val="2"/>
          <w:sz w:val="20"/>
          <w:szCs w:val="20"/>
        </w:rPr>
        <w:t xml:space="preserve">néhány pillanat múlva eltűnt ez a csalóka föld, amilyen gyorsan és titokzatosan megjelent, </w:t>
      </w:r>
      <w:r>
        <w:rPr>
          <w:rFonts w:cs="Palatino Linotype" w:ascii="Palatino Linotype" w:hAnsi="Palatino Linotype"/>
          <w:kern w:val="2"/>
          <w:sz w:val="20"/>
          <w:szCs w:val="20"/>
        </w:rPr>
        <w:t>é</w:t>
      </w:r>
      <w:r>
        <w:rPr>
          <w:rFonts w:cs="Times New Roman" w:ascii="Palatino Linotype" w:hAnsi="Palatino Linotype"/>
          <w:kern w:val="2"/>
          <w:sz w:val="20"/>
          <w:szCs w:val="20"/>
        </w:rPr>
        <w:t>s előttem a néma óceán végtelenje nyúlott el, életnek semmi jele nem mutatkozott</w:t>
      </w:r>
    </w:p>
    <w:p>
      <w:pPr>
        <w:pStyle w:val="Stlus"/>
        <w:widowControl/>
        <w:tabs>
          <w:tab w:val="clear" w:pos="284"/>
          <w:tab w:val="left" w:pos="1985" w:leader="none"/>
          <w:tab w:val="left" w:pos="2268" w:leader="none"/>
        </w:tabs>
        <w:spacing w:before="120" w:after="0"/>
        <w:ind w:left="1701"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 xml:space="preserve">Jajdul a bíbic, </w:t>
        <w:br/>
        <w:tab/>
        <w:t>Estére jár,</w:t>
        <w:br/>
        <w:tab/>
        <w:tab/>
        <w:t>Merre vagy, szőke szemű?</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LINDBERGH VESZÉLYBEN, AMINT HULLÁM</w:t>
        <w:br/>
        <w:t>CSAP ÁT RAJTA A CIRKÁLÓ ORRÁBAN</w:t>
      </w:r>
    </w:p>
    <w:p>
      <w:pPr>
        <w:pStyle w:val="Stlus"/>
        <w:widowControl/>
        <w:tabs>
          <w:tab w:val="clear" w:pos="284"/>
          <w:tab w:val="left" w:pos="1985" w:leader="none"/>
        </w:tabs>
        <w:spacing w:before="120" w:after="0"/>
        <w:ind w:left="1701" w:hanging="0"/>
        <w:rPr/>
      </w:pPr>
      <w:r>
        <w:rPr>
          <w:rFonts w:cs="Times New Roman" w:ascii="Palatino Linotype" w:hAnsi="Palatino Linotype"/>
          <w:i/>
          <w:iCs/>
          <w:kern w:val="2"/>
          <w:sz w:val="20"/>
          <w:szCs w:val="20"/>
        </w:rPr>
        <w:t>Tennessee-i hegyek közt, ejnye,</w:t>
        <w:br/>
        <w:tab/>
        <w:t>Mi ütött Dan Kelly fiába?</w:t>
        <w:br/>
        <w:t>Álla a puskán, esze egy fruskán</w:t>
        <w:br/>
        <w:tab/>
        <w:t>Zeb Turney leányán, hiába!</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SZERTE AZ UTCÁKON TÖMEGEK KÖVETELIK</w:t>
      </w:r>
    </w:p>
    <w:p>
      <w:pPr>
        <w:pStyle w:val="Stlus"/>
        <w:widowControl/>
        <w:spacing w:before="120" w:after="0"/>
        <w:rPr/>
      </w:pPr>
      <w:r>
        <w:rPr>
          <w:rFonts w:cs="Times New Roman" w:ascii="Palatino Linotype" w:hAnsi="Palatino Linotype"/>
          <w:kern w:val="2"/>
          <w:sz w:val="20"/>
          <w:szCs w:val="20"/>
        </w:rPr>
        <w:t>CSAPDOSÓ SZÁRNYVITORLAFA VÉGÉBŐL</w:t>
        <w:br/>
        <w:t>KÉSZÍT FELVÉTELEK ET</w:t>
      </w:r>
    </w:p>
    <w:p>
      <w:pPr>
        <w:pStyle w:val="Stlus"/>
        <w:widowControl/>
        <w:tabs>
          <w:tab w:val="clear" w:pos="284"/>
          <w:tab w:val="left" w:pos="1985" w:leader="none"/>
        </w:tabs>
        <w:spacing w:before="120" w:after="0"/>
        <w:ind w:left="1701"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Az ifjabb Dan helyre fattyú,</w:t>
        <w:br/>
        <w:tab/>
        <w:t>Életre nevelte az apja</w:t>
      </w:r>
    </w:p>
    <w:p>
      <w:pPr>
        <w:pStyle w:val="Stlus"/>
        <w:widowControl/>
        <w:spacing w:before="120" w:after="0"/>
        <w:rPr/>
      </w:pPr>
      <w:r>
        <w:rPr>
          <w:rFonts w:cs="Times New Roman" w:ascii="Palatino Linotype" w:hAnsi="Palatino Linotype"/>
          <w:kern w:val="2"/>
          <w:sz w:val="20"/>
          <w:szCs w:val="20"/>
        </w:rPr>
        <w:t>A BÁTORSÁGÁTÓL ELKÁPRÁZTATOTT</w:t>
        <w:br/>
        <w:t>VÁROS LELKESEN ÉLTETI</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PILÓTA BŰVÉSZMUTATVÁNYA A MAGASBAN</w:t>
      </w:r>
    </w:p>
    <w:p>
      <w:pPr>
        <w:pStyle w:val="Stlus"/>
        <w:widowControl/>
        <w:tabs>
          <w:tab w:val="clear" w:pos="284"/>
          <w:tab w:val="left" w:pos="1985" w:leader="none"/>
        </w:tabs>
        <w:spacing w:before="120" w:after="0"/>
        <w:ind w:left="1701"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Szíve szerelme lám megkeverte,</w:t>
        <w:br/>
        <w:tab/>
        <w:t>Már töltve a kétcsövű puska</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 KÖZÉLET NAGYJAIBÓL KITÖR A LELKESEDÉS</w:t>
        <w:br/>
        <w:t>A BÁTOR REPÜLŐ LÁTTÁN</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ZŰRZAVAR A SZÁLLODÁBAN</w:t>
      </w:r>
    </w:p>
    <w:p>
      <w:pPr>
        <w:pStyle w:val="Stlus"/>
        <w:widowControl/>
        <w:spacing w:before="120" w:after="0"/>
        <w:rPr/>
      </w:pPr>
      <w:r>
        <w:rPr>
          <w:rFonts w:cs="Times New Roman" w:ascii="Palatino Linotype" w:hAnsi="Palatino Linotype"/>
          <w:kern w:val="2"/>
          <w:sz w:val="20"/>
          <w:szCs w:val="20"/>
        </w:rPr>
        <w:t>AMINT AZ AUTÓ ELŐRELÓDULT A TÖMEG KÖZT.</w:t>
        <w:br/>
        <w:t>A PILÓTÁT MAJD KIVETETTE</w:t>
      </w:r>
    </w:p>
    <w:p>
      <w:pPr>
        <w:pStyle w:val="Stlus"/>
        <w:keepLines/>
        <w:widowControl/>
        <w:tabs>
          <w:tab w:val="clear" w:pos="284"/>
          <w:tab w:val="left" w:pos="1985" w:leader="none"/>
        </w:tabs>
        <w:spacing w:before="120" w:after="0"/>
        <w:ind w:left="1701" w:hanging="0"/>
        <w:rPr/>
      </w:pPr>
      <w:r>
        <w:rPr>
          <w:rFonts w:cs="Times New Roman" w:ascii="Palatino Linotype" w:hAnsi="Palatino Linotype"/>
          <w:i/>
          <w:iCs/>
          <w:kern w:val="2"/>
          <w:sz w:val="20"/>
          <w:szCs w:val="20"/>
        </w:rPr>
        <w:t>Vad hegyek között csatangol,</w:t>
        <w:br/>
        <w:tab/>
        <w:t>Bosszúszomj emészti a máját,</w:t>
        <w:br/>
        <w:t>A szeme tűzbe s puskával űzve</w:t>
        <w:br/>
        <w:tab/>
        <w:t>Zeb Turney retyerutyájá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ZARÁNDOKOK MENETE A FELHŐSZAKADÁSBAN</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 BROADWAYT PAPÍRÁRADAT BORÍTJA EL</w:t>
      </w:r>
    </w:p>
    <w:p>
      <w:pPr>
        <w:pStyle w:val="Stlus"/>
        <w:widowControl/>
        <w:tabs>
          <w:tab w:val="clear" w:pos="284"/>
          <w:tab w:val="left" w:pos="1985" w:leader="none"/>
        </w:tabs>
        <w:spacing w:before="120" w:after="0"/>
        <w:ind w:left="1701"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Lövéstől pattog a hegyoldal</w:t>
        <w:br/>
        <w:tab/>
        <w:t>Lövés hangját hordja a szél</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NAGY LÉGITÁRSASÁG FŐNÖKÉNEK NEVEZIK KI LINDYT</w:t>
      </w:r>
    </w:p>
    <w:p>
      <w:pPr>
        <w:pStyle w:val="Stlus"/>
        <w:widowControl/>
        <w:tabs>
          <w:tab w:val="clear" w:pos="284"/>
          <w:tab w:val="left" w:pos="1985" w:leader="none"/>
        </w:tabs>
        <w:spacing w:before="120" w:after="0"/>
        <w:ind w:left="1701" w:hanging="0"/>
        <w:rPr/>
      </w:pPr>
      <w:r>
        <w:rPr>
          <w:rFonts w:cs="Times New Roman" w:ascii="Palatino Linotype" w:hAnsi="Palatino Linotype"/>
          <w:i/>
          <w:iCs/>
          <w:kern w:val="2"/>
          <w:sz w:val="20"/>
          <w:szCs w:val="20"/>
        </w:rPr>
        <w:t>Dan Kelly kisüsti meséje</w:t>
        <w:br/>
        <w:tab/>
        <w:t>Jár kurtakocsmáról kocsmára,</w:t>
        <w:br/>
        <w:t>Hogy számolt puskával a retyerutyával</w:t>
        <w:br/>
        <w:tab/>
      </w:r>
      <w:r>
        <w:rPr>
          <w:rFonts w:cs="Palatino Linotype" w:ascii="Palatino Linotype" w:hAnsi="Palatino Linotype"/>
          <w:i/>
          <w:kern w:val="2"/>
          <w:sz w:val="20"/>
          <w:szCs w:val="20"/>
        </w:rPr>
        <w:t xml:space="preserve">S </w:t>
      </w:r>
      <w:r>
        <w:rPr>
          <w:rFonts w:cs="Times New Roman" w:ascii="Palatino Linotype" w:hAnsi="Palatino Linotype"/>
          <w:i/>
          <w:iCs/>
          <w:kern w:val="2"/>
          <w:sz w:val="20"/>
          <w:szCs w:val="20"/>
        </w:rPr>
        <w:t>hogy lett övé Zeb Turney lány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feszült arcú, kopaszodó kicsiny ember rontott ki a tömegből, és úgy ugrott be a repülőgépbe, mintha attól tartott volna, hogy útját állják. Utcai ruhát viselt, és kabát helyett bőrzekét. Hajadonfőtt volt. Bevágódott Chamberlin mellé, nem nézett sem a tömegre, sem a feleségére, aki csodálkozástól kerekre nyílt szemmel állt féloldalvást a gép előtt. A motor felbúgott, és a gép elindult a betonkifutón, megállt, visszafordult, majd teljes biztonsággal emelkedett a levegőbe.</w:t>
      </w:r>
    </w:p>
    <w:p>
      <w:pPr>
        <w:pStyle w:val="Heading2"/>
        <w:rPr/>
      </w:pPr>
      <w:bookmarkStart w:id="46" w:name="__RefHeading___Toc211060469"/>
      <w:bookmarkEnd w:id="46"/>
      <w:r>
        <w:rPr/>
        <w:t>ÉPÍTŐMESTER</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Ezernyolcszáznyolcvanhét egyik borongós tavaszi napján hetykén feltartott fejű, magas, ragyogó szemű, tizennyolc éves fiatalember érkezett Chicagóba. Hét dollár maradt a zsebében, mert ahhoz, hogy Madisonben megvehesse a vonatjegyét, zálogba kellett tennie Plutarkhosz </w:t>
      </w:r>
      <w:r>
        <w:rPr>
          <w:rFonts w:cs="Times New Roman" w:ascii="Palatino Linotype" w:hAnsi="Palatino Linotype"/>
          <w:i/>
          <w:iCs/>
          <w:kern w:val="2"/>
          <w:sz w:val="20"/>
          <w:szCs w:val="20"/>
        </w:rPr>
        <w:t>Párhuzamos életrajzai</w:t>
      </w:r>
      <w:r>
        <w:rPr>
          <w:rFonts w:cs="Times New Roman" w:ascii="Palatino Linotype" w:hAnsi="Palatino Linotype"/>
          <w:iCs/>
          <w:kern w:val="2"/>
          <w:sz w:val="20"/>
          <w:szCs w:val="20"/>
        </w:rPr>
        <w:t>t</w:t>
      </w:r>
      <w:r>
        <w:rPr>
          <w:rFonts w:cs="Times New Roman" w:ascii="Palatino Linotype" w:hAnsi="Palatino Linotype"/>
          <w:i/>
          <w:iCs/>
          <w:kern w:val="2"/>
          <w:sz w:val="20"/>
          <w:szCs w:val="20"/>
        </w:rPr>
        <w:t xml:space="preserve"> </w:t>
      </w:r>
      <w:r>
        <w:rPr>
          <w:rFonts w:cs="Times New Roman" w:ascii="Palatino Linotype" w:hAnsi="Palatino Linotype"/>
          <w:kern w:val="2"/>
          <w:sz w:val="20"/>
          <w:szCs w:val="20"/>
        </w:rPr>
        <w:t xml:space="preserve">és </w:t>
      </w:r>
      <w:r>
        <w:rPr>
          <w:rFonts w:cs="Times New Roman" w:ascii="Palatino Linotype" w:hAnsi="Palatino Linotype"/>
          <w:i/>
          <w:iCs/>
          <w:kern w:val="2"/>
          <w:sz w:val="20"/>
          <w:szCs w:val="20"/>
        </w:rPr>
        <w:t>A római birodalom hanyatlása és bukásá</w:t>
      </w:r>
      <w:r>
        <w:rPr>
          <w:rFonts w:cs="Times New Roman" w:ascii="Palatino Linotype" w:hAnsi="Palatino Linotype"/>
          <w:iCs/>
          <w:kern w:val="2"/>
          <w:sz w:val="20"/>
          <w:szCs w:val="20"/>
        </w:rPr>
        <w:t xml:space="preserve">t </w:t>
      </w:r>
      <w:r>
        <w:rPr>
          <w:rFonts w:cs="Times New Roman" w:ascii="Palatino Linotype" w:hAnsi="Palatino Linotype"/>
          <w:kern w:val="2"/>
          <w:sz w:val="20"/>
          <w:szCs w:val="20"/>
        </w:rPr>
        <w:t>Gibbontól, meg a régi szőrmegalléros kabátjá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ielőtt otthonról eljött volna, hogy építész irodájában tanuljon ki (Wisconsinban nem tanítottak építészetet, hogy az agyát megtömhették volna hervadó </w:t>
      </w:r>
      <w:r>
        <w:rPr>
          <w:rFonts w:cs="Times New Roman" w:ascii="Palatino Linotype" w:hAnsi="Palatino Linotype"/>
          <w:i/>
          <w:iCs/>
          <w:kern w:val="2"/>
          <w:sz w:val="20"/>
          <w:szCs w:val="20"/>
        </w:rPr>
        <w:t>Beaux-Arts</w:t>
      </w:r>
      <w:r>
        <w:rPr>
          <w:rFonts w:cs="Times New Roman" w:ascii="Palatino Linotype" w:hAnsi="Palatino Linotype"/>
          <w:iCs/>
          <w:kern w:val="2"/>
          <w:sz w:val="20"/>
          <w:szCs w:val="20"/>
        </w:rPr>
        <w:t>-rajzokkal</w:t>
      </w:r>
      <w:r>
        <w:rPr>
          <w:rStyle w:val="FootnoteCharacters"/>
          <w:rStyle w:val="FootnoteAnchor"/>
          <w:rFonts w:cs="Times New Roman" w:ascii="Palatino Linotype" w:hAnsi="Palatino Linotype"/>
          <w:iCs/>
          <w:kern w:val="2"/>
          <w:sz w:val="20"/>
          <w:szCs w:val="20"/>
        </w:rPr>
        <w:footnoteReference w:id="54"/>
      </w:r>
      <w:r>
        <w:rPr>
          <w:rFonts w:cs="Times New Roman" w:ascii="Palatino Linotype" w:hAnsi="Palatino Linotype"/>
          <w:iCs/>
          <w:kern w:val="2"/>
          <w:sz w:val="20"/>
          <w:szCs w:val="20"/>
        </w:rPr>
        <w:t xml:space="preserve">), </w:t>
      </w:r>
      <w:r>
        <w:rPr>
          <w:rFonts w:cs="Times New Roman" w:ascii="Palatino Linotype" w:hAnsi="Palatino Linotype"/>
          <w:kern w:val="2"/>
          <w:sz w:val="20"/>
          <w:szCs w:val="20"/>
        </w:rPr>
        <w:t>a fiatalember látta a madisoni új Capitol összeomlását – a pillérek hanyag terméskő-falazása lehetett az oka, a csibész vállalkozók meg sikkasztották el az anyagot, hogy a politikusokkal osztozhassanak a hasznon, aztán a tervben is lehetett valami apróbb s később végzetessé vált hib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fiatalember nem is felejtette el soha a meghasadt fal ropogását, a repülő vakolatot, az égre törő porfelhőt, az összenyomott hullák és haldoklók kihordását, a mészpor alatt holthalványra vált arcokat.</w:t>
      </w:r>
    </w:p>
    <w:p>
      <w:pPr>
        <w:pStyle w:val="Stlus"/>
        <w:widowControl/>
        <w:spacing w:before="120" w:after="0"/>
        <w:jc w:val="both"/>
        <w:rPr/>
      </w:pPr>
      <w:r>
        <w:rPr>
          <w:rFonts w:cs="Times New Roman" w:ascii="Palatino Linotype" w:hAnsi="Palatino Linotype"/>
          <w:kern w:val="2"/>
          <w:sz w:val="20"/>
          <w:szCs w:val="20"/>
        </w:rPr>
        <w:t>Körüljárta a chicagói belvárost, sétált oda-vissza a Chicago-folyó hídjain a csörgő-zörgő forgalomban, társzekerek dörgésében, söröslovak patacsapkodásában, bárkákat húzó vontatóhajók dudálásában, vontájukra váró tavi gőzösök messzi hangzó füttyszavában,</w:t>
      </w:r>
    </w:p>
    <w:p>
      <w:pPr>
        <w:pStyle w:val="Stlus"/>
        <w:widowControl/>
        <w:spacing w:before="120" w:after="0"/>
        <w:jc w:val="both"/>
        <w:rPr/>
      </w:pPr>
      <w:r>
        <w:rPr>
          <w:rFonts w:cs="Times New Roman" w:ascii="Palatino Linotype" w:hAnsi="Palatino Linotype"/>
          <w:kern w:val="2"/>
          <w:sz w:val="20"/>
          <w:szCs w:val="20"/>
        </w:rPr>
        <w:t>elgondolta a keleti, déli, északi irányban ezer mérföldre nyúló temérdek földrészt, ezer mérföldjét nyugatnak, bányatorkokon járt az esze, újonnan kotort kikötőkön, vízi utakon, vasúti csomópontokon, burjánzó</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deszkavárosokon, mozdonyszíneken, kocsibillentőkön, silókon, áruházakon, raktárakon, bérkaszárnyákon, gazdagok tekintélyes házain árnyas gyepszőnyegek közepén, dombtetőkön álló kupolás parlamenteken, szállókon, templomokon, operákon, előadócsarnokoko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Tettre kész, nagy léptekkel halad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fiatalembernek minden irányban gáttalan jövő felé, mert ő csak a keze munkáját tekinti, és hasznos találmányokra köszörüli az eszé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ár aznap kapott állást egy építész irodájába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Frank Lloyd Wright walesi kalaposnak és prédikátornak volt az unokája. Az öregapja a dús wisconsini völgyben, Spring Valleyben telepedett meg, és gazdák, prédikátorok és tanítók népes családját alapította. Prédikátornak tanult Wright apja is, de az izgága új-angliai tanult orvoslást is, prédikált a massachusettsi Weymouth baptista imaházában, majd unitárius hitre terve a Közép-Nyugaton, tanított zenét, szanszkrit nyelven olvasott, s végül megszökött a családja mellő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legifjabb Wright a nagyapja tanyaházában született Weymouth-ban és Madisonban járt iskolába. Nyaranta nagybátyja wisconsini gazdaságában dolgozott.</w:t>
      </w:r>
    </w:p>
    <w:p>
      <w:pPr>
        <w:pStyle w:val="Stlus"/>
        <w:widowControl/>
        <w:spacing w:before="120" w:after="0"/>
        <w:jc w:val="both"/>
        <w:rPr/>
      </w:pPr>
      <w:r>
        <w:rPr>
          <w:rFonts w:cs="Times New Roman" w:ascii="Palatino Linotype" w:hAnsi="Palatino Linotype"/>
          <w:kern w:val="2"/>
          <w:sz w:val="20"/>
          <w:szCs w:val="20"/>
        </w:rPr>
        <w:t>A tizenharmadik századi építészet apostolán, Viollet le Ducön és a gótikus kőépítészet tiszta szerkezeteinek tapasztalati matematikáján nevelkedett, majd hét évig dolgozott Chicagóban Louis Sullivannel az Adler és Sullivan-féle irodában. (Ami csak a tizenkilencedik századi Amerika építészetében feltalálni való volt, azt Richardson után mind Louis Sullivan találta fe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ire a Sullivan-cégből kivált, Frank Lloyd Wright stílusa önállósult. Megteremtette a préri-építészetet. Oak Parkban tágas kertvárosi lakóházakat emelt gazdagoknak, és elsőnek törte fel Amerika építőinek elméjében az évszázados gyöpöt: az omladozó oszlopfőt, talplemezt, oromzatokat, amelyek az Akropolisztól idáig vonszolódtak, kiirtotta és velük a római téglaépítészet sárguló mintakönyveit, a Palladio-követők agyonlovagolt formái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Frank Lloyd Wright új sugárutat metszett ki, amelyik a gyors acél- és üvegtégla-szerkezetek felé vezete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mai nap felé.</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Boldogan kezdett új anyagokkal, acélfeszítő szerkezetekkel, üveggel, betonnal, fémek és ötvözetek millióiva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prédikátorok fia és unokája fénymásolatok prédikátora le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szerkezeteit Amerika jövőjének építette, nem pedig Európa múltjának.</w:t>
      </w:r>
    </w:p>
    <w:p>
      <w:pPr>
        <w:pStyle w:val="Stlus"/>
        <w:widowControl/>
        <w:spacing w:before="120" w:after="0"/>
        <w:jc w:val="both"/>
        <w:rPr>
          <w:rFonts w:ascii="Palatino Linotype" w:hAnsi="Palatino Linotype" w:cs="Times New Roman"/>
          <w:i/>
          <w:i/>
          <w:iCs/>
          <w:kern w:val="2"/>
          <w:sz w:val="20"/>
          <w:szCs w:val="20"/>
        </w:rPr>
      </w:pPr>
      <w:r>
        <w:rPr>
          <w:rFonts w:cs="Times New Roman" w:ascii="Palatino Linotype" w:hAnsi="Palatino Linotype"/>
          <w:i/>
          <w:iCs/>
          <w:kern w:val="2"/>
          <w:sz w:val="20"/>
          <w:szCs w:val="20"/>
        </w:rPr>
        <w:t>Tervek kovács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jövő szerkezeti mesterszókincsének alapvetője,</w:t>
      </w:r>
    </w:p>
    <w:p>
      <w:pPr>
        <w:pStyle w:val="Stlus"/>
        <w:widowControl/>
        <w:spacing w:before="120" w:after="0"/>
        <w:jc w:val="both"/>
        <w:rPr/>
      </w:pPr>
      <w:r>
        <w:rPr>
          <w:rFonts w:cs="Times New Roman" w:ascii="Palatino Linotype" w:hAnsi="Palatino Linotype"/>
          <w:kern w:val="2"/>
          <w:sz w:val="20"/>
          <w:szCs w:val="20"/>
        </w:rPr>
        <w:t>nagykorúságra emelkedő fiatalembereknek prédikál az elnyomás idején, pénzügyi unalmak rabicfalai között, mikor életünket és terveinket a hűbéri dézsmaszedés silányítja el, s állja útját részvényvagdosással a haladásnak:</w:t>
      </w:r>
    </w:p>
    <w:p>
      <w:pPr>
        <w:pStyle w:val="Stlus"/>
        <w:widowControl/>
        <w:spacing w:before="120" w:after="0"/>
        <w:jc w:val="both"/>
        <w:rPr>
          <w:rFonts w:ascii="Palatino Linotype" w:hAnsi="Palatino Linotype" w:cs="Times New Roman"/>
          <w:i/>
          <w:i/>
          <w:iCs/>
          <w:kern w:val="2"/>
          <w:sz w:val="20"/>
          <w:szCs w:val="20"/>
        </w:rPr>
      </w:pPr>
      <w:r>
        <w:rPr>
          <w:rFonts w:cs="Times New Roman" w:ascii="Palatino Linotype" w:hAnsi="Palatino Linotype"/>
          <w:i/>
          <w:iCs/>
          <w:kern w:val="2"/>
          <w:sz w:val="20"/>
          <w:szCs w:val="20"/>
        </w:rPr>
        <w:t>a tisztesen polgárosult polgár tőzsdei alkusz lett, és legfőként a mások emberi esendőségeivel, eszméivel, találmányaival kereskedik, gombnyomásra működtet hatalmakat, amelyek csak a gombnyomás erejéig az övéi…</w:t>
      </w:r>
      <w:r>
        <w:rPr>
          <w:rFonts w:cs="Times New Roman" w:ascii="Palatino Linotype" w:hAnsi="Palatino Linotype"/>
          <w:i/>
          <w:kern w:val="2"/>
          <w:sz w:val="20"/>
          <w:szCs w:val="20"/>
        </w:rPr>
        <w:t xml:space="preserve"> S </w:t>
      </w:r>
      <w:r>
        <w:rPr>
          <w:rFonts w:cs="Times New Roman" w:ascii="Palatino Linotype" w:hAnsi="Palatino Linotype"/>
          <w:i/>
          <w:iCs/>
          <w:kern w:val="2"/>
          <w:sz w:val="20"/>
          <w:szCs w:val="20"/>
        </w:rPr>
        <w:t>a füle mellett s a szívében is, amíg alszik, ott ketyeg a taxaméter, és arra serkenti ezt az aggodalmas fogyasztót, hogy feltételes vagy feltétlen pénzkereseti járom alá hajtsa fejét.</w:t>
      </w:r>
    </w:p>
    <w:p>
      <w:pPr>
        <w:pStyle w:val="Stlus"/>
        <w:widowControl/>
        <w:spacing w:before="120" w:after="0"/>
        <w:jc w:val="both"/>
        <w:rPr/>
      </w:pPr>
      <w:r>
        <w:rPr>
          <w:rFonts w:cs="Times New Roman" w:ascii="Palatino Linotype" w:hAnsi="Palatino Linotype"/>
          <w:kern w:val="2"/>
          <w:sz w:val="20"/>
          <w:szCs w:val="20"/>
        </w:rPr>
        <w:t xml:space="preserve">Az olyan fiatalembereknek, akik éjt nappá téve tervezik az </w:t>
      </w:r>
      <w:r>
        <w:rPr>
          <w:rFonts w:cs="Times New Roman" w:ascii="Palatino Linotype" w:hAnsi="Palatino Linotype"/>
          <w:i/>
          <w:iCs/>
          <w:kern w:val="2"/>
          <w:sz w:val="20"/>
          <w:szCs w:val="20"/>
        </w:rPr>
        <w:t>embereknek szánt méhlép-bérlemények aszfaltig fürtösödő egységeit,</w:t>
      </w:r>
    </w:p>
    <w:p>
      <w:pPr>
        <w:pStyle w:val="Stlus"/>
        <w:widowControl/>
        <w:spacing w:before="120" w:after="0"/>
        <w:jc w:val="both"/>
        <w:rPr/>
      </w:pPr>
      <w:r>
        <w:rPr>
          <w:rFonts w:cs="Times New Roman" w:ascii="Palatino Linotype" w:hAnsi="Palatino Linotype"/>
          <w:kern w:val="2"/>
          <w:sz w:val="20"/>
          <w:szCs w:val="20"/>
        </w:rPr>
        <w:t>azoknak prédikálj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ifjúsága távlatait,</w:t>
      </w:r>
    </w:p>
    <w:p>
      <w:pPr>
        <w:pStyle w:val="Stlus"/>
        <w:widowControl/>
        <w:spacing w:before="120" w:after="0"/>
        <w:jc w:val="both"/>
        <w:rPr/>
      </w:pPr>
      <w:r>
        <w:rPr>
          <w:rFonts w:cs="Times New Roman" w:ascii="Palatino Linotype" w:hAnsi="Palatino Linotype"/>
          <w:kern w:val="2"/>
          <w:sz w:val="20"/>
          <w:szCs w:val="20"/>
        </w:rPr>
        <w:t>olyan jövőt, amelyik nem csupán kézben lévő részvények néhány pontos emelkedése, teherrakomány-növekedés, hitelkeret tágulása bankban, vagy a felmondható kölcsönök kamatlábának nőtte,</w:t>
      </w:r>
    </w:p>
    <w:p>
      <w:pPr>
        <w:pStyle w:val="Stlus"/>
        <w:widowControl/>
        <w:spacing w:before="120" w:after="0"/>
        <w:jc w:val="both"/>
        <w:rPr/>
      </w:pPr>
      <w:r>
        <w:rPr>
          <w:rFonts w:cs="Times New Roman" w:ascii="Palatino Linotype" w:hAnsi="Palatino Linotype"/>
          <w:kern w:val="2"/>
          <w:sz w:val="20"/>
          <w:szCs w:val="20"/>
        </w:rPr>
        <w:t>hanem világos új szerkezetek, alapjuk megvetésétől újak, szükségekre és hasznokra alapozottak,</w:t>
      </w:r>
    </w:p>
    <w:p>
      <w:pPr>
        <w:pStyle w:val="Stlus"/>
        <w:widowControl/>
        <w:spacing w:before="120" w:after="0"/>
        <w:jc w:val="both"/>
        <w:rPr/>
      </w:pPr>
      <w:r>
        <w:rPr>
          <w:rFonts w:cs="Times New Roman" w:ascii="Palatino Linotype" w:hAnsi="Palatino Linotype"/>
          <w:kern w:val="2"/>
          <w:sz w:val="20"/>
          <w:szCs w:val="20"/>
        </w:rPr>
        <w:t>és az amerikai jövőt alakítják, nem pedig Európa és Ázsia kínkeserves múltjában motoznak. Ezt a viharosan fejlődő új országot az Atlanti- és a Csendes-óceán között Haszóniának nevezi, és ilyen hosszú lejáratú tervet kovácsol neki:</w:t>
      </w:r>
    </w:p>
    <w:p>
      <w:pPr>
        <w:pStyle w:val="Stlus"/>
        <w:widowControl/>
        <w:spacing w:before="120" w:after="0"/>
        <w:jc w:val="both"/>
        <w:rPr>
          <w:rFonts w:ascii="Palatino Linotype" w:hAnsi="Palatino Linotype" w:cs="Times New Roman"/>
          <w:i/>
          <w:i/>
          <w:iCs/>
          <w:kern w:val="2"/>
          <w:sz w:val="20"/>
          <w:szCs w:val="20"/>
        </w:rPr>
      </w:pPr>
      <w:r>
        <w:rPr>
          <w:rFonts w:cs="Times New Roman" w:ascii="Palatino Linotype" w:hAnsi="Palatino Linotype"/>
          <w:i/>
          <w:iCs/>
          <w:kern w:val="2"/>
          <w:sz w:val="20"/>
          <w:szCs w:val="20"/>
        </w:rPr>
        <w:t>Könnyű látnunk, hogy fejlődésünk gépi csecsemőkorában a durva hasznú szerkezetek, valamely nemes épület tákolt állványzatához hasonlóan, mennyire elcsúfították a tájat…</w:t>
      </w:r>
      <w:r>
        <w:rPr>
          <w:rFonts w:cs="Times New Roman" w:ascii="Palatino Linotype" w:hAnsi="Palatino Linotype"/>
          <w:kern w:val="2"/>
          <w:sz w:val="20"/>
          <w:szCs w:val="20"/>
        </w:rPr>
        <w:t xml:space="preserve"> </w:t>
      </w:r>
      <w:r>
        <w:rPr>
          <w:rFonts w:cs="Times New Roman" w:ascii="Palatino Linotype" w:hAnsi="Palatino Linotype"/>
          <w:i/>
          <w:iCs/>
          <w:kern w:val="2"/>
          <w:sz w:val="20"/>
          <w:szCs w:val="20"/>
        </w:rPr>
        <w:t>Úttörő korunk tákoló céljai teljesültek. Ha az állványzatot lebontjuk, talán megjelenik mögötte a munka igazi eredménye, egy nagy civilizáció kultúráj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int akárhány prédikátornak, prófétának, vátesznek az élete, Frank Lloyd Wrighté is viharos volt. Gyermekeket nevelt, feleségekkel győzködött, nem tudta, hol a határ, összeakasztotta a tengelyt a törvénnyel, válóperi- és csődtörvényszékekkel, és a körúti sajtó mindig ott kapdosott a bokája körül, balfogásait az esti lapok bőven teregették: viszonyait, wisconsini háza égésének lidércé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sors iróniája,</w:t>
      </w:r>
    </w:p>
    <w:p>
      <w:pPr>
        <w:pStyle w:val="Stlus"/>
        <w:widowControl/>
        <w:spacing w:before="120" w:after="0"/>
        <w:jc w:val="both"/>
        <w:rPr/>
      </w:pPr>
      <w:r>
        <w:rPr>
          <w:rFonts w:cs="Times New Roman" w:ascii="Palatino Linotype" w:hAnsi="Palatino Linotype"/>
          <w:kern w:val="2"/>
          <w:sz w:val="20"/>
          <w:szCs w:val="20"/>
        </w:rPr>
        <w:t>hogy a leginkább elmeszüleményének mondható épület, a tokiói Imperial Szálló néhány más szerkezet közt sértetlenül megállta az 1923-as földrengést (azt írja, az volt a legboldogabb napja, mikor megtáviratozták neki, hogy az épület áll és sok száz életet megmente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s jobbára csak németül olvasó amerikaiak szereztek tudomást a munkájáról.</w:t>
      </w:r>
    </w:p>
    <w:p>
      <w:pPr>
        <w:pStyle w:val="Stlus"/>
        <w:widowControl/>
        <w:spacing w:before="120" w:after="0"/>
        <w:jc w:val="both"/>
        <w:rPr/>
      </w:pPr>
      <w:r>
        <w:rPr>
          <w:rFonts w:cs="Times New Roman" w:ascii="Palatino Linotype" w:hAnsi="Palatino Linotype"/>
          <w:kern w:val="2"/>
          <w:sz w:val="20"/>
          <w:szCs w:val="20"/>
        </w:rPr>
        <w:t>Az élete csupa teljesületlen, nagyra törő terv. (Hányszor hallja a prédikátor üres terem mélyéből visszacsengeni a hangját, a tervező hányszor látja, hogy aprólékosan kidolgozott terveire por telepszik, hányszor tapasztalja az építész, hogy rajzszekrényében megfakulnak és megtöredeznek a fénymásolato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Tüzek és más csapások után, amilyenek más embert már régen földhöz teremtettek volna, kétszer építette újjá a házát nagyapja wisconsini völgyében, és ott dolgozi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Dolgozik a szálas ősz férfi,</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fiai építészek, és a világból mindenfelől kerülnek tanítványai,</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ogy vele tervezzék az új várost (amelyet Tágas Városnak hív).</w:t>
      </w:r>
    </w:p>
    <w:p>
      <w:pPr>
        <w:pStyle w:val="Stlus"/>
        <w:widowControl/>
        <w:spacing w:before="120" w:after="0"/>
        <w:jc w:val="both"/>
        <w:rPr/>
      </w:pPr>
      <w:r>
        <w:rPr>
          <w:rFonts w:cs="Times New Roman" w:ascii="Palatino Linotype" w:hAnsi="Palatino Linotype"/>
          <w:kern w:val="2"/>
          <w:sz w:val="20"/>
          <w:szCs w:val="20"/>
        </w:rPr>
        <w:t>A Közel s a Távol meghaladott fogalom (mert az új város elképzeléséhez meg kell tisztulnunk megkövesedett szokásainktól, s egy egész nemzedéket kell felépítenünk új szerszámokkal az alapjától). Az építész más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ne tekintsen, mint a hasznosságot:</w:t>
      </w:r>
    </w:p>
    <w:p>
      <w:pPr>
        <w:pStyle w:val="Stlus"/>
        <w:widowControl/>
        <w:spacing w:before="120" w:after="0"/>
        <w:jc w:val="both"/>
        <w:rPr/>
      </w:pPr>
      <w:r>
        <w:rPr>
          <w:rFonts w:cs="Times New Roman" w:ascii="Palatino Linotype" w:hAnsi="Palatino Linotype"/>
          <w:kern w:val="2"/>
          <w:sz w:val="20"/>
          <w:szCs w:val="20"/>
        </w:rPr>
        <w:t>a fém teherbírásának, erejének és feszültségének bámulatos megsokszorozását,</w:t>
      </w:r>
    </w:p>
    <w:p>
      <w:pPr>
        <w:pStyle w:val="Stlus"/>
        <w:widowControl/>
        <w:spacing w:before="120" w:after="0"/>
        <w:jc w:val="both"/>
        <w:rPr/>
      </w:pPr>
      <w:r>
        <w:rPr>
          <w:rFonts w:cs="Times New Roman" w:ascii="Palatino Linotype" w:hAnsi="Palatino Linotype"/>
          <w:kern w:val="2"/>
          <w:sz w:val="20"/>
          <w:szCs w:val="20"/>
        </w:rPr>
        <w:t>az áramfejlesztőt, a villanyvezetéket, a rádiót, a fotocellát, a robbanómotor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üvege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betont</w:t>
      </w:r>
    </w:p>
    <w:p>
      <w:pPr>
        <w:pStyle w:val="Stlus"/>
        <w:widowControl/>
        <w:spacing w:before="120" w:after="0"/>
        <w:jc w:val="both"/>
        <w:rPr/>
      </w:pPr>
      <w:r>
        <w:rPr>
          <w:rFonts w:cs="Times New Roman" w:ascii="Palatino Linotype" w:hAnsi="Palatino Linotype"/>
          <w:kern w:val="2"/>
          <w:sz w:val="20"/>
          <w:szCs w:val="20"/>
        </w:rPr>
        <w:t>meg a szükséget. (Ugyan mondjátok meg, bölcselmek doktorai, mik az emberi szükségek! A legkevesebb, hogy az ember ne legyen börtönlakó, ne féljen, ne éhezzen, ne fázzon, ne szűkölködjön szeretet nélkül, ne dolgozzon olyan hatalomnak, amely felől tapasztalata nincs –</w:t>
      </w:r>
    </w:p>
    <w:p>
      <w:pPr>
        <w:pStyle w:val="Stlus"/>
        <w:widowControl/>
        <w:spacing w:before="120" w:after="0"/>
        <w:jc w:val="both"/>
        <w:rPr/>
      </w:pPr>
      <w:r>
        <w:rPr>
          <w:rFonts w:cs="Times New Roman" w:ascii="Palatino Linotype" w:hAnsi="Palatino Linotype"/>
          <w:kern w:val="2"/>
          <w:sz w:val="20"/>
          <w:szCs w:val="20"/>
        </w:rPr>
        <w:t>annyi csak, hogy az nem tekinti sem férfi, sem nő, sem gyermek hasznát vagy szükségé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Szerkezetet szerkeszteni annyit tesz, mint megszerkeszteni a szerkezetben élők életé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szerkezetek a civilizáció meghatározói, legalább annyira, mint a lép sejtjei a méhek munkájának.</w:t>
      </w:r>
    </w:p>
    <w:p>
      <w:pPr>
        <w:pStyle w:val="Stlus"/>
        <w:widowControl/>
        <w:spacing w:before="120" w:after="0"/>
        <w:jc w:val="both"/>
        <w:rPr/>
      </w:pPr>
      <w:r>
        <w:rPr>
          <w:rFonts w:cs="Times New Roman" w:ascii="Palatino Linotype" w:hAnsi="Palatino Linotype"/>
          <w:kern w:val="2"/>
          <w:sz w:val="20"/>
          <w:szCs w:val="20"/>
        </w:rPr>
        <w:t>A nagyralátó tervező maga sem így gondolta talán, de a beton műkedvelőjét, a kiválóságukat otthonuk bámulatos tökélyével hangsúlyozó gazdag hölgyek bohém művészét a hasznok és szükségek következetessége kényszerítette örökös harcra a holtkezi pénzek mélybe rántó törvénye elle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ogy olyan terveket készítsen, amelyek teljesülése új életet kíván mert a szabadság elengedhetetlen Haszónia városának felépültéhez.</w:t>
      </w:r>
    </w:p>
    <w:p>
      <w:pPr>
        <w:pStyle w:val="Stlus"/>
        <w:widowControl/>
        <w:spacing w:before="120" w:after="0"/>
        <w:jc w:val="both"/>
        <w:rPr/>
      </w:pPr>
      <w:r>
        <w:rPr>
          <w:rFonts w:cs="Times New Roman" w:ascii="Palatino Linotype" w:hAnsi="Palatino Linotype"/>
          <w:kern w:val="2"/>
          <w:sz w:val="20"/>
          <w:szCs w:val="20"/>
        </w:rPr>
        <w:t>És a tervei megelevenednek. Fénymásolatai, mint Walt Whitman szavai egykor, felverik az ifjúság képzeleté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Frank Lloyd Wrigh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z új építészet atyj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tisztelik mindenütt, csak hazájában nem.</w:t>
      </w:r>
    </w:p>
    <w:p>
      <w:pPr>
        <w:pStyle w:val="Heading4"/>
        <w:rPr/>
      </w:pPr>
      <w:bookmarkStart w:id="47" w:name="__RefHeading___Toc211060470"/>
      <w:bookmarkEnd w:id="47"/>
      <w:r>
        <w:rPr/>
        <w:t>64. SZ. HÍRADÓ</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KÜLÖNÖS HALAT FOGTAK KI A SARGASSO-TENGERBŐ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jnek évadán, mikor a gyártelep csendesen pihent, a kutató mögötti hosszú, alacsony épületben gázálarccal elcsúfított homályos alakok dolgoztak</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ORSZÁGOKAT FŰZ EGYBE A RUM-LÁNC</w:t>
      </w:r>
    </w:p>
    <w:p>
      <w:pPr>
        <w:pStyle w:val="Stlus"/>
        <w:widowControl/>
        <w:tabs>
          <w:tab w:val="clear" w:pos="284"/>
          <w:tab w:val="left" w:pos="1985" w:leader="none"/>
        </w:tabs>
        <w:spacing w:before="120" w:after="0"/>
        <w:ind w:left="1701"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Ülünk a víztartálynál</w:t>
        <w:br/>
        <w:tab/>
        <w:t>Lessük a vonato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LEMÉSZÁROLTA ÉLETTÁRSÁT, ŐRIZETBE VETTÉK</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Z ÜZLETEMBEREK NEM IJEDNEK MEG</w:t>
        <w:br/>
        <w:t>A KÜSZÖBÖNÁLLÓ VÁLASZTÁSOKTÓL</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 MOSZKVAIAK BALSEJTELMEK KÖZT ÉLNEK</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 MUNKÁSVEZÉREKET LEPARANCSOLTÁK AZ EMELVÉNYRŐL</w:t>
      </w:r>
    </w:p>
    <w:p>
      <w:pPr>
        <w:pStyle w:val="Stlus"/>
        <w:widowControl/>
        <w:spacing w:before="120" w:after="0"/>
        <w:jc w:val="both"/>
        <w:rPr/>
      </w:pPr>
      <w:r>
        <w:rPr>
          <w:rFonts w:cs="Times New Roman" w:ascii="Palatino Linotype" w:hAnsi="Palatino Linotype"/>
          <w:kern w:val="2"/>
          <w:sz w:val="20"/>
          <w:szCs w:val="20"/>
        </w:rPr>
        <w:t>az ész megáll a moszkvai jelentések hallatán. Ezek a tömeggyilkosok magukat zárják ki az emberek közösségéből. A világ veszett kutyáinak bizonyultak</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 WALL STREET ALKALMAZOTTJAI MÁR</w:t>
        <w:br/>
        <w:t>NEM AGGODALMASKODNAK A KARÁCSONY</w:t>
        <w:br/>
        <w:t>MIATT – ITT A REMUNERÁCIÓ</w:t>
      </w:r>
    </w:p>
    <w:p>
      <w:pPr>
        <w:pStyle w:val="Stlus"/>
        <w:widowControl/>
        <w:tabs>
          <w:tab w:val="clear" w:pos="284"/>
          <w:tab w:val="left" w:pos="1985" w:leader="none"/>
        </w:tabs>
        <w:spacing w:before="120" w:after="0"/>
        <w:ind w:left="1701"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A hegyek közt hagytam a babám,</w:t>
        <w:br/>
        <w:tab/>
        <w:t>Pedig már épp tolatot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OSZTATLAN ÖRÖM FOGADJA LÉGI FÖLÉNYÜNKE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BÉRC BÉRC HÁTÁN HEGYES HAZÁNKBAN</w:t>
      </w:r>
    </w:p>
    <w:p>
      <w:pPr>
        <w:pStyle w:val="Stlus"/>
        <w:widowControl/>
        <w:tabs>
          <w:tab w:val="clear" w:pos="284"/>
          <w:tab w:val="left" w:pos="1985" w:leader="none"/>
        </w:tabs>
        <w:spacing w:before="120" w:after="0"/>
        <w:ind w:left="1701"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Nyakig ülök a bajban,</w:t>
        <w:br/>
        <w:tab/>
        <w:t>Lelőttem egy seriffe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allottad-e már az éj csendjében surranó gumicipő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TROCKIJ TÁMADÁSBA KEZD SZTÁLIN ELLEN</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FOJTOGATÁS ÁLDOZATÁT TALÁLTÁK AZ UTCÁN</w:t>
      </w:r>
    </w:p>
    <w:p>
      <w:pPr>
        <w:pStyle w:val="Stlus"/>
        <w:widowControl/>
        <w:tabs>
          <w:tab w:val="clear" w:pos="284"/>
          <w:tab w:val="left" w:pos="1985" w:leader="none"/>
        </w:tabs>
        <w:spacing w:before="120" w:after="0"/>
        <w:ind w:left="1701" w:hanging="0"/>
        <w:rPr/>
      </w:pPr>
      <w:r>
        <w:rPr>
          <w:rFonts w:cs="Times New Roman" w:ascii="Palatino Linotype" w:hAnsi="Palatino Linotype"/>
          <w:i/>
          <w:kern w:val="2"/>
          <w:sz w:val="20"/>
          <w:szCs w:val="20"/>
        </w:rPr>
        <w:t xml:space="preserve">S </w:t>
      </w:r>
      <w:r>
        <w:rPr>
          <w:rFonts w:cs="Times New Roman" w:ascii="Palatino Linotype" w:hAnsi="Palatino Linotype"/>
          <w:i/>
          <w:iCs/>
          <w:kern w:val="2"/>
          <w:sz w:val="20"/>
          <w:szCs w:val="20"/>
        </w:rPr>
        <w:t>felnyögött…</w:t>
      </w:r>
      <w:r>
        <w:rPr>
          <w:rFonts w:cs="Times New Roman" w:ascii="Palatino Linotype" w:hAnsi="Palatino Linotype"/>
          <w:i/>
          <w:kern w:val="2"/>
          <w:sz w:val="20"/>
          <w:szCs w:val="20"/>
        </w:rPr>
        <w:br/>
      </w:r>
      <w:r>
        <w:rPr>
          <w:rFonts w:cs="Times New Roman" w:ascii="Palatino Linotype" w:hAnsi="Palatino Linotype"/>
          <w:i/>
          <w:iCs/>
          <w:kern w:val="2"/>
          <w:sz w:val="20"/>
          <w:szCs w:val="20"/>
        </w:rPr>
        <w:tab/>
        <w:t>Édes emberem megszököt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HAJSZA AZ IDŐS TÁRSASÁGI HÖLGY</w:t>
        <w:br/>
        <w:t>FEJSZÉS GYILKOSNŐJE UTÁN</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KEZET RÁZOTT A HŐSÖKKEL</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LÁNY A HALÁLÁN TITOKZATOS HALÁLUGRÁSA UTÁN</w:t>
      </w:r>
    </w:p>
    <w:p>
      <w:pPr>
        <w:pStyle w:val="Stlus"/>
        <w:widowControl/>
        <w:spacing w:before="120" w:after="0"/>
        <w:ind w:left="1701"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Jóféle az, kinek a magamféle kell</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ÚTJÁT VESZÍTETTE A KÖDBEN MEXIKÓ FELET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OROSZORSZÁG CSILLAGA EMELKEDŐBEN, MONDJA</w:t>
      </w:r>
    </w:p>
    <w:p>
      <w:pPr>
        <w:pStyle w:val="Stlus"/>
        <w:widowControl/>
        <w:tabs>
          <w:tab w:val="clear" w:pos="284"/>
          <w:tab w:val="left" w:pos="1985" w:leader="none"/>
        </w:tabs>
        <w:spacing w:before="120" w:after="0"/>
        <w:ind w:left="1701"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Szememben könny, úgy táncolok,</w:t>
        <w:br/>
        <w:tab/>
        <w:t>Mert a vállamra más borul</w:t>
      </w:r>
    </w:p>
    <w:p>
      <w:pPr>
        <w:pStyle w:val="Stlus"/>
        <w:widowControl/>
        <w:spacing w:before="120" w:after="0"/>
        <w:rPr/>
      </w:pPr>
      <w:r>
        <w:rPr>
          <w:rFonts w:cs="Times New Roman" w:ascii="Palatino Linotype" w:hAnsi="Palatino Linotype"/>
          <w:kern w:val="2"/>
          <w:sz w:val="20"/>
          <w:szCs w:val="20"/>
        </w:rPr>
        <w:t>HATSZÁZ HALÁLOS ÍTÉLETET</w:t>
        <w:br/>
        <w:t>HAJTOTTAK VÉGRE EGYSZERRE KANTONBAN</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GAZDASÁGI FELVIRÁGZÁST LÁT KÖZELEDŐBEN</w:t>
      </w:r>
    </w:p>
    <w:p>
      <w:pPr>
        <w:pStyle w:val="Stlus"/>
        <w:widowControl/>
        <w:spacing w:before="120" w:after="0"/>
        <w:jc w:val="both"/>
        <w:rPr/>
      </w:pPr>
      <w:r>
        <w:rPr>
          <w:rFonts w:cs="Times New Roman" w:ascii="Palatino Linotype" w:hAnsi="Palatino Linotype"/>
          <w:kern w:val="2"/>
          <w:sz w:val="20"/>
          <w:szCs w:val="20"/>
        </w:rPr>
        <w:t>tőkebefektetési tanácsadó irodánk minden személyes értékpapírját ellenőrzi és elfogultság nélkül értékeli. Az év során tájékoztatjuk a leglényegesebb fejleményekről. Vészjelzések esetén azonnali tanáccsal szolgálunk</w:t>
      </w:r>
    </w:p>
    <w:p>
      <w:pPr>
        <w:pStyle w:val="Heading3"/>
        <w:rPr/>
      </w:pPr>
      <w:bookmarkStart w:id="48" w:name="__RefHeading___Toc211060471"/>
      <w:bookmarkEnd w:id="48"/>
      <w:r>
        <w:rPr/>
        <w:t>Negyvenkilences lencsevég</w:t>
      </w:r>
    </w:p>
    <w:p>
      <w:pPr>
        <w:pStyle w:val="Stlus"/>
        <w:widowControl/>
        <w:spacing w:before="120" w:after="0"/>
        <w:jc w:val="both"/>
        <w:rPr/>
      </w:pPr>
      <w:r>
        <w:rPr>
          <w:rFonts w:cs="Times New Roman" w:ascii="Palatino Linotype" w:hAnsi="Palatino Linotype"/>
          <w:kern w:val="2"/>
          <w:sz w:val="20"/>
          <w:szCs w:val="20"/>
        </w:rPr>
        <w:t>gyalog megyek Plymouth-ból North Plymouth-ba a Massachusetts-öböl csípős levegőjében és minden lépésre szup így tesz az egyik cipőm lukas talpa</w:t>
      </w:r>
    </w:p>
    <w:p>
      <w:pPr>
        <w:pStyle w:val="Stlus"/>
        <w:widowControl/>
        <w:spacing w:before="120" w:after="0"/>
        <w:jc w:val="both"/>
        <w:rPr/>
      </w:pPr>
      <w:r>
        <w:rPr>
          <w:rFonts w:cs="Times New Roman" w:ascii="Palatino Linotype" w:hAnsi="Palatino Linotype"/>
          <w:kern w:val="2"/>
          <w:sz w:val="20"/>
          <w:szCs w:val="20"/>
        </w:rPr>
        <w:t>elnézek a szürke gerendavázas házak mentén a vörösbegy tojás-színű áprilisi égnek majd a fehér ladikok iránt hogy ringanak horgonyukon sárga homokzátonyok előtt a kékítőkék sekélyesen és az öböl vize hogyan fodrozódik palásan a keleti kéknek</w:t>
      </w:r>
    </w:p>
    <w:p>
      <w:pPr>
        <w:pStyle w:val="Stlus"/>
        <w:widowControl/>
        <w:spacing w:before="120" w:after="0"/>
        <w:jc w:val="both"/>
        <w:rPr/>
      </w:pPr>
      <w:r>
        <w:rPr>
          <w:rFonts w:cs="Times New Roman" w:ascii="Palatino Linotype" w:hAnsi="Palatino Linotype"/>
          <w:kern w:val="2"/>
          <w:sz w:val="20"/>
          <w:szCs w:val="20"/>
        </w:rPr>
        <w:t>itt szálltak partra a bevándorlók a kerekfejűek és vársarcolók a királygyilkosok az elnyomás gyűlölői itt álltak egy fürtben mikor a fenékvízszagú zsúfolt hajóból kiszálltak          itt álltak meg          a senki partján a senki óceánja és a messzi kerek senki erdeje közt csak azt látták hogy terjed messzi föl a hegyeknek és szarvasnyomok visznek zöld folyóvölgyeknek amerre a rézbőrűek nevelik szálas kukoricájukat a hihetetlen nyugatig</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áromszáz évig törték a földet nyugatig a bevándorlók és már</w:t>
      </w:r>
    </w:p>
    <w:p>
      <w:pPr>
        <w:pStyle w:val="Stlus"/>
        <w:widowControl/>
        <w:spacing w:before="120" w:after="0"/>
        <w:jc w:val="both"/>
        <w:rPr/>
      </w:pPr>
      <w:r>
        <w:rPr>
          <w:rFonts w:cs="Times New Roman" w:ascii="Palatino Linotype" w:hAnsi="Palatino Linotype"/>
          <w:kern w:val="2"/>
          <w:sz w:val="20"/>
          <w:szCs w:val="20"/>
        </w:rPr>
        <w:t>amint megyek gyalog Plymouth-tól North Plymouth-ig hirtelen az útkanyarban a kis tó túlsó oldalán a sárga vesszejű füzek hamvas zöldjében ott látni az út mentén a kötélgyárat          hatalmas fészerek épületek raktárak mind egyforma nagy mind szurtos egyszínű hatalmas négyszögű kémény hosszú nyeregtetők rendezett négyzetes téglányos látványa vágja el a plymouth-i kötélgyárat a tengertől</w:t>
      </w:r>
    </w:p>
    <w:p>
      <w:pPr>
        <w:pStyle w:val="Stlus"/>
        <w:widowControl/>
        <w:spacing w:before="120" w:after="0"/>
        <w:jc w:val="both"/>
        <w:rPr/>
      </w:pPr>
      <w:r>
        <w:rPr>
          <w:rFonts w:cs="Times New Roman" w:ascii="Palatino Linotype" w:hAnsi="Palatino Linotype"/>
          <w:kern w:val="2"/>
          <w:sz w:val="20"/>
          <w:szCs w:val="20"/>
        </w:rPr>
        <w:t>itt is dolgozott egy bevándorló gyűlölte ő is az elnyomást ő is letörte volna a világ korlátait          amikor a kötélgyárból kirúgták hallal házalt          a sötét gerendavázas házakban jól ismerték a bevándorlók – vették a halát hallgatták a beszédét mentek a kordéja nyomában házról házra          megkérdem tőlük Milyen volt?          és miért félnek Bartról beszélni hiszen ismerték miért sötétül el ijedt szemük a rémülettől?          a borbély akis fűszeres a házinénije mind azt kérdi ijedten Miért nem hisznek neki? Mink ismertük Mink láttuk mindennap Miért nem hiszik neki hogy aznap is az angolnáját vásáltu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csak a gyerek nincs megijedve</w:t>
      </w:r>
    </w:p>
    <w:p>
      <w:pPr>
        <w:pStyle w:val="Stlus"/>
        <w:widowControl/>
        <w:spacing w:before="120" w:after="0"/>
        <w:jc w:val="both"/>
        <w:rPr/>
      </w:pPr>
      <w:r>
        <w:rPr>
          <w:rFonts w:cs="Times New Roman" w:ascii="Palatino Linotype" w:hAnsi="Palatino Linotype"/>
          <w:kern w:val="2"/>
          <w:sz w:val="20"/>
          <w:szCs w:val="20"/>
        </w:rPr>
        <w:t>ceruza kapar jegyzőtömbömön emlékfoszlányokat a félmondatokat a töredékeket próbálom összehorgolni mellékmondatot mellékmondattal hogy a zavaros emlékezésekből újjáépítsem a rendíthetetlen (jaj Poncius Pilátus) igazságot</w:t>
      </w:r>
    </w:p>
    <w:p>
      <w:pPr>
        <w:pStyle w:val="Stlus"/>
        <w:widowControl/>
        <w:spacing w:before="120" w:after="0"/>
        <w:jc w:val="both"/>
        <w:rPr/>
      </w:pPr>
      <w:r>
        <w:rPr>
          <w:rFonts w:cs="Times New Roman" w:ascii="Palatino Linotype" w:hAnsi="Palatino Linotype"/>
          <w:kern w:val="2"/>
          <w:sz w:val="20"/>
          <w:szCs w:val="20"/>
        </w:rPr>
        <w:t>a gyerek barna szemű szerényen oldalog mellettem az állomásig meséli hogyan segített neki Bart a leckéjével mert ő tanulni szeretne          mit is árthatna neki hogy Bartot ismerte?          a bostoni egyetemre szeretne bejutni          kezet rázunk          ne hagyd hogy rád ijesszenek,</w:t>
      </w:r>
    </w:p>
    <w:p>
      <w:pPr>
        <w:pStyle w:val="Stlus"/>
        <w:widowControl/>
        <w:spacing w:before="120" w:after="0"/>
        <w:jc w:val="both"/>
        <w:rPr/>
      </w:pPr>
      <w:r>
        <w:rPr>
          <w:rFonts w:cs="Times New Roman" w:ascii="Palatino Linotype" w:hAnsi="Palatino Linotype"/>
          <w:kern w:val="2"/>
          <w:sz w:val="20"/>
          <w:szCs w:val="20"/>
        </w:rPr>
        <w:t>szemem megszokja a dohányzót          megszokja a hazafele talán Bostonnak zötykölődő gyűrött arcokat a szürkületben          hogyan magyarázzam nekik hogy atyáink bátyjaink az elnyomás gyűlölői épp így szálltak partra itt          hogyan magyarázzam          Ne hagyd, hogy rád ijesszenek          éreztesd velük hogy ők az elnyomóid Amerikában</w:t>
      </w:r>
    </w:p>
    <w:p>
      <w:pPr>
        <w:pStyle w:val="Stlus"/>
        <w:widowControl/>
        <w:spacing w:before="120" w:after="0"/>
        <w:jc w:val="both"/>
        <w:rPr/>
      </w:pPr>
      <w:r>
        <w:rPr>
          <w:rFonts w:cs="Times New Roman" w:ascii="Palatino Linotype" w:hAnsi="Palatino Linotype"/>
          <w:kern w:val="2"/>
          <w:sz w:val="20"/>
          <w:szCs w:val="20"/>
        </w:rPr>
        <w:t>építsd újjá az összeomlott mondatokat az ügyvédek kerületi ügyészek egyetemi rektorok bírák szájában laposra kopott szavakat          mert régi szavak nélkül amilyeneket a bevándorlók az elnyomás gyűlölői hoztak, Plymouth-ba honnan lehessen tudni ki az elnyomod Amerikába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vagy hogy az a charlestowni börtönbe zárt halárus nem Massachusetts egyik alapító atyja-e?</w:t>
      </w:r>
    </w:p>
    <w:p>
      <w:pPr>
        <w:pStyle w:val="Heading4"/>
        <w:rPr/>
      </w:pPr>
      <w:bookmarkStart w:id="49" w:name="__RefHeading___Toc211060472"/>
      <w:bookmarkEnd w:id="49"/>
      <w:r>
        <w:rPr/>
        <w:t>65. SZ. HÍRADÓ</w:t>
      </w:r>
    </w:p>
    <w:p>
      <w:pPr>
        <w:pStyle w:val="Stlus"/>
        <w:widowControl/>
        <w:spacing w:before="120" w:after="0"/>
        <w:rPr/>
      </w:pPr>
      <w:r>
        <w:rPr>
          <w:rFonts w:cs="Times New Roman" w:ascii="Palatino Linotype" w:hAnsi="Palatino Linotype"/>
          <w:kern w:val="2"/>
          <w:sz w:val="20"/>
          <w:szCs w:val="20"/>
        </w:rPr>
        <w:t>A VIHAR TORLÓDÁST OKOZ A FÖLDALATTIN,</w:t>
        <w:br/>
        <w:t>VILLÁMCSAPÁS ÉS ÁRADAT SÖTÉTÍTI EL A VÁROST</w:t>
      </w:r>
    </w:p>
    <w:p>
      <w:pPr>
        <w:pStyle w:val="Stlus"/>
        <w:widowControl/>
        <w:spacing w:before="120" w:after="0"/>
        <w:ind w:left="1701"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A szerelem loppal, tolvajmód</w:t>
        <w:br/>
        <w:t>Éjnek éjjelén besurran</w:t>
      </w:r>
    </w:p>
    <w:p>
      <w:pPr>
        <w:pStyle w:val="Stlus"/>
        <w:widowControl/>
        <w:spacing w:before="120" w:after="0"/>
        <w:rPr/>
      </w:pPr>
      <w:r>
        <w:rPr>
          <w:rFonts w:cs="Times New Roman" w:ascii="Palatino Linotype" w:hAnsi="Palatino Linotype"/>
          <w:kern w:val="2"/>
          <w:sz w:val="20"/>
          <w:szCs w:val="20"/>
        </w:rPr>
        <w:t>A NÉZŐK ÉLJENT KIÁLTANAK, AMINT A BÉKEGALAMB LESZÁLL</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ÁLLÍTÓLAG SZÁZEZER DOLLÁRON MUTYIZTAK</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 BUKÁS FELBOLYDÍTOTTA A BÖRZÉ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 CHICAGÓI DUGÓKERESLET MEGCSAPPANÁSA</w:t>
        <w:br/>
        <w:t>ZAVART KELT A SZABADPIACON</w:t>
      </w:r>
    </w:p>
    <w:p>
      <w:pPr>
        <w:pStyle w:val="Stlus"/>
        <w:widowControl/>
        <w:spacing w:before="120" w:after="0"/>
        <w:ind w:left="1701" w:hanging="0"/>
        <w:rPr/>
      </w:pPr>
      <w:r>
        <w:rPr>
          <w:rFonts w:cs="Times New Roman" w:ascii="Palatino Linotype" w:hAnsi="Palatino Linotype"/>
          <w:i/>
          <w:iCs/>
          <w:kern w:val="2"/>
          <w:sz w:val="20"/>
          <w:szCs w:val="20"/>
        </w:rPr>
        <w:t>Hozzatok párnát az árva fejemnek,</w:t>
        <w:br/>
        <w:t>De pöröllyel verjétek szét,</w:t>
        <w:br/>
        <w:t>Annak már úgy kell, kinek a whisky</w:t>
        <w:br/>
      </w:r>
      <w:r>
        <w:rPr>
          <w:rFonts w:cs="Times New Roman" w:ascii="Palatino Linotype" w:hAnsi="Palatino Linotype"/>
          <w:i/>
          <w:kern w:val="2"/>
          <w:sz w:val="20"/>
          <w:szCs w:val="20"/>
        </w:rPr>
        <w:t xml:space="preserve">S </w:t>
      </w:r>
      <w:r>
        <w:rPr>
          <w:rFonts w:cs="Times New Roman" w:ascii="Palatino Linotype" w:hAnsi="Palatino Linotype"/>
          <w:i/>
          <w:iCs/>
          <w:kern w:val="2"/>
          <w:sz w:val="20"/>
          <w:szCs w:val="20"/>
        </w:rPr>
        <w:t>a vörös lámpás vette el az eszé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MINDEN REMÉNY A GUMICSÓNAKOKBAN</w:t>
      </w:r>
    </w:p>
    <w:p>
      <w:pPr>
        <w:pStyle w:val="Stlus"/>
        <w:widowControl/>
        <w:spacing w:before="120" w:after="0"/>
        <w:ind w:left="1701"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Szeretlek, bogaram, tenger szikkadtáig</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z új nagy fényszóró égetését két mérföldre érezni</w:t>
      </w:r>
    </w:p>
    <w:p>
      <w:pPr>
        <w:pStyle w:val="Stlus"/>
        <w:widowControl/>
        <w:spacing w:before="120" w:after="0"/>
        <w:ind w:left="1701" w:hanging="0"/>
        <w:rPr/>
      </w:pPr>
      <w:r>
        <w:rPr>
          <w:rFonts w:cs="Palatino Linotype" w:ascii="Palatino Linotype" w:hAnsi="Palatino Linotype"/>
          <w:i/>
          <w:iCs/>
          <w:kern w:val="2"/>
          <w:sz w:val="20"/>
          <w:szCs w:val="20"/>
        </w:rPr>
        <w:t xml:space="preserve">Míg </w:t>
      </w:r>
      <w:r>
        <w:rPr>
          <w:rFonts w:cs="Times New Roman" w:ascii="Palatino Linotype" w:hAnsi="Palatino Linotype"/>
          <w:i/>
          <w:iCs/>
          <w:kern w:val="2"/>
          <w:sz w:val="20"/>
          <w:szCs w:val="20"/>
        </w:rPr>
        <w:t>a sziklák a napon elmállnak –</w:t>
        <w:br/>
        <w:t>Hiába nehéz</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Smythe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folyamodvány szerint az Okmulgee-gyár alkalmazásában állott, és a kenőolajak tapadékonyságát vizsgálta 1924. július 12-én. Egyik feladata volt benzolt tölteni forró kádba, hogy párologtatás után az üledéke vizsgálhatóvá váljék. Smythe naponta beszívta a kád kellemetlennek éppen nem mondható gőzé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Egy év múlva egyik reggel borotválkozás közben megvágta az arcát, és arra lett figyelmes, hogy a vérzés a kicsiny sebből órákig nem akar elállni. Foga is vérezni kezdett, mikor mosta, s hogy a vérzés napok múltán sem csillapodott, orvoshoz fordult. A kórisme kimutatta, hogy a benzolgőz kikezdte a véredények falá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Smythe tizennyolc hónapig feküdt. Aludni csak altatóval aludt el, és időközben eltávolították a lépét, valamint a manduláit. Időnként vérátömlesztést kapott, hogy vérellátásának rendszerességét biztosíthassák.</w:t>
      </w:r>
    </w:p>
    <w:p>
      <w:pPr>
        <w:pStyle w:val="Stlus"/>
        <w:widowControl/>
        <w:spacing w:before="120" w:after="0"/>
        <w:jc w:val="both"/>
        <w:rPr/>
      </w:pPr>
      <w:r>
        <w:rPr>
          <w:rFonts w:cs="Times New Roman" w:ascii="Palatino Linotype" w:hAnsi="Palatino Linotype"/>
          <w:kern w:val="2"/>
          <w:sz w:val="20"/>
          <w:szCs w:val="20"/>
        </w:rPr>
        <w:t>Összesen több mint tizennyolc liter vért juttattak vivőerébe, mikor is karhajlati vivőere szétpattant, és testében bemetszéssel kellett újabb vivőeret szabaddá tenni. A kórkezelés teljes idejében, halála előtt mintegy nyolc óráig bezárólag, eszméleténél volt, és állandó fájdalmat érzett, állítja a folyamodvány</w:t>
      </w:r>
    </w:p>
    <w:p>
      <w:pPr>
        <w:pStyle w:val="Heading2"/>
        <w:rPr/>
      </w:pPr>
      <w:bookmarkStart w:id="50" w:name="__RefHeading___Toc211060473"/>
      <w:bookmarkEnd w:id="50"/>
      <w:r>
        <w:rPr/>
        <w:t>MARY FRENCH</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Első New York-i állásához Ada egyik barátja révén jutott. A Nyolcadik utcában ült naphosszat egy képcsarnokban, ahol szoborkiállítás nyílott, es libegő batikruhás, délutáni műértő hölgyek kérdéseire kellett válaszolgatnia. Kétheti válaszolgatás után visszatért az a kisasszony, akit helyettesített. Mary különben is azt hajtogatta magában, hogy neki igazi munka kell, ezért aztán fogta magát, és Bloomingdale-nél, a nőiruha-osztályon vállalt eladói állást. Az uborkaszezonban elbocsátották Mary azonban nem volt rest, hazament, és megírt egy cikket az áruházi kiszolgálók helyzetéről a </w:t>
      </w:r>
      <w:r>
        <w:rPr>
          <w:rFonts w:cs="Times New Roman" w:ascii="Palatino Linotype" w:hAnsi="Palatino Linotype"/>
          <w:i/>
          <w:iCs/>
          <w:kern w:val="2"/>
          <w:sz w:val="20"/>
          <w:szCs w:val="20"/>
        </w:rPr>
        <w:t>Freeman</w:t>
      </w:r>
      <w:r>
        <w:rPr>
          <w:rFonts w:cs="Times New Roman" w:ascii="Palatino Linotype" w:hAnsi="Palatino Linotype"/>
          <w:iCs/>
          <w:kern w:val="2"/>
          <w:sz w:val="20"/>
          <w:szCs w:val="20"/>
        </w:rPr>
        <w:t xml:space="preserve">nek, </w:t>
      </w:r>
      <w:r>
        <w:rPr>
          <w:rFonts w:cs="Times New Roman" w:ascii="Palatino Linotype" w:hAnsi="Palatino Linotype"/>
          <w:kern w:val="2"/>
          <w:sz w:val="20"/>
          <w:szCs w:val="20"/>
        </w:rPr>
        <w:t>és tekintettel a cikkére, a Nemzetközi Nőiruha-ipari Dolgozóktól kapott kutatói állást a bérek, a létszükségleti cikkek ára és a kis- és nagykereskedelmi árak közötti viszony felderítésére. Marynek tetszettek a számoszlopok egybevetésével töltött napok, a szervezőkkel folytatott beszélgetések, a radikálisok akasztófahumora, meg a munkások és munkásnők, akik a nyomorult kis irodájában, ahol két-három kutatótársával dolgozott, megkeresték. Végre úgy erezte, igazi munkája akad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da hazautazott a családjához Michiganbe, és Maryre hagyta Madison sugárúti lakását. Mary megkönnyebbült. Szerette Adát de az érdeklődésük merőben különbözött. Hiábavaló vitákba bonyolódtak a művészet és a társadalmi igazság fontossági sorrendjét illetően, így aztán gyakran fáradt ingerültséggel méregették egymást, és olykor napokig nem voltak beszédesek. Egymás barátait sem állhatták. Mary mégis szerette Adát. Régi barátok voltak, és Ada megnyitotta pénztárcáját a sztrájkbizottságoknak, az ügyvédre való gyűjtéseknek, és minden ügynek, amihez Mary odaszegődött. Jólelkű lány volt, csak a jómódhoz szokottak együgyű nézőszögéből tekintett a világra. A csontszínű csecsebecsékkel, eredeti Whistlerrel, süppedő szőnyegekkel és puha kerevetekkel felszerelt lakása is az idegeire ment Marynek, meg a rémes kis selyem bojtocskák mindenen. Pénzt azonban oly keveset látott, hogy ingyen laknia nagy könnyebbség vo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Igen kapóra jött Ada lakása azon este, mikor a Madison téri Színkörben gyűlést rendeztek az atlantai börtönből szabadult osztályharcosok megünneplésére. Mary Frenchet meghívták az elnökségbe, s fenn a dobogón hallotta, amint a bizottság néhány tagja suttogva tárgyalja, hogy nincs hol elhelyezniük Ben Comptont. Csöndes búvóhelyet kerestek neki, ahol kipihenhetné fáradalmait, s a detektíveket is lerázhatná, akik a sarkában voltak, mióta csak New Yorkba érkezett. Mary odalépett hozzájuk, és suttogva felajánlotta a lakását. Így aztán a gyűlés után ott vesztegelt egy sárga taxival a Huszonkilencedik utca és a Madison sugárút sarkán, amíg egy magas, sápadt fiatalember mélyen a szemébe húzott micisapkával reszketegen melléje nem rogyott.</w:t>
      </w:r>
    </w:p>
    <w:p>
      <w:pPr>
        <w:pStyle w:val="Stlus"/>
        <w:widowControl/>
        <w:spacing w:before="120" w:after="0"/>
        <w:ind w:firstLine="567"/>
        <w:jc w:val="both"/>
        <w:rPr/>
      </w:pPr>
      <w:r>
        <w:rPr>
          <w:rFonts w:cs="Times New Roman" w:ascii="Palatino Linotype" w:hAnsi="Palatino Linotype"/>
          <w:kern w:val="2"/>
          <w:sz w:val="20"/>
          <w:szCs w:val="20"/>
        </w:rPr>
        <w:t>Csak akkor tette fel a fémkeretes szemüvegét, amikor a kocsi elindult. – Nézzen vissza, nem követ-e minket egy csukott szürke kocsi – szólalt meg.</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látok semmit – válaszolta Mar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kkor se venné észre, hogy követik, ha látná – morogta a fiatalember.</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biztonság kedvéért a Grand Central állomásnál kiszálltak, szótlanul gyalogoltak egy darabon a Park sugárúton, majd nyugatnak fordultak az egyik keresztutcán, és újból rátértek a Madison sugárútra. Mary megrántotta a fiatalember kabátujját, úgy állította meg a kapujuk előtt. Amint felértek, Compton bereteszeltette vele az ajtót, aztán lerogyott egy székre, nem vette le sem a sapkáját, sem a felöltőjét.</w:t>
      </w:r>
    </w:p>
    <w:p>
      <w:pPr>
        <w:pStyle w:val="Stlus"/>
        <w:widowControl/>
        <w:spacing w:before="120" w:after="0"/>
        <w:ind w:firstLine="567"/>
        <w:jc w:val="both"/>
        <w:rPr/>
      </w:pPr>
      <w:r>
        <w:rPr>
          <w:rFonts w:cs="Times New Roman" w:ascii="Palatino Linotype" w:hAnsi="Palatino Linotype"/>
          <w:kern w:val="2"/>
          <w:sz w:val="20"/>
          <w:szCs w:val="20"/>
        </w:rPr>
        <w:t>Nem szólt semmit, csak a válla rázkódott. Maryt kínosan érintette, hogy néznie kell. Nem tudta, mihez kezdjen. A nappaliban tett-vett egy darabig, begyújtotta a gázfűtést, elszívott egy cigarettát, aztán belépett a konyhafülkébe, hogy készít egy kávét. Mire visszament a szobába, Compton már kényelembe helyezkedett, és a gázkandalló fölött csontos, nagy kezét melengett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Bocsásson meg, elvtársnő – szólalt meg száraz, rekedt hangon –, de én kivagyo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Velem ne törődjön – biztatta Mary. – Csak gondoltam, meginna egy kávé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ávét nem… Forró tejet inkább – vágta rá Compton. A foga kocogott, mintha fázott volna. Mary nyomban hozta is a forró tejet. – Kaphatnék bele cukrot is? – kérdezte Compton, és már-már elmosolyodo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ogyne! Olyan pompás beszédet kanyarított… tartózkodó volt, s a tüze mégis lelkesített… A legjobb beszéd volt a gyűlése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látszottam izgatottnak? Attól féltem, kiborul ok közben, és nem tudom befejezni… Biztos, hogy ezt a címet senki nem ismer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telefonszámot sem? Biztos, hogy nem követte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felől nyugodt lehet, hogy a Madison sugárúton senki nem keres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Én viszont tudom, hogy a nyomomban vannak – állította Compton, és megborzongva visszarogyott a székr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Sokáig hallgattak. Mary a gáz sziszegését figyelte, s Compton apró kortyait, ahogy a tejet itta. – Rettenetes lehetett – szólalt meg végül.</w:t>
      </w:r>
    </w:p>
    <w:p>
      <w:pPr>
        <w:pStyle w:val="Stlus"/>
        <w:widowControl/>
        <w:spacing w:before="120" w:after="0"/>
        <w:ind w:firstLine="567"/>
        <w:jc w:val="both"/>
        <w:rPr/>
      </w:pPr>
      <w:r>
        <w:rPr>
          <w:rFonts w:cs="Times New Roman" w:ascii="Palatino Linotype" w:hAnsi="Palatino Linotype"/>
          <w:kern w:val="2"/>
          <w:sz w:val="20"/>
          <w:szCs w:val="20"/>
        </w:rPr>
        <w:t>Compton fel tápászkodott, és megrázta a fejét, mintha ilyesmit hallani sem akarna. Nyurga fiatalember volt, mégis úgy húzta a lábát, ahogy a kandalló előtt járt-kelt, mint valami koros ezredes. Az arca fehér volt, akár a pincegomba, a szeme alatt barnán táskásodott a bőr.</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Tudja – magyarázta –, olyan ez, mint amikor az ember betegségből épül fel, és újból meg kell tanulnia járni… Ne figyeljen rá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egivott néhány bögre forró tejet, aztán lefeküdt. Mary bement a másik hálószobába, becsukta az ajtót, és egy csomó könyvvel-röpirattal végigdőlt az ágyán. Valami jogi kérdést kellett volna megfejtenie.</w:t>
      </w:r>
    </w:p>
    <w:p>
      <w:pPr>
        <w:pStyle w:val="Stlus"/>
        <w:widowControl/>
        <w:spacing w:before="120" w:after="0"/>
        <w:ind w:firstLine="567"/>
        <w:jc w:val="both"/>
        <w:rPr/>
      </w:pPr>
      <w:r>
        <w:rPr>
          <w:rFonts w:cs="Times New Roman" w:ascii="Palatino Linotype" w:hAnsi="Palatino Linotype"/>
          <w:kern w:val="2"/>
          <w:sz w:val="20"/>
          <w:szCs w:val="20"/>
        </w:rPr>
        <w:t>Éppen elálmosodott, és bújt volna be a takaró alá, mikor kopogás riasztotta. Összekapta fürdőköpenyét, felugrott, és ajtót nyitott. Ben Compton állt ott hosszú, lötyögő hálóköntösben. Szemüvege nem volt rajta, csak a vörös csíkját hagyta ott az orra nyergén. Haja összeborzolódott, bütykös lába mezítlen vol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lvtársnő – habogta –, ha nem haragszik… ugye nem haragszik… ha én maga mellé fekszem az ágyra? Nem bírok aludni. Egyedül megmaradni nem bíro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zegény fiú… Bújjon csak be, hiszen a hideg megveszi – biztatta Mary, és mellé feküdt papucsostól-fürdőköpenyestő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loltsam a villanyt? – Compton rá bólintott. – Bevenne két aszpirint? – Compton megrázta a fejét. Mary ráigazgatta a takarót, mint valami gyerekre. Compton ott feküdt háton, és kerekre nyílt fekete szemmel meredt a mennyezetre. A foga meg-megcsikordult. Mary a homlokára tette a kezét, hogy nem lázas-e. Compton megborzongott, s elhúzódott mellőle, – Ne bántson – mond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lámpát gyújtott, és megpróbált elhelyezkedni. Egy idő múltán Compton elkapta a kezét, és szorosra fogta. Így feküdtek egymás mellett a sötétben, és a mennyezetet bámulták. Mary később érezte, hogy Compton szorítása lazul. Elalhatott. Mary álmatlanul feküdt, mert félt, hogy a moccanására felébred. Valahányszor elszenderedett, azt álmodta, hogy detektívek törnek rájuk, és felriad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ásnap reggel, mikor az irodába indult, Compton még aludt. Ott hagyta neki a biztonsági zár kulcsát, és pár sorban meghagyta, hogy ennivalót és kávét a jégszekrényben talál. Délután dobogó szívvel ment felfelé a felvonó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lig nyitott ajtót, megfordult a fejében, hogy Compton eltűnhetett. A hálószobában nem találta. Aztán hallotta, hogy a fürdőszobában dudorás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Bekopogott. – Maga az, Compton elvtárs?</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Rögtön végzek! – A hangja határozottabban csengett, es inkább emlékeztette Maryt a gyűlésen hallott, mélyen zengő hangjára. Mosolyogva került elő Mary levendulaszínű fürdőköpenyében. Fura volt benne a két bozontos szőrű lába száráva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Nocsak. Elüldögéltem a meleg vízben. Ma már ez a harmadik fürdőm. Az orvos ajánlotta, hogy jót tesz… Megnyugtató, tudja… Oscar Wilde </w:t>
      </w:r>
      <w:r>
        <w:rPr>
          <w:rFonts w:cs="Times New Roman" w:ascii="Palatino Linotype" w:hAnsi="Palatino Linotype"/>
          <w:i/>
          <w:iCs/>
          <w:kern w:val="2"/>
          <w:sz w:val="20"/>
          <w:szCs w:val="20"/>
        </w:rPr>
        <w:t>Dorian Gray</w:t>
      </w:r>
      <w:r>
        <w:rPr>
          <w:rFonts w:cs="Times New Roman" w:ascii="Palatino Linotype" w:hAnsi="Palatino Linotype"/>
          <w:iCs/>
          <w:kern w:val="2"/>
          <w:sz w:val="20"/>
          <w:szCs w:val="20"/>
        </w:rPr>
        <w:t xml:space="preserve">ének </w:t>
      </w:r>
      <w:r>
        <w:rPr>
          <w:rFonts w:cs="Times New Roman" w:ascii="Palatino Linotype" w:hAnsi="Palatino Linotype"/>
          <w:kern w:val="2"/>
          <w:sz w:val="20"/>
          <w:szCs w:val="20"/>
        </w:rPr>
        <w:t>vörös bőrbe kötött kiadását húzta ki a hóna alól, és meglengette Mary orra előtt. – Olvasom ezt a szemetet… De már jobban vagyok… Mondja, elvtársnő, kinek a lakása ez úgy mégis?</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gy hegedűszakos barátnőmé… őszig nem jön vissz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volna baj pedig, ha itt lenne, és hegedülne nekünk. Szeretnék zenét hallgatni. Maga muzikális?</w:t>
      </w:r>
    </w:p>
    <w:p>
      <w:pPr>
        <w:pStyle w:val="Stlus"/>
        <w:widowControl/>
        <w:spacing w:before="120" w:after="0"/>
        <w:ind w:firstLine="567"/>
        <w:jc w:val="both"/>
        <w:rPr/>
      </w:pPr>
      <w:r>
        <w:rPr>
          <w:rFonts w:cs="Times New Roman" w:ascii="Palatino Linotype" w:hAnsi="Palatino Linotype"/>
          <w:kern w:val="2"/>
          <w:sz w:val="20"/>
          <w:szCs w:val="20"/>
        </w:rPr>
        <w:t>Mary megrázta a fejé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egvacsorázna? Hoztam ennivaló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egpróbálhatom… Csak zsíros ne legyen… Savhiányom lett újabban… Szóval azt mondja, jól beszélte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agyszerű volt – biztosította Mary.</w:t>
      </w:r>
    </w:p>
    <w:p>
      <w:pPr>
        <w:pStyle w:val="Stlus"/>
        <w:widowControl/>
        <w:spacing w:before="120" w:after="0"/>
        <w:ind w:firstLine="567"/>
        <w:jc w:val="both"/>
        <w:rPr>
          <w:rFonts w:ascii="Palatino Linotype" w:hAnsi="Palatino Linotype" w:cs="Palatino Linotype"/>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ajd vacsora után megnézem, mit ír az újság, amit hozott… Elég baj, hogy akármit mondunk, a lapok zagyvalékot tálalnak.</w:t>
      </w:r>
    </w:p>
    <w:p>
      <w:pPr>
        <w:pStyle w:val="Stlus"/>
        <w:widowControl/>
        <w:spacing w:before="120" w:after="0"/>
        <w:ind w:firstLine="567"/>
        <w:jc w:val="both"/>
        <w:rPr/>
      </w:pPr>
      <w:r>
        <w:rPr>
          <w:rFonts w:cs="Times New Roman" w:ascii="Palatino Linotype" w:hAnsi="Palatino Linotype"/>
          <w:kern w:val="2"/>
          <w:sz w:val="20"/>
          <w:szCs w:val="20"/>
        </w:rPr>
        <w:t>Mary borsólevest melegített, szalonnás rántottát készített, kenyeret pirított, Compton pedig megevett mindent, amit csak elébe tett. Vacsora közben bizalmasan elbeszélgettek a mozgalomról. Mary az acélipari sztrájkban szerzett tapasztalatairól mesélt. Látta, hogy Compton kezdi érdeklődőn nézegetni. Alig fejezték be a vacsorát, azt vette észre, hogy Compton elsápad, s máris indult a fürdő szobába, és kiadta a vacsorájá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zerencsétlen Ben – sajnálkozott Mary, amint Compton elnyűtten és reszketegen visszatért. – Borzasztó.</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Inkább fura – mondta rá Ben gyenge hangon. – Amikor a Bergen megyei börtönben voltam, odaát Jerseyben, jobban bírtam… Csak mostanára törtem le ennyir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Rosszul bántak magáva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Ben állkapcsa szorosra zárult, de a fejét rázta. Egyszerre megragadta Mary kezét, és a szeme megtelt könnyel. – Olyan jó hozzám, Mary French – áradozott. Mary azt vette észre, hogy átkarolja és megszorongatja Comptont. – Nem is tudja, milyen jó ilyen… derék elvtársnőre találni – fejezte be, és gyengéden kibontakozott az öleléséből. – Hadd nézem, mit ír az újság, miket beszéltem össz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Ben talán egy hete rejtőzhetett a lakásban, amikor egy szombat este eldöntötték, hogy szeretik egymást. Mary soha nem volt boldogabb. Vasárnap hancúroztak, akár a gyerekek, és este kisétáltak a parkba, hogy meghallgassák a térzenét. Szivaccsal dobálóztak a fürdőszobában és csiklandozták egymást vetkőzés közben, majd összebújtak, úgy aludtak el.</w:t>
      </w:r>
    </w:p>
    <w:p>
      <w:pPr>
        <w:pStyle w:val="Stlus"/>
        <w:widowControl/>
        <w:spacing w:before="120" w:after="0"/>
        <w:ind w:firstLine="567"/>
        <w:jc w:val="both"/>
        <w:rPr/>
      </w:pPr>
      <w:r>
        <w:rPr>
          <w:rFonts w:cs="Times New Roman" w:ascii="Palatino Linotype" w:hAnsi="Palatino Linotype"/>
          <w:kern w:val="2"/>
          <w:sz w:val="20"/>
          <w:szCs w:val="20"/>
        </w:rPr>
        <w:t>Bár az utcára csak este jártak ki, a következő napokban Ben arcába szín költözött, és a lépte ruganyosabbá vá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Újjászültél, Mary – hangoztatta többször is napjában. – Tetterőm visszatér. Hiszen, hogy el ne felejtsük, a forradalmi munkásmozgalom csupán a kezdetét éli ebben az országban. Hamarosan megfordul a szél, majd meglátod. A szél fordulta Lenin és Trockij győzelmeivel kezdődött Oroszországban. – Maryt meghatotta, milyen másképp mondja ki: Lenin, Trockij, Oroszorszá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Két hét múltán kezdett a radikális vezérekkel tanácskozásokra járni. Mary soha nem tudhatta, otthon találja-e, mire a munkából hazatér. Olykor hajnali hárornra-négyre járt, hogy Ben elcsigázottan betámolyodott. Zsebét mindenféle röpiratok dagasztották. Ada parádés nappalija lassanként megtelt silányul nyomtatott újságokkal, röplapokkal és sokszorosított ívekkel. A kandalló párkányára, Ada muzsikáló drezdai nippjei mellé a </w:t>
      </w:r>
      <w:r>
        <w:rPr>
          <w:rFonts w:cs="Times New Roman" w:ascii="Palatino Linotype" w:hAnsi="Palatino Linotype"/>
          <w:i/>
          <w:iCs/>
          <w:kern w:val="2"/>
          <w:sz w:val="20"/>
          <w:szCs w:val="20"/>
        </w:rPr>
        <w:t xml:space="preserve">Tőke </w:t>
      </w:r>
      <w:r>
        <w:rPr>
          <w:rFonts w:cs="Times New Roman" w:ascii="Palatino Linotype" w:hAnsi="Palatino Linotype"/>
          <w:kern w:val="2"/>
          <w:sz w:val="20"/>
          <w:szCs w:val="20"/>
        </w:rPr>
        <w:t xml:space="preserve">ceruzával meghuzigált három kötete került. Ben esténként Lenin </w:t>
      </w:r>
      <w:r>
        <w:rPr>
          <w:rFonts w:cs="Times New Roman" w:ascii="Palatino Linotype" w:hAnsi="Palatino Linotype"/>
          <w:i/>
          <w:iCs/>
          <w:kern w:val="2"/>
          <w:sz w:val="20"/>
          <w:szCs w:val="20"/>
        </w:rPr>
        <w:t xml:space="preserve">Mi </w:t>
      </w:r>
      <w:r>
        <w:rPr>
          <w:rFonts w:cs="Palatino Linotype" w:ascii="Palatino Linotype" w:hAnsi="Palatino Linotype"/>
          <w:i/>
          <w:iCs/>
          <w:kern w:val="2"/>
          <w:sz w:val="20"/>
          <w:szCs w:val="20"/>
        </w:rPr>
        <w:t xml:space="preserve">a </w:t>
      </w:r>
      <w:r>
        <w:rPr>
          <w:rFonts w:cs="Times New Roman" w:ascii="Palatino Linotype" w:hAnsi="Palatino Linotype"/>
          <w:i/>
          <w:iCs/>
          <w:kern w:val="2"/>
          <w:sz w:val="20"/>
          <w:szCs w:val="20"/>
        </w:rPr>
        <w:t>teendő?</w:t>
      </w:r>
      <w:r>
        <w:rPr>
          <w:rFonts w:cs="Times New Roman" w:ascii="Palatino Linotype" w:hAnsi="Palatino Linotype"/>
          <w:kern w:val="2"/>
          <w:sz w:val="20"/>
          <w:szCs w:val="20"/>
        </w:rPr>
        <w:t>-je alapján szerkesztett vitairatából olvasott fel és homlokát ráncolva érdeklődött, világos-e, amit ír, megértik-e az egyszerű munkáso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Egy augusztusi vasárnapon Ben elvitte magával Maryt Coney Islandre, mert oda beszélt meg találkozót a rokonságával. Úgy okoskodott, hogy jobb velük nagy nyüzsgésben találkoznia. Nem akarta volna, hogy a hekusok hazáig nyomon kövessék őket, és akár a szüleit háborgassák, akár a nénjét, aki egy neves üzletember mellett volt jól fizető titkári állásban. A találkozás után jó időbe tellett, amíg Comptonék egyáltalán észrevették Maryt. Stauchnál ültek körül egy nagy kerek asztalt, és gyenge sört ittak. Marynek nehezére esett megülnie egy helyben, mikor azt vette észre, hogy Comptonék mind rajta legeltetik a szemüket. A szülők jó modorú, finom emberek voltak, de Mary látta rajtuk, hogy egy csöppet nem örültek a jöttének. Ben nénje, Gladys szúrós szemmel végignézett rajta egyszer, és tovább tudomást sem vett róla. Öccse, Sam, a jómódúnak látszó, kihízott zsidó, akiről Ben elmondta, hogy valami kis üzeme van, és biztosan munkásnyúzó, olajos udvariassággal bánt vele. Csak a legfiatalabb fiú, Izzy látszott munkásember-félének, bár inkább gengszter lehetett. Bizalmasan ugratta Maryt – meglátszott, hogy Ben cafkájának nézi. Mary azt is látta, hogy mindnyájan csodálják Bent. Ő a család jó tanulója,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tudós ember. Radikalizmusáért pedig úgy sajnálták, mintha valami csúnya betegséget szedett volna össze. Bár a lapokban forgó neve, a Madison téri Színkör, a szónokok dicsérete, hogy Ben a munkásosztály hőse, megtette a hatását.</w:t>
      </w:r>
    </w:p>
    <w:p>
      <w:pPr>
        <w:pStyle w:val="Stlus"/>
        <w:widowControl/>
        <w:spacing w:before="120" w:after="0"/>
        <w:ind w:firstLine="567"/>
        <w:jc w:val="both"/>
        <w:rPr/>
      </w:pPr>
      <w:r>
        <w:rPr>
          <w:rFonts w:cs="Times New Roman" w:ascii="Palatino Linotype" w:hAnsi="Palatino Linotype"/>
          <w:kern w:val="2"/>
          <w:sz w:val="20"/>
          <w:szCs w:val="20"/>
        </w:rPr>
        <w:t>Miután Comptonéktól elváltak, és lefelé tartottak a földalatti állomására, Ben keserűen súgta Mary fülébe: – Tessék, ilyen a zsidó mintacsalád… Mit szólsz hozzá? Ezt nevezem majomketrecnek… Ugyanígy szeretnének akkor is, ha embert ölnék vagy bordélyház-láncot igazgatnék… Még a mozgalom sem ok a kenyértörésr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 jó oldalaikat tekintsd, Ben… Mindent megtennének érted… Anyám meg én csak gyűlölködünk.</w:t>
      </w:r>
    </w:p>
    <w:p>
      <w:pPr>
        <w:pStyle w:val="Stlus"/>
        <w:widowControl/>
        <w:spacing w:before="120" w:after="0"/>
        <w:ind w:firstLine="567"/>
        <w:jc w:val="both"/>
        <w:rPr/>
      </w:pPr>
      <w:r>
        <w:rPr>
          <w:rFonts w:cs="Times New Roman" w:ascii="Palatino Linotype" w:hAnsi="Palatino Linotype"/>
          <w:kern w:val="2"/>
          <w:sz w:val="20"/>
          <w:szCs w:val="20"/>
        </w:rPr>
        <w:t>Bennek is, Marynek is ruha kellett volna. Mary egyik hétről a másikra nem tudott a béréből félretenni, így aztán életében először írt az anyjának ötszáz dollárért. Anyja meg is küldte a csekket, s hozzá eléggé kellemes választ fűzött, mondván, hogy őt megválasztották az állam republikánus nőbizottságába, s hogy mennyire csodálja Mary független szellemét, mert ő maga is mindig vallotta, hogy a nőknek éppolyan joguk a megélhetésükért dolgozni, mint a férfiaknak, sőt talán a nőknek a politikában nagyobb is a befolyásuk, mint valaha hitte, és bár nagyon Mary mellett szól, hogy ilyen bátran halad a pályáján, ő mégis reméli, hogy egy szép napon ráébred, hogy Colorado Springs is kínálná ilyen érdekes munkával, ha visszatérne, és akkor elfoglalhatná az anyja állása szerint őt is megillető társadalmi helyet. Ben annyira megörült a csekknek, hogy a kísérő sorokra nem is volt kíváncs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Éppen ötszáz dollárra volt szükségem – jelentette ki. – Nem akartam megmondani neked, de rá akarnak venni, hogy vezessek egy sztrájkot odaát Bayonne-ban… Műselyemgyári munkások… Emlékszel, a régi hadianyaggyárat szervezték át műselyemgyárrá… Vagány nép lakja azt a várost. A munkások olyan szegények, hogy a szakszervezeti tagsági díjukat nem bírják fizetni. A szakszervezetük mégis csupa kemény harcos. Fontos, hogy az új iparágakban megvessük a lábunkat… A régi munkásáruló szervezetek megbuknak az ilyen helyeken… Ötszáz dollár éppen elég lesz a nyomdai költségr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Jaj, Ben! Te még meg sem gyógyultál! Az lesz a vége, hogy megint letartóztatnak.</w:t>
      </w:r>
    </w:p>
    <w:p>
      <w:pPr>
        <w:pStyle w:val="Stlus"/>
        <w:widowControl/>
        <w:spacing w:before="120" w:after="0"/>
        <w:ind w:firstLine="567"/>
        <w:jc w:val="both"/>
        <w:rPr/>
      </w:pPr>
      <w:r>
        <w:rPr>
          <w:rFonts w:cs="Times New Roman" w:ascii="Palatino Linotype" w:hAnsi="Palatino Linotype"/>
          <w:kern w:val="2"/>
          <w:sz w:val="20"/>
          <w:szCs w:val="20"/>
        </w:rPr>
        <w:t>Ben megcsókolta. – Nincs ok az aggodalomr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Pedig én azt szerettem volna, Ben, ha egy rend ruhát vehetünk neked!</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ért, ennek mi baja? Állam adta, ingyért van… Amint a munka nekilendült, áthozatlak, hogy te vezesd a sajtóosztályt: akkor legalább megismered a ruhaipart is. Nahát, nagyszerű, hogy ezt a pénzt megszerezted!</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Ősszel, amikor Ada visszatért, Mary elköltözött Greenwich Village-be, a Nyugati Negyedik utcán bérelt kétszobás kis lakásba, hogy Bennek is legyen helye, ha New Yorkba visszaérkezik. Azon a télen rengeteget dolgozott. A régi állását is megtartotta, s mellette a jerseyi gyárak sajtóügyeit is intézte mindenfelé, amerre Ben a sztrájkokat vezette. – Még sokkal keményebb munka vár ránk, ha majd a szovjetek megalakulnak Amerikában – jósolta Ben, ha Mary megkérdezte, nem volna-e jobb mindig egyféle munkával foglalkozniuk, mint így felaprózód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soha nem tudhatta, mikor kerül elő Ben. Olykor egy hétig minden este megjelent, máskor egy hónapig nem látta, csak hallott felőle a mozgalmi sajtóból, bírósági meghagyásokból, gyűlésekkel, sztrájkőr-láncok szétverésével kapcsolatban. Egyszer úgy határoztak, hogy egybekelnek és gyermeket nevelnek, de az elvtársak üzentek Benért, hogy szervezze meg a Passaic környéki városokat, és Bennek mindjárt az lett a véleménye, hogy a családi élet hátráltatná a munkáját, és még fiatalok, és az ilyesmire lesz bőséges idő majd a forradalom után. Most harcolni kell. Persze, ha Mary gyereket akar, megszülheti, csak a mozgalmi munkája hónapokra szünetel, és ő, Ben, őszintén szólva nem hiszi, hogy a szaporulatnak ez volna az alkalmas ideje. Akkor kaptak össze először. Mary rásütötte Benre, hogy szívtelen. Ben azt magyarázta, hogy személyes érzéseiket fel kell áldozniuk a munkásosztálynak, és dühösen kirontott a házból. Mary végül művi vetéléshez folyamodott, de a pénzt rá az anyjától kellett kér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Belevetette magát a sztrájkbizottsági munkába, és többet dolgozott, mint valaha. Olykor hetekig nem aludt többet éjjelente négy-öt órán ál. Rákapott a dohányzásra is. A cigaretta mindig ott füstölgött az írógépe sarkán, s a hamuja belehullt a stencillapok közé. Valahányszor meg tudott szökni az irodából, eljárt pénzt gyűjteni gazdag nőkhöz, neves rokonszenvezőket kért fel, hogy jöjjenek a sztrájkőrségbe, és vétessék őrizetbe magukat, újságíróktól hízelgett ki cikkeket, utazott szerte az országban jótét lelkekért, akik vállal ták az óvadékokért a kezességet. A sztrájkolók, a férfiak, nők és gyermekek a sztrájkőrségen, az ínségkonyhákon, kiürített koszos kis lakásaikban, merthogy a bútorok utolsó részletével adósak maradtak, a sztrájktörőkkel megrakott buszok, a rendőrök és a rohamrendőrség lefűrészelt csövű puskákkal, a fekete ablakos gyárépületek végtelenbe nyúló tömegei körül – mindezek mint valami színházi álom, úgy vonultak el a szeme előtt, amíg gépelt, stencilezett, írta a leveleket, fogalmazta a folyamodványokat, és éjt nappá téve végezte hivatali munkáj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Nem élt már Bennel. Mary neki szurkolt, ahogy a többi munkásgyűléseken, amikor Ben nagy lábdobogás és taps közepette fellépett az emelvényre, és kipirult arccal, fénylő szemmel beszélni kezdett a munkásoknak, személyre szólóan, minden férfinak, minden nőnek, bátorította, figyelmeztette őket, magyarázta a pillanatnyi gazdasági helyzetet. A gyári lányok bolondultak érte. Mary Frenchnek, bár szégyenlette, összeszorul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gyomra, ha látta, hogyan néznek Benre, s ha valami szemtelen, bögyös teremtés megállította olykor az iroda előtt a folyosón, s karjára tette a kezét, és mondott neki szépeket. Mary szakadatlanul dolgozott az íróasztalánál, a nyelve érdes lett, a szája kiszáradt a sok dohányzástól Olykor ránézett a sárga ujjaira, hátralökte homlokába toluló loboncos haját és érezte, hogy rosszul öltözött, jelentéktelen. Ha Ben egyszer rámosolygott volna, mikor már letolta az egész iroda előtt, amiért a röplapok nem készültek el, Marynek akkor is jó napja lett volna. Ben azonban mintha elfelejtkezett volna olykor a viszonyukról.</w:t>
      </w:r>
    </w:p>
    <w:p>
      <w:pPr>
        <w:pStyle w:val="Stlus"/>
        <w:widowControl/>
        <w:spacing w:before="120" w:after="0"/>
        <w:ind w:firstLine="567"/>
        <w:jc w:val="both"/>
        <w:rPr/>
      </w:pPr>
      <w:r>
        <w:rPr>
          <w:rFonts w:cs="Times New Roman" w:ascii="Palatino Linotype" w:hAnsi="Palatino Linotype"/>
          <w:kern w:val="2"/>
          <w:sz w:val="20"/>
          <w:szCs w:val="20"/>
        </w:rPr>
        <w:t>Mikor aztán a Munkásszövetség tisztviselői megérkeztek Washingtonból drága felöltőjükben, szívták a huszonöt centes cigarettákat, és teliköpködték az iroda padlóját, majd kivették a sztrájk vezetését Ben kezéből, és megegyeztek a munkaadókkal, Ben egyik éjszaka hazatért Negyedik utcai lakásukba, éppen amint Mary lefeküdni készült. Szeme a sok álmatlanságtól véreres volt, arca fakó és beesett. – Jaj, Ben! – nézett rá Mary, és sírva fakadt. Ben hidegen és elkeseredetten beszélt vele. Ott ült órák hosszat az ágya szélén, és tompa dühtől fűtött hangon mesélte az árulást, a baloldaliak, a régi vágású szocik és a szakszervezetiek közti villongást, s hogy most, mikor a sztrájknak vége, bíróság elé kell állnia a múltkori meg-nem-jelenéséér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nnyira bánt, hogy a munkásság pénzét az én védelmemre költik… Nekem olyan mindegy, ülök-e vagy sem… Viszont a precedenst kell tekinteni… Minden bírósági ügyben meg kell vívni a harcot… Különben is, a liberális ügyvédeknek ez az egyetlen hasznuk, csak megjátsszák magukat a piszkok… Rengeteg a költség, a szakszervezet kasszája üres, én meg nem akarom, hogy mindenüket rám költsék… Persze azt magyarázzák, ha az én ügyemet megnyerik, elejtik mind a többiek ügyét is.</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ást nem tehetsz – állapította meg Mary, és hátrasimította a haját –, mint hogy pihensz egy kicsi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ondani könnyű – pillantott rá Ben, és kifűzte a cipőjét.</w:t>
      </w:r>
    </w:p>
    <w:p>
      <w:pPr>
        <w:pStyle w:val="Stlus"/>
        <w:widowControl/>
        <w:spacing w:before="120" w:after="0"/>
        <w:ind w:firstLine="567"/>
        <w:jc w:val="both"/>
        <w:rPr/>
      </w:pPr>
      <w:r>
        <w:rPr>
          <w:rFonts w:cs="Times New Roman" w:ascii="Palatino Linotype" w:hAnsi="Palatino Linotype"/>
          <w:kern w:val="2"/>
          <w:sz w:val="20"/>
          <w:szCs w:val="20"/>
        </w:rPr>
        <w:t>Még beletelt egy időbe, amíg ágyba parancsolhatta. Ott ült félmeztelen, dideregve a sötétben és előszámlálta, miféle hibákat követtek el a sztrájk során. Mikor végre levetkőzött és felkelt, hogy a szék támlájára tegye a ruháit, az utcai lámpa bevetődő fényében olyan volt, akár a kísértet Maryt sírás fojtogatta, ahogy elnézte a horpadt mellét és az üres sótartói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 a bajod, te leány! – förmedt rá Ben. – Azért sírsz, hogy nem Valentino mászik melléd az ágy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 bolondozz, Ben! Csak azt nézem, mennyire rád férne egy kis hízás… Elemészt a nehéz munka, szegényké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gy szép nap úgyis megszöksz egy jóképű fiatal tőzsdéssel, amilyenekhez Colorado Springsben hozzászoktál… Tudom én, mi telik a nőktől… De én fütyölök rátok… A harcra elég vagyok magam i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Jaj, Ben, miket beszélsz!… Tudod, hogy szívvel-lélekkel… – Azzal magához kapta és megcsókol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ásnap reggel öltözködés közben csúnyán összekaptak Mary kutatómunkáján. Mary kijelentette, hogy Bennek nincs oka a panaszra, hiszen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sztrájk fergeteges sikerrel zárult. Ben úgy ment el, hogy meg sem reggelizett. Mary füstölögve vágott neki a városnak, kilépett az állásából, és néhány nap múlva leutazott Bostonba, hogy a Sacco és Vanzetti védelmére alakult új bizottság munkájában segédkezz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Bostonban nem járt még. Ezekben a verőfényes téli napokban a rópatéglás város mintha valami régi acélmetszetről tekintett volna rá. Kis szobát bérelt a nyomornegyed szélén, a Beacon Hill mögött, és úgy határozott, hogy ha az ügyet sikerre viszik, regényt ír Bostonról. Máris vett néhány füzetet egy poros kis papírkereskedésben, és vázlatokba kezdett. A halványkék vonalazású füzetek friss nyomdaszaga felüdítette. Ezután szemlélője lesz az életnek, nem habarodik férfiakba. Anyja karácsonyra csekket küldött. A pénzen ruhákat vásárolt, meg egy szemrevaló kalapot. Bodorítani kezdte a haját megin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unkája az volt, hogy kapcsolatot teremtsen újságírókkal, és együttérző cikkeket juttasson a sajtóba. A feladat kilátástalannak bizonyult. Bár a legtöbb újságíró, aki csak ismerte az ügyet, mind úgy látta, hogy Saccót és Vanzettit igazságtalanul ítélték el, az volt benső meggyőződésük, hogy két talján anarchistáról van csak szó, olyan mindegy. Mary kinnjárt a dedhami börtönben Saccónál, és beszélt Vanzettivel is Charlestownban, majd egyik vasárnap este megpróbálta ügyük igazáról meggyőzni az U.P. tudósítóját, mikor a tudósító meghívta vacsorázni a Hanover utcai olasz étterembe.</w:t>
      </w:r>
    </w:p>
    <w:p>
      <w:pPr>
        <w:pStyle w:val="Stlus"/>
        <w:widowControl/>
        <w:spacing w:before="120" w:after="0"/>
        <w:ind w:firstLine="567"/>
        <w:jc w:val="both"/>
        <w:rPr/>
      </w:pPr>
      <w:r>
        <w:rPr>
          <w:rFonts w:cs="Times New Roman" w:ascii="Palatino Linotype" w:hAnsi="Palatino Linotype"/>
          <w:kern w:val="2"/>
          <w:sz w:val="20"/>
          <w:szCs w:val="20"/>
        </w:rPr>
        <w:t>Még ez volt a legbarátságosabb újságíró mind közt. Ivott, mint a kefekötő, viszont sok mindent látott, és Marynek tetszett a jóakaratú pártatlansága. Mary is tetszett az újságírónak, bár akárhányszor kegyetlenül kicsúfolta azért, hogy, mint mondta, olyan megátalkodottan fiatal és vakhitű. S amikor vacsorára meghívta, és töltötte bele a vörös bort. Mary elhitette magával, hogy ha kell, a sajtóval akár ilyen áron is tartja a kapcsolatot. Jerry Burnhamnek hívták a tudósító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égis hogyan hagyhatja ezt szó nélkül, Jerry? Ha Massachusetts állama a világ tiltakozásával dacolva lemészárolhatja ezt a két ártatlant, Amerikában soha nem lesz többé igazsá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Volt talán valaha? – nevette a tudósító örömtelenül s odahajolt, hogy megtöltse Mary poharát. – Hallott Tom Mooneyról? – Jerry puffadt, vörös arcát valahogy fiatalos fénybe vonta göndör, ősz haja. – Pedig ha látná, milyen békeszerető, tisztességes emberek! Emberi nagyság sugárzik belőlü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a jellemzése találó, csodálom, hogy már évekkel ezelőtt ki nem végezték ők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z egyszerű emberek, a munkásemberek úgysem hagyjá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ínzásban, kivégzésekben az egyszerű emberek lelik legtöbb örömüket… Ha nincs ellenére a történelmi visszapillantás, megkérdezném, ugyan ki követelte közös ismerősünk, Jézus Krisztus megfeszítését?</w:t>
      </w:r>
    </w:p>
    <w:p>
      <w:pPr>
        <w:pStyle w:val="Stlus"/>
        <w:widowControl/>
        <w:spacing w:before="120" w:after="0"/>
        <w:ind w:firstLine="567"/>
        <w:jc w:val="both"/>
        <w:rPr/>
      </w:pPr>
      <w:r>
        <w:rPr>
          <w:rFonts w:cs="Times New Roman" w:ascii="Palatino Linotype" w:hAnsi="Palatino Linotype"/>
          <w:kern w:val="2"/>
          <w:sz w:val="20"/>
          <w:szCs w:val="20"/>
        </w:rPr>
        <w:t>Inni is Jerry Burnham tanította. Jerry állandó nyomás alatt élt, de olyan gondosan bánt a szesszel, mint valami kötéltáncos a fején egyensúlyozott felszolgáló-tálcával. A huszonnégy órás sajtószolgálathoz már annyira hozzászokott, hogy sürgönyeit és hivatali munkáját olyan mellékesen intézte el, mint az egyik zugkocsmában a fizetést, mielőtt a másikba átbotorkált. A veséjét a bor készítette ki, magyarázta, de Mary gyakran érzett whiskyszagot a leheletén, amikor benézett hozzá az irodába. Elkeserítő ember volt. Mary meg is fogadta valahányszor, hogy ez lesz az utolsó találkozásuk. Nem érdemes az időt az ilyenre fecsérelni, amikor minden perc drága. Mégis, amikor Jerry legközelebb jelentkezett, Mary megtörten mondott igent, és mosolyogva fecsérelt el vele egy újabb estét, vedelte a bort, és hallgatta a végtelen locsogását. – Vakság és hirtelen halál lesz a vége – mondta Jerry búcsúzóul valamelyik éjjel, amint Mary taxijából kiszállt az egyik utcasarkon. – De kit érdekel? Ki az istent érdekel?</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Melyik rézangyal nem fütyül rá a fűzfáró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mint tárgyalásról tárgyalásra mind rosszabbra fordult az úgy, és a pállott bostoni tavaszból nyár lett, és az állami bizottság is kedvezőtlen jelentést tett közzé, és egyetlen reménynek a kormányzói kegyelem maradt, Mary mind többet, mind nekikeseredettebben dolgozott. Írt cikkeket, tárgyalt papokkal, politikusokkal, huzakodott szerkesztőkkel, beszédeket mondott szakszervezeti gyűléstermekben. Kínosan alázkodó leveleket eresztett meg anyjának, és ilyen vagy olyan címen pénzt kunyerált. S amit csak összekoldult, beleadta a bizottsági munkába. A levélpapír, a bélyeg, a sürgöny, a telefon mind pénzbe került. Hosszú estéken igyekezett meggyőzni kommunistákat, szocikat, anarchistákat, liberálisokat, hogy fogjanak össze. Macskaköves utcákat taposva motyogta: „Meg kell menteni őket, meg kell menteni őket.” Ágyba került, s akkor álmai állítottak elébe lehetetlen feladatokat. Törött teáskannát kellett megragasztania, és mire az egyik fele összeilledt volna, szétesett a másik. Aztán a hasadt szoknyáját varrogatta, és amikor ráerősítette a felhajtást, megint ott volt a hasadás. Gépelt papír cafatait illesztgette, és a távirat szövege lett volna a legfontosabb, de éppen azt nem látta, az zagyválódott össze a szeme előtt – abban rejlett az a friss bizonyíték, amelynek alapján új tárgyalást kérhettek volna, csak valahogy szemmel nem bírta az olvasást, és mire egy szót kiolvasott a dagadó-lappangó betűkből, az előző szót elfelejtette. Majd iszamós hegyoldalon kaptatott fölfelé vasmunkások zegzugosan álló, kibelezett házai között, de minden lépésre visszacsuszamlott – meredek volt, hiába, segítségért kiabált, sírt, de csak csúszott vissza. Olykor baráti hangok, mint Ben Comptoné, ha jókedvében volt, biztosították, hogy a Közvélemény úgysem tűri, él még az amerikaiakban Igazságszeretet és Méltányosság, s hogy a Munkásosztály felemeli végül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szavát. Ilyenkor népes gyűléseket, jelszavakat, zászlókat látott, transzparensek hirdették szembeszökően: VILÁG PROLETÁRJAI, EGYESÜLJETEK, ő pedig ott haladt a tiltakozó menet közepén. Nem Halhatnak Me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Fölriadt, kapkodva mosdott, öltözött, aztán szaladt a bizottságba, éppen csak egy kávét vagy egy narancslevet hörpintett le kutyafuttában. Az irodába elsőnek érkezett, s ha munkája lassult, a kettőjük arca sejlett fel előtte – a cipész élesen metszett vonásai, gyulladt szeme, a halárus </w:t>
      </w:r>
      <w:r>
        <w:rPr>
          <w:rFonts w:cs="Palatino Linotype" w:ascii="Palatino Linotype" w:hAnsi="Palatino Linotype"/>
          <w:kern w:val="2"/>
          <w:sz w:val="20"/>
          <w:szCs w:val="20"/>
        </w:rPr>
        <w:t>ke</w:t>
      </w:r>
      <w:r>
        <w:rPr>
          <w:rFonts w:cs="Times New Roman" w:ascii="Palatino Linotype" w:hAnsi="Palatino Linotype"/>
          <w:kern w:val="2"/>
          <w:sz w:val="20"/>
          <w:szCs w:val="20"/>
        </w:rPr>
        <w:t>serű bajsza és nyugodt, tűnődő tekintete. És már a villamosszék támlájúnak keretében látta őket, oly tisztán, mintha a szék ott állt volna az íróasztal előtt a fülledt irodá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július semmit nem hozott. Jött az augusztus. Mindenféle népség áramlott át az irodán: régi barátok, a V.I.M. szónokai, akik autókra-vonatokra kapaszkodva vergődtek el idáig, olasz szavazatokat hajszoló politikusok, ügyvédek védelmi javaslatokkal, firkászok, állástalan hírlapírók, zavarosak, újhitűek, meg akiket a mesés védelmi alap híre hozott. Egyik délután, a pawtucketi szakszervezeti gyűlésteremben elmondott beszéde után visszatérve Mary ott találta G. H. Barrow-t az íróasztalánál. Nagy halom táviratban követelte szenátoroktól, kongresszusi tagoktól, miniszterektől és munkásvezérektől, hogy az igazság, a civilizáció és a munkásosztály nevében csatlakozzanak a tiltakozáshoz – csupa hosszú, méregdrága szöveg. Mary magában adogatta össze, mibe kerülnek, ahogy átolvasta. Nem tudta, a bizottságnak ilyenekre futja-e, de már adta is ki a várakozó küldöncnek. Alig hitte, hogy az efféle szalmacséplés néhány héttel ezelőtt feltüzelte még őt is. Rádöbbent, hogy követeléseik tiltakozásaik annyit nem mondanak, mint az olyan egycentes kártyák, amilyeneket a jövendőmondó gép vet ki. És már hat hónapja fújják ugyanaz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nek zavarra ideje sem volt George Barrow láttán. Átugrottak egy levesre a kifőzésbe, és úgy tárgyalták az ügyet, mintha akkor látták volna egymást először. Az állami palota körül újból megindult a tüntető menet. Mary Barrow-hoz fordult, amint a kifőzésből kiléptek, és megkérdezte tőle: – Nem akarsz te is beállni, George, hogy elfogjanak? A délutáni lapba még belekerülhetnél. A neved meghozná az ügynek a címolda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George elvörösödött. Ott állt langalétán a választékos szürke öltönyében, és a guvadt szeme idegesen járta a kifőzés előtt tolongó déli tömeget. – De szi-szi-szivecském, ha én… ha én tudnám, hogy haszna volna… én akár lefogatnám magamat, akár te-te-teherautó alá feküdnék… Csak az a gyanúm, hogy ami kevés hasznom így van, az is odalenn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French a szeme közé nézett, és reszketett a dühtől. – Nem vinnéd te vásárra a bőröd! – pattogott. Aztán szemen köpte, sarkon fordult, és visszarohant az irodá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Szinte megkönnyebbült, mikor őt fogták le. </w:t>
      </w:r>
      <w:r>
        <w:rPr>
          <w:rFonts w:cs="Palatino Linotype" w:ascii="Palatino Linotype" w:hAnsi="Palatino Linotype"/>
          <w:kern w:val="2"/>
          <w:sz w:val="20"/>
          <w:szCs w:val="20"/>
        </w:rPr>
        <w:t>Ú</w:t>
      </w:r>
      <w:r>
        <w:rPr>
          <w:rFonts w:cs="Times New Roman" w:ascii="Palatino Linotype" w:hAnsi="Palatino Linotype"/>
          <w:kern w:val="2"/>
          <w:sz w:val="20"/>
          <w:szCs w:val="20"/>
        </w:rPr>
        <w:t xml:space="preserve">gy tervezte, hogy elkerüli a rendőrök figyelmet, ameddig lehetséges, mert a bizottságban megmondták, hogy nem nélkülözhetik a munkáját. Egyszer mégis neki kelleti a tüntetők után szaladnia egy köteg plakáttal, mert nem volt éppen kéznél senki, akinek a kezébe nyomhatta volna. A Beacon utcán ment át, amikor két nagy darab, udvarias rendőr közrefogta. – Bocsánat, kisasszony, feltűnés nélkül tartson velünk. – Mary a zsuppkocsi sötétjében tért észhez. Útban az őrszoba felé tehetetlen-felelőtlen jóérzés fogta el. Mintha az utóbbi hetekben most sikerült volna először megnyugodnia.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Joy utcai őrszobára vitték, felvették az adatait, de nem csukták zárkába. Két zsidó ruhagyári munkással meg egy jól öltözött, virágos nyári ruhás, gyöngynyakékes nővel ültették egy padra, szemben az ablaknak, és elnézhette, hogyan vezetik el sorjában a tüntetőket. A rendőrök jó modorúak voltak, senki nem haragudott senkire – mintha valami társasjátékot játszottak volna, s a tét sem látszott valóságosn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z őrszoba előtt akkor – szedték le a zsuppkocsiról azt a társaságot, akik közt Mary egy hórihorgas alakban Donald Stevensre ismert. A fényképét látta a </w:t>
      </w:r>
      <w:r>
        <w:rPr>
          <w:rFonts w:cs="Times New Roman" w:ascii="Palatino Linotype" w:hAnsi="Palatino Linotype"/>
          <w:i/>
          <w:iCs/>
          <w:kern w:val="2"/>
          <w:sz w:val="20"/>
          <w:szCs w:val="20"/>
        </w:rPr>
        <w:t>Daily</w:t>
      </w:r>
      <w:r>
        <w:rPr>
          <w:rFonts w:cs="Times New Roman" w:ascii="Palatino Linotype" w:hAnsi="Palatino Linotype"/>
          <w:iCs/>
          <w:kern w:val="2"/>
          <w:sz w:val="20"/>
          <w:szCs w:val="20"/>
        </w:rPr>
        <w:t xml:space="preserve">ben. </w:t>
      </w:r>
      <w:r>
        <w:rPr>
          <w:rFonts w:cs="Times New Roman" w:ascii="Palatino Linotype" w:hAnsi="Palatino Linotype"/>
          <w:kern w:val="2"/>
          <w:sz w:val="20"/>
          <w:szCs w:val="20"/>
        </w:rPr>
        <w:t>Jobbról-balról egy-egy vörös arcú rendőr csimpaszkodott belé. Inge kihasadt a nyakánál, s a nyakkendője úgy megcsavarodott, mintha valaki kötelet akart volna sodorni belőle. Marynek az jutott eszébe először, milyen jóképű ezenmód megtépázottan. Acélszürke haja, cserzett bőre volt, és a szürke szeme magasan ülő pofacsont mögül ragyogott. Amikor a fogalmazó elől elvezették, Mary tekintete a zárkasorok félhomályáig követte a széles vállát. Szomszédnője tisztelettel súgta oda neki, hogy Donaldet izgatásért tartóztatták le, nem úgy, mint őket, rendzavarásért vagy csavargásért bekísért többieket, és ötezer dollár óvadékot követelnek érte. A bostoni főtéren szervezett tömeggyűlés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ary talán félórát üldögélt ott, amikor a kis Mr. Feinstein befutott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bizottságból. Hozott egy magas, vászonöltönyös urat, s az letette érte az óvadékot. Donald Stevenset is akkor váltották ki. Négyesben jöttek el</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az őrszobáról. A sarkon a vászonruhás úr így szólt: – Maguknak kár lett volna benn rostokolniuk naphosszat… Talán még találkozunk a</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 xml:space="preserve">Bellevue-ben… </w:t>
      </w:r>
      <w:r>
        <w:rPr>
          <w:rFonts w:cs="Times New Roman" w:ascii="Palatino Linotype" w:hAnsi="Palatino Linotype"/>
          <w:i/>
          <w:kern w:val="2"/>
          <w:sz w:val="20"/>
          <w:szCs w:val="20"/>
        </w:rPr>
        <w:t>D</w:t>
      </w:r>
      <w:r>
        <w:rPr>
          <w:rFonts w:cs="Times New Roman" w:ascii="Palatino Linotype" w:hAnsi="Palatino Linotype"/>
          <w:kern w:val="2"/>
          <w:sz w:val="20"/>
          <w:szCs w:val="20"/>
        </w:rPr>
        <w:t xml:space="preserve"> lakosztály, a második emeleten. – Azzal intett nekik és odébbállt. Mary annyira beszélgetett volna már Stevensszel, hogy nem is kérdezte, ki volt ez az úr. Meg sem fontolhatta a pergő események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lig bírtak a hosszú lábú Donald Stevensszel lépést tartani. Mary megrántotta a kabátja ujját. – Mary French vagyok – mutatkozott be. Mit tehetnénk? Mert tennünk kell valamit.</w:t>
      </w:r>
    </w:p>
    <w:p>
      <w:pPr>
        <w:pStyle w:val="Stlus"/>
        <w:widowControl/>
        <w:spacing w:before="120" w:after="0"/>
        <w:ind w:firstLine="567"/>
        <w:jc w:val="both"/>
        <w:rPr/>
      </w:pPr>
      <w:r>
        <w:rPr>
          <w:rFonts w:cs="Times New Roman" w:ascii="Palatino Linotype" w:hAnsi="Palatino Linotype"/>
          <w:kern w:val="2"/>
          <w:sz w:val="20"/>
          <w:szCs w:val="20"/>
        </w:rPr>
        <w:t>Stevens széles mosollyal fordult hozzá, mintha akkor vette volna csak észre. – Hallottam már magáról – mondta. – Tűzrőlpattant teremtés… A bizottsága hiába liberális, magát meg nem nevelhetté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egteszik ők is, amennyi tőlük teli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Boston minden munkás át ki kell csődítenünk az utcára – mondta Stevens mély, dörgő hango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 ruhagyáriakat kicsődítettük, a többiekhez nem fértünk hozzá. Stevens öklével a tenyerébe csapott. – Hát az olaszok? Hát az északi negyed lakói? Hát a bizottságuk? Nézze meg, New Yorkban mire jutottunk! Itt miért nem lehet? – S bizalmasan fölébe hajlott. A fáradtság, a zaklatottság egyszerre elhagyta Maryt, és gondolkodás nélkül tette Stevens karjára a kezét. – Bemegyünk a bizottságba, és beszélünk a fejükkel. Aztán az olaszok bizottságát keressük meg, végül feltüzeljük a szakszervezetek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ndössze harminc óránk van, Don – figyelmeztette Mr. Feinstein fáradt tárgyilagossággal. – Én jobban hiszek a kormányzóval szemben alkalmazható politikai kényszernek. – Tudod, hogy az elnökségre pályázik. Az a gyanúm, hogy végül megváltoztatja az ítélet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Jerry Burnham már várt rá az irodában. – Ejnye, Szent Johanna – fogadta –, már indultam volna, hogy kiváltsam. De lám, szabadjára engedték nélkülem i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Láthatólag ismerték egymást Donald Stevensszel. – No, Jerry – meredt rá Donald Stevens dühösen –, kigyógyítottak-e az események a kétségeskedésedbő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értem, miért kellett volna abból a hitemből kigyógyulnom, hogy az egyetemi rektorok nem jobbak a görénynél.</w:t>
      </w:r>
    </w:p>
    <w:p>
      <w:pPr>
        <w:pStyle w:val="Stlus"/>
        <w:widowControl/>
        <w:spacing w:before="120" w:after="0"/>
        <w:ind w:firstLine="567"/>
        <w:jc w:val="both"/>
        <w:rPr/>
      </w:pPr>
      <w:r>
        <w:rPr>
          <w:rFonts w:cs="Times New Roman" w:ascii="Palatino Linotype" w:hAnsi="Palatino Linotype"/>
          <w:kern w:val="2"/>
          <w:sz w:val="20"/>
          <w:szCs w:val="20"/>
        </w:rPr>
        <w:t>Donald Stevens úgy hátrált a falnak, mintha türtőztette volna magát, nehogy egyet beverjen Jerry álla alá. – Én meg azt nem értem, a tökös ember miért nem vörös ilyenkor… Hisz töke lehet még a zughírlapírónak i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Tudhatnád, Don barátom, hogy mi a tökünket még a nagy háborúban elcseréltük parolira… Ha ugyan volt mit elcserélnünk… E kérdésben megoszlanak a vélemények.</w:t>
      </w:r>
    </w:p>
    <w:p>
      <w:pPr>
        <w:pStyle w:val="Stlus"/>
        <w:widowControl/>
        <w:spacing w:before="120" w:after="0"/>
        <w:ind w:firstLine="567"/>
        <w:jc w:val="both"/>
        <w:rPr/>
      </w:pPr>
      <w:r>
        <w:rPr>
          <w:rFonts w:cs="Times New Roman" w:ascii="Palatino Linotype" w:hAnsi="Palatino Linotype"/>
          <w:kern w:val="2"/>
          <w:sz w:val="20"/>
          <w:szCs w:val="20"/>
        </w:rPr>
        <w:t>Donald Stevens addigra már benn járt a belső irodákban. Mary azon kapta magát, hogy Jerry vörösödő arcába bámul, és nincs mit mondania. – Nos, Mary, ha a nap során még szüksége lesz egy kis szíverősítőre… márpedig, azt hiszem, szüksége lesz… akkor szóljon, a címem a rég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lesz nekem arra időm – felelte Mary hűvösen. Donald Stevens hangját messzi bentről hallotta mennydörögni. Utánasiete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 ügyvédek igyekezete meghiúsult. Alkudozás, vita közben, a végső t</w:t>
      </w:r>
      <w:r>
        <w:rPr>
          <w:rFonts w:cs="Palatino Linotype" w:ascii="Palatino Linotype" w:hAnsi="Palatino Linotype"/>
          <w:kern w:val="2"/>
          <w:sz w:val="20"/>
          <w:szCs w:val="20"/>
        </w:rPr>
        <w:t>il</w:t>
      </w:r>
      <w:r>
        <w:rPr>
          <w:rFonts w:cs="Times New Roman" w:ascii="Palatino Linotype" w:hAnsi="Palatino Linotype"/>
          <w:kern w:val="2"/>
          <w:sz w:val="20"/>
          <w:szCs w:val="20"/>
        </w:rPr>
        <w:t xml:space="preserve">takozás szervezése során Mary érezte, hogy az órák a két elítélt életéből </w:t>
      </w:r>
      <w:r>
        <w:rPr>
          <w:rFonts w:cs="Palatino Linotype" w:ascii="Palatino Linotype" w:hAnsi="Palatino Linotype"/>
          <w:kern w:val="2"/>
          <w:sz w:val="20"/>
          <w:szCs w:val="20"/>
        </w:rPr>
        <w:t>t</w:t>
      </w:r>
      <w:r>
        <w:rPr>
          <w:rFonts w:cs="Times New Roman" w:ascii="Palatino Linotype" w:hAnsi="Palatino Linotype"/>
          <w:kern w:val="2"/>
          <w:sz w:val="20"/>
          <w:szCs w:val="20"/>
        </w:rPr>
        <w:t>elnek. Percek elcsöppenését figyelte, mintha a tulajdon megmetszett csuklója vérzett volna. Elgyöngült, és a gyomra háborgott. Semmi sem jutott az eszébe. Szerencsére más dolga nem volt, csak lépést kellett tartania az utcán Donald Stevensszel. Végiglátogatták a bizottságokat. Délre járt, semmit nem intéztek.</w:t>
      </w:r>
    </w:p>
    <w:p>
      <w:pPr>
        <w:pStyle w:val="Stlus"/>
        <w:widowControl/>
        <w:spacing w:before="120" w:after="0"/>
        <w:ind w:firstLine="567"/>
        <w:jc w:val="both"/>
        <w:rPr/>
      </w:pPr>
      <w:r>
        <w:rPr>
          <w:rFonts w:cs="Times New Roman" w:ascii="Palatino Linotype" w:hAnsi="Palatino Linotype"/>
          <w:kern w:val="2"/>
          <w:sz w:val="20"/>
          <w:szCs w:val="20"/>
        </w:rPr>
        <w:t>Lenn a Hanover utcán sápadt olasz intett ki nekik egy csukott, rozoga Fordból. Stevens tárta ki az ajtaját. – Bemutatom Strozzi elvtársat, French elvtársnő… ő visz minket tovább.</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egvan az állampolgársága? – nézett rá Mary kérdő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Strozzi a fejét rázta, és mosolyogva húzta félre keskeny száját. – Alighanem megkapom az ingyen hajójegyet – felelt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jóval később sem emlékezett, mit tettek még aznap. A szegényebb bostoni külvárosokat mind bejárták. Akiket kerestek, többnyire nem voltak otthon. Az idő jó részét telefonfülkékben töltötte téves számok hívásával. Semmi nem akart aznap sikerülni. Mintha csiszolópapír lett volna a szemhéja, olyan nehezen tartotta a szemét az irodába tóduló férfiakon és nőkön. Stevens útközben levetkőzte ingerült, kötekedő modorát, és hűvösen gunyoros hangon tárgyalt szakszervezeti vezetőkkel, szocialistákkal, papokkal, ügyvédekkel. – Bátor emberek ők. Már nem is az számít, megmenthetők-e, hanem hogy a munkásosztály megmutatta-e az erejét – érvelt. Azaz általános vélemény alakult ki, hogy a tüntetésből erőszak lesz, és elenyészik az a remény is, hogy a kormányzó az utolsó pillanatban megváltoztatja az ítéletet. Mary már nem kezdeményezett semmit. Azt vette észre, hogy Donald Stevens mellett titkárkodik, és annak örül, ha Don jelentéktelen feladatokkal bízza me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Késő este a Hanover utcai olasz vendéglőket járta sorra. Egy anarchistát keresett, akivel Don beszélni akart. Kocsma, vendéglő üresen tátongott. Csönd honolt mindben. Siralomház. Az emberek kerülték egymást, mintha ragályos nyavalyától tartottak volna. Egy emeleti zugkocsma hátsó szobájában Jerry Burnhamet látta egymagában, előtte egy kupica whiskyt meg egy üveg gyömbérsört. Az arca fehér volt, akár a frissen mosott vászon. Hintált a széken, és keresztülnézett Maryn. A pincér fölébe hajolt és rázta. Teljesen eláz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egkönnyebbült, hogy szaladhat vissza az irodába, ahol Don szervezte az általános sztrájkot. Kutatón nézett végig a belépő Maryn. – Ezzel az úttal is tartoztam az ördögnek – mondta Mary keserűen. Don lecsapta a telefonkagylót, felkelt, odalépett a koszos, sárga falon sorakozó fogasokhoz, és leakasztotta a kabátját meg a kalapját. – Holtra fáradt, Mary French. Hazakísérem.</w:t>
      </w:r>
    </w:p>
    <w:p>
      <w:pPr>
        <w:pStyle w:val="Stlus"/>
        <w:widowControl/>
        <w:spacing w:before="120" w:after="0"/>
        <w:ind w:firstLine="567"/>
        <w:jc w:val="both"/>
        <w:rPr/>
      </w:pPr>
      <w:r>
        <w:rPr>
          <w:rFonts w:cs="Times New Roman" w:ascii="Palatino Linotype" w:hAnsi="Palatino Linotype"/>
          <w:kern w:val="2"/>
          <w:sz w:val="20"/>
          <w:szCs w:val="20"/>
        </w:rPr>
        <w:t>Jó néhány sarkot kellett kerülniük, hogy az állami palotát őrző rendőrláncon fenn ne akadjana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ötélhúzást játszott-e már? – nézett rá Don. – Belekapaszkodik, és húzza erőnek erejével, de a többiek súlyosabbak, és egyszer csak érzi, hogy megindul feléjük. Hátrál, de mintha a lába előre vinné… Úgy beszélek, mint aki éppen beadná a derekát… holott nem vagyunk mi liberálisok – állapította meg, és kényszeredett nevetés szakadt ki belőle. – Nem utálja még az ügyvédeket?</w:t>
      </w:r>
    </w:p>
    <w:p>
      <w:pPr>
        <w:pStyle w:val="Stlus"/>
        <w:widowControl/>
        <w:spacing w:before="120" w:after="0"/>
        <w:ind w:firstLine="567"/>
        <w:jc w:val="both"/>
        <w:rPr/>
      </w:pPr>
      <w:r>
        <w:rPr>
          <w:rFonts w:cs="Times New Roman" w:ascii="Palatino Linotype" w:hAnsi="Palatino Linotype"/>
          <w:kern w:val="2"/>
          <w:sz w:val="20"/>
          <w:szCs w:val="20"/>
        </w:rPr>
        <w:t>Golyvás téglaépület előtt álltak meg. Mary itt bérelt szobá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Jó éjszakát, D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Jó éjszakát, Mary. Próbáljon alud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hétfő mintha a vasárnap folytatása lett volna. Mary későn ébredt. Alig bírt kikecmeregni az ágyból. Nehezen rángatta magára a ruháit, nehezére esett bemenni az irodába, s a vert szemekkel szembenézni. Mintha azok is mind elfordultak volna, akikkel az utcán találkozott. Siralomház. Az utcák kongtak, mintha hangfogót tett volna fel a forgalom is, amint az éjszaka gyászleple alól kikeveredett. A nap egyhangú motyogással, újságolvasással, telefonokkal telt. Siralomház. Este jöt</w:t>
      </w:r>
      <w:r>
        <w:rPr>
          <w:rFonts w:cs="Palatino Linotype" w:ascii="Palatino Linotype" w:hAnsi="Palatino Linotype"/>
          <w:kern w:val="2"/>
          <w:sz w:val="20"/>
          <w:szCs w:val="20"/>
        </w:rPr>
        <w:t xml:space="preserve">t </w:t>
      </w:r>
      <w:r>
        <w:rPr>
          <w:rFonts w:cs="Times New Roman" w:ascii="Palatino Linotype" w:hAnsi="Palatino Linotype"/>
          <w:kern w:val="2"/>
          <w:sz w:val="20"/>
          <w:szCs w:val="20"/>
        </w:rPr>
        <w:t>az izgalom, amikor Donnal elindultak Charlestownba, hogy csatlakozzanak a tiltakozó menethez. Mary sem várta, hogy ennyien lesznek. Föl-fölcsapó énekszó, az Internacionálé egy-egy foszlánya visszhangzott a hullámzó fejek fölött, málló házak rendjén, koszos ablaksorok között. Siralomházak. Egyik oldalán szemüveges kis ember menetelt, zenetanárnak mutatkozott be, másik oldalán egy zsidó lány, a Női Divatcikkgyártó Munkások Szervezetének tagja. Kart karba öltöttek. Don valamivel előttük haladt az első sorban. Hídon mentek át, a magasvasút alján rótták a macska köveket a rossz világításban, szerelvények dörögtek el a fejük felett. – Pár sarokra vagyunk a charlestowni börtöntől! – rikoltott valaki.</w:t>
      </w:r>
    </w:p>
    <w:p>
      <w:pPr>
        <w:pStyle w:val="Stlus"/>
        <w:widowControl/>
        <w:spacing w:before="120" w:after="0"/>
        <w:ind w:firstLine="567"/>
        <w:jc w:val="both"/>
        <w:rPr/>
      </w:pPr>
      <w:r>
        <w:rPr>
          <w:rFonts w:cs="Times New Roman" w:ascii="Palatino Linotype" w:hAnsi="Palatino Linotype"/>
          <w:kern w:val="2"/>
          <w:sz w:val="20"/>
          <w:szCs w:val="20"/>
        </w:rPr>
        <w:t xml:space="preserve">A rendőrök addigra elővették a gumibotot. Patkó csattogott a kövezeten, kezdődött a csihi-puhi. Riadókocsik vészes kolompolása hallatszott. Mary iszonyúan félt. Egy zsuppkocsi egyenest neki tartott. Félreugrott, és odalapult a magasvasút vasszerkezetének. Két rendőr elkapta. Mary megkapaszkodott az olajmaszatos szegletvasban. Egy rendőr gumibottal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kezére húzott. Nem fájt nagyon, és máris benn volt a zsuppkocsiban, csak a kalapját vesztette el, s a haja omlott le. Arra a gondolatra tért észhez, hogy ha gyakran bonyolódik ilyesmik be, jó lesz a haját fölcsavar</w:t>
      </w:r>
      <w:r>
        <w:rPr>
          <w:rFonts w:cs="Palatino Linotype" w:ascii="Palatino Linotype" w:hAnsi="Palatino Linotype"/>
          <w:kern w:val="2"/>
          <w:sz w:val="20"/>
          <w:szCs w:val="20"/>
        </w:rPr>
        <w:t>nia.</w:t>
      </w:r>
    </w:p>
    <w:p>
      <w:pPr>
        <w:pStyle w:val="Stlus"/>
        <w:widowControl/>
        <w:spacing w:before="120" w:after="0"/>
        <w:ind w:firstLine="567"/>
        <w:jc w:val="both"/>
        <w:rPr>
          <w:rFonts w:ascii="Palatino Linotype" w:hAnsi="Palatino Linotype" w:cs="Times New Roman"/>
          <w:kern w:val="2"/>
          <w:sz w:val="20"/>
          <w:szCs w:val="20"/>
        </w:rPr>
      </w:pPr>
      <w:r>
        <w:rPr>
          <w:rFonts w:cs="Palatino Linotype" w:ascii="Palatino Linotype" w:hAnsi="Palatino Linotype"/>
          <w:kern w:val="2"/>
          <w:sz w:val="20"/>
          <w:szCs w:val="20"/>
        </w:rPr>
        <w:t>– </w:t>
      </w:r>
      <w:r>
        <w:rPr>
          <w:rFonts w:cs="Times New Roman" w:ascii="Palatino Linotype" w:hAnsi="Palatino Linotype"/>
          <w:kern w:val="2"/>
          <w:sz w:val="20"/>
          <w:szCs w:val="20"/>
        </w:rPr>
        <w:t>Nem tudja valaki, hova lett Don Stevens?</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aga az, Mary? – hallatszott Don megbicsakló hangja a kocsi elejének sötétjébő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Csak nem történt baja, Do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emmi hiba. Kicsit megpuhították a fülem tövét. – Dől belőle a vér – szólt hátra egy másik férf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Énekeljünk, elvtársak! – harsogta D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magafeledetten fújta vele és valamennyiükkel, a hídról visszaszoruló, éneklő tömeggel:</w:t>
      </w:r>
    </w:p>
    <w:p>
      <w:pPr>
        <w:pStyle w:val="Stlus"/>
        <w:widowControl/>
        <w:spacing w:before="120" w:after="0"/>
        <w:ind w:firstLine="567"/>
        <w:jc w:val="both"/>
        <w:rPr>
          <w:rFonts w:ascii="Palatino Linotype" w:hAnsi="Palatino Linotype" w:cs="Times New Roman"/>
          <w:kern w:val="2"/>
          <w:sz w:val="20"/>
          <w:szCs w:val="20"/>
        </w:rPr>
      </w:pPr>
      <w:r>
        <w:rPr>
          <w:rFonts w:cs="Palatino Linotype" w:ascii="Palatino Linotype" w:hAnsi="Palatino Linotype"/>
          <w:i/>
          <w:iCs/>
          <w:kern w:val="2"/>
          <w:sz w:val="20"/>
          <w:szCs w:val="20"/>
        </w:rPr>
        <w:t xml:space="preserve">Fel, fel, ti rabjai a </w:t>
      </w:r>
      <w:r>
        <w:rPr>
          <w:rFonts w:cs="Times New Roman" w:ascii="Palatino Linotype" w:hAnsi="Palatino Linotype"/>
          <w:i/>
          <w:iCs/>
          <w:kern w:val="2"/>
          <w:sz w:val="20"/>
          <w:szCs w:val="20"/>
        </w:rPr>
        <w:t>földnek…</w:t>
      </w:r>
    </w:p>
    <w:p>
      <w:pPr>
        <w:pStyle w:val="Heading4"/>
        <w:rPr/>
      </w:pPr>
      <w:bookmarkStart w:id="51" w:name="__RefHeading___Toc211060474"/>
      <w:bookmarkEnd w:id="51"/>
      <w:r>
        <w:rPr/>
        <w:t>66. SZ. HÍRADÓ</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HOLMES TAGADJA, HOGY JELEN VOLT</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Fel, fel, te éhes proletár</w:t>
      </w:r>
    </w:p>
    <w:p>
      <w:pPr>
        <w:pStyle w:val="Stlus"/>
        <w:widowControl/>
        <w:spacing w:before="120" w:after="0"/>
        <w:jc w:val="both"/>
        <w:rPr/>
      </w:pPr>
      <w:r>
        <w:rPr>
          <w:rFonts w:cs="Times New Roman" w:ascii="Palatino Linotype" w:hAnsi="Palatino Linotype"/>
          <w:kern w:val="2"/>
          <w:sz w:val="20"/>
          <w:szCs w:val="20"/>
        </w:rPr>
        <w:t>Koreából behozott apró darazsak élethalálharca az ázsiai bogárral</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FIÚ MÉRFÖLDNYIRE SODRÓDOTT LEFELÉ A CSATORNÁN</w:t>
        <w:br/>
        <w:t>ÉLVE VETETTE KI A SZENNYVÍZ</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CHICAGÓBAN BETILTOTTÁK A GYŰLÉSEKET</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A győzelem napjai jönnek</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WASHINGTON SZEMMEL TARTJA A RADIKÁLISOKAT</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Rabságodnak vége már</w:t>
      </w:r>
    </w:p>
    <w:p>
      <w:pPr>
        <w:pStyle w:val="Stlus"/>
        <w:widowControl/>
        <w:spacing w:before="120" w:after="0"/>
        <w:rPr/>
      </w:pPr>
      <w:r>
        <w:rPr>
          <w:rFonts w:cs="Times New Roman" w:ascii="Palatino Linotype" w:hAnsi="Palatino Linotype"/>
          <w:kern w:val="2"/>
          <w:sz w:val="20"/>
          <w:szCs w:val="20"/>
        </w:rPr>
        <w:t>PÁRIZS, BRÜSSZEL, MOSZKVA, GENF</w:t>
        <w:br/>
        <w:t>CSATLAKOZIK A TILTAKOZÁSHOZ</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Ez a harc lesz a végső,</w:t>
        <w:br/>
        <w:t>Csak összefogni há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GEOLÓGUS HATNAPI TÉVELYGÉSE A BARLANGBAN</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És nemzetközivé lesz</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SACCÓNAK ÉS VANZETTINEK MEG KELL HALNIA</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Holnapra a világ</w:t>
      </w:r>
    </w:p>
    <w:p>
      <w:pPr>
        <w:pStyle w:val="Stlus"/>
        <w:widowControl/>
        <w:spacing w:before="120" w:after="0"/>
        <w:jc w:val="both"/>
        <w:rPr/>
      </w:pPr>
      <w:r>
        <w:rPr>
          <w:rFonts w:cs="Times New Roman" w:ascii="Palatino Linotype" w:hAnsi="Palatino Linotype"/>
          <w:i/>
          <w:iCs/>
          <w:kern w:val="2"/>
          <w:sz w:val="20"/>
          <w:szCs w:val="20"/>
        </w:rPr>
        <w:t>Sokat gondoltam Rátok a siralomházban. Az élet és a szabadság örömétől repeső vékony, énekes gyermekhangokról, alig egy lépésre a halállal vívódó három körüfalazott lélektől – róluk jutottatok eszembe. Te meg a nénéd Minden pillanatban látni vágytalak Benneteket, mégis könnye</w:t>
      </w:r>
      <w:r>
        <w:rPr>
          <w:rFonts w:cs="Palatino Linotype" w:ascii="Palatino Linotype" w:hAnsi="Palatino Linotype"/>
          <w:i/>
          <w:iCs/>
          <w:kern w:val="2"/>
          <w:sz w:val="20"/>
          <w:szCs w:val="20"/>
        </w:rPr>
        <w:t xml:space="preserve">bb a </w:t>
      </w:r>
      <w:r>
        <w:rPr>
          <w:rFonts w:cs="Times New Roman" w:ascii="Palatino Linotype" w:hAnsi="Palatino Linotype"/>
          <w:i/>
          <w:iCs/>
          <w:kern w:val="2"/>
          <w:sz w:val="20"/>
          <w:szCs w:val="20"/>
        </w:rPr>
        <w:t>lelkem, hogy nem jöttetek ide a siralomházba, a villanyhalál elébe néző három vívódót megbámulni</w:t>
      </w:r>
    </w:p>
    <w:p>
      <w:pPr>
        <w:pStyle w:val="Heading3"/>
        <w:rPr/>
      </w:pPr>
      <w:bookmarkStart w:id="52" w:name="__RefHeading___Toc211060475"/>
      <w:bookmarkEnd w:id="52"/>
      <w:r>
        <w:rPr/>
        <w:t>Ötvenes lencsevég</w:t>
      </w:r>
    </w:p>
    <w:p>
      <w:pPr>
        <w:pStyle w:val="Stlus"/>
        <w:widowControl/>
        <w:spacing w:before="120" w:after="0"/>
        <w:jc w:val="both"/>
        <w:rPr/>
      </w:pPr>
      <w:r>
        <w:rPr>
          <w:rFonts w:cs="Times New Roman" w:ascii="Palatino Linotype" w:hAnsi="Palatino Linotype"/>
          <w:kern w:val="2"/>
          <w:sz w:val="20"/>
          <w:szCs w:val="20"/>
        </w:rPr>
        <w:t>elvertek minket az utcáról gumibottal          ők az erősebbek          ők a gazdagok          fölfogadják és kirúgják a politikusokat a szerkesztőket az öreg bírákat a tisztességes kisembereket a rektorokat a pártmunkásokat (idehallgassatok üzletemberek rektorok bírák          Amerika nem felejti el árulóit)          bérelnek fegyvereseket kibérlik az egyenruhát a riadóautót a zsuppkocsit</w:t>
      </w:r>
    </w:p>
    <w:p>
      <w:pPr>
        <w:pStyle w:val="Stlus"/>
        <w:widowControl/>
        <w:spacing w:before="120" w:after="0"/>
        <w:jc w:val="both"/>
        <w:rPr/>
      </w:pPr>
      <w:r>
        <w:rPr>
          <w:rFonts w:cs="Times New Roman" w:ascii="Palatino Linotype" w:hAnsi="Palatino Linotype"/>
          <w:kern w:val="2"/>
          <w:sz w:val="20"/>
          <w:szCs w:val="20"/>
        </w:rPr>
        <w:t>jól van győztetek          ma éjjel megölhetitek barátainkat a bátrakat</w:t>
      </w:r>
    </w:p>
    <w:p>
      <w:pPr>
        <w:pStyle w:val="Stlus"/>
        <w:widowControl/>
        <w:spacing w:before="120" w:after="0"/>
        <w:jc w:val="both"/>
        <w:rPr/>
      </w:pPr>
      <w:r>
        <w:rPr>
          <w:rFonts w:cs="Times New Roman" w:ascii="Palatino Linotype" w:hAnsi="Palatino Linotype"/>
          <w:kern w:val="2"/>
          <w:sz w:val="20"/>
          <w:szCs w:val="20"/>
        </w:rPr>
        <w:t>nincs mit tennünk          verve vagyunk megvert tömegünk szorong a Salem utcai iskola szurtos termeiben          csoszogva járjuk a nyikorgó olajos lépcsőket ülünk lehajtott fejjel a padban és hallgatjuk az elnyomást gyűlölők régi igéit          ahogy ma éjjel megújhodtak a verítékes vívódásban</w:t>
      </w:r>
    </w:p>
    <w:p>
      <w:pPr>
        <w:pStyle w:val="Stlus"/>
        <w:widowControl/>
        <w:spacing w:before="120" w:after="0"/>
        <w:jc w:val="both"/>
        <w:rPr/>
      </w:pPr>
      <w:r>
        <w:rPr>
          <w:rFonts w:cs="Times New Roman" w:ascii="Palatino Linotype" w:hAnsi="Palatino Linotype"/>
          <w:kern w:val="2"/>
          <w:sz w:val="20"/>
          <w:szCs w:val="20"/>
        </w:rPr>
        <w:t>munkánknak vége          a falra írt jelszavaknak az éjjel gépelt munkás-híradóknak a nyomdaszagnak a frissen nyomott röplapok émelyítő illatának távírdába rohanásnak sürgönyök szófűzésének sürgető szavaknak hogy megtudd kik az elnyomóid Amerik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idegenek vertek meg Amerika nyelvünket kifordították apáink tiszta szavát összefenték rondították</w:t>
      </w:r>
    </w:p>
    <w:p>
      <w:pPr>
        <w:pStyle w:val="Stlus"/>
        <w:widowControl/>
        <w:spacing w:before="120" w:after="0"/>
        <w:jc w:val="both"/>
        <w:rPr/>
      </w:pPr>
      <w:r>
        <w:rPr>
          <w:rFonts w:cs="Times New Roman" w:ascii="Palatino Linotype" w:hAnsi="Palatino Linotype"/>
          <w:kern w:val="2"/>
          <w:sz w:val="20"/>
          <w:szCs w:val="20"/>
        </w:rPr>
        <w:t>bérelt embereik bírói székben ülnek lábukat keresztbe vetik az asztalon az állami palota kupolája alatt hitünket nem tekintik övék a dollár a fegyver a fegyveres erők az erőművek</w:t>
      </w:r>
    </w:p>
    <w:p>
      <w:pPr>
        <w:pStyle w:val="Stlus"/>
        <w:widowControl/>
        <w:spacing w:before="120" w:after="0"/>
        <w:jc w:val="both"/>
        <w:rPr/>
      </w:pPr>
      <w:r>
        <w:rPr>
          <w:rFonts w:cs="Times New Roman" w:ascii="Palatino Linotype" w:hAnsi="Palatino Linotype"/>
          <w:kern w:val="2"/>
          <w:sz w:val="20"/>
          <w:szCs w:val="20"/>
        </w:rPr>
        <w:t>villamosszéket szerkesztettek és hóhért fogadtak a villany kapcsolásár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jól van hát két nemzet lettünk</w:t>
      </w:r>
    </w:p>
    <w:p>
      <w:pPr>
        <w:pStyle w:val="Stlus"/>
        <w:widowControl/>
        <w:spacing w:before="120" w:after="0"/>
        <w:jc w:val="both"/>
        <w:rPr/>
      </w:pPr>
      <w:r>
        <w:rPr>
          <w:rFonts w:cs="Times New Roman" w:ascii="Palatino Linotype" w:hAnsi="Palatino Linotype"/>
          <w:kern w:val="2"/>
          <w:sz w:val="20"/>
          <w:szCs w:val="20"/>
        </w:rPr>
        <w:t>a mi nemzetünket Amerika idegenek verték meg törvénykeztek elkerítették a mezőket kivágták az erdőket papírnak nyomornegyeddé zsúfolták kedves városainkat népünk izzadságából vagyont gyúrtak s ha kedvük támad hóhért bérelnek hogy kapcsoljon</w:t>
      </w:r>
    </w:p>
    <w:p>
      <w:pPr>
        <w:pStyle w:val="Stlus"/>
        <w:widowControl/>
        <w:spacing w:before="120" w:after="0"/>
        <w:jc w:val="both"/>
        <w:rPr/>
      </w:pPr>
      <w:r>
        <w:rPr>
          <w:rFonts w:cs="Times New Roman" w:ascii="Palatino Linotype" w:hAnsi="Palatino Linotype"/>
          <w:kern w:val="2"/>
          <w:sz w:val="20"/>
          <w:szCs w:val="20"/>
        </w:rPr>
        <w:t>de tudják-e hogy a bevándorlók régi igéi ma éjjel vérben és vívódásban megújhodnak tudják-e hogy az elnyomás gyűlölőinek régi amerikai beszéde frissen cseng megint ahogy egy öregasszony mondta Pittsburgh-ből meg egy tagbaszakadt kazánkovács San Franciscóból mert a túlsó parttól idáig végigkapaszkodta a tehervonatokat s ahogy egy társadalmi munkás mondta a Hátsó-öbölből meg egy csavargó olasz nyomdász Arkansasból a          vert nemzet nyelve megújhodott ma éjje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siralomháziak újították meg haláluk előtt</w:t>
      </w:r>
    </w:p>
    <w:p>
      <w:pPr>
        <w:pStyle w:val="Stlus"/>
        <w:widowControl/>
        <w:spacing w:before="120" w:after="0"/>
        <w:jc w:val="both"/>
        <w:rPr>
          <w:rFonts w:ascii="Palatino Linotype" w:hAnsi="Palatino Linotype" w:cs="Times New Roman"/>
          <w:i/>
          <w:i/>
          <w:iCs/>
          <w:kern w:val="2"/>
          <w:sz w:val="20"/>
          <w:szCs w:val="20"/>
        </w:rPr>
      </w:pPr>
      <w:r>
        <w:rPr>
          <w:rFonts w:cs="Times New Roman" w:ascii="Palatino Linotype" w:hAnsi="Palatino Linotype"/>
          <w:i/>
          <w:iCs/>
          <w:kern w:val="2"/>
          <w:sz w:val="20"/>
          <w:szCs w:val="20"/>
        </w:rPr>
        <w:t xml:space="preserve">Ha mindezek nem történnek, talán élethossziglan csúfolódóknak magyarázok az utcasarkokon. Meghalhattam volna ismeretlenül, jeltelenül, sikertelenül. A mi pályánk </w:t>
      </w:r>
      <w:r>
        <w:rPr>
          <w:rFonts w:cs="Times New Roman" w:ascii="Palatino Linotype" w:hAnsi="Palatino Linotype"/>
          <w:kern w:val="2"/>
          <w:sz w:val="20"/>
          <w:szCs w:val="20"/>
        </w:rPr>
        <w:t xml:space="preserve">s </w:t>
      </w:r>
      <w:r>
        <w:rPr>
          <w:rFonts w:cs="Times New Roman" w:ascii="Palatino Linotype" w:hAnsi="Palatino Linotype"/>
          <w:i/>
          <w:iCs/>
          <w:kern w:val="2"/>
          <w:sz w:val="20"/>
          <w:szCs w:val="20"/>
        </w:rPr>
        <w:t>a mi győzelmünk ez az ügy. Életünkben nem reméltük, hogy ennyit tehetünk türelemért, igazságért, emberiek megértéséért, amennyit így, a véletlen folytán.</w:t>
      </w:r>
    </w:p>
    <w:p>
      <w:pPr>
        <w:pStyle w:val="Stlus"/>
        <w:widowControl/>
        <w:spacing w:before="120" w:after="0"/>
        <w:jc w:val="both"/>
        <w:rPr/>
      </w:pPr>
      <w:r>
        <w:rPr>
          <w:rFonts w:cs="Times New Roman" w:ascii="Palatino Linotype" w:hAnsi="Palatino Linotype"/>
          <w:kern w:val="2"/>
          <w:sz w:val="20"/>
          <w:szCs w:val="20"/>
        </w:rPr>
        <w:t>munkájuknak vége          a bevándorlók az elnyomás gyűlölői csöndesen fekszenek fekete rend ruhájukban az északi negyed kis ravatalozójában          a város csendes          a győzelmes nemzet fiait nem látni az utcán</w:t>
      </w:r>
    </w:p>
    <w:p>
      <w:pPr>
        <w:pStyle w:val="Stlus"/>
        <w:widowControl/>
        <w:spacing w:before="120" w:after="0"/>
        <w:jc w:val="both"/>
        <w:rPr/>
      </w:pPr>
      <w:r>
        <w:rPr>
          <w:rFonts w:cs="Times New Roman" w:ascii="Palatino Linotype" w:hAnsi="Palatino Linotype"/>
          <w:kern w:val="2"/>
          <w:sz w:val="20"/>
          <w:szCs w:val="20"/>
        </w:rPr>
        <w:t>ha győztek miért nincs merszük mutatkozni?          az utcán csak a horgadt fejű verteket látni          az utcák a vert nemzeté mind a temetőig ahol majd a bevándorlók tetemét égetik          járda szélén sorakozunk szemetelő esőben tömörülünk a lucskos járdán és rémült szemmel halványan nézzük a koporsóka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egverten állunk Amerika</w:t>
      </w:r>
    </w:p>
    <w:p>
      <w:pPr>
        <w:pStyle w:val="Heading4"/>
        <w:rPr/>
      </w:pPr>
      <w:bookmarkStart w:id="53" w:name="__RefHeading___Toc211060476"/>
      <w:bookmarkEnd w:id="53"/>
      <w:r>
        <w:rPr/>
        <w:t>67. SZ. HÍRADÓ</w:t>
      </w:r>
    </w:p>
    <w:p>
      <w:pPr>
        <w:pStyle w:val="Stlus"/>
        <w:widowControl/>
        <w:spacing w:before="120" w:after="0"/>
        <w:jc w:val="both"/>
        <w:rPr/>
      </w:pPr>
      <w:r>
        <w:rPr>
          <w:rFonts w:cs="Times New Roman" w:ascii="Palatino Linotype" w:hAnsi="Palatino Linotype"/>
          <w:kern w:val="2"/>
          <w:sz w:val="20"/>
          <w:szCs w:val="20"/>
        </w:rPr>
        <w:t>a felfordulásokat teljes zűrzavar követi mindig, jelentette ki Mr. Ford. Igenis tehetünk csodát, és leküzdhetjük a zűrzavart. Amikor az orosz tömegek megtudják, hogy törhetnek többre is, fehér ingnyakat, szappant, jobb ruhát, jobb lakást, jobb életkörülményeket követelnek majd</w:t>
      </w:r>
    </w:p>
    <w:p>
      <w:pPr>
        <w:pStyle w:val="Stlus"/>
        <w:widowControl/>
        <w:tabs>
          <w:tab w:val="clear" w:pos="284"/>
          <w:tab w:val="left" w:pos="1985" w:leader="none"/>
          <w:tab w:val="left" w:pos="2268" w:leader="none"/>
          <w:tab w:val="left" w:pos="2552" w:leader="none"/>
          <w:tab w:val="left" w:pos="2835" w:leader="none"/>
        </w:tabs>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Ujjam emelem s úgy szólok rád –</w:t>
        <w:br/>
        <w:tab/>
        <w:t>csitt-csitt</w:t>
        <w:br/>
        <w:tab/>
        <w:tab/>
        <w:t>ej-ej</w:t>
        <w:br/>
        <w:tab/>
        <w:tab/>
        <w:tab/>
        <w:t>Pitty-pitty</w:t>
        <w:br/>
        <w:tab/>
        <w:tab/>
        <w:tab/>
        <w:tab/>
        <w:t>háp-háp</w:t>
      </w:r>
    </w:p>
    <w:p>
      <w:pPr>
        <w:pStyle w:val="Stlus"/>
        <w:widowControl/>
        <w:spacing w:before="120" w:after="0"/>
        <w:rPr/>
      </w:pPr>
      <w:r>
        <w:rPr>
          <w:rFonts w:cs="Times New Roman" w:ascii="Palatino Linotype" w:hAnsi="Palatino Linotype"/>
          <w:kern w:val="2"/>
          <w:sz w:val="20"/>
          <w:szCs w:val="20"/>
        </w:rPr>
        <w:t>MEGSZAVAZTÁK A REPUBLIC-TRUMBULL</w:t>
        <w:br/>
        <w:t>ACÉLMŰVEK EGYESÜLÉSÉT</w:t>
      </w:r>
    </w:p>
    <w:p>
      <w:pPr>
        <w:pStyle w:val="Stlus"/>
        <w:widowControl/>
        <w:tabs>
          <w:tab w:val="clear" w:pos="284"/>
          <w:tab w:val="left" w:pos="1985" w:leader="none"/>
        </w:tabs>
        <w:spacing w:before="120" w:after="0"/>
        <w:ind w:left="1699" w:hanging="0"/>
        <w:rPr/>
      </w:pPr>
      <w:r>
        <w:rPr>
          <w:rFonts w:cs="Times New Roman" w:ascii="Palatino Linotype" w:hAnsi="Palatino Linotype"/>
          <w:i/>
          <w:iCs/>
          <w:kern w:val="2"/>
          <w:sz w:val="20"/>
          <w:szCs w:val="20"/>
        </w:rPr>
        <w:t>Hömpölygött álmosan az Amazon</w:t>
        <w:br/>
        <w:tab/>
        <w:t>Hogy partján ott láttalak</w:t>
        <w:br/>
        <w:t>Boldogan éltünk azon tavaszon</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ÁRON FELÜL ELADOTT BÚZAMENNYISÉGEK Új CSÚCSA</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Hol járhatsz most, álomalak</w:t>
      </w:r>
    </w:p>
    <w:p>
      <w:pPr>
        <w:pStyle w:val="Stlus"/>
        <w:widowControl/>
        <w:spacing w:before="120" w:after="0"/>
        <w:jc w:val="both"/>
        <w:rPr/>
      </w:pPr>
      <w:r>
        <w:rPr>
          <w:rFonts w:cs="Times New Roman" w:ascii="Palatino Linotype" w:hAnsi="Palatino Linotype"/>
          <w:kern w:val="2"/>
          <w:sz w:val="20"/>
          <w:szCs w:val="20"/>
        </w:rPr>
        <w:t>az önkéntes tűzoltók első ténykedése az ablakok megnyitása volt, hogy a füst távozhasson. Ilyen módon huzat támadt, és a többit már megtette a tűz az óceán felől fúvó harminc mérföldes széllel</w:t>
      </w:r>
    </w:p>
    <w:p>
      <w:pPr>
        <w:pStyle w:val="Stlus"/>
        <w:widowControl/>
        <w:spacing w:before="120" w:after="0"/>
        <w:rPr/>
      </w:pPr>
      <w:r>
        <w:rPr>
          <w:rFonts w:cs="Times New Roman" w:ascii="Palatino Linotype" w:hAnsi="Palatino Linotype"/>
          <w:kern w:val="2"/>
          <w:sz w:val="20"/>
          <w:szCs w:val="20"/>
        </w:rPr>
        <w:t>BIZTOSÍTÁSI RÉSZVÉNYEK CSÚCSHOZADÉKA</w:t>
        <w:br/>
        <w:t>AZ ÜZLETI FELLENDÜLÉSNEK KÖSZÖNHETŐ</w:t>
      </w:r>
    </w:p>
    <w:p>
      <w:pPr>
        <w:pStyle w:val="Stlus"/>
        <w:widowControl/>
        <w:spacing w:before="120" w:after="0"/>
        <w:jc w:val="both"/>
        <w:rPr/>
      </w:pPr>
      <w:r>
        <w:rPr>
          <w:rFonts w:cs="Times New Roman" w:ascii="Palatino Linotype" w:hAnsi="Palatino Linotype"/>
          <w:kern w:val="2"/>
          <w:sz w:val="20"/>
          <w:szCs w:val="20"/>
        </w:rPr>
        <w:t>valóságos boszorkányszombat lett a kinti nyüzsgésből. Jól öltözött nők rohangáltak, kezüket tördelték, mert holmijukat nem menthették, az emeleti ablakokból pedig válogatás nélkül záporoztak az utazótáskák, bőröndök, ruhaneműk. A tátogatók ezrekre értékelt ékszert és csecsebecsét szedtek fel a gyepről, kabátjuk alá kapták a zsákmányt és eltűntek</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LKUSZKÖLCSÖNÖK ÚJ CSÚCSA</w:t>
      </w:r>
    </w:p>
    <w:p>
      <w:pPr>
        <w:pStyle w:val="Stlus"/>
        <w:widowControl/>
        <w:tabs>
          <w:tab w:val="clear" w:pos="284"/>
          <w:tab w:val="left" w:pos="1985" w:leader="none"/>
          <w:tab w:val="left" w:pos="2268" w:leader="none"/>
        </w:tabs>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ab/>
        <w:t>Nézz az esős égre,</w:t>
        <w:br/>
        <w:tab/>
        <w:tab/>
        <w:t>Fessed át kékre</w:t>
        <w:br/>
        <w:t>S porold le, ha pókhálós a hold</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JAVULÁST ÍGÉR A PIAC</w:t>
      </w:r>
    </w:p>
    <w:p>
      <w:pPr>
        <w:pStyle w:val="Stlus"/>
        <w:widowControl/>
        <w:spacing w:before="120" w:after="0"/>
        <w:jc w:val="both"/>
        <w:rPr/>
      </w:pPr>
      <w:r>
        <w:rPr>
          <w:rFonts w:cs="Times New Roman" w:ascii="Palatino Linotype" w:hAnsi="Palatino Linotype"/>
          <w:kern w:val="2"/>
          <w:sz w:val="20"/>
          <w:szCs w:val="20"/>
        </w:rPr>
        <w:t>tanulja ki a cement új használatának módjait. A betonipar jövedelmező ágazatait. Az anyagok megítélését. A munkaköltség-számítást. A beton állékonyságának növelését. Formák, utak, járdák, aljazatok alapok, vízátvezetők, pincék építését</w:t>
      </w:r>
    </w:p>
    <w:p>
      <w:pPr>
        <w:pStyle w:val="Stlus"/>
        <w:widowControl/>
        <w:tabs>
          <w:tab w:val="clear" w:pos="284"/>
          <w:tab w:val="left" w:pos="1985" w:leader="none"/>
          <w:tab w:val="left" w:pos="2268" w:leader="none"/>
        </w:tabs>
        <w:spacing w:before="120" w:after="0"/>
        <w:ind w:left="1699" w:hanging="0"/>
        <w:rPr/>
      </w:pPr>
      <w:r>
        <w:rPr>
          <w:rFonts w:cs="Times New Roman" w:ascii="Palatino Linotype" w:hAnsi="Palatino Linotype"/>
          <w:i/>
          <w:iCs/>
          <w:kern w:val="2"/>
          <w:sz w:val="20"/>
          <w:szCs w:val="20"/>
        </w:rPr>
        <w:t>Bár a hollandus, az ír</w:t>
        <w:br/>
        <w:tab/>
        <w:t>Nem hiszi, hogy a fránc szó sokat ér,</w:t>
        <w:br/>
        <w:tab/>
        <w:tab/>
        <w:t>Nem téved mégsem ötvenmillió</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SÁVOS-CSILLAGOS BANDITÁK KIRABOLTAK AZ ÉTKEZŐKE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GYILKOS LELEPLEZI A KVÉKER ÁLLAM ÁLMAIT</w:t>
      </w:r>
    </w:p>
    <w:p>
      <w:pPr>
        <w:pStyle w:val="Stlus"/>
        <w:widowControl/>
        <w:spacing w:before="120" w:after="0"/>
        <w:rPr/>
      </w:pPr>
      <w:r>
        <w:rPr>
          <w:rFonts w:cs="Times New Roman" w:ascii="Palatino Linotype" w:hAnsi="Palatino Linotype"/>
          <w:kern w:val="2"/>
          <w:sz w:val="20"/>
          <w:szCs w:val="20"/>
        </w:rPr>
        <w:t>PÓKERJÁTSZMA BANKRABLÓJÁT MAGASZTALJÁK</w:t>
      </w:r>
    </w:p>
    <w:p>
      <w:pPr>
        <w:pStyle w:val="Stlus"/>
        <w:widowControl/>
        <w:tabs>
          <w:tab w:val="clear" w:pos="284"/>
          <w:tab w:val="left" w:pos="1985" w:leader="none"/>
        </w:tabs>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Hollywoodi Rózsa, szegény</w:t>
        <w:br/>
        <w:tab/>
        <w:t>Magában él,</w:t>
        <w:br/>
        <w:t>Nem kapja fel moziregény,</w:t>
        <w:br/>
        <w:tab/>
        <w:t>Mit hoz neki a tél</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ÖTSZÁZMILLIÓS BANKÜGYLET</w:t>
      </w:r>
    </w:p>
    <w:p>
      <w:pPr>
        <w:pStyle w:val="Stlus"/>
        <w:widowControl/>
        <w:tabs>
          <w:tab w:val="clear" w:pos="284"/>
          <w:tab w:val="left" w:pos="1985" w:leader="none"/>
        </w:tabs>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De mennyire hogy szeretem az ezüstös hajad,</w:t>
        <w:br/>
        <w:tab/>
        <w:t>Homlokod ráncát</w:t>
      </w:r>
    </w:p>
    <w:p>
      <w:pPr>
        <w:pStyle w:val="Stlus"/>
        <w:widowControl/>
        <w:tabs>
          <w:tab w:val="clear" w:pos="284"/>
          <w:tab w:val="left" w:pos="1985" w:leader="none"/>
        </w:tabs>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ab/>
        <w:t>Előttem ne tagadd,</w:t>
        <w:br/>
        <w:t>Kezedet csókolom, hogy értem robotol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SZÉNSAVGÁZ-VÁSÁRLÁS A SZÁRAZJÉG-IPARBAN</w:t>
      </w:r>
    </w:p>
    <w:p>
      <w:pPr>
        <w:pStyle w:val="Stlus"/>
        <w:widowControl/>
        <w:spacing w:before="120" w:after="0"/>
        <w:rPr/>
      </w:pPr>
      <w:r>
        <w:rPr>
          <w:rFonts w:cs="Times New Roman" w:ascii="Palatino Linotype" w:hAnsi="Palatino Linotype"/>
          <w:kern w:val="2"/>
          <w:sz w:val="20"/>
          <w:szCs w:val="20"/>
        </w:rPr>
        <w:t>ARANYFELVÁSÁRLÁS KACSÁJA</w:t>
        <w:br/>
        <w:t>SZALAD VÉGIG A BROADWAYN</w:t>
      </w:r>
    </w:p>
    <w:p>
      <w:pPr>
        <w:pStyle w:val="Stlus"/>
        <w:widowControl/>
        <w:spacing w:before="120" w:after="0"/>
        <w:jc w:val="both"/>
        <w:rPr/>
      </w:pPr>
      <w:r>
        <w:rPr>
          <w:rFonts w:cs="Times New Roman" w:ascii="Palatino Linotype" w:hAnsi="Palatino Linotype"/>
          <w:kern w:val="2"/>
          <w:sz w:val="20"/>
          <w:szCs w:val="20"/>
        </w:rPr>
        <w:t>a tőzsdei árfolyam-emelkedések széles körű hírverése, a távirati tőzsdeszolgálat, tőzsdealkuszok irodainak bekapcsolása a távíró-hálózatba, a nagyított, átvilágított árfolyamközlő táblák természetes eredménye az országos érdeklődés a tőzsde iránt</w:t>
      </w:r>
    </w:p>
    <w:p>
      <w:pPr>
        <w:pStyle w:val="Heading2"/>
        <w:rPr/>
      </w:pPr>
      <w:bookmarkStart w:id="54" w:name="__RefHeading___Toc211060477"/>
      <w:bookmarkEnd w:id="54"/>
      <w:r>
        <w:rPr/>
        <w:t>GAZDAG FIÚCSKA, SZEGÉNY</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William Randolph Hearst volt egyetlen fia, egyetlen fiókája George és Phebe Hearstnek.</w:t>
      </w:r>
    </w:p>
    <w:p>
      <w:pPr>
        <w:pStyle w:val="Stlus"/>
        <w:widowControl/>
        <w:spacing w:before="120" w:after="0"/>
        <w:jc w:val="both"/>
        <w:rPr/>
      </w:pPr>
      <w:r>
        <w:rPr>
          <w:rFonts w:cs="Times New Roman" w:ascii="Palatino Linotype" w:hAnsi="Palatino Linotype"/>
          <w:kern w:val="2"/>
          <w:sz w:val="20"/>
          <w:szCs w:val="20"/>
        </w:rPr>
        <w:t>George Hearst ezernyolcszázötvenben otthagyta családját és a gazdaságot Missouri állam Franklin megyéjében, és ökrös szekérrel hajtott Kaliforniába. (Negyvenkilencben a Nyugatot hirtelen aranyláz rázta meg,</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fiatalemberek esze nem volt a szántáson, disznók moslékján, búza kicséplésén,</w:t>
      </w:r>
    </w:p>
    <w:p>
      <w:pPr>
        <w:pStyle w:val="Stlus"/>
        <w:widowControl/>
        <w:spacing w:before="120" w:after="0"/>
        <w:jc w:val="both"/>
        <w:rPr/>
      </w:pPr>
      <w:r>
        <w:rPr>
          <w:rFonts w:cs="Times New Roman" w:ascii="Palatino Linotype" w:hAnsi="Palatino Linotype"/>
          <w:kern w:val="2"/>
          <w:sz w:val="20"/>
          <w:szCs w:val="20"/>
        </w:rPr>
        <w:t>amikor az arany hírének futó tüze végigsepert a Csendes-óceán partján. Az ökrös szekerek kerékvágását nyomon követte a kolera – tábortüzeknél, tákolt, poloskás kalyibákban hulltak el, ellenséges indiánok szedték közülük áldozataikat, összeszólalkozásokban szétlőtték egymás fejét.)</w:t>
      </w:r>
    </w:p>
    <w:p>
      <w:pPr>
        <w:pStyle w:val="Stlus"/>
        <w:widowControl/>
        <w:spacing w:before="120" w:after="0"/>
        <w:jc w:val="both"/>
        <w:rPr/>
      </w:pPr>
      <w:r>
        <w:rPr>
          <w:rFonts w:cs="Times New Roman" w:ascii="Palatino Linotype" w:hAnsi="Palatino Linotype"/>
          <w:kern w:val="2"/>
          <w:sz w:val="20"/>
          <w:szCs w:val="20"/>
        </w:rPr>
        <w:t>George Hearstnek sikerült a megmaradt kevesek közt is –</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kitanulta az aranymosás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kvarc közt megbúvó telérhez jó szeme vol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El Dorado megyében hét év múltán milliomos lett, ott volt az Anaconda alapításánál, az Ophir-bányák egyhatoda az övé lett, a Comstock-telérben részt vásárol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atvanegyben sárarannyal telt zsebbel tért meg Missouriba, és feleségül vette Phebe Appersont, aztán Panamán át visszavitte San Franciscóba, a milliomos aranybányászok dimbes-dombos új fővárosába, úrilakot vett neki az Aranykapunál, a Csendes-óceán messzibe nyúló ködös partjá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atalmas birtokokat, majorokat vásárolt fel, jószágot nevelt, lovat futtatott, aranyat kutaszolt Mexikóban, ötezer embert dolgoztatott bányáiban, birtokain, vagyonokat nyert és veszített bányaüzleteken, százdolláros alapon pókerezett, zsák apró nélkül soha el nem ment hazulról, hogy legyen mit szétosztania lepusztult régi cimborái köz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Washingtonban halt meg</w:t>
      </w:r>
    </w:p>
    <w:p>
      <w:pPr>
        <w:pStyle w:val="Stlus"/>
        <w:widowControl/>
        <w:spacing w:before="120" w:after="0"/>
        <w:jc w:val="both"/>
        <w:rPr/>
      </w:pPr>
      <w:r>
        <w:rPr>
          <w:rFonts w:cs="Times New Roman" w:ascii="Palatino Linotype" w:hAnsi="Palatino Linotype"/>
          <w:kern w:val="2"/>
          <w:sz w:val="20"/>
          <w:szCs w:val="20"/>
        </w:rPr>
        <w:t>mint szenátor –</w:t>
      </w:r>
    </w:p>
    <w:p>
      <w:pPr>
        <w:pStyle w:val="Stlus"/>
        <w:widowControl/>
        <w:spacing w:before="120" w:after="0"/>
        <w:jc w:val="both"/>
        <w:rPr/>
      </w:pPr>
      <w:r>
        <w:rPr>
          <w:rFonts w:cs="Times New Roman" w:ascii="Palatino Linotype" w:hAnsi="Palatino Linotype"/>
          <w:kern w:val="2"/>
          <w:sz w:val="20"/>
          <w:szCs w:val="20"/>
        </w:rPr>
        <w:t>sárarany maga is, szeretetreméltóan harsány, kenderszakállú vénember, nagyorrú, sasszemű úttörő – bajusznyi bozótos szemöldöké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ómódi karimájú kalapja takart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rs. Hearst hatvanháromban szülte fiát. Az egyetlen fiúnak semmi sem volt drága. Hearsték bálványoztá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nagy lator kamasz komoly szeműnek és akaratosnak nőtt fel a szolgák, béresek, mindenesek, tiszttartók, léhűtők és kegydíjasok között. Nagyszülei kényeztették. Mindig azt tett, amit akart. Mrs. Hearst fiának a legjobb járt mindenbő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Nem látott hiányt aranyrögben, húszdolláros aranyban, tenyérnyi tallérba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Csak játszótársa nemigen akadt. Ilyen gazdag gyerek nem is illett az akkori San Franciscó-i kamaszok dulakvó demokráciájába. Félénk is volt, fenn is hordta az orrát. Nem szeretté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z anyja kerített mellé pajtást fagylalttal, külföldi cukorkával, drága játékkal, pónival, durranós tűzijátékokkal. Csak a fiúnak a megvehetők utálatosak voltak. Őt a többiek érdekelté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ókára mindig készen állt, és ugratta a felnőtteket. Amikor Grant tábornok tiszteletére rendezett fogadással megnyitották az új Palace Szállót, a fiú az egyik barátjával marokszám szórta le a sörétet a hall üvegtetejére, megrökönyödést keltvén a lenn egybegyűlt fejesek és nagykutyák körében.</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earsték királyi fénnyel érkeztek mindenhová,</w:t>
      </w:r>
    </w:p>
    <w:p>
      <w:pPr>
        <w:pStyle w:val="Stlus"/>
        <w:widowControl/>
        <w:spacing w:before="120" w:after="0"/>
        <w:jc w:val="both"/>
        <w:rPr/>
      </w:pPr>
      <w:r>
        <w:rPr>
          <w:rFonts w:cs="Times New Roman" w:ascii="Palatino Linotype" w:hAnsi="Palatino Linotype"/>
          <w:kern w:val="2"/>
          <w:sz w:val="20"/>
          <w:szCs w:val="20"/>
        </w:rPr>
        <w:t>ha a kaliforniai parton utazgattak, ha majorok és bányásztelepek közö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Nevadában és Mexikóba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vagy ha akár Porfirio Diaz palotájába tették be a lábukat.</w:t>
      </w:r>
    </w:p>
    <w:p>
      <w:pPr>
        <w:pStyle w:val="Stlus"/>
        <w:widowControl/>
        <w:spacing w:before="120" w:after="0"/>
        <w:jc w:val="both"/>
        <w:rPr/>
      </w:pPr>
      <w:r>
        <w:rPr>
          <w:rFonts w:cs="Times New Roman" w:ascii="Palatino Linotype" w:hAnsi="Palatino Linotype"/>
          <w:kern w:val="2"/>
          <w:sz w:val="20"/>
          <w:szCs w:val="20"/>
        </w:rPr>
        <w:t>Az öreg ismerte a dörgést, parolázott szegénnyel s gazdaggal, megjárta a bányák poklait, málhás öszvérrel törte az úttalan utakat. Mrs. Hearst fiacskája teljes életében e világ után áhítozo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csak előle elfogta a milliók ködpáráj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z esze, az étvágya, a nagyralátása meglett volna hozzá,</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de az anyja kötényének aranyos madzagjától nem bírt elszakadni kalandja a nyomornegyed-bóklászás le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New Hampshire-i Concord Szent Pál intézetébe került. Csínyjei felfordították az iskolát, kicsaptá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agánúton tanult, majd a Harvardra küldték.</w:t>
      </w:r>
    </w:p>
    <w:p>
      <w:pPr>
        <w:pStyle w:val="Stlus"/>
        <w:widowControl/>
        <w:spacing w:before="120" w:after="0"/>
        <w:jc w:val="both"/>
        <w:rPr/>
      </w:pPr>
      <w:r>
        <w:rPr>
          <w:rFonts w:cs="Times New Roman" w:ascii="Palatino Linotype" w:hAnsi="Palatino Linotype"/>
          <w:kern w:val="2"/>
          <w:sz w:val="20"/>
          <w:szCs w:val="20"/>
        </w:rPr>
        <w:t xml:space="preserve">A </w:t>
      </w:r>
      <w:r>
        <w:rPr>
          <w:rFonts w:cs="Times New Roman" w:ascii="Palatino Linotype" w:hAnsi="Palatino Linotype"/>
          <w:i/>
          <w:iCs/>
          <w:kern w:val="2"/>
          <w:sz w:val="20"/>
          <w:szCs w:val="20"/>
        </w:rPr>
        <w:t xml:space="preserve">Lampoon </w:t>
      </w:r>
      <w:r>
        <w:rPr>
          <w:rFonts w:cs="Times New Roman" w:ascii="Palatino Linotype" w:hAnsi="Palatino Linotype"/>
          <w:kern w:val="2"/>
          <w:sz w:val="20"/>
          <w:szCs w:val="20"/>
        </w:rPr>
        <w:t>pénzügyeit sikerre vitte, és pompás mulattatónak bizonyult: nem ivott, szavát alig vették, inkább másokat itatott, s állta a számlát, Cleveland elnökké választásának tűzijátékait fizette, rezesbandákat fogadott,</w:t>
      </w:r>
    </w:p>
    <w:p>
      <w:pPr>
        <w:pStyle w:val="Stlus"/>
        <w:widowControl/>
        <w:spacing w:before="120" w:after="0"/>
        <w:jc w:val="both"/>
        <w:rPr/>
      </w:pPr>
      <w:r>
        <w:rPr>
          <w:rFonts w:cs="Times New Roman" w:ascii="Palatino Linotype" w:hAnsi="Palatino Linotype"/>
          <w:kern w:val="2"/>
          <w:sz w:val="20"/>
          <w:szCs w:val="20"/>
        </w:rPr>
        <w:t>vette a habos tortákat, hogy legyen a színészeket mivel meghajigálni az Old Howard páholyából,</w:t>
      </w:r>
    </w:p>
    <w:p>
      <w:pPr>
        <w:pStyle w:val="Stlus"/>
        <w:widowControl/>
        <w:spacing w:before="120" w:after="0"/>
        <w:jc w:val="both"/>
        <w:rPr/>
      </w:pPr>
      <w:r>
        <w:rPr>
          <w:rFonts w:cs="Times New Roman" w:ascii="Palatino Linotype" w:hAnsi="Palatino Linotype"/>
          <w:kern w:val="2"/>
          <w:sz w:val="20"/>
          <w:szCs w:val="20"/>
        </w:rPr>
        <w:t>meg a petárdákat, hogy a konflisok lámpásait legyen mivel kivágni,</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fizette a pezsgőt a kóristalányokna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Harvardról előbb egy félévre, majd végleg kizárták, mert mint mesélik, néhány tanárnak megfestette és elküldte arcmását ízléses éjjeliedényen.</w:t>
      </w:r>
    </w:p>
    <w:p>
      <w:pPr>
        <w:pStyle w:val="Stlus"/>
        <w:widowControl/>
        <w:spacing w:before="120" w:after="0"/>
        <w:jc w:val="both"/>
        <w:rPr/>
      </w:pPr>
      <w:r>
        <w:rPr>
          <w:rFonts w:cs="Times New Roman" w:ascii="Palatino Linotype" w:hAnsi="Palatino Linotype"/>
          <w:kern w:val="2"/>
          <w:sz w:val="20"/>
          <w:szCs w:val="20"/>
        </w:rPr>
        <w:t>New Yorkba költözött. Belehabarodott az újságokba. Már a bostoni lapok szerkesztőségeit is sokat kerülgette. New Yorkban a Pulitzer-féle újsütetű újságírás kezdte érdekelni. Írni nem akart. Ő tudósító akart lenni. (A tudósítók is abba az élesen körülhatárolt világba tartoztak, amelyet a fiú ismerni szeretett volna, a milliók ködpárájába fátyolozott Világot, az amerikai demokrácia neveletlen, toprongyos világát.)</w:t>
      </w:r>
    </w:p>
    <w:p>
      <w:pPr>
        <w:pStyle w:val="Stlus"/>
        <w:widowControl/>
        <w:spacing w:before="120" w:after="0"/>
        <w:jc w:val="both"/>
        <w:rPr/>
      </w:pPr>
      <w:r>
        <w:rPr>
          <w:rFonts w:cs="Times New Roman" w:ascii="Palatino Linotype" w:hAnsi="Palatino Linotype"/>
          <w:kern w:val="2"/>
          <w:sz w:val="20"/>
          <w:szCs w:val="20"/>
        </w:rPr>
        <w:t>Mrs. Hearst fiacskája tehát tudósítónak és demokratának készült. (A tudósítók láttak, hallottak, ettek, ittak, markoltak, marháskodtak, hús-vér emberekkel ingerkedtek, paroláztak, kurválkodtak – hiszen ilyen az élet.)</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alk szavú, finom, mosolygós, komoly szemű fiatalembernek került haza Kaliforniáb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a legújabb londoni divat szerint öltözö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ikor apja megkérdezte tőle, mit kezdene az életéve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zt felelte, hogy az </w:t>
      </w:r>
      <w:r>
        <w:rPr>
          <w:rFonts w:cs="Times New Roman" w:ascii="Palatino Linotype" w:hAnsi="Palatino Linotype"/>
          <w:i/>
          <w:iCs/>
          <w:kern w:val="2"/>
          <w:sz w:val="20"/>
          <w:szCs w:val="20"/>
        </w:rPr>
        <w:t>Examiner</w:t>
      </w:r>
      <w:r>
        <w:rPr>
          <w:rFonts w:cs="Times New Roman" w:ascii="Palatino Linotype" w:hAnsi="Palatino Linotype"/>
          <w:iCs/>
          <w:kern w:val="2"/>
          <w:sz w:val="20"/>
          <w:szCs w:val="20"/>
        </w:rPr>
        <w:t xml:space="preserve">t </w:t>
      </w:r>
      <w:r>
        <w:rPr>
          <w:rFonts w:cs="Times New Roman" w:ascii="Palatino Linotype" w:hAnsi="Palatino Linotype"/>
          <w:kern w:val="2"/>
          <w:sz w:val="20"/>
          <w:szCs w:val="20"/>
        </w:rPr>
        <w:t>akarja szerkeszteni, azt a halálra ítélt San Franciscó-i sajtpapírost, amelyet apja valami fedezetlen hitel fejében vett át. A kérés szerénynek tetszett. Az öreg el nem gondolhatta, miért nem bányát vagy birtokot kér, de Mrs. Hearst fiacskája megkapott mindent, amit akart.</w:t>
      </w:r>
    </w:p>
    <w:p>
      <w:pPr>
        <w:pStyle w:val="Stlus"/>
        <w:widowControl/>
        <w:spacing w:before="120" w:after="0"/>
        <w:jc w:val="both"/>
        <w:rPr/>
      </w:pPr>
      <w:r>
        <w:rPr>
          <w:rFonts w:cs="Times New Roman" w:ascii="Palatino Linotype" w:hAnsi="Palatino Linotype"/>
          <w:kern w:val="2"/>
          <w:sz w:val="20"/>
          <w:szCs w:val="20"/>
        </w:rPr>
        <w:t xml:space="preserve">Az ifjú Hearst egy szép napon besétált az </w:t>
      </w:r>
      <w:r>
        <w:rPr>
          <w:rFonts w:cs="Times New Roman" w:ascii="Palatino Linotype" w:hAnsi="Palatino Linotype"/>
          <w:i/>
          <w:iCs/>
          <w:kern w:val="2"/>
          <w:sz w:val="20"/>
          <w:szCs w:val="20"/>
        </w:rPr>
        <w:t xml:space="preserve">Examiner </w:t>
      </w:r>
      <w:r>
        <w:rPr>
          <w:rFonts w:cs="Times New Roman" w:ascii="Palatino Linotype" w:hAnsi="Palatino Linotype"/>
          <w:kern w:val="2"/>
          <w:sz w:val="20"/>
          <w:szCs w:val="20"/>
        </w:rPr>
        <w:t>szerkesztőségébe, és követ kövön nem hagyott. Értette a módját, hogy összeszedje és felhasználja a tehetséges fiatalembereket. Értette a módját, hogy a pénztelen alja népség kéjvágyára és irigységére áhítozó szenvedélyét bevesse (mert aki a nyomornegyedeket bóklássza, csak sarkangyalokat, krimókat, vetkőzőszámokat lát, aztán megy vissza a belvárosba, és azt állítja, hogy ismeri a nyomornegyedek életét). A legkisebb közös többszörös: használta fel</w:t>
      </w:r>
    </w:p>
    <w:p>
      <w:pPr>
        <w:pStyle w:val="Stlus"/>
        <w:widowControl/>
        <w:spacing w:before="120" w:after="0"/>
        <w:jc w:val="both"/>
        <w:rPr/>
      </w:pPr>
      <w:r>
        <w:rPr>
          <w:rFonts w:cs="Times New Roman" w:ascii="Palatino Linotype" w:hAnsi="Palatino Linotype"/>
          <w:kern w:val="2"/>
          <w:sz w:val="20"/>
          <w:szCs w:val="20"/>
        </w:rPr>
        <w:t>pályája trágyájául –</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demokrácia seprejét. Ebből építette nyomtatott birodalmát. (Talán úgy tekintette magát, mint holmi millióit herdáló ifjú Caius Juliust, amint a régi jelképeket és hagyományokat tördeli, fintorog a tógás kiváltságra, monopóliumra, hivatali kényurakra.</w:t>
      </w:r>
    </w:p>
    <w:p>
      <w:pPr>
        <w:pStyle w:val="Stlus"/>
        <w:widowControl/>
        <w:spacing w:before="120" w:after="0"/>
        <w:jc w:val="both"/>
        <w:rPr/>
      </w:pPr>
      <w:r>
        <w:rPr>
          <w:rFonts w:cs="Times New Roman" w:ascii="Palatino Linotype" w:hAnsi="Palatino Linotype"/>
          <w:kern w:val="2"/>
          <w:sz w:val="20"/>
          <w:szCs w:val="20"/>
        </w:rPr>
        <w:t>Caesar élete lett milliomos hobbyja. Meglehet, olvasott más köztársaságok pusztulásáról is,</w:t>
      </w:r>
    </w:p>
    <w:p>
      <w:pPr>
        <w:pStyle w:val="Stlus"/>
        <w:widowControl/>
        <w:spacing w:before="120" w:after="0"/>
        <w:jc w:val="both"/>
        <w:rPr/>
      </w:pPr>
      <w:r>
        <w:rPr>
          <w:rFonts w:cs="Times New Roman" w:ascii="Palatino Linotype" w:hAnsi="Palatino Linotype"/>
          <w:kern w:val="2"/>
          <w:sz w:val="20"/>
          <w:szCs w:val="20"/>
        </w:rPr>
        <w:t>hiszen Alkibiádész hasonlóképpen mókás gyerek volt.)</w:t>
      </w:r>
    </w:p>
    <w:p>
      <w:pPr>
        <w:pStyle w:val="Stlus"/>
        <w:widowControl/>
        <w:spacing w:before="120" w:after="0"/>
        <w:jc w:val="both"/>
        <w:rPr/>
      </w:pPr>
      <w:r>
        <w:rPr>
          <w:rFonts w:cs="Times New Roman" w:ascii="Palatino Linotype" w:hAnsi="Palatino Linotype"/>
          <w:kern w:val="2"/>
          <w:sz w:val="20"/>
          <w:szCs w:val="20"/>
        </w:rPr>
        <w:t xml:space="preserve">A San Franciscó-i </w:t>
      </w:r>
      <w:r>
        <w:rPr>
          <w:rFonts w:cs="Times New Roman" w:ascii="Palatino Linotype" w:hAnsi="Palatino Linotype"/>
          <w:i/>
          <w:iCs/>
          <w:kern w:val="2"/>
          <w:sz w:val="20"/>
          <w:szCs w:val="20"/>
        </w:rPr>
        <w:t xml:space="preserve">Examiner </w:t>
      </w:r>
      <w:r>
        <w:rPr>
          <w:rFonts w:cs="Times New Roman" w:ascii="Palatino Linotype" w:hAnsi="Palatino Linotype"/>
          <w:kern w:val="2"/>
          <w:sz w:val="20"/>
          <w:szCs w:val="20"/>
        </w:rPr>
        <w:t>példányszáma nőttön-nőtt, mert az alja ösztönöket csiklandozt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William Randolph Hearst pedig</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Napilapok Koronázatlan Királya lett.</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pPr>
      <w:r>
        <w:rPr>
          <w:rFonts w:cs="Times New Roman" w:ascii="Palatino Linotype" w:hAnsi="Palatino Linotype"/>
          <w:kern w:val="2"/>
          <w:sz w:val="20"/>
          <w:szCs w:val="20"/>
        </w:rPr>
        <w:t xml:space="preserve">Amikor az öreg Hearst meghalt, özvegye eladta részét az Anacondából hét és fél millió dollárért. W. R. megkapta tőle a pénzt, hogy New Yorkban léphessen sorompóba. Megvette a </w:t>
      </w:r>
      <w:r>
        <w:rPr>
          <w:rFonts w:cs="Times New Roman" w:ascii="Palatino Linotype" w:hAnsi="Palatino Linotype"/>
          <w:i/>
          <w:iCs/>
          <w:kern w:val="2"/>
          <w:sz w:val="20"/>
          <w:szCs w:val="20"/>
        </w:rPr>
        <w:t>Morning Journal</w:t>
      </w:r>
      <w:r>
        <w:rPr>
          <w:rFonts w:cs="Times New Roman" w:ascii="Palatino Linotype" w:hAnsi="Palatino Linotype"/>
          <w:iCs/>
          <w:kern w:val="2"/>
          <w:sz w:val="20"/>
          <w:szCs w:val="20"/>
        </w:rPr>
        <w:t xml:space="preserve">t, </w:t>
      </w:r>
      <w:r>
        <w:rPr>
          <w:rFonts w:cs="Times New Roman" w:ascii="Palatino Linotype" w:hAnsi="Palatino Linotype"/>
          <w:kern w:val="2"/>
          <w:sz w:val="20"/>
          <w:szCs w:val="20"/>
        </w:rPr>
        <w:t>és versenybe kezdett Pulitzerékke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ki fej le többe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taknyos érzelmekből.</w:t>
      </w:r>
    </w:p>
    <w:p>
      <w:pPr>
        <w:pStyle w:val="Stlus"/>
        <w:widowControl/>
        <w:spacing w:before="120" w:after="0"/>
        <w:jc w:val="both"/>
        <w:rPr/>
      </w:pPr>
      <w:r>
        <w:rPr>
          <w:rFonts w:cs="Times New Roman" w:ascii="Palatino Linotype" w:hAnsi="Palatino Linotype"/>
          <w:kern w:val="2"/>
          <w:sz w:val="20"/>
          <w:szCs w:val="20"/>
        </w:rPr>
        <w:t>Politikában ő volt a népszerű demokrata. Kilencvenhatban Bryanért állt ki. A nyugati parton a Déli-Csendes-óceáni Vasutak, a közszolgáltatási hasznok és a vasúti ügyészek ellen küzdött, akik Kaliforniát kihúzták volna az első telepesek talpa alól. Kilencvenhatban a választás napján New York-i három lapja összesen több mint másfél millió példányban jelent meg,</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s ez a csúcs arra késztette a </w:t>
      </w:r>
      <w:r>
        <w:rPr>
          <w:rFonts w:cs="Times New Roman" w:ascii="Palatino Linotype" w:hAnsi="Palatino Linotype"/>
          <w:i/>
          <w:iCs/>
          <w:kern w:val="2"/>
          <w:sz w:val="20"/>
          <w:szCs w:val="20"/>
        </w:rPr>
        <w:t>World</w:t>
      </w:r>
      <w:r>
        <w:rPr>
          <w:rFonts w:cs="Times New Roman" w:ascii="Palatino Linotype" w:hAnsi="Palatino Linotype"/>
          <w:iCs/>
          <w:kern w:val="2"/>
          <w:sz w:val="20"/>
          <w:szCs w:val="20"/>
        </w:rPr>
        <w:t xml:space="preserve">öt, </w:t>
      </w:r>
      <w:r>
        <w:rPr>
          <w:rFonts w:cs="Times New Roman" w:ascii="Palatino Linotype" w:hAnsi="Palatino Linotype"/>
          <w:kern w:val="2"/>
          <w:sz w:val="20"/>
          <w:szCs w:val="20"/>
        </w:rPr>
        <w:t>hogy árát egy centre szállítsa le.</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a nincsen újság, gyártani kell.</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eastAsia="Palatino Linotype" w:cs="Palatino Linotype" w:ascii="Palatino Linotype" w:hAnsi="Palatino Linotype"/>
          <w:kern w:val="2"/>
          <w:sz w:val="20"/>
          <w:szCs w:val="20"/>
        </w:rPr>
        <w:t xml:space="preserve"> </w:t>
      </w:r>
      <w:r>
        <w:rPr>
          <w:rFonts w:cs="Times New Roman" w:ascii="Palatino Linotype" w:hAnsi="Palatino Linotype"/>
          <w:kern w:val="2"/>
          <w:sz w:val="20"/>
          <w:szCs w:val="20"/>
        </w:rPr>
        <w:t>„</w:t>
      </w:r>
      <w:r>
        <w:rPr>
          <w:rFonts w:cs="Times New Roman" w:ascii="Palatino Linotype" w:hAnsi="Palatino Linotype"/>
          <w:kern w:val="2"/>
          <w:sz w:val="20"/>
          <w:szCs w:val="20"/>
        </w:rPr>
        <w:t>Maga szállítsa a képeket, én szállítom a háborút” – mondják, ezt táviratozta Remingtonnak</w:t>
      </w:r>
      <w:r>
        <w:rPr>
          <w:rStyle w:val="FootnoteCharacters"/>
          <w:rStyle w:val="FootnoteAnchor"/>
          <w:rFonts w:cs="Times New Roman" w:ascii="Palatino Linotype" w:hAnsi="Palatino Linotype"/>
          <w:kern w:val="2"/>
          <w:sz w:val="20"/>
          <w:szCs w:val="20"/>
        </w:rPr>
        <w:footnoteReference w:id="55"/>
      </w:r>
      <w:r>
        <w:rPr>
          <w:rFonts w:cs="Times New Roman" w:ascii="Palatino Linotype" w:hAnsi="Palatino Linotype"/>
          <w:kern w:val="2"/>
          <w:sz w:val="20"/>
          <w:szCs w:val="20"/>
        </w:rPr>
        <w:t xml:space="preserve"> Havannába. A kubai zűrzavar áldásosan megszaporította a példányszámokat, amikor Mark Hanna</w:t>
      </w:r>
      <w:r>
        <w:rPr>
          <w:rStyle w:val="FootnoteCharacters"/>
          <w:rStyle w:val="FootnoteAnchor"/>
          <w:rFonts w:cs="Times New Roman" w:ascii="Palatino Linotype" w:hAnsi="Palatino Linotype"/>
          <w:kern w:val="2"/>
          <w:sz w:val="20"/>
          <w:szCs w:val="20"/>
        </w:rPr>
        <w:footnoteReference w:id="56"/>
      </w:r>
      <w:r>
        <w:rPr>
          <w:rFonts w:cs="Times New Roman" w:ascii="Palatino Linotype" w:hAnsi="Palatino Linotype"/>
          <w:kern w:val="2"/>
          <w:sz w:val="20"/>
          <w:szCs w:val="20"/>
        </w:rPr>
        <w:t xml:space="preserve"> azzal intézte el a nemzeti politikát, hogy beültette McKinleyt a Fehér Házb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Hearst az egyik tehetséges fiatalemberével börtönkitörést szervezett </w:t>
      </w:r>
      <w:r>
        <w:rPr>
          <w:rFonts w:cs="Palatino Linotype" w:ascii="Palatino Linotype" w:hAnsi="Palatino Linotype"/>
          <w:kern w:val="2"/>
          <w:sz w:val="20"/>
          <w:szCs w:val="20"/>
        </w:rPr>
        <w:t>me</w:t>
      </w:r>
      <w:r>
        <w:rPr>
          <w:rFonts w:cs="Times New Roman" w:ascii="Palatino Linotype" w:hAnsi="Palatino Linotype"/>
          <w:kern w:val="2"/>
          <w:sz w:val="20"/>
          <w:szCs w:val="20"/>
        </w:rPr>
        <w:t xml:space="preserve">g Evangelina Cisnerosnak, a szép kubai forradalmárnőnek, akit </w:t>
      </w:r>
      <w:r>
        <w:rPr>
          <w:rFonts w:cs="Palatino Linotype" w:ascii="Palatino Linotype" w:hAnsi="Palatino Linotype"/>
          <w:kern w:val="2"/>
          <w:sz w:val="20"/>
          <w:szCs w:val="20"/>
        </w:rPr>
        <w:t>W</w:t>
      </w:r>
      <w:r>
        <w:rPr>
          <w:rFonts w:cs="Times New Roman" w:ascii="Palatino Linotype" w:hAnsi="Palatino Linotype"/>
          <w:kern w:val="2"/>
          <w:sz w:val="20"/>
          <w:szCs w:val="20"/>
        </w:rPr>
        <w:t>eyler</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csukatott le, és nagy fogadást rendezett számára a Madison téren.</w:t>
      </w:r>
    </w:p>
    <w:p>
      <w:pPr>
        <w:pStyle w:val="Stlus"/>
        <w:widowControl/>
        <w:spacing w:before="120" w:after="0"/>
        <w:jc w:val="both"/>
        <w:rPr>
          <w:rFonts w:ascii="Palatino Linotype" w:hAnsi="Palatino Linotype" w:cs="Times New Roman"/>
          <w:i/>
          <w:i/>
          <w:iCs/>
          <w:kern w:val="2"/>
          <w:sz w:val="20"/>
          <w:szCs w:val="20"/>
        </w:rPr>
      </w:pPr>
      <w:r>
        <w:rPr>
          <w:rFonts w:cs="Times New Roman" w:ascii="Palatino Linotype" w:hAnsi="Palatino Linotype"/>
          <w:i/>
          <w:iCs/>
          <w:kern w:val="2"/>
          <w:sz w:val="20"/>
          <w:szCs w:val="20"/>
        </w:rPr>
        <w:t>Jusson eszetekbe a „Maine”!</w:t>
      </w:r>
      <w:r>
        <w:rPr>
          <w:rStyle w:val="FootnoteCharacters"/>
          <w:rFonts w:cs="Times New Roman" w:ascii="Palatino Linotype" w:hAnsi="Palatino Linotype"/>
          <w:kern w:val="2"/>
          <w:sz w:val="20"/>
          <w:szCs w:val="20"/>
        </w:rPr>
        <w:t xml:space="preserve"> </w:t>
      </w:r>
      <w:r>
        <w:rPr>
          <w:rStyle w:val="FootnoteCharacters"/>
          <w:rStyle w:val="FootnoteAnchor"/>
          <w:rFonts w:cs="Times New Roman" w:ascii="Palatino Linotype" w:hAnsi="Palatino Linotype"/>
          <w:kern w:val="2"/>
          <w:sz w:val="20"/>
          <w:szCs w:val="20"/>
        </w:rPr>
        <w:footnoteReference w:id="57"/>
      </w:r>
    </w:p>
    <w:p>
      <w:pPr>
        <w:pStyle w:val="Stlus"/>
        <w:widowControl/>
        <w:spacing w:before="120" w:after="0"/>
        <w:jc w:val="both"/>
        <w:rPr/>
      </w:pPr>
      <w:r>
        <w:rPr>
          <w:rFonts w:cs="Times New Roman" w:ascii="Palatino Linotype" w:hAnsi="Palatino Linotype"/>
          <w:kern w:val="2"/>
          <w:sz w:val="20"/>
          <w:szCs w:val="20"/>
        </w:rPr>
        <w:t>Amikor McKinleyt rákényszerítették, hogy hadat üzenjen Spanyolországnak, W. R. már terveket szőtt, hogy megvesz egy brit gőzhajót, és elsüllyeszti a Szuezi-csatornába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csakhogy a spanyol hajóhad nem arra indul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W. R. kibérelte a </w:t>
      </w:r>
      <w:r>
        <w:rPr>
          <w:rFonts w:cs="Times New Roman" w:ascii="Palatino Linotype" w:hAnsi="Palatino Linotype"/>
          <w:i/>
          <w:iCs/>
          <w:kern w:val="2"/>
          <w:sz w:val="20"/>
          <w:szCs w:val="20"/>
        </w:rPr>
        <w:t>Sylviá</w:t>
      </w:r>
      <w:r>
        <w:rPr>
          <w:rFonts w:cs="Times New Roman" w:ascii="Palatino Linotype" w:hAnsi="Palatino Linotype"/>
          <w:iCs/>
          <w:kern w:val="2"/>
          <w:sz w:val="20"/>
          <w:szCs w:val="20"/>
        </w:rPr>
        <w:t xml:space="preserve">t </w:t>
      </w:r>
      <w:r>
        <w:rPr>
          <w:rFonts w:cs="Times New Roman" w:ascii="Palatino Linotype" w:hAnsi="Palatino Linotype"/>
          <w:kern w:val="2"/>
          <w:sz w:val="20"/>
          <w:szCs w:val="20"/>
        </w:rPr>
        <w:t xml:space="preserve">meg a </w:t>
      </w:r>
      <w:r>
        <w:rPr>
          <w:rFonts w:cs="Times New Roman" w:ascii="Palatino Linotype" w:hAnsi="Palatino Linotype"/>
          <w:i/>
          <w:iCs/>
          <w:kern w:val="2"/>
          <w:sz w:val="20"/>
          <w:szCs w:val="20"/>
        </w:rPr>
        <w:t>Buccaneer</w:t>
      </w:r>
      <w:r>
        <w:rPr>
          <w:rFonts w:cs="Times New Roman" w:ascii="Palatino Linotype" w:hAnsi="Palatino Linotype"/>
          <w:iCs/>
          <w:kern w:val="2"/>
          <w:sz w:val="20"/>
          <w:szCs w:val="20"/>
        </w:rPr>
        <w:t>t,</w:t>
      </w:r>
      <w:r>
        <w:rPr>
          <w:rFonts w:cs="Times New Roman" w:ascii="Palatino Linotype" w:hAnsi="Palatino Linotype"/>
          <w:i/>
          <w:iCs/>
          <w:kern w:val="2"/>
          <w:sz w:val="20"/>
          <w:szCs w:val="20"/>
        </w:rPr>
        <w:t xml:space="preserve"> </w:t>
      </w:r>
      <w:r>
        <w:rPr>
          <w:rFonts w:cs="Times New Roman" w:ascii="Palatino Linotype" w:hAnsi="Palatino Linotype"/>
          <w:kern w:val="2"/>
          <w:sz w:val="20"/>
          <w:szCs w:val="20"/>
        </w:rPr>
        <w:t>és hordozható sajtóval meg egy ármádiára való vontatóval maga is lehajózott Kubába.</w:t>
      </w:r>
    </w:p>
    <w:p>
      <w:pPr>
        <w:pStyle w:val="Stlus"/>
        <w:widowControl/>
        <w:spacing w:before="120" w:after="0"/>
        <w:jc w:val="both"/>
        <w:rPr/>
      </w:pPr>
      <w:r>
        <w:rPr>
          <w:rFonts w:cs="Times New Roman" w:ascii="Palatino Linotype" w:hAnsi="Palatino Linotype"/>
          <w:kern w:val="2"/>
          <w:sz w:val="20"/>
          <w:szCs w:val="20"/>
        </w:rPr>
        <w:t>majd hatlövetűvel hadonászva, dereglyén behatolt az öbölbe, és elfogott huszonhat fegyvertelen hajótörött spanyol tengerészt, letérdepeltette őket, és megcsókoltatta velük az amerikai zászlót fényképezőgép elő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Vitézsége</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egymillió-hatszázezerre emelte a </w:t>
      </w:r>
      <w:r>
        <w:rPr>
          <w:rFonts w:cs="Times New Roman" w:ascii="Palatino Linotype" w:hAnsi="Palatino Linotype"/>
          <w:i/>
          <w:iCs/>
          <w:kern w:val="2"/>
          <w:sz w:val="20"/>
          <w:szCs w:val="20"/>
        </w:rPr>
        <w:t xml:space="preserve">Morning Journal </w:t>
      </w:r>
      <w:r>
        <w:rPr>
          <w:rFonts w:cs="Times New Roman" w:ascii="Palatino Linotype" w:hAnsi="Palatino Linotype"/>
          <w:kern w:val="2"/>
          <w:sz w:val="20"/>
          <w:szCs w:val="20"/>
        </w:rPr>
        <w:t>példányszámát.</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mikor a spanyolokat végre megrakták, máson már nem lehetett ütni csak a mormonokon. A többnejűség éppúgy csiklandozta az utca emberének ágyékát, mint a gazdagok nemi élete, az alsóruhás nők szépiarajzai meg a négyszín-nyomatos ősvilági szörnyek. W. R. megteremtette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könnyfakasztó női újságírót – Annie Laurie-t, Dorothy Dixet, Beatrice Fairfaxet. Majd a képregényre vetette rá magát. A Katzenjammer gyerekek, Rontom Brown, Kerge Kandúr. Izguljunk a nagyközönségge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Vezércikkei a nagy vagyonokat, trösztöket, republikánus bajkeverőket döfölték, köztük Mark Hannát és McKinleyt, oly ádázul, hogy amikor McKinleyt meggyilkolták, a legtöbb republikánus közvetve Hearstöt okolta.</w:t>
      </w:r>
    </w:p>
    <w:p>
      <w:pPr>
        <w:pStyle w:val="Stlus"/>
        <w:widowControl/>
        <w:spacing w:before="120" w:after="0"/>
        <w:jc w:val="both"/>
        <w:rPr/>
      </w:pPr>
      <w:r>
        <w:rPr>
          <w:rFonts w:cs="Times New Roman" w:ascii="Palatino Linotype" w:hAnsi="Palatino Linotype"/>
          <w:kern w:val="2"/>
          <w:sz w:val="20"/>
          <w:szCs w:val="20"/>
        </w:rPr>
        <w:t xml:space="preserve">Azzal válaszolt, hogy a </w:t>
      </w:r>
      <w:r>
        <w:rPr>
          <w:rFonts w:cs="Times New Roman" w:ascii="Palatino Linotype" w:hAnsi="Palatino Linotype"/>
          <w:i/>
          <w:iCs/>
          <w:kern w:val="2"/>
          <w:sz w:val="20"/>
          <w:szCs w:val="20"/>
        </w:rPr>
        <w:t>Morning Journal</w:t>
      </w:r>
      <w:r>
        <w:rPr>
          <w:rFonts w:cs="Times New Roman" w:ascii="Palatino Linotype" w:hAnsi="Palatino Linotype"/>
          <w:iCs/>
          <w:kern w:val="2"/>
          <w:sz w:val="20"/>
          <w:szCs w:val="20"/>
        </w:rPr>
        <w:t xml:space="preserve">t </w:t>
      </w:r>
      <w:r>
        <w:rPr>
          <w:rFonts w:cs="Times New Roman" w:ascii="Palatino Linotype" w:hAnsi="Palatino Linotype"/>
          <w:kern w:val="2"/>
          <w:sz w:val="20"/>
          <w:szCs w:val="20"/>
        </w:rPr>
        <w:t xml:space="preserve">átkeresztelte </w:t>
      </w:r>
      <w:r>
        <w:rPr>
          <w:rFonts w:cs="Times New Roman" w:ascii="Palatino Linotype" w:hAnsi="Palatino Linotype"/>
          <w:i/>
          <w:iCs/>
          <w:kern w:val="2"/>
          <w:sz w:val="20"/>
          <w:szCs w:val="20"/>
        </w:rPr>
        <w:t>American</w:t>
      </w:r>
      <w:r>
        <w:rPr>
          <w:rFonts w:cs="Times New Roman" w:ascii="Palatino Linotype" w:hAnsi="Palatino Linotype"/>
          <w:iCs/>
          <w:kern w:val="2"/>
          <w:sz w:val="20"/>
          <w:szCs w:val="20"/>
        </w:rPr>
        <w:t>nek,</w:t>
      </w:r>
    </w:p>
    <w:p>
      <w:pPr>
        <w:pStyle w:val="Stlus"/>
        <w:widowControl/>
        <w:spacing w:before="120" w:after="0"/>
        <w:jc w:val="both"/>
        <w:rPr/>
      </w:pPr>
      <w:r>
        <w:rPr>
          <w:rFonts w:cs="Times New Roman" w:ascii="Palatino Linotype" w:hAnsi="Palatino Linotype"/>
          <w:kern w:val="2"/>
          <w:sz w:val="20"/>
          <w:szCs w:val="20"/>
        </w:rPr>
        <w:t>majd frakkban, akós kürtőkalapban, mint afféle szürke eminenciás,</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kilépett a rivaldafénybe</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z utca emberének milliomos jelöltjeként.</w:t>
      </w:r>
    </w:p>
    <w:p>
      <w:pPr>
        <w:pStyle w:val="Stlus"/>
        <w:widowControl/>
        <w:spacing w:before="120" w:after="0"/>
        <w:jc w:val="both"/>
        <w:rPr/>
      </w:pPr>
      <w:r>
        <w:rPr>
          <w:rFonts w:cs="Times New Roman" w:ascii="Palatino Linotype" w:hAnsi="Palatino Linotype"/>
          <w:kern w:val="2"/>
          <w:sz w:val="20"/>
          <w:szCs w:val="20"/>
        </w:rPr>
        <w:t>Bryan megtette a Demokrata Klubok Nemzeti Szövetsége elnökének, és azt ajánlotta neki, hogy indítson lapot Chicagóba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Bryan második veresége után Hearst Charles F. Murphyvel szövetkezett</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New Yorkban. Be is választották a Kongresszusb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Holland-házban ütötte fel főhadiszállását. Megválasztása estéjén ingyen tűzijátékot rendezett a Madison téren. Egy mozsár felrobbant, s vagy száz embert megölt és megsebesített. Ez volt az egyetlen Hearst gyártmányú szenzáció, amely nem került a Hearst-lapok címoldalár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Kongresszusban nem szerették. Iskolás korát élte újra – ernyedt kézfogása, hosszú orrához közel ülő két komoly szeme, megvető kis mosolya nem találhatott népszerűségre a washingtoni hátbaveregetők körében. Feszengett ő is csatlósai nélkül.</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pPr>
      <w:r>
        <w:rPr>
          <w:rFonts w:cs="Times New Roman" w:ascii="Palatino Linotype" w:hAnsi="Palatino Linotype"/>
          <w:kern w:val="2"/>
          <w:sz w:val="20"/>
          <w:szCs w:val="20"/>
        </w:rPr>
        <w:t>Szívesebben szórakoztatta a bemutatók közönségét meg a színi csillagokat a Holland-házban. Akkoriban még, amikor a Broadway véget ért a Negyvenkettedik utcánál,</w:t>
      </w:r>
    </w:p>
    <w:p>
      <w:pPr>
        <w:pStyle w:val="Stlus"/>
        <w:widowControl/>
        <w:spacing w:before="120" w:after="0"/>
        <w:jc w:val="both"/>
        <w:rPr/>
      </w:pPr>
      <w:r>
        <w:rPr>
          <w:rFonts w:cs="Times New Roman" w:ascii="Palatino Linotype" w:hAnsi="Palatino Linotype"/>
          <w:kern w:val="2"/>
          <w:sz w:val="20"/>
          <w:szCs w:val="20"/>
        </w:rPr>
        <w:t xml:space="preserve">Millicent Wilson </w:t>
      </w:r>
      <w:r>
        <w:rPr>
          <w:rFonts w:cs="Times New Roman" w:ascii="Palatino Linotype" w:hAnsi="Palatino Linotype"/>
          <w:i/>
          <w:iCs/>
          <w:kern w:val="2"/>
          <w:sz w:val="20"/>
          <w:szCs w:val="20"/>
        </w:rPr>
        <w:t>A párizsi lány</w:t>
      </w:r>
      <w:r>
        <w:rPr>
          <w:rFonts w:cs="Times New Roman" w:ascii="Palatino Linotype" w:hAnsi="Palatino Linotype"/>
          <w:iCs/>
          <w:kern w:val="2"/>
          <w:sz w:val="20"/>
          <w:szCs w:val="20"/>
        </w:rPr>
        <w:t xml:space="preserve">ban </w:t>
      </w:r>
      <w:r>
        <w:rPr>
          <w:rFonts w:cs="Times New Roman" w:ascii="Palatino Linotype" w:hAnsi="Palatino Linotype"/>
          <w:kern w:val="2"/>
          <w:sz w:val="20"/>
          <w:szCs w:val="20"/>
        </w:rPr>
        <w:t xml:space="preserve">táncolt. Húgával egy számban lépett fel, ő nyerte meg a </w:t>
      </w:r>
      <w:r>
        <w:rPr>
          <w:rFonts w:cs="Times New Roman" w:ascii="Palatino Linotype" w:hAnsi="Palatino Linotype"/>
          <w:i/>
          <w:iCs/>
          <w:kern w:val="2"/>
          <w:sz w:val="20"/>
          <w:szCs w:val="20"/>
        </w:rPr>
        <w:t xml:space="preserve">Morning Telegraph </w:t>
      </w:r>
      <w:r>
        <w:rPr>
          <w:rFonts w:cs="Times New Roman" w:ascii="Palatino Linotype" w:hAnsi="Palatino Linotype"/>
          <w:kern w:val="2"/>
          <w:sz w:val="20"/>
          <w:szCs w:val="20"/>
        </w:rPr>
        <w:t>népszerűségi versenyét és vele együ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William Randolph Hearst kezét.</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Kilencszáznégyben sok pénzt vert a chicagói jelölő gyűlés villanyfényeibe, hogy neve a demokraták listájának élére kerüljön, de Parker bíró és a Wall Street meghiúsította vágyá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Kilencszázötben a községi tulajdon meghirdetésével indult a New York-i polgármester-választáso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Kilencszázhatban kis híján sikerült megkaparintania a kormányzóságot az ünnepélyes pofaszakállú Hughestól. </w:t>
      </w:r>
      <w:r>
        <w:rPr>
          <w:rFonts w:cs="Times New Roman" w:ascii="Palatino Linotype" w:hAnsi="Palatino Linotype"/>
          <w:i/>
          <w:iCs/>
          <w:kern w:val="2"/>
          <w:sz w:val="20"/>
          <w:szCs w:val="20"/>
        </w:rPr>
        <w:t>Hearstöt elnöknek!</w:t>
      </w:r>
      <w:r>
        <w:rPr>
          <w:rFonts w:cs="Times New Roman" w:ascii="Palatino Linotype" w:hAnsi="Palatino Linotype"/>
          <w:iCs/>
          <w:kern w:val="2"/>
          <w:sz w:val="20"/>
          <w:szCs w:val="20"/>
        </w:rPr>
        <w:t xml:space="preserve">-ligák </w:t>
      </w:r>
      <w:r>
        <w:rPr>
          <w:rFonts w:cs="Times New Roman" w:ascii="Palatino Linotype" w:hAnsi="Palatino Linotype"/>
          <w:kern w:val="2"/>
          <w:sz w:val="20"/>
          <w:szCs w:val="20"/>
        </w:rPr>
        <w:t xml:space="preserve">alakultak szerte az országban. Milliókkal vásárolta be magát a politikába a </w:t>
      </w:r>
      <w:r>
        <w:rPr>
          <w:rFonts w:cs="Times New Roman" w:ascii="Palatino Linotype" w:hAnsi="Palatino Linotype"/>
          <w:i/>
          <w:iCs/>
          <w:kern w:val="2"/>
          <w:sz w:val="20"/>
          <w:szCs w:val="20"/>
        </w:rPr>
        <w:t xml:space="preserve">Forgass meg még egyszer, Willie </w:t>
      </w:r>
      <w:r>
        <w:rPr>
          <w:rFonts w:cs="Times New Roman" w:ascii="Palatino Linotype" w:hAnsi="Palatino Linotype"/>
          <w:kern w:val="2"/>
          <w:sz w:val="20"/>
          <w:szCs w:val="20"/>
        </w:rPr>
        <w:t>dallamára.</w:t>
      </w:r>
    </w:p>
    <w:p>
      <w:pPr>
        <w:pStyle w:val="Stlus"/>
        <w:widowControl/>
        <w:spacing w:before="120" w:after="0"/>
        <w:jc w:val="both"/>
        <w:rPr/>
      </w:pPr>
      <w:r>
        <w:rPr>
          <w:rFonts w:cs="Times New Roman" w:ascii="Palatino Linotype" w:hAnsi="Palatino Linotype"/>
          <w:kern w:val="2"/>
          <w:sz w:val="20"/>
          <w:szCs w:val="20"/>
        </w:rPr>
        <w:t xml:space="preserve">Sikerült verseny társát, James Gordon Bennettet perbe idéznie, és huszonötezer dollárra megbírságoltatnia, amiért tisztességtelen hirdetéseket tett közzé a New York-i </w:t>
      </w:r>
      <w:r>
        <w:rPr>
          <w:rFonts w:cs="Times New Roman" w:ascii="Palatino Linotype" w:hAnsi="Palatino Linotype"/>
          <w:i/>
          <w:iCs/>
          <w:kern w:val="2"/>
          <w:sz w:val="20"/>
          <w:szCs w:val="20"/>
        </w:rPr>
        <w:t>Herald</w:t>
      </w:r>
      <w:r>
        <w:rPr>
          <w:rFonts w:cs="Times New Roman" w:ascii="Palatino Linotype" w:hAnsi="Palatino Linotype"/>
          <w:iCs/>
          <w:kern w:val="2"/>
          <w:sz w:val="20"/>
          <w:szCs w:val="20"/>
        </w:rPr>
        <w:t xml:space="preserve">ban. </w:t>
      </w:r>
      <w:r>
        <w:rPr>
          <w:rFonts w:cs="Times New Roman" w:ascii="Palatino Linotype" w:hAnsi="Palatino Linotype"/>
          <w:kern w:val="2"/>
          <w:sz w:val="20"/>
          <w:szCs w:val="20"/>
        </w:rPr>
        <w:t>Győzelme némely körökben éppen nem növelte népszerűségé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Kilencszáznyolcban leleplezéseket közölt a Standard Oilról – az Archbold-féle levelek azt bizonyították, hogy a trösztök nagyban kenik a</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politikusokat. W. R. a Függetlenségi Párt jelöltjeként lépett fel, s párthívei a rossznyelvek szerint csaknem kizárólag Hearst-alkalmazottak voltak.</w:t>
      </w:r>
    </w:p>
    <w:p>
      <w:pPr>
        <w:pStyle w:val="Stlus"/>
        <w:widowControl/>
        <w:spacing w:before="120" w:after="0"/>
        <w:jc w:val="both"/>
        <w:rPr/>
      </w:pPr>
      <w:r>
        <w:rPr>
          <w:rFonts w:eastAsia="Palatino Linotype" w:cs="Palatino Linotype" w:ascii="Palatino Linotype" w:hAnsi="Palatino Linotype"/>
          <w:kern w:val="2"/>
          <w:sz w:val="20"/>
          <w:szCs w:val="20"/>
        </w:rPr>
        <w:t xml:space="preserve"> </w:t>
      </w:r>
      <w:r>
        <w:rPr>
          <w:rFonts w:cs="Times New Roman" w:ascii="Palatino Linotype" w:hAnsi="Palatino Linotype"/>
          <w:kern w:val="2"/>
          <w:sz w:val="20"/>
          <w:szCs w:val="20"/>
        </w:rPr>
        <w:t>(Milliomostársai elhíresztelték róla, hogy osztályáruló, de amikor a szemébe vágták a vádat, így válaszolt:</w:t>
      </w:r>
    </w:p>
    <w:p>
      <w:pPr>
        <w:pStyle w:val="Stlus"/>
        <w:widowControl/>
        <w:spacing w:before="120" w:after="0"/>
        <w:jc w:val="both"/>
        <w:rPr/>
      </w:pPr>
      <w:r>
        <w:rPr>
          <w:rFonts w:cs="Times New Roman" w:ascii="Palatino Linotype" w:hAnsi="Palatino Linotype"/>
          <w:i/>
          <w:iCs/>
          <w:kern w:val="2"/>
          <w:sz w:val="20"/>
          <w:szCs w:val="20"/>
        </w:rPr>
        <w:t>Tudják jól, hogy hiszek a magán vagyonban, és ismerik álláspontomat a magánkezdeményezést illetően. Nem helyesebb-e, ha inkább én képviselem ebben az országban az elégedetleneket, mint olyasvalaki, akinek a tulajdonnal valóban más a viszonya?)</w:t>
      </w:r>
    </w:p>
    <w:p>
      <w:pPr>
        <w:pStyle w:val="Stlus"/>
        <w:widowControl/>
        <w:spacing w:before="120" w:after="0"/>
        <w:jc w:val="both"/>
        <w:rPr/>
      </w:pPr>
      <w:r>
        <w:rPr>
          <w:rFonts w:cs="Times New Roman" w:ascii="Palatino Linotype" w:hAnsi="Palatino Linotype"/>
          <w:kern w:val="2"/>
          <w:sz w:val="20"/>
          <w:szCs w:val="20"/>
        </w:rPr>
        <w:t>Kilencszáztizennégyben pedig, lehetett az ország legnagyobb laptulajdonosa, termőföld és bányák sokszáz négyzetkilométerének ura Kaliforniában és Mexikóba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pénzügyei oly ziláltak voltak, hogy egymillió dollárt alig kapott kölcsön, politikailag meg éppenséggel leprásnak számított.</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Elherdált sok milliójáva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minden ügyeskedésével, hogy gondolatait</w:t>
      </w:r>
    </w:p>
    <w:p>
      <w:pPr>
        <w:pStyle w:val="Stlus"/>
        <w:widowControl/>
        <w:spacing w:before="120" w:after="0"/>
        <w:jc w:val="both"/>
        <w:rPr/>
      </w:pPr>
      <w:r>
        <w:rPr>
          <w:rFonts w:cs="Times New Roman" w:ascii="Palatino Linotype" w:hAnsi="Palatino Linotype"/>
          <w:kern w:val="2"/>
          <w:sz w:val="20"/>
          <w:szCs w:val="20"/>
        </w:rPr>
        <w:t>az utca emberének koponyájába ültesse,</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nem hidalta át a műkedvelő és a hivatásos politikus között húzódó keskeny Rubicont (talán, mert könnyen feledte csalódását, ha egy elsőrangú írót, vagy egy Nagy Károlynak tulajdonított papucsot, vagy valami aranyozott ágyat vásárolt meg, amelyben, úgy hírlik, király szeretője aludt egykor).</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Láthatott tisztán is néha, mert eléggé fölötte állt a dulakodásnak. Lapjainak minden erejét, teljes kiadói tehetségét vetette abba az erőfeszítésbe, hogy az ország józan és semleges maradjon az első világháború idején.</w:t>
      </w:r>
    </w:p>
    <w:p>
      <w:pPr>
        <w:pStyle w:val="Stlus"/>
        <w:widowControl/>
        <w:spacing w:before="120" w:after="0"/>
        <w:jc w:val="both"/>
        <w:rPr/>
      </w:pPr>
      <w:r>
        <w:rPr>
          <w:rFonts w:cs="Times New Roman" w:ascii="Palatino Linotype" w:hAnsi="Palatino Linotype"/>
          <w:kern w:val="2"/>
          <w:sz w:val="20"/>
          <w:szCs w:val="20"/>
        </w:rPr>
        <w:t xml:space="preserve">Ellenezte a kölcsönzést az antantnak, Bryan szövetségeséül szegődött magányos harcában, hogy az Egyesült Államok érdekeit fölébe rendelje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Morgan-bankoknak és az angolimádatban szenvedő keleti üzletembereknek. Erőfeszítéseiért németbarátnak kiáltották ki,</w:t>
      </w:r>
    </w:p>
    <w:p>
      <w:pPr>
        <w:pStyle w:val="Stlus"/>
        <w:widowControl/>
        <w:spacing w:before="120" w:after="0"/>
        <w:jc w:val="both"/>
        <w:rPr/>
      </w:pPr>
      <w:r>
        <w:rPr>
          <w:rFonts w:cs="Times New Roman" w:ascii="Palatino Linotype" w:hAnsi="Palatino Linotype"/>
          <w:kern w:val="2"/>
          <w:sz w:val="20"/>
          <w:szCs w:val="20"/>
        </w:rPr>
        <w:t>és amikor a hadat megüzentük, inasai közé detektíveket csempészte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kémelhárítás ügynökei felforgatták személyes irattárát, és a Riverside </w:t>
      </w:r>
      <w:r>
        <w:rPr>
          <w:rFonts w:cs="Palatino Linotype" w:ascii="Palatino Linotype" w:hAnsi="Palatino Linotype"/>
          <w:kern w:val="2"/>
          <w:sz w:val="20"/>
          <w:szCs w:val="20"/>
        </w:rPr>
        <w:t>d</w:t>
      </w:r>
      <w:r>
        <w:rPr>
          <w:rFonts w:cs="Times New Roman" w:ascii="Palatino Linotype" w:hAnsi="Palatino Linotype"/>
          <w:kern w:val="2"/>
          <w:sz w:val="20"/>
          <w:szCs w:val="20"/>
        </w:rPr>
        <w:t xml:space="preserve">rive-on az ebédlője táján lappangtak folyton, hogy kiderítsék, mi az </w:t>
      </w:r>
      <w:r>
        <w:rPr>
          <w:rFonts w:cs="Palatino Linotype" w:ascii="Palatino Linotype" w:hAnsi="Palatino Linotype"/>
          <w:kern w:val="2"/>
          <w:sz w:val="20"/>
          <w:szCs w:val="20"/>
        </w:rPr>
        <w:t>ig</w:t>
      </w:r>
      <w:r>
        <w:rPr>
          <w:rFonts w:cs="Times New Roman" w:ascii="Palatino Linotype" w:hAnsi="Palatino Linotype"/>
          <w:kern w:val="2"/>
          <w:sz w:val="20"/>
          <w:szCs w:val="20"/>
        </w:rPr>
        <w:t>azság az ablakaiban látott színes fények körü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Ellenezte a versailles-i békét, a győztes népek szövetségé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végül meg azt bizonyította, hogy van olyan hazafi, mint akárki,</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ert síkraszállt az általános hadkötelezettségért,</w:t>
      </w:r>
    </w:p>
    <w:p>
      <w:pPr>
        <w:pStyle w:val="Stlus"/>
        <w:widowControl/>
        <w:spacing w:before="120" w:after="0"/>
        <w:jc w:val="both"/>
        <w:rPr/>
      </w:pPr>
      <w:r>
        <w:rPr>
          <w:rFonts w:cs="Times New Roman" w:ascii="Palatino Linotype" w:hAnsi="Palatino Linotype"/>
          <w:kern w:val="2"/>
          <w:sz w:val="20"/>
          <w:szCs w:val="20"/>
        </w:rPr>
        <w:t>lapjait piros-fehér-kék kerettel, a fejléc két végében kis amerikai zászlókkal jelentette meg, uszított a Rio Grandén tú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felfújta a Yankee Doodle-mumus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világ legnagyobb hajóhadát.</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pPr>
      <w:r>
        <w:rPr>
          <w:rFonts w:cs="Times New Roman" w:ascii="Palatino Linotype" w:hAnsi="Palatino Linotype"/>
          <w:kern w:val="2"/>
          <w:sz w:val="20"/>
          <w:szCs w:val="20"/>
        </w:rPr>
        <w:t>New York városának népe a pártjára állt, amikor jelöltjét, Bólintó John Hylant választotta meg polgármesterne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anem Al Smith</w:t>
      </w:r>
      <w:r>
        <w:rPr>
          <w:rStyle w:val="FootnoteCharacters"/>
          <w:rStyle w:val="FootnoteAnchor"/>
          <w:rFonts w:cs="Times New Roman" w:ascii="Palatino Linotype" w:hAnsi="Palatino Linotype"/>
          <w:kern w:val="2"/>
          <w:sz w:val="20"/>
          <w:szCs w:val="20"/>
        </w:rPr>
        <w:footnoteReference w:id="58"/>
      </w:r>
      <w:r>
        <w:rPr>
          <w:rFonts w:cs="Times New Roman" w:ascii="Palatino Linotype" w:hAnsi="Palatino Linotype"/>
          <w:kern w:val="2"/>
          <w:sz w:val="20"/>
          <w:szCs w:val="20"/>
        </w:rPr>
        <w:t xml:space="preserve"> még népszerűsége teljében a körmére koppintott, amikor Hearst megpróbált visszakapaszkodni a demokrata korteshordóra.</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iába gazolt tenger pénzt okmány hamisításba, mégsem sikerült háborút kirobbantania Mexikóva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iába szórta dollár-százezreit a filmgyárakra, mégsem lophatta kedvenc mozicsillagát Amerika szívébe.</w:t>
      </w:r>
    </w:p>
    <w:p>
      <w:pPr>
        <w:pStyle w:val="Stlus"/>
        <w:widowControl/>
        <w:spacing w:before="120" w:after="0"/>
        <w:jc w:val="both"/>
        <w:rPr>
          <w:rFonts w:ascii="Palatino Linotype" w:hAnsi="Palatino Linotype" w:cs="Palatino Linotype"/>
          <w:i/>
          <w:i/>
          <w:iCs/>
          <w:kern w:val="2"/>
          <w:sz w:val="20"/>
          <w:szCs w:val="20"/>
        </w:rPr>
      </w:pPr>
      <w:r>
        <w:rPr>
          <w:rFonts w:cs="Times New Roman" w:ascii="Palatino Linotype" w:hAnsi="Palatino Linotype"/>
          <w:kern w:val="2"/>
          <w:sz w:val="20"/>
          <w:szCs w:val="20"/>
        </w:rPr>
        <w:t>A sajtó császára egyre gyakrabban vonult vissza remeteségébe, San Simeonba a Csendes-óceán partján. Állatkertet gyűjtött, kontárkodott a filmszakmában, raktárszám szedte össze a kárpitot, a mexikói nyerget, a csecsebecsét, porcelánt, brokátot, hímzést, régi almáriumot, asztalt, széket, a holt Európa sarcát – épített magának andalúziai palotát, mór ebédlőtermet, és ott töltötte utolsó éveit kellemes kikapcsolódásban, mozihősök, hirdetési szakemberek, filmszerzők, reklámművészek, tárcaírók és milliomos szerkesztők közö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z új El Dorado felsége,</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hol mindenféle gettók fölmelegített ábrándjaiból</w:t>
      </w:r>
    </w:p>
    <w:p>
      <w:pPr>
        <w:pStyle w:val="Stlus"/>
        <w:widowControl/>
        <w:spacing w:before="120" w:after="0"/>
        <w:jc w:val="both"/>
        <w:rPr/>
      </w:pPr>
      <w:r>
        <w:rPr>
          <w:rFonts w:cs="Times New Roman" w:ascii="Palatino Linotype" w:hAnsi="Palatino Linotype"/>
          <w:kern w:val="2"/>
          <w:sz w:val="20"/>
          <w:szCs w:val="20"/>
        </w:rPr>
        <w:t>köpülik a rózsaszín ködö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ijesztőbben vakítják a pénztelen embert,</w:t>
      </w:r>
    </w:p>
    <w:p>
      <w:pPr>
        <w:pStyle w:val="Stlus"/>
        <w:widowControl/>
        <w:spacing w:before="120" w:after="0"/>
        <w:jc w:val="both"/>
        <w:rPr/>
      </w:pPr>
      <w:r>
        <w:rPr>
          <w:rFonts w:cs="Times New Roman" w:ascii="Palatino Linotype" w:hAnsi="Palatino Linotype"/>
          <w:kern w:val="2"/>
          <w:sz w:val="20"/>
          <w:szCs w:val="20"/>
        </w:rPr>
        <w:t>és bővebben termik a millióka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int a kettős sasok csengő tömege,</w:t>
      </w:r>
    </w:p>
    <w:p>
      <w:pPr>
        <w:pStyle w:val="Stlus"/>
        <w:widowControl/>
        <w:spacing w:before="120" w:after="0"/>
        <w:jc w:val="both"/>
        <w:rPr/>
      </w:pPr>
      <w:r>
        <w:rPr>
          <w:rFonts w:cs="Times New Roman" w:ascii="Palatino Linotype" w:hAnsi="Palatino Linotype"/>
          <w:kern w:val="2"/>
          <w:sz w:val="20"/>
          <w:szCs w:val="20"/>
        </w:rPr>
        <w:t>amelyet az idősb Hearst sajtolt ki El Dorado megyéből a régi időkben (a nyomtatott szó birodalma pedig megmarad agyaglábú kolosszusnak, s a világ kamaszálmainak uralm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egyre mérgez és harapódzik, akár a rák).</w:t>
      </w:r>
    </w:p>
    <w:p>
      <w:pPr>
        <w:pStyle w:val="Stlus"/>
        <w:widowControl/>
        <w:spacing w:before="120" w:after="0"/>
        <w:jc w:val="both"/>
        <w:rPr/>
      </w:pPr>
      <w:r>
        <w:rPr>
          <w:rFonts w:cs="Times New Roman" w:ascii="Palatino Linotype" w:hAnsi="Palatino Linotype"/>
          <w:kern w:val="2"/>
          <w:sz w:val="20"/>
          <w:szCs w:val="20"/>
        </w:rPr>
        <w:t>A nyugati part ködfátyolán át olykor egy vénember felcsattanó hangját hallani,</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mint forgalmi adót ajánl,</w:t>
      </w:r>
    </w:p>
    <w:p>
      <w:pPr>
        <w:pStyle w:val="Stlus"/>
        <w:widowControl/>
        <w:spacing w:before="120" w:after="0"/>
        <w:jc w:val="both"/>
        <w:rPr/>
      </w:pPr>
      <w:r>
        <w:rPr>
          <w:rFonts w:cs="Times New Roman" w:ascii="Palatino Linotype" w:hAnsi="Palatino Linotype"/>
          <w:kern w:val="2"/>
          <w:sz w:val="20"/>
          <w:szCs w:val="20"/>
        </w:rPr>
        <w:t>pocskondiázza a munkásember polgári szabadságának védői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ind börtönre vettetné a vörösöket,</w:t>
      </w:r>
    </w:p>
    <w:p>
      <w:pPr>
        <w:pStyle w:val="Stlus"/>
        <w:widowControl/>
        <w:spacing w:before="120" w:after="0"/>
        <w:jc w:val="both"/>
        <w:rPr/>
      </w:pPr>
      <w:r>
        <w:rPr>
          <w:rFonts w:cs="Times New Roman" w:ascii="Palatino Linotype" w:hAnsi="Palatino Linotype"/>
          <w:kern w:val="2"/>
          <w:sz w:val="20"/>
          <w:szCs w:val="20"/>
        </w:rPr>
        <w:t>és Baden-Baden kényelmeit dicséri a Vasmarkú Adolf rémuralma alatt (mert személyében Hearst kedves találmánya a legkisebb közös többszörös jutott hatalomr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demokrácia seprejébő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Kalifornia jövedelemadóit panaszolj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és a főiskolák veszélyes gondolkodása miatt </w:t>
      </w:r>
      <w:r>
        <w:rPr>
          <w:rFonts w:cs="Palatino Linotype" w:ascii="Palatino Linotype" w:hAnsi="Palatino Linotype"/>
          <w:kern w:val="2"/>
          <w:sz w:val="20"/>
          <w:szCs w:val="20"/>
        </w:rPr>
        <w:t>fúj ria</w:t>
      </w:r>
      <w:r>
        <w:rPr>
          <w:rFonts w:cs="Times New Roman" w:ascii="Palatino Linotype" w:hAnsi="Palatino Linotype"/>
          <w:kern w:val="2"/>
          <w:sz w:val="20"/>
          <w:szCs w:val="20"/>
        </w:rPr>
        <w:t>dót.</w:t>
      </w:r>
    </w:p>
    <w:p>
      <w:pPr>
        <w:pStyle w:val="Stlus"/>
        <w:widowControl/>
        <w:spacing w:before="120" w:after="0"/>
        <w:jc w:val="both"/>
        <w:rPr>
          <w:rFonts w:ascii="Palatino Linotype" w:hAnsi="Palatino Linotype" w:cs="Palatino Linotype"/>
          <w:kern w:val="2"/>
          <w:sz w:val="20"/>
          <w:szCs w:val="20"/>
        </w:rPr>
      </w:pPr>
      <w:r>
        <w:rPr>
          <w:rFonts w:cs="Times New Roman" w:ascii="Palatino Linotype" w:hAnsi="Palatino Linotype"/>
          <w:kern w:val="2"/>
          <w:sz w:val="20"/>
          <w:szCs w:val="20"/>
        </w:rPr>
        <w:t>Deportálni. Bebörtönözni.</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míg meg nem ha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méltóságosan görgő sajtó neki ontja a nyomtatott szót, a surrogó mozigépek az ő kiköpött képeit vetítik mindenfelé,</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pénzpocsékolásában elpocsékolódott Caesarna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kinek mersze nem volt, hogy átlépje a Rubicont.</w:t>
      </w:r>
    </w:p>
    <w:p>
      <w:pPr>
        <w:pStyle w:val="Heading2"/>
        <w:rPr/>
      </w:pPr>
      <w:bookmarkStart w:id="55" w:name="__RefHeading___Toc211060478"/>
      <w:bookmarkEnd w:id="55"/>
      <w:r>
        <w:rPr/>
        <w:t>RICHARD ELLSWORTH SAVAG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Dick Savage a Lexington sugárúton igyekezett irodájába, a Graybar-palotába. A decemberi délelőtt levegője metszett, mint a kés, kirakatüvegekből, a szembejövők szemüvegéből, az autók fényszóróinak krómkeretéről csillámlások vertek a szemébe. Nem tudta maga sem, másnapos-e. Egy ékszerész kirakatában, a fekete bársony előtt tükröződő üvegen végre megpillantotta az arcát. Püffedt, táskás volt a szeme alja, mint a walesi hercegnek a fényképein. Úgy érezte, kövecses is, meg kásás is belülről, mint a rohadó körte. Belépett egy büfébe, és brómos szódát rendelt. Megállt a söntéspultnál, és elnézegette magát a gyömbérsörös palackokkal megrakott polc mögött a tükörben. Új, sötétkék gyapjúszövet felöltője jól szabott, annyit meg kell hagy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szódás fiú fekete szeme akadt a tekintetébe. – Nedves esténk volt? – Dick rábólintott és elvigyorodott. A szódás fiú vézna, vörös bütykös keze simított egyet a lényalt haján. – Én is fél kettőkor végeztem, és olyankor egy órába is beletelik, amíg hazajutok földalattin. Persze aztá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Kések a hivatalból – jegyezte meg Dick, azzal fizetett, és aprót böffentve kilépett ismét a délelőtti ragyogásba. Megszaporázta lépteit, és mélyeket lélegzett. Mire a felvonóban megállt a pocakosodó, negyvenes jólöltözöttekkel, magához hasonló cégvezetőkkel, akik későn érkeznek a hivatalba, már javában fájt a fej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lig nyújtóztatta ki a lábát az íróasztal alatt, már csörrent is a házi telefon. Miss Williams szólt bele: – Jó reggelt, Mr. Savage. Már vártuk… Mr. Moorehouse kéri, nézzen be hozzá egy szóra még az értekezlet elő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Dick felkelt, egy darabig hintált a talpán, és száját biggyesztve nézett ki az ablakon az erőmű kéményei felé, a híd felé, az acélszürke égre acélszürke szalagot villantó folyó felé, a keletre terjengő hamuszürke, vaskenyérforma házsor felé. A szegecselők serényen kalapáltak azon a hatalmas, új szerkezeten, amelyik vasgerendáról vasgerendára szökött ki a Negyvenkettedik utca szegletén. Mintha minden kalapácsütéssel a fogát vésték volna. Megborzongott, böfögött, aztán nekilódult a folyosónak, a sarokra néző nagy iroda felé.</w:t>
      </w:r>
    </w:p>
    <w:p>
      <w:pPr>
        <w:pStyle w:val="Stlus"/>
        <w:widowControl/>
        <w:spacing w:before="120" w:after="0"/>
        <w:ind w:firstLine="567"/>
        <w:jc w:val="both"/>
        <w:rPr/>
      </w:pPr>
      <w:r>
        <w:rPr>
          <w:rFonts w:cs="Times New Roman" w:ascii="Palatino Linotype" w:hAnsi="Palatino Linotype"/>
          <w:kern w:val="2"/>
          <w:sz w:val="20"/>
          <w:szCs w:val="20"/>
        </w:rPr>
        <w:t>J. W. a tokás képét a mennyezetnek fordította, úgy bámult fölfelé, bambán, akár a tehén. Fakó szemét mosolytalanul ejtette Dickre. – Elgondoltad-e már, hogy az országban hetvenötmillió ember nem tud, vagy nem akar orvoshoz fordulni, ha betegség látogatja meg? – Dick élénk érdeklődést varázsolt az arcára. Ed Griscolmmal tárgyalhatott, találgatta. – Ilyeneknek szánja készítményeit a Bingham-cég. Eddig csak a határait próbálgatta lehetséges piacán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Üzleti fogása lehetne az is, hogy a hetvenötmillió felvilágosultabbnak érezze magát azoknál a császároknál, akik Battle Creeket</w:t>
      </w:r>
      <w:r>
        <w:rPr>
          <w:rStyle w:val="FootnoteCharacters"/>
          <w:rStyle w:val="FootnoteAnchor"/>
          <w:rFonts w:cs="Times New Roman" w:ascii="Palatino Linotype" w:hAnsi="Palatino Linotype"/>
          <w:kern w:val="2"/>
          <w:sz w:val="20"/>
          <w:szCs w:val="20"/>
        </w:rPr>
        <w:footnoteReference w:id="59"/>
      </w:r>
      <w:r>
        <w:rPr>
          <w:rFonts w:cs="Times New Roman" w:ascii="Palatino Linotype" w:hAnsi="Palatino Linotype"/>
          <w:kern w:val="2"/>
          <w:sz w:val="20"/>
          <w:szCs w:val="20"/>
        </w:rPr>
        <w:t xml:space="preserve"> látogatják – állapította meg Dic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J. W. töprengően ráncolta homlok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d Griscolm lépett be. Egyszálbél ember volt, a szeme lelkesen villogott, mint valami fényhirdetés, a karját meg úgy lengette, akár az egyetemi csatakiáltások karvezetője.</w:t>
      </w:r>
    </w:p>
    <w:p>
      <w:pPr>
        <w:pStyle w:val="Stlus"/>
        <w:widowControl/>
        <w:spacing w:before="120" w:after="0"/>
        <w:ind w:firstLine="567"/>
        <w:jc w:val="both"/>
        <w:rPr/>
      </w:pPr>
      <w:r>
        <w:rPr>
          <w:rFonts w:cs="Times New Roman" w:ascii="Palatino Linotype" w:hAnsi="Palatino Linotype"/>
          <w:kern w:val="2"/>
          <w:sz w:val="20"/>
          <w:szCs w:val="20"/>
        </w:rPr>
        <w:t>Dick örömtelenül üdvözölt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asunkra süt a nap, Dick… a barométer, úgy veszem észre, esőt mutat… Ejnye, öreg harcos, ejny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Éppen ezt magyarázom, Ed – folytatta J. W. egyenletesen –, hogy érveinket így kell csoportosítanunk: üzletileg szólván hasukra süt a nap, és még lehetséges piac határvidékén is alig cserkésztek. Másodszor pedig, hogy a helyesen irányított reklámhadjárat elsöpörheti a szabadalmazott gyógyszerek iránti balítéleteket, sőt akár büszkeséggé formálhatja át hetvenötmillió használójukb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akarékosság a divat… valami ilyesmivel! – lelkendezett Ed.</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uruzslás a sikk – ajánlotta Dick. – Meg kell értetni velük, hogy a legutolsó szódás fiú többet tud manapság az orvoslásról, mint a háziorvosuk huszonöt év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Valami bumburnyákságot szimatolnak a csodagyógyszerekben – harsogta Ed Griscolm. – A Park sugárúton is be kell vezetnün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 szabadalmazott gyógyszer-készítményeket – helyesbített J. W. rosszallóan.</w:t>
      </w:r>
    </w:p>
    <w:p>
      <w:pPr>
        <w:pStyle w:val="Stlus"/>
        <w:widowControl/>
        <w:spacing w:before="120" w:after="0"/>
        <w:ind w:firstLine="567"/>
        <w:jc w:val="both"/>
        <w:rPr/>
      </w:pPr>
      <w:r>
        <w:rPr>
          <w:rFonts w:cs="Times New Roman" w:ascii="Palatino Linotype" w:hAnsi="Palatino Linotype"/>
          <w:kern w:val="2"/>
          <w:sz w:val="20"/>
          <w:szCs w:val="20"/>
        </w:rPr>
        <w:t>Dicknek sikerült a mosolyt letörölnie a képéről. – A balítéletet alkotóelemeire kell bontanun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Pontosan. – J. W. kezébe vett egy elefántcsont papírvágókést, és több nézőszögből tekintett rá. Az irodában olyan csend támadt, hogy a kinti forgalom dörgését és az acél ablakkeretben, az ablak közt sivalkodó szelet is hallani lehetett. Dick és Ed Griscolm visszafojtotta lélegzetét. J. W. beszélni kezdett: – Az amerikai nagyközönségnek finomodott az érzéke… Amikor még Pittsburgh-ben gyerekeskedtem, mást el sem képzelhettünk, csak látványos, szemfogó hirdetést. A közízlés finomodásával különb módokat kell találnunk, hogy a balítéleteket megszüntethessük… </w:t>
      </w:r>
      <w:r>
        <w:rPr>
          <w:rFonts w:cs="Times New Roman" w:ascii="Palatino Linotype" w:hAnsi="Palatino Linotype"/>
          <w:i/>
          <w:kern w:val="2"/>
          <w:sz w:val="20"/>
          <w:szCs w:val="20"/>
        </w:rPr>
        <w:t>Bingo</w:t>
      </w:r>
      <w:r>
        <w:rPr>
          <w:rFonts w:cs="Times New Roman" w:ascii="Palatino Linotype" w:hAnsi="Palatino Linotype"/>
          <w:kern w:val="2"/>
          <w:sz w:val="20"/>
          <w:szCs w:val="20"/>
        </w:rPr>
        <w:t>… Ilyen elnevezéssel ma már nem jutni sehova. Aki a Metropolitan Klubban ebédel, elröstelkedne, ha egy üveg Bingót tennének elébe az asztalra… Ilyesmivel kell érvelnünk… Tegnap úgy látszott, Mr. Bingham hajlik a szóra. A reklámhadjárat költségeitől ugyan még elszörnyed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Oda se neki – vágott közbe Ed Griscolm. – Úgy fogják a verebet, hogy farkára sót hinten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De nem dobbal, ahogy tegnap este hangsúlyoztad, J. W. – mondta rá Dick halkan, tárgyilagosan. – Azt hallom, a Halsey és O’Connor-cég Halsey-jét ágynak döntötte az idegösszeomlás, mert nem bírta kivárni, amíg az öreg Bingham döntésre ju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d Griscolmon kitört a vihogá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J. W. halványan elmosolyodott és felkelt. Valahányszor J. W. elmosolyodott, mosolygott Dick is. – A név tekintélyével, méltóságával és a jó kapcsolatok lehetőségével meggyőzhető lesz… – J. W. beszéd közben megindult a folyosón a nagyterem felé, amelynek közepén tojásdad, hosszú mahagóniasztalnál összegyűlt az iroda népe. J. W. haladt elöl a hasát himbálva, utána egy lépéssel Dick és Ed Griscolm, mindketten egy hónaljra való, kék iratfűzőbe foglalt, gépírásos tervvel. Amíg harákolások és orrfúvások közepette elfoglalták a helyüket, és J. W. mondani kezdte a magáét a reménybeli hetvenötmilliós piacról, Ed Griscolm kisuttyant, és takarosan megrajzolt, kék-vörös-sárga betűkkel megírt ábrával tért vissza, a reklámhadjárat elképzelt tervével. Az asztal körül ámuló moraj támad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Dick kénytelen volt zsebre vágni Ed Griscolm diadalmas pillantását. A szeme sarkából J. W.-re lesett. J. W. semmitmondó arccal nézegette a rajzot. Dick odalépett Ed Griscolmhoz, és vállon veregette. – Férfimunka, harcostárs – súgta a fülébe. Ed Griscolm feszes szája széle mosolyra pittyedt. – Most azt szeretném, ha parázs vitában meghánytorgatnánk a tervet – jelentette ki J. W., és fakó szemének gonosz villanása egybevágott két kézelőgombjának gyémántcsillámlásáva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Dick, amíg a többiek beszéltek, J. W. gépelt ívekre terülő kezét nézegette. Régimódi keményített kézelők ütköztek ki testre szabott, kétsoros szürke zakójának ujja alól, s a kézelőkből püffedten türemlett ki furcsán parasztos, májfoltos keze. A vita során Dick le nem vette a szemét J. W. két kezéről. Közbe-közbe felfirkantott egy-egy jelszót a jegyzőtömbjére, de mindjárt át is húzta. Semmi épkézláb dolog nem akart az eszébe jutni. Mintha kiégett volna az agya. Firkálta, áthuzigálta a zöldségeket. „Sajdítja a bögyét, máját? Kigyógyítjuk ödémáját!”.</w:t>
      </w:r>
    </w:p>
    <w:p>
      <w:pPr>
        <w:pStyle w:val="Stlus"/>
        <w:widowControl/>
        <w:spacing w:before="120" w:after="0"/>
        <w:ind w:firstLine="567"/>
        <w:jc w:val="both"/>
        <w:rPr/>
      </w:pPr>
      <w:r>
        <w:rPr>
          <w:rFonts w:cs="Times New Roman" w:ascii="Palatino Linotype" w:hAnsi="Palatino Linotype"/>
          <w:kern w:val="2"/>
          <w:sz w:val="20"/>
          <w:szCs w:val="20"/>
        </w:rPr>
        <w:t>Egy óra múltán rekesztették be az értekezletet. Ed Griscolmnak mindenki gratulált a tervéhez. Dick meglepetten hallotta a tulajdon hangját, amikor dicsérte, hogy talpraesett terv, csak a nézőszögén kellene módosíta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z az – hagyta helyben J. W. – Nem dolgoznátok ki a nézőszög-módosítást a hétvégén? Ezt a feladatot szeretném adni minden jelenlevőnek. Hétfő délben Mr. Binghammel ebédelek. Kész tervvel szeretnék elébe állni.</w:t>
      </w:r>
    </w:p>
    <w:p>
      <w:pPr>
        <w:pStyle w:val="Stlus"/>
        <w:widowControl/>
        <w:spacing w:before="120" w:after="0"/>
        <w:ind w:firstLine="567"/>
        <w:jc w:val="both"/>
        <w:rPr/>
      </w:pPr>
      <w:r>
        <w:rPr>
          <w:rFonts w:cs="Times New Roman" w:ascii="Palatino Linotype" w:hAnsi="Palatino Linotype"/>
          <w:kern w:val="2"/>
          <w:sz w:val="20"/>
          <w:szCs w:val="20"/>
        </w:rPr>
        <w:t>Dick Savage visszatért az irodájába, és egy köteg levelet aláírt, amit a titkárnője hagyott az asztalon. Egyszer csak észbe kapott, hogy Reggie Talbottal találkozót beszélt meg a „63”-ban, mert Reggie az ebédnél be akarta mutatni a barátnőjének. Kapta a kabátját, és már szaladt is. Kék sálját a felvonóban igazgatta el. A zsúfolt szombat délutáni zugkocsma hátsó sarkában talált rájuk, fejüket kacskaringós cigarettafüst vonta össz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oné, Dick! – ugrott fel Reggie, és az arcán felderengett a halvány mosolya. Megragadta Dick kezét, és az asztalhoz vonszolta. – Nem akartalak megvárni a hivatalban, mert vele találkoznom kellett… Jo, bemutatom Mr. Savage-et. Az egyetlen ember New Yorkban, aki nem izgatja magát… Mit innál?</w:t>
      </w:r>
    </w:p>
    <w:p>
      <w:pPr>
        <w:pStyle w:val="Stlus"/>
        <w:widowControl/>
        <w:spacing w:before="120" w:after="0"/>
        <w:ind w:firstLine="567"/>
        <w:jc w:val="both"/>
        <w:rPr/>
      </w:pPr>
      <w:r>
        <w:rPr>
          <w:rFonts w:cs="Times New Roman" w:ascii="Palatino Linotype" w:hAnsi="Palatino Linotype"/>
          <w:kern w:val="2"/>
          <w:sz w:val="20"/>
          <w:szCs w:val="20"/>
        </w:rPr>
        <w:t>A barátnő baromi jó nő volt csakugyan. Dick alig ereszkedett le mellé a vörös bőrpamlagra, szemben a lenszőke, kutató barna szemű Reggie-vel, máris kapatosan hervadtnak érezte magá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Ugyan, Mr. Savage, mi történt végül a Bingham-tervvel? Már engem is izgat, mert Reggie másról sem beszél… Tudom, hogy tolakodó az érdeklődésem… – Jo komolyan emelte rá seprőpillás fekete szemét. Szép pár ez, állapította meg Dic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íreket hordunk haza anyucinak, mi? – Azzal kezébe kapott egy kiflit, és leharapta a végé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Ugyan, Dick! Tudod, én mindent megbeszélek Jóval… Ki nem szivárognak a beszélgetéseink… És azt is megmondom, hogy a fiatalabbja a hivatalban mind úgy vélekedik, hogy J. W. jobban tette volna, ha a te első tervedet fogadja el… Griscolm addig ügyeskedik, amíg elszalasztjuk a rendelést… Sántít ez a terv… Az öreg is mintha kezdene meghibbann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Én is mostanában úgy vettem észre nemegyszer, hogy az egészsége bizonytalan lábon áll… Kár pedig. A közönségszervezési szakma legkimagaslóbb alakja. – Dick megérezte, hogy valami simaság csúszik a beszédébe. Elröstelkedett a fiatal pár előtt. – Hallja, Tony – szólt oda a pincérnek –, keverne-e nekünk valamit? Nekem a szokásos Bacardimat egy csepp abszinttal… Barátom, én is mintha megrokkantam voln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Két végén égeted a gyertyát! – piszkálódott Reggi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Dick kesernyés mosolyra húzta a száját. – Mennyi baj van azzal a gyertyával! – Mind a hárman elpirultak. – Nem hinném – kuncogott Dick –, hogy még három New York-itól telne pirulás.</w:t>
      </w:r>
    </w:p>
    <w:p>
      <w:pPr>
        <w:pStyle w:val="Stlus"/>
        <w:widowControl/>
        <w:spacing w:before="120" w:after="0"/>
        <w:ind w:firstLine="567"/>
        <w:jc w:val="both"/>
        <w:rPr/>
      </w:pPr>
      <w:r>
        <w:rPr>
          <w:rFonts w:cs="Times New Roman" w:ascii="Palatino Linotype" w:hAnsi="Palatino Linotype"/>
          <w:kern w:val="2"/>
          <w:sz w:val="20"/>
          <w:szCs w:val="20"/>
        </w:rPr>
        <w:t>Új kört hozattak ki. Dick érezte, hogy a lány ivás közben rajta pihenteti komoly tekintetét. Mikor koccintottak, megjegyezte: – Hallom mindig, milyen kedvesen bánik Reggie-vel a hivatalban… Elmondta, hogy ha maga nem volna, már rég szélnek ereszti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át lehet Reggie-vel kutyául bánni? Nézzen rá, milyen aranyos gyerek! – Reggie vörös lett, akár a cékl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Csinosnak csinos – állapította meg a lány. – De vajon esze van-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Dick a hagymaleves és a harmadik koktél után kezdett felengedni. Azt magyarázta nekik, mennyire irigyli a fiatalságukat, s hogy most indulnak neki a házasságnak. Meg is ígérte, hogy násznagyuk lesz. Amikor kérdezték, hogy ő miért nem nősült meg, zavarában rendelt még egy kört, és valami olyasmit motyogott, hogy az ő élete hajítófát sem ér már. Tizenötezret megkeres egy évben, még sincs soha egy vasa, egy tucat barátnőt tart, még sincs senkije, ha rászorulna. S amíg beszélt, a feje hátsó zugában egyre a kuruzslás körüli balítéletek megtörésének kérdése motozott. Nem verhette ki a fejéből ezt a nyavalyás Bingham-terv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Sötétedett, mire kiléptek a „63”-ból. Az irigység belemart, hogy taxiba tette a fiatalokat. Az étel meg a szesz jó érzéseket gerjesztett a gyomrában. Egy percig feldobottan bámulta a Madison sugárút sarkán a kirakatok előtt hullámzó karácsonyi vásárlókat. A sokféle arc mintha ez egyszer egészségesen kipirult volna ez este metsző hidegében meg a sárgán súrló utcai fényekben. Aztán maga is taxiba szállt. A Tizenkettedik utcát adta me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 ajtót nyitó fekete szobalány helyes csipkekötényt viselt. – Jó estét, Cynthia! – Hogy vagyunk, Mr. Dick? – Dick a halántékában érezte vére türelmetlen lüktetését, amint várakozóban az egyenetlen, régi parkettát rótta. Eveline mosolyogva került elő a hátsó szobából. Sietségében sok púdert talált felrakni, ezért a ráncok az orra meg a szája körül olyan élesnek tetszettek, mintha liszteszsákba dugta volna a fejét.</w:t>
      </w:r>
    </w:p>
    <w:p>
      <w:pPr>
        <w:pStyle w:val="Stlus"/>
        <w:widowControl/>
        <w:spacing w:before="120" w:after="0"/>
        <w:ind w:firstLine="567"/>
        <w:jc w:val="both"/>
        <w:rPr/>
      </w:pPr>
      <w:r>
        <w:rPr>
          <w:rFonts w:cs="Times New Roman" w:ascii="Palatino Linotype" w:hAnsi="Palatino Linotype"/>
          <w:kern w:val="2"/>
          <w:sz w:val="20"/>
          <w:szCs w:val="20"/>
        </w:rPr>
        <w:t>Hangjában a régi hetykeség csengett. – Azt hittem, már végleg lekoptattál, Dic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Dolgoztam, akár a hajóhúzó ló… Egy ép gondolatom nincs. Csak annyi jutott eszembe, hogy jó lesz, ha megkereslek. – Eveline kínai porcelán szelencéből kínálta cigarettával. Letelepedtek egymás mellé a régimódi, ló szőrrel kitömött hencserre. – Hogy van Jeremy? – tudakolta Dick vidor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yugatra utazott Paullal karácsonyozni – felelte elszontyolodottan Evelin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iányozhat… Most egyszerre nekem is hiányzik. Imádom azt a kölke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Paullal végül úgy határoztunk, hogy elválunk… közös megegyezés</w:t>
      </w:r>
      <w:r>
        <w:rPr>
          <w:rFonts w:cs="Palatino Linotype" w:ascii="Palatino Linotype" w:hAnsi="Palatino Linotype"/>
          <w:kern w:val="2"/>
          <w:sz w:val="20"/>
          <w:szCs w:val="20"/>
        </w:rPr>
        <w:t>sel.</w:t>
      </w:r>
    </w:p>
    <w:p>
      <w:pPr>
        <w:pStyle w:val="Stlus"/>
        <w:widowControl/>
        <w:spacing w:before="120" w:after="0"/>
        <w:ind w:firstLine="567"/>
        <w:jc w:val="both"/>
        <w:rPr/>
      </w:pPr>
      <w:r>
        <w:rPr>
          <w:rFonts w:cs="Palatino Linotype" w:ascii="Palatino Linotype" w:hAnsi="Palatino Linotype"/>
          <w:kern w:val="2"/>
          <w:sz w:val="20"/>
          <w:szCs w:val="20"/>
        </w:rPr>
        <w:t>– </w:t>
      </w:r>
      <w:r>
        <w:rPr>
          <w:rFonts w:cs="Times New Roman" w:ascii="Palatino Linotype" w:hAnsi="Palatino Linotype"/>
          <w:kern w:val="2"/>
          <w:sz w:val="20"/>
          <w:szCs w:val="20"/>
        </w:rPr>
        <w:t>Ejnye, de sajnálom, Evelin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ér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is tudom… Hülyeség… Mindig szerettem Pau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legünk volt egymás szája széléből… Neki legalább jobb lesz így.</w:t>
      </w:r>
    </w:p>
    <w:p>
      <w:pPr>
        <w:pStyle w:val="Stlus"/>
        <w:widowControl/>
        <w:spacing w:before="120" w:after="0"/>
        <w:ind w:firstLine="567"/>
        <w:jc w:val="both"/>
        <w:rPr/>
      </w:pPr>
      <w:r>
        <w:rPr>
          <w:rFonts w:cs="Times New Roman" w:ascii="Palatino Linotype" w:hAnsi="Palatino Linotype"/>
          <w:kern w:val="2"/>
          <w:sz w:val="20"/>
          <w:szCs w:val="20"/>
        </w:rPr>
        <w:t>Valami vénkisasszonyos savanyúság áradt Eveline-ből, ahogy ott ült az agyonfodrozott délutáni ruhájában, mintha ez volna az első találkozásuk. Dick a kezébe vette hosszú, keskeny kezét, letette a kis dohányzóasztalkára és megpaskolta. – Azért téged jobban szeretlek… – Hamisan csengett a vigasztalása. Mintha valami ügyfelének mondta volna. Talpra ugrott. – Mondd, Eveline, mi lenne, ha telefonálnék Settignanónak, és egy kis gint hozatnék? Meg kell innom valamit… másképp ki nem verem a hivatalt a fejembő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a benézel a jégszekrénybe, ott vár készen a koktél. Mindent elkészítettem, mert vendégeket váro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korr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Olyan hét óra tájt… Miért? – Amint belépett az üvegajtó mögé, Eveline ingerkedő tekintete követte.</w:t>
      </w:r>
    </w:p>
    <w:p>
      <w:pPr>
        <w:pStyle w:val="Stlus"/>
        <w:widowControl/>
        <w:spacing w:before="120" w:after="0"/>
        <w:ind w:firstLine="567"/>
        <w:jc w:val="both"/>
        <w:rPr/>
      </w:pPr>
      <w:r>
        <w:rPr>
          <w:rFonts w:cs="Times New Roman" w:ascii="Palatino Linotype" w:hAnsi="Palatino Linotype"/>
          <w:kern w:val="2"/>
          <w:sz w:val="20"/>
          <w:szCs w:val="20"/>
        </w:rPr>
        <w:t>A kamrában a fekete szobalány éppen a kalapját tette fel. – Azt hallom Mrs. Johnsontól, Cynthia, hogy a jégszekrényben italt találo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alál, Mr. Dick. Rögtön hozok poharaka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Kimenője van m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Igenis. Megyek a templom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Szombat délutá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Igenis. Minekünk a templomunkban szombat délutánonta van istentisztelet… Sokan manapság nem kapnak vasárnapi kimenő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Odáig jutottunk, hogy én már sose kapo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az elég nem jól van, Mr. Dick.</w:t>
      </w:r>
    </w:p>
    <w:p>
      <w:pPr>
        <w:pStyle w:val="Stlus"/>
        <w:widowControl/>
        <w:spacing w:before="120" w:after="0"/>
        <w:ind w:firstLine="567"/>
        <w:jc w:val="both"/>
        <w:rPr/>
      </w:pPr>
      <w:r>
        <w:rPr>
          <w:rFonts w:cs="Times New Roman" w:ascii="Palatino Linotype" w:hAnsi="Palatino Linotype"/>
          <w:kern w:val="2"/>
          <w:sz w:val="20"/>
          <w:szCs w:val="20"/>
        </w:rPr>
        <w:t xml:space="preserve">Dick bizonytalanul indult vissza az elülső szobába. </w:t>
      </w:r>
      <w:r>
        <w:rPr>
          <w:rFonts w:cs="Palatino Linotype" w:ascii="Palatino Linotype" w:hAnsi="Palatino Linotype"/>
          <w:kern w:val="2"/>
          <w:sz w:val="20"/>
          <w:szCs w:val="20"/>
        </w:rPr>
        <w:t xml:space="preserve">A </w:t>
      </w:r>
      <w:r>
        <w:rPr>
          <w:rFonts w:cs="Times New Roman" w:ascii="Palatino Linotype" w:hAnsi="Palatino Linotype"/>
          <w:kern w:val="2"/>
          <w:sz w:val="20"/>
          <w:szCs w:val="20"/>
        </w:rPr>
        <w:t>két pohár meg a koktélpalack összecsörrent a tálcán.</w:t>
      </w:r>
    </w:p>
    <w:p>
      <w:pPr>
        <w:pStyle w:val="Stlus"/>
        <w:widowControl/>
        <w:spacing w:before="120" w:after="0"/>
        <w:ind w:firstLine="567"/>
        <w:jc w:val="both"/>
        <w:rPr>
          <w:rFonts w:ascii="Palatino Linotype" w:hAnsi="Palatino Linotype" w:cs="Palatino Linotype"/>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Jaj, Dick, én elvonókúrára foglak! Hiszen úgy reszket a kezed, mint valami vén tojásnak!</w:t>
      </w:r>
    </w:p>
    <w:p>
      <w:pPr>
        <w:pStyle w:val="Stlus"/>
        <w:widowControl/>
        <w:spacing w:before="120" w:after="0"/>
        <w:ind w:firstLine="567"/>
        <w:jc w:val="both"/>
        <w:rPr>
          <w:rFonts w:ascii="Palatino Linotype" w:hAnsi="Palatino Linotype" w:cs="Palatino Linotype"/>
          <w:kern w:val="2"/>
          <w:sz w:val="20"/>
          <w:szCs w:val="20"/>
        </w:rPr>
      </w:pPr>
      <w:r>
        <w:rPr>
          <w:rFonts w:cs="Palatino Linotype" w:ascii="Palatino Linotype" w:hAnsi="Palatino Linotype"/>
          <w:kern w:val="2"/>
          <w:sz w:val="20"/>
          <w:szCs w:val="20"/>
        </w:rPr>
        <w:t>– </w:t>
      </w:r>
      <w:r>
        <w:rPr>
          <w:rFonts w:cs="Times New Roman" w:ascii="Palatino Linotype" w:hAnsi="Palatino Linotype"/>
          <w:kern w:val="2"/>
          <w:sz w:val="20"/>
          <w:szCs w:val="20"/>
        </w:rPr>
        <w:t>Hiába, vén tojás vagyok. Megőszít, hogy az a nyamvadt csodagyógyszer-király hétfőn ráteszi-e az aláírását a szerződésre vagy sem.</w:t>
      </w:r>
    </w:p>
    <w:p>
      <w:pPr>
        <w:pStyle w:val="Stlus"/>
        <w:widowControl/>
        <w:spacing w:before="120" w:after="0"/>
        <w:ind w:firstLine="567"/>
        <w:jc w:val="both"/>
        <w:rPr/>
      </w:pPr>
      <w:r>
        <w:rPr>
          <w:rFonts w:cs="Palatino Linotype" w:ascii="Palatino Linotype" w:hAnsi="Palatino Linotype"/>
          <w:kern w:val="2"/>
          <w:sz w:val="20"/>
          <w:szCs w:val="20"/>
        </w:rPr>
        <w:t>– </w:t>
      </w:r>
      <w:r>
        <w:rPr>
          <w:rFonts w:cs="Times New Roman" w:ascii="Palatino Linotype" w:hAnsi="Palatino Linotype"/>
          <w:kern w:val="2"/>
          <w:sz w:val="20"/>
          <w:szCs w:val="20"/>
        </w:rPr>
        <w:t>Ne is mondd… hallani sem szeretem az ilyesmit. A munkából nekem is kijutott az utóbbi időben… Színre viszek egy darabo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ahát, ez pompás, Eveline! Kinek a műv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Charles Edward Holdené… Remekmű. Agyonizgulom magam miatta. Szerintem én érzem a darabot… Nem akarnál véletlenül pár ezer dollárt befektetni, Dic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önkrejutott ember áll előtted, Eveline… A fizetésem már fel van parcellázva. Anyámnak biztosítanom kell a kényelmes életét, aztán ott van Henry bátyám gazdasága Arizonában… jelzálogkölcsönnel terhelten… Azt hittem, Charles Edward Holden pletykarovatot vez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Drámai tehetségével valóban nem jelentkezett még… Szerintem ő New York egyetlen igazán modern költője… Majd meglátod.</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Dick újból töltött magának. – Beszéljünk magunkról egy pillanatig… Annyira összevissza vagyok… Jaj, Eveline, te megértesz engemet… Hiszen jó barátok voltunk! – Eveline nem húzta el a kezét, de Dick szorítására sem válaszolt. – Emlékszel, mindig azt mondtuk, hogy a mi vonzalmunk merőben testi… Hát olyan szomorú ez? – Közelebb araszolt Eveline-hez a hencseren, apró csókot lehelt rá, és megpróbálta az arcát maga felé fordítani. – Nem szereted már egy csöppet sem ezt a vén bűnös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tehetem, Dick. – Eveline felkelt. A szája széle megvonaglott, és úgy látszott, kitör rajta a sírás. – Nagyon szeretek valakit… nagyon, de nagyon. Úgy döntöttem, hogy végre megkeresem az életem értelmét. – Kiben? Csak nem a pletykarovat-vezetőben?</w:t>
      </w:r>
    </w:p>
    <w:p>
      <w:pPr>
        <w:pStyle w:val="Stlus"/>
        <w:widowControl/>
        <w:spacing w:before="120" w:after="0"/>
        <w:ind w:firstLine="567"/>
        <w:jc w:val="both"/>
        <w:rPr/>
      </w:pPr>
      <w:r>
        <w:rPr>
          <w:rFonts w:cs="Times New Roman" w:ascii="Palatino Linotype" w:hAnsi="Palatino Linotype"/>
          <w:kern w:val="2"/>
          <w:sz w:val="20"/>
          <w:szCs w:val="20"/>
        </w:rPr>
        <w:t>Dick a kezébe temette az arcát. Mire fölnézett, nevetett. – Tessék, ilyen az én szerencsém… A vőlegény a kertek alatt, én meg itt állok a szeszközi szerelmemmel szombat délutá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Biztosan nem fogsz hiányt szenvedn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a bizony fogok… Fölgerjedtem, mint az egyszeri ember a vöröshagymától. Az életem romok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lyen irodalmi vag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kem is tetszik, csak nem eléggé jellemző… Az éjjel fura dolog történt velem. Majd egyszer elmondom, ha a szíved felém hajli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ért nem látogatod meg Eleanort, mondd? Ma estére összetrombitálta az előkelő társaságo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Csakugyan hozzámegy ahhoz a rémes kis herceghez? – Eveline savanyú-vénkisasszonyosan biccentett rá. – A lakberendező szakmában a hercegi cím alighanem aranyat ér… Miért nem fektet Eleanor a darab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ert hozzá nem fordulok. Fölveti a pénz pedig. A múlt őszön aratott. Bár azt hiszem, vénségünkre mindnyájan a fogunkhoz verjük a garast… Mit gondol szegény Moorehouse a herceg felő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zeretném tudni, miket gondol úgy általában. Évek óta dolgozom már neki, és nem tudom, lángész-e vagy hólyag… Vajon ott lesz-e Eleanornál? Ma este szívesen összefutnék vele egy szóra… Épkézláb gondolat… Te mindig jó szolgálatot teszel nekem, Evelin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elyesebb, ha előbb telefonálsz… Könnyen kibabrál veled, és be sem ereszt, pláne, ha a ház tele van csótáros orosz nagyhercegekke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Dick odalépett a telefonhoz, és feltárcsázta Eleanort. Sokáig kellett várnia, majd Eleanor rikácsoló társasági hangján a tudomására hozta, hogy inkább a jövő héten látná szívesen vacsorára.</w:t>
      </w:r>
    </w:p>
    <w:p>
      <w:pPr>
        <w:pStyle w:val="Stlus"/>
        <w:widowControl/>
        <w:spacing w:before="120" w:after="0"/>
        <w:ind w:firstLine="567"/>
        <w:jc w:val="both"/>
        <w:rPr/>
      </w:pPr>
      <w:r>
        <w:rPr>
          <w:rFonts w:cs="Times New Roman" w:ascii="Palatino Linotype" w:hAnsi="Palatino Linotype"/>
          <w:kern w:val="2"/>
          <w:sz w:val="20"/>
          <w:szCs w:val="20"/>
        </w:rPr>
        <w:t>Dick hízelgésre fogta. – Hadd lássam azt a híres herceget, Eleanor… Különben valami nagyon fontosat szeretnék kérdezni… És ne feledje, hogy mindig az őrzőangyalom volt… Ha magához nem fordulhatok a bajomban, ugyan kihez fordulhatné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leanor végül megpuhult, és meghívta azzal, hogy nem marad soká. – A szerencsétlen J. Warddal is találkozhat… Úgyis olyan magányos. – A mondatát karcos nevetéssel kerekítette ki. A membrán beleremegett, és Dick füle belesajdu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mikor visszalépett a hencserhez, Eveline-t a párnák közé döntötte a néma nevetés. – A főzés nagymestere! – Dick ráöltötte a nyelvét, majd homlokon csókolta és elment.</w:t>
      </w:r>
    </w:p>
    <w:p>
      <w:pPr>
        <w:pStyle w:val="Stlus"/>
        <w:widowControl/>
        <w:spacing w:before="120" w:after="0"/>
        <w:ind w:firstLine="567"/>
        <w:jc w:val="both"/>
        <w:rPr/>
      </w:pPr>
      <w:r>
        <w:rPr>
          <w:rFonts w:cs="Times New Roman" w:ascii="Palatino Linotype" w:hAnsi="Palatino Linotype"/>
          <w:kern w:val="2"/>
          <w:sz w:val="20"/>
          <w:szCs w:val="20"/>
        </w:rPr>
        <w:t>Eleanor lakásán csillárok és metszett üvegek ragyogása fogadta. Amikor a fogadószobában találkoztak, Eleanor gondosan csigákba csavart haját, hegyikristály tűvel összefogott csipkegallérját és sima, keskeny arcát olyan törékenynek látta, mint a finom porcelánt. A szoba mélyéről orosz nők csivitelését, orosz férfihangok dörgését hallotta, és faszenes szamovárban forró tea illata csapta meg. – Hát megjött, Richard üdvözölte Eleanor reszelős súgóhangon. – El ne feledjen kezet csókolni a nagyhercegnőnek… hiszen olyan sokat szenvedett. Ugye, kedveskedne még ma is neki? Én, Richard, leginkább Ward sorsa miatt aggódom… Olyan összetörtnek látszik… Remélem, nem a vég kezdete… Tudja, az a fajta, amelyik egyik pillanatban még él… Ismeri ezeket a vastag nyakú, testes szőkék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márványkandalló előtt rézveretes asztalon ezüstszamovár tornyosult. Az asztalnál feltornyozott hajú, terebélyes asszonyság ült arannyal áttört kendőben, és a púder lassan pergett a táskás arcáról. Jó kedélyű nőnek látszott, a szeme vidáman csillogott. A metszettüveg-tálból fekete kenyérszeletre púpozta a kaviárt, bekebelezte,és teli szájjal nevetett. Körülötte csoportosultak a kor és málladozás mértéke szerint különböző oroszok, némelyek kozák ingben, mások olcsó hivatalnok öltönyben, és fiatalabb nők meg lenyalt hajú, ministránsarcú legények. Vagy teát ittak, vagy pohárból vodkát. A kaviárt nagykanállal ették. Dicket bemutatták a hercegnek. Tojásdad arcú, fekete szemöldökű, hegyesre pödört bajszú fiatalember volt, fekete tűnik át, puha fekete bőrcsizmát viselt, és igen büszke lehetett a darázsderekára. A társaság vidáman csiripelt, vartyogott, karattyolt oroszul, franciául, angolul. Eleanor tenger pénzt beléjük ölhetett, gondolta el Dick, amint ő is jól belemarkolt a feketén gyöngyöző kaviárba.</w:t>
      </w:r>
    </w:p>
    <w:p>
      <w:pPr>
        <w:pStyle w:val="Stlus"/>
        <w:widowControl/>
        <w:spacing w:before="120" w:after="0"/>
        <w:ind w:firstLine="567"/>
        <w:jc w:val="both"/>
        <w:rPr/>
      </w:pPr>
      <w:r>
        <w:rPr>
          <w:rFonts w:cs="Times New Roman" w:ascii="Palatino Linotype" w:hAnsi="Palatino Linotype"/>
          <w:kern w:val="2"/>
          <w:sz w:val="20"/>
          <w:szCs w:val="20"/>
        </w:rPr>
        <w:t>J. W. sápadtan és elcsigázottan állt a sarokban, háttal egy ikonnak, amely előtt három szál gyertya égett. Dick határozottan emlékezett, hogy látta Eleanor kirakatában néhány héttel ezelőtt, csak akkor vörös brokáton feküdt. J. W. bíbor szegélyes fekete talárba bújt pópafélével beszélgetett. De amikor Dick odalépett, vaskos ír tájszólás ütötte meg a fülé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utatkozz be O’Donnell archimandritának, Dick – fordult hozzá J. W. – Jól mondom? – Az archimandrita vigyorogva bólogatott. – A görög monostorokról beszélgetün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hová az embert füles kosárban húzzák fel? – nézett rá Dick.</w:t>
      </w:r>
    </w:p>
    <w:p>
      <w:pPr>
        <w:pStyle w:val="Stlus"/>
        <w:widowControl/>
        <w:spacing w:before="120" w:after="0"/>
        <w:ind w:firstLine="567"/>
        <w:jc w:val="both"/>
        <w:rPr/>
      </w:pPr>
      <w:r>
        <w:rPr>
          <w:rFonts w:cs="Times New Roman" w:ascii="Palatino Linotype" w:hAnsi="Palatino Linotype"/>
          <w:kern w:val="2"/>
          <w:sz w:val="20"/>
          <w:szCs w:val="20"/>
        </w:rPr>
        <w:t>Az archimandrita bólogatott, s a vigyora föl-alá járt. – Megtisztelés és öröm, hogy a mi drága Eleanorunkat az igaz egyház hittitkaiba bevezethetem. Éppen az imént mondtam el Mr. Moorehouse-nak megtérésem történetét. – Dick közben azt vette észre, hogy az archimandrita arcátlanul legelteti rajta a szemét. – Talán önnek is kedve támad egy napon, Mr. Savage, hogy az énekkarunkat meghallgassa. A hitetlenség úgy olvad fel a zenében, mint egy kocka cukor a csésze forró teáb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Én is szeretem az orosz karéneket – jegyezte meg J. W.</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veszik észre, hogy a mi drága Eleanorunk mennyivel boldogabb, és hogy megfiatalodott? – Az archimandrita belemosolygott a: társaságba. J. W. némi fenntartással bólogatott. – Aranyos, törékeny teremtés, és még okos is… Talán az urak velem tartanának a reggeli istentiszteletre, és utána ebédre… Mesélhetnék egyet s mást szerény műveim alapján Athos-hegyi tapasztalataimról… Kellemes kis összejövetel lehetn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Dick megrökönyödötten érezte, hogy az archimandrita ujjai a fenekén motoznak. Odébb állt egy lépéssel, de az archimandrita bal szeméből még egy sokatmondó kacsintást kikap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teremben mindenfelé köszöntőre koccantak a poharak. Törtek is itt-ott. Egy csoport ifjabb orosz bömbölve énekelt, hogy a kristálycsillár imbolygott a fejük fölött. A kaviár addigra eltűnt, de két bóbitás szobalány étvágygerjesztőkkel megrakott asztalt hozott be, középen hatalmas főtt lazaccal.</w:t>
      </w:r>
    </w:p>
    <w:p>
      <w:pPr>
        <w:pStyle w:val="Stlus"/>
        <w:widowControl/>
        <w:spacing w:before="120" w:after="0"/>
        <w:ind w:firstLine="567"/>
        <w:jc w:val="both"/>
        <w:rPr/>
      </w:pPr>
      <w:r>
        <w:rPr>
          <w:rFonts w:cs="Times New Roman" w:ascii="Palatino Linotype" w:hAnsi="Palatino Linotype"/>
          <w:kern w:val="2"/>
          <w:sz w:val="20"/>
          <w:szCs w:val="20"/>
        </w:rPr>
        <w:t>J. W. megbökte Dicket. – El kellene mennünk valahová, ahol beszélgethetün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zért jöttem éppen. Azt hiszem, megtaláltam az új nézőszöget. Így már mehet a terv.</w:t>
      </w:r>
    </w:p>
    <w:p>
      <w:pPr>
        <w:pStyle w:val="Stlus"/>
        <w:widowControl/>
        <w:spacing w:before="120" w:after="0"/>
        <w:ind w:firstLine="567"/>
        <w:jc w:val="both"/>
        <w:rPr/>
      </w:pPr>
      <w:r>
        <w:rPr>
          <w:rFonts w:cs="Times New Roman" w:ascii="Palatino Linotype" w:hAnsi="Palatino Linotype"/>
          <w:kern w:val="2"/>
          <w:sz w:val="20"/>
          <w:szCs w:val="20"/>
        </w:rPr>
        <w:t>Alig könyököltek keresztül a tolongáson, feketébe öltözött, szép fekete szemű, ívelt szemöldök</w:t>
      </w:r>
      <w:r>
        <w:rPr>
          <w:rFonts w:cs="Palatino Linotype" w:ascii="Palatino Linotype" w:hAnsi="Palatino Linotype"/>
          <w:kern w:val="2"/>
          <w:sz w:val="20"/>
          <w:szCs w:val="20"/>
        </w:rPr>
        <w:t xml:space="preserve">ű </w:t>
      </w:r>
      <w:r>
        <w:rPr>
          <w:rFonts w:cs="Times New Roman" w:ascii="Palatino Linotype" w:hAnsi="Palatino Linotype"/>
          <w:kern w:val="2"/>
          <w:sz w:val="20"/>
          <w:szCs w:val="20"/>
        </w:rPr>
        <w:t>orosz lány szaladt utánuk az ajtóig. – Jaj, nem mehetnek még! Leocadia Pavlovnának annyira megtetszettek!</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Az egész társaság tetszik neki… Olyan fesztelen és bohém… Ezt szeretjük Leonora Ivanovnában is. Ő is bohém, mi is. Imádju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Sajnos elszólít az üzlet – felelte J. W. ünnepélyesen.</w:t>
      </w:r>
    </w:p>
    <w:p>
      <w:pPr>
        <w:pStyle w:val="Stlus"/>
        <w:widowControl/>
        <w:spacing w:before="120" w:after="0"/>
        <w:ind w:firstLine="567"/>
        <w:jc w:val="both"/>
        <w:rPr/>
      </w:pPr>
      <w:r>
        <w:rPr>
          <w:rFonts w:cs="Times New Roman" w:ascii="Palatino Linotype" w:hAnsi="Palatino Linotype"/>
          <w:kern w:val="2"/>
          <w:sz w:val="20"/>
          <w:szCs w:val="20"/>
        </w:rPr>
        <w:t>Az orosz lány türelmetlenül pattintott az ujjával. – Jaj, az üzlet! Csak az ne volna! Amerika olyan kellemes hely lenn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J. W. fölsóhajtott, amikor kiértek az utcára. – Szerencsétlen Eleanor törököt fogott… Kizabálják a vagyonából. Gondolod, hogy hozzámegy ehhez a Mingraziali herceghez? Betekintettem a dolgába és kiderült, hogy nem csalás, nem ámítás. De az istenér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a csótár is van meg korona is – vélekedett Dick –, az esküvő nem késh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leanor, meg kell hagyni, hogy érti a dolgát. Sikeres üzletasszony. J. W. kocsija a kapuban állt. A sofőr derékmelegítő pokróccal ugrott ki, s már éppen rácsukta volna J. W.-re a kocsi ajtaját, amikor Dick észbe kapott. – Nem volna egypár perced a Bingham-tervr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jnye, de feledékeny vagyok – állapította meg J. W. fáradt hangon. – Gyere ki vacsorázni Great Neckbe… Egyedül vagyok a gyerekekkel. – Dick mosolyogva ült be mellé, és a sofőr rácsapta a csukott fekete városi kocsi ajtaját.</w:t>
      </w:r>
    </w:p>
    <w:p>
      <w:pPr>
        <w:pStyle w:val="Stlus"/>
        <w:widowControl/>
        <w:spacing w:before="120" w:after="0"/>
        <w:ind w:firstLine="567"/>
        <w:jc w:val="both"/>
        <w:rPr/>
      </w:pPr>
      <w:r>
        <w:rPr>
          <w:rFonts w:cs="Times New Roman" w:ascii="Palatino Linotype" w:hAnsi="Palatino Linotype"/>
          <w:kern w:val="2"/>
          <w:sz w:val="20"/>
          <w:szCs w:val="20"/>
        </w:rPr>
        <w:t>Eléggé étvágytalanul vacsoráztak az olasz táblaképek, az inas és a felszolgáló néma társaságában J. W.-vel és Miss Simpsonnal, a gyerekek roppant jól nevelt nevelőnőjével, a hosszú ebédlőasztal derengő gyertyafényénél. Később átmentek J. W. kis fehér dolgozószobájába, hogy szivarszónál beszéljék meg a Bingham-tervet, és Dick hálás fohászt mormolt magában, amikor az öreg inas egyszer csak egy üveg whiskyvel, jéggel és poharakkal állított b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át ezt honnan szedte, Thompson? – nézett rá J. W.</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 háború óta áll lenn a pincében… Még Mrs. Moorehouse hozta Skóciából, ládákban… Tudom, hogy Mr. Savage nem veti me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Dick felnevetett. – Ennyi hasznom legalább van a rossz híremből!</w:t>
      </w:r>
      <w:r>
        <w:rPr>
          <w:rFonts w:cs="Palatino Linotype" w:ascii="Palatino Linotype" w:hAnsi="Palatino Linotype"/>
          <w:kern w:val="2"/>
          <w:sz w:val="20"/>
          <w:szCs w:val="20"/>
        </w:rPr>
        <w:t xml:space="preserve"> – </w:t>
      </w:r>
      <w:r>
        <w:rPr>
          <w:rFonts w:cs="Times New Roman" w:ascii="Palatino Linotype" w:hAnsi="Palatino Linotype"/>
          <w:kern w:val="2"/>
          <w:sz w:val="20"/>
          <w:szCs w:val="20"/>
        </w:rPr>
        <w:t>Jobb italt keresve nem találni, annyit tudok – mélázott J. W. –, csak én soha örömet nem leltem az ivásban, így aztán elhagytam még a szesztilalom előtt.</w:t>
      </w:r>
    </w:p>
    <w:p>
      <w:pPr>
        <w:pStyle w:val="Stlus"/>
        <w:widowControl/>
        <w:spacing w:before="120" w:after="0"/>
        <w:ind w:firstLine="567"/>
        <w:jc w:val="both"/>
        <w:rPr/>
      </w:pPr>
      <w:r>
        <w:rPr>
          <w:rFonts w:cs="Times New Roman" w:ascii="Palatino Linotype" w:hAnsi="Palatino Linotype"/>
          <w:kern w:val="2"/>
          <w:sz w:val="20"/>
          <w:szCs w:val="20"/>
        </w:rPr>
        <w:t>Szivarra gyújtott, majd egyet gondolt, és bevágta a tűzbe. – Ma este mégsem szívok… Az orvos azt mondja, három szivar nem árthat meg… Egész héten gyatrán voltam… A tőzsdéről is ideje lenne már leszoknom… Remélem, te rá sem szoktál, Dic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 hitelezőim annyi pénzt nem hagynak, hogy belépőjegyet válthatné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J. W. került egyet a szattyánbőr klasszikusokkal bélelt dolgozószobában, aztán hátratett kézzel megállt a firenzei kandalló előtt. – Folyton borzongok… keringési zavarok alighanem… amióta bementem Gertrude-hoz. Az orvosok végre megvallották, hogy gyógyíthatatlan. Nagyon megrázott.</w:t>
      </w:r>
    </w:p>
    <w:p>
      <w:pPr>
        <w:pStyle w:val="Stlus"/>
        <w:widowControl/>
        <w:spacing w:before="120" w:after="0"/>
        <w:ind w:firstLine="567"/>
        <w:jc w:val="both"/>
        <w:rPr/>
      </w:pPr>
      <w:r>
        <w:rPr>
          <w:rFonts w:cs="Times New Roman" w:ascii="Palatino Linotype" w:hAnsi="Palatino Linotype"/>
          <w:kern w:val="2"/>
          <w:sz w:val="20"/>
          <w:szCs w:val="20"/>
        </w:rPr>
        <w:t>Dick felkelt, és letette poharát. – Együttérzek veled, J. W. … Az elmebetegségek gyógyítása azonban hatalmas lépésekkel halad előr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J. W. szorosra zárta száját, s a tokája meg-megremegett. – Nem a skizofréniáé… Életem minden más tekintetben sikeresnek mondható… S íme, magányos ember lettem. Pedig valamikor úgy gondoltam, dalszerző lesz belőlem – mélázott mosolyogva.</w:t>
      </w:r>
    </w:p>
    <w:p>
      <w:pPr>
        <w:pStyle w:val="Stlus"/>
        <w:widowControl/>
        <w:spacing w:before="120" w:after="0"/>
        <w:ind w:firstLine="567"/>
        <w:jc w:val="both"/>
        <w:rPr/>
      </w:pPr>
      <w:r>
        <w:rPr>
          <w:rFonts w:cs="Times New Roman" w:ascii="Palatino Linotype" w:hAnsi="Palatino Linotype"/>
          <w:kern w:val="2"/>
          <w:sz w:val="20"/>
          <w:szCs w:val="20"/>
        </w:rPr>
        <w:t>Dick is mosolygott, és a kezét nyújtotta. – Kezet foghatsz, J. W., egy alanyi költő roncsáva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De legalább a gyerekek olyan előnnyel indulnak, amilyenre én nem számíthattam – állapította meg J. W. – Nem untatna, ha előbb fölmennénk elbúcsúzni tőlük, mielőtt nekiülnénk üzleti ügyeinknek? Örülnék, ha megnéznéd ők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Szíves örömest – felelte Dick. – Imádom a gyerekeket. Talán mert magam sem nőttem fel soha.</w:t>
      </w:r>
    </w:p>
    <w:p>
      <w:pPr>
        <w:pStyle w:val="Stlus"/>
        <w:widowControl/>
        <w:spacing w:before="120" w:after="0"/>
        <w:ind w:firstLine="567"/>
        <w:jc w:val="both"/>
        <w:rPr/>
      </w:pPr>
      <w:r>
        <w:rPr>
          <w:rFonts w:cs="Times New Roman" w:ascii="Palatino Linotype" w:hAnsi="Palatino Linotype"/>
          <w:kern w:val="2"/>
          <w:sz w:val="20"/>
          <w:szCs w:val="20"/>
        </w:rPr>
        <w:t>Fönn a lépcső végében Miss Simpson az ajkára illesztett mutatóujjal várta őket. – A kis Gertrude már alszik! – Lábujjhegyen osontak a hófehér folyosón. A gyerekek ágyban voltak, mindegyik a kórteremforma külön gyerekszobájában. A párnán nyugvó kese fejükre nyitott ablakon áramlott a hide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Staple a legidősebbik… tizenkét éves – suttogta J. W. – Utána következik Gertrude, majd Johnn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Staple illedelmesen köszönt. Gertrude nem ébredt fel, amikor rágyújtották a villanyt. Johnny kerekre nyitotta a szemét, és riadt, vékony hangon „Nem-nem!”-et kiáltott.</w:t>
      </w:r>
    </w:p>
    <w:p>
      <w:pPr>
        <w:pStyle w:val="Stlus"/>
        <w:widowControl/>
        <w:spacing w:before="120" w:after="0"/>
        <w:ind w:firstLine="567"/>
        <w:jc w:val="both"/>
        <w:rPr/>
      </w:pPr>
      <w:r>
        <w:rPr>
          <w:rFonts w:cs="Times New Roman" w:ascii="Palatino Linotype" w:hAnsi="Palatino Linotype"/>
          <w:kern w:val="2"/>
          <w:sz w:val="20"/>
          <w:szCs w:val="20"/>
        </w:rPr>
        <w:t>J. W. leereszkedett az ágya szélére, és egy pillanatig csitítgatta, amíg újból elaludt. – Jó éjszakát, Miss Simpson – köszöntek el a nevelőnőtől, aztán leóvakodtak a lépcsőn. – Mit szólsz hozzájuk? – fordult J. W. ragyogó mosollyal Dickhe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ranyosak… Irigyellek értü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Örülök, hogy kihoztalak… Megint rám ült volna a magány. Gyakrabban kell vendégeket hívnom – tűnődött J. W.</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tűz mellett nekiültek, hogy megbeszéljék a Bingham-cégnek benyújtandó tervüket. Amikor az óra tízet ütött, </w:t>
      </w:r>
      <w:r>
        <w:rPr>
          <w:rFonts w:cs="Palatino Linotype" w:ascii="Palatino Linotype" w:hAnsi="Palatino Linotype"/>
          <w:kern w:val="2"/>
          <w:sz w:val="20"/>
          <w:szCs w:val="20"/>
        </w:rPr>
        <w:t xml:space="preserve">J. </w:t>
      </w:r>
      <w:r>
        <w:rPr>
          <w:rFonts w:cs="Times New Roman" w:ascii="Palatino Linotype" w:hAnsi="Palatino Linotype"/>
          <w:kern w:val="2"/>
          <w:sz w:val="20"/>
          <w:szCs w:val="20"/>
        </w:rPr>
        <w:t>W. ásítozni kezde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Dick felkelt. – Meghallgatod az őszinte véleményeme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i vele, öcsém. Tudod, hogy te mondhatsz nekem akármi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os, megmondom. – Dick kihörpintette pohara aljáról a langymeleg whiskyt. – Azt hiszem, a fától nem láttuk az erdőt. Elvesztünk a részletekben. Azt mondod, az öregúr megátalkodott… mint az afféle rikkancsból-elnök-fajták… Hát én azt mondom, hogy ez a tervezet nem olyan távolról sem, mint amilyennek egy hónappal ezelőtt beharangoztad.</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z igazat megvallva, én sem vagyok elégedett vel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Van írógép a házná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hompson vagy Morton előkotorhat egye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Én azt hiszem, hogy az első elképzelésedet már jobban ki tudnám bontani. Szerintem annál talpraesettebbet nem látott az üzleti világ.</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z egész iroda érdeme persz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egpróbálom részleteire bontani, és újból felépíteni ezen a hétvégén. Veszíteni semmit nem veszíthetünk… Ki kell rántanunk az öreg huszárt a vízből, különben Halsey kezére kerü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Ólálkodnak körülötte, akár a farkasok – helyeselt J. W., és ásítva felkelt. – Én mindenképpen leteszem a kezedbe az ügyet. – Az ajtóból még visszafordult. – Igen, ezek az orosz arisztokraták ma a ranglétra legtetején állnak. Eleanor alighanem jól számít… Mégis jobban szeretném, ha nem ugrana bele… Tudod, minket Eleanorral lelki barátság szálai fűznek össze… Sokra becsülöm ennek a kis nőnek az együttérzését, a jó tanácsát… Nagyon örülnék, ha nem mászna bele… Mindegy, lefeksz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Dick felment az angol vadászjelenetekkel teliaggatott tágas hálószobájába, Thompson hozta az újfajta zajtalan írógépet meg az üveg whiskyt. Dick reggelig nyakalt, fújta a füstöt, és dolgozott pizsamára-hálóköntösre vetkőzötten. Még kopogott javában, amikor a pitymallat már kezdte felderíteni az ablakokat, és látta az elázott pázsit körül csoportosuló, csipkésre fagyott fákat. Szájíze keserű volt a dohányzástól. Kiment a delfinekkel kifestett fürdőszobába, és fütyörészve eresztett vizet a kádba. Kótyagos volt, de az új tervezet elkészült.</w:t>
      </w:r>
    </w:p>
    <w:p>
      <w:pPr>
        <w:pStyle w:val="Stlus"/>
        <w:widowControl/>
        <w:spacing w:before="120" w:after="0"/>
        <w:ind w:firstLine="567"/>
        <w:jc w:val="both"/>
        <w:rPr/>
      </w:pPr>
      <w:r>
        <w:rPr>
          <w:rFonts w:cs="Times New Roman" w:ascii="Palatino Linotype" w:hAnsi="Palatino Linotype"/>
          <w:kern w:val="2"/>
          <w:sz w:val="20"/>
          <w:szCs w:val="20"/>
        </w:rPr>
        <w:t>Másnap délben, mire J. W. hazaért a gyerekekkel a templomból, Dick felöltözve, kiborotválkozottan sétált a csípős levegőben, a kockakővel kirakott teraszon. A két szeme helyén mintha lyuk lett volna, s a feje lüktetett, de J. W.-nak tetszett a munka.</w:t>
      </w:r>
    </w:p>
    <w:p>
      <w:pPr>
        <w:pStyle w:val="Stlus"/>
        <w:widowControl/>
        <w:spacing w:before="120" w:after="0"/>
        <w:ind w:firstLine="567"/>
        <w:jc w:val="both"/>
        <w:rPr/>
      </w:pPr>
      <w:r>
        <w:rPr>
          <w:rFonts w:cs="Times New Roman" w:ascii="Palatino Linotype" w:hAnsi="Palatino Linotype"/>
          <w:kern w:val="2"/>
          <w:sz w:val="20"/>
          <w:szCs w:val="20"/>
        </w:rPr>
        <w:t>– </w:t>
      </w:r>
      <w:r>
        <w:rPr>
          <w:rFonts w:cs="Palatino Linotype" w:ascii="Palatino Linotype" w:hAnsi="Palatino Linotype"/>
          <w:kern w:val="2"/>
          <w:sz w:val="20"/>
          <w:szCs w:val="20"/>
        </w:rPr>
        <w:t>Ú</w:t>
      </w:r>
      <w:r>
        <w:rPr>
          <w:rFonts w:cs="Times New Roman" w:ascii="Palatino Linotype" w:hAnsi="Palatino Linotype"/>
          <w:kern w:val="2"/>
          <w:sz w:val="20"/>
          <w:szCs w:val="20"/>
        </w:rPr>
        <w:t>gy van! Önsegélyezés, függetlenség, személyre szabottság! Ilyen vezérszavakat adtam meg én is kezdetben a fiúknak! Ez több puszta hirdetési hadjáratnál. Ez az amerikai életmód diadalmenete lesz! Ebéd után átküldöm a kocsit Miss Williamsért, hogy diktálhass neki. Erről a csontról még lesz mit lerágni, Dic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persze! – vágta rá Dick és elvörösödött. – Én csupán a te első elképzelésedet állítottam helyr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bédnél ott ültek a gyerekek, és Dick jól mulatott velük. Beszéltette őket, aztán elmondta nekik, hogyan nevelt nyulakat, amikor Jerseyben gyerekeskedett. J. W. ragyogott boldogságában. Ebéd után Dick az alagsori biliárdteremben Miss Simpsonnal, Staple-lel és a kis Gertrude-dal pingpongozott, Johnny meg a labdát szedte. J. W. visszavonult a dolgozószobájába egyet szundítani.</w:t>
      </w:r>
    </w:p>
    <w:p>
      <w:pPr>
        <w:pStyle w:val="Stlus"/>
        <w:widowControl/>
        <w:spacing w:before="120" w:after="0"/>
        <w:ind w:firstLine="567"/>
        <w:jc w:val="both"/>
        <w:rPr>
          <w:rFonts w:ascii="Palatino Linotype" w:hAnsi="Palatino Linotype" w:cs="Palatino Linotype"/>
          <w:kern w:val="2"/>
          <w:sz w:val="20"/>
          <w:szCs w:val="20"/>
        </w:rPr>
      </w:pPr>
      <w:r>
        <w:rPr>
          <w:rFonts w:cs="Times New Roman" w:ascii="Palatino Linotype" w:hAnsi="Palatino Linotype"/>
          <w:kern w:val="2"/>
          <w:sz w:val="20"/>
          <w:szCs w:val="20"/>
        </w:rPr>
        <w:t xml:space="preserve">Később a keze alá szerkesztettek Miss Williamsnek, hogy másolhassa a tisztázatot. Elmélyedten dolgoztak mind a hárman, mikor Thompson megjelent az ajtóban, és tisztelettel érdeklődött, beszélne-e telefonon a gazdája Mr. Griscolmmal. – Jól van, kapcsolja ide – rendelkezett J. </w:t>
      </w:r>
      <w:r>
        <w:rPr>
          <w:rFonts w:cs="Palatino Linotype" w:ascii="Palatino Linotype" w:hAnsi="Palatino Linotype"/>
          <w:kern w:val="2"/>
          <w:sz w:val="20"/>
          <w:szCs w:val="20"/>
        </w:rPr>
        <w:t>W.</w:t>
      </w:r>
    </w:p>
    <w:p>
      <w:pPr>
        <w:pStyle w:val="Stlus"/>
        <w:widowControl/>
        <w:spacing w:before="120" w:after="0"/>
        <w:ind w:firstLine="567"/>
        <w:jc w:val="both"/>
        <w:rPr/>
      </w:pPr>
      <w:r>
        <w:rPr>
          <w:rFonts w:cs="Times New Roman" w:ascii="Palatino Linotype" w:hAnsi="Palatino Linotype"/>
          <w:kern w:val="2"/>
          <w:sz w:val="20"/>
          <w:szCs w:val="20"/>
        </w:rPr>
        <w:t>Dick úgy ült, mint aki karót nyelt. Jól hallotta a vonal túlsó végéről a hangkattogását. – Ne aggodalmaskodj, Ed – szólt bele J. W. nyugalmasan. – Pihenj nagyot, és reggel, mint a gyöngyharmat, olyan frissen, kritikusan nézed át ezt a tervezetet, amelyen tegnap óta dolgozom Miss Williamsszel. Éjjel néhány változtatás ötlött az eszembe… Hiszen tudod, a legjobb aludni egyet rá… Inkább kézilabdázz egy kicsit délután. Megizzadni a szellemi munkára, az az egészséges! Ha nem volna nedves a fű, kinn golfoznék én is. Jól van, holnap reggel találkozunk, Ed. – J. W. letette a kagylót. – Tudod, Dick – magyarázta –, szerintem Ed Griscolmnak el kellene utaznia néhány hétre Nassauba, vagy hova, szabadságra. Mintha kezdene kihagyni az esze. Azt hiszem, ajánlom is neki. Nagyon jó hasznát látjuk pedig a hivatal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 közönségszervezési szakma legkimagaslóbb alakja talán – visszhangozta Dick. Újra belemerültek a munká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ásnap reggel J. W. kocsiján mentek be a városba, de Dick az Ötvenhetedik utcánál kiugrott, hogy anyja Ötvenhatodik utcai lakásán inget válthasson. A hivatalban már a telefonkezelő széles mosollyal fogadta. A Bingham-tervezettől volt hangos a ház. J. W. előszobája előtt Dick az elkerülhetetlen Miss Williamsbe ütközött. Vénkisasszonyosan sanyarú ábrázatán cukros mosoly ömlött szét. – Mr. Savage! Mr. Moorehouse azt üzeni, hogy nagyon örülne, ha fél egykor hármasban ebédelnének a Plazában Mr. Binghammel.</w:t>
      </w:r>
    </w:p>
    <w:p>
      <w:pPr>
        <w:pStyle w:val="Stlus"/>
        <w:widowControl/>
        <w:spacing w:before="120" w:after="0"/>
        <w:ind w:firstLine="567"/>
        <w:jc w:val="both"/>
        <w:rPr/>
      </w:pPr>
      <w:r>
        <w:rPr>
          <w:rFonts w:cs="Times New Roman" w:ascii="Palatino Linotype" w:hAnsi="Palatino Linotype"/>
          <w:kern w:val="2"/>
          <w:sz w:val="20"/>
          <w:szCs w:val="20"/>
        </w:rPr>
        <w:t>A szokásos hivatali robot várta. Tizenegy tájban Eveline Johnson hívta fel, hogy találkozni szeretne vele. Dick a hétvégét ajánlotta. Itt vagyok az épületben! – tiltakozott Evelin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Ja, akkor gyere fel, bár éppen nyakig vagyok a munkában… Tudod, milyenek a hétfő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veline elnyűttnek látszott a fátyolfelhős ég szobrászfényében. Avíttnak tetsző, szőrmegalléros szürke kabát volt rajta, és rücskös, szürke szalmakalap – csak az mintha kicsi lett volna a fejére. Akár a tavalyi divatlapból lépett volna ki. Orrcimpáitól a szája sarkáig lefutó ráncai mélyebbek és határozottabbak voltak, mint valah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Dick felugrott, s megfogta mindkét kezét. – Fáradtnak látszol, Eveline. – Attól félek, influenza bujkál bennem. – Sietősen beszélt. – Csak azért jöttem, hogy barátságos arcot lássak. Negyed tizenkettőre beszéltem meg találkozót J. W.-vel. Mit gondolsz, beszáll? Ha tízezret összekaparok, Shuberték meg szerzik a többit. Csak az összegre azonnal szükségem van, mert valami opció lejár holnap. Jaj, annyira bánt, hogy dologtalanul állok… Holdennek pompás eszméi vannak a rendezésre nézve, de a díszleteket és a jelmezeket rám bízta… Ha valami broadwayi rendező kezére kerül a darab, tönkreteszi… Pedig hidd el, Dick, hogy remekmű.</w:t>
      </w:r>
    </w:p>
    <w:p>
      <w:pPr>
        <w:pStyle w:val="Stlus"/>
        <w:widowControl/>
        <w:spacing w:before="120" w:after="0"/>
        <w:ind w:firstLine="567"/>
        <w:jc w:val="both"/>
        <w:rPr/>
      </w:pPr>
      <w:r>
        <w:rPr>
          <w:rFonts w:cs="Times New Roman" w:ascii="Palatino Linotype" w:hAnsi="Palatino Linotype"/>
          <w:kern w:val="2"/>
          <w:sz w:val="20"/>
          <w:szCs w:val="20"/>
        </w:rPr>
        <w:t>Dick a homlokát ráncolta. – Nem éppen alkalmas az idő… Ma délelőtt elfoglalt az egész társasá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ztán úgysem zavarok. – Az ablaknál álltak. – Hogy bírod ezt a kopácsolás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Ugyan már, a szegecselés zene a fülünknek. Úgy énekelünk valahányan, akár a kanárik a viharban. Ez a komoly munka, látod. Ha J. W. megfogadja a tanácsomat, ott bérelünk majd irod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a viszontlátásra. – Eveline odanyújtotta feslő szürke kesztyűbe bújtatott kezét. – Ugye, szólsz egy jó szót az érdekemben? Hiszen te vagy itt a kis kedvenc.</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Ismerős kölni- és szőrmeillata ott maradt. Dick összeráncolt homlokkal sétált az íróasztala előtt. Idegesség lett úrrá rajta. Úgy döntött, kiugrik friss levegőt szívni, és talán valamit le is hajt ebéd előtt. – Ha valaki hívna – hagyta meg a titkárnőjének –, három után keressen. Elintézendőim vannak, utána pedig Mr. Moorehouse-szal találkozo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S ki mellé ugrott be a felvonóba, mint éppen J. W. mellé. Vastag szőrmegalléros új felöltő volt rajta, és széles karimájú, új szürke nyúlszőr kalap. – Dick – figyelmeztette –, ha el találsz késni a Plazából, kitekerem a nyakadat… Téged szemeltelek ki vak nyilasn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ogy Binghamet szíven találjam? – Dick füle pattogott, amint a felvonó lefelé szál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J. W. mosolyogva bólogatott. – Egyébként, ha szigorúan magunk közt marad, elmondanád a véleményedet Mrs. Johnson színházi terveiről? Édes, aranyos pofa persze… Valamikor testi-lelki jóbarátnők voltak Eleanorral… Erről jut eszembe, te miért nem nősülsz meg, Dic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it vegyek el? Eveline-t? Férjnél v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Ügyet se vess rám, hangosan gondolkoztam. – Kiszálltak a felvonóból, és együtt mentek át a Grand Centralig a déli tolongásban. A nap előbújt, és poros ferde sugarakat bocsátott át az állomás nagy, kék üvegtetején. – Mégis mit szólsz a kockázathoz? Tudod, mennyire lekötöttem a tőkémet… De talán kérhetnék kölcsönt a banktó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 színház mindig kockázat volt – elmélkedett Dick. – Eveline ragyogó tehetségéhez nem fér szó, csak az üzleti érzékéhez. Új darabot színre vinni a legkockázatosabb vállalkozá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Szeretek régi barátaimon segíteni… De az is megfordult a fejemben, hogy ha Shuberték pénzt szimatolnának, akkor maguk előlegeznék a teljes összeget… Mrs. Johnson művészi érzéke felől semmi kétségem. – Persze – helyeselt Dick.</w:t>
      </w:r>
    </w:p>
    <w:p>
      <w:pPr>
        <w:pStyle w:val="Stlus"/>
        <w:widowControl/>
        <w:spacing w:before="120" w:after="0"/>
        <w:ind w:firstLine="567"/>
        <w:jc w:val="both"/>
        <w:rPr/>
      </w:pPr>
      <w:r>
        <w:rPr>
          <w:rFonts w:cs="Times New Roman" w:ascii="Palatino Linotype" w:hAnsi="Palatino Linotype"/>
          <w:kern w:val="2"/>
          <w:sz w:val="20"/>
          <w:szCs w:val="20"/>
        </w:rPr>
        <w:t>Fél egykor már a Plaza előcsarnokában várta J. W.-t, és zsensent rágcsált, hogy a Tonynál lehajtott három whisky szagát eltüntesse. Háromnegyed egykor megpillantotta a pocakos, halványkék szemű, őszbe csavarodó szőke J. W.-t, amint kifelé tartott a ruhatárból, és mellette egy hórihorgas öregurat, akinek a kusza fehér haja kacsafark módjára kunkorodott a füle mögött. Amint az előcsarnokba kiléptek, Dick már hallotta is a hórihorgas öreg hajthatatlan harsogás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Énnekem addig nyugtom nem is volt, amíg a piacon tisztességtelenség uralkodott. Szívós küzdelem volt, és abból a harmadfélszer húsz évből, amit a zsoltáríró esztendeink napjaiként e földön ígért, én a java időmet anyagi és erkölcsi siker közepette éltem. Talán mert a lélekgondozás eszményében nőttem fel… Egyébként is meg kell jegyezni, Mr. Moorehouse, hogy e hazában nem ritka vélemény sikeres üzletemberek körében: az anyagi siker nem minden… A közszolgálat szellemében kell cselekednünk. Ezért mondom ki nyíltan, hogy ez a sötét összeesküvés elkeserít, és vérig sért. Rongyot lop az, ki pénzt lop, de aki… hogy is szólt a költő?… hiába, emlékezetem nem a régi… De aki tiszta hírem lopja el…</w:t>
      </w:r>
      <w:r>
        <w:rPr>
          <w:rStyle w:val="FootnoteCharacters"/>
          <w:rStyle w:val="FootnoteAnchor"/>
          <w:rFonts w:cs="Times New Roman" w:ascii="Palatino Linotype" w:hAnsi="Palatino Linotype"/>
          <w:kern w:val="2"/>
          <w:sz w:val="20"/>
          <w:szCs w:val="20"/>
        </w:rPr>
        <w:footnoteReference w:id="60"/>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Aha, üdvözlöm, Mr. Savage.</w:t>
      </w:r>
    </w:p>
    <w:p>
      <w:pPr>
        <w:pStyle w:val="Stlus"/>
        <w:widowControl/>
        <w:spacing w:before="120" w:after="0"/>
        <w:ind w:firstLine="567"/>
        <w:jc w:val="both"/>
        <w:rPr/>
      </w:pPr>
      <w:r>
        <w:rPr>
          <w:rFonts w:cs="Times New Roman" w:ascii="Palatino Linotype" w:hAnsi="Palatino Linotype"/>
          <w:kern w:val="2"/>
          <w:sz w:val="20"/>
          <w:szCs w:val="20"/>
        </w:rPr>
        <w:t>Dicket meghökkentette az öregúr acélos kézszorítása. Megnézte jól az ősz sörényű, laza ízületű vénembert, amint ott állt előtte, és a cserzett bőre lebernyegekben lifegett a diótörő álla alatt. J. W. kicsinek és szelíd jelenségnek tetszett mellett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Örvendek a találkozásnak, uraim – jelentette ki E. R. Bingha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Gyakran mondom a lányaimnak, hogy ha önökhöz hasonlóan egy-két nemzedékkel később jövök e világra, a közönségszervezésben bizonnyal hasznos és megelégítő munkára lelek. Ámde fájdalom, az én időmben a kezdő fiatalember rögösebb ösvényt járt, és útravalónak egyebet nem kapott, mint a szilárd erkölcs küzdelmes hagyományát meg azt a természetes vallást, amelyet én is, ha mondhatom így, az anyatejjel szívtam magamba. Bele kellett kapaszkodnunk a kerék küllőjébe akkoriban, s nem valami fényűző automobil kerekébe, hanem igenis a sáros ökrös szekérébe.</w:t>
      </w:r>
    </w:p>
    <w:p>
      <w:pPr>
        <w:pStyle w:val="Stlus"/>
        <w:widowControl/>
        <w:spacing w:before="120" w:after="0"/>
        <w:ind w:firstLine="567"/>
        <w:jc w:val="both"/>
        <w:rPr/>
      </w:pPr>
      <w:r>
        <w:rPr>
          <w:rFonts w:cs="Times New Roman" w:ascii="Palatino Linotype" w:hAnsi="Palatino Linotype"/>
          <w:kern w:val="2"/>
          <w:sz w:val="20"/>
          <w:szCs w:val="20"/>
        </w:rPr>
        <w:t>E. R. dörögve vonult be az ebédlőbe. Egy csapat sápadt pincér dongta körül, tolták alája a széket, rendezték az asztalt, hozták az étlapo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kem ne kínálgassák a főztüket, öcsém – fordult Bingham a főúrhoz. – Én a természet törvénye szerint élek. Dión rágódok, zöldséget eszek, és nyers tejet iszok rá… Egy kis forrázott parajt hozhat, egy tányér reszelt sárgarépát meg egy pohár tejet, de ne csírátlanítottat!</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Így történt, uraim, hogy amikor néhány nappal ezelőtt az egyik nagy biztosítási társaság felhívására megkerestem e város legjelesebb orvosát, elképedt egészségi állapotom láttán. Azt hitte, ugratom, mikor megmondtam neki, hogy a hetvenegyet taposom. „Mr. Bingham – jelentette ki –, az ön szervezete egy negyvenöt éves atlétáéval vetekszik!”… Ezt fogja meg, fiatalember – tartotta oda Dicknek a meghajlított karj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Dick két ujjal megtapogatta. – Akár a pöröly – bólogatott.</w:t>
      </w:r>
    </w:p>
    <w:p>
      <w:pPr>
        <w:pStyle w:val="Stlus"/>
        <w:widowControl/>
        <w:spacing w:before="120" w:after="0"/>
        <w:ind w:firstLine="567"/>
        <w:jc w:val="both"/>
        <w:rPr/>
      </w:pPr>
      <w:r>
        <w:rPr>
          <w:rFonts w:cs="Times New Roman" w:ascii="Palatino Linotype" w:hAnsi="Palatino Linotype"/>
          <w:kern w:val="2"/>
          <w:sz w:val="20"/>
          <w:szCs w:val="20"/>
        </w:rPr>
        <w:t>E. R. Bingham már folytatta is: – Látja, Mr. Moorehouse, én úgy is élek, ahogy beszélek… és ezt várom másoktól is… Hadd tegyem hozzá, hogy a Bingham Termékek és a Nyers Erő Egyesülés által kibocsátásra kerülő szabadalmazott gyógyszerkészítmények között nincs egyetlen, amelyik a szervezetre káros növényi vagy ásványi anyagot tartalmazna. Időt és dollár-százezreket nem kímélve száműztem cikkeim listájáról az olyan kotyvalékokat, amelyeket Gorman doktor és a kutatócsoportunkat alkotó más kitűnőségek ártalmasnak vagy szokásformálónak ítéltek. Gyógyszereink és étrendi ajánlataink mintegy a természet ajándékai: a földkerekség négy sarkából egybegyűjtött, fűben-fában termő orvosságok, amelyeket megszentelt a szokás, és helyben hagyott a józan orvostudomán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ost inna egy kávét, Mr. Bingham, vagy később?</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 kávé, jó uram, a szesszel, a teával és a dohánnyal együtt halálos méreg. Ha a fiús hajú nők, a hosszú hajú férfiak, és az orvosegyetemek véreres szemű eszelősei nem az amerikai nép szabadságait tipornák lábbal, hanem e férfierőnket pusztító és a bájos amerikai nők termékenységét kikezdő veszedelmes mérgek üldözésével foglalkoznának, üdvözölném tevékenységüket. Sőt, megtennék mindent a támogatásukra. Egy napon úgyis ennek az ügynek szentelem majd teljes vagyonomat. Tudom, hogy hazánk egyszerűbb lelkei velem éreznek, hiszen lelkükből lelkedzettem magam is, istenfélő gazdálkodók gyermeke lévén. Az amerikai népet meg kell védeni az eszelősöktő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S valóban – jelentette ki J. W. –, ez lesz hírverési hadjáratunk sarkalatos tétele. – A kézöblítő-tálakat közben meghozták. – Igen örültem a szerencsének, Mr. Bingham – búcsúzott J. W. – Most, sajna, fontos igazgatósági tanácskozáson kell részt vennem a belvárosban, Mr. Savage azonban bensőségesen ismerős az ügy minden részletével, és megfelel kérdéseire. Ötkor tehát találkozunk kereskedelmi osztályának képviselőive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mint magukra maradtak, E. R. Bingham az asztalon áthajolva így szólt: – Ma délután igen jót tenne nekem a kellemes mulatság, fiatalember. Vendégem gyanánt eljönne talán egy dalcsarnokba… Csak a munka és semmi szórakozás… ez az én életem terhe. Chicagóból irányítottam üzleti ügyeimet, és valahányszor New Yorkba szólítottak, az idő rövidsége miatt jóformán körül sem nézhettem… Talán ajánlana valami zenés látványosságot? Egyszerű lélek vagyok, az egyszerű emberek vigassága vonz.</w:t>
      </w:r>
    </w:p>
    <w:p>
      <w:pPr>
        <w:pStyle w:val="Stlus"/>
        <w:widowControl/>
        <w:spacing w:before="120" w:after="0"/>
        <w:ind w:firstLine="567"/>
        <w:jc w:val="both"/>
        <w:rPr/>
      </w:pPr>
      <w:r>
        <w:rPr>
          <w:rFonts w:cs="Times New Roman" w:ascii="Palatino Linotype" w:hAnsi="Palatino Linotype"/>
          <w:kern w:val="2"/>
          <w:sz w:val="20"/>
          <w:szCs w:val="20"/>
        </w:rPr>
        <w:t>Dick megértően bólogatott: – Lássuk csak… hétfő délután van… Fel kell hívnom az irodát… talán valami operett lesz… Hirtelenében más, mint a tarka színpad, nem jut eszemb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Éppen ilyesmi kellene… Zene, fiatal nők… Az emberi testnek nagy hódolója vagyok. Leányaim, istennek hála, pompás alkatúak… A szép női test látványa kellemesen pihentet. Legyen ma a vendégem. A szórakozás segíteni fog, hogy dűlőre jussak ebben az ügyben… Magunk között szólván, Mr. Moorehouse rendkívüli ember. Úgy vélem, a hírverés fedezetéül szükséges méltóság benne megvan… Nem feledhetjük azonban, hogy az egyszerű emberhez szólun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z egyszerű ember ma már nem olyan együgyű, mint valamikor, Mr. Bingham. Szereti, ha a kínált árut feldobják neki – állapította meg Dick, amint sebes lépteit követte kifelé a ruhatárb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Én sem kalapot, sem kabátot nem viselek, hölgyem, csak ezt a lélekmelegítőt – dörögte Bingha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Családja van, Mr. Savage? – érdeklődött aztán, mikor már benn ültek a taxib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pillanatnyilag nős sem vagyok – felelte Dick, és zavartan rágyújt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Megbocsátja az olyan ember jó tanácsát, aki apjának beillene? Bingham azzal két hosszú ujja közé kapta Dick cigarettáját, és kipöccintette a kocsi ablakán. – Kábítószerekkel mérgezi magát, barátom, és tulajdon férfierejének hóhéra. Negyvenéves koromban gazdaságilag ingatag helyzetbe kerültem. Nagy vállalkozásom még gyermekcipőben tipegett, magam pedig roncs voltam, a szesz meg a dohány rabja. Első feleségemtől elváltam, de ha akkor lett volna felségem, nem tudom… férfi módra megelégíteni. Egy napon aztán így szóltam magamban: „Doktor uram – mert akkoriban a barátaim doktoruraztak –, hiába </w:t>
      </w:r>
      <w:r>
        <w:rPr>
          <w:rFonts w:cs="Palatino Linotype" w:ascii="Palatino Linotype" w:hAnsi="Palatino Linotype"/>
          <w:kern w:val="2"/>
          <w:sz w:val="20"/>
          <w:szCs w:val="20"/>
        </w:rPr>
        <w:t xml:space="preserve">vagy </w:t>
      </w:r>
      <w:r>
        <w:rPr>
          <w:rFonts w:cs="Times New Roman" w:ascii="Palatino Linotype" w:hAnsi="Palatino Linotype"/>
          <w:kern w:val="2"/>
          <w:sz w:val="20"/>
          <w:szCs w:val="20"/>
        </w:rPr>
        <w:t>hivő keresztény, ha a Pusztulás Városa felé tartasz, s mikor a föld elnyelt, nem lesz se kutyád, se macskád, hogy könnyet ejtsen utánad.” Akkor kezdtem érdeklődni a testkultúra iránt… mivel szellemben, ha szabad így mondanom, a klasszikusokkal benső ismeretségre jutottam már kora ifjúságomban, tüneményes emlékezetem segélyével… E kései erőfeszítésemet hasonló siker koronázta… Egyszer majd bevezetem családi körömbe, hogy megtapasztalhassa az egészséges amerikai otthon báját és szépségét.</w:t>
      </w:r>
    </w:p>
    <w:p>
      <w:pPr>
        <w:pStyle w:val="Stlus"/>
        <w:widowControl/>
        <w:spacing w:before="120" w:after="0"/>
        <w:ind w:firstLine="567"/>
        <w:jc w:val="both"/>
        <w:rPr/>
      </w:pPr>
      <w:r>
        <w:rPr>
          <w:rFonts w:cs="Times New Roman" w:ascii="Palatino Linotype" w:hAnsi="Palatino Linotype"/>
          <w:kern w:val="2"/>
          <w:sz w:val="20"/>
          <w:szCs w:val="20"/>
        </w:rPr>
        <w:t>E. R. Bingham csak mondta egyre, mikor már végigmentek a dalszínház nézőterén, és letelepedtek az első sorban a színi deszkák alá. És Dick máris belemerült az illegő női combok közeli látványába, olyannyira, hogy a himlőoltásaikat is összeszámlálhatta. A zenekar recsegett, harsogott, a lányok kellették magukat, énekeltek, és nekivetkőztek a poros, púderes, arckenőcsös és hónaljszagú levegőben, a fényszóró mozgó fénykörében, amely olykor E. R. Bingham ősz fejét is befoglalta. Binghamnek különösen tetszett, amikor az egyik lány odahajolva nyafogta, hogy: – Jaj, nézzék a nagypapit! –, majd beleénekelt a képébe, és az orra alá dörgölte ágyékkötőjét. E. R. Bingham megbökte Dicket, és odasúgta neki: – Kérje el a telefonszámát! – S mikor a lány odébbállt, újra meg újra megállapította: – Suhancvér nyargal bennem!</w:t>
      </w:r>
    </w:p>
    <w:p>
      <w:pPr>
        <w:pStyle w:val="Stlus"/>
        <w:widowControl/>
        <w:spacing w:before="120" w:after="0"/>
        <w:ind w:firstLine="567"/>
        <w:jc w:val="both"/>
        <w:rPr/>
      </w:pPr>
      <w:r>
        <w:rPr>
          <w:rFonts w:cs="Times New Roman" w:ascii="Palatino Linotype" w:hAnsi="Palatino Linotype"/>
          <w:kern w:val="2"/>
          <w:sz w:val="20"/>
          <w:szCs w:val="20"/>
        </w:rPr>
        <w:t xml:space="preserve">A szünetben Dicknek sikerült felhívnia Miss Williamset a hivatalban, hogy figyelmeztessen mindenkit: az értekezleten ne dohányozzanak. Mondja meg </w:t>
      </w:r>
      <w:r>
        <w:rPr>
          <w:rFonts w:cs="Palatino Linotype" w:ascii="Palatino Linotype" w:hAnsi="Palatino Linotype"/>
          <w:kern w:val="2"/>
          <w:sz w:val="20"/>
          <w:szCs w:val="20"/>
        </w:rPr>
        <w:t xml:space="preserve">J. </w:t>
      </w:r>
      <w:r>
        <w:rPr>
          <w:rFonts w:cs="Times New Roman" w:ascii="Palatino Linotype" w:hAnsi="Palatino Linotype"/>
          <w:kern w:val="2"/>
          <w:sz w:val="20"/>
          <w:szCs w:val="20"/>
        </w:rPr>
        <w:t>W.-nek, hogy a vén tojás koporsószegnek nézi a cigarett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jnye, Mr. Savage! – méltatlankodott Miss Williams.</w:t>
      </w:r>
    </w:p>
    <w:p>
      <w:pPr>
        <w:pStyle w:val="Stlus"/>
        <w:widowControl/>
        <w:spacing w:before="120" w:after="0"/>
        <w:ind w:firstLine="567"/>
        <w:jc w:val="both"/>
        <w:rPr/>
      </w:pPr>
      <w:r>
        <w:rPr>
          <w:rFonts w:cs="Times New Roman" w:ascii="Palatino Linotype" w:hAnsi="Palatino Linotype"/>
          <w:kern w:val="2"/>
          <w:sz w:val="20"/>
          <w:szCs w:val="20"/>
        </w:rPr>
        <w:t>Ötkor megpróbálta elcsalni, de Bingham kitartott a műsor végéi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egvárnak, ne féljen – mondta.</w:t>
      </w:r>
    </w:p>
    <w:p>
      <w:pPr>
        <w:pStyle w:val="Stlus"/>
        <w:widowControl/>
        <w:spacing w:before="120" w:after="0"/>
        <w:ind w:firstLine="567"/>
        <w:jc w:val="both"/>
        <w:rPr/>
      </w:pPr>
      <w:r>
        <w:rPr>
          <w:rFonts w:cs="Times New Roman" w:ascii="Palatino Linotype" w:hAnsi="Palatino Linotype"/>
          <w:kern w:val="2"/>
          <w:sz w:val="20"/>
          <w:szCs w:val="20"/>
        </w:rPr>
        <w:t>Bingham végigkuncogta az utat a hivatal felé a taxiban. – Én az isteni husikát mindenekfölött kedvelem… A leghelyesebb lesz talán, barátom, ha a délután eseményeit véka alá rejtjük. – Hatalmasat csapott Dick térdére. – Muzsika husikáva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tárgyalás során a Bingham Termékek aláírt mindent, akár a parancsolat. Mr. Bingham ráállt mindenre, és fütyült az apróságokra. A tárgyalás felében kijelentette, hogy fáradt, és hogy hazamegy és lefekszik. Mikor ásítozva elvonult, Mr. Goldmark és a J. Winthrop Hudson Társaságnak a Bingham Termékek hirdetéseit intéző megbízottja vitatta meg a tervezet részleteit. Dick csodálattal adózott J. W. fensőbbséges ügyintézési modorának, majd a tárgyalás után be szeszelt, és egy ismerős lánynak próbált beakasztani a taxiban, amiből nem lett semmi, így aztán bretegen hazabattyogott az üres lakásba.</w:t>
      </w:r>
    </w:p>
    <w:p>
      <w:pPr>
        <w:pStyle w:val="Stlus"/>
        <w:widowControl/>
        <w:spacing w:before="120" w:after="0"/>
        <w:ind w:firstLine="567"/>
        <w:jc w:val="both"/>
        <w:rPr/>
      </w:pPr>
      <w:r>
        <w:rPr>
          <w:rFonts w:cs="Times New Roman" w:ascii="Palatino Linotype" w:hAnsi="Palatino Linotype"/>
          <w:kern w:val="2"/>
          <w:sz w:val="20"/>
          <w:szCs w:val="20"/>
        </w:rPr>
        <w:t>Másnap reggel elaludt. Telefon ébresztette. Miss Williams hívta a hivatalból. Hogy ugyan összecsomagolna-e Mr. Savage, és leküldené-e a csomagját az állomásra, mert el kellene kísérni Mr. Moorehouse-t Washingtonba a kongresszusi expresszen. – És hadd mondjam el, Mr. Savage – tette hozzá –, hogy a hivatalban mindenki önt dicséri a Bingham-féle szerződés tető alá hozataláért. Mr. Moorehouse azt mondja, delejezés nélkül aligha boldogulhat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Köszönöm, Miss Williams – hálálkodott Dick a legnyájasabb hangjá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szalonkocsiban utaztak. Miss Williams is velük tartott, és dolgoztak egész úton. Dicket a fene ette, hogy ihasson, de nem mert, bár volt egy üveg skót whisky je, mert tudta, hogy Miss Williams kiszúrná, amikor a táskájából előhúzza, és mondana valamit a kellemetlenül megértő modorában, meg azt is tudta, hogy J. W. szerint is sokat iszik. Idegességében egymás után szívta a cigarettákat, amíg a nyelve ki nem rücskösödött, akkor aztán áttért a rágógumir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Dick addig foglalkoztatta J. W.-t az új nézőszögeivel, amíg J. W. le nem dőlt, mondván, hogy egy kicsit kifacsart, akkor Miss Williamset vitte át az étkezőkocsiba egy csésze teára, és adomákkal tartotta benne a lelket. Mire a füstös baltimore-i alagutakon át jutottak, már csak a gumiszobába kívánkozott. Talán még Washington előtt eldicsekszik mindenkinek, hogy ő Napóleon, ha véletlenül egy jókora korty whiskyhez hozzá nem jut, amíg Miss Williamset kiszólította a szükség, J. W. pedig elmerült egy köteg levélben, amelyet E. R. Binghamtől kapott, azzal, hogy a Bingham Termékek és washingtoni kijárójuk, Judson ezredes vitatja meg benne az étel- és gyógyszerellenőrzés fenyegető törvényjavaslatát.</w:t>
      </w:r>
    </w:p>
    <w:p>
      <w:pPr>
        <w:pStyle w:val="Stlus"/>
        <w:widowControl/>
        <w:spacing w:before="120" w:after="0"/>
        <w:ind w:firstLine="567"/>
        <w:jc w:val="both"/>
        <w:rPr/>
      </w:pPr>
      <w:r>
        <w:rPr>
          <w:rFonts w:cs="Times New Roman" w:ascii="Palatino Linotype" w:hAnsi="Palatino Linotype"/>
          <w:kern w:val="2"/>
          <w:sz w:val="20"/>
          <w:szCs w:val="20"/>
        </w:rPr>
        <w:t>Mikor Dicknek sikerült megszöknie a szobájába J. W. lakosztályában, amelyet a Shoreham Szállóban bérelni szokott, és végre töltött magának egy tisztességes pohár whiskyt, hogy csöndesen elszopogassa jéggel és szódával, és megfogalmazzon egy humoros sürgönyt annak a barátnőjének, akivel este vacsorázott volna a Colony Klubban, egyszer csak megszólalt a telefon. E. R. Bingham titkára jelentkezett a Willard Szállóból, és érdeklődött, nem vacsorázna-e Mr. Savage Mr. és Mrs. Binghammel meg a Bingham kisasszonyokka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Feltétlenül menj! – utasította J. W., amikor Dick megkérdezte, nincs-e rá szükség. – Úgysem tekintem befejezettnek addig az ügyletet, amíg hozzá nem adlak az egyik Bingham-virágszálho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pirospozsgás három virágszál Hygeia, Althea és Myra névre hallgatott, Mrs. Bingham pedig hervadozó, zsemlyeképű szőke volt, és acélkeretes, kerek kis szemüveget hordott. A család egyetlen, szemüveget nem viselő tagja, a hörcsögfogú Myra, ütött egyedül édesapjára, mégpedig abban, hogy mindenki hasába lyukat beszélt. </w:t>
      </w:r>
      <w:r>
        <w:rPr>
          <w:rFonts w:cs="Palatino Linotype" w:ascii="Palatino Linotype" w:hAnsi="Palatino Linotype"/>
          <w:kern w:val="2"/>
          <w:sz w:val="20"/>
          <w:szCs w:val="20"/>
        </w:rPr>
        <w:t xml:space="preserve">Ő </w:t>
      </w:r>
      <w:r>
        <w:rPr>
          <w:rFonts w:cs="Times New Roman" w:ascii="Palatino Linotype" w:hAnsi="Palatino Linotype"/>
          <w:kern w:val="2"/>
          <w:sz w:val="20"/>
          <w:szCs w:val="20"/>
        </w:rPr>
        <w:t>volt a család legfiatalabbja, és E. R. Bingham, amint régimódi posztópapucsban, nyitott ingnyakkal és az alóla kiütköző piros flanell alsóingben járt-kelt, azzal mutatta be, hogy a család művészreménysége. Myra vihogását nem lehetett elállítani, amikor apja azt is elmondta, hogy New Yorkban fog festést tanulni, majd vihogásából kibontakozva meg súgta Dicknek, hogy rajta is kiütközik a művészvér.</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vacsorát izgalmak közt költötték el, mivel Mr. Bingham minden fogást visszaküldött, s hol azért gerjedt éktelen dühre, hogy a káposztát agyonfőzték, hol meg, hogy a nyers sárgarépa nem elég érett, és előbb a pincéreket gorombította le, majd az üzletvezetőt hívatta. Krumplilevest ettek, mogyoróval meghintett főtt hagymát, meg földimogyoró-vajjal megkent barna kenyeret, és éppen Coca-Colával öblítették le, amikor két fiatalember jött mikrofonnal az N.B.C. rádióállomástól E. R. Bingham nyolcórai egészségügyi félórájáért. Bingham csupa szívélyesség és csupa mosoly lett megint, Mrs. Bingham pedig előkerült a hálószobából, ahova sírva és a kezét a fülére tapasztva menekült az imént, hogy az öregúr gorombaságait ne kelljen hallgatnia. Kisírt szemmel és egy üveg szalmiákszesszel jött, de férje már zavarta is vissza. Azt dörögte, hogy a nők elterelik a figyelmét a mikrofonról de Dicket ott tartotta hogy hallgassa csak meg, mit mond az egészségről, a helyes étrendről, a testedzésről, majd azt a bejelentését, hogy a Bingham Termékek házi lapja, a </w:t>
      </w:r>
      <w:r>
        <w:rPr>
          <w:rFonts w:cs="Times New Roman" w:ascii="Palatino Linotype" w:hAnsi="Palatino Linotype"/>
          <w:i/>
          <w:iCs/>
          <w:kern w:val="2"/>
          <w:sz w:val="20"/>
          <w:szCs w:val="20"/>
        </w:rPr>
        <w:t xml:space="preserve">Nyers Erő </w:t>
      </w:r>
      <w:r>
        <w:rPr>
          <w:rFonts w:cs="Times New Roman" w:ascii="Palatino Linotype" w:hAnsi="Palatino Linotype"/>
          <w:kern w:val="2"/>
          <w:sz w:val="20"/>
          <w:szCs w:val="20"/>
        </w:rPr>
        <w:t>rendezésében megtartandó évi távgyalogló-versenyt Washingtonból Louisville-be ő maga vezeti az első három napon, hogy megadja a kezdősebességet a fiataloknak, mint mondotta.</w:t>
      </w:r>
    </w:p>
    <w:p>
      <w:pPr>
        <w:pStyle w:val="Stlus"/>
        <w:widowControl/>
        <w:spacing w:before="120" w:after="0"/>
        <w:ind w:firstLine="567"/>
        <w:jc w:val="both"/>
        <w:rPr/>
      </w:pPr>
      <w:r>
        <w:rPr>
          <w:rFonts w:cs="Times New Roman" w:ascii="Palatino Linotype" w:hAnsi="Palatino Linotype"/>
          <w:kern w:val="2"/>
          <w:sz w:val="20"/>
          <w:szCs w:val="20"/>
        </w:rPr>
        <w:t>A közvetítés után Mrs. Bingham meg a kisasszonyok frissen kenve-púderozva szállingóztak be, gyémánt fülbevalókkal, gyöngysorokkal és csincsilla belépőkben. Meghívták Dicket meg a rádiós fiatalembereket a Keith-hez. Dick csak a munka ürügyével szabadulhatott. Mielőtt elindult volna, Mrs. Bingham még megígértette vele, hogy meglátogatja őket eurekai otthonukb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gy hónapra jöjjön, öcskös! – dörgött bele E. R. Bingham. – Embert faragunk magából! Az első héten csak narancslé, beöntések, dögönyzés, pihenés… Azután búzapehellyel, teljes tejjel javítjuk fel az erejét, majd pedig ökölvívással, távfutással, mérföldes gyaloglásokkal kinn a napon, a fullasztó ruházata nélkül… Emberként fog hazatérni, a világ ékességeként, mint az élő állatok mintaképe!…</w:t>
      </w:r>
      <w:r>
        <w:rPr>
          <w:rStyle w:val="FootnoteCharacters"/>
          <w:rStyle w:val="FootnoteAnchor"/>
          <w:rFonts w:cs="Times New Roman" w:ascii="Palatino Linotype" w:hAnsi="Palatino Linotype"/>
          <w:kern w:val="2"/>
          <w:sz w:val="20"/>
          <w:szCs w:val="20"/>
        </w:rPr>
        <w:footnoteReference w:id="61"/>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hogy a halhatatlan költő szavára emlékeztessem… és nem kér akkor a szervezetét rongáló New York-i életéből. Látogasson ki, fiatal barátom… Most pedig jó éjszakát. Mire a mélylégzéssel végeztem, itt lesz a lefekvés ideje. Ha Washingtonban járok, hatkor kelek, és minden reggel megtöröm a jeget a Halastavon… Nem akarna megmerítkezni holnap? A Pathé filmhíradó is kivonul… Üzleti szempontból is megérné a fáradság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Talán más alkalommal, Mr. Bingham – szabadkozott Dick sietősen. A Shorehamben éppen vacsora végén érte J. W.-t Planet szenátorral és a simulékony modorú, malacképű Judson ezredesse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szenátor felkelt, és barátian megszorongatta Dick kezét. – Ejnye, öcsém, már azt vártuk, tigrisbőrben kerülsz elő… Bemutatta a vén csirkefogó a melltágítás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zúttal nem került rá sor, szenátor uram – felelte Dick tartózkodón, mert látta, hogy J. W. a homlokát ráncolj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Csakhogy, szenátor uram – szólalt meg J. W. türelmetlenül, mert Dick érkezése nyilvánvalóan megakasztotta –, nekünk az elvet kell tekintenünk. Ha egyszer jogesetté lesz, hogy a kormány beleavatkozhat az üzleti életbe, a magánkezdeményezés szabadságának vége e hazá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És elkezdődik a szovjet bolsevista parancsuralom – tette hozzá Judson ezredes paprikásan.</w:t>
      </w:r>
    </w:p>
    <w:p>
      <w:pPr>
        <w:pStyle w:val="Stlus"/>
        <w:widowControl/>
        <w:spacing w:before="120" w:after="0"/>
        <w:ind w:firstLine="567"/>
        <w:jc w:val="both"/>
        <w:rPr/>
      </w:pPr>
      <w:r>
        <w:rPr>
          <w:rFonts w:cs="Times New Roman" w:ascii="Palatino Linotype" w:hAnsi="Palatino Linotype"/>
          <w:kern w:val="2"/>
          <w:sz w:val="20"/>
          <w:szCs w:val="20"/>
        </w:rPr>
        <w:t>Planet szenátor elnevette magát. – Kemény szavak, Joe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 törvényjavaslat célja, hogy gyógymódjának megválasztásában gátolja az amerikai népet. Egy csomó állami tintanyaló és ingyenélő mondja majd meg, mivel hajtathatja magát az ember. Megszállottak és fontoskodók kezére kerülünk. Holott ki vitathatja el az amerikai néptől azt a jogát, hogy megválassza, mit akar vásárolni? A kormány népünk józan eszét vonja kétségb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szenátor égnek fordította a kávéscsésze alját, hogy megmentse az utolsó csöppet. Dick észrevette, hogy konyakot is ittak bóléspohárból. – Hát – tűnődött el a szenátor –, ez lehet mind igaz, azonban a törvényjavaslatot sokfelől támogatják, és az uraknak nem szabad elfelejteniök, hogy az ügyben nincsen teljesen szabad kezem. Választóim véleményét kell kérn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eggyőződésem szerint – vágott közbe Judson ezredes – mindezek az úgynevezett élelmiszer- és gyógyszeripari reformjavaslatok egyetlen népréteg, mégpedig az orvostársadalom érdekeit szolgálják. Az orvosok nyilván azt szeretnék, ha tanácsukért folyamodnánk, mielőtt fogkefét vagy medvecukrot veszün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J. W. folytatta eszmefuttatását. – A tudományos módszerekkel készült szabadalmas gyógyszerek terjedése az avatatlant szabaddá és önellátóvá teszi, apróbb bajait orvos nélkül is gyógyíthatja tehát.</w:t>
      </w:r>
    </w:p>
    <w:p>
      <w:pPr>
        <w:pStyle w:val="Stlus"/>
        <w:widowControl/>
        <w:spacing w:before="120" w:after="0"/>
        <w:ind w:firstLine="567"/>
        <w:jc w:val="both"/>
        <w:rPr/>
      </w:pPr>
      <w:r>
        <w:rPr>
          <w:rFonts w:cs="Times New Roman" w:ascii="Palatino Linotype" w:hAnsi="Palatino Linotype"/>
          <w:kern w:val="2"/>
          <w:sz w:val="20"/>
          <w:szCs w:val="20"/>
        </w:rPr>
        <w:t>A szenátor nem válaszolt, csak kihajtotta konyakjá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agad is tudod, Bowie – magyarázta Judson ezredes, amint az üvegért nyúlt, és újra töltött –, hogy államod egyszerű választói nem bíznák szabadságukat holmi washingtoni fontoskodókra és kurkászokra… Választási hadjáratod során pedig pénzre és a szervezeti előnyökre ugyancsak szükséged lesz. Mr. Moorehouse az eddig legnagyobb szabású tömeg-felvilágosítást indítja meg mind a fővárosban, mind a vidéken, hogy az emberek lássák, mi az igazság a szabadalmazott gyógyszerek körül. Az ilyen módon felkelt közérdeklődést a Kongresszus sem hagyhatja figyelmen kívül. Ez történik, valahányszor Moorehouse munkához lá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Pompás konyak – állapította meg a szenátor. – Évek óta az Armagnac a kedvencem. – Megköszörülte a torkát, majd az asztal közepén álló dobozból szivart vett, és nyugalmasan meggyújtotta. – Az utóbbi időben sokan hánytorgatták, felelőtlen elemek persze, hogy úgymond a nagy tőkével vállvetve küzdök a haladás ellen. S az efféle szólamok hatása vitathatatl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Közéleti férfiúnak éppen az ilyen időben válhat a legnagyobb hasznára egy értelmesen irányított felvilágosító hadjárat – jegyezte meg Judson ezrede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Planet szenátor bogárszeme megcsillant, amint a homlokába hullt holló hajtincsét hátracsapta, kopaszon hagyván feje búbját. – Végeredményben az a kérdés, mennyi lesz az a segítség – állapította meg és felkelt. – A csatlakozó segéderőt értem.</w:t>
      </w:r>
    </w:p>
    <w:p>
      <w:pPr>
        <w:pStyle w:val="Stlus"/>
        <w:widowControl/>
        <w:spacing w:before="120" w:after="0"/>
        <w:ind w:firstLine="567"/>
        <w:jc w:val="both"/>
        <w:rPr/>
      </w:pPr>
      <w:r>
        <w:rPr>
          <w:rFonts w:cs="Times New Roman" w:ascii="Palatino Linotype" w:hAnsi="Palatino Linotype"/>
          <w:kern w:val="2"/>
          <w:sz w:val="20"/>
          <w:szCs w:val="20"/>
        </w:rPr>
        <w:t>Felkelt mindenki. A szenátor leütötte szivarjáról a hamu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 közvélemény erejére számíthat, szenátor uram – jelentette ki J. W. ünnepélyesen. – Egyebet nem kínálhato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os, Mr. Moorehouse, megbocsásson, nekem beszédekre kell készülnöm… Köszönöm a kellemes estét Dick, téged feltétlenül elvárlak vacsorára, amíg Washingtonban vagy Mindig hiányoztál szerény asztalunktól… Jó éjszakát, Joel, mi holnap találkozunk. – J. W. inasa segítette fel a szenátor városi bundájá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r. Bingham – jegyezte meg J. W. búcsúzóban – a közhasznot keresi, szenátor uram, s nem hiszem, hogy egy jelentékenyebb összeget sajnálna az ügytő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iába is sajnálná – felelte a szenátor.</w:t>
      </w:r>
    </w:p>
    <w:p>
      <w:pPr>
        <w:pStyle w:val="Stlus"/>
        <w:widowControl/>
        <w:spacing w:before="120" w:after="0"/>
        <w:ind w:firstLine="567"/>
        <w:jc w:val="both"/>
        <w:rPr/>
      </w:pPr>
      <w:r>
        <w:rPr>
          <w:rFonts w:cs="Times New Roman" w:ascii="Palatino Linotype" w:hAnsi="Palatino Linotype"/>
          <w:kern w:val="2"/>
          <w:sz w:val="20"/>
          <w:szCs w:val="20"/>
        </w:rPr>
        <w:t>Miután az ajtó becsukódott mögötte, a társaság némán összenézett. Dick egy pohár konyakot töltött magána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r. Binghamnek nincs oka aggodalomra – szólalt meg Judson ezredes. – Persze ingyen nem fogja megúszni. Bowie meg a barátai fönn kezdik az alkut. Én úgy olvasok belőlük, akár a nyitott könyvből… Hiszen ne feledjék, tizenöt éve élek Washingtonb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sztelen és megalázó dolog, hogy a törvényes üzleti vállalkozásnak ilyen módszerekhez kell folyamodnia – méltatlankodott J. W.</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Számból veszed ki a szót… Ha az őszinte véleményemet akarod én megmondom, hogy ennek az országnak olyan vaskezű emberre van szüksége, aki minden politikust elzavar… Nehogy azt higgyétek, hogy nem Ismerem a fajtájukat. Ez a munkavacsora mégsem volt hiábavaló. Új elemmel gazdagítottátok a helyzetet… A méltóság elemével, hogy úgy mondjam… Hát akkor jó éjszakát.</w:t>
      </w:r>
    </w:p>
    <w:p>
      <w:pPr>
        <w:pStyle w:val="Stlus"/>
        <w:widowControl/>
        <w:spacing w:before="120" w:after="0"/>
        <w:ind w:firstLine="567"/>
        <w:jc w:val="both"/>
        <w:rPr/>
      </w:pPr>
      <w:r>
        <w:rPr>
          <w:rFonts w:cs="Times New Roman" w:ascii="Palatino Linotype" w:hAnsi="Palatino Linotype"/>
          <w:kern w:val="2"/>
          <w:sz w:val="20"/>
          <w:szCs w:val="20"/>
        </w:rPr>
        <w:t>J. W. már állt, s a kezét nyújtotta. Az arca falfehér vo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én megyek is – mondta Judson ezredes. – Biztosíthatjátok ügyfeleteket, hogy a törvényjavaslatot nem fogadják el… Kellemes éjszakai nyugodalmat kívánok, Moorehouse… Hasonlóképpen Savage kapitánynak… – Judson ezredes barátian vállon veregette mindkettőjüket. Ahogy szivarján rágódva kitűnt a képből, mintha a széles mosolya még ott lebegett volna egy darabig a maró kék szivarfüstjéb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Dick J. W.-hez fordult, aki közben lerogyott a vörös bársonypamlagra. – Nincs neked semmi bajod?</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alán a gyomrom nyugtalankodik – nyögte J. W. elhalóan. Az arca elkínzott volt, két keze a pamlag karfájába markol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Legjobb lesz, ha falnak fordulunk – ajánlotta Dick. – Mégis azt hiszem, okosan tennéd, ha megnézetnéd magad az orvossal regge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ajd meglátjuk. Jó éjt – mondta rá J. W., de már a szemét lehunyta. Dick alig aludt el, kopogás riasztotta. Mezítláb ugrott az ajtóho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orton volt az, J. W. idősödő angol inasa. – Bocsánatát kérem szépen, hogy fölébresztettem… Mr. Moorehouse állapota miatt aggódom… Gleason doktort hívtam… Azt hiszem, szívroham. Iszonyú kínok közt van, kérem szépen.</w:t>
      </w:r>
    </w:p>
    <w:p>
      <w:pPr>
        <w:pStyle w:val="Stlus"/>
        <w:widowControl/>
        <w:spacing w:before="120" w:after="0"/>
        <w:ind w:firstLine="567"/>
        <w:jc w:val="both"/>
        <w:rPr/>
      </w:pPr>
      <w:r>
        <w:rPr>
          <w:rFonts w:cs="Times New Roman" w:ascii="Palatino Linotype" w:hAnsi="Palatino Linotype"/>
          <w:kern w:val="2"/>
          <w:sz w:val="20"/>
          <w:szCs w:val="20"/>
        </w:rPr>
        <w:t xml:space="preserve">Dick fölkapta bíbor selyem hálóköpenyét, papucsába bújt, és átszaladt a lakosztály nappali szobájába. Ott találkozott az orvossal. – Ez Mr. Savage, kérem szépen – mondta az inas. Az orvos ősz hajú, ősz bajuszú, lehengerlő modorú öregúr volt. Kérlelhetetlen farkasszemet nézett Dickkel, mikor megmondta: – Mr. Moorehouse-nak néhány napi teljes nyugalmat rendelek. Igen enyhe </w:t>
      </w:r>
      <w:r>
        <w:rPr>
          <w:rFonts w:cs="Times New Roman" w:ascii="Palatino Linotype" w:hAnsi="Palatino Linotype"/>
          <w:i/>
          <w:iCs/>
          <w:kern w:val="2"/>
          <w:sz w:val="20"/>
          <w:szCs w:val="20"/>
        </w:rPr>
        <w:t>angina pectoris</w:t>
      </w:r>
      <w:r>
        <w:rPr>
          <w:rFonts w:cs="Times New Roman" w:ascii="Palatino Linotype" w:hAnsi="Palatino Linotype"/>
          <w:iCs/>
          <w:kern w:val="2"/>
          <w:sz w:val="20"/>
          <w:szCs w:val="20"/>
        </w:rPr>
        <w:t xml:space="preserve">szal </w:t>
      </w:r>
      <w:r>
        <w:rPr>
          <w:rFonts w:cs="Times New Roman" w:ascii="Palatino Linotype" w:hAnsi="Palatino Linotype"/>
          <w:kern w:val="2"/>
          <w:sz w:val="20"/>
          <w:szCs w:val="20"/>
        </w:rPr>
        <w:t>állunk szemben… Veszélyesnek semmiképpen nem mondható, de a következő hónapokra nézve ajánlatos a kímélő életmód. Továbbá teljes kivizsgálásra van szüksége… Beszélje rá reggel. Ugyebár az üzlettársa, Mr. Savage?</w:t>
      </w:r>
    </w:p>
    <w:p>
      <w:pPr>
        <w:pStyle w:val="Stlus"/>
        <w:widowControl/>
        <w:spacing w:before="120" w:after="0"/>
        <w:ind w:firstLine="567"/>
        <w:jc w:val="both"/>
        <w:rPr/>
      </w:pPr>
      <w:r>
        <w:rPr>
          <w:rFonts w:cs="Times New Roman" w:ascii="Palatino Linotype" w:hAnsi="Palatino Linotype"/>
          <w:kern w:val="2"/>
          <w:sz w:val="20"/>
          <w:szCs w:val="20"/>
        </w:rPr>
        <w:t>Dick elpirult. – Munkatársa vagyo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vegyen le annyi gondot a válláról, amennyit lehetséges. Dick rábólintott, majd visszament a szobájába, és álmatlanul hánytorgott reggelig.</w:t>
      </w:r>
    </w:p>
    <w:p>
      <w:pPr>
        <w:pStyle w:val="Stlus"/>
        <w:widowControl/>
        <w:spacing w:before="120" w:after="0"/>
        <w:ind w:firstLine="567"/>
        <w:jc w:val="both"/>
        <w:rPr/>
      </w:pPr>
      <w:r>
        <w:rPr>
          <w:rFonts w:cs="Times New Roman" w:ascii="Palatino Linotype" w:hAnsi="Palatino Linotype"/>
          <w:kern w:val="2"/>
          <w:sz w:val="20"/>
          <w:szCs w:val="20"/>
        </w:rPr>
        <w:t>Amikor reggel bement hozzá, J. W. párnákkal felpolcoltan ült az ágyában. Az arca gyűrött fehér volt, és a szeme alatt lila árnyékok húzódtak. – Magamra ijesztettem – mondta, és a reszketeg hangja hallatán Dicknek kis híján könny szökött a szeméb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Rólunk nem is szólv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Tudod… Dick, alighanem terád lőcsölöm E. R. Bingham ügyét egy csomó más üggyel együtt… Sőt arra gondolok, hogy cégünk felépítésén is változtatnunk kellene. Mit szólnál, ha az új neve Moorehouse Griscolm és Savage lenn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item szerint a cég nevén nem volna helyes változtatni, hiszen a Ward Moorehouse ma már országos intézménynek számít.</w:t>
      </w:r>
    </w:p>
    <w:p>
      <w:pPr>
        <w:pStyle w:val="Stlus"/>
        <w:widowControl/>
        <w:spacing w:before="120" w:after="0"/>
        <w:ind w:firstLine="567"/>
        <w:jc w:val="both"/>
        <w:rPr/>
      </w:pPr>
      <w:r>
        <w:rPr>
          <w:rFonts w:cs="Times New Roman" w:ascii="Palatino Linotype" w:hAnsi="Palatino Linotype"/>
          <w:kern w:val="2"/>
          <w:sz w:val="20"/>
          <w:szCs w:val="20"/>
        </w:rPr>
        <w:t>J. W. hangja erősödött valamit, bár a torkát folyton köszörülnie kellett. – Igazad lehet, Dick – válaszolta. – Legalább addig jó volna az üzletben maradnom, amíg a fiaimat elindíthato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Felteszed te még a kürtőkalapodat a temetésemre, J. W. Először is lehetett hirtelen gyomorgörcs, mint ahogy gondoltad. Egyetlen orvos véleményére nem adnék. Mit szólnál, ha megsétáltatnálak a Mayo-klinikán? Egy-kettő kikalapálnak, a gyertyákat, a porlasztófejet megtisztogatják, meg ilyesmik… Egyébként Mr. Binghamnek nem szabad megneszelnie, hogy egy tizenötezer dolláros senki intézi az ő csodagyógyszereit. Igaz-e?</w:t>
      </w:r>
    </w:p>
    <w:p>
      <w:pPr>
        <w:pStyle w:val="Stlus"/>
        <w:widowControl/>
        <w:spacing w:before="120" w:after="0"/>
        <w:ind w:firstLine="567"/>
        <w:jc w:val="both"/>
        <w:rPr/>
      </w:pPr>
      <w:r>
        <w:rPr>
          <w:rFonts w:cs="Times New Roman" w:ascii="Palatino Linotype" w:hAnsi="Palatino Linotype"/>
          <w:kern w:val="2"/>
          <w:sz w:val="20"/>
          <w:szCs w:val="20"/>
        </w:rPr>
        <w:t>J. W. erőtlenül nevetett. – Efelől is intézkedünk… Azt hiszem, jobb lesz, ha még ma délelőtt visszautazol New Yorkba, és átveszed az iroda vezetését. Mi majd itt álljuk a sarat Miss Williamsszel… Hiába savanyú uborka, a munkája minden pénzt megér.</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volna jobb addig maradnom, amíg szakorvos meg nem vizsgá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Gleason doktor valamit belém nyomott, úgyhogy tűrhetően vagyok. Hazel húgomnak meg táviratoztam… Wilmingtonban tanít, ő az egyetlen, akivel találkozom, mióta az öregek meghaltak… Délutánra megjön. Karácsonyi szünete v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eghozta Morton a reggeli árfolyamoka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egugrottak… Ilyen csodát sem láttam… Hanem tudod Dick én bedobom a törülközőt… Magam furcsállom, hogy az ilyen megrázkódtatás mennyire elbátortalanítja az embert… Talán az öregséget érzem – mélázott J. W., s egy pillanatra lehunyta a szemét. Az arca ahogy Dick ránézett, mintha szürke és lila gödrökbe omlott voln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csak pihenj nagyot – búcsúzott Dick, és kisurrant a szobábó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lkapta a tizenegy órás vonatot, és még éppen rendet teremthetett a hivatalban. Elmondta mindenkinek, hogy J. W.-t enyhe influenza marasztotta az ágyban, és hogy néhány napos pihenésre szorul. Munka annyi felhalmozódott, hogy titkárnőjének, Miss Hillesnek adott egy dollárt vacsorára, és megkérte, jöjjön vissza nyolcra. Magának küldetett fel rakott kenyereket meg egy papírpohárban kávét a csemegeüzletből. Éjfél lett, mire végzett. A félhomályos épület kongó folyosóin két vénasszonnyal találkozott. Vödröt és súrolókefét hoztak, kezdték takarítani az irodát. Az éjszakai felvonós püffedt képű öregember volt. Hó esett, és latyakká mállott közben – a Lexington sugárút olyan volt, mintha kibelezték volna. Szél mart az arcába és a fülébe, amint a város közepének fordult. Elgondolta az Ötvenhatodik utcai lakást anyja bútoraival az aranyozott székeket az elülső szobában, a gyerekkora óta ismerős, nyomasztó tárgyakat, az űzött szarvast meg a Forum Romanumról készült metszeteket a szobája falán, a madárszemes jávorfa ágyakat –, és tisztán látta mind a szemébe vágó szélben. Ronda lakás, ha az anyja otthon van, de ha St. Augustine-ban időz, akkor éppenséggel tűrhetetlen. – A fene ott egye meg, már ideje volna annyi pénzt keresni, hogy átszervezhessem az életemet – motyog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Beugrott az első taxiba, és a „63”-at mondta be. A zugkocsmában barátságos meleg fogadta. A platinaszőke ruhatárosnő, amíg a kabátját-nyakbavalóját segítette le róla, folytatta azt a tél óta műsoron tartott bonyodalmas ugratássorozatot, hogy Dick azt ígérte, elviszi Miamiba, és vagyont nyer neki a hialeah-i lóversenyen. Dick egy pillanatig az ajtóból nézte a jól fésült fejekkel, asztalokkal, poharakkal, rózsaszín fények körül kavargó cigarettafüsttel telt alacsony helyiséget, s egyszerre Pat Doolittle fekete huncutkáit pillantotta meg. A benyílóban ült Reggie-vel és Jóval.</w:t>
      </w:r>
    </w:p>
    <w:p>
      <w:pPr>
        <w:pStyle w:val="Stlus"/>
        <w:widowControl/>
        <w:spacing w:before="120" w:after="0"/>
        <w:ind w:firstLine="567"/>
        <w:jc w:val="both"/>
        <w:rPr/>
      </w:pPr>
      <w:r>
        <w:rPr>
          <w:rFonts w:cs="Times New Roman" w:ascii="Palatino Linotype" w:hAnsi="Palatino Linotype"/>
          <w:kern w:val="2"/>
          <w:sz w:val="20"/>
          <w:szCs w:val="20"/>
        </w:rPr>
        <w:t>Az olasz pincér a kezét dörzsölgetve szaladt oda. – Jó estét, Mr. Savage!</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Annyira hiányzott! – Washingtonban járta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ideg van odalen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eleg nincs – mondta rá Dick, azzal letelepedett Pattel szemközt a vörös bőrpamlagr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Te vagy az, vagy a hazajáró lelked? – nézett rá Pat. – Azt hittem, az amerikai közvéleményt mérgezed a Capitol kupolája ala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 nyugati törvényhozó atyák közül nem ártott volna egypárat megmérgezni – mondta Dick.</w:t>
      </w:r>
    </w:p>
    <w:p>
      <w:pPr>
        <w:pStyle w:val="Stlus"/>
        <w:widowControl/>
        <w:spacing w:before="120" w:after="0"/>
        <w:ind w:firstLine="567"/>
        <w:jc w:val="both"/>
        <w:rPr/>
      </w:pPr>
      <w:r>
        <w:rPr>
          <w:rFonts w:cs="Times New Roman" w:ascii="Palatino Linotype" w:hAnsi="Palatino Linotype"/>
          <w:kern w:val="2"/>
          <w:sz w:val="20"/>
          <w:szCs w:val="20"/>
        </w:rPr>
        <w:t>Reggie a kezét nyújtotta. – Csapj bele, okos Borgia… Ha a törvényhozó atyák közé keveredtél, alighanem rá is szoktál a whiskyr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zt iszom, persze… Gyerekek, hogy én milyen fáradt vagyok!… Először is eszek valamit. Nem vacsoráztam. Most jövök a hivatalbó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Reggie kapatosnak látszott. Pat is. Jo józan és sértődött volt. Rendet kell itt teremtenem, gondolta Dick, azzal átkarolta Pat derekát. – A sürgönyömet megkaptad?</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iröhögtem a belemet – felelte Pat. – Visszatérésed alkalmából üdvözöllek a lumpenproletariátus köréb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Te, Dick – szólalt meg Reggie –, mi igaz a pletykából, hogy a tokos be akarja adni a kulcso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r. Moorehouse-t emésztési zavarok bántották… Jobban lett, mire elutaztam – mondta Dick, bár őt is feszélyezte a hivatalos válasz.</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 szárazság viszi el mindet a végén – állapította meg Reggie. A lányok nevették. Dick három whiskyt tüntetett el gyors egymásutánban, de nem érezte a jótékony hatását. Elnyűtt volt és éhes. Forgott hátra, hogy megkérdezze a pincért, mi lesz a szűzérméivel, amikor elkapta Reggie megjegyzését: – Mit akartok, J. Ward Moorehouse, az egy név… Vágjon bánatos pofát az ember, amikor egy név megbetegszi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Dicknek feljött a feje vize. – Az ország hatvan legfontosabb embere közé sorolható! – perelt. – Te pedig, Reggie, az ő kenyerét eszed…</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ézzenek oda! – kiáltotta Reggie. – De magas lóról beszélsz az emberrel!</w:t>
      </w:r>
    </w:p>
    <w:p>
      <w:pPr>
        <w:pStyle w:val="Stlus"/>
        <w:widowControl/>
        <w:spacing w:before="120" w:after="0"/>
        <w:ind w:firstLine="567"/>
        <w:jc w:val="both"/>
        <w:rPr/>
      </w:pPr>
      <w:r>
        <w:rPr>
          <w:rFonts w:cs="Times New Roman" w:ascii="Palatino Linotype" w:hAnsi="Palatino Linotype"/>
          <w:kern w:val="2"/>
          <w:sz w:val="20"/>
          <w:szCs w:val="20"/>
        </w:rPr>
        <w:t>Pat nevetve fordult Dickhez. – Úgy látszik, Washingtonban mindenkit szentté avatn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tudjátok, én is értem a tréfát… de ha ilyen ember, mint J. W., aki ha tetszik, ha nem, az ország közvéleményén bárkinél többet alakított, megbetegszik, szerintem efféle gólya-idétlenkedésnek helye nincs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Reggie berúgott, és hamis déli tájszólását vette elő. – Innye, ecsém, há honnajd sajdítsam, hogy te vagy a Kurcsausz úr személesenn? Epp ojjan meztéllábas napszámosnak néztelek, mint jómagamat.</w:t>
      </w:r>
    </w:p>
    <w:p>
      <w:pPr>
        <w:pStyle w:val="Stlus"/>
        <w:widowControl/>
        <w:spacing w:before="120" w:after="0"/>
        <w:ind w:firstLine="567"/>
        <w:jc w:val="both"/>
        <w:rPr/>
      </w:pPr>
      <w:r>
        <w:rPr>
          <w:rFonts w:cs="Times New Roman" w:ascii="Palatino Linotype" w:hAnsi="Palatino Linotype"/>
          <w:kern w:val="2"/>
          <w:sz w:val="20"/>
          <w:szCs w:val="20"/>
        </w:rPr>
        <w:t>Dick szívesebben hallgatott volna, de nem bírt. – Ha tetszik, ha nem, a közvélemény formálásánál jelentősebb dolog ma nemigen történik ebben az országban. J. W. nélkül pangana az üzleti élet… Az üzleti módszereink felől is meglehet a véleménye az embernek, mégis történelmi tény, kérlek, mint a Himalája… Tréfával elütni nem lehet. Csupán a közönségszervezés védheti meg az amerikai üzleti életet attól, hogy eszelősök és szószátyárok bele ne kontárkodjanak, mint az iparb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Jól beszél! – kiáltotta Pa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ajd te vonítasz először, amikor az apád jelzálogkötvényeinek jövedelmével megrövidülsz – torkolta le Dic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zenátor uram – szavalt Reggie, miután még egy whiskyt ledöntött –, fogadja szívem legmélyéből feltörő szerencsekívánataimat… Szerencsekívánataimat mindazon felejthetetlen szolgálatokért, amelyeket e két óceán nyaldosta hatalmas hazának tenni méltóztat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Fogd be a szád, Reggie – szólt rá Jo –, hadd egye meg a szűzérméit békességbe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 tüzes hazafi szól belőled, Dick – állapította meg Pat –, de igazad lehe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Józanul kell gondolkodnunk – mentegetőzött Dic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a sejtésem nem csal – nevette Pat Doolittle hátra vetett fejjel –, sikerült neki az emelést kicsikarnia!</w:t>
      </w:r>
    </w:p>
    <w:p>
      <w:pPr>
        <w:pStyle w:val="Stlus"/>
        <w:widowControl/>
        <w:spacing w:before="120" w:after="0"/>
        <w:ind w:firstLine="567"/>
        <w:jc w:val="both"/>
        <w:rPr/>
      </w:pPr>
      <w:r>
        <w:rPr>
          <w:rFonts w:cs="Times New Roman" w:ascii="Palatino Linotype" w:hAnsi="Palatino Linotype"/>
          <w:kern w:val="2"/>
          <w:sz w:val="20"/>
          <w:szCs w:val="20"/>
        </w:rPr>
        <w:t>Dick kényszeredetten vigyorgott és rábólintott. Amint evett, jobb lett a kedve. Kihozatott még egy karikát, majd azt kezdte pengetni, hogy menjenek táncolni Harlembe a Small-féle Paradicsomba, mivel ő lefeküdni nem bírna, ahhoz nagyon fáradt, előbb meg kell nyugodnia. Pat Doolittle kijelentette, hogy ő menne szívesen, csak pénzt nem hoz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 számlát én állom! Ki vagyok bélelve! – dicsekedett Dick.</w:t>
      </w:r>
    </w:p>
    <w:p>
      <w:pPr>
        <w:pStyle w:val="Stlus"/>
        <w:widowControl/>
        <w:spacing w:before="120" w:after="0"/>
        <w:ind w:firstLine="567"/>
        <w:jc w:val="both"/>
        <w:rPr/>
      </w:pPr>
      <w:r>
        <w:rPr>
          <w:rFonts w:cs="Palatino Linotype" w:ascii="Palatino Linotype" w:hAnsi="Palatino Linotype"/>
          <w:kern w:val="2"/>
          <w:sz w:val="20"/>
          <w:szCs w:val="20"/>
        </w:rPr>
        <w:t xml:space="preserve">Ő </w:t>
      </w:r>
      <w:r>
        <w:rPr>
          <w:rFonts w:cs="Times New Roman" w:ascii="Palatino Linotype" w:hAnsi="Palatino Linotype"/>
          <w:kern w:val="2"/>
          <w:sz w:val="20"/>
          <w:szCs w:val="20"/>
        </w:rPr>
        <w:t xml:space="preserve">is, Reggie is csúsztatott a farzsebébe egy-egy flaskát, meg a lányoknak is került egy-egy a táskájába, úgy indultak el. Reggie és Pat </w:t>
      </w:r>
      <w:r>
        <w:rPr>
          <w:rFonts w:cs="Times New Roman" w:ascii="Palatino Linotype" w:hAnsi="Palatino Linotype"/>
          <w:i/>
          <w:iCs/>
          <w:kern w:val="2"/>
          <w:sz w:val="20"/>
          <w:szCs w:val="20"/>
        </w:rPr>
        <w:t>A lángoló hajó</w:t>
      </w:r>
      <w:r>
        <w:rPr>
          <w:rFonts w:cs="Times New Roman" w:ascii="Palatino Linotype" w:hAnsi="Palatino Linotype"/>
          <w:iCs/>
          <w:kern w:val="2"/>
          <w:sz w:val="20"/>
          <w:szCs w:val="20"/>
        </w:rPr>
        <w:t xml:space="preserve">t </w:t>
      </w:r>
      <w:r>
        <w:rPr>
          <w:rFonts w:cs="Times New Roman" w:ascii="Palatino Linotype" w:hAnsi="Palatino Linotype"/>
          <w:kern w:val="2"/>
          <w:sz w:val="20"/>
          <w:szCs w:val="20"/>
        </w:rPr>
        <w:t>énekelte a taxiban. Dick is sűrűn hajtogatott, hogy a többieket utolérje. Lemenni a lépcsőn a Paradicsomba olyan volt, mint valami hínáros, meleg vizű medencébe ereszkedni. A levegőben sűrűn állt az arcporok, szagosvizek, pirosítók, ruhák pézsmaillata, és mintha vele rázkódott volna a zenekar jól olajzott ütemével. Dick és Pat máris táncolt. Szorosan összebújtak. Mintha tejfölös simaságban járták volna. Dick, ha úgyis ott volt Pat szája, megcsókolta. Pat meg vissza. Mikor a zene elhallgatott, még kóvályogtak egy pillanatig, aztán részeg méltósággal elvonultak asztalukhoz. Mikor a zenekar újra rákezdett, Dick Jóval táncolt. Őt is megcsókolta. Jo eltolta. – Nem illik, Dic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Reggie nem haragszik meg. A családban marad… – Ott táncoltak el a párok közé beszorult Reggie és Pat mellett. Dick elengedte Jo kezét, és megfogta Reggie vállát. – Ugye nem bánod, ha egyetlenegyszer megcsókolom a jövendőbelid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hányszor csak parancsolod, szenátorom – válaszolta Reggi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nyelve nehezen forgott. Pat alig bírta támogatni. Jo epés pillantást vetett Dickre, és elfordította az arcát, amíg táncoltak. Tánc után közölte Reggie-vel az asztalnál, hogy két óra elmúlt, neki haza kell mennie, mert ha senki más nem, ő dolgozik regge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gukra maradtak. Dick éppen kezdte volna környékezni Patet, mikor Pat odafordult hozzá, és így szólt: – Jaj, Dick, vigyél engem valami egészen ócska helyre… Engem senki nem hord rossz lebuj okb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 leányegyletből már így is kigolyóznak – fenyegette Dic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iszen ez tisztességesebb hely a Broadwaynél! Én pedig nem vagyok leányegyleti! Bennem az egyenjogú nőt tekintsd!</w:t>
      </w:r>
    </w:p>
    <w:p>
      <w:pPr>
        <w:pStyle w:val="Stlus"/>
        <w:widowControl/>
        <w:spacing w:before="120" w:after="0"/>
        <w:ind w:firstLine="567"/>
        <w:jc w:val="both"/>
        <w:rPr/>
      </w:pPr>
      <w:r>
        <w:rPr>
          <w:rFonts w:cs="Times New Roman" w:ascii="Palatino Linotype" w:hAnsi="Palatino Linotype"/>
          <w:kern w:val="2"/>
          <w:sz w:val="20"/>
          <w:szCs w:val="20"/>
        </w:rPr>
        <w:t>Dickből kiböffent a nevetés. Nevettek mind a ketten, majd ittak rá, s összemelegedtek megint. Dick megkérdezte, miért is válnak el egyáltalá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egyetlen vagy. Ilyen helyen nem illik lány kezét megkérni. Képzeld el, ha életem végéig arra kellene emlékeznem, hogy Harlemben mondtam igent… Előbb meg akarom tapasztalni az élete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elyes, kisasszony, nekivágunk a sűrűjének… De ne engem okolj, ha nem bírod vagányságga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vagyok kényes! – tiltakozott Pat. – Annyit tudok már, hogy nem a gólya hoz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Dick fizetett, s az egyik üveget kiürítették. Havazott odakint. Utcák, kocsifelhajtók,járdák fehérek voltak, és ártatlanul, nyugalmasan csillogtak az utcai lámpák fényében. Dick a szeme fehérjét forgató néger portással tárgyalt lebuj-ügyben, s az mondott is a taxisnak egy címet.</w:t>
      </w:r>
    </w:p>
    <w:p>
      <w:pPr>
        <w:pStyle w:val="Stlus"/>
        <w:widowControl/>
        <w:spacing w:before="120" w:after="0"/>
        <w:ind w:firstLine="567"/>
        <w:jc w:val="both"/>
        <w:rPr/>
      </w:pPr>
      <w:r>
        <w:rPr>
          <w:rFonts w:cs="Times New Roman" w:ascii="Palatino Linotype" w:hAnsi="Palatino Linotype"/>
          <w:kern w:val="2"/>
          <w:sz w:val="20"/>
          <w:szCs w:val="20"/>
        </w:rPr>
        <w:t>Dick kezdett nekimelegedni. – Ezt nevezem rendezésnek, Pat! – kurjongatott mindegyre. – Kölykek persze hogy nem bírják az ilyesmit. Felnőtt kell ehhez… Mit szólsz, hogy elpimaszodott ez a Reggie, n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Pat megszorította a kezét, és Dick mintha a kipirult arcán feszültséget látott volna. – Hát nem izgalmas? – lelkendezett. A taxi cégtábla nélküli pinceajtó előtt állt meg velük. Az ajtó fölött az egyetlen villanykörte dicsfényében hópelyhek kavarogtak.</w:t>
      </w:r>
    </w:p>
    <w:p>
      <w:pPr>
        <w:pStyle w:val="Stlus"/>
        <w:widowControl/>
        <w:spacing w:before="120" w:after="0"/>
        <w:ind w:firstLine="567"/>
        <w:jc w:val="both"/>
        <w:rPr/>
      </w:pPr>
      <w:r>
        <w:rPr>
          <w:rFonts w:cs="Times New Roman" w:ascii="Palatino Linotype" w:hAnsi="Palatino Linotype"/>
          <w:kern w:val="2"/>
          <w:sz w:val="20"/>
          <w:szCs w:val="20"/>
        </w:rPr>
        <w:t>Nehezen jutottak be. A vendégek közt egy fehér sem akadt. Konyhaasztalokkal és székekkel bútorozott kazánházféle volt, a fejük fölött húzódó csővezetékeken színes papírfüzérek lógtak. Nagy darab, rózsaszín ruhás, csokoládébarna asszonyság vezette őket az asztalukhoz. Vastag szája meg-megvonaglott, nagy fehér szemgolyói majd kifordultak fekete szemgödrükből. Pat, úgy látszott, megtetszett neki. – Sétáljon be, szívecském – biztatta. – Hogyhogy még az életben nem találkoztunk?</w:t>
      </w:r>
    </w:p>
    <w:p>
      <w:pPr>
        <w:pStyle w:val="Stlus"/>
        <w:widowControl/>
        <w:spacing w:before="120" w:after="0"/>
        <w:ind w:firstLine="567"/>
        <w:jc w:val="both"/>
        <w:rPr/>
      </w:pPr>
      <w:r>
        <w:rPr>
          <w:rFonts w:cs="Times New Roman" w:ascii="Palatino Linotype" w:hAnsi="Palatino Linotype"/>
          <w:kern w:val="2"/>
          <w:sz w:val="20"/>
          <w:szCs w:val="20"/>
        </w:rPr>
        <w:t>A whiskyjük elfogyott, gint hozattak. Dick fejében nagy lett a kavarodás. Nem bírt leszállni Reggie-ről, hogy milyen egy hálátlan disznó. Még ő pátyolgatta a hivatalban egy évig, és tessék, egyszerre odaáll vele feleselni! A kis taknyás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Zongora szólt csak, darázsderekú néger csiklandozta a billentyűket. Dick addig forgatta Patet, amíg a fókabőrű barnák meg a setétsárgák tapsra és éljenzésre nem fakadtak. Aztán megcsúszott és eleresztette. Pat fekete nők asztaltársaságába pördült bele. Fekete fejek nyaklottak hátra, rózsaszín gumiszájak nyíltak. Aranyfogak, elefántcsont fogak közül ordítás tört elő.</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Pat már egy szemrevaló, sárga ruhás, sápadt mulatt lánnyal táncolt, Dick meg egy puha kezű barna fiúval – a testre szabott öltönye testszínű volt. Egyszer csak a fülébe súgta Dicknek, hogy őt Gloria Swansonnak hívják. Dick kitört az öleléséből, odaugrott Pathez, és elrángatta a fekete lány mellől. Majd egy nagy karikát rendelt, és a durcás arcok ismét mosolygósra váltak. A kabátot alig bírta ráhúzkodni Patre. A kövér asszonyság igen készségesnek bizonyult. – </w:t>
      </w:r>
      <w:r>
        <w:rPr>
          <w:rFonts w:cs="Palatino Linotype" w:ascii="Palatino Linotype" w:hAnsi="Palatino Linotype"/>
          <w:kern w:val="2"/>
          <w:sz w:val="20"/>
          <w:szCs w:val="20"/>
        </w:rPr>
        <w:t>Ú</w:t>
      </w:r>
      <w:r>
        <w:rPr>
          <w:rFonts w:cs="Times New Roman" w:ascii="Palatino Linotype" w:hAnsi="Palatino Linotype"/>
          <w:kern w:val="2"/>
          <w:sz w:val="20"/>
          <w:szCs w:val="20"/>
        </w:rPr>
        <w:t>gy is van, szívecském magyarázta –, nem is kell többet inni, mert mi lesz a hamvas pofidból? – Dick megölelte, és egy tízdollárost dugott neki.</w:t>
      </w:r>
    </w:p>
    <w:p>
      <w:pPr>
        <w:pStyle w:val="Stlus"/>
        <w:widowControl/>
        <w:spacing w:before="120" w:after="0"/>
        <w:ind w:firstLine="567"/>
        <w:jc w:val="both"/>
        <w:rPr/>
      </w:pPr>
      <w:r>
        <w:rPr>
          <w:rFonts w:cs="Times New Roman" w:ascii="Palatino Linotype" w:hAnsi="Palatino Linotype"/>
          <w:kern w:val="2"/>
          <w:sz w:val="20"/>
          <w:szCs w:val="20"/>
        </w:rPr>
        <w:t>Patre a taxiban rájött a bolondéria. Ütött, harapott, és Dicknek fognia kellett a kocsi ajtaját, nehogy kiugorjon a hó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ndent elrontasz!… Önző dög! – sivalkodott. – Miért nem lehetett kivárni a végé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De Pat, az istenért! – kérlelte Dick. – Gondoltam, jobb lesz eltakarod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ire a taxi megállt a Park sugárúton az előtt a nagy, kockaforma bérház előtt, ahol Pat lakott, Pat már csöndesen sírdogált Dick vállá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Dick betette a felvonóba, majd hosszasan csókolgatta fönn a lépcsőfordulóban, mielőtt Pat beillesztette volna kulcsát az ajtajába. Ott böcöllésztek és dörgölőztek egymáshoz, amíg Dick a fölfelé tartó felvonó surrogását nem hallotta. Akkor kinyitotta Patnek a lakásajtót, és betaszította raj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Lenn a kapuban azt vette észre, hogy vár rá a taxi. Elfelejtette kifizetni. Semmi kedve nem volt hazamenni. </w:t>
      </w:r>
      <w:r>
        <w:rPr>
          <w:rFonts w:cs="Palatino Linotype" w:ascii="Palatino Linotype" w:hAnsi="Palatino Linotype"/>
          <w:kern w:val="2"/>
          <w:sz w:val="20"/>
          <w:szCs w:val="20"/>
        </w:rPr>
        <w:t xml:space="preserve">Ő </w:t>
      </w:r>
      <w:r>
        <w:rPr>
          <w:rFonts w:cs="Times New Roman" w:ascii="Palatino Linotype" w:hAnsi="Palatino Linotype"/>
          <w:kern w:val="2"/>
          <w:sz w:val="20"/>
          <w:szCs w:val="20"/>
        </w:rPr>
        <w:t>nem részeg, ő csak kalandos természetű, és az ítélete biztos. Most Patricia Doolittle iránt fogta el a heves gyűlölet. – A cafat! – hangozta. Tűnődött, mi is volna, ha visszamenne a lebujba megnézni, mi a helyzet, és hipp-hopp, már ott is volt, már a dagadt asszonyság nyalta-falta, már a tulajdon édes gyermekének nevezte, már a csöcsét lötykölve kellette magát, és Dick már töltött a gines üvegből mindenkinek, és már ott táncolt összesimulva Gloria Swansonnal, s hallgatta, hogy dongja a fülébe: – „Miért ellenkezel… ‘isz úgyis enyém lesze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Reggel lett. Dick kurjongatott, hogy a társaság nem oszolhat szét, legyenek az ő vendégei reggelire. De már eltűnt mindenki. Bekászálódott egy taxiba Gloriával meg egy tagbaszakadt fekete legénnyel, akiről Gloria elmondta, hogy a barátnője, Florence. A lakáskulcsával alig bírt beletalálkoznia kulcslyukba, aztán elbotlott, és dőlt az anyja csipkefüggönyén szüremlő kékesszürke fény felé. Valami puha puffant a tarkójá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 ágyban ébredt, meztelenül. Fényes nappal volt. A telefon csengett. Hagyta, hadd csengjen. Felült. Kóválygott, de rosszullétet nem érzett. Ahogy a füléhez nyúlt, véres lett a keze. Homokkal töltött harisnyával csaphatták kupán. Felkelt. Nem állt valami biztosan a lábán. Járni azért tudott. Egyszerre hasított bele a fejfájás. Nyúlt az ágy mellé, ahol az óráját szokta tartani. Nem találta. A ruhája a szék vállán, takarosan. A tárcája a szokásos zsebben, csak a pénz tűnt el belőle. Leült az ágy szélére. Ekkora marhát! Hogy lehet ilyesmibe belemászni! Tudják a nevét, címét, telefonszámát. Megzsarolhatják. Az volna cifra mulatság, hogy anyuka megjönne Floridából és látná, hogy a fia megkeresi az évi huszonötezret, mint a J. Ward Moorehouse-cég újdonsült társa, viszont két fekete hímringyó zsarolja! Jézusmárja! Mindehhez Pat Doolittle meg a Bingham kisasszonyok! Az életét tennék tönkre! Megfordult a fejében, hogy kimegy a konyhába, és rádől a gázr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egemberelte magát, beleült a fürdőkádba, majd gondosan felöltőzött, kalapot-kabátot kapott, és elindult hazulról. Kilenc óra csak, állapította meg a Lexington sugárúti ékszerész kirakatában. A kirakati tükörben az arcát is megvizsgálta. Elég tűrhető, később lehet még rosszabb, hanem a beretválás ráférne, és a füléről a véralvadékot is el kell tüntetni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Pénze nem maradt, de megvolt a csekk-könyve. Betért a Grand Central melletti gőzfürdőbe. A fürdősök ugratták, hogy miféle verekedésbe keveredett. Lassan csillapodott a zaklatottsága, és nagy pofát nyitott, hogy néznék csak meg a másik szivart. A csekkjét simán elfogadták, így aztán még reggeli előtt fölhajthatott valamit. Kínzó fejfájással, de tűrhető formában ért be a hivatalba. Kezét a zsebében kellett tartania, hogy Miss Hilles meg ne lássa, mennyire remeg. Hál’ istennek, délutánig nem tolt elébe aláírandó leveleket.</w:t>
      </w:r>
    </w:p>
    <w:p>
      <w:pPr>
        <w:pStyle w:val="Stlus"/>
        <w:widowControl/>
        <w:spacing w:before="120" w:after="0"/>
        <w:ind w:firstLine="567"/>
        <w:jc w:val="both"/>
        <w:rPr/>
      </w:pPr>
      <w:r>
        <w:rPr>
          <w:rFonts w:cs="Times New Roman" w:ascii="Palatino Linotype" w:hAnsi="Palatino Linotype"/>
          <w:kern w:val="2"/>
          <w:sz w:val="20"/>
          <w:szCs w:val="20"/>
        </w:rPr>
        <w:t>Ed Griscolm jött, felült az íróasztalára, és J. W. állapotát meg a Bingham-tervet firtatta. Dick úgy bánt vele, akár a hímes tojással. Ed azzal is eldicsekedett, hogy állásajánlatot kapott Halseyéktől, mire Dicknek az volt a válasza, hogy persze tanácsot nem adhat, de ő jobb állást széles e hazában nem találna, kivált most, mikor a látóhatár egyre tágul – épp erről beszélgettek J. W.-vel hosszan a vonat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Igazad lehet – vélekedett Ed. – Mellőzöttnek éreztem magamat talán.</w:t>
      </w:r>
    </w:p>
    <w:p>
      <w:pPr>
        <w:pStyle w:val="Stlus"/>
        <w:widowControl/>
        <w:spacing w:before="120" w:after="0"/>
        <w:ind w:firstLine="567"/>
        <w:jc w:val="both"/>
        <w:rPr/>
      </w:pPr>
      <w:r>
        <w:rPr>
          <w:rFonts w:cs="Times New Roman" w:ascii="Palatino Linotype" w:hAnsi="Palatino Linotype"/>
          <w:kern w:val="2"/>
          <w:sz w:val="20"/>
          <w:szCs w:val="20"/>
        </w:rPr>
        <w:t xml:space="preserve">Dick felkelt. – Pedig egy pillanatig ne hidd, Ed, hogy </w:t>
      </w:r>
      <w:r>
        <w:rPr>
          <w:rFonts w:cs="Palatino Linotype" w:ascii="Palatino Linotype" w:hAnsi="Palatino Linotype"/>
          <w:kern w:val="2"/>
          <w:sz w:val="20"/>
          <w:szCs w:val="20"/>
        </w:rPr>
        <w:t xml:space="preserve">J. </w:t>
      </w:r>
      <w:r>
        <w:rPr>
          <w:rFonts w:cs="Times New Roman" w:ascii="Palatino Linotype" w:hAnsi="Palatino Linotype"/>
          <w:kern w:val="2"/>
          <w:sz w:val="20"/>
          <w:szCs w:val="20"/>
        </w:rPr>
        <w:t>W. nem értékeli a munkádat. Még emelésről is rebegett valami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Kedves, hogy szóltál az érdekemben – búcsúzott Ed baráti kézszorongatások közepett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lmenőben még visszafordult. – Nem bánnám, Dick, ha ennek a Talbot fiúnak beszélnél a fejével… Képzeld, megint azzal hív fel, hogy influenza döntötte ágynak. Már harmadszor ebben a hónap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Dick a homlokát ráncolta. – Nem tudom, mihez kezdhetünk vele, Ed. Máskülönben rendes gyerek, de ha nem fűlik a foga a munkához… akkor bizony útilaput kötünk a talpára. A szesztestvérség nem állhat az útjába a tisztességes hivatali munkának. Ezek a mai gyerekek nyakló nélkül iszn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mint Ed elment, Dick SAJÁT KEZÉBE címzett, nagy, levendulaszínű borítékot talált az íróasztalán. Parfőmillat áradt szét a szobában, mikor kinyitotta. Myra Bingham hívta meg Central Park-beli műtermének házszentelőjére.</w:t>
      </w:r>
    </w:p>
    <w:p>
      <w:pPr>
        <w:pStyle w:val="Stlus"/>
        <w:widowControl/>
        <w:spacing w:before="120" w:after="0"/>
        <w:ind w:firstLine="567"/>
        <w:jc w:val="both"/>
        <w:rPr/>
      </w:pPr>
      <w:r>
        <w:rPr>
          <w:rFonts w:cs="Times New Roman" w:ascii="Palatino Linotype" w:hAnsi="Palatino Linotype"/>
          <w:kern w:val="2"/>
          <w:sz w:val="20"/>
          <w:szCs w:val="20"/>
        </w:rPr>
        <w:t>A meghívó böngészéséből Miss Hilles hangja riasztotta a házi telefonon: – Mr. Henry B. Furness a Furness Egyesülés részéről sürgősen beszélni akar Mr. Moorehouse-sza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Kapcsolja hozzám, Miss Hilles… Egyébként legyen olyan kedves, a határidőnaplómba vezesse be január tizenötödikére… délután ötkor… Miss Myra Bingham fogadása, Central Park harminchat.</w:t>
      </w:r>
    </w:p>
    <w:p>
      <w:pPr>
        <w:pStyle w:val="Heading4"/>
        <w:rPr/>
      </w:pPr>
      <w:bookmarkStart w:id="56" w:name="__RefHeading___Toc211060479"/>
      <w:bookmarkEnd w:id="56"/>
      <w:r>
        <w:rPr/>
        <w:t>68. SZ. HÍRADÓ</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MEGDÖBBENÉS A WALL STREETEN</w:t>
      </w:r>
    </w:p>
    <w:p>
      <w:pPr>
        <w:pStyle w:val="Stlus"/>
        <w:widowControl/>
        <w:tabs>
          <w:tab w:val="clear" w:pos="284"/>
          <w:tab w:val="left" w:pos="1985" w:leader="none"/>
        </w:tabs>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Vén Kilencvenhetes ez, nem ám Harmincnyolcas!</w:t>
        <w:br/>
        <w:tab/>
        <w:t>A Centralba időre bevidd</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 PIAC BIZTOSAN KILÁBAL A MEGRÁZKÓDTATÁSBÓL</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KEVESEBB A MEGRENDELÉS</w:t>
      </w:r>
    </w:p>
    <w:p>
      <w:pPr>
        <w:pStyle w:val="Stlus"/>
        <w:widowControl/>
        <w:spacing w:before="120" w:after="0"/>
        <w:rPr/>
      </w:pPr>
      <w:r>
        <w:rPr>
          <w:rFonts w:cs="Times New Roman" w:ascii="Palatino Linotype" w:hAnsi="Palatino Linotype"/>
          <w:kern w:val="2"/>
          <w:sz w:val="20"/>
          <w:szCs w:val="20"/>
        </w:rPr>
        <w:t>A RENDŐRSÉG GÉPFEGYVERTÜZET NYITOTT</w:t>
        <w:br/>
        <w:t>A SZTRÁJKOLÓ COLORADÓI BÁNYÁSZOKRA</w:t>
        <w:br/>
        <w:t>ÖT HALOTT, NEGYVEN SEBESÜLT</w:t>
      </w:r>
    </w:p>
    <w:p>
      <w:pPr>
        <w:pStyle w:val="Stlus"/>
        <w:widowControl/>
        <w:spacing w:before="120" w:after="0"/>
        <w:jc w:val="both"/>
        <w:rPr/>
      </w:pPr>
      <w:r>
        <w:rPr>
          <w:rFonts w:cs="Times New Roman" w:ascii="Palatino Linotype" w:hAnsi="Palatino Linotype"/>
          <w:kern w:val="2"/>
          <w:sz w:val="20"/>
          <w:szCs w:val="20"/>
        </w:rPr>
        <w:t>az együttérzők menete éppen akkor jelent meg a színen, amikor a tisztviselők ezrével özönlöttek ki az irodákból ebédelni. Amint tábláikat emelve megkezdték rendetlenül kígyózó vonulásukat, nemcsak a tisztviselők hurrogták le őket, hanem az egyik épületen dolgozó munkások is</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Z ELADÁS ÚJ MÓDSZEREIVEL KÍSÉRLETEZNEK</w:t>
      </w:r>
    </w:p>
    <w:p>
      <w:pPr>
        <w:pStyle w:val="Stlus"/>
        <w:widowControl/>
        <w:spacing w:before="120" w:after="0"/>
        <w:rPr/>
      </w:pPr>
      <w:r>
        <w:rPr>
          <w:rFonts w:cs="Times New Roman" w:ascii="Palatino Linotype" w:hAnsi="Palatino Linotype"/>
          <w:kern w:val="2"/>
          <w:sz w:val="20"/>
          <w:szCs w:val="20"/>
        </w:rPr>
        <w:t>A SEGÉLYOSZTAGOK PONTONOKRA VÁRNAK</w:t>
        <w:br/>
        <w:t>ÉS MEGPRÓBÁLJÁK FENEKÉRE FORDÍTANI</w:t>
        <w:br/>
        <w:t>A SZERENCSÉTLENÜL JÁRT HAJÓT</w:t>
      </w:r>
    </w:p>
    <w:p>
      <w:pPr>
        <w:pStyle w:val="Stlus"/>
        <w:widowControl/>
        <w:tabs>
          <w:tab w:val="clear" w:pos="284"/>
          <w:tab w:val="left" w:pos="1985" w:leader="none"/>
        </w:tabs>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Szétnézett, a szénfekete fűtőjéhez így szólt:</w:t>
        <w:br/>
        <w:tab/>
        <w:t xml:space="preserve"> „Lapátolj még rá! A vonat,</w:t>
        <w:br/>
        <w:t>Ha a Fehértölgyes-hegységen átmásztunk,</w:t>
        <w:br/>
        <w:tab/>
        <w:t xml:space="preserve"> Majd akkor meglátod, hogy tolat!”</w:t>
      </w:r>
    </w:p>
    <w:p>
      <w:pPr>
        <w:pStyle w:val="Stlus"/>
        <w:widowControl/>
        <w:spacing w:before="120" w:after="0"/>
        <w:jc w:val="both"/>
        <w:rPr/>
      </w:pPr>
      <w:r>
        <w:rPr>
          <w:rFonts w:cs="Times New Roman" w:ascii="Palatino Linotype" w:hAnsi="Palatino Linotype"/>
          <w:kern w:val="2"/>
          <w:sz w:val="20"/>
          <w:szCs w:val="20"/>
        </w:rPr>
        <w:t>érdekes rovatuk bátorított fel, hogy tanácsukat kérjem. Megtakarított négyezer dolláromat szeretném gyümölcsöztetni. Az a véleményük, hogy részvényeket vásároljak?</w:t>
      </w:r>
    </w:p>
    <w:p>
      <w:pPr>
        <w:pStyle w:val="Stlus"/>
        <w:widowControl/>
        <w:spacing w:before="120" w:after="0"/>
        <w:rPr/>
      </w:pPr>
      <w:r>
        <w:rPr>
          <w:rFonts w:cs="Times New Roman" w:ascii="Palatino Linotype" w:hAnsi="Palatino Linotype"/>
          <w:kern w:val="2"/>
          <w:sz w:val="20"/>
          <w:szCs w:val="20"/>
        </w:rPr>
        <w:t>A RENDŐRGYILKOS ELPÖCCINTI CIGARETTÁJÁT</w:t>
        <w:br/>
        <w:t>ÉS REMEGVE MEGY VÉGZETE FELÉ</w:t>
      </w:r>
    </w:p>
    <w:p>
      <w:pPr>
        <w:pStyle w:val="Stlus"/>
        <w:widowControl/>
        <w:spacing w:before="120" w:after="0"/>
        <w:rPr/>
      </w:pPr>
      <w:r>
        <w:rPr>
          <w:rFonts w:cs="Times New Roman" w:ascii="Palatino Linotype" w:hAnsi="Palatino Linotype"/>
          <w:kern w:val="2"/>
          <w:sz w:val="20"/>
          <w:szCs w:val="20"/>
        </w:rPr>
        <w:t>LEÁNYKERESKEDELMI LÁNCBA GABALYODTAK</w:t>
        <w:br/>
        <w:t>A SZÍNHÁZI ÜGYNÖKSÉGEK</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KIZÁRTÁK A KAMARÁBÓL AZ ÜGYVÉD-CASANOVÁT</w:t>
      </w:r>
    </w:p>
    <w:p>
      <w:pPr>
        <w:pStyle w:val="Stlus"/>
        <w:widowControl/>
        <w:spacing w:before="120" w:after="0"/>
        <w:ind w:left="1699" w:hanging="0"/>
        <w:rPr/>
      </w:pPr>
      <w:r>
        <w:rPr>
          <w:rFonts w:cs="Times New Roman" w:ascii="Palatino Linotype" w:hAnsi="Palatino Linotype"/>
          <w:i/>
          <w:iCs/>
          <w:kern w:val="2"/>
          <w:sz w:val="20"/>
          <w:szCs w:val="20"/>
        </w:rPr>
        <w:t>Álszocialisták,</w:t>
        <w:br/>
        <w:t>Jobbszárnyon focisták.</w:t>
        <w:br/>
        <w:t>Feketelisták</w:t>
        <w:br/>
        <w:t>Szentjei ők!</w:t>
      </w:r>
    </w:p>
    <w:p>
      <w:pPr>
        <w:pStyle w:val="Stlus"/>
        <w:widowControl/>
        <w:spacing w:before="120" w:after="0"/>
        <w:ind w:left="1699" w:hanging="0"/>
        <w:rPr/>
      </w:pPr>
      <w:r>
        <w:rPr>
          <w:rFonts w:cs="Times New Roman" w:ascii="Palatino Linotype" w:hAnsi="Palatino Linotype"/>
          <w:i/>
          <w:iCs/>
          <w:kern w:val="2"/>
          <w:sz w:val="20"/>
          <w:szCs w:val="20"/>
        </w:rPr>
        <w:t>Kénytelen-önként</w:t>
        <w:br/>
        <w:t>Mentik a tőkét</w:t>
        <w:br/>
        <w:t>Fasisztáknak főként,</w:t>
        <w:br/>
        <w:t>Sáros hátú nők!</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 MOSZKVAI KONGRESSZUS SZÁMŰZI AZ ELLENZÉKET</w:t>
      </w:r>
    </w:p>
    <w:p>
      <w:pPr>
        <w:pStyle w:val="Stlus"/>
        <w:widowControl/>
        <w:tabs>
          <w:tab w:val="clear" w:pos="284"/>
          <w:tab w:val="left" w:pos="1985" w:leader="none"/>
        </w:tabs>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Lynchburgtől Danville-ig rázós az út</w:t>
        <w:br/>
        <w:tab/>
        <w:t>És lejt több mérföldes szakaszon,</w:t>
        <w:br/>
        <w:t>Ezen szakaszon történt, hogy kisiklott</w:t>
        <w:br/>
        <w:tab/>
      </w:r>
      <w:r>
        <w:rPr>
          <w:rFonts w:cs="Times New Roman" w:ascii="Palatino Linotype" w:hAnsi="Palatino Linotype"/>
          <w:i/>
          <w:kern w:val="2"/>
          <w:sz w:val="20"/>
          <w:szCs w:val="20"/>
        </w:rPr>
        <w:t xml:space="preserve">S </w:t>
      </w:r>
      <w:r>
        <w:rPr>
          <w:rFonts w:cs="Times New Roman" w:ascii="Palatino Linotype" w:hAnsi="Palatino Linotype"/>
          <w:i/>
          <w:iCs/>
          <w:kern w:val="2"/>
          <w:sz w:val="20"/>
          <w:szCs w:val="20"/>
        </w:rPr>
        <w:t>halt szörnyhalált a múlt tavaszon.</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GYÁRI VAGÁNYOK GYILKOS MERÉNYLETE</w:t>
      </w:r>
    </w:p>
    <w:p>
      <w:pPr>
        <w:pStyle w:val="Stlus"/>
        <w:widowControl/>
        <w:spacing w:before="120" w:after="0"/>
        <w:jc w:val="both"/>
        <w:rPr/>
      </w:pPr>
      <w:r>
        <w:rPr>
          <w:rFonts w:cs="Times New Roman" w:ascii="Palatino Linotype" w:hAnsi="Palatino Linotype"/>
          <w:kern w:val="2"/>
          <w:sz w:val="20"/>
          <w:szCs w:val="20"/>
        </w:rPr>
        <w:t>íme a veszélyes példa, hogyan verhet éket a burzsoázia az osztályösszetartásba, ha itt a döntő pillanat, és a munkásosztály tegnapi barátját hogyan teheti az imperializmus holnapi harsonásává</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MEGBÍRSÁGOLTÁK A VÖRÖS SZTRÁJKŐRSÉGET</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Reggel ha megyünk hazulról,</w:t>
        <w:br/>
        <w:t>Elbúcsúzunk könnyesen</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 HATÓSÁG MÉG REMÉNYKEDIK A MENTÉS SIKERÉBEN</w:t>
      </w:r>
    </w:p>
    <w:p>
      <w:pPr>
        <w:pStyle w:val="Stlus"/>
        <w:widowControl/>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Visongani kezdett a gépen a síp.</w:t>
        <w:br/>
        <w:t>Száznyolcvannal rontott a mélység felett.</w:t>
        <w:br/>
        <w:t>A gőzben megfőtt, úgy találtak rája,</w:t>
        <w:br/>
      </w:r>
      <w:r>
        <w:rPr>
          <w:rFonts w:cs="Times New Roman" w:ascii="Palatino Linotype" w:hAnsi="Palatino Linotype"/>
          <w:i/>
          <w:kern w:val="2"/>
          <w:sz w:val="20"/>
          <w:szCs w:val="20"/>
        </w:rPr>
        <w:t xml:space="preserve">S </w:t>
      </w:r>
      <w:r>
        <w:rPr>
          <w:rFonts w:cs="Times New Roman" w:ascii="Palatino Linotype" w:hAnsi="Palatino Linotype"/>
          <w:i/>
          <w:iCs/>
          <w:kern w:val="2"/>
          <w:sz w:val="20"/>
          <w:szCs w:val="20"/>
        </w:rPr>
        <w:t>még egyre húzta a gőzszelepet.</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SZÉLSŐSÉGESEK SZÉKKEL HADAKOZNAK</w:t>
        <w:br/>
        <w:t>AZ EGYSÉGGYŰLÉSEN</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VÖRÖSÖKET VÉD A ROHAM RENDŐRSÉG</w:t>
      </w:r>
    </w:p>
    <w:p>
      <w:pPr>
        <w:pStyle w:val="Stlus"/>
        <w:widowControl/>
        <w:spacing w:before="120" w:after="0"/>
        <w:rPr/>
      </w:pPr>
      <w:r>
        <w:rPr>
          <w:rFonts w:cs="Times New Roman" w:ascii="Palatino Linotype" w:hAnsi="Palatino Linotype"/>
          <w:kern w:val="2"/>
          <w:sz w:val="20"/>
          <w:szCs w:val="20"/>
        </w:rPr>
        <w:t>AZ EGYESÜLT ÁLLAMOK KERESKEDELMI KAMARÁJÁNAK</w:t>
        <w:br/>
        <w:t>BIZALMI FELHÍVÁSA</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SZOLID PAPÍROK ÉRTÉKE VÁLTOZATLAN</w:t>
      </w:r>
    </w:p>
    <w:p>
      <w:pPr>
        <w:pStyle w:val="Stlus"/>
        <w:keepLines/>
        <w:widowControl/>
        <w:tabs>
          <w:tab w:val="clear" w:pos="284"/>
          <w:tab w:val="left" w:pos="1985" w:leader="none"/>
        </w:tabs>
        <w:spacing w:before="120" w:after="0"/>
        <w:ind w:left="1699" w:hanging="0"/>
        <w:rPr/>
      </w:pPr>
      <w:r>
        <w:rPr>
          <w:rFonts w:cs="Times New Roman" w:ascii="Palatino Linotype" w:hAnsi="Palatino Linotype"/>
          <w:i/>
          <w:iCs/>
          <w:kern w:val="2"/>
          <w:sz w:val="20"/>
          <w:szCs w:val="20"/>
        </w:rPr>
        <w:t>Bezzeg a górénak értünk</w:t>
        <w:br/>
        <w:t>Nincsen egy könnye sem!</w:t>
        <w:br/>
        <w:t>Mikor a fizut fölnyaljuk,</w:t>
        <w:br/>
        <w:tab/>
        <w:t>Elszedi a fűszeres</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AZ ELNÖK A KÖZELGŐ FELLENDÜLÉST LÁTJA</w:t>
      </w:r>
    </w:p>
    <w:p>
      <w:pPr>
        <w:pStyle w:val="Stlus"/>
        <w:widowControl/>
        <w:tabs>
          <w:tab w:val="clear" w:pos="284"/>
          <w:tab w:val="left" w:pos="1985" w:leader="none"/>
        </w:tabs>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Félretenni, azt semmit,</w:t>
        <w:br/>
        <w:tab/>
        <w:t>Ruhára meg ki keres</w:t>
      </w:r>
    </w:p>
    <w:p>
      <w:pPr>
        <w:pStyle w:val="Stlus"/>
        <w:widowControl/>
        <w:spacing w:before="120" w:after="0"/>
        <w:rPr/>
      </w:pPr>
      <w:r>
        <w:rPr>
          <w:rFonts w:cs="Times New Roman" w:ascii="Palatino Linotype" w:hAnsi="Palatino Linotype"/>
          <w:kern w:val="2"/>
          <w:sz w:val="20"/>
          <w:szCs w:val="20"/>
        </w:rPr>
        <w:t>MEGINDULT A GŐZHENGER A HARCIAS SZÉLSŐSÉG ELLEN</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BÁNYÁSZOK KÜZDELME A SZTRÁJKTÖRŐKKEL</w:t>
      </w:r>
    </w:p>
    <w:p>
      <w:pPr>
        <w:pStyle w:val="Stlus"/>
        <w:widowControl/>
        <w:tabs>
          <w:tab w:val="clear" w:pos="284"/>
          <w:tab w:val="left" w:pos="1985" w:leader="none"/>
        </w:tabs>
        <w:spacing w:before="120" w:after="0"/>
        <w:ind w:left="1699" w:hanging="0"/>
        <w:rPr>
          <w:rFonts w:ascii="Palatino Linotype" w:hAnsi="Palatino Linotype" w:cs="Times New Roman"/>
          <w:i/>
          <w:i/>
          <w:iCs/>
          <w:kern w:val="2"/>
          <w:sz w:val="20"/>
          <w:szCs w:val="20"/>
        </w:rPr>
      </w:pPr>
      <w:r>
        <w:rPr>
          <w:rFonts w:cs="Times New Roman" w:ascii="Palatino Linotype" w:hAnsi="Palatino Linotype"/>
          <w:i/>
          <w:iCs/>
          <w:kern w:val="2"/>
          <w:sz w:val="20"/>
          <w:szCs w:val="20"/>
        </w:rPr>
        <w:t>Ha gyerekekre nem futja,</w:t>
        <w:br/>
        <w:tab/>
        <w:t>Mert rájuk már kevés a bér –</w:t>
        <w:br/>
        <w:t>Hallgassatok rám, munkások,</w:t>
        <w:br/>
        <w:tab/>
        <w:t>Férfiak s ti asszonyok:</w:t>
        <w:br/>
        <w:t>Ha nekik visszük a győzelmet,</w:t>
        <w:br/>
        <w:tab/>
        <w:t>Az is a ti hasznotok.</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HARANGJÁTÉK CSENDÜL AZ ÉNEKES TORONYBAN</w:t>
      </w:r>
    </w:p>
    <w:p>
      <w:pPr>
        <w:pStyle w:val="Stlus"/>
        <w:widowControl/>
        <w:spacing w:before="120" w:after="0"/>
        <w:jc w:val="both"/>
        <w:rPr/>
      </w:pPr>
      <w:r>
        <w:rPr>
          <w:rFonts w:cs="Times New Roman" w:ascii="Palatino Linotype" w:hAnsi="Palatino Linotype"/>
          <w:kern w:val="2"/>
          <w:sz w:val="20"/>
          <w:szCs w:val="20"/>
        </w:rPr>
        <w:t>az elnök kijelentette, hogy a sokaknak oly hasznos fejleményeket áttekintvén, csupán mosolyogva tekinthet azokra, akik még nem is olyan régen aggodalmaskodtak, hogy országunk kisszámú vagyonosok kezére kerül</w:t>
      </w:r>
    </w:p>
    <w:p>
      <w:pPr>
        <w:pStyle w:val="Stlus"/>
        <w:widowControl/>
        <w:spacing w:before="120" w:after="0"/>
        <w:rPr>
          <w:rFonts w:ascii="Palatino Linotype" w:hAnsi="Palatino Linotype" w:cs="Times New Roman"/>
          <w:kern w:val="2"/>
          <w:sz w:val="20"/>
          <w:szCs w:val="20"/>
        </w:rPr>
      </w:pPr>
      <w:r>
        <w:rPr>
          <w:rFonts w:cs="Times New Roman" w:ascii="Palatino Linotype" w:hAnsi="Palatino Linotype"/>
          <w:kern w:val="2"/>
          <w:sz w:val="20"/>
          <w:szCs w:val="20"/>
        </w:rPr>
        <w:t>LELKESEN ÜNNEPEL A TÖMEG</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z énekes tornyot tükröző tóban apró zöld gyöngyszemként ragyog az a sziget, amelyen az elnök ma felavatta a madárházat és a harangjátékot. A harangjáték a valamikori együgyű bevándorló legszebb álmainak hangja.</w:t>
      </w:r>
    </w:p>
    <w:p>
      <w:pPr>
        <w:pStyle w:val="Heading3"/>
        <w:rPr/>
      </w:pPr>
      <w:bookmarkStart w:id="57" w:name="__RefHeading___Toc211060480"/>
      <w:bookmarkEnd w:id="57"/>
      <w:r>
        <w:rPr/>
        <w:t>Ötvenegyes lencsevég</w:t>
      </w:r>
    </w:p>
    <w:p>
      <w:pPr>
        <w:pStyle w:val="Stlus"/>
        <w:widowControl/>
        <w:spacing w:before="120" w:after="0"/>
        <w:jc w:val="both"/>
        <w:rPr/>
      </w:pPr>
      <w:r>
        <w:rPr>
          <w:rFonts w:cs="Times New Roman" w:ascii="Palatino Linotype" w:hAnsi="Palatino Linotype"/>
          <w:kern w:val="2"/>
          <w:sz w:val="20"/>
          <w:szCs w:val="20"/>
        </w:rPr>
        <w:t>völgy öblében hegyek sötétjében rozzant kalyiba hasadozott padlóján se ül se fekszik egy férfi          öregasszony meg két ráncos talán még fiatal lánya polcolna alája          szénrögök szipognak a tűzön fényük bevilágít a férfi beomlott fehér arcába          szája barlangjába torka csatornájába árnyat vet a meddőhányáson megsérült és óriásira püffedt hasa</w:t>
      </w:r>
    </w:p>
    <w:p>
      <w:pPr>
        <w:pStyle w:val="Stlus"/>
        <w:widowControl/>
        <w:spacing w:before="120" w:after="0"/>
        <w:jc w:val="both"/>
        <w:rPr/>
      </w:pPr>
      <w:r>
        <w:rPr>
          <w:rFonts w:cs="Times New Roman" w:ascii="Palatino Linotype" w:hAnsi="Palatino Linotype"/>
          <w:kern w:val="2"/>
          <w:sz w:val="20"/>
          <w:szCs w:val="20"/>
        </w:rPr>
        <w:t>a mezítlábas lány bádogbögrében vizet visz neki          az öregasszony szutykos csinvatvászon ruhája ujjával a verítéket törli gyöngyöző homlokáról          tűzvilág lobban lázasan kitágult szembogarában az asszony rémült szemében és az idegenek sápadt arcán</w:t>
      </w:r>
    </w:p>
    <w:p>
      <w:pPr>
        <w:pStyle w:val="Stlus"/>
        <w:widowControl/>
        <w:spacing w:before="120" w:after="0"/>
        <w:jc w:val="both"/>
        <w:rPr/>
      </w:pPr>
      <w:r>
        <w:rPr>
          <w:rFonts w:cs="Times New Roman" w:ascii="Palatino Linotype" w:hAnsi="Palatino Linotype"/>
          <w:kern w:val="2"/>
          <w:sz w:val="20"/>
          <w:szCs w:val="20"/>
        </w:rPr>
        <w:t>a sztrájkoló hegyek közé zárt csendes völgyben meghal ez a férfi segítség híján (mióta apám meghalt tudjuk milyen az férfit meghalni látni) az asszony majd kinyújtóztatja a rozoga dikón a bányászok majd eltemetik</w:t>
      </w:r>
    </w:p>
    <w:p>
      <w:pPr>
        <w:pStyle w:val="Stlus"/>
        <w:widowControl/>
        <w:spacing w:before="120" w:after="0"/>
        <w:jc w:val="both"/>
        <w:rPr/>
      </w:pPr>
      <w:r>
        <w:rPr>
          <w:rFonts w:cs="Times New Roman" w:ascii="Palatino Linotype" w:hAnsi="Palatino Linotype"/>
          <w:kern w:val="2"/>
          <w:sz w:val="20"/>
          <w:szCs w:val="20"/>
        </w:rPr>
        <w:t>a börtönben világosság van hőség van a gőzfűtés sziszeg beszélgetünk a zöldre festett rácson át egy fehér bajszú szálas öreggel néhány ingujjas mosolygós bányásszal egy kamasszal          a bányászásba sápadt arcok máris faggyas színű börtöntöltelék-arcok</w:t>
      </w:r>
    </w:p>
    <w:p>
      <w:pPr>
        <w:pStyle w:val="Stlus"/>
        <w:widowControl/>
        <w:spacing w:before="120" w:after="0"/>
        <w:jc w:val="both"/>
        <w:rPr/>
      </w:pPr>
      <w:r>
        <w:rPr>
          <w:rFonts w:cs="Times New Roman" w:ascii="Palatino Linotype" w:hAnsi="Palatino Linotype"/>
          <w:kern w:val="2"/>
          <w:sz w:val="20"/>
          <w:szCs w:val="20"/>
        </w:rPr>
        <w:t>idegenek mit szólhatunk a holtakhoz?          idegenek mit szólhatunk a rabokhoz?          a politikai párt képviselője sebesen beszél a rácson át csatlakozzatok hozzánk szakszervezet nektek úgyse küld dohányt cukrot rokonérzést ügyvédeink megírják a folyamodványokat szónokaink neveteket harsogják a gyűléseken és táblán hordozzák körül a sztrájkőrök          a bebörtönzöttek vállat vonnak halványan mosolyognak szemünk szemüket keresi a rácson át          mit mondhatok?          (más földrészen láttam arcokat kinézni rácsos pinceablakon az őrszem elnyűtt csizmája között s láttam előző nap hogyan terelték a fájós lábú tántorgó rabokat az utcán át szuronyok között          hallottam a sortüzet</w:t>
      </w:r>
    </w:p>
    <w:p>
      <w:pPr>
        <w:pStyle w:val="Stlus"/>
        <w:widowControl/>
        <w:spacing w:before="120" w:after="0"/>
        <w:jc w:val="both"/>
        <w:rPr/>
      </w:pPr>
      <w:r>
        <w:rPr>
          <w:rFonts w:cs="Times New Roman" w:ascii="Palatino Linotype" w:hAnsi="Palatino Linotype"/>
          <w:kern w:val="2"/>
          <w:sz w:val="20"/>
          <w:szCs w:val="20"/>
        </w:rPr>
        <w:t>láttam a szanaszét heverő holtakat ott a messzi völgyek öblében) a raboknak mit mondhatunk?</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pPr>
      <w:r>
        <w:rPr>
          <w:rFonts w:cs="Times New Roman" w:ascii="Palatino Linotype" w:hAnsi="Palatino Linotype"/>
          <w:kern w:val="2"/>
          <w:sz w:val="20"/>
          <w:szCs w:val="20"/>
        </w:rPr>
        <w:t>állunk a fal mentén a Törvény csarnokában          a Törvény böhöm holdvilágképű dühös szemű          ül és néz ránk minden lében kanál idegenekre          az ajtón túlról puskás poroszlók lesnek          ők vigyáznak a bányákra          ők állják el az ínségkonyhát a bányászok elől          ők torlaszolják el a völgybe vezető utat          zsoldosok poroszlók lövésre készen          (idegennek kiáltottak ki minket szülőhazánkban ők a hódoltatók beszivárogtak az országba loppal megszállták a hegytetőket sarcolnak megvetik lábukat a bánya torkában          ott állnak a szavazóurnáknál ott állnak amikor a végrehajtók viszik a járdaszélre kifordított család bútorát mikor a bankárok zárolják a gazdaságot és ők a hátbatámadottak és rögtön lőnének amint a bányászok zászlókkal feltűnnek mögöttük a bánya felől kanyargó úton és aki a fegyverük elől megmenekül azt be börtönzik)</w:t>
      </w:r>
    </w:p>
    <w:p>
      <w:pPr>
        <w:pStyle w:val="Stlus"/>
        <w:widowControl/>
        <w:spacing w:before="120" w:after="0"/>
        <w:jc w:val="both"/>
        <w:rPr/>
      </w:pPr>
      <w:r>
        <w:rPr>
          <w:rFonts w:cs="Times New Roman" w:ascii="Palatino Linotype" w:hAnsi="Palatino Linotype"/>
          <w:kern w:val="2"/>
          <w:sz w:val="20"/>
          <w:szCs w:val="20"/>
        </w:rPr>
        <w:t>a Törvény dühösen mered ránk az íróasztala mögül az arca foltosan vörösödik akár a pulyka nyaka ahogy a golyószórók lefűrészelt csövű puskák könnygáz hánytató gáz hatalmának mérge elönti hiszen ez a hatalom etet koplaltat</w:t>
      </w:r>
    </w:p>
    <w:p>
      <w:pPr>
        <w:pStyle w:val="Stlus"/>
        <w:widowControl/>
        <w:spacing w:before="120" w:after="0"/>
        <w:jc w:val="both"/>
        <w:rPr/>
      </w:pPr>
      <w:r>
        <w:rPr>
          <w:rFonts w:cs="Times New Roman" w:ascii="Palatino Linotype" w:hAnsi="Palatino Linotype"/>
          <w:kern w:val="2"/>
          <w:sz w:val="20"/>
          <w:szCs w:val="20"/>
        </w:rPr>
        <w:t>kényelmesen ül a háta fedezve mögötte az ügyész a bíró ki maga is részvényes a politikai vezér a bányafőfelügyelő az igazgatósági tanács a közművek elnöke majd a csúcsvállalat összekötője</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Törvény a telefonhoz kap</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poroszlók az ajtóba sereglene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nekünk meg csak szavak jutnak hiszen a</w:t>
      </w:r>
    </w:p>
    <w:p>
      <w:pPr>
        <w:pStyle w:val="Heading2"/>
        <w:rPr/>
      </w:pPr>
      <w:bookmarkStart w:id="58" w:name="__RefHeading___Toc211060481"/>
      <w:bookmarkEnd w:id="58"/>
      <w:r>
        <w:rPr/>
        <w:t>VILLAMOSERŐ HATALOM</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Ezernyolcszáznyolcvanhatban, amikor Thomas Edison embere az első telefont szerelte Londonban, hirdetést tett az újságba, hogy titkárt és gyorsírót keres. Kapor-pofaszakállas londoni suhanc válaszolt rá.</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Hivatalszolgai állását nemrég vesztette el. Szabad idejében gyorsírást és könyvelést tanult, és a </w:t>
      </w:r>
      <w:r>
        <w:rPr>
          <w:rFonts w:cs="Times New Roman" w:ascii="Palatino Linotype" w:hAnsi="Palatino Linotype"/>
          <w:i/>
          <w:iCs/>
          <w:kern w:val="2"/>
          <w:sz w:val="20"/>
          <w:szCs w:val="20"/>
        </w:rPr>
        <w:t xml:space="preserve">Hiúság Vására </w:t>
      </w:r>
      <w:r>
        <w:rPr>
          <w:rFonts w:cs="Times New Roman" w:ascii="Palatino Linotype" w:hAnsi="Palatino Linotype"/>
          <w:kern w:val="2"/>
          <w:sz w:val="20"/>
          <w:szCs w:val="20"/>
        </w:rPr>
        <w:t>című lap szerkesztőjének tollbamondását írta, esténként pedig a parlamentben jegyezte a beszédeket az újságok részére. Vaskalapos szatócscsaládból származott. Fejét máris többször beleverte abba a szigorú kasztrendszerbe, amelyik a magafajta süvölvényeket élethossziglan alpaka zakóban, díjnoki sorban tartotta. Mikor amerikai cégnél vállalt állást, lábát a kék égnek meredő létra első fokán vetette meg.</w:t>
      </w:r>
    </w:p>
    <w:p>
      <w:pPr>
        <w:pStyle w:val="Stlus"/>
        <w:widowControl/>
        <w:spacing w:before="120" w:after="0"/>
        <w:jc w:val="both"/>
        <w:rPr/>
      </w:pPr>
      <w:r>
        <w:rPr>
          <w:rFonts w:cs="Times New Roman" w:ascii="Palatino Linotype" w:hAnsi="Palatino Linotype"/>
          <w:kern w:val="2"/>
          <w:sz w:val="20"/>
          <w:szCs w:val="20"/>
        </w:rPr>
        <w:t>Mindent megtett, hogy nélkülözhetetlen legyen. A telefonközpont megnyitása után már az első félórában odaengedték a kapcsolótáblához. Edison felfigyelt az angliai áramhelyzetről szóló heti jelentéseire,</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kihozatta személyi titkárjána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Samuel Insull nyolcvannégyben, szeles márciusi napon lépett Amerika partjára. Vitték is ki rögtön Menlo Parkba, ahol megnézte a laboratóriumokat, a havas épületcsoport fölött füzérekben húzódó s olykor kigyulladó villanykörték sorát, amelyet a világ első központi áramfejlesztő telepe táplált. Edison nyomban munkába állította, s éjfélig fel sem kelhetett. Másnap dolgozott már reggel hatkor. Edison fütyült munkaidőre-szabadságra. Insull ettől kezdve hetvenéves koráig szakadatlanul dolgozott, és fütyült munkaidőre-szabadságra. A villamoserő felvonóvá varázsolta a létrájá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z Insull fiú nélkülözhetetlenné vált Edison számára. Üzleti ügyeit lassan mind a kezébe ragadta. Fáradhatatlan, kegyetlen és megbízható volt, mint az árapály, ahogy Edison szokta mondani, és elszántan tört fölfelé.</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i/>
          <w:i/>
          <w:iCs/>
          <w:kern w:val="2"/>
          <w:sz w:val="20"/>
          <w:szCs w:val="20"/>
        </w:rPr>
      </w:pPr>
      <w:r>
        <w:rPr>
          <w:rFonts w:cs="Times New Roman" w:ascii="Palatino Linotype" w:hAnsi="Palatino Linotype"/>
          <w:kern w:val="2"/>
          <w:sz w:val="20"/>
          <w:szCs w:val="20"/>
        </w:rPr>
        <w:t xml:space="preserve">Kilencvenkettőben rávette Edisont, hogy küldje Chicagóba, és tegye meg a chicagói Edison Társaság elnökévé. A maga embere lett. </w:t>
      </w:r>
      <w:r>
        <w:rPr>
          <w:rFonts w:cs="Times New Roman" w:ascii="Palatino Linotype" w:hAnsi="Palatino Linotype"/>
          <w:i/>
          <w:iCs/>
          <w:kern w:val="2"/>
          <w:sz w:val="20"/>
          <w:szCs w:val="20"/>
        </w:rPr>
        <w:t>Az én mérnökmesterségem</w:t>
      </w:r>
      <w:r>
        <w:rPr>
          <w:rFonts w:cs="Times New Roman" w:ascii="Palatino Linotype" w:hAnsi="Palatino Linotype"/>
          <w:iCs/>
          <w:kern w:val="2"/>
          <w:sz w:val="20"/>
          <w:szCs w:val="20"/>
        </w:rPr>
        <w:t xml:space="preserve">, </w:t>
      </w:r>
      <w:r>
        <w:rPr>
          <w:rFonts w:cs="Times New Roman" w:ascii="Palatino Linotype" w:hAnsi="Palatino Linotype"/>
          <w:kern w:val="2"/>
          <w:sz w:val="20"/>
          <w:szCs w:val="20"/>
        </w:rPr>
        <w:t xml:space="preserve">mondta egyik beszédében, mikor már elég nagykutya volt Chicagóban, hogy szíve-szava egy lehessen, </w:t>
      </w:r>
      <w:r>
        <w:rPr>
          <w:rFonts w:cs="Times New Roman" w:ascii="Palatino Linotype" w:hAnsi="Palatino Linotype"/>
          <w:i/>
          <w:iCs/>
          <w:kern w:val="2"/>
          <w:sz w:val="20"/>
          <w:szCs w:val="20"/>
        </w:rPr>
        <w:t>leginkább abban áll, hogyan mesterkedhetek ki többet a dollárból.</w:t>
      </w:r>
    </w:p>
    <w:p>
      <w:pPr>
        <w:pStyle w:val="Stlus"/>
        <w:widowControl/>
        <w:spacing w:before="120" w:after="0"/>
        <w:jc w:val="both"/>
        <w:rPr/>
      </w:pPr>
      <w:r>
        <w:rPr>
          <w:rFonts w:cs="Times New Roman" w:ascii="Palatino Linotype" w:hAnsi="Palatino Linotype"/>
          <w:kern w:val="2"/>
          <w:sz w:val="20"/>
          <w:szCs w:val="20"/>
        </w:rPr>
        <w:t xml:space="preserve">Kefebajszú, sértően zárkózott, vörös arcú ember volt, a Lake Shore Drive-on lakott, és minden reggel hét óra tízkor az irodájában ült. Tizenöt évébe telt, amíg a város öt villamostársaságát az egyetlen Egyesült Edison Társaságba terelhette. </w:t>
      </w:r>
      <w:r>
        <w:rPr>
          <w:rFonts w:cs="Times New Roman" w:ascii="Palatino Linotype" w:hAnsi="Palatino Linotype"/>
          <w:i/>
          <w:iCs/>
          <w:kern w:val="2"/>
          <w:sz w:val="20"/>
          <w:szCs w:val="20"/>
        </w:rPr>
        <w:t>Korán megtanultam azt a leckét, hogy közműveket csakis monopóliumi alapon lehet működtetni,</w:t>
      </w:r>
    </w:p>
    <w:p>
      <w:pPr>
        <w:pStyle w:val="Stlus"/>
        <w:widowControl/>
        <w:spacing w:before="120" w:after="0"/>
        <w:jc w:val="both"/>
        <w:rPr/>
      </w:pPr>
      <w:r>
        <w:rPr>
          <w:rFonts w:cs="Times New Roman" w:ascii="Palatino Linotype" w:hAnsi="Palatino Linotype"/>
          <w:kern w:val="2"/>
          <w:sz w:val="20"/>
          <w:szCs w:val="20"/>
        </w:rPr>
        <w:t>Amikor az áramszolgáltatásban már a lábát megvetette, lecsapott a gázra, és kifelé terjeszkedett az északi Illinoisnak, a peremvárosokba. Ha politikus gáncsolni próbálta, lefizette, ha szakszervezeti vezér akadékoskodott, lefizette. Hatalma hihetetlenül kiterebélyesedett. A bankárokra dühös volt, ügyvédeket bérelt. A maga ügyvédjét ültette be társulati tanácsadónak, és a teljes Chicago az ő kezén futott keresztül. Amikor legnagyobb megdöbbenésére azt kellett tapasztalnia, hogy vannak emberek (még akár két fiatal ügyvéd is, Richberg és Ickes) Chicagóban, akiket nem vásárolhat meg, úgy döntött, színházat rendez a közönségne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Bill Thompson, a Kőhányó:</w:t>
      </w:r>
    </w:p>
    <w:p>
      <w:pPr>
        <w:pStyle w:val="Stlus"/>
        <w:widowControl/>
        <w:spacing w:before="120" w:after="0"/>
        <w:jc w:val="both"/>
        <w:rPr>
          <w:rFonts w:ascii="Palatino Linotype" w:hAnsi="Palatino Linotype" w:cs="Times New Roman"/>
          <w:i/>
          <w:i/>
          <w:iCs/>
          <w:kern w:val="2"/>
          <w:sz w:val="20"/>
          <w:szCs w:val="20"/>
        </w:rPr>
      </w:pPr>
      <w:r>
        <w:rPr>
          <w:rFonts w:cs="Times New Roman" w:ascii="Palatino Linotype" w:hAnsi="Palatino Linotype"/>
          <w:i/>
          <w:iCs/>
          <w:kern w:val="2"/>
          <w:sz w:val="20"/>
          <w:szCs w:val="20"/>
        </w:rPr>
        <w:t>verd orrba György király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vadászat a fára mászó halr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Chicagói Operát.</w:t>
      </w:r>
    </w:p>
    <w:p>
      <w:pPr>
        <w:pStyle w:val="Stlus"/>
        <w:widowControl/>
        <w:spacing w:before="120" w:after="0"/>
        <w:jc w:val="both"/>
        <w:rPr/>
      </w:pPr>
      <w:r>
        <w:rPr>
          <w:rFonts w:cs="Times New Roman" w:ascii="Palatino Linotype" w:hAnsi="Palatino Linotype"/>
          <w:kern w:val="2"/>
          <w:sz w:val="20"/>
          <w:szCs w:val="20"/>
        </w:rPr>
        <w:t>Nem volt nehéz dolga. A nagyközönségnek volt pénze. Minden percben születik egy madár. A Közép-nyugati Közművek létesítésével Insull a nagyközönség pénzét birodalmának kiterjesztésére kezdte fordítani. Társaságai nyilvános közgyűléseket rendeztek, hogy tevékenységüket nagydobra verjék, és a kis részvényes ott ülhetett naphosszat, hallgathatta a fejesek szájalását. Becsapódni öröm. Alkalmazottait társasági szakszervezetek szédítették: mindnek részvényt kellett vásárolnia. Hivatalszolgákat, hálózati szerelőket, villamosvezetőket szétzavart részvényt árulni. Még Owen D. Young</w:t>
      </w:r>
      <w:r>
        <w:rPr>
          <w:rStyle w:val="FootnoteCharacters"/>
          <w:rStyle w:val="FootnoteAnchor"/>
          <w:rFonts w:cs="Times New Roman" w:ascii="Palatino Linotype" w:hAnsi="Palatino Linotype"/>
          <w:kern w:val="2"/>
          <w:sz w:val="20"/>
          <w:szCs w:val="20"/>
        </w:rPr>
        <w:footnoteReference w:id="62"/>
      </w:r>
      <w:r>
        <w:rPr>
          <w:rFonts w:cs="Times New Roman" w:ascii="Palatino Linotype" w:hAnsi="Palatino Linotype"/>
          <w:kern w:val="2"/>
          <w:sz w:val="20"/>
          <w:szCs w:val="20"/>
        </w:rPr>
        <w:t xml:space="preserve"> is tartott tőle. </w:t>
      </w:r>
      <w:r>
        <w:rPr>
          <w:rFonts w:cs="Times New Roman" w:ascii="Palatino Linotype" w:hAnsi="Palatino Linotype"/>
          <w:i/>
          <w:iCs/>
          <w:kern w:val="2"/>
          <w:sz w:val="20"/>
          <w:szCs w:val="20"/>
        </w:rPr>
        <w:t>Tapasztalatom szerint a munka termelékenységének legbiztosabb záloga, ha a kapunál hosszú sorban állnak a munkanélküliek,</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háború lakatot tett a haladók szájára (eleget locsogtak trösztök és monopóliumok megtöréséről meg a közérdekről), és a csúcsra emelte Samuel Insullt.</w:t>
      </w:r>
    </w:p>
    <w:p>
      <w:pPr>
        <w:pStyle w:val="Stlus"/>
        <w:widowControl/>
        <w:spacing w:before="120" w:after="0"/>
        <w:jc w:val="both"/>
        <w:rPr/>
      </w:pPr>
      <w:r>
        <w:rPr>
          <w:rFonts w:cs="Times New Roman" w:ascii="Palatino Linotype" w:hAnsi="Palatino Linotype"/>
          <w:kern w:val="2"/>
          <w:sz w:val="20"/>
          <w:szCs w:val="20"/>
        </w:rPr>
        <w:t xml:space="preserve">Az Illinois Állami Véderő Tanács feje lett. </w:t>
      </w:r>
      <w:r>
        <w:rPr>
          <w:rFonts w:cs="Times New Roman" w:ascii="Palatino Linotype" w:hAnsi="Palatino Linotype"/>
          <w:i/>
          <w:iCs/>
          <w:kern w:val="2"/>
          <w:sz w:val="20"/>
          <w:szCs w:val="20"/>
        </w:rPr>
        <w:t xml:space="preserve">Mostantól, </w:t>
      </w:r>
      <w:r>
        <w:rPr>
          <w:rFonts w:cs="Times New Roman" w:ascii="Palatino Linotype" w:hAnsi="Palatino Linotype"/>
          <w:kern w:val="2"/>
          <w:sz w:val="20"/>
          <w:szCs w:val="20"/>
        </w:rPr>
        <w:t xml:space="preserve">jelentette ki bizakodón, </w:t>
      </w:r>
      <w:r>
        <w:rPr>
          <w:rFonts w:cs="Times New Roman" w:ascii="Palatino Linotype" w:hAnsi="Palatino Linotype"/>
          <w:i/>
          <w:iCs/>
          <w:kern w:val="2"/>
          <w:sz w:val="20"/>
          <w:szCs w:val="20"/>
        </w:rPr>
        <w:t xml:space="preserve">azt teszem, amit akarok: </w:t>
      </w:r>
      <w:r>
        <w:rPr>
          <w:rFonts w:cs="Times New Roman" w:ascii="Palatino Linotype" w:hAnsi="Palatino Linotype"/>
          <w:kern w:val="2"/>
          <w:sz w:val="20"/>
          <w:szCs w:val="20"/>
        </w:rPr>
        <w:t>Fényszóró sugárkévéje kísérte mindenüvé. Most ült bele igazán a hatalomba. Akinek nem tetszett, áruló lett. Samuel Insull és falazó öccse, Martin, csúcstársaságok, igazgatói tanácsok és részvénykisebbségi csoportok révén uralkodott villamoserőn, szénbányákon és szállító társaságo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Illinoisban, Michiganben, Észak- és Dél-Dakotában, Nebraskában, Arkansasban, Oklahomában, Missouriban, Maine-ben, Kansasban, Wisconsinban, Virginiában, Ohióban, Észak-Carolinában, Indianában, New Yorkban, New Jerseyben, Texasban, Kanadában, Louisianában, Georgiában, Floridában és Alabamába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Kiszámították, hogy a Közép-nyugati Közművek egyetlen dollárja a nagyközönségnek olyan leányvállalatokba fektetett ezerhétszázötven dollárját irányítja, amelyek valójában a villanyáramot termelték.</w:t>
      </w:r>
    </w:p>
    <w:p>
      <w:pPr>
        <w:pStyle w:val="Stlus"/>
        <w:widowControl/>
        <w:spacing w:before="120" w:after="0"/>
        <w:jc w:val="both"/>
        <w:rPr/>
      </w:pPr>
      <w:r>
        <w:rPr>
          <w:rFonts w:cs="Times New Roman" w:ascii="Palatino Linotype" w:hAnsi="Palatino Linotype"/>
          <w:kern w:val="2"/>
          <w:sz w:val="20"/>
          <w:szCs w:val="20"/>
        </w:rPr>
        <w:t>A két legnagyobb csúcsvállalat közgyűléseit mozgató szavazógép segítségével kezében tartotta Amerika villamoserő-termelésének egytizenkettedé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Samuel Insull már azt képzelte, hogy mindezeket olyan biztosan tartja a zsebében, ahogy más a pénzét.</w:t>
      </w:r>
    </w:p>
    <w:p>
      <w:pPr>
        <w:pStyle w:val="Stlus"/>
        <w:widowControl/>
        <w:spacing w:before="120" w:after="0"/>
        <w:jc w:val="both"/>
        <w:rPr/>
      </w:pPr>
      <w:r>
        <w:rPr>
          <w:rFonts w:cs="Times New Roman" w:ascii="Palatino Linotype" w:hAnsi="Palatino Linotype"/>
          <w:kern w:val="2"/>
          <w:sz w:val="20"/>
          <w:szCs w:val="20"/>
        </w:rPr>
        <w:t>A bankárokra mindig dühös volt. Chicagóban meg is vett néhányat. A New York-i bankárok azonban csak alkalomra vártak. Azt suttogták, hogy birodalma ingatag. Viszkető kezek szívesen kaparintották volna meg erőgépének hatalmas gőzszelepét, amellyel életeket oly elsöprően irányíto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ez a villamoserő-hatalom, ahogy Insull kedvteléssel nevezte.</w:t>
      </w:r>
    </w:p>
    <w:p>
      <w:pPr>
        <w:pStyle w:val="Stlus"/>
        <w:widowControl/>
        <w:spacing w:before="120" w:after="0"/>
        <w:jc w:val="center"/>
        <w:rPr>
          <w:rFonts w:ascii="Palatino Linotype" w:hAnsi="Palatino Linotype" w:cs="Times New Roman"/>
          <w:kern w:val="2"/>
          <w:sz w:val="20"/>
          <w:szCs w:val="20"/>
        </w:rPr>
      </w:pPr>
      <w:r>
        <w:rPr>
          <w:rFonts w:cs="Times New Roman" w:ascii="Palatino Linotype" w:hAnsi="Palatino Linotype"/>
          <w:kern w:val="2"/>
          <w:sz w:val="20"/>
          <w:szCs w:val="20"/>
        </w:rPr>
        <w: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Egy Cyrus S. Eaton nevű clevelandi volt baptista lelkész lett végül az a Dávid, aki legyűrte Góliátot. Talán csak ijesztgette Insullt, de elhitette vele, hogy a Wall Street őmögötte ál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Három chicagói közmű részvényeit kezdte felvásárolni. Insull megrémült, hogy a közgyűlés irányítása kicsúszik a kezéből, és ellen-vásárlásokba kezdett. Eaton nagytiszteletű úr végül hagyta, hogy Insull húszmilliós nyereség fejében kivásárolja a részvényeibő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kkor jött a tőzsde összeomlás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z értékpapírok estek. Insull társaságai olyan bonyodalmasan fonódtak egybe, hogy könyvelő soha szét nem gubancolhatta voln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gáz sziszegve tört ki a meghasadt léggömbből. Insull félredobta császári gőgjét, és térden csúszott a bankárok elé.</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bankárok az elevenére tapintottak. Hogy a bukó császár a tekintélyét menthesse, megtették tulajdon társaságainak csődtömeggondnokává. A büszke öreg azonban nem szabadult attól a káprázattól, hogy minden pénz az övé. Még a szövetségi bíróság is megsokallta, amikor kitudódott, hogy a részvényesek pénzét használja öccse tőzsdei számláinak kiegyenlítésére. Insullt lemondásra kényszerítetté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Nyolcvanöt társaság igazgatóságában ült, hatvanötnek volt az igazgatója s az elnöke tizenegynek. Három órába telt, amíg minden lemondását aláírt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monopóliumnak tett szolgálataiért társaságai évi tizennyolcezer dolláros nyugdíjat adtak össze neki. A közvélemény azonban büntető,eljárást követelt. Amikor a lapok kenése megszűnt, újságírók és politikusok ellene fordultak. A népharag forrt a pénzvarázslók ellen. Samuel Insull bajt szimatolt, és Kanadába szökött a feleségéve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kormány a kiadását akarta kérni. Párizsba szökött. Amikor a hatóság keze elérte volna, tovább szökött Olaszországba, Tiranába, majd Szalonikibe repült, onnan vonaton Athénba utazott. Az öreg róka ott már elemében volt megint. A pénz Athénban éppúgy beszélt, mint a régi Chicagóban.</w:t>
      </w:r>
    </w:p>
    <w:p>
      <w:pPr>
        <w:pStyle w:val="Stlus"/>
        <w:widowControl/>
        <w:spacing w:before="120" w:after="0"/>
        <w:jc w:val="both"/>
        <w:rPr>
          <w:rFonts w:ascii="Palatino Linotype" w:hAnsi="Palatino Linotype" w:cs="Times New Roman"/>
          <w:i/>
          <w:i/>
          <w:iCs/>
          <w:kern w:val="2"/>
          <w:sz w:val="20"/>
          <w:szCs w:val="20"/>
        </w:rPr>
      </w:pPr>
      <w:r>
        <w:rPr>
          <w:rFonts w:cs="Times New Roman" w:ascii="Palatino Linotype" w:hAnsi="Palatino Linotype"/>
          <w:kern w:val="2"/>
          <w:sz w:val="20"/>
          <w:szCs w:val="20"/>
        </w:rPr>
        <w:t xml:space="preserve">Az amerikai követ a kiadását kérte. Insull egy kórusra való hellén ügyvédet-politikust bérelt, majd nyugodtan nekiült kávéjának a Grande Bretagne halljában, s bérencei közben oly gubancosra szőtték az ármányt a követ körül, hogy csúcsvállalatainak valamikori könyvelése sem lehetett bonyodalmasabb. A hellén tenyér ősi viszketege egy időre csillapult. Samuel Insull kényelembe helyezkedett Athénban. Megrendítette a Parthenon látványa, elnézte a legelésző kecskéket a Pentelikon lankáin, felkereste az Areioszpagoszt, megcsodálta a Pheidiasznak tulajdonított márványtöredékeket, helyi bankárokkal tárgyalt a görög közművek újjászervezéséről, és az hírlett, hogy a macedóniai lignittermelésbe is beszállt. Athén bálványozta. Madame Kouryoumdjouglou, egy bagdadi datolyakereskedő életvidám felesége csupán az ő kényeimének szentelte idejét. Amikor a kiadatását célzó első próbálkozás meghiúsult, az öregúr a bíróságon kijelentette, amint négy ügyvédjének öleléséből kibontakozott: </w:t>
      </w:r>
      <w:r>
        <w:rPr>
          <w:rFonts w:cs="Times New Roman" w:ascii="Palatino Linotype" w:hAnsi="Palatino Linotype"/>
          <w:i/>
          <w:iCs/>
          <w:kern w:val="2"/>
          <w:sz w:val="20"/>
          <w:szCs w:val="20"/>
        </w:rPr>
        <w:t>Görögország kicsiny, de hatalmas.</w:t>
      </w:r>
    </w:p>
    <w:p>
      <w:pPr>
        <w:pStyle w:val="Stlus"/>
        <w:widowControl/>
        <w:spacing w:before="120" w:after="0"/>
        <w:jc w:val="both"/>
        <w:rPr>
          <w:rFonts w:ascii="Palatino Linotype" w:hAnsi="Palatino Linotype" w:cs="Times New Roman"/>
          <w:kern w:val="2"/>
          <w:sz w:val="20"/>
          <w:szCs w:val="20"/>
          <w:lang w:bidi="he-IL"/>
        </w:rPr>
      </w:pPr>
      <w:r>
        <w:rPr>
          <w:rFonts w:cs="Times New Roman" w:ascii="Palatino Linotype" w:hAnsi="Palatino Linotype"/>
          <w:kern w:val="2"/>
          <w:sz w:val="20"/>
          <w:szCs w:val="20"/>
        </w:rPr>
        <w:t xml:space="preserve">Az idillnek azonban vége szakadt, amikor a Roosevelt-kormány rádörrentett a görög külügyminisztériumra. A kormány jogászai Chicagóban teherautószám gyűjtötték a bizonyítékokat, és úgy látszott, Insull </w:t>
      </w:r>
      <w:r>
        <w:rPr>
          <w:rFonts w:cs="Palatino Linotype" w:ascii="Palatino Linotype" w:hAnsi="Palatino Linotype"/>
          <w:kern w:val="2"/>
          <w:sz w:val="20"/>
          <w:szCs w:val="20"/>
        </w:rPr>
        <w:t>bűn</w:t>
      </w:r>
      <w:r>
        <w:rPr>
          <w:rFonts w:cs="Times New Roman" w:ascii="Palatino Linotype" w:hAnsi="Palatino Linotype"/>
          <w:kern w:val="2"/>
          <w:sz w:val="20"/>
          <w:szCs w:val="20"/>
          <w:lang w:bidi="he-IL"/>
        </w:rPr>
        <w:t>lajstromának nincs vége-hossza.</w:t>
      </w:r>
    </w:p>
    <w:p>
      <w:pPr>
        <w:pStyle w:val="Stlus"/>
        <w:widowControl/>
        <w:spacing w:before="120" w:after="0"/>
        <w:jc w:val="both"/>
        <w:rPr/>
      </w:pPr>
      <w:r>
        <w:rPr>
          <w:rFonts w:cs="Times New Roman" w:ascii="Palatino Linotype" w:hAnsi="Palatino Linotype"/>
          <w:kern w:val="2"/>
          <w:sz w:val="20"/>
          <w:szCs w:val="20"/>
        </w:rPr>
        <w:t>Hosszas halogatások után (mivel Insull nemcsak ügyvédeket bérelt, hanem orvosokat is, akik világgá kürtölték, hogy megölné, ha el kellene hagynia a lanyha éghajlatú Attiká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mint nem kívánatos idegent kiutasították az országból, a balkáni előkelő társaság és Madame Kouryoumdjouglou határtalan felháborodásár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Kibérelte a </w:t>
      </w:r>
      <w:r>
        <w:rPr>
          <w:rFonts w:cs="Times New Roman" w:ascii="Palatino Linotype" w:hAnsi="Palatino Linotype"/>
          <w:i/>
          <w:iCs/>
          <w:kern w:val="2"/>
          <w:sz w:val="20"/>
          <w:szCs w:val="20"/>
        </w:rPr>
        <w:t xml:space="preserve">Maiotis </w:t>
      </w:r>
      <w:r>
        <w:rPr>
          <w:rFonts w:cs="Times New Roman" w:ascii="Palatino Linotype" w:hAnsi="Palatino Linotype"/>
          <w:kern w:val="2"/>
          <w:sz w:val="20"/>
          <w:szCs w:val="20"/>
        </w:rPr>
        <w:t>nevű koszos kis görög teherhajót, és kétséget plántálván a külföldi tudósítók szívébe, ismeretlen úticéllal elfüstöl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z a hír járta, hogy az új Odüsszeusz Adennek tart, majd hogy a déltengeri szigeteknek tart, majd hogy Perzsiába hivatalos. Néhány nap múltán tengeribajosan bukkant fel ismét a Boszporuszon, útban, mint hírlett, Romániába, ahol Madame Kouryoumdjouglou a barátnője, Madame Lupescu védelmét szerezte meg a számára.</w:t>
      </w:r>
    </w:p>
    <w:p>
      <w:pPr>
        <w:pStyle w:val="Stlus"/>
        <w:widowControl/>
        <w:spacing w:before="120" w:after="0"/>
        <w:jc w:val="both"/>
        <w:rPr/>
      </w:pPr>
      <w:r>
        <w:rPr>
          <w:rFonts w:cs="Times New Roman" w:ascii="Palatino Linotype" w:hAnsi="Palatino Linotype"/>
          <w:kern w:val="2"/>
          <w:sz w:val="20"/>
          <w:szCs w:val="20"/>
        </w:rPr>
        <w:t>Az amerikai követ megkeresésére a törökök boldog örömmel szedték le a görög teherhajóról, és vágták be egy nem éppen kényelmes börtönbe. Titokzatos utakon ismét megérkezett Angliából a pénz, a gyógyító balzsam. Ügyvédek támadtak, tolmácsok emelték fel tiltakozó szavukat orvosok álltak elő kórismékkel –</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zonban Ankara úr volt a szemétdombjá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Insullt elszállították Szmirnába, hogy átadják a szövetségi kerületi ügyész helyettesének, aki idáig utazott a letartóztatására.</w:t>
      </w:r>
    </w:p>
    <w:p>
      <w:pPr>
        <w:pStyle w:val="Stlus"/>
        <w:widowControl/>
        <w:spacing w:before="120" w:after="0"/>
        <w:jc w:val="both"/>
        <w:rPr/>
      </w:pPr>
      <w:r>
        <w:rPr>
          <w:rFonts w:cs="Times New Roman" w:ascii="Palatino Linotype" w:hAnsi="Palatino Linotype"/>
          <w:kern w:val="2"/>
          <w:sz w:val="20"/>
          <w:szCs w:val="20"/>
        </w:rPr>
        <w:t>A törökök még azt sem engedték, hogy Madame Kouryoumdjouglou, bukaresti küldetéséből hazafelé, a partra szállhasson és beszélhessen vele. A szerencsétlen hölgyet a hatósággal való dulakodása közben a vízbe taszították a hajó fedélzetérő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s nem csekély nehézség árán halászták ki a Boszporuszbó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z öregúr megszelídült, amint befogták. Ellenkezés nélkül hajózott haza az </w:t>
      </w:r>
      <w:r>
        <w:rPr>
          <w:rFonts w:cs="Times New Roman" w:ascii="Palatino Linotype" w:hAnsi="Palatino Linotype"/>
          <w:i/>
          <w:iCs/>
          <w:kern w:val="2"/>
          <w:sz w:val="20"/>
          <w:szCs w:val="20"/>
        </w:rPr>
        <w:t>Exiloná</w:t>
      </w:r>
      <w:r>
        <w:rPr>
          <w:rFonts w:cs="Times New Roman" w:ascii="Palatino Linotype" w:hAnsi="Palatino Linotype"/>
          <w:iCs/>
          <w:kern w:val="2"/>
          <w:sz w:val="20"/>
          <w:szCs w:val="20"/>
        </w:rPr>
        <w:t xml:space="preserve">n, </w:t>
      </w:r>
      <w:r>
        <w:rPr>
          <w:rFonts w:cs="Times New Roman" w:ascii="Palatino Linotype" w:hAnsi="Palatino Linotype"/>
          <w:kern w:val="2"/>
          <w:sz w:val="20"/>
          <w:szCs w:val="20"/>
        </w:rPr>
        <w:t>elkezdte írni emlékezéseit, nyájaskodott útitársaival. Sandy Hooknál leszedték a hajóról, és lóhalálában vitték Chicagóba a bíróság elé.</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Chicagóban a hatóságok nehezítettek a dolgán, és két éjszakán át börtönben tartották. Ismeretlen barátai, adták hírül a lapok, jelentkeztek, hogy állják a kétszázötvenezer dolláros óvadékát. Átszállították abba a kórházba, amelyet ő adományozott. Általános együttérzés. Vezető chicagói üzletembereket fényképeztek le, amint tisztelgő látogatást tettek nála. Benézett hozzá Henry Ford is.</w:t>
      </w:r>
    </w:p>
    <w:p>
      <w:pPr>
        <w:pStyle w:val="Stlus"/>
        <w:widowControl/>
        <w:spacing w:before="120" w:after="0"/>
        <w:jc w:val="both"/>
        <w:rPr/>
      </w:pPr>
      <w:r>
        <w:rPr>
          <w:rFonts w:cs="Times New Roman" w:ascii="Palatino Linotype" w:hAnsi="Palatino Linotype"/>
          <w:kern w:val="2"/>
          <w:sz w:val="20"/>
          <w:szCs w:val="20"/>
        </w:rPr>
        <w:t>A tárgyalás bámulatos volt. A vád belegabalyodott a pénzügyi részletekbe. A bíró sem volt éppen barátságtalan. Insullék lettek a nap hősei,</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régi vágású emberek, akik mosolyogva üdvözlik a tudósítókat, fényképezkednek, és buszon járnak be a törvénykezésre. Lehet, hogy a hitelezők tönkrementek, de hiszen, tudatták a sajtóval, tönkrementek ők is. A hajót kapitányostól nyeli el a tenger.</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Samuel Insull öreges szeretetreméltósággal locsogott a vádlottak padján. Elmesélte élete történetét, hogyan lett hivatalszolgából villamosmágnás, hogyan törekedett, s mennyire szerette az otthonát meg a gyerkőcöket. Nem tagadta, hogy többször hibázott, de hát az vesse rá az első követ, aki nem, s neki az volt a legfőbb hibája, hogy a jó szívére hallgatott. Samuel Insull sírt. Martin öccse sírt. Az ügyvédek sírtak. A chicagói üzleti élet nagyágyúi elszoruló torokkal vallották a tanúk padján, menynyit tett Insull Chicago üzleti életéért. Az esküdtek szeme sem maradt szárazo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mint az ügyész sarokba szorította, Samuel Insull kimondta egyenesen, hogy igenis egy tízmilliós hiba terheli számadásait, de ő a jó szívére hallgatot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z esküdtszék döntése: nem bűnös.</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boldog Insull család a tömeg éljenzése közepette vonult ki könnyes mosollyal nagy, csukott kocsijához. Ezernyi tönkretett részvényes, vagy legalább a lapok így tudósítottak, kisemberek, életük takarékosságának roncsain otthon az újság fölött zokogtak, hogy mit szenvedtek Insullék. A bankok boldogan beültek az elárvult birodalomba.</w:t>
      </w:r>
    </w:p>
    <w:p>
      <w:pPr>
        <w:pStyle w:val="Stlus"/>
        <w:widowControl/>
        <w:spacing w:before="120" w:after="0"/>
        <w:jc w:val="both"/>
        <w:rPr>
          <w:rFonts w:ascii="Palatino Linotype" w:hAnsi="Palatino Linotype" w:cs="Times New Roman"/>
          <w:i/>
          <w:i/>
          <w:iCs/>
          <w:kern w:val="2"/>
          <w:sz w:val="20"/>
          <w:szCs w:val="20"/>
        </w:rPr>
      </w:pPr>
      <w:r>
        <w:rPr>
          <w:rFonts w:cs="Times New Roman" w:ascii="Palatino Linotype" w:hAnsi="Palatino Linotype"/>
          <w:kern w:val="2"/>
          <w:sz w:val="20"/>
          <w:szCs w:val="20"/>
        </w:rPr>
        <w:t xml:space="preserve">A villanyhatalom trónjafosztott császára, a feltörekedett hivatalszolga a szentség tömjénillatában tölti élete alkonyát, és költi régi társaságainak igazgatósága által újból megajánlott huszonegyezer dolláros évi nyugdíját. </w:t>
      </w:r>
      <w:r>
        <w:rPr>
          <w:rFonts w:cs="Times New Roman" w:ascii="Palatino Linotype" w:hAnsi="Palatino Linotype"/>
          <w:i/>
          <w:iCs/>
          <w:kern w:val="2"/>
          <w:sz w:val="20"/>
          <w:szCs w:val="20"/>
        </w:rPr>
        <w:t xml:space="preserve">Ötven év munkája után, </w:t>
      </w:r>
      <w:r>
        <w:rPr>
          <w:rFonts w:cs="Times New Roman" w:ascii="Palatino Linotype" w:hAnsi="Palatino Linotype"/>
          <w:kern w:val="2"/>
          <w:sz w:val="20"/>
          <w:szCs w:val="20"/>
        </w:rPr>
        <w:t xml:space="preserve">nyilatkozott, </w:t>
      </w:r>
      <w:r>
        <w:rPr>
          <w:rFonts w:cs="Times New Roman" w:ascii="Palatino Linotype" w:hAnsi="Palatino Linotype"/>
          <w:i/>
          <w:iCs/>
          <w:kern w:val="2"/>
          <w:sz w:val="20"/>
          <w:szCs w:val="20"/>
        </w:rPr>
        <w:t>oda az állásom.</w:t>
      </w:r>
    </w:p>
    <w:p>
      <w:pPr>
        <w:pStyle w:val="Heading2"/>
        <w:rPr/>
      </w:pPr>
      <w:bookmarkStart w:id="59" w:name="__RefHeading___Toc211060482"/>
      <w:bookmarkEnd w:id="59"/>
      <w:r>
        <w:rPr/>
        <w:t>MARY FRENCH</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 irodában kellett maradnia, és nem jutott el a gyűlésre, csak mire már majdnem vége lett. A terem végében állt meg, mert az ülőhelyeket mind elfoglalták, de annyian álltak előtte, hogy nem láthatta Dont, csak a keményen csengő hangját hallotta, és érezte, hogyan feszül a figyelem beszéde szüneteiben. Amikor Don utolsó szavai nyomán felcsattant a taps, s a terem megtelt hangokkal, széktologatással, csoszogással, Mary kiszaladt még a kitóduló tömeg előtt, a mellékutcán át, a hátsó bejárathoz. Don éppen akkor lépett ki, és hátrafordulva váltott szót a bányászküldöttség két tagjával. Megállt egy pillanatra, és hosszú karjával tartotta nekik az ajtót. Ragyogó mosolya, szeme csillogása olyan, állapította meg Mary a beszédei után akárhányszor, mintha éppen barátnőjével töltött pásztoróráról érkezne. Időbe tellett, míg Don meglátta a körülötte gyülekező csoportban. Rá sem nézett, csak söpörte magával, a férfiakkal együtt, amint sietős léptekkel megindult a sarok felé. Szűcsipariak és ruhaipariak szeme követte őket a gyűlésterem előtti sokadalomból. Mary szívét megmelengették a baráti összetartozásról beszélő tekintetek.</w:t>
      </w:r>
    </w:p>
    <w:p>
      <w:pPr>
        <w:pStyle w:val="Stlus"/>
        <w:widowControl/>
        <w:spacing w:before="120" w:after="0"/>
        <w:ind w:firstLine="567"/>
        <w:jc w:val="both"/>
        <w:rPr/>
      </w:pPr>
      <w:r>
        <w:rPr>
          <w:rFonts w:cs="Times New Roman" w:ascii="Palatino Linotype" w:hAnsi="Palatino Linotype"/>
          <w:kern w:val="2"/>
          <w:sz w:val="20"/>
          <w:szCs w:val="20"/>
        </w:rPr>
        <w:t>Letelepedtek már a magasvasút alatti kis kifőzésben, mire Don Maryhez fordult, és megszorította a kezét. – Fáradt vag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rábólintott. – Há te, Do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Fáradt éppen nem vagyok – nevetett –, inkább éhes.</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olott úgy emlékszem, French elvtársnő, kiadtuk, hogy Stevens elvtársat rendszeresen etesse – szólalt meg Rudy Goldfarb, és az olaszosan sötét arcából kivillantak a foga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Beszéd előtt nem hajlandó enni – panaszolta Mar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Később pótlom – mondta Don. – Te, Mary, remélem, van nálad némi apró. Énnekem egy cent sem maradt a zsebemben.</w:t>
      </w:r>
    </w:p>
    <w:p>
      <w:pPr>
        <w:pStyle w:val="Stlus"/>
        <w:widowControl/>
        <w:spacing w:before="120" w:after="0"/>
        <w:ind w:firstLine="567"/>
        <w:jc w:val="both"/>
        <w:rPr/>
      </w:pPr>
      <w:r>
        <w:rPr>
          <w:rFonts w:cs="Times New Roman" w:ascii="Palatino Linotype" w:hAnsi="Palatino Linotype"/>
          <w:kern w:val="2"/>
          <w:sz w:val="20"/>
          <w:szCs w:val="20"/>
        </w:rPr>
        <w:t>Mary mosolyogva bólintott. – Anyu megint kitett magáért – súgta od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Pénz! – sóhajtotta Steve Mestrovich. – Vagy kerítünk pénzt, vagy végün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 teherautó ma indult – közölte Mary. – Azért értem olyan későn a gyűlésre.</w:t>
      </w:r>
    </w:p>
    <w:p>
      <w:pPr>
        <w:pStyle w:val="Stlus"/>
        <w:widowControl/>
        <w:spacing w:before="120" w:after="0"/>
        <w:ind w:firstLine="567"/>
        <w:jc w:val="both"/>
        <w:rPr/>
      </w:pPr>
      <w:r>
        <w:rPr>
          <w:rFonts w:cs="Times New Roman" w:ascii="Palatino Linotype" w:hAnsi="Palatino Linotype"/>
          <w:kern w:val="2"/>
          <w:sz w:val="20"/>
          <w:szCs w:val="20"/>
        </w:rPr>
        <w:t>Mestrovich végigsimított a szutykos kezével ablakragacs-színű arcán meg a fekete likacsokkal megborsozott pisze orrán. – Csak a hék el ne marjá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ddy Spellman talpraesett gyerek. Úgy keresztülsuttyan, akár az árnyék. Nem tudom, hogy csinálj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l nem képzelitek, hogy kell az a ruha az asszonyoknak meg a gyerekeknek… Hallja-e, Miss French, nehogy kiselejtezzen ám valami kacabajkát, merthogy avíttas. Olyan avítt ruha azok közt nem lehet, mint amilyet a mi csóré kölykeink hordana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ddy vitt öt láda sűrített tejet is. Összeszedünk még, mire fordu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Te Mary – nézett fel egyszer csak Don a leveses tányérjából –, nem kellene felhívnunk Sylviát? Elfelejtettem megkérdezni, mennyit vettünk be a gyűlés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Goldfarb kelt fel. – Majd én felhívom. Fáradtnak látszik, French elvtársnő… Van valakinél egy ötcentes?</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ibányászok én egyet – ajánlkozott Mestrovich, és mélyen nyúlt a zsebébe. Majd hátra vetette a fejét és felnevetett. – Ha én egy ötcentest találnék a bányászoknál, csak egyet is a tárnámban, azt a Carnegie Múzeumba tennék mindjárt… – Felkelt, s nagy nevetve fejébe csapta ellenzős bányászsapkáját. – Jó éjszakát, elvtársak, én nekivágok Brooklynnak. Segélybizottmányi ülés kilenckor… igaz, Miss French?</w:t>
      </w:r>
    </w:p>
    <w:p>
      <w:pPr>
        <w:pStyle w:val="Stlus"/>
        <w:widowControl/>
        <w:spacing w:before="120" w:after="0"/>
        <w:ind w:firstLine="567"/>
        <w:jc w:val="both"/>
        <w:rPr/>
      </w:pPr>
      <w:r>
        <w:rPr>
          <w:rFonts w:cs="Times New Roman" w:ascii="Palatino Linotype" w:hAnsi="Palatino Linotype"/>
          <w:kern w:val="2"/>
          <w:sz w:val="20"/>
          <w:szCs w:val="20"/>
        </w:rPr>
        <w:t>Súlyos léptei nyomán megcsörrentek a cukortartók. – Istenkém fohászkodott fel Mary, és könnyek gyűltek a szemébe –, ez lehetett az utolsó ötcentese!</w:t>
      </w:r>
    </w:p>
    <w:p>
      <w:pPr>
        <w:pStyle w:val="Stlus"/>
        <w:widowControl/>
        <w:spacing w:before="120" w:after="0"/>
        <w:ind w:firstLine="567"/>
        <w:jc w:val="both"/>
        <w:rPr/>
      </w:pPr>
      <w:r>
        <w:rPr>
          <w:rFonts w:cs="Times New Roman" w:ascii="Palatino Linotype" w:hAnsi="Palatino Linotype"/>
          <w:kern w:val="2"/>
          <w:sz w:val="20"/>
          <w:szCs w:val="20"/>
        </w:rPr>
        <w:t>Goldfarb azzal jött vissza, hogy volt már jobb bevétel is. Hatvankilenc dollár meg néhány zálogtárgy. – Hiába, jön a karácsony. Ilyenkor mindenki kiköltekezi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enderson szónoklata szart sem ért – böstörgött Don. – Lassan végleg beadja a derekát a szociálfasizmusnak.</w:t>
      </w:r>
    </w:p>
    <w:p>
      <w:pPr>
        <w:pStyle w:val="Stlus"/>
        <w:widowControl/>
        <w:spacing w:before="120" w:after="0"/>
        <w:ind w:firstLine="567"/>
        <w:jc w:val="both"/>
        <w:rPr/>
      </w:pPr>
      <w:r>
        <w:rPr>
          <w:rFonts w:cs="Times New Roman" w:ascii="Palatino Linotype" w:hAnsi="Palatino Linotype"/>
          <w:kern w:val="2"/>
          <w:sz w:val="20"/>
          <w:szCs w:val="20"/>
        </w:rPr>
        <w:t>Mary a csontjában érezte a fáradtságot, de türelmesen ült, amíg Don cihelődni nem kezdett. Álmos is volt, nem követte a beszélgetést, csak olykor a központi bizottság, a kizárás, a szektásság, a frakció ütötte meg a fülét. Arra ébredt, hogy Don vállon veregeti, és már ment is mellette a sötét utcáko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Olyan furcsa, Don – mondta neki –, de én mindig akkor alszom el, amikor a pártfegyelemről kezdesz beszélni. Talán azért, mert hallani sem akarok ról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Jobb, ha alszol, mint ha a könnyeidet hullajtod miatta – állapította meg Don paprikás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át nem éri meg a könnyet a bányászszakszervezetek egysége? – nézett rá Mary, s egyszerre éber volt megin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ndnyájan így gondolkodunk, a pártvonalat azonban követnünk kell. Egy csomóan… köztük Goldfarb… meg Ben Compton is azt hiszi, hogy önképzőkörben van. Pedig ha nem vigyáznak, könnyen kiteszik a szűrüket… Csak figyeld me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ég az ötödik emeletet csak megmászták nyomorult kis lakásukig, ahová Mary örökké tervezte a függönyöket, de soha nem jutott a megvételükig, hanem odafönn Donon egyszerre úrrá lett a kimerültség. Végigvágódott a kereveten, és elaludt ruhástól. Mary élesztgette egy darabig, végül hagyta, hadd aludjon. Kifűzte a cipőjét, pokrócot vetett rá, aztán lefeküdt maga is, és megpróbált elalud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De csak bámulta a mennyezetet, számolta az elnyűtt nadrágokat, a szakadozott hosszú alsóneműket, a levágott ujjú, régi kincstári ingeket, a páratlan, lyukas zoknikat. Félálmában látta a lesoványodott, pókhasú gyerekeket, a zilált hajú, szélfútta kezű, inas asszonyokat, a bányászrendőrség gumibotjai alatt összetört fejű, véres férfiakat, a gépfegyverrel szitává lőtt bányász fényképen látott tetemét. Felkelt, és kettőt-hármat húzott a fürdőszobai gyógyszeres szekrényben tartott gines üvegből. A szesz marta a torkát. Köhögve feküdt vissza, és álomtalan, mély álomba merü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Reggel felé Don melléje bújt és megcsókolta. – Hétre állítottam be az órát, szívecském… Legyen rá gondod, hogy fel is keljek. Fontos bizottsági tárgyalásra kell mennem… El ne aludjak! – S máris aludt, </w:t>
      </w:r>
      <w:r>
        <w:rPr>
          <w:rFonts w:cs="Times New Roman" w:ascii="Palatino Linotype" w:hAnsi="Palatino Linotype"/>
          <w:i/>
          <w:iCs/>
          <w:kern w:val="2"/>
          <w:sz w:val="20"/>
          <w:szCs w:val="20"/>
        </w:rPr>
        <w:t xml:space="preserve">mint </w:t>
      </w:r>
      <w:r>
        <w:rPr>
          <w:rFonts w:cs="Times New Roman" w:ascii="Palatino Linotype" w:hAnsi="Palatino Linotype"/>
          <w:kern w:val="2"/>
          <w:sz w:val="20"/>
          <w:szCs w:val="20"/>
        </w:rPr>
        <w:t>a tej. Mary feküdt a csontos, hórihorgas formája mellett, hallgatta szuszogását, és valami boldog biztonság érzése fogta el.</w:t>
      </w:r>
    </w:p>
    <w:p>
      <w:pPr>
        <w:pStyle w:val="Stlus"/>
        <w:widowControl/>
        <w:spacing w:before="120" w:after="0"/>
        <w:ind w:firstLine="567"/>
        <w:jc w:val="both"/>
        <w:rPr/>
      </w:pPr>
      <w:r>
        <w:rPr>
          <w:rFonts w:cs="Times New Roman" w:ascii="Palatino Linotype" w:hAnsi="Palatino Linotype"/>
          <w:kern w:val="2"/>
          <w:sz w:val="20"/>
          <w:szCs w:val="20"/>
        </w:rPr>
        <w:t>Eddy Spellman ismét átjutott a teherautójával, és szétosztotta a küldeményt az Egyesült Bányamunkások sztrájkoló pittsburgh-i szervezetei között, bár Greensburg közelében a rohamrendőrök rálestek, és taposnia kellett a gázt. El is kapják, ha egy szeszcsempész barátja nem figyelmezteti. Ugyanez a szeszcsempész segítette ki akkor is, amikor visszafele jövet Johnstown előtt a hegyoldalon hóbuckába csúszott. Ezt mesélte nevetve, amíg Marynek az új szállítmány fölrakodásában segíte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ég piával is kínált… Jóravaló ember amúgy, elhiszi, Miss Mary? Nagy vagány, de hiába, az ilyen munkákba belekérgesedik az ember… Hanem a szíve, az arany… „Nekem ne kínáld, hallod, Ed”, mondom, mivel őt is Eddynek hívják, „mert én addig nem iszok, amíg be nem üt a forradalom, akkor viszont úgyis olyan jó kedvem lesz, hogy nem hiányzik a pi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nevetett. – Jobban tennénk mindnyájan, ha így okoskodnánk, Eddy… Csak éjjel néha annyira rajtam a fáradtság meg a nyomorúság…</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át – komolyodott el Eddy –, attól csak letörik az ember, ha elgondolja, hogy puska is, pénz is mind náluk, nekünk meg csak az üres markunk v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anem amielőtt a legközelebbi útnak nekiindul, Spellman elvtárs, egy pár meleg kesztyűvel meg egy jó felöltővel felszereljük.</w:t>
      </w:r>
    </w:p>
    <w:p>
      <w:pPr>
        <w:pStyle w:val="Stlus"/>
        <w:widowControl/>
        <w:spacing w:before="120" w:after="0"/>
        <w:ind w:firstLine="567"/>
        <w:jc w:val="both"/>
        <w:rPr/>
      </w:pPr>
      <w:r>
        <w:rPr>
          <w:rFonts w:cs="Times New Roman" w:ascii="Palatino Linotype" w:hAnsi="Palatino Linotype"/>
          <w:kern w:val="2"/>
          <w:sz w:val="20"/>
          <w:szCs w:val="20"/>
        </w:rPr>
        <w:t>Ed szeplős arca pírba borult a vörös haja tövéig. – Nem, becsszóra, Miss Mary, nem fázok. Az van, hogy ebben az öreg tragacsban a motor annyira felfűlik, hogy akármekkora a cidri, én sose fázok… A következő útra úgyis új sebváltót kell beletenni… Ahhoz a pénzt nem tudom, hogy fogjuk lecsípni a tejből… Nagyon rossz telük van ám ott a szénbányák táján szerencsétlenekne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ég jó, hogy olyan lelkesek – áradozott Mar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Csak az a baj, tetszik tudni, hogy habart paszulyra nem lehet tapsol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nap este Don érte jött a hivatalba, és elvitte vacsorázni. Vidám volt, szín költözött a csontos arcába. – Mit szólnál, csöppem, ha föltelepednénk Pittsburgh-be? A plénum után lehet, hogy elküldenek szervezni Nyugat-Pennsylvaniába és Ohióba. Mestrovich azt mondja, hogy elkelne odafönn egy kis lelkesíté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ddy Spellman fölnézett a ruhakötegelésből. – Megmondhatom én is, Stevens elvtárs, hogy lelket kellene verni beléjük bizon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megborzongott. Észrevehette Don is, hogy elsápad. – Nem olyan veszélyes – tette hozzá sietve. – A bányászok vigyáznak az emberre, nem igaz, Edd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ajjaj… Ahol a helyi szervezet erős, ott nagyobb a biztonság, mint idelenn New Yorkb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ndegy – mondta ki Mary szorongón –, ha egyszer menni kell, hát menni kel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Inkább enni menjetek most – biztatta őket Eddy –, majd én itt végzek… Héderezni úgyis itt fogok. Legalább nem költök pénzt… Jól etesd meg Miss Maryt, Stevens elvtárs, nehogy a nyakunkra betegedjen… Ha minden igazi párttag annyit dolgozna, mint ő, akkor már… hajjaj, akkor már tavaszra rég kitörne a forradalo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Nevetve hagyták ott az irodát, végigmentek a Bleecker utcán, és boldogan telepedtek le egy olasz kocsma asztalánál. Hetvenöt centes vacsorát rendeltek, meg egy üveg bort. – Eddy nagy hódolód – jegyezte meg Don, és rámosolygott Maryr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Két hét múlva Mary egy fagyos téli estén útipoggyásza csomagolása közben találta Dant. Akaratlan sikoly tört ki belőle, mert az idegeivel egyre nehezebben bírt. – Jaj, Don, máris mégy Pittsburgh-be? – Don a fejét rázta, és csomagolt tovább.</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mikor becsukta a fonott útikosarát, odalépett Maryhez, és átkarolta a vállát. – Át kell hajóznom… Tudod, kivel… Fontos pártmegbízatás. – Jaj, Don, úgy elmennék veled! Sehol nem jártam, se Oroszországban, se másu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Csak egy hónapra megyek. Éjfélkor indul a hajó… Mary drágám… ha valaki keres, ugye, azt mondod, Pittsburgh-ben vagyok?</w:t>
      </w:r>
    </w:p>
    <w:p>
      <w:pPr>
        <w:pStyle w:val="Stlus"/>
        <w:widowControl/>
        <w:spacing w:before="120" w:after="0"/>
        <w:ind w:firstLine="567"/>
        <w:jc w:val="both"/>
        <w:rPr/>
      </w:pPr>
      <w:r>
        <w:rPr>
          <w:rFonts w:cs="Times New Roman" w:ascii="Palatino Linotype" w:hAnsi="Palatino Linotype"/>
          <w:kern w:val="2"/>
          <w:sz w:val="20"/>
          <w:szCs w:val="20"/>
        </w:rPr>
        <w:t>Mary sírva fakadt. – Azt fogom mondani, hogy nem tudom… Ismersz… Lerí rólam, ha hazudo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Csak néhány napról van szó, szívem… ne légy olyan kis butus.</w:t>
      </w:r>
    </w:p>
    <w:p>
      <w:pPr>
        <w:pStyle w:val="Stlus"/>
        <w:widowControl/>
        <w:spacing w:before="120" w:after="0"/>
        <w:ind w:firstLine="567"/>
        <w:jc w:val="both"/>
        <w:rPr/>
      </w:pPr>
      <w:r>
        <w:rPr>
          <w:rFonts w:cs="Times New Roman" w:ascii="Palatino Linotype" w:hAnsi="Palatino Linotype"/>
          <w:kern w:val="2"/>
          <w:sz w:val="20"/>
          <w:szCs w:val="20"/>
        </w:rPr>
        <w:t>Mary átmosolygott a könnyein. – De ha egyszer az vagyok… Mit tegy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Don megcsókolta, és gyengéden végigsimított a hátán. Aztán kapta a poggyászát, szemébe húzta kockás sapkáját, s már szaladt i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ary fel-alá sétált a szűk szobában. Remegő szájszéllel próbálta leküzdeni a zokogását. Hogy valami dolga legyen, tervezni kezdte, hogyan teszi derűsebbé a lakást, mire Don visszatér. Elhúzta a kerevetet a faltól, és az ablak elé tolta. Majd elébe húzta az asztalt, és köréje rakta a székeket. </w:t>
      </w:r>
      <w:r>
        <w:rPr>
          <w:rFonts w:cs="Palatino Linotype" w:ascii="Palatino Linotype" w:hAnsi="Palatino Linotype"/>
          <w:kern w:val="2"/>
          <w:sz w:val="20"/>
          <w:szCs w:val="20"/>
        </w:rPr>
        <w:t>Úg</w:t>
      </w:r>
      <w:r>
        <w:rPr>
          <w:rFonts w:cs="Times New Roman" w:ascii="Palatino Linotype" w:hAnsi="Palatino Linotype"/>
          <w:kern w:val="2"/>
          <w:sz w:val="20"/>
          <w:szCs w:val="20"/>
        </w:rPr>
        <w:t>y döntött, hogy az ajtó- s az ablaktokokat bemázolja fehérre, és pulykavörös függönyöket kerí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ásnap reggel a kávéját itta csészealj nélküli, repedt bögréjéből, és éppen rátelepedett a magány az üres lakásban, amikor megszólalt a telefon. Először nem ismerte meg a hangot. Zavarban volt, és csak annyit tudott kinyögni: – Ki beszé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De Mary – háborgott a hang kétségbeesetten –, hiszen tudnod kell, ki vagyok! Ben Compton… Barnaby-Eddy-Norman… Ben. Fontos ügyben kellene veled beszélnem. Hol találkozhatunk? Nem nálad.</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igyekezett, hogy amit mond, ne hangozzék elutasítóan. – Ma be kell mennem a városba. Egy nővel ebédelek, akitől adományt várok a bányászoknak. Időrabló mulatság, de hiába, egy centet nem ad, ha nem hallgatom végig a szomorú életét. Találkozzunk a Közkönyvtár előtt fél háromkor?</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Inkább benn… Fagy odaki. Most keltem fel az influenzámból.</w:t>
      </w:r>
    </w:p>
    <w:p>
      <w:pPr>
        <w:pStyle w:val="Stlus"/>
        <w:widowControl/>
        <w:spacing w:before="120" w:after="0"/>
        <w:ind w:firstLine="567"/>
        <w:jc w:val="both"/>
        <w:rPr/>
      </w:pPr>
      <w:r>
        <w:rPr>
          <w:rFonts w:cs="Times New Roman" w:ascii="Palatino Linotype" w:hAnsi="Palatino Linotype"/>
          <w:kern w:val="2"/>
          <w:sz w:val="20"/>
          <w:szCs w:val="20"/>
        </w:rPr>
        <w:t>Alig ismerte meg Bent, úgy megöregedett. A sapkája alól csapzott ősz tincs lógott a szemébe. Görnyedten, hitetlenkedőn nézett Mary arcába a vastag szemüvegén át. Kezet nem nyújto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Jobb is, ha mindjárt kirukkolok vele… Úgyis megtudod, ha még eddig nem hallottad… Kizártak a pártból… Voltam én elhajló… Frakcióztam… Meg még mindenféle ostobaságot a fejemhez vágtak… Persze nem számít, forradalmár vagyok így is… Majd a párton kívül dolgozok tovább.</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Jaj, Ben, fogadd részvétemet! – Marytől nem telt egyéb. – Nem értesülök én másról, csak amit a </w:t>
      </w:r>
      <w:r>
        <w:rPr>
          <w:rFonts w:cs="Times New Roman" w:ascii="Palatino Linotype" w:hAnsi="Palatino Linotype"/>
          <w:i/>
          <w:iCs/>
          <w:kern w:val="2"/>
          <w:sz w:val="20"/>
          <w:szCs w:val="20"/>
        </w:rPr>
        <w:t>Daily</w:t>
      </w:r>
      <w:r>
        <w:rPr>
          <w:rFonts w:cs="Times New Roman" w:ascii="Palatino Linotype" w:hAnsi="Palatino Linotype"/>
          <w:iCs/>
          <w:kern w:val="2"/>
          <w:sz w:val="20"/>
          <w:szCs w:val="20"/>
        </w:rPr>
        <w:t xml:space="preserve">ben </w:t>
      </w:r>
      <w:r>
        <w:rPr>
          <w:rFonts w:cs="Times New Roman" w:ascii="Palatino Linotype" w:hAnsi="Palatino Linotype"/>
          <w:kern w:val="2"/>
          <w:sz w:val="20"/>
          <w:szCs w:val="20"/>
        </w:rPr>
        <w:t>olvasok, tudod. Lesújtó. – Menjünk ki, ez az őr figyel minket. – Ben dideregni kezdett odakin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sülke vörösen lógott ki rövid és rojtos kabátja ujjából. – Hová legyünk? – nézett rá Mary tanácstalanul.</w:t>
      </w:r>
    </w:p>
    <w:p>
      <w:pPr>
        <w:pStyle w:val="Stlus"/>
        <w:widowControl/>
        <w:spacing w:before="120" w:after="0"/>
        <w:ind w:firstLine="567"/>
        <w:jc w:val="both"/>
        <w:rPr/>
      </w:pPr>
      <w:r>
        <w:rPr>
          <w:rFonts w:cs="Times New Roman" w:ascii="Palatino Linotype" w:hAnsi="Palatino Linotype"/>
          <w:kern w:val="2"/>
          <w:sz w:val="20"/>
          <w:szCs w:val="20"/>
        </w:rPr>
        <w:t>Végül betértek egy alagsori automata büfébe, és halkra fogott hangon beszélgettek egy kávé fölött. – Nem akartam a lakásodra menni, nehogy találkoznom kelljen Stevensszel… Tudod, hogy sohasem barátkoztunk… Most aztán összeszövetkezett a kominternesekkel. Majd megalakítja a központi bizottságot, ha már minden valamirevaló fejet kitisztogat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De Ben, két ember véleménye eltérhet, mégis…</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Bólintójánosok pártja… Pompás lesz… Találkoznom kellett veled, Mary… Egyszerre annyira megült a magány… Tudod, ha az embert elvágják mindentől… Ha akkor eszünk van, megtartjuk azt a gyereket… és máig szeretnénk egymást… Milyen aranyosan bántál velem, amikor a börtönből kijöttem… Erről jut eszembe, mi lett azzal az Ada barátnőddel, a zenésszel, amelyiknek az a parádés lakása volt? – Kelekótyább, mint valaha… megint valami hegedűssel fu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ndig szerettem a zenét… Nem tettem jól, hogy elváltam tőled, Mar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ol van már a tavalyi hó – jegyezte meg Mary hűvöse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tevensszel boldogan élsz-e? Jogom ugyan nincs a kérdezősködéshez.</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zt mondd meg, Ben, mire jó ezeket a régi dolgokat felhánytorgatn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éha az ember nagy merészen megfogadja, hogy föláldoz mindent, aztán mikor nem engedik, kiderül, hogy nem is olyan nagy legény, érted? Életemben először történik, hogy magam vagyok. Azt gondoltam, be tudnál szerezni a segélyakcióhoz. Ott nem olyan szigorú a fegyele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hinném, hogy nálunk keresik a felforgatóka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zóval neked is felforgató lettem?… Jól van, a végén majd a munkásosztály igazságot tesz közöttün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ár erről beszélnünk, Be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zeretném felszólítani Stevenset a tagság előtt, hogy adjon nyílt magyarázatot… Megtehetné.</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Csakhogy Don nincs idehaza. – Mire észbe kapott volna, már kibökte.</w:t>
      </w:r>
    </w:p>
    <w:p>
      <w:pPr>
        <w:pStyle w:val="Stlus"/>
        <w:widowControl/>
        <w:spacing w:before="120" w:after="0"/>
        <w:ind w:firstLine="567"/>
        <w:jc w:val="both"/>
        <w:rPr/>
      </w:pPr>
      <w:r>
        <w:rPr>
          <w:rFonts w:cs="Times New Roman" w:ascii="Palatino Linotype" w:hAnsi="Palatino Linotype"/>
          <w:kern w:val="2"/>
          <w:sz w:val="20"/>
          <w:szCs w:val="20"/>
        </w:rPr>
        <w:t>Ben hirtelen rászegezte a szemé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véletlenül több elvtárs társaságában hajózott el Moszkvána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Pittsburgh-be utazott titkos pártmegbízatással! És most már elég legyen, az Isten áldjon meg! Azért kerestél csak meg, hogy ezt kihúzd belőlem? – Lángoló arccal ugrott fel. – A viszontlátásra, Mr. Compton. Netán besúgó is, nemcsak felforgató?</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Ben Compton arca egyszerre szétmállott, mint a bőgésre készülő gyereké. Bámult Maryre, és elhülyülten kandargatta a kanalat üres bögréjében. Mary már fönn járt a lépcsőn, aztán gondolt egyet, visszament, és egy pillanatig nézte Ben lehajtott fejét. – Ben – szólt rá megenyhülten –, eljárt a szám… Beszéltem bele a vakvilágba… Nem hiszem pedig a vádakat. – Ben Compton nem nézett fel. Mary ismét felment a lépcsőn, kilépett a csípős szélbe, végigsietett a Negyvenkettedik utca délutáni nyüzsgésén, és földalattira szállt az Union téri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 év utolsó napján távirat érkezett a hivatalába Ada Cohntól:</w:t>
      </w:r>
    </w:p>
    <w:p>
      <w:pPr>
        <w:pStyle w:val="Stlus"/>
        <w:widowControl/>
        <w:spacing w:before="120" w:after="0"/>
        <w:ind w:left="566" w:right="422" w:hanging="0"/>
        <w:jc w:val="both"/>
        <w:rPr>
          <w:rFonts w:ascii="Palatino Linotype" w:hAnsi="Palatino Linotype" w:cs="Times New Roman"/>
          <w:kern w:val="2"/>
          <w:sz w:val="20"/>
          <w:szCs w:val="20"/>
        </w:rPr>
      </w:pPr>
      <w:r>
        <w:rPr>
          <w:rFonts w:cs="Times New Roman" w:ascii="Palatino Linotype" w:hAnsi="Palatino Linotype"/>
          <w:kern w:val="2"/>
          <w:sz w:val="20"/>
          <w:szCs w:val="20"/>
        </w:rPr>
        <w:t>KOENYOERGOEK JELENTKEZZ ANYAAD ITT A PLAZAABAN HAMAROSAN HAJOORA SZAALL TALAALKOZNA VELED CIMED NEM TUDJA MIT MONDJ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Újév napján nem sok tennivalója akadt az irodában. Különben is csak maga lézengett benn, így aztán délelőtt tíz tájban felhívta a Plazát, és Mrs. Frenchet kérte. Olyan itt nem lakik, hangzott a válasz. Adát hívta. Adát nem lehetett elhallgattatni. Mondta és mondta, hogy Mary anyja újból férjhez ment egy Blake nevű, igen nevezetes nyugállományú járásbíróhoz, olyan édes egy pofa, fehér kecskeszakálla van, és Adának nyomban találkoznia kell Maryvel, különben Mrs. Blake is olyan aranyos volt hozzá, meghívták vacsorára a Plazába, és mindenfélét kérdezgettek Maryről, és neki meg kellett vallania, hogy mostanában nem találkoznak, bár változatlanul a legjobb barátnők, és aztán elvolt szilveszterezni, és úgy fáj a feje, hogy gyakorolni nem bír, és délután imádni való embereket hívott meg, és nem jönne-e el Mary is, biztosan imádná ők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kis híján lecsapta a kagylót, Ada annyit összezagyvált, majd mégis azt mondta neki, hogy beszél anyjával, aztán visszahívja. A vége az lett, hogy haza kellett mennie, magára kapni a legjobb ruháját, és indulni be a Plazába Mr. és Mrs. Blake látogatására. Beugrott volna a fodrászhoz is, mert tudta, hogy az anyja első megjegyzése az lesz, milyen tűrhetetlenül csapzott, de újév lévén mindent zárva talált.</w:t>
      </w:r>
    </w:p>
    <w:p>
      <w:pPr>
        <w:pStyle w:val="Stlus"/>
        <w:widowControl/>
        <w:spacing w:before="120" w:after="0"/>
        <w:ind w:firstLine="567"/>
        <w:jc w:val="both"/>
        <w:rPr/>
      </w:pPr>
      <w:r>
        <w:rPr>
          <w:rFonts w:cs="Times New Roman" w:ascii="Palatino Linotype" w:hAnsi="Palatino Linotype"/>
          <w:kern w:val="2"/>
          <w:sz w:val="20"/>
          <w:szCs w:val="20"/>
        </w:rPr>
        <w:t>A Blake házaspár éppen ebédhez készülődött a Park havas dombjaira és a tar fái közt elhúzó fényes forgalomra néző saroklakosztályuk fogadószobájában. Anyja mintha egy napot nem öregedett volna. A sötétzöld ruha és a nyaka körül a kis csipkegallér bámulatosan megfiatalította, amint ott ült zavartalanul, s az ablakon beszüremlő szürke téli fény megcsillant a gyűrűin. A bíró nyájasan, behízelgően beszélt a tékozló leányról meg az elveszett bárányról, amíg anyja közbe nem szólt, és el nem mondta, hogy európai utazásra indulnak, mert mind a ketten megfogták az isten lábát a tőzsdén, méghozzá egy napon, és úgy érzik, rájuk fér egy kis pihenés. Majd azzal folytatta, mennyire aggódott, hogy Mary legutóbbi címéről sorra visszaérkeztek a levelei, és hogy hányszor írt Adának, és Ada mindig azt válaszolta, hogy Mary hol Pittsburgh-ben, hogy Fall Riverben, hol valami más lehetetlen helyen folytat nyomorenyhítést, pedig legfőbb ideje volna, hogy az elesetteket a sorsukra hagyja, és egyetlen megmaradt vérrokonával foglalkozzo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allom, milyen elszánt kisasszonyka vagy, Mary – vetette oda a bíró, és mert Mary tányérjára a zellerkrém-levesből. – Remélem, bombát nem hoztál magaddal. – A Blake házaspár nem győzött nevetni a tréfán. – Hogy azonban komolyra fordítsam a szót – folytatta a bíró –, szerintem a társadalmi különbségek haszontalanok, és semmiképpen nem szégyenfoltjai az amerikai demokráciának. Ahogy öregszünk, aranyom, tövisével fogadjuk a rózsát, és nem békétlenkedünk ért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ondd, szívecském, miért nem teszel egy kis külföldi körutat Ada Cohnnal? Én kiszorítanám rá a pénzt, hiszen tudom, hogy oly jót tenne neked… Pedig soha nem lelkesedtem a barátságotokért. Odahaza talán kissé ódivatúan gondolkoztunk az ilyenek felől. Itt mintha mindenki szóba állna vele. Sőt, úgy veszem észre, a zenei világ kiválóságait egytől egyig ismeri. Azt persze én meg nem ítélhetem, hogy a zenéhez konyít-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Drága Hildám – intette le a bíró –, Ada Cohnnak a szíve aranyból van, annyi biztos. Én magam igen kellemes jelenséget ismertem meg benne. Édesatyja pedig jeles ügyvéd volt. Úgy határoztunk, hogy balítéleteinket egy időre félretesszük… igaz-e, drágá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 bíró úr megrendszabályoz engemet – nevetett Mary anyja elégedetten.</w:t>
      </w:r>
    </w:p>
    <w:p>
      <w:pPr>
        <w:pStyle w:val="Stlus"/>
        <w:widowControl/>
        <w:spacing w:before="120" w:after="0"/>
        <w:ind w:firstLine="567"/>
        <w:jc w:val="both"/>
        <w:rPr/>
      </w:pPr>
      <w:r>
        <w:rPr>
          <w:rFonts w:cs="Times New Roman" w:ascii="Palatino Linotype" w:hAnsi="Palatino Linotype"/>
          <w:kern w:val="2"/>
          <w:sz w:val="20"/>
          <w:szCs w:val="20"/>
        </w:rPr>
        <w:t>Mary ketyegett idegességében. A nehéz vajas étel, a pincér válogatott udvariassága és a bíró nyájas atyai szavai majd a csömört hozták rá. – Nézd, anyám – szólalt meg –, ha egy kis pénzt kiszorítanál, inkább add bele a tejsegély-alapomba. Hiszen ha a bányászok bűnösek is, gyermekeik ártatlanul éhezne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Szívecském, én a Vöröskereszt javára mindig bőkezűen adakoztam… És ne feledd, Coloradóban súlyosabb bányászsztrájkokkal néztünk szembe, mint ezek itt Pennsylvaniában… Mindig mondom, hogy ha már a munkások körülményei annyira érdekelnek, Colorado Springsben a helyed. Ilyesmikért igazán kár volt keletre jönnöd.</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ég a rossz emlékezetű V.I.M. is felütötte a fejét mostanában – állapította meg a bíró.</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 V.I.M. megmozdulásait magam sem helyeslem – szegezte le Mary tárgyilagos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Remélem is – mondta rá az anyj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gy-kétszáz dollárt azért nem sajnálnál a gyerekektől, ugye, anyám?</w:t>
      </w:r>
    </w:p>
    <w:p>
      <w:pPr>
        <w:pStyle w:val="Stlus"/>
        <w:widowControl/>
        <w:spacing w:before="120" w:after="0"/>
        <w:ind w:firstLine="567"/>
        <w:jc w:val="both"/>
        <w:rPr/>
      </w:pPr>
      <w:r>
        <w:rPr>
          <w:rFonts w:cs="Times New Roman" w:ascii="Palatino Linotype" w:hAnsi="Palatino Linotype"/>
          <w:kern w:val="2"/>
          <w:sz w:val="20"/>
          <w:szCs w:val="20"/>
        </w:rPr>
        <w:t>Mármint a lázítóktól? Ezeket talán véletlenül nem úgy hívják, hogy Vigyétek Innét a Munkát, de sokkal különbek nem lehetn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Ígérem, hogy az utolsó centig a gyerekek tejére fordíto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És ilyen áron lelkiismeretlen orosz agitátorok kezére juttatnád a bányászokat. Persze, ha ők küldik a tejet a szükséget szenvedő gyerekekhez, no a népszerűségük, és az orruknál fogva vezethetik szegény megtévelyedett bevándorlottakat.</w:t>
      </w:r>
    </w:p>
    <w:p>
      <w:pPr>
        <w:pStyle w:val="Stlus"/>
        <w:widowControl/>
        <w:spacing w:before="120" w:after="0"/>
        <w:ind w:firstLine="567"/>
        <w:jc w:val="both"/>
        <w:rPr/>
      </w:pPr>
      <w:r>
        <w:rPr>
          <w:rFonts w:cs="Times New Roman" w:ascii="Palatino Linotype" w:hAnsi="Palatino Linotype"/>
          <w:kern w:val="2"/>
          <w:sz w:val="20"/>
          <w:szCs w:val="20"/>
        </w:rPr>
        <w:t>A bíró az asztal fölé hajolt, és kikeményített kézelős, kék eres kezét Mary anyjának kezére tette. – Nem mintha nem volnánk a legteljesebb rokonérzéssel a bányászcsaládok iránt, vagy nem ismernénk a bányászatban uralkodó iszonyú állapotokat… Mindezt nagyon jól tudjuk igaz-e Hildám? Mégi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azon kapta magát, hogy az asztalkendőt hajtogatja, és remegve áll az asztal mellett. – Nincs értelme, hogy látogatásomat hosszabbra nyújtsam, mivel a számodra, anyám, éppoly kínos lehet, mint nek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add vállaljam a békebíróságot – mosolygott a bíró, és az asztalkendővel a kezében feltápászkod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fejét mintha vasabroncs szorította volna. – Mennem kell anyám… Nem is vagyok jól ma. Kellemes utat… Minek a huzakodás? – Meg sem állíthatták, mar kinn járt a lakosztály előterében és beugrott a felvonób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nnyira zaklatott volt, hogy valakivel beszélnie kellett, így aztán egy telefonfülkéből felhívta Adát. Ada sírós hangon közölte, hogy borzasztó dolog történt, le kellett fújnia az esti összejövetelt, és Mary feltétlenül és haladéktalanul rohanjon fel. Már a Madison sugárúti lakás ajtajában érezte a Forêt Vierge parfüm illatát – Ada akkoriban kezdte használni mikor ő beköltözött hozzá.</w:t>
      </w:r>
    </w:p>
    <w:p>
      <w:pPr>
        <w:pStyle w:val="Stlus"/>
        <w:widowControl/>
        <w:spacing w:before="120" w:after="0"/>
        <w:ind w:firstLine="567"/>
        <w:jc w:val="both"/>
        <w:rPr/>
      </w:pPr>
      <w:r>
        <w:rPr>
          <w:rFonts w:cs="Times New Roman" w:ascii="Palatino Linotype" w:hAnsi="Palatino Linotype"/>
          <w:kern w:val="2"/>
          <w:sz w:val="20"/>
          <w:szCs w:val="20"/>
        </w:rPr>
        <w:t>Ada zöld és rózsaszín virágos, rojtos-bojtos selyempongyolában nyitott ajtót, és dőlt nyomban a nyakába. A szeme vörös volt, szipogva beszél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 bajod, Ada? – érdeklődött hűvöse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ókuskám, épp az előbb borzalmasan összevesztem Hjalmarral. Utjaink örökre elváltak. Az estélyt persze le kellett mondanom, hiszen az ő tiszteletére rendeztem voln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Ki az a Hjalmar?</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Gyönyörű és gyűlöletes férfi… De inkább beszéljünk rólad, Mókuska… Remélem, anyáddal és Blake bíróval megértettétek egymás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nnyit megértettünk mind a hárman, hogy a további vita fölösleges. Ők az utcatorlasz egyik felén, én a másik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da fel-le szaladgált a szobában. – Jaj, de nem szeretem az ilyen beszédet… Tönkremegyek bele… Legalább iszol valamit?… Nekem kell, mert idegességemben nem jutottam a gyakorláshoz egész nap.</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ott ült estig, itta a gineket, és ette a rakott kenyereket meg az estélyre előkészített aprósüteményt. A régi időket és Ada szerencsétlen szerelmét tárgyalták. Ada elolvastatta vele Hjalmar összes leveleit, Mary pedig megállapította, hogy Hjalmar ökör, és így a jó. Ada sírva fakadt, Mary pedig megmondta neki, hogy szégyellje magát, mert nem tudja, mi az igazi szenvedés. Ada megtört, leült az íróasztalához, és remegő kézzel írt egy csekket száz dollárról a bányászgyerekek tej segély-alapja javára, majd a belvárosi Longchamps-tól vacsorát hozatott fel, és kijelentette, hogy évek óta ilyen jó délutánja nem volt. Megígértette Maryvel, hogy a következő héten elmegy az Aeolian kistermében rendezendő hangversenyére, majd mikor Mary hazafelé indult, még két dollárt is rátukmált, hogy legyen taxira. Az előtérben, a felvonóra várva azt vették észre, hogy bizonytalanul állnak a lábukon. – Mi tagadás, vén szeszkredencek vagyunk! – jelentette ki Ada vidoran. Még szerencse, hogy Mary taxiba ült, mert a maga lábán aligha jutott volna haz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on a télen a Pittsburgh környéki bányászok helyzete mind rosszabbra fordult. Megkezdődtek a kilakoltatások. Kisgyerekes családok sátorban és kátránypapírral beborított, fűtetlen vityillókban húzódtak össze. Mary élete egyetlen lidércnyomás lett. Leveleket írt, felhívásokat sokszorosított, beszédeket mondott ruhaipari munkások és szűcsök gyűlésein, gazdag liberálisokat igyekezett megnyerni az ügynek. A befolyó pénz sosem volt elegendő. Mary nem fogadott el fizetést, így aztán Adától kellett kölcsönkérnie lakbérre. Lesoványodott és köhögött. Sokat cigarettázom, magyarázta. Eddy Spellmant és Rudy Goldfarbot aggaszthatta, hogy nem eszik eleget, mert az íróasztala sarkán mindig talált egy zacskó rakott kenyeret vagy egy papírpohár kávét. Egyszer Eddy nagy csomag gomolyatúrót hozott neki, Scranton közelében élő édesanyja készítette. Mary nem bírta megenni, és bűntudat fogta el, valahányszor ott látta zöldülni a jégszekrényben. Jeget sem vett, amióta Don távol volt, úgysem főzö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gyik este Rudy nagy vigyorogva futott be az irodába. Eddy szokás szerint a következő útjához zsinegelte kötegbe a ruhákat. Rudy játékosan megbillentett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é, te trockista! – ugrott neki Eddy, és rántott egyet a nyakkendőjé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Csínján a tréfával – mondta Rudy és beleöklözött.</w:t>
      </w:r>
    </w:p>
    <w:p>
      <w:pPr>
        <w:pStyle w:val="Stlus"/>
        <w:widowControl/>
        <w:spacing w:before="120" w:after="0"/>
        <w:ind w:firstLine="567"/>
        <w:jc w:val="both"/>
        <w:rPr/>
      </w:pPr>
      <w:r>
        <w:rPr>
          <w:rFonts w:cs="Times New Roman" w:ascii="Palatino Linotype" w:hAnsi="Palatino Linotype"/>
          <w:kern w:val="2"/>
          <w:sz w:val="20"/>
          <w:szCs w:val="20"/>
        </w:rPr>
        <w:t>Vidáman összenevettek. Mary úgy érezte, olyan köztük, mint valami tanbanya a dulakodó gyerekek közt. – Rendre intem a jelenlevőket – mondt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 xml:space="preserve">Ilyet már, próbáltak rám sütni, de nem lehetett – mondta Rudy, a nyakkendőjét meg az összeborzolt haját igazgatta. – Hanem azt akartam mondani, French elvtársnő, hogy bizonyára nincs ellenére, ha tudatom, hogy egy nagyra becsült elvtársunk érkezik az </w:t>
      </w:r>
      <w:r>
        <w:rPr>
          <w:rFonts w:cs="Times New Roman" w:ascii="Palatino Linotype" w:hAnsi="Palatino Linotype"/>
          <w:i/>
          <w:iCs/>
          <w:kern w:val="2"/>
          <w:sz w:val="20"/>
          <w:szCs w:val="20"/>
        </w:rPr>
        <w:t>Aquitaniá</w:t>
      </w:r>
      <w:r>
        <w:rPr>
          <w:rFonts w:cs="Times New Roman" w:ascii="Palatino Linotype" w:hAnsi="Palatino Linotype"/>
          <w:iCs/>
          <w:kern w:val="2"/>
          <w:sz w:val="20"/>
          <w:szCs w:val="20"/>
        </w:rPr>
        <w:t xml:space="preserve">n </w:t>
      </w:r>
      <w:r>
        <w:rPr>
          <w:rFonts w:cs="Times New Roman" w:ascii="Palatino Linotype" w:hAnsi="Palatino Linotype"/>
          <w:kern w:val="2"/>
          <w:sz w:val="20"/>
          <w:szCs w:val="20"/>
        </w:rPr>
        <w:t>holnap… harmadosztályon persz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Rudy! Honnan tudod?</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Láttam a sürgöny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korán ért ki a kikötőbe, és várnia kellett két órát. Megpróbálkozott a délutáni lapok olvasásával, de a szeme előtt elúsztak a betűk. A fogadócsarnokban forróság volt, odakinn hideg. Szerencsétlenül tipródott, míg végül azt nem látta, hogy a dokkok közé benyomul egy iszonyú, szegecselt acéllemez fal, rajta kivilágított kerek ablaksorok. Kezéből-lábából kifutott a vér. Teljes teste belesajdult a várakozásba – Don ölelését akarta erezni, a karcos, mély hangját hallani. Közben valami megnevezhetetlen aggodalom motozott benne, mert levelet, azt egyet sem kapott.</w:t>
      </w:r>
    </w:p>
    <w:p>
      <w:pPr>
        <w:pStyle w:val="Stlus"/>
        <w:widowControl/>
        <w:spacing w:before="120" w:after="0"/>
        <w:ind w:firstLine="567"/>
        <w:jc w:val="both"/>
        <w:rPr/>
      </w:pPr>
      <w:r>
        <w:rPr>
          <w:rFonts w:cs="Times New Roman" w:ascii="Palatino Linotype" w:hAnsi="Palatino Linotype"/>
          <w:kern w:val="2"/>
          <w:sz w:val="20"/>
          <w:szCs w:val="20"/>
        </w:rPr>
        <w:t>S íme, ott jött lefelé egymagában a járópallón, kezében a régimódi utazókosara. Új német viharkabát volt rajta, de a régi kockás sapkája. Egyszerre szemtől szemben állt vele. Átkarolta, de csókot nem adott. Furcsán csengett a hangja i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Szervusz, Mary… Nem gondoltam, hogy vársz… Nem akartam hogy felfigyeljenek rám, érted. – Mintha kitérően beszélt volna. Utazókosarát idegesen vette egyik kezéből a másikba. – Néhány nap múlva látjuk egymást… sok lesz a dolgo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szó nélkül sarkon fordult, és végigszaladt a rakparton. Befordult a város közepének tartó utcába, és a Kilencedik sugárúti magasvasútig meg sem állt. Amikor a lakásajtót kinyitotta, az új függönyök pulykavörössége úgy vágott végig rajta, akár az ostor.</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 irodába nem mehet vissza. Nem állhat meg így se a fiúk előtt, se közös ismerőseik előtt. Betelefonált, és azt mondta, influenza verte le a lábáról, és néhány napig feküdnie kell. Estig ki nem mozdult az elárvult lakásból. Estefelé elszenderedett a kereveten, majd felriadt, mert mintha lépteket hallott volna a lépcsőfeljáróban. Fölfelé tartottak. Nem Don volt. Azután már nem is bírt elaludni.</w:t>
      </w:r>
    </w:p>
    <w:p>
      <w:pPr>
        <w:pStyle w:val="Stlus"/>
        <w:widowControl/>
        <w:spacing w:before="120" w:after="0"/>
        <w:ind w:firstLine="567"/>
        <w:jc w:val="both"/>
        <w:rPr/>
      </w:pPr>
      <w:r>
        <w:rPr>
          <w:rFonts w:cs="Times New Roman" w:ascii="Palatino Linotype" w:hAnsi="Palatino Linotype"/>
          <w:kern w:val="2"/>
          <w:sz w:val="20"/>
          <w:szCs w:val="20"/>
        </w:rPr>
        <w:t>Reggel épp akkor ugrasztotta a telefon, amikor befeküdt az ágyba, hogy szundít egyet. Sylvia Goldstein hívta, azzal, szívesen ápolná, ha ágyban fekvő. Nem, nem, semmi komoly baja, felelte Mary élettelenül, csak éppen feküdni szeretne még m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Gondolom, tudtad már az újságot Stevens elvtárs és Lichfield elvtársnő felől… Hiszen mindig nagyon megértettétek egymást… Moszkvában házasodtak össze… Angol elvtársnő… Tegnap este a bronxi kaszinóban beszélt a nagygyűlésen… Óriási vörös sörénye van… Lélegzetállító, bár a lányok azt mondják, festett… Sok elvtárs nem tudta, hogy ti szakítottatok Stevens elvtárssal… Nem szomorú, hogy ilyeneknek kell történni a mozgalom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Ugyan, régi ügy… Viszlát, Sylvia – vágta el a beszélgetést Mary, és lecsapta a kagylót. Majd egy ismerős szeszcsempészt hívott fel, és megkérte, hogy küldjön a lakására egy üveg gin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ásnap délután halkan kopogtak az ajtón, s amint Mary rést nyitott rajta, Ada Forêt Vierge parfümjének illatát szimatolta. Ada ezüstrókásan állt az ajtó előtt. – Jaj, Mókuskám, tudtam én, hogy valami baj lehet… Időnként elővesz a látnoki tehetségem. Amikor láttam, hogy nem vagy ott a hangversenyemen, először dühöngtem, majd azt mondtam magamban, talán nincs jól szegény Mókuskám. Mindjárt mentem is be az irodádba. Egy cuki pofa fiú fogadott, és megmondta a lakcímedet. Azt hallottam tőle, hogy influenzád van, így aztán jöttem is rögtön. Mondd, Mókuska, miért nem fekszel? Rossz rád nézn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utya bajom – motyogta Mary eltompultan, és kusza haját félretolta a szeméből. – Azon jártatom épp az eszemet, hogy lehetne jobban megszervezni ezt a segélydolgo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át tudod, mit, szépen fogod magad, jössz, és befekszel a másik hálószobámba, majd én kényeztetlek egy kicsit… Ez szerintem nem influenza. Agyondolgoztad magad… Ha nem vigyázol, idegösszeomlás lesz a vég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Ehetsées. – Marynek a szavak formálása is nehezére esett. Mintha elhagyta volna az akaratereje. Azt tette, amit Ada ráparancsolt. Mikor végül ott feküdt Ada levendulaillatú ágyában, altatót hozattak, s azzal végre sikerült elaludnia. Maradt jó néhány napig. Azt ette, amit Ada szobalánya hozott, megivott mindent, amit Ada belédiktált és délelőttökön át hallgatta a hegedűnyiszorgást a szomszédos szobából. Éjjel azonban nem alhatott, csak ha marokszám szedte az altatót. Mintha az akaratának lőttek volna. Fél órába tellett, míg elszánakozott, hogy kimegy a klozettra.</w:t>
      </w:r>
    </w:p>
    <w:p>
      <w:pPr>
        <w:pStyle w:val="Stlus"/>
        <w:widowControl/>
        <w:spacing w:before="120" w:after="0"/>
        <w:ind w:firstLine="567"/>
        <w:jc w:val="both"/>
        <w:rPr/>
      </w:pPr>
      <w:r>
        <w:rPr>
          <w:rFonts w:cs="Times New Roman" w:ascii="Palatino Linotype" w:hAnsi="Palatino Linotype"/>
          <w:kern w:val="2"/>
          <w:sz w:val="20"/>
          <w:szCs w:val="20"/>
        </w:rPr>
        <w:t>Egy hét múltán derengeni kezdett, hogy illene hazamennie. Elfogta a türelmetlenség, valahányszor Ada burkoltan a szerencsétlen szerelmekre, tört szívekre, a lemondás erkölcsi szépségére kezdett célozgatni. Le is torkol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agyon helyes – örvendezett Ada. – Látom, a gonoszságod visszatér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da egy idő óta már pengette, hogy ismer valakit, aki évek óta bolondul Mary után, és meghalna a gyönyörűségtől, ha újra láthatná. Mary végül beadta a derekát és megígérte, hogy elkíséri Adát Eveline Johnson estélyére, mert Ada értesült, hogy az illető ott lesz. Eveline-nél különben is csodálatos társaságok szoktak egybegyűlni. – Nem tudom, hogy csinálja, mert pénze soha nincsen, de New York legérdekesebb embereit találod nála együtt, ahányszor odamész. Radikálisokat is. Eveline nem is tudna meglenni vörös frakció nélkü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n sehogy sem állt Ada ruhája, és már délelőtt elment, hogy berakassa a hajat Saksnél, ahová Ada is járni szokott, aztán még ittak egy keveset otthon, mielőtt elindultak volna. Mary az utolsó pillanatban vissza akart lépni, mert sikerült kiszednie Adából, hogy George Barrow a titkos illető. Ada még egy italt kevert Marynek, attól aztán halálmegvető hetykeség fogta el, és azt mondta, lesz, ami lesz, gyerün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Csipkefőkötős, mosolygó s fekete szobalány fogadta őket, és tessékelte befelé az előszobán át a hálóba, ahol a rengeteg szőrme és köntös tetejére ők is letettek a kabátjukat.</w:t>
      </w:r>
    </w:p>
    <w:p>
      <w:pPr>
        <w:pStyle w:val="Stlus"/>
        <w:widowControl/>
        <w:spacing w:before="120" w:after="0"/>
        <w:ind w:firstLine="567"/>
        <w:jc w:val="both"/>
        <w:rPr/>
      </w:pPr>
      <w:r>
        <w:rPr>
          <w:rFonts w:cs="Times New Roman" w:ascii="Palatino Linotype" w:hAnsi="Palatino Linotype"/>
          <w:kern w:val="2"/>
          <w:sz w:val="20"/>
          <w:szCs w:val="20"/>
        </w:rPr>
        <w:t>Amíg Ada a tükrös asztalnál tollászkodott, Mary a fülébe súgta: – Gondold el, mi mindent kezdhetne a segélybizottság ezzel az ablakon kiszórt tenger pénzzel.</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ajd meglátod, milyen aranyos Eveline! – súgta vissza Ada izgatottan. – Biztosan megszereted!</w:t>
      </w:r>
    </w:p>
    <w:p>
      <w:pPr>
        <w:pStyle w:val="Stlus"/>
        <w:widowControl/>
        <w:spacing w:before="120" w:after="0"/>
        <w:ind w:firstLine="567"/>
        <w:jc w:val="both"/>
        <w:rPr/>
      </w:pPr>
      <w:r>
        <w:rPr>
          <w:rFonts w:cs="Times New Roman" w:ascii="Palatino Linotype" w:hAnsi="Palatino Linotype"/>
          <w:kern w:val="2"/>
          <w:sz w:val="20"/>
          <w:szCs w:val="20"/>
        </w:rPr>
        <w:t>Az ajtó kinyílt a hátuk mögött, és hangzivatar, nevetés, pohárcsengés</w:t>
      </w:r>
    </w:p>
    <w:p>
      <w:pPr>
        <w:pStyle w:val="Stlus"/>
        <w:widowControl/>
        <w:spacing w:before="120" w:after="0"/>
        <w:ind w:firstLine="567"/>
        <w:jc w:val="both"/>
        <w:rPr/>
      </w:pPr>
      <w:r>
        <w:rPr>
          <w:rFonts w:cs="Times New Roman" w:ascii="Palatino Linotype" w:hAnsi="Palatino Linotype"/>
          <w:kern w:val="2"/>
          <w:sz w:val="20"/>
          <w:szCs w:val="20"/>
        </w:rPr>
        <w:t>tódult be rajta, illatszer, pirítós kenyér, cigarettafüst és gin szag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Jé, Ada! – sikította valak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veline, szívecském, milyen bájos vagy!… Itt van Mary French, tudod, ígértem, hogy elhozom… Legrégibb barátnőm. – Mary arra eszmélt, hogy egy karcsú, gyöngyházszürke ruhás nővel szorít kezet. Az arca mészfehér volt, az ajka tűzvörös, és a mandulaszeme körül vastagon állt a festé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ranyos, hogy eljöttél – jelentette ki Eveline Johnson, azzal lehuppant a kabátok-bundák rengetegéb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agyon élénk a társalgás! – lelkendezett Ad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Gyűlölöm a társas életet. Nem tudom, minek is csődítem mindig össze a népet – mondta Eveline Johnson. – Megyek is vissza közéjük… Jaj, Ada, olyan kimerült vagyok!</w:t>
      </w:r>
    </w:p>
    <w:p>
      <w:pPr>
        <w:pStyle w:val="Stlus"/>
        <w:widowControl/>
        <w:spacing w:before="120" w:after="0"/>
        <w:ind w:firstLine="567"/>
        <w:jc w:val="both"/>
        <w:rPr/>
      </w:pPr>
      <w:r>
        <w:rPr>
          <w:rFonts w:cs="Times New Roman" w:ascii="Palatino Linotype" w:hAnsi="Palatino Linotype"/>
          <w:kern w:val="2"/>
          <w:sz w:val="20"/>
          <w:szCs w:val="20"/>
        </w:rPr>
        <w:t>Mary jól megnézte Mrs. Johnson szája körül a kendőzéssel eltüntetett kemény, merev ráncokat és feszült, inas nyakát. Arcára van írva a haszontalan élet, állapította meg.</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ogy állsz a darabbal? – érdeklődött Ada. – Egy izgalom voltam, mikor hallottam!</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Ugyan, lejárt lemez – torkolta le Eveline Johnson türelmetlenül. – E pillanatban egy balett színre vitele foglalkoztat… Valami igazi amerikait szeretnék belevinni… Majd egyszer elmesélem.</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És mondd Eveline, a filmcsillagod eljö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láttál te már olyan filmcsillagot, amelyik otthon marad? – sóhajtott Eveline Johnson. – És milyen gyönyörű… Meg kell ismerkednetek! – Persze, ki maradna otthon, ha te hívod, Evelin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tudom, minek jönnek, ha engem csak untatn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veline Johnson tolóajtón át vezette be őket egy cigarettafüstben úszó, magas, félhomályos helyiségbe. A jól öltözött, beszédes, fintorgó, hadonászó, poharát emelő társaság nyomban elnyelte őket. Úgy tetszett, mintha az állóhelyek mind elkeltek volna, így aztán Mary egy hencser végében telepedett le egy kis márványasztal mellé. A hencseren ülők mind mondták a magukét, és ügyet sem vetettek Maryre. Ada és a háziasszony öltönyök és délutáni ruhák fala mögött veszett el.</w:t>
      </w:r>
    </w:p>
    <w:p>
      <w:pPr>
        <w:pStyle w:val="Stlus"/>
        <w:widowControl/>
        <w:spacing w:before="120" w:after="0"/>
        <w:ind w:firstLine="567"/>
        <w:jc w:val="both"/>
        <w:rPr/>
      </w:pPr>
      <w:r>
        <w:rPr>
          <w:rFonts w:cs="Times New Roman" w:ascii="Palatino Linotype" w:hAnsi="Palatino Linotype"/>
          <w:kern w:val="2"/>
          <w:sz w:val="20"/>
          <w:szCs w:val="20"/>
        </w:rPr>
        <w:t>Mary egy cigarettát végigszívott, mire Ada George Barrow társaságában visszatért. Barrow pergamenarca kipirult, az ádámcsutkája jobban kiszökött a gallérja fölött, mint valaha. Mindkét kezében poharat szorongatot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j-ej, a kis Mary Frenchet ennyi év múltán látni! – kedélyeskedett. – Ha tudnád, milyen keserves volt áttörni ezzel a két pohárral a sűrűjén!</w:t>
      </w:r>
      <w:r>
        <w:rPr>
          <w:rFonts w:cs="Palatino Linotype" w:ascii="Palatino Linotype" w:hAnsi="Palatino Linotype"/>
          <w:kern w:val="2"/>
          <w:sz w:val="20"/>
          <w:szCs w:val="20"/>
        </w:rPr>
        <w:t xml:space="preserve"> – </w:t>
      </w:r>
      <w:r>
        <w:rPr>
          <w:rFonts w:cs="Times New Roman" w:ascii="Palatino Linotype" w:hAnsi="Palatino Linotype"/>
          <w:kern w:val="2"/>
          <w:sz w:val="20"/>
          <w:szCs w:val="20"/>
        </w:rPr>
        <w:t>Szervusz, George – vetette oda Mary, majd elvette tőle az egyik poharat, és nyomban kiitta. A délutáni alapozás után ettől mindjárt megszédült. George és Ada valahogy melléje préselődött a hencserr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Szeretném, ha a szénbányászsztrájk minden részlete felől tájékoztatnál – mondta George, és fontoskodóan összevonta a szemöldökét. – Kár, hogy békétlenségükben olyan szerencsétlen pillanatot választottak ki, hogy éppen a bányaműveltetők kezére játszan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megdühödött. – A magadfajtától csupa ilyen bölcs megjegyzések telnek. Ha szerencsés pillanatra várnánk, soha nem lenne sztrájk… Van-e munkásoknak szerencsés pillanatu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iféle az én fajtám? – érdeklődött George Barrow, Mary szerint hamis alázattal. – Magamnak is gyakran felteszem ezt a kérdés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Tudod, mit, én nem vitatkozom… Halálosan unom a vitát… Hozz még egy pohárral, George.</w:t>
      </w:r>
    </w:p>
    <w:p>
      <w:pPr>
        <w:pStyle w:val="Stlus"/>
        <w:widowControl/>
        <w:spacing w:before="120" w:after="0"/>
        <w:ind w:firstLine="567"/>
        <w:jc w:val="both"/>
        <w:rPr/>
      </w:pPr>
      <w:r>
        <w:rPr>
          <w:rFonts w:cs="Times New Roman" w:ascii="Palatino Linotype" w:hAnsi="Palatino Linotype"/>
          <w:kern w:val="2"/>
          <w:sz w:val="20"/>
          <w:szCs w:val="20"/>
        </w:rPr>
        <w:t>George engedelmesen felkelt, és nekiindult a nyüzsgésnek. – Ugyan, Mary, ne kötözködj szegény George-dzsal… Olyan édes ember… Hallottad? Margo Dowling csakugyan itt van a férjével és Rodney Cathcarttal… Mindenhová együtt járnak. Épp most indulnak a Riviérára! – újságolta Ada színi suttogásra fogott hango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Unom a mozihősöket a vásznon – vágta rá Mary elszántan. – A valóságban meg még úgysem vagyok kíváncsi rájuk.</w:t>
      </w:r>
    </w:p>
    <w:p>
      <w:pPr>
        <w:pStyle w:val="Stlus"/>
        <w:widowControl/>
        <w:spacing w:before="120" w:after="0"/>
        <w:ind w:firstLine="567"/>
        <w:jc w:val="both"/>
        <w:rPr/>
      </w:pPr>
      <w:r>
        <w:rPr>
          <w:rFonts w:cs="Times New Roman" w:ascii="Palatino Linotype" w:hAnsi="Palatino Linotype"/>
          <w:kern w:val="2"/>
          <w:sz w:val="20"/>
          <w:szCs w:val="20"/>
        </w:rPr>
        <w:t>Ada ellibbent. George visszaérkezett két teli pohárral, egy tál hideg lazaccal és uborkával. Mary nem akart enni.</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Jobban tennéd pedig, hogy inni legyen mire! – Mary csak a fejét rázta. – Hát én eszem… Tudod, Mary – folytatta Barrow –, mostanában gyakran eltűnődöm, nem lennék-e boldogabb ember, ha megmaradok Chicagóban szállítmányozónak, feleségül veszek valami dolgos lányt, és felnevelek egy fészekalja gyereket… Boldogabb is, módosabb is lehetnék, ha például belevetem magam az üzleti életbe.</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Van neked mit a tejbe aprítanod – biztatta Mar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Csak bosszant, ha az ilyen magatokfajta vörösök elszidnak munkásárulónak… Lehet, hogy a kiegyezés híve vagyok, mégis én nyerem meg a munkásoknak a dollárcsatát… Ti, kommunisták, nem éritek fel ésszel, hogy a munkaügyi viták kétfelől nézhető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Én nem vagyok párttag – mondta Mary.</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Tudom. Mégis velük dolgozol. Miből gondolod, hogy a bányászok baját jobban megérted, mint a tulajdon kipróbált vezérei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a a bányászoknak egyszer alkalmuk nyílna, hogy választást rendezzenek a szakszervezetükben, majd megtudnád, mennyire bíznak a ti kiegyezésekre kész bandátok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George Barrow a fejét ingatta. – Mary, Mary… Te csak a régi keményfejű, melegszívű lány vag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 nyavalyát. A meleg szívemről rég leszoktam, mert látnom kellett, hogy nem válik be a terepen… Azt megérezni különben sem kell meleg szív, hogy a lefűrészelt csövű puskát nekiszegezté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lpuskázott ember vagyok én is, Mar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kkor hozz még egy pohárral, Georg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ezúttal két cigarettát szívhatott el, amíg George visszatér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locsogó, rángó arcok, a ruhák, a cigarettafüstben kaszáló kezek mind ott úsztak el a szeme előtt.</w:t>
      </w:r>
    </w:p>
    <w:p>
      <w:pPr>
        <w:pStyle w:val="Stlus"/>
        <w:widowControl/>
        <w:spacing w:before="120" w:after="0"/>
        <w:ind w:firstLine="567"/>
        <w:jc w:val="both"/>
        <w:rPr/>
      </w:pPr>
      <w:r>
        <w:rPr>
          <w:rFonts w:cs="Times New Roman" w:ascii="Palatino Linotype" w:hAnsi="Palatino Linotype"/>
          <w:kern w:val="2"/>
          <w:sz w:val="20"/>
          <w:szCs w:val="20"/>
        </w:rPr>
        <w:t>A társaság ritkult, mire George kipirultan és mosolyogva visszatér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os hát abban a szerencsében volt részem, hogy néhány szót válthattam Miss Dowlinggal… Elragadó teremtés… Hanem tudod, mit hallok Red Hainestől? Hogy igaz-e, nem tudom… De állítólag Miss Dowling napja leáldozott. A hangosfilmhez már nem jó… Mintha egy vén varjú károgna a hangszóróból – magyarázta, és pityókosan Vihogott. – Ott van ni! Most mennek e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szoba egy pillanatra elcsendesedett. Mary a füst sűrű kavargásában kék szemhéjú, csöpp nőt látott, amint félrefordulva még elköszön valakitől, majd kifelé indul a tolóajtón. Az arca szabályos volt, mint valami szőke hajú porcelánbabáé. Sárga ruhában volt, és egy csomó zafír csillogott rajta. Bronzarcú, magas színész meg egy karikalábú kis csúfság követte, és menetüket az idegesen pergő szavú Eveline Johnson zárta b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Mary gomolygó köd párán át látta őket, mintha füstbe borult erkélyről nézett volna egy színjátékra.</w:t>
      </w:r>
    </w:p>
    <w:p>
      <w:pPr>
        <w:pStyle w:val="Stlus"/>
        <w:widowControl/>
        <w:spacing w:before="120" w:after="0"/>
        <w:ind w:firstLine="567"/>
        <w:jc w:val="both"/>
        <w:rPr/>
      </w:pPr>
      <w:r>
        <w:rPr>
          <w:rFonts w:cs="Times New Roman" w:ascii="Palatino Linotype" w:hAnsi="Palatino Linotype"/>
          <w:kern w:val="2"/>
          <w:sz w:val="20"/>
          <w:szCs w:val="20"/>
        </w:rPr>
        <w:t>Ada a szemét forgatva állt meg előtte. – Jaj, hát nem csodálatos társaság… Találkoztam vele! – rivalgott. – A modora tündéri! Én pedig, nem is tudom, miért, de azt vártam, hogy majd rávall a robbantott sarkára, mert azt mondják, alacsony sorból származi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igaz! – horkant fel George. – A szülei Kubában élő spanyol nemesek volta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da, én haza akarok menni – szólalt meg Mar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gy pillanat… Még szegény Eveline-nel egy szót sem válthattam… Olyan elcsigázottnak és idegesnek látszik pedig!</w:t>
      </w:r>
    </w:p>
    <w:p>
      <w:pPr>
        <w:pStyle w:val="Stlus"/>
        <w:widowControl/>
        <w:spacing w:before="120" w:after="0"/>
        <w:ind w:firstLine="567"/>
        <w:jc w:val="both"/>
        <w:rPr/>
      </w:pPr>
      <w:r>
        <w:rPr>
          <w:rFonts w:cs="Times New Roman" w:ascii="Palatino Linotype" w:hAnsi="Palatino Linotype"/>
          <w:kern w:val="2"/>
          <w:sz w:val="20"/>
          <w:szCs w:val="20"/>
        </w:rPr>
        <w:t>Mészfehér fiatalember húzott el előttük, és egy ezüstlamé ruhás idősebb asszonyra nevetett féloldalvást. Az asszony követte, vakolt nyakán kidülledtek az inak, karvalyorrának cimpái remegtek, és szeme messzi kiült táskás szeme alja elé.</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da, én haza akarok men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zt gondoltam, George-dzsal hármasban megvacsorázhatnánk.</w:t>
      </w:r>
    </w:p>
    <w:p>
      <w:pPr>
        <w:pStyle w:val="Stlus"/>
        <w:widowControl/>
        <w:spacing w:before="120" w:after="0"/>
        <w:ind w:firstLine="567"/>
        <w:jc w:val="both"/>
        <w:rPr/>
      </w:pPr>
      <w:r>
        <w:rPr>
          <w:rFonts w:cs="Times New Roman" w:ascii="Palatino Linotype" w:hAnsi="Palatino Linotype"/>
          <w:kern w:val="2"/>
          <w:sz w:val="20"/>
          <w:szCs w:val="20"/>
        </w:rPr>
        <w:t>Mary elmosódott alakokat látott. Feléje közeledvén egyszerre óriásira nőttek, majd formát változtattak és eltűntek megint, közben a szájuk nyílt és csukódott, mint az akváriumi halakn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t szól hozzá, Miss Cohn? Nem látta véletlenül Charles Edward Holdent? Ő a főszáma Eveline estélyeinek. – Mary utálta George Barrow beszéd közben üvegesedő pitykeszemét. – Az volna magának való értelmes ember! Én akár hajnalig elbeszélgetek vele.</w:t>
      </w:r>
    </w:p>
    <w:p>
      <w:pPr>
        <w:pStyle w:val="Stlus"/>
        <w:widowControl/>
        <w:spacing w:before="120" w:after="0"/>
        <w:ind w:firstLine="567"/>
        <w:jc w:val="both"/>
        <w:rPr/>
      </w:pPr>
      <w:r>
        <w:rPr>
          <w:rFonts w:cs="Times New Roman" w:ascii="Palatino Linotype" w:hAnsi="Palatino Linotype"/>
          <w:kern w:val="2"/>
          <w:sz w:val="20"/>
          <w:szCs w:val="20"/>
        </w:rPr>
        <w:t>Ada szeme összeszűkült, amint odahajolt George Barrow-hoz, és harsányan a fülébe súgta: – Más nőt jegyzett el. Eveline összeomlott. Nem ura az idegein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George, ha már maradnunk kell – szólt közbe Mary –, hozz egy pohárral.</w:t>
      </w:r>
    </w:p>
    <w:p>
      <w:pPr>
        <w:pStyle w:val="Stlus"/>
        <w:widowControl/>
        <w:spacing w:before="120" w:after="0"/>
        <w:ind w:firstLine="567"/>
        <w:jc w:val="both"/>
        <w:rPr/>
      </w:pPr>
      <w:r>
        <w:rPr>
          <w:rFonts w:cs="Times New Roman" w:ascii="Palatino Linotype" w:hAnsi="Palatino Linotype"/>
          <w:kern w:val="2"/>
          <w:sz w:val="20"/>
          <w:szCs w:val="20"/>
        </w:rPr>
        <w:t>Cipóképű, kipirosított orcájú asszony hajolt át a fémpikkelyes ruhájában Mary előtt, és fennhangon súgta oda Adának: – Hát nem borzasztó? Szerintem a hálátlanság csimborasszója, amit Holdy tett, mikor egyszer Eveline olyan szépen a hóna alá nyúlt… társadalmilag… Mert igenis ő nyúlt a hóna alá… most már persze minden társaságba bejáratos! Ismerem azt a kis dögöt… Nem is gazdag.</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Pszt! – szólt rá Ada. – Jön Eveline… Látod, drágám, a kapitányok meg a királyok letűntek a színről. Csak a népség-katonaság maradt. – Margóból nem néztem ki valami nagy észt – jegyezte meg Eveline, és lerogyott melléjü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Hadd hozzak valami italt, cicabogár – ajánlkozott Ada. Eveline megrázta a fejé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ajd én megmondom, szívem, mire volna neked szükséged – szólt át a cipóképű asszony Maryn megint. – Neked egy kiadós külföldi út kellene. New York már január után tűrhetetlen… Meg sem próbálnék maradni. Lelki válságba jutné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Gondoltam, hogy Marokkóba utaznék, ha a pénzt össze tudnám kaparni rá – tűnődött Evelin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Tuniszt próbáld meg, szívem. Tunisz isteni.</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George meghozta az utánpótlást. Mary megitta, és attól fogva a gyűlölet ködében látott-hallott mindent. A legnagyobb gondja az volt, hogy le ne forduljon a hencser széléről. – Most már végleg mennem kell. – George karján hajózott át a szobán. A járást még csak bírta, hanem a beszédet, azt nem. A hálószobában Ada segítette rá a kabátját.</w:t>
      </w:r>
    </w:p>
    <w:p>
      <w:pPr>
        <w:pStyle w:val="Stlus"/>
        <w:widowControl/>
        <w:spacing w:before="120" w:after="0"/>
        <w:ind w:firstLine="567"/>
        <w:jc w:val="both"/>
        <w:rPr/>
      </w:pPr>
      <w:r>
        <w:rPr>
          <w:rFonts w:cs="Times New Roman" w:ascii="Palatino Linotype" w:hAnsi="Palatino Linotype"/>
          <w:kern w:val="2"/>
          <w:sz w:val="20"/>
          <w:szCs w:val="20"/>
        </w:rPr>
        <w:t>A festett mandulaszemű és éneklősen csipkelődő Eveline Johnson is ott bábáskodott. – Jaj, Ada, olyan aranyos, hogy eljöttetek, bár alighanem unalmas volt… Jaj, Miss French, magával pedig annyira beszélni akartam a bányászokról… Soha nincs alkalmam, hogy olyan dolgokról elbeszélgessek, amik engem igazán érdekelnének… Azt hiszem, Adácskám, soha ilyet nem rendezek többet. Sírni tudnék unalmamban. – Hosszú kezét a halántékára szorította, majd a homlokát dörzsölgette. Jaj, Ada, mikor takarodnak már el ezek? A fejem majd szétrob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kellene valamit bevenned?</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De, majd beveszek. Van egy isteni fájdalomcsillapítóm. Hívj meg legközelebb, ha Bachot játszol, Ada… Tudod, lehetetlen állapot, hogy az ember életében mást se tegyen, csak összevezessen embereket, akik utálják egymást. – A kapuig lekísérte őket, s mintha nem akarta volna útjukra engedni. Ott állt vékony ruhájában a hideg szélben, amíg George kiment a sarokra taxiér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Rohanj be, Eveline, megvesz az isten hidege – szólt rá Ad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át szervusztok… Tündérek vagytok, hogy eljöttetek. – Amint a kapu lassan becsukódott, Mary még utánanézett a szűk vállú, didergő Eveline-nek.</w:t>
      </w:r>
    </w:p>
    <w:p>
      <w:pPr>
        <w:pStyle w:val="Stlus"/>
        <w:widowControl/>
        <w:spacing w:before="120" w:after="0"/>
        <w:ind w:firstLine="567"/>
        <w:jc w:val="both"/>
        <w:rPr/>
      </w:pPr>
      <w:r>
        <w:rPr>
          <w:rFonts w:cs="Times New Roman" w:ascii="Palatino Linotype" w:hAnsi="Palatino Linotype"/>
          <w:kern w:val="2"/>
          <w:sz w:val="20"/>
          <w:szCs w:val="20"/>
        </w:rPr>
        <w:t>Hirtelen megtántorodott, mintha a hideg szél ébresztette volna rá a részegségére. Ada átkarolta, hogy megálljon a lábá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Jaj, Mary, úgy nem bánnám, ha nem volna mindenki ilyen boldogtal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csoda pocsékolás! – fakadt ki Mary, s egyszerre forogni kezdett a nyelve megint. Ada és George Barrow együtt segítette be a taxiba. – Az étel, ami pocsékba megy! A pénz, ami pocsékba megy! Közben a mieink kátránypapír alatt fagyoskodna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A kapitalizmus visszásságai – állapította meg George Barrow tudós mosollyal. – Mi lenne, ha bekapnánk valami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lőször vigyetek haza. Nem, nem Adához! – tiltakozott Mary, szinte sikongva. – Gyűlölöm az élősdi életet! Holnap visszamegyek az irodába… Még ma éjjel felhívom őket, hogy átjuttatták-e azt a rakomány sűrített tejet… – Majd Ada kezét fogta a kezébe, s a régi szeretettel szorította meg. – Csodát tettél, Ada. Megmentetted az életeme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 magunkfajta ideggócoknak Ada a legtökéletesebb gyógyszere dicsérte George Barrow is. A taxi megállt egy sor kuka előtt. Mary hazaér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 felmegyek én a magam lábán is! – csattant fel ismét. – Csak ha fáradt vagyok, akkor bolondít meg az ital. Jó éjszakát. A bőröndöm nálad van, elhozom holnap.</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hogy a taxi elgördült, Mary utánuk nézett és látta, hogy összedugják a fejüket és nevetgélnek. Már el is felejtettek, állapította meg, amint fölfelé bandukolt a lépcsőn. Fölérni fölért baj nélkül, de a kulcsot alig tudta beleilleszteni a zárba. Mikor végre kinyílt az ajtó, Mary egyenesen az elülső szobába tartott a kerevetnek. Ledőlt, és nyomban mély álomba merü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Évek óta nem ébredt pihentebben. Korán kelt, és útban az iroda felé Childsnál rántottás nagy reggelit evett. Rudy Goldfarbot már benn találta. Az ő íróasztalánál ü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Rudy fölugrott, és egy pillanatig szótlanul meredt rá. Szeme véreres volt, és a máskor simára nyalt fekete haja a homlokába lógott. – Mi a baj, Rudy?</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Eddynek beadtak, French elvtársnő.</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Hogyhogy beadtak? Letartóztattá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Az semmi. Lelőtté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Megölték! – Marynek felfordult a gyomra. A szoba pörögni kezdett vele. Ököl be szorította a kezét, és a szoba egyszerre megállt. Rudy azt mesélte éppen, hogyan találtak rá a bányászok a teherautó roncsára az árokban. Először azt hitték, szerencsétlenül járt, de amikor Eddy Spellmant kiemelték, látták, hogy golyó ütött lyukat a halántéká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Tiltakozó gyűlést kell rendeznünk… Tudnak róla a párt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Persze. Igyekszenek megszerezni a Madison téri Színkört. Pedig milyen egy életrevaló gyerek volt, French elvtársnő! – Maryt az idegesség rázta. Megszólalt a telefon. Rudy vette fel. – Éppen oda kéretik French elvtársnőt. Szeretnék, ha vállalná a tiltakozó gyűlés bizottságában a titkári tisztet.</w:t>
      </w:r>
    </w:p>
    <w:p>
      <w:pPr>
        <w:pStyle w:val="Stlus"/>
        <w:widowControl/>
        <w:spacing w:before="120" w:after="0"/>
        <w:ind w:firstLine="567"/>
        <w:jc w:val="both"/>
        <w:rPr/>
      </w:pPr>
      <w:r>
        <w:rPr>
          <w:rFonts w:cs="Times New Roman" w:ascii="Palatino Linotype" w:hAnsi="Palatino Linotype"/>
          <w:kern w:val="2"/>
          <w:sz w:val="20"/>
          <w:szCs w:val="20"/>
        </w:rPr>
        <w:t>Mary lerogyott az íróasztalhoz, és kezdte jegyezgetni az értesítendő szervezeteket. Egyszer csak felnézett, egyenest Rudy szemébe. – Tudja, mit kell tennünk… A segélybizottságot felköltöztetjük Pittsburgh-be. Mindig gondoltam, hogy odafenn van a helyünk.</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Kockázatos.</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indvégig fenn kellett volna lennünk Pittsburgh-ben – mondta ki Mary határozottan.</w:t>
      </w:r>
    </w:p>
    <w:p>
      <w:pPr>
        <w:pStyle w:val="Stlus"/>
        <w:widowControl/>
        <w:spacing w:before="120" w:after="0"/>
        <w:ind w:firstLine="567"/>
        <w:jc w:val="both"/>
        <w:rPr/>
      </w:pPr>
      <w:r>
        <w:rPr>
          <w:rFonts w:cs="Times New Roman" w:ascii="Palatino Linotype" w:hAnsi="Palatino Linotype"/>
          <w:kern w:val="2"/>
          <w:sz w:val="20"/>
          <w:szCs w:val="20"/>
        </w:rPr>
        <w:t>A telefon újból megszóla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Magát keresik, French elvtársnő.</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ttól fogva, hogy Mary a hallgatót a fülére illesztette, Ada mondta és mondta, szakadatlanul. Először meg sem értette, miről beszél. – De Mókuskám, hát nem olvasod a lapoka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Nem, mondom, hogy nem. Eddy Spellmant olvastad?</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Mókuska. Borzalmas. Emlékszel, ott jártunk tegnap azon az estélyen… Nyilván emlékszel Eveline Johnsonra. Hajmeresztő. Leküldtem a lányt, és minden lapot meghozattam. Persze mind azt írják, hogy öngyilkosság történt.</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értelek, Ada.</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De hiszen magyarázom… Csak izgalmamban nem jutok szóhoz… Lenyűgöző nő volt, tehetséges, akár művésznek is mondható… A bejárónője reggel holtan találta az ágyában, mi pedig alig tizenkét órával előbb jártunk ott! Kész idegbaj! Némelyik lap azt állítja, hogy több altatót vett be a kelleténél. Nem is akarhatta! Ha tudtuk volna, tehettünk volna valamit, hiszen emlékszel, panaszolta is a fejfájását! Nem tudnál feljönni? Én itt megtébolyodok egymagamban.</w:t>
      </w:r>
    </w:p>
    <w:p>
      <w:pPr>
        <w:pStyle w:val="Stlus"/>
        <w:widowControl/>
        <w:spacing w:before="120" w:after="0"/>
        <w:ind w:firstLine="567"/>
        <w:jc w:val="both"/>
        <w:rPr/>
      </w:pPr>
      <w:r>
        <w:rPr>
          <w:rFonts w:cs="Times New Roman" w:ascii="Palatino Linotype" w:hAnsi="Palatino Linotype"/>
          <w:kern w:val="2"/>
          <w:sz w:val="20"/>
          <w:szCs w:val="20"/>
        </w:rPr>
        <w:t>– </w:t>
      </w:r>
      <w:r>
        <w:rPr>
          <w:rFonts w:cs="Times New Roman" w:ascii="Palatino Linotype" w:hAnsi="Palatino Linotype"/>
          <w:kern w:val="2"/>
          <w:sz w:val="20"/>
          <w:szCs w:val="20"/>
        </w:rPr>
        <w:t>Nem mehetek, Ada… Szörnyűség történt fönn Pennsylvaniában. Rengeteg dolgom lesz, amíg a tiltakozást megszervezem. Szervusz. Mary a homlokát ráncolva tette le a kagyló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w:t>
      </w:r>
      <w:r>
        <w:rPr>
          <w:rFonts w:cs="Times New Roman" w:ascii="Palatino Linotype" w:hAnsi="Palatino Linotype"/>
          <w:kern w:val="2"/>
          <w:sz w:val="20"/>
          <w:szCs w:val="20"/>
        </w:rPr>
        <w:t>Figyeljen ide, Rudy. Ha Ada Cohn újból keresne, mondja neki, hogy házon kívül vagyok… Ha ennyi a munkám, nem tölthetem az időt idegbajos nők helyrepofozásával. – Föltette a kalapját, összeszedte az iratait, és már szaladt is át a bizottsági ülésre.</w:t>
      </w:r>
    </w:p>
    <w:p>
      <w:pPr>
        <w:pStyle w:val="Heading2"/>
        <w:rPr/>
      </w:pPr>
      <w:bookmarkStart w:id="60" w:name="__RefHeading___Toc211060483"/>
      <w:bookmarkEnd w:id="60"/>
      <w:r>
        <w:rPr/>
        <w:t>SENKIHÁZI</w:t>
      </w:r>
    </w:p>
    <w:p>
      <w:pPr>
        <w:pStyle w:val="Stlus"/>
        <w:widowControl/>
        <w:spacing w:before="120" w:after="0"/>
        <w:jc w:val="both"/>
        <w:rPr/>
      </w:pPr>
      <w:r>
        <w:rPr>
          <w:rFonts w:cs="Times New Roman" w:ascii="Palatino Linotype" w:hAnsi="Palatino Linotype"/>
          <w:kern w:val="2"/>
          <w:sz w:val="20"/>
          <w:szCs w:val="20"/>
        </w:rPr>
        <w:t>Fiatalember áll az útpadkán, egyik keze kopott műbőr táskát markol, a másik ökölben szinte, csak a hüvelykujj a ágaskodik fölfelé,</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és enyhe ívet ír a levegőbe, amikor egy személykocsi elsiklik, egy teherautó dörögve elrobog. A szelük a haját borzolja, és karcos port vág az arcáb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feje kótyagos, gyomrára csomót kötött az éhség,</w:t>
      </w:r>
    </w:p>
    <w:p>
      <w:pPr>
        <w:pStyle w:val="Stlus"/>
        <w:widowControl/>
        <w:spacing w:before="120" w:after="0"/>
        <w:jc w:val="both"/>
        <w:rPr/>
      </w:pPr>
      <w:r>
        <w:rPr>
          <w:rFonts w:cs="Times New Roman" w:ascii="Palatino Linotype" w:hAnsi="Palatino Linotype"/>
          <w:kern w:val="2"/>
          <w:sz w:val="20"/>
          <w:szCs w:val="20"/>
        </w:rPr>
        <w:t>a zoknija sarka kikopott, lába sajog félretaposott cipőjében, ritkára nyűtt és gondosan le-leporolgatott rend ruhája alatt viszket a hasadt, alsónadrág, de viszket az egész teste, mert ruhástól aludt – orrcimpájában benne rezeg az átmenő szállásokon pálló testek bűze, a börtön karbolszaga, feszülő arcbőrén a zsaruk és rohamrendőrök és vasúti hekusok fürkész szemének szégyenítő pírja (napjában háromszor jutnak meleg kanálhoz, jó ruhákban gombolkoznak, feleséggel hálnak, gyerekekkel játszhatnak vacsora után, fejeseknek dolgoznak, akiknek telik rájuk is, és mivel hátuk mögött a hatalom, magukbiztosan düllesztik a mellüket). Tűnj a búsba! Ha értel a szóból, mész melegebb éghajlatra! Azt hiszed, itt erős lehetsz? Ne játszd meg a bazári majmo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z ütésük az álla alatt, a népnevelőjük puffanása az ember fején, a hátracsavart karja – a zsaruknak a térgye ott, ahol az ember elágazik, a kutyagolás fájós lábon ki a városból, az álldigálás a süvítve elhúzó kocsik mentében, az éter, az ólom, a benzin szaga a föld csöndes, füves szagával vegyül.</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szükségben szikrát hányó szeme keresi a sofőr szemét, stoppot kér, száz mérföldes uta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Fönn a kékségben repülőgép dünnyög. Szeme követi az ezüst Douglast, amint a napban csillan egyet, aztán tovább törekszik, vész el a láthatatlanba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földrészt átszelő utas kényelmesen ül, jól kereső, bankszámlás nagykutyák, portás ok tisztelgése fogadja mindenütt, telefonos-kisasszonyok csengő jóreggelttel köszönnek rá. Tegnap este felséges vacsora után, baráti koccintások után indult Newarkból. Motorok robaja kaptat rézsűsen fel a tintás derengésben. Fények tünedeznek. Egyórás bámészkodás ki az ezüstös szárny mentén, a piszkos habokban nyugatnak úszó holdra. Aztán az ohiói világítótornyok fénysor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Clevelandben a gép sima csigavonalra tér, a tó mentén körben fordul a fénylánc. Majd megint az emelkedő dörgés. A puha ülésen békés szundítás esik az éjjeli holdsivatagon á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Chicago. Egy pillantás a Göncölszekérre. Majd lefelé megint, csigavonalasan a hűsből, a porral és felperzselt prérik füstjével fojtogató forróságba.</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Mississippin túl pitymallat törekszik föl a nagy síkság borongása mögül. Ködtócsák fehérlenek az iowai hegyek közt, gazdaságok, kerítések, gabonatárak, acélszerkezetek csillannak a folyó felől. A világítótornyok szeme vöröslőn pillog a napban. Vízi utak erezik a lepusztult hegyek alját.</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Omaha. Nagy felhőtornyok, erre rezesen kavargók, arra ezüstös fehérek, követik az esőt ontó barna felhőket a forró pusztaság felett. Vörös és sárga az ugar, kicsiny szarvasbogarak a csordák.</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Cheyenne. Harmatkásaszagú, ritka hegyi levegő.</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A sűrű, gyapjas fellegek nyugat felé foszlányokká kallódnak a dombok fölött. Lila hegyekből szirtek szöknek ki. A gép nekihasal egy málló felhőszigetnek, és döcögve lesiklik zöld és karmazsinvörös pályáján Salt Lake City remegő verőfényébe.</w:t>
      </w:r>
    </w:p>
    <w:p>
      <w:pPr>
        <w:pStyle w:val="Stlus"/>
        <w:widowControl/>
        <w:spacing w:before="120" w:after="0"/>
        <w:jc w:val="both"/>
        <w:rPr/>
      </w:pPr>
      <w:r>
        <w:rPr>
          <w:rFonts w:cs="Times New Roman" w:ascii="Palatino Linotype" w:hAnsi="Palatino Linotype"/>
          <w:kern w:val="2"/>
          <w:sz w:val="20"/>
          <w:szCs w:val="20"/>
        </w:rPr>
        <w:t>A földrészt átszelő utas fejében szerződések, hasznok, nyaralások forognak, az Atlanti- és Csendes-óceán közt elnyúló hatalmas földre gondol, dollárt zümmögő huzalokra, megrakott városokra, üres hegyekre, indiáncsapásra, hogy vált kocsiúttá, makadám postaúttá, betonkifutóvá, vonattá, repülőgéppé – nekilódulás milliárdos történetére, és ahogy Las Vegas felé a sivatagi légzsákok megdobálják, felkavarodik a gyomra, és a kéregpapír dobozba belehányja a gombás bélszínt, amit New Yorkban evett. Nem számít, ezüst csörög a zsebében, zöldhasúak simulnak a tárcájában nyugtatványok, csekkek mellé, és Los Angelesben van vendéglő elég.)</w:t>
      </w:r>
    </w:p>
    <w:p>
      <w:pPr>
        <w:pStyle w:val="Stlus"/>
        <w:widowControl/>
        <w:spacing w:before="120" w:after="0"/>
        <w:jc w:val="both"/>
        <w:rPr/>
      </w:pPr>
      <w:r>
        <w:rPr>
          <w:rFonts w:cs="Times New Roman" w:ascii="Palatino Linotype" w:hAnsi="Palatino Linotype"/>
          <w:kern w:val="2"/>
          <w:sz w:val="20"/>
          <w:szCs w:val="20"/>
        </w:rPr>
        <w:t>A fiatalember ott vár az útfélen. A repülő eltűnt. Hüvelykujja kis ívet ír a levegőbe, amint egy kocsi elhúz mellette. Szeme a sofőr szemét keresi. Száz mérföldet kér tovább az úton. Feje kótyagos, gyomrán göb, szükségek pizsegnek a bőrén, akár a hangyák –</w:t>
      </w:r>
    </w:p>
    <w:p>
      <w:pPr>
        <w:pStyle w:val="Stlus"/>
        <w:widowControl/>
        <w:spacing w:before="120" w:after="0"/>
        <w:jc w:val="both"/>
        <w:rPr/>
      </w:pPr>
      <w:r>
        <w:rPr>
          <w:rFonts w:cs="Times New Roman" w:ascii="Palatino Linotype" w:hAnsi="Palatino Linotype"/>
          <w:kern w:val="2"/>
          <w:sz w:val="20"/>
          <w:szCs w:val="20"/>
        </w:rPr>
        <w:t>járt iskolába, a könyvek lehetőségekről írtak, a hirdetések sebességet, családi házat, méltányos versenyt ígértek, a rádió suttogó baritonja lányokat búgott, platinaszőkék árnyai a mozivászonról csábították, irodák falán a fölkrétázott milliós nyereségek, fizetésszalag a dologfogóknak, a cégvezető leporolt íróasztalán a három telefon –</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vár kótyagos fejjel, gyomrán a szükség csomója, dologtalan keze béna az elsöprő forgalomban.</w:t>
      </w:r>
    </w:p>
    <w:p>
      <w:pPr>
        <w:pStyle w:val="Stlus"/>
        <w:widowControl/>
        <w:spacing w:before="120" w:after="0"/>
        <w:jc w:val="both"/>
        <w:rPr>
          <w:rFonts w:ascii="Palatino Linotype" w:hAnsi="Palatino Linotype" w:cs="Times New Roman"/>
          <w:kern w:val="2"/>
          <w:sz w:val="20"/>
          <w:szCs w:val="20"/>
        </w:rPr>
      </w:pPr>
      <w:r>
        <w:rPr>
          <w:rFonts w:cs="Times New Roman" w:ascii="Palatino Linotype" w:hAnsi="Palatino Linotype"/>
          <w:kern w:val="2"/>
          <w:sz w:val="20"/>
          <w:szCs w:val="20"/>
        </w:rPr>
        <w:t>Száz mérföldet tovább az úton.</w:t>
      </w:r>
    </w:p>
    <w:p>
      <w:pPr>
        <w:pStyle w:val="Heading1"/>
        <w:rPr/>
      </w:pPr>
      <w:bookmarkStart w:id="61" w:name="__RefHeading___Toc211060484"/>
      <w:bookmarkEnd w:id="61"/>
      <w:r>
        <w:rPr/>
        <w:t>U.S.A.</w:t>
        <w:br/>
        <w:t>(Valkay Sarolt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John Dos Passosnak életformája volt az utazás. A XX. század vándorkedvű amerikai írói közül senki sem veheti fel vele a versenyt, csak hivatásos tudósítók szárnyalták túl a megtett kilométerek tekintetében. Tudósító volt Dos Passos is, több szinten: világ körüli útjairól és otthoni politikai csatározásairól beszámolókat írt a sajtónak, vagy szépirodalmi művekben dolgozta föl élményeit. Útjai mögött azonban mélyebb indítékok rejtőztek, mint az átlagos riporterek világot és eseményeket felfedezni vágyó kíváncsisága. Dos Passos külső és belső világában szüntelenül otthont keresett, olyan nyugvópontot, ahol megbékélhet önmagával, ha a világgal való küzdést nem adja is fö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lmondotta önmagáról: „Bár otthon lennék – de nincs otthon”, vagy 1959-ben, összegezésként: „A határszélen laktam, senki földjén.” A fiatal, kétkedő individualista függetlenségi vágya idős korára elszigetelt magányt eredményezett. Dos Passos végül mégis hazaérkezett, olyan fizikai és szellemi környezetbe, amely után kezdettől fogva vágyódott. Nagyobb mértékben irányították családi hatások és eredete, mint korábban gondolhattuk volna: révbe érkezésének körülményei utólag hívják fel figyelmünket erre a tényr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Dos Passos idős szülők törvénytelen gyermeke volt. A „törvénytelenség” egy pillanatig sem zavarta az írót, sőt, sok tekintetben romantikusnak találta, de bonyolult gyermekkora mégis ennek következménye volt. Mindkét szülőnek volt egy előző házassága, és az apa nem tudott elválni feleségétől, csak annak 1912-ben bekövetkezett halála után rendezte kapcsolatát gyermeke anyjával. Az apa, John Randolph Dos Passos, portugál eredetű bevándorló család leszármazottja, aki gyerekfejjel állt be az északiak oldalán a polgárháborúba. Éles eszű, nagy üzleti érzékkel megáldott ember volt; még az „aranyozott korban” is látványosnak számító gyorsasággal gazdagodott meg. Szórta is a pénzt, világfi volt és életművész. Száz láb hosszújachtja úszkált a Potomac-folyón. Aktívan részt vett a politikai életben: konzervatív demokrata volt. Több könyvet írt, egyrészt üzleti módszereiről, másrészt az angol nyelvű népek összetartásának szükségességéről az eljövendő XX. században, főleg Oroszország hatalmának ellensúlyozására. Az édesanya, Lucy Addison Sprigg, előkelő déli családból származot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Dos Passos számos művében jelenik meg ez a családi háttér és hatása. Az </w:t>
      </w:r>
      <w:r>
        <w:rPr>
          <w:rFonts w:cs="Palatino Linotype" w:ascii="Palatino Linotype" w:hAnsi="Palatino Linotype"/>
          <w:i/>
          <w:iCs/>
          <w:kern w:val="2"/>
          <w:sz w:val="20"/>
          <w:szCs w:val="20"/>
        </w:rPr>
        <w:t>U.</w:t>
      </w:r>
      <w:r>
        <w:rPr>
          <w:rFonts w:cs="Palatino Linotype" w:ascii="Palatino Linotype" w:hAnsi="Palatino Linotype"/>
          <w:i/>
          <w:kern w:val="2"/>
          <w:sz w:val="20"/>
          <w:szCs w:val="20"/>
        </w:rPr>
        <w:t>S.</w:t>
      </w:r>
      <w:r>
        <w:rPr>
          <w:rFonts w:cs="Times New Roman" w:ascii="Palatino Linotype" w:hAnsi="Palatino Linotype"/>
          <w:i/>
          <w:kern w:val="2"/>
          <w:sz w:val="20"/>
          <w:szCs w:val="20"/>
        </w:rPr>
        <w:t>A.</w:t>
      </w:r>
      <w:r>
        <w:rPr>
          <w:rFonts w:cs="Times New Roman" w:ascii="Palatino Linotype" w:hAnsi="Palatino Linotype"/>
          <w:kern w:val="2"/>
          <w:sz w:val="20"/>
          <w:szCs w:val="20"/>
        </w:rPr>
        <w:t>-trilógiában Richard Ellsworth Savage családja és pályája nagyrészt azonos az íróéval addig a pontig, míg Dick be nem áll J. Ward Moorehouse-hoz titkárkodni. Áttételesen, töredezetten, álomszerű víziókban a „lencsevégek” tárják föl az író érzelemvilágát ért hatásokat: az író születése (1896) majdnem egybeesett a regényben bemutatott időszak kezdetével. Dos Passos rövidlátó, félszeg, gyámoltalan kisfiú volt. Anyjával meghitt barátságban szinte állandóan utaztak, főleg Európában, mert az apa itt tudott időnként csatlakozni hozzájuk. Ez a „vasárnapi apa”, fiának ellentéte, élénk szellemű világfi, erős akaratú ember volt, és sokat követelt a fiútól, viselkedésben és szellemi teljesítményben. A fiúra hatott apja individualista függetlenség-eszménye, de apja életében nem törekedhetett álmai megvalósítására. Tengerész szeretett volna lenni, de apja egyetemre küldte. Dos Passos tizenöt éves volt, amikor letette a Harvard Egyetem felvételi vizsgáját. Beiratkozása előtt apja még egy évre utazni küldte. 1916-ban meghalt Dos Passos édesanyja. A Huszonnyolcas lencsevégben mondja el az író, miként kóborolt vigasztalan gyászában Boston és Cambridge utcáin, majd egy év múlva, amikor apja is meghalt, Madridba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Dos Passos most elindulhatott útját keresni. Apja megtiltotta, hogy Amerika hadba lépése előtt önkéntesnek jelentkezzék az európai frontra. Most megtehette. A sebesültszállítókhoz került, s olyan tapasztalatokra tett szert, amelyek önként kínálták az első támadási célpontot írói tevékenysége számára. A hadsereg, a háború esztelensége, képtelensége annyira foglalkoztatta, hogy művek sorában tért vissza rá, és még tíz-tizenöt évvel a háború után, a trilógia írása idején is jelentős teret szánt bemutatására. Bejárta önkéntesként az európai hadszíntér nagy részét, majd a háború után, már egy megjelent, sikeres regénnyel a háta mögött, újra hosszú és kalandos utazásokra indult Közel-Keletre, tudósítókén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háború és a békekötés körüli visszaélések olyan gondolatokra ébresztették, amelyek a </w:t>
      </w:r>
      <w:r>
        <w:rPr>
          <w:rFonts w:cs="Times New Roman" w:ascii="Palatino Linotype" w:hAnsi="Palatino Linotype"/>
          <w:i/>
          <w:iCs/>
          <w:kern w:val="2"/>
          <w:sz w:val="20"/>
          <w:szCs w:val="20"/>
        </w:rPr>
        <w:t>Három katoná</w:t>
      </w:r>
      <w:r>
        <w:rPr>
          <w:rFonts w:cs="Times New Roman" w:ascii="Palatino Linotype" w:hAnsi="Palatino Linotype"/>
          <w:iCs/>
          <w:kern w:val="2"/>
          <w:sz w:val="20"/>
          <w:szCs w:val="20"/>
        </w:rPr>
        <w:t xml:space="preserve">ban </w:t>
      </w:r>
      <w:r>
        <w:rPr>
          <w:rFonts w:cs="Times New Roman" w:ascii="Palatino Linotype" w:hAnsi="Palatino Linotype"/>
          <w:kern w:val="2"/>
          <w:sz w:val="20"/>
          <w:szCs w:val="20"/>
        </w:rPr>
        <w:t xml:space="preserve">(Three Soldiers, 1921) még csak gúnyos szólamok formájában jelentek meg. A mélyebb összefüggéseket a trilógia írásakor ismerte föl, és a következtetéseket is levonta belőlük. Így jutott el Dos Passos a kapitalista osztálytársadalom gyűlöletéig. Így jutott el a munkásmozgalommal való kapcsolatfelvételig js: az elnyomottak mellé állt. Mire azonban az </w:t>
      </w:r>
      <w:r>
        <w:rPr>
          <w:rFonts w:cs="Palatino Linotype" w:ascii="Palatino Linotype" w:hAnsi="Palatino Linotype"/>
          <w:i/>
          <w:iCs/>
          <w:kern w:val="2"/>
          <w:sz w:val="20"/>
          <w:szCs w:val="20"/>
        </w:rPr>
        <w:t>U.</w:t>
      </w:r>
      <w:r>
        <w:rPr>
          <w:rFonts w:cs="Palatino Linotype" w:ascii="Palatino Linotype" w:hAnsi="Palatino Linotype"/>
          <w:i/>
          <w:kern w:val="2"/>
          <w:sz w:val="20"/>
          <w:szCs w:val="20"/>
        </w:rPr>
        <w:t>S.</w:t>
      </w:r>
      <w:r>
        <w:rPr>
          <w:rFonts w:cs="Times New Roman" w:ascii="Palatino Linotype" w:hAnsi="Palatino Linotype"/>
          <w:i/>
          <w:kern w:val="2"/>
          <w:sz w:val="20"/>
          <w:szCs w:val="20"/>
        </w:rPr>
        <w:t>A.</w:t>
      </w:r>
      <w:r>
        <w:rPr>
          <w:rFonts w:cs="Times New Roman" w:ascii="Palatino Linotype" w:hAnsi="Palatino Linotype"/>
          <w:kern w:val="2"/>
          <w:sz w:val="20"/>
          <w:szCs w:val="20"/>
        </w:rPr>
        <w:t>-trilógia későbbi köteteit írta, kiéleződtek ellentétei az amerikai kommunistákkal, ezért a trilógiába a baloldaliság különböző árnyalatait képviselő, olykor kiábrándult hősök sora került. Az író érzelmileg mellettük áll, de úgy véli, munkájuk, áldozatvállalásuk tulajdonképpen hiábavaló. Dos Passost utazásai eljuttatták a Szovjetunióba és a polgárháborús Spanyolországba, beszámolói azonban tartózkodóbbak, mint számos amerikai és angol írókollégájáé.</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Dos Passos az anarchistákhoz hasonlóan mindennél fontosabbnak tartotta az egyén korlátlanul szabad cselekvési lehetőségeit. Éppen ezért semmiféle szervezethez nem tudott csatlakozni, ahol szabályokhoz kellett volna alkalmazkodnia, vagy többségi határozatoknak engedelmeskednie. Ez élezte ki viszonyát az amerikai munkásmozgalommal is. Az egyéni függetlenség, az individualista szabadság mindenek fölé helyezésével eljutott odáig, hogy kimondta: mindenfajta hatalom rossz, mert szükségszerűen korlátoz. A </w:t>
      </w:r>
      <w:r>
        <w:rPr>
          <w:rFonts w:cs="Times New Roman" w:ascii="Palatino Linotype" w:hAnsi="Palatino Linotype"/>
          <w:i/>
          <w:iCs/>
          <w:kern w:val="2"/>
          <w:sz w:val="20"/>
          <w:szCs w:val="20"/>
        </w:rPr>
        <w:t xml:space="preserve">Dől a pénz </w:t>
      </w:r>
      <w:r>
        <w:rPr>
          <w:rFonts w:cs="Times New Roman" w:ascii="Palatino Linotype" w:hAnsi="Palatino Linotype"/>
          <w:kern w:val="2"/>
          <w:sz w:val="20"/>
          <w:szCs w:val="20"/>
        </w:rPr>
        <w:t xml:space="preserve">már ezeket a gondolatokat és a belőlük eredő kiábrándult pesszimizmust hordozza magában. Mire a kötet 1936-ban megjelent, Dos Passos már Franklin D. Rooseveltnek a gazdasági válság megoldására javasolt terve, a </w:t>
      </w:r>
      <w:r>
        <w:rPr>
          <w:rFonts w:cs="Times New Roman" w:ascii="Palatino Linotype" w:hAnsi="Palatino Linotype"/>
          <w:i/>
          <w:iCs/>
          <w:kern w:val="2"/>
          <w:sz w:val="20"/>
          <w:szCs w:val="20"/>
        </w:rPr>
        <w:t xml:space="preserve">New Deal </w:t>
      </w:r>
      <w:r>
        <w:rPr>
          <w:rFonts w:cs="Times New Roman" w:ascii="Palatino Linotype" w:hAnsi="Palatino Linotype"/>
          <w:kern w:val="2"/>
          <w:sz w:val="20"/>
          <w:szCs w:val="20"/>
        </w:rPr>
        <w:t>ellen küzdött. Ezt a harcot hamar feladta, mert a New Deal ugyan semmit sem változtatott a társadalom alapvető szerkezetén, de a gyakorlatban lényegében bevált, főleg amikor a második világháború konjunktúrája elősegítette a gazdasági talpra állás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1944-ben, majdnem ötvenévesen, Dos Passos az apjától örökölt birtokra vonult vissza, Virginiába. Első felesége meghalt, s amikor másodszor nősült, 1950-ben végre gyermekük is született. A Virginiában való letelepedéstől – bár továbbra is sokat utazott – 1970-ben bekövetkezett haláláig írásai egyre fokozódó erővel egy gondolatot sugallnak és propagálnak: a jeffersoni demokrácia eszményét. Virginia Jefferson földje, az Egyesült Államok harmadik elnökéé. Az ő felvilágosult kormányzósága alatt alapította meg Virginia első egyetemét, mondta ki az államok közül elsőnek Virginia az abszolút vallási türelmet. Mint a Függetlenségi Nyilatkozat megfogalmazója, Jefferson elsőnek iktatta az alapvető emberi jogok közé a boldogsághoz való jogot (korábban és másoknál ehelyett a vagyonhoz való jog szerepelt). Jefferson és pártja küzdötte ki a konzervatív fogalmazású amerikai alkotmány első pótcikkelyeit, amelyek az emberi és-állampolgári jogokat szögezik le. Jefferson álma volt az a decentralizált demokrácia is, amely agrárország, a független farmerek önállóságára épít, és az állami kormányzás szerepe olyan csekély, hogy létezését az állampolgár észre sem veszi. A jeffersoni demokrácia idilli-nosztalgikus eszméje, már a XIX. század elejének iparosodni kezdő Amerikájában is anakronisztikus volt. Dos Passos </w:t>
      </w:r>
      <w:r>
        <w:rPr>
          <w:rFonts w:cs="Times New Roman" w:ascii="Palatino Linotype" w:hAnsi="Palatino Linotype"/>
          <w:i/>
          <w:iCs/>
          <w:kern w:val="2"/>
          <w:sz w:val="20"/>
          <w:szCs w:val="20"/>
        </w:rPr>
        <w:t xml:space="preserve">The Head and Heart of Thomas Jefferson </w:t>
      </w:r>
      <w:r>
        <w:rPr>
          <w:rFonts w:cs="Times New Roman" w:ascii="Palatino Linotype" w:hAnsi="Palatino Linotype"/>
          <w:kern w:val="2"/>
          <w:sz w:val="20"/>
          <w:szCs w:val="20"/>
        </w:rPr>
        <w:t>(Thomas Jefferson elméje és szíve) című életrajzi regényében (1954) állított emléket hősén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John Dos Passos a XVIII. századi felvilágosodás világába talált haza, s egész életében annak individualizmusát próbálta alkalmazni a XX. század bonyolult káoszára. Ily módon esett egybe gondolkodása helyenként az anarchistákéval is. Ezért volt mindig különálló, s ezért vált elszigeteltté, míg megtette nagy utazását a haladástól a konzervativizmusig. Dos Passos azonban valami mást is átvett a felvilágosodástól: annak emberközpontúságát. Az </w:t>
      </w:r>
      <w:r>
        <w:rPr>
          <w:rFonts w:cs="Times New Roman" w:ascii="Palatino Linotype" w:hAnsi="Palatino Linotype"/>
          <w:i/>
          <w:iCs/>
          <w:kern w:val="2"/>
          <w:sz w:val="20"/>
          <w:szCs w:val="20"/>
        </w:rPr>
        <w:t>U.</w:t>
      </w:r>
      <w:r>
        <w:rPr>
          <w:rFonts w:cs="Times New Roman" w:ascii="Palatino Linotype" w:hAnsi="Palatino Linotype"/>
          <w:i/>
          <w:kern w:val="2"/>
          <w:sz w:val="20"/>
          <w:szCs w:val="20"/>
        </w:rPr>
        <w:t>S.A.</w:t>
      </w:r>
      <w:r>
        <w:rPr>
          <w:rFonts w:cs="Times New Roman" w:ascii="Palatino Linotype" w:hAnsi="Palatino Linotype"/>
          <w:kern w:val="2"/>
          <w:sz w:val="20"/>
          <w:szCs w:val="20"/>
        </w:rPr>
        <w:t>-trilógia az elnyomottakért íródott. Dos Passos a monumentális regényben sokféle eszközzel közelíti meg mondanivalóját, de mindnek ugyanaz a célja: hogy hűvös tárgyilagossággal, iróniával vagy szenvedélyes haraggal egyaránt az olvasó lelkiismeretét ébressze fel.</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z </w:t>
      </w:r>
      <w:r>
        <w:rPr>
          <w:rFonts w:cs="Times New Roman" w:ascii="Palatino Linotype" w:hAnsi="Palatino Linotype"/>
          <w:i/>
          <w:iCs/>
          <w:kern w:val="2"/>
          <w:sz w:val="20"/>
          <w:szCs w:val="20"/>
        </w:rPr>
        <w:t xml:space="preserve">U.S.A. </w:t>
      </w:r>
      <w:r>
        <w:rPr>
          <w:rFonts w:cs="Times New Roman" w:ascii="Palatino Linotype" w:hAnsi="Palatino Linotype"/>
          <w:kern w:val="2"/>
          <w:sz w:val="20"/>
          <w:szCs w:val="20"/>
        </w:rPr>
        <w:t xml:space="preserve">első része, </w:t>
      </w:r>
      <w:r>
        <w:rPr>
          <w:rFonts w:cs="Times New Roman" w:ascii="Palatino Linotype" w:hAnsi="Palatino Linotype"/>
          <w:i/>
          <w:iCs/>
          <w:kern w:val="2"/>
          <w:sz w:val="20"/>
          <w:szCs w:val="20"/>
        </w:rPr>
        <w:t xml:space="preserve">A negyvenkettedik szélességi kör, </w:t>
      </w:r>
      <w:r>
        <w:rPr>
          <w:rFonts w:cs="Times New Roman" w:ascii="Palatino Linotype" w:hAnsi="Palatino Linotype"/>
          <w:kern w:val="2"/>
          <w:sz w:val="20"/>
          <w:szCs w:val="20"/>
        </w:rPr>
        <w:t xml:space="preserve">1930-ban jelent meg. A 42. szélességi kör az Egyesült Államokban a Plymouth-öblön át húzódik, ahol 1620-ban a vallásüldözés elől menekülő Zarándok Atyákkal fedélzetén kikötött a </w:t>
      </w:r>
      <w:r>
        <w:rPr>
          <w:rFonts w:cs="Times New Roman" w:ascii="Palatino Linotype" w:hAnsi="Palatino Linotype"/>
          <w:i/>
          <w:iCs/>
          <w:kern w:val="2"/>
          <w:sz w:val="20"/>
          <w:szCs w:val="20"/>
        </w:rPr>
        <w:t xml:space="preserve">Mayflower. </w:t>
      </w:r>
      <w:r>
        <w:rPr>
          <w:rFonts w:cs="Times New Roman" w:ascii="Palatino Linotype" w:hAnsi="Palatino Linotype"/>
          <w:kern w:val="2"/>
          <w:sz w:val="20"/>
          <w:szCs w:val="20"/>
        </w:rPr>
        <w:t xml:space="preserve">Az </w:t>
      </w:r>
      <w:r>
        <w:rPr>
          <w:rFonts w:cs="Times New Roman" w:ascii="Palatino Linotype" w:hAnsi="Palatino Linotype"/>
          <w:i/>
          <w:kern w:val="2"/>
          <w:sz w:val="20"/>
          <w:szCs w:val="20"/>
        </w:rPr>
        <w:t>1919</w:t>
      </w:r>
      <w:r>
        <w:rPr>
          <w:rFonts w:cs="Times New Roman" w:ascii="Palatino Linotype" w:hAnsi="Palatino Linotype"/>
          <w:kern w:val="2"/>
          <w:sz w:val="20"/>
          <w:szCs w:val="20"/>
        </w:rPr>
        <w:t xml:space="preserve"> című kötet 1932-ben, a zárókötet, a </w:t>
      </w:r>
      <w:r>
        <w:rPr>
          <w:rFonts w:cs="Times New Roman" w:ascii="Palatino Linotype" w:hAnsi="Palatino Linotype"/>
          <w:i/>
          <w:iCs/>
          <w:kern w:val="2"/>
          <w:sz w:val="20"/>
          <w:szCs w:val="20"/>
        </w:rPr>
        <w:t xml:space="preserve">Dől a pénz, </w:t>
      </w:r>
      <w:r>
        <w:rPr>
          <w:rFonts w:cs="Times New Roman" w:ascii="Palatino Linotype" w:hAnsi="Palatino Linotype"/>
          <w:kern w:val="2"/>
          <w:sz w:val="20"/>
          <w:szCs w:val="20"/>
        </w:rPr>
        <w:t xml:space="preserve">1936-ban hagyta el a nyomdát, és két év múlva jelent meg a trilógia </w:t>
      </w:r>
      <w:r>
        <w:rPr>
          <w:rFonts w:cs="Palatino Linotype" w:ascii="Palatino Linotype" w:hAnsi="Palatino Linotype"/>
          <w:i/>
          <w:iCs/>
          <w:kern w:val="2"/>
          <w:sz w:val="20"/>
          <w:szCs w:val="20"/>
        </w:rPr>
        <w:t xml:space="preserve">U.S.A. </w:t>
      </w:r>
      <w:r>
        <w:rPr>
          <w:rFonts w:cs="Times New Roman" w:ascii="Palatino Linotype" w:hAnsi="Palatino Linotype"/>
          <w:kern w:val="2"/>
          <w:sz w:val="20"/>
          <w:szCs w:val="20"/>
        </w:rPr>
        <w:t xml:space="preserve">összefoglaló cím alatt. Magyarul korábban megjelent az első kötet (1934), és a második kötet egy része, </w:t>
      </w:r>
      <w:r>
        <w:rPr>
          <w:rFonts w:cs="Times New Roman" w:ascii="Palatino Linotype" w:hAnsi="Palatino Linotype"/>
          <w:i/>
          <w:iCs/>
          <w:kern w:val="2"/>
          <w:sz w:val="20"/>
          <w:szCs w:val="20"/>
        </w:rPr>
        <w:t xml:space="preserve">Elkallódott ifjúság </w:t>
      </w:r>
      <w:r>
        <w:rPr>
          <w:rFonts w:cs="Times New Roman" w:ascii="Palatino Linotype" w:hAnsi="Palatino Linotype"/>
          <w:kern w:val="2"/>
          <w:sz w:val="20"/>
          <w:szCs w:val="20"/>
        </w:rPr>
        <w:t>címmel. Dos Passos művei a két háború között nem is nálunk, hanem haladó külföldi kiadóknál jelentek meg magyarul: a harmincas években neve egyet jelentett a baloldalisággal. Ezúttal kerül a trilógia először teljes terjedelmében a magyar olvasó kezéb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regény 1900-1929 közötti eseményekkel és jelenségekkel foglalkozik. Az első kötet mutatja be a legnagyobb időszakaszt, 1900-tól 1917-ig. A regény tárgya merész és ambiciózus: keresztmetszetét kívánja adni a világ nagy részét mozgató erőknek a század első harmadában, s bemutatni azok hatását gondosan kiválasztott, létező vagy képzelt személyeken, főleg amerikaiakon. Érint, vagy részletesen tárgyal politikai eseményeket, háborúkat, felkeléseket, forradalmakat. Kissé vissza is nyúl időben, mert még érezhető a spanyol-amerikai háború hatása. Az USA 1898-ban „felszabadította” Kubát a spanyol uralom alól, hogy saját fennhatósága alá vonja, mivel a még csak tervezett Panama-csatorna ellenőrzésére Kuba fontos stratégiai pont volt. Érezhető a hatása az angolok dél-afrikai háborújának a búr telepesek ellen (1899-1902), amely nem tette népszerűvé a briteket a kontinensen. Az Egyes lencsevégben angolnak nézik a Belgiumban utazgató kisfiút és anyját, és éreztetik velük ellenszenvüket. A többi történelmi eseményt részletesebben és sokrétűbben ábrázolja az író: a mexikói felkeléseket és forradalmakat, az első világháború kitörését és alakulását, az Egyesült Államok régóta halogatott belépését 1917-ben. Ezt a belépést egyrészt már megelőzték amerikai önkéntesek, akik, mint Hemingway és Dos Passos, korábban jelentkeztek, másrészt még igen hosszan ellenezte az amerikai baloldal, amely úgy érezte: mindenképpen nyereség, ha imperialista hatalmak gyengítik egymást. Ezt a magatartásukat változtatta meg a szovjet forradalom híre. A versailles-i békekötés nyomasztó huzavonája okozta Dos Passos egyik legmeghatározóbb kiábrándulását, ha maradt volna még némi illúziója a háború értelméről: ezt sokoldalúan ábrázolja az </w:t>
      </w:r>
      <w:r>
        <w:rPr>
          <w:rFonts w:cs="Times New Roman" w:ascii="Palatino Linotype" w:hAnsi="Palatino Linotype"/>
          <w:i/>
          <w:kern w:val="2"/>
          <w:sz w:val="20"/>
          <w:szCs w:val="20"/>
        </w:rPr>
        <w:t>1919</w:t>
      </w:r>
      <w:r>
        <w:rPr>
          <w:rFonts w:cs="Times New Roman" w:ascii="Palatino Linotype" w:hAnsi="Palatino Linotype"/>
          <w:kern w:val="2"/>
          <w:sz w:val="20"/>
          <w:szCs w:val="20"/>
        </w:rPr>
        <w:t>-ben.</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híres „ügyek”, amelyek megrázták Amerikát, mindhárom kötetben megjelennek: Tom Mooney tárgyalása, a daytoni „majomper”, ahol a tanár darwinizmust mert oktatni, a sztrájkok, a tüntetések. A legmegrázóbb kiáltást a Negyvenkilences és az Ötvenes lencsevégben hallatja Dos Passos: Sacco és Vanzetti kivégzése ügyében. Több írótársával együtt Dos Passos is tiltakozott a két olasz anarchista be nem bizonyított bűnért való kivégzése ellen, és társaival együtt börtönben töltötte az éjszakát. Összeütközött Dos Passos máskor is a rendőrséggel: amikor Theodore Dreiserrel 1931-ben Kentuckyba mentek, hogy segítsék a sztrájkoló bányászoka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trilógia tobzódik a tájak gazdagságában. Jóformán nincs az USA-nak olyan állama, amelyről képet ne kapnánk. A szereplők különböző tájakról származnak, és sokat vándorolnak: a préri, a vadon, a kis- és nagyvárosok egyaránt megjelennek a trilógia lapjain New Yorktól Kaliforniáig, Washington államtól, Louisianáig, Dos Passos mestere az imagista költőktől ellesett képi ábrázolásnak, de ezeket még Carl Sandburg dinamizmusával is vegyíti: „…a Friss Tó körül pocsolyaszagban a szélrohamok füzek pelyhét hordták sikongó villamoskerekek robogtak a laza vágányokon a bostoni villanegyedeken át…” Vagy: „…torkunk elszorul mikor a megrakott gőzös a dagadó palaszínű vizet köpülve oldalozón becsusszan a vörös fényjelző hajó mellett a márványos zöld öbölbe…” De vannak más tájai is: Mexikó Kuba, vagy az egzotikus szigetek, ahová Joe Williams matróz elvetődik. És itt van Európa: háborúban és léhaságban, kóbor katonák és üresfejű vöröskeresztes nők alkoholmámorán átszűrv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 trilógia szereplőkben is tobzódik. Sokszor kimutatták, hogy központi hőse nincs, csak hősök sora, s a regény hőse tulajdonképpen az Egyesült Államok. A Dos Passos-kritika a főhősök számában sem tudott megegyezni. Senki sem kísérelte meg, hogy összeszámolja, hány névvel és legalább rövid jellemzéssel leírt szereplője van a regénynek: több száz lehet a számuk. Többségük a társadalom két végletét képviseli: a szegény, elnyomott kisembereket (ezek egy része baloldali, lázadó, mások passzívan fogadják sorsukat), és az őket manipuláló hatalmasokat, akikhez csatlakoznak „bérenceik”. A hatalmasok legtöbbje alacsonyabb sorból indul, és a regény folyamán futja be jellegzetesen amerikai karrierjét. A középosztály viszonylag gyéren képviselt a regényben. Az </w:t>
      </w:r>
      <w:r>
        <w:rPr>
          <w:rFonts w:cs="Times New Roman" w:ascii="Palatino Linotype" w:hAnsi="Palatino Linotype"/>
          <w:i/>
          <w:iCs/>
          <w:kern w:val="2"/>
          <w:sz w:val="20"/>
          <w:szCs w:val="20"/>
        </w:rPr>
        <w:t xml:space="preserve">U.S.A. </w:t>
      </w:r>
      <w:r>
        <w:rPr>
          <w:rFonts w:cs="Times New Roman" w:ascii="Palatino Linotype" w:hAnsi="Palatino Linotype"/>
          <w:kern w:val="2"/>
          <w:sz w:val="20"/>
          <w:szCs w:val="20"/>
        </w:rPr>
        <w:t>nem kísérli meg, hogy a teljes panorámát bemutassa: arra a két rétegre koncentrál, amelynek sorsa a legszorosabban fonódik össze s Dos Passos tapasztalata szerint megadja az Egyesült Államok sajátos arculatá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hatalmas körkép megalkotásához Dos Passos egyéni eszközöket keresett és talált. Négyféle módon közelíti meg a kort és a benne élőket: a történelem, az életrajz, az önéletrajz és a „fikció”, a költött személyek története révén. Fordított sorrendben haladva; ötvenkét fejezet viseli költött személyek nevét. Nyolc szól Macről, a munkásszervezőről, aki először akaratlanul, majd Mexikóban már akarva polgáriasul. Története, a kísérő szereplőkével együtt, olyan színes és vonzóan megírt, hogy a könyvvel kapcsolatos fő hiányérzetünk Mac végleges eltűnése a történetből az első kötetben. Visszatér viszont Mac „főnöke”, a szélhámos könyvügynök, Bingham doktor, országos méretű népcsalóként a harmadik kötetben, amikor már alig tudjuk alakját összekapcsolni róla való korai emlékeinkkel. A két szegény sorsú és elkallódott testvér, Janey és Joe Williams négy-négy fejezetet kap, Janey az első, Joe a második kötetben. Joe Williams, a tengerész, akit a fegyverszünetet ünneplő részeg tömegből felröppenő palack szólít el a regényből s nyilván az életből is, a legszánalmasabban determinált sorsú, kallódó figurája ennek a naturalista regénynek. Élhetne jobban is és tovább is: értelmes, ráébred a társadalom visszásságaira, de mindig megadja magát. Egérszerű, hangyaszorgalmú nővére, Janey, bezzeg megkapaszkodik az életben, és értelmet lát abban, hogy meghúzódik a hatalmas Moorehouse árnyékában, pedig élete, ha lehet, még sterilebb és üresebb, mint Joe bátyjáé.</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Az a tény, hogy a „nagy ember”, J. Ward Moorehouse, összesen három fejezetcímet kap az első kötetben, természetesen nem áll arányban sem jelenlétével, sem jelentőségével. Ő az ősellenség, a középszerű tehetség, aki középszerű sorból gazdag és befolyásos feleségek révén felemelkedve demagógiájával jut el a vagyonig, sőt, ami ennél is fontosabb számára, a hatalomig. Dos Passos világosan látja, mi történt néhány évtized alatt az amerikai munkásmozgalom és az ipar kapcsolatában. Mivel a nyersanyag-királyok és a gyárosok nem boldogultak a szervezett munkássággal, és vezetőik közül is csak egyesekkel, kiépítették azt a kapcsolatteremtő </w:t>
      </w:r>
      <w:r>
        <w:rPr>
          <w:rFonts w:cs="Times New Roman" w:ascii="Palatino Linotype" w:hAnsi="Palatino Linotype"/>
          <w:i/>
          <w:iCs/>
          <w:kern w:val="2"/>
          <w:sz w:val="20"/>
          <w:szCs w:val="20"/>
        </w:rPr>
        <w:t xml:space="preserve">(public relations) </w:t>
      </w:r>
      <w:r>
        <w:rPr>
          <w:rFonts w:cs="Times New Roman" w:ascii="Palatino Linotype" w:hAnsi="Palatino Linotype"/>
          <w:kern w:val="2"/>
          <w:sz w:val="20"/>
          <w:szCs w:val="20"/>
        </w:rPr>
        <w:t>hálózatot, amely egyrészt a munkásvezetőket semlegesítette szép szóval vagy előnyökkel, másrészt a fogyasztók irányítható társadalmát alakította ki az amerikai átlagemberekből. Ennek a nagyhatalmi pozíciónak kieszelője és kiépítője Moorehouse. Dos Passos zseniálisan felismerte, hogy ez a fogás milyen életforma-átalakító gépezetté nőheti (és mára nőtte) ki magát. Moorehouse a harmadik kötet végén hal meg, és birodalmát arra a Dick Savage-re hagyja, aki a második kötet négy fejezetében még lényegében Dos Passos gyermek- és ifjúkorát élte, mint érzékeny, értelmes, ígéretes fiatalember. A háború tapasztalatai tették cinikussá, így sodródik Moorehouse bűvkörébe. Jobb társadalmi kilátásokért faképnél hagyja az állapotos kis texasi vadóc Fruskát, aki rövid életét féktelen halálkereséssel egy repülőbalesetben fejezi be.</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 első, illetve a második kötetben barátnőkként induló és négy-négy fejezettel szereplő Eleanor Stoddardról és Eveline Hutchinsról főleg azt állapíthatjuk meg, hogy Eleanornak sikerült, Eveline-nek nem. Eleanor mindig érdekeinek megfelelően szabályozta frigid természetét. Így Moorehouse is támogatta New York-i lakberendező vállalkozását, elegáns állást kapott a párizsi Vöröskeresztnél is, és végül orosz herceg férje révén nagyvilági dámaként tündökölhet New Yorkban. Eveline, akit chicagói lelkész apja elnyomásban tartott, szexuális lázadásba kezdett, egyik kalandtól a másikig futott (a regény több „főszereplőjével” is), s hogy neve legyen leendő gyermekének a kisstílű és kispénzű Paul Johnson közlegényhez ment feleségül. New Yorkban múlnak felettük az évek, az asszony az érzékek és a társadalmi ambíciók rabja, csillaga mindinkább lehanyatlik, s Eveline végül az altatók után nyúl. A harmadik kötetből öt fejezet jut Margo Dowlingnak, ennek az elképesztően érdekes életű, romlott kis szélhámosnőnek, aki sohasem adja meg magát. Vagy a testét vagy a színészi képességeit kamatoztatja, míg végül mindkettőt egy jó</w:t>
      </w:r>
      <w:r>
        <w:rPr>
          <w:rFonts w:cs="Palatino Linotype" w:ascii="Palatino Linotype" w:hAnsi="Palatino Linotype"/>
          <w:kern w:val="2"/>
          <w:sz w:val="20"/>
          <w:szCs w:val="20"/>
        </w:rPr>
        <w:t xml:space="preserve"> </w:t>
      </w:r>
      <w:r>
        <w:rPr>
          <w:rFonts w:cs="Times New Roman" w:ascii="Palatino Linotype" w:hAnsi="Palatino Linotype"/>
          <w:kern w:val="2"/>
          <w:sz w:val="20"/>
          <w:szCs w:val="20"/>
        </w:rPr>
        <w:t>hollywoodi szerződés kedvéért.</w:t>
      </w:r>
    </w:p>
    <w:p>
      <w:pPr>
        <w:pStyle w:val="Stlus"/>
        <w:widowControl/>
        <w:spacing w:before="120" w:after="0"/>
        <w:ind w:firstLine="567"/>
        <w:jc w:val="both"/>
        <w:rPr/>
      </w:pPr>
      <w:r>
        <w:rPr>
          <w:rFonts w:cs="Times New Roman" w:ascii="Palatino Linotype" w:hAnsi="Palatino Linotype"/>
          <w:kern w:val="2"/>
          <w:sz w:val="20"/>
          <w:szCs w:val="20"/>
        </w:rPr>
        <w:t xml:space="preserve">Ha Mac a kispolgárrá vált munkás-hős és Moorehouse a gyűlöletes kapitalista, aki még a kapitalistákat is ki tudja zsákmányolni, akkor a trilógiában a harmadik főszereplő-típusnak Charley Andersont kell tekintenünk. A regény legtragikusabb alakja, mivel pusztulását nagyrészt tudatos döntéseinek sora idézi elő. Dos Passos már megjelenítette a </w:t>
      </w:r>
      <w:r>
        <w:rPr>
          <w:rFonts w:cs="Palatino Linotype" w:ascii="Palatino Linotype" w:hAnsi="Palatino Linotype"/>
          <w:i/>
          <w:iCs/>
          <w:kern w:val="2"/>
          <w:sz w:val="20"/>
          <w:szCs w:val="20"/>
        </w:rPr>
        <w:t xml:space="preserve">Három </w:t>
      </w:r>
      <w:r>
        <w:rPr>
          <w:rFonts w:cs="Times New Roman" w:ascii="Palatino Linotype" w:hAnsi="Palatino Linotype"/>
          <w:i/>
          <w:iCs/>
          <w:kern w:val="2"/>
          <w:sz w:val="20"/>
          <w:szCs w:val="20"/>
        </w:rPr>
        <w:t>katoná</w:t>
      </w:r>
      <w:r>
        <w:rPr>
          <w:rFonts w:cs="Times New Roman" w:ascii="Palatino Linotype" w:hAnsi="Palatino Linotype"/>
          <w:iCs/>
          <w:kern w:val="2"/>
          <w:sz w:val="20"/>
          <w:szCs w:val="20"/>
        </w:rPr>
        <w:t>ban,</w:t>
      </w:r>
      <w:r>
        <w:rPr>
          <w:rFonts w:cs="Times New Roman" w:ascii="Palatino Linotype" w:hAnsi="Palatino Linotype"/>
          <w:kern w:val="2"/>
          <w:sz w:val="20"/>
          <w:szCs w:val="20"/>
        </w:rPr>
        <w:t xml:space="preserve"> is a közép-nyugati farmerfiú háborús élményei az</w:t>
      </w:r>
      <w:r>
        <w:rPr>
          <w:rFonts w:cs="Palatino Linotype" w:ascii="Palatino Linotype" w:hAnsi="Palatino Linotype"/>
          <w:i/>
          <w:kern w:val="2"/>
          <w:sz w:val="20"/>
          <w:szCs w:val="20"/>
        </w:rPr>
        <w:t xml:space="preserve"> U.S.</w:t>
      </w:r>
      <w:r>
        <w:rPr>
          <w:rFonts w:cs="Palatino Linotype" w:ascii="Palatino Linotype" w:hAnsi="Palatino Linotype"/>
          <w:i/>
          <w:iCs/>
          <w:kern w:val="2"/>
          <w:sz w:val="20"/>
          <w:szCs w:val="20"/>
        </w:rPr>
        <w:t xml:space="preserve">A. </w:t>
      </w:r>
      <w:r>
        <w:rPr>
          <w:rFonts w:cs="Times New Roman" w:ascii="Palatino Linotype" w:hAnsi="Palatino Linotype"/>
          <w:kern w:val="2"/>
          <w:sz w:val="20"/>
          <w:szCs w:val="20"/>
        </w:rPr>
        <w:t xml:space="preserve">első kötetében jelennek meg egy fejezet erejéig. Az </w:t>
      </w:r>
      <w:r>
        <w:rPr>
          <w:rFonts w:cs="Times New Roman" w:ascii="Palatino Linotype" w:hAnsi="Palatino Linotype"/>
          <w:i/>
          <w:kern w:val="2"/>
          <w:sz w:val="20"/>
          <w:szCs w:val="20"/>
        </w:rPr>
        <w:t>1919</w:t>
      </w:r>
      <w:r>
        <w:rPr>
          <w:rFonts w:cs="Times New Roman" w:ascii="Palatino Linotype" w:hAnsi="Palatino Linotype"/>
          <w:kern w:val="2"/>
          <w:sz w:val="20"/>
          <w:szCs w:val="20"/>
        </w:rPr>
        <w:t>-ben, a békekötés léhaságai közepette nincs szükség Charley Andersonra. Akkor bukkan föl újra, hét fejezetben, amikor dől a pénz: a húszas évek amerikai gazdasági fellendülésének idején. Charleynak agyában és kezében aranybánya rejlik: istenadta tehetsége van a repülőgépek konstruálásához – ez a jövő nagy iparága. Charleyt megvásárolják, kizsákmányolják. Gazdag felesége révén bevonják a tőkések maguk közé. Egyre több időt tölt tőzsdespekulációval munka helyett inni kezd, nők után fut: megvásárlói magara hagyják. A sebesség szerelmesének halála a száguldó autóban: fátum. Igaz, így Margo Dowling már nem tudja Charley nyakába varrni magát, kénytelen más megoldás után nézni. (A szereplők legtöbbje hosszabb-rövidebb kapcsolatba kerül egymással: a regény hibája hogy ezek a kapcsolatok néha mesterségesen előidézettek.)</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Egy, fejezetet kap Ben Compton, a New York-i marxista zsidó fiatalember, bár szerepe több. Tisztán őrzi hitét és hivatástudatát, hogy a munkások harcát, kell segítenie, és bátran néz szembe a munkásagitátort a háború után fenyegető veszélyekkel. Be is börtönzik. Rokonszenvvel ábrázolja Dos Passos őt is, és a harmadik kötetben nagy szerepet játszó (négy fejezet viseli nevét) Mary Frenchet. Mary jó családból származó, szemüveges, komoly diáklány, aki elveti a rá váró gondtalan életet, félbehagyja egyetemi tanulmányait, hogy hasznos társadalmi munkát végezhessen. A szén- és acélipar vidékén, Pittsburgh-ben sztrájkokba sodródik; vállalja a növekvő veszélyeket a válságos időszakban. Életét ettől a munkától érzi tartalmasnak, és lenézi a léha társasági életet. Dos Passos viszont érzékelteti, hogy Mary French tevékenysége lényegében nem több, mint egy jószívű ember jótékonykodása: nem fogja megváltani a világot és megváltoztatni a társadalmi rende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Meglehetősen boldogtalan emberek élnek Dos Passos költött világában. Többnyire kiegyensúlyozott családi környezetből jönnek, bár az apa körül gyakran van valami baj. Vagy a kapcsolata nem jó a családjával, vagy betegség és egyéb okok miatt nem tudja betölteni családfenntartó szerepét. Az a nemzedék pedig, melynek felnőtte válása szemünk előtt zajlik, egyáltalán nem képes megvalósítani önmagát. Keresik a helyüket a világban. Vagy kallódnak, vagy nem hisznek munkájuk értelmében. Akár sikerült anyagi biztonságot, esetleg időleges jólétet elérniük, akár nem, emberi kapcsolataik mindig csonkák. Nincsenek őszinte, tartós barátságok; a házasságok nem sikerülnek. A család – valaha tisztelt amerikai intézmény – felbomlásának vagyunk tanúi. Sok a futó szexuális kapcsolat, sőt, olykor ferde hajlamok jeleire is utalás esik. Helyesen jegyzi meg Dos Passos egyik kritikusa: az </w:t>
      </w:r>
      <w:r>
        <w:rPr>
          <w:rFonts w:cs="Times New Roman" w:ascii="Palatino Linotype" w:hAnsi="Palatino Linotype"/>
          <w:i/>
          <w:iCs/>
          <w:kern w:val="2"/>
          <w:sz w:val="20"/>
          <w:szCs w:val="20"/>
        </w:rPr>
        <w:t>U.</w:t>
      </w:r>
      <w:r>
        <w:rPr>
          <w:rFonts w:cs="Palatino Linotype" w:ascii="Palatino Linotype" w:hAnsi="Palatino Linotype"/>
          <w:i/>
          <w:kern w:val="2"/>
          <w:sz w:val="20"/>
          <w:szCs w:val="20"/>
        </w:rPr>
        <w:t>S.</w:t>
      </w:r>
      <w:r>
        <w:rPr>
          <w:rFonts w:cs="Times New Roman" w:ascii="Palatino Linotype" w:hAnsi="Palatino Linotype"/>
          <w:i/>
          <w:iCs/>
          <w:kern w:val="2"/>
          <w:sz w:val="20"/>
          <w:szCs w:val="20"/>
        </w:rPr>
        <w:t>A.</w:t>
      </w:r>
      <w:r>
        <w:rPr>
          <w:rFonts w:cs="Times New Roman" w:ascii="Palatino Linotype" w:hAnsi="Palatino Linotype"/>
          <w:kern w:val="2"/>
          <w:sz w:val="20"/>
          <w:szCs w:val="20"/>
        </w:rPr>
        <w:t>-trilógiában nincs szerelem. Ritka a jövőben való hit, és még ritkább, ha meg is őrzi egy-egy szereplő.</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z első kötetben az amerikai társadalomban még némi ártatlanság látható. Az átlagemberek vágyai ugyan többnyire nem valósulnak meg, de még álmodhatnak arról, hogy kezükbe vehetik sorsukat, és legyőzhetik azokat az erőket, amelyek akadályozzák kibontakozásukat. A második kötetben véget ér „az ártatlanság kora”. Növekszik a távolság a társadalom végletei között, s erősödnek a tiltakozást jelző hangok elnyomásának módszerei. Nagy a szakadék Wilson elnök idealista ígéretei és tényleges hatalmi politikája között. S amikor a húszas években dőlni kezd a pénz, a kisemberek lehetőségei elsorvadnak; növekednek az előítéletek az új bevándorlók és kisebbségek iránt. (Érdekes, hogy Dos Passos társadalmi igazságérzetéből és érzékenységéből jóformán hiányoznak a színesbőrűek problémái.) Az igazságosztó végzet végül a tőzsdei pánik formájában jelentkezik, amely több tízmillió embert érint: csak a csúcson őrzik a nagy tőkések hatalmukat. A könyv az erkölcsi romlás folyamatát mutatja be. Az író ítélete végül erkölcsi kicsengésű, míg kezdetben inkább társadalomkritikai éle vol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lencsevégekben” belsőmonológ-szerűen, igen költői nyelven és képekben, az íróval jól azonosítható szereplő szemével látjuk a kort. Eleinte főleg a kisfiú és a fiatalember belső világát ismerjük meg, majd egyre inkább benyomul a külső világ. Az ötvenegy „lencsevég”-ből huszonhét van az első kötetben. Ezután számuk egyre csökken. Az 1919-ben levő tizenöt belső monológ nyitánya a szülők gyászolása, majd háborús élmények és a háborúból hazatért katonák tüntetéseiről szóló beszámolók következnek. Az utolsó kötet kilenc „lencsevége” utazásokról szól: az utolsó három témája rendkívül fontos. A Negyvenkilences Plymouth-ba tér vissza, ahol az ősök partra szálltak, s az ő értékrendjüket állítja szembe az író a maival. Akkor vallásüldözöttek menhelye volt Massachusetts – a mostani, új bevándorlókat elnyomják, gyanakvással veszik körül. Az Ötvenes lencsevég félreérthetetlenül kimondja, hogy Dos Passos Saccóra és Vanzettire gondol, s levonja a következtetést a nemzet megosztottságáról, az erkölcsi értékek megromlásáról. A végső „lencsevég” ezt a gondolatmenetet illusztrálja.</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híradók”, gondosan megkomponált belső felépítésükkel és a többi elemhez való viszonyításukkal, nagyon jelentős szerepet töltenek be a könyvben. Az újságcímekből, cikkekből kiragadott bekezdésekből és mondatokról, hirdetésekből, népszerű – hazafias, mozgalmi vagy ostobán érzelgős – dalokból felépített „híradók” megtörik az elbeszélés és a bizonyos fokig ahhoz hasonló lencsevégek folyamatosságát. A szemnek is üdítők változatos betűtípusukkal és tördelésükkel. Maróan ironikus szembeállításaikkal némileg a komikus közjáték szerepét töltik be. Minden összetevőjük pontosan korhoz köthető, még akkor is, ha a mai olvasó már nem tudja mindegyikük eredetét felderíteni. Sokszor a cikkekből kiragadott részletek is hiányosak, s a mondatok más lapkivágatok mondatfelével folytatódnak. Dos Passos bízott abban, hogy kortársai érteni fogják utalásait, és a mai olvasó számára is maradt még elég kapaszkodó a légkör érzékelésére. Az írónak fontos volt, hogy ne csak a maradandóan nagy jelentőségű ügyek felidézésével, hanem a banális, de a korra jellemző kis ostobaságokkal is hozzájáruljon a hiteles atmoszféra megteremtéséhez. Rögtön az első „híradó” remekmű. A katonadal és -parádé a spanyol-amerikai háborút idézi, majd célzás esik a politikai korruptságra (az ártatlan mit-sem-tudás álarcában), apró ügyek következnek; az „aranyszájú” Bryan beszéde, a búr háború, az új század köszöntésének különböző és különbözőségükkel nevettető formái, imperialista-expanzionista beszéd, frivol hírek, és Albert J. Beveridge szenátor beszédrészlete („A huszadik század amerikai század lesz. Amerikai gondolat fogja kormányozni. Amerikai haladás szabja meg színét és irányát. Amerikai tettek emelik magasztossá”), amely ebben a szövegkörnyezetben ellenállhatatlanul humorosan hat.</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A trilógia csúcsai az életrajzok. Ha a „híradók” a komikus közjáték szerepét töltik be, az életrajzok az író társadalombíráló felelősségtudatának ünnepélyes kifejezői. Ökonomikusak, tömörek, ragyogó jellemábrázolások. Egyesek közülük antológiákban sokszor idézett, klasszikussá vált remekművek. A helyenként felbukkanó romantikus pátosz sem csökkenti értéküket, mert az olvasó érzi a mögöttük feszülő indulatot: a hősiesen küzdők megbecsülését s a mohó önzők megvetését. Az életrajzokban a társadalmi haladást segítő és a csak önérdeküket néző figurák aranya körülbelül fele-fele. John Reed, Randolph Bourne, Big Bill Haywood, Paxton Hibben, Joe Hill és Thorstein Veblen a nagy társadalombírálók. A politikusok és gyárosok mellett az amerikai technika és tudomány megteremtői és feltalálói többnyire a kizsákmányolt kategóriába kerülnek, az üresfejű művészekkel együtt. Morgan, Ford és Hearst gerjesztette az íróban a legnagyobb haragot. A Morgan-bankház érdekeiért meghalt Ismeretlen Katona prózakölteményre ihlette. Eugene Debs szakszervezeti vezető, vitatott szerepe ellenére, pozitív sorokkal értékelődik a róla szóló portréban. „Mert Gene Debs így beszélt: Amíg szegénysorsúak vannak, közéjük számítok, amíg bűnözők vannak, közéjük számítok, amíg egy lélek börtönben sínylődik, nem vagyok szabad.”</w:t>
      </w:r>
    </w:p>
    <w:p>
      <w:pPr>
        <w:pStyle w:val="Stlus"/>
        <w:widowControl/>
        <w:spacing w:before="120" w:after="0"/>
        <w:ind w:firstLine="567"/>
        <w:jc w:val="both"/>
        <w:rPr>
          <w:rFonts w:ascii="Palatino Linotype" w:hAnsi="Palatino Linotype" w:cs="Times New Roman"/>
          <w:kern w:val="2"/>
          <w:sz w:val="20"/>
          <w:szCs w:val="20"/>
        </w:rPr>
      </w:pPr>
      <w:r>
        <w:rPr>
          <w:rFonts w:cs="Times New Roman" w:ascii="Palatino Linotype" w:hAnsi="Palatino Linotype"/>
          <w:kern w:val="2"/>
          <w:sz w:val="20"/>
          <w:szCs w:val="20"/>
        </w:rPr>
        <w:t xml:space="preserve">Dos Passos – bár különböző filozófiai hatások érték – az </w:t>
      </w:r>
      <w:r>
        <w:rPr>
          <w:rFonts w:cs="Palatino Linotype" w:ascii="Palatino Linotype" w:hAnsi="Palatino Linotype"/>
          <w:i/>
          <w:iCs/>
          <w:kern w:val="2"/>
          <w:sz w:val="20"/>
          <w:szCs w:val="20"/>
        </w:rPr>
        <w:t>U.</w:t>
      </w:r>
      <w:r>
        <w:rPr>
          <w:rFonts w:cs="Times New Roman" w:ascii="Palatino Linotype" w:hAnsi="Palatino Linotype"/>
          <w:i/>
          <w:kern w:val="2"/>
          <w:sz w:val="20"/>
          <w:szCs w:val="20"/>
        </w:rPr>
        <w:t>S.A.</w:t>
      </w:r>
      <w:r>
        <w:rPr>
          <w:rFonts w:cs="Times New Roman" w:ascii="Palatino Linotype" w:hAnsi="Palatino Linotype"/>
          <w:kern w:val="2"/>
          <w:sz w:val="20"/>
          <w:szCs w:val="20"/>
        </w:rPr>
        <w:t>-ban nem filozófiai képletet akart ráhúzni a világra, hanem a sokszínűen ábrázolt társadalom bemutatásával tudatosítani, hogy az ország társadalmi, gazdasági és politikai szervezete egyre fokozódó megosztottsághoz vezet. A közel egy évtized során, míg a trilógiát írta, a válság érzete egyre fokozódott benne, s a munka vége felé jutott el az általa legfontosabbnak ítélt tünet és a következtetés megfogalmazásáig. Egyre többször látta, hogy a kommunikáció lehetetlenné válik a megosztott társadalom végletei között. Az ősi bevándorlók tiszta igéi megkoptak, bepiszkolódtak a felbérelt bírák és politikusok szájában. S a megosztott társadalom végleteinek rá kell jönniük, hogy nem tudnak érintkezni: elválásuk véglegesnek látszik. Az Ötvenes lencsevégben mondja az Író: „Jól van hát két nemzet lettünk… Ha győztek miért nincs merszük mutatkozni?… szemetelő esőben tömörülünk… és rémült szemmel halványan nézzük a koporsókat megverten állunk Amerika.”</w:t>
      </w:r>
    </w:p>
    <w:p>
      <w:pPr>
        <w:pStyle w:val="Stlus"/>
        <w:widowControl/>
        <w:spacing w:before="120" w:after="0"/>
        <w:ind w:firstLine="567"/>
        <w:jc w:val="both"/>
        <w:rPr>
          <w:rFonts w:ascii="Palatino Linotype" w:hAnsi="Palatino Linotype" w:cs="Times New Roman"/>
          <w:kern w:val="2"/>
          <w:sz w:val="20"/>
          <w:szCs w:val="20"/>
          <w:lang w:bidi="he-IL"/>
        </w:rPr>
      </w:pPr>
      <w:r>
        <w:rPr>
          <w:rFonts w:cs="Times New Roman" w:ascii="Palatino Linotype" w:hAnsi="Palatino Linotype"/>
          <w:kern w:val="2"/>
          <w:sz w:val="20"/>
          <w:szCs w:val="20"/>
        </w:rPr>
        <w:t xml:space="preserve">Az utolsó, névtelen életrajz – a Senkiházié – látszólag hasonlít a </w:t>
      </w:r>
      <w:r>
        <w:rPr>
          <w:rFonts w:cs="Palatino Linotype" w:ascii="Palatino Linotype" w:hAnsi="Palatino Linotype"/>
          <w:i/>
          <w:iCs/>
          <w:kern w:val="2"/>
          <w:sz w:val="20"/>
          <w:szCs w:val="20"/>
        </w:rPr>
        <w:t>Man</w:t>
      </w:r>
      <w:r>
        <w:rPr>
          <w:rFonts w:cs="Times New Roman" w:ascii="Palatino Linotype" w:hAnsi="Palatino Linotype"/>
          <w:i/>
          <w:iCs/>
          <w:kern w:val="2"/>
          <w:sz w:val="20"/>
          <w:szCs w:val="20"/>
          <w:lang w:bidi="he-IL"/>
        </w:rPr>
        <w:t xml:space="preserve">hattani kalauz </w:t>
      </w:r>
      <w:r>
        <w:rPr>
          <w:rFonts w:cs="Times New Roman" w:ascii="Palatino Linotype" w:hAnsi="Palatino Linotype"/>
          <w:kern w:val="2"/>
          <w:sz w:val="20"/>
          <w:szCs w:val="20"/>
          <w:lang w:bidi="he-IL"/>
        </w:rPr>
        <w:t>befejezésére, de lényeges különbség van a kettő között. Ott Jimmy Herf (az Íróra hasonlító regényszereplő) indul el gyalog, tanácstalanul a nagyvárosból, ahol élete zátonyra futott, hogy felfedezze a New Yorktól nyugatra elterülő Amerikát Jimmy Herf útra kel, hogy megkeresse önmagát és helyét a világban. Itt viszont az amerikai gazdasági válság egy névtelen, meggyötört munkása vág neki a nagy országnak. Az író a megosztott társadalmat a párhuzamos képek sorában mutatja be: a kényszer-dologtalan gyalogló feje fölött repülők, mellette autók húznak el, gondtalan, közönyös emberekkel. Harci kedv nem maradt benne. Nem tud messzebbre gondolni, mint hogy száz mérfölddel tovább jusson a végtelen országúton.</w:t>
      </w:r>
    </w:p>
    <w:p>
      <w:pPr>
        <w:pStyle w:val="Stlus"/>
        <w:widowControl/>
        <w:spacing w:before="120" w:after="0"/>
        <w:ind w:firstLine="567"/>
        <w:jc w:val="right"/>
        <w:rPr>
          <w:rFonts w:ascii="Palatino Linotype" w:hAnsi="Palatino Linotype" w:cs="Times New Roman"/>
          <w:i/>
          <w:i/>
          <w:iCs/>
          <w:kern w:val="2"/>
          <w:sz w:val="20"/>
          <w:szCs w:val="20"/>
        </w:rPr>
      </w:pPr>
      <w:r>
        <w:rPr>
          <w:rFonts w:cs="Times New Roman" w:ascii="Palatino Linotype" w:hAnsi="Palatino Linotype"/>
          <w:i/>
          <w:iCs/>
          <w:kern w:val="2"/>
          <w:sz w:val="20"/>
          <w:szCs w:val="20"/>
        </w:rPr>
        <w:t>Valkay Sarolta</w:t>
      </w:r>
      <w:r>
        <w:br w:type="page"/>
      </w:r>
    </w:p>
    <w:p>
      <w:pPr>
        <w:pStyle w:val="Stlus"/>
        <w:widowControl/>
        <w:spacing w:before="120" w:after="0"/>
        <w:jc w:val="center"/>
        <w:rPr/>
      </w:pPr>
      <w:r>
        <w:rPr>
          <w:rFonts w:cs="Times New Roman" w:ascii="Palatino Linotype" w:hAnsi="Palatino Linotype"/>
          <w:kern w:val="2"/>
          <w:sz w:val="20"/>
          <w:szCs w:val="20"/>
        </w:rPr>
        <w:t>A kiadásért felel az Európa Könyvkiadó igazgatója</w:t>
        <w:br/>
        <w:t>Szedte a Nyomdaipari Fényszedő Üzem (78.9607/8)</w:t>
        <w:br/>
        <w:t>78.5674.141. Alföldi Nyomda, Debrecen</w:t>
      </w:r>
    </w:p>
    <w:p>
      <w:pPr>
        <w:pStyle w:val="Stlus"/>
        <w:widowControl/>
        <w:spacing w:before="120" w:after="0"/>
        <w:jc w:val="center"/>
        <w:rPr/>
      </w:pPr>
      <w:r>
        <w:rPr>
          <w:rFonts w:cs="Times New Roman" w:ascii="Palatino Linotype" w:hAnsi="Palatino Linotype"/>
          <w:kern w:val="2"/>
          <w:sz w:val="20"/>
          <w:szCs w:val="20"/>
        </w:rPr>
        <w:t>Felelős vezető: Benkő István igazgató</w:t>
        <w:br/>
        <w:t>Felelős szerkesztő: Borbás Mária</w:t>
        <w:br/>
        <w:t>A védő borító és kötésterv Lengyel Lajos munkája</w:t>
        <w:br/>
        <w:t>Műszaki szerkesztő: Benkő Anna</w:t>
        <w:br/>
        <w:t>Műszaki vezető: Andrási Győzőné</w:t>
      </w:r>
    </w:p>
    <w:p>
      <w:pPr>
        <w:pStyle w:val="Stlus"/>
        <w:widowControl/>
        <w:spacing w:before="120" w:after="0"/>
        <w:jc w:val="center"/>
        <w:rPr/>
      </w:pPr>
      <w:r>
        <w:rPr>
          <w:rFonts w:cs="Times New Roman" w:ascii="Palatino Linotype" w:hAnsi="Palatino Linotype"/>
          <w:kern w:val="2"/>
          <w:sz w:val="20"/>
          <w:szCs w:val="20"/>
        </w:rPr>
        <w:t>Készült: 25.000 példányban. 34 (A/5) ív terjedelemben.</w:t>
        <w:br/>
        <w:t>Times betűvel. EU-d-7879</w:t>
      </w:r>
    </w:p>
    <w:p>
      <w:pPr>
        <w:pStyle w:val="Stlus"/>
        <w:widowControl/>
        <w:spacing w:before="120" w:after="0"/>
        <w:jc w:val="center"/>
        <w:rPr/>
      </w:pPr>
      <w:r>
        <w:rPr>
          <w:rFonts w:cs="Times New Roman" w:ascii="Palatino Linotype" w:hAnsi="Palatino Linotype"/>
          <w:kern w:val="2"/>
          <w:sz w:val="20"/>
          <w:szCs w:val="20"/>
        </w:rPr>
        <w:t>III. ISBN 963 07 1632 1</w:t>
        <w:br/>
        <w:t>Össz. ISBN 963 07 16402</w:t>
      </w:r>
    </w:p>
    <w:sectPr>
      <w:footnotePr>
        <w:numFmt w:val="decimal"/>
      </w:footnotePr>
      <w:type w:val="nextPage"/>
      <w:pgSz w:w="7937" w:h="12200"/>
      <w:pgMar w:left="851" w:right="851" w:gutter="0"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Palatino Linotyp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zonnal. (francia, fonetikusan)</w:t>
      </w:r>
    </w:p>
  </w:footnote>
  <w:footnote w:id="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Parancsoljon, uram. (francia)</w:t>
      </w:r>
    </w:p>
  </w:footnote>
  <w:footnote w:id="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köd. (francia)</w:t>
      </w:r>
    </w:p>
  </w:footnote>
  <w:footnote w:id="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Szalonnás rántotta. (hibás francia-angol keveréknyelven)</w:t>
      </w:r>
    </w:p>
  </w:footnote>
  <w:footnote w:id="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Frederick Winslow Taylor </w:t>
      </w:r>
      <w:r>
        <w:rPr>
          <w:rFonts w:cs="Palatino Linotype" w:ascii="Palatino Linotype" w:hAnsi="Palatino Linotype"/>
          <w:kern w:val="2"/>
        </w:rPr>
        <w:t>(1856-1915) – mérnök, feltaláló. A termelékenység fokozásának módszereit vizsgálta az acéliparban.</w:t>
      </w:r>
    </w:p>
  </w:footnote>
  <w:footnote w:id="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Isten áldjon, kincsem (német katonadal egy sora).</w:t>
      </w:r>
    </w:p>
  </w:footnote>
  <w:footnote w:id="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laszkai folyó; neve az „aranyláz” idején vált fogalommá.</w:t>
      </w:r>
    </w:p>
  </w:footnote>
  <w:footnote w:id="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Város New York államban; nyári színházi és zenei fesztiválok, szabadtéri előadások színhelye.</w:t>
      </w:r>
    </w:p>
  </w:footnote>
  <w:footnote w:id="10">
    <w:p>
      <w:pPr>
        <w:pStyle w:val="Footnote"/>
        <w:jc w:val="both"/>
        <w:rPr/>
      </w:pPr>
      <w:r>
        <w:rPr>
          <w:rStyle w:val="FootnoteCharacters"/>
        </w:rPr>
        <w:t>*</w:t>
      </w:r>
      <w:r>
        <w:rPr>
          <w:rFonts w:cs="Palatino Linotype" w:ascii="Palatino Linotype" w:hAnsi="Palatino Linotype"/>
        </w:rPr>
        <w:t xml:space="preserve"> </w:t>
      </w:r>
      <w:r>
        <w:rPr>
          <w:rFonts w:cs="Palatino Linotype" w:ascii="Palatino Linotype" w:hAnsi="Palatino Linotype"/>
        </w:rPr>
        <w:t xml:space="preserve">Nálunk inkább a </w:t>
      </w:r>
      <w:r>
        <w:rPr>
          <w:rFonts w:cs="Palatino Linotype" w:ascii="Palatino Linotype" w:hAnsi="Palatino Linotype"/>
          <w:i/>
        </w:rPr>
        <w:t>Cion bölcseinek jegyzőkönyve</w:t>
      </w:r>
      <w:r>
        <w:rPr>
          <w:rFonts w:cs="Palatino Linotype" w:ascii="Palatino Linotype" w:hAnsi="Palatino Linotype"/>
        </w:rPr>
        <w:t xml:space="preserve"> címen ismert (</w:t>
      </w:r>
      <w:r>
        <w:rPr>
          <w:rFonts w:cs="Palatino Linotype" w:ascii="Palatino Linotype" w:hAnsi="Palatino Linotype"/>
          <w:i/>
        </w:rPr>
        <w:t>a dig.</w:t>
      </w:r>
      <w:r>
        <w:rPr>
          <w:rFonts w:cs="Palatino Linotype" w:ascii="Palatino Linotype" w:hAnsi="Palatino Linotype"/>
        </w:rPr>
        <w:t>).</w:t>
      </w:r>
    </w:p>
  </w:footnote>
  <w:footnote w:id="1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Calvin Coolidge </w:t>
      </w:r>
      <w:r>
        <w:rPr>
          <w:rFonts w:cs="Palatino Linotype" w:ascii="Palatino Linotype" w:hAnsi="Palatino Linotype"/>
          <w:kern w:val="2"/>
        </w:rPr>
        <w:t>(1872-1933) – 1923-1929 között az Egyesült Államok elnöke.</w:t>
      </w:r>
    </w:p>
  </w:footnote>
  <w:footnote w:id="1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Életöröm. (francia)</w:t>
      </w:r>
    </w:p>
  </w:footnote>
  <w:footnote w:id="1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Utalás T. C. Durant (1820-1885) híres amerikai vasútépítőre.</w:t>
      </w:r>
    </w:p>
  </w:footnote>
  <w:footnote w:id="1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Noah Porter </w:t>
      </w:r>
      <w:r>
        <w:rPr>
          <w:rFonts w:cs="Palatino Linotype" w:ascii="Palatino Linotype" w:hAnsi="Palatino Linotype"/>
          <w:kern w:val="2"/>
        </w:rPr>
        <w:t>(1811-1892) – tanár; a Yale Egyetem konzervatív nézeteiről ismert rektora.</w:t>
      </w:r>
    </w:p>
  </w:footnote>
  <w:footnote w:id="1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özépkori izlandi hősköltemény.</w:t>
      </w:r>
    </w:p>
  </w:footnote>
  <w:footnote w:id="1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W. D. Howells</w:t>
      </w:r>
      <w:r>
        <w:rPr>
          <w:rFonts w:cs="Palatino Linotype" w:ascii="Palatino Linotype" w:hAnsi="Palatino Linotype"/>
          <w:kern w:val="2"/>
        </w:rPr>
        <w:t xml:space="preserve"> (1837-1920) író, lapszerkesztő; sokat tett új tehetségek elismertetéséért.</w:t>
      </w:r>
    </w:p>
  </w:footnote>
  <w:footnote w:id="1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z amerikai egyetemek zártkörű klubjait jelölték görög betűkkel.</w:t>
      </w:r>
    </w:p>
  </w:footnote>
  <w:footnote w:id="1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Ramona – </w:t>
      </w:r>
      <w:r>
        <w:rPr>
          <w:rFonts w:cs="Palatino Linotype" w:ascii="Palatino Linotype" w:hAnsi="Palatino Linotype"/>
          <w:kern w:val="2"/>
        </w:rPr>
        <w:t>H. H. Jackson amerikai írónő romantikus regénye (1884).</w:t>
      </w:r>
    </w:p>
  </w:footnote>
  <w:footnote w:id="1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The Man with the Hoe</w:t>
      </w:r>
      <w:r>
        <w:rPr>
          <w:rFonts w:cs="Palatino Linotype" w:ascii="Palatino Linotype" w:hAnsi="Palatino Linotype"/>
          <w:iCs/>
          <w:kern w:val="2"/>
        </w:rPr>
        <w:t xml:space="preserve"> – </w:t>
      </w:r>
      <w:r>
        <w:rPr>
          <w:rFonts w:cs="Palatino Linotype" w:ascii="Palatino Linotype" w:hAnsi="Palatino Linotype"/>
          <w:kern w:val="2"/>
        </w:rPr>
        <w:t>E. Markham (1852-1940) amerikai költő népszerű verse.</w:t>
      </w:r>
    </w:p>
  </w:footnote>
  <w:footnote w:id="2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The jungle, </w:t>
      </w:r>
      <w:r>
        <w:rPr>
          <w:rFonts w:cs="Palatino Linotype" w:ascii="Palatino Linotype" w:hAnsi="Palatino Linotype"/>
          <w:iCs/>
          <w:kern w:val="2"/>
        </w:rPr>
        <w:t>(</w:t>
      </w:r>
      <w:r>
        <w:rPr>
          <w:rFonts w:cs="Palatino Linotype" w:ascii="Palatino Linotype" w:hAnsi="Palatino Linotype"/>
          <w:kern w:val="2"/>
        </w:rPr>
        <w:t>1906) Upton Sinclairnek a chicagói vágóhidakról szóló regénye olyan vihart kavart, hogy Roosevelt elnök és a szövetségi kormány vizsgálatot indított, amelynek eredményeként 1906-ban meghozták az élelmiszer-tisztasági törvényt.</w:t>
      </w:r>
    </w:p>
  </w:footnote>
  <w:footnote w:id="2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Jane Addams</w:t>
      </w:r>
      <w:r>
        <w:rPr>
          <w:rFonts w:cs="Palatino Linotype" w:ascii="Palatino Linotype" w:hAnsi="Palatino Linotype"/>
          <w:kern w:val="2"/>
        </w:rPr>
        <w:t xml:space="preserve"> (1860-1935) alapította Chicago nyomornegyedében a Hull-ház nevű jótékonysági központot.</w:t>
      </w:r>
    </w:p>
  </w:footnote>
  <w:footnote w:id="2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The Promise of American Life, </w:t>
      </w:r>
      <w:r>
        <w:rPr>
          <w:rFonts w:cs="Palatino Linotype" w:ascii="Palatino Linotype" w:hAnsi="Palatino Linotype"/>
          <w:iCs/>
          <w:kern w:val="2"/>
        </w:rPr>
        <w:t>(</w:t>
      </w:r>
      <w:r>
        <w:rPr>
          <w:rFonts w:cs="Palatino Linotype" w:ascii="Palatino Linotype" w:hAnsi="Palatino Linotype"/>
          <w:kern w:val="2"/>
        </w:rPr>
        <w:t>1909) H. D. Croly (1869-1930) fontos társadalmi kérdésekkel foglalkozó műve.</w:t>
      </w:r>
    </w:p>
  </w:footnote>
  <w:footnote w:id="2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 xml:space="preserve">Samuel </w:t>
      </w:r>
      <w:r>
        <w:rPr>
          <w:rFonts w:cs="Palatino Linotype" w:ascii="Palatino Linotype" w:hAnsi="Palatino Linotype"/>
          <w:i/>
          <w:iCs/>
          <w:kern w:val="2"/>
        </w:rPr>
        <w:t xml:space="preserve">Gompers </w:t>
      </w:r>
      <w:r>
        <w:rPr>
          <w:rFonts w:cs="Palatino Linotype" w:ascii="Palatino Linotype" w:hAnsi="Palatino Linotype"/>
          <w:kern w:val="2"/>
        </w:rPr>
        <w:t>(1850-1924) – amerikai szakszervezeti vezető.</w:t>
      </w:r>
    </w:p>
  </w:footnote>
  <w:footnote w:id="2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R. G. Ingersoll</w:t>
      </w:r>
      <w:r>
        <w:rPr>
          <w:rFonts w:cs="Palatino Linotype" w:ascii="Palatino Linotype" w:hAnsi="Palatino Linotype"/>
          <w:kern w:val="2"/>
        </w:rPr>
        <w:t xml:space="preserve"> (1833-1899) agnosztikus író és előadó.</w:t>
      </w:r>
    </w:p>
  </w:footnote>
  <w:footnote w:id="2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Augustin Daly </w:t>
      </w:r>
      <w:r>
        <w:rPr>
          <w:rFonts w:cs="Palatino Linotype" w:ascii="Palatino Linotype" w:hAnsi="Palatino Linotype"/>
          <w:kern w:val="2"/>
        </w:rPr>
        <w:t>(1838-1899) – amerikai drámaíró, kritikus, rendező.</w:t>
      </w:r>
    </w:p>
  </w:footnote>
  <w:footnote w:id="2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Lo</w:t>
      </w:r>
      <w:r>
        <w:rPr>
          <w:rFonts w:cs="Palatino Linotype" w:ascii="Palatino Linotype" w:hAnsi="Palatino Linotype"/>
          <w:i/>
          <w:kern w:val="2"/>
        </w:rPr>
        <w:t>ï</w:t>
      </w:r>
      <w:r>
        <w:rPr>
          <w:rFonts w:cs="Palatino Linotype" w:ascii="Palatino Linotype" w:hAnsi="Palatino Linotype"/>
          <w:i/>
          <w:iCs/>
          <w:kern w:val="2"/>
        </w:rPr>
        <w:t xml:space="preserve">e Fuller </w:t>
      </w:r>
      <w:r>
        <w:rPr>
          <w:rFonts w:cs="Palatino Linotype" w:ascii="Palatino Linotype" w:hAnsi="Palatino Linotype"/>
          <w:kern w:val="2"/>
        </w:rPr>
        <w:t>(1862-1928) – amerikai táncosnő; kísérleti iskolát nyitott Párizsban.</w:t>
      </w:r>
    </w:p>
  </w:footnote>
  <w:footnote w:id="2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iszkhülosz drámája.</w:t>
      </w:r>
    </w:p>
  </w:footnote>
  <w:footnote w:id="2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Isten veletek, barátaim, vár a dicsőség. (francia)</w:t>
      </w:r>
    </w:p>
  </w:footnote>
  <w:footnote w:id="2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 xml:space="preserve">Jiddu </w:t>
      </w:r>
      <w:r>
        <w:rPr>
          <w:rFonts w:cs="Palatino Linotype" w:ascii="Palatino Linotype" w:hAnsi="Palatino Linotype"/>
          <w:i/>
          <w:iCs/>
          <w:kern w:val="2"/>
        </w:rPr>
        <w:t xml:space="preserve">Krishnamurti </w:t>
      </w:r>
      <w:r>
        <w:rPr>
          <w:rFonts w:cs="Palatino Linotype" w:ascii="Palatino Linotype" w:hAnsi="Palatino Linotype"/>
          <w:kern w:val="2"/>
        </w:rPr>
        <w:t>(1895-1986) – indiai prédikátor; beutazta Európát és Amerikát.</w:t>
      </w:r>
    </w:p>
  </w:footnote>
  <w:footnote w:id="3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Harry </w:t>
      </w:r>
      <w:r>
        <w:rPr>
          <w:rFonts w:cs="Palatino Linotype" w:ascii="Palatino Linotype" w:hAnsi="Palatino Linotype"/>
          <w:i/>
          <w:iCs/>
          <w:kern w:val="2"/>
        </w:rPr>
        <w:t xml:space="preserve">Houdini </w:t>
      </w:r>
      <w:r>
        <w:rPr>
          <w:rFonts w:cs="Palatino Linotype" w:ascii="Palatino Linotype" w:hAnsi="Palatino Linotype"/>
          <w:kern w:val="2"/>
        </w:rPr>
        <w:t>(1874-1926) – amerikai illuzionista, „szabaduló-művész”.</w:t>
      </w:r>
    </w:p>
  </w:footnote>
  <w:footnote w:id="3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Vándorlegény. (hibás németséggel)</w:t>
      </w:r>
    </w:p>
  </w:footnote>
  <w:footnote w:id="3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is kincsem. (német)</w:t>
      </w:r>
    </w:p>
  </w:footnote>
  <w:footnote w:id="3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Tejszínhabos kávé. (német)</w:t>
      </w:r>
    </w:p>
  </w:footnote>
  <w:footnote w:id="34">
    <w:p>
      <w:pPr>
        <w:pStyle w:val="Footnote"/>
        <w:jc w:val="both"/>
        <w:rPr/>
      </w:pPr>
      <w:r>
        <w:rPr>
          <w:rStyle w:val="FootnoteCharacters"/>
        </w:rPr>
        <w:t>*</w:t>
      </w:r>
      <w:r>
        <w:rPr>
          <w:rFonts w:cs="Palatino Linotype" w:ascii="Palatino Linotype" w:hAnsi="Palatino Linotype"/>
        </w:rPr>
        <w:t xml:space="preserve"> </w:t>
      </w:r>
      <w:r>
        <w:rPr>
          <w:rFonts w:cs="Palatino Linotype" w:ascii="Palatino Linotype" w:hAnsi="Palatino Linotype"/>
        </w:rPr>
        <w:t xml:space="preserve">Vélhetően </w:t>
      </w:r>
      <w:r>
        <w:rPr>
          <w:rFonts w:cs="Palatino Linotype" w:ascii="Palatino Linotype" w:hAnsi="Palatino Linotype"/>
          <w:i/>
        </w:rPr>
        <w:t>fájront</w:t>
      </w:r>
      <w:r>
        <w:rPr>
          <w:rFonts w:cs="Palatino Linotype" w:ascii="Palatino Linotype" w:hAnsi="Palatino Linotype"/>
        </w:rPr>
        <w:t>ot – azaz műszak végét (</w:t>
      </w:r>
      <w:r>
        <w:rPr>
          <w:rFonts w:cs="Palatino Linotype" w:ascii="Palatino Linotype" w:hAnsi="Palatino Linotype"/>
          <w:i/>
        </w:rPr>
        <w:t>a dig</w:t>
      </w:r>
      <w:r>
        <w:rPr>
          <w:rFonts w:cs="Palatino Linotype" w:ascii="Palatino Linotype" w:hAnsi="Palatino Linotype"/>
        </w:rPr>
        <w:t>).</w:t>
      </w:r>
    </w:p>
  </w:footnote>
  <w:footnote w:id="3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szép kubai nő. (spanyol)</w:t>
      </w:r>
    </w:p>
  </w:footnote>
  <w:footnote w:id="3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tivornya. (spanyol)</w:t>
      </w:r>
    </w:p>
  </w:footnote>
  <w:footnote w:id="3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Bevándorolt spanyol.</w:t>
      </w:r>
    </w:p>
  </w:footnote>
  <w:footnote w:id="3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Ha azt akarod, hogy a szekér daloljon, merítsd a folyóba, és hagyd ott: ha jól megázik, szépen fütyül majd. (spanyol)</w:t>
      </w:r>
    </w:p>
  </w:footnote>
  <w:footnote w:id="3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kubai nők szeretik a négereket. (spanyol)</w:t>
      </w:r>
    </w:p>
  </w:footnote>
  <w:footnote w:id="4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A szőke. (spanyol)</w:t>
      </w:r>
    </w:p>
  </w:footnote>
  <w:footnote w:id="4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Botrány. (spanyol)</w:t>
      </w:r>
    </w:p>
  </w:footnote>
  <w:footnote w:id="4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Spanyol szitokszó.</w:t>
      </w:r>
    </w:p>
  </w:footnote>
  <w:footnote w:id="4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Parancsnok úr. (francia)</w:t>
      </w:r>
    </w:p>
  </w:footnote>
  <w:footnote w:id="4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Ezredes úr. (spanyol) (– Nem tábornok? </w:t>
      </w:r>
      <w:r>
        <w:rPr>
          <w:rFonts w:cs="Palatino Linotype" w:ascii="Palatino Linotype" w:hAnsi="Palatino Linotype"/>
          <w:i/>
          <w:kern w:val="2"/>
        </w:rPr>
        <w:t>A dig.</w:t>
      </w:r>
      <w:r>
        <w:rPr>
          <w:rFonts w:cs="Palatino Linotype" w:ascii="Palatino Linotype" w:hAnsi="Palatino Linotype"/>
          <w:kern w:val="2"/>
        </w:rPr>
        <w:t>)</w:t>
      </w:r>
    </w:p>
  </w:footnote>
  <w:footnote w:id="4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Gyerünk. (spanyol)</w:t>
      </w:r>
    </w:p>
  </w:footnote>
  <w:footnote w:id="4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özönséges ringyó. (spanyol)</w:t>
      </w:r>
    </w:p>
  </w:footnote>
  <w:footnote w:id="4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Nagyon köszönöm, mama. (spanyol)</w:t>
      </w:r>
    </w:p>
  </w:footnote>
  <w:footnote w:id="4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islány. (spanyol)</w:t>
      </w:r>
    </w:p>
  </w:footnote>
  <w:footnote w:id="4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Flo(renz) Ziegfeld</w:t>
      </w:r>
      <w:r>
        <w:rPr>
          <w:rFonts w:cs="Palatino Linotype" w:ascii="Palatino Linotype" w:hAnsi="Palatino Linotype"/>
          <w:iCs/>
          <w:kern w:val="2"/>
        </w:rPr>
        <w:t xml:space="preserve"> (1869-1932)</w:t>
      </w:r>
      <w:r>
        <w:rPr>
          <w:rFonts w:cs="Palatino Linotype" w:ascii="Palatino Linotype" w:hAnsi="Palatino Linotype"/>
          <w:i/>
          <w:iCs/>
          <w:kern w:val="2"/>
        </w:rPr>
        <w:t xml:space="preserve"> – </w:t>
      </w:r>
      <w:r>
        <w:rPr>
          <w:rFonts w:cs="Palatino Linotype" w:ascii="Palatino Linotype" w:hAnsi="Palatino Linotype"/>
          <w:kern w:val="2"/>
        </w:rPr>
        <w:t>az amerikai revü megteremtője.</w:t>
      </w:r>
    </w:p>
  </w:footnote>
  <w:footnote w:id="5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edvesem. (spanyol)</w:t>
      </w:r>
    </w:p>
  </w:footnote>
  <w:footnote w:id="5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Mary Baker Eddy</w:t>
      </w:r>
      <w:r>
        <w:rPr>
          <w:rFonts w:cs="Palatino Linotype" w:ascii="Palatino Linotype" w:hAnsi="Palatino Linotype"/>
          <w:kern w:val="2"/>
        </w:rPr>
        <w:t xml:space="preserve"> (1821-1910) által alapított vallás (</w:t>
      </w:r>
      <w:r>
        <w:rPr>
          <w:rFonts w:cs="Palatino Linotype" w:ascii="Palatino Linotype" w:hAnsi="Palatino Linotype"/>
          <w:i/>
          <w:kern w:val="2"/>
        </w:rPr>
        <w:t>Christian Science</w:t>
      </w:r>
      <w:r>
        <w:rPr>
          <w:rFonts w:cs="Palatino Linotype" w:ascii="Palatino Linotype" w:hAnsi="Palatino Linotype"/>
          <w:kern w:val="2"/>
        </w:rPr>
        <w:t>); elveti a hagyományos gyógymódokat.</w:t>
      </w:r>
    </w:p>
  </w:footnote>
  <w:footnote w:id="5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Százados úr. (francia)</w:t>
      </w:r>
    </w:p>
  </w:footnote>
  <w:footnote w:id="53">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Rendben van, uram. (francia)</w:t>
      </w:r>
    </w:p>
  </w:footnote>
  <w:footnote w:id="54">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Képzőművészet(i Főiskola). (francia)</w:t>
      </w:r>
    </w:p>
  </w:footnote>
  <w:footnote w:id="55">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Frederic </w:t>
      </w:r>
      <w:r>
        <w:rPr>
          <w:rFonts w:cs="Palatino Linotype" w:ascii="Palatino Linotype" w:hAnsi="Palatino Linotype"/>
          <w:i/>
          <w:iCs/>
          <w:kern w:val="2"/>
        </w:rPr>
        <w:t xml:space="preserve">Remington </w:t>
      </w:r>
      <w:r>
        <w:rPr>
          <w:rFonts w:cs="Palatino Linotype" w:ascii="Palatino Linotype" w:hAnsi="Palatino Linotype"/>
          <w:kern w:val="2"/>
        </w:rPr>
        <w:t>(1861-1909) – festő, illusztrátor; haditudósító volt Kubában a spanyol-amerikai háborúban.</w:t>
      </w:r>
    </w:p>
  </w:footnote>
  <w:footnote w:id="56">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Mark Hanna </w:t>
      </w:r>
      <w:r>
        <w:rPr>
          <w:rFonts w:cs="Palatino Linotype" w:ascii="Palatino Linotype" w:hAnsi="Palatino Linotype"/>
          <w:kern w:val="2"/>
        </w:rPr>
        <w:t>(1837-1909) – üzletember, politikus, McKinley támogatója.</w:t>
      </w:r>
    </w:p>
  </w:footnote>
  <w:footnote w:id="57">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A </w:t>
      </w:r>
      <w:r>
        <w:rPr>
          <w:rFonts w:cs="Palatino Linotype" w:ascii="Palatino Linotype" w:hAnsi="Palatino Linotype"/>
          <w:i/>
          <w:iCs/>
          <w:kern w:val="2"/>
        </w:rPr>
        <w:t xml:space="preserve">Maine </w:t>
      </w:r>
      <w:r>
        <w:rPr>
          <w:rFonts w:cs="Palatino Linotype" w:ascii="Palatino Linotype" w:hAnsi="Palatino Linotype"/>
          <w:kern w:val="2"/>
        </w:rPr>
        <w:t>nevű amerikai hadihajó 1898. febr. 15-én titokzatos körülmények között felrobbant a havannai kikötőben; kétszázhatvanan vesztették életüket. Ez az incidens robbantotta ki a spanyol-amerikai háborút.</w:t>
      </w:r>
    </w:p>
  </w:footnote>
  <w:footnote w:id="58">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kern w:val="2"/>
        </w:rPr>
        <w:t>A. E. Smith</w:t>
      </w:r>
      <w:r>
        <w:rPr>
          <w:rFonts w:cs="Palatino Linotype" w:ascii="Palatino Linotype" w:hAnsi="Palatino Linotype"/>
          <w:kern w:val="2"/>
        </w:rPr>
        <w:t xml:space="preserve"> (1873-1944) demokrata párti politikus, New York állam kormányzója; 1928-ban demokrata párti elnökjelölt.</w:t>
      </w:r>
    </w:p>
  </w:footnote>
  <w:footnote w:id="5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Drága üdülőhely Michigan államban.</w:t>
      </w:r>
    </w:p>
  </w:footnote>
  <w:footnote w:id="60">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Shakespeare: </w:t>
      </w:r>
      <w:r>
        <w:rPr>
          <w:rFonts w:cs="Palatino Linotype" w:ascii="Palatino Linotype" w:hAnsi="Palatino Linotype"/>
          <w:i/>
          <w:iCs/>
          <w:kern w:val="2"/>
        </w:rPr>
        <w:t xml:space="preserve">Othello, </w:t>
      </w:r>
      <w:r>
        <w:rPr>
          <w:rFonts w:cs="Palatino Linotype" w:ascii="Palatino Linotype" w:hAnsi="Palatino Linotype"/>
          <w:bCs/>
          <w:kern w:val="2"/>
        </w:rPr>
        <w:t xml:space="preserve">III. </w:t>
      </w:r>
      <w:r>
        <w:rPr>
          <w:rFonts w:cs="Palatino Linotype" w:ascii="Palatino Linotype" w:hAnsi="Palatino Linotype"/>
          <w:kern w:val="2"/>
        </w:rPr>
        <w:t>3. (Kardos László fordítása)</w:t>
      </w:r>
    </w:p>
  </w:footnote>
  <w:footnote w:id="61">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kern w:val="2"/>
        </w:rPr>
        <w:t xml:space="preserve">Shakespeare: </w:t>
      </w:r>
      <w:r>
        <w:rPr>
          <w:rFonts w:cs="Palatino Linotype" w:ascii="Palatino Linotype" w:hAnsi="Palatino Linotype"/>
          <w:i/>
          <w:iCs/>
          <w:kern w:val="2"/>
        </w:rPr>
        <w:t xml:space="preserve">Hamlet, </w:t>
      </w:r>
      <w:r>
        <w:rPr>
          <w:rFonts w:cs="Palatino Linotype" w:ascii="Palatino Linotype" w:hAnsi="Palatino Linotype"/>
          <w:kern w:val="2"/>
        </w:rPr>
        <w:t>II. 2. (Arany János fordítása)</w:t>
      </w:r>
    </w:p>
  </w:footnote>
  <w:footnote w:id="62">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kern w:val="2"/>
        </w:rPr>
        <w:t xml:space="preserve">Owen D. Young </w:t>
      </w:r>
      <w:r>
        <w:rPr>
          <w:rFonts w:cs="Palatino Linotype" w:ascii="Palatino Linotype" w:hAnsi="Palatino Linotype"/>
          <w:kern w:val="2"/>
        </w:rPr>
        <w:t>(1874-1962) – amerikai nagyiparos, államférfi, pénze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480" w:after="120"/>
      <w:jc w:val="right"/>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before="360" w:after="120"/>
      <w:jc w:val="right"/>
      <w:outlineLvl w:val="1"/>
    </w:pPr>
    <w:rPr>
      <w:rFonts w:ascii="Palatino Linotype" w:hAnsi="Palatino Linotype" w:cs="Arial"/>
      <w:b/>
      <w:bCs/>
      <w:iCs/>
      <w:kern w:val="2"/>
      <w:sz w:val="32"/>
      <w:szCs w:val="32"/>
    </w:rPr>
  </w:style>
  <w:style w:type="paragraph" w:styleId="Heading3">
    <w:name w:val="Heading 3"/>
    <w:basedOn w:val="Normal"/>
    <w:next w:val="Normal"/>
    <w:qFormat/>
    <w:pPr>
      <w:keepNext w:val="true"/>
      <w:pageBreakBefore/>
      <w:numPr>
        <w:ilvl w:val="2"/>
        <w:numId w:val="1"/>
      </w:numPr>
      <w:spacing w:before="360" w:after="120"/>
      <w:jc w:val="right"/>
      <w:outlineLvl w:val="2"/>
    </w:pPr>
    <w:rPr>
      <w:rFonts w:ascii="Arial" w:hAnsi="Arial" w:cs="Arial"/>
      <w:b/>
      <w:bCs/>
      <w:kern w:val="2"/>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St2z0">
    <w:name w:val="WW8NumSt2z0"/>
    <w:qFormat/>
    <w:rPr>
      <w:rFonts w:ascii="Arial" w:hAnsi="Arial" w:cs="Aria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Cmsor1Char">
    <w:name w:val="Címsor 1 Char"/>
    <w:basedOn w:val="Bekezdsalapbettpusa"/>
    <w:qFormat/>
    <w:rPr>
      <w:rFonts w:ascii="Arial" w:hAnsi="Arial" w:cs="Arial"/>
      <w:b/>
      <w:bCs/>
      <w:kern w:val="2"/>
      <w:sz w:val="32"/>
      <w:szCs w:val="32"/>
      <w:lang w:val="hu-H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0:47:00Z</dcterms:created>
  <dc:creator/>
  <dc:description/>
  <cp:keywords/>
  <dc:language>en-US</dc:language>
  <cp:lastModifiedBy/>
  <dcterms:modified xsi:type="dcterms:W3CDTF">2008-10-06T10:45:00Z</dcterms:modified>
  <cp:revision>77</cp:revision>
  <dc:subject/>
  <dc:title>John Dos Passos</dc:title>
</cp:coreProperties>
</file>