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268" w:hanging="0"/>
        <w:jc w:val="both"/>
        <w:rPr/>
      </w:pPr>
      <w:r>
        <w:rPr>
          <w:sz w:val="20"/>
          <w:szCs w:val="20"/>
        </w:rPr>
        <w:t>„</w:t>
      </w:r>
      <w:r>
        <w:rPr>
          <w:sz w:val="20"/>
          <w:szCs w:val="20"/>
        </w:rPr>
        <w:t>Egy apró tényt ajánlanék mindenki figyelmébe, aki már teljesen elveszett a modern világ vég nélkül sokasodó valóságaiban.</w:t>
      </w:r>
    </w:p>
    <w:p>
      <w:pPr>
        <w:pStyle w:val="Normal"/>
        <w:ind w:left="0" w:right="2268" w:hanging="0"/>
        <w:jc w:val="both"/>
        <w:rPr>
          <w:sz w:val="20"/>
          <w:szCs w:val="20"/>
        </w:rPr>
      </w:pPr>
      <w:r>
        <w:rPr>
          <w:sz w:val="20"/>
          <w:szCs w:val="20"/>
        </w:rPr>
        <w:t>Emlékezzetek: Philip K. Dick járt ott legelőször.”</w:t>
      </w:r>
    </w:p>
    <w:p>
      <w:pPr>
        <w:pStyle w:val="Normal"/>
        <w:ind w:left="0" w:right="22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erry Gillia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Ebben a világban mindenkit nyilvántartanak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 akkor róla miért nem hallott senki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Jason Taverner egy titkos kormányprogram végterméke, egyike azoknak a genetikailag megváltoztatott embereknek, akiket csak úgy neveznek: a hatosok. Jelenleg kirobbanóan népszerű televíziós személyiség, igazi sztár egy hetente jelentkező tévéműsorban.</w:t>
      </w:r>
    </w:p>
    <w:p>
      <w:pPr>
        <w:pStyle w:val="Normal"/>
        <w:jc w:val="both"/>
        <w:rPr/>
      </w:pPr>
      <w:r>
        <w:rPr/>
        <w:t>Egy napon gyilkossági kísérletet követnek el ellene,és az eszméletét visszanyerve egy másik világban találja magát. Illetve mégsem. A mindenható rendőrség által szigorúan ellenőrzött világ ugyanaz maradt. Egy dolgot kivéve. Ebben a valóságban senki nem hallott Jason Tavernerről. Itt ő csak egy hivatalos papírok nélküli üldözött lehet, akinek egyetlen esélye van a túlélésre: ha megtalálja saját mag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226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hu-HU" w:eastAsia="hu-HU" w:bidi="ar-T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36:48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