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ARRY DOUGLAS</w:t>
      </w:r>
    </w:p>
    <w:p>
      <w:pPr>
        <w:pStyle w:val="Normal"/>
        <w:bidi w:val="0"/>
        <w:spacing w:before="0" w:after="12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GYLAKÓ</w:t>
      </w:r>
    </w:p>
    <w:p>
      <w:pPr>
        <w:pStyle w:val="Normal"/>
        <w:bidi w:val="0"/>
        <w:spacing w:before="0" w:after="1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A középkori Skócia távoli és ködös tájain, ahol mindenre elszánt, állig felfegyverzett kemény férfiak ütköznek össze a nagycsaták során, az a hír járja, hogy van egy férfi, aki halhatatlan, és csak akkor lehet megölni, ha a varázskarddal levágják a fejét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MacLeo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nevével évszázadok múlva, a mai Amerikában találkozunk újra, amikor is mér birtokosa a félelmetes erejû varázskardnak, s elhatározza, hogy életre-halálra megmérkõzik régi ellenségével, az Erõ és a Hatalom egyedüli birtoklására törekvõ, gonosz halhatatlannal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Kurga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al. Kurgan ugyancsak üldözi MacLeodot, de senki mást sem kímél, aki az útjába kerül. Egy fiatal és csinos nyomozónõ megpróbálja kideríteni az érthetetlen gyilkosságok igazi elkövetõit, s így bukkan a rejtélyes származású férfiak nyomára. MacLeod végül felfedi elõtte titkát, s most már együtt küzdenek meg az emberiség felett gonosz uralomra törekvõ Kurgan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