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jc w:val="center"/>
        <w:rPr>
          <w:rFonts w:eastAsia="Times New Roman" w:cs="Times New Roman"/>
          <w:color w:val="auto"/>
          <w:sz w:val="24"/>
          <w:szCs w:val="20"/>
          <w:lang w:val="hu-HU"/>
        </w:rPr>
      </w:pPr>
      <w:r>
        <w:rPr>
          <w:rFonts w:eastAsia="Times New Roman" w:cs="Times New Roman"/>
          <w:color w:val="auto"/>
          <w:sz w:val="24"/>
          <w:szCs w:val="20"/>
          <w:lang w:val="hu-HU"/>
        </w:rPr>
        <w:t>A fordítás az alábbi</w:t>
        <w:br/>
        <w:t>kiadás alapján készült:</w:t>
      </w:r>
    </w:p>
    <w:p>
      <w:pPr>
        <w:pStyle w:val="Normal"/>
        <w:spacing w:before="360" w:after="360"/>
        <w:jc w:val="center"/>
        <w:rPr/>
      </w:pPr>
      <w:r>
        <w:rPr>
          <w:rFonts w:eastAsia="Times New Roman" w:cs="Times New Roman"/>
          <w:color w:val="auto"/>
          <w:sz w:val="24"/>
          <w:szCs w:val="20"/>
          <w:lang w:val="hu-HU"/>
        </w:rPr>
        <w:t>Diane Duane</w:t>
        <w:br/>
      </w:r>
      <w:r>
        <w:rPr>
          <w:rFonts w:eastAsia="Times New Roman" w:cs="Times New Roman"/>
          <w:b/>
          <w:color w:val="auto"/>
          <w:sz w:val="24"/>
          <w:szCs w:val="20"/>
          <w:lang w:val="hu-HU"/>
        </w:rPr>
        <w:t>Storm at Eldala</w:t>
      </w:r>
      <w:r>
        <w:rPr>
          <w:rFonts w:eastAsia="Times New Roman" w:cs="Times New Roman"/>
          <w:color w:val="auto"/>
          <w:sz w:val="24"/>
          <w:szCs w:val="20"/>
          <w:lang w:val="hu-HU"/>
        </w:rPr>
        <w:br/>
        <w:t>Copyright © 2002 by Wizards of the Coast, Inc.</w:t>
        <w:br/>
        <w:t>Licensing by Hasbro Consumer Products</w:t>
        <w:br/>
        <w:t>All Rights Reserved</w:t>
      </w:r>
    </w:p>
    <w:p>
      <w:pPr>
        <w:pStyle w:val="Normal"/>
        <w:spacing w:before="840" w:after="600"/>
        <w:jc w:val="center"/>
        <w:rPr>
          <w:rFonts w:eastAsia="Times New Roman" w:cs="Times New Roman"/>
          <w:color w:val="auto"/>
          <w:sz w:val="24"/>
          <w:szCs w:val="20"/>
          <w:lang w:val="hu-HU"/>
        </w:rPr>
      </w:pPr>
      <w:r>
        <w:rPr>
          <w:rFonts w:eastAsia="Times New Roman" w:cs="Times New Roman"/>
          <w:color w:val="auto"/>
          <w:sz w:val="24"/>
          <w:szCs w:val="20"/>
          <w:lang w:val="hu-HU"/>
        </w:rPr>
        <w:t>Fordította: Tóth Zsolt</w:t>
        <w:br/>
        <w:t>Borító: rk Post</w:t>
      </w:r>
    </w:p>
    <w:p>
      <w:pPr>
        <w:pStyle w:val="Normal"/>
        <w:spacing w:lineRule="atLeast" w:line="216"/>
        <w:ind w:left="0" w:right="-28" w:hanging="0"/>
        <w:jc w:val="center"/>
        <w:rPr>
          <w:rFonts w:eastAsia="Times New Roman" w:cs="Times New Roman"/>
          <w:color w:val="auto"/>
          <w:sz w:val="24"/>
          <w:szCs w:val="20"/>
          <w:lang w:val="hu-HU"/>
        </w:rPr>
      </w:pPr>
      <w:r>
        <w:rPr>
          <w:rFonts w:eastAsia="Times New Roman" w:cs="Times New Roman"/>
          <w:color w:val="auto"/>
          <w:sz w:val="24"/>
          <w:szCs w:val="20"/>
          <w:lang w:val="hu-HU"/>
        </w:rPr>
        <w:t>Kiadja: a Delta Vision Kft.</w:t>
        <w:br/>
        <w:t>Felelős kiadó: Terenyei Róbert</w:t>
      </w:r>
    </w:p>
    <w:p>
      <w:pPr>
        <w:pStyle w:val="Normal"/>
        <w:spacing w:before="0" w:after="360"/>
        <w:jc w:val="center"/>
        <w:rPr>
          <w:rFonts w:eastAsia="Times New Roman" w:cs="Times New Roman"/>
          <w:color w:val="auto"/>
          <w:sz w:val="24"/>
          <w:szCs w:val="20"/>
          <w:lang w:val="hu-HU"/>
        </w:rPr>
      </w:pPr>
      <w:r>
        <w:rPr>
          <w:rFonts w:eastAsia="Times New Roman" w:cs="Times New Roman"/>
          <w:color w:val="auto"/>
          <w:sz w:val="24"/>
          <w:szCs w:val="20"/>
          <w:lang w:val="hu-HU"/>
        </w:rPr>
        <w:t>ISBN: 963-00-6149-X-Ö</w:t>
        <w:br/>
        <w:t>ISBN 963-00-6151 – 1</w:t>
      </w:r>
    </w:p>
    <w:p>
      <w:pPr>
        <w:pStyle w:val="Normal"/>
        <w:spacing w:before="0" w:after="360"/>
        <w:jc w:val="center"/>
        <w:rPr>
          <w:rFonts w:eastAsia="Times New Roman" w:cs="Times New Roman"/>
          <w:color w:val="auto"/>
          <w:sz w:val="24"/>
          <w:szCs w:val="20"/>
          <w:lang w:val="hu-HU"/>
        </w:rPr>
      </w:pPr>
      <w:r>
        <w:rPr>
          <w:rFonts w:eastAsia="Times New Roman" w:cs="Times New Roman"/>
          <w:color w:val="auto"/>
          <w:sz w:val="24"/>
          <w:szCs w:val="20"/>
          <w:lang w:val="hu-HU"/>
        </w:rPr>
        <w:t>Terjeszti: Delta Vision Kft.</w:t>
        <w:br/>
        <w:t>1094 Budapest Ferenc krt. 27.</w:t>
        <w:br/>
        <w:t>Telefon: (36-1) 216-7053</w:t>
        <w:br/>
        <w:t>Telefon/Fax: (36-1) 216-7054</w:t>
      </w:r>
    </w:p>
    <w:p>
      <w:pPr>
        <w:pStyle w:val="Normal"/>
        <w:spacing w:before="360" w:after="0"/>
        <w:jc w:val="center"/>
        <w:rPr>
          <w:rFonts w:eastAsia="Times New Roman" w:cs="Times New Roman"/>
          <w:color w:val="auto"/>
          <w:sz w:val="24"/>
          <w:szCs w:val="20"/>
          <w:lang w:val="hu-HU"/>
        </w:rPr>
      </w:pPr>
      <w:r>
        <w:rPr>
          <w:rFonts w:eastAsia="Times New Roman" w:cs="Times New Roman"/>
          <w:color w:val="auto"/>
          <w:sz w:val="24"/>
          <w:szCs w:val="20"/>
          <w:lang w:val="hu-HU"/>
        </w:rPr>
        <w:t>www.deltavision.hu</w:t>
      </w:r>
    </w:p>
    <w:p>
      <w:pPr>
        <w:sectPr>
          <w:headerReference w:type="even" r:id="rId2"/>
          <w:headerReference w:type="default" r:id="rId3"/>
          <w:footerReference w:type="even" r:id="rId4"/>
          <w:footerReference w:type="default" r:id="rId5"/>
          <w:type w:val="nextPage"/>
          <w:pgSz w:w="8448" w:h="11906"/>
          <w:pgMar w:left="1077" w:right="567" w:gutter="0" w:header="510" w:top="680" w:footer="454" w:bottom="680"/>
          <w:pgNumType w:fmt="decimal"/>
          <w:formProt w:val="false"/>
          <w:textDirection w:val="lrTb"/>
          <w:docGrid w:type="default" w:linePitch="360" w:charSpace="0"/>
        </w:sectPr>
        <w:pStyle w:val="Normal"/>
        <w:jc w:val="center"/>
        <w:rPr>
          <w:rFonts w:ascii="Webdings;Symbol" w:hAnsi="Webdings;Symbol" w:eastAsia="Times New Roman" w:cs="Webdings;Symbol"/>
          <w:color w:val="auto"/>
          <w:sz w:val="24"/>
          <w:szCs w:val="20"/>
          <w:lang w:val="hu-HU"/>
        </w:rPr>
      </w:pPr>
      <w:r>
        <w:rPr>
          <w:rFonts w:eastAsia="Times New Roman" w:cs="Webdings;Symbol" w:ascii="Webdings;Symbol" w:hAnsi="Webdings;Symbol"/>
          <w:color w:val="auto"/>
          <w:sz w:val="24"/>
          <w:szCs w:val="20"/>
          <w:lang w:val="hu-HU"/>
        </w:rPr>
        <w:t>ö</w:t>
      </w:r>
    </w:p>
    <w:p>
      <w:pPr>
        <w:pStyle w:val="Style21"/>
        <w:spacing w:lineRule="atLeast" w:line="100"/>
        <w:ind w:left="0" w:right="0" w:hanging="0"/>
        <w:jc w:val="center"/>
        <w:rPr>
          <w:rFonts w:ascii="Webdings;Symbol" w:hAnsi="Webdings;Symbol" w:eastAsia="Times New Roman" w:cs="Times New Roman"/>
          <w:b/>
          <w:b/>
          <w:color w:val="auto"/>
          <w:sz w:val="22"/>
          <w:szCs w:val="20"/>
          <w:lang w:val="hu-HU"/>
        </w:rPr>
      </w:pPr>
      <w:r>
        <w:rPr>
          <w:rFonts w:eastAsia="Times New Roman" w:cs="Times New Roman" w:ascii="Webdings;Symbol" w:hAnsi="Webdings;Symbol"/>
          <w:b/>
          <w:color w:val="auto"/>
          <w:sz w:val="22"/>
          <w:szCs w:val="20"/>
          <w:lang w:val="hu-HU"/>
        </w:rPr>
      </w:r>
    </w:p>
    <w:p>
      <w:pPr>
        <w:pStyle w:val="Style21"/>
        <w:spacing w:lineRule="atLeast" w:line="100" w:before="120" w:after="120"/>
        <w:ind w:left="0" w:right="0" w:hanging="0"/>
        <w:jc w:val="center"/>
        <w:rPr>
          <w:rFonts w:eastAsia="Times New Roman" w:cs="Times New Roman"/>
          <w:b/>
          <w:b/>
          <w:color w:val="auto"/>
          <w:sz w:val="48"/>
          <w:szCs w:val="20"/>
          <w:lang w:val="hu-HU"/>
        </w:rPr>
      </w:pPr>
      <w:r>
        <w:rPr>
          <w:rFonts w:eastAsia="Times New Roman" w:cs="Times New Roman"/>
          <w:b/>
          <w:color w:val="auto"/>
          <w:sz w:val="48"/>
          <w:szCs w:val="20"/>
          <w:lang w:val="hu-HU"/>
        </w:rPr>
      </w:r>
    </w:p>
    <w:p>
      <w:pPr>
        <w:pStyle w:val="Style21"/>
        <w:spacing w:before="360" w:after="360"/>
        <w:ind w:left="0" w:right="0" w:hanging="0"/>
        <w:jc w:val="center"/>
        <w:rPr>
          <w:rFonts w:eastAsia="Times New Roman" w:cs="Times New Roman"/>
          <w:b/>
          <w:b/>
          <w:color w:val="auto"/>
          <w:sz w:val="52"/>
          <w:szCs w:val="20"/>
          <w:lang w:val="hu-HU"/>
        </w:rPr>
      </w:pPr>
      <w:r>
        <w:rPr>
          <w:rFonts w:eastAsia="Times New Roman" w:cs="Times New Roman"/>
          <w:b/>
          <w:color w:val="auto"/>
          <w:sz w:val="52"/>
          <w:szCs w:val="20"/>
          <w:lang w:val="hu-HU"/>
        </w:rPr>
        <w:t>VIHAR ELDALÁNÁL</w:t>
      </w:r>
    </w:p>
    <w:p>
      <w:pPr>
        <w:pStyle w:val="Style41"/>
        <w:pBdr>
          <w:top w:val="single" w:sz="4" w:space="1" w:color="000000"/>
        </w:pBdr>
        <w:spacing w:lineRule="atLeast" w:line="100" w:before="0" w:after="0"/>
        <w:ind w:left="426" w:right="396" w:hanging="0"/>
        <w:rPr>
          <w:rFonts w:eastAsia="Times New Roman" w:cs="Times New Roman"/>
          <w:color w:val="auto"/>
          <w:sz w:val="26"/>
          <w:szCs w:val="20"/>
          <w:lang w:val="hu-HU"/>
        </w:rPr>
      </w:pPr>
      <w:r>
        <w:rPr>
          <w:rFonts w:eastAsia="Times New Roman" w:cs="Times New Roman"/>
          <w:color w:val="auto"/>
          <w:sz w:val="26"/>
          <w:szCs w:val="20"/>
          <w:lang w:val="hu-HU"/>
        </w:rPr>
        <w:t>CSILLAGHAJNAL TRILÓGIA – MÁSODIK KÖTET</w:t>
      </w:r>
    </w:p>
    <w:p>
      <w:pPr>
        <w:pStyle w:val="Style21"/>
        <w:spacing w:before="480" w:after="2280"/>
        <w:ind w:left="0" w:right="0" w:hanging="0"/>
        <w:jc w:val="center"/>
        <w:rPr>
          <w:rFonts w:eastAsia="Times New Roman" w:cs="Times New Roman"/>
          <w:b/>
          <w:b/>
          <w:color w:val="auto"/>
          <w:sz w:val="48"/>
          <w:szCs w:val="20"/>
          <w:lang w:val="hu-HU"/>
        </w:rPr>
      </w:pPr>
      <w:r>
        <w:rPr>
          <w:rFonts w:eastAsia="Times New Roman" w:cs="Times New Roman"/>
          <w:b/>
          <w:color w:val="auto"/>
          <w:sz w:val="48"/>
          <w:szCs w:val="20"/>
          <w:lang w:val="hu-HU"/>
        </w:rPr>
        <w:t>DIANE</w:t>
        <w:br/>
        <w:t>DUANE</w:t>
      </w:r>
    </w:p>
    <w:p>
      <w:pPr>
        <w:sectPr>
          <w:headerReference w:type="even" r:id="rId6"/>
          <w:headerReference w:type="default" r:id="rId7"/>
          <w:footerReference w:type="even" r:id="rId8"/>
          <w:footerReference w:type="default" r:id="rId9"/>
          <w:type w:val="nextPage"/>
          <w:pgSz w:w="8448" w:h="11906"/>
          <w:pgMar w:left="1077" w:right="567" w:gutter="0" w:header="720" w:top="776" w:footer="720" w:bottom="776"/>
          <w:pgNumType w:fmt="decimal"/>
          <w:formProt w:val="false"/>
          <w:textDirection w:val="lrTb"/>
          <w:docGrid w:type="default" w:linePitch="360" w:charSpace="0"/>
        </w:sectPr>
        <w:pStyle w:val="Style21"/>
        <w:spacing w:lineRule="atLeast" w:line="100"/>
        <w:ind w:left="0" w:right="0" w:hanging="0"/>
        <w:jc w:val="center"/>
        <w:rPr>
          <w:rFonts w:eastAsia="Times New Roman" w:cs="Times New Roman"/>
          <w:b/>
          <w:b/>
          <w:color w:val="auto"/>
          <w:sz w:val="24"/>
          <w:szCs w:val="20"/>
          <w:lang w:val="hu-HU"/>
        </w:rPr>
      </w:pPr>
      <w:r>
        <w:rPr>
          <w:rFonts w:eastAsia="Times New Roman" w:cs="Times New Roman"/>
          <w:b/>
          <w:color w:val="auto"/>
          <w:sz w:val="24"/>
          <w:szCs w:val="20"/>
          <w:lang w:val="hu-HU"/>
        </w:rPr>
      </w:r>
    </w:p>
    <w:p>
      <w:pPr>
        <w:pStyle w:val="Style21"/>
        <w:pBdr>
          <w:bottom w:val="single" w:sz="4" w:space="1" w:color="000000"/>
        </w:pBdr>
        <w:spacing w:lineRule="atLeast" w:line="100" w:before="600" w:after="0"/>
        <w:ind w:left="0" w:right="0" w:hanging="0"/>
        <w:jc w:val="center"/>
        <w:rPr>
          <w:rFonts w:eastAsia="Times New Roman" w:cs="Times New Roman"/>
          <w:b/>
          <w:b/>
          <w:color w:val="auto"/>
          <w:sz w:val="60"/>
          <w:szCs w:val="20"/>
          <w:lang w:val="hu-HU"/>
        </w:rPr>
      </w:pPr>
      <w:r>
        <w:rPr>
          <w:rFonts w:eastAsia="Times New Roman" w:cs="Times New Roman"/>
          <w:b/>
          <w:color w:val="auto"/>
          <w:sz w:val="60"/>
          <w:szCs w:val="20"/>
          <w:lang w:val="hu-HU"/>
        </w:rPr>
        <w:t>Csillaghajnal trilógia</w:t>
      </w:r>
    </w:p>
    <w:p>
      <w:pPr>
        <w:pStyle w:val="Normal"/>
        <w:spacing w:before="240" w:after="0"/>
        <w:jc w:val="center"/>
        <w:rPr>
          <w:rFonts w:eastAsia="Times New Roman" w:cs="Times New Roman"/>
          <w:color w:val="auto"/>
          <w:sz w:val="36"/>
          <w:szCs w:val="20"/>
          <w:lang w:val="hu-HU"/>
        </w:rPr>
      </w:pPr>
      <w:r>
        <w:rPr>
          <w:rFonts w:eastAsia="Times New Roman" w:cs="Times New Roman"/>
          <w:color w:val="auto"/>
          <w:sz w:val="36"/>
          <w:szCs w:val="20"/>
          <w:lang w:val="hu-HU"/>
        </w:rPr>
        <w:t>Első kötet:</w:t>
      </w:r>
    </w:p>
    <w:p>
      <w:pPr>
        <w:pStyle w:val="Normal"/>
        <w:spacing w:lineRule="exact" w:line="528"/>
        <w:jc w:val="center"/>
        <w:rPr>
          <w:rFonts w:eastAsia="Times New Roman" w:cs="Times New Roman"/>
          <w:color w:val="auto"/>
          <w:sz w:val="46"/>
          <w:szCs w:val="20"/>
          <w:lang w:val="hu-HU"/>
        </w:rPr>
      </w:pPr>
      <w:r>
        <w:rPr>
          <w:rFonts w:eastAsia="Times New Roman" w:cs="Times New Roman"/>
          <w:color w:val="auto"/>
          <w:sz w:val="46"/>
          <w:szCs w:val="20"/>
          <w:lang w:val="hu-HU"/>
        </w:rPr>
        <w:t>Corrivale Csillaga</w:t>
      </w:r>
    </w:p>
    <w:p>
      <w:pPr>
        <w:pStyle w:val="Normal"/>
        <w:spacing w:before="240" w:after="0"/>
        <w:jc w:val="center"/>
        <w:rPr>
          <w:rFonts w:eastAsia="Times New Roman" w:cs="Times New Roman"/>
          <w:color w:val="auto"/>
          <w:sz w:val="36"/>
          <w:szCs w:val="20"/>
          <w:lang w:val="hu-HU"/>
        </w:rPr>
      </w:pPr>
      <w:r>
        <w:rPr>
          <w:rFonts w:eastAsia="Times New Roman" w:cs="Times New Roman"/>
          <w:color w:val="auto"/>
          <w:sz w:val="36"/>
          <w:szCs w:val="20"/>
          <w:lang w:val="hu-HU"/>
        </w:rPr>
        <w:t>Második kötet:</w:t>
      </w:r>
    </w:p>
    <w:p>
      <w:pPr>
        <w:pStyle w:val="Normal"/>
        <w:spacing w:lineRule="exact" w:line="528"/>
        <w:jc w:val="center"/>
        <w:rPr>
          <w:rFonts w:eastAsia="Times New Roman" w:cs="Times New Roman"/>
          <w:color w:val="auto"/>
          <w:sz w:val="46"/>
          <w:szCs w:val="20"/>
          <w:lang w:val="hu-HU"/>
        </w:rPr>
      </w:pPr>
      <w:r>
        <w:rPr>
          <w:rFonts w:eastAsia="Times New Roman" w:cs="Times New Roman"/>
          <w:color w:val="auto"/>
          <w:sz w:val="46"/>
          <w:szCs w:val="20"/>
          <w:lang w:val="hu-HU"/>
        </w:rPr>
        <w:t>Vihar Eldalánál</w:t>
      </w:r>
    </w:p>
    <w:p>
      <w:pPr>
        <w:pStyle w:val="Normal"/>
        <w:spacing w:before="240" w:after="0"/>
        <w:jc w:val="center"/>
        <w:rPr>
          <w:rFonts w:eastAsia="Times New Roman" w:cs="Times New Roman"/>
          <w:color w:val="auto"/>
          <w:sz w:val="36"/>
          <w:szCs w:val="20"/>
          <w:lang w:val="hu-HU"/>
        </w:rPr>
      </w:pPr>
      <w:r>
        <w:rPr>
          <w:rFonts w:eastAsia="Times New Roman" w:cs="Times New Roman"/>
          <w:color w:val="auto"/>
          <w:sz w:val="36"/>
          <w:szCs w:val="20"/>
          <w:lang w:val="hu-HU"/>
        </w:rPr>
        <w:t>Harmadik kötet:</w:t>
      </w:r>
    </w:p>
    <w:p>
      <w:pPr>
        <w:pStyle w:val="Normal"/>
        <w:pBdr>
          <w:bottom w:val="single" w:sz="4" w:space="1" w:color="000000"/>
        </w:pBdr>
        <w:spacing w:lineRule="exact" w:line="528"/>
        <w:jc w:val="center"/>
        <w:rPr>
          <w:rFonts w:eastAsia="Times New Roman" w:cs="Times New Roman"/>
          <w:color w:val="auto"/>
          <w:sz w:val="46"/>
          <w:szCs w:val="20"/>
          <w:lang w:val="hu-HU"/>
        </w:rPr>
      </w:pPr>
      <w:r>
        <w:rPr>
          <w:rFonts w:eastAsia="Times New Roman" w:cs="Times New Roman"/>
          <w:color w:val="auto"/>
          <w:sz w:val="46"/>
          <w:szCs w:val="20"/>
          <w:lang w:val="hu-HU"/>
        </w:rPr>
        <w:t>Alkony az Algemronon</w:t>
      </w:r>
    </w:p>
    <w:p>
      <w:pPr>
        <w:pStyle w:val="Style11"/>
        <w:spacing w:lineRule="atLeast" w:line="100" w:before="1320" w:after="0"/>
        <w:ind w:left="0" w:right="-11" w:hanging="0"/>
        <w:jc w:val="left"/>
        <w:rPr>
          <w:rFonts w:eastAsia="Times New Roman" w:cs="Times New Roman"/>
          <w:color w:val="auto"/>
          <w:sz w:val="22"/>
          <w:szCs w:val="20"/>
          <w:lang w:val="hu-HU"/>
        </w:rPr>
      </w:pPr>
      <w:r>
        <w:rPr>
          <w:rFonts w:eastAsia="Times New Roman" w:cs="Times New Roman"/>
          <w:color w:val="auto"/>
          <w:sz w:val="22"/>
          <w:szCs w:val="20"/>
          <w:lang w:val="hu-HU"/>
        </w:rPr>
        <w:t>Amikor a mennyek valakire hatalmas feladatot mérnek, először az elméjét kínozzák vele,</w:t>
        <w:br/>
        <w:t>...</w:t>
        <w:br/>
        <w:t>majd nyomorba és reménytelenségbe taszítják a cselekedeteiért</w:t>
        <w:br/>
        <w:t>és ekkor kiderül hogy készen áll-e.</w:t>
      </w:r>
    </w:p>
    <w:p>
      <w:pPr>
        <w:sectPr>
          <w:headerReference w:type="even" r:id="rId10"/>
          <w:headerReference w:type="default" r:id="rId11"/>
          <w:footerReference w:type="even" r:id="rId12"/>
          <w:footerReference w:type="default" r:id="rId13"/>
          <w:type w:val="nextPage"/>
          <w:pgSz w:w="8448" w:h="11906"/>
          <w:pgMar w:left="1077" w:right="567" w:gutter="0" w:header="720" w:top="776" w:footer="454" w:bottom="680"/>
          <w:pgNumType w:start="7" w:fmt="decimal"/>
          <w:formProt w:val="false"/>
          <w:textDirection w:val="lrTb"/>
          <w:docGrid w:type="default" w:linePitch="360" w:charSpace="0"/>
        </w:sectPr>
        <w:pStyle w:val="Style11"/>
        <w:spacing w:lineRule="atLeast" w:line="100"/>
        <w:ind w:left="1134" w:right="794" w:hanging="0"/>
        <w:jc w:val="right"/>
        <w:rPr>
          <w:rFonts w:eastAsia="Times New Roman" w:cs="Times New Roman"/>
          <w:color w:val="auto"/>
          <w:sz w:val="22"/>
          <w:szCs w:val="20"/>
          <w:lang w:val="hu-HU"/>
        </w:rPr>
      </w:pPr>
      <w:r>
        <w:rPr>
          <w:rFonts w:eastAsia="Times New Roman" w:cs="Times New Roman"/>
          <w:color w:val="auto"/>
          <w:sz w:val="22"/>
          <w:szCs w:val="20"/>
          <w:lang w:val="hu-HU"/>
        </w:rPr>
        <w:t>Meng-Tse. Sol, 6 B.C.</w:t>
      </w:r>
    </w:p>
    <w:p>
      <w:pPr>
        <w:pStyle w:val="Normal"/>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Első fejezet</w:t>
      </w:r>
    </w:p>
    <w:p>
      <w:pPr>
        <w:pStyle w:val="Normal"/>
        <w:widowControl w:val="false"/>
        <w:ind w:left="0" w:right="0" w:firstLine="284"/>
        <w:jc w:val="both"/>
        <w:rPr/>
      </w:pP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harci mezején Gabriel Connor tovább hajszolta magát és kis hajójukat az űrön át, miközben üldözőik plazmalövedékei suhantak el mindkét oldalán, de olyan közel, hogy megesküdött volna rá, a hajótörzsön keresztül is érezte forróságukat. Kétségbeesetten nézett szét a sötétben, de nem volt hová menni. Bekerítették őket.</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Most már biztos nem ússzuk meg. Meghalunk!</w:t>
      </w:r>
    </w:p>
    <w:p>
      <w:pPr>
        <w:pStyle w:val="Normal"/>
        <w:widowControl w:val="false"/>
        <w:ind w:left="0" w:right="0" w:firstLine="284"/>
        <w:jc w:val="both"/>
        <w:rPr/>
      </w:pPr>
      <w:r>
        <w:rPr>
          <w:rFonts w:eastAsia="Times New Roman" w:cs="Times New Roman"/>
          <w:i/>
          <w:color w:val="auto"/>
          <w:sz w:val="24"/>
          <w:szCs w:val="20"/>
          <w:lang w:val="hu-HU"/>
        </w:rPr>
        <w:t xml:space="preserve">Nem sokáig tudjuk fenntartani a helyzetünket – </w:t>
      </w:r>
      <w:r>
        <w:rPr>
          <w:rFonts w:eastAsia="Times New Roman" w:cs="Times New Roman"/>
          <w:color w:val="auto"/>
          <w:sz w:val="24"/>
          <w:szCs w:val="20"/>
          <w:lang w:val="hu-HU"/>
        </w:rPr>
        <w:t>hangzott Enda látszólag testetlen hangja valahonnan a harci mező másik sarkából. Minthogy volt tehetsége hozzá, ő kezelte most a fegyvereket, de úgy tűnt, ez a képessége ma cserbenhagyja.</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Túl sokan maradtak, nekünk pedig fogytán az energiánk!</w:t>
      </w:r>
    </w:p>
    <w:p>
      <w:pPr>
        <w:pStyle w:val="Normal"/>
        <w:widowControl w:val="false"/>
        <w:ind w:left="0" w:right="0" w:firstLine="284"/>
        <w:jc w:val="both"/>
        <w:rPr/>
      </w:pPr>
      <w:r>
        <w:rPr>
          <w:rFonts w:eastAsia="Times New Roman" w:cs="Times New Roman"/>
          <w:color w:val="auto"/>
          <w:sz w:val="24"/>
          <w:szCs w:val="20"/>
          <w:lang w:val="hu-HU"/>
        </w:rPr>
        <w:t xml:space="preserve">Gabriel a fegyverek energiaszintjére nézett a tüzérségi kijelzőn. Mindkét készlet tíz százalékra csökken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tetején ugyan éppen újratöltött az egyik legnagyobb fegyver, az impulzuságyú, de nem elég gyorsan. Még harminc másodperc kellett volna neki, és egyáltalán nem volt biztos, hogy van még ennyi idejü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fordította a hajót, hogy megnézze, kell-e tartani valamitől. Az egyik kis gömb alakú hajó, amelyik a Corrivale rendszer legeldugottabb zugába kergette őket, most bekerült a látóterébe. Célba vette a plazmaágyúval, és lőtt.</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Elszúrta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szitkozódott, miközben csiklandozva futott végig hátán az izzadság, de semmit sem tudott tenni ellene.</w:t>
      </w:r>
    </w:p>
    <w:p>
      <w:pPr>
        <w:pStyle w:val="Style11"/>
        <w:spacing w:lineRule="atLeast" w:line="100"/>
        <w:ind w:left="0" w:right="0" w:firstLine="284"/>
        <w:jc w:val="both"/>
        <w:rPr/>
      </w:pPr>
      <w:r>
        <w:rPr>
          <w:rFonts w:eastAsia="Times New Roman" w:cs="Times New Roman"/>
          <w:i/>
          <w:color w:val="auto"/>
          <w:sz w:val="24"/>
          <w:szCs w:val="20"/>
          <w:lang w:val="hu-HU"/>
        </w:rPr>
        <w:t xml:space="preserve">Lassíts, számoljuk meg őket! – </w:t>
      </w:r>
      <w:r>
        <w:rPr>
          <w:rFonts w:eastAsia="Times New Roman" w:cs="Times New Roman"/>
          <w:color w:val="auto"/>
          <w:sz w:val="24"/>
          <w:szCs w:val="20"/>
          <w:lang w:val="hu-HU"/>
        </w:rPr>
        <w:t>kiáltotta End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átta, ahogy Enda célba vette a hajót, amelyik bevágott eléjük, és lőtt. Eltalálta, de nem volt végzetes. A hajó elkanyarodott, kísérteties, ezüstös fátylat húzott maga után, de a motorja nem sérült meg.</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Most hányan vannak?</w:t>
      </w:r>
    </w:p>
    <w:p>
      <w:pPr>
        <w:pStyle w:val="Style11"/>
        <w:spacing w:lineRule="atLeast" w:line="100"/>
        <w:ind w:left="0" w:right="0" w:firstLine="284"/>
        <w:jc w:val="both"/>
        <w:rPr/>
      </w:pPr>
      <w:r>
        <w:rPr>
          <w:rFonts w:eastAsia="Times New Roman" w:cs="Times New Roman"/>
          <w:i/>
          <w:color w:val="auto"/>
          <w:sz w:val="24"/>
          <w:szCs w:val="20"/>
          <w:lang w:val="hu-HU"/>
        </w:rPr>
        <w:t xml:space="preserve">A célzóprogram szerint tizenhatan – </w:t>
      </w:r>
      <w:r>
        <w:rPr>
          <w:rFonts w:eastAsia="Times New Roman" w:cs="Times New Roman"/>
          <w:color w:val="auto"/>
          <w:sz w:val="24"/>
          <w:szCs w:val="20"/>
          <w:lang w:val="hu-HU"/>
        </w:rPr>
        <w:t>felelte End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káromkodta magát, és még egyszer megfordult a hajóval, közben azt kívánta, bárcsak ne kellene egyszerre kormányozni és lőni is. Hagyományos bekerítő manőverrel támadtak rájuk. Tíz kis hajó függőleges vonalban, míg másik hat ki-be ugrált a térben. Ügyes manőverezésükkel az alakzat legoptimálisabb helyén tartották a Napsugarat.</w:t>
      </w:r>
    </w:p>
    <w:p>
      <w:pPr>
        <w:pStyle w:val="Style11"/>
        <w:spacing w:lineRule="atLeast" w:line="100"/>
        <w:ind w:left="0" w:right="0" w:firstLine="284"/>
        <w:jc w:val="both"/>
        <w:rPr/>
      </w:pPr>
      <w:r>
        <w:rPr>
          <w:rFonts w:eastAsia="Times New Roman" w:cs="Times New Roman"/>
          <w:color w:val="auto"/>
          <w:sz w:val="24"/>
          <w:szCs w:val="20"/>
          <w:lang w:val="hu-HU"/>
        </w:rPr>
        <w:t xml:space="preserve">Többféle megoldás is volt erre a felállásra, Gabriel pedig mindhárom módszerét kipróbálta. Használta a „helyrögzítőt", amely meghatározza a legmegfelelőbb helyet a lövéshez. Ez csak addig működött, amíg a tűzerő a maximumon volt. Azután kipróbálta az alakzatbontó módszert, aminél annyi hajót kell kilőni, hogy a végén ne legyenek elegen a vertikális bekerítéshez. Sajnos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fegyverzete éppen akkor kezdett kimerülni, amikor már úgy tűnt, működik az ötlet.</w:t>
      </w:r>
    </w:p>
    <w:p>
      <w:pPr>
        <w:pStyle w:val="Style11"/>
        <w:spacing w:lineRule="atLeast" w:line="100"/>
        <w:ind w:left="0" w:right="0" w:firstLine="284"/>
        <w:jc w:val="both"/>
        <w:rPr/>
      </w:pPr>
      <w:r>
        <w:rPr>
          <w:rFonts w:eastAsia="Times New Roman" w:cs="Times New Roman"/>
          <w:color w:val="auto"/>
          <w:sz w:val="24"/>
          <w:szCs w:val="20"/>
          <w:lang w:val="hu-HU"/>
        </w:rPr>
        <w:t xml:space="preserve">Még mindig tizenhatan voltak, és nem volt kilátás rá, hogy valaha is a kritikus nyolcra, vagy az alá csökkenjen a számuk. Nem maradt más hátra, mint rohanva kitörni, vagyis menekülni. Ezt Gabriel több okból is utálta: egyrészt, mert gyanította, hogy ezek a kis hajók gyorsabbak náluk; másrészt a </w:t>
      </w:r>
      <w:r>
        <w:rPr>
          <w:rFonts w:eastAsia="Times New Roman" w:cs="Times New Roman"/>
          <w:i/>
          <w:color w:val="auto"/>
          <w:sz w:val="24"/>
          <w:szCs w:val="20"/>
          <w:lang w:val="hu-HU"/>
        </w:rPr>
        <w:t xml:space="preserve">Napsugarat </w:t>
      </w:r>
      <w:r>
        <w:rPr>
          <w:rFonts w:eastAsia="Times New Roman" w:cs="Times New Roman"/>
          <w:color w:val="auto"/>
          <w:sz w:val="24"/>
          <w:szCs w:val="20"/>
          <w:lang w:val="hu-HU"/>
        </w:rPr>
        <w:t>egyenesen anyahajójuk „tüzelő" karjaiba terelhetik, amelyik idehozta őket a Corrivale távoli, külső övezetéb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s persze elfutni sem szeretett. A tengerészek nem futnak, hanem harcolna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 te már nem vagy tengerés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lepő módon, a dühroham még mindig erőt adott neki. Nem az a fajta ember volt, akinek a harag elhomályosítja a látását. Gabriel számára ilyenkor minden kitisztult.</w:t>
      </w:r>
    </w:p>
    <w:p>
      <w:pPr>
        <w:pStyle w:val="Style11"/>
        <w:spacing w:lineRule="atLeast" w:line="100"/>
        <w:ind w:left="0" w:right="0" w:firstLine="284"/>
        <w:jc w:val="both"/>
        <w:rPr/>
      </w:pP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Napsugárhoz </w:t>
      </w:r>
      <w:r>
        <w:rPr>
          <w:rFonts w:eastAsia="Times New Roman" w:cs="Times New Roman"/>
          <w:color w:val="auto"/>
          <w:sz w:val="24"/>
          <w:szCs w:val="20"/>
          <w:lang w:val="hu-HU"/>
        </w:rPr>
        <w:t xml:space="preserve">vertikálisan legközelebb álló három hajó közelebb húzódott egymáshoz, hogy megakadályozzák a kitörést, de az egyikük rosszul vette fel a pozícióját. </w:t>
      </w:r>
      <w:r>
        <w:rPr>
          <w:rFonts w:eastAsia="Times New Roman" w:cs="Times New Roman"/>
          <w:i/>
          <w:color w:val="auto"/>
          <w:sz w:val="24"/>
          <w:szCs w:val="20"/>
          <w:lang w:val="hu-HU"/>
        </w:rPr>
        <w:t xml:space="preserve">A Napsugár </w:t>
      </w:r>
      <w:r>
        <w:rPr>
          <w:rFonts w:eastAsia="Times New Roman" w:cs="Times New Roman"/>
          <w:color w:val="auto"/>
          <w:sz w:val="24"/>
          <w:szCs w:val="20"/>
          <w:lang w:val="hu-HU"/>
        </w:rPr>
        <w:t>balra fordult, az ellenséges hajó pedig követt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hibázta – gondolta Gabriel, miközben minden előzetes figyelmeztetés nélkül megpördült, a tehetetlenségi erőt kihasználva visszasiklott, és hagyta, hogy a legközelebbi hajó célba vegye a plazmaágyújával. Enda – ki tudja, mi irányítja egy fraal megérzéseit – már tüzet is nyitott rá, aztán a következő gömb alakú hajóval is végzett, Gabriel pedig a harmadikat ostromolta. A célpontokból recsegve repültek a repeszek, gőz csapott ki a túlnyomás miatt, ami aztán úgy hullott alá, mint a hó. A nehezebb anyagok csak úgy ömlöttek kifelé, megszilárdulva, rögökké és gombócokká fagyva, az őket kibocsátó egykori hajó darabjaival együtt. Gabriel most látta először közelről ezeket a hajókat pusztulásuk közben, és amit látott, beigazolta feltevéseit. Élőhalott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pilóták valamikor emberek voltak. Emberek, fraalok, sesheyek, werenek... És ami a leglényegesebb: már nem voltak ugyanazok, mint valamikor. Ezzel a gyilkossággal tulajdonképpen szívességet tettek nekik.</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lig tudott magához térni, ahogy a három hajós alakulat rájuk vetette magát. Az eredeti felállásból már csak tizenhárom hajó maradt, csökkent ugyan az erejük, de még így is túl hatékonyak voltak. Tíz közülük távol maradt, igyekeztek felvenni a kettős piramis alakzatot, ezúttal függőleges irányban.</w:t>
      </w:r>
    </w:p>
    <w:p>
      <w:pPr>
        <w:pStyle w:val="Style11"/>
        <w:spacing w:lineRule="atLeast" w:line="100"/>
        <w:ind w:left="0" w:right="0" w:firstLine="284"/>
        <w:jc w:val="both"/>
        <w:rPr/>
      </w:pP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most már több helyen is kitörhetett, a hajók formálta mértani test lapjai szélesebbek voltak. Gabriel megpörgette a hajót hossztengelye körül, a plazmaágyúval pedig folyamatosan tüzelt. A három hajó elugrott, de még mindig tartották a formáció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 kell választani őket – gondolta Gabriel, és gyorsan az impulzuságyú kijelzőjére nézett. Alig volt még hatvan százalékon, márpedig nyolcvan alatt nem lehet lőni vel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folyamatosan tüzelt, Gabriel szintén, de a plazmaágyú energiaszintje kezdett húsz százalék alá süllyedni. Az ellenség lövedékei olyan vakítóan közel mentek el mellette, hogy szinte megperzselték. Gabriel szerette, ha rá van kapcsolva a hajó szenzoraira, így mindent úgy érzékelt, mintha a saját idegeit érnék a csapások – néha csak ebből tudta meg, él-e, vagy már meghalt. Most majd meglátjuk elég lesz-e ennyi – gondolta. Talán, csak talán...</w:t>
      </w:r>
    </w:p>
    <w:p>
      <w:pPr>
        <w:pStyle w:val="Normal"/>
        <w:widowControl w:val="false"/>
        <w:ind w:left="0" w:right="0" w:firstLine="284"/>
        <w:jc w:val="both"/>
        <w:rPr/>
      </w:pPr>
      <w:r>
        <w:rPr>
          <w:rFonts w:eastAsia="Times New Roman" w:cs="Times New Roman"/>
          <w:color w:val="auto"/>
          <w:sz w:val="24"/>
          <w:szCs w:val="20"/>
          <w:lang w:val="hu-HU"/>
        </w:rPr>
        <w:t xml:space="preserve">Az impulzuságyú feltöltött hatvanötre. Még pár perc – gondolta. – Gyerünk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most már csak pár perc...</w:t>
      </w:r>
    </w:p>
    <w:p>
      <w:pPr>
        <w:pStyle w:val="Style11"/>
        <w:spacing w:lineRule="atLeast" w:line="100"/>
        <w:ind w:left="0" w:right="0" w:firstLine="284"/>
        <w:jc w:val="both"/>
        <w:rPr/>
      </w:pPr>
      <w:r>
        <w:rPr>
          <w:rFonts w:eastAsia="Times New Roman" w:cs="Times New Roman"/>
          <w:color w:val="auto"/>
          <w:sz w:val="24"/>
          <w:szCs w:val="20"/>
          <w:lang w:val="hu-HU"/>
        </w:rPr>
        <w:t xml:space="preserve">Minden egyszerre történt. A három hajó megtörte az alakzatot, ketten jobbra föléjük repültek, a harmadik balra alájuk. Enda a párost figyelte, Gabriel pedig a harmadikra lőtt, de elhibázta. Érezte, ahogy megperzselődöt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hasa, majd becsapódott még egy lövedék. Felkiáltott, a hajó felfordult, s valószínűleg ez mentette meg mindkettejüket a biztos haláltól. De a következő lövés felülről jött, és egyenesen az impulzuságyúba csapód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gyver felrobbant. Az ágyúcső elgörbült, már semmire sem lőhetnek vele.</w:t>
      </w:r>
    </w:p>
    <w:p>
      <w:pPr>
        <w:pStyle w:val="Style21"/>
        <w:spacing w:lineRule="atLeast" w:line="100"/>
        <w:ind w:left="0" w:right="0" w:firstLine="284"/>
        <w:jc w:val="both"/>
        <w:rPr/>
      </w:pPr>
      <w:r>
        <w:rPr>
          <w:rFonts w:eastAsia="Times New Roman" w:cs="Times New Roman"/>
          <w:color w:val="auto"/>
          <w:sz w:val="24"/>
          <w:szCs w:val="20"/>
          <w:lang w:val="hu-HU"/>
        </w:rPr>
        <w:t xml:space="preserve">Az alakzat rögtön felbomlott, amint észrevették, hogy az egyetlen fegyver, amivel sakkban tartották őket, megsemmisült. Elhárult az akadály, ők pedig kedvükre körülrajzották a </w:t>
      </w:r>
      <w:r>
        <w:rPr>
          <w:rFonts w:eastAsia="Times New Roman" w:cs="Times New Roman"/>
          <w:i/>
          <w:color w:val="auto"/>
          <w:sz w:val="24"/>
          <w:szCs w:val="20"/>
          <w:lang w:val="hu-HU"/>
        </w:rPr>
        <w:t>Napsugara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megállás nélkül lőtt. Gabrielt a szenvedély fűtötte, mindenre lőtt, ami csak a szeme elé került. A teljes rémület mellett csak arra tudott gondolni, hogy az előbb majdnem megölték őket. Elképesztő, hogy az élet mennyire heves tud lenni az ilyen helyzetekben, az élni akarás szenvedélye képes önmagát elégetni, de sosem adja fel.</w:t>
      </w:r>
    </w:p>
    <w:p>
      <w:pPr>
        <w:pStyle w:val="Style21"/>
        <w:spacing w:lineRule="atLeast" w:line="100"/>
        <w:ind w:left="0" w:right="0" w:firstLine="284"/>
        <w:jc w:val="both"/>
        <w:rPr/>
      </w:pPr>
      <w:r>
        <w:rPr>
          <w:rFonts w:eastAsia="Times New Roman" w:cs="Times New Roman"/>
          <w:color w:val="auto"/>
          <w:sz w:val="24"/>
          <w:szCs w:val="20"/>
          <w:lang w:val="hu-HU"/>
        </w:rPr>
        <w:t xml:space="preserve">Egy lövés, aztán még egy, a </w:t>
      </w:r>
      <w:r>
        <w:rPr>
          <w:rFonts w:eastAsia="Times New Roman" w:cs="Times New Roman"/>
          <w:i/>
          <w:color w:val="auto"/>
          <w:sz w:val="24"/>
          <w:szCs w:val="20"/>
          <w:lang w:val="hu-HU"/>
        </w:rPr>
        <w:t xml:space="preserve">Napsugárhoz </w:t>
      </w:r>
      <w:r>
        <w:rPr>
          <w:rFonts w:eastAsia="Times New Roman" w:cs="Times New Roman"/>
          <w:color w:val="auto"/>
          <w:sz w:val="24"/>
          <w:szCs w:val="20"/>
          <w:lang w:val="hu-HU"/>
        </w:rPr>
        <w:t>olyan közel robbant fel, hogy az egész hajó beleremegett, de még ez sem volt elég. Egyre több plazmacsapás érte hátulról a hajót, Gabriel pedig a fájdalomtól őrjöngve kiáltott fel, mikor az egyik lövés eltalálta a motorteret.</w:t>
      </w:r>
    </w:p>
    <w:p>
      <w:pPr>
        <w:pStyle w:val="Style21"/>
        <w:spacing w:lineRule="atLeast" w:line="100"/>
        <w:ind w:left="0" w:right="0" w:firstLine="284"/>
        <w:jc w:val="both"/>
        <w:rPr/>
      </w:pPr>
      <w:r>
        <w:rPr>
          <w:rFonts w:eastAsia="Times New Roman" w:cs="Times New Roman"/>
          <w:color w:val="auto"/>
          <w:sz w:val="24"/>
          <w:szCs w:val="20"/>
          <w:lang w:val="hu-HU"/>
        </w:rPr>
        <w:t xml:space="preserve">Azután elviselhetetlen fényorkán szállt a hajóra, Gabriel úgy érezte, mintha égő olajat öntöttek volna rá. A fájdalomtól megrántotta a kormányt és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körbefordult. A tartalék hajtóműben még volt elég erő egy ilyen manőverhez. Az első villanás a „pilóta" robbanását jelentette. Most jött a második, s Gabriel szorosan összezárta a szemét...</w:t>
      </w:r>
    </w:p>
    <w:p>
      <w:pPr>
        <w:pStyle w:val="Style21"/>
        <w:spacing w:lineRule="atLeast" w:line="100"/>
        <w:ind w:left="0" w:right="0" w:firstLine="284"/>
        <w:jc w:val="both"/>
        <w:rPr/>
      </w:pPr>
      <w:r>
        <w:rPr>
          <w:rFonts w:eastAsia="Times New Roman" w:cs="Times New Roman"/>
          <w:color w:val="auto"/>
          <w:sz w:val="24"/>
          <w:szCs w:val="20"/>
          <w:lang w:val="hu-HU"/>
        </w:rPr>
        <w:t xml:space="preserve">A kis hajók minden irányba menekültek, de hatot belőlük elkapott az atomfegyver robbanása. Akik megmaradtak, jól tudták, hogy még ilyen sérült állapotban sincs esélyük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ellen, úgyhogy elmenekültek.</w:t>
      </w:r>
    </w:p>
    <w:p>
      <w:pPr>
        <w:pStyle w:val="Style21"/>
        <w:spacing w:lineRule="atLeast" w:line="100"/>
        <w:ind w:left="0" w:right="0" w:firstLine="284"/>
        <w:jc w:val="both"/>
        <w:rPr/>
      </w:pP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bizonytalanul sodródott a sötét csendbe burkolózott űrben. Gabriel zihálva ült a harci mező sötétjében, miközben erejük fogyatkozott, a fegyverek pedig teljesen lemerült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ké – mondta egy érdes hang a kinti sötétségből. – Azt hiszem, elég jól men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m – szólalt meg Enda zordan –, nem kellett volna ezt csinálnod.</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Enda, túl kemény vagy magatokhoz.</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értette a szavakat, de pillanatnyilag nehezére esett elhinni őket. Ez csak a Program, mondta magában. Az elméje azonban nem engedte, hogy elengedje magát, egyre csak arra gondolt, hogy még mindig történhet vele valami szörnyű. Azok a kis hajók csak harcosok voltak. Nem tudtak volna ilyen messzire jönni egyedül, valahol a közelben kellett lennie egy bázisnak, vagy csatahajónak, ami útjukra engedte őket. De annak nem szabad megtalálnia őket, sem élve, sem holtan, főként nem egy darabban. A kis hajók pilótái arra figyelmeztettek: van rosszabb a halálnál i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ért mégsem várhatjuk állandóan, hogy jól felszerelt szövetségeseink előrontanak a sötétből, és megmentenek mink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ttem, ezért tartoto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élelem ide, félelem oda, Gabriel elvigyorod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avíthatatlan – mondta. Még mindig nehezen szedte a levegőt. – Már megtanulhattad voln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meg – sóhajtotta Enda. – Most már fejezzük be, elég volt ennyi edzés egy napra. Kapcsold k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harci mező felé nyúlt, a fényes világítótestek, a kijelzők, gombok egy érintésére előtűntek. Az egyik gomb a jobb szélen teljesen fel volt tolva. Gabriel odanyúlt, és lekapcsolt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valóság visszatért köréjük. Az űr sötétsége szertefoszlott, helyét a rendszer edzőprogramjának virtuális koordináta-hálózata vette át... Ami eddig történt, csak álom volt. Gabriel izmai felengedtek, közel öt perc után először.</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obb már? – kérdezte End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okka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gyere ki onnan. Nem tudom megérteni, miért érzed úgy, hogy egy egyszerű gyakorlat kedvéért ennyire túl kell hajtanod magad.</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olyan emberi dolog – felelte Gabriel, és vett egy mély lélegzetet azzal a megnyugtató érzéssel, hogy nem ez volt az utolsó. – Te ezt nem értheted.</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zinte érezte, hogy Enda felhúzza a szemöldökét. Néhány másodperc múlva Gabriel egyedül volt a mezőben. Elidőzött a kiszállással, lekapcsolta az eszközöket, kibiztosította a fegyvereket és leellenőrizte azokat a részeket, amelyek a biztonságukért feleltek. Ez nem azt jelenti, hogy nem bízott meg Endában, de a társak mindig ellenőrzik egymás munkáját, ha fegyverekről van szó. Emellett agyának egy hátsó, kegyetlen kis zuga azt súgta, hogy egyszer talán mindezt egyedül kell végigcsinálnia. Jobb, ha hozzászokik a gondolathoz, hogy túlélje, ha egyszer mégis megtörténne. Enda is úgy akarná.</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efejezte az ellenőrzést, és elterelte gondolatait a mezőről. Egy perc múlva már ott ült a szűk pilótafülkében és Endát figyel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m, ne térj el a tárgytól! – mondta a fraal, miközben kicsatolta mag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r untam az ő oldalukon harcolni! No meg ti álltatok nyerésre – felelte Hel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gynod kellett volna, hogy menjen minden a maga útján. Ez a célja ezeknek az edzéseknek, legalábbis én úgy tudom. – Enda Gabrielre pillantott, aki az izzadságot törölte le az arcáró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lyenek voltunk? – kérdezte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uszonhat perc. Elégedettek lehettek magatokkal. Ez igen hasznos elfoglaltság, amit mostanában jóval tovább húzzátok tizenöt percnél. Ráadásul micsoda mutatókkal! Egyre jobb a stratégiai érzéketek, az biztos – felelte Hel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Ő is agyonhajszolja magát – mondta Enda, miközben Gabrielt figyelte, aki egy rongyba törölközött, amit direkt az ilyen gyakorlatok kedvéért tartott az ülése mellett. – Jól vagy?</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ttem, kis híján meghalok – felelte Gabriel, még mindig zihálv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regem, ez az igazi! Megéri, még ha jobban utálom is, mint bármi más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te fedezted fel, milyen hatékony – Enda felemelkedett a székből és hosszan nyújtózott egyet. – Nem az én hibám, ha a harci program „érzékcsalódás" beállítása elhiteti veled, hogy ez nem csak szimuláció. Ha valami bajod van vele, beszéld meg az Insight programozóiva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színűleg annyit mondanának, hogy nincs különbség a szimuláció és a valóság között, ha a szimuláció elég valóságos. Szeretném látni valamelyiküket, amint ilyen körülmények között teszteli a programját – jegyezte meg Hel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fintorod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órakoztató lenne – tette hozzá Enda. – Mindenesetre nem hiszem, hogy kevésbé hatásosak a tréningek, ha Gabriel valóságként éli meg őket, amíg benne van. Javítja a reflexeket. Minél gyakrabban élesíted a reakciódat – a rémületet és annak leküzdését –, annál könnyebben boldogulsz velük később. Nekem legalábbis úgy tűnik annak alapján, amit az emberi kondicionáló tréningekről tudok. Igazam v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egészen – dörmögte Gabriel. – Egyszerűen csak nem szeretem, hogy minden ilyen tréning után mosnom kel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ébként is mosol minden tréning után – szólt közbe Enda, miközben a pilótafülkéből a nappalihoz közeledett – akár „érzékcsalódás"-ban harcolunk, akár nem. Mindig azt mondod nekem, hogy az izzadás olyan dolog, amit egy gárdista nem tűrhet 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z izzadással van baj – felelte Gabriel alig hallhatóan. Aztán elnevette magát, és felkelt az ülésbő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nak ellenére, hogy már hat hónapja minden nap használta a harci mezőt, néha még mindig megdöbbentette, milyen szűknek is tűnik a pilótafülke, mikor kiszáll belőle. Az Insight MostRontRád fegyverirányító-rendszerének szépsége abban rejlett, hogy úgy érezhetted, te magad vagy a hajó. Szabadon repülsz az űrben, és a fegyvereid olyan formában állnak rendelkezésedre, amilyenben te akarod.</w:t>
      </w:r>
    </w:p>
    <w:p>
      <w:pPr>
        <w:pStyle w:val="Style11"/>
        <w:spacing w:lineRule="atLeast" w:line="100"/>
        <w:ind w:left="0" w:right="0" w:firstLine="284"/>
        <w:jc w:val="both"/>
        <w:rPr/>
      </w:pPr>
      <w:r>
        <w:rPr>
          <w:rFonts w:eastAsia="Times New Roman" w:cs="Times New Roman"/>
          <w:color w:val="auto"/>
          <w:sz w:val="24"/>
          <w:szCs w:val="20"/>
          <w:lang w:val="hu-HU"/>
        </w:rPr>
        <w:t xml:space="preserve">Mindenesetre Gabriel egyre inkább kiismerte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tüzelési programját. Azt gondolta, hogy ami a fegyvereket illeti, valószínűleg sosem lesz olyan tehetséges, mint Enda. Mindig is csodálta, hogy lehet valaki egyszerre békés, nyugodt, és ugyanakkor ilyen jó lövés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fegyver a racionalitás lelke – mondta Enda egyik este. – Van egy bizonyos céljuk, amit beteljesítenek, amennyiben nem kerül az útjukba valami akadály. És mint minden más jó fegyver, továbbadják felhasználójuknak ezt a biztonságot, ha az elég bölcs meghallani, mit üzennek nek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ezt egy légiesen könnyed fraal szájából hallotta, aki még akkor sem lehet több negyvenöt kilónál, ha minden ruháját magára vesz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gondolkodott.</w:t>
      </w:r>
    </w:p>
    <w:p>
      <w:pPr>
        <w:pStyle w:val="Style11"/>
        <w:spacing w:lineRule="atLeast" w:line="100"/>
        <w:ind w:left="0" w:right="0" w:firstLine="284"/>
        <w:jc w:val="both"/>
        <w:rPr/>
      </w:pPr>
      <w:r>
        <w:rPr>
          <w:rFonts w:eastAsia="Times New Roman" w:cs="Times New Roman"/>
          <w:color w:val="auto"/>
          <w:sz w:val="24"/>
          <w:szCs w:val="20"/>
          <w:lang w:val="hu-HU"/>
        </w:rPr>
        <w:t xml:space="preserve">Bár a legkülönfélébb hangokon, de neki a fegyverek leginkább csak ennyit mondtak: </w:t>
      </w:r>
      <w:r>
        <w:rPr>
          <w:rFonts w:eastAsia="Times New Roman" w:cs="Times New Roman"/>
          <w:i/>
          <w:color w:val="auto"/>
          <w:sz w:val="24"/>
          <w:szCs w:val="20"/>
          <w:lang w:val="hu-HU"/>
        </w:rPr>
        <w:t xml:space="preserve">Lőj már, lőj!!! Igen, ez az! </w:t>
      </w:r>
      <w:r>
        <w:rPr>
          <w:rFonts w:eastAsia="Times New Roman" w:cs="Times New Roman"/>
          <w:color w:val="auto"/>
          <w:sz w:val="24"/>
          <w:szCs w:val="20"/>
          <w:lang w:val="hu-HU"/>
        </w:rPr>
        <w:t>Mindemellett Enda irigylésre méltó kapcsolatban volt a fegyverzettel, Gabriel pedig olykor-olykor igyekezett meghallgatni, mondanak-e neki valamit saját fegyverei ebben a témá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esétált a nappali részlegbe. Enda az egyik összehajtható székben üldögélt és Helmmel beszélgetett a komon keresztül. Olyan frissnek látszott, mintha nem is ő harcolt volna az elmúlt közel fél órába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 csinálod? – kérdezte Gabriel. Enda szórakozottan nézett rá.</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ajtom az ülést, valahogy így, aztá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érdekes – legyintett. – Mit mondott Helm, mikor jö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úsz perc múlva. Abbahagyhatjuk a beszélgetést, amint befejezted a „játékot" az új hardverr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 – felelte Gabriel vigyorogva és elindult a kis mosókonyha felé, hogy megszabaduljon a rajta levő űrruhától, aminek a szaga arról árulkodott, hogy látott már jobb napokat i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edobta ruháit a csúszdán, rázárta a tolóajtót és bekapcsolta a mosóprogramot. Felegyenesedett, az újonnan beállított zuhanyfülkére nézett és közben igazi zuhanyzóról álmodozott. De be kell érnie ezzel, amíg olyan helyre nem érnek, ahol olcsó a víz. Ha egyáltalán létezhet ilyen hely. Ha egy űrhajó társtulajdonosa vagy, a szemét csak felemészti a pénzedet, az összezúzhatatlan hulladék pedig kétszeresen i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égül a takarékos gőzölő-dörzsölő program mellett döntött, tíz másodpercnyi vizet hozzáadva a végén. Gabriel megnyomta a választott gombot, és megvárta, amíg a gép készenlétbe áll. Hogy időt nyerjen, a lefolyóhoz állt, bevizezte a fejét, és nyomott egy kevés sampont az adagolóból.</w:t>
      </w:r>
    </w:p>
    <w:p>
      <w:pPr>
        <w:pStyle w:val="Style11"/>
        <w:spacing w:lineRule="atLeast" w:line="100"/>
        <w:ind w:left="0" w:right="0" w:firstLine="284"/>
        <w:jc w:val="both"/>
        <w:rPr/>
      </w:pPr>
      <w:r>
        <w:rPr>
          <w:rFonts w:eastAsia="Times New Roman" w:cs="Times New Roman"/>
          <w:color w:val="auto"/>
          <w:sz w:val="24"/>
          <w:szCs w:val="20"/>
          <w:lang w:val="hu-HU"/>
        </w:rPr>
        <w:t xml:space="preserve">Őszülök </w:t>
      </w:r>
      <w:r>
        <w:rPr>
          <w:rFonts w:eastAsia="Times New Roman" w:cs="Times New Roman"/>
          <w:color w:val="auto"/>
          <w:sz w:val="21"/>
          <w:szCs w:val="20"/>
          <w:lang w:val="hu-HU"/>
        </w:rPr>
        <w:t xml:space="preserve">– </w:t>
      </w:r>
      <w:r>
        <w:rPr>
          <w:rFonts w:eastAsia="Times New Roman" w:cs="Times New Roman"/>
          <w:color w:val="auto"/>
          <w:sz w:val="24"/>
          <w:szCs w:val="20"/>
          <w:lang w:val="hu-HU"/>
        </w:rPr>
        <w:t>állapította meg, amint a tükör előtt mosakodott. Miért is ne őszülnék? Az elmúlt hat hónapba bárki beleőszült volna. Még az apja sem őszült meg ilyen hamar, és az anyjától sem hallott korai őszülésről a saját felmenői között. Gabriel még sohasem gondolkodott ezen, de most, hogy érdekelte volna a dolog, már nem volt módja megkérdezni – nem is volt kitől. Nem hallott az apjáról azóta, hogy...</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zuhany harangszóval jelezte, hogy készen áll. Gabriel belépett, szorosan bezárta az ajtót, és elindította a gőz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éhány perccel később érezte, amint a hajó finoman megzökkent, libbent egyet, ami azt jelentette, valaki van a légzsilipnél. Korán jött – gondolta Gabriel, és igyekezett elzárni a gőzt. Biztosan úgy akar beszélni Endával, hogy én ne legyek útban.</w:t>
      </w:r>
    </w:p>
    <w:p>
      <w:pPr>
        <w:pStyle w:val="Style11"/>
        <w:spacing w:lineRule="atLeast" w:line="100"/>
        <w:ind w:left="0" w:right="0" w:firstLine="284"/>
        <w:jc w:val="both"/>
        <w:rPr/>
      </w:pPr>
      <w:r>
        <w:rPr>
          <w:rFonts w:eastAsia="Times New Roman" w:cs="Times New Roman"/>
          <w:color w:val="auto"/>
          <w:sz w:val="24"/>
          <w:szCs w:val="20"/>
          <w:lang w:val="hu-HU"/>
        </w:rPr>
        <w:t xml:space="preserve">A gőz elállt, Gabriel sietve beszappanozta magát a mosakodást szabályozó készletből, és a tükröt bámulta. A párától nem látott semmit, bár úgyis tudta, miről marad le. Sokkal idősebbnek látszott, mint amilyennek huszonhat évesen lennie kellene. A stressz. Sok mindenen mentek keresztül az elmúlt fél évben. </w:t>
      </w:r>
      <w:r>
        <w:rPr>
          <w:rFonts w:eastAsia="Times New Roman" w:cs="Times New Roman"/>
          <w:i/>
          <w:color w:val="auto"/>
          <w:sz w:val="24"/>
          <w:szCs w:val="20"/>
          <w:lang w:val="hu-HU"/>
        </w:rPr>
        <w:t>Mikor jönnek végre egyenesbe a dolgok, mikor találunk jobb munkát, mikor lesz végre biztos jövedelmünk?</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Majd ha rájövök, ki vert á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volt az alapvető probléma, ami úgy tűnt, nem oldódik meg egyhamar. Valószínűleg erről beszélgetnek most a nappaliban, Enda egy pohár kal-bor, Helm pedig valami erősebb társaságá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izet és szappanhabot fröcskölt szét, ahogy megrázta a fejét. A víz megindult a zuhanyrózsából, ő pedig számolni kezdett, nehogy kifusson az időből, és szappanos maradjon valahol, mikor a víz leáll. Természetesen minden cseppet újrahasznosítanak. Erre a régi hajóján, ahol bőven volt víz, nem lett volna szükség. A fürdőkádak tele voltak forró vízzel, még pancsolni is lehetett. Az elmúlt hat hónapban egyik világból a másikba üldözték őket, lőttek rájuk, bujkálniuk kellett, elrabolták, késsel, fegyverekkel, és Isten tudja, még mivel támadták meg őket. Ezalatt Gabrielt leginkább az zavarta, hogy nem tudott fürödni egy jót.</w:t>
      </w:r>
    </w:p>
    <w:p>
      <w:pPr>
        <w:pStyle w:val="Style11"/>
        <w:spacing w:lineRule="atLeast" w:line="100"/>
        <w:ind w:left="0" w:right="0" w:firstLine="284"/>
        <w:jc w:val="both"/>
        <w:rPr/>
      </w:pPr>
      <w:r>
        <w:rPr>
          <w:rFonts w:eastAsia="Times New Roman" w:cs="Times New Roman"/>
          <w:color w:val="auto"/>
          <w:sz w:val="24"/>
          <w:szCs w:val="20"/>
          <w:lang w:val="hu-HU"/>
        </w:rPr>
        <w:t xml:space="preserve">A zuhany figyelmeztetően harangozott. Gabriel viharos gyorsasággal mosdott, majd megfordult, hogy leöblítse magát. </w:t>
      </w:r>
      <w:r>
        <w:rPr>
          <w:rFonts w:eastAsia="Times New Roman" w:cs="Times New Roman"/>
          <w:i/>
          <w:color w:val="auto"/>
          <w:sz w:val="24"/>
          <w:szCs w:val="20"/>
          <w:lang w:val="hu-HU"/>
        </w:rPr>
        <w:t xml:space="preserve">Bumm! A </w:t>
      </w:r>
      <w:r>
        <w:rPr>
          <w:rFonts w:eastAsia="Times New Roman" w:cs="Times New Roman"/>
          <w:color w:val="auto"/>
          <w:sz w:val="24"/>
          <w:szCs w:val="20"/>
          <w:lang w:val="hu-HU"/>
        </w:rPr>
        <w:t>vízzáró szelep könyörtelenül becsapódott. Gabriel bánatosan gőzölgött, és megpróbálta a válla fölött megnézni, hogy teljesen lemosta-e a szappant a hátáró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imászott, kivett az adagolóból egy törülközőt, megszárítkozott, és azt is ledobta a csúszdán. A kiadóablaknál volt a másik űrruhája, kifogástalanul tisztán, de Gabriel ízlésének egy kicsit túl keményre vasalva. Felrázta, belebújt, kisimította a ráncokat, és csinált néhány térdhajlítást, hogy az anyag megtörjön, ahol kell. Mielőtt kiment volna, megállt a tükör előtt, hogy megnézze, jól választotta-e el a haját.</w:t>
      </w:r>
    </w:p>
    <w:p>
      <w:pPr>
        <w:pStyle w:val="Normal"/>
        <w:widowControl w:val="false"/>
        <w:ind w:left="0" w:right="0" w:firstLine="284"/>
        <w:jc w:val="both"/>
        <w:rPr/>
      </w:pPr>
      <w:r>
        <w:rPr>
          <w:rFonts w:eastAsia="Times New Roman" w:cs="Times New Roman"/>
          <w:color w:val="auto"/>
          <w:sz w:val="24"/>
          <w:szCs w:val="20"/>
          <w:lang w:val="hu-HU"/>
        </w:rPr>
        <w:t xml:space="preserve">Forró étel illatát érezte. Helm hozhatott át valamit a </w:t>
      </w:r>
      <w:r>
        <w:rPr>
          <w:rFonts w:eastAsia="Times New Roman" w:cs="Times New Roman"/>
          <w:i/>
          <w:color w:val="auto"/>
          <w:sz w:val="24"/>
          <w:szCs w:val="20"/>
          <w:lang w:val="hu-HU"/>
        </w:rPr>
        <w:t>Nagyágyúról.</w:t>
      </w:r>
    </w:p>
    <w:p>
      <w:pPr>
        <w:pStyle w:val="Style1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Esküszöm, nem tudom, honnan szerzed be ezeket a dolgokat – szólt Gabriel, miközben belépett a hallba, majd megállt az egyik lépcsőfokon, hogy a tálalószekrényből poharat vegyen elő. – Nem mintha nem egy helyen vásárolnánk. Miért van a te kajáidnak mindig olyan borzalmas szagu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sféle nem is lehetne – hangzott a kemény, érdes hang a nappaliból. Ott ült Helm Ragnarsson hatalmas termetével a lehajtott vendégszékben, amely hősiesen engedett neki, széltében-hosszában meghajolva Helm erős, masszív tömege alatt. A széket eredetileg kemény bolygómunkára és nagy nyomás elviselésére tervezté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itt vagy végre – szólt. – Még vizes a füled mögö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nagyon köszönöm. Magaddal kellene hoznod a saját székedet. Most megint meg kell majd javítanom, ugye tudod? – mondta Gabriel, majd Endához fordult. Felkapta a kal-boros üveget, ami a két szék közé volt letéve, és leült a letakart, gőzölgő tál mellé. – Tölthet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kösz Gabriel – felelte Enda, és felé nyújtotta a pohará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töltött mindkettejüknek, aztán benézett a fedő alá.</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e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shk vörös konyakos szószban – felelte Hel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sem az Iphus Egyesület élelmiszercsomagjából vetted. Helm, valld be, hogy te főzted.</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olyan széles vigyort vágott, hogy Gabriel azt hihette, mindjárt leesik a feje. Mindig volt valami meglepetésszerű ebben a hatalmas, csaknem szögletes „embertéglában" a méter széles vállaival, szénfekete hajával, mikor hirtelen ilyen fültől fülig vigyort vágott. Olyan volt ez a mosoly, amilyet egy húsevő produkál, mikor egy társasági összejövetelen megpillantja a prédáj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ha én voltam? – kérdezte Hel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azt hiszem, meg kellene ennünk. Tányéro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benyúlt az asztal alá.</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tt vannak. Helm, fogót vagy vill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ogót kér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ehozta a hálófülkéjéből a harmadik összecsukható széket, felállította az asztal mellett és leült a többiek közé. Evés alatt nem beszéltek semmiről, leszámítva a szószt, amitől még Helmet is pillanatok alatt kiverte a ví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mondtad, az emberek kifejlesztettek valamiféle ellenállást az ilyen fűszerekkel szemben – mondta Enda, egyikükről a másikukra nézv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etséges – felelte Hel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éppen nem tudott megszólalni, végül beletörődött, hogy inkább csendben szenved, és egy kicsivel több bort iszi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után kellőképpen enyhítették éhségüket, megbeszélték a délutáni szimulációs gyakorlatot, mit csináltak jól, mit nem. Miben kellene fejlődni Gabrielnek és Endának, hogy jobban boldoguljanak a harci helyzetekkel, különösen az őket támadó kis gömbhajókkal. Ugyanilyen hajók kergették keresztül őket a Thalaassán ide, Corrivale-be. Mostanra már a Peremnek ezen az oldalán is sokféle pletyka keringett: különös formájú hajók, amik a semmiből tűnnek fel, majd eltűnnek újra. Egyelőre csak ennyit láttak belőlük a környéken, de ez nem nyugtatta meg Gabrielt sem a környékkel, sem a saját kilátásaikkal kapcsolatba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nem ok nélkül hívtál meg erre a tréningre, ilyen röviddel az előző gyakorlat után – mondta Helm. Száját egy szalvétába törölte, majd gondosan összehajtot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zt hiszem ideje az indulásra gondolnu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helyieknek biztosan a szívük szakad majd bele – szólt közbe Enda. – Kezdtek belejönni abba, hogy belőlünk éln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lehetetlen árakat fizettetnek velünk! – dörmögte Gabriel. – Nos, ennek vég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óval döntötté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óta döntök egyedül ÉN? – kérdezte Gabri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sóhajtott egyet, hátradőlt, tekintete szeretetteljes aggodalomról árulkod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én már régóta bolyongok a világnak ezen a részén. Hogy a Napsugarat hová visszük, nem érdekel. Boldogan meghajlok az akaratod előtt, ami ezt a kérdést illeti. Hová megyü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ahová, ahol dolgozhattok – mondta Helm. – Úgy értem, nem sokat hoz a konyhára, ha itt maradtok. Ha a munka volna az egyetlen probléma, akkor már beizzítottad volna a rakétákat, és elmentünk volna rögtön azután, hogy visszatértünk a Thalaassáról. Nem hiszem, hogy továbbra is ebben a rendszerben akartok dolgozni. Nos, jelenleg ennyit fűzhetek hozz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lep, hogy eddig erről nem beszéltél – felelte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előtt döntöttél volna? – Helm feltette a lábát. – Semmiképpen. Még mindig tipikus hajóskapitány vagy: erős és csendes fajta, amíg el nem érkezik az idő az induláshoz. Aztán felkelsz, és már indulsz is, minden figyelmeztetés nélkül. Ez okos dolog. A legjobb csillagalkony az, amelyikről senki nem tud előr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steri összefoglalás – vágott közbe Enda. – Talán azt is meg tudod mondani, mire gondol most Gabriel, mert engem jelenleg ez foglalkozta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kuncog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képes lennék erre, akkor a jövőben kereskedéssel foglalkozné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átradőlt, és Gabrielre nézett. – Mit mondasz?</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 – Eddig semmit sem találtam azokról az emberekről, akik a letartóztatásomért felelősek, és ezért a pénzért nem éri meg ebben a rendszerben maradnunk. Ugyanakkor utálok túl messzire menni a Hálótól, de az is eszembe jutott, hogy a nyomozás ideláncolt bennünket, s közben nem vettünk észre egy lehetőséget... azt hiszem, fontolóra kellene vennünk az információkereskedelm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gondolkodó pózba helyezkedett, Gabriel pedig Helmre pillan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gy lehet a haszon – felelte Helm. – De a kockázat is az. Jöhet egy szoftver- vagy hardverhiba, míg élő anyagot töltesz le a központi átjátszóról, vagy belefutsz valamilyen transzportálási problémába, lekésel egy csillagalkonyt, elveszted az adatokat, és máris jönnek érted, hogy visszatoloncoljanak az Első Világokb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bben a helyzetben persze nem mennék el akárhová – mondta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mennél te már sehova, ha elvesztenél egy rakás adatot – morogta Helm. – Ügyvédek! – megborzongott. – Bár a haszon... – Endához hasonlóan ő is elgondolkodott, majd folytatta. – Nyitásként húsz-ötven százalék van egy rakományon, ha kifogsz valamit. Persze az ilyen helyek veszélyesek i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rra gondoltam, bérelhetnénk fegyveres segítség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szélesen elvigyorodott. Az ő hajója roskadozott a fegyverektől, hiszen mutáns volt, és ha csak nem unta meg az életét, jobban tette, ha felfegyverezte a hajóját az ilyen kevéssé biztonságos területeken. Túl sok ember hitte, hogy a mutáns lét felér egy árulással az emberi faj genotípusa ellen, amit minden lehetséges módon meg kell torolni. Helm egyáltalán nem akart senkinek „asszisztálni" ebben a kegyetlen ítélkezésben amiatt, hogy hiányzik a megfelelő felszerelése, amivel „lebeszélhetné" őket ról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vá akarsz menni? – kérdezte Helm. – Gondolnunk kell az üzemanyag- és élelmiszer-ellátásr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Terivine-ra – felelte Gabri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bólin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bben van valami. A Terivine elég felkapott állomás a Corrivale, az Aegis és a Lucullus között ingázó hajóknak, de elég gyér a lakosság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nem akkora probléma – szólt közbe Gabriel. – A telepeseken kívül ott vannak még a tudósok, akik azokat az értelmes, levegőben lebegő lényeket, a rigliákat tanulmányozzák. Nekik biztosan szükségük van valakire az adatszállításhoz, aki gyorsabb, mint a rendszertelenül közlekedő adatkereskedők. A Tendrilnek és az Aegisnek is el kell valahogy szállítani az ottani kolóniáikra vonatkozó közigazgatási információkat. Úgy tűnik, ez elég jó hely egy kezdő adatkereskedőn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yilvánvalóan elvégezted már a saját kutatásaidat, így biztosan azt is tudod, milyen riválisokkal kell számolnunk – mondta End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sokkal. Jelenleg két cég dolgozik a rendszerben. Az egyik egy helyi, egyhajós cég, a neve Alwhirn. A másik egy engedéllyel rendelkező vállalat, az Aegis Csillagközi Adatkereskedés.</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felvonta a szemöldök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Csillagközi Adatkereskedés nem a VoidCorp leányvállala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napság mi nem az? – felelte Gabriel fáradt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hárman! – biggyesztette le ajkát Enda, amitől úgy nézett ki, mint egy dorgáló nagymam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d, ezt ők nem tudják? Mégis itt ülsz a rendszerben, halálos nyugalomban, mintha hozzád sem mernének nyúl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mernek, legalábbis egy ideig – felelte Enda. – Azok után, hogy a Thalaassán és a Corrivale-en olyan érzékenyen érintette őket a támadásunk, és Gabriel testesítette meg a pörölyt, ami lecsapott rájuk. Nagyon örülnének, ha visszafizethetnék neki. Ám a Concord gyorsan rájuk verné az egészet, ha most próbálnák meg. Egyébként is, ha egyszer elmegyünk inn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ig ez volt a baj. Mióta a Perem hatalmas területe újra megnyílt, a galaktikus nemzetek mohóságból, nyereségvágyból, vagy egyszerű, régimódi kapzsiságtól hajtva beköltöztek oda. A kereskedelem újra beindult, vagy éppenséggel most először lendült fel. A háborúk, melyek sokáig elszigetelték a Peremet az emberiség többi részétől, megakadályozták, hogy a főbb kereskedelmi utak, és az infrastruktúra kiépüljön. Aminek huszonöt évvel ezelőtt meg kellett volna történnie, az most kezdődött el, méghozzá rohamos sebességgel. Minden csillagnemzet vagy csillagközi szövetség idehozta alaptőkéjét a régióba, és uralható piacra, kiaknázható forrásokra vadásztak. Azok a rendszerek, amelyek tíz évvel ezelőtt félreeső porfészkek voltak, most jelentős vagyonnal és politikai erővel rendelkező kereskedelmi csomópontokká váltak. Az olyan rendszereken, mint a Corrivale, a Terivine és az Aegis, a galaktikus nemzetek nagy cirkálói jártak keresztül kereskedelmi céllal, és azért, hogy kiterjesszék befolyásukat. A kölcsönös segítségről szóló egyezmények, a bolygók és rendszerek közötti „közös használati megállapodások", a „megértés" és az „úri becsületszó" eredménye egy olyan világ lehetett, amely egy csillagbirodalom vagy egy olyan cég tulajdona, melynek központja több ezer fényévre van. Ezek közül a VoidCorp nélkülözte leginkább a nemes cél gondolatát. Az egykori szoftver cég, a VoidCorp most csillagközi nagyhatalom, mely sok rendszert tart befolyása alatt, és egyre többen bonyolódnak bele az összefonódó testületi kérdések, megállapodások és licencegyezmények hálójáb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sóhaj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mindenképpen olyan helyen akarunk érvényesülni, ahol nem a VoidCorp az úr, akkor nem sok lehetőségünk marad. Én sem szeretem őket jobban, mint ti, különösen, ha arra gondolok, a VoidCorpnak köze lehetett ahhoz, hogy tőrbe csaltak. Millió VoidCorp alkalmazott van szerte az űrben, aki még csak nem is hallott rólunk, nem tudhatják, hogy kik vagyunk, de ha meg is tudnák, akkor se érdekelné ő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a homlokát ráncol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nem lennék ebben olyan biztos. Éppen csak felszabadítottunk ezer sesheyt, akik a VoidCorp szerint az alkalmazottaik voltak. Szerencsére a Concord kijelentette, hogy ez tévedés, de ez nem sokat számít a VoidCorposokn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Aegis Cs.A. csak egy leányvállalat: helyiek futtatják az üzletet a VC felszerelésével és szerződéseivel. Ez egy elég mindennapos egyezmény, ráadásul a leányvállalatok nem szükségszerűen értenek egyet a Cég általános politikájával – felelte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bólin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túl könnyű paranoiássá válni, és a bukásunkat tervező Corposokat látni minden aszteroida mögött. Készítettél előzetes árbecsléseket is? A rakodóteret át kell majd alakítanunk. A páncélzatot, amit a bányászmunkához tettünk fel, le kell majd szedni, és az új adattároló-felszerelés se lesz olcsó.</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ttól függ, hol vásárolsz. – Gabriel már meg is érintette a falat ott, ahol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Hálóhozzáférése rejtőzött, amely életre kelt az érintésétől. A hajó belső, Háló-kezelő számítógépei egy képet vetítettek eléjük: egy hullámzó, hosszú fűvel borított, óriási, zöld mezőt – Enda kedvenc kép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datkereskedelem – adta ki az utasítást Gabriel, mire a képernyőn szövegek és számoszlopok villantak fel olvashatatlan gyorsaságga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testvér! – Helm a széke alatt kotorászott. – Várj egy percet, magamhoz veszek valami erősítő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 Helm – mondta Enda –, egy ilyen kiváló üzletembert, mint te, nem hagyhat érintetlenül egy ilyen látvány!</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igen. Keltsetek fel, ha a fegyverleosztáshoz értün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etett egy oldalpillantást az üvegre Helm kezéb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 vagy képes ezt meginni? – kérdezte. Még mindig a négyszögletes tömzsi üveget nézte, amiben a Bols Luculliana volt. Helm kétujjnyit öntött a tiszta, sűrű valamiből, és megvonta a vállát. – Kitisztítja az elmét. Kérsz?</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borzongott a gondolattól, és visszafordult a képernyő felé. Pár perc alatt végigfutották a számokat Endával, aki különös figyelmet fordított az adattárolók telepítésének részleteire. Gabriel azt javasolta, hagyják ezt egy kis független cégre a Gyémántfokon, Grith fővárosába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az, hogy közel van, és a visszautakon a karbantartásra is alkalmas lehet, de a cég nem működik túl régóta – mondta End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 referenciái vannak. Ondway beszélt nekem ról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beleegyezően pislogott egyet, és elmosolyod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ban. Neki is érdeke, hogy jó helyre tegyük a pénzünket, és megosszuk az üzletet a helyi kolóniával.</w:t>
      </w:r>
    </w:p>
    <w:p>
      <w:pPr>
        <w:pStyle w:val="Normal"/>
        <w:widowControl w:val="false"/>
        <w:ind w:left="0" w:right="0" w:firstLine="284"/>
        <w:jc w:val="both"/>
        <w:rPr/>
      </w:pPr>
      <w:r>
        <w:rPr>
          <w:rFonts w:eastAsia="Times New Roman" w:cs="Times New Roman"/>
          <w:color w:val="auto"/>
          <w:sz w:val="24"/>
          <w:szCs w:val="20"/>
          <w:lang w:val="hu-HU"/>
        </w:rPr>
        <w:t xml:space="preserve">Gabriel bólintott. Ondwayjel az Egyesült Iphuson ismerkedtek meg, meglehetősen szokatlan körülmények között. Azokon a területeken, ahol erős a VoidCorp befolyása, szinte lehetetlen olyan sesheyjel találkozni, aki bolygóközi munkát végez, és nem a cég alkalmazottja. Ondway nem mindennapi üzleti lehetőségeket tárt fel előttük, illetve utalt az egyik feltehetőleg lakatlan bolygóra a Thalaassa rendszerben. Ezek a célzások vezették Gabrielt tovább a nyomozásban, ami egyúttal bajba is keverte őket. Miután elült a vihar, Gabriel és Enda kapott egy kis jutalmat a Concord Polgári Szabadságjogi Alapítványától. Gabrielt az egészben az mulattatta legjobban, hogy míg a Concord kormányának egyik keze börtönbe küldte volna, addig a másik megjutalmazta, mert sikerült kellemetlenséget okoznia a VoidCorpnak. Azonban volt még egy jutalom, ami nem tartozott a nyilvánosságra: nem különleges ajándék, nem több egy egyszerű „köszönömnél" egy seshey csoporttól, aminek Ondway az egyik tiszteletre méltó személyisége. Ezt az őshonos aktivista csoportot mélyen megindította Gabriel magánakciója, mellyel több, mint ezer fajtájukbelit mentett ki a Thalaassa rendszerből, ahol a VoidCorp megkísérelte csendben megölni őket. Gabriel azt bizonygatta, hogy nem volt egyedül, hiszen Enda vele volt a legrázósabb pillanatokban is, és hogy könnyű helyzetben volt, mikor olyan embereket kellett megfélemlítenie, akiket egyébként is gyűlöl. A sesheyeket nem érdekelte ez a mentegetőzés, úgy döntöttek, jelentős pénzösszeggel támogatják a </w:t>
      </w:r>
      <w:r>
        <w:rPr>
          <w:rFonts w:eastAsia="Times New Roman" w:cs="Times New Roman"/>
          <w:i/>
          <w:color w:val="auto"/>
          <w:sz w:val="24"/>
          <w:szCs w:val="20"/>
          <w:lang w:val="hu-HU"/>
        </w:rPr>
        <w:t>Napsugarat</w:t>
      </w:r>
      <w:r>
        <w:rPr>
          <w:rFonts w:eastAsia="Times New Roman" w:cs="Times New Roman"/>
          <w:color w:val="auto"/>
          <w:sz w:val="24"/>
          <w:szCs w:val="20"/>
          <w:lang w:val="hu-HU"/>
        </w:rPr>
        <w:t>. A két jutalomnak köszönhetően Gabriel és Enda helyzete sokkal jobbra fordult, mint mikor először vágtak bele az üzletbe.</w:t>
      </w:r>
    </w:p>
    <w:p>
      <w:pPr>
        <w:pStyle w:val="Style11"/>
        <w:spacing w:lineRule="atLeast" w:line="100"/>
        <w:ind w:left="0" w:right="0" w:firstLine="284"/>
        <w:jc w:val="both"/>
        <w:rPr/>
      </w:pPr>
      <w:r>
        <w:rPr>
          <w:rFonts w:eastAsia="Times New Roman" w:cs="Times New Roman"/>
          <w:color w:val="auto"/>
          <w:sz w:val="24"/>
          <w:szCs w:val="20"/>
          <w:lang w:val="hu-HU"/>
        </w:rPr>
        <w:t xml:space="preserve">Aztán jött a kérdés: mi legyen a pénzzel? Legelső beruházásuk egy zuhanyzó volt a </w:t>
      </w:r>
      <w:r>
        <w:rPr>
          <w:rFonts w:eastAsia="Times New Roman" w:cs="Times New Roman"/>
          <w:i/>
          <w:color w:val="auto"/>
          <w:sz w:val="24"/>
          <w:szCs w:val="20"/>
          <w:lang w:val="hu-HU"/>
        </w:rPr>
        <w:t xml:space="preserve">Napsugárra, </w:t>
      </w:r>
      <w:r>
        <w:rPr>
          <w:rFonts w:eastAsia="Times New Roman" w:cs="Times New Roman"/>
          <w:color w:val="auto"/>
          <w:sz w:val="24"/>
          <w:szCs w:val="20"/>
          <w:lang w:val="hu-HU"/>
        </w:rPr>
        <w:t xml:space="preserve">amin nem is volt vita, hiszen ilyen aprócska luxus nem okozott említésre méltó csökkenést tőkéjükben. Enda, egy </w:t>
      </w:r>
      <w:r>
        <w:rPr>
          <w:rFonts w:eastAsia="Times New Roman" w:cs="Times New Roman"/>
          <w:color w:val="000000"/>
          <w:sz w:val="24"/>
          <w:szCs w:val="20"/>
          <w:shd w:fill="FFFFFF" w:val="clear"/>
          <w:lang w:val="hu-HU"/>
        </w:rPr>
        <w:t xml:space="preserve">háromszáz </w:t>
      </w:r>
      <w:r>
        <w:rPr>
          <w:rFonts w:eastAsia="Times New Roman" w:cs="Times New Roman"/>
          <w:color w:val="auto"/>
          <w:sz w:val="24"/>
          <w:szCs w:val="20"/>
          <w:lang w:val="hu-HU"/>
        </w:rPr>
        <w:t>éves fraaltól elvárható konzervatív gondolkodással, azt akarta, fektessék be, ami megmaradt. Ezzel Gabriel is egyet értett, már csak a beruházás mikéntjében kellett közös nevezőre jutniuk. De most úgy tűnt, Endát kezdte érdekelni ez a dolo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elfogadom, hogy a Grith-en állítsák be az új gépeket. De az általános kockázat még mindig azt sugallja, hogy a pénzkeresetnek van biztonságosabb módja is: mondjuk a bányászat! – Töltött magának még egy pohár kal-bort. – Egy rakomány érc nem avul el, értéke sincs, amíg át nem veszi a feldolgozó. Ez a fajta szállítmány viszont igen érzékeny, és erőteljesebb védelemre szoru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erre felkapta a fej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fegyverelosztá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öbb fegyverre van szükségünk, vagy fel kell tupíroznunk a régieket – mondta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elvigyorodott. Gabriel előhívott még egy oldalnyi árlistát, és Helm részletesen ecsetelte a Perem ezen oldalán kapható összes fegyver előnyét és hátrány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kem megvannak a jól bevált helyeim, úgyhogy többé nem kell elmennetek az Austrin-Ontishoz, hogy tisztességes fegyvereket kapjatok. Azt azért gondoljátok meg, érdemes-e megjavítani azt az impulzus ágyút. Jobb lenne, ha megszabadulnátok tőle. Leginkább egy gravitonágyúra lenne szükségetek, d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nevette mag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persze! Állítsunk meg egy Csillagerő cirkálót, és szedjünk le róla egy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szer úgy lemegy majd az áruk, hogy az is ráteheti a kezét ilyesmire, aki nem tartozik a hadsereghez. – Abból, ahogy mondta, világossá vált számukra, hogy ő szeretne lenni az első ilyen. – Addig is: a felújítás. Van egy barátom, aki tudja, hol kaphattok árengedmény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lde Sota – mondta Enda és Gabriel kórusban. – Helm, van olyan üzlet a rendszerben, amihez ennek a mechalusnak nincs köz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jó gépet akarsz, keress fel egy mechalust – felelte Helm. – Ki értene hozzá jobban? A jó doktor begyűjti a szívességeket azoktól, akiket meggyógyított. Engem is összehozott valakivel, aki nagyon jól járt velem. Még valami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ndára nézett, és így szó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ezt a döntést nem hozhatom meg egyedül, bármennyire is bizonygatod, hogy nekem köszönhetőek az elismerések, amik ezt lehetővé teszi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lmosolyodott a maga fraalosan szerény módjá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úl sokáig voltál gárdista – szólt Helm. – Jól tudtál parancsot végrehajtani, de most más problémáid vannak: leginkább életben kell maradnod. Ez azt jelenti, hogy döntéseket kell hoznod, nem pedig parancsokat végrehajtanod.</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nehezítette a dolgot, hogy túl messzire kell menni attól a helytől, ahol bajba keveredtem – felelte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nem volt szerencséd a felelősök felkutatásában, ugy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em igazán. A nyomok, amik visszavezetnek Jacob Ricelhez, vagy ki tudja mi volt a neve, mielőtt a </w:t>
      </w:r>
      <w:r>
        <w:rPr>
          <w:rFonts w:eastAsia="Times New Roman" w:cs="Times New Roman"/>
          <w:i/>
          <w:color w:val="auto"/>
          <w:sz w:val="24"/>
          <w:szCs w:val="20"/>
          <w:lang w:val="hu-HU"/>
        </w:rPr>
        <w:t xml:space="preserve">Faladára </w:t>
      </w:r>
      <w:r>
        <w:rPr>
          <w:rFonts w:eastAsia="Times New Roman" w:cs="Times New Roman"/>
          <w:color w:val="auto"/>
          <w:sz w:val="24"/>
          <w:szCs w:val="20"/>
          <w:lang w:val="hu-HU"/>
        </w:rPr>
        <w:t>érkezett, már kihűltek. Semmiképpen sem mehetek azokra a helyekre, ahol forróbbak a nyomok, anélkül, hogy le ne tartóztatnának. A tengerészek sosem fogadták el a tárgyalásom végeredményét. Ha lehetne, újra tárgyalnák a saját törvényeik szerint. – Gabriel megrázta a fejét. – A Hálón is hideg minden nyom, vagy túl drága az információ.</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Ugyanakkor, ha adatokat szállítanál, akkor időlegesen be tudnál lépni a központi adatbázisba. Ráadásul a szállítóknak olcsóbb az adathozzáférés, miközben jó sok időt töltenek biztonságban, a Conlakóktól távol – felelte Hel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 Egyáltalán nem akart több időt tölteni a Concord közelében, mint amennyi szükséges. Elég fejvadász utazott arra, hogy Gabrielt pénzre váltsa. Bár erre a problémára a Concord területein kívül sem volt megoldás. Előbb-utóbb Gabrielnek oda kell majd állnia a Concord bírósága elé a bizonyítékokkal, amiket összegyűjtö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ne adj' isten, élesített vadászpuskákkal várnak minket, ott leszel? – kérdezte End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öntött magának még egy pohár Bolst, aztán felnézett, valami furcsa kifejezéssel a szemében. Gabrielnek először úgy tűnt, hála, de egy pillanat múlva már csak a jó öreg csibészes tekintetet lát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ddig is arra vártam, hogy dönts. Az én naptáram üres. Mikor indulu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hét múlva. Az adattárolók beállításához kell majd a legtöbb idő.</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eg kell tudnunk, milyen kilátásaink vannak az első rakományra – mondta Enda. – De ezt majd elintézem é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ggel beszélek a dokival – mondta Helm. – Jót tenne most egy kis szunyókálás, meg aztán ki is kell takarítanom magam után. Főzés! – Felállt, és Enda fölé magasodva, vidáman folytatta. – Autólézerrel csináltam, egy fazékb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 majdnem mindent autólézerrel csinálsz – jegyezte meg szelíden Enda. – Kétségtelenül egy ihletett pillanatban kerülhetett oda a fazék. Helm nevetve tette fel az üveget az asztalra, majd elindult a légzsilip felé.</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ívj fel reggel, ha kész vagy a beosztással – fordult vissza Gabrielhe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után a légzsilip bezárult mögötte, Gabriel segített Endának eltakarítani az étkezés maradványait. Ehhez mindketten kínosan ragaszkodtak. Egy hajó, amelyiken az egyik fél rendszerető, a másik trehány, hamar pokollá válha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után leszedték és összehajtották az asztalt, elmosták és elpakolták a tányérokat, meg az evőeszközöket, Gabriel kihajtogatta az egyik széket. Leült a képernyő elé, ami még mindig az idegen nap alatt elterülő zöld mező képét mutatta, melyen a hosszú fűszálak selymesen ringatóztak, mint a vízfelszín, ha lágyan fodrozza a szé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allotta, amint Enda fekvéshez készülődve az ágyát rendezgeti. Egy évvel ezelőtt még semmit sem tudott róla, nem ismert egy fraalt sem, más fajokat is csak alig. Most pedig nem tudta elképzelni az életét – fényesre súrolt padlóval és szürke falakkal körülvett életét – nélküle, a csillaghajnalok és csillagalkonyok tüze, néhány aranyban, kékesfehérben, vagy zöldben úszó új bolygó látványa, Enda hatalmas szemeinek szenvedélyes égkékje nélkül.</w:t>
      </w:r>
    </w:p>
    <w:p>
      <w:pPr>
        <w:pStyle w:val="Style11"/>
        <w:spacing w:lineRule="atLeast" w:line="100"/>
        <w:ind w:left="0" w:right="0" w:firstLine="284"/>
        <w:jc w:val="both"/>
        <w:rPr/>
      </w:pPr>
      <w:r>
        <w:rPr>
          <w:rFonts w:eastAsia="Times New Roman" w:cs="Times New Roman"/>
          <w:color w:val="auto"/>
          <w:sz w:val="24"/>
          <w:szCs w:val="20"/>
          <w:lang w:val="hu-HU"/>
        </w:rPr>
        <w:t xml:space="preserve">Valaha más volt a világ, nem szürke, hanem fehér falú: ez volt a tengerészek színe a Csillagerő hajóin. Az élet egyszerű volt, megmagyarázható, tisztán körülhatárolható. Oda mentél, ahová irányítottak, – vagy ahová vittek. Az ellen harcoltál, akit mondtak, aztán kitakarítottál. </w:t>
      </w:r>
      <w:r>
        <w:rPr>
          <w:rFonts w:eastAsia="Times New Roman" w:cs="Times New Roman"/>
          <w:i/>
          <w:color w:val="auto"/>
          <w:sz w:val="24"/>
          <w:szCs w:val="20"/>
          <w:lang w:val="hu-HU"/>
        </w:rPr>
        <w:t>Harcra kész!</w:t>
      </w:r>
      <w:r>
        <w:rPr>
          <w:rFonts w:eastAsia="Times New Roman" w:cs="Times New Roman"/>
          <w:color w:val="auto"/>
          <w:sz w:val="24"/>
          <w:szCs w:val="20"/>
          <w:lang w:val="hu-HU"/>
        </w:rPr>
        <w:t xml:space="preserve"> Gabriel mindig az volt, de egyik napról a másikra az ellenség megváltozott, és nehéz volt megérteni, hogy mi történik. Túl nehéz az egykori tengerésznek. Elbocsátása után egyedül maradt, barátok nélkül, számkivetetten egy idegen világ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tán megjelent Enda. Voltak dolgok első találkozójuk alkalmával, és a későbbi megegyezések során is, amiket Gabriel nem értett. De biztos volt benne, hogy jobb a világ, ha ő is ott van, és leginkább neki köszönheti, amije van. Társa volt a hajón, az üzletben, és Gabrielnek hozzá kellett szoknia, hogy állandóan nehéz helyzetekbe keverednek. Túlélte, de kérdéses volt, hogy ez meddig mehet még így.</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obban elgondolkodtál, mint általába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kapta a fej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nyire látszi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llottalak. Még mindig bizonytalan vagy.</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uncogott egy jó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atfürkész! El sem merenghetek anélkül, hogy meghallanád.</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lehajtotta a széket Gabriellel szem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okkal kevesebb gyakorlatom van ebben a művészetben, mint legtöbbünknek. De ha te hangosan gondolkodsz, akkor nem tudok mit tenni. Ne hidd, hogy bármilyen irányban is befolyásolni akarlak. Ha mégis úgy éreznéd, hogy ezt teszem, mondd csak meg.</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élreértettél. Lehet, hogy egy kicsit erélyes vagy, de nem ilyen értelemben. Mindenesetre még jelentéktelen dolgokban is nehéz kikérni a tanácsod arról, hogy mit tegy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nem akarok olyan szerepet felvállalni, amit könnyen elfogadnál. Biztos vagy a döntésedben,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Tűnjünk el inn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oldalra hajtotta a fejét, ami annyit jelent fraalul, mint a bólintás az emberekné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nem beszéltük meg, hogyan megyünk. Csinálunk egy csillagalkonyt a Terivine-ra egyedül, vagy hozzácsapódunk egy nagyobb hajóho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is tudom... Ha egyedül indulsz el, az emberek hajlamosak azt hinni, hogy tartani fogod az irányt. Ha először végrehajtjuk a csillagalkonyt, és csak aztán stoppolunk... – Gabriel megvonta a váll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ravaszság jól áll neked. Főleg, hogy alig hat hónappal ezelőtt még olyan ártatlan voltál. Légy óvatos, nehogy a nagy nyomás alatt elveszítsd önmagad.</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közben ezt mondta, Enda elmosolyodott, de sokkal aggodalmasabbnak tűnt, mint általában. Gabrielnek sosem volt nagymamája, aki így nézzen rá. Most már el tudta képzelni, hogyan nézne ki, ha másfél méter magas, és törékeny, nádszálvékony lenn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olt idő, mikor erre is gondolta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pislogott egy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ontosan mir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ogy elfelejtem, ki vagyok, vagy voltam. Egy kis plasztikai műtét, esetleg... megváltozott külső, névcsere. Hagyjuk, hogy Gabriel Connort baleset érje valahol.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nyilvántartásában megváltozhatna a név. Valaki más lenné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nyilvántartás módosítása logisztikai problémát jelent. Nem lehetetlen, de költséges, és nem tudnánk teljesen eltüntetni az elektronnyomokat. Ráadásul, akiknek eltökélt szándéka, hogy megtudják hol vagy, és ki vagy... Nem tudom, meddig működne ez a hadics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nél lényegesebb az, hogy én vajon tényleg el akarok-e bújni? Nem akarom eldobni a nevem. Szeretném tisztára mos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viszont egyre nehezebb lesz, ahogy múlik az idő.</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Bizonyíték híján azt kell bebizonyítanom, hogy nem szándékosan öltem meg azokat az embere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hagyják, a csalódás felőrli a lelket – szólt lágyan End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 követ is felmorzsolja a víz – felelte Gabriel. – Ha bárki meghallja azt a nevet, „Gabriel Connor", ugyanaz a tekintet szegeződik rám: „Ó, </w:t>
      </w:r>
      <w:r>
        <w:rPr>
          <w:rFonts w:eastAsia="Times New Roman" w:cs="Times New Roman"/>
          <w:i/>
          <w:color w:val="auto"/>
          <w:sz w:val="24"/>
          <w:szCs w:val="20"/>
          <w:lang w:val="hu-HU"/>
        </w:rPr>
        <w:t>az</w:t>
      </w:r>
      <w:r>
        <w:rPr>
          <w:rFonts w:eastAsia="Times New Roman" w:cs="Times New Roman"/>
          <w:color w:val="auto"/>
          <w:sz w:val="24"/>
          <w:szCs w:val="20"/>
          <w:lang w:val="hu-HU"/>
        </w:rPr>
        <w:t xml:space="preserve"> a Gabriel Connor, akit a Háló hírekben mutattak, mert megölte a legjobb barátját, de valami törvényes kiskapunak, vagy valami ilyesminek hála mégis sikerült meglépnie. Most büszke vagy magadra?" Minden ilyen tekintet egy újabb vízcsepp arra a kőre. Olyan meglepő, hogy szeretném, ha már vége lenn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gyekezett nyugodtan nézni Endára. Még most, fél évvel a robbanás után is nehezére esett beszélni bajtársai haláláról, akár egy olyan megértő lélekkel is, mint a fraa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llottam egy mondást valakitől régen, a te fajtádból: „Ha Isten nagy feladatot akar bízni valakire, akkor csapást küld rá, és minden tervét meghiúsítja, megalázza mindenki előtt, és minden ígéretét felborítja. Csak ez után látszik majd, hogy készen áll-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evet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mind nagyon megnyugtató, ha tudod, hogy „nagy feladatot" teljesítesz. Egyébként pedig az egész csak egy csalás, ami arra szolgál, hogy megmagyarázza az univerzum alaptételét: az átlagember mindig megszívja!</w:t>
      </w:r>
    </w:p>
    <w:p>
      <w:pPr>
        <w:sectPr>
          <w:headerReference w:type="even" r:id="rId14"/>
          <w:headerReference w:type="default" r:id="rId15"/>
          <w:footerReference w:type="even" r:id="rId16"/>
          <w:footerReference w:type="default" r:id="rId17"/>
          <w:type w:val="nextPage"/>
          <w:pgSz w:w="8448" w:h="11906"/>
          <w:pgMar w:left="1077" w:right="567" w:gutter="0" w:header="510" w:top="680" w:footer="454" w:bottom="680"/>
          <w:pgNumType w:start="7" w:fmt="decimal"/>
          <w:formProt w:val="false"/>
          <w:textDirection w:val="lrTb"/>
          <w:docGrid w:type="default" w:linePitch="360" w:charSpace="0"/>
        </w:sect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ebben benne van az egyetemes igazság – mondta Enda. – Mindenkinek ugyanaz a sorsa. A különbség csak abban van, ki hogyan viseli.</w:t>
      </w:r>
    </w:p>
    <w:p>
      <w:pPr>
        <w:pStyle w:val="Normal"/>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Második fejez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nagy hajónak egy-egy kisebbnek úgy öt-hat csillagalkonnyi távolságra a Concord cirkáló méltóságteljesen szelte a Lucullus rendszer külső övezetét. Ha nem is tudták a rendszerben, hogy mi célból jöttek, az ügyek jelenlegi állása kedvezett az egyik utasna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orand Kharls csendben ült a szobában, amit akkor foglalt el, mikor a cirkáló fedélzetére érkezett. Meglehetősen sivár volt, mivel nem volt ideje, hogy a dekorációval foglalkozzon. A munkája állandó költözéssel járt, és nem nagyon szeretett többet bepakolni, mint egy váltás ruhát, egy doboznyi referenciamunkát, könyveket, adathordozókat, ilyesmit. Elég régóta volt már ebben a szakmában ahhoz, hogy ez – meg több órányi győzködés és hallgatás – elég legyen egy üzlet nyélbe ütéséhe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lk kopogás hallatszott az ajtó felő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abad! – szólt. Az asszisztense, egy magas, civil ruhás fiatalember, kifejezéstelen arccal húzta el az ajtó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érkez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szönöm, Rand. Engedd b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jtó szélesebbre nyílt, s egy fiatal, sötét hajú nő lépett be. A Csillagerő egyenruháját viselte, gallérján csillagok díszelegtek. Arckifejezése kellemesebb volt, mint az asszisztenséé, bár éppolyan semleges. Ez a nő sosem lenne képes olyan „beleolvadok a falba" álarcot ölteni, mint az asszisztense. Túl sok jellegzetesség volt az arcán: akaratos homlok, erős áll, és hatalmas, barna szem, amelyek minden más arcvonását elhomályosítottá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leen DeLonghi, uram – tisztelgett Kharls elő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sten hozta. Kérem, foglaljon hely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szobában nem volt más, csak egy asztal, rajta néhány adathordozó és egy szék, amelyen helyet foglalha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kapitány mondta, hogy Ön megkérte a feletteseit, engedjék velem beszélni a küldetésemről, ami idehoz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ura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zt sugallja, hogy maga tud valamilyen megoldást a helyzet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ura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rmészetesen, mindezt csak azután teszi, hogy átfutotta az érdekesebb híreket, amiket az elmúlt hónapokban gyűjtöttünk össze, és egyeztettü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Mindent átnéztem, ami számomra elérhető volt, uram. Kharls végignézett a nőn, akiről sugárzott, hogy az elmúlt évek tapasztalatai nem voltak eredménytelenek. A Concord hírszerzésétől a közigazgatási részleg munkatársaiig, akik ideküldték, mindenki elismerően beszélt a tehetségérő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ost majd kiderül, igazuk vol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gyon jó. Olvasta az üggyel kapcsolatos megállapításokat, és a hírszerzés javaslatát is. Mi a véleménye ezekrő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leen mély lélegzetet vett, mielőtt válaszolt voln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rintem ez az egész félrevezető információk és hazugságok halmaz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gondol, kinek a hazugságai eze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válaszolt, mire Kharls hátradőlt székében, és lassan folytat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ja, volt egyszer egy kultúra, az emberi kultúrára gondolok, amelyben ha valakit hazugsággal vádoltak, jogukban állt megölni őt, ott rögtön. Hát nem elbűvölő?</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leen elsápadt, amint a hármas botra nézett, ami Kharls keze ügyében éppen ott állt a falnak döntv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úgy hívták, „meghazudtolás". Milyen mozgalmas idők lehettek, ha azt vesszük, milyen még ma is az emberi termész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harls Felügyelő – szólt DeLonghi most már kissé óvatosabban –, talán másképpen kellene fogalmazno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ig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viselkedése ezzel az... erőforrással kapcsolatban (azt hiszem ez a megfelelő szó, mert minél többet gondolok rá, annál kötelességtudóbbnak tűnik), szóval, a maga viselkedése az ügyével kapcsolatban aláássa egy valódi hírszerző iroda elsőbbségi jogát. Hogyan találhatna ki bármi megoldást a Concord Hírszerzés, vagy a Csillagerő hírszerzése, akiket most képviselek az üggyel kapcsolatban, ha maga más erőforrásoknak megengedi, hogy beszennyezzék ő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engedem? – Kharls meglepetten nézett a lányra. – Ez olyan, mintha azt feltételezné, hogy én előre tudom, mire készüln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rmészetesen, maga... – nem fejezte be a mondato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keményen nézett rá sűrű szemöldöke aló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ss DeLonghi, bocsássa meg, ha pillanatnyilag nem avatom be teljesen a bizalmamba. Mint bizonyára tudja, elég nagy a költségvetése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ga egy Concord Felügyelő – mondta olyan hangsúllyal, mint aki megpróbál a lényegre térni – és valószínűleg a leghatalmasabb személyiség ezen a helye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egszólított ismét hátradőlt székében, de nem úgy tűnt, mintha megpuhították vagy lecsillapították voln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gyek akármilyen hatalmas személyiség is – hogy az ön szavaival éljek –, meglepné, ha tudná, hogy az elsődleges célom éppen olyan feltételek létrehozása, amelyben a munkám szükségtelenné váli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szemel kikerekedt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alig tudta visszafojtani mosoly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hinne nekem, ha ezt mondanám. Őrültnek nevezném azt, aki másként tenne. Ki akarná önként feladni a munkáját, mikor bolygók kormányai a leghétköznapibb kijelentéseit is az elsődleges törvényhozással egyenrangúnak tekintik, ahol élhet azon jogaival, amit egykor „felső-, alsó- és középbíráskodás"-nak hívtak –, ahol egy személyben lehetek a bíró, az esküdtszék és a végrehajtó? Képes lenne elhinni ilyesmit? Persze hogy nem. Botrányos ítéleteket hozhatok, és a hajam szála sem görbül meg. A hitetlenség hatékony eszköz lehet egy megfelelően óvatos személy kezébe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igyelte, milyen hatást ért el az iróniával, de a nő meg se rezzent. Bele fog telni egy kis időbe, amíg rájön, hogy mit akar től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esetre, nem azért engedtem szabadjára ezt az erőforrást, hogy tiszta maradjo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nak, akik azt mondják, már így is elég mocskos – felelte DeLonghi, s nem sikerült visszafognia megvetés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lyenek voltak, és lesznek is. Tiszta haszon, jelenleg. Ha a helyzet megváltozik, akkor majd aszerint ítélkezem. De nem korábba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mondja, szándékosan küldte ki a munkatársát, hogy lépjen kapcsolatba az ellenséges hírszerzéss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ellenség" olyan szűk látókörű kifejezés. Ki tudja, milyen kapcsolatban áll majd a Concord húsz, harminc év múlva a csillagnemzetek bármelyikével, aki ma a tagjai közé tartozik? Vagy hogy állnak majd a dolgok a Peremen? Ön is jól tudja, hogy még a Concordon belül is eltérnek a vélemények arról, melyik nemzet, melyik ügy a fontosabb. Számtalan ilyen nézeteltérés van. – Zord mosollyal folytatta. – Szerencsére nekem nem az a dolgom, hogy összebékítsem őket, ami egyébként is lehetetlen feladat. Nekem az a dolgom, hogy a Peremen a lehetőségekhez mérten a legjobban menjenek a dolgok, és hogy rájöjjek, hogyan lehetne még jobbá tenni az életet a már itt lakók és a még meg nem érkezettek számára. A hatásköröm szerint különösen a szélekre kell figyelnem, a szabályozatlan és fel nem derített részekre Peremszerte, ahol a helyzet nem olyan áttekinthető – sőt, inkább kaotikus. Mindenesetre sokkal kevésbé rendezett, mint az Első Világokban. A tankönyvekkel még a legjobb szándékú küldött, nagykövet, vagy hajóparancsnok sem megy semmire. Bele kell ugrani a sűrűjébe, és kísérletezni olyan dolgokkal is, amiket máshol nevetségesnek találnán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hátradőlt a széken, és összekulcsolt kezére néz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kem nem okoz gondot kiküldeni egy ügynököt, aki a tankönyvi formának nem felel meg, vagy piszkosnak, megbízhatatlannak tűnik. Az csak nem várt haszon, ha ezzel elleplezhetem az ügynök valódi értékét, mert sajnálatos módon, általában éppen a legértékesebb erőforrásokat ölik meg a leghamarabb. Ami a beszélgetésünk témáját illeti, tisztában kell lennie azzal, hogy én nem küldtem őt sehova. Egyike a kevés számú általam irányított alapvetően szabad munkatársnak. Már ha egyáltalán az irányítás a helyes szó, ő ugyanis elutasítja még a feltevést is, hogy bármiféle hatalmam lenne fölöt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bolond – mondta DeLongh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etséges, de igaza van – válaszolt Kharls, miközben érdeklődve nézte, DeLonghi hogyan igyekszik rezzenéstelen maradni. – Nézze, maga még mindig nem hisz nekem. Jó lenne tudni, vajon az ősöknek volt-e büntetésük „hitetlenség" címé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felállt, kinyújtózott, és a nagy panorámaablakhoz lépett. Ez volt a szoba egyetlen luxuscikk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magára vonja más hírügynökségek figyelmét – mondta a csillagos sötétségbe meredve –, az nagyon jó. Ő egy sötétbe kihelyezett villámhárító, DeLonghi. Most majd meglátjuk, milyen erőket vonz magához. De csak azért, mert jelenleg villámhárítóként használjuk, még nem jelenti azt, hogy nincsenek más értékei. Azelőtt a legjobb villámhárítókat legalább részben értékes fémmel ötvözté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elfordult az ablaktó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nyilván ki akar menni, és személyesen is meg akarja vizsgálni a körülményeket... és persze közbe is fog avatkoz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arca meg se rezdü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maga tehetségesen furakodott az elmúlt pár évben, ezért lehet most itt velem, és az embereimmel. Azt hiszem, aligha vethetjük a szemére, hogy vissza akar térni az alapvető személyiségéhe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smét leü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öviden, úgy határoztam, megengedem, hogy kutakodjék. Utasítom magát, hogy menjen, és személyesen vizsgálja meg a körülmények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szemei összeszűkültek. Rosszul leplezte a diadalérzetét, de Kharls nem jelezte, hogy észrevett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feltételek a következők: semmilyen módon nem befolyásolhatja az alanyt. Hagynia kell, hogy a saját útján szabadon haladjon a céljai felé. Megpróbálhatja meghatározni, hogy mik ezek, vagy hogy ő mit gondol róluk. Elvárom, hogy rendszeresen jelentse nekem a részleteket. Különösen oda kell figyelnie más hírügynökségek kísérleteire, ha kapcsolatba kerülnek vele. Maga nincs felhatalmazva rá, hogy közbeavatkozzo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sem, ha meg akarják öl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tűnhet, hogy meg akarják ölni, de biztosíthatom, hogy nem fogják. Egészen addig, amíg valaki meg nem zavarja őket. Nagyon szeretnék megtudni, hogy miért vagyunk olyan kíváncsiak rá. Mondhatnám, épp annyira kíváncsiak, mint mag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erre bájosan elpirult, de Kharlst ez nem érdekelt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 kell hajtania a fejét. Nem szabad, hogy észrevegyék. Minket az érdekel, hogy mi az, ami őket érdekli: ki és miért figyeli őt, és ki akarja megtámadni. Senki sem tölt el ilyen sok időt a másik megfigyelésével csak azért, hogy kiderítse, mi az, amit a másik tud, de ő nem. Inkább azt akarják kideríteni, hogy mit tud abból, amit ők maguk is tudnak... és nem akarják, hogy más is tudjon ról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bólin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visszahívják, akkor visszajön. Az ezredessel és a kapitánnyal konzultál a felszerelésről, illetve a védelméről. Máskülönben visszamegy a régi helyé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szönöm, uram – felelte DeLongh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Ön helyében én nem mondanék köszönetet, amíg sikeresen el nem végezte a feladatot, és vissza nem tér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indulni készült.</w:t>
      </w:r>
    </w:p>
    <w:p>
      <w:pPr>
        <w:pStyle w:val="Style21"/>
        <w:spacing w:lineRule="atLeast" w:line="100"/>
        <w:ind w:left="0" w:right="0" w:firstLine="284"/>
        <w:jc w:val="both"/>
        <w:rPr/>
      </w:pPr>
      <w:r>
        <w:rPr>
          <w:rFonts w:eastAsia="Times New Roman" w:cs="Times New Roman"/>
          <w:color w:val="auto"/>
          <w:sz w:val="24"/>
          <w:szCs w:val="20"/>
          <w:lang w:val="hu-HU"/>
        </w:rPr>
        <w:t>– „</w:t>
      </w:r>
      <w:r>
        <w:rPr>
          <w:rFonts w:eastAsia="Times New Roman" w:cs="Times New Roman"/>
          <w:color w:val="auto"/>
          <w:sz w:val="24"/>
          <w:szCs w:val="20"/>
          <w:lang w:val="hu-HU"/>
        </w:rPr>
        <w:t>Középső bíráskodás", mindig arról álmodtam – szólt halkan Kharls. Aztán felnézett, DeLonghi sietve szalutált neki, és elment. Az ajtó becsukódott mögötte, Kharls pedig egyedül maradt az irodájába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nek a nőnek saját tervei vannak. Igaz, olyan ügynök sosem érdekelte, akinek nem voltak. Veszélyes bármivel is megbízni azokat, akiknek nincsenek terveik. Mindig is kockázatos volt egy igazán nehéz ügyhöz kirendelni valakit, különösen mivel nehéz volt pontosan megmondani, hogyan fog reagálni az ügynök. Ahogy mondta, nem riad vissza a szennyezett vagy bukott erőforrások használatától, ha eljön az ideje. A munkája megkövetelte, hogy szemrebbenés nélkül használja az eszközeit – a villámhárítót és a fegyvert – olyan hatékonyan, ahogy felépítésük engedi... és hogy elpusztítsa őket, ha kell. Ne figyeljen a kiadásokra, amíg el nem végezte a munkát. Érzése szerint valószínűleg sok évre lesz szüksége, amíg a Perem veszélyes és halálos titkai a napvilágra kerülnek. A villámhárítónak pedi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ajd meglátjuk.</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pPr>
      <w:r>
        <w:rPr>
          <w:rFonts w:eastAsia="Times New Roman" w:cs="Times New Roman"/>
          <w:color w:val="auto"/>
          <w:sz w:val="24"/>
          <w:szCs w:val="20"/>
          <w:lang w:val="hu-HU"/>
        </w:rPr>
        <w:t xml:space="preserve">Gabriel másfél hétig szörnyen elfoglalt volt. A berendezést a grith-i adattároló telepítőkkel kellett beszereltetni, és amíg elkészültek, addig a </w:t>
      </w:r>
      <w:r>
        <w:rPr>
          <w:rFonts w:eastAsia="Times New Roman" w:cs="Times New Roman"/>
          <w:i/>
          <w:color w:val="auto"/>
          <w:sz w:val="24"/>
          <w:szCs w:val="20"/>
          <w:lang w:val="hu-HU"/>
        </w:rPr>
        <w:t xml:space="preserve">Napsugarat </w:t>
      </w:r>
      <w:r>
        <w:rPr>
          <w:rFonts w:eastAsia="Times New Roman" w:cs="Times New Roman"/>
          <w:color w:val="auto"/>
          <w:sz w:val="24"/>
          <w:szCs w:val="20"/>
          <w:lang w:val="hu-HU"/>
        </w:rPr>
        <w:t>a vámmentes területen helyezték el Gyémántfokon. Ez pedig nem kevés kellemetlenséggel járt: minden egyes alkalommal be-, illetve kijelentkezni a fedélzetről, és ott volt még persze a „bejövő" leltár elkészítése. Azután jött az élelmiszer-ellátás kérdése: minden egyes darabot a lezárt terület más-más részére kellett vinni; minden doboz nyitva, és minden pótalkatrész leellenőrizve. A fegyverzet telepítéséhez ki kellet vinni a Napsugarat a vámraktárból a kikötő egyik nyitott területére. Gabriel viccesnek találta a hely besorolását: „alacsony biztonsági szint". Nem emlékezett rá, hogy valaha is látott volna ennyi gondosan álcázott rakétavetőt, energiafegyvert felsorakoztatva egyetlen beszerző körül, mint itt.</w:t>
      </w:r>
    </w:p>
    <w:p>
      <w:pPr>
        <w:pStyle w:val="Style11"/>
        <w:spacing w:lineRule="atLeast" w:line="100"/>
        <w:ind w:left="0" w:right="0" w:firstLine="284"/>
        <w:jc w:val="both"/>
        <w:rPr/>
      </w:pPr>
      <w:r>
        <w:rPr>
          <w:rFonts w:eastAsia="Times New Roman" w:cs="Times New Roman"/>
          <w:color w:val="auto"/>
          <w:sz w:val="24"/>
          <w:szCs w:val="20"/>
          <w:lang w:val="hu-HU"/>
        </w:rPr>
        <w:t xml:space="preserve">Gabriel számára ez volt a munka legkönnyebb része, mivel ez Helm birodalma volt. Sosem hagyta el a kereskedést, míg valaki dolgozott a </w:t>
      </w:r>
      <w:r>
        <w:rPr>
          <w:rFonts w:eastAsia="Times New Roman" w:cs="Times New Roman"/>
          <w:i/>
          <w:color w:val="auto"/>
          <w:sz w:val="24"/>
          <w:szCs w:val="20"/>
          <w:lang w:val="hu-HU"/>
        </w:rPr>
        <w:t xml:space="preserve">Napsugáron. </w:t>
      </w:r>
      <w:r>
        <w:rPr>
          <w:rFonts w:eastAsia="Times New Roman" w:cs="Times New Roman"/>
          <w:color w:val="auto"/>
          <w:sz w:val="24"/>
          <w:szCs w:val="20"/>
          <w:lang w:val="hu-HU"/>
        </w:rPr>
        <w:t>Átnézett a műszerészek és a mérnökök válla felett, mintha mindent egyszerre látna. Azok persze átkozódtak, de megszokták. Mindenki tudta, hogy Helm mestere a fegyvereknek, és bár nem úgy nézett ki, mint aki használja is ezeket, ez megtévesztő lehet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lövök le senkit csupán egy tévedéséért – élcelődött velük. A telepítők nevettek, de éberen figyelték Helmet, ahogy a telepítő mintákat összevetette az alapáramkörr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árom napig tartott a tüzérségi munka, ami abból állt, hogy nagy titokban a régi plazmaágyú energiakábeleit újakra cserélték, illetve feltelepítették az új programot. Négy nap lett volna belőle, ha Gabrielnek nem sikerül lebeszélnie az utolsó pillanatban Helmet arról, hogy az impulzuságyút is kicseréljék. Helm nem értett vele egyet ebben, de azt gondolta, hogy Gabriel biztosan kitalált valamit. Ebben igaza volt, de Gabriel nem tudta elmagyarázni mi az, úgyhogy meg se próbálta. Így is elég ideges volt már a plazmaágyúk miatt, ugyanis illegálisan szerelték be, és sokkal ártalmatlanabb fegyverekkel álcázták. Minél tovább maradtak, Gabrielnek annál gyakrabban fordult meg a fejében a gondolat, hogy valaki, akinek nem fizettek a hallgatásáért, egy arra alkalmatlan helyen elejt majd egy megjegyzést a fegyverekről.</w:t>
      </w:r>
    </w:p>
    <w:p>
      <w:pPr>
        <w:pStyle w:val="Style11"/>
        <w:spacing w:lineRule="atLeast" w:line="100"/>
        <w:ind w:left="0" w:right="0" w:firstLine="284"/>
        <w:jc w:val="both"/>
        <w:rPr/>
      </w:pPr>
      <w:r>
        <w:rPr>
          <w:rFonts w:eastAsia="Times New Roman" w:cs="Times New Roman"/>
          <w:color w:val="auto"/>
          <w:sz w:val="24"/>
          <w:szCs w:val="20"/>
          <w:lang w:val="hu-HU"/>
        </w:rPr>
        <w:t xml:space="preserve">A negyedik nap reggelén elvitték a </w:t>
      </w:r>
      <w:r>
        <w:rPr>
          <w:rFonts w:eastAsia="Times New Roman" w:cs="Times New Roman"/>
          <w:i/>
          <w:color w:val="auto"/>
          <w:sz w:val="24"/>
          <w:szCs w:val="20"/>
          <w:lang w:val="hu-HU"/>
        </w:rPr>
        <w:t xml:space="preserve">Napsugarat </w:t>
      </w:r>
      <w:r>
        <w:rPr>
          <w:rFonts w:eastAsia="Times New Roman" w:cs="Times New Roman"/>
          <w:color w:val="auto"/>
          <w:sz w:val="24"/>
          <w:szCs w:val="20"/>
          <w:lang w:val="hu-HU"/>
        </w:rPr>
        <w:t>Gyémántfok másik végébe, egy kis magán kifutópályára, és az adattárolók telepítésének idejére otthagyták a Helm által felbérelt őrök felügyelete alatt. Befejezték a vásárlást, így Gabrielnek maradt egy-két nap szabad ideje. Helm már indult volna, de Enda sehol sem volt, ugyanis még mindig az adatkereskedelmi kapcsolataikat igyekezett kiépíteni. Gabriel eltöltött egy szép napot turistaként, végül felmászott a megfigyelőfokra a száz méter magas sziklacsúcsokon, ahol már tengerészként, és pár hónapja turistaként is megfordult. Most csendben állt a naplementében, és a Grith hatalmas, hullámzó tengerét figyelte, ahogy lassan a hatalmába keríti a dagály. Az elmúlt napok állandó rohanása ellenére úgy érezte, elméje teljesen kiürült – mintha várna valamir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ustán a zsebébe nyúlt, és végigfuttatta ujjait szerencsekövén. Valami módon ez a kis kő volt az utolsó emléke annak az életnek, amit azelőtt élt, hogy megvádolták volna a gyilkossággal. Minden más eltűnt már abból az életéből... az egyenruhái, az iskolai jegyzetei, az apró-cseprő holmik, amiket egy fiatalember gyűjt össze a soros szolgálatai során. Ez az egy emlékeztető maradt csak, egy jelképessé vált ajándék, egy haver kísérletének eredménye, amivel megpróbált könnyíteni a hazatérő csomagján. Néha meg akart szabadulni ettől az egytől is, de túlságosan emlékeztette az utolsó jó dologra, amit tengerészként élt meg: a bajtársakra, az érzésre, hogy vannak dolgok, amikért érdemes küzdeni, és barátok, akik mellett érdemes harcolni. Eleinte nehezére esett rájuk gondolnia. Azoknak a sikolya, akiket megölt, hetekig visszhangzott az álmaiban. Még most is hallotta őket, de már nem olyan gyakran. Gabriel azon tűnődött, a sekély tenger tíz kilométeres hullámait nézve, hogy vajon mikor lesz már vég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alán jobb lenne, ha nem jönnék rá, ki ölte meg ők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n még rá idő, úgysem adja fel. Ugyanakkor... jobban tenné, ha megpróbálna új életet kezdeni.</w:t>
      </w:r>
    </w:p>
    <w:p>
      <w:pPr>
        <w:pStyle w:val="Style11"/>
        <w:spacing w:lineRule="atLeast" w:line="100"/>
        <w:ind w:left="0" w:right="0" w:firstLine="284"/>
        <w:jc w:val="both"/>
        <w:rPr/>
      </w:pPr>
      <w:r>
        <w:rPr>
          <w:rFonts w:eastAsia="Times New Roman" w:cs="Times New Roman"/>
          <w:color w:val="auto"/>
          <w:sz w:val="24"/>
          <w:szCs w:val="20"/>
          <w:lang w:val="hu-HU"/>
        </w:rPr>
        <w:t xml:space="preserve">Aznap este visszament a hajóhoz, hogy a fedélzeten aludjon. Másnap reggel a telepítő legénység minden teketória nélkül kitette a szűrét, és közölték vele, hogy ebédidőig ne is jöjjön vissza. Mikor megérkezett, hangokat hallot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középső folyosójáról. Gabriel odanézett, és meglepett örömmel ismerte fel a hang forrás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lde Sota! – kiáltott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a rá annyira jellemző hűvös, bölcs mosollyal fordult a közeledő Gabriel felé.</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Üdvözlet: jól nézel ki,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 i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lóban nagyon is helyes volt, még emberi mércével mérten is. A két méter magas Delde Sota hosszú sötétszürke haját magas homlokából hátrafésülve hordta. Bozontos haja a válláig ért befonva, kiberidegének ezüstösen csillogó és rendelésre készített kapaszkodó rostjai úgy hullámoztak, mintha a fonat kihegyesedne, és még bonyolultabban folytatódna. Az egész egyetlen ezüst fonatban végződött, amely nyugodtan feküdt, vagy még több rostszálra bomlott, ha a doktor eltűnődött – és ez elég gyakran előfordult. Delde Sota nem tudott sokáig nyugton maradni, sőt, úgy tűnt, feladatának érezte, hogy másokat is gondolkodásra késztessen.</w:t>
      </w:r>
    </w:p>
    <w:p>
      <w:pPr>
        <w:pStyle w:val="Normal"/>
        <w:widowControl w:val="false"/>
        <w:ind w:left="0" w:right="0" w:firstLine="284"/>
        <w:jc w:val="both"/>
        <w:rPr/>
      </w:pPr>
      <w:r>
        <w:rPr>
          <w:rFonts w:eastAsia="Times New Roman" w:cs="Times New Roman"/>
          <w:color w:val="auto"/>
          <w:sz w:val="24"/>
          <w:szCs w:val="20"/>
          <w:lang w:val="hu-HU"/>
        </w:rPr>
        <w:t xml:space="preserve">Gabrielt meglepte, hogy Enda is ott volt. Azt hitte, még egy napig a városban marad, és tessék, most itt cseveg a doktorral. Delde Sota a mechalusoknál szokásos praktikus, egyrészes utazóruhájában, a rlin noch'i-ban jelent meg, ami a lábfejétől a nyakáig takarta a testét, és a színe az ő esetében ezüstszürke volt. Erre még rávett valamilyen puha, bolyhos, szénfekete anyagból készült széles ujjú laza kabátot, amely teljesen elütött a </w:t>
      </w:r>
      <w:r>
        <w:rPr>
          <w:rFonts w:eastAsia="Times New Roman" w:cs="Times New Roman"/>
          <w:i/>
          <w:color w:val="auto"/>
          <w:sz w:val="24"/>
          <w:szCs w:val="20"/>
          <w:lang w:val="hu-HU"/>
        </w:rPr>
        <w:t xml:space="preserve">rlin noch'i </w:t>
      </w:r>
      <w:r>
        <w:rPr>
          <w:rFonts w:eastAsia="Times New Roman" w:cs="Times New Roman"/>
          <w:color w:val="auto"/>
          <w:sz w:val="24"/>
          <w:szCs w:val="20"/>
          <w:lang w:val="hu-HU"/>
        </w:rPr>
        <w:t>ezüstös csillogásától. Gabrielt zavarba hozta, hogy mennyire megörült a doktornak. Ez nemcsak abból fakadt, hogy Endának és neki nagy segítségére volt, pedig ehhez a tényhez kétség sem férhetett. Volt benne valami különös vidámság és energia, ami feldobta a környezet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hozott ide, doktor? Reméltem, hogy találkozunk, még mielőtt elindulnánk, de nem gondoltam, hogy i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pirend: üzlet. Felvettem a kapcsolatot Helm Ragnarssonnal a terveitekkel kapcsolatban. Az ő javaslata: alaposan vizsgáljátok át a hajó programjait, és fél szemmel figyeljetek arra, hogy – hogy is mondjam nem „babráltak-e" valamivel. Nem találtunk semmit.</w:t>
      </w:r>
    </w:p>
    <w:p>
      <w:pPr>
        <w:pStyle w:val="Style21"/>
        <w:spacing w:lineRule="atLeast" w:line="100"/>
        <w:ind w:left="0" w:right="0" w:firstLine="284"/>
        <w:jc w:val="both"/>
        <w:rPr/>
      </w:pPr>
      <w:r>
        <w:rPr>
          <w:rFonts w:eastAsia="Times New Roman" w:cs="Times New Roman"/>
          <w:color w:val="auto"/>
          <w:sz w:val="24"/>
          <w:szCs w:val="20"/>
          <w:lang w:val="hu-HU"/>
        </w:rPr>
        <w:t xml:space="preserve">Megállt, mintha időt akarna adni Gabrielnek, hogy hozzáfűzzön valamit, de a hallgatás maga is beszédes volt. Voltak olyan felszerelések a </w:t>
      </w:r>
      <w:r>
        <w:rPr>
          <w:rFonts w:eastAsia="Times New Roman" w:cs="Times New Roman"/>
          <w:i/>
          <w:color w:val="auto"/>
          <w:sz w:val="24"/>
          <w:szCs w:val="20"/>
          <w:lang w:val="hu-HU"/>
        </w:rPr>
        <w:t xml:space="preserve">Napsugáron, </w:t>
      </w:r>
      <w:r>
        <w:rPr>
          <w:rFonts w:eastAsia="Times New Roman" w:cs="Times New Roman"/>
          <w:color w:val="auto"/>
          <w:sz w:val="24"/>
          <w:szCs w:val="20"/>
          <w:lang w:val="hu-HU"/>
        </w:rPr>
        <w:t>amelyek lehetővé tették, hogy kívülről megfigyelhessék őket. Gabriel egyelőre megtűrte őket, és csak akkor gondolt rájuk, ha nagyon muszáj volt. Egy pillantásával jelezte Delde Sotának, hogy megértette, ő pedig szoros kontyba tekerte a haját, mielőtt újra kibontotta volna.</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szönöm, Doktor.</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rdés: indulási idő?</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elet: még mindig bizonytal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ndára nézett, aki rá egyáltalán nem jellemző módon élénken mosolyg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feltöltötték a tárolókat, akkor itt már nincs több dolgunk – mondta Enda –, ez pedig hamar elkészül. A fogadtatás jobb volt, mint gondoltam, sokkal jobb. Már csak a tartály feltelepítése késlelteti az indulást. Ha az is elkészül, lekapcsolódunk a Hálóról, és már itt sem vagyu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akció: gratulálok – felelte a doktor. – Kedvező indulás. Kívánom, hogy ilyen legyen a folytatás is. – Gabriel kiolvasta a szeméből, hogy több minden volt e mögött, mint egyszerű jókívánsá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agyon hálás lennék, ha fél szemmel a „babrálásokra" figyelve leellenőriznéd a feltöltött tankoka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jelentés: én is hálás lennék – felelte Delde Sota, csillogó tekintettel. Az adattárolás általában védjegyzett hardveren történt, amibe egy mechalus mindig szívesen merítette bele a kábeleit, hogy aztán a megszerzett információkat a saját céljaira is felhasználhass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rdés: ezzel nem szegünk meg semmilyen felhasználói megállapodást?</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Enda megadóan lehajtotta a fe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rmészetesen magukat az adatokat nem lehet megvizsgálni, minthogy titkos pecsét és kódolás védi őket, de ami a tartályokat illeti...</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Delde Sota elmosolyod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jelentés: én magam is tudok egyet s mást a titkosításról. Kapcsolódó kijelentés:...</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Elhallgato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mosolyodott a mechalus viccen. Számítógépáramkör és programok alkották Delde Sota fizikai alakját, szinte olyanok voltak, mint egy elem, mint a víz és a levegő, és egyben saját lényének részei. Mint egykori, képzett Háló-pilótát, Delde Sotát semmiféle biztonsági intézkedés nem tarthatta volna távol attól, hogy áttörjön rajta, ha akar. De nem akart. Erkölcsei olyan kemények és megbízhatóak voltak, mint a benne hullámzó áramkörö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ddig maradsz velünk, doktor? Lesz még időd velünk enni, mielőtt elmegyünk? – kérdezte End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elet: többször is – mondta Delde Sota, és odafordult egy pillanatra a Háló elérési táblájáho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Információ: elkísérem Helm Ragnarssont a </w:t>
      </w:r>
      <w:r>
        <w:rPr>
          <w:rFonts w:eastAsia="Times New Roman" w:cs="Times New Roman"/>
          <w:i/>
          <w:color w:val="auto"/>
          <w:sz w:val="24"/>
          <w:szCs w:val="20"/>
          <w:lang w:val="hu-HU"/>
        </w:rPr>
        <w:t xml:space="preserve">Nagyágyún </w:t>
      </w:r>
      <w:r>
        <w:rPr>
          <w:rFonts w:eastAsia="Times New Roman" w:cs="Times New Roman"/>
          <w:color w:val="auto"/>
          <w:sz w:val="24"/>
          <w:szCs w:val="20"/>
          <w:lang w:val="hu-HU"/>
        </w:rPr>
        <w:t>a Terivine-ra.</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Gabrielnek tátva maradt a száj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Delde Sota, ez aztán a kellemes meglepetés! De mi lesz a munkáddal az Iphuso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ontosítás: kivettem egy hosszú hétvégét. Az Iphus Egyesület igényei az orvosi, és az orvos-mechanikai téren körülbelül harminc százalékot zuhantak az elmúlt két hónapban. A belgyógyászasszisztensek unalomra panaszkodnak. – Egy rövid mosoly után folytatta. – Feltételezés: egy ideig nem lesz panasz.</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rinted mi okozta ezt a nagy csökkenést? – kérdezte End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elgondolkodva nézet Endár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tevés: A VoidCorp egyre nagyobb nyomást gyakorol a független bányász szervezetekre az Iphus Egyesületben. Feltevés: a VoidCorp nyomást gyakorol az Egyesület tulajdonában lévő egységekre, hogy bezárathassák ők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okáig ezt akarták. Gondolod, a mi jelenlegi tevékenységünk lehet a felelős a növekvő nyomásért? – kérdezte End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álasz: bizonytalan. Megállapítás: az akció egy ideje jól halad. Találgatás: más behatások is felelőssé tehető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smét odafordult a Háló elérési táblájáho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yhítő körülmények: minden munka fárasztó, ha sokáig egy helyhez köt. Az orvoslást bárhol lehet művelni. Az eskünket nem nehéz összecsomagolni. A többi felszerelés persze több időt kíván. – Oldalra nézett, Gabrielre. – Helm dokmechjét elég jól feljavították. Kérdés: a tiéteket ellenőrizte valaki az utóbbi idő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mióta te utoljára megnézted.</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árusítás van új felújító csomagból – mondta Delde Sota. – Húsz százalék kedvezmény. Régi, megbízható vásárlóknak huszonö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nevetett, és eltakarta a szemét, ami a fraaloknál azt jelenti, nem tudnak megbirkózni a jelenlegi eseményekkel, és vissza akarnak térni az elmélkedő létformáho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gy újabb árengedmény tőled! </w:t>
      </w:r>
      <w:r>
        <w:rPr>
          <w:rFonts w:eastAsia="Times New Roman" w:cs="Times New Roman"/>
          <w:color w:val="auto"/>
          <w:sz w:val="21"/>
          <w:szCs w:val="20"/>
          <w:lang w:val="hu-HU"/>
        </w:rPr>
        <w:t xml:space="preserve">– </w:t>
      </w:r>
      <w:r>
        <w:rPr>
          <w:rFonts w:eastAsia="Times New Roman" w:cs="Times New Roman"/>
          <w:color w:val="auto"/>
          <w:sz w:val="24"/>
          <w:szCs w:val="20"/>
          <w:lang w:val="hu-HU"/>
        </w:rPr>
        <w:t>szólt Enda. – Gabriel, kérlek, vidd el valami csendes helyre, és tárgyald meg vele, vagy egyszerűen zárd be a tartályba. Amelyiket akarod.</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uszonhárom százalék – kiáltotta vissza Delde Sota, miközben Gabriel kivezette –, elegendő lelkesedés híján!</w:t>
      </w:r>
    </w:p>
    <w:p>
      <w:pPr>
        <w:pStyle w:val="Style21"/>
        <w:spacing w:lineRule="atLeast" w:line="100"/>
        <w:ind w:left="0" w:right="0" w:firstLine="284"/>
        <w:jc w:val="both"/>
        <w:rPr/>
      </w:pPr>
      <w:r>
        <w:rPr>
          <w:rFonts w:eastAsia="Times New Roman" w:cs="Times New Roman"/>
          <w:color w:val="auto"/>
          <w:sz w:val="24"/>
          <w:szCs w:val="20"/>
          <w:lang w:val="hu-HU"/>
        </w:rPr>
        <w:t xml:space="preserve">Lesétáltak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előterébe és kinéztek az ajtó körablakán, ami a fő rakodótérre nyílt. Valamikor ez a raktér egy hatalmas, üres hely volt. Most egymást követték az adattároló berendezések, a „tartályok" – egy sor keret a padlótól a plafonig, telepakolva nagy teljesítményű adattároló testekkel, meg tároló és anyagfeldolgozó burkolattal. Olykor-olykor hordozókkal teli kezekkel egy műszakis fraal, vagy ember bukkant fel a berendezések közé préselődve. Az ajtóhoz közelebb egy másik műszerész telepíti fel a nagy sebességű le- és feltöltő közvetítő csatornákat, amik az érkezéskor lehetővé teszik az adatok átmásolását a rendszerhálóra, vagy a bolygó gépeir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gyon megkapó. – Delde Sota belesett a vastag üvegen, és fonatának vége megrándu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beletelik pár napba, míg kijelölnek nekünk egy rendszercímet, és a hálózathoz kapcsolják az automatikus útvonal-meghatározót. Először be kell fejezniük a helyi hálózat tesztelését. – Gabriel sóhajtott egyet, majd folytatta. – Egy egész új programkészlet, amit be kell tanulni, és nincs hely a manőverezésre, ha hiba történi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lemény: a program nem olyan bonyolult, és én is itt vagyok a közelben, ha segítség kellene – felelte Delde So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falnak dő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 került ez szób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jelentés: az ügyről beszéltünk – mondta, miközben idegfonata ismét tekeregni kezdett, aminek egy kis konty lett az eredménye. – Kiegészítés:... – kinézett az ablakon –, mintha minden mozgásban lenne. A politikai pozíciók elmozdulnak, ahogy megbomlik az egyensúly és az erőviszony a csillagnemzetek között. Úgy érzem... bölcsebb volna máshova költözni, míg le nem csillapodik a helyz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rdezni akartam tőled, lennél-e az adatszállítmányaim itteni közvetítője, de mivel velünk jössz... Ismersz valakit a Corrivale-en, akire rábízható az ilyen kényes anyagok átvétel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elet: természetesen, Ondway. Kérdés: milyen adato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Folyamatban van egy kutatásom a Hálón: régi, személyes információkat keresek egy férfiről, aki „Jacob Ricel"-nek nevezte magát. A kutatási anyag a corrivale-i helyi címünkre érkezik majd. De mivel a </w:t>
      </w:r>
      <w:r>
        <w:rPr>
          <w:rFonts w:eastAsia="Times New Roman" w:cs="Times New Roman"/>
          <w:i/>
          <w:color w:val="auto"/>
          <w:sz w:val="24"/>
          <w:szCs w:val="20"/>
          <w:lang w:val="hu-HU"/>
        </w:rPr>
        <w:t>Napsugarat</w:t>
      </w:r>
      <w:r>
        <w:rPr>
          <w:rFonts w:eastAsia="Times New Roman" w:cs="Times New Roman"/>
          <w:color w:val="auto"/>
          <w:sz w:val="24"/>
          <w:szCs w:val="20"/>
          <w:lang w:val="hu-HU"/>
        </w:rPr>
        <w:t xml:space="preserve"> most már átminősítették információkereskedő hajóvá, más lesz a címe és az elérhetőségi útvonala, a régieket pedig nem lehet a fedélzeten tartani. A szállítóknak az előírások szerint nem lehet több címük egyszerre. Azt reméltem, találok valakit a rendszerben, aki megőrzi az érkező anyagot, míg vissza nem jövü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oldás: hagyd meg a jelszódat Ondwaynek. A kutatási anyagok biztonságban lesznek nála. Kérdés: elintézzem neked?</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köszönném. Gyere át, és bármit elvihetsz a hajó Háló rendszeréről, ami kel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efordultak az előterébe, és Delde Sota nekidőlt a nappali válaszfalának, míg hajfonata beférkőzött a lezárt műszerfalba, ami a hajót a Hálóra kapcsolta. Gabriel áthajolt a gombokon, és beírta a jelszó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felhúzta a szemöldök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redmény: a rendszerkonfigurációt és a kulcsanyagot megtaláltam. Tárolja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rl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Doktor bólintott, és felegyenesed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nságos. Szándék: ma este elküldöm az információt Ondwaynek. Rend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ljesen. Köszönöm, Doktor.</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adat megfogalmazása: a mentális egészségügyi követelményeket nem hagyhatod figyelmen kívül a fizikai vagy infrastrukturális szükségletek kedvéért – mondta Delde Sota. Közben Enda is megjelent egy műanyag vizeskannával a kezében, amivel kedvenc növényét szokta locsolni. – Test, elme, megtévesztő/hamis kettősség. Kérdés: kihajtott már a növény?</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incs értelme siettetni azt, ami még nem áll készen – nézett Delde Sotára. – Sokak szerint a gyrofresia tulajdonképpen türelemjáté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lemény: a túl sok türelem árt az epevezetéknek – mondta Delde Sota, és a lift felé fordult. – Szándék: a megbízások teljesítése. Helm majd felkeres, ha eljön az indulás ideje. – Delde Sota integetett, majd először ő, egy perc múlva pedig hajfonata is eltűnt a liftb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eü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mondtad, teljesen feltöltve indulunk 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bólintott és kis kerámia edényében letette a gyrofresiagumót a szolgálati lépcső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okatlanul jól dolgoztunk, ahhoz képest, hogy ez az első rakományunk – mondta, miközben óvatosan vizet öntött a növény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érted, sokan segítettek nekü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ndway és a kapcsolatai a Gyémántfokon... ig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apcsolatok, akik másképpen nem bízták volna egy kezdőre a szállítás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félrebillentette a fej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goodwill", ahogy ők nevezik, minden pénzt megér. Nekünk egy csomó van a fedélzeten, és mindent meg kell tennünk, hogy visszafizessük. Úgy kell intéznünk, hogy a megfelelő sebességgel fusson. Néhányan figyelni fogják, hogyan teljesítü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néhányan azt nézik majd, hogyan avatkozhatnának közb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felsóhajtott.</w:t>
      </w:r>
    </w:p>
    <w:p>
      <w:pPr>
        <w:sectPr>
          <w:headerReference w:type="even" r:id="rId18"/>
          <w:headerReference w:type="default" r:id="rId19"/>
          <w:footerReference w:type="even" r:id="rId20"/>
          <w:footerReference w:type="default" r:id="rId21"/>
          <w:type w:val="nextPage"/>
          <w:pgSz w:w="8448" w:h="11906"/>
          <w:pgMar w:left="1077" w:right="567" w:gutter="0" w:header="720" w:top="776" w:footer="720" w:bottom="776"/>
          <w:pgNumType w:fmt="decimal"/>
          <w:formProt w:val="false"/>
          <w:textDirection w:val="lrTb"/>
          <w:docGrid w:type="default" w:linePitch="360" w:charSpace="0"/>
        </w:sect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kérdéses. Jelenleg a jól végzett munka lehet a biztosításunk. Lement a hallba, és otthagyta a gondolataiba mélyedt Gabrielt. Vajon ez tényleg elég-e a biztonsághoz. Most, hogy itt van Helm, hogy megvédje őket, illetve Delde Sota is segítségükre lesz a számítástechnikai és orvosi problémák megoldásában, eléggé felkészültnek érezhetik magukat. Gabriel sóhajtott, majd elindult a hall felé a személyzeti fülkébe. Ha már úgyis aggodalmaskodik, legalább takarít közben egy kicsit.</w:t>
      </w:r>
    </w:p>
    <w:p>
      <w:pPr>
        <w:pStyle w:val="Normal"/>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Harmadik fejezet</w:t>
      </w:r>
    </w:p>
    <w:p>
      <w:pPr>
        <w:pStyle w:val="Normal"/>
        <w:widowControl w:val="false"/>
        <w:ind w:left="0" w:right="0" w:firstLine="284"/>
        <w:jc w:val="both"/>
        <w:rPr/>
      </w:pPr>
      <w:r>
        <w:rPr>
          <w:rFonts w:eastAsia="Times New Roman" w:cs="Times New Roman"/>
          <w:color w:val="auto"/>
          <w:sz w:val="24"/>
          <w:szCs w:val="20"/>
          <w:lang w:val="hu-HU"/>
        </w:rPr>
        <w:t xml:space="preserve">Három nappal később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 xml:space="preserve">elhagyta a Grith-et. A bürokrácia miatt az indulás előtti nap volt a legkeményebb. A hajó adatkereskedelmi címe, a bonyolult jelszókészlet, a titkosító eljárások és a rendszerinformációk, amik azonosítják őket a bolygóhálókon, még nem érkeztek meg a legközelebbi azonosító hivataltól, az Aegisről. Ezt az információt is egy adatkereskedő hozta el, minthogy a Corrivale-nek nincs saját ugrótér reléje. A cím nélkül pedig nem lett volna értelme kilépni a rendszerből. Ugyanakkor a szállított adatok legtöbbje időérzékeny vol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garanciái szerint, az adatok nagy részét ötvenöt napon belül le kell szállítaniuk a Terivine-ra. Ha megszegik az egyezményt, akkor először engedményt kell adniuk az árból, de ha több mint százhuszonegy órával lépik át a megállapodás szerinti határidőt, akkor az egészet vissza kell fizetniü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is és Enda is a maga módján élte meg az aggodalmait. Gabriel már mindent tisztára súrolt a fedélzeten, amit csak lehetett, és most fel-alá járkált a hajó körül, Enda pedig nyugodtan üldögélt és kedvenc képét nézegette: a füves mezőt, amint egy idegen világ szelében hullámzik a Háló kijelzőjé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galább gyorsan észreveszem, ha történik valam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ét órával később felgyorsultak az események, mivel egy csillaghajnallal megérkezett a rendszerbe a másik adatkereskedő, elvégezte a Grith leszállás ellenőrzését, és leadta az adatokat a bolygó Hálójának. A vezérlőpult harangozott, majd bizarr hibaüzeneteket villantott f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nem, még valami elromlott! – nyögte Gabriel, és hátraszaladt a rakodótérb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 kiáltott Enda a nappaliból – a tárolórendszer aktiválva va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nnan tudhatnám? Nem mo... – a vezérlőpanelra nézett, ami ott állt a rakodótérben, a válaszfalnak döntv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Ó – sóhajtotta Gabriel, a panel fekete műanyag felületén pislogó jelzőfényre nézve, ami mellett egy felirat világított: </w:t>
      </w:r>
      <w:r>
        <w:rPr>
          <w:rFonts w:eastAsia="Times New Roman" w:cs="Times New Roman"/>
          <w:i/>
          <w:color w:val="auto"/>
          <w:sz w:val="24"/>
          <w:szCs w:val="20"/>
          <w:lang w:val="hu-HU"/>
        </w:rPr>
        <w:t>Aktiválja?</w:t>
      </w:r>
    </w:p>
    <w:p>
      <w:pPr>
        <w:pStyle w:val="Style21"/>
        <w:spacing w:lineRule="atLeast" w:line="100"/>
        <w:ind w:left="0" w:right="0" w:firstLine="284"/>
        <w:jc w:val="both"/>
        <w:rPr/>
      </w:pPr>
      <w:r>
        <w:rPr>
          <w:rFonts w:eastAsia="Times New Roman" w:cs="Times New Roman"/>
          <w:color w:val="auto"/>
          <w:sz w:val="24"/>
          <w:szCs w:val="20"/>
          <w:lang w:val="hu-HU"/>
        </w:rPr>
        <w:t xml:space="preserve">Megérintette a szavakat. </w:t>
      </w:r>
      <w:r>
        <w:rPr>
          <w:rFonts w:eastAsia="Times New Roman" w:cs="Times New Roman"/>
          <w:i/>
          <w:color w:val="auto"/>
          <w:sz w:val="24"/>
          <w:szCs w:val="20"/>
          <w:lang w:val="hu-HU"/>
        </w:rPr>
        <w:t xml:space="preserve">Aktiválás </w:t>
      </w:r>
      <w:r>
        <w:rPr>
          <w:rFonts w:eastAsia="Times New Roman" w:cs="Times New Roman"/>
          <w:color w:val="auto"/>
          <w:sz w:val="24"/>
          <w:szCs w:val="20"/>
          <w:lang w:val="hu-HU"/>
        </w:rPr>
        <w:t xml:space="preserve">írta ki a műszerfal, majd egyből utána: </w:t>
      </w:r>
      <w:r>
        <w:rPr>
          <w:rFonts w:eastAsia="Times New Roman" w:cs="Times New Roman"/>
          <w:i/>
          <w:color w:val="auto"/>
          <w:sz w:val="24"/>
          <w:szCs w:val="20"/>
          <w:lang w:val="hu-HU"/>
        </w:rPr>
        <w:t>A tárolás folyamatban...</w:t>
      </w:r>
    </w:p>
    <w:p>
      <w:pPr>
        <w:pStyle w:val="Style11"/>
        <w:spacing w:lineRule="atLeast" w:line="100"/>
        <w:ind w:left="0" w:right="0" w:firstLine="284"/>
        <w:jc w:val="both"/>
        <w:rPr/>
      </w:pPr>
      <w:r>
        <w:rPr>
          <w:rFonts w:eastAsia="Times New Roman" w:cs="Times New Roman"/>
          <w:color w:val="auto"/>
          <w:sz w:val="24"/>
          <w:szCs w:val="20"/>
          <w:lang w:val="hu-HU"/>
        </w:rPr>
        <w:t xml:space="preserve">Több mint fél óráig tartott, míg a rendszer betöltötte a szükséges információt, leellenőrizte magát, leellenőrizte, hogy a tár biztonságos-e, végül kódolt mindent. Aztán zúgás hallatszott a rendszerbeli meghajtóról, ahogy 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feltűnt mögöttük.</w:t>
      </w:r>
    </w:p>
    <w:p>
      <w:pPr>
        <w:pStyle w:val="Style21"/>
        <w:spacing w:lineRule="atLeast" w:line="100"/>
        <w:ind w:left="0" w:right="0" w:firstLine="284"/>
        <w:jc w:val="both"/>
        <w:rPr/>
      </w:pPr>
      <w:r>
        <w:rPr>
          <w:rFonts w:eastAsia="Times New Roman" w:cs="Times New Roman"/>
          <w:color w:val="auto"/>
          <w:sz w:val="24"/>
          <w:szCs w:val="20"/>
          <w:lang w:val="hu-HU"/>
        </w:rPr>
        <w:t xml:space="preserve">Gabriel már a bal oldali pilótaszékben ült és </w:t>
      </w:r>
      <w:r>
        <w:rPr>
          <w:rFonts w:eastAsia="Times New Roman" w:cs="Times New Roman"/>
          <w:i/>
          <w:color w:val="auto"/>
          <w:sz w:val="24"/>
          <w:szCs w:val="20"/>
          <w:lang w:val="hu-HU"/>
        </w:rPr>
        <w:t xml:space="preserve">a Napsugár </w:t>
      </w:r>
      <w:r>
        <w:rPr>
          <w:rFonts w:eastAsia="Times New Roman" w:cs="Times New Roman"/>
          <w:color w:val="auto"/>
          <w:sz w:val="24"/>
          <w:szCs w:val="20"/>
          <w:lang w:val="hu-HU"/>
        </w:rPr>
        <w:t>csillaghajnal előtti ellenőrzését futtat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ttem, a kikötőnél vársz ránk – mondta Helmnek az audiokomo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orajló nevetés hallatszott a háttérbő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hogy szállítasz valamit, sehova sem mehetsz kísérő nélkül. Majd jelezd, ha minden rendben van, és akkor majd sort kerítünk az utolsó megállóra.</w:t>
      </w:r>
    </w:p>
    <w:p>
      <w:pPr>
        <w:pStyle w:val="Style21"/>
        <w:spacing w:lineRule="atLeast" w:line="100"/>
        <w:ind w:left="0" w:right="0" w:firstLine="284"/>
        <w:jc w:val="both"/>
        <w:rPr/>
      </w:pPr>
      <w:r>
        <w:rPr>
          <w:rFonts w:eastAsia="Times New Roman" w:cs="Times New Roman"/>
          <w:color w:val="auto"/>
          <w:sz w:val="24"/>
          <w:szCs w:val="20"/>
          <w:lang w:val="hu-HU"/>
        </w:rPr>
        <w:t xml:space="preserve">Az adatkereskedelmi rendszernek még tíz percébe telt, hogy meggyőződjön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adatainak biztonságos feltöltésérő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lde Sotának igaza volt – mondta Enda, és Gabriel válla fölött átnézett az új jelzőberendezés villogó 3D-s kijelzőjére. – Ez a program tényleg nem bíz semmit a véletlenr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zért jó lenne, ha hagyna felszállni – morogta Gabriel. A kijelzőn végre megjelent: </w:t>
      </w:r>
      <w:r>
        <w:rPr>
          <w:rFonts w:eastAsia="Times New Roman" w:cs="Times New Roman"/>
          <w:i/>
          <w:color w:val="auto"/>
          <w:sz w:val="24"/>
          <w:szCs w:val="20"/>
          <w:lang w:val="hu-HU"/>
        </w:rPr>
        <w:t>Biztonságos. Hibátlan. Szállításra kész.</w:t>
      </w:r>
    </w:p>
    <w:p>
      <w:pPr>
        <w:pStyle w:val="Style11"/>
        <w:spacing w:lineRule="atLeast" w:line="100"/>
        <w:ind w:left="0" w:right="0" w:firstLine="284"/>
        <w:jc w:val="both"/>
        <w:rPr/>
      </w:pPr>
      <w:r>
        <w:rPr>
          <w:rFonts w:eastAsia="Times New Roman" w:cs="Times New Roman"/>
          <w:color w:val="auto"/>
          <w:sz w:val="24"/>
          <w:szCs w:val="20"/>
          <w:lang w:val="hu-HU"/>
        </w:rPr>
        <w:t xml:space="preserve">Enda bekötötte magát. Átugrottak az űrkikötő zárt terébe és felvették a szokásos reptéri személyzetet: egy készséges és művelt beszédű seshey, Se'tali csatlakozott hozzájuk asszisztenseivel. Hitelesítették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rakterében lévő szállítmányt. Eljárásuk elektronikus aláírásokat igényelt, készpénzes kártyával fizettek a kikötői szolgáltatásokért, és végül a hajó nyilvántartásába is beírták a távozást. Gabriel mindenben a rendelkezésükre állt.</w:t>
      </w:r>
    </w:p>
    <w:p>
      <w:pPr>
        <w:pStyle w:val="Style11"/>
        <w:spacing w:lineRule="atLeast" w:line="100"/>
        <w:ind w:left="0" w:right="0" w:firstLine="284"/>
        <w:jc w:val="both"/>
        <w:rPr/>
      </w:pPr>
      <w:r>
        <w:rPr>
          <w:rFonts w:eastAsia="Times New Roman" w:cs="Times New Roman"/>
          <w:color w:val="auto"/>
          <w:sz w:val="24"/>
          <w:szCs w:val="20"/>
          <w:lang w:val="hu-HU"/>
        </w:rPr>
        <w:t xml:space="preserve">Se'tali mondott valami udvariasat, aztán bepréselte magát a liftbe, kísérői pedig követték. Többen is rákacsintottak Gabrielre, ahogy azt az emberektől tanulták. Valahogy ez sokkal lenyűgözőbb volt, mint általában, mivel a sesheyek az összes szemüket igénybe vették ehhez. Az utolsó is beszállt a liftbe, aztán a szerkezet visszahúzódot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belsejébe, és bezáru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indulatot emlegettél – mondta Gabriel, miközben a kijelzőket ellenőrizte, hogy minden kijáratot rendesen lezártak-e. – Úgy tűnik, bőven jutott nekü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mélem, hogy ki is tart – felelte Enda. – Hel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s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ikötői felszállási engedély megjelent a kijelzőn. Helm emelkedett fel először: motorjainak sikolya először felerősödött, majd elhalkult. Gabriel életre keltette a rendszervezérlőt, és követte. A Corrivale heves aranylángja a Grith zöld és ibolya felszínén elhalványult alattuk, vakító csillogása a hullámzó tenger felett türkizlilába gyűrűzött. A Grith egyre csökkenő görbületét maguk mögött hagyva a Hydrocus hatalmas vörös és okker csíkjai tűntek fel az atmoszféra vékony, fényes hártyáján keresztül, és eltörpítette dzsungel borította holdját, ahogy egyre növeked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légtéren kívül vagyunk – mondta Enda. – Tíz percünk van a rendszermeghajtón a kilépési koordinátákig. Készen áll a csillaghajtómű?</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áromszor is leellenőrizte, hogy a kijelző koordinátái egyeznek-e a személyes adatbázisában szereplőkk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sz vagyunk.</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szen vagytok, odaát? – hallatszott Helm hangja a kommunikátoro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a. Egyeztessük az adatoka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Csend.</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ahogy a szimatod diktálja – felelte Helm. – A fegyverek készen álln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gyverei is készen álltak, de nem hívta elő a harci mezőt: nem számított rá, hogy mostanában lőnie is kell. Ő inkább a tranzit másik feléért aggódo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is a tüzérségi kijelzőt nézte.</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Ilyen magasnak kell lenniük ezeknek a látens energiajelzéseknek? – kérdezte halkan. </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Helm kuncogott.</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kijelzéssel nincs semmi baj. Majd játszunk az új játékainkkal, ha odaérünk, ahová mennünk kell. Addig is, legyünk hajszálpontos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visszaszámlálást figyelte. Tíz másodperc. Kikapcsolta a rendszermeghajtót, és készenlétbe helyezte a csillaghajtóművet. Közben a helyzetjelzőket figyelte, ahogy a gravitációs adatelemző gombok és a tömegreaktor szinkronba hozzák hullámformáikat. Öt másodperc. A Terrivine-rendszer érkezési pontjának koordinátái egy harmadik hullámformát eredményeztek, ami összefonódott az előző kettővel. Két másodperc. Egy...</w:t>
      </w:r>
    </w:p>
    <w:p>
      <w:pPr>
        <w:pStyle w:val="Style11"/>
        <w:spacing w:lineRule="atLeast" w:line="100"/>
        <w:ind w:left="0" w:right="0" w:firstLine="284"/>
        <w:jc w:val="both"/>
        <w:rPr/>
      </w:pPr>
      <w:r>
        <w:rPr>
          <w:rFonts w:eastAsia="Times New Roman" w:cs="Times New Roman"/>
          <w:color w:val="auto"/>
          <w:sz w:val="24"/>
          <w:szCs w:val="20"/>
          <w:lang w:val="hu-HU"/>
        </w:rPr>
        <w:t xml:space="preserve">A kék tűz indáival és hullámaival körül ölelte a </w:t>
      </w:r>
      <w:r>
        <w:rPr>
          <w:rFonts w:eastAsia="Times New Roman" w:cs="Times New Roman"/>
          <w:i/>
          <w:color w:val="auto"/>
          <w:sz w:val="24"/>
          <w:szCs w:val="20"/>
          <w:lang w:val="hu-HU"/>
        </w:rPr>
        <w:t xml:space="preserve">Napsugarat, </w:t>
      </w:r>
      <w:r>
        <w:rPr>
          <w:rFonts w:eastAsia="Times New Roman" w:cs="Times New Roman"/>
          <w:color w:val="auto"/>
          <w:sz w:val="24"/>
          <w:szCs w:val="20"/>
          <w:lang w:val="hu-HU"/>
        </w:rPr>
        <w:t xml:space="preserve">elhomályosítva a Corrivale égő aranyát. 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 xml:space="preserve">beugrott az ugrótérbe és bíborvörösre festette egyik oldalát. Felfelé folyó kék fény szőtte be az első ablakot, és beáradt a pilótafülkébe, amin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elvégezte a csillagalkonyt. Aztán ismét sötét lett: az ugrótér egyhangú sötétsége vette körül őket. Enda leellenőrizte a felszerelését.</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Új kezdet jött el – mondta </w:t>
      </w:r>
      <w:r>
        <w:rPr>
          <w:rFonts w:eastAsia="Times New Roman" w:cs="Times New Roman"/>
          <w:color w:val="auto"/>
          <w:sz w:val="21"/>
          <w:szCs w:val="20"/>
          <w:lang w:val="hu-HU"/>
        </w:rPr>
        <w:t>–</w:t>
      </w:r>
      <w:r>
        <w:rPr>
          <w:rFonts w:eastAsia="Times New Roman" w:cs="Times New Roman"/>
          <w:color w:val="auto"/>
          <w:sz w:val="24"/>
          <w:szCs w:val="20"/>
          <w:lang w:val="hu-HU"/>
        </w:rPr>
        <w:t>, és elég jól indult. Gabriel, mikor ettél utoljár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nek erre megkordult a gyomra.</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egy éve, vagy legalábbis úgy érzem. Nézzük, hogy festenek az új élelmezési csomagok.</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éhány fényévvel odébb, a háló pénzért vásárolható legbiztonságosabb komvonalainak mélyén, egy beszélgetés zajlott éppen. Az egyik fél a Corrivale rendszer Iphus bolygóján volt, a másik pedig távolabb, egy Grith körül keringő hatalmas, felfegyverzett hajó jól bebiztosított kabinjá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agas, vékony férfi egy vastag szőnyeggel borított irodában ült az Iphuson, és fényezett asztalára könyökölve nézte a kis kijelzőt, amit sokkal inkább kedvelt, mint a széles, feltűnő 3D-s kijelzőket, amilyen a többieknek volt azon az emeleten. Ezek csak egy dologra jók: jeleket közvetíteni. Ez könnyelműség, akármennyire biztonságosnak képzeli valaki a komokat. A nagy kijelzők ízléstelenek is. Nem akarta, hogy azt higgyék, az ő beszélgetései annyira jelentéktelenek, hogy bárki megláthatja, aki bejön. Nem ez a cégnél való előrejutás módja. A felfogóképességnek – több más mellett – lényeges része volt benn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érdekel, hogy mit gondolnak – mondta a nő a másik oldalról. – Erős ott a kommunikációs forgalom. Már elküldtem az anyagot Önhöz. Hamarosan készen állnak az indulásra.</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vá? – kérdezte a férfi. – Ha olyan helyre mennek, ahol jelentős a Concord-jelenlét, az egésznek semmi értelm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fognak – mondta gúnyosan a nő. – Nem mernek. Körözik. Hála nekünk már jutalmat is kitűztek rá. Ez elég lesz arra, hogy felhívjuk rájuk a figyelmet. Előbb-utóbb valaki felismeri majd, és akkor elkapjá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olyan „élve vagy holtan" akció?</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elfintorod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ossz században él. Mi értelme volna, ha hagynánk, hogy valaki csak úgy megölje? Az elfogását követő eljárás fog megragadni az emberek emlékezetében, ha példát akar statuálni. A gyilkosság túl egyértelmű lenne. Nem is beszélve a kivitelezési problémákról – ezen az oldalo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ha valami probléma adódna – mondta a férfi közelebb húzódva a komhoz –, arra az esetre is van valamink – ezen az oldalo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meglepetten húzta fel a szemöldök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féle? Azok után, amit azok az árulók tettek Önnel a Thalaassán, azt hittem mindannyian egyetértünk abban, mit kell tennünk a változás érekéb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rfi felnevet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ja, milyen nagy a cég. Mindenki, aki egy J betűnél magasabb fokozatot visel az azonosítója előtt, azt hiszi, hogy ez feljogosítja őt a véleménynyilvánításra, és néhányan ezt meg is teszik. A félrevezetett idióták! A fegyelem semmit sem jelent az utóbbi időben. Három héttel ezelőtt került elé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élbehagyta. Vannak olyan témák, amiket nem túl bölcs dolog megvitatni, akármilyen biztonságosnak is tűnnek a kommunikációs eszközeid. Mindig szem előtt kell tartani, hogy azok is elsősorban a céghez tartoznak, akik beszerelték ezeket, és ezért lehetett saját külön elképzelései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érdekes – sóhajtott a férfi. – A mi hírszerzésünk emberei is kétség kívül belekeveredt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gyanakvóan nézett r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ik, hogy első alkalommal elmulasztottak valamit. Bizonyos, hogy a Concord Hírszerzés is a nyomukban van, és tudni akarják, miér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átkozód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őször leírták, mint selejtet, és most... – megállt, megrázta a fejét. – Komolyan azt hiszi, hogy tudnak valami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ogalmam sincs. Ha azt hiszi, hogy bármi fontosat ki tudok szedni a saját hírszerzőimből ezzel kapcsolatban, akkor téved. Mind titkolóznak. Az egyetlen dolog, ami biztos, hogy valaki, akinek az azonosítója X-szel vagy Y-nal kezdődik, beleütötte az orrát ebbe a zavaros ügybe a Thalaassán. Lépéseket kell tenni, hogy lehiggadjon, ami azt jelenti, fel kell fedni a dolgot. A Hírszerzésnek is a másik oldalo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Ő nem tett ilyet! Mi tudjuk! – jött az indulatos felel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tha számítana valamit! Ha akarják, úgy fogják beállítani, hogy megtette, és akkor mindkét oldal elhelyezheti élete végéig egy neki tetsző börtönbe. Azok hozzák majd fel őt példának, akiknek szükségük lesz rá, higgye el. Hacsak egyesek nem találnak más módo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megrázta a fe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folytatom így.</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hány irodában idefent az a vélemény terjedt el, (és nem a Hírszerzésről, hanem a végrehajtó hatalomról beszélek), hogy egyszerűen balesetet kellene szenvednie. Biztonságosabb, gyorsabb, hosszú távon kevesebb vele a gond. Amit ő tett, az szerintük megismételhetetlen. Őrült fickó, valamiféle bosszúra éhezik, amit a legközelebbi célpont ellen fordít – ha egyáltalán tisztában volt azzal, mit is csiná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öbb van e mögött! – felelte ingerülten a nő.</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rfi idegesen fújta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om. Nagyon leegyszerűsítettek mindent. Igen, figyelni kell a fiút. Meglátjuk, vajon valóban meg kell-e ölnünk. Lehetséges, hogy talált valami hasznosat a másik oldalról, és ha ez így van... akkor rendben, hagyjuk még egy kicsit futni az egeret. Nekünk van időnk, ő pedig szorult helyzetben van. Amint már nem lesz rá szükségünk... – a férfi vékony keze karomszerűen szorult ökölbe a fényes asztalon. – Egyelőre várjunk, és majd meglátju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elnevet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miért ne tennénk számára olyan érdekessé az életet, amennyire csak lehet? Minden lehetőségünk megvan rá.</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íg egyikük sem lesz szimpatikus neki, addig meg tudok birkózni a feladatta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apcsolatban maradunk – a férfi előrenyúlt, hogy megszakítsa az összeköttetést. – Ne hagyja, hogy a tudtunk nélkül bárhova is elmenjen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 van intézv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rfi bontotta az összeköttetést, és hátradőlt a székében. Mikor legutóbb futott az egér, a nőről is gondoskodni kellett volna. Szerencsétlen volna, ha minden, amit az eseményekről tud, nyilvánosságra kerüln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os, erről ennyit, más dolga is van. Néhány napon belül több információ áll majd a rendelkezésére. Akkor majd eldönti, mi a teendő. Egyik hosszú ujját az ernyő kivetítője felé nyújtotta, az pedig előhívta az elraktározott adatokat. Oszlopok, számok, szövegsorok futott át a képernyőn, a férfi pedig elmosolyodo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rdekes időket élünk – gondolta. Igen, el lehet rendezni. A legjobb, amit a Hírszerzés tehet, hogy egyáltalán foglalkozik az üggyel.</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pPr>
      <w:r>
        <w:rPr>
          <w:rFonts w:eastAsia="Times New Roman" w:cs="Times New Roman"/>
          <w:color w:val="auto"/>
          <w:sz w:val="24"/>
          <w:szCs w:val="20"/>
          <w:lang w:val="hu-HU"/>
        </w:rPr>
        <w:t xml:space="preserve">Úgy hat héttel később a </w:t>
      </w:r>
      <w:r>
        <w:rPr>
          <w:rFonts w:eastAsia="Times New Roman" w:cs="Times New Roman"/>
          <w:i/>
          <w:color w:val="auto"/>
          <w:sz w:val="24"/>
          <w:szCs w:val="20"/>
          <w:lang w:val="hu-HU"/>
        </w:rPr>
        <w:t>Napsugár</w:t>
      </w:r>
      <w:r>
        <w:rPr>
          <w:rFonts w:eastAsia="Times New Roman" w:cs="Times New Roman"/>
          <w:color w:val="auto"/>
          <w:sz w:val="24"/>
          <w:szCs w:val="20"/>
          <w:lang w:val="hu-HU"/>
        </w:rPr>
        <w:t xml:space="preserve"> és a </w:t>
      </w:r>
      <w:r>
        <w:rPr>
          <w:rFonts w:eastAsia="Times New Roman" w:cs="Times New Roman"/>
          <w:i/>
          <w:color w:val="auto"/>
          <w:sz w:val="24"/>
          <w:szCs w:val="20"/>
          <w:lang w:val="hu-HU"/>
        </w:rPr>
        <w:t>Nagyágyú</w:t>
      </w:r>
      <w:r>
        <w:rPr>
          <w:rFonts w:eastAsia="Times New Roman" w:cs="Times New Roman"/>
          <w:color w:val="auto"/>
          <w:sz w:val="24"/>
          <w:szCs w:val="20"/>
          <w:lang w:val="hu-HU"/>
        </w:rPr>
        <w:t xml:space="preserve"> csillaghajnalt hajtott végre a Terivine-on. A Terivine A és B, a két fő csillag (egy G-osztályba tartozó sárga pár) túl közel álltak egymáshoz, (csak kilencvenmillió kilométer választotta el őket), hogy bármiféle kivételt lehetővé tegyenek a bináris rendszerekre jellemző „bolygó-nélküliség" alól. Mikor a Perem kezdett újra megnyílni, a szállítóhajók a csillagalkony célpontjául az A és B rotációs pályáján kívül választottak egy pontot, és ott pihentek, míg újra fel nem töltődtek indulás előtt. Senki sem foglalkozott a kicsi, hideg, narancsszínű törpével, a Terivine C-vel, amely száz Csillagászati Egységnyire keringett.</w:t>
      </w:r>
    </w:p>
    <w:p>
      <w:pPr>
        <w:pStyle w:val="Style11"/>
        <w:spacing w:lineRule="atLeast" w:line="100"/>
        <w:ind w:left="0" w:right="0" w:firstLine="284"/>
        <w:jc w:val="both"/>
        <w:rPr/>
      </w:pPr>
      <w:r>
        <w:rPr>
          <w:rFonts w:eastAsia="Times New Roman" w:cs="Times New Roman"/>
          <w:color w:val="auto"/>
          <w:sz w:val="24"/>
          <w:szCs w:val="20"/>
          <w:lang w:val="hu-HU"/>
        </w:rPr>
        <w:t xml:space="preserve">Tíz évvel korábban, az Alaundrin teherhordója, a </w:t>
      </w:r>
      <w:r>
        <w:rPr>
          <w:rFonts w:eastAsia="Times New Roman" w:cs="Times New Roman"/>
          <w:i/>
          <w:color w:val="auto"/>
          <w:sz w:val="24"/>
          <w:szCs w:val="20"/>
          <w:lang w:val="hu-HU"/>
        </w:rPr>
        <w:t>Sivatagi Szél</w:t>
      </w:r>
      <w:r>
        <w:rPr>
          <w:rFonts w:eastAsia="Times New Roman" w:cs="Times New Roman"/>
          <w:color w:val="auto"/>
          <w:sz w:val="24"/>
          <w:szCs w:val="20"/>
          <w:lang w:val="hu-HU"/>
        </w:rPr>
        <w:t xml:space="preserve"> navigációs hibát követett el: mikor a számítógép az ugrótéren belüli utat számította ki, egy energiahullámzás miatt elvétett egy tizedes jegyet. Mikor végrehajtotta a csillaghajnalt, a </w:t>
      </w:r>
      <w:r>
        <w:rPr>
          <w:rFonts w:eastAsia="Times New Roman" w:cs="Times New Roman"/>
          <w:i/>
          <w:color w:val="auto"/>
          <w:sz w:val="24"/>
          <w:szCs w:val="20"/>
          <w:lang w:val="hu-HU"/>
        </w:rPr>
        <w:t>Sivatagi Szél</w:t>
      </w:r>
      <w:r>
        <w:rPr>
          <w:rFonts w:eastAsia="Times New Roman" w:cs="Times New Roman"/>
          <w:color w:val="auto"/>
          <w:sz w:val="24"/>
          <w:szCs w:val="20"/>
          <w:lang w:val="hu-HU"/>
        </w:rPr>
        <w:t xml:space="preserve"> alig volt messzebb kétmillió kilométerrel a kis csillag atmoszférájánál. Szerencséjük volt, hogy nem kerültek közelebb. Mikor a legénység végre visszanyerte önuralmát, ismét akadt okuk elveszíteni azt. A csillag körüli pályán, úgy negyvenötmillió kilométeren, egy egyes osztályú bolygó keringett, amire eddig senki sem figyelt fel.</w:t>
      </w:r>
    </w:p>
    <w:p>
      <w:pPr>
        <w:pStyle w:val="Style11"/>
        <w:spacing w:lineRule="atLeast" w:line="100"/>
        <w:ind w:left="0" w:right="0" w:firstLine="284"/>
        <w:jc w:val="both"/>
        <w:rPr/>
      </w:pPr>
      <w:r>
        <w:rPr>
          <w:rFonts w:eastAsia="Times New Roman" w:cs="Times New Roman"/>
          <w:color w:val="auto"/>
          <w:sz w:val="24"/>
          <w:szCs w:val="20"/>
          <w:lang w:val="hu-HU"/>
        </w:rPr>
        <w:t xml:space="preserve">Ahogy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a lezúduló fehér tűz aláhulló darájában végrehajtotta a csillaghajnalt, Gabriel kinézett a kis bolygórendszerre, és megpróbálta elképzelni, mit érezhetett az első legénység, mikor ezt meglátta. Senki sem keres olyasmit, amire nem számít, egy ilyen kicsi és bizonyára nagyon öreg bolygóra a csillag körül pedig senki sem számított. A vita még mindig tombolt, vajon ez a kis bolygó, aminek a neve történetesen Rivendale, egy természetes formáció maradványa-e, vagy egy szerzemény. Mindenesetre kialakulása során erős árapályok és vulkanikus tevékenységek gyötörték. A kéreg szokatlanul erős volt az alatta fekvő puha rétegen, és olyannyira elmozdult, hogy idővel az öregebb hegyvonulatokat is látványosan megtörte, bár ebben az árapály is közre játszott. A fiatalabb vonulatokat szilánkos bazalttűk és csúcsok labirintusa alkotta, amelyek a közéjük vájt völgyek fölé tornyosultak oxidcsíkos, több kilométer mély szurdokaikkal, és több kilométer magas szikláikkal. Ezek a vonások mind alacsony gravitációjú bolygóra utalnának, de a Rivendale esetében ez olyan volt, mintha valaki megkísérelte volna megalkotni osztályának különösen szélsőséges példányá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árapálynak köszönhetően voltak más furcsaságok is. A Terivine szokatlanul erős fékező hatása egy ilyen könnyű bolygóra a Rivendale-t közel hét napos keringési időre állította be. A kegyetlen forróság és a bénító hideg hetente váltotta egymást, és az évszakok változásával egyre rosszabb lett. A legelső felmérők lenéztek erre a drámai, félelmetes tájra, és máris biztosak lehettek benne, hogy bármiről beszélgessenek is majd az ide települők, az időjárás lesz a legfontosabb témáju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kellett sok idő hozzá, hogy megérkezzenek az első telepesek. A Rivendale felfedezése szükségszerűen magára vonta a környező csillagnemzetek figyelmét. Az Alaundril a Tendril-rendszerből, és a Bluefall Kormányzósága az Aegis vonzáskörzetéből érkezett meg elsőként. 2492-ben nyújtották be kérelmeiket, 70-30%-ban megosztva a kolonizációs jogokat. Néhány évvel az első telepesek megérkezése után, előre nem látható komplikációk adódtak. Kiderült, hogy a Rivendale-en már laknak értelmes lények.</w:t>
      </w:r>
    </w:p>
    <w:p>
      <w:pPr>
        <w:pStyle w:val="Style11"/>
        <w:spacing w:lineRule="atLeast" w:line="100"/>
        <w:ind w:left="0" w:right="0" w:firstLine="284"/>
        <w:jc w:val="both"/>
        <w:rPr/>
      </w:pPr>
      <w:r>
        <w:rPr>
          <w:rFonts w:eastAsia="Times New Roman" w:cs="Times New Roman"/>
          <w:color w:val="auto"/>
          <w:sz w:val="24"/>
          <w:szCs w:val="20"/>
          <w:lang w:val="hu-HU"/>
        </w:rPr>
        <w:t xml:space="preserve">Gabriel ebből a szempontból óvatosan vizsgálta meg a bolygót. Még a tengerészetnél töltött éveknél is nagyobb kíváncsiságot tanúsított az idegen életformákkal szemben, mióta Endát megismerte, és egyáltalán nem lepte meg, hogy egy fraal xenobiológus bukkant rá az igazságra. Azóta ismertek a rigliák, mióta az Alaundril és a Bluefall Kormányzóságának első előtelepesei elkezdték feltérképezni a helyet. Azonnal magukra vonták a figyelmet a pókháló-vékony, vibráló levegőfoszlányhoz hasonló hosszú, kecses, áttetsző lények. Madárszerűségük ellenére sem hasonlítottak az addig már felfedezett többi, madárhoz hasonló fajhoz. Egész életüket a levegőben töltötték, a levegőben szállongó algákkal és planktonokkal táplálkoztak, amelyek a ködös Rivendale hegyvonulataiban voltak honosak. A fraal, aki tudóstársaival együtt eljött, hogy tanulmányozza az egyedülálló Rivendale ökoszisztémáját, felnézett egy éppen felettük elrepülő rigliára, mely villogva és tekergőzve haladt tovább szivárványos útján a kora déli felmelegedő napon, és azt gondolta: </w:t>
      </w:r>
      <w:r>
        <w:rPr>
          <w:rFonts w:eastAsia="Times New Roman" w:cs="Times New Roman"/>
          <w:i/>
          <w:color w:val="auto"/>
          <w:sz w:val="24"/>
          <w:szCs w:val="20"/>
          <w:lang w:val="hu-HU"/>
        </w:rPr>
        <w:t xml:space="preserve">Testvérem, te gyönyörű vagy! </w:t>
      </w:r>
      <w:r>
        <w:rPr>
          <w:rFonts w:eastAsia="Times New Roman" w:cs="Times New Roman"/>
          <w:color w:val="auto"/>
          <w:sz w:val="24"/>
          <w:szCs w:val="20"/>
          <w:lang w:val="hu-HU"/>
        </w:rPr>
        <w:t xml:space="preserve">A fraal nem számított a csípős és gyakorlatias válaszra: </w:t>
      </w:r>
      <w:r>
        <w:rPr>
          <w:rFonts w:eastAsia="Times New Roman" w:cs="Times New Roman"/>
          <w:i/>
          <w:color w:val="auto"/>
          <w:sz w:val="24"/>
          <w:szCs w:val="20"/>
          <w:lang w:val="hu-HU"/>
        </w:rPr>
        <w:t>Bár nem vagy a testvérem, de igazad v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raal tudós, aki egyben tudatfürkész is volt, elment a hatóságokhoz, hogy elmondja, van egy kis probléma. A rigliák tudatában voltak annak, hogy betelepítik, vagy ahogy ők gondolták, megszállják a bolygójukat, és ettől idegesek lettek. Az Alaundril és a Kormányzóság hivatalait felkavarta a hír, de elég érzékenyek voltak ahhoz, hogy körültekintőek maradjanak. Arra esély sem volt, hogy megváltoztassák az elképzeléseiket, és visszahívják a telepeseket. Ez elfogadhatatlan státuszveszteséget okozott volna mindkét nép számára, de a helyi ökológiára való tekintettel a betelepítést leállítottá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nek volt oka mosolyogni vizsgálódása során. Nem a rivenldale-i ökológia volt veszélyben. Az ott élő embereknek és a fraaloknak a szó szoros értelmében a körmükkel kellett kapaszkodniuk, többé-kevésbé föld és ég között lebegve, egy olyan világban, ahol a légnyomás a csaknem légüres tértől a szurdokok mélységében előforduló három bárig terjed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gyetlen város, Napkitörés, bizonytalanul lapul egy kilenc kilométeres magasságban fekvő, két tizennégy kilométer magas hegy közé ékelt hágón. Kétezer ember élt ott, akik Gabriel szerint mélyeket lélegeznek, és nagyon vigyáznak, hogy hova lépnek. Néhány merész telepes hirtelen ötlettől vezérelve elindult a környező hegyekbe, hogy ott kis gazdaságba fogjanak, megműveljék a kevésbé terméketlen földet az alacsonyabban fekvő részeken, és hogy vizet kondenzáljanak a melegebb hetekben előforduló párából. Veszélyes élet volt. A rigliák minden, a környezetükben esett sérülést, akármilyen apró dologról is volt szó, a személyük ellen irányuló támadásnak vettek, és sértettségükben egyszerűen megtámadták a magányos embereket. Más fajok is éltek itt, mint például a pókfátyol, ami mindenféle sértődés nélkül is lehámozza a húst a csontokró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é,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Minden rendben van nálatok? – kérdezte Helm a komon keresztü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 rendben. Nálatok is nagy a csend?</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kuncog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 lehetne csend, ha Delde Sota is veled van! Valahogy újraprogramozta a szórakoztató programom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yesbítés: nem csináltam semmi ilyesmit – jött egy éles hang a háttérből –, csak növeltem a gamma felbontást a képernyőn. Rég esedékes vo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mindennek olyan furcsa színe van – morogta Helm. – Jobban szerettem a lejátszómat úgy, ahogy vo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magadat okolhatod, Helm – mondta Enda, miközben lecsatolta magáról a biztonsági övet. – Ez már csak amolyan mechalus szokás, hogy minden gépet meg akarnak javítani maguk körül, mint ahogy magukat is szeretik rendben tartani, lévén, hogy ők is gépek. Hacsak nem várod el a doktortól, hogy megváltoztassa az erkölcseit, amíg veled utazi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e kezdj ki velem! -fenyegetőzött Helm viccesen az éteren keresztül. – Üzenet jött a terrivine-i irányítótól a Napkitörésről. Van egy helyük a kikötőben a számunkra. </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l van – Gabriel leellenőrizte a koordinátákat. – Nem túl nagy hely. Valahol máshol akarnak elhelyezni miután leszálltunk? Nem lehet néhány holdnál több használható üres helyük odalen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om. Olyan lesz, mintha egy levesestányérban landolnánk. Nem baj. Csak kövesset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m, te jártál már i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de most nálam van a vadászfegyver, ami annyit tesz, hogy előremegyek, és beijesztek mindenkit. Maradjatok le egy kicsit.</w:t>
      </w:r>
    </w:p>
    <w:p>
      <w:pPr>
        <w:pStyle w:val="Style11"/>
        <w:spacing w:lineRule="atLeast" w:line="100"/>
        <w:ind w:left="0" w:right="0" w:firstLine="284"/>
        <w:jc w:val="both"/>
        <w:rPr/>
      </w:pPr>
      <w:r>
        <w:rPr>
          <w:rFonts w:eastAsia="Times New Roman" w:cs="Times New Roman"/>
          <w:color w:val="auto"/>
          <w:sz w:val="24"/>
          <w:szCs w:val="20"/>
          <w:lang w:val="hu-HU"/>
        </w:rPr>
        <w:t xml:space="preserve">A rendszermeghajtó be volt kapcsolva, míg be nem értek a Terivine gravitációs mezejébe, aztán hagyták, hogy a gravitáció beszippantsa őket. A vezetésnek ez a része még mindig idegessé tette Gabrielt: várni, hogy mikor érzed meg a levegő változásából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repülésének változását. Nem lett volna bonyolult a hajót a légkörben irányítani, csak a sebesség, amivel behajtottak egy váltakozó sűrűségű légtérbe, megnehezítette az irányítást Gabriel számára. Ki kellett találnia, milyen helyzetben szeretne bemenni a hajó. A Terivine tengersűrűségű levegőjének viszkozitása a legtöbb világét meghaladta, így könnyen gondot okozhatott, ha nem tartják be a megfelelő sorrend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zerencsére nem merült fel ilyen probléma, így Gabriel követte Helmet lefelé a felhő vékonyságú ködfalon át, amely a felső légréteget határolta. Pár perc múlva a legmagasabb hegyek felett átléptek a tiszta, középső légrétegbe. Gabriel megrázta a fejét a Terivine meleg narancssárga fényében kibontakozó csupasz, csipkézett, krémszínű és zöldcsíkos táj láttán. A tejszerű, ködös horizonton az erősen csipkézett hegyhátak úgy hullámoztak, mint egy befagyott tenger. Homály honolt a völgyeikben, és elrejtette a mélységüket. „Félelmetes", ez volt az első szó, ami Gabrielnek a helyről eszébe jutott. Túl sok a függőleges, alig van vízszinte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ely ugyanakkor gyönyörű volt. Gabriel szerette a hegyeket, a hegyekkel tarkított világokat. Szeretett állni és felnézni olyan világokra, amelyek hatalmasabbak annál, hogy meg lehessen őket hódítani, és így arra emlékeztetnek, hogy a többi között bármilyen hatalmas is legyen az emberi faj, az egyes embereknek maguknak kell megküzdeniük a fizikai világgal. Ez a fizikai valóság pedig néha megmutatta, mennyire aprók is ők.</w:t>
      </w:r>
    </w:p>
    <w:p>
      <w:pPr>
        <w:pStyle w:val="Style21"/>
        <w:spacing w:lineRule="atLeast" w:line="100"/>
        <w:ind w:left="0" w:right="0" w:firstLine="284"/>
        <w:jc w:val="both"/>
        <w:rPr/>
      </w:pPr>
      <w:r>
        <w:rPr>
          <w:rFonts w:eastAsia="Times New Roman" w:cs="Times New Roman"/>
          <w:i/>
          <w:color w:val="auto"/>
          <w:sz w:val="24"/>
          <w:szCs w:val="20"/>
          <w:lang w:val="hu-HU"/>
        </w:rPr>
        <w:t xml:space="preserve">A Nagyágyún </w:t>
      </w:r>
      <w:r>
        <w:rPr>
          <w:rFonts w:eastAsia="Times New Roman" w:cs="Times New Roman"/>
          <w:color w:val="auto"/>
          <w:sz w:val="24"/>
          <w:szCs w:val="20"/>
          <w:lang w:val="hu-HU"/>
        </w:rPr>
        <w:t>Helm felhorkan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ly völgyek lent, tele azokkal a... hogy is mondják... riglákka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igliák – helyesbített Gabriel. – Igen mérges lények, ha nem csal a megérzésem. Meg sem próbálnék barátságos csevejt folytatni ezekkel az őslakókka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egyébként sem terveztem ilyesmit. Csillókkal vannak tele, ez mindenük, ha jól emlékszem arra, amit a felszállás előtt a Grith-en mondtál. Nem tudnak dolgokat felvenni, maximum az elméjükkel! Nem hiszem, hogy érdekelné őket a fegyverkereskedele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hogy beljebb hatoltak a légtérbe, Gabriel oldalra nézett Endár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ondolod, eladsz majd valamit idelen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elnevette mag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nak itt humanoidok is. Mitől érzik olyan biztonságban magukat manapság, akárhol éljenek is?</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em tudott hirtelen mit monda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tt a kikötőnk – szólt Helm. – Úgy tíz fokkal jobbra. Vigyázva közelítsetek! Ezt a völgyet kell követnünk, és kanyarodik.</w:t>
      </w:r>
    </w:p>
    <w:p>
      <w:pPr>
        <w:pStyle w:val="Normal"/>
        <w:widowControl w:val="false"/>
        <w:ind w:left="0" w:right="0" w:firstLine="284"/>
        <w:jc w:val="both"/>
        <w:rPr/>
      </w:pPr>
      <w:r>
        <w:rPr>
          <w:rFonts w:eastAsia="Times New Roman" w:cs="Times New Roman"/>
          <w:color w:val="auto"/>
          <w:sz w:val="24"/>
          <w:szCs w:val="20"/>
          <w:lang w:val="hu-HU"/>
        </w:rPr>
        <w:t xml:space="preserve">Azzal lemerült egy tágas völgybe, amely két hatalmas hegy között kígyózott. Gabriel követte őt a </w:t>
      </w:r>
      <w:r>
        <w:rPr>
          <w:rFonts w:eastAsia="Times New Roman" w:cs="Times New Roman"/>
          <w:i/>
          <w:color w:val="auto"/>
          <w:sz w:val="24"/>
          <w:szCs w:val="20"/>
          <w:lang w:val="hu-HU"/>
        </w:rPr>
        <w:t xml:space="preserve">Napsugárral. </w:t>
      </w:r>
      <w:r>
        <w:rPr>
          <w:rFonts w:eastAsia="Times New Roman" w:cs="Times New Roman"/>
          <w:color w:val="auto"/>
          <w:sz w:val="24"/>
          <w:szCs w:val="20"/>
          <w:lang w:val="hu-HU"/>
        </w:rPr>
        <w:t>Kevesebb bemélyedés volt a hegyek között, de több volt a vulkáni kőzet. Itt-ott ki lehetett venni egy-egy hegycsúcsot, ami valamikor vulkán volt, de mostanra már megtört, vagy más helyi képződmények nyomása ásta alá. A színek sötétebbek voltak: barnák és feketék, főleg régi bazalttömbök, amelyeket hatszögűre formáltak a földmozgások, vagy csúcsosra alakított a több millió éves oldalnyomá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ssze előttük két hatalmas, magas és szűk csúcs meredt az ég felé, úgy ágaztak el egymástól, mint egy bika szarvai. Csak egy kis földdarab kötötte össze ők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z? – kérdezte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z a hely. Öt fokkal jobbra a kijelölt település mögö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átom. – felelte Gabriel. A 3D-s program felvázolta neki a helyet. Ahogy az űrrepülőtér közeledett, a Napkitörés szinte nem is látszott létezni... az egészet el lehetett volna helyezni a Gyémántfok egyetlen kikötői szerviztelepén.</w:t>
      </w:r>
    </w:p>
    <w:p>
      <w:pPr>
        <w:pStyle w:val="Style11"/>
        <w:spacing w:lineRule="atLeast" w:line="100"/>
        <w:ind w:left="0" w:right="0" w:firstLine="284"/>
        <w:jc w:val="both"/>
        <w:rPr/>
      </w:pPr>
      <w:r>
        <w:rPr>
          <w:rFonts w:eastAsia="Times New Roman" w:cs="Times New Roman"/>
          <w:color w:val="auto"/>
          <w:sz w:val="24"/>
          <w:szCs w:val="20"/>
          <w:lang w:val="hu-HU"/>
        </w:rPr>
        <w:t xml:space="preserve">Helm vezette le őket. Ahogy 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berepült a két hegy közé, a Terivine fénye, mint egy kialvó gyertyáé, kezdett eltűnni a testéről. Még mindig meleg hét volt, de már a vége felé járt. Az elkövetkező tíz napban nem kapnak közvetlen napsugarat, amíg véget nem ér a hideg hét, amit ismét egy meleg hét követ majd.</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valóban város lenne? – gondolta Gabriel. A halovány földdarab végre felfedte a rajta fekvő, szórványosan elhelyezkedő kisebb-nagyobb épületeket, amelyek helyi kitermelésű kőből, vagy műkőből készültek. Persze a hely nem tudott pár ezer embernél többnek otthont ad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átta, hogy előttük Helm leszálláshoz készülődve köröz a két hegy közötti ipszilonban, és hátulról fordul a kikötő jelzőfényeire. A rendszermeghajtóin függve félúton megállt a levegőben: úgy pózolt, mint eddig még soha. Hencegő – gondolta Gabriel, és bekapcsolta a saját leszállóprogramját. De el kellett ismernie, hogy Helm igazán ügyesen tette le a hajót arra a pici darabka kivilágított leszállópályára. Olyan lassan ereszkedett le, hogy senki sem tudta volna eltéveszteni fegyverzetének méretét, beállítását, vagy akár a pontos számá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hűvösen elmosolyod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 művészet érdekes formákat tud ölteni – mondta, és közben a fél kilométerre alattuk lebegő </w:t>
      </w:r>
      <w:r>
        <w:rPr>
          <w:rFonts w:eastAsia="Times New Roman" w:cs="Times New Roman"/>
          <w:i/>
          <w:color w:val="auto"/>
          <w:sz w:val="24"/>
          <w:szCs w:val="20"/>
          <w:lang w:val="hu-HU"/>
        </w:rPr>
        <w:t xml:space="preserve">Nagyágyút </w:t>
      </w:r>
      <w:r>
        <w:rPr>
          <w:rFonts w:eastAsia="Times New Roman" w:cs="Times New Roman"/>
          <w:color w:val="auto"/>
          <w:sz w:val="24"/>
          <w:szCs w:val="20"/>
          <w:lang w:val="hu-HU"/>
        </w:rPr>
        <w:t>figyelte. – Helm, mehetünk mi is?</w:t>
      </w:r>
    </w:p>
    <w:p>
      <w:pPr>
        <w:pStyle w:val="Style11"/>
        <w:spacing w:lineRule="atLeast" w:line="100"/>
        <w:ind w:left="0" w:right="0" w:firstLine="284"/>
        <w:jc w:val="both"/>
        <w:rPr/>
      </w:pPr>
      <w:r>
        <w:rPr>
          <w:rFonts w:eastAsia="Times New Roman" w:cs="Times New Roman"/>
          <w:color w:val="auto"/>
          <w:sz w:val="24"/>
          <w:szCs w:val="20"/>
          <w:lang w:val="hu-HU"/>
        </w:rPr>
        <w:t xml:space="preserve">Egy piciny alak szállt ki a </w:t>
      </w:r>
      <w:r>
        <w:rPr>
          <w:rFonts w:eastAsia="Times New Roman" w:cs="Times New Roman"/>
          <w:i/>
          <w:color w:val="auto"/>
          <w:sz w:val="24"/>
          <w:szCs w:val="20"/>
          <w:lang w:val="hu-HU"/>
        </w:rPr>
        <w:t xml:space="preserve">Nagyágyúbál </w:t>
      </w:r>
      <w:r>
        <w:rPr>
          <w:rFonts w:eastAsia="Times New Roman" w:cs="Times New Roman"/>
          <w:color w:val="auto"/>
          <w:sz w:val="24"/>
          <w:szCs w:val="20"/>
          <w:lang w:val="hu-HU"/>
        </w:rPr>
        <w:t>és körbejárta azt, alaposan körülnézett. Az árnynak volt valami gallynak látszó dolog a kezében. Legalábbis ebből a távolságból gallynak tűnt, pedig ez a gally mellesleg ki tud lyukasztani egy Concord cirkáló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gyertek nyugodtan. A helyiek mind bámulnak kifelé az ablakon – felelte Helm.</w:t>
      </w:r>
    </w:p>
    <w:p>
      <w:pPr>
        <w:pStyle w:val="Style11"/>
        <w:spacing w:lineRule="atLeast" w:line="100"/>
        <w:ind w:left="0" w:right="0" w:firstLine="284"/>
        <w:jc w:val="both"/>
        <w:rPr/>
      </w:pPr>
      <w:r>
        <w:rPr>
          <w:rFonts w:eastAsia="Times New Roman" w:cs="Times New Roman"/>
          <w:color w:val="auto"/>
          <w:sz w:val="24"/>
          <w:szCs w:val="20"/>
          <w:lang w:val="hu-HU"/>
        </w:rPr>
        <w:t xml:space="preserve">Gabriel is levitte a </w:t>
      </w:r>
      <w:r>
        <w:rPr>
          <w:rFonts w:eastAsia="Times New Roman" w:cs="Times New Roman"/>
          <w:i/>
          <w:color w:val="auto"/>
          <w:sz w:val="24"/>
          <w:szCs w:val="20"/>
          <w:lang w:val="hu-HU"/>
        </w:rPr>
        <w:t xml:space="preserve">Napsugarat. </w:t>
      </w:r>
      <w:r>
        <w:rPr>
          <w:rFonts w:eastAsia="Times New Roman" w:cs="Times New Roman"/>
          <w:color w:val="auto"/>
          <w:sz w:val="24"/>
          <w:szCs w:val="20"/>
          <w:lang w:val="hu-HU"/>
        </w:rPr>
        <w:t xml:space="preserve">Bár nem olyan szakavatottan, inkább úgy, mint aki nem törődik a helyiek véleményével. A </w:t>
      </w:r>
      <w:r>
        <w:rPr>
          <w:rFonts w:eastAsia="Times New Roman" w:cs="Times New Roman"/>
          <w:i/>
          <w:color w:val="auto"/>
          <w:sz w:val="24"/>
          <w:szCs w:val="20"/>
          <w:lang w:val="hu-HU"/>
        </w:rPr>
        <w:t xml:space="preserve">Nagyágyútól </w:t>
      </w:r>
      <w:r>
        <w:rPr>
          <w:rFonts w:eastAsia="Times New Roman" w:cs="Times New Roman"/>
          <w:color w:val="auto"/>
          <w:sz w:val="24"/>
          <w:szCs w:val="20"/>
          <w:lang w:val="hu-HU"/>
        </w:rPr>
        <w:t>nagyjából három méterre szállt le, ahol a kisebb hajó fegyverei fedezték, aztán kikapcsolta a meghajtók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pkitörés Irányítás, jó napot! – mondta Gabriel azt számolgatva, hogy még vagy másfél napig biztosan délután lesz. – Van az Önök számára egy adatkereskedelmi szállítmányunk. Ha befejezhetnénk a leszállási formaságokat, átadnánk az anyagot, rend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 formaságokon túl vagyunk, </w:t>
      </w:r>
      <w:r>
        <w:rPr>
          <w:rFonts w:eastAsia="Times New Roman" w:cs="Times New Roman"/>
          <w:i/>
          <w:color w:val="auto"/>
          <w:sz w:val="24"/>
          <w:szCs w:val="20"/>
          <w:lang w:val="hu-HU"/>
        </w:rPr>
        <w:t xml:space="preserve">Napsugár – </w:t>
      </w:r>
      <w:r>
        <w:rPr>
          <w:rFonts w:eastAsia="Times New Roman" w:cs="Times New Roman"/>
          <w:color w:val="auto"/>
          <w:sz w:val="24"/>
          <w:szCs w:val="20"/>
          <w:lang w:val="hu-HU"/>
        </w:rPr>
        <w:t>felelte egy hang az állomás kommunikátorából. – Nem vagyunk olyan nagyok, hogy sok papírmunkára legyen szükség. A detektorok jelezték, hogy jönn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ért volt olyan furcsa számára ez a hang? Gabriel Endára nézett, aki erre megérintette a 3D kijelzőn a „magánbeszélgetés" felirato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várható volt. Az ilyen elszigetelt világok, mint ez is, nagyon jó csillagalkony-érzékelő programmal rendelkeznek. Valószínűleg már akkor tudták, hogy hova és mikor érkezünk, amikor elindultun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evette az ujját a kijelzőről, az pedig elhalványu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szönjük, Napkitörés – mondta Gabriel. – Akkor mi ki is rakodnánk, ha átadnák a hitelesítő papírokat. A célállomás címét már tudjuk.</w:t>
      </w:r>
    </w:p>
    <w:p>
      <w:pPr>
        <w:pStyle w:val="Style11"/>
        <w:spacing w:lineRule="atLeast" w:line="100"/>
        <w:ind w:left="0" w:right="0" w:firstLine="284"/>
        <w:jc w:val="both"/>
        <w:rPr/>
      </w:pPr>
      <w:r>
        <w:rPr>
          <w:rFonts w:eastAsia="Times New Roman" w:cs="Times New Roman"/>
          <w:color w:val="auto"/>
          <w:sz w:val="24"/>
          <w:szCs w:val="20"/>
          <w:lang w:val="hu-HU"/>
        </w:rPr>
        <w:t xml:space="preserve">Enda betolta az adatkereskedelmi vezérlőrendszert az első kijelzőbe. A képernyőt kódok sora töltötte be, amint a két Háló program – a Rivendale bolygószintű, és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helyi hordozható hálója – felismerte egymást. A kódok elhalványultak, utánuk megjelent a felirat:</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Szállítmány letöltés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unyorogva nézték a szavakat. Ez volt az a része a folyamatnak, amitől Gabriel annyira tartott: amikor a halandók által épített gépek vették át az irányítást, egy entrópia uralta világba belátható volt a kudarc esélye. Ha ez megtörténne, nem a gépeket hibáztatnák. Gabriel és Enda lenne a felelős mindenért. Be kellene perelniük azokat, akik feltelepítették a gépezetet, és az elvesztett adatokkal okozott kárt saját zsebükből kellene kifizetniü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épernyő elsötétült. Gabriel nyelt egyet.</w:t>
      </w:r>
    </w:p>
    <w:p>
      <w:pPr>
        <w:pStyle w:val="Style11"/>
        <w:spacing w:lineRule="atLeast" w:line="100"/>
        <w:ind w:left="0" w:right="0" w:firstLine="284"/>
        <w:jc w:val="both"/>
        <w:rPr/>
      </w:pPr>
      <w:r>
        <w:rPr>
          <w:rFonts w:eastAsia="Times New Roman" w:cs="Times New Roman"/>
          <w:color w:val="auto"/>
          <w:sz w:val="24"/>
          <w:szCs w:val="20"/>
          <w:lang w:val="hu-HU"/>
        </w:rPr>
        <w:t xml:space="preserve">Néhány másodpercig nem volt más, csak sötétség, aztán: </w:t>
      </w:r>
      <w:r>
        <w:rPr>
          <w:rFonts w:eastAsia="Times New Roman" w:cs="Times New Roman"/>
          <w:i/>
          <w:color w:val="auto"/>
          <w:sz w:val="24"/>
          <w:szCs w:val="20"/>
          <w:lang w:val="hu-HU"/>
        </w:rPr>
        <w:t>Letöltés befejezve. A fogadó készülék visszajelzése teljes és megerősített. Törlési ciklus indu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átradőlt a székb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zz rám! Csurom víz vagyo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osem volt tisztában vele, hogy vajon a fraalok izzadnak-e. Enda nagyot sóhaj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azán megnyugtató, ha a dolgok így összejönnek. Elindulhatnánk keresni valami ehetőt, nemd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míg nem zuhanyoztam! – felelte Gabriel. Kikötötte magát, és lement a hallba.</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lamivel később Helm is megérkezett a liften. Gabriel, immár tiszta kezeslábasban, elterült az egyik székben, míg Enda átvizsgálta a helyi Háló-bemeneti csatornákat. A helyiek elég takarékosak voltak: egy-két zenecsatorna, néhány térbeli, vagy 3D-s szórakoztató részleg, a legtöbbjük rég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 pénzt kereshetnénk vele, ha szórakoztató berendezéseket szállítanánk ide – szólalt meg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lenne elég helyünk a raktérben – felelte Enda, miközben lefoglalta a helyi extrák listája, ami szintén nem volt túl hosszú. A liftajtó kinyílt. – Nézd, van itt egy fraal étterem is!</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iányzik a hazai koszt? – kérdezte a belépő Hel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des Istenem! – kiáltott fel Gabriel, amint meglátta Helmet, teljes harci díszbe öltözve: zubbony, tölténytár, bakancs, kar- és lábszárvédő páncél durva, tűzálló anyagból. Itt-ott fényesen csillogott, de legtöbb helyen látszott, hogy megviselte a használat. Ráadásként mindkét csípőjén hatalmas pisztolyok lógt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m, úgy nézel ki, mint egy tank, csak több a fegyvered!</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ig felveszem a fegyverzetem az első éjszakámon egy új bolygón magyarázta Helm ártatlan vigyorral a képén. – Így később nem kell viseln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lnevette mag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mi a hazai kosztot illeti, minden nap azt eszem, minthogy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az otthonom. De érdekelne, hogy mit is jelent itt valójában a fraal konyha. Egy ilyen kicsi településen nem számítanék rá, hogy fellelhetők az igazi kozmopolita összetevők. Márpedig az igazi fraal ételhez arra lenne szükség. Nincs az a konyha, ahonnan ne vettünk volna át valami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és Gabriel felál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van odakinn, Helm? – kérdezte Enda. Ő is kezeslábast viselt, azt a plazmakéket, amiben először találkozott Gabriellel, és ami úgy kiemelte a szeme kékség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tizenkilenc fok lehet. Egy kicsit szele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nem kell beburkolóznunk. Gyerünk, zárjunk b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oktor Delde Sotával találkoztak a lift aljában. A mechalus csak állt, és a látványos ébenszínű, néhol krém- és ébencsíkos hegyek sorát nézte, amint bevonta őket a narancsos fény.</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lemény: a gravitációszint kelleme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yengébb volt, mint általában: úgy hattized gé, és ha valaki nem szokott hozzá, hogy tegye a lábait, akkor könnyen ugrándozni kezd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szeretnék túl sokat enni ezen az éghajlaton – mondta Helm, amint a kikötő épületei, és a városba vezető út felé közeledtek. – Nem hiszem, hogy sokáig bennem maradn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vetve és beszélgetve hagyták maguk mögött a kikötő épületeit, és nekivágtak a kis település központjának. A kikötő kőből épült, de a város üzleti- és szabadidőközpontjában a kő mellett előre gyártott elemeket is használtak. A kisméretű, zömök apartman házakat és az üzleteket gondosan helyezték el a talajon, amely kicsivel volt csak több, mint csupasz kő.</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láttak túl sok embert, csak néhány humanoidot, meg egy-két fraalt, amint csomagokkal a kezükben hazafelé igyekeztek a bevásárlás után. Minden csendesnek és békésnek tűnt – ugyanakkor kihaltnak, magányosnak. Borzalmas, csipkézett csúcsok néztek le rájuk minden oldalról, és még a halovány, hosszúra nyúlt délutáni fényben is kietlennek hatotta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mégsem befolyásolhatta Gabriel hangulatát. Túlságosan felszabadult vo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könnyű volt – mondta Gabriel, amint lelassították lépteiket, hogy felkutassák Enda fraal vendéglőjét, ami valószínűleg a Főútvonalon volt. – A program valóban megbirkózott a feladatta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még csak az első nekifutás volt – hűtötte le Enda. – Én egyelőre nem tennék olyan kijelentéseket, hogy ez „könnyű". Talán tele lesz a gyomrunk, ha majd kijövünk, de úgy is megyünk vissza? Ha mégsem, akkor már el is úszott a jó kis kövér profit, amit betervezünk. Ha a Grith-ről magunkkal hozott adatcsomag nem hoz magával valamit az ellenkező irányba is, akkor nincs értelme máskor is eljönni eddig. Másfelé kell majd szétnéznün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om, de még korán van ahhoz, hogy ezen törjük a fejünket. Még csak most értünk ide. Majd meglátjuk, mit hoz a holnap.</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gyik oldalon felbukkant a fraal étterem, egy, a helyieknek épült közösségi házféleségben. Lapos, hosszú, kőből készült épület volt, fekete bazaltból kivájva, egy széles tetőcsúcson, ami szintén sötét kövek hasított rétegeiből állt. Belül világosság volt és beszélgetés zaja szűrődött ki. Hatalmas kör alakú lámpák lógtak a kőtalajon álló kecskelábú asztalok fölé. A bent ülő emberek, humanoidok, fraalok és egy vagy két mechalus, zavart érdeklődéssel néztek italuk vagy ételük felett a belépő Gabrielre, Endára, Helmre és Delde Sotár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Jobbról valami fűszeres illat szállt feléjük. Gabriel szerint gyömbér. Az ebédlőasztalok körülvették a pultot. Enda gyönyörködve szagolt a levegőb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z biztosan </w:t>
      </w:r>
      <w:r>
        <w:rPr>
          <w:rFonts w:eastAsia="Times New Roman" w:cs="Times New Roman"/>
          <w:i/>
          <w:color w:val="auto"/>
          <w:sz w:val="24"/>
          <w:szCs w:val="20"/>
          <w:lang w:val="hu-HU"/>
        </w:rPr>
        <w:t xml:space="preserve">delya – </w:t>
      </w:r>
      <w:r>
        <w:rPr>
          <w:rFonts w:eastAsia="Times New Roman" w:cs="Times New Roman"/>
          <w:color w:val="auto"/>
          <w:sz w:val="24"/>
          <w:szCs w:val="20"/>
          <w:lang w:val="hu-HU"/>
        </w:rPr>
        <w:t>mondta, és arra fordult, amerről az illat jött. – Ez a legjobb fogás az összes világo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öbbiek követték, aztán leültek egy asztalhoz. Egy fraal úriember jött ki üdvözlésükre, aki az ételeket készítette. Endával hosszas eszmecserét folytatott a saját nyelvükön, sok-sok hajlongás és gesztikulálás közepette. Egy perccel később a séf távozott, Enda pedig kissé zavartan nézett ráju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oldogan kihozza nektek az étlapot, ha akarjátok, de szerintem valami csodálatos dolog vár itt ránk. Megengeditek, hogy nektek is én rendelj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t, kivéve az italokat – mondta Helm megértő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örömmel meghagyom neked.</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marosan kal-boros üvegek sorakoztak előttük, és zöldségekkel megrakott kis fémtányérok érkeztek. Legalábbis Gabriel azt hitte. Világossá vált, hogy ez is olyan vacsora lesz, amikor egy csomó finom, de beazonosíthatatlan ételt eszik valaki, és aztán sosem tudja meg, mi is volt az, és azt sem, hol szerezhetné be újr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evetés és a beszélgetés még vidámabb és oldottabb lett, ahogy az éjszaka közeledett (igaz, a fények odakinn nem változtak), és a kommunikációs központ megtelt emberekk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vés, ivás, beszélgetés és nevetés töltött be mindent. Gabriel nagyon élvezte, hogy kieresztheti a gőzt, de eszébe jutott, vajon mit is takart mindez: mintha az egész Napkitörés lakossága ide gyűlt volna, ebbe a nagy terembe, hogy a nagy hangoskodással elnyomják a külső világ óriási csöndjét. A világét, amely gyönyörű, de ellenséges. A világot, ami egyedül v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kor másodszorra is felmerült benne ez a gondolat, igyekezett elkergetni egy fejrázással, és egy újabb pohár kal-bort töltött magának. Delde Sotára fordította a figyelmét, aki immáron másodszorra mesélt egy mechalus viccet Helmn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alálta a fejét. Következmény: a kapitány azt mondta, „Csavarozzátok ki a szemét, majd meglátjuk, jobban működik-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mindig nem érte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elentésbeli probléma – mondta Delde Sota, felemelve poharát hajfonatával, közben pedig az asztalra könyökölt, úgy támasztotta meg az állát öklével. – A „fej", a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nézést – hallatszott balról. Mind odanézt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sztalnál egy kis emberke állt bluefalli viselethez hasonló hosszú zubbonyban és bő nadrágban. Kövérkés, kerek arcából gyanakvó szemek néztek ráju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guk érkeztek ma délután azzal a két hajóva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felelte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datkereskedő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van – helyeselt Hel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én vezetem a helyi adatkereskedelmi céget. Alwhirn Vállalkozás. Én vagyok Rae Alwhir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már hallottunk önről – mondta Gabriel, és felállt, hogy kezet nyújtson. – Örülök, hogy megismerhetem. Gabriel Connor...</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nem örülök – Alwhirn úgy nézett le Gabriel kezére, mintha piszkos lenne. Aztán éles pillantást vetett Helmre, majd vissza. – Egyáltalán nem. Nem akarjuk a magukfajtákat itt lát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 érti azt, hogy a „magunkfajtákat"? – kérdezett vissza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tevés: konkurencia? – szólt közbe Delde Sot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is ember ellenségesen nézett rá, aztán Gabriel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guk azt hiszik, mi nem olvassuk el a híreket, amiket szállítunk? Tudjuk, hogy miben sántikáltak a Thalaassa rendszerben. Először gyilkolnak, aztán megbontják az egység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csak bámult, aztán felnevet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r elnézés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ok a sesheyek, akiket űrszerte szállítottak. Alkalmazottak voltak – mondta Alwhirn. – Maguk is benne voltak abban a nagy Concord PR gyakorlatban, amiben úgy akarták beállítani, hogy ezek a sesheyek szabadok. Szegény, leigázott emberek, akik teljesen össze vannak zavarodva. – Gúnyosan elmosolyodott. – Így csinálták, mi? Gondolom, most azt fogja mondani, hogy magát felültették, hogy úgy nézzen ki, mintha maga ölte volna meg azokat a tengerészeket – a saját vérét –, és hogy magára akarják ken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gy pillanatig hallga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ga ott vo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Olvastam 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Maga ott vo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rmészetesen nem. Nekem munkám van, amit el kell végeznem, nem úgy, mint másoknak, akik idejönnek a nagy semmiből, és elveszik az üzletemet. Ha azt hiszi, hogy...</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it mi a rendszerbe hoztunk, az egy új üzlet a Grith-ről és az Iphusról. Olyan üzlet, amit maga sosem kutatott volna fel. Maga csak az Aegisről és a Tendrilről szállít adatokat, máshonnan nem. Ha most azt akarná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zze – zsémbelt Alwhirn –, azért jött, hogy kémkedjen utánunk é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maga üzlete itt közszolgálati – mondta Gabriel fáradtan. – Ha mag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 magáé is az. </w:t>
      </w:r>
      <w:r>
        <w:rPr>
          <w:rFonts w:eastAsia="Times New Roman" w:cs="Times New Roman"/>
          <w:i/>
          <w:color w:val="auto"/>
          <w:sz w:val="24"/>
          <w:szCs w:val="20"/>
          <w:lang w:val="hu-HU"/>
        </w:rPr>
        <w:t>Gyilkolás</w:t>
      </w:r>
      <w:r>
        <w:rPr>
          <w:rFonts w:eastAsia="Times New Roman" w:cs="Times New Roman"/>
          <w:color w:val="auto"/>
          <w:sz w:val="24"/>
          <w:szCs w:val="20"/>
          <w:lang w:val="hu-HU"/>
        </w:rPr>
        <w:t>. Menjenek innen, különben megbánják, hogy valaha is betették ide a lábuka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agy levegőt v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valóban gyilkos lennék, akkor maga most nagy bajban lenne. Azért jó, hogy tanúink is vannak, err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lwhirn végignézett az asztaltársaságon, és elment. Ahogy távolodott, hallani lehetett, hogy dörmög valamit. Utánanéztek, de pár másodperc múlva már az ajtón kívül volt. Mások is utánanéztek, aztán Gabriel és a többiek felé fordultak. Nem mindegyik tekintet volt barátságos.</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ismét leült, és a kal-boros üveget bámulta, amit éppen most töltöttek újra. Az ital hirtelen elvesztette minden íz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igazán furcsa vo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igen. Te mit veszel ki belől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megrázta a fejét. Helm pillanatnyilag az ajtókat és az ablakokat figyelt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rossz hír gyorsan terjed – mondta alig hallható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a Csillagközi Adatkereskedőktől számítottam erre, nem a helyiektől! – Gabriel még közelebb húzta az üveget. – Egyébként is, mi a bajuk ezeknek az embereknek? Ez azért mégsem olyan, mintha kivennénk az ételt a szájukbó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okféle emberi viselkedést láttam már, de nem tartom magam szakértőnek. Mégis az a legvalószínűbb magyarázat, hogy valami anódon fenyegetve érzik magukat. Mint ahogy a Cs.A.-nak, nekünk is küldtek egy kedves üzenet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Micsoda?</w:t>
      </w:r>
    </w:p>
    <w:p>
      <w:pPr>
        <w:pStyle w:val="Style1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 xml:space="preserve">Ott van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hálólevelező rendszerén. Akkor jött, amikor zuhanyoztál. Semmi édeskedés. Tudomásul veszik, hogy itt vagyunk, és szerencsét kívánna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rre a hírre Gabriel megrázta a fej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is, az ötlet, hogy a VoidCorp alkalmazottaknak van szakszerveze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gyon valószínű, hogy van – felelte Enda. – Innen nézve talán úgy tűnik, olyanok a szabályok, mint minden más szakszervezetben, bár a tagság minden bizonnyal kötelező... ahogy az Alkalmazotti státusz is az marad.</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még mindig azokat az embereket figyelte, akik őket nézté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érdeklődnek különösebben. Azt hiszem, jelenleg biztonságban vagyu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rdés: és később? – kérdezte Delde Sota finom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lehet megmondani – mondta Enda gyászos hangon. – Ha néhányan tovább folytatják az ellenségeskedést, nem lesz kellemes errefelé üzletelnün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homlokát ráncol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jd meglátjuk. De Alwhirnra visszatérve, mit gondol magáról ez az ember, övé az egész rendszer? Nem akarok zűrt, de ha ő elkezdi, akkor biztos, hogy többet kap viszonzásképpen, mint amennyire számí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rre mindenki elhallgatott, csak Delde Sota szólalt meg erőteljes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sszer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sszertnek valami flambírozott kotyvalékot ettek, amit nagyon dicsértek a szomszédos asztaloknál. Nem foglalkoztak többet a kellemetlen incidenssel. Kifizették a számlát, jó éjszakát kívántak a körülöttük ülőknek, megdicsérték a fraal szakács főztjét és visszamentek a hajókhoz. Mivel fáradt volt, Gabriel jól leplezte gondterheltségét a vissza úton. Egy dolog azonban végig ott motoszkált az agyá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erivine-nak nincs központi jelfogója. Minden információ az adatkereskedőkön keresztül jön be. Gabriel érkezéséről semmilyen adat nem jöhetett a Rivendale-re a mai nap elő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onnan tudta meg ez a fickó ilyen gyorsan, hogy itt vagyok, és hogy ki vagyok?</w:t>
      </w:r>
    </w:p>
    <w:p>
      <w:pPr>
        <w:pStyle w:val="Style11"/>
        <w:spacing w:lineRule="atLeast" w:line="100"/>
        <w:ind w:left="0" w:right="0" w:firstLine="284"/>
        <w:jc w:val="both"/>
        <w:rPr/>
      </w:pPr>
      <w:r>
        <w:rPr>
          <w:rFonts w:eastAsia="Times New Roman" w:cs="Times New Roman"/>
          <w:color w:val="auto"/>
          <w:sz w:val="24"/>
          <w:szCs w:val="20"/>
          <w:lang w:val="hu-HU"/>
        </w:rPr>
        <w:t xml:space="preserve">Helm és Delde Sota 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 xml:space="preserve">felé kanyarodtak. Gabriel és Enda pedig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felé vette az útját, bebiztosították és bezárkóztak. Ahogy Gabriel lefeküdt és hangjával lekapcsolta a fényeket, a gondolat még sokáig ott lebegett előtte a sötétben. Tisztán és világosan.</w:t>
      </w:r>
    </w:p>
    <w:p>
      <w:pPr>
        <w:sectPr>
          <w:headerReference w:type="even" r:id="rId22"/>
          <w:headerReference w:type="default" r:id="rId23"/>
          <w:footerReference w:type="even" r:id="rId24"/>
          <w:footerReference w:type="default" r:id="rId25"/>
          <w:type w:val="nextPage"/>
          <w:pgSz w:w="8448" w:h="11906"/>
          <w:pgMar w:left="1077" w:right="567" w:gutter="0" w:header="720" w:top="776" w:footer="720" w:bottom="776"/>
          <w:pgNumType w:fmt="decimal"/>
          <w:formProt w:val="false"/>
          <w:textDirection w:val="lrTb"/>
          <w:docGrid w:type="default" w:linePitch="360" w:charSpace="0"/>
        </w:sect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nyit az újrakezdésről...</w:t>
      </w:r>
    </w:p>
    <w:p>
      <w:pPr>
        <w:pStyle w:val="Normal"/>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Negyedik fejez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övetkező reggel még az előző délután folytatása volt, csak a nap narancs fénye alacsonyabb szögből sütött. A fény hosszú arany sugarakban siklott át a csúcsok között, és összegabalyodott a ködben, ami egyre magasabbra emelkedett, és úgy töltötte fel az alant elterülő láthatatlan völgyeket, mintha víz lenne. A meleg hét kezdett eltűnni, a délután lassan réznarancs, naplemente előtti árnyalatba hajlott, amely színekben gazdagon világított, de fokozatosan veszített melegéből.</w:t>
      </w:r>
    </w:p>
    <w:p>
      <w:pPr>
        <w:pStyle w:val="Style11"/>
        <w:spacing w:lineRule="atLeast" w:line="100"/>
        <w:ind w:left="0" w:right="0" w:firstLine="284"/>
        <w:jc w:val="both"/>
        <w:rPr/>
      </w:pPr>
      <w:r>
        <w:rPr>
          <w:rFonts w:eastAsia="Times New Roman" w:cs="Times New Roman"/>
          <w:color w:val="auto"/>
          <w:sz w:val="24"/>
          <w:szCs w:val="20"/>
          <w:lang w:val="hu-HU"/>
        </w:rPr>
        <w:t xml:space="preserve">Gabriel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előtt állt a szürke, töredezett kifutópályán, és az agyarszerű hegycsúcsokat nézte, ahogy a csipkés körvonalak minden oldalon kirajzolódtak a horizont előtt. A táj hűen tükrözte érzéseit: a csend zárta körül, amiből nem volt menekvés, és enyhe fenyegetettség, függetlenül attól, milyen messzire ment. Persze, nem is olyan „enyhe", ha Alwhirn múlt esti dühös, rémült képére gondol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ogyan találtak meg?</w:t>
      </w:r>
    </w:p>
    <w:p>
      <w:pPr>
        <w:pStyle w:val="Style11"/>
        <w:spacing w:lineRule="atLeast" w:line="100"/>
        <w:ind w:left="0" w:right="0" w:firstLine="284"/>
        <w:jc w:val="both"/>
        <w:rPr/>
      </w:pPr>
      <w:r>
        <w:rPr>
          <w:rFonts w:eastAsia="Times New Roman" w:cs="Times New Roman"/>
          <w:color w:val="auto"/>
          <w:sz w:val="24"/>
          <w:szCs w:val="20"/>
          <w:lang w:val="hu-HU"/>
        </w:rPr>
        <w:t xml:space="preserve">Jó tippnek tűnt, hogy a Gyémántfokon valaki kémkedet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és legénysége után, és kifigyelte, merre indultak. Ez az információ valószínűleg már nem volt titok az indulásuk előtt egy vagy két nappal sem, mikor kitöltötték a csillagalkony/csillaghajnal tervet. Valaki beszáll egy hajóba – gondolta Gabriel –, és idesiet, hogy elmondja, jövünk, és azt is, hogy miért. Felidézte az ideges hangot, ami az érkezésükkor fogadta őket a kikötőben: „A detektorok jelezték, hogy jönn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gen, és még ki? – kérdezte magától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inek van pénze, és oka arra, hogy ideküldjön valakit egy hajóval, mikor egy egyszerű holoüzenet is megteszi? Mi magunk is közvetíthettünk ilyen üzenetet, anélkül, hogy tudtunk volna róla. Ez biztosan olcsóbb lett voln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 eltelt pár óra az érkezésük, és Alwhirn felbukkanása között. Lehet, hogy csak paranoiás vagyok? – gondolta Gabriel. Lehet, hogy abban a szállítmányban volt a rólunk szóló információ, amit mi hoztunk, vagy a kikötőben pletykáltak rólunk? Jó téma a helyieknek, ha egy ilyen kis helyen megjelenik egy új adatkereskedő hajó.</w:t>
      </w:r>
    </w:p>
    <w:p>
      <w:pPr>
        <w:pStyle w:val="Style11"/>
        <w:spacing w:lineRule="atLeast" w:line="100"/>
        <w:ind w:left="0" w:right="0" w:firstLine="284"/>
        <w:jc w:val="both"/>
        <w:rPr/>
      </w:pPr>
      <w:r>
        <w:rPr>
          <w:rFonts w:eastAsia="Times New Roman" w:cs="Times New Roman"/>
          <w:color w:val="auto"/>
          <w:sz w:val="24"/>
          <w:szCs w:val="20"/>
          <w:lang w:val="hu-HU"/>
        </w:rPr>
        <w:t xml:space="preserve">Gabriel leül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leszálló talpára, és a lassan közeledő délutánt figyelte. Nem aludt valami jól. Az éjszaka megint az egyik visszatérő álma kísértette, fények és árnyak ismétlődő harca. A felvillanó ragyogás csapott össze valami belülről jövő sötétséggel, amit megmagyarázhatatlan félelem és izgalom érzése kísért. Gabriel ezeket a tudatalattija homályos üzeneteként értelmezte, bár arról fogalma sem volt, mit jelenth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alán a csillaghajnalra és a csillagalkonyra vonatkozhat. Még nem edződött annyira hozzájuk, hogy egy ugrás izgalma meg ne mozgassa. Míg a tengerészállomány tagjaként vett részt ezekben az egyik Concord Cirkálón, észre sem vette, hogy mikor haladt át egy-egy csillaghajnalon vagy csillagalkonyon. A pilóták dolga volt az egész, az pedig nem érdekelte őket, hová mennek. Most, hogy Gabriel maga repült, az ugrótér hirtelen fontos része lett a mindennapjainak, és most már odafigyelt a mesékre, a kósza hírekre, amiket Enda vagy Helm mondott a csillagalkonyokról: mi okozza a színek változását, mi számít szerencsének... Gabriel megrázkódott.</w:t>
      </w:r>
    </w:p>
    <w:p>
      <w:pPr>
        <w:pStyle w:val="Style11"/>
        <w:spacing w:lineRule="atLeast" w:line="100"/>
        <w:ind w:left="0" w:right="0" w:firstLine="284"/>
        <w:jc w:val="both"/>
        <w:rPr/>
      </w:pPr>
      <w:r>
        <w:rPr>
          <w:rFonts w:eastAsia="Times New Roman" w:cs="Times New Roman"/>
          <w:color w:val="auto"/>
          <w:sz w:val="24"/>
          <w:szCs w:val="20"/>
          <w:lang w:val="hu-HU"/>
        </w:rPr>
        <w:t xml:space="preserve">A lift közeledő zaja megzavarta. Elképesztő, hogy a zajok, amik teljesen beleolvadtak a Gyémántfok morajába, most a hegyek és a gomolygó köd világában milyen hangosnak tűntek. A hangok úgy hullottak a nedves csöndbe, mint egy zsákba, ahol eltompultak és elhaltak. Úgy tűnt, a csend azt mondja: </w:t>
      </w:r>
      <w:r>
        <w:rPr>
          <w:rFonts w:eastAsia="Times New Roman" w:cs="Times New Roman"/>
          <w:i/>
          <w:color w:val="auto"/>
          <w:sz w:val="24"/>
          <w:szCs w:val="20"/>
          <w:lang w:val="hu-HU"/>
        </w:rPr>
        <w:t>Nagyon kevesen vagytok. Mi tudunk várni. Egyszer el fogtok menni.</w:t>
      </w:r>
    </w:p>
    <w:p>
      <w:pPr>
        <w:pStyle w:val="Style1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Milyen gyönyörű reggel – csatlakozott hozzá az örvénylő, kavargó ködöt nézegetve Enda, és összegömbölyödött, hogy ne érezze a reggeli nedves hideg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mm – Gabriel nem akarta elvenni a jókedvét, de jelenlegi hangulatában képtelen volt észrevenni a szép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l aludtá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igazá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Megint </w:t>
      </w:r>
      <w:r>
        <w:rPr>
          <w:rFonts w:eastAsia="Times New Roman" w:cs="Times New Roman"/>
          <w:i/>
          <w:color w:val="auto"/>
          <w:sz w:val="24"/>
          <w:szCs w:val="20"/>
          <w:lang w:val="hu-HU"/>
        </w:rPr>
        <w:t xml:space="preserve">az </w:t>
      </w:r>
      <w:r>
        <w:rPr>
          <w:rFonts w:eastAsia="Times New Roman" w:cs="Times New Roman"/>
          <w:color w:val="auto"/>
          <w:sz w:val="24"/>
          <w:szCs w:val="20"/>
          <w:lang w:val="hu-HU"/>
        </w:rPr>
        <w:t>az álo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állat von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de már kezdem megszokni. – Nem mintha valamivel is könnyebb lett volna elviselni, mikor éppen benne volt. De legalább már nem ébredek fel ordítv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bólin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a tegnap esti úriember jár a fejemb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nem nevezném úriembern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a modora hagyott némi kívánnivalót maga után. Nem volt megalapozott oka arra sem, hogy ránk támadjon. – Ő is leült a talpra Gabriel mellé. – Nem tudok szabadulni a gondolattól, hogy talán nagyobb volt a rémülete, mint a mérge. De mitől, vagy kitől rémült me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kérdezgess, amíg meg nem ittam a chai-om. De ha belegondolok, jobb, ha azután sem beszélünk erről. Még mindig azon töprengek, lesz-e megrendelésünk, ha ez a fickó így befeketít minket a helyiek előtt, vagy hogy egyáltalán lehet-e egy ilyen kis helyen bármilyen üzletre szert ten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azért kivárom, hogy megidd a chai-odat. El kéne menned, és beszélgetned kellene az emberekkel. Az a dolgunk, hogy pontosan felmérjük, a helyi cégek milyen munkákat vállalnak, és esetleg a helyi piac milyen területét hagyták érintetlenü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sandán nézett rá.</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beszélsz, mint valami üzletkötő.</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kuncog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azából voltam az is, valamikor nagyon rég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evetve dőlt neki a leszállótalp függőleges oldalá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ttem, az űrruhás karbantartóknál voltá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ott is voltam. Ha egy hatalmas űrjáró városban él valaki, akkor a lelkiismeretes marketinget nem tudja figyelmen kívül hagyni, főleg, ha igyekszik a lehető legalacsonyabbra szorítani a kapcsolatát a többi fajjal. Nem nagy jövő vár rád, ha betolakodsz mások kialakult bolygóközi vagy más szintű üzleti kapcsolataiba. A kereskedelmi harcok mindenki életét megnehezítik... végül pedig emberek halnak bele. Jobb, ha beépülsz a hálózatba és együttműködsz. – Kinézett a hegyekre. – Az élet a csillagok között igen nehéz. Az erőforrások a hatalmas távolságok miatt gyéren szétszóródnak, és a kommunikáció is nehézkesebb annál, hogy egymás kiépített infrastruktúrájának lerombolására használjuk. Ha nem figyeled fél szemmel a versenytársak sikereit, az annyi, mintha fejjel mennél a faln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rre megrázta a fej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nda, minden fraal ilyen </w:t>
      </w:r>
      <w:r>
        <w:rPr>
          <w:rFonts w:eastAsia="Times New Roman" w:cs="Times New Roman"/>
          <w:i/>
          <w:color w:val="auto"/>
          <w:sz w:val="24"/>
          <w:szCs w:val="20"/>
          <w:lang w:val="hu-HU"/>
        </w:rPr>
        <w:t xml:space="preserve">kedves, </w:t>
      </w:r>
      <w:r>
        <w:rPr>
          <w:rFonts w:eastAsia="Times New Roman" w:cs="Times New Roman"/>
          <w:color w:val="auto"/>
          <w:sz w:val="24"/>
          <w:szCs w:val="20"/>
          <w:lang w:val="hu-HU"/>
        </w:rPr>
        <w:t>mint t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meglepetten nézett rá, aztán nevetve folytat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legtöbben még sokkal kedvesebbek. Nekem is megvoltak a kudarcaim, ezért nem tartok többé a saját fajtámmal. Köszönöm, Gabriel. – Kinézett a ködbe, majd visszafordult. – Mindenesetre sikerült kiverned a fejemből, hogy mit akartam mondani. Leveleid vannak a hajó hálórendszeré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kem? Honnan jött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leengedte hosszú haját, és elkezdte befonni. A fonat olyannak tűnt Gabriel számára, mint Delde Sota Lezárt Csomóra, a praktizáló orvosok jelére emlékeztető kontya. Egy négy ágból készített fonat, egy érdekes „kunkorral" a mintába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hány adat, amit kirakodtunk, visszajött a helyi szortírozó berendezéstől – mondta Enda, miközben egymásba csavargatta a hosszú, ezüstarany hajtincseket –, legalábbis ha jól értelmezem a vonatkozó fájlokat. Jó kérdés, hogy vajon tényleg így van-e. A program kézikönyve nem egészen világos, de az biztos, hogy jött neked egy adag levé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an utálkozó levelek a tegnapi barátunktó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felhúzta a szemöldök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lig hiszem, hogy pénzt költene rá, mikor személyesen is ki tudja fejezni a gyűlöletét. De nem. Ez olyan adat, amit mi hoztunk b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jaj – sóhajtott Gabriel, mikor a Nagyágyúra néz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nem bukkantak fel m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emet intett, Enda pedig egy lemondó vállrándítással válaszo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tegnap este után, nem hiszem, hogy korán lefeküdt volna. Mielőtt elhagytuk a Grith-et, azt mondta nekem, hogy még dolgoznia kell a külső védelmen és az őrző mezőkön. Nem hiszem, hogy el tudott volna aludni anélkül, hogy befejezte volna a munká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mindig nem vagyok biztos benne, hogy értem, miért csinálja ezt. Kijön ide, minden komolyabb ok nélkül, és így vigyáz ránk...</w:t>
      </w:r>
    </w:p>
    <w:p>
      <w:pPr>
        <w:pStyle w:val="Style11"/>
        <w:spacing w:lineRule="atLeast" w:line="100"/>
        <w:ind w:left="0" w:right="0" w:firstLine="284"/>
        <w:jc w:val="both"/>
        <w:rPr/>
      </w:pPr>
      <w:r>
        <w:rPr>
          <w:rFonts w:eastAsia="Times New Roman" w:cs="Times New Roman"/>
          <w:color w:val="auto"/>
          <w:sz w:val="24"/>
          <w:szCs w:val="20"/>
          <w:lang w:val="hu-HU"/>
        </w:rPr>
        <w:t xml:space="preserve">Mikor elkészült a hajfonattal, Enda a </w:t>
      </w:r>
      <w:r>
        <w:rPr>
          <w:rFonts w:eastAsia="Times New Roman" w:cs="Times New Roman"/>
          <w:i/>
          <w:color w:val="auto"/>
          <w:sz w:val="24"/>
          <w:szCs w:val="20"/>
          <w:lang w:val="hu-HU"/>
        </w:rPr>
        <w:t>Nagyágyú</w:t>
      </w:r>
      <w:r>
        <w:rPr>
          <w:rFonts w:eastAsia="Times New Roman" w:cs="Times New Roman"/>
          <w:color w:val="auto"/>
          <w:sz w:val="24"/>
          <w:szCs w:val="20"/>
          <w:lang w:val="hu-HU"/>
        </w:rPr>
        <w:t xml:space="preserve"> felé néz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sem tudok találgatásokba bocsátkozni, de ezúttal kétlem, hogy Delde Sotának törleszt ezz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ondolod?</w:t>
      </w:r>
    </w:p>
    <w:p>
      <w:pPr>
        <w:pStyle w:val="Normal"/>
        <w:widowControl w:val="false"/>
        <w:ind w:left="0" w:right="0" w:firstLine="284"/>
        <w:jc w:val="both"/>
        <w:rPr/>
      </w:pPr>
      <w:r>
        <w:rPr>
          <w:rFonts w:eastAsia="Times New Roman" w:cs="Times New Roman"/>
          <w:color w:val="auto"/>
          <w:sz w:val="24"/>
          <w:szCs w:val="20"/>
          <w:lang w:val="hu-HU"/>
        </w:rPr>
        <w:t xml:space="preserve">Enda elfordult a </w:t>
      </w:r>
      <w:r>
        <w:rPr>
          <w:rFonts w:eastAsia="Times New Roman" w:cs="Times New Roman"/>
          <w:i/>
          <w:color w:val="auto"/>
          <w:sz w:val="24"/>
          <w:szCs w:val="20"/>
          <w:lang w:val="hu-HU"/>
        </w:rPr>
        <w:t xml:space="preserve">Nagyágyútól, </w:t>
      </w:r>
      <w:r>
        <w:rPr>
          <w:rFonts w:eastAsia="Times New Roman" w:cs="Times New Roman"/>
          <w:color w:val="auto"/>
          <w:sz w:val="24"/>
          <w:szCs w:val="20"/>
          <w:lang w:val="hu-HU"/>
        </w:rPr>
        <w:t>és a keleti égboltra nézett, amely lassan sötétedett, hogy közel másfél nap múlva teljes legyen az alkony.</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ha keserű lehet ez az élet mutánsként – mondta lágyan. – Páncélként kell viselned az adottságaidat, sosem tudhatod pontosan, mit is gondol egy „normális" ember, ilyen körülmények között a barátság, még ha alkalmi is, ami nem érint olyan mélyen, fontos dolog lehet valakinek. – Gabrielre nézett. – Nem hiszem, hogy a mi viselkedésünk Helmmel szemben egyoldalú lenne, vagy hogy nem nyújtunk neki valamit, amire szüksége van, bár nekünk nem tűnik nagy dologn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 Ez nem olyan téma, amit egyébként megvitathatna Helmmel. Úgy érezte, a barátságuknak egyik oka éppen az, hogy nem úgy kezelte Helmet, mint egy mutáns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bben van valami. Mint ahogy Delde Sota esetében is... ki tudja, mit miért csinál? Bár a legtöbb esetben nagyon </w:t>
      </w:r>
      <w:r>
        <w:rPr>
          <w:rFonts w:eastAsia="Times New Roman" w:cs="Times New Roman"/>
          <w:i/>
          <w:color w:val="auto"/>
          <w:sz w:val="24"/>
          <w:szCs w:val="20"/>
          <w:lang w:val="hu-HU"/>
        </w:rPr>
        <w:t>kíváncs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sok keresnivalója volt az Iphuson, talán még akkor sem, amikor a legelfoglaltabb volt. Az Aleer és a Rigunmor befolyási körzetén kívül a mechalusoknak is megvan a maguk baja azokkal, akik szerint nem szerencsés beleavatkozni a biológiai életbe. A hatirek a legszókimondóbbak mind közül. – Megvonta a vállát. – Lehet, hogy kihívást jelent Delde Sotának azok között élni, akik másképp gondolkodnak, mint ő. Talán mást forgat a fejében. Biztosan felfedezi majd a szigorúan virtuális és mechanikus mellett a létezés más módját is. Nem sok hiányzik hozzá, hogy egy egykori Háló-pilótát foglalkoztassunk itt. – Kinézett a ködbe, ami kezdett eloszlani, és már szinte látszottak a bikaszarv alakú hegy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zd! – szólalt meg Gabriel, nyugat felé nézve. Enda követte tekintetével. A távoli messzeségben, magasan a levegőben, a köd felett látni lehetett néhány vékony, áttetsző sávot kígyózni, hullámzani a megnyúló délutánban, amint magasan a hegyek felett elkapják a Terivine halványuló arany sugarai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igliák. – Enda beleremegett a gondolatb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fognak zaklatni minket. Feltehetően elkerülik ezt a helyet, mert túl sok a felfegyverzett ember és más faj.</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ár úgy lenne! – Enda ismét felállt. – Azt hiszem, én is iszom egy chai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árj meg. Lezuhanyozok, aztán megnézem a leveleket.</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hogy az már lenni szokott, azonnal megfeledkezett a zuhanyról, amint leült a vezérlő elé, megérintette a kijelzőt, és letöltötte a leveleket. Beütötte a jelszavát, majd vett egy nagy levegőt, amíg a levélcsomag dekódolód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ltai! A kutatóközpontból jö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odament, hogy a válla fölött ő is belepillantson. Odaadta a teáscsészét, amiben olyan feketén gőzölgött a chai, ahogy Gabriel szerette, és szürcsölgetve nézte, ahogy Gabriel átfutja a képernyőn hirtelen megjelenő hatalmas adag szöveg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ez? Már megint azt a nehezen olvasható írásképet használtá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icel, végre találtak róla valamit!</w:t>
      </w:r>
    </w:p>
    <w:p>
      <w:pPr>
        <w:pStyle w:val="Style11"/>
        <w:spacing w:lineRule="atLeast" w:line="100"/>
        <w:ind w:left="0" w:right="0" w:firstLine="284"/>
        <w:jc w:val="both"/>
        <w:rPr/>
      </w:pPr>
      <w:r>
        <w:rPr>
          <w:rFonts w:eastAsia="Times New Roman" w:cs="Times New Roman"/>
          <w:color w:val="auto"/>
          <w:sz w:val="24"/>
          <w:szCs w:val="20"/>
          <w:lang w:val="hu-HU"/>
        </w:rPr>
        <w:t xml:space="preserve">A „Ricel" nem az igazi neve volt, és nem is az egyetlen. A Csillagerő cirkálóján, a </w:t>
      </w:r>
      <w:r>
        <w:rPr>
          <w:rFonts w:eastAsia="Times New Roman" w:cs="Times New Roman"/>
          <w:i/>
          <w:color w:val="auto"/>
          <w:sz w:val="24"/>
          <w:szCs w:val="20"/>
          <w:lang w:val="hu-HU"/>
        </w:rPr>
        <w:t xml:space="preserve">Faladán </w:t>
      </w:r>
      <w:r>
        <w:rPr>
          <w:rFonts w:eastAsia="Times New Roman" w:cs="Times New Roman"/>
          <w:color w:val="auto"/>
          <w:sz w:val="24"/>
          <w:szCs w:val="20"/>
          <w:lang w:val="hu-HU"/>
        </w:rPr>
        <w:t xml:space="preserve">szolgált, ahol utoljára Gabriel is állomásozott. Ricel állítólagosan mérnöki beosztásban volt. Még az elején, mikor Gabrielt beosztották a </w:t>
      </w:r>
      <w:r>
        <w:rPr>
          <w:rFonts w:eastAsia="Times New Roman" w:cs="Times New Roman"/>
          <w:i/>
          <w:color w:val="auto"/>
          <w:sz w:val="24"/>
          <w:szCs w:val="20"/>
          <w:lang w:val="hu-HU"/>
        </w:rPr>
        <w:t xml:space="preserve">Faladára, </w:t>
      </w:r>
      <w:r>
        <w:rPr>
          <w:rFonts w:eastAsia="Times New Roman" w:cs="Times New Roman"/>
          <w:color w:val="auto"/>
          <w:sz w:val="24"/>
          <w:szCs w:val="20"/>
          <w:lang w:val="hu-HU"/>
        </w:rPr>
        <w:t xml:space="preserve">a Concord Hírszerzés – ahová korábban csatlakoznia kellett – értesítette, hogy Jacob Ricel lesz az összekötője a hajó fedélzetén. Ő volt az, aki érintkezésbe léphet vele és megvizsgáltathat vele ezt-azt. Ez csak egyszer-kétszer fordult elő. A baj csak az volt, hogy Ricel utoljára arra utasította, hogy adjon át egy csipet valakinek a fedélzeten. A kérdéses személy pedig a Teljhatalmú Nagykövet asszisztense volt, aki a Thalaassa rendszerben fellépett krízis megoldásával foglalkozott, amelybe a </w:t>
      </w:r>
      <w:r>
        <w:rPr>
          <w:rFonts w:eastAsia="Times New Roman" w:cs="Times New Roman"/>
          <w:i/>
          <w:color w:val="auto"/>
          <w:sz w:val="24"/>
          <w:szCs w:val="20"/>
          <w:lang w:val="hu-HU"/>
        </w:rPr>
        <w:t xml:space="preserve">Faldala </w:t>
      </w:r>
      <w:r>
        <w:rPr>
          <w:rFonts w:eastAsia="Times New Roman" w:cs="Times New Roman"/>
          <w:color w:val="auto"/>
          <w:sz w:val="24"/>
          <w:szCs w:val="20"/>
          <w:lang w:val="hu-HU"/>
        </w:rPr>
        <w:t>küldetése szerint beleavatkozott. Az adatcsip nem kódolt üzenet volt, mint ahogy azt Gabriel hitte, hanem azt a detonátort élesítette, ami a nagykövetet és követségét szállító kompon robbant fel. A fedélzeten mindenki meghalt, köztük Gabriel egyik legjobb barátja is, aki a tengerészek biztonsági kísérőjeként volt a hajón.</w:t>
      </w:r>
    </w:p>
    <w:p>
      <w:pPr>
        <w:pStyle w:val="Normal"/>
        <w:widowControl w:val="false"/>
        <w:ind w:left="0" w:right="0" w:firstLine="284"/>
        <w:jc w:val="both"/>
        <w:rPr/>
      </w:pPr>
      <w:r>
        <w:rPr>
          <w:rFonts w:eastAsia="Times New Roman" w:cs="Times New Roman"/>
          <w:color w:val="auto"/>
          <w:sz w:val="24"/>
          <w:szCs w:val="20"/>
          <w:lang w:val="hu-HU"/>
        </w:rPr>
        <w:t xml:space="preserve">A halálesetek a légkörön belül történtek, így a Phorcys magának követelte a tárgyalás levezetésének jogát, hogy ezzel is bosszantsa a Concord Tengerészetet. Még nagyobb bánatukra, a bíróság nem ítélte el Gabrielt a gyilkosságokért, bár felmentést sem kapott. Gabriel bizonygatta, hogy Ricel adta neki a csipet, és hogy ő volt a Hírszerzési összekötője a fedélzeten, de ezt a tengerészet ügyészei elutasították. Elinke Darayev, a </w:t>
      </w:r>
      <w:r>
        <w:rPr>
          <w:rFonts w:eastAsia="Times New Roman" w:cs="Times New Roman"/>
          <w:i/>
          <w:color w:val="auto"/>
          <w:sz w:val="24"/>
          <w:szCs w:val="20"/>
          <w:lang w:val="hu-HU"/>
        </w:rPr>
        <w:t xml:space="preserve">Falada </w:t>
      </w:r>
      <w:r>
        <w:rPr>
          <w:rFonts w:eastAsia="Times New Roman" w:cs="Times New Roman"/>
          <w:color w:val="auto"/>
          <w:sz w:val="24"/>
          <w:szCs w:val="20"/>
          <w:lang w:val="hu-HU"/>
        </w:rPr>
        <w:t>kapitánya kijelentette, hogy Ricel nem állhatott kapcsolatban a Hírszerzéssel, mert arról neki tudomása lett volna. Gabriel magára maradt a kérdéssel: ki volt ez a „Ricel"? Látszólag meghalt egy űrruhabalesetben, de Gabrielt ez nem nyugtatta meg. Minden fellelhető információra szüksége volt erről az emberről, ha tisztázni akarta magá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idegesen és mégis részben elégedetten rázta meg a fej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elhinni. Hat hetet töltöttünk ezzel a cuccal a raktérben, és nem vettem észre. Konzultálnunk kell a szortírozó programma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vagyok benne biztos, hogy a program volt a hibás. Elrohantunk, és nem volt idő az adatok dekódolására vagy szortírozására. Legközelebb majd lassabban indulunk el, és az lesz az első dolgunk, hogy szortírozni fogu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biztos! – morogta Gabriel. A kijelző felvillant és különféle képek futottak át rajta, alattuk szövegekkel. Gabriel vett egy mély levegő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nézd me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árom kép váltakozott. A felületes különbségektől eltekintve ugyanaz volt mind a három. Az egyik kép tiszta volt, a másik kettő szemcsés, de ez nem zavarta az MI-programot, amit az Altai használt, hogy személyes információk után vadásszon az éppen szkennelt rendszerben. Gabriel pluszpénzt fizetett a képkereső szolgáltatásért. Most úgy tűnt, végre megtérül a befektetés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galább három volt belőle egyszerre – mondta Gabriel halkan. – Hány élete volt ennek a fickóna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nek a felkutatása időbe telik – nézett át Enda Gabriel válla felett. – Nem azt mondja ott, hogy Ricel megha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bár kétségeim támadnak az ilyen kijelentésekkel kapcsolatban, ha olyasvalakire vonatkoznak, aki ezt az arcot viseli. Miért nem változtatta meg?</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arcát. Gondolod, nem tette volna meg, ha tényleg fedésben akar maradni? Nézd meg ezt: egy bajusz, de nem takar semmit. És ezt, a tetoválások félrevezetésként vannak, de ha leveszed, ugyanaz az arc. Miért nem csináltatta meg az orrát, vagy változtatta meg a haj- vagy a bőrszínét, hogy ezzel elválassza egyik életét a másiktó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félrebillentette a fej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k felelni neked, de úgy tűnik, ez ugyanaz az ember.</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négy kivonatot olvas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ek tíz évet átugranak. Mit csinált azalatt? Hol volt még, ami eddig nem derült ki? – Felsóhajtott. – Ezek az eredmények nem rosszak, de az áruk... !</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foglalkozz most azzal, legalábbis addig ne, amíg keresed a választ. Ne becsüld le annyira a lelked nyugalmát. Nem merültünk még ki anyagilag, és ez a kör is szépen hozott a konyhár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ogunk mi még szállítani? – kérdezte Gabriel hátradőlve a széken – Volt valami ajánlat ma regg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megrázta a fe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semmi, de a világnak ezen a végén a vásárlóknak nincs szükségük hirtelen döntésekre, pláne hogy itt van nekik Alwhirn a jelenlegi hangulatában. Ha valaki velünk akar szállíttatni, akkor jó, de eddig Alwhirnnel meg az Cs.A.-val szállíttattak. Egy ilyen kis helyen senki sem fogja sietve átadni a bevált üzletet egy idegennek. Idővel majd megismernek. Újra ki kellene mennünk ma, és fel kellene töltenünk a készletek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vel? A Gyémántfok óta teljesen tele vagyu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 tudod, én tudom, de a helyi kereskedők nem tudják. Mindamellett – nézett rá Enda szórakozottan –, meg akarom tudni, hogy Oraan, a tegnap esti séf honnan szerzi be a zöldségeket. Lehet, hogy konzervek, de akkor is jó minőségűek. Ha pedig maga termeszti, akkor visszajövünk ide, akár kereskedünk, akár n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állt, és kinyújtózott. Eszébe jutott, hogy zuhanyozni akart. Enda még utoljára felnézett a képernyőre, aztán lement a hallba. Egy perc múlva kidugta a fejét a kabinból, és Gabrielre néz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ondolkodtam az álmaidon. Úgy tűnik, körülményessé tesznek téged.</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igen – felelte Gabriel, bár nem volt benne biztos, hogy értette. Enda lefelé jött a növény edényével a kezéb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l van. Egy kis igazi napsugár nem fog neki megárta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od, mit gondolok? Szerintem ez valami műanyagból készült. Csak vicc, amit egy szegény emberi lénnyel űzöl, aki nem tudja, miről van szó.</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lmosolyod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én viccelődöm majd rajtad, az biztos jobb lesz ennél. Ha kész vagy, induljunk el a városba, és keressük meg azokat a zöldségeket, vagy bármi mást, amit fedezhetünk.</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gy egy óra múlva elindultak. Mire befejezték különböző boltok, és üzletek felkutatását a városban, már ebédidő volt, s végül a közösségi központban kötöttek ki. Enda leült egy üveg szénsavas vízzel, és nekiállt, hogy jegyzeteket készítsen a délelőtti beszélgetésekről. Gabriel chait ivott, közben a lenyűgöző kilátást figyelte: a sűrűn fekvő hegycsúcsokat az éppen elhalványuló déli fényb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agy örömére, nem maradtak sokáig egyedül. Néhány ember odaült hozzájuk, és beszélgetni kezdt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ég különös – mondta egy alaundrin hölgy, aki egy magas pohárból orrfacsaró szagú meghatározhatatlan likőrt iv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 szaga van – mondta az élénk tekintetű, nagy orrú férfi, aki vele szemben ül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t Marielle Esephannenak hívták. A férje még az irodában dolgozott valami papírmunkán. A Kormányzósági Terjeszkedési Hivatal titkára volt a Napkitörés infrastruktúrájáért felügyelő részlegben. A férfi Rov Melekként mutatkozott be, mint az egyik helyi telepes unokatestvére, aki marhazuzmót és katángkórót termeszt egy kis teraszos farmon, a Napkitörés völgyével szembeni Fekete-hegy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ezek körben itt mind feketék – mondta Gabriel. Rov rákacsintott, és közben a chai-os üvegét forgatta, hogy kihűljön.</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Így könnyebb nevet adni nekik.</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Enda felnézett jegyzeteibő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ga felelős a zöldségekért. Hadd fejezzem ezt be, aztán beszélni szeretnék magával arról.</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Rov elvigyorod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Lassan mi leszünk az ínyencek paradicsoma – mondta Gabrielnek. – Több tíz fényévnyiről látogatnak ide az emberek az ételeinkért. De nem lenne rossz, ha egynél többször is visszatérnének. Túl sok az egyszeri vendég. </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két napkitörésivel beszélgetett, míg Enda befejezte a jegyzeteit. Mint ahogy sejtette, kiderült, hogy a helyi település nagy része vagy az Alaundrilnak, vagy a Bluefall Kormányzóságának dolgozott. Más lehetőségük nem is igen volt. Úgy tűnt, a helyiek nem tesznek különbséget az egyik vagy másik kormány között, legyen az jobb vagy rosszabb, és Gabriel azt is hallotta, amint Marielle és Rov „A Kormányról" beszéltek, és ezalatt a megosztott tartomány mindkét részét értették. Talán azért, mert olyan kicsi és elzárt ez a hely. Ha különbséget tennének egyik és másik oldal között, nem jutnának semmire. Mindannyian itt ragadtak, messze minden más helytő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lig várták, hogy hallják a grithi híreket Gabrieltől. Mindenki hallott már Rae Alwhirn tegnapi kirohanásáról, de senki sem tudta, mi volt az oka, és azt sem, hogy ez kapcsolatban állt-e a corrivale-i eseményekkel. Marielle és Rov érdeklődéssel hallgatta Gabriel rövidített beszámolóját a rhynchusi „látogatásáról", amit Enda és Helm társaságában t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 fickó – Rov Helmre célzott – úgy néz ki, mintha fel lenne fegyverezve.</w:t>
      </w:r>
    </w:p>
    <w:p>
      <w:pPr>
        <w:pStyle w:val="Style21"/>
        <w:spacing w:lineRule="atLeast" w:line="100"/>
        <w:ind w:left="0" w:right="0" w:firstLine="284"/>
        <w:jc w:val="both"/>
        <w:rPr/>
      </w:pPr>
      <w:r>
        <w:rPr>
          <w:rFonts w:eastAsia="Times New Roman" w:cs="Times New Roman"/>
          <w:color w:val="auto"/>
          <w:sz w:val="24"/>
          <w:szCs w:val="20"/>
          <w:lang w:val="hu-HU"/>
        </w:rPr>
        <w:t xml:space="preserve">Gabriel nem tagadta. Mikor befejezte a Grith-re érkezésük történetét, és a VoidCorp cirkálójának visszavonulását a </w:t>
      </w:r>
      <w:r>
        <w:rPr>
          <w:rFonts w:eastAsia="Times New Roman" w:cs="Times New Roman"/>
          <w:i/>
          <w:color w:val="auto"/>
          <w:sz w:val="24"/>
          <w:szCs w:val="20"/>
          <w:lang w:val="hu-HU"/>
        </w:rPr>
        <w:t>Falada</w:t>
      </w:r>
      <w:r>
        <w:rPr>
          <w:rFonts w:eastAsia="Times New Roman" w:cs="Times New Roman"/>
          <w:color w:val="auto"/>
          <w:sz w:val="24"/>
          <w:szCs w:val="20"/>
          <w:lang w:val="hu-HU"/>
        </w:rPr>
        <w:t xml:space="preserve"> és a Concord cirkálói elől, Marielle füttyentett egy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ae-nak volt miért idegesnek lennie. Biztos benne, hogy a VoidCorp el akarja lehetetleníte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De hát ők </w:t>
      </w:r>
      <w:r>
        <w:rPr>
          <w:rFonts w:eastAsia="Times New Roman" w:cs="Times New Roman"/>
          <w:i/>
          <w:color w:val="auto"/>
          <w:sz w:val="24"/>
          <w:szCs w:val="20"/>
          <w:lang w:val="hu-HU"/>
        </w:rPr>
        <w:t>minket</w:t>
      </w:r>
      <w:r>
        <w:rPr>
          <w:rFonts w:eastAsia="Times New Roman" w:cs="Times New Roman"/>
          <w:color w:val="auto"/>
          <w:sz w:val="24"/>
          <w:szCs w:val="20"/>
          <w:lang w:val="hu-HU"/>
        </w:rPr>
        <w:t xml:space="preserve"> is megpróbáltak ellehetetleníteni. Nem tudom, miért volt olyan mérges ránk, ha közös az ellenségü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ae-nak több az összeesküvés-elmélete, mint csilló a riglián – mondta Rov. – Minden szikla mögött veszélyt lát megbújni, és egyből felkapja a vizet. Sok baja van az üzlettel. Nincs szerencséje manapság. Egy energiakimaradás miatt nagy biztosítási összeget kellett fizetnie, aztán a pereskedések... Rae most azt gondolja, minden, ami történik, ellene irányul. – Rov megvakarta a fejét. – De be kell ismernem, ezelőtt ennyire még sosem borult ki. Biztosan azt hiszi, hogy maguk ki akarják őt szorítani, mert hogy önök is adatkereskedők.</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Így bánt a Cs.A. embereivel is? – kérdezte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Ők már hat évvel előtte is itt voltak. Ki- és bemenő kereskedelmet folytattak a rendszerben az Aegisszel és a Tendrillel, de látják, hogy mi a baj. – Rov körbemutatott – Mi olyan kicsik vagyunk és olyan csendesek. Olyan apró a Hálónk, hogy át lehet köpni egyik végéből a másikra. Sokan nem tudják megszokni – bökött hüvelykujjával a háta mögé – a rigliákat.</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Enda félretette a jegyzettömbjét.</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ga sem tudja megszokni ő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hiszem, hogy érdekes lehet a véleményem, bármi legyen is az, de mégis ők voltak itt előbb. Mikor idejöttünk nem tudhattuk, hogy értelmes lényekkel van dolgunk. A legtöbben közülünk hosszú utat tettek meg, hogy letelepedhessenek itt, és aztán mit találunk? – behúzta a fejét a válla közé, mintha védelmet keresne valami elől. – A kormánynak jobban ki kellett volna vizsgálni a helyet, mielőtt idetelepített valakit. Mielőtt jöttek a fraal tudósok és bejelentették „Nézzék csak, társaságunk akadt!" – Felsóhajtott. – Elnézést hölgyem, nem az önök hibája volt. Mindenesetre folyamatosan mennek el innen az emberek. Az érzés, hogy folyton figyelnek... egy idő után már nem lehet elvisel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is éreztem már ilyet – felelte Gabriel –, nem könnyű elvisel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így igaz – szólalt meg Marielle. – Nos, ezek a rigliák, gondolom, mivel gondolatolvasók, meg tudják tenni ezt is. Sokkal többen vannak, mint mi. – Felsóhajtott. – Egy nap nem marad itt senki más, csak ők, miközben sokan mindent arra tettünk fel, hogy idejöjjünk. Nem mehetünk el csak úgy, nincs mibő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 és beleivott a chai-b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egyébként sem egy forgalmas része az űrnek. Nincs más betelepített rendszer a környéken. Van egy-két hasznavehetetlen: bolygó nélküli csillagok, vagy annyira sziklás bolygók, hogy még bányászatra sem jók. Hallani lehet történeteket, szóbeszédeket egy-egy világról, amely eltűnt, mikor éppen feltérképezték, de ezeket nem lehet komolyan ven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Rivendale-t is így tévesztették el – mondta Enda – mikor először jöttek át a rendszeren. Senki se gondolta volna, hogy egy ilyen törpe csillaghoz bolygó is tartozh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teljesen igaza van hölgyem. Ritka eset, nem igaz? Azóta sem ismétlődött meg. Bár történeteket még mindig lehet hallani. Néhányan elindulnak felkeresni ezeket a helyeket, és sosem térnek vissza. – Lehalkította a hangját. – És hajók is vannak odakint, amikről nem lehet tudni, honnan jöttek: a távoli űrből, a „Perem hátuljából", a Pusztaságból. Akinek van esze, nem megy arra. De az őrült felfedezők, azok igen, aztán sosem látni őket többé. Előfordult itt egy-kettő – mondta, miközben a borosüveg után nyúlt. – Felderítési szerződésük volt a Concord Kutató Szolgálattal, meg minden. A Coulombon túlra indulta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ndára néz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van a Coulombon tú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emmi, amiről én tudné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csak az én véleményem, de akkor is valamerre arra indultak – mondta Rov. – Valami Elder... Caldera vagy ilyesmi... nem, Eldalának nevezté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megrázta a fej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osem hallottam ról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incs ezzel egyedül. De mióta elmentek, a nő meg a barátai, nem láttunk belőlük egy szőrszálat sem. Pedig a nő barátjának elég sok volt belőle. – Rov felnevet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színűleg. – Gabriel elgondolkodott, vajon mit jelenthetett Rov utolsó megjegyzése, de úgy döntött, nem tulajdonít neki különösebb jelentőséget. – Nem lehet, hogy ők is csak egyszeri látogatók volt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hiszem – felelte Rov, s lenyelte az utolsó kortyokat, aztán elgondolkodva nézte a pohár alját. – Az egyetlen nőt, a humanoidot tényleg megfogta ez a hely. Azt mondta, az otthonára emlékezteti. Nem szeretnék belegondolni, milyen otthona lehetett, mindenesetre azt mondta, biztos, hogy még visszajön. – Felhúzta a vállát. – Csak a végtelen tudja, hol van most. Mások is voltak. Néhányan tranzit közben tűntek el, mikor az Aegisre, a Richardsra, vagy az Annahoyra indultak, de nem érkeztek meg a másik oldalra. Egy-egy hajót ugyan megtaláltak, de se pilóták, se utasok nem voltak benne. Ez igazán bizarr.</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l találták meg a hajók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kijövő tranzitpont környékén lebegtek. Az egyikük nagyon különös volt. A detektorok szerint rendben belépett az ugrótérbe, de nem ment át rajta. Nem volt csillagalkony.</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rosszak voltak a koordináták. Bár olyankor semmi nem történik, pár perc múlva ugyanott bukkan fel a hajó. Hülye érzé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z nem ilyen volt. A hajó neve </w:t>
      </w:r>
      <w:r>
        <w:rPr>
          <w:rFonts w:eastAsia="Times New Roman" w:cs="Times New Roman"/>
          <w:i/>
          <w:color w:val="auto"/>
          <w:sz w:val="24"/>
          <w:szCs w:val="20"/>
          <w:lang w:val="hu-HU"/>
        </w:rPr>
        <w:t xml:space="preserve">Wauksha </w:t>
      </w:r>
      <w:r>
        <w:rPr>
          <w:rFonts w:eastAsia="Times New Roman" w:cs="Times New Roman"/>
          <w:color w:val="auto"/>
          <w:sz w:val="24"/>
          <w:szCs w:val="20"/>
          <w:lang w:val="hu-HU"/>
        </w:rPr>
        <w:t>volt, az Aegis felé félúton kellett volna felbukkannia, de nem tette, bár a detektorok szerint úton volt. Végül a Terivine A-n túl, a rendszeren kívül bukkant fel. Szerencséjük volt, hogy megtalálták. Már nem sok híja volt, hogy a csillag bekebelezze. A másik hajó az indulási pontja körül volt, de sosem indult el. Üresen találtá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gyon különös – mondta End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arielle megrázta a fej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nnyira, mint a legújabb hírek. Emlékszel a szellemhajókra, Rov?</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rfi bólintott, Marielle pedig Endára nézett, és így folytat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hányan látták, lehet már két-három éve is. Csillagalkonyt hajtottak végre a rendszerben és útközben találkoztak valamivel. Úgy tűnt fel az ugrótérben, mint egy nagy hajó, aztán elpárolgott. Nem lehet hajó. Egy hajónak újra kellene töltenie magát. De ez a valami, ez a nagy sötét szellem csak felbukkan az ugrótérből, mint valami átjátszó műhold és azután elsüllyed megin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em nézett Endára, bár nagyon szeretett voln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volt a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enki se tudja, de feláll tőle a hátamon. a szőr. Én nem vagyok puszipajtása a fizika törvényeinek, de nem szeretek olyasmiről hallani, ami így meghazudtolja azoka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Rov helyeslően bólin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olt egy fickó – ezt nem én magam hallottam, hanem egy barátom barátja, aki látta ezt, azt mondta: „Azt hittem, életben van. Rám nézett, mielőtt eltűnt voln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llemtörténetek – mondta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tudom, minden helynek megvan a sajátja. Egyik-másik tényleg csak mese. Az emberek szeretik ijesztgetni magukat, de ez egészen más. Nem találnak túl sok embert, akik erről beszélnének. Talán sok itt a babonás fickó, akik azt hiszik, ha beszélnek róla, velük is megtörténhet ugyane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ármilyen finoman is fogalmazott, ez felért egy figyelmeztetéssel. Gabriel bólin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rmészetesen igaza van, de az előbb Rae Alwhirnről kezdett beszél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beszélgetés kellemesebbre fordult a pletykák után, bár Gabrielnek nehezére esett odafigyelnie azok után, amiket hallott. Ő és Enda éppen egy ilyen hatalmas hajót láttak feltűnni, mielőtt visszasüllyedt volna az ugrótér sötétjébe. Mély, kellemetlen zöld színe volt... éppen úgy, mint azoknak a kis gömb alakú szállítóhajóknak, amik a Thalaassa rendszerben követték őket. Ezeknek a pilótái valaha éltek, de már nem voltak önmaguk. Gabriel még egyszer emlékeztette magát, hogy kérdezze meg Delde Sotát, milyen eredményt hozott az Iphus állomáson az egyik ilyen kis hajó pilótájának boncolása. Ásított és nyújtózott egyet, majd szinte beléfagyott a lélegzet, mikor elkapta egy pillantásával a helyiség egyik sarkában ülő személyt. Gabriel lassan visszafordult, és az asztalra könyökö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ez elég sűrű nap volt – mondta Rov. – Szokatlanul sok volt a látogató az évnek ebben a szakába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lnézett fölötte, és valami az ő érdeklődését is megragad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érti, turistaszezon v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egészen. A kormány szigorúan korlátozza azoknak a számát, akik idejöhetnek. Attól tartanak, hogy felidegesítenék vele a rigliákat. De maguk kivételek. Az adatkereskedőkre nem vonatkozik a szabály, bár az elmúlt héten több hajó is érkezett. Az egyik turista volt, a másik pedig kereskedő, aki szórakoztató programokat hoz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igazán? – mondta Gabriel, és ezt a lehetőséget is kihúzta az üzleti tervei közü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 szólt Enda –, valami eszembe jutott. Beszélni akarok Helmmel a délutáni terveinkről. Visszajönnél velem a hajóhoz? Nem tart sokáig.</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ersze. Marielle, Rov... találkozunk később?</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ma este. Itt jön a férjem. Rov, majd később beszélün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csak akkor szólalt meg, mikor már a kikötő bejáratánál járt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láttad, hogy hova nézte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tagadólag megrázta a fe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ögöttem volt. Nem akartam bámulni. Azt hittem azt nézed, amit én is látta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etséges. Volt egy nő a helyiség hátuljában, aki chai-t vagy valami ilyesmit ivott. Már láttam valaho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gyémántfoki kikötő hivatalában. Akkor ment be, amikor én kifelé jötte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rdekes, mert én is láttam valakit itt, akivel már találkoztam a Grith-en. Ez nem hátul ült, hanem bal oldalo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lyen kicsi ez a világegyetem. Figyelj Gabriel, fontosabb dolgunk is van. Az ellátó tulajdonosával folytatott reggeli beszélgetésünk után biztos vagyok benne, ha újra jövünk, egy rakás ételt kell magunkkal vinni. Alig van valamijük, kivéve az előrecsomagolt dolgokat és a legelemibb nyersanyagokat. Nagyon hamar megunnád, hogy ha folyton kemény gombócokat kellene enned. Azt hiszem, jót tennénk, ha hoznánk néhány egyszerűbb szárított és tartósított halat, meg gombaféléket, zöldséggombócokat, meg ilyesmit.</w:t>
      </w:r>
    </w:p>
    <w:p>
      <w:pPr>
        <w:pStyle w:val="Style11"/>
        <w:spacing w:lineRule="atLeast" w:line="100"/>
        <w:ind w:left="0" w:right="0" w:firstLine="284"/>
        <w:jc w:val="both"/>
        <w:rPr/>
      </w:pPr>
      <w:r>
        <w:rPr>
          <w:rFonts w:eastAsia="Times New Roman" w:cs="Times New Roman"/>
          <w:color w:val="auto"/>
          <w:sz w:val="24"/>
          <w:szCs w:val="20"/>
          <w:lang w:val="hu-HU"/>
        </w:rPr>
        <w:t xml:space="preserve">Gabriel tovább szőtte a gondolatot, és már eljutottak egészen az Aegis származású szárított levesig, azon vitatkoztak, hol tudnák megmelegíteni a hajón, mire odaértek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liftjéhez. Gabriel nevetve lépett be az ajtó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ihetetlen vagy!</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hogy érted?</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pes vagy bármiről beszélni, miközben más jár a fejedb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hűvösen nézett rá.</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íthatlak, hogy én is a levesre gondoltam. Várj egy percet – odalépett a helyi hálózati panelhez és megérintette. – Hel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r vártam, mikor hívto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kartam alkalmatlankodni. Átjönnétek Delde Sotával? Van egy pár dolog, amit le szeretnék ellenőrizni a közös leltárban, még ebéd elő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béd! – Helm azonnal izgatott lett. – Rögtön ott vagyun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lfordu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színűleg szükségünk lesz valami ürügyre, hogy visszatérjünk, ami nem adatkereskedelem, ha nem tudunk összeszedni egy kifelé menő szállítmányt, vagy egyet a Terrivine-ra a Grith-en. Jobban érdekel, hogy mire céloztál. Pontosabban kit láttá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kárcsak te, valakit a Gyémántfokról. Ő is ott parkolt néhány csapással lentebb a </w:t>
      </w:r>
      <w:r>
        <w:rPr>
          <w:rFonts w:eastAsia="Times New Roman" w:cs="Times New Roman"/>
          <w:i/>
          <w:color w:val="auto"/>
          <w:sz w:val="24"/>
          <w:szCs w:val="20"/>
          <w:lang w:val="hu-HU"/>
        </w:rPr>
        <w:t xml:space="preserve">Nagyágyútól. </w:t>
      </w:r>
      <w:r>
        <w:rPr>
          <w:rFonts w:eastAsia="Times New Roman" w:cs="Times New Roman"/>
          <w:color w:val="auto"/>
          <w:sz w:val="24"/>
          <w:szCs w:val="20"/>
          <w:lang w:val="hu-HU"/>
        </w:rPr>
        <w:t>Egy kis barna nő, lehet úgy 50 kiló, alacsony, sápadt szemekk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sötét szemek? – kérdezte End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em. A szemei keltették fel a figyelmemet legelőszőr. Úgy öltözött, mint az Austrin-Ontisiek. (Tudod, az a réteges valami, tele zsebekkel.) Nem mintha ez bármit is bizonyítana. Papírokat cserélt egy kikötői hivatalnokkal, nem tudom, hogy éppen jött vagy ment. Egy jól felszerelt kis hajója volt, </w:t>
      </w:r>
      <w:r>
        <w:rPr>
          <w:rFonts w:eastAsia="Times New Roman" w:cs="Times New Roman"/>
          <w:i/>
          <w:color w:val="auto"/>
          <w:sz w:val="24"/>
          <w:szCs w:val="20"/>
          <w:lang w:val="hu-HU"/>
        </w:rPr>
        <w:t xml:space="preserve">Westhame </w:t>
      </w:r>
      <w:r>
        <w:rPr>
          <w:rFonts w:eastAsia="Times New Roman" w:cs="Times New Roman"/>
          <w:color w:val="auto"/>
          <w:sz w:val="24"/>
          <w:szCs w:val="20"/>
          <w:lang w:val="hu-HU"/>
        </w:rPr>
        <w:t>vagy valami hasonló. Könnyű szállító, lehetséges, hogy egy lakóhajóból van átalakítva. – Becsukta a szemét és megpróbálta felidézni emlékeiből a kishajót – Nagyon új. Emlékszem, hogy még el is gondolkodtam azon, hogy mennyibe kerülhetett így felszerel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már biztos. Most mind a ketten itt vannak. Mit gondolsz, mennyi az esélye annak, hogy ez a sok furcsaság csak a véletlen műve,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héz megmondani. „Milyen kicsi ez az univerzu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felkelt és barackot nyomott Gabriel fejér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utánzást hízelgésnek veszem, bármilyen gyenge legyen is. Új kérdéssel kell szembenéznünk: melyikük a kém, akire számítottá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ketten? – mondta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lgondolkodva nézett Gabriel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miért is ne. Tudjuk, a Concord már bizonyságát adta, hogy érdeklődik a lépéseink iránt... Még ha Lorand Kharls barátodon keresztül is. – Gabriel felhorkant a „barát" szó hallatá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folytatta Enda – már tudjuk, hogy fel akar használni téged – hogy is mondtad, kifogásként? Bár, ahogy elmesélted a beszélgetéseiteket, nem volt túl következetes. – Enda lehajtotta az egyik széket és leült. – Nem tudott volna az űrnek ezen a részébe jönni anélkül, hogy magára ne vonta volna a figyelmet. Úgyhogy küldött maga helyett valakit, aki szemmel tart téged.</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színűnek tűnik. A kérdés csak az, hogy ki a másik? – egymásra nézt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VoidCorp!</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úl sok barátod van abban a táborban – mondta Enda –, bár nekem sem. És a thalaassai események után Helmnek sem. Még Delde Sotának is meggyűlt velük a baja. Eléggé felhúzta magát azon a lehetőségen, hogy megfigyelik az orvosi ténykedését az Iphuson. – Felsóhajtott. – Most csak azt kell kiderítenünk, melyikük kinek dolgozi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azután mit csinálunk? – Gabriel elgondolkodott Helm ajánlatán. – Dezinformálni kell ő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nnyit tehetünk, hogy kölcsönösen ellentmondásos információkkal látjuk el őket. Sőt, bölcs dolog lenne, ha valahogy el tudnánk válni Helmtől és Delde Sotától. Így kiderülne, melyik kém kire utazik – mosolyodott el End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Helm örülni fog-e a gondolatnak, hogy egyedül engedjen el min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nincs rakományunk, amit a Grith-re vihetnénk, akkor más a helyzet. Közben értesítenünk kellene Helmet és Delde Sotát. Be kellene mennünk megint a városba, hogy körülnézzünk és megmutassuk magunkat. Ha találkozunk a kémeinkkel, elbeszélgethetnénk velük, mint látogató a látogatóval. Vennénk nekik valamit inni, meghallgatnánk, mit hazudnak, azután kitalálhatnánk a saját meséink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szólalt a lift érkezését jelző csengő. Enda odalépett a liftkezelőhöz, és megérintette a „szabad" feliratná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tudhatsz te a hazugságokról? Egy kedves, tisztességes fraal, mint 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azt, hogy akárcsak az életben, a kereskedelemben is megvan a helye. Bár utána mindig meg kell fizetni értük.</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 a négyen elmentek ebédelni a kommunikációs központba, de már nem volt ott az a kettő, akiket látni akartak. Ezért egy bámulatos minőségű menüvel vigasztalták magukat. Gabriel le volt nyűgözve, ugyanis tengerészként igen sok gazdagabb és felkapottabb bolygón járt, de így még sehol nem élvezte az étkezés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csak a zöldségekről van itt szó – mondta Delde Sotának, ahogy az utolsó barna felülmúlhatatlanul ízletes falatok fölött harcoltak – Oraan egy zse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ővett még egy kanalat, hogy nagyobb esélyekkel induljon, de Delde Sota bevetette a fonatát és ügyesen kivette a kezéből. A fonat hozzáért Gabriel kezéhez. Enda és Helm nevetése közepette Delde Sota csendben megszóla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rdés: ki vannak egyensúlyozva az elektrolitjaid?</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zavartan nézett rá. A doktor lenyelte az utolsó falatot a szószból és letette a kanal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nalízis: nincsenek rendben a test-elektrolitjaid.</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 csak a stressz... – Delde Sota megrázta a fejét. – Tagadás: Ezek a dolgok nem stresszfüggőek. Dié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míg oda nem értünk. Nagyon ritkán ettem ilyen sok ismeretlen dolgot. Még akkor sem, amikor úton voltunk a tengerészett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elfintorodott a válasz hallatá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jánlat: enzim/endokrin-vizsgálatokat kellene lefuttatni rajtad. Volt korai őszülés a családod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felkeltette Gabriel figyelm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Gondolod, hogy ezek között van valami kapcsola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óroktan: lehetetlen megítélni, csak ha kivizsgálnánk. Hiányzik még pár adat. Több egyértelmű információra és analízisre van szükség.</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 Hálópilóta voltál valamikor – mondta Gabriel és közben rossz szájízzel gondolt rá, hogy mit is jelent valójában az „egyértelmű információ": vér- és szövetminták, meg ilyesmi. Mindig képes volt megbirkózni a saját vérének látványával egy fiolában, de egy tiszta irodában, amely tele van vészjósló orvosi berendezéssel, ott a vér látványa egészen más. – Nem tudsz csak egyszerűen belesni a régi tengerész aktáimb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em kell belesnem. – felelte Delde Sota valami ravasz fénnyel a szemében. Mint mindig, amikor orvosi ügyekről volt szó, a beszéde kevesebb mechalus dialektust tartalmazott és sokkal általánosabb lett. – Vannak másolatok róla a járműregisztrációs pecséten,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fedélzetén és a te jelenlegi személyes adataidban és a kártyacsipedben. Valahogy ezek az adatok már elavultak. Új adatok kellen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horkan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gamnál kell lennem, amíg csinálod?</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obb lenne! – felelte Delde Sota – Főleg az agyszövet mintavételéhez. Nehéz megállapítani, hogy jó helyről veszi-e az ember. Egyébként sem valószínű, hogy elvéted.</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agyra nyílt szemekkel hátralökte a székét. Delde Sota idegfonata azonban megsimogatta a csuklóját, rámosolygott és így szó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et, a stressz az egyik ok. Nem ismered fel, ha viccel valaki. A vizsgálatok még várhatnak, de ne húzzuk sokáig. Vigyáznod kell a fizikai állapotodr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h, rendben van. – Kicsit megzavarta az agyszövet mintavételének a gondolata, jobb szerette volna, ha a kérdéses szövet teljes egészében ott marad, ahol v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kal-bort iszogatva nézelődö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yomuk sincsen. Biztosan megléptek a kalitkábó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 Helm, mi az a kalitka? – kérdezte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egy kis hangár – felelte Helm. – Nem láttam a kis házsártos barátunkat sem. Mi is a neve, Alwhe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lwhirn. Nem, ő is távollétével tünt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llítás: nem meglepő, mivel megérkezésünktől számítva plusz tizenkét órával távozott egy adatrakománnya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ködösen nézett r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ártál a rendszerükb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ártatlanul válaszo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Értékítélet: Nehéz elkerülni, mióta a kikötői leltár rendszer biztonsága az áthatolhatatlanság és az átláthatóság szempontjából leginkább a levegőre hasonlít. A </w:t>
      </w:r>
      <w:r>
        <w:rPr>
          <w:rFonts w:eastAsia="Times New Roman" w:cs="Times New Roman"/>
          <w:i/>
          <w:color w:val="auto"/>
          <w:sz w:val="24"/>
          <w:szCs w:val="20"/>
          <w:lang w:val="hu-HU"/>
        </w:rPr>
        <w:t>Quatsch</w:t>
      </w:r>
      <w:r>
        <w:rPr>
          <w:rFonts w:eastAsia="Times New Roman" w:cs="Times New Roman"/>
          <w:color w:val="auto"/>
          <w:sz w:val="24"/>
          <w:szCs w:val="20"/>
          <w:lang w:val="hu-HU"/>
        </w:rPr>
        <w:t xml:space="preserve"> a feltöltés előtti ciklust futtatja, tisztítja a tankot, felülírja az adatállományt, és a szokásos biztonsági ellenőrzéseket végz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tudta, hogy egyes mechalusok képesek behatolni más hajók rendszerébe úgy is, hogy fizikai kapcsolatot nem teremtenek vele, de egészen más volt hallani erről, és a saját szemével látni ez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ajba kerülhetsz miat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őfeltétel: először el kell kapniuk. – mondta Delde Sota, és megdöntötte a pohar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ért van más is, amitől tartani lehet. Mi lesz velünk? – kérdezte Hel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gigmentem a főút mindkét oldalán, de senkit sem találtam, aki velünk akarna szállíttatni. Most már tudjuk, hogy miért. Mégsem tudom hibáztatni őket érte, mert van egy beütemezett indulás a közeljövőben, és a helyi szállító biztosan árengedménnyel próbálja megóvni az ügyfeleit tőlü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kicsit gyorsabb lettél volna, most nem ülnénk itt üres raktérrel. – dörmögte Helm, miután letette az italá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zavarodottan nézett rá.</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m, nem én voltam az, aki reggel olyan sokáig húzta a lóbőr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z én dolgon volt, hogy korán felkeljek. Tegnap este sokáig fenn voltam, hogy vigyázzak a tudod mire. Ha kicsit keményebb lettél volna, akkor nem kellen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csi, nem beszélhetsz így vele! – vágott közbe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 vagy te, hogy megmondd nekem, mit csinálhatok, és mit nem, vakaré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re hangosabban szórták egymásra a keresetlen szavakat, ahogy előre eltervezték. Az ebédidőnek már vége volt és a kommunikációs központ kezdett kiürülni, de megálltak, amint észrevették, hogy egy fraal, egy mechalus, egy ember, és egy furcsa mutáns éppen készül egymásnak ugrani. Még Oraan, a séf is megállt, kezében egy félig mosott lábassal, hogy végignézze, hogyan tör ki a veszekedés. Enda karon ragadta Gabrielt, és elvonszolta Helm elől, Delde Sota pedig ugyanezt tette Helmmel. Az emberek elképedtek Enda erején, amivel így képes volt irányítani egy ilyen meglett fiatalembert. Közben Enda kilökte a „meglett fiatalembert" az utca kövére, és felbőszült nagymamaként kiabált rá. Mögötte nem messze közeledett a doktor Helmmel, akit fonatával összekötözött, miközben a mutáns szitkokat szórt. Két pártra szakadtak és ki sem mozdultak a hajóikból egész délután. Este azután Gabriel és Enda elindultak vacsorázni. Egyedül ültek savanyú, fájdalmas ábrázattal. A helyiek mindent láttak, és egymás között megjegyzéseket tettek a történtekre. Mások is észrevették őket. Egyikük egy kis fekete hajú, feltűnően halovány szemű nő volt. Egy másik, szintén sötét hajú, de barna szemű, kicsi és az aegisiek által általánosan elfogadott öltözéket viselő nő, szintén őket figyelte. A páros a helyiség ellentétes sarkaiban ült, mintha észre sem vennék egymást. Minden figyelmükkel Gabrielre és Endára tapadtak, akik mereven, sebtében ettek, mint akik alig várnák, hogy túlessenek valamin, és végre elhagyhassák a terepet. Végül úgy távoztak, hogy hátra sem néztek. Nem sokkal ezután – de nem elég hamar ahhoz, hogy feltűnést keltsenek – egymás után a két nő is elhagyta a helyiséget.</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 mondta valamivel később Enda a kommunikátoron keresztül Helmnek. Rövid szünet után, amit a Delde Sota által beépített extra hajóközi kódfejtő csatorna okozott, megjött a válas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emmi új – felelte Helm – jelenleg mindketten a hajóiknál vannak. Nem vették fel még a kapcsolatot Joellel a kikötőrendszeren. Ha megtették volna, már tudnánk ról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 fordult Enda Gabrielhez – most döntenünk kell. Ezen az úton már nem fogunk rivendale-i eredetű adatokat szállítani. Nem látom értelmét, hogy tovább maradjunk i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napokban megérkezik a CS.A. hajó – mondta Gabriel. A nappaliban ült az egyik székben, és lábait feltéve karba tette a kezét. – Nem látom értelmét, hogy itt ücsörögjünk, amikor nem is egy, de mindjárt két titkos ügynök lesi, hogy mit teszünk. Ugranunk kellene, hogy lépésre késztessük, vagy legalább felbosszantsuk ők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elnevette mag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Hová ugorju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rith csábítónak tűnhet, de túlságosan egyértelmű lenne. Ugyanakkor egy jó időre eleget láttam már a Corrivale-bő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rom ugrásból már el is lehet érni az Aegisre. – felelte Helm. – Ennek még értelme is lenne. Megnézhetnénk, hogy van-e ott bármilyen adat, amit a Corrivale-re vagy a Terivine-ra vissza lehetne szállítani.</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rossz ötlet. A be nem jegyzett járat tíz-tizenöt százalékkal jobban hoz, mint a bejegyzettek.</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Gabriel tovább szőtte a gondolatait arról, hogy az Aegis sűrű rendszerében mennyivel könnyebb lenne lerázni a két fejvadászt, mint itt.</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Az Aegis három csillagalkonyra van, valamivel több, mint húsz fényév. Van meghatározott újratöltődési pont az ugrások közö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öbb hely is van, amit az emberek használnak. Maguk jelölik ki az üres területeken az űrben. Az utolsó előtti ugráshoz van egy csillag, a Miko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felelte Gabriel és a vezérlő felé fordult.</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Miután leellenőrizte a koordinátákat és az időpontokat, visszament a nappalib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m, mikor akarsz indul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ármikor. Delde Sota azt mondja, őt sem tartja itt semmi a kaján kívül, de elég marhazuzmót evett ahhoz, hogy több mint egy hónapig kitartson.</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akkor – Gabriel Endára nézett – van még valami, amit indulás előtt el kell intéznünk? Van elég zöldségkonzerved?</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Enda felsóhaj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ik engem izgattak, azok nem konzervek voltak, másrészt csatlakozom Delde Sotához: azt hiszem, egyelőre eleget ettem belőlük. Ha legközelebb nyugalmasabb körülmények között erre járunk, akkor majd jobban felpakolok. Most viszont indulju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ké! – mondta Helm. – Mostantól kezdve négy óra? A legtöbben már ágyban lesznek. Az indulás előtt számított egy órán belül nincs kommunikációs aktivitás. Gyorsan fel kell melegítenünk a gépet, hogy a lehető legkevesebb árulkodó jelet adjunk a tervezett indulásról. Be kellene programozni a rendszermeghajtó előmelegítési ciklusát a számítógépbe. Akarsz időt egyeztet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rtsd egy kicsit, átmegyek a pilótafülkébe, és ott veszem át – azzal Gabriel felállt és elindult. – Várj! Ha azt akarjuk, hogy a két hölgy kövessen minket, nem kellene elegendő ráutaló magatartást felmutatnu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kell túl sok riasztás. Ha jól végzik a munkájukat, utol fognak érni. Egyébként, minél hamarabb kapnak el, annál jobban bebizonyítják az alkalmasságukat. Ha alkalmatlanok, akkor hamarosan lerázzuk őket.</w:t>
      </w:r>
    </w:p>
    <w:p>
      <w:pPr>
        <w:pStyle w:val="Style21"/>
        <w:spacing w:lineRule="atLeast" w:line="100"/>
        <w:ind w:left="0" w:right="0" w:firstLine="284"/>
        <w:jc w:val="both"/>
        <w:rPr/>
      </w:pPr>
      <w:r>
        <w:rPr>
          <w:rFonts w:eastAsia="Times New Roman" w:cs="Times New Roman"/>
          <w:color w:val="auto"/>
          <w:sz w:val="24"/>
          <w:szCs w:val="20"/>
          <w:lang w:val="hu-HU"/>
        </w:rPr>
        <w:t xml:space="preserve">Gabriel nevetve indult a pilótafülke felé. Pár perccel később a </w:t>
      </w:r>
      <w:r>
        <w:rPr>
          <w:rFonts w:eastAsia="Times New Roman" w:cs="Times New Roman"/>
          <w:i/>
          <w:color w:val="auto"/>
          <w:sz w:val="24"/>
          <w:szCs w:val="20"/>
          <w:lang w:val="hu-HU"/>
        </w:rPr>
        <w:t>Napsugár</w:t>
      </w:r>
      <w:r>
        <w:rPr>
          <w:rFonts w:eastAsia="Times New Roman" w:cs="Times New Roman"/>
          <w:color w:val="auto"/>
          <w:sz w:val="24"/>
          <w:szCs w:val="20"/>
          <w:lang w:val="hu-HU"/>
        </w:rPr>
        <w:t xml:space="preserve"> indítótáblája be volt állítva. Három percig melegítik majd a motorokat, aztán felszállnak, és húsz perccel később csillagalkonyt hajtanak végre.</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úttal van időd, hogy elintézz egy-két ügyet indulás előtt – mondta Hel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hagyom el a hajót. Egyelőre elegem van a Rivendale-bő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ndára nézett, aki megrázta a fejét.</w:t>
      </w:r>
    </w:p>
    <w:p>
      <w:pPr>
        <w:sectPr>
          <w:headerReference w:type="even" r:id="rId26"/>
          <w:headerReference w:type="default" r:id="rId27"/>
          <w:footerReference w:type="even" r:id="rId28"/>
          <w:footerReference w:type="default" r:id="rId29"/>
          <w:type w:val="nextPage"/>
          <w:pgSz w:w="8448" w:h="11906"/>
          <w:pgMar w:left="1077" w:right="567" w:gutter="0" w:header="720" w:top="776" w:footer="720" w:bottom="776"/>
          <w:pgNumType w:fmt="decimal"/>
          <w:formProt w:val="false"/>
          <w:textDirection w:val="lrTb"/>
          <w:docGrid w:type="default" w:linePitch="360" w:charSpace="0"/>
        </w:sect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űnjünk el innen!</w:t>
      </w:r>
    </w:p>
    <w:p>
      <w:pPr>
        <w:pStyle w:val="Normal"/>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Ötödik fejezet</w:t>
      </w:r>
    </w:p>
    <w:p>
      <w:pPr>
        <w:pStyle w:val="Style11"/>
        <w:spacing w:lineRule="atLeast" w:line="100"/>
        <w:ind w:left="0" w:right="0" w:firstLine="284"/>
        <w:jc w:val="both"/>
        <w:rPr/>
      </w:pPr>
      <w:r>
        <w:rPr>
          <w:rFonts w:eastAsia="Times New Roman" w:cs="Times New Roman"/>
          <w:color w:val="auto"/>
          <w:sz w:val="24"/>
          <w:szCs w:val="20"/>
          <w:lang w:val="hu-HU"/>
        </w:rPr>
        <w:t xml:space="preserve">Négy órával később Gabriel és Enda már ott ültek bekötve a pilótaülésben és várták, hogy bemelegedjen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motorja. Rivendale hosszú délutánja végre kezdett estébe hajlani. A nap a kicsipkézett hegyek mögé bújt, és a keleti ég lassan rózsaszínűre váltott.</w:t>
      </w:r>
    </w:p>
    <w:p>
      <w:pPr>
        <w:pStyle w:val="Normal"/>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mennyire az ülés öve engedte, kinyújtóztatta a tagjait és kinézett az ablako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ép ez a hely, de fárasztó. Kellemetlenné válhat az itt tartózkodás, úgyhogy eszembe se jutna egy egész hetet itt tölteni. Hogy tudnak az itt lakók józanok maradni?</w:t>
      </w:r>
    </w:p>
    <w:p>
      <w:pPr>
        <w:pStyle w:val="Normal"/>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yilván megoldják valahogy, bár én is jobb szeretem a rövidebb napokat.</w:t>
      </w:r>
    </w:p>
    <w:p>
      <w:pPr>
        <w:pStyle w:val="Style11"/>
        <w:spacing w:lineRule="atLeast" w:line="100"/>
        <w:ind w:left="0" w:right="0" w:firstLine="284"/>
        <w:jc w:val="both"/>
        <w:rPr/>
      </w:pPr>
      <w:r>
        <w:rPr>
          <w:rFonts w:eastAsia="Times New Roman" w:cs="Times New Roman"/>
          <w:color w:val="auto"/>
          <w:sz w:val="24"/>
          <w:szCs w:val="20"/>
          <w:lang w:val="hu-HU"/>
        </w:rPr>
        <w:t xml:space="preserve">A hajó megrezdült, ahogy felébredt a szunyókálásából, és az energiaszint emelkedésével a 3D-s rendszerkijelzők is ébredezni látszottak. Gabriel átnézett a </w:t>
      </w:r>
      <w:r>
        <w:rPr>
          <w:rFonts w:eastAsia="Times New Roman" w:cs="Times New Roman"/>
          <w:i/>
          <w:color w:val="auto"/>
          <w:sz w:val="24"/>
          <w:szCs w:val="20"/>
          <w:lang w:val="hu-HU"/>
        </w:rPr>
        <w:t xml:space="preserve">Nagyágyúra. </w:t>
      </w:r>
      <w:r>
        <w:rPr>
          <w:rFonts w:eastAsia="Times New Roman" w:cs="Times New Roman"/>
          <w:color w:val="auto"/>
          <w:sz w:val="24"/>
          <w:szCs w:val="20"/>
          <w:lang w:val="hu-HU"/>
        </w:rPr>
        <w:t>A naplemente áttetszett a szélvédőn, így alig lehetett belátni, de mintha elkapott volna egy mozdulatot... valószínűleg Helm intett neki, hogy minden rendben van. Gabriel viszonozta a gesztust, és körbenézett a hajó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ikötő épületéből egy férfi rohant ki, és zavarodottan nézett rájuk. Pár perc múlva egy másik, kisebb és testesebb ember is csatlakozott hozzá. Csak nézték a hajókat, aztán az egyik rájuk mutatott, a másik pedig gesztikulálni kezd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t perc – mondta Gabriel.</w:t>
      </w:r>
    </w:p>
    <w:p>
      <w:pPr>
        <w:pStyle w:val="Normal"/>
        <w:ind w:left="0" w:right="0" w:firstLine="284"/>
        <w:jc w:val="both"/>
        <w:rPr/>
      </w:pPr>
      <w:r>
        <w:rPr>
          <w:rFonts w:eastAsia="Times New Roman" w:cs="Times New Roman"/>
          <w:color w:val="auto"/>
          <w:sz w:val="24"/>
          <w:szCs w:val="20"/>
          <w:lang w:val="hu-HU"/>
        </w:rPr>
        <w:t xml:space="preserve">Az egyik ember visszament az épületbe. Pár perc múlva csipogni kezdtek a </w:t>
      </w:r>
      <w:r>
        <w:rPr>
          <w:rFonts w:eastAsia="Times New Roman" w:cs="Times New Roman"/>
          <w:i/>
          <w:color w:val="auto"/>
          <w:sz w:val="24"/>
          <w:szCs w:val="20"/>
          <w:lang w:val="hu-HU"/>
        </w:rPr>
        <w:t>Napsugár</w:t>
      </w:r>
      <w:r>
        <w:rPr>
          <w:rFonts w:eastAsia="Times New Roman" w:cs="Times New Roman"/>
          <w:color w:val="auto"/>
          <w:sz w:val="24"/>
          <w:szCs w:val="20"/>
          <w:lang w:val="hu-HU"/>
        </w:rPr>
        <w:t xml:space="preserve"> kommunikátora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laki hívta ő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ppá! – mondta Gabriel, és bontotta a helyi rendszerrel való kapcsolatot – Még egy rendszerkimaradás. Tényleg meg kell nézetnünk a következő kikötőb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jd valahol máshol – mosolygott Enda.</w:t>
      </w:r>
    </w:p>
    <w:p>
      <w:pPr>
        <w:pStyle w:val="Normal"/>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percek lassan peregtek. Aki az előbb bement, most visszatért a másik mellé, és továbbra is a hajókat nézte. Nem akartak közelebb jön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rminc másodperc – jelentette be Enda, és megérintette a 3D-s kijelzőt, hogy „lekérdezés" módba helyezze a meghajtót. A jelzőberendezés még szélesebbre nyitotta a kijelzőt, és minden mutató 100%-ot vagy jobbat mutatott. – Minden úgy van, ahogy lennie kel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jó – felelte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örülnézett a mezőn, hogy van-e valami mozgás, beleértve a Napkitörésbe vezető utat is, de senkit nem látott. Vajon megzavarom valakinek az álmát valahol? – gondolta. Hát nem szörnyű dolog?</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íz másodperc. Te akarod beindítani, vagy csináljam é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ináld te, én megyek a harci mezőbe – mondta Gabriel.</w:t>
      </w:r>
    </w:p>
    <w:p>
      <w:pPr>
        <w:pStyle w:val="Normal"/>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felhúzta a szemöldökét, ahogy Gabriel benyúlt a kijelző megfelelő részéb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rtani nem árthat – mondta. – Öt másodperc.</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utolsó visszaszámlálás is megtörtén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Most – mondta Enda és könnyedén, de heves gyorsulással felemelte a </w:t>
      </w:r>
      <w:r>
        <w:rPr>
          <w:rFonts w:eastAsia="Times New Roman" w:cs="Times New Roman"/>
          <w:i/>
          <w:color w:val="auto"/>
          <w:sz w:val="24"/>
          <w:szCs w:val="20"/>
          <w:lang w:val="hu-HU"/>
        </w:rPr>
        <w:t>Napsugarat</w:t>
      </w:r>
      <w:r>
        <w:rPr>
          <w:rFonts w:eastAsia="Times New Roman" w:cs="Times New Roman"/>
          <w:color w:val="auto"/>
          <w:sz w:val="24"/>
          <w:szCs w:val="20"/>
          <w:lang w:val="hu-HU"/>
        </w:rPr>
        <w:t>. Gabriel megfigyelte, hogy Endának ilyen a vezetési stílusa. Egyenletes, de erőteljes gyorsulás. Több ködrétegen keresztül emelkedtek, egyre nőtt alattuk a csipkézett hegycsúcsokkal ellepett terület, azután beléptek a Terivine narancsfényéb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et nyomában haladt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egycsúcsok lassan kitisztultak és rézsút fordultak a gyönyörű, de ellenséges táj fölött. Míg a harci mező felépült körülötte, Gabriel úgy érzékelte ezt az egészet, mint vizuális ingert. Világos sávok és kanyarok tűzdelték a diagram sötétségét, amelyek a galaktikus szélességet és magasságot jelölté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kerültünk a légkörből – mondta End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emelte magát az ülésben, hogy jobban érezze, hova tette a fegyvereit. Az impulzusfegyver majdnem készen állt, és a plazmaágyúk forrón várakozt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nem tartott sokái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zzel a gravitációval, ami nekik van, csodálkoznék, ha sokáig tartana – mondta Enda és a Terivine és Rivendale irányából arrafelé fordította a </w:t>
      </w:r>
      <w:r>
        <w:rPr>
          <w:rFonts w:eastAsia="Times New Roman" w:cs="Times New Roman"/>
          <w:i/>
          <w:color w:val="auto"/>
          <w:sz w:val="24"/>
          <w:szCs w:val="20"/>
          <w:lang w:val="hu-HU"/>
        </w:rPr>
        <w:t xml:space="preserve">Napsugarat, </w:t>
      </w:r>
      <w:r>
        <w:rPr>
          <w:rFonts w:eastAsia="Times New Roman" w:cs="Times New Roman"/>
          <w:color w:val="auto"/>
          <w:sz w:val="24"/>
          <w:szCs w:val="20"/>
          <w:lang w:val="hu-HU"/>
        </w:rPr>
        <w:t>ahol Helmmel megbeszélték a csillagalkonyt. – Van valami érdekes mögöttün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Rivendale felé fordult a harci kijelző vázlatos ábrájá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emmi nem jön. Legalábbis pillanatnyilag.</w:t>
      </w:r>
    </w:p>
    <w:p>
      <w:pPr>
        <w:pStyle w:val="Style21"/>
        <w:spacing w:lineRule="atLeast" w:line="100"/>
        <w:ind w:left="0" w:right="0" w:firstLine="284"/>
        <w:jc w:val="both"/>
        <w:rPr/>
      </w:pPr>
      <w:r>
        <w:rPr>
          <w:rFonts w:eastAsia="Times New Roman" w:cs="Times New Roman"/>
          <w:color w:val="auto"/>
          <w:sz w:val="24"/>
          <w:szCs w:val="20"/>
          <w:lang w:val="hu-HU"/>
        </w:rPr>
        <w:t xml:space="preserve">Azután felordított a riasztó, és Gabriel összerezzent a hangtól. Valami mégiscsak közeledett, de nem arról, ahonnan Gabriel várta. A virtuális kijelző körbe pördült, hogy behatárolja a támadás forrását. Gabriel utasította a műszert, hogy ne riasszon 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miatt, de észleljen minden egyebet, ami nehezebb egy tormánál. Egy üstökös csóván lovagló kicsi világos pont közeledett a kijelzőn. A csóva segített meghatározni az irányát és sebességét is.</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egy hajó – mondta Gabriel és megragadta mindkét botkart, amivel a plazmaágyút irányíthatt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ásodik hajó egyenesen feléjük tar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m, társaságunk jö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Látom. Ez a kis barátunk, a </w:t>
      </w:r>
      <w:r>
        <w:rPr>
          <w:rFonts w:eastAsia="Times New Roman" w:cs="Times New Roman"/>
          <w:i/>
          <w:color w:val="auto"/>
          <w:sz w:val="24"/>
          <w:szCs w:val="20"/>
          <w:lang w:val="hu-HU"/>
        </w:rPr>
        <w:t>Quatsch.</w:t>
      </w:r>
    </w:p>
    <w:p>
      <w:pPr>
        <w:pStyle w:val="Style2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Azt mondod Alwhirn? Úgy volt, hogy még tizenkét óráig nem hagyja el a bolygó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fenébe is! – Helm hangja még darabosabbnak és ingerültebbnek tűnt, mint általában. – Plusz-mínusz tizenkét óra. A kis mocsok kiosont, amíg mi a kommunikációs központban voltu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Még az előrejelzések is hazudhatnak – mondta Enda. Az arca vigyorba torzult, ahogy jobbra fordult. A </w:t>
      </w:r>
      <w:r>
        <w:rPr>
          <w:rFonts w:eastAsia="Times New Roman" w:cs="Times New Roman"/>
          <w:i/>
          <w:color w:val="auto"/>
          <w:sz w:val="24"/>
          <w:szCs w:val="20"/>
          <w:lang w:val="hu-HU"/>
        </w:rPr>
        <w:t xml:space="preserve">Quatsch </w:t>
      </w:r>
      <w:r>
        <w:rPr>
          <w:rFonts w:eastAsia="Times New Roman" w:cs="Times New Roman"/>
          <w:color w:val="auto"/>
          <w:sz w:val="24"/>
          <w:szCs w:val="20"/>
          <w:lang w:val="hu-HU"/>
        </w:rPr>
        <w:t>követte ők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em igazán akar megmérkőzni velem, az világos – mondta Helm és elégedetten fordul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pályájára. – Nézzük, meg tudok-e birkózni vele...</w:t>
      </w:r>
    </w:p>
    <w:p>
      <w:pPr>
        <w:pStyle w:val="Style21"/>
        <w:spacing w:lineRule="atLeast" w:line="100"/>
        <w:ind w:left="0" w:right="0" w:firstLine="284"/>
        <w:jc w:val="both"/>
        <w:rPr/>
      </w:pPr>
      <w:r>
        <w:rPr>
          <w:rFonts w:eastAsia="Times New Roman" w:cs="Times New Roman"/>
          <w:color w:val="auto"/>
          <w:sz w:val="24"/>
          <w:szCs w:val="20"/>
          <w:lang w:val="hu-HU"/>
        </w:rPr>
        <w:t xml:space="preserve">Az első plazmalövedék, amit a </w:t>
      </w:r>
      <w:r>
        <w:rPr>
          <w:rFonts w:eastAsia="Times New Roman" w:cs="Times New Roman"/>
          <w:i/>
          <w:color w:val="auto"/>
          <w:sz w:val="24"/>
          <w:szCs w:val="20"/>
          <w:lang w:val="hu-HU"/>
        </w:rPr>
        <w:t xml:space="preserve">Napsugárnak </w:t>
      </w:r>
      <w:r>
        <w:rPr>
          <w:rFonts w:eastAsia="Times New Roman" w:cs="Times New Roman"/>
          <w:color w:val="auto"/>
          <w:sz w:val="24"/>
          <w:szCs w:val="20"/>
          <w:lang w:val="hu-HU"/>
        </w:rPr>
        <w:t>szántak, elég közel suhant el mellet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a baja ennek a fazonn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Quatsch! – </w:t>
      </w:r>
      <w:r>
        <w:rPr>
          <w:rFonts w:eastAsia="Times New Roman" w:cs="Times New Roman"/>
          <w:color w:val="auto"/>
          <w:sz w:val="24"/>
          <w:szCs w:val="20"/>
          <w:lang w:val="hu-HU"/>
        </w:rPr>
        <w:t xml:space="preserve">kiáltotta egy nyitott csatornán – Mit csinál? </w:t>
      </w:r>
      <w:r>
        <w:rPr>
          <w:rFonts w:eastAsia="Times New Roman" w:cs="Times New Roman"/>
          <w:i/>
          <w:color w:val="auto"/>
          <w:sz w:val="24"/>
          <w:szCs w:val="20"/>
          <w:lang w:val="hu-HU"/>
        </w:rPr>
        <w:t xml:space="preserve">Quatsch! </w:t>
      </w:r>
      <w:r>
        <w:rPr>
          <w:rFonts w:eastAsia="Times New Roman" w:cs="Times New Roman"/>
          <w:color w:val="auto"/>
          <w:sz w:val="24"/>
          <w:szCs w:val="20"/>
          <w:lang w:val="hu-HU"/>
        </w:rPr>
        <w:t>Alwhir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jött válas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látom nincsen kedve tárgyalni – mondta Enda – Helm, valamelyikünknek tenni kéne valamit ezzel a szerencsétlennel, hogy legalább hagyja abba, amit csinál. Nem szeretném bántani, nem vetne jó fényt ránk, ha visszatérünk a Rivendale-re üzletelni, de jó lenne, ha a...</w:t>
      </w:r>
    </w:p>
    <w:p>
      <w:pPr>
        <w:pStyle w:val="Style21"/>
        <w:spacing w:lineRule="atLeast" w:line="100"/>
        <w:ind w:left="0" w:right="0" w:firstLine="284"/>
        <w:jc w:val="both"/>
        <w:rPr/>
      </w:pP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Napfénnyel </w:t>
      </w:r>
      <w:r>
        <w:rPr>
          <w:rFonts w:eastAsia="Times New Roman" w:cs="Times New Roman"/>
          <w:color w:val="auto"/>
          <w:sz w:val="24"/>
          <w:szCs w:val="20"/>
          <w:lang w:val="hu-HU"/>
        </w:rPr>
        <w:t xml:space="preserve">odébb ugrott, mert a </w:t>
      </w:r>
      <w:r>
        <w:rPr>
          <w:rFonts w:eastAsia="Times New Roman" w:cs="Times New Roman"/>
          <w:i/>
          <w:color w:val="auto"/>
          <w:sz w:val="24"/>
          <w:szCs w:val="20"/>
          <w:lang w:val="hu-HU"/>
        </w:rPr>
        <w:t xml:space="preserve">Quatsch </w:t>
      </w:r>
      <w:r>
        <w:rPr>
          <w:rFonts w:eastAsia="Times New Roman" w:cs="Times New Roman"/>
          <w:color w:val="auto"/>
          <w:sz w:val="24"/>
          <w:szCs w:val="20"/>
          <w:lang w:val="hu-HU"/>
        </w:rPr>
        <w:t>újra lőni kezdett, de a lövedék elkerülte ők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vagyok biztos benne, hogy az őrültsége nem jön elő, ha a haverjaival elmegy valahova – dörmögte Gabriel, és készenlétbe helyezte a saját plazmaágyúit. – Hehe, ha te jobban célzol, mint én, akkor csinálj valamit, mert én most nem vagyok olyan hangulatba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Célba vettem – mondta Helm és lőtt. Az utolsó pillanatban a </w:t>
      </w:r>
      <w:r>
        <w:rPr>
          <w:rFonts w:eastAsia="Times New Roman" w:cs="Times New Roman"/>
          <w:i/>
          <w:color w:val="auto"/>
          <w:sz w:val="24"/>
          <w:szCs w:val="20"/>
          <w:lang w:val="hu-HU"/>
        </w:rPr>
        <w:t xml:space="preserve">Quatsch </w:t>
      </w:r>
      <w:r>
        <w:rPr>
          <w:rFonts w:eastAsia="Times New Roman" w:cs="Times New Roman"/>
          <w:color w:val="auto"/>
          <w:sz w:val="24"/>
          <w:szCs w:val="20"/>
          <w:lang w:val="hu-HU"/>
        </w:rPr>
        <w:t xml:space="preserve">eltűnt 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 xml:space="preserve">és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elő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zavartassuk magunkat! Helm, készen áll a csillaghajtóműved?</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rom perc és kész? – jött a válasz. – Aztán... Ó-hó...</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nek görcsbe rándult a gyomra, amikor meglátta, min csodálkozott el Helm. Még egy hajó közeledett feléjük a Rivendale felő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Kicsi – mondta Helm. – Nem sokkal nagyobb a </w:t>
      </w:r>
      <w:r>
        <w:rPr>
          <w:rFonts w:eastAsia="Times New Roman" w:cs="Times New Roman"/>
          <w:i/>
          <w:color w:val="auto"/>
          <w:sz w:val="24"/>
          <w:szCs w:val="20"/>
          <w:lang w:val="hu-HU"/>
        </w:rPr>
        <w:t>Napsugárnál.</w:t>
      </w:r>
    </w:p>
    <w:p>
      <w:pPr>
        <w:pStyle w:val="Style2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Köszönöm szépen – mondta Gabriel. – Ez az a Westhame, azzal a Miss Kékszeműv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incs túlságosan felszerelve. Egy plazmaágyú, egy impulzusfegyver és segítsége sincs, mert egyedül van a fedélzet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nem jelent semmit – morogta Gabriel. Ha rendelkezésre állt a számítógép, akkor nagyon is lehetséges volt egyszerre vezetni egy kis hajót, és harcolni vele. – Enda, készüljünk fel a csillagalkonyr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tt jön még valaki. Egy harmadik üldöző. Ez biztos a te barnaszeműd. Te jó ég! Mi van erre felszerelv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ég nem figyelt fel Helmnek erre a stílusár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van rá felszerelve? – kérdezte, miközben a csillagmeghajtó energiaszint kijelzőjét figyelte félszemmel, amely még csak a közelében sem járt a „kész" szintn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úl sok minden! Tudni akarom, hol vette – mondta Helm. Gabriel hallotta, hogy a mutáns hangjában más is megbújik a csipetnyi vidám csodálkozás mellett. – A pokolba is, bárcsak tőlem vásárolt volna, micsoda jutalékot kapné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Helm! </w:t>
      </w:r>
      <w:r>
        <w:rPr>
          <w:rFonts w:eastAsia="Times New Roman" w:cs="Times New Roman"/>
          <w:color w:val="auto"/>
          <w:sz w:val="24"/>
          <w:szCs w:val="20"/>
          <w:lang w:val="hu-HU"/>
        </w:rPr>
        <w:t>Hasznos lenne, ha részleteznéd!</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 neki egy gravitonágyúja, amiről mi is beszéltünk. Ne hagyjátok, hogy egy kilométernél közelebb kerüljön hozzátok, mert a következmények beláthatatlanok lehetn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 fenébe! – kiáltotta Gabriel, amint meglátta az ismét közelítő </w:t>
      </w:r>
      <w:r>
        <w:rPr>
          <w:rFonts w:eastAsia="Times New Roman" w:cs="Times New Roman"/>
          <w:i/>
          <w:color w:val="auto"/>
          <w:sz w:val="24"/>
          <w:szCs w:val="20"/>
          <w:lang w:val="hu-HU"/>
        </w:rPr>
        <w:t xml:space="preserve">Quatschot. – Quatsch, </w:t>
      </w:r>
      <w:r>
        <w:rPr>
          <w:rFonts w:eastAsia="Times New Roman" w:cs="Times New Roman"/>
          <w:color w:val="auto"/>
          <w:sz w:val="24"/>
          <w:szCs w:val="20"/>
          <w:lang w:val="hu-HU"/>
        </w:rPr>
        <w:t>állj le! Nem akarunk bántani, de ha rákényszerítes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őtt, de azt remélte, hogy eltéveszti majd.</w:t>
      </w:r>
    </w:p>
    <w:p>
      <w:pPr>
        <w:pStyle w:val="Style11"/>
        <w:spacing w:lineRule="atLeast" w:line="100"/>
        <w:ind w:left="0" w:right="0" w:firstLine="284"/>
        <w:jc w:val="both"/>
        <w:rPr/>
      </w:pP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Quatsch </w:t>
      </w:r>
      <w:r>
        <w:rPr>
          <w:rFonts w:eastAsia="Times New Roman" w:cs="Times New Roman"/>
          <w:color w:val="auto"/>
          <w:sz w:val="24"/>
          <w:szCs w:val="20"/>
          <w:lang w:val="hu-HU"/>
        </w:rPr>
        <w:t xml:space="preserve">elsuhan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mellett, mivel Enda időben cseleked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Legközelebb lelövöm. Esküszöm, le fogom lőni. – Gabriel ismét kommunikációs csatornát nyitott. – </w:t>
      </w:r>
      <w:r>
        <w:rPr>
          <w:rFonts w:eastAsia="Times New Roman" w:cs="Times New Roman"/>
          <w:i/>
          <w:color w:val="auto"/>
          <w:sz w:val="24"/>
          <w:szCs w:val="20"/>
          <w:lang w:val="hu-HU"/>
        </w:rPr>
        <w:t xml:space="preserve">Quatsch! </w:t>
      </w:r>
      <w:r>
        <w:rPr>
          <w:rFonts w:eastAsia="Times New Roman" w:cs="Times New Roman"/>
          <w:color w:val="auto"/>
          <w:sz w:val="24"/>
          <w:szCs w:val="20"/>
          <w:lang w:val="hu-HU"/>
        </w:rPr>
        <w:t>Ez volt az utolsó alkalom, hogy megúsztad. Legközelebb átlövöm a rakteredet, aztán lesheted az üzletet. Állj el az utunkbó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yerünk csak, próbáld meg! – jött a rikácsoló válasz – Nem érdekel! Te meg a fajtád már úgyis megpróbáltátok! Te csak egy vagy közülük! Nem hagyjátok az embert rendesen élni. Ti meg a nagy cégek, egykuty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allotta, hogy Enda odasúgta nek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ég ingatag, de akkor is okozhat sérülést nekünk. Talán az lenne a legjobb, ha leadnánk egy lövést a hátsójáb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aj van – vágott közbe Helm.</w:t>
      </w:r>
    </w:p>
    <w:p>
      <w:pPr>
        <w:pStyle w:val="Style11"/>
        <w:spacing w:lineRule="atLeast" w:line="100"/>
        <w:ind w:left="0" w:right="0" w:firstLine="284"/>
        <w:jc w:val="both"/>
        <w:rPr/>
      </w:pPr>
      <w:r>
        <w:rPr>
          <w:rFonts w:eastAsia="Times New Roman" w:cs="Times New Roman"/>
          <w:color w:val="auto"/>
          <w:sz w:val="24"/>
          <w:szCs w:val="20"/>
          <w:lang w:val="hu-HU"/>
        </w:rPr>
        <w:t xml:space="preserve">Megrántotta a </w:t>
      </w:r>
      <w:r>
        <w:rPr>
          <w:rFonts w:eastAsia="Times New Roman" w:cs="Times New Roman"/>
          <w:i/>
          <w:color w:val="auto"/>
          <w:sz w:val="24"/>
          <w:szCs w:val="20"/>
          <w:lang w:val="hu-HU"/>
        </w:rPr>
        <w:t>Nagyágyút</w:t>
      </w:r>
      <w:r>
        <w:rPr>
          <w:rFonts w:eastAsia="Times New Roman" w:cs="Times New Roman"/>
          <w:color w:val="auto"/>
          <w:sz w:val="24"/>
          <w:szCs w:val="20"/>
          <w:lang w:val="hu-HU"/>
        </w:rPr>
        <w:t xml:space="preserve"> és elhúzta a csíkot Gabriel mellett, közben keményen és gyorsan tüzelt. Gabriel himbálódzott a harci mezőben, hogy megnézze Helm hová siet, és meglátta a harmadik üldözőt. A harmadik hajó erősebb volt, mint a többi és gyorsan cikázott ide-oda, mesterien kerülgetve Helm lövéseit, miközben maga is támadott egy olyan célpontra, amit Gabriel nem tudott beazonosítani. A lövedéknek nem volt fénye, vagy füstje, csak sápadt csíkot húzott maga után, aztán bekebelezte a </w:t>
      </w:r>
      <w:r>
        <w:rPr>
          <w:rFonts w:eastAsia="Times New Roman" w:cs="Times New Roman"/>
          <w:i/>
          <w:color w:val="auto"/>
          <w:sz w:val="24"/>
          <w:szCs w:val="20"/>
          <w:lang w:val="hu-HU"/>
        </w:rPr>
        <w:t xml:space="preserve">Quatschot, </w:t>
      </w:r>
      <w:r>
        <w:rPr>
          <w:rFonts w:eastAsia="Times New Roman" w:cs="Times New Roman"/>
          <w:color w:val="auto"/>
          <w:sz w:val="24"/>
          <w:szCs w:val="20"/>
          <w:lang w:val="hu-HU"/>
        </w:rPr>
        <w:t>és cafatokra tépte. Ez nem robbanás volt. Bár a találatot egy valódi robbanás követte, mikor az űrhajó belső légköre hirtelen kiáramlott a burkolat rengeteg frissen nyílt apró repedésén keresztül. Több ezer törmelékdarabka sodródott mindenfelé, de nagy részük követte a hajó eredeti irányá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csak bámu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z megölte. </w:t>
      </w:r>
      <w:r>
        <w:rPr>
          <w:rFonts w:eastAsia="Times New Roman" w:cs="Times New Roman"/>
          <w:i/>
          <w:color w:val="auto"/>
          <w:sz w:val="24"/>
          <w:szCs w:val="20"/>
          <w:lang w:val="hu-HU"/>
        </w:rPr>
        <w:t xml:space="preserve">De mi oka lehetett rá? – </w:t>
      </w:r>
      <w:r>
        <w:rPr>
          <w:rFonts w:eastAsia="Times New Roman" w:cs="Times New Roman"/>
          <w:color w:val="auto"/>
          <w:sz w:val="24"/>
          <w:szCs w:val="20"/>
          <w:lang w:val="hu-HU"/>
        </w:rPr>
        <w:t>suttog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át éppúgy sokkolta az eset, mint Gabrielt, de jelenleg más foglalkoztat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m, hová lett a harmadik hajó?</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kisebbik? Felemelkedett a zeniten túlra. Nem mutat aktivitást, csak megfigy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s hallgat. – gondolta Gabriel. De kinek a megbízásábó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etőség: lépjünk kapcsolatba az ellenséges hajókka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elből. Hogy információkat szerezzünk. Más dolgunk is van most felelte Delde So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Gabriel nyelt egyet, mikor belegondolt, hogy mindez az ő hibájából történt. Nem Helm vagy Delde Sota kellett ezeknek az embereknek. Egy tiszta csatornát nyitott és megszóla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Üldöző hajók. It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Közöljék a szándékaikat, vagy nézzenek szembe a következményekk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incs értelme futni – mondta egy hideg, kimért női hang. – Képes vagyok beérni önöket. A csillagalkony sem jelent menekvést. Tudni fogom hová mennek, és előbb-utóbb megtalálom önöket. Adják fel most, és törődjenek bel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lesheti – mondta Gabriel indulatosan. – Miért ölte meg? Mi szüksége volt er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mintha számítana, de maga is erre készült. Különben is mindenki azt fogja hinni, hogy maga tett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gerincén úgy futott át a félelem, mintha jeges vízzel öntötték volna le. Igaza van. Én vagyok az, aki megölte a legjobb barátait. Miért ne öltem volna meg egy őrültet, aki ráadásul okot is szolgáltatott r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obban teszi, ha velem jön – hallatszott a kimért női hang – vagy kénytelenek lesznek szembenézni a következményekkel.</w:t>
      </w:r>
    </w:p>
    <w:p>
      <w:pPr>
        <w:pStyle w:val="Style21"/>
        <w:spacing w:lineRule="atLeast" w:line="100"/>
        <w:ind w:left="0" w:right="0" w:firstLine="284"/>
        <w:jc w:val="both"/>
        <w:rPr/>
      </w:pPr>
      <w:r>
        <w:rPr>
          <w:rFonts w:eastAsia="Times New Roman" w:cs="Times New Roman"/>
          <w:color w:val="auto"/>
          <w:sz w:val="24"/>
          <w:szCs w:val="20"/>
          <w:lang w:val="hu-HU"/>
        </w:rPr>
        <w:t>– „</w:t>
      </w:r>
      <w:r>
        <w:rPr>
          <w:rFonts w:eastAsia="Times New Roman" w:cs="Times New Roman"/>
          <w:color w:val="auto"/>
          <w:sz w:val="24"/>
          <w:szCs w:val="20"/>
          <w:lang w:val="hu-HU"/>
        </w:rPr>
        <w:t>Menjek magával?" Miér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gyon jól tudja. Annak is megvan az oka, hogy a sorsa eddig szerencsésen alakult, de a játéknak vége. Azon már túl vagyu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igazán? – felelte Gabriel. Delde Sota bármire is készülsz, igyekez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játsszon a türelmemmel! Hogyha együttműködik, sokkal könnyebb dolga lesz. Ha mégsem...</w:t>
      </w:r>
    </w:p>
    <w:p>
      <w:pPr>
        <w:pStyle w:val="Style11"/>
        <w:spacing w:lineRule="atLeast" w:line="100"/>
        <w:ind w:left="0" w:right="0" w:firstLine="284"/>
        <w:jc w:val="both"/>
        <w:rPr/>
      </w:pPr>
      <w:r>
        <w:rPr>
          <w:rFonts w:eastAsia="Times New Roman" w:cs="Times New Roman"/>
          <w:color w:val="auto"/>
          <w:sz w:val="24"/>
          <w:szCs w:val="20"/>
          <w:lang w:val="hu-HU"/>
        </w:rPr>
        <w:t xml:space="preserve">Gabriel érezte, ahogy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megremegett, azután minden kijelző kialudt, mintha egy pillanatra energia nélkül maradtak volna. Gabriel Endára nézett, de ő sem tudta mi történt. Az ellenkező irányba fordította a hajó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sz vagyok arra, hogy áramtalanítsam önöket. Nem fognak meghalni, de sok javítani valójuk lesz, amire ez a szegényes kis hely nincs felkészülve. Mire megérkeznek a felmentő seregek a Rivendale-ről (ha képesek egyáltalán megszervezni valamit), és rájönnek mi történt szegény Alwhirnna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tovább menekült, Helm pedig követte, de nem lőtt, hogy lehetőség szerint ne zavarja Delde Sotát abban, amit az elméjével csinál. Gabriel még mélyebbre süllyedt a harci mezőben, hogy még jobban szinkronba kerüljön az impulzuságyúval. Ha képes lenne elsütni egy jól irányzott lövést, akár több kilométeres távolságból is, akkor kellemetlen meglepetésben lenne része az ismeretlenn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lljunk meg! – szólt Gabriel Endán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lljunk meg. Hagyjuk, hogy elkapjo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agán érezte Enda tekintet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 vagy benn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csináld!</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 szólt Hel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Helm. Nem akarok tovább futni. Elegem van a menekülésből – mondta Gabriel a tőle telhető legvérmesebb harciassággal, azt remélve, hogy Helm kitalálja, miért csinálja, amit csiná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nem próbálkoznék semmivel a maga helyé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ga idióta! – kiáltotta Gabriel – Az az átkozott cucc egyáltalán nem olyan kifinomult, mint gondolja! Hallom, ahogy a légkör szivárog, a fegyvereim fele nem működik és az impulzusfegyverek is leálltak. Akkor sem tudnám használni őket most, ha kimásznék, és kalapáccsal verném őket! Azok után, hogy ennyit fizettem a helyreállításukért! Mag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örülményekhez képest a legkreatívabban kezdett el szitkozódni. A nő nevetett rajta. Gabriel haragja egyetlen perc alatt mindent világossá tett, és aztán kinyújtotta a kezét az impulzuságyú vezérlőkarja felé. Átvillant az agyán, milyen kellemes is lenne azt a kecses kis nyakat fojtogatni, és közben nézni, ahogy kidüllednek a nő kis csillogó barna szemei. A gondolatra a keze rászorult a botkormányr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lassan egyre közelebb sodródott. Gabriel óvatosan figyelt és várt rá. A hajó már egészen közel volt, kevesebb, mint fél kilométerre. A Nagyágyú igyekezett elmenni a környékről, és csak figyelt. A hajó egyre közelebb és közelebb siklott. Gabriel látta, hogy a pilótafülke fényei hirtelen kialszana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vesztették az energiát. Delde Sota valahogy belépett a rendszerükbe.</w:t>
      </w:r>
    </w:p>
    <w:p>
      <w:pPr>
        <w:pStyle w:val="Style11"/>
        <w:spacing w:lineRule="atLeast" w:line="100"/>
        <w:ind w:left="0" w:right="0" w:firstLine="284"/>
        <w:jc w:val="both"/>
        <w:rPr/>
      </w:pPr>
      <w:r>
        <w:rPr>
          <w:rFonts w:eastAsia="Times New Roman" w:cs="Times New Roman"/>
          <w:color w:val="auto"/>
          <w:sz w:val="24"/>
          <w:szCs w:val="20"/>
          <w:lang w:val="hu-HU"/>
        </w:rPr>
        <w:t xml:space="preserve">Gabriel tüzelni kezdett az impulzuságyúval. Nem hazudott, az első lökéshullám tényleg kimozdította a pozíciójából a fegyvert... de </w:t>
      </w:r>
      <w:r>
        <w:rPr>
          <w:rFonts w:eastAsia="Times New Roman" w:cs="Times New Roman"/>
          <w:i/>
          <w:color w:val="auto"/>
          <w:sz w:val="24"/>
          <w:szCs w:val="20"/>
          <w:lang w:val="hu-HU"/>
        </w:rPr>
        <w:t xml:space="preserve">annyira </w:t>
      </w:r>
      <w:r>
        <w:rPr>
          <w:rFonts w:eastAsia="Times New Roman" w:cs="Times New Roman"/>
          <w:color w:val="auto"/>
          <w:sz w:val="24"/>
          <w:szCs w:val="20"/>
          <w:lang w:val="hu-HU"/>
        </w:rPr>
        <w:t>azért nem. A méternyi átmérőjű nehéz fémgolyó becsapódott a hajó hátsó felébe, és leszakította a hajótestről, azonban a várt ezüstfehér robbanás nem következett b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zavarj Helm! – kiáltotta. – Minden rendben van! Csak menjünk már!</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njün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agyágyú oldalán felkúszó folyékony tűz vad neonkék fénybe vonta a hajót mielőtt eltűnt volna. A hajó kommunikációs kapcsolatai hirtelen két különböző helyről is káromkodást közvetítettek. Enda sokat sejtetően félrebillentette a fejét, és aktiválta a csillagmeghajtó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ínpompás nyelvezet – jegyezte meg a fraal.</w:t>
      </w:r>
    </w:p>
    <w:p>
      <w:pPr>
        <w:pStyle w:val="Style11"/>
        <w:spacing w:lineRule="atLeast" w:line="100"/>
        <w:ind w:left="0" w:right="0" w:firstLine="284"/>
        <w:jc w:val="both"/>
        <w:rPr/>
      </w:pP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Napsugarat </w:t>
      </w:r>
      <w:r>
        <w:rPr>
          <w:rFonts w:eastAsia="Times New Roman" w:cs="Times New Roman"/>
          <w:color w:val="auto"/>
          <w:sz w:val="24"/>
          <w:szCs w:val="20"/>
          <w:lang w:val="hu-HU"/>
        </w:rPr>
        <w:t>körülölelő kék-fekete tűz elhomályosította az űr látványát Terivine körül. Sok szerencsét – kívánta Gabriel teljes szívéből. Ezt tartják a legjobb csillagalkonyna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zal eltűntek az ugrótér üres sötétjében.</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pPr>
      <w:r>
        <w:rPr>
          <w:rFonts w:eastAsia="Times New Roman" w:cs="Times New Roman"/>
          <w:color w:val="auto"/>
          <w:sz w:val="24"/>
          <w:szCs w:val="20"/>
          <w:lang w:val="hu-HU"/>
        </w:rPr>
        <w:t xml:space="preserve">A következő öt nap épp olyan csendben telt el, ahogy az várható volt. Gabriel úgy érezte, nem tud vele megbirkózni. Hiányzott neki valami, ami lefoglalja. Nem tudott megszabadulni az ezer darabra szakadó </w:t>
      </w:r>
      <w:r>
        <w:rPr>
          <w:rFonts w:eastAsia="Times New Roman" w:cs="Times New Roman"/>
          <w:i/>
          <w:color w:val="auto"/>
          <w:sz w:val="24"/>
          <w:szCs w:val="20"/>
          <w:lang w:val="hu-HU"/>
        </w:rPr>
        <w:t>Quatsch</w:t>
      </w:r>
      <w:r>
        <w:rPr>
          <w:rFonts w:eastAsia="Times New Roman" w:cs="Times New Roman"/>
          <w:color w:val="auto"/>
          <w:sz w:val="24"/>
          <w:szCs w:val="20"/>
          <w:lang w:val="hu-HU"/>
        </w:rPr>
        <w:t>, és a számtalan repedésen kiáramló, és az űr hidegétől megfagyó levegő látványától. Bár nem ő nyomta meg a gombot, mégis egyre nagyobb felelősséget érzett a történtek iránt. Bárkik legyenek is ezek – gondolta Gabriel – nem bánom, ha követnek, de hogy megöljenek olyanokat is, akik csak éppen arra járnak... az egészen más. Ha e mögött Lorand Kharls áll, akkor letépem a fejét, ha újra találkozun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enesetre nem gondolta, hogy Kharlsnak ehhez köze lehet. Lehet hogy sötét alak, manipulatív és alattomos, de Gabriel biztos volt benne, hogy nem volna képes hidegvérrel gyilkolni. És arra sem lenne képes, hogy másokat erre utasítso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ost mi legyen – tűnődött. Mi történik majd, ha felbukkanunk az Aegisen, és valaki azt mondja, „ti megöltetek valakit a Terivine környékén". Mondhatok nekik az igazságról, amit csak akarok, de tudom, hogy mit fognak hinni és azt is, hogy az a nő szintén tudja. De ki ő? És ki volt az a másik? Miss Kékszemű, aki csak ült ott és végignézte az egészet? Gabriel sokáig ült a pilótaszékben az ugrás első napján, és azon gondolkodott, mi mehet végbe körülöttük a nagyvilágban? Végül meglátta Endát, aki a vállán áthajolva a sötétbe bámu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re gondols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felsóhaj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ételre. Talán mégsem untam annyira meg azt a marhazuzmót, mint ahogy gondolta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ránéz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természetesen nem csak erre – mondta Enda, miközben leült mellé. – Szegény Alwhirn. Rivendale-t is sajnálom, ki tudja, mikor megyünk vissza oda? Bármilyen értéket is tartogatott számunkra az a hely, most elveszett, függetlenül attól, hogy Alwhirn meghalt. A tény, hogy két különböző ügynök kémkedett utánunk, egyértelművé teszi, hogy a kis piacok felkutatása nem fog men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et, hogy Alwhirn bolond volt, de arra azért nem adott okot, hogy csak így egyszerűen meggyilkolják. Bárki legyen is az a nő, nem tetszik nekem. Lesz hozzá pár szavam, ha újra találkozu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rintem abból nem csak beszélgetés lesz. – Enda megállt egy percre, aztán folytatta: – Azon tűnődöm, nem azért lőtte-e le, mert ránk támad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ndára mered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beláthatod, hogy vannak egy páran, akik szívesen látnának téged holtan. Ott van például Elinke Darayev kapitány, aki a kompod pilótájának a kedvese volt, de kétségtelenül nem ő az egyetlen. Azonban vannak olyanok is, akiknek jelen pillanatban több hasznot hozhatsz élve, mint holtan, nemd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zen eltöprengett egy kicsi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létezhetnek ilyenek is, de ha valóban ilyen módszereket alkalmaznak, az nem vet túl jó fényt ráju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ezek a módszerek egy újabb lehetőséget adnak ezeknek a személyeknek, hogy a markukban tartsanak téged, akkor egyet kell értenem veled – vonta össze a szemöldökét Enda. – Ez a taktika jelenleg túlságosan is könnyedén kivitelezhető, és a jövőben meg kell tanulnod kivéde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elenleg igencsak valószínű, hogy hatékonyan alkalmazhatják ellenem – mondta Gabriel. – Egyáltalán biztonságban lennék az Aegis rendszerb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őször is, mi úgyszólván gyorsabbak vagyunk a híreknél. Senki sem fog nálunk hamarabb az Aegisre jönni, ha csak nincs a miénknél nagyobb és gyorsabb hajój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sem elképzelhetetlen – mondta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gyetértően biccent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ért én a jelen körülmények között azt javaslom, hogy amint megérkeztünk, rögtön menjünk a hatóságokhoz, és mondjuk el, mi történt. Elsősorban azért, mert aki valóban bűnös, az nem tesz ilyet. Másodsorban, akik eddig üldöztek minket, azoknak ezután védekezniük kell. Ha valaki azzal a szándékkal követ minket, hogy téged megvádoljon, akkor így nehéz dolga lesz.</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gondolkodott a hatóságokról. Soha életében nem félt a hatóságoktól, sőt a tengerészet kötelékében úgy érezte, ő is része a „hatóságoknak". Most azonban nehezére esett megbirkóznia azzal a kínnal, amit említésük okozott. Nem tudta még menyi időre van szüksége ahhoz, hogy tisztázza magát, de amíg ez nem történik meg, addig ő a láthatatlan vonal rossz oldalán áll, és nem volt biztos benne, hogy biztonságos-e a „jó oldallal" szóba állni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az egyik bluefalli nagykövetséggel kell beszélnem, az Alaundrinnel vagy a Kormányzósággal, mivel mindketten megvetették a lábukat a Rivendale-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nem utolsósorban ott van a Concord is – mondta End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etett rá egy súlyos pillantás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rmészetesen nem kell feltétlenül személyesen átadnod a jelentésedet – tette hozzá a fraa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őleg nem a Concordnak – morogta Gabriel. – A Kormányzóság a semlegesség híve, de ha besétálnék a Concord irodáiba, egyúttal az ő területükre is lépnék, úgyhogy amint meglátnák az arcom, már le is tartóztatnán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színű, de nem kell odamenned – nézett rá elgondolkodva Enda. – Meg akarsz egyáltalán állni a Bluefall-on? Valamikor az volt az otthonod...</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agy levegőt vett, aztán lassan kiengedt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nyja halála óta nem is volt otthon. Amennyire ő tudta, az apja még mindig ott élt, bár az utóbbi időkben nem jött válasz a holoüzenetekre, Gabriel pedig egyre idegesebben próbálta kitalálni, mi is lehet ennek az oka. Valóban oda akarok menni hozzá, hogy aztán megtagadjon, mint egy gyilkost? – tette fel a kérdést magá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 felelte Gabriel. – Nem szükséges, de nem muszáj most döntenünk. Először is arról kellene döntenünk, hogy milyen adatokat vehetünk fel az Aegisen, és aztán hová megyün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yújtózkodott, aztán hátradőlt az ülésen és így folytat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nagyon nem fair. Sosem öltem volna me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törvényszékiek be is bizonyítják, hogy nem te voltál. Nekünk nincs olyan fegyverünk, mint amivel Alwhirn hajóját szétlőtték. A gyémántfoki munkások, akik felszerelték a hajót, majd igazolnak minket. De még ha meg is engedhettük volna magunknak, akkor sem tudtunk volna ilyen felszerelést venni a Napkitörése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sóhaj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én is tudom, meg te is tudod, de a gyémántfokiak valóban tanúsítják majd? Ki tudja, nem ment-e oda valaki, hogy megdolgozza őket? Ráadásul, ha vallanak egyik-másik fegyverünkről, többet rontanak, mint segítenek vel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felke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nem mennék ilyen messzire. Nincs értelme olyan problémán tépelődni, ami lehet, hogy fel se merül. Arra lennék kíváncsi, hogyan tudott Delde Sota beleavatkozni a másik hajó vezérléséb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átod, ez engem is érdekelne. Több, volt, mint egyszerű csod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színű, hogy Helm számítógépein át rákapcsolódott a kommunikátorunkra. Bár szerintem már ez is csodaszámba megy, már ha a természetfelettit csodának nevezzük. Mindenesetre legyünk hálásak, hogy ez az erő a mi oldalunkon ál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után Enda kiment, Gabriel pedig magára maradt a gondolataival. Ha valóban képes volt behatolni a hajó rendszerébe, akkor még mire jöhetett rá? A kérdéseire azonban csak az ugrótér után remélhetett választ.</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lkövetkező két napon Gabriel szinte kizárólag a Jacob Ricelről kapott információkkal foglalkozott. Volt ideje elgondolkodni rajta, hogy mit kezdhetne ezekkel a dolgokkal, de nem volt benne biztos, hogy megéri-e bármelyikben is megbízni. A legtöbb öt vagy tíz évnél is régebbi volt... vagyis teljesen elavult. Ha odamenne, és megkérdezné, ki ismerte ezt az embert, ugyan mire számíthatna? Elhalványult emlékekre, ez pedig nem nagy segítség. Meredten bámulta a három különböző képet a három különböző névvel, és arra gondolt még hány ember életébe szólhatott bele Ricel úgy, ahogy az övébe? Hány életet tett tönkre, változtatott gyalázatossá... hogy aztán egyszerűen megváltoztassa a nevét, és lelépjen? Milyen ember képes ilyet tenni másokkal? És egyáltalán mi célból tesz ilyet? Titkosszolgálati megbízásból... bolygó vagy csillagnemzeti biztonsági okokbó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mondják a gondolat szabad – mondta Enda halkan a háta mögül –, de én szívesen fizetnék egy kisebb vagyont a tieidér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elépett a Hálóról és hagyta, hogy a képernyőt ismét elfoglalja Enda zöld mezej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ha már nem is tudom, hogy megéri-e egyáltalá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Tisztázni a neved?</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 lenne csak úgy magam mögött hagyni az egészet, és olyan ismeretlen helyeket felfedezni, ahol senki sem ismer, és senkit sem érdekel, honnan jötte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kutatási megállapodásokat... – vágott közbe Enda, közben leült vele szemben – nem kötik meg olyan könnyen, ráadásul elég drágák i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tudom. Csak felvetettem az ötletet – nyújtózkodott Gabriel. – Emlékszem arra a... hogy is hívták... Rov? Ő beszélt egy rendszerről... vagy bolygó volt az, amit említett... túl a Coloumbo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dala – felelte Enda – Sose hallottam ezt a nevet, pedig jó pár helyet ismer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 és folytat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igazán ismerem a kutatási eljárások részleteit, csak azt tudom, hogy senki sem volt kíváncsi a Rivendale-re, mert a Terivine C sokkal fontosabb volt. Képesek lennének még egy ilyen hibát véteni? Kihagyni egy egész bolygót a kutatás sorá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gy rosszul rangsorolni? – vont vállat Enda. – A nagy sietségben sokféle hibát lehet ejteni. Meg kellene nézned a kutatási eredménye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od, hogy már régóta kíváncsi vagyok rájuk – mondta Gabriel és újra előhúzta a Háló billentyűzetét. Megérintette egy-két helyen, mire a hullámzó rét helyét egy ábrákból és nevekből álló hosszú, érthetetlennek tűnő lista váltotta f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nem szoktunk bolygó szintű kutatások adatait szállítani a saját memóriánkb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igen, csak nyersanyagban. Az összeállított FKSz listái itt vannak „Szabvány Hivatkozások, Helységnévtár" címen. Se grafika, se leírás nincs benne, csak a nevek. Nézd, itt van: Eldal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rendszer neve – hajolt közelebb Enda. – Te jó ég! Ez igencsak messze van – jobban megnézte a kijelzőt. – A bolygókról nincsenek adatok. A távolságokról szintén semmi – félrebillentette a fejét. – Miféle kutatási eredmény e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annyit lehet tudni, hogy „Hiányos". Nem fejezték be. Valami miatt hamar eljöttek. Amint beérünk egy átjátszó állomásra, rákérdezünk majd az adatokra, és megvárjuk a válasz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eteges kíváncsiság.</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elismerem. De te nem akarnád tudni, hogy mi történ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bizonytalanul nézett r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vélem, ez valami bürokratikus húzás. Egy civilszolgálatos hibásan állította össze az adatokat. Nem lepne meg, ha kiderülne, hogy valaki rosszul iktatott be egy egész bolygó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képzelte az iktató szekrény hosszú métereit, és elvigyorod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nek ellenére, miután egyenesbe hoztuk magunkat az adatkereskedéssel... odamehetnénk, hogy kiderítsü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merengve dőlt a válaszfal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még meg is tudnál győzni. De előbb szeretnék biztos lenni benne, hogy rendben vannak a sürgősségi felszereléseink, és a dokmechet is le kell ellenőriz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csak természetes. A gondolat, hogy egy egész bolygó ilyen baklövés áldozata legy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ég érdekes. Most foglalkozzunk előbb azzal, hogy mit veszünk fel az Aegisen. Szállítanivaló adatot biztos, hogy találunk. Sosincs elég adatkereskedő ahhoz, hogy a Hálóra süket területekre, és a kisebb rendszerekbe szállítsanak, de át kell gondolnunk, hogy a Terivine-on kívül még hova mehetnén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eresztbe fonta a karját és hátradő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Peremen nincs nagy választási lehetőség, ha csak nem akarunk visszamenni a Csillaggyűrűre. Hosszú az ú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hiszem. És azt sem tudom elképzelni, hogy itt hagynád a Mr. Ricelre vonatkozó kutatásaidat. – Ahogy Enda kinyújtózkodott, fényesen megfeszült rajta a ruha, aztán újra matt kékre váltott. – A lehetőségeink a következők: Aegis, Tendril és Hammer csillaga. Az Aegis a legközpontibb elhelyezkedésű. A Tendri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ezek nem jók – vágott közbe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zavartan nézett rá.</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amit kihagytam? A Peremen csak ez a három átjátszóállomás va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Van egy negyedik. A </w:t>
      </w:r>
      <w:r>
        <w:rPr>
          <w:rFonts w:eastAsia="Times New Roman" w:cs="Times New Roman"/>
          <w:i/>
          <w:color w:val="auto"/>
          <w:sz w:val="24"/>
          <w:szCs w:val="20"/>
          <w:lang w:val="hu-HU"/>
        </w:rPr>
        <w:t>Világítótorony.</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meglepve nézett r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kkor nem foglalkoztam vele túl sokat. Sokat gondolkodtam tegnap azon a három fényképen Ricelről, de az Altai rendszeresen küld az előfizetőinek híreket. Én leszedtem azokat, de elfeledkeztem róluk. Az egyik arról szólt, hogy a </w:t>
      </w:r>
      <w:r>
        <w:rPr>
          <w:rFonts w:eastAsia="Times New Roman" w:cs="Times New Roman"/>
          <w:i/>
          <w:color w:val="auto"/>
          <w:sz w:val="24"/>
          <w:szCs w:val="20"/>
          <w:lang w:val="hu-HU"/>
        </w:rPr>
        <w:t xml:space="preserve">Világítótorony </w:t>
      </w:r>
      <w:r>
        <w:rPr>
          <w:rFonts w:eastAsia="Times New Roman" w:cs="Times New Roman"/>
          <w:color w:val="auto"/>
          <w:sz w:val="24"/>
          <w:szCs w:val="20"/>
          <w:lang w:val="hu-HU"/>
        </w:rPr>
        <w:t>áthalad a Peremnek ezen a részén, és megáll az Aegisen, mielőtt folytatná az útjá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megrázta a fe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Most olyan furcsán érzem magam, hogy nem gondoltam a </w:t>
      </w:r>
      <w:r>
        <w:rPr>
          <w:rFonts w:eastAsia="Times New Roman" w:cs="Times New Roman"/>
          <w:i/>
          <w:color w:val="auto"/>
          <w:sz w:val="24"/>
          <w:szCs w:val="20"/>
          <w:lang w:val="hu-HU"/>
        </w:rPr>
        <w:t>Világítótoronyra</w:t>
      </w:r>
      <w:r>
        <w:rPr>
          <w:rFonts w:eastAsia="Times New Roman" w:cs="Times New Roman"/>
          <w:color w:val="auto"/>
          <w:sz w:val="24"/>
          <w:szCs w:val="20"/>
          <w:lang w:val="hu-HU"/>
        </w:rPr>
        <w:t xml:space="preserve"> korábban. Pedig az átível úgy...</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alkan kuncogni kezdett azon, ahogy Enda megint elbagatellizálta a dolgot. Ezt a masszív, másfél kilométeres építményt eredetileg az Orlamu Theokrácia építtette, és úgy hívták: A Hit Világítótornya. Jelenleg pedig a Peremet járta különböző Csillagerő cirkálók és más kisebb hajók kíséretében, híreket, kereskedelmet és a fegyveres védelem látszatát biztosítva a Perem szórványosan elhelyezkedő világainak. Ezen helyezkedett el a Concord Kutató Szolgálat főhadiszállása, amely felügyelte és segítette a független kutató megállapodással rendelkezőket a Peremen, és azon túl. Ezen túl diplomáciai és kereskedelmi állományt is szállított, egy városnyi lakost, számos kikötővel, szervizállomással, és külön rakodóterekkel is rendelkezett. Nagyobb volt a népessége, és erősebb a fegyverzete, mint egyik-másik bolygónak, ráadásul rendelkezett egy erős csillagmeghajtóval, ami ötvenöt fényévet is tudott ugrani egyetlen csillagalkonnyal.</w:t>
      </w:r>
    </w:p>
    <w:p>
      <w:pPr>
        <w:pStyle w:val="Style11"/>
        <w:spacing w:lineRule="atLeast" w:line="100"/>
        <w:ind w:left="0" w:right="0" w:firstLine="284"/>
        <w:jc w:val="both"/>
        <w:rPr/>
      </w:pPr>
      <w:r>
        <w:rPr>
          <w:rFonts w:eastAsia="Times New Roman" w:cs="Times New Roman"/>
          <w:color w:val="auto"/>
          <w:sz w:val="24"/>
          <w:szCs w:val="20"/>
          <w:lang w:val="hu-HU"/>
        </w:rPr>
        <w:t xml:space="preserve">Volt egy dolog a </w:t>
      </w:r>
      <w:r>
        <w:rPr>
          <w:rFonts w:eastAsia="Times New Roman" w:cs="Times New Roman"/>
          <w:i/>
          <w:color w:val="auto"/>
          <w:sz w:val="24"/>
          <w:szCs w:val="20"/>
          <w:lang w:val="hu-HU"/>
        </w:rPr>
        <w:t xml:space="preserve">Világítótornyon, </w:t>
      </w:r>
      <w:r>
        <w:rPr>
          <w:rFonts w:eastAsia="Times New Roman" w:cs="Times New Roman"/>
          <w:color w:val="auto"/>
          <w:sz w:val="24"/>
          <w:szCs w:val="20"/>
          <w:lang w:val="hu-HU"/>
        </w:rPr>
        <w:t>ami megérdemelte a figyelmet. Volt rajta ugrótér relé. Amint megjelent a rendszerük közelében, az adatkereskedők csak úgy özönlöttek hozzá az adataikka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adatokat természetesen leszedhetjük akár a Világítótoronyról, akár az Aegisről is – mondta Enda – de aztán... Miért hagynánk itt abba,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étkedve nézett rá.</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akarod mondani, hogy tartsunk vele, bárhová menjen i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tfutott az agyamon.</w:t>
      </w:r>
    </w:p>
    <w:p>
      <w:pPr>
        <w:pStyle w:val="Style11"/>
        <w:spacing w:lineRule="atLeast" w:line="100"/>
        <w:ind w:left="0" w:right="0" w:firstLine="284"/>
        <w:jc w:val="both"/>
        <w:rPr/>
      </w:pPr>
      <w:r>
        <w:rPr>
          <w:rFonts w:eastAsia="Times New Roman" w:cs="Times New Roman"/>
          <w:color w:val="auto"/>
          <w:sz w:val="24"/>
          <w:szCs w:val="20"/>
          <w:lang w:val="hu-HU"/>
        </w:rPr>
        <w:t xml:space="preserve">Gabrielben is felmerült már az ötlet. A </w:t>
      </w:r>
      <w:r>
        <w:rPr>
          <w:rFonts w:eastAsia="Times New Roman" w:cs="Times New Roman"/>
          <w:i/>
          <w:color w:val="auto"/>
          <w:sz w:val="24"/>
          <w:szCs w:val="20"/>
          <w:lang w:val="hu-HU"/>
        </w:rPr>
        <w:t>Világítótorony</w:t>
      </w:r>
      <w:r>
        <w:rPr>
          <w:rFonts w:eastAsia="Times New Roman" w:cs="Times New Roman"/>
          <w:color w:val="auto"/>
          <w:sz w:val="24"/>
          <w:szCs w:val="20"/>
          <w:lang w:val="hu-HU"/>
        </w:rPr>
        <w:t xml:space="preserve"> származása – eredetileg az Orlamu Theokráciához tartozott – sajátos Concord státust eredményezett. Az Orlamunak nem volt kifogása az ellen, hogy miután egy 2461-es Sol-rendszerbeli támadás során szinte teljesen elpusztult, a Concord helyrepofozta az ő „nagy kísérletüket", de ahhoz ragaszkodtak – és ebben mások is csatlakoztak hozzájuk, akiknek hirtelen szembe kellett nézniük azzal, hogy ez a behemót hirtelen felbukkan a rendszerükben – hogy szigorúan semleges állomásnak kell tekinteni. A tárgyalások sokáig tartottak, de végül az összes érintett fél elfogadta a semlegesség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szerint nagyon szép volt ez a semlegesség, de abban azért nem volt egészen biztos, hogy mi történne, ha hirtelen felbukkanna ott egy Concord által üldözött társasá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em hiszem, hogy bármi is történne, ha adatokat akarnánk onnan felvenni, vagy leadni. Igazából az foglalkoztat, hogy a </w:t>
      </w:r>
      <w:r>
        <w:rPr>
          <w:rFonts w:eastAsia="Times New Roman" w:cs="Times New Roman"/>
          <w:i/>
          <w:color w:val="auto"/>
          <w:sz w:val="24"/>
          <w:szCs w:val="20"/>
          <w:lang w:val="hu-HU"/>
        </w:rPr>
        <w:t>Napsugarat</w:t>
      </w:r>
      <w:r>
        <w:rPr>
          <w:rFonts w:eastAsia="Times New Roman" w:cs="Times New Roman"/>
          <w:color w:val="auto"/>
          <w:sz w:val="24"/>
          <w:szCs w:val="20"/>
          <w:lang w:val="hu-HU"/>
        </w:rPr>
        <w:t xml:space="preserve"> be kell vinnünk. Nem szeretném ennyire kipróbálni a létesítmény semlegesség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érted, nem szívesen néznéd végig, ahogy megdől a semlegesség? – kérdezte Enda. – És persze az is zavar, hogy vannak ott tengerészek is, akik állandó lakosai a hajón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zzel be is fejezte és visszament a legénységi negyedbe. Pár perccel később ismét megjelent az üveggel a kezében, amivel a növényét öntözte.</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Gabriel csak nézte, ahogy meglocsolta a kavicsok közül pár centiméternyire kiemelkedő kis barna gumó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hiányzik ennek a növénynek valami? – tette fel a kérdést egy kis idő múlv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felnézett.</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táplálkozására meg a növekedésére gondolsz? Egyáltalán nem. Teljesen normálisan viselkedi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nnyi ideig kell ennek így kinézni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eddig ő így akarja – felelte Enda. – Olyan, mint t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húzta a szemöldökét, és megpróbált ironikusnak tűnni.</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Enda pedig, kezében az üveggel, visszafordult a legénységi részleg felé. Már a hallban volt, mikor megszóla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Megértem, hogy kellemetlen neked lőtávon belül kerülni. El kell döntened, hogy elég nagy-e a kellemetlenség ahhoz, hogy miatta hagyj elúszni egy hasznos üzleti lehetőséget. Ami az adatleadást illeti a </w:t>
      </w:r>
      <w:r>
        <w:rPr>
          <w:rFonts w:eastAsia="Times New Roman" w:cs="Times New Roman"/>
          <w:i/>
          <w:color w:val="auto"/>
          <w:sz w:val="24"/>
          <w:szCs w:val="20"/>
          <w:lang w:val="hu-HU"/>
        </w:rPr>
        <w:t xml:space="preserve">Világítótornyon, </w:t>
      </w:r>
      <w:r>
        <w:rPr>
          <w:rFonts w:eastAsia="Times New Roman" w:cs="Times New Roman"/>
          <w:color w:val="auto"/>
          <w:sz w:val="24"/>
          <w:szCs w:val="20"/>
          <w:lang w:val="hu-HU"/>
        </w:rPr>
        <w:t>a „fizikai belépés" előírásai csak akkor okoznak gondot, ha nincs meg a jogunk a kilépésre. Márpedig adatkereskedőként mi rendelkezünk ezzel a joggal is.</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Mire befejezte, már vissza is jött, és lehajtotta a Háló összekötő panel előtti ülés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ogy felvesznek-e minket, az azon múlik, hogy átmegyünk-e a szokásos biztonsági ellenőrzésen, miután helyért folyamodunk. Na persze az sem mindegy, hogy hová készül a </w:t>
      </w:r>
      <w:r>
        <w:rPr>
          <w:rFonts w:eastAsia="Times New Roman" w:cs="Times New Roman"/>
          <w:i/>
          <w:color w:val="auto"/>
          <w:sz w:val="24"/>
          <w:szCs w:val="20"/>
          <w:lang w:val="hu-HU"/>
        </w:rPr>
        <w:t>Világítótorony</w:t>
      </w:r>
      <w:r>
        <w:rPr>
          <w:rFonts w:eastAsia="Times New Roman" w:cs="Times New Roman"/>
          <w:color w:val="auto"/>
          <w:sz w:val="24"/>
          <w:szCs w:val="20"/>
          <w:lang w:val="hu-HU"/>
        </w:rPr>
        <w:t>, miután jelentkeztünk. Nem lehet előre tudni, mikor változtatnak útirányt a helyi politika pillanatnyi állása miatt. Én a magam részéről nem vagyok ellene, hogy több mint ötven fényévet utazzunk vele egy számunkra megfelelő cél felé, de több információra lenne szükségünk az úti céljukat illetőe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w:t>
      </w:r>
    </w:p>
    <w:p>
      <w:pPr>
        <w:pStyle w:val="Style31"/>
        <w:ind w:left="0" w:right="0" w:firstLine="284"/>
        <w:rPr/>
      </w:pPr>
      <w:r>
        <w:rPr>
          <w:rFonts w:eastAsia="Times New Roman" w:cs="Times New Roman"/>
          <w:color w:val="auto"/>
          <w:sz w:val="24"/>
          <w:szCs w:val="20"/>
          <w:lang w:val="hu-HU"/>
        </w:rPr>
        <w:t xml:space="preserve">Nem volt kérdéses, hogy a </w:t>
      </w:r>
      <w:r>
        <w:rPr>
          <w:rFonts w:eastAsia="Times New Roman" w:cs="Times New Roman"/>
          <w:i/>
          <w:color w:val="auto"/>
          <w:sz w:val="24"/>
          <w:szCs w:val="20"/>
          <w:lang w:val="hu-HU"/>
        </w:rPr>
        <w:t xml:space="preserve">Világítótorony </w:t>
      </w:r>
      <w:r>
        <w:rPr>
          <w:rFonts w:eastAsia="Times New Roman" w:cs="Times New Roman"/>
          <w:color w:val="auto"/>
          <w:sz w:val="24"/>
          <w:szCs w:val="20"/>
          <w:lang w:val="hu-HU"/>
        </w:rPr>
        <w:t>hasznos lenne számukra. Egyetlen nagy csillagalkony a sok kicsi helyett...</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a komolyan gondolod a kutatói munkát, akkor oda kell mennünk a Concord Kutató Szolgálathoz a </w:t>
      </w:r>
      <w:r>
        <w:rPr>
          <w:rFonts w:eastAsia="Times New Roman" w:cs="Times New Roman"/>
          <w:i/>
          <w:color w:val="auto"/>
          <w:sz w:val="24"/>
          <w:szCs w:val="20"/>
          <w:lang w:val="hu-HU"/>
        </w:rPr>
        <w:t>Világítótorony</w:t>
      </w:r>
      <w:r>
        <w:rPr>
          <w:rFonts w:eastAsia="Times New Roman" w:cs="Times New Roman"/>
          <w:color w:val="auto"/>
          <w:sz w:val="24"/>
          <w:szCs w:val="20"/>
          <w:lang w:val="hu-HU"/>
        </w:rPr>
        <w:t xml:space="preserve"> fedélzetére.</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ismétlem, nem vagyok biztos, hogy be akarok oda sétálni – rázta a fejét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megvonta a váll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kell most rögtön dönteni. Előbb megnézzük az Aegist – nézett fel a vezérlőfülke bejáratára. – Már csak alig egy nap van hátra a Mikoán való csillaghajnalig, és az újratöltődésig. Ezalatt megbeszélhetjük az egészet Delde Sotával meg Helmmel. Mindent a maga idejében. Mikor ettél utoljá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h!</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ontosan. „Oh" – Enda felállt – Azért az jó, hogy a csillagalkony/csillaghajnal nem tart tovább annál, ameddig tart. Ha valaki nem figyelmeztet az evésre, túlságosan elgondolkodsz, és a végén még elsorvadsz.</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rintem, csak meg akarsz szabadulni azoktól az előre csomagolt kajáktól, amit a Rivendale-n vettél, és amiről később megállapítottad, hogy nem is szereted.</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nnek ellenére mégis felállt, és követte Endát a hajókonyhába.</w:t>
      </w:r>
    </w:p>
    <w:p>
      <w:pPr>
        <w:pStyle w:val="Style11"/>
        <w:spacing w:lineRule="atLeast" w:line="100"/>
        <w:ind w:left="0" w:right="0" w:firstLine="284"/>
        <w:jc w:val="both"/>
        <w:rPr/>
      </w:pP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Világítótoronyra </w:t>
      </w:r>
      <w:r>
        <w:rPr>
          <w:rFonts w:eastAsia="Times New Roman" w:cs="Times New Roman"/>
          <w:color w:val="auto"/>
          <w:sz w:val="24"/>
          <w:szCs w:val="20"/>
          <w:lang w:val="hu-HU"/>
        </w:rPr>
        <w:t>gondolt.</w:t>
      </w:r>
    </w:p>
    <w:p>
      <w:pPr>
        <w:sectPr>
          <w:headerReference w:type="even" r:id="rId30"/>
          <w:headerReference w:type="default" r:id="rId31"/>
          <w:footerReference w:type="even" r:id="rId32"/>
          <w:footerReference w:type="default" r:id="rId33"/>
          <w:type w:val="nextPage"/>
          <w:pgSz w:w="8448" w:h="11906"/>
          <w:pgMar w:left="1077" w:right="567" w:gutter="0" w:header="720" w:top="776" w:footer="720" w:bottom="776"/>
          <w:pgNumType w:fmt="decimal"/>
          <w:formProt w:val="false"/>
          <w:textDirection w:val="lrTb"/>
          <w:docGrid w:type="default" w:linePitch="360" w:charSpace="0"/>
        </w:sect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ért is ne?</w:t>
      </w:r>
    </w:p>
    <w:p>
      <w:pPr>
        <w:pStyle w:val="Normal"/>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Hatodik fejezet</w:t>
      </w:r>
    </w:p>
    <w:p>
      <w:pPr>
        <w:pStyle w:val="Style11"/>
        <w:spacing w:lineRule="atLeast" w:line="100"/>
        <w:ind w:left="0" w:right="0" w:firstLine="284"/>
        <w:jc w:val="both"/>
        <w:rPr/>
      </w:pPr>
      <w:r>
        <w:rPr>
          <w:rFonts w:eastAsia="Times New Roman" w:cs="Times New Roman"/>
          <w:color w:val="auto"/>
          <w:sz w:val="24"/>
          <w:szCs w:val="20"/>
          <w:lang w:val="hu-HU"/>
        </w:rPr>
        <w:t xml:space="preserve">Két nappal később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csillaghajnalt hajtott végre a Mikoa és a Terivine között tátongó végtelen sötétségben. Gabriel ideges volt, mint mindig, ha olyan helyre kellett ugraniuk, amit nem lehetett kötni sem bolygóhoz, sem csillaghoz. Az ilyen megállapodáson alapuló körülbelüli távolságok mindig úgy rémlettek fel előtte, mint valami tökéletes csapd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után elmesélte az érzéseit Endának, ő csak ennyit fele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aranoi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ennek ellenére Gabriel készenlétbe helyezte a harci mezőt, amikor kifelé készültek az ugrótérbő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rminc másodperc – figyelmeztette Enda. – Kész vagy?</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nnyira, amennyire csak lehet – felelte Gabriel tompán, miközben a sötétben a plazmaágyú vezérlőjét szorongat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árta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t másodperc. Gabriel bólin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illaghajna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átta, ahogy benyúlik a mezőbe. A sápadt aranyfény beszivárgott a vezérlőbe, és annak az egyik oldalán állapodott me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gre. – Megfordította a hajót, hogy megnézze, hol lát még egy csillaghajnalt, de nem történt semmi. – Hol van Hel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A detektorok sehol sem találjá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történt? Egyszerre mentünk be az ugrótérbe. Az utolsó csillagalkonynál szintén egyszerre ugrottunk, és egyszerre jöttünk ki, amennyire csak lehet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 legutóbbi csillagalkony során Delde Sota nem csinált semmi különöset a </w:t>
      </w:r>
      <w:r>
        <w:rPr>
          <w:rFonts w:eastAsia="Times New Roman" w:cs="Times New Roman"/>
          <w:i/>
          <w:color w:val="auto"/>
          <w:sz w:val="24"/>
          <w:szCs w:val="20"/>
          <w:lang w:val="hu-HU"/>
        </w:rPr>
        <w:t>Nagyágyú</w:t>
      </w:r>
      <w:r>
        <w:rPr>
          <w:rFonts w:eastAsia="Times New Roman" w:cs="Times New Roman"/>
          <w:color w:val="auto"/>
          <w:sz w:val="24"/>
          <w:szCs w:val="20"/>
          <w:lang w:val="hu-HU"/>
        </w:rPr>
        <w:t xml:space="preserve"> kommunikátorának hálózatán keresztü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megérintette a 3D kijelzőn az egyik indikátort, mire az egész hullámozni és vibrálni kezdett, mintha áramingadozás lett volna. Gabriel nagyot nyelt, a belei pedig rángatózni kezdtek. Ez az egész helyzet túlságosan emlékeztette arra, mikor a gravitonágyú eltalálta őket. Annak a nőnek nem lett volna szabad ott lennie – gondolta. Már előzőleg kilőttem. Lehetetl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assan lehiggadtak az idegei, bár a gyomra még mindig kellemetlenül égett bal oldalt. A szél csavar? Vagy görcs?</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inek van erre szüksége most? – merült fel a kérdés Gabrielben kínjai közepett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ijelző megint megugr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vesztettük a tömeg detektorokat. Ez meg hogy történhete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végigpróbálta a többi indikátort is a kijelzőn, de mind elhalványult és felmondta a szolgálato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Jaj, ez fáj! A fájdalom kezdett elviselhetetlenné válni. Ezek után nem vagyok hajlandó enni a csillaghajnalt megelőző hat órán keresztül, akármilyen éhes is legy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ogalmam sincs, de bármit is csinált Delde Sota a nő hajójával, hogyan tudott volna az kihatni Helm csillagmeghajtójár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én inkább várnék, amíg Delde Sota felbukkan, és tőle kérdezném meg.</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enki sem volt jelen. Gabriel a kijelző egy saját belsőmező változatát nézte, amíg az villogni, hullámzani nem kezdett, és végül ki nem aludt. Minden elhalványult, aztán eltűnt, beleértve a hajó környezetének energiaszintjeit, az üzemanyagot és az összes csillagmeghajtóra vonatkozó adato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gyomra vadul háborgott. A felszerelések nélkül nem hogy harcolni nem tudtak, de még mozdulni is csak alig. Az egy helyre koncentrálódott fájdalom most úgy égett, mintha izzó szén lenne. Nem szélgörcsről volt szó. Azt nem kívül érzi az ember! Mi 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gyorsan kioldotta a szíjat, és kiugrott az ülésből. A fájdalom végigcsúszott a lábá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a gyomrom, hanem a zsebe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ár majdnem belenyúlt a zsebébe, de hirtelen meggondolta magát, és inkább a ruha anyagával együtt markolta meg a zsebe tartalmát, úgy öntötte ki a padlór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szerencsekő esett ki. Égetően forró volt, és világított. Ahogy a padlón feküdt, lassan sisteregve kezdett lyukat égetni a sérthetetlennek hitt műanyag padlózatba. Az egyébként éjfekete ovális, sima kis kő most zöldes-aranyos-fehéres fényben izzott. A kis világító parázs felragyogott, aztán elhalványult, majd újra felragyog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lopva odapillantott, és meglepve tapasztalta, hogy Gabriel, mintha mi sem történt volna, visszaült a helyére és becsatolta az öv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Ugye, ez még nem csinált ilyet? Vagy ig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Úgy érted próbált-e már lyukat égetni belém, aztán pedig a sikerén felbuzdulva ugyanezt tenni a padlóval? Most, hogy kérded, nem! – Meglehetősen ingerülten nézett le a szerencsekőre. – Mi van, ha nem hagyja abba? Át fogja égetni az egész padlót, és át fog esni a privát raktérb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úgy tartja kedve, akkor igen – mondta Enda, közben ismét a kijelző felé fordult. – Nekem most más bajom van. Ó!</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ijelző hirtelen felvillant. Enda elkomorodott, mintha nem hinne a szemének. Gabriel igyekezett visszatérni a harci mezőbe, ami pillanatnyilag még működőképesnek tűn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 visszajött, és a tömeg detektorok is újra működnek. Micsoda megkönnyebbülé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felszabadítóbb érzés lenne, ha tudnánk, hol van Hel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yilván valahol másho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mlítettem már, hogy milyen... különös a fraal humor? – nézett Gabriel sokatmondóan Endá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párszor. Hasonlókat lehet mondani az emberi humorról is. Az a vicc a drótkefével, nos...</w:t>
      </w:r>
    </w:p>
    <w:p>
      <w:pPr>
        <w:pStyle w:val="Style11"/>
        <w:spacing w:lineRule="atLeast" w:line="100"/>
        <w:ind w:left="0" w:right="0" w:firstLine="284"/>
        <w:jc w:val="both"/>
        <w:rPr/>
      </w:pPr>
      <w:r>
        <w:rPr>
          <w:rFonts w:eastAsia="Times New Roman" w:cs="Times New Roman"/>
          <w:color w:val="auto"/>
          <w:sz w:val="24"/>
          <w:szCs w:val="20"/>
          <w:lang w:val="hu-HU"/>
        </w:rPr>
        <w:t xml:space="preserve">Az egyik riasztó kijelző, amire az volt írva: VÉSZHELYZET, most egyszerre megnőtt és villogni kezdett. Gabriel villámgyorsan végignézett a kijelző adatain, de a </w:t>
      </w:r>
      <w:r>
        <w:rPr>
          <w:rFonts w:eastAsia="Times New Roman" w:cs="Times New Roman"/>
          <w:i/>
          <w:color w:val="auto"/>
          <w:sz w:val="24"/>
          <w:szCs w:val="20"/>
          <w:lang w:val="hu-HU"/>
        </w:rPr>
        <w:t xml:space="preserve">Napsugárral </w:t>
      </w:r>
      <w:r>
        <w:rPr>
          <w:rFonts w:eastAsia="Times New Roman" w:cs="Times New Roman"/>
          <w:color w:val="auto"/>
          <w:sz w:val="24"/>
          <w:szCs w:val="20"/>
          <w:lang w:val="hu-HU"/>
        </w:rPr>
        <w:t>minden rendben vo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d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nem a mi vészjelzésünk, hanem valaki másé.</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mé?</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Ő nincs itt, de valaki más ig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ijelző egyszerre megtelt szöveggel, és vázlatokka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kis... szállítóhajó? – értelmezte Gabriel a látottaka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etséges. Még nem találkoztunk vel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ez nem az a hajó, amivel a Rivendale-en találkoztunk, ha arra gondoltá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a </w:t>
      </w:r>
      <w:r>
        <w:rPr>
          <w:rFonts w:eastAsia="Times New Roman" w:cs="Times New Roman"/>
          <w:i/>
          <w:color w:val="auto"/>
          <w:sz w:val="24"/>
          <w:szCs w:val="20"/>
          <w:lang w:val="hu-HU"/>
        </w:rPr>
        <w:t xml:space="preserve">ez </w:t>
      </w:r>
      <w:r>
        <w:rPr>
          <w:rFonts w:eastAsia="Times New Roman" w:cs="Times New Roman"/>
          <w:color w:val="auto"/>
          <w:sz w:val="24"/>
          <w:szCs w:val="20"/>
          <w:lang w:val="hu-HU"/>
        </w:rPr>
        <w:t>a megkönnyebbülés!</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vészjelzés különböző kódokban és színekben jelent meg, aztán megszólalt egy hang.</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Itt egy szabad hajó beszél, 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a Richardsról, útban Mantebronból az Aegisre. Csillagmeghajtó hiba lépett fel a Mikoa-Aegis tranzit pontnál. Kérem az átmenő hajókat, segítsenek, vagy ha megérkeznek a legközelebbi átjátszóállomásra, továbbítsák a segélykérésünket. Itt egy szabad hajó beszé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vételről megy – állapította meg Gabriel. – Mégis meglepő, hogy mi vagyunk az elsők, akik ezt hallják.</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téve, hogy nem csak arról van szó, hogy bekapcsolva maradt az adás. – Enda belemerült a kijelző adataiba. – Menjünk, nézzük meg, mit tehetünk értük. Elég kilátástalan ezen a helyen csillagmeghajtó problémákkal küszködni.</w:t>
      </w:r>
    </w:p>
    <w:p>
      <w:pPr>
        <w:pStyle w:val="Style31"/>
        <w:ind w:left="0" w:right="0" w:firstLine="284"/>
        <w:rPr/>
      </w:pPr>
      <w:r>
        <w:rPr>
          <w:rFonts w:eastAsia="Times New Roman" w:cs="Times New Roman"/>
          <w:color w:val="auto"/>
          <w:sz w:val="24"/>
          <w:szCs w:val="20"/>
          <w:lang w:val="hu-HU"/>
        </w:rPr>
        <w:t xml:space="preserve">Gabriel egyetértett vele. Majd felveszik az utasokat a fedélzetre, itt hagyják a hajót, és hoznak segítséget. Az Aegis van a legközelebb, úgyhogy ez a dolog Enda és Gabriel terveit nem befolyásolja, csupán annyi volt a gond, hogy Gabriel nem szerette az idegeneke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fedélzetén. A szerencsekő még mindig világított a parkettába égetett üregéből, de úgy tűnt, már nem furakodik tovább.</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e tudod mérni a helyzetük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ersze, nem gond. Úgy negyven-ötvenezer kilométerre lehetnek. Biztosan ugyanazt a csillagalkony mintát követték, amit mi.</w:t>
      </w:r>
    </w:p>
    <w:p>
      <w:pPr>
        <w:pStyle w:val="Style31"/>
        <w:ind w:left="0" w:right="0" w:firstLine="284"/>
        <w:rPr/>
      </w:pPr>
      <w:r>
        <w:rPr>
          <w:rFonts w:eastAsia="Times New Roman" w:cs="Times New Roman"/>
          <w:color w:val="auto"/>
          <w:sz w:val="24"/>
          <w:szCs w:val="20"/>
          <w:lang w:val="hu-HU"/>
        </w:rPr>
        <w:t xml:space="preserve">Gabriel bólintot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meghajtója eltűnt a szemük elől, ők pedig azt nézték – fél szemmel a padlót is figyelve –, mikor tűnik már fel előttük a hajó.</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tűnik, kezd lenyugodni. Rendben vagy,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egszólított megragadta a ruhája felső nyílását, benézett alá, és komoran összeráncolta a szemöldök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perzselt. Átégette a zsebem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ttem ez az anyag tűzálló.</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ez nem tűz volt. Én meg azt hittem, hogy a padló is sérthetetlen. Vajon erre is érvényes a garancia?</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színűleg el kellene magyaráznod, hogyan történt a dolog, aztán az is lehet, hogy felkérnek az eset rekonstruálására. Legelőszőr is arra kellene rájönnöd, hogy a kő mitől kezdett el így viselkedni.</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em gond. Majd rakok valami hajótapaszt a lyukra. Azért ez mégis gyalázat! Ez az első igazi sérülés, ami a </w:t>
      </w:r>
      <w:r>
        <w:rPr>
          <w:rFonts w:eastAsia="Times New Roman" w:cs="Times New Roman"/>
          <w:i/>
          <w:color w:val="auto"/>
          <w:sz w:val="24"/>
          <w:szCs w:val="20"/>
          <w:lang w:val="hu-HU"/>
        </w:rPr>
        <w:t>Napsugarat</w:t>
      </w:r>
      <w:r>
        <w:rPr>
          <w:rFonts w:eastAsia="Times New Roman" w:cs="Times New Roman"/>
          <w:color w:val="auto"/>
          <w:sz w:val="24"/>
          <w:szCs w:val="20"/>
          <w:lang w:val="hu-HU"/>
        </w:rPr>
        <w:t xml:space="preserve"> érte. Egészen idáig teljesen tökéletes vo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 úgy érted leszámítva azt az esetet, amikor úgy landoltál a Grithen, hogy majdnem levált a raktér!</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a, olyan is volt!? – mosolygott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is nevet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zz be a mezőbe, és mondd meg, hogy ezt a hajót keressük-e.</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Gabriel látta, hogy „hullámzik" a hajó körüli gravitáció, és azt is, hogy a jármű egyébként sértetlen. Legalábbis a csillagmeghajtó nem okozott szemmel látható sérülést a hajón.</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Lalique, Lalique, </w:t>
      </w:r>
      <w:r>
        <w:rPr>
          <w:rFonts w:eastAsia="Times New Roman" w:cs="Times New Roman"/>
          <w:color w:val="auto"/>
          <w:sz w:val="24"/>
          <w:szCs w:val="20"/>
          <w:lang w:val="hu-HU"/>
        </w:rPr>
        <w:t xml:space="preserve">itt egy szabad hajó beszél,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Kétszáz kilométerre vagyunk, és egyre közeledünk. Segítségükre lehetünk? Közöljék, hogy hányan vannak és hogy a technikai előtt szükségük van-e orvosi jellegű segítségr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bejelentkezését hosszú csend követte.</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Napsugár? – </w:t>
      </w:r>
      <w:r>
        <w:rPr>
          <w:rFonts w:eastAsia="Times New Roman" w:cs="Times New Roman"/>
          <w:color w:val="auto"/>
          <w:sz w:val="24"/>
          <w:szCs w:val="20"/>
          <w:lang w:val="hu-HU"/>
        </w:rPr>
        <w:t>hallatszott végre egy női hang – Ó, hála az égnek! Köszönöm, köszönöm! Csak ketten vagyunk. Nincs szükség orvosra, köszönöm. Össze tudnánk kapcsolni az átjáróinka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van kinyitható átjárónk. Ha készen állnak, elindítom az átjárót a hajó koordinátái felé.</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szen vagyunk.</w:t>
      </w:r>
    </w:p>
    <w:p>
      <w:pPr>
        <w:pStyle w:val="Style31"/>
        <w:ind w:left="0" w:right="0" w:firstLine="284"/>
        <w:rPr/>
      </w:pPr>
      <w:r>
        <w:rPr>
          <w:rFonts w:eastAsia="Times New Roman" w:cs="Times New Roman"/>
          <w:color w:val="auto"/>
          <w:sz w:val="24"/>
          <w:szCs w:val="20"/>
          <w:lang w:val="hu-HU"/>
        </w:rPr>
        <w:t xml:space="preserve">Lassan közeledtek egymás felé, és egy kilométer távolságból végre meglátták egymás hajóit. </w:t>
      </w:r>
      <w:r>
        <w:rPr>
          <w:rFonts w:eastAsia="Times New Roman" w:cs="Times New Roman"/>
          <w:i/>
          <w:color w:val="auto"/>
          <w:sz w:val="24"/>
          <w:szCs w:val="20"/>
          <w:lang w:val="hu-HU"/>
        </w:rPr>
        <w:t xml:space="preserve">A Lalique </w:t>
      </w:r>
      <w:r>
        <w:rPr>
          <w:rFonts w:eastAsia="Times New Roman" w:cs="Times New Roman"/>
          <w:color w:val="auto"/>
          <w:sz w:val="24"/>
          <w:szCs w:val="20"/>
          <w:lang w:val="hu-HU"/>
        </w:rPr>
        <w:t xml:space="preserve">egy régi, családi típusú hajó volt, kétszer olyan hosszú, min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és meglehetősen nagy volt a legnagyobb hajószélessége is. Két pár rövid szárnya, ami szivar alakú hajótörzséből állt ki, alig volt nagyobb a régen oly kedvelt „kacsáénál". Magasan a hajótesten négy nagyméretű rakteret erősítettek hevederekkel a hajóra, és még kettő-kettő simult hozzá a hajótest hátsó részéhe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ájos – mondta Gabriel, ahogy közelebb kerültek. – Sok hely lehet benne.</w:t>
      </w:r>
    </w:p>
    <w:p>
      <w:pPr>
        <w:pStyle w:val="Style31"/>
        <w:ind w:left="0" w:right="0" w:firstLine="284"/>
        <w:rPr/>
      </w:pPr>
      <w:r>
        <w:rPr>
          <w:rFonts w:eastAsia="Times New Roman" w:cs="Times New Roman"/>
          <w:color w:val="auto"/>
          <w:sz w:val="24"/>
          <w:szCs w:val="20"/>
          <w:lang w:val="hu-HU"/>
        </w:rPr>
        <w:t xml:space="preserve">Enda addig manőverezett a </w:t>
      </w:r>
      <w:r>
        <w:rPr>
          <w:rFonts w:eastAsia="Times New Roman" w:cs="Times New Roman"/>
          <w:i/>
          <w:color w:val="auto"/>
          <w:sz w:val="24"/>
          <w:szCs w:val="20"/>
          <w:lang w:val="hu-HU"/>
        </w:rPr>
        <w:t xml:space="preserve">Napsugárral, </w:t>
      </w:r>
      <w:r>
        <w:rPr>
          <w:rFonts w:eastAsia="Times New Roman" w:cs="Times New Roman"/>
          <w:color w:val="auto"/>
          <w:sz w:val="24"/>
          <w:szCs w:val="20"/>
          <w:lang w:val="hu-HU"/>
        </w:rPr>
        <w:t xml:space="preserve">míg össze nem hangolta a sebességüket és az irányukat a </w:t>
      </w:r>
      <w:r>
        <w:rPr>
          <w:rFonts w:eastAsia="Times New Roman" w:cs="Times New Roman"/>
          <w:i/>
          <w:color w:val="auto"/>
          <w:sz w:val="24"/>
          <w:szCs w:val="20"/>
          <w:lang w:val="hu-HU"/>
        </w:rPr>
        <w:t>Lalique</w:t>
      </w:r>
      <w:r>
        <w:rPr>
          <w:rFonts w:eastAsia="Times New Roman" w:cs="Times New Roman"/>
          <w:color w:val="auto"/>
          <w:sz w:val="24"/>
          <w:szCs w:val="20"/>
          <w:lang w:val="hu-HU"/>
        </w:rPr>
        <w:t>-kal. A számítógép megerősítette a kapcsolódást. Enda elindította a mozgatható légátjárót, amivel a hajók összekapcsolódhatna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Pár percbe beletelt, míg össze tudtak kapcsolódni. Ezalatt Gabriel a harci mezőben kereste Helm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l lehetnek már? – dörmögte magába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felsóhaj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an kicsit messzebbre ugrott a rendszerben, azért nem érzékelik a tömegdetektorok. Várjunk még, aztán majd meglátjuk, mi legy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ijelzőn halk harangjáték szólalt me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Legalább ez működik – állapította meg Enda. –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a mi gépeink szerint az összekapcsolódás sikerült, és biztonságos. Az önöké szerint is a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Kérem, jöjjenek át – felelte a női hang.</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t perc – azzal Enda bontotta a csatornát. – Gabriel, szerintem nyugodtan kijöhetsz onnan egy percr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nek is ez volt a véleménye, úgyhogy lezárta a harci mezőt, és megpróbált alkalmazkodni a hajó normális megvilágítása miatt hirtelen rátörő ragyogásho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esetre automatikus figyelmeztetésen hagyom. Hallani akarom, mikor érkezik meg Helm. – Gabriel kicsatolta magát, és elindult a fegyver- és felszerelésraktár felé.</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gyetértően bólintott, aztán mindketten magukhoz vettek egy kézi kommunikátort, meg egy-egy oldalfegyver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mintha nem bíznék meg bennük – mentegetőzött Gabriel –, d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nem bízol bennük – fejezte be helyette Enda. – Miért kéne? Ilyen messze mindentől senki sem fog megsértődni, ha önvédelmi fegyvert lát egy ismeretlenné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az. – Gabriel leellenőrizte, hogy fel van-e töltve és ki van-e biztosítva a pisztolya. A csípőjére erősítette a pisztolytáskát, aztán előhúzta a kapcsolók és a fedélzeti burkolat igazgatására szolgáló szerszámait a saját raktárrészéből. Valószínűleg a másik hajónak is megvannak a saját szerszámai, de Gabriel jobban szerette a magáét használni.</w:t>
      </w:r>
    </w:p>
    <w:p>
      <w:pPr>
        <w:pStyle w:val="Style21"/>
        <w:spacing w:lineRule="atLeast" w:line="100"/>
        <w:ind w:left="0" w:right="0" w:firstLine="284"/>
        <w:jc w:val="both"/>
        <w:rPr/>
      </w:pPr>
      <w:r>
        <w:rPr>
          <w:rFonts w:eastAsia="Times New Roman" w:cs="Times New Roman"/>
          <w:color w:val="auto"/>
          <w:sz w:val="24"/>
          <w:szCs w:val="20"/>
          <w:lang w:val="hu-HU"/>
        </w:rPr>
        <w:t xml:space="preserve">Remélem, nem kell semmi komolyabb technikai problémát elhárítani – gondolta magában, miközben keresztülmentek az átjárón. Ha 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 xml:space="preserve">csillagmeghajtója egy kicsit is hasonlít a </w:t>
      </w:r>
      <w:r>
        <w:rPr>
          <w:rFonts w:eastAsia="Times New Roman" w:cs="Times New Roman"/>
          <w:i/>
          <w:color w:val="auto"/>
          <w:sz w:val="24"/>
          <w:szCs w:val="20"/>
          <w:lang w:val="hu-HU"/>
        </w:rPr>
        <w:t xml:space="preserve">Napsugáréra, </w:t>
      </w:r>
      <w:r>
        <w:rPr>
          <w:rFonts w:eastAsia="Times New Roman" w:cs="Times New Roman"/>
          <w:color w:val="auto"/>
          <w:sz w:val="24"/>
          <w:szCs w:val="20"/>
          <w:lang w:val="hu-HU"/>
        </w:rPr>
        <w:t>akkor kell rajta lennie egy cetlinek, amire olyasmik vannak írva, hogy „Jogosulatlannak hozzányúlni tilos!" vagy „A szerkezet megbontása garanciavesztéssel jár!". Ezek a figyelmeztetések leginkább csak arra szolgálnak, hogy a felhasználó ne tudja „kiforgatni" a meghajtót gyártó cégeket, és megbízottaikat a nekik járó szervizbevételekből, de arra is jók, hogyha valami meghibásodott, azt nyugodtan magyarázhatták az önkezű beavatkozással, és persze minden más hibát is, ami a szerkezet megbontása után bukkan elő. Aztán lehet gondolkodni, hogy ki, miért is hibás valójába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álltak a légátjárónál, Enda pedig beütötte a nyitó kombinációt a szerkezetbe. Az ajtó sziszegve feltárult, ők ketten pedig befurakodtak a vezetékbe, és a kábelek között átkúsztak a narancs falú folyosó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másik szisszenés jelezte, hogy az átjáró másik végen is kinyílt egy ajtó.</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öjjenek be – mondta a női hang vidáma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zon volt, hogy a gyomrát kordában tartsa. Sosem kedvelte a gyors átmenetet gravitációból a súlytalanságba, bár ezt minden tengerésznek meg kellett tanulnia, még ha nem is élvezte. Csak annyiból áll az egész, hogy a szív záróizmait be kell feszíteni, míg vissza nem érkezik az ember a gravitációb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marosan egy padlót látott maga előtt, vagyis valamit, amit hamarosan padlóként azonosított. Nekifeszült a kábeleknek, és kidugta a lábá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perccel később már egyenesen állt egy előtérszerű hallban, amelyből számos ajtó nyílt és egy folyosó vezetett ki. Egy kéz ragadta meg a felsőkarját, és segített neki visszanyerni az egyensúly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sten hozta a fedélzeten – mondta a kéz tulajdonosa. – Angela Valiz vagyo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néz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Connor.</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közben bemutatkozott mélyen a szemébe nézett a nőnek, hogy lássa, hogyan reagál a név hallatán. De nem történt semmi. Egy magas, erős testfelépítésű, körülbelül vele egykorú fiatal nő állt előtte. Világos haja hátul össze volt fogva, és az Aegisre jellemző öltözéket viselte: buggyos nadrág, zubbony és finom bakanc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urcsán nézett Gabriel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ga bluefall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ig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ismertem az akcentusát – bólintott a nő, aztán Endához fordult, aki Gabriel mögül bukkant elő. – Isten hozta, tiszteletre méltó.</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szönöm. A nevem Enda – bal kezének egy elegáns kézmozdulatával kísérte szavait, ami az emberi kézfogás egyik formája volt. A legtöbb fraal balkezes volt, ez a gesztus pedig azt volt hivatott jelenteni, hogy nincs fegyver a kezéb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gyon örvendek, Enda.</w:t>
      </w:r>
    </w:p>
    <w:p>
      <w:pPr>
        <w:pStyle w:val="Style11"/>
        <w:spacing w:lineRule="atLeast" w:line="100"/>
        <w:ind w:left="0" w:right="0" w:firstLine="284"/>
        <w:jc w:val="both"/>
        <w:rPr/>
      </w:pPr>
      <w:r>
        <w:rPr>
          <w:rFonts w:eastAsia="Times New Roman" w:cs="Times New Roman"/>
          <w:color w:val="auto"/>
          <w:sz w:val="24"/>
          <w:szCs w:val="20"/>
          <w:lang w:val="hu-HU"/>
        </w:rPr>
        <w:t xml:space="preserve">Gabriel körülnézett. Amennyit a </w:t>
      </w:r>
      <w:r>
        <w:rPr>
          <w:rFonts w:eastAsia="Times New Roman" w:cs="Times New Roman"/>
          <w:i/>
          <w:color w:val="auto"/>
          <w:sz w:val="24"/>
          <w:szCs w:val="20"/>
          <w:lang w:val="hu-HU"/>
        </w:rPr>
        <w:t>Lalique</w:t>
      </w:r>
      <w:r>
        <w:rPr>
          <w:rFonts w:eastAsia="Times New Roman" w:cs="Times New Roman"/>
          <w:color w:val="auto"/>
          <w:sz w:val="24"/>
          <w:szCs w:val="20"/>
          <w:lang w:val="hu-HU"/>
        </w:rPr>
        <w:t>-ból látott, az elég megnyerő volt. A hajó falai és a plafon halvány pasztell bézs és kék színű volt. A magas plafon és a széles ajtónyílások levegősebbé tették a belső ter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azán kedves hely.</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szönöm. A családé már ötven éve, de most csak annyit szeretnék, ha épségben haza tudnám vinni. – Nyugtalanul nézett az előcsarnok felé.</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ontosan mi történ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vessenek a vezérlőbe – mondta Angela. – Ott megnézhetik a meghajtó vezérlőket. Öt nappal ezelőtt csillaghajnalt hajtottunk végre, újratöltődtünk, és már készen álltunk a csillagalkonyra, de a meghajtó nem akart bekapcsolni. Úgy tűnik, minden más működik. A meghajtó ellenőrző azt írja ki, hogy készen áll az indulásra, de ha megnyomom az „indít" gombot... semmi.</w:t>
      </w:r>
    </w:p>
    <w:p>
      <w:pPr>
        <w:pStyle w:val="Style11"/>
        <w:spacing w:lineRule="atLeast" w:line="100"/>
        <w:ind w:left="0" w:right="0" w:firstLine="284"/>
        <w:jc w:val="both"/>
        <w:rPr/>
      </w:pPr>
      <w:r>
        <w:rPr>
          <w:rFonts w:eastAsia="Times New Roman" w:cs="Times New Roman"/>
          <w:color w:val="auto"/>
          <w:sz w:val="24"/>
          <w:szCs w:val="20"/>
          <w:lang w:val="hu-HU"/>
        </w:rPr>
        <w:t xml:space="preserve">Bementek a vezérlőbe. Ez egy valódi szoba volt, nemcsak egy nagy pilótafülke, mint a </w:t>
      </w:r>
      <w:r>
        <w:rPr>
          <w:rFonts w:eastAsia="Times New Roman" w:cs="Times New Roman"/>
          <w:i/>
          <w:color w:val="auto"/>
          <w:sz w:val="24"/>
          <w:szCs w:val="20"/>
          <w:lang w:val="hu-HU"/>
        </w:rPr>
        <w:t xml:space="preserve">Napsugáré. </w:t>
      </w:r>
      <w:r>
        <w:rPr>
          <w:rFonts w:eastAsia="Times New Roman" w:cs="Times New Roman"/>
          <w:color w:val="auto"/>
          <w:sz w:val="24"/>
          <w:szCs w:val="20"/>
          <w:lang w:val="hu-HU"/>
        </w:rPr>
        <w:t>Egyszerre öten is lehettek a hídon, mivel műszerfallal együtt ennyi állomás helyezkedett el körkörösen egymás mellett. A hajóablak elfoglalta a műszerfal fölötti fal háromnegyed rész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de! – Angela az egyik műszerfalhoz vezette ők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eült és egy ideig a billentyűzet körvonalait tanulmányozta. Szerencsére az irányítóberendezés abba a típusba tartozott, amit a vezető cégek már évtizedek óta használnak, mert rájöttek végre, hogy nem jó, ha a pilótának mindig újra kell tanulni az egész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van. – Gabriel nekilátott, hogy behatoljon a diagnosztikai szerkezetbe, és elérje a csillagmeghajtó belső parancsai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eghajtót a tíz-tizenöt vezető cég egyike, a RoanTech gyártotta. A csillagmeghajtó gyárak is elkezdtek hasonló meghajtókat gyártani, mivel így mindegy, melyik cégtől vásárolják a cserélhető alkatrészeket, másrészt ennek csak így volt értelme – nem létezett olyan sok lehetőség egy tömegreaktor és egy gravitáció indukciós motor összekapcsolására. Hasonló okokból mostanra már minden diagnosztikai rendszer kezdett igencsak hasonlóan kinéz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áthajolt Gabriel válla felett, hogy jobban lássa, mit csinál a meghajtó programjában, aztán Angela felé fordu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ut eszembe, nem tapasztaltak valami rendelleneset a műszerek működésé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igen. Rögtön ahogy megérkeztünk, minden kijelző elkezdett villogni. Azt gondoltam, biztos a csillagmeghajtó miatt van. Azonban mikor az működött, akkor a műszerek elkezdtek rendetlenkedni. De ne kérdezze, miér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galább már tudom, hogy nemcsak nekünk volt ilyen problémánk, bár elképzelni sem tudom, hogy mi okozhatt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lami zaj hallatszott az előcsarnok felől, ahol bejött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ez a társam – nézett oda Angel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özépső előcsarnokban volt egy liftajtó, ami az alsó szinteket kötötte össze a fentivel. A liftajtó kinyílt, aztán lépések zaja hallatszott az előtérből, de a léptek ritmusában volt valami különös. Egy pillanat múlva egy hatalmas weren lépett be a vezérlő ajtaján, nagyobb, mint amekkorát Gabriel valaha is lá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rawl, ezek az emberek válaszoltak az S.O.S. jelzésünkre. Gabriel, Enda, ő itt Graw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werenek magassága elérheti egy kisebb ember magasságának kétszeresét is, és ez a weren bizony elérte. A szélességük szintén kétszerese lehet az emberének, ez esetben ez is beigazolódott. A hölgy meglehetősen masszív testét a szokásosnál is ezüstösebb szőr takarta, amely ráadásul csíkos is volt. Erről Gabrielnek az egyik bluefalli szomszéd cirmosa jutott eszébe. Igaz, hogy a szomszéd macskájának nem voltak tíz centi hosszú karmai, három centis agyarai, sem pedig hatalmas, vállon átvetett fegyvere. Ez a weren viszont rendelkezett mindezekkel. Gabriel semmit sem tudott kiolvasni a tekintetéből, ahogy rá és Endára néze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volt túl sok tapasztalata más fajok terén. A tengerészeti kontingens, amelyiknek szolgált, nem járt olyan helyen, ahol werenekkel találkozhatott volna. Annyit azonban megjegyzett róluk, hogy az udvariasság igen fontos a kultúrájukban, illetve, hogy jobban teszi az ember, ha izgalmasabb pillanatokban egy weren jelenlétében nem használ hirtelen gesztusok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Üdvözlöm. Remélem, nem veszi tolakodónak a jelenlétünk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weren ráemelte sötét szemeit, és dörgő, mégis lágy hangján megszóla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gyenek üdvözölve nálunk, ahol minden látogatót szívesen látunk, legyen az akár feleakkora is, mint m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diplomatikusan bólintott, bár nem tudta eldönteni, hogy most bókoltak neki, vagy éppen ellenkezőleg, meg akarták sérte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stvérem, örülök, hogy utunk találkoz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weren egy kézmozdulatot tett mélyen maga elő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iszteletre méltó, csillagok világítsák be a te utadat i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sszú út volt, majdnem olyan hosszú, mint a tied. Hiszen Kurg elég messze v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távolság az elme szülemény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kuncogott, és átvette a szó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rawl és én az Alaundrilon találkoztunk úgy egy évvel ezelőtt, és azóta is együtt vagyunk. Ő éppen utazni készü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áműztek – helyesbített Graw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lepetten nézett rá.</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 sem tudom képzelni, kinek van annyi bátorsága, hogy kidobja önt valahonn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zt remélte, hogy a nő tekintetét értékelheti mosolyn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harcosok lánya és unokája vagyok – morogta Grawl –, de a családomnak szégyene volta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lyen szempontból? – kérdezte End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rémülten nézett Endára, de Grawl lehajtotta a fejét, hogy válaszolhasson Endának, aztán lágy hangon nekikezd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voltam a legkisebb a rokonságban, a leggyengébb, a legtehetségtelenebb harcos. Utolsónak születtem, annak is tartottak, de volt még ennél rosszabb is.</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nézett a kétszáz kilós, karmokkal felszerelt hústoronyra, aki egy kézfogásával örök emléket tudna hagyni, ha akarna. Grawl észrevette, hogy figyelik, és odafordult Gabrielhez. Fahéj illatú forró lehelet borzolta a haj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ltő vagyok – súgta Graw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költészet aligha gúny tárgya a werenek között. Miért volt kifogása ez ellen az ön klánjának? – kérdezte End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öbb generációra visszatekintve sem volt a családban művész. A klánom vezére úgy gondolta, nem vagyok méltó, hogy a harcosok lányának, unokájának nevezzenek, és bár a klán többi tagja nem értett vele egyet, mégis ő volt a mi vezérünk. Mikor arra hivatkozott, hogy bátyáim legjavát mesteri ravaszsággal játszottam ki, mivel az erő harcához nem értek, a klán többi tagja sem mert vele szembeszáll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után egy olyan furcsa hangot adott ki a mesélő, amilyet Gabriel még soha nem hallott azelő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legjobbakat kijátszottam, ez igaz. Senki sem képes úgy forgatni a szavakat, ahogy én. Senki sem tudott megállni előttem, ha szatírámmal bombáztam az illetőt! A legidősebb bátyámat úgy összezavartam, hogy barlanglakóvá lett, a nővérem pedig egyszerűen kettéharapta az élettársát, csupán azért, mert versben kiteregettem a családi szennyesüket a nyilvánosság előtt, ott, ahol mindenki a találkozóit intézte. Mindenki dühöngött, tombolt, visított a családi ülésen! A karmaikkal akartak engem széttépni, de az én szavaim élesebbek voltak. A kovás puskájukkal akartak elpusztítani, de az én megvetésem lövedékei igazabbak voltak. Végül összeültek, száműzötté tettek, és elüldöztek. – Ennek a hatalmas teremtménynek a mosolya, még az agyarak ellenére is meglepően szelíden hatott. – Hogy végre elértem, amit akartam, nyugodt lélekkel mentem neki az Öreg Éjszakának, majd hajók karbantartásából tartottam fenn magam. Aztán találkoztam Angelával, és azóta jól kijövünk egymássa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özben végig Angelát figyelte, akin látszott, hogy nem először hallja ezt a történet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verselés emlékeztet a seshey dupla-versre, bár nem olyan távirati jellegű – szólalt meg End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rawl szemei erre tágra nyílt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 is művész vagy! – kiáltotta. – A fraalokat mindig, mindenütt arról ismerni meg, hogy olyan érzékenyek és ügyes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s hízelgőek, gondolta Gabriel, de pókerarcot vág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i a csillagmeghajtót illet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 ne mondja, hogy máris kiderítette mi a baja! – nézett rá meglepve Angel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nevette mag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ár úgy lenne. Van a meghajtónak saját műszerfal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de én azt hittem, hogy minden, ami fontos, megjelenik ezen a fenti kijelző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is így gondoltam, de még sincs így. Lemehetnénk megnéz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rmészetesen. Kövess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levezette őket a hallba, aztán megint a lifthez, miközben Enda és Grawl a költészetről kezdtek társalog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óta cirkál ezzel a hajóval? – kérdezte Gabriel, amint a liftajtó kinyí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másfél éve. Van egy ötéves haszonbérleti szerződésem a családdal. Ha letelik, fel kell mutatnom mire jutottam, és ha meg lesznek elégedve, akkor öt évig megint az enyém lehet a hajó. Ha pedig nem, akkor az öcséimen a sor.</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ift lassan ereszkedett a rakodótér szintjér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olt már otthon azó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megrázta a fej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véletlenül se. Szeretném elfelejteni a családomat egy időre... meg akarom tudni, milyen az élet úgy, hogy nem kell folyton a kötelezettségekre gondolno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inyílt a liftajtó, és Angela felsóhaj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igazán üdítő. Egy kicsit néha kimerítő, de azért nem adom fel. Mindenképpen hasznát veszem ennek az öt évnek. Nem kötöm le magam, inkább a saját utamat járo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húzta a szemöldökét, miközben Angelát hallgatta, aki a fentivel teljesen megegyező előcsarnokon vezette keresztül ő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ilyen volt az Eldalán? – kérdezte Gabri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erre megállt, és hitetlenkedve nézett Gabrielr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dala. Nem onnan jönnek véletlenü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meg hol hallotta? – kérdezett vissza a nő inkább meglepetten, mint gyanakvóa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Terivine rendszerben jártunk a minap, a Rivendale-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ovábbra is értetlenül nézett Gabrielr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inden jel szerint önök is ott jártak. A helyiek közül valaki megemlítette önöket, és azt is, hogy hová készült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valóban voltunk ott, de... – Angela megrázta a fejét, és újra elindult. – Nem emlékszem, hogy bárkiknek is említettem volna Eldal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kis fickó volt, úgy hívják Rov, vagy valami ilyesmi. Ő jól emlékezett rá, és magukra is. A helyiek aggódnak magukér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álltak egy csúszóajtónál, és Angela betáplálta a kombinációt. Teljesen zavarba hozták a hallott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 kellene aggódjan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jtó kinyílt, ők pedig belépt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ga viccel, ugye? – Gabriel megállt, és körülnézett a helyiségben – Az a település csak egy apró városka. Mindenhol pletykákat hallani. Valakinek azt mondta, hogy visszamegy oda, aztán többet nem látták. Ők most azt hiszik, hogy holtan fekszenek valami árok feneké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icsi, négyzet alakú szoba üres volt. A lepecsételt főmeghajtósor az egész hátsó falat elfedte, és egy fekete fémbillentyűzet takarta a főbillentyűzetet, rajta a következő felirattal: „Jogosulatlannak hozzányúlni tilos!". A fekete fémbe ágyazva egy üvegtábla helyezkedett el, tetején egy billentyűzettel. Gabriel beütötte az elérési parancsot, mire az egész diagnosztikai rendszer és a meghajtó vezérlésének csatlakozója kiemelkedett az üvegtáblábó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nekidőlt a faln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olyan furcsa. Nem emlékszem rá, hogy bárkinek is említettem volna a Rivendale-en, hova megyünk, bár az igaz, hogy sokat buliztunk, amíg ott voltunk... – tette hozzá mellékes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 – mondta Gabriel, miközben a könyvtár rozettát tanulmányozta. Kiütötték magukat, aztán mindenkinek elmondták, hová készülnek, és mit akarnak ott csinál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assan kezdett kialakulni a véleménye erről a nőről, és az nem volt éppen hízelgő: valószínűleg gazdag, gondtalan, és nem tudja tartani a száj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ha! – végre megtalálta a rozettán, amit keresett. Megérintette a szirmot, ami egy újabb „lehetőség-virággá" változott, amelyek közül az egyik a bejegyzés visszajátszása volt. Azt választotta ki. Egykori barátja, Hal, t-ruha mérnök volt a Faldalán. Az ő második szabálya volt – mert az első az volt, hogy el kell olvasni a bárgyú dokumentációkat –, hogy a még bárgyúbb bejegyzéseket is el kell olvasni. „Ha mástól nem is, ettől biztosan úgy nézel ki, mintha tudnád, mit csinálsz, bármilyen csalóka is a látszat." – mondogatta Ha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ekilátott a csillaghajtómű bejegyzéseinek. A dolgát megkönnyítette, hogy volt benne diagnosztikai program, ugyanis az letapogatta a műszerek jelenlegi állapotát, és megmutatta, hogy hogyan kéne kinézniük, végül kiemelte a lényegesebb eltérések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gyorsan átfutotta a legutóbbi csillagalkonyokat és csillaghajnalokat, aztán nekilátott, hogy átolvassa a részleteket is, míg a program ugyanezt csinálta, csak éppen a teljes bejegyzés-fájlba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kor megmondták, hogy hová készültek, egészen izgatott lettem – mondta Angelának. – Sosem hallottam róla korábban. Hogy keltette fel az érdeklődésüket az a hely?</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helységnévtárban semmi sem szerepelt a név alatt. Volt néhány baleset, mikor az első kutatócsoport átjött. Azt mondták, technikai problémájuk adódott. Csak annyit jelentettek, hogy a bolygó túl hideg, aztán továbbállt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úl hideg?</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ossz környezeti hőmérséklet. Átlagban mínusz nyolc fo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elég ok volt ahhoz, hogy jobb helyek reményében továbbálljanak. Ha jól emlékezett egykori tengerészeti tanulmányaira, akkor az átlag mínusz nyolc fok, az nagyon alacsony hőmérséklet volt. A nyár sem lehet melegebb tizenkét foknál, az pedig nem elég még a genetikailag hidegtűrővé tett haszonnövényeknek sem. Nehéz lett volna benépesíteni egy olyan bolygót, ami messze van, és ráadásul az étel sem terem meg rajta. Így mindent behozatalból kellene fedezni, és ha a bolygó nem rejt magában semmilyen más értéket, akkor nincs olyan csillagnemzet vagy cég, aki befektetne a betelepítésb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diagnosztikai program jelzett valami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dd nézzem csak! – mondta Gabriel a számítógépnek, aztán Angelához fordult. – Ezután felad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megvonta a váll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erre számítottunk. Meguntuk, hogy mindentől távol legyünk... csillagalkony csillagalkony után, sosem találkoztunk senkivel, újra és újra ugyanazokkal a hajó által nyújtott játékokkal szórakoz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hát itt van Grawl, hogy a költészetével szórakoztassa – mondta Gabriel pókerarcca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oldalba bökte, de olyan hévvel, hogy majdnem elesett. Alig tudta visszanyerni az egyensúly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csúfolja! Nehéz élete vo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tűnik túlélte – Gabriel újra belenyúlt a vezérlőbe, hogy a diagnosztikai programot oda fókuszálja, ahol a problémát sejtett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összefonta karjait, és a bakancsa orrát bámul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túlélés nem szórakoztató.</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állt, és felnézett r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azt nem tudhatom, hogy egy werennek mi számít szórakoztatón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nyugodtan nézett vissza r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onnan tudhatná bármelyikünk is, hogy mi megy végbe egy idegen agyában? Hogyan tudhatnák </w:t>
      </w:r>
      <w:r>
        <w:rPr>
          <w:rFonts w:eastAsia="Times New Roman" w:cs="Times New Roman"/>
          <w:i/>
          <w:color w:val="auto"/>
          <w:sz w:val="24"/>
          <w:szCs w:val="20"/>
          <w:lang w:val="hu-HU"/>
        </w:rPr>
        <w:t xml:space="preserve">ők, </w:t>
      </w:r>
      <w:r>
        <w:rPr>
          <w:rFonts w:eastAsia="Times New Roman" w:cs="Times New Roman"/>
          <w:color w:val="auto"/>
          <w:sz w:val="24"/>
          <w:szCs w:val="20"/>
          <w:lang w:val="hu-HU"/>
        </w:rPr>
        <w:t>hogy mi megy végbe a miénkben? Csak aggódom érte, ennyi az egész. Szerintem otthon kellene lennie a Kurgon, hogy kivegye a részét a törzsi vitákból, és hogy átharapja az aktuális támadók nyakát, de ő inkább ezt választotta – lekapart egy darabkát a lehullani készülő vakolatból. – Szörnyű lehet mindig futni az elől, aki üldöz, hogy a gyorsabbak és erősebbek ellopják az ételt és minden mást is az ember orra elől. Grawl más életet választo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megint felnézett, és folytat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vajon boldog?</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smerős a helyzet? – gondolta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Ön? Önnek is menekülnie kelle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tekintete egyszerre volt ingerült és derű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 egy amatőr tudatfürkész... Csak hogy tudja, van egy öcsém, aki kisebb nálam, úgyhogy én voltam az, aki üldözte őt, ha megérdemelte, ami pedig nem volt ritka. A fiútestvérek kezelhetetlenek. Ha nem szembesítjük őket időben a hibáikkal, akkor sosem tanulják meg hol a határ.</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nek ezen mosolyognia kell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gának elhiszem. Nézzen csak id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üveg alatti kijelzőre mutatott, aztán a diagnosztikai programra, amin ott volt, hogyan kellene kinéznie az érintett berendezésn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vagyok szakember, de ez lehetett a gond. Nekünk van olyan ellenőrző programunk, ami kiküszöböli az ilyen hibákat. Remélem a két atomóra közötti szinkronnal volt a hiba. Látja? – rámutatott a hiba forrására – Az elmúlt hetekben fokozatosan szétcsúsztak. Úgy tűnik a gravitációs műszer időmérője felgyorsult. Nem olyan nagyon, de ahhoz éppen eléggé, hogy ne működjön. Nem tapasztaltak valami furcsát az utóbbi csillagalkonyok alkalmáva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bólin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miután elhagytuk Mantebron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diagnosztikát figyel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van. Megpróbálom visszatenni. Akarja, hogy megcsinálja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ersze. Ez már nem ront a helyzeten.</w:t>
      </w:r>
    </w:p>
    <w:p>
      <w:pPr>
        <w:pStyle w:val="Normal"/>
        <w:widowControl w:val="false"/>
        <w:ind w:left="0" w:right="0" w:firstLine="284"/>
        <w:jc w:val="both"/>
        <w:rPr/>
      </w:pPr>
      <w:r>
        <w:rPr>
          <w:rFonts w:eastAsia="Times New Roman" w:cs="Times New Roman"/>
          <w:color w:val="auto"/>
          <w:sz w:val="24"/>
          <w:szCs w:val="20"/>
          <w:lang w:val="hu-HU"/>
        </w:rPr>
        <w:t xml:space="preserve">Remélem igaza van – gondolta Gabriel. Visszatért a diagnosztikai programhoz, és behatolt az órabeállítások szintjére. Megérintette a </w:t>
      </w:r>
      <w:r>
        <w:rPr>
          <w:rFonts w:eastAsia="Times New Roman" w:cs="Times New Roman"/>
          <w:i/>
          <w:color w:val="auto"/>
          <w:sz w:val="24"/>
          <w:szCs w:val="20"/>
          <w:lang w:val="hu-HU"/>
        </w:rPr>
        <w:t xml:space="preserve">Szinkron </w:t>
      </w:r>
      <w:r>
        <w:rPr>
          <w:rFonts w:eastAsia="Times New Roman" w:cs="Times New Roman"/>
          <w:color w:val="auto"/>
          <w:sz w:val="24"/>
          <w:szCs w:val="20"/>
          <w:lang w:val="hu-HU"/>
        </w:rPr>
        <w:t xml:space="preserve">jelű gombot, mire megjelent egy kérdés: </w:t>
      </w:r>
      <w:r>
        <w:rPr>
          <w:rFonts w:eastAsia="Times New Roman" w:cs="Times New Roman"/>
          <w:i/>
          <w:color w:val="auto"/>
          <w:sz w:val="24"/>
          <w:szCs w:val="20"/>
          <w:lang w:val="hu-HU"/>
        </w:rPr>
        <w:t>Órák összehangolása?</w:t>
      </w:r>
    </w:p>
    <w:p>
      <w:pPr>
        <w:pStyle w:val="Normal"/>
        <w:widowControl w:val="false"/>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Aha, úgy van beállítva ez az egész, mintha ez a hiba folyton felmerülne. – Gabriel odasandított Angelára – Az utóbbi időben nem mulasztotta el véletlenül felülvizsgáltatni a hajó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höm... Lehetséges – felelte a kérdezett zavarta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egy olyan rutineljárás, amit a felülvizsgálatokon el szoktak végezni – mondta Gabriel, és a felkínált válaszlehetőségek közül megnyomta az IGEN gombo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pillanattal később a gép kiírta, hogy elkészü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Rendben van. Ha elhagytuk a hajót, akkor nyomja meg, és meglátjuk, mi történik. Addig mi sem megyünk tovább, amíg nem láttuk, hogy rendben elindultak. Ha mégsem sikerülne, akkor maga meg Grawl átjönnek a </w:t>
      </w:r>
      <w:r>
        <w:rPr>
          <w:rFonts w:eastAsia="Times New Roman" w:cs="Times New Roman"/>
          <w:i/>
          <w:color w:val="auto"/>
          <w:sz w:val="24"/>
          <w:szCs w:val="20"/>
          <w:lang w:val="hu-HU"/>
        </w:rPr>
        <w:t xml:space="preserve">Napsugárra, </w:t>
      </w:r>
      <w:r>
        <w:rPr>
          <w:rFonts w:eastAsia="Times New Roman" w:cs="Times New Roman"/>
          <w:color w:val="auto"/>
          <w:sz w:val="24"/>
          <w:szCs w:val="20"/>
          <w:lang w:val="hu-HU"/>
        </w:rPr>
        <w:t>elvisszük önöket az Aegisre, és ott keresnek valakit, aki eljön magukkal a hajóér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l hangzik. – Angela elindult kifelé, Gabriel lezárta a műszerfalat, aztán követt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mint visszafelé mentek a lifthez, Angela megszóla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ami kiömlött a zsebé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Ja! – Gabriel odanézett, ahol a szerencsekövet tartotta – Nem, kiégett. Gondatlan voltam az egyik eszközz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egyik eszközzel. Azt hittem azok tűzbiztos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is – közben felrémlett neki az a lyuk, amit a kő a padozatba égetett. – Az élet apró meglepetése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iftben Angela a falnak dőlt, és gondterheltnek látszott, aztán felnézett Gabrielr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Ó, ne, kérlek ne hívj meg ebédre! Haza akarok menni, és tovább csinálni azt, amit eddig is! – gondolta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Eldala. Érdekli a dolog?</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lepve pislog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m... miér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ga hozta szóba először. Valószínűleg valami miatt megragadta a fantáziáj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igen – vont vállat Gabriel. – De nem számít. Maguknál van a kutatási megállapodá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adom önne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redten nézett Angelár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kem most nem kell. Ha valóban igaza volt a meghajtó óráival kapcsolatban, annak nagyon fogok örülni, de nem megyek sehova, ameddig nem vittem el a hajót egy generálra. Az pedig beletelik egy kis időbe. Addigra meg... – egy vállrántással zárta a mondato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ddigra meg biztosan találsz majd valami érdekesebbet, amire elköltheted a pénzed.</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érdekl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ndára nézett, aki Grawl mellett foglalt helyet. Enda tekintete találkozott Gabrielével, aztán Angelára nézett, majd ismét Gabrielre, és a pillantása azt mondta: miért kell megkérdezze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ngela el akarja adni az Eldaláról szóló kutatási megállapodását – felelte Gabriel Enda kérdő tekintetér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rre Grawl arcán valamiféle grimasz suhant át, ami vélhetőleg szemöldökráncolás volt. Enda óvatosabbnak tűnt, mint általáb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az á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egyezünk. Egyszerűen nem érzem szükségét, hogy ezzel a megállapodással szórakozza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óval maga már járt ott, ha jól érte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helyeslőleg bólogatott, mire Enda folytat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röviden. Lakható emberek számár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de csak megfelelő támogatássa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llítólag alacsony az átlaghőmérséklet – mondta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szálltunk, körülnéztünk, vettünk némi kőzetmintát, meg ilyesmit. Főleg sziklát. Lefuttattunk egy-két talajpróbát, de csak kezdetleges ércet találtunk, semmi igazán használható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ok hó volt – szólt közbe Grawl. – Hatalmas fehér csúcsok meredtek a kék mennyboltra. A hó ragyogott a napfényben, és a szél fuvalla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árjon egy pillanatot! Mennyire volt megfagyva a bolygó?</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nadíron hatalmas sarki jégsapka terült el, a kisebbik pedig a nap felé tört. Kiszámítottuk az évszakos hőmérséklet-különbség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ideg volt – vágott közbe Angel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ndára néz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a hideg nem elég ok a kolonizáció ellen, ez már máshol is bebizonyosodott. A távolság viszont annál inkább lehet gátló tényező. Bár...</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gondolatai vitába szálltak egymással. Az egyik része azt bizonygatta, hogy ez a gazdag bige meg akar szabadulni egy értéktelen befektetéstől, csökkenteni akarja a veszteségeit... és közben, ha lehet, jót szórakozik azon a balekon, aki megveszi. A másik része viszont azt súgta, hogy a kis hölgy elsiklott valami felett, ez esetben pedig ők járnak jól, méghozzá nagyo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ut eszembe, még nem volt alkalmam szólni, hogy Helm itt van a rendszerben. Most került be a detektor körzetébe – közölte End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l vo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mondta „standard hiba". Te is tudod, hogy előfordulhat két azonos helyről, azonos időben induló hajóval, hogy az egyik máshol bukkan f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önkretesztek. Helm olyan forrófejű pilóta. Hála az égnek. Milyen összegről volna szó? – fordult Angeláho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lcsón megszámítom. Csak a felét kérem annak, amit mi fizettünk mindennel együtt: megállapodások, kutatói csomag, a segítő program, meg a többi.</w:t>
      </w:r>
    </w:p>
    <w:p>
      <w:pPr>
        <w:pStyle w:val="Normal"/>
        <w:widowControl w:val="false"/>
        <w:ind w:left="0" w:right="0" w:firstLine="284"/>
        <w:jc w:val="both"/>
        <w:rPr/>
      </w:pPr>
      <w:r>
        <w:rPr>
          <w:rFonts w:eastAsia="Times New Roman" w:cs="Times New Roman"/>
          <w:color w:val="auto"/>
          <w:sz w:val="24"/>
          <w:szCs w:val="20"/>
          <w:lang w:val="hu-HU"/>
        </w:rPr>
        <w:t>– „</w:t>
      </w:r>
      <w:r>
        <w:rPr>
          <w:rFonts w:eastAsia="Times New Roman" w:cs="Times New Roman"/>
          <w:color w:val="auto"/>
          <w:sz w:val="24"/>
          <w:szCs w:val="20"/>
          <w:lang w:val="hu-HU"/>
        </w:rPr>
        <w:t>Segítő program"? – kérdezte End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elnevette magát a reakció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egy nagy kézikönyvtár arról, hogyan éljük túl az ellenséges körülményeket, egy fordító, és még egy pár cucc. Néhány részét ki se csomagoltam. A kézikönyvek borzalmasak, és mikor odaérve láttuk, hogy milyen környezetről van szó, rájöttünk, hogy semmit sem tudunk használni a felöltőkből meg a többiből, a fordítót pedig nem is volt alkalmunk használni. Nem volt mire... – ismét felhúzta a váll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ennyit fizettek? – tért a lényegre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ét ezer Concordo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angosan kezdett el gondolkod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isszatérítési garancia? Mi van, ha odamegyünk, és nincs is ott bolygó...</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irtelen Grawl felemelkedett, és morogva Gabrielhez fordu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De </w:t>
      </w:r>
      <w:r>
        <w:rPr>
          <w:rFonts w:eastAsia="Times New Roman" w:cs="Times New Roman"/>
          <w:i/>
          <w:color w:val="auto"/>
          <w:sz w:val="24"/>
          <w:szCs w:val="20"/>
          <w:lang w:val="hu-HU"/>
        </w:rPr>
        <w:t xml:space="preserve">van </w:t>
      </w:r>
      <w:r>
        <w:rPr>
          <w:rFonts w:eastAsia="Times New Roman" w:cs="Times New Roman"/>
          <w:color w:val="auto"/>
          <w:sz w:val="24"/>
          <w:szCs w:val="20"/>
          <w:lang w:val="hu-HU"/>
        </w:rPr>
        <w:t>bolygó!</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rawl, szerintem csak viccelt! – mentegetőzött Enda – Az emberi humor már csak ilyen furcsa. Ott van például az a dolog a drótkefév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szerződés az átvétel után azonnal életbe lép? – bármennyire is próbálta Grawl megfélemlíteni Gabrielt, ő nem mozdul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bólin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szerződés életbe lépését mindössze az az idő befolyásolja, amíg a hír eljut egy Concord Kutatóállomás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mi adatkereskedők vagyunk. Ha megnyugtatja, mi magunk is leszállíthatjuk a szerződést magunk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ódfejtve van, úgyhogy részemről rendben – felelte Angela egy vállrándítássa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megállapodtunk – erre kezet ráztak.</w:t>
      </w:r>
    </w:p>
    <w:p>
      <w:pPr>
        <w:pStyle w:val="Style11"/>
        <w:spacing w:lineRule="atLeast" w:line="100"/>
        <w:ind w:left="0" w:right="0" w:firstLine="284"/>
        <w:jc w:val="both"/>
        <w:rPr/>
      </w:pPr>
      <w:r>
        <w:rPr>
          <w:rFonts w:eastAsia="Times New Roman" w:cs="Times New Roman"/>
          <w:color w:val="auto"/>
          <w:sz w:val="24"/>
          <w:szCs w:val="20"/>
          <w:lang w:val="hu-HU"/>
        </w:rPr>
        <w:t xml:space="preserve">A megállapodás további részének összeegyeztetése még beletelt egy kis időbe. Gabrielnek vissza kellett mennie a </w:t>
      </w:r>
      <w:r>
        <w:rPr>
          <w:rFonts w:eastAsia="Times New Roman" w:cs="Times New Roman"/>
          <w:i/>
          <w:color w:val="auto"/>
          <w:sz w:val="24"/>
          <w:szCs w:val="20"/>
          <w:lang w:val="hu-HU"/>
        </w:rPr>
        <w:t xml:space="preserve">Napsugárra </w:t>
      </w:r>
      <w:r>
        <w:rPr>
          <w:rFonts w:eastAsia="Times New Roman" w:cs="Times New Roman"/>
          <w:color w:val="auto"/>
          <w:sz w:val="24"/>
          <w:szCs w:val="20"/>
          <w:lang w:val="hu-HU"/>
        </w:rPr>
        <w:t xml:space="preserve">a nyilvántartó csipért. Amint visszatért a </w:t>
      </w:r>
      <w:r>
        <w:rPr>
          <w:rFonts w:eastAsia="Times New Roman" w:cs="Times New Roman"/>
          <w:i/>
          <w:color w:val="auto"/>
          <w:sz w:val="24"/>
          <w:szCs w:val="20"/>
          <w:lang w:val="hu-HU"/>
        </w:rPr>
        <w:t>Lalique</w:t>
      </w:r>
      <w:r>
        <w:rPr>
          <w:rFonts w:eastAsia="Times New Roman" w:cs="Times New Roman"/>
          <w:color w:val="auto"/>
          <w:sz w:val="24"/>
          <w:szCs w:val="20"/>
          <w:lang w:val="hu-HU"/>
        </w:rPr>
        <w:t xml:space="preserve">-ra, egy időben beiktatták a vásárlást mindkét hajó számítógépére, és a programokat a többi adattal együtt átküldték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adatbankjába. Gabriel birtokba vette a hordozón tárolt dokumentumokat és a programmásolatokat, aztán még utoljára körülnéz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röm volt önökkel üzletet kötni. Remélem, sikerrel járnak – mondta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is remélem, máskülönben mennünk kell az Aegisre – felelte Angel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előbb nézzük meg mi fog történni. – Gabriel remélte, hogy nem ez fog történni. – Bontjuk a hajóink kapcsolatát, aztán kellő távolságba húzódu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Angela most izgatottnak tűnt az indulás miatt. – Gyerünk Grawl, melegítsük be a kicsiké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ekísérte őket a zsilipekhez.</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Enda, ha ez sikerül, akkor ott van az elérhetőségünk a hordozókon, és a szerződéseken. Keressenek fel, ha az Aegisen járnak. Összejöhetné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rmészetesen – felelte Enda, aztán becsusszantak a vezetékbe, az ajtó pedig bezárult mögöttü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kor végre visszaértek a hajóra, Enda Gabrielhez fordu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nevezik az emberek „megérzésn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színűleg – nézett Gabriel a kezében tartott hordozókra. – De ez inkább gyanú vo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rintem nyomasztó volt. Úgy tűnik, ha valami lyukat éget a zsebedbe, az azt jelenti, hogy a pénzedet is el fogod hagy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engedett magának egy halvány mosolyt, miközben elindultak a pilótafülkék felé. Gabriel megállt az ajtóban, és óvatosan lehajolt, hogy megérintse a követ. Olyan hideg volt, mint mindi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arr.</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lelkesedsz a gondolattól, hogy zsebre vágd, igaz? – mondta Enda, miközben Gabriel eltette a kezelési útmutatókat, meg a szerződés adathordozói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és nem is fogok, amíg ki nem jutunk ebből a rendszerből. Maradjon csak ott, amíg meg nem tanulja, hogy kell viselkedni. – Gabriel leült a jobb oldali székbe, és kommunikációs csatornát nyitott. – Hel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lo! Visszajöttél? Mi baja volt a meghajtó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Talán semmi. Majd meglátjuk. – Csatornát váltott. – </w:t>
      </w:r>
      <w:r>
        <w:rPr>
          <w:rFonts w:eastAsia="Times New Roman" w:cs="Times New Roman"/>
          <w:i/>
          <w:color w:val="auto"/>
          <w:sz w:val="24"/>
          <w:szCs w:val="20"/>
          <w:lang w:val="hu-HU"/>
        </w:rPr>
        <w:t>Lalique?</w:t>
      </w:r>
    </w:p>
    <w:p>
      <w:pPr>
        <w:pStyle w:val="Style1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Itt vagyok – szólalt bele Angela. – Harminc másodpercen belül készen állunk. El ne felejtkezzenek a vacsoráról,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köszönöm. Fél perc és kívül leszünk a hatókörön.</w:t>
      </w:r>
    </w:p>
    <w:p>
      <w:pPr>
        <w:pStyle w:val="Style11"/>
        <w:spacing w:lineRule="atLeast" w:line="100"/>
        <w:ind w:left="0" w:right="0" w:firstLine="284"/>
        <w:jc w:val="both"/>
        <w:rPr/>
      </w:pPr>
      <w:r>
        <w:rPr>
          <w:rFonts w:eastAsia="Times New Roman" w:cs="Times New Roman"/>
          <w:color w:val="auto"/>
          <w:sz w:val="24"/>
          <w:szCs w:val="20"/>
          <w:lang w:val="hu-HU"/>
        </w:rPr>
        <w:t xml:space="preserve">Amennyire lehetett visszahátrált a </w:t>
      </w:r>
      <w:r>
        <w:rPr>
          <w:rFonts w:eastAsia="Times New Roman" w:cs="Times New Roman"/>
          <w:i/>
          <w:color w:val="auto"/>
          <w:sz w:val="24"/>
          <w:szCs w:val="20"/>
          <w:lang w:val="hu-HU"/>
        </w:rPr>
        <w:t xml:space="preserve">Napsugárral, </w:t>
      </w:r>
      <w:r>
        <w:rPr>
          <w:rFonts w:eastAsia="Times New Roman" w:cs="Times New Roman"/>
          <w:color w:val="auto"/>
          <w:sz w:val="24"/>
          <w:szCs w:val="20"/>
          <w:lang w:val="hu-HU"/>
        </w:rPr>
        <w:t xml:space="preserve">aztán utasította a rendszermeghajtót, hogy vigye el a </w:t>
      </w:r>
      <w:r>
        <w:rPr>
          <w:rFonts w:eastAsia="Times New Roman" w:cs="Times New Roman"/>
          <w:i/>
          <w:color w:val="auto"/>
          <w:sz w:val="24"/>
          <w:szCs w:val="20"/>
          <w:lang w:val="hu-HU"/>
        </w:rPr>
        <w:t>Lalique</w:t>
      </w:r>
      <w:r>
        <w:rPr>
          <w:rFonts w:eastAsia="Times New Roman" w:cs="Times New Roman"/>
          <w:color w:val="auto"/>
          <w:sz w:val="24"/>
          <w:szCs w:val="20"/>
          <w:lang w:val="hu-HU"/>
        </w:rPr>
        <w:t>-tól néhány kilométer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ok szerencsét! – mondta végül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szönö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ásodpercek peregtek a kitekintő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nyörgöm! Sikerülnie kell! – dörmögte Gabri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jól szórakozott raj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r megyünk is – hallatszott Angela hangja. – Öt, négy, háro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szakadt a kapcsolat. Gabriel nagyot nyelt félelmében, hogy esetleg mégsem fog működni a meghajtójuk.</w:t>
      </w:r>
    </w:p>
    <w:p>
      <w:pPr>
        <w:pStyle w:val="Style11"/>
        <w:spacing w:lineRule="atLeast" w:line="100"/>
        <w:ind w:left="0" w:right="0" w:firstLine="284"/>
        <w:jc w:val="both"/>
        <w:rPr/>
      </w:pPr>
      <w:r>
        <w:rPr>
          <w:rFonts w:eastAsia="Times New Roman" w:cs="Times New Roman"/>
          <w:color w:val="auto"/>
          <w:sz w:val="24"/>
          <w:szCs w:val="20"/>
          <w:lang w:val="hu-HU"/>
        </w:rPr>
        <w:t xml:space="preserve">A csillagalkony aranyos fénye körülölelte a </w:t>
      </w:r>
      <w:r>
        <w:rPr>
          <w:rFonts w:eastAsia="Times New Roman" w:cs="Times New Roman"/>
          <w:i/>
          <w:color w:val="auto"/>
          <w:sz w:val="24"/>
          <w:szCs w:val="20"/>
          <w:lang w:val="hu-HU"/>
        </w:rPr>
        <w:t>Lalique</w:t>
      </w:r>
      <w:r>
        <w:rPr>
          <w:rFonts w:eastAsia="Times New Roman" w:cs="Times New Roman"/>
          <w:color w:val="auto"/>
          <w:sz w:val="24"/>
          <w:szCs w:val="20"/>
          <w:lang w:val="hu-HU"/>
        </w:rPr>
        <w:t>-ot, aztán a hajó eltűnt benn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égre felsóhajtott.</w:t>
      </w:r>
    </w:p>
    <w:p>
      <w:pPr>
        <w:pStyle w:val="Normal"/>
        <w:widowControl w:val="false"/>
        <w:ind w:left="0" w:right="0" w:firstLine="284"/>
        <w:jc w:val="both"/>
        <w:rPr/>
      </w:pPr>
      <w:r>
        <w:rPr>
          <w:rFonts w:eastAsia="Times New Roman" w:cs="Times New Roman"/>
          <w:color w:val="auto"/>
          <w:sz w:val="24"/>
          <w:szCs w:val="20"/>
          <w:lang w:val="hu-HU"/>
        </w:rPr>
        <w:t xml:space="preserve">Helm jelentkezett a </w:t>
      </w:r>
      <w:r>
        <w:rPr>
          <w:rFonts w:eastAsia="Times New Roman" w:cs="Times New Roman"/>
          <w:i/>
          <w:color w:val="auto"/>
          <w:sz w:val="24"/>
          <w:szCs w:val="20"/>
          <w:lang w:val="hu-HU"/>
        </w:rPr>
        <w:t>Nagyágyúról</w:t>
      </w:r>
      <w:r>
        <w:rPr>
          <w:rFonts w:eastAsia="Times New Roman" w:cs="Times New Roman"/>
          <w:color w:val="auto"/>
          <w:sz w:val="24"/>
          <w:szCs w:val="20"/>
          <w:lang w:val="hu-HU"/>
        </w:rPr>
        <w: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mentek már? Beszélhetü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geteg időnk lesz rá. Még pár nap a feltöltődés, aztán mehetünk. Gyertek át, ebédeljünk együ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is csatlakozott a társalgáshoz.</w:t>
      </w:r>
    </w:p>
    <w:p>
      <w:pPr>
        <w:sectPr>
          <w:headerReference w:type="even" r:id="rId34"/>
          <w:headerReference w:type="default" r:id="rId35"/>
          <w:footerReference w:type="even" r:id="rId36"/>
          <w:footerReference w:type="default" r:id="rId37"/>
          <w:type w:val="nextPage"/>
          <w:pgSz w:w="8448" w:h="11906"/>
          <w:pgMar w:left="1191" w:right="624" w:gutter="0" w:header="720" w:top="776" w:footer="720" w:bottom="776"/>
          <w:pgNumType w:fmt="decimal"/>
          <w:formProt w:val="false"/>
          <w:textDirection w:val="lrTb"/>
          <w:docGrid w:type="default" w:linePitch="360" w:charSpace="0"/>
        </w:sect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zzátok az autólézert!</w:t>
      </w:r>
    </w:p>
    <w:p>
      <w:pPr>
        <w:pStyle w:val="Normal"/>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Hetedik fejez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ikerült kideríteni valamit az úgynevezett barátunk hajójával kapcsolatban, míg energiakimaradást produkáltál? – kérdezte Gabriel Delde Sotától, miközben Helm autolézerben átsütött főételét lapátolta magáb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doktor megrázta a fej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redmény: leginkább a hajó regisztrációs adataival találkoztam. Tudományos érdeklődést mutattak, de ez akár hamisítvány is lehetett, és szerintem az is volt. A hajó azt mondta, hogy a Tendrilről jöttek, és hogy magántulajdonú, bár arra nincs garancia, hogy ez megfelel a valóságnak. Analízis: voltak nyomok a számítógépben, hogy a kommunikátoron keresztül több alkalommal is felvette a kapcsolatot a forrásával, bárhol is legyen az. Az egész anyagot megsemmisítették és fölülírták. – A fonata nyugtalanul izgett-mozgott a levegőben, csomóba rendeződött, aztán újra kibomlott – Nem sokat tehetek az ilyen zseniálisan eltüntetett adatokkal. Bocsána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 csináltad? – szegezte neki a kérdést End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felhúzta a szemöldök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todika: egy kapcsolatfelvétel nyitott ajtó, még a kevésbé ügyes lényeknek/rendszereknek is. Kiegészítés: a kódfejtés sosem olyan tökéletes, a „valós időben", mint az élő kapcsolat. Második kiegészítés: a rendszerek nincsenek rendesen lefedve. A jelszivárgást ki kell használni, még az olyan mechanikai/fizikai jellegűeket is, mint például a rossz földelés... – felhúzta a vállát – Módszer: egyszerű meggyőzni a másodlagos/harmadlagos energiaforrásokat, hogy rossz a fázisszinkron, vagy a biztosíték, vagy rövidzárlatot okozni a rendszerben. A túlbuzgó „biztonsági rendszer" közbelép, és leállítja a rendszert. – Szánakozva megrázta a fejét. – Mikor végigfuttatják a diagnosztikát a rendszeren, valami egészen más hibát fog majd kimutatni – mosolyodott el kajánu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Te </w:t>
      </w:r>
      <w:r>
        <w:rPr>
          <w:rFonts w:eastAsia="Times New Roman" w:cs="Times New Roman"/>
          <w:i/>
          <w:color w:val="auto"/>
          <w:sz w:val="24"/>
          <w:szCs w:val="20"/>
          <w:lang w:val="hu-HU"/>
        </w:rPr>
        <w:t xml:space="preserve">élvezed </w:t>
      </w:r>
      <w:r>
        <w:rPr>
          <w:rFonts w:eastAsia="Times New Roman" w:cs="Times New Roman"/>
          <w:color w:val="auto"/>
          <w:sz w:val="24"/>
          <w:szCs w:val="20"/>
          <w:lang w:val="hu-HU"/>
        </w:rPr>
        <w:t>ezeket a dolgokat – jegyezte meg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analízis befejezetlen, és túlságosan leegyszerűsített. – Delde Sota mosolya tovább szélesed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óval van egy üldözőnk, aki azt akarja elhitetni magáról, hogy a Tendrilről jött, ami valószínűleg nem igaz. A másik hajóról van hír? Miss Kékszeművel mi v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redmény: semmi. Nem volt elég idő.</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szeretnék még azelőtt elmenni innen, hogy ő ideérne. Bár nem tudhatja, mi a tervünk, de attól tartok ki fogja találni, hogy az Aegisre készülünk, és valahol a környéken kellett megállnun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bben egyetértettek, de aztán áttértek a sokkal hétköznapibb témákr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lig figyelt oda, úgy magukkal ragadták a gondolata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ami nincs rendben ebben a rendszerben – mondta vacsora utá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kem nem úgy tűnik – felelte Hel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álakat, és az ebéd más tartozékait félretették és összegyűltek a nappali asztala mellett. Gabriel szerencseköve ott díszelgett az asztal közepén. Ha egy ilyen kis sima, sötét kő képes ártatlanul kinézni, hát akkor ez bizony annak tűn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itt azt hittem lyukat éget a gyomromb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 hogy csak a zsebedben volt, és nem láncon, vagy valahol másutt – vigasztalta Hel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a fonatával vizsgálgatta a követ. Közelebb húzta magához, és megérintette egyik ujjáva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emmi. Előző vélemény: világító kő. Forrás: számos bolygó tengerpartja; szilikátos semleges törmelék vagy hordozó, mely vezeti a bioenergiát. Mos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mondod nem az, am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megrázta a fe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j vélemény: a régi nem helyes/teljes. Az új még nincs megalkotva. Az összetétele látszólag szilikon kvarc. Az atomok energiája nem normális.</w:t>
      </w:r>
    </w:p>
    <w:p>
      <w:pPr>
        <w:pStyle w:val="Normal"/>
        <w:widowControl w:val="false"/>
        <w:ind w:left="0" w:right="0" w:firstLine="284"/>
        <w:jc w:val="both"/>
        <w:rPr/>
      </w:pPr>
      <w:r>
        <w:rPr>
          <w:rFonts w:eastAsia="Times New Roman" w:cs="Times New Roman"/>
          <w:color w:val="auto"/>
          <w:sz w:val="24"/>
          <w:szCs w:val="20"/>
          <w:lang w:val="hu-HU"/>
        </w:rPr>
        <w:t>– „</w:t>
      </w:r>
      <w:r>
        <w:rPr>
          <w:rFonts w:eastAsia="Times New Roman" w:cs="Times New Roman"/>
          <w:color w:val="auto"/>
          <w:sz w:val="24"/>
          <w:szCs w:val="20"/>
          <w:lang w:val="hu-HU"/>
        </w:rPr>
        <w:t>Energiája"? Nem radioaktív, vagy ilyesm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doktor nemet int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letlenszerű áramlás az atomok héjszerkezetében. Mint ahogy a szupravezető áramlik a szuperhideg aranyban; gyorsan változik az energiaállapot, felugrik magasra, aztán egészen alacsony lesz, de a folyamat nem körkörös. – Ismét megbökdöste a fonat végével a köv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ontosan mikor csinálta, amit csinált? – kérdezte Hel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ikor beléptünk a rendszerbe. Minden műszerünk egyszerre kezdett el akadozni, úgyhogy egy darabig nem is vettem ész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einte nem lehetett túl forró.</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óvatosan felemelte a követ. Az finoman világítani kezdett az érintésre, de semmi több.</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megnéztem a műszereket, de semmi rendelleneset nem találtam. Biztosan energiakimaradás volt, ez meg – biccentett a kő felé az állával Helm – arra reagá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reagált az első pillanatban – rázta a fejét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galábbis te más problémára figyeltél. – Helm elhallgatott, és a legfélreérthetetlenebb gonosz mosoly folyt szét az arcán. – Inkább térjünk vissza erre az Angelára. Találtál valami bizonyítékot arra, hogy az összehangolás hiánya okozta a meghajtóhib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 nézett gyanakodva Gabriel Helmre –, és valószínűleg nem is találtam volna, hacsak nem ír nekem egy üzenetet az az átkozott gép, hiszen azt sem tudtam, hogy mit keresek. Mit kellett volna csinálnom, Helm? Nem ülhetsz ölbe tett kézzel egy ilyen helyzetben, még ha nem is vagy biztos benne, hogy tudod, mit csináls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pajkos pillantást vetett felé.</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ilyen helyes nő kedvéért, sejte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m, rossz felé tapogatózol, ennek semmi köze hozzá.</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vigyora olyan mértékeket öltött, hogy félő volt, hogy a szája mentén kettéválik a feje. Ledöntötte a maradék italát, aztán valamit mondani akart, de Delde Sota megelőz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lemény: sajnálom, hogy nem nézhettem meg a meghajtój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a – sóhajtott fel Gabriel, hogy végre nem Angela Valiz a téma. – Már elmentek, és mi is mehetünk tovább a magunk útján. – Levette a tekintetét a kőről. – Még mielőtt megint galibát okozn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olyan veszélytelennek tűnik, de azért nem bízom benne. Jobb lenne, ha már az Aegisen lennénk, amikor, illetve ha valamelyik üldözőnk utolérne. Aztá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 Gabrielre nézt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adjatok pár percet, rendben? Egy-két dolgot át kell gondolno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ajta – buzdította End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még hozzátet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lkalom: ülj és eméssz.</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botorkált a pilótafülkébe, leült a bal oldali székbe, és a sötétséget bámulta. Enda és Delde Sota a szerencsekőről beszélgettek mögötte. Talán jobb lenne, ha hagynánk, hogy elkapjanak minket az Aegisen – gondolta. Meg akarom tudni, hogy kik ezek, de ahogy Enda is mondta, olyan helyen kell történnie, ahol sok a szemtanú. Helm is feljött a pilótafülkébe, körülnézett, leült a másik székre, és a csillagokat figyel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rra gondolsz, amire gondolom, hogy gondolsz? – törte meg a csendet Hel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nnan tudhatná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nevetve válaszo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 </w:t>
      </w:r>
      <w:r>
        <w:rPr>
          <w:rFonts w:eastAsia="Times New Roman" w:cs="Times New Roman"/>
          <w:i/>
          <w:color w:val="auto"/>
          <w:sz w:val="24"/>
          <w:szCs w:val="20"/>
          <w:lang w:val="hu-HU"/>
        </w:rPr>
        <w:t>Világítótorony</w:t>
      </w:r>
      <w:r>
        <w:rPr>
          <w:rFonts w:eastAsia="Times New Roman" w:cs="Times New Roman"/>
          <w:color w:val="auto"/>
          <w:sz w:val="24"/>
          <w:szCs w:val="20"/>
          <w:lang w:val="hu-HU"/>
        </w:rPr>
        <w: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 is észrevetted, hogy közeledi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él szemmel mindig a környéket figyelem. Néha leugranak páran a Corrivale-re, mikor itt megy keresztül a rendszeren, és ha veszélyes, vagy időérzékeny anyagot szállítanak, akkor néha előfordul, hogy fegyveres kíséret is jön velü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ked nem okozna gondot, ha ott szereznénk munk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de neked sem. Igaz, te kérdezted. Nem tudom, de azért tetszik az ötlet. Nehogy elkényelmesedjek egy ilyen melóba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félsz tőle, hogy a Concord üldözni fog azok után, ami a Rivendale-en történ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csoda? Persze, hogy nem! A maradványok majd bebizonyítják, hogy mi történt. – egy nagy gesztus kíséretében folytatta – Másrészt... – felsóhajtott – Gabe, nekem túl megrázó lenne, ha egy bizonyos helyen felbukkanna az a valami. Ó, tudom, hogy jó jel. A civilizáció visszatér a Peremre, meg minden. Jó üzlet azoknak, akik itt laknak, de az egész olyan... nem is tudom... bűzlik a bürokráciátó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arca elsötétült, mintha valami savanyúba harapott voln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lyan ez az egész, mint a mókuskerék. Túl sok ember él együtt, akik vitatkoznak, eltapossák egymás jogait, kitermelnek ezt-azt, másokat védelmeznek, és megint másokat meg betelepítenek. Nagy pénzek forognak itt kockán, és ez elront mindent. Senki nem figyel oda a másikra. A nagy cégek nagy erőket képviseln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pillanatra elhallgatott, és a sötétséget figyelte, majd szinte suttogva folytat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Concord is csak egy nagy erő. Talán elég nagy és erős lesz valamikor ahhoz, hogy jól működjön, de jelenleg túlságosan sok a vita körülötte. Ahova a Concord megy, oda mennek a többiek is, és jobban teszed, ha észrevétlenül te is beállsz a tömegbe. Én viszont jobban szeretem a tágas, nyitott űr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akkor is, ha nem biztonságos?</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ezen elnevette mag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ig itt lyukadunk ki, nem igaz? Olyan, hogy biztonság, nem létezik. Sehol. Az emberek azt hiszik, hogy valaha létezett ilyesmi. A régi szép időkről beszélnek, amikor még fiatalok voltak a szüleink... Azelőtt sem volt ez másképp, a szüleink idején, még akkor sem, amikor az emberek egy bolygón éltek, mielőtt még felbukkantak volna a fraalok. Sosem létezett a biztonság! Nem volt pénze az embereknek, nem volt mit enniük, nem volt idejük, de ha mégis, akkor nem tudták, vajon meddig tart. Valahogy eléldegéltek, de a szerencse forgandó, az idő eltelt... és mind meghalta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örténet ellenére sem tűnt túl letörtn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biztonság olyan homályos. Messziről nézve, csillogó valóságnak tűnik. De próbálj csak meg bemenni, semmit sem találsz ott. A ragyogás szertefoszlik és minden csupa mocso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Így szólt Helm, a filozófus – mosolygott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ttől még nem leszek híres, de míg az ugrótérben vagy, nézz ki az ablakon a sötétségbe, és gondolkozz. Foglalkozási ártalom. Ha eddig ezek nem jutottak volna eszedbe, akkor majd később fognak. Én nem keresem a biztonságot, csak az üzlettel foglalkozo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üzlet útján nem jutsz el Mantebron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em, azt nem hiszem. Ha oda akarsz menni a </w:t>
      </w:r>
      <w:r>
        <w:rPr>
          <w:rFonts w:eastAsia="Times New Roman" w:cs="Times New Roman"/>
          <w:i/>
          <w:color w:val="auto"/>
          <w:sz w:val="24"/>
          <w:szCs w:val="20"/>
          <w:lang w:val="hu-HU"/>
        </w:rPr>
        <w:t xml:space="preserve">Világítótoronnyal, </w:t>
      </w:r>
      <w:r>
        <w:rPr>
          <w:rFonts w:eastAsia="Times New Roman" w:cs="Times New Roman"/>
          <w:color w:val="auto"/>
          <w:sz w:val="24"/>
          <w:szCs w:val="20"/>
          <w:lang w:val="hu-HU"/>
        </w:rPr>
        <w:t>akkor biztosan megtakarítasz egy kis időt. Úgy öt csillagalkony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töt? Az legalább negyven napot jelen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képpen megéri, ha hasznát akarod venni ennek az újonnan szerzett szerződésnek, és kutatni akarsz.</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ecsúszott a székb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hogy kutatni akarok-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csodálkozva nézett r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ltalában ilyen céllal vesznek az emberek kutatási megállapodásokat. Ha csak arról van szó, hogy el akarsz bújni, azt az ugrótérben is megteheted. Ha csendes helyen akarsz dolgozni, vannak kényelmesebb megoldások is. Úgy hangzik, mintha nem tudnád, mit is akars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rre nem tudok mit mondani. Egyszerűen csak ezt akarom és kész.</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szemöldöke felszaladt a meglepetéstő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ma szokatlanul jó gondolat tőled. De sebaj. Hamarosan úgyis visszaes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jól oldalba bokszolta Helmet, de ő alig vette ész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elmész? Azért üzensz majd, hogy mi van veled, hogy mennek a dolgok? – kérdezte Hel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rmészetesen. Visszamegyünk majd kereskedni, ha túl leszünk ezen a fordulón. Hosszú az út, és tőkére lesz szükségü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jd lezavarunk egy gyors randevút. Delde Sotának van egy-két elintéznivalója a jövő hónapban, legalábbis azt mondta. Nem beszélt a részletekről, de úgy tűnt, magánjellegű a dolog. Nem akartam kíváncsiskod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ájos lehet a kapcsolat egy olyan nővel, aki a kommunikátorokon keresztül képes romba dönteni egy hajó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zel nem vitázom. Nem is beszélve... – Helm hátranézett a válla felett – Doktor?</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feljött az előcsarnokon, hogy ő is gyönyörködhessen a csillagok látványába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tevés: élvezitek a kilátás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És filozofálgatunk, de ez nem érdekes. Inkább az az érdekes, hogy ezek itt ketten csatlakozni akarnak a </w:t>
      </w:r>
      <w:r>
        <w:rPr>
          <w:rFonts w:eastAsia="Times New Roman" w:cs="Times New Roman"/>
          <w:i/>
          <w:color w:val="auto"/>
          <w:sz w:val="24"/>
          <w:szCs w:val="20"/>
          <w:lang w:val="hu-HU"/>
        </w:rPr>
        <w:t>Világítótoronyhoz</w:t>
      </w:r>
      <w:r>
        <w:rPr>
          <w:rFonts w:eastAsia="Times New Roman" w:cs="Times New Roman"/>
          <w:color w:val="auto"/>
          <w:sz w:val="24"/>
          <w:szCs w:val="20"/>
          <w:lang w:val="hu-HU"/>
        </w:rPr>
        <w: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elgondolkodva nézett ráju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Diagnózis: lehetséges, hogy pszichiátriai hiba lépett fel?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törvénytelen fegyverekkel van felszerelve, és a legénység egyik tagját körözi a Concord. Minden belépő hajónak biztonsági és háttér ellenőrzésen kell átesnie. Eredmény: valószínűleg nem túl szerencsés választá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Én is ezt akartam mondani, de ha valaki mégis szót tudna érteni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számítógépével, és nem mutatná ki az illegális fegyvereket... Hülye törvények. Megérdemlik, hogy áthágják őket. Hogy tudnád megvédeni magad, mikor minden kalóznak van ilyen felszerelés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m! – szólalt meg Enda a háttérből – Mibe akarod belevinni ezt az erényes mechalus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lemény: érdekes probléma. – Delde Sota tekintetén a szokottnál is kajánabb fény suhant át. – A fegyverek „átírását" nem elég csupán kézzel végezni. A rendes beavatkozáshoz legalább egy átalakított személyi azonosító kell, ami nem reagál a háttérvizsgálatokra. Szükséges a kapcsolat egy átalakított keletbélyegzővel. Megváltoztatjuk, hogy megtévesszük a magánkereskedelmet is és az üzenő rendszert is anélkül, hogy megsértenénk bármi mást... Hm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átán felállt a szőr. Még sosem hallotta Delde Sotától, hogy „hmm", és a hangsúly, ahogy ezt most mondta, nem sok jót ígér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sőbb ugye majd mindent vissza lehet alakítani úgy, ahogy vol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fonata fesztelenül lebeg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ény: az átalakítás visszaállítása problémás. A leplezés finomságot és hozzáértést követel. Vélemény: nincs jobb a kihívásná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zel nem szeged meg egyik esküdet sem, igaz?</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rejtélyesen nézett rá.</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orvosi esküt? Aligh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rra gondoltam. A Hálópilótáknak nincs esküjü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doktor halványan elmosolyod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álasz: onnantól, hogy „Amit teszel, háromszorosan kapod vissza", odáig, hogy „Ha senkit sem bántasz vele, csináld nyugodtan". Értékítélet: az ajánlott lépések később jönnek. – A fonat vége hullámozni kezdett és egyre komplexebb, szövevényesebb formát öltött. – Szándék: elkezdem. Élvezetesebb és hasznosabb lesz a feltöltődésből hátralévő idő.</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obb, mint kötögetni – mondta Hel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mintha én mondtam volna. – Delde Sota elindult lefelé a hajófenékb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övidesen minden készen áll. Menjünk vissza a nappaliba, ott kényelmesebb, és nézzük meg, mi maradt a hadtápból. – Helm felállt, megkerülte Gabrielt és Endát, aztán elindult lefelé. – Hova lett a Lucullianás üveg?</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ndára nézett, aki erre egy lemondó vállrándítással felelt, aztán mindketten elindultak Helm után.</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Style11"/>
        <w:spacing w:lineRule="atLeast" w:line="100"/>
        <w:ind w:left="0" w:right="0" w:firstLine="284"/>
        <w:jc w:val="both"/>
        <w:rPr/>
      </w:pPr>
      <w:r>
        <w:rPr>
          <w:rFonts w:eastAsia="Times New Roman" w:cs="Times New Roman"/>
          <w:color w:val="auto"/>
          <w:sz w:val="24"/>
          <w:szCs w:val="20"/>
          <w:lang w:val="hu-HU"/>
        </w:rPr>
        <w:t xml:space="preserve">Még három és fél napot kellett várniuk az újratöltődésre. Gabriel ez idő alatt a Jacob Ricelről kapott információk fölött mélázott, de nem tudott rájönni semmi újra. Delde Sota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adatainak és Gabriel személyazonosítójának foltozásával, átalakításával foglalkozott, Enda és Helm pedig a hajó tisztántartása mellett a Hálón szórakoztatták magukat.</w:t>
      </w:r>
    </w:p>
    <w:p>
      <w:pPr>
        <w:pStyle w:val="Style11"/>
        <w:spacing w:lineRule="atLeast" w:line="100"/>
        <w:ind w:left="0" w:right="0" w:firstLine="284"/>
        <w:jc w:val="both"/>
        <w:rPr/>
      </w:pPr>
      <w:r>
        <w:rPr>
          <w:rFonts w:eastAsia="Times New Roman" w:cs="Times New Roman"/>
          <w:color w:val="auto"/>
          <w:sz w:val="24"/>
          <w:szCs w:val="20"/>
          <w:lang w:val="hu-HU"/>
        </w:rPr>
        <w:t xml:space="preserve">A Mikoa rendszerben töltött rövid újratöltődés után a </w:t>
      </w:r>
      <w:r>
        <w:rPr>
          <w:rFonts w:eastAsia="Times New Roman" w:cs="Times New Roman"/>
          <w:i/>
          <w:color w:val="auto"/>
          <w:sz w:val="24"/>
          <w:szCs w:val="20"/>
          <w:lang w:val="hu-HU"/>
        </w:rPr>
        <w:t>Napsugár</w:t>
      </w:r>
      <w:r>
        <w:rPr>
          <w:rFonts w:eastAsia="Times New Roman" w:cs="Times New Roman"/>
          <w:color w:val="auto"/>
          <w:sz w:val="24"/>
          <w:szCs w:val="20"/>
          <w:lang w:val="hu-HU"/>
        </w:rPr>
        <w:t xml:space="preserve"> és a </w:t>
      </w:r>
      <w:r>
        <w:rPr>
          <w:rFonts w:eastAsia="Times New Roman" w:cs="Times New Roman"/>
          <w:i/>
          <w:color w:val="auto"/>
          <w:sz w:val="24"/>
          <w:szCs w:val="20"/>
          <w:lang w:val="hu-HU"/>
        </w:rPr>
        <w:t>Nagyágyú</w:t>
      </w:r>
      <w:r>
        <w:rPr>
          <w:rFonts w:eastAsia="Times New Roman" w:cs="Times New Roman"/>
          <w:color w:val="auto"/>
          <w:sz w:val="24"/>
          <w:szCs w:val="20"/>
          <w:lang w:val="hu-HU"/>
        </w:rPr>
        <w:t xml:space="preserve"> megérkezett az Aegisre. A csillagtól százötven millió kilométerre hajtották végre a csillaghajnalt. A rendszer ekliptikájának síkjában lebegett az Aegis átjátszóállomása, ezernyi színével fel-le hullámozva az ugrótérben. Az egymást megszokott ütemben követő csillaghajnalok és csillagalkonyok sorozata tette láthatóvá a civilizáció felől érkező és az oda tartó beszélgetéseket, üzeneteket, képeket, és adatoka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átjátszó állomás létfontosságú volt, ráadásul az Aegis előnyős elhelyezkedése a Perem központjává emelte. Igaz, a rendszer régebben betelepített területei szempontjából nem számított központinak. A Csillaggyűrű világai több mint ezer fényévre voltak, ami még annak az erődhajónak is hat hónapi utazást jelentett volna, amelyik egyetlen ugrással ötven fényévet is képes megtenni, a kisebb hajóknak pedig akár egy évbe is beletelne az utazá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a távolság még a legfelszereltebb hajónak is sok lenne, hacsak nem olyan anyagot szállít, ami előállíthatatlan az adott helyen. A Nagy Csend után az egyik legfontosabb dolog a kereskedelem helyreállítása volt a Peremen. Az Aegis, amelyet a legtöbb hajó kevesebb, mint négy csillagalkonnyal képes elérni, tulajdonképpen a Perem újraépítésekor vált központtá. Néhányan vitatják, hogy a rendszer elhelyezkedése, vagy akár a Bluefall bolygó maga elegendő ok lenne arra, hogy ide telepítsék az átjátszó állomás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ások szerint a bluefalli Kormányzóságnak más oka is volt arra, hogy a Concordtól a VoidCorpig kiegyezett a főbb csillagnemzetekkel. A bolygó bevándorlási politikája idevonzotta az értelmes létformákat az egész betelepített űrből. Sokan az üzletüket is boldogan áthelyezték erre az űrszerte szépnek tartott bolygóra. Ezek után az Aegis átjátszóállomása a Perem rendszerének legfőbb útkereszteződése lett, ahol vagyonok születnek és vesznek el, és ahol a 25. század nagyhatalmai egymással karöltve, és olykor egymás ellen használják ki a lehetőségeket.</w:t>
      </w:r>
    </w:p>
    <w:p>
      <w:pPr>
        <w:pStyle w:val="Normal"/>
        <w:widowControl w:val="false"/>
        <w:ind w:left="0" w:right="0" w:firstLine="284"/>
        <w:jc w:val="both"/>
        <w:rPr/>
      </w:pPr>
      <w:r>
        <w:rPr>
          <w:rFonts w:eastAsia="Times New Roman" w:cs="Times New Roman"/>
          <w:color w:val="auto"/>
          <w:sz w:val="24"/>
          <w:szCs w:val="20"/>
          <w:lang w:val="hu-HU"/>
        </w:rPr>
        <w:t xml:space="preserve">Hajók százai mennek keresztül az Aegisen minden nap, úgyhogy Gabrielt nem lepte meg, mikor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rendszerbe lépésekor egy automatikus üzenet kérte fel őket, hogy azonosítsák magukat és vonuljanak az űr egy kevésbé zsúfolt területér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akkor most hová menjünk? – kérdezte Enda látva a képernyőt betöltő adatoka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is a kijelzőt figyelte. Csak három bolygó volt a rendszerben: Bluefall, a gázóriás Redcrown, és a kicsi Jetsa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egem van az óriásokból egy időr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a Bluefal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zen az úton nem. Mikorra várható a </w:t>
      </w:r>
      <w:r>
        <w:rPr>
          <w:rFonts w:eastAsia="Times New Roman" w:cs="Times New Roman"/>
          <w:i/>
          <w:color w:val="auto"/>
          <w:sz w:val="24"/>
          <w:szCs w:val="20"/>
          <w:lang w:val="hu-HU"/>
        </w:rPr>
        <w:t>Világítótorony?</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ár órán belül. Könnyen bemértük az időt. Nézd, az adatátvivő rendszer kezd magához térni... – mondta Enda.</w:t>
      </w:r>
    </w:p>
    <w:p>
      <w:pPr>
        <w:pStyle w:val="Normal"/>
        <w:widowControl w:val="false"/>
        <w:ind w:left="0" w:right="0" w:firstLine="284"/>
        <w:jc w:val="both"/>
        <w:rPr/>
      </w:pPr>
      <w:r>
        <w:rPr>
          <w:rFonts w:eastAsia="Times New Roman" w:cs="Times New Roman"/>
          <w:color w:val="auto"/>
          <w:sz w:val="24"/>
          <w:szCs w:val="20"/>
          <w:lang w:val="hu-HU"/>
        </w:rPr>
        <w:t xml:space="preserve">A Rivendale-en senki sem adott nekik szállítmányt, de úgy tűnt, hogy ez nem zavarja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 xml:space="preserve">adatkereskedő rendszerét. Bármikor léptek is be egy átjátszórelé jelzésének hatókörébe, automatikusan felvették vele a kapcsolatot, mintha lenne mit leadniuk vagy felvenniük. A pilótafülke kijelzője az Aegis Hálójának híreit mutatta, és a kapcsolódási lehetőségeket az átjátszóállomáshoz. Hamarosan megszólalt a rendszer: </w:t>
      </w:r>
      <w:r>
        <w:rPr>
          <w:rFonts w:eastAsia="Times New Roman" w:cs="Times New Roman"/>
          <w:i/>
          <w:color w:val="auto"/>
          <w:sz w:val="24"/>
          <w:szCs w:val="20"/>
          <w:lang w:val="hu-HU"/>
        </w:rPr>
        <w:t>Nincs kimenő szállítmány. Nincs új rendszeren kívülről jövő szállítmány. Standard rendszeren belüli szállítmány. Rakomány tárolva. Tisztítás indul.</w:t>
      </w:r>
    </w:p>
    <w:p>
      <w:pPr>
        <w:pStyle w:val="Normal"/>
        <w:widowControl w:val="false"/>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Úgy tűnik nincs gond Delde Sota „javítgatásaival". – Gabriel megkönnyebbült. – De mi volt ez? Még nem kellett volna felvennünk semmi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a kijelzőt néz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ek csak általános információk, közlemények... „újság".</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an a rendszeren belüli közszolgálati adó-vevőből jö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a jelfogónak dolgozó adatkereskedőknek szó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m. – Gabriel semmitmondóan bólintott. – Helmnek nyoma sinc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hajó úgyis hív majd, ha felbukkan, vagy ha mégsem, akkor maga Helm fog – mondta Enda és visszament a nappaliba, hogy egy nyugodt pillantást vessen az anyagr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utasította az automatikus vezérlést, hogy vigye ki őket a bejövő forgalomból. Mikor visszaért a nappaliba, ott találta Endát, amint az átjátszóról érkezett újabb adatokkal bíbelődött. Ezek az óránként frissülő információk a bolygó, a rendszer és a csillagnemzetek híreit tették közzé egy élő hírközvetítőn keresztül. Kiírták a hajókat, amelyek átmennek a rendszeren, és ráadásul ezt az információt mindenkinek hozzáférhetővé tetté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uh. Szerencsésen visszaértek – sóhajtott Gabriel, mikor meglátta a </w:t>
      </w:r>
      <w:r>
        <w:rPr>
          <w:rFonts w:eastAsia="Times New Roman" w:cs="Times New Roman"/>
          <w:i/>
          <w:color w:val="auto"/>
          <w:sz w:val="24"/>
          <w:szCs w:val="20"/>
          <w:lang w:val="hu-HU"/>
        </w:rPr>
        <w:t>Lalique-ot</w:t>
      </w:r>
      <w:r>
        <w:rPr>
          <w:rFonts w:eastAsia="Times New Roman" w:cs="Times New Roman"/>
          <w:color w:val="auto"/>
          <w:sz w:val="24"/>
          <w:szCs w:val="20"/>
          <w:lang w:val="hu-HU"/>
        </w:rPr>
        <w:t xml:space="preserve"> a listá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látszik. Jól láttam, hogy nem voltál oda a közös ebéd ötletéér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l láttad.</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nem fogadjuk el a meghívást. Egyébként miért n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öbb okból sem, de leginkább... ez a nő nem gondolja át a dolgokat. Jelenleg nem tudom elviselni az ilyesfajta viselkedés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rt most te is ilyen vagy?</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esetre a weren érdekes volt – felelte Gabriel, figyelmen kívül hagyva az utolsó megjegyzést. – Most már értem Rov megjegyzését Angela barátjának a hajáról. Vagy nevezzük inkább szőrn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bólin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Igen. De most mással kell foglalkoznunk. – Enda végigpásztázta a beérkezőket, akik információkat akarnak szállítani más, meghatározott rendszerekbe. – Sokan mennek az Exile-ra meg a Cambriára... és a Coulombra is. A Mantebronon és a Walinon nincs nagy forgalom, de amíg a </w:t>
      </w:r>
      <w:r>
        <w:rPr>
          <w:rFonts w:eastAsia="Times New Roman" w:cs="Times New Roman"/>
          <w:i/>
          <w:color w:val="auto"/>
          <w:sz w:val="24"/>
          <w:szCs w:val="20"/>
          <w:lang w:val="hu-HU"/>
        </w:rPr>
        <w:t xml:space="preserve">Világítótorony </w:t>
      </w:r>
      <w:r>
        <w:rPr>
          <w:rFonts w:eastAsia="Times New Roman" w:cs="Times New Roman"/>
          <w:color w:val="auto"/>
          <w:sz w:val="24"/>
          <w:szCs w:val="20"/>
          <w:lang w:val="hu-HU"/>
        </w:rPr>
        <w:t>úton van, addig nincs is értelme elindulni. Semmi értelme olyan rendszerbe szállítani, aminek a szomszédságába nemsokára átjátszóállomást állítanak f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eknek a legtöbbje rövid lejáratú szerződés – vágott közbe Gabriel. – Azt akarják, hogy egy-két csillagalkonnyal megérkezzen a szállítmány... két-három hét a felvételig. – A falnak dőlt, és elégedetlenül megrázta a fejét. – Ez nekünk nem túl jó. Egy jó hónapba kerülne, hogy visszajöjjünk az Aegisre a Mantebronról, a Corrivale-ről nem is beszélv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zd csak végig a listát. – Enda lement a személyzeti részlegb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evésbé időérzékeny szállítmányokat próbált keresni a listán. Enda hamarosan visszajött a locsolókannáva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assú utak. Van jó pár szállítmány, aminél nincs feltüntetve a határidő. Csak annyi van odaírva, hogy „sürgős szállítmány".</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általában annyit jelent: „Kérem a következő pár hónap alatt leszállítani!" Sok adatot küldenek így, főleg archívumokat. Senki sem nevezné őket „lényegtelennek", de nincs értelme sietni velü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őt, még kitérőt tenni sem érdemes miattuk. Annyira nem fizetik meg. A költségek, meg öt százalé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 fizetnének többet? Nem valami veszélyes munka, és az időre se kell vigyázni. Könnyű munka kevés pénzért. Ez olyan meló, amit azoknak találtak ki, akik egyébként is arra járnak más szállítmányok miatt. – Enda meglocsolta a gumóját. – Van valami lassú szállítmány a Coulombra? Nekünk útba esik, úgyhogy még az Eldala előtt kidobhatná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gy akár utána. Nem leszünk ott sokáig. Ha nincs szó a szerződésben végső időpontról, akkor minek siessü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Jobb lenne hamarabb letud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listát nézt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tt is van egy. Coulomb. Válogatott szórakoztató anyag, hivatalos anyagok... Körülbelül fele annyi, mint amit elbírunk. – Elküldöd a folyamodvány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őbb nézzük meg, van-e még valami más arrafelé. Ha nem muszáj, nincs értelme félig üresen nekivágni. – Gabriel belemélyedt a listába, aztán megszólalt. – Úgy látszik ez minden, ami a Coulombra megy. Van még anyag az Armstrongra, de az már túl nagy kitérő lenn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etértek. Kérjük le ezt az anyagot a Coulombról, még mielőtt valaki elhappolná előlünk.</w:t>
      </w:r>
    </w:p>
    <w:p>
      <w:pPr>
        <w:pStyle w:val="Style11"/>
        <w:spacing w:lineRule="atLeast" w:line="100"/>
        <w:ind w:left="0" w:right="0" w:firstLine="284"/>
        <w:jc w:val="both"/>
        <w:rPr/>
      </w:pPr>
      <w:r>
        <w:rPr>
          <w:rFonts w:eastAsia="Times New Roman" w:cs="Times New Roman"/>
          <w:color w:val="auto"/>
          <w:sz w:val="24"/>
          <w:szCs w:val="20"/>
          <w:lang w:val="hu-HU"/>
        </w:rPr>
        <w:t xml:space="preserve">Gabriel aktiválta az információs ernyő közvetítő programját, felvitte az újabb ütemtervet, és utasította a programot, hogy beszéljen az átjátszó állomással a várakozó rakomány szállításáról. Miután lejátszódott a kérdezz-felelek, a kijelzőn felvillant a Concord Kommunikációs Bizottság teherszállításról szóló szerződése, és az Aegis átjátszójának letöltési paraméterei. Az átjátszó letöltené az anyagot a </w:t>
      </w:r>
      <w:r>
        <w:rPr>
          <w:rFonts w:eastAsia="Times New Roman" w:cs="Times New Roman"/>
          <w:i/>
          <w:color w:val="auto"/>
          <w:sz w:val="24"/>
          <w:szCs w:val="20"/>
          <w:lang w:val="hu-HU"/>
        </w:rPr>
        <w:t xml:space="preserve">Napsugárra </w:t>
      </w:r>
      <w:r>
        <w:rPr>
          <w:rFonts w:eastAsia="Times New Roman" w:cs="Times New Roman"/>
          <w:color w:val="auto"/>
          <w:sz w:val="24"/>
          <w:szCs w:val="20"/>
          <w:lang w:val="hu-HU"/>
        </w:rPr>
        <w:t>minden alkalommal, mikor belépnek a területre az ugrótérbő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megfelel? – kérdezte Gabriel Endát, aki éppen a szerződést olvasta 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következő oldal? – Gabriel lapozott. – Igen, nekem megfelel. Ugyanolyan, mint a terivine-i szerződés, leszámítva a határidőt, illetve annak hiányát. – Enda ismét lejjebb lapozott. – Ha te elfogadod, akkor nekem is jó.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menjen! – Gabriel megnyomott egy gombot, mire a gép automatikusan kitöltötte a szerződést és visszaküldte.</w:t>
      </w:r>
    </w:p>
    <w:p>
      <w:pPr>
        <w:pStyle w:val="Style11"/>
        <w:spacing w:lineRule="atLeast" w:line="100"/>
        <w:ind w:left="0" w:right="0" w:firstLine="284"/>
        <w:jc w:val="both"/>
        <w:rPr/>
      </w:pPr>
      <w:r>
        <w:rPr>
          <w:rFonts w:eastAsia="Times New Roman" w:cs="Times New Roman"/>
          <w:color w:val="auto"/>
          <w:sz w:val="24"/>
          <w:szCs w:val="20"/>
          <w:lang w:val="hu-HU"/>
        </w:rPr>
        <w:t xml:space="preserve">Alighogy mindez lejátszódott, Gabrielt idegesség fogta el. Az előző kapcsolatfelvétel az átjátszóval automatikus volt. Ha valaki azt akarná, hogy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ne kapjon szállítmányt – esetleg azért, mert kérdéseket akar feltenni egy szerencsétlenségről, ami a Terivine-on történt, vagy ha Delde Sota mégsem babrálta meg eléggé a hajó azonosítóját – akkor az most következne b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 hát mit akarok tenni? Csak ülni itt és bujkálni? Én senkit sem öltem meg. Ártatlan vagyok, és úgy is viselked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phorcysi cellában töltött hosszú órák még mindig vissza-visszatértek Gabriel álmaiban. Azt szokta álmodni, hogy örökre ott kell maradnia, mivel bűnösnek találták, annak ellenére, hogy ártatlan volt. Soha nem hagyhatja el azt a hely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épernyő villanása szakította félbe a merengését. Gabriel egész testében összerándult, és káromkodott egyet magában az ijedelemre.</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Üzenet átvéve. Szállítmányterv elfogadva.</w:t>
      </w:r>
    </w:p>
    <w:p>
      <w:pPr>
        <w:pStyle w:val="Style21"/>
        <w:spacing w:lineRule="atLeast" w:line="100"/>
        <w:ind w:left="0" w:right="0" w:firstLine="284"/>
        <w:jc w:val="both"/>
        <w:rPr/>
      </w:pPr>
      <w:r>
        <w:rPr>
          <w:rFonts w:eastAsia="Times New Roman" w:cs="Times New Roman"/>
          <w:color w:val="auto"/>
          <w:sz w:val="24"/>
          <w:szCs w:val="20"/>
          <w:lang w:val="hu-HU"/>
        </w:rPr>
        <w:t xml:space="preserve">Egy pillanat múlva: </w:t>
      </w:r>
      <w:r>
        <w:rPr>
          <w:rFonts w:eastAsia="Times New Roman" w:cs="Times New Roman"/>
          <w:i/>
          <w:color w:val="auto"/>
          <w:sz w:val="24"/>
          <w:szCs w:val="20"/>
          <w:lang w:val="hu-HU"/>
        </w:rPr>
        <w:t>Szállítmány kicsomagolva. Átjátszóállomás jóváhagyása folyamatban. Eredeti mentése. Tisztítás indu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állt és kinyújtózkod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sz – mondta Endának, aki éppen ekkor jelent meg.</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most várunk – mondta Enda, majd ásítva hozzátette. – Aludnom kellene. Nagyon sűrű nap áll mögöttü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ludj csak. Én megvárom Helmet.</w:t>
      </w:r>
    </w:p>
    <w:p>
      <w:pPr>
        <w:pStyle w:val="Style11"/>
        <w:spacing w:lineRule="atLeast" w:line="100"/>
        <w:ind w:left="0" w:right="0" w:firstLine="284"/>
        <w:jc w:val="both"/>
        <w:rPr/>
      </w:pPr>
      <w:r>
        <w:rPr>
          <w:rFonts w:eastAsia="Times New Roman" w:cs="Times New Roman"/>
          <w:color w:val="auto"/>
          <w:sz w:val="24"/>
          <w:szCs w:val="20"/>
          <w:lang w:val="hu-HU"/>
        </w:rPr>
        <w:t xml:space="preserve">Gabriel még percekig ült ott, és arra várt, hogy a Concord Kommunikációs Bizottság elküldje a visszajelzését, miszerin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adatkereskedői engedélye nem érvényes a rivendale-i incidens miatt, vagy visszavonták az engedélyt, mert a hajó résztulajdonosa egy körözött gyilkos, vagy egyszerűen rájöttek, hogy az azonosító kódot meghamisítottá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ik sem történt meg, úgyhogy elkezdett kalandozni a helyi Hálón. Jó ideje nem járt már a hazai Hálón, mégsem látott különösebb átalakulást a rendszerben. Ugyanaz az ötven csatorna, amit a Maszk és Zsuzsu Stúdió, „A Perem legrégebbi folyamatosan adásban lévő stúdiója" sugárzott, a maga megszokott űr-, szappan- és más holooperákkal együtt. Akadtak más dolgok is, amik nem változtak, mint például a hosszú várakozási idő, a megszakadt sugárzás, és egyéb idegesítő apróságok, amik elválaszthatatlanul összeforrtak az Aegis Hálójával. Jócskán el voltak maradva, annak ellenére, hogy a rendszer kormánya igen elfoglalt volt, a forgalom is megnőtt, illetve az M&amp;Zs és társai tartalom nélküli szórakozással töltötték fel a piaco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elyi híreket lapozgatva az is kiderült, hogy a kormányzó tárgyalásokat folytat a VoidCorppal és az Insighttal egy új Háló-program és átjátszó telepítéséről. Gabriel szerint egyikük sem hagyja majd győzni a másikat. Ahhoz túlságosan gyűlölik egymást. A kormányzónak csak annyit kell tennie, hogy hagyja őket, hadd licitálják túl egymást. Hale nem hülye. Csendben megvárja majd, amíg valaki kimondja az utolsó ajánlatot, és még marad annyi Concord dollárja, hogy egy egész szigetet kiépítsen...</w:t>
      </w:r>
    </w:p>
    <w:p>
      <w:pPr>
        <w:pStyle w:val="Style11"/>
        <w:spacing w:lineRule="atLeast" w:line="100"/>
        <w:ind w:left="0" w:right="0" w:firstLine="284"/>
        <w:jc w:val="both"/>
        <w:rPr/>
      </w:pP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 xml:space="preserve">pilótafülkéjében csipogni kezdett a kommunikátor. Gabriel átirányította a nappaliba a hívást. A kijelzőn 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azonosítója tűnt f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lo Hel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látszik kicsit túlszaladtam – mondta Helm. – Meg kéne néznem a csillaghajtóműv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deértél, nem? Ne javítsd meg azt, ami még nem romlott 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nevet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ami baj va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emm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 oké?</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emmi baj – felelte Gabriel, aki tudta, hogy mire céloz Hel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l viselkedik a köved?</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odanézett a polcra, ahol Enda a gumóját tartotta. Mellette hevert a kő.</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 se nyikka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 valami új a te Ricel barátodró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enlőre semmi. Addig is folyamodtunk egy kevésbé időérzékeny szállítmányért. Annak a visszaigazolását váro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Mantebronr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Coulomb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kiesik az utunkból. Delde Sota meg én feltöltjük a meghajtót, és visszamegyünk a Corrivale-re. Delde Sotának a megbízásaival kell foglalkozni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sz még időnk egy utolsó vacsorára? – tette fel a kérdést hirtelen Gabriel, némi könyörgéssel hangjába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töltődés előtt? Mindenképpen. De utána a dokinak sietnie kell. Majd itt találkozunk, ha visszafelé jöttö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gy akárhol találkozhatunk az Eldaláról visszafelé jövet... pár hét múlva. Nyugodt lelkiismerettel engedsz minket az utunkra ezzel a sok-sok értékes rakománnya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felnevet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ég jól bánsz a fegyverekkel... most már kevésbé aggódom érted, mint régebben. A Terivine-ról szóló pletykáknak meg akár jó hatása is leh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mélem igazad lesz. Hamarosan találkozu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felelte Helm és bontotta a csatornát.</w:t>
      </w:r>
    </w:p>
    <w:p>
      <w:pPr>
        <w:pStyle w:val="Style11"/>
        <w:spacing w:lineRule="atLeast" w:line="100"/>
        <w:ind w:left="0" w:right="0" w:firstLine="284"/>
        <w:jc w:val="both"/>
        <w:rPr/>
      </w:pPr>
      <w:r>
        <w:rPr>
          <w:rFonts w:eastAsia="Times New Roman" w:cs="Times New Roman"/>
          <w:color w:val="auto"/>
          <w:sz w:val="24"/>
          <w:szCs w:val="20"/>
          <w:lang w:val="hu-HU"/>
        </w:rPr>
        <w:t xml:space="preserve">Ha a </w:t>
      </w:r>
      <w:r>
        <w:rPr>
          <w:rFonts w:eastAsia="Times New Roman" w:cs="Times New Roman"/>
          <w:i/>
          <w:color w:val="auto"/>
          <w:sz w:val="24"/>
          <w:szCs w:val="20"/>
          <w:lang w:val="hu-HU"/>
        </w:rPr>
        <w:t xml:space="preserve">Világítótorony </w:t>
      </w:r>
      <w:r>
        <w:rPr>
          <w:rFonts w:eastAsia="Times New Roman" w:cs="Times New Roman"/>
          <w:color w:val="auto"/>
          <w:sz w:val="24"/>
          <w:szCs w:val="20"/>
          <w:lang w:val="hu-HU"/>
        </w:rPr>
        <w:t>éppen erre készül felbukkanni, akkor Gabrielnek még meg kell tennie valamit, amit viszont nem akar elsietni. Miután sikerült eltüntetni a hangjából az idegességet, nyugodtan bediktálja majd a jelentését a hatóságoknak arról, hogy mi történt a Rivendale-en, illetve a bolygó melletti űrben. A művelet közepén járt, mikor a kommunikátor ismét megcsörrent. A hideg ismét átfutott rajta. A kijelző azonosítója szerint a CKB BLUEFALL volt az.</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yelt egy nagyot, és fogadta a hívás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It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beszé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tt a CKB bluefalli állománya – szólt bele egy unott hang. – Elnézését kérjük, hogy a szerződése közvetítése késlekedik. – Gabriel ismét nyelt egyet. – Az ön jóváhagyott szerződése a rendszerben van, de továbbításra csak akkor lesz alkalmunk, ha az átjátszóállomáson vagy a belső rendszerben csökken a forgalom. Köszönjük a türelmét. Ismétlem, itt a CKB bluefalli állomány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hallgatta az ismétlést is. Elfogadták. Nincs semmi gond! Fel akarta kelteni Endát, hogy elmondja neki is. De nem, hadd aludjon. Igaza volt: velünk minden rendben van.</w:t>
      </w:r>
    </w:p>
    <w:p>
      <w:pPr>
        <w:pStyle w:val="Normal"/>
        <w:widowControl w:val="false"/>
        <w:ind w:left="0" w:right="0" w:firstLine="284"/>
        <w:jc w:val="both"/>
        <w:rPr/>
      </w:pPr>
      <w:r>
        <w:rPr>
          <w:rFonts w:eastAsia="Times New Roman" w:cs="Times New Roman"/>
          <w:color w:val="auto"/>
          <w:sz w:val="24"/>
          <w:szCs w:val="20"/>
          <w:lang w:val="hu-HU"/>
        </w:rPr>
        <w:t xml:space="preserve">Amíg az Aegis felé közeledtek, többször felidézték a Terivine-on történteket. Most ott ült, kezében a teljes vallomásával és a hozzá csatolt bizonyítékokkal: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 xml:space="preserve">hajónaplójával, és a repülési feljegyzésekkel. Mint a legtöbb hajónak, a </w:t>
      </w:r>
      <w:r>
        <w:rPr>
          <w:rFonts w:eastAsia="Times New Roman" w:cs="Times New Roman"/>
          <w:i/>
          <w:color w:val="auto"/>
          <w:sz w:val="24"/>
          <w:szCs w:val="20"/>
          <w:lang w:val="hu-HU"/>
        </w:rPr>
        <w:t>Napsugárnak</w:t>
      </w:r>
      <w:r>
        <w:rPr>
          <w:rFonts w:eastAsia="Times New Roman" w:cs="Times New Roman"/>
          <w:color w:val="auto"/>
          <w:sz w:val="24"/>
          <w:szCs w:val="20"/>
          <w:lang w:val="hu-HU"/>
        </w:rPr>
        <w:t xml:space="preserve"> is kötelessége volt feljegyzéseket készítenie, amint valamelyik fegyverét használni kezdték. A fegyvereket illetően Gabriel ideges volt, még így is, hogy Delde Sota úgy „állította be" a Napsugár hajónaplóját, hogy a plazmaágyú létezéséről semmit se tudjon. Ha felfedeznék a csalást, akkor még nagyobb bajban lenne, amiből aztán nehéz lenne kimászni. Most következett a dolog utolsó kérdéses pontja: melyik hivatalnak küldje el a vallomását. A CKB-nek látnia kell majd a másolatot. Az adatkereskedőknek fél szemmel mindig egymást kell figyelniük. A legkézenfekvőbbnek a Kormányzóság, és az Alaundril bluefalli nagykövetségei tűntek. Gabriel mindkét hivatalnak megcímezte a vallomását, aztán elüldögélt felettük egy darabig. A hajónapló, a háromdimenziós feljegyzés, a fegyverzet jelentése, minden készen állt arra, hogy elküldjék. A vicc kedvéért megadott még egy célállomást, mégpedig Lorand Kharlsét, bárhol is legyen jelenle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is lehet, hogy már mindent tud...</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ár azért ebben az esetben nem valószínű, hogy ilyen hamar tudomást szerzett volna a dologról. Ha meglepetést is okoznának vele, az sem baj, bár kétséges, hogy bármi is meg tudná lepni azt a kellemetlen, gonosz kis alako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billentyűzet KÜLD gombjával szemezett, de még nem tett semmit. Tényleg el kell ezt küldenem? Ki tudja mi fog történni velem, ha megtesze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tudott megszabadulni attól a gondolattól, hogy az egész balul sül majd el, bármilyen jó szándékú is legyen. Minden zűrzavartól eltekintve, miért kéne a hurokba dugni a fejét? Egy jó darabig észre se vennék az egész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szólás jutott eszébe valahonnan a régmúltból: A bűnös akkor is fut, ha nem üldözik. Gabriel arca grimaszba torzult a gondolatra. Én nem vagyok bűnö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omb fölé tette a kezé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s végül megnyomta.</w:t>
      </w:r>
    </w:p>
    <w:p>
      <w:pPr>
        <w:pStyle w:val="Style21"/>
        <w:spacing w:lineRule="atLeast" w:line="100"/>
        <w:ind w:left="0" w:right="0" w:firstLine="284"/>
        <w:jc w:val="both"/>
        <w:rPr/>
      </w:pPr>
      <w:r>
        <w:rPr>
          <w:rFonts w:eastAsia="Times New Roman" w:cs="Times New Roman"/>
          <w:color w:val="auto"/>
          <w:sz w:val="24"/>
          <w:szCs w:val="20"/>
          <w:lang w:val="hu-HU"/>
        </w:rPr>
        <w:t xml:space="preserve">Az üzenet elindult a </w:t>
      </w:r>
      <w:r>
        <w:rPr>
          <w:rFonts w:eastAsia="Times New Roman" w:cs="Times New Roman"/>
          <w:i/>
          <w:color w:val="auto"/>
          <w:sz w:val="24"/>
          <w:szCs w:val="20"/>
          <w:lang w:val="hu-HU"/>
        </w:rPr>
        <w:t>Napsugárról</w:t>
      </w:r>
      <w:r>
        <w:rPr>
          <w:rFonts w:eastAsia="Times New Roman" w:cs="Times New Roman"/>
          <w:color w:val="auto"/>
          <w:sz w:val="24"/>
          <w:szCs w:val="20"/>
          <w:lang w:val="hu-HU"/>
        </w:rPr>
        <w:t>, hogy mindenen keresztül megérkezzen.</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Üzenet átvéve. Szállítmányterv elfogadva.</w:t>
      </w:r>
    </w:p>
    <w:p>
      <w:pPr>
        <w:pStyle w:val="Normal"/>
        <w:widowControl w:val="false"/>
        <w:ind w:left="0" w:right="0" w:firstLine="284"/>
        <w:jc w:val="both"/>
        <w:rPr/>
      </w:pPr>
      <w:r>
        <w:rPr>
          <w:rFonts w:eastAsia="Times New Roman" w:cs="Times New Roman"/>
          <w:color w:val="auto"/>
          <w:sz w:val="24"/>
          <w:szCs w:val="20"/>
          <w:lang w:val="hu-HU"/>
        </w:rPr>
        <w:t xml:space="preserve">Pár pillanattal később egy újabb üzenet jelent meg a képernyőn: </w:t>
      </w:r>
      <w:r>
        <w:rPr>
          <w:rFonts w:eastAsia="Times New Roman" w:cs="Times New Roman"/>
          <w:i/>
          <w:color w:val="auto"/>
          <w:sz w:val="24"/>
          <w:szCs w:val="20"/>
          <w:lang w:val="hu-HU"/>
        </w:rPr>
        <w:t>Szállítmány kicsomagolva. Átjátszóállomás jóváhagyásra várva. Eredeti mentése. Tisztítás indu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égre. Ha valaminek történnie kellene vele, akkor ezek után nem kell sokáig várnia. Az Alaundril és a Kormányzóság követsége már megkapta a vallomásá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kor Enda egy óra múlva feltűnt a legénységi szakasz felől, Gabrielt szinte sokkolta a szeme elé táruló bántó gondtalanságga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 valami a kérvénnyel kapcsolatba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Minden rendben. Helm hívott. Visszamennek a Corrivale-re, miután újratöltődtek. Tudod, már említette azt a befejezetlen ügy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an – dörzsölte Enda fáradtan az arcát. – Kedves volt tőlük, hogy ilyen sokáig velünk jöttek. Most pedig kimegyünk, és meglátjuk, mit tartogat nekünk a hatalmas világűr.</w:t>
      </w:r>
    </w:p>
    <w:p>
      <w:pPr>
        <w:pStyle w:val="Style21"/>
        <w:spacing w:lineRule="atLeast" w:line="100"/>
        <w:ind w:left="0" w:right="0" w:firstLine="284"/>
        <w:jc w:val="both"/>
        <w:rPr/>
      </w:pPr>
      <w:r>
        <w:rPr>
          <w:rFonts w:eastAsia="Times New Roman" w:cs="Times New Roman"/>
          <w:i/>
          <w:color w:val="auto"/>
          <w:sz w:val="24"/>
          <w:szCs w:val="20"/>
          <w:lang w:val="hu-HU"/>
        </w:rPr>
        <w:t>Új letöltés</w:t>
      </w:r>
      <w:r>
        <w:rPr>
          <w:rFonts w:eastAsia="Times New Roman" w:cs="Times New Roman"/>
          <w:color w:val="auto"/>
          <w:sz w:val="24"/>
          <w:szCs w:val="20"/>
          <w:lang w:val="hu-HU"/>
        </w:rPr>
        <w:t xml:space="preserve"> – szólalt meg a kijelző. </w:t>
      </w:r>
      <w:r>
        <w:rPr>
          <w:rFonts w:eastAsia="Times New Roman" w:cs="Times New Roman"/>
          <w:i/>
          <w:color w:val="auto"/>
          <w:sz w:val="24"/>
          <w:szCs w:val="20"/>
          <w:lang w:val="hu-HU"/>
        </w:rPr>
        <w:t>Késedelmes beszállítás. Jóváhagyó nyilatkozat rendben. Adatok töltése...</w:t>
      </w:r>
    </w:p>
    <w:p>
      <w:pPr>
        <w:pStyle w:val="Style21"/>
        <w:spacing w:lineRule="atLeast" w:line="100"/>
        <w:ind w:left="0" w:right="0" w:firstLine="284"/>
        <w:jc w:val="both"/>
        <w:rPr/>
      </w:pPr>
      <w:r>
        <w:rPr>
          <w:rFonts w:eastAsia="Times New Roman" w:cs="Times New Roman"/>
          <w:color w:val="auto"/>
          <w:sz w:val="24"/>
          <w:szCs w:val="20"/>
          <w:lang w:val="hu-HU"/>
        </w:rPr>
        <w:t xml:space="preserve">A kommunikátor újabb hívást jelzett. Az Aegis hírek egyik oldalán feltűnt a </w:t>
      </w:r>
      <w:r>
        <w:rPr>
          <w:rFonts w:eastAsia="Times New Roman" w:cs="Times New Roman"/>
          <w:i/>
          <w:color w:val="auto"/>
          <w:sz w:val="24"/>
          <w:szCs w:val="20"/>
          <w:lang w:val="hu-HU"/>
        </w:rPr>
        <w:t>Nagyágyú</w:t>
      </w:r>
      <w:r>
        <w:rPr>
          <w:rFonts w:eastAsia="Times New Roman" w:cs="Times New Roman"/>
          <w:color w:val="auto"/>
          <w:sz w:val="24"/>
          <w:szCs w:val="20"/>
          <w:lang w:val="hu-HU"/>
        </w:rPr>
        <w:t xml:space="preserve"> azonosítój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ogadta a hívást. Ezúttal a háromdimenziós kép és a hang egyszerre jelent meg: Helm és Delde Sota tűnt elő.</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vacsora legyen ma este, mivel ti hamarabb elmentek, mint mi – mondta Hel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 ötlet. És aztán mikor találkozu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majd visszajöttetek az Isten háta mögül. Itt találkozunk, ha megfelel. A doki úgyis körül akar nézni a helyi lehetőségek közö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ellemes hely ez a Bluefall, biztosan örülnek majd egy ilyen tehetségnek, mint te vagy. Bárki leszerződtetne, ha úgy döntenél, hogy itt telepedsz l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etőség: meggondolom. Van egy pár befejezetlen ügyem az Iphuso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megértőnek mutatkoz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os, rá kellene állnunk a </w:t>
      </w:r>
      <w:r>
        <w:rPr>
          <w:rFonts w:eastAsia="Times New Roman" w:cs="Times New Roman"/>
          <w:i/>
          <w:color w:val="auto"/>
          <w:sz w:val="24"/>
          <w:szCs w:val="20"/>
          <w:lang w:val="hu-HU"/>
        </w:rPr>
        <w:t>Világítótorony</w:t>
      </w:r>
      <w:r>
        <w:rPr>
          <w:rFonts w:eastAsia="Times New Roman" w:cs="Times New Roman"/>
          <w:color w:val="auto"/>
          <w:sz w:val="24"/>
          <w:szCs w:val="20"/>
          <w:lang w:val="hu-HU"/>
        </w:rPr>
        <w:t xml:space="preserve"> koordinátáira. Ott találkozunk?</w:t>
      </w:r>
    </w:p>
    <w:p>
      <w:pPr>
        <w:sectPr>
          <w:headerReference w:type="even" r:id="rId38"/>
          <w:headerReference w:type="default" r:id="rId39"/>
          <w:footerReference w:type="even" r:id="rId40"/>
          <w:footerReference w:type="default" r:id="rId41"/>
          <w:type w:val="nextPage"/>
          <w:pgSz w:w="8448" w:h="11906"/>
          <w:pgMar w:left="1077" w:right="567" w:gutter="0" w:header="720" w:top="776" w:footer="720" w:bottom="776"/>
          <w:pgNumType w:fmt="decimal"/>
          <w:formProt w:val="false"/>
          <w:textDirection w:val="lrTb"/>
          <w:docGrid w:type="default" w:linePitch="360" w:charSpace="0"/>
        </w:sect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felelte Helm, aztán a kommunikátorok elhallgattak.</w:t>
      </w:r>
    </w:p>
    <w:p>
      <w:pPr>
        <w:pStyle w:val="Normal"/>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Nyolcadik fejez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próbált aludni, miután Helm és a doktor ebéd után elmentek, de nem sikerült nyugodtan pihennie. Megint jött az álom – fény, aztán sötétség és félelem – de sokkal erősebben, mint általában. Izgatottság fogta el, hogy valami történik, vagy történni fog. Valami jelentős dolog közeledik a sötétség mélyéből és a tűz vakító fényéből előtörni. Gabriel beleremegett a gondolatba. Amit most érez az álomban, az vajon félelem, vagy valami más? Nem tudta megnevezni. Azt sem tudta megmondani ki figyeli ő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lam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zzadtan és zihálva ült fel az ágyba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ár megint – gondolta Gabriel – de ezúttal többet látott, és nem volt egyedül az álmá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ülke másik oldalán a szerencsekő szelíden hevert a polcon néhány hordozó, és egy-két öreg könyv között, és átvilágított mattsötét héjá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ek között biztosan van valami kapcsola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volt rá semmi bizonyítéka, de akkor jöttek vissza ezek az álmok, amikor...</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mikor kidobták a tengerészettől. Ennek köze lehet hozzá. A stressz, a helyváltozás...</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sszerűen nézve a dolgokat, Gabriel biztos volt benne, hogy az álmának semmi köze sem volt a tárgyaláshoz, vagy az elbocsátásához. Csak mikor egyik ilyen álma után ránézett a kőre, akkor érzett valamit. Mintha a kő sugallta volna az álmot. Erre nem utalt semmilyen jel az álomban, de azért benne vo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olt ott valak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enyerébe hajtotta a fejét egy percre és behunyta a szemét, hogy előhalássza az emlékei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sztalan. Az emlékek eltűnt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kőre néze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árcsak tudnám, hogyan jöhetnék rá a megoldásra – gondolta – de semmi kiindulópontom sincs. Így hát várni kell.</w:t>
      </w:r>
    </w:p>
    <w:p>
      <w:pPr>
        <w:pStyle w:val="Normal"/>
        <w:widowControl w:val="false"/>
        <w:ind w:left="0" w:right="0" w:firstLine="284"/>
        <w:jc w:val="both"/>
        <w:rPr/>
      </w:pPr>
      <w:r>
        <w:rPr>
          <w:rFonts w:eastAsia="Times New Roman" w:cs="Times New Roman"/>
          <w:color w:val="auto"/>
          <w:sz w:val="24"/>
          <w:szCs w:val="20"/>
          <w:lang w:val="hu-HU"/>
        </w:rPr>
        <w:t xml:space="preserve">Sóhajtva indult zuhanyozni, közben pedig arra gondolt, hogy miután végzett, felmegy a pilótafülkébe, és vet még egy utolsó pillantást az Aegis ugrótéri átjátszóra, mielőtt Endával csatlakoznának a </w:t>
      </w:r>
      <w:r>
        <w:rPr>
          <w:rFonts w:eastAsia="Times New Roman" w:cs="Times New Roman"/>
          <w:i/>
          <w:color w:val="auto"/>
          <w:sz w:val="24"/>
          <w:szCs w:val="20"/>
          <w:lang w:val="hu-HU"/>
        </w:rPr>
        <w:t>Világítótoronyhoz</w:t>
      </w:r>
      <w:r>
        <w:rPr>
          <w:rFonts w:eastAsia="Times New Roman" w:cs="Times New Roman"/>
          <w:color w:val="auto"/>
          <w:sz w:val="24"/>
          <w:szCs w:val="20"/>
          <w:lang w:val="hu-HU"/>
        </w:rPr>
        <w: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ugrótéri átjátszóállomás képe mindig elbűvölte, hiszen már gyerekként is oda volt a tudományért. Az átjátszóállomás, és a hozzá tartozó felfedezések megrengették a fénynél lassabb részecskemozgásos elméleteket. Az energia alapegysége nem lehet részecske, hullám és semmi olyasmi, aminek bármi köze van az anyaghoz, mert az anyag százhuszonegy órás utazási idejével szemben az üzenetek mindössze tizenegy óra alatt célba is értek az ugrótérben. Heves viták zajlottak a különösen „különc" fizikusok körében arról, hogy ez az elmélet vajon kérdésessé teszi-e az anyag és az energia formális „egyenlőségét". A hírcsatornákon pedig időről időre felbukkant valaki, aki azt hangoztatta, hogy az ugrótéri átjátszóállomás éppen azt bizonyítja, hogy fizikai világ nem is létezi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izenévesen Gabrielt nem igazán érdekelte, hogy ő meg a fizikai világ létezik-e egyáltalán. Már nagyon fiatalon kapott egy távcsövet az apjától, amivel éjszakákon át a Redcrownt és annak excentrikus gyűrűit figyelte. Az átjátszóállomás távoli, de csábító másodpercenkénti csillaghajnala és csillagalkonya egy egészen másfajta izgalmat keltett benne. Egy napon... – gondolta Gabriel – egy napon én is ezt fogom csinálni. Látni fogom, ahogy a tűz körülöleli a hajómat, aztán felbukkanok egy olyan világban, ahol addig még senki sem jár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ost már más szemmel nézte a rendszert. Mikor először megérkeztek, nem nagyon érdekelte az átjátszóállomás, de most csak ült a pilótafülkében, és rátapadt a kitekintőre, hátha megpillant valami mást. A Bluefall semmi máshoz sem hasonlítható zafír fénye, az Aegis sárga fényét visszaverő hatalmas óceán, az otthonát jelentő tiszta kékesfehér felszín. És ő most nem mehet od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alán majd legközelebb...</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tudott betelni a látvánnyal. A kitekintő homályosan közvetítette az Aegis fényeit, nehogy megvakuljon a szemlélő.</w:t>
      </w:r>
    </w:p>
    <w:p>
      <w:pPr>
        <w:pStyle w:val="Style21"/>
        <w:spacing w:lineRule="atLeast" w:line="100"/>
        <w:ind w:left="0" w:right="0" w:firstLine="284"/>
        <w:jc w:val="both"/>
        <w:rPr/>
      </w:pPr>
      <w:r>
        <w:rPr>
          <w:rFonts w:eastAsia="Times New Roman" w:cs="Times New Roman"/>
          <w:color w:val="auto"/>
          <w:sz w:val="24"/>
          <w:szCs w:val="20"/>
          <w:lang w:val="hu-HU"/>
        </w:rPr>
        <w:t xml:space="preserve">Gabriel a háromdimenziós kijelzőben utasította a rendszert, hogy helyezze a </w:t>
      </w:r>
      <w:r>
        <w:rPr>
          <w:rFonts w:eastAsia="Times New Roman" w:cs="Times New Roman"/>
          <w:i/>
          <w:color w:val="auto"/>
          <w:sz w:val="24"/>
          <w:szCs w:val="20"/>
          <w:lang w:val="hu-HU"/>
        </w:rPr>
        <w:t>Napsugarat</w:t>
      </w:r>
      <w:r>
        <w:rPr>
          <w:rFonts w:eastAsia="Times New Roman" w:cs="Times New Roman"/>
          <w:color w:val="auto"/>
          <w:sz w:val="24"/>
          <w:szCs w:val="20"/>
          <w:lang w:val="hu-HU"/>
        </w:rPr>
        <w:t xml:space="preserve"> megfelelő állásba. A hajó előreugrott, és a visszatükröződő fény szétfolyt a kitekintőn. Aztán kis és nagy hajók erdejében megpillantotta a </w:t>
      </w:r>
      <w:r>
        <w:rPr>
          <w:rFonts w:eastAsia="Times New Roman" w:cs="Times New Roman"/>
          <w:i/>
          <w:color w:val="auto"/>
          <w:sz w:val="24"/>
          <w:szCs w:val="20"/>
          <w:lang w:val="hu-HU"/>
        </w:rPr>
        <w:t>Világítótornyot</w:t>
      </w:r>
      <w:r>
        <w:rPr>
          <w:rFonts w:eastAsia="Times New Roman" w:cs="Times New Roman"/>
          <w:color w:val="auto"/>
          <w:sz w:val="24"/>
          <w:szCs w:val="20"/>
          <w:lang w:val="hu-HU"/>
        </w:rPr>
        <w:t>.</w:t>
      </w:r>
    </w:p>
    <w:p>
      <w:pPr>
        <w:pStyle w:val="Normal"/>
        <w:widowControl w:val="false"/>
        <w:ind w:left="0" w:right="0" w:firstLine="284"/>
        <w:jc w:val="both"/>
        <w:rPr/>
      </w:pPr>
      <w:r>
        <w:rPr>
          <w:rFonts w:eastAsia="Times New Roman" w:cs="Times New Roman"/>
          <w:color w:val="auto"/>
          <w:sz w:val="24"/>
          <w:szCs w:val="20"/>
          <w:lang w:val="hu-HU"/>
        </w:rPr>
        <w:t xml:space="preserve">Gabriel végignézett a hatalmas építményen, és megállította a </w:t>
      </w:r>
      <w:r>
        <w:rPr>
          <w:rFonts w:eastAsia="Times New Roman" w:cs="Times New Roman"/>
          <w:i/>
          <w:color w:val="auto"/>
          <w:sz w:val="24"/>
          <w:szCs w:val="20"/>
          <w:lang w:val="hu-HU"/>
        </w:rPr>
        <w:t xml:space="preserve">Napsugarat. </w:t>
      </w:r>
      <w:r>
        <w:rPr>
          <w:rFonts w:eastAsia="Times New Roman" w:cs="Times New Roman"/>
          <w:color w:val="auto"/>
          <w:sz w:val="24"/>
          <w:szCs w:val="20"/>
          <w:lang w:val="hu-HU"/>
        </w:rPr>
        <w:t>Az emberek pletykálnak arról, hogy kilométeres hosszú sorban parkolnak ott a hajók, de ezt igazán csak akkor lehet átélni, ha egy csupán hatvan méter hosszú hajó fedélzetén szembesül ezzel az ember. A hosszú, orsószerű középső szerkezetnek a végén egy széles, kúp alakú gépészeti részleg helyezkedett el. A másik végében volt a város, egy magas, dómszerű szerkezet, a tetején spirális és toronyszerű csúcsokkal, alatta pedig mint egy széles fennsík nyújtózott a dokkoló részleg. A dokkolót négy hatalmas oszlop kötötte össze a gépészeti részleggel, és a kisebb hajók ide csatlakoztak. Ezeken a póznákon sok és sokféle űrhajó helyezkedett el – szállító-, és magánhajó, néhány kisebb harci gép –, de még mindig rengeteg üres hely maradt. Az egész állomás lágyan forgott az Aegis fényében, és mesterséges fények csillámai villództak ott, ahová a szerkezet árnyékot vetett. A látvány ugyanazt az érzést keltette Gabrielben, mintha a hegyekre nézett volna – a fizikai jelentéktelenség kellemes érzetét –, azonban a hegyekkel ellentétben ez itt emberkéz műve volt, és így társult hozzá egy halvány és sajátos büszkeségérzet i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gyon hatásos – mondta Enda, amint felért és elfoglalta a helyét. – Átnézted a menetrend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ne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Úgy egy órája hajtotta végre a csillaghajnalt, és kiküldött egy hírcsomagot. Itt van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levelezőjében. Az van benne, amit mi már úgyis tudunk. Rövid lesz a megálló az Aegis rendszerben, csak úgy negyvennyolc óra, ami éppen hogy elég az újratöltődés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 valami változás a tranzitmenetrendjéb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Csak egy kicsi. Megváltoztatták a célállomások sorrendjét. Először megyünk a Mantebronhoz, és csak azután a Walin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mondták, hogy miér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első okok mia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Waliné, vagy a Mantebroné? Vagy helyi okok a fedélzetrő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mondták, de azt hiszem értem, hogy miért nem. Ennek a hajónak minden mozdulatát figyelik. A hirtelen változtatások a menetrendben politikai irányultságúak is lehetnek. De az is lehet, hogy csak annak tűnne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enéztek az alattuk forgó hatalmas látvány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z utolsó lehetőség, hogy meggondold magad. Ha elindulunk, messzire kerülünk minden segítségtő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esszire kerülünk azoktól is, akik üldöznek minket – felelte Gabriel. – Talán most majd kétszer is meggondolják, hogy kövessenek-e minket. Ha nagy hajójuk van, akkor úgysem tudjuk megállítani őket, de ha mégsem, akkor messze lemaradnak mögöttün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gyetértően bóloga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kkor vegyük fel a kapcsolatot a </w:t>
      </w:r>
      <w:r>
        <w:rPr>
          <w:rFonts w:eastAsia="Times New Roman" w:cs="Times New Roman"/>
          <w:i/>
          <w:color w:val="auto"/>
          <w:sz w:val="24"/>
          <w:szCs w:val="20"/>
          <w:lang w:val="hu-HU"/>
        </w:rPr>
        <w:t>Világítótoronnyal</w:t>
      </w:r>
      <w:r>
        <w:rPr>
          <w:rFonts w:eastAsia="Times New Roman" w:cs="Times New Roman"/>
          <w:color w:val="auto"/>
          <w:sz w:val="24"/>
          <w:szCs w:val="20"/>
          <w:lang w:val="hu-HU"/>
        </w:rPr>
        <w:t>, és kérjünk egy helyet a póznán. Nem néz ki túl leterheltnek. Szerintem simán fog menni.</w:t>
      </w:r>
    </w:p>
    <w:p>
      <w:pPr>
        <w:pStyle w:val="Style11"/>
        <w:spacing w:lineRule="atLeast" w:line="100"/>
        <w:ind w:left="0" w:right="0" w:firstLine="284"/>
        <w:jc w:val="both"/>
        <w:rPr/>
      </w:pPr>
      <w:r>
        <w:rPr>
          <w:rFonts w:eastAsia="Times New Roman" w:cs="Times New Roman"/>
          <w:color w:val="auto"/>
          <w:sz w:val="24"/>
          <w:szCs w:val="20"/>
          <w:lang w:val="hu-HU"/>
        </w:rPr>
        <w:t xml:space="preserve">Valóban, meglepően simán ment. Öt percet töltöttek a </w:t>
      </w:r>
      <w:r>
        <w:rPr>
          <w:rFonts w:eastAsia="Times New Roman" w:cs="Times New Roman"/>
          <w:i/>
          <w:color w:val="auto"/>
          <w:sz w:val="24"/>
          <w:szCs w:val="20"/>
          <w:lang w:val="hu-HU"/>
        </w:rPr>
        <w:t>Világítótorony</w:t>
      </w:r>
      <w:r>
        <w:rPr>
          <w:rFonts w:eastAsia="Times New Roman" w:cs="Times New Roman"/>
          <w:color w:val="auto"/>
          <w:sz w:val="24"/>
          <w:szCs w:val="20"/>
          <w:lang w:val="hu-HU"/>
        </w:rPr>
        <w:t xml:space="preserve"> Hálóján, és ezalatt már meg is kapták a tizenkilencestől a húszasig a helyet a hatos póznán, aztán udvariasan felszólították őket, hogy mihamarabb foglalják is el azt, hogy a többi hajó is simán be tudjon állni. A dokkolás kevesebb, mint fél órába telt, aminek nagy része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 xml:space="preserve">és a pózna mozgásának összhangba hozásával ment el. Ebben segített az a csatorna is, amit a </w:t>
      </w:r>
      <w:r>
        <w:rPr>
          <w:rFonts w:eastAsia="Times New Roman" w:cs="Times New Roman"/>
          <w:i/>
          <w:color w:val="auto"/>
          <w:sz w:val="24"/>
          <w:szCs w:val="20"/>
          <w:lang w:val="hu-HU"/>
        </w:rPr>
        <w:t xml:space="preserve">Világítótorony </w:t>
      </w:r>
      <w:r>
        <w:rPr>
          <w:rFonts w:eastAsia="Times New Roman" w:cs="Times New Roman"/>
          <w:color w:val="auto"/>
          <w:sz w:val="24"/>
          <w:szCs w:val="20"/>
          <w:lang w:val="hu-HU"/>
        </w:rPr>
        <w:t xml:space="preserve">direkt a Napsugár rendszermeghajtójával való kommunikációra állított fel. A dokkoló kampók elkapták a </w:t>
      </w:r>
      <w:r>
        <w:rPr>
          <w:rFonts w:eastAsia="Times New Roman" w:cs="Times New Roman"/>
          <w:i/>
          <w:color w:val="auto"/>
          <w:sz w:val="24"/>
          <w:szCs w:val="20"/>
          <w:lang w:val="hu-HU"/>
        </w:rPr>
        <w:t>Napsugár</w:t>
      </w:r>
      <w:r>
        <w:rPr>
          <w:rFonts w:eastAsia="Times New Roman" w:cs="Times New Roman"/>
          <w:color w:val="auto"/>
          <w:sz w:val="24"/>
          <w:szCs w:val="20"/>
          <w:lang w:val="hu-HU"/>
        </w:rPr>
        <w:t xml:space="preserve"> parkoló-farokcsúszóját, közelebb húzták és hozzáerősítették a póznához. Azután egy vezeték bújt elő a póznából, és csatlakozot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 xml:space="preserve">zsilipeihez. Az egész mindössze néhány puffanás és zökkenés volt. Ráálltunk – gondolta Gabriel. Míg a </w:t>
      </w:r>
      <w:r>
        <w:rPr>
          <w:rFonts w:eastAsia="Times New Roman" w:cs="Times New Roman"/>
          <w:i/>
          <w:color w:val="auto"/>
          <w:sz w:val="24"/>
          <w:szCs w:val="20"/>
          <w:lang w:val="hu-HU"/>
        </w:rPr>
        <w:t>Világítótorony</w:t>
      </w:r>
      <w:r>
        <w:rPr>
          <w:rFonts w:eastAsia="Times New Roman" w:cs="Times New Roman"/>
          <w:color w:val="auto"/>
          <w:sz w:val="24"/>
          <w:szCs w:val="20"/>
          <w:lang w:val="hu-HU"/>
        </w:rPr>
        <w:t xml:space="preserve"> meg nem áll a Mantebronon, addig nekünk sincs kiút. Nem mintha szerencsés lenne egy kisebb hajóval leválni az ugrótérben. Pláne, ha a meghajtó a nagyobb hajón van. A </w:t>
      </w:r>
      <w:r>
        <w:rPr>
          <w:rFonts w:eastAsia="Times New Roman" w:cs="Times New Roman"/>
          <w:i/>
          <w:color w:val="auto"/>
          <w:sz w:val="24"/>
          <w:szCs w:val="20"/>
          <w:lang w:val="hu-HU"/>
        </w:rPr>
        <w:t>Napsugarat</w:t>
      </w:r>
      <w:r>
        <w:rPr>
          <w:rFonts w:eastAsia="Times New Roman" w:cs="Times New Roman"/>
          <w:color w:val="auto"/>
          <w:sz w:val="24"/>
          <w:szCs w:val="20"/>
          <w:lang w:val="hu-HU"/>
        </w:rPr>
        <w:t xml:space="preserve"> többé senki se látn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én kimegyek a fedélzetre szétnézni. Nincs értelme itt bevárni a csillagalkony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ért lehet, hogy én megvárom – felelte Gabri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ránézett és felsóhaj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mindig attól félsz, hogy valaki zokon veszi majd a jelenlétedet. Meg kell próbálnod lazíta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te is ott álltál volna a phorcysi bíróság előtt, és magadon érezted volna a Concord ügyészeinek vádló tekinteteit, amikor közölték velük, hogy nem kaphatnak el, akkor tudnád, hogy milyen nehéz lazítani, bármilyen jóban legyek is Delde Sotáva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mindenesetre kimegyek, és keresek valami érdekes ebédet. Kétlem, hogy itt is találok egy olyan jó fraal éttermet, mint a Napkitörésen, de legalább emlékeztetni fog rá.</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ltűnt a legénységi szakaszban, és mikor visszatért, Gabriel alig hitt a szemének: a legújabb fraal divat szerint volt öltözve. Nem az az egyberészes volt rajta, amit mindig viselni szokott, hanem egy ujjatlan ing, és egy lábszárközépig érő skót szoknya. Az egész kék és mélyzöldben játszó selyemből készült. A szoknya alatt magasan felkötött csizmát vise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jó bige! – mondta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első benyomás nagyon fontos – felelte Enda és elindult a zsilip felé. – Hozzak neked valami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emet int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 szórakozást.</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pPr>
      <w:r>
        <w:rPr>
          <w:rFonts w:eastAsia="Times New Roman" w:cs="Times New Roman"/>
          <w:color w:val="auto"/>
          <w:sz w:val="24"/>
          <w:szCs w:val="20"/>
          <w:lang w:val="hu-HU"/>
        </w:rPr>
        <w:t xml:space="preserve">Gabriel jó darabig gyűjtögette a híreket a csillagnemzetekről. Részben kötelességének érezte, részben pedig megszokásból. Míg a </w:t>
      </w:r>
      <w:r>
        <w:rPr>
          <w:rFonts w:eastAsia="Times New Roman" w:cs="Times New Roman"/>
          <w:i/>
          <w:color w:val="auto"/>
          <w:sz w:val="24"/>
          <w:szCs w:val="20"/>
          <w:lang w:val="hu-HU"/>
        </w:rPr>
        <w:t>Faldalán</w:t>
      </w:r>
      <w:r>
        <w:rPr>
          <w:rFonts w:eastAsia="Times New Roman" w:cs="Times New Roman"/>
          <w:color w:val="auto"/>
          <w:sz w:val="24"/>
          <w:szCs w:val="20"/>
          <w:lang w:val="hu-HU"/>
        </w:rPr>
        <w:t xml:space="preserve"> dolgozott a Phorcys és az Inoan kormányainak összekötőjénél, Gabriel megszokta, hogy olyan jól informáltnak kell lennie a csillagközi dolgokról, amilyen csak lehet. A hírek böngészésével töltött óra után Gabriel úgy érezte, hogy a világok a pokol felé tartanak, és a Mantebron sincs elég messze a zűrzavartó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után ráébredt, hogy ez nem egészséges gondolkodás, inkább áttért a szórakoztató csatornákra. Több M&amp;B-sorozatot is talált, amik meglepően hasonlítottak egymásra, és amiket ugyanazok a nevek fémjeleztek. Gabrielben felmerült az ötlet, hogy bizonyára van egy börtönsziget a Bluefallon, a Víztorony Körzetének fényétől és pompájától távol, ahol az írókat fákhoz láncolva kényszerítik, hogy írjanak a kenyerükért.</w:t>
      </w:r>
    </w:p>
    <w:p>
      <w:pPr>
        <w:pStyle w:val="Style11"/>
        <w:spacing w:lineRule="atLeast" w:line="100"/>
        <w:ind w:left="0" w:right="0" w:firstLine="284"/>
        <w:jc w:val="both"/>
        <w:rPr/>
      </w:pPr>
      <w:r>
        <w:rPr>
          <w:rFonts w:eastAsia="Times New Roman" w:cs="Times New Roman"/>
          <w:color w:val="auto"/>
          <w:sz w:val="24"/>
          <w:szCs w:val="20"/>
          <w:lang w:val="hu-HU"/>
        </w:rPr>
        <w:t xml:space="preserve">Más csatornák jobban el voltak látva. Az egyik kizárólag a különböző világok állat- és növényvilágáról sugárzott kisfilmeket, ahol Gabriel fantáziáját leginkább a scraaghekek szexuális életéről szóló dokumentumfilm ragadta meg. Egy másik csatorna csak olyan képeket mutatott, ahol a </w:t>
      </w:r>
      <w:r>
        <w:rPr>
          <w:rFonts w:eastAsia="Times New Roman" w:cs="Times New Roman"/>
          <w:i/>
          <w:color w:val="auto"/>
          <w:sz w:val="24"/>
          <w:szCs w:val="20"/>
          <w:lang w:val="hu-HU"/>
        </w:rPr>
        <w:t>Világítótornyon</w:t>
      </w:r>
      <w:r>
        <w:rPr>
          <w:rFonts w:eastAsia="Times New Roman" w:cs="Times New Roman"/>
          <w:color w:val="auto"/>
          <w:sz w:val="24"/>
          <w:szCs w:val="20"/>
          <w:lang w:val="hu-HU"/>
        </w:rPr>
        <w:t xml:space="preserve"> állomásozók virtuális harci játékokat játszanak. Gabriel növekvő érdeklődéssel figyelte, hogy a játékoknak csak egy kis százaléka veszi figyelembe az olyan részleteket, mint például a gravitáció, a gyorsulás, vagy a fénysebesség. Megkönnyebbült, mikor Enda visszajött végre egy hatalmas csomaggal, és elkezdte kipakolni annak tartalmát az asztal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a fene...? – kezdte Gabriel, amint meglátta az egyik dobozból előhalászott különös billentyűzetet. A gombok nagyon szélesek voltak, és semmi jelzés nem volt rajtu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hhoz a fordító programhoz tartozik, amit Angela adott nekünk a kutatási megállapodás mellé. Sose használta, még csak meg sem igényelte a kiegészítő tartozékokat. – Gabriel nem szólt semmit. Ez az egész olyan jellemző volt Angelára. – A cégnek, amelyik ezt gyártotta, van itt egy képviselete, és nálam voltak a regisztrációs információk, úgyhogy megvettem, ami még kelle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billentyűzetre bökött és megkérdezt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egészet át lehet konfigurál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néz ki, és itt van néhány nyelvi modul hozzá. „Formális Közép Fraal" – mondta, és beleegyezően átnyújtotta a hordozót Gabrielnek. – Használd ezt. Az akcentusod ugyanis borzalmas.</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lyen akcentu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ontosan. Egyszer köszöntél nekem... – Enda elmosolyodott. – Hagyjuk, aztán úgysem vettem figyelemb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 Mit mondta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akartad mondani „Üdvözlet és tisztelet részemről is", de attól tartok úgy hangzott „Üdvözöllek a cipőmre okádva" vagy „Légy üdvözölve a beteges"...</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özbevág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End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tengerészeti nyelvtanfolyamot biztos valami silány nyelvjárású egyén tartotta, vagy olyasvalaki, aki túl sokat utazott, és elfelejtette a normális beszédet. Természetesen ez egy valós veszély, de ha valaki elszakad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megál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ami baj van? – kérdezte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a billentyűzetet néz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semmi, csak van olyan, hogy az ember úgy érzi, hogy olyannal beszél, aki már nincs is jelen. Ez is a sok utazásnak az eredménye. Mindenesetre, ha végigcsinálod ezt a fraal tanfolyamot, ellenőrizd le rajtam az eredményt. Nagyon könnyen elcsúszhatsz a szólásainkon, és így talán meg tudlak majd óvni attól, hogy leokádd bárkinek is a cipőjé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lmerült a dobozban, aztán kiemelt néhány újabb hordozó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hey. Még egy jó választás. A te akcentusod ebben nagyon jó, jobb, mint az enyém. Még egy kezelési utasítás. Nem tudom ugyanaz-e, mint ami már megvan. Meg kellene nézned.</w:t>
      </w:r>
    </w:p>
    <w:p>
      <w:pPr>
        <w:pStyle w:val="Normal"/>
        <w:widowControl w:val="false"/>
        <w:ind w:left="0" w:right="0" w:firstLine="284"/>
        <w:jc w:val="both"/>
        <w:rPr/>
      </w:pPr>
      <w:r>
        <w:rPr>
          <w:rFonts w:eastAsia="Times New Roman" w:cs="Times New Roman"/>
          <w:color w:val="auto"/>
          <w:sz w:val="24"/>
          <w:szCs w:val="20"/>
          <w:lang w:val="hu-HU"/>
        </w:rPr>
        <w:t xml:space="preserve">Enda átöltözött a hajón használatos ruháiba, és nekilátott, hogy főzzön valamit. A kellemes illatokról a levelező rendszer csipogása vonta el a figyelmét. Valami érkezett az Aegisről vagy a </w:t>
      </w:r>
      <w:r>
        <w:rPr>
          <w:rFonts w:eastAsia="Times New Roman" w:cs="Times New Roman"/>
          <w:i/>
          <w:color w:val="auto"/>
          <w:sz w:val="24"/>
          <w:szCs w:val="20"/>
          <w:lang w:val="hu-HU"/>
        </w:rPr>
        <w:t xml:space="preserve">Világítótoronyról. </w:t>
      </w:r>
      <w:r>
        <w:rPr>
          <w:rFonts w:eastAsia="Times New Roman" w:cs="Times New Roman"/>
          <w:color w:val="auto"/>
          <w:sz w:val="24"/>
          <w:szCs w:val="20"/>
          <w:lang w:val="hu-HU"/>
        </w:rPr>
        <w:t>Gabriel nagyot nyelt, aztán megnyitotta a kijelzőt.</w:t>
      </w:r>
    </w:p>
    <w:p>
      <w:pPr>
        <w:pStyle w:val="Normal"/>
        <w:widowControl w:val="false"/>
        <w:ind w:left="0" w:right="0" w:firstLine="284"/>
        <w:jc w:val="both"/>
        <w:rPr/>
      </w:pPr>
      <w:r>
        <w:rPr>
          <w:rFonts w:eastAsia="Times New Roman" w:cs="Times New Roman"/>
          <w:color w:val="auto"/>
          <w:sz w:val="24"/>
          <w:szCs w:val="20"/>
          <w:lang w:val="hu-HU"/>
        </w:rPr>
        <w:t xml:space="preserve">Az adatkereskedő rendszer kitette a rendszeres híreket, ami kibontotta és dekódolta magát. Gabriel a CKB logójával találta szembe magát. A kijelző letisztult, aztán megtelt szövegekkel. Gabriel olvasni kezdte, és nem látta, hogy tollal a kezében Enda áll mögötte. </w:t>
      </w:r>
      <w:r>
        <w:rPr>
          <w:rFonts w:eastAsia="Times New Roman" w:cs="Times New Roman"/>
          <w:i/>
          <w:color w:val="auto"/>
          <w:sz w:val="24"/>
          <w:szCs w:val="20"/>
          <w:lang w:val="hu-HU"/>
        </w:rPr>
        <w:t>Erősítse meg az adatkereskedő megállapodását a következő dátumokig...</w:t>
      </w:r>
    </w:p>
    <w:p>
      <w:pPr>
        <w:pStyle w:val="Style1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Hát rajta – mondta Enda és visszament a hajókonyháb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agy levegőt vett, és nekilátott. Nem volt válasz a vallomására. Se jegyzék, se függelék, se semm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kor eszünk? – kérdezte Gabriel, mert most végre visszatért az étvágy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ebédeltek, vagy vacsoráztak – Gabrielnek fogalma sem volt róla milyen étkezésnél jártak – és nagyon ízlett neki. Evés után Enda elment lefeküdni, Gabriel viszont még mindig izgatott volt, úgyhogy várt, hátha jön még valami üzenet. Semmi. Végül lehajtotta a széket, hogy kényelmesen feltehesse a lábát, és bekapcsolta a helyi híreket, hadd csacsogjon, míg álomba nem merü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ogalma sem volt arról, hogy milyen sokáig szundikált, mikor a kommunikátor csilingelésére ébredt. Gabriel megérintette a fogadó gombot, és Helmmel, meg Delde Sotával találta szembe mag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járt ugrotok, úgyhogy gondoltuk, még utoljára megnézzük minden rendben van-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osolyogva válaszo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amennyire csak lehet a jelen körülmények közö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is csatlakozott a társasághoz. Látni lehetett, ahogy Delde Sota fonata félig a háta mögött többször is kontyba fonódott, aztán újra kioldódott, mintha titokban akarná tartani azt, amit csiná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ándék/kívánság: legyetek óvatosak mindketten. A dokmech működik, leellenőriztem. Parancs: ne legyen rá szükséget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bben megegyeztünk, doktor. Ti is vigyázzatok. Helm... – felelte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mondj semmit. Várunk vissza. Legyetek óvatosak, és üzenjet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ép kialudt.</w:t>
      </w:r>
    </w:p>
    <w:p>
      <w:pPr>
        <w:pStyle w:val="Style11"/>
        <w:spacing w:lineRule="atLeast" w:line="100"/>
        <w:ind w:left="0" w:right="0" w:firstLine="284"/>
        <w:jc w:val="both"/>
        <w:rPr/>
      </w:pPr>
      <w:r>
        <w:rPr>
          <w:rFonts w:eastAsia="Times New Roman" w:cs="Times New Roman"/>
          <w:i/>
          <w:color w:val="auto"/>
          <w:sz w:val="24"/>
          <w:szCs w:val="20"/>
          <w:lang w:val="hu-HU"/>
        </w:rPr>
        <w:t xml:space="preserve">Adat Beszállítás Kész, </w:t>
      </w:r>
      <w:r>
        <w:rPr>
          <w:rFonts w:eastAsia="Times New Roman" w:cs="Times New Roman"/>
          <w:color w:val="auto"/>
          <w:sz w:val="24"/>
          <w:szCs w:val="20"/>
          <w:lang w:val="hu-HU"/>
        </w:rPr>
        <w:t>közölte a hírmondó egy perccel később. Enda Gabrielre néz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rzékeny teremtmény, aki nem szereti a hosszú búcsúzkodás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nem ismerem az „érzékeny" oldalát, de nekem is hiányozni fog – tette hozzá Gabriel.</w:t>
      </w:r>
    </w:p>
    <w:p>
      <w:pPr>
        <w:pStyle w:val="Style11"/>
        <w:spacing w:lineRule="atLeast" w:line="100"/>
        <w:ind w:left="0" w:right="0" w:firstLine="284"/>
        <w:jc w:val="both"/>
        <w:rPr/>
      </w:pP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finoman megrázkódott, és a pilótafülke felől zöldeskék világosság futott végig a hajón.</w:t>
      </w:r>
    </w:p>
    <w:p>
      <w:pPr>
        <w:pStyle w:val="Style11"/>
        <w:spacing w:lineRule="atLeast" w:line="100"/>
        <w:ind w:left="0" w:right="0" w:firstLine="284"/>
        <w:jc w:val="both"/>
        <w:rPr/>
      </w:pPr>
      <w:r>
        <w:rPr>
          <w:rFonts w:eastAsia="Times New Roman" w:cs="Times New Roman"/>
          <w:color w:val="auto"/>
          <w:sz w:val="24"/>
          <w:szCs w:val="20"/>
          <w:lang w:val="hu-HU"/>
        </w:rPr>
        <w:t xml:space="preserve">Gabriel a nappali falához ment, hogy belássa az egész előcsarnokot. A fülkébe nyíló ajtón keresztül hullámokban áradt be a kék fény, mintha víz lenne, ami körülöleli a </w:t>
      </w:r>
      <w:r>
        <w:rPr>
          <w:rFonts w:eastAsia="Times New Roman" w:cs="Times New Roman"/>
          <w:i/>
          <w:color w:val="auto"/>
          <w:sz w:val="24"/>
          <w:szCs w:val="20"/>
          <w:lang w:val="hu-HU"/>
        </w:rPr>
        <w:t xml:space="preserve">Napsugarat. Az </w:t>
      </w:r>
      <w:r>
        <w:rPr>
          <w:rFonts w:eastAsia="Times New Roman" w:cs="Times New Roman"/>
          <w:color w:val="auto"/>
          <w:sz w:val="24"/>
          <w:szCs w:val="20"/>
          <w:lang w:val="hu-HU"/>
        </w:rPr>
        <w:t xml:space="preserve">ötven fényévnyi csillagalkony csendesen, minden felhajtás nélkül ment végbe. A </w:t>
      </w:r>
      <w:r>
        <w:rPr>
          <w:rFonts w:eastAsia="Times New Roman" w:cs="Times New Roman"/>
          <w:i/>
          <w:color w:val="auto"/>
          <w:sz w:val="24"/>
          <w:szCs w:val="20"/>
          <w:lang w:val="hu-HU"/>
        </w:rPr>
        <w:t xml:space="preserve">Világítótorony </w:t>
      </w:r>
      <w:r>
        <w:rPr>
          <w:rFonts w:eastAsia="Times New Roman" w:cs="Times New Roman"/>
          <w:color w:val="auto"/>
          <w:sz w:val="24"/>
          <w:szCs w:val="20"/>
          <w:lang w:val="hu-HU"/>
        </w:rPr>
        <w:t>lehúzta a sötétség függönyét, és becsúszott az ugrótérbe, hogy öt nap múlva újra felbukkanjon a Mantebronon.</w:t>
      </w:r>
    </w:p>
    <w:p>
      <w:pPr>
        <w:pStyle w:val="Normal"/>
        <w:spacing w:before="240" w:after="240"/>
        <w:jc w:val="center"/>
        <w:rPr>
          <w:rFonts w:eastAsia="Times New Roman" w:cs="Times New Roman"/>
          <w:i/>
          <w:i/>
          <w:color w:val="auto"/>
          <w:sz w:val="24"/>
          <w:szCs w:val="20"/>
          <w:lang w:val="hu-HU"/>
        </w:rPr>
      </w:pPr>
      <w:r>
        <w:rPr>
          <w:rFonts w:eastAsia="Times New Roman" w:cs="Times New Roman"/>
          <w:i/>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lső pár napban Gabriel növekvő fanatizmussal igyekezett életre kelteni a fordítóprogramot. Őrjítő vállalkozásnak bizonyult. Úgy tűnt a kézikönyv íróinak a bluefalli és a peremi nyelv nem az anyanyelvük, Gabrielt pedig úgy felbőszítette a pokoli masina, hogy képtelen volt elszakadni től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lapötlet egyszerű volt. A fordítóprogram kétféleképpen működhet. Az egyik az ismert nyelv befogadása, a másik az új nyelvé. A billentyűzet működhetett teljes képernyőként is, vagy egy másikhoz csatlakozva, amikor az egyik nyelvet „hallgatta", és a másik nyelven megjeleníti, vagy kimondja a szavakat. Ha megvan mindkét nyelv modulja, akkor oda-vissza játszható a folyamat. A „tanuló" program egyszerűbb. A kijelző egyszerű képeket villant fel, például egy fát, a napot, vagy vizet, és egy alapvető nyelvtanhoz kapcsolva megtanítja a hozzájuk tartozó szavaka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élvezte volna ezt a játékot, de a rendszerbeállítás következetlen volt. Amit a kézikönyv az egyik fejezetben írt a használatáról, azt a következőben megcáfolta.</w:t>
      </w:r>
    </w:p>
    <w:p>
      <w:pPr>
        <w:pStyle w:val="Style11"/>
        <w:spacing w:lineRule="atLeast" w:line="100"/>
        <w:ind w:left="0" w:right="0" w:firstLine="284"/>
        <w:jc w:val="both"/>
        <w:rPr/>
      </w:pPr>
      <w:r>
        <w:rPr>
          <w:rFonts w:eastAsia="Times New Roman" w:cs="Times New Roman"/>
          <w:color w:val="auto"/>
          <w:sz w:val="24"/>
          <w:szCs w:val="20"/>
          <w:lang w:val="hu-HU"/>
        </w:rPr>
        <w:t xml:space="preserve">Minél inkább felhúzta magát rajta Gabriel, annál több időt töltött a programmal. Vagy megcsinálja, vagy fog egy kalapácsot és vége. </w:t>
      </w:r>
      <w:r>
        <w:rPr>
          <w:rFonts w:eastAsia="Times New Roman" w:cs="Times New Roman"/>
          <w:i/>
          <w:color w:val="auto"/>
          <w:sz w:val="24"/>
          <w:szCs w:val="20"/>
          <w:lang w:val="hu-HU"/>
        </w:rPr>
        <w:t xml:space="preserve">Kehely, az Univerzális Fordító, </w:t>
      </w:r>
      <w:r>
        <w:rPr>
          <w:rFonts w:eastAsia="Times New Roman" w:cs="Times New Roman"/>
          <w:color w:val="auto"/>
          <w:sz w:val="24"/>
          <w:szCs w:val="20"/>
          <w:lang w:val="hu-HU"/>
        </w:rPr>
        <w:t>így nevezte magát a program. Eszébe jutott mit mondott Hal egy régi tengerész barátja: „Amiről azt állítják, hogy &gt;univerzális&lt;, biztos, hogy semmire se jó. A használható programokat specifikus céllal készítik. Semmi sem lehet jó mindenben, mint ahogy az emberek sem azok."</w:t>
      </w:r>
    </w:p>
    <w:p>
      <w:pPr>
        <w:pStyle w:val="Style11"/>
        <w:spacing w:lineRule="atLeast" w:line="100"/>
        <w:ind w:left="0" w:right="0" w:firstLine="284"/>
        <w:jc w:val="both"/>
        <w:rPr/>
      </w:pPr>
      <w:r>
        <w:rPr>
          <w:rFonts w:eastAsia="Times New Roman" w:cs="Times New Roman"/>
          <w:color w:val="auto"/>
          <w:sz w:val="24"/>
          <w:szCs w:val="20"/>
          <w:lang w:val="hu-HU"/>
        </w:rPr>
        <w:t xml:space="preserve">Végül Gabriel félretette a programot, és elmerült a </w:t>
      </w:r>
      <w:r>
        <w:rPr>
          <w:rFonts w:eastAsia="Times New Roman" w:cs="Times New Roman"/>
          <w:i/>
          <w:color w:val="auto"/>
          <w:sz w:val="24"/>
          <w:szCs w:val="20"/>
          <w:lang w:val="hu-HU"/>
        </w:rPr>
        <w:t xml:space="preserve">Világítótorony </w:t>
      </w:r>
      <w:r>
        <w:rPr>
          <w:rFonts w:eastAsia="Times New Roman" w:cs="Times New Roman"/>
          <w:color w:val="auto"/>
          <w:sz w:val="24"/>
          <w:szCs w:val="20"/>
          <w:lang w:val="hu-HU"/>
        </w:rPr>
        <w:t>Hálójának gyönyöreiben. A Háló több volt, mint lenyűgöző. Ezalatt Enda szó nélkül jött-ment, bár Gabriel észrevette, hogy többet aludt, mint általá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ost is aludt, úgyhogy Gabriel egyedül üldögélt a nappaliban, és a Hálón szörfözgetett. A tekintete az egyik polcon némán heverő fordító modulra szegeződött. Nem tudta elviselni a gondolatot, hogy újra azzal foglalkozzon. Már csak egy dolog maradt hátr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ég régóta foglalkozom már vele. Ha valaminek történnie kell, hát történjen meg mos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ement a legénységi részlegbe, és elővette Delde Sota „ajándékát", amin egykor még maga is nevetett: egy csomag hajszínezőt, és egy pár színes szemlencsét. Ez utóbbi tökéletes retinahamisítást végzett, ami képes volt átverni a retinabelépővel működő technológiákat is. Gabrielnek nem volt bátorsága megkérdezni, hogy honnan vannak ezek a dolgok. Úgy gondolta, jobb, ha egy-két dologban nem tud minden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isszavonult a regenerálóba. Amikor előbújt, már szőke és kékszemű volt, bár Delde Sota figyelmeztette, hogy a szőkeség pár órán belül elkezd lekop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yorsan felöltözött. A legjobb ruháit vette fel, zsebre vágta a csipjét, aztán magához vett még egy dolgot: a szerencsekövet.</w:t>
      </w:r>
    </w:p>
    <w:p>
      <w:pPr>
        <w:pStyle w:val="Style11"/>
        <w:spacing w:lineRule="atLeast" w:line="100"/>
        <w:ind w:left="0" w:right="0" w:firstLine="284"/>
        <w:jc w:val="both"/>
        <w:rPr/>
      </w:pPr>
      <w:r>
        <w:rPr>
          <w:rFonts w:eastAsia="Times New Roman" w:cs="Times New Roman"/>
          <w:color w:val="auto"/>
          <w:sz w:val="24"/>
          <w:szCs w:val="20"/>
          <w:lang w:val="hu-HU"/>
        </w:rPr>
        <w:t xml:space="preserve">Kívülről bezárta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zsilipjét, és elindult lefelé a vezetékben. A gyomra közben még jobban összehúzódott, mint általában, mivel már megtapasztalta, milyen érzés, ha hirtelen gravitációváltozáson esik át az ember. Meglepődött, mikor észrevette, hogy magában a póznában is van gravitáció. A másik végén egy tíz méter széles hengeres, fémfalú csarnok állt, és lent a közepében volt egy transzportáló. Mindkét oldalán sétányok nyíltak, amelyek úgy negyed kilométernyi hosszan nyújtóztak mindkét irányb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középső mag felé indult. Pár perc múlva egy kis lövedék formájú transzport tűnt fel mellette, és ajtót nyitott nek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eszállt, és leült az egyik padra a fal mellett. Az ajtó bezárult, és lágyan elindult lefelé. Egy perc múlva ismét megállt. Egy sötét bőrű hölgy szállt be az Orlamuk terebélyes, kapucnis ruhájában. Egy kis idő múlva ismét megállt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Központ – mondta egy női géphang. – Technikai transzport jobb oldalon, városi transzport a bal oldalon. </w:t>
      </w:r>
      <w:r>
        <w:rPr>
          <w:rFonts w:eastAsia="Times New Roman" w:cs="Times New Roman"/>
          <w:i/>
          <w:color w:val="auto"/>
          <w:sz w:val="24"/>
          <w:szCs w:val="20"/>
          <w:lang w:val="hu-HU"/>
        </w:rPr>
        <w:t>Whtala vheirna, daikash leil'hairh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iszállt, és elindult balra, közben azon tűnődött, vajon mikor fog ő is ilyen édesen beszélni fraalul. Valószínűleg soha, ha nem gyakorol, de egy dolog biztos: soha többé nem hányja le senkinek a cipőjét.</w:t>
      </w:r>
    </w:p>
    <w:p>
      <w:pPr>
        <w:pStyle w:val="Style11"/>
        <w:spacing w:lineRule="atLeast" w:line="100"/>
        <w:ind w:left="0" w:right="0" w:firstLine="284"/>
        <w:jc w:val="both"/>
        <w:rPr/>
      </w:pPr>
      <w:r>
        <w:rPr>
          <w:rFonts w:eastAsia="Times New Roman" w:cs="Times New Roman"/>
          <w:color w:val="auto"/>
          <w:sz w:val="24"/>
          <w:szCs w:val="20"/>
          <w:lang w:val="hu-HU"/>
        </w:rPr>
        <w:t xml:space="preserve">A gravitáció megszűnt, amint belépett a magba, és a kényelmes elhelyezésű kapaszkodók segítségével odahúzta magát az első nyitott liftajtóhoz, amire rá volt írva: </w:t>
      </w:r>
      <w:r>
        <w:rPr>
          <w:rFonts w:eastAsia="Times New Roman" w:cs="Times New Roman"/>
          <w:i/>
          <w:color w:val="auto"/>
          <w:sz w:val="24"/>
          <w:szCs w:val="20"/>
          <w:lang w:val="hu-HU"/>
        </w:rPr>
        <w:t xml:space="preserve">Express. 197. Fedélzet, 198. Fedélzet. </w:t>
      </w:r>
      <w:r>
        <w:rPr>
          <w:rFonts w:eastAsia="Times New Roman" w:cs="Times New Roman"/>
          <w:color w:val="auto"/>
          <w:sz w:val="24"/>
          <w:szCs w:val="20"/>
          <w:lang w:val="hu-HU"/>
        </w:rPr>
        <w:t>Mindenféle ruhába öltözött emberek kapaszkodtak a korlátba, bár voltak ott még mechalusok, és werenek is – az ő kapcsolatuk az Orlamuval mindig is szoros volt. A felvonóban képviseltette magát a Csillagerő válogatott emberi és fraal személyzete, és néhány Orlamu pap is. A lift bezárult, és felment a 197-r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inézett az ajtón, amikor először kinyílt, és páran kiszálltak. A belső tér semmi eddig látott helyhez nem hasonlított. Falak, oszlopok, és épületek itt fával és kővel éppúgy be voltak fedve, mint műanyaggal. Mikor a második köztéren megálltak, Gabrielnek tátva maradt a szája a tisztaság, a nyitottság és a hatalmas tér látványától, amelyik nagyobb volt, mint az előző, és a közepén egy felfelé szökellő szökőkút állt.</w:t>
      </w:r>
    </w:p>
    <w:p>
      <w:pPr>
        <w:pStyle w:val="Normal"/>
        <w:widowControl w:val="false"/>
        <w:ind w:left="0" w:right="0" w:firstLine="284"/>
        <w:jc w:val="both"/>
        <w:rPr/>
      </w:pPr>
      <w:r>
        <w:rPr>
          <w:rFonts w:eastAsia="Times New Roman" w:cs="Times New Roman"/>
          <w:color w:val="auto"/>
          <w:sz w:val="24"/>
          <w:szCs w:val="20"/>
          <w:lang w:val="hu-HU"/>
        </w:rPr>
        <w:t xml:space="preserve">Kilépett a liftből, aztán egy pillanat alatt hozzászokott a gravitációhoz. Nemcsak az anyagokon van itt a lényeg – gondolta –, hanem ott van még az építészet is. Az Orlamuk vallásos céllal építették a </w:t>
      </w:r>
      <w:r>
        <w:rPr>
          <w:rFonts w:eastAsia="Times New Roman" w:cs="Times New Roman"/>
          <w:i/>
          <w:color w:val="auto"/>
          <w:sz w:val="24"/>
          <w:szCs w:val="20"/>
          <w:lang w:val="hu-HU"/>
        </w:rPr>
        <w:t xml:space="preserve">Hit Világítótornyát, </w:t>
      </w:r>
      <w:r>
        <w:rPr>
          <w:rFonts w:eastAsia="Times New Roman" w:cs="Times New Roman"/>
          <w:color w:val="auto"/>
          <w:sz w:val="24"/>
          <w:szCs w:val="20"/>
          <w:lang w:val="hu-HU"/>
        </w:rPr>
        <w:t>és mint a legtöbb ilyen, a térrel és a magassággal a szellem minden irányú határtalanságát akarták érzékeltetni. Ahol nem építették át később, mint például a 198. szinten, a hatás megdöbbentő volt.</w:t>
      </w:r>
    </w:p>
    <w:p>
      <w:pPr>
        <w:pStyle w:val="Style11"/>
        <w:spacing w:lineRule="atLeast" w:line="100"/>
        <w:ind w:left="0" w:right="0" w:firstLine="284"/>
        <w:jc w:val="both"/>
        <w:rPr/>
      </w:pPr>
      <w:r>
        <w:rPr>
          <w:rFonts w:eastAsia="Times New Roman" w:cs="Times New Roman"/>
          <w:color w:val="auto"/>
          <w:sz w:val="24"/>
          <w:szCs w:val="20"/>
          <w:lang w:val="hu-HU"/>
        </w:rPr>
        <w:t xml:space="preserve">Ez a terület alig volt orlamista, és az elmúlt évek során ez lett a társasági központ a </w:t>
      </w:r>
      <w:r>
        <w:rPr>
          <w:rFonts w:eastAsia="Times New Roman" w:cs="Times New Roman"/>
          <w:i/>
          <w:color w:val="auto"/>
          <w:sz w:val="24"/>
          <w:szCs w:val="20"/>
          <w:lang w:val="hu-HU"/>
        </w:rPr>
        <w:t>Világítótoronyban</w:t>
      </w:r>
      <w:r>
        <w:rPr>
          <w:rFonts w:eastAsia="Times New Roman" w:cs="Times New Roman"/>
          <w:color w:val="auto"/>
          <w:sz w:val="24"/>
          <w:szCs w:val="20"/>
          <w:lang w:val="hu-HU"/>
        </w:rPr>
        <w:t>. Számos ösvény vezetett át a középső téren. A sápadt fényű kövezeten bódék, étel- és újságstandok, hotelek, éttermek, bárok, és speciális igényeket is kielégítő vásárlókörzetek tűntek fel, amelyek meglepően jól kielégítik a vásárlók mindenféle igényét.</w:t>
      </w:r>
    </w:p>
    <w:p>
      <w:pPr>
        <w:pStyle w:val="Style11"/>
        <w:spacing w:lineRule="atLeast" w:line="100"/>
        <w:ind w:left="0" w:right="0" w:firstLine="284"/>
        <w:jc w:val="both"/>
        <w:rPr/>
      </w:pPr>
      <w:r>
        <w:rPr>
          <w:rFonts w:eastAsia="Times New Roman" w:cs="Times New Roman"/>
          <w:color w:val="auto"/>
          <w:sz w:val="24"/>
          <w:szCs w:val="20"/>
          <w:lang w:val="hu-HU"/>
        </w:rPr>
        <w:t xml:space="preserve">Gabriel majd egy órát töltött abban az ínyenc étkezdében, ahol Enda két nappal ezelőtt az ebédet vásárolta. Emellett egyből egy szórakoztatóbódé következett, előre programozott hordozókkal, az egyikre rá volt írva </w:t>
      </w:r>
      <w:r>
        <w:rPr>
          <w:rFonts w:eastAsia="Times New Roman" w:cs="Times New Roman"/>
          <w:i/>
          <w:color w:val="auto"/>
          <w:sz w:val="24"/>
          <w:szCs w:val="20"/>
          <w:lang w:val="hu-HU"/>
        </w:rPr>
        <w:t>A Perem vadász teljes sorozata</w:t>
      </w:r>
      <w:r>
        <w:rPr>
          <w:rFonts w:eastAsia="Times New Roman" w:cs="Times New Roman"/>
          <w:color w:val="auto"/>
          <w:sz w:val="24"/>
          <w:szCs w:val="20"/>
          <w:lang w:val="hu-HU"/>
        </w:rPr>
        <w:t xml:space="preserve">, ami azért vicces, mert ez a bombasztikus, idétlen humorú űropera még mindig ment a csatornákon, úgyhogy még el sem készült az utolsó rész. Elinke Dareyev teljesen oda volt érte. Miután hallotta egy átmulatott zűrös éjszaka után egy komolyan felfegyverzett hajó kapitányát, amint félelmetes lelkesedéssel azt kiabálja, hogy: „Nem énértem, hanem a </w:t>
      </w:r>
      <w:r>
        <w:rPr>
          <w:rFonts w:eastAsia="Times New Roman" w:cs="Times New Roman"/>
          <w:i/>
          <w:color w:val="auto"/>
          <w:sz w:val="24"/>
          <w:szCs w:val="20"/>
          <w:lang w:val="hu-HU"/>
        </w:rPr>
        <w:t>Csillagerőért</w:t>
      </w:r>
      <w:r>
        <w:rPr>
          <w:rFonts w:eastAsia="Times New Roman" w:cs="Times New Roman"/>
          <w:color w:val="auto"/>
          <w:sz w:val="24"/>
          <w:szCs w:val="20"/>
          <w:lang w:val="hu-HU"/>
        </w:rPr>
        <w:t>!",</w:t>
      </w:r>
      <w:r>
        <w:rPr>
          <w:rFonts w:eastAsia="Times New Roman" w:cs="Times New Roman"/>
          <w:i/>
          <w:color w:val="auto"/>
          <w:sz w:val="24"/>
          <w:szCs w:val="20"/>
          <w:lang w:val="hu-HU"/>
        </w:rPr>
        <w:t xml:space="preserve"> </w:t>
      </w:r>
      <w:r>
        <w:rPr>
          <w:rFonts w:eastAsia="Times New Roman" w:cs="Times New Roman"/>
          <w:color w:val="auto"/>
          <w:sz w:val="24"/>
          <w:szCs w:val="20"/>
          <w:lang w:val="hu-HU"/>
        </w:rPr>
        <w:t>Gabriel jobban érezte magát a tudattól, hogy másnap reggelig a kapitány helyett valaki más felügyeli a tüzelőállásoka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jon hol lehet most Elinke Dareyev? Valami más is elveszett számára. Egy okkal több, hogy tisztázza magát: Fogalma sem volt róla, hogy vajon valaha képes lesz-e visszanyerni Elinke barátságát, de legalább szerette volna megértetni vele, hogy nem ő volt a bűnös a szerelme és a többiek halálá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tovább sétált a bódék között. Megcsodálta a ruhákat, meg a kiterített ékszereket, a könyveket, a fagyasztott képeket, az ajándékokat és a különféle világok csecsebecséit. Akár meg is tudnám venni őket, ha akarnám – gondolta. Feltűnt neki egy félhivatalos öltözet, ahogy odafordult az egyik bolthoz. Egy pillantással felmérte, hogy kék és szürke egyenruhákat lát közeled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merevedett. Öt tengerész: két férfi, és három nő. Ránéztek, aztán a kirakatra, és aztán továbbmentek. Gabrielben bennszakadt a lélegzet is.</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atonák még csak vissza se néztek, úgy elmentek mellett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el sem ismertek. Miért is ismertek volna? – gondolta Gabriel, és visszafordult a kirakat felé. Végül is nincs ráégetve a homlokomra, hogy ÁRULÓ. Még ha fel is ismertek volna, honnan tudhatnám, hogy osztják az úgynevezett „hivatalos" álláspontot, miszerint én bűnös vagyok? A tengerészet nem egy soktestű vadállat agy nélkül és egyetlen fejjel.</w:t>
      </w:r>
    </w:p>
    <w:p>
      <w:pPr>
        <w:pStyle w:val="Style11"/>
        <w:spacing w:lineRule="atLeast" w:line="100"/>
        <w:ind w:left="0" w:right="0" w:firstLine="284"/>
        <w:jc w:val="both"/>
        <w:rPr/>
      </w:pPr>
      <w:r>
        <w:rPr>
          <w:rFonts w:eastAsia="Times New Roman" w:cs="Times New Roman"/>
          <w:color w:val="auto"/>
          <w:sz w:val="24"/>
          <w:szCs w:val="20"/>
          <w:lang w:val="hu-HU"/>
        </w:rPr>
        <w:t xml:space="preserve">Gabriel végignézett magán, és úgy döntött, hogy nem valami előnyös öltözetet választott, aztán tovább ballagott a téren. Felkeltette az érdeklődését egy Insight szoftverlerakat bódéja.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MostRontRád harci programját is az Insight készítette, de abból még nem jött ki a továbbfejlesztet változat. Aztán hosszasan elnézegette az édességeket, cukorkákat, apró finomságokat, amilyenekkel időnként Enda szokta teletömni magá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héz lenne megmondani, mikor vette észre, hogy követik. Gabrielben kifejlesztették az ösztönt arra, hogy az ilyesmit észrevegye, mert ez az ösztön megmentheti az életét. Azóta, hogy a tengerészekkel találkozott, már tudatában volt, hogy valami folyamatosan a közelében van... ugyanaz a színfolt, ismétlődő, és azonos hangmagasságú lépések hangja. Nem követte túl közelről, de mégis elég közel vo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ár „nem kötötték le" az édességek. Sokkal céltudatosabban ment tovább, hogy megnézze, mennyire közel mer jönni az árnyék. A világért sem nézett volna abba az irányba, mivel az elrontaná a játékot, és elriasztaná vele az áldozatát is. Megállt egy szabadtéri étkezdénél, és megnézte az étlapot. Az üldöző – egy nő volt, nem túl magas, az ugróruhához hasonló sötét ruhában – megállt egy újságosbódénál, ahol Gabriel nem láthatta. Gabriel letette az étlapot, és továbbment egy másik üzletközpont felé, ahol behúzódott egy ruhaüzlet kijáratáho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kis mozgást lehetett látni a bódék között úgy száz méterre. Bárki is követte őt, ügyesebb volt, mint amilyen Gabriel valaha is. Gabriel a valódi tehetség láttán érzett elismerés és tehetség felhasználásával a hátába döfött késtől való félelem között őrlődött. Bár tilos volt a fegyverviselés, azért léteztek olyan fegyverek is, amelyek elég aprók voltak, hogy ne vegyék őket észre, és olyanok is, mint például a kés, amelyeket könnyen el lehetett rejte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jómaga is ismert egy-két fogást, de különös érzés lenne úgy lopakodni, osonni, hogy közben nincs nála fegyver. Ráadásul egy ilyen nyitott helyen elég nehéz feltűnés nélkül és eredményesen követni valakit. Az ő kiképzéséhez, legalábbis ami a hajókon, és az űrállomásokon való osonást illeti, sokkal jobban illettek a szűk, meg a keskeny folyosók alacsony plafonnal, és sarkokkal, amelyek mögött le lehet bújni. Ez meg itt olyan volt, mint egy katedrálisban elbújni a világi hatalmak elől.</w:t>
      </w:r>
    </w:p>
    <w:p>
      <w:pPr>
        <w:pStyle w:val="Style11"/>
        <w:spacing w:lineRule="atLeast" w:line="100"/>
        <w:ind w:left="0" w:right="0" w:firstLine="284"/>
        <w:jc w:val="both"/>
        <w:rPr/>
      </w:pPr>
      <w:r>
        <w:rPr>
          <w:rFonts w:eastAsia="Times New Roman" w:cs="Times New Roman"/>
          <w:color w:val="auto"/>
          <w:sz w:val="24"/>
          <w:szCs w:val="20"/>
          <w:lang w:val="hu-HU"/>
        </w:rPr>
        <w:t xml:space="preserve">Véletlenszerűen elindult a kupola alsóbb régiói felé tartó egyik lifthez. Az egyik csipogott és megállt neki. Gabriel beszállt. Az ajtó bezárult mögötte, aztán benyomta a </w:t>
      </w:r>
      <w:r>
        <w:rPr>
          <w:rFonts w:eastAsia="Times New Roman" w:cs="Times New Roman"/>
          <w:i/>
          <w:color w:val="auto"/>
          <w:sz w:val="24"/>
          <w:szCs w:val="20"/>
          <w:lang w:val="hu-HU"/>
        </w:rPr>
        <w:t xml:space="preserve">200-as Fedélzet </w:t>
      </w:r>
      <w:r>
        <w:rPr>
          <w:rFonts w:eastAsia="Times New Roman" w:cs="Times New Roman"/>
          <w:color w:val="auto"/>
          <w:sz w:val="24"/>
          <w:szCs w:val="20"/>
          <w:lang w:val="hu-HU"/>
        </w:rPr>
        <w:t>gombo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dd játsszanak vele – gondolta, míg a lift további utasokra várt. Gabriel tudta, hogy odafent őrök vannak, de arra számított, hogy majd gyorsan keresztülmegy rajtuk, hátha ezzel zavarba ejti az üldözőjét. Valószínűnek látszott, hogy az üldöző sem szeretne velük találkoz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mint a liftajtó elkezdett bezáródni, a nő előjött az egyik bódé mögül, de rá sem nézett. Vékony, apró, sötét hajú nő volt. El is fordította a fejét, de nem elég gyorsan ahhoz, hogy Gabriel ne láthatta volna meg a kék szeme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dd tűnődjön – gondolta Gabriel. Most meg kell várnia, amíg a lift kijelzőjén meg nem jelenik a szám, és csak aztán indulhat le, majd felfelé, ezalatt pedig neki lesz ideje elbújni, vagy olyan helyre menni, ahova nehéz lesz követni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ift végre megérkezett, és kitette Gabrielt egy üres kör alakú helyen. Néhány unott gárdista állt az egyik oldalon. A szemközti falon sorakozó csipbelépők a helyi gazdagok jelenlétét jelezte. Gabriel nemtörődöm módon odament és elővette a csipjét, mintha ő is egyike lenne a helyi gazdagokn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ecsúsztatta a csipjét a gépbe, és meglepődve figyelte, ahogy az ajtó halkan visszacsukódik mögötte. Az őrök még csak rá sem néztek, amint magára erőltetett lazasággal keresztülment a tér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nagy belépőterületen találta magát, ahonnan számos folyosó vezetett különböző tornyokba. Az egyik lift magában álldogált. Itt is állt egy orlamu gárdista, éppolyan unottan, mint kinti társai. Gabriel elindult felé, mire az őr tekintetéből azt lehetett kiolvasni, jobban teszi, ha visszamegy oda, ahonnan jö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zon tűnődött, vajon felengedi-e az őr, ha azt mondja neki, hogy ő egy "istenkereső", mint akik a korai orlamista években is létezt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urcsa susogó fütyülés hangzott fel mögötte. Gabriel nyelt egyet, és hátranézett. A bejáratnál álló őrök az ajtónál gyülekeztek. Az egyikük belerúgott valamibe, az adott ki olyan hangot, de semmi jelentősége sem volt a dolognak, a hang nem hallgatott 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állt, hogy megnézze. Mögötte állt az orlamu őr is, aki hirtelen érdeklődést mutatott, bár látszott rajta, hogy nem ez az első alkalom, hogy ilyesmi történik. Megfordult és beütötte a liftbe a kombinációt, aztán elindult a bejövő kapuhoz. Közben Gabrielre néze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őr átment a forgóajtón és csatlakozott a társaihoz. Gabriel végignézte, aztán odament a lifthez. Nem volt rajta billentyűzet, csak egy rés a csipnek. Puszta kíváncsiságból betette az azonosítójá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oszlop oldalán kinyílt a liftajtó.</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riasztó fojtott suttogása nem maradt abba, az orlamu őr pedig próbált segíteni a többieknek az elakadt forgóajtón. Gabriel megrázta a fejét, és beszállt a liftbe. Az ajtó bezárult mögötte.</w:t>
      </w:r>
    </w:p>
    <w:p>
      <w:pPr>
        <w:pStyle w:val="Style11"/>
        <w:spacing w:lineRule="atLeast" w:line="100"/>
        <w:ind w:left="0" w:right="0" w:firstLine="284"/>
        <w:jc w:val="both"/>
        <w:rPr/>
      </w:pPr>
      <w:r>
        <w:rPr>
          <w:rFonts w:eastAsia="Times New Roman" w:cs="Times New Roman"/>
          <w:color w:val="auto"/>
          <w:sz w:val="24"/>
          <w:szCs w:val="20"/>
          <w:lang w:val="hu-HU"/>
        </w:rPr>
        <w:t xml:space="preserve">A belső panelen a következő tábla állt: </w:t>
      </w:r>
      <w:r>
        <w:rPr>
          <w:rFonts w:eastAsia="Times New Roman" w:cs="Times New Roman"/>
          <w:i/>
          <w:color w:val="auto"/>
          <w:sz w:val="24"/>
          <w:szCs w:val="20"/>
          <w:lang w:val="hu-HU"/>
        </w:rPr>
        <w:t xml:space="preserve">Templom </w:t>
      </w:r>
      <w:r>
        <w:rPr>
          <w:rFonts w:eastAsia="Times New Roman" w:cs="Times New Roman"/>
          <w:color w:val="auto"/>
          <w:sz w:val="24"/>
          <w:szCs w:val="20"/>
          <w:lang w:val="hu-HU"/>
        </w:rPr>
        <w:t xml:space="preserve">és </w:t>
      </w:r>
      <w:r>
        <w:rPr>
          <w:rFonts w:eastAsia="Times New Roman" w:cs="Times New Roman"/>
          <w:i/>
          <w:color w:val="auto"/>
          <w:sz w:val="24"/>
          <w:szCs w:val="20"/>
          <w:lang w:val="hu-HU"/>
        </w:rPr>
        <w:t>1-22</w:t>
      </w:r>
      <w:r>
        <w:rPr>
          <w:rFonts w:eastAsia="Times New Roman" w:cs="Times New Roman"/>
          <w:color w:val="auto"/>
          <w:sz w:val="24"/>
          <w:szCs w:val="20"/>
          <w:lang w:val="hu-HU"/>
        </w:rPr>
        <w:t xml:space="preserve">. Gabriel benyomta a </w:t>
      </w:r>
      <w:r>
        <w:rPr>
          <w:rFonts w:eastAsia="Times New Roman" w:cs="Times New Roman"/>
          <w:i/>
          <w:color w:val="auto"/>
          <w:sz w:val="24"/>
          <w:szCs w:val="20"/>
          <w:lang w:val="hu-HU"/>
        </w:rPr>
        <w:t xml:space="preserve">Templom </w:t>
      </w:r>
      <w:r>
        <w:rPr>
          <w:rFonts w:eastAsia="Times New Roman" w:cs="Times New Roman"/>
          <w:color w:val="auto"/>
          <w:sz w:val="24"/>
          <w:szCs w:val="20"/>
          <w:lang w:val="hu-HU"/>
        </w:rPr>
        <w:t>gombot. Felfelé menet a személyi kártyáját vizsgálgatta. Mit csinált ezzel Delde Sota? Vajon hová tudok még eljutni vel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ift megállt, és egy homályos folyosó tárult a szeme elé, aminek a végében egy másik liftbejárat állt. Gabriel úgy ment végig a folyosón, mintha oda tartozna, bár azért finoman izzadni kezdett – nem tudta sokáig megjátszani magát. A folyosó végén megállt, és körbenézett – megpróbálta leplezni, hogy eltévedt. Jobb oldalon egy lift, a balon sokféle magas, íves, fekete ajtó volt. Odalépett az egyikhez, erre az halkan kinyílt, majd bezárult mögött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ötétség. Gabriel megállt, hogy a szeme hozzászokjon a sötéthez, aztán továbbment. Hamarosan nagyjából hozzászoktak a folyosó végén világító ismeretlen fényforrás tompa fényéhez. Gabriel elmosolyodott a sötétben. Ha Miss Kékszeműnek sikerült is idáig követnie, ami egyébként nem valószínű, akkor most biztosan nem tud majd elbújni. Semmi takarás nem volt, sehol egy fedezék. A szoba egy hatvan méter átmérőjű üres kör volt, egyetlen bejárattal, és egy kis emelvénnyel a közepé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lkan és óvatosan továbbment a helység közepe felé, és közben folyamatosan figyelte az esetlegesen kinyíló ajtók vagy kapuk zaját. A padlózat fekete, csiszolatlan kő volt. A plafon nem plafon volt, hanem még egy magas kupola, szűk, és kicsúcsosodó, aminek szerkezetéről csak egy-két kósza sugár árulkodott. Ebben a hatalmas sötét térben, magasan Gabriel fölött egy kicsi fénypont világított.</w:t>
      </w:r>
    </w:p>
    <w:p>
      <w:pPr>
        <w:pStyle w:val="Normal"/>
        <w:widowControl w:val="false"/>
        <w:ind w:left="0" w:right="0" w:firstLine="284"/>
        <w:jc w:val="both"/>
        <w:rPr/>
      </w:pPr>
      <w:r>
        <w:rPr>
          <w:rFonts w:eastAsia="Times New Roman" w:cs="Times New Roman"/>
          <w:color w:val="auto"/>
          <w:sz w:val="24"/>
          <w:szCs w:val="20"/>
          <w:lang w:val="hu-HU"/>
        </w:rPr>
        <w:t xml:space="preserve">Maga a szabályos kupola lehetett úgy száz méter magas az oromzattól a belső ívig, ahol csatlakozott a megerősített falhoz. Milyen gyönyörű lehet ez a hely, amikor a </w:t>
      </w:r>
      <w:r>
        <w:rPr>
          <w:rFonts w:eastAsia="Times New Roman" w:cs="Times New Roman"/>
          <w:i/>
          <w:color w:val="auto"/>
          <w:sz w:val="24"/>
          <w:szCs w:val="20"/>
          <w:lang w:val="hu-HU"/>
        </w:rPr>
        <w:t xml:space="preserve">Világítótorony </w:t>
      </w:r>
      <w:r>
        <w:rPr>
          <w:rFonts w:eastAsia="Times New Roman" w:cs="Times New Roman"/>
          <w:color w:val="auto"/>
          <w:sz w:val="24"/>
          <w:szCs w:val="20"/>
          <w:lang w:val="hu-HU"/>
        </w:rPr>
        <w:t>kint van az űrben. De itt, az ugrótér bársonyos sötétjével körülvéve, még megrendítőbb volt a látvány. Magasan fent világított az a kis pont, fehéren, láthatatlanul lengve a sötétben, nem túl messze, de nem is közel, mint egy szem, ami figyel, vagy a mindig jelenlévő, a sötétséggel is dacoló élet szimbólum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ég egyszerű szimbólum – gondolta Gabriel. Bármit bele lehet látni. A meditáció központja, a jó és a rossz ellentéte, a szélsőségek közötti eltérések...</w:t>
      </w:r>
    </w:p>
    <w:p>
      <w:pPr>
        <w:pStyle w:val="Style11"/>
        <w:spacing w:lineRule="atLeast" w:line="100"/>
        <w:ind w:left="0" w:right="0" w:firstLine="284"/>
        <w:jc w:val="both"/>
        <w:rPr/>
      </w:pPr>
      <w:r>
        <w:rPr>
          <w:rFonts w:eastAsia="Times New Roman" w:cs="Times New Roman"/>
          <w:color w:val="auto"/>
          <w:sz w:val="24"/>
          <w:szCs w:val="20"/>
          <w:lang w:val="hu-HU"/>
        </w:rPr>
        <w:t xml:space="preserve">Gabriel ott állt a sötétben, és csak fülelt, de nem csak lépések zajára várt. Eszébe jutott, mit mondott neki Lorand Kharls: </w:t>
      </w:r>
      <w:r>
        <w:rPr>
          <w:rFonts w:eastAsia="Times New Roman" w:cs="Times New Roman"/>
          <w:i/>
          <w:color w:val="auto"/>
          <w:sz w:val="24"/>
          <w:szCs w:val="20"/>
          <w:lang w:val="hu-HU"/>
        </w:rPr>
        <w:t xml:space="preserve">A Concordnak megvan hozzá a hatalma, hogy kirúgja a szolgálatból, de ahhoz nincs, hogy felmentse a fogadalma alól. </w:t>
      </w:r>
      <w:r>
        <w:rPr>
          <w:rFonts w:eastAsia="Times New Roman" w:cs="Times New Roman"/>
          <w:color w:val="auto"/>
          <w:sz w:val="24"/>
          <w:szCs w:val="20"/>
          <w:lang w:val="hu-HU"/>
        </w:rPr>
        <w:t xml:space="preserve">Az </w:t>
      </w:r>
      <w:r>
        <w:rPr>
          <w:rFonts w:eastAsia="Times New Roman" w:cs="Times New Roman"/>
          <w:i/>
          <w:color w:val="auto"/>
          <w:sz w:val="24"/>
          <w:szCs w:val="20"/>
          <w:lang w:val="hu-HU"/>
        </w:rPr>
        <w:t>alól csakis az a hatalom mentheti fel, amelyiknek az esküt tette. Üzentek onnan valamit mostaná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érdésre még ma sincs válasz, de már nem idegesíti annyira, mint mikor először hallotta. Sokat gondolkodott rajta, vajon mit akart Kharls ezzel monda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ogadalmam. Azokhoz tartotta magát Gabriel, nemcsak azért, mert a körülötte lévő emberek leellenőrizték volna, hanem azért, mert egyszerűen jók voltak.</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Megvédeni a Concordot és a lakóinak békéjét minden nyílt vagy rejtett erővel szemben, nyilvánosan, és a magánéletb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lakinek vigyáznia kell arra, hogy az emberek békében élhessenek. Nehéz volt ezt fenntartani egy olyan univerzumban, ahol a kalózokhoz és a hatalmas üzleti erőkhöz hasonló, egymástól gyökeresen különböző szereplők szabadon mozoghattak, és elvihettek mindent, amit szabad prédának véltek. Más erők is dolgoztak, amiket Gabriel nehezebben értett meg, de amelyek sokkal inkább zavarták. Azokra a kis hajókra gondolt, amikben egykor élő, de mostanra halott és borzalmasan megváltozott emberek voltak. Ezek a jelek azt sugallták, hogy valami közeledik onnan kintről, és nem tudni, mik a szándékai... de a lehetőségek nem sok jót ígérne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lőhalott lét. Rabság. Fájdalo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mlékezett a férfi, és a seshey arcára, akiket látott. Az elsőt, amikor Delde Sota elvégezte a kifinomult boncolást, a másodikat pedig a meglehetősen durva boncolás után, amelyet ő maga végzett a Grith-en. Mindkét arc elgyötört volt, és úgy tűnt, eltorzult a testükben uralkodó fájdalomtól. Bármi is okozta ezeknek az ártatlanoknak a halálát, meg kell, hogy lakoljon érte. Meg kell állíta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mi a fogadalmat illet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engerészek Fogadalma megengedi, hogy felhasználd a saját hatalmadat, amíg a Fogadalmat tekinted a Legfelsőbb Erőnek, ami felé el kell számolnod a jó és a rossz cselekedeteiddel, a megtartott és a megszegett ígéreteiddel. Gabriel is, mint néhány másik besorozott társa, segítségül hívták a teremtőt, bár nem adtak neki semmiféle nevet. Még mindig nem volt biztos benne, hogy pontosan miben hisz. A szülei az Emberiség Megújulásának hitében nevelték, amit bizonyos dogmái miatt Gabriel már tizenegy éves korában elutasított, amiknek nem látta értelmét. Minden ellenkezés nélkül eljárt a szüleivel a helyi Megújulási szertartásokra, amíg elég nagy nem lett ahhoz, hogy nemet mondjon. Aztán belépett a tengerészetbe, ahol örömmel tapasztalta, hogy senkit sem érdekel a vallási hovatartozás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képesztő volt számára, hogy voltak emberek, akik valóban hitték, hogy Helmnek meg kell majd szenvednie a túlvilágon azért, mert sajnálatosan génszabással születe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tha az ő hibája lenne! Ha valaki el is követett valami égetni való bűnt, akkor azok a szülei voltak. Sok szélsőséges Hatire szerint a Delde Sotához hasonló mechalusokat meg kell büntetni a kibernetikus belső szerkezetük miatt. Ő maga nem látta értelmét az ilyen megtorló túlvilágn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ülelt, de nem hallott semmit, úgyhogy elindult a kupola egyik oldala felé, és menet közben körbehordozta a tekintetét ebben az Orlamuk által épített elegáns teremben. Az ugrótér sötétsége számukra az Isteni Tudattalant jelentette, ahol a létezők láthatatlanok. Ez jelképezte az Isteni elme végtelenségét, amilyen az a világ kezdete előtt volt. Az alapító Próféta azt mondta, érzi a sötétségben valakinek a jelenlétét, aki figyelmesen hallgatja az első csillagalkonyra bocsátott emberek gondolatait, és félelmeit. Valahogy mégsem hozott tőle semmiféle üzenet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nek elakadt a lélegzete. A kupola egyik szélén, a sötétségben egy alak lépett elő, aztán visszahúzódott az árnyékb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t a játékot ketten is játszhatjá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milyen gyorsan csak tudott behúzódott a kiálló oromzat alá. Hozzá kellett még szoknia az éjszakai sötétséghez. Látta, amint az árnyék felé közeledi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vigyorodott és csendben a falhoz hátrált, hogy elrejtőzzön az egyetlen fényforrás sugara elől, aztán vár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agyon halkan lehetett hallani a közeledő lépteket. Most még jobban odafigyelt, ugyanis ezek nem ugyanazok a léptek voltak, amik eddig követték. Azok finomabbak voltak, ez valamivel nehezebb lehetett és a lépéseinek a ritmusa is más vo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falhoz préselte magát és várta a közeledő sötétséget. Nem nő volt, hanem férfi, körülbelül olyan magas, mint ő. A teste előtt tartott valamit a kezében. Pisztoly, vagy kés?</w:t>
      </w:r>
    </w:p>
    <w:p>
      <w:pPr>
        <w:pStyle w:val="Style11"/>
        <w:spacing w:lineRule="atLeast" w:line="100"/>
        <w:ind w:left="0" w:right="0" w:firstLine="284"/>
        <w:jc w:val="both"/>
        <w:rPr/>
      </w:pPr>
      <w:r>
        <w:rPr>
          <w:rFonts w:eastAsia="Times New Roman" w:cs="Times New Roman"/>
          <w:i/>
          <w:color w:val="auto"/>
          <w:sz w:val="24"/>
          <w:szCs w:val="20"/>
          <w:lang w:val="hu-HU"/>
        </w:rPr>
        <w:t xml:space="preserve">Reménykedj, hogy pisztoly – </w:t>
      </w:r>
      <w:r>
        <w:rPr>
          <w:rFonts w:eastAsia="Times New Roman" w:cs="Times New Roman"/>
          <w:color w:val="auto"/>
          <w:sz w:val="24"/>
          <w:szCs w:val="20"/>
          <w:lang w:val="hu-HU"/>
        </w:rPr>
        <w:t xml:space="preserve">mondta egykor a fegyverkezési oktatójuk. – </w:t>
      </w:r>
      <w:r>
        <w:rPr>
          <w:rFonts w:eastAsia="Times New Roman" w:cs="Times New Roman"/>
          <w:i/>
          <w:color w:val="auto"/>
          <w:sz w:val="24"/>
          <w:szCs w:val="20"/>
          <w:lang w:val="hu-HU"/>
        </w:rPr>
        <w:t>A pisztolyt könnyebb elvenni, mint a kést, ráadásul a viselőjét gondatlanná és elbizakodottá teszi. Ha mégis kés lenne, akkor a következőt kell ten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árnyék egyre csak közelede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ddig nem mozdult, amíg az alak három lépésre meg nem közelítette, aztán kettőt lépett és megszorította a férfi kezét, amelyikben az a valami volt. Egy pisztoly!</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csavarta a férfi csuklóját, és megnyomta azon a ponton, amit tanítottak neki. A férfi egy fojtott mordulást hallatott, aztán a pisztoly kiesett a kezéből. Gabriel félrerúgta, mivel nem akarta, hogy bármelyikük is meghaljo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ulakodni kezdtek. A férfi torkon akarta ragadni Gabrielt, de ő átfonta a karját a férfién, és megragadta a másikat is, közelebb húzta, és odafordította a fény felé, hogy bármilyen gyengén is, de megvilágítsa az arcá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reiben megfagyott a vér, amikor meglátta, kivel harcol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Jacob Ricel volt az.</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De hát ő halott!!</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Vagy legalábbis halottnak kéne lenni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irtelen minden megfordult. Most Ricel fogta Gabrielt, és ő próbált kiszabadulni. Ricel elkeseredetten próbálta ellökni, és Gabriel azon volt, hogy megtartsa, de nem talált rajta fogást. Inkább elgáncsolta, amitől Ricel elesett, Gabriel pedig rávetette magát, vagy rávetette magát arra a helyre, ahol Ricelnek kellett volna feküdnie. Az ellenfele azonban még időben odébb gördült, feltápászkodott és elrohan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t megviselte a kőpadlóval való találkozás, de felállt, és amilyen gyorsan csak tudott, elindult Ricel után. Világosság hatolt a helyiségbe, amint Ricel kilépett az ajtón.</w:t>
      </w:r>
    </w:p>
    <w:p>
      <w:pPr>
        <w:pStyle w:val="Normal"/>
        <w:widowControl w:val="false"/>
        <w:ind w:left="0" w:right="0" w:firstLine="284"/>
        <w:jc w:val="both"/>
        <w:rPr/>
      </w:pPr>
      <w:r>
        <w:rPr>
          <w:rFonts w:eastAsia="Times New Roman" w:cs="Times New Roman"/>
          <w:color w:val="auto"/>
          <w:sz w:val="24"/>
          <w:szCs w:val="20"/>
          <w:lang w:val="hu-HU"/>
        </w:rPr>
        <w:t xml:space="preserve">Nem! – gondolta Gabriel, majd suttogva megismételte. </w:t>
      </w:r>
      <w:r>
        <w:rPr>
          <w:rFonts w:eastAsia="Times New Roman" w:cs="Times New Roman"/>
          <w:i/>
          <w:color w:val="auto"/>
          <w:sz w:val="24"/>
          <w:szCs w:val="20"/>
          <w:lang w:val="hu-HU"/>
        </w:rPr>
        <w:t>N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Átesett az ajtón az előszobába. Üres volt. Gabriel mereven bámulta a lift kijelzőjét, ami azt jelezte, a 200-as szint felé tart. Mivel nem volt más választása, visszament a lifthez, amivel feljött, és betette a kártyáját. Az ajtó kinyí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ecsusszant a fülkébe, és elindult lefelé, közben azon volt, hogy visszaálljon a rendes lélegzetvétele. A végén még feltűnik valakinek, hogy az imént még harcolt. Mikor kinyílt az ajtó, kilépett rajta, és a forgóajtóval ellentétes irányba indult 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ppen az orlamu őr karjai közé.</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h, elnézést. Téves az emel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őr határozottan, de finoman visszavezette a forgóajtó felé, kituszkolta az egyik kifelé irányulón, és megvárta, amíg Gabriel eltűnik a nyilvános liftnél. Most az összes őr őt figyelte, bár ez nem zavarta különösebben. Pillanatnyilag senki sem támadhatja me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lehetett tudni, vajon merre ment Ricel. Gabriel visszament a 198. szintre, de a feje tele volt kérdésekkel. Miss Kékszeműt leszámítva ezek szerint már Ricel is jó ideje a nyomában lehetett. Magasról jöhetett az engedély arra, hogy őt elkapják, de most nem sikerü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ilépett a liftből, és körbenézett a fedélzeten. Nem volt ott más, csak a zümmögő, morajló, dolgát intéző tömeg. Se Jacob Ricel, se a kis kékszemű nő.</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ehetetlenségében Gabriel felnevetett. Mindketten elmentek, elvesztek ezen a hatalmas helyen, és valószínűleg éppen azon voltak, hogy végleg felszívódjanak. Azért elég ironikus, hogy pont a sötétség mutatta meg Gabrielnek az ellenségeit, a világosság pedig elnyelte őket.</w:t>
      </w:r>
    </w:p>
    <w:p>
      <w:pPr>
        <w:sectPr>
          <w:headerReference w:type="even" r:id="rId42"/>
          <w:headerReference w:type="default" r:id="rId43"/>
          <w:footerReference w:type="even" r:id="rId44"/>
          <w:footerReference w:type="default" r:id="rId45"/>
          <w:type w:val="nextPage"/>
          <w:pgSz w:w="8448" w:h="11906"/>
          <w:pgMar w:left="1077" w:right="567" w:gutter="0" w:header="720" w:top="776" w:footer="720" w:bottom="776"/>
          <w:pgNumType w:fmt="decimal"/>
          <w:formProt w:val="false"/>
          <w:textDirection w:val="lrTb"/>
          <w:docGrid w:type="default" w:linePitch="360" w:charSpace="0"/>
        </w:sect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Ricel itt van, és ez nem véletlen. Most már csak azt kell kitalálnom, hogy mi köze ennek az egésznek hozzám.</w:t>
      </w:r>
    </w:p>
    <w:p>
      <w:pPr>
        <w:pStyle w:val="Normal"/>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Kilencedik fejezet</w:t>
      </w:r>
    </w:p>
    <w:p>
      <w:pPr>
        <w:pStyle w:val="Style11"/>
        <w:spacing w:lineRule="atLeast" w:line="100"/>
        <w:ind w:left="0" w:right="0" w:firstLine="284"/>
        <w:jc w:val="both"/>
        <w:rPr/>
      </w:pPr>
      <w:r>
        <w:rPr>
          <w:rFonts w:eastAsia="Times New Roman" w:cs="Times New Roman"/>
          <w:color w:val="auto"/>
          <w:sz w:val="24"/>
          <w:szCs w:val="20"/>
          <w:lang w:val="hu-HU"/>
        </w:rPr>
        <w:t xml:space="preserve">A </w:t>
      </w:r>
      <w:r>
        <w:rPr>
          <w:rFonts w:eastAsia="Times New Roman" w:cs="Times New Roman"/>
          <w:i/>
          <w:color w:val="auto"/>
          <w:sz w:val="24"/>
          <w:szCs w:val="20"/>
          <w:lang w:val="hu-HU"/>
        </w:rPr>
        <w:t>Világítótorony</w:t>
      </w:r>
      <w:r>
        <w:rPr>
          <w:rFonts w:eastAsia="Times New Roman" w:cs="Times New Roman"/>
          <w:color w:val="auto"/>
          <w:sz w:val="24"/>
          <w:szCs w:val="20"/>
          <w:lang w:val="hu-HU"/>
        </w:rPr>
        <w:t xml:space="preserve"> épp olyan zajosan hajtotta végre a csillaghajnalt, mint a csillagalkonyt. Egy rövidke remegés pulzált végig roppant szerkezetén, és nagy részét egy bíborvörös fényív takarta be, akár a leszálló hajnal. Gabriel mindezt a </w:t>
      </w:r>
      <w:r>
        <w:rPr>
          <w:rFonts w:eastAsia="Times New Roman" w:cs="Times New Roman"/>
          <w:i/>
          <w:color w:val="auto"/>
          <w:sz w:val="24"/>
          <w:szCs w:val="20"/>
          <w:lang w:val="hu-HU"/>
        </w:rPr>
        <w:t xml:space="preserve">Világítótorony </w:t>
      </w:r>
      <w:r>
        <w:rPr>
          <w:rFonts w:eastAsia="Times New Roman" w:cs="Times New Roman"/>
          <w:color w:val="auto"/>
          <w:sz w:val="24"/>
          <w:szCs w:val="20"/>
          <w:lang w:val="hu-HU"/>
        </w:rPr>
        <w:t>Hálóján nézte végig: látta a Concord cirkálókat, amint az állomás kísérői lévén elhagyják az árkádokat, négy részre osztva a közvetlen környékét, hogy lássák, ki van a közelben. A látottak megnyugtatták Gabrielt, de kíváncsi volt, vajon nem rejtőzködik-e ott valahol Ricel egy másik néven. Az első összecsapás után azzal a halvány reménnyel távozott, hogy megpillanthatja valamelyik árnyékát, de egyik sem tűnt elő.</w:t>
      </w:r>
    </w:p>
    <w:p>
      <w:pPr>
        <w:pStyle w:val="Style11"/>
        <w:spacing w:lineRule="atLeast" w:line="100"/>
        <w:ind w:left="0" w:right="0" w:firstLine="284"/>
        <w:jc w:val="both"/>
        <w:rPr/>
      </w:pPr>
      <w:r>
        <w:rPr>
          <w:rFonts w:eastAsia="Times New Roman" w:cs="Times New Roman"/>
          <w:color w:val="auto"/>
          <w:sz w:val="24"/>
          <w:szCs w:val="20"/>
          <w:lang w:val="hu-HU"/>
        </w:rPr>
        <w:t xml:space="preserve">Ottlétük idejére nem volt más dolguk, csupán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 xml:space="preserve">felkészítése a kifutásra. A </w:t>
      </w:r>
      <w:r>
        <w:rPr>
          <w:rFonts w:eastAsia="Times New Roman" w:cs="Times New Roman"/>
          <w:i/>
          <w:color w:val="auto"/>
          <w:sz w:val="24"/>
          <w:szCs w:val="20"/>
          <w:lang w:val="hu-HU"/>
        </w:rPr>
        <w:t>Világítótorony</w:t>
      </w:r>
      <w:r>
        <w:rPr>
          <w:rFonts w:eastAsia="Times New Roman" w:cs="Times New Roman"/>
          <w:color w:val="auto"/>
          <w:sz w:val="24"/>
          <w:szCs w:val="20"/>
          <w:lang w:val="hu-HU"/>
        </w:rPr>
        <w:t xml:space="preserve"> megkérte a vele haladó hajókat, hogy a balesetek elkerülése végett ne egyszerre szakadjanak el tőle. Na nem mintha annyi hajó tűnt volna már késznek a </w:t>
      </w:r>
      <w:r>
        <w:rPr>
          <w:rFonts w:eastAsia="Times New Roman" w:cs="Times New Roman"/>
          <w:i/>
          <w:color w:val="auto"/>
          <w:sz w:val="24"/>
          <w:szCs w:val="20"/>
          <w:lang w:val="hu-HU"/>
        </w:rPr>
        <w:t>Világítótorony</w:t>
      </w:r>
      <w:r>
        <w:rPr>
          <w:rFonts w:eastAsia="Times New Roman" w:cs="Times New Roman"/>
          <w:color w:val="auto"/>
          <w:sz w:val="24"/>
          <w:szCs w:val="20"/>
          <w:lang w:val="hu-HU"/>
        </w:rPr>
        <w:t xml:space="preserve"> elhagyására, és Gabriel értette is, miér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ugrótérből a Mantebron egyedül lakott bolygójától, a High Mojavetól alig ötvenmillió kilométernyire jöttek ki az ugrótérből. Ez egy hideg, száraz, sivár világ volt, amely a Nagy Csend évei alatt elszigetelődött, és szinte teljesen feledésbe merült. A kalózhajók is csak áthaladtak az űrnek ezen a távoli részén High Mojave mellett. Mintha megérezték volna, hogy nem akad ott semmiféle értékes zsákmány, és valószínűleg igazuk is lett volna. Belélegezhető levegő híján és a cseppfolyósításra épphogy elég víz miatt olyan világ volt ez, mint a Mars a Naprendszerben. A Marstól eltérően azonban, ez valószínűleg nem él majd tovább harminc-negyvenezer évnél. Mantebron közeledett léte végéhez, és a legtöbb szakértő a legjobb esetben is csak harmincezer évet adott neki, mielőtt megkezdődne a vörös óriássá duzzadás.</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akói – főként Orionok és azok leszármazottjai – nem aggódtak. Amikor az összes emberi történelem alig fogott át hatezer évnél többet, harmincezer év elég időnek tűnt saját céljaik eléréséhez. Mindazonáltal más, letűnt kultúrák jeleit lehetett felfedezni bolygószert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porladozó ősi maradványok megtalálhatóak voltak a hegyekben, vagy félig beletemetve a folyók iszapjába, amelyek száraz ágyukként szolgáltak ötven évezredre. Az Üvegkészítőknek nevezték el ezeket a régi építőket. Senki sem tudta, hogy egy fajról volt-e szó, vagy fajok csoportjáról. Hagyatékaik túl régiek voltak. Más Előfutár fajokat is fedeztek ugyan már fel itt, és az űrben mindenütt kutatták a nyomukat, de mindegyik Előfutár közül az Üvegkészítőket tartották a legrégebbinek. Valójában semmit sem lehet tudni róluk. Csupán néhány kopár, tengerpart melletti hegyfokon tornyosuló régi épület, templomtorony és minaret maradt meg kristályosan és tejfehéren a régi szép időkből. A tornyok és a kövek között pedig ott kavargott a vörösesbarna por. Mindenüvé szétszóródott a High Mojave-én, az üres, repedezett tófenekeken, és a szívós, cserjeszerű takarmánynövényeken, amelyeket úgy terveztek, hogy elviseljék a ritkás levegőt, és a víz szinte teljes hiányát. Néhány kupolacsoport tarkította a sivatagot, ahol családok apró csoportja védte még függetlenségét, és a legtöbb, amit tehettek, hogy nem vettek tudomást a világ többi részérő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z nem az a hely, ahol hosszan szeretnék időzni – mondta Gabriel. Ő kissé többet látott ebből a világból, mint ami a </w:t>
      </w:r>
      <w:r>
        <w:rPr>
          <w:rFonts w:eastAsia="Times New Roman" w:cs="Times New Roman"/>
          <w:i/>
          <w:color w:val="auto"/>
          <w:sz w:val="24"/>
          <w:szCs w:val="20"/>
          <w:lang w:val="hu-HU"/>
        </w:rPr>
        <w:t xml:space="preserve">Világítótorony </w:t>
      </w:r>
      <w:r>
        <w:rPr>
          <w:rFonts w:eastAsia="Times New Roman" w:cs="Times New Roman"/>
          <w:color w:val="auto"/>
          <w:sz w:val="24"/>
          <w:szCs w:val="20"/>
          <w:lang w:val="hu-HU"/>
        </w:rPr>
        <w:t>hivatalos aktáiban szerepelt, és semmivel sem tűnt vonzóbbnak, mint az általános információ, amit akkor kapott meg, amikor a tengerészetnél szolgá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em – mondta Enda. – A </w:t>
      </w:r>
      <w:r>
        <w:rPr>
          <w:rFonts w:eastAsia="Times New Roman" w:cs="Times New Roman"/>
          <w:i/>
          <w:color w:val="auto"/>
          <w:sz w:val="24"/>
          <w:szCs w:val="20"/>
          <w:lang w:val="hu-HU"/>
        </w:rPr>
        <w:t>Világítótorony</w:t>
      </w:r>
      <w:r>
        <w:rPr>
          <w:rFonts w:eastAsia="Times New Roman" w:cs="Times New Roman"/>
          <w:color w:val="auto"/>
          <w:sz w:val="24"/>
          <w:szCs w:val="20"/>
          <w:lang w:val="hu-HU"/>
        </w:rPr>
        <w:t xml:space="preserve"> néhány hétig itt marad. Ritkán jön ki ilyen messzire a Nyílt Űr pereméhez, bár ez a rész már nem olyan elmaradott terület, mint volt. Mióta az Előfutárok romjait megtalálták itt, a csillagnépek élénk érdeklődést mutatnak iránta. Ők akarják a bolygót a huszonötödik századba átsegíteni, és egyben feljavíta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fel akarják túrni – dörmögte Gabriel. – Fogadok, hogy a VoidCorp áll az ügy hátteré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csak ők. Az Egyesült Sol is éppúgy érdekelt, mint a Hatirék; azt mondják részben, vallási okok vezérlik őket. Habár, mint mindig, a hatalom és a vagyon a legfőbb mozgatórugójuk.</w:t>
      </w:r>
    </w:p>
    <w:p>
      <w:pPr>
        <w:pStyle w:val="Style21"/>
        <w:spacing w:lineRule="atLeast" w:line="100"/>
        <w:ind w:left="0" w:right="0" w:firstLine="284"/>
        <w:jc w:val="both"/>
        <w:rPr/>
      </w:pPr>
      <w:r>
        <w:rPr>
          <w:rFonts w:eastAsia="Times New Roman" w:cs="Times New Roman"/>
          <w:color w:val="auto"/>
          <w:sz w:val="24"/>
          <w:szCs w:val="20"/>
          <w:lang w:val="hu-HU"/>
        </w:rPr>
        <w:t xml:space="preserve">Rájuk került a sor a kidokkolásnál. Gabriel visszahúzta a Napsugár vezetékét, és leellenőrizte az összes tömítést. A pózna támasztói elengedték a </w:t>
      </w:r>
      <w:r>
        <w:rPr>
          <w:rFonts w:eastAsia="Times New Roman" w:cs="Times New Roman"/>
          <w:i/>
          <w:color w:val="auto"/>
          <w:sz w:val="24"/>
          <w:szCs w:val="20"/>
          <w:lang w:val="hu-HU"/>
        </w:rPr>
        <w:t>Napsugarat</w:t>
      </w:r>
      <w:r>
        <w:rPr>
          <w:rFonts w:eastAsia="Times New Roman" w:cs="Times New Roman"/>
          <w:color w:val="auto"/>
          <w:sz w:val="24"/>
          <w:szCs w:val="20"/>
          <w:lang w:val="hu-HU"/>
        </w:rPr>
        <w:t xml:space="preserve">, Gabriel pedig óvatosan elindította, aztán jócskán eltávolodott, mielőtt megpördítette volna a hajót, hogy visszanézhessen. A figyelmeztetés, hogy ne egyszerre távolodjanak el a Világítótoronytól, ironikusnak tűnt, mivel Gabriel csak két másik hajót látott távozni, és mindkettő bizonytalan terjedelmű teherhajó volt. Az egyik, amelyik nyílegyenesen a bolygó felé tartott, nyilvánvalóan egy menetrend szerinti szállítmányhajó volt. A másik biztos távolságra ment a </w:t>
      </w:r>
      <w:r>
        <w:rPr>
          <w:rFonts w:eastAsia="Times New Roman" w:cs="Times New Roman"/>
          <w:i/>
          <w:color w:val="auto"/>
          <w:sz w:val="24"/>
          <w:szCs w:val="20"/>
          <w:lang w:val="hu-HU"/>
        </w:rPr>
        <w:t>Világítótoronytól</w:t>
      </w:r>
      <w:r>
        <w:rPr>
          <w:rFonts w:eastAsia="Times New Roman" w:cs="Times New Roman"/>
          <w:color w:val="auto"/>
          <w:sz w:val="24"/>
          <w:szCs w:val="20"/>
          <w:lang w:val="hu-HU"/>
        </w:rPr>
        <w:t>, és sárgásfehéren tündöklő fénybe burkolózva csillagalkony hajtott végr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 vagyok benne, hogy senki nem lenne annyira ostoba, hogy utánunk jöjjön, míg mi nyilvánvalóan figyeljük! – mondta End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os – szólt Gabriel –, távolodjunk el a </w:t>
      </w:r>
      <w:r>
        <w:rPr>
          <w:rFonts w:eastAsia="Times New Roman" w:cs="Times New Roman"/>
          <w:i/>
          <w:color w:val="auto"/>
          <w:sz w:val="24"/>
          <w:szCs w:val="20"/>
          <w:lang w:val="hu-HU"/>
        </w:rPr>
        <w:t>Világítótoronytól</w:t>
      </w:r>
      <w:r>
        <w:rPr>
          <w:rFonts w:eastAsia="Times New Roman" w:cs="Times New Roman"/>
          <w:color w:val="auto"/>
          <w:sz w:val="24"/>
          <w:szCs w:val="20"/>
          <w:lang w:val="hu-HU"/>
        </w:rPr>
        <w:t xml:space="preserve"> úgy negyedmillió kilométerre, hogy végre tudjuk hajtani a csillagalkonyt. Ha valaki le akarja ellenőrizni a </w:t>
      </w:r>
      <w:r>
        <w:rPr>
          <w:rFonts w:eastAsia="Times New Roman" w:cs="Times New Roman"/>
          <w:i/>
          <w:color w:val="auto"/>
          <w:sz w:val="24"/>
          <w:szCs w:val="20"/>
          <w:lang w:val="hu-HU"/>
        </w:rPr>
        <w:t>Világítótornyon</w:t>
      </w:r>
      <w:r>
        <w:rPr>
          <w:rFonts w:eastAsia="Times New Roman" w:cs="Times New Roman"/>
          <w:color w:val="auto"/>
          <w:sz w:val="24"/>
          <w:szCs w:val="20"/>
          <w:lang w:val="hu-HU"/>
        </w:rPr>
        <w:t>, akkor legalább látni fogja, hogy van némi adatunk, amit a Coulombra kell vinnünk. Akkor talán ott keresnek majd.</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téve, ha nincs csillaghajnalt érzékelő felszerelésük – mondta Enda –, ami egyértelműen megmutatja, hogy hova mentün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állat vont. Ha tényleg ez fog történni, akkor nincs mit ten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mentek a High Mojave ekliptikája felett, aztán Gabriel átnézte az ábrákat, hogy hol lehetne végrehajtani a következő ugrást. Nem a csillaghajnal meg a csillagalkony nyugtalanították, inkább az okozott gondot, hogy egy olyan rendszerbe mennek, amit mindössze egyszer vagy kétszer kutattak át, mindannyiszor a teljesség igénye nélkü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iba a bolygó jelenlegi helyzetében volt. Minden benépesített bolygónak volt legalább egy műholdja, amely a beérkező hajók számára úgy működött, mint egy irányfény. Az effajta műholdnak következtetni lehet a bolygótól való távolságára, és a jelenlegi helyzetére a körpályán. A kiegyenlítődés és az ábrák segítenek kiszámolni a bolygó helyzetét az elkövetkező egy évre, vagy akár még hosszabb időre is. Ez az információ automatikusan frissíti önmagát, és bárhová át lehet tölteni, ahová csak az adatkereskedők akarják. Az adatkereskedő hajók rendszere ezt követően a helyi bolygó- vagy rendszerhálóra küldi az információt, vagy akármelyik átjátszóállomásra, amelyik mellett elhalad. Az információ önmagát is tudja terjeszteni akár a hajók hálójába is. Az infó pedig addig marad a hajó navigációs számítógépében, amíg kel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újonnan felfedezett bolygó nem rendelkezhet egyetlen efféle műholddal sem, hacsak nem csillagnemzet, egy nagyvállalat, vagy maga a Concord volt a kutatásért felelős szervezet. A kutatás-megegyezések nem követelik meg feltétlenül az ilyen műholdat, mivel a kutatók általában vonakodtak fizetni a felszerelésért, hacsak nem biztosították őket abban, hogy a kiadást később megtérítik. A januárban felfedezett bolygó helyzete júniusban nem biztos, hogy ugyanaz. Hacsak az elszánt kutató nem akart újabb öt napot és egy újabb csillagugrásra elegendő üzemanyagot és energiát elvesztegetni, akkor ki kellett számolnia, hogy mi a bolygó helyzet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órákat töltött az Eldala számításai felett, mert nem bízott Angela Valiz ábráiban. Tudta, hogy egyetlen beszélgetés alapján még senkit sem szabad megítélni, de az új világról készült egyetlen megfigyelésben sem volt biztos, beleértve a naptól való távolságot is. Az egy másik dolog, hogy...</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mondanak a kérészféléink arról, hogy van-e a bolygónak más neve is? – kérdezte Gabriel Endátó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pilótafülkében ülve, Enda megrázta a fe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emmit. Az eredeti vizsgálat szerint a csillag neve Eldala, úgyhogy egyelőre mind a csillagot, mind a bolygót hívhatjuk így. Legalább nem lesz gond, ha összekeverjük őket, mikor odaérün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sóhaj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nem tudok többet kihozni ezekből a számításokból. Fönntartom a lehetőségét, hogy Angela rosszul helyezte el a rendszer nap körüli pályáját, amit rendszerint nehéz megállapítani ilyen rövid időszak alatt, de nem merek túlságosan belejavítani... ami pedig a többit illeti, vagy igaza volt, vagy még egyszer kell ugranun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a 3D kijelzőért nyúlt a pilótaszékek között, és beindította a csillaghajtóművet. Teljesen fel volt töltve, úgyhogy megkezdte a kétperces visszaszámlálást a csillaghajnalig.</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utolsó lehetőség, hogy babrálj az ujjaiddal – mondta Enda.</w:t>
      </w:r>
    </w:p>
    <w:p>
      <w:pPr>
        <w:pStyle w:val="Normal"/>
        <w:widowControl w:val="false"/>
        <w:ind w:left="0" w:right="0" w:firstLine="284"/>
        <w:jc w:val="both"/>
        <w:rPr/>
      </w:pPr>
      <w:r>
        <w:rPr>
          <w:rFonts w:eastAsia="Times New Roman" w:cs="Times New Roman"/>
          <w:color w:val="auto"/>
          <w:sz w:val="24"/>
          <w:szCs w:val="20"/>
          <w:lang w:val="hu-HU"/>
        </w:rPr>
        <w:t xml:space="preserve">Gabriel megrázta a fejét. Hátrafelé figyelt, a </w:t>
      </w:r>
      <w:r>
        <w:rPr>
          <w:rFonts w:eastAsia="Times New Roman" w:cs="Times New Roman"/>
          <w:i/>
          <w:color w:val="auto"/>
          <w:sz w:val="24"/>
          <w:szCs w:val="20"/>
          <w:lang w:val="hu-HU"/>
        </w:rPr>
        <w:t>Világítótoronyra</w:t>
      </w:r>
      <w:r>
        <w:rPr>
          <w:rFonts w:eastAsia="Times New Roman" w:cs="Times New Roman"/>
          <w:color w:val="auto"/>
          <w:sz w:val="24"/>
          <w:szCs w:val="20"/>
          <w:lang w:val="hu-HU"/>
        </w:rPr>
        <w:t>, ahonnan jöttek. Ebből a távolságból nem lehetett mást látni, csak a Mantebron fényének elmosódott visszaverődését. Egy rövid ideig az Isteni Tudattalan templomának sötétjére gondolt, ahol csak az az egyszerű, távoli fény pislákol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ármilyen halovány volt is a fény, azt látta, amit feltétlenül látni akar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marosan visszatérek – gondolta Gabriel.</w:t>
      </w:r>
    </w:p>
    <w:p>
      <w:pPr>
        <w:pStyle w:val="Style11"/>
        <w:spacing w:lineRule="atLeast" w:line="100"/>
        <w:ind w:left="0" w:right="0" w:firstLine="284"/>
        <w:jc w:val="both"/>
        <w:rPr/>
      </w:pPr>
      <w:r>
        <w:rPr>
          <w:rFonts w:eastAsia="Times New Roman" w:cs="Times New Roman"/>
          <w:color w:val="auto"/>
          <w:sz w:val="24"/>
          <w:szCs w:val="20"/>
          <w:lang w:val="hu-HU"/>
        </w:rPr>
        <w:t xml:space="preserve">A sárgásnarancs fény úgy fogta körül az ugrótérbe lépő </w:t>
      </w:r>
      <w:r>
        <w:rPr>
          <w:rFonts w:eastAsia="Times New Roman" w:cs="Times New Roman"/>
          <w:i/>
          <w:color w:val="auto"/>
          <w:sz w:val="24"/>
          <w:szCs w:val="20"/>
          <w:lang w:val="hu-HU"/>
        </w:rPr>
        <w:t xml:space="preserve">Napsugarat, </w:t>
      </w:r>
      <w:r>
        <w:rPr>
          <w:rFonts w:eastAsia="Times New Roman" w:cs="Times New Roman"/>
          <w:color w:val="auto"/>
          <w:sz w:val="24"/>
          <w:szCs w:val="20"/>
          <w:lang w:val="hu-HU"/>
        </w:rPr>
        <w:t>akár a tűz. Ha bármilyen más hajó követte volna őket, a legénysége nem volt abban a helyzetben, hogy ezt láthatta volna.</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öt nap gyorsan elrohant. Gabriel több időt töltött a fordítóval a formális közép-fraal nyelvet tanulmányozva, de nyelvanalizáló oldalával nem foglalkozott. Megvolt az oka annak, hogy el akarta foglalni magát. A csillaghajnal utáni első éjszakája után Gabriel teljes igyekezetével azon volt, hogy amíg csak lehetséges ébren maradjon, úgyhogy ha mégis elaludt, akkor sem álmod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álom, amelyet első éjszaka látott, ugyanolyan volt, mint a többi: sötétség, fény a sötétségben, és a kettő szembeszállt egymással... aztán harc. A harag hozzáadódott a régi félelemhez, és a rettegésnek és a kíváncsiságnak egy különös keverékévé állt össze. Valami készü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int nem volt egyedül, de nem tudta megmondani, hogy miért érzett így. Nem feltételezte, hogy az a valami egy személy lenne. Mozgást érzett, de nem a térben. Minden elvonttá vált, vagy legalábbis mindaz, amire Gabriel emlékezni bírt. Őrjítő volt riadtan, izgatottan, rettegve ébredni, és nem tudni, hogy mi mia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magára hagyta, hadd emésztgesse, és azt tette, amit általában tenni szokott: főzött, olvasott, tanulmányozta a Hálóról leszedett felvételeket, amelyet magukkal hoztak, aztán zenét hallgatott. Most is, mint mindig, kórusművet tett fel, a hatalmas énekkaroktól kezdve a négy-öt hangból álló kamarazenekarokig, vegyesen. Gabriel számára, amint a fordítómodullal a szállásán ült, a zene megidézett valami egészen jellegzetest a fraal életből, annak alapvető társadalmi természetéből. Újra és újra elgondolkozott azon, hogy vajon mi késztette Endát arra, hogy ilyen elszigetelt életmódot folytasso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tudta, hogy néhány száz évvel korábban a fraalok között volt egy nagy szakadás az életmóddal kapcsolatosan. Néhányan Építők lettek, ezek más fajokkal, főleg az emberekkel való együttélést választották. Mások, az Utazók egyre jobban visszavonultak a nagy űrutazó fraal városokba, eltávolodtak más lényektől, és még a kapcsolatfelvételt is elkerülték. Enda nemrég még Utazó volt, de abbahagyta. Egyszer vagy kétszer utalt rá, hogy „megkérték a távozásra", de Gabriel néha nem volt benne biztos, komolyan mondta-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akarta befolyásolni a fraalt. Idejét a fraal múlt tanulmányozásának szentelte, ami éppolyan homályos és kiszámíthatatlan volt, amilyennek Enda leírta. A nyelv újabb nehézségeket hozott, mint például azt a tényt, hogy a fraal nyelvnek kétféle különböző tő- és sorszámnév szerkezete volt. Egy a tárgyak, egy másik pedig a személyek megszámlálásár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szer csak felállt, és sétálni kezdett a nappaliba, hogy kinyújtóztassa lábait meg a hátát, amelyek ilyen hosszú ülés után újabban hajlandóságot tanúsítanak a görcsr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da?</w:t>
      </w:r>
    </w:p>
    <w:p>
      <w:pPr>
        <w:pStyle w:val="Style1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i/>
          <w:color w:val="auto"/>
          <w:sz w:val="24"/>
          <w:szCs w:val="20"/>
          <w:lang w:val="hu-HU"/>
        </w:rPr>
        <w:t xml:space="preserve">Shey? – </w:t>
      </w:r>
      <w:r>
        <w:rPr>
          <w:rFonts w:eastAsia="Times New Roman" w:cs="Times New Roman"/>
          <w:color w:val="auto"/>
          <w:sz w:val="24"/>
          <w:szCs w:val="20"/>
          <w:lang w:val="hu-HU"/>
        </w:rPr>
        <w:t>kérdezte, elfordulva a Háló kijelzőjétől. Egy rövid hírösszefoglaló volt látható az egyik Egyesült Sol csatornán. A kijelző valamilyen széles köztéren az élénk kék ég alatt gyülekező embertömeget mutatott. Amint Enda megfordult, a képernyő megfagyott és elhallgatott. Arra várt, hogy visszaforduljon felé.</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eült vele szembe, és elgondolkozva figyelte a tömeg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ikor számolsz, és nem tudod eldönteni, hogy tárgyakat vagy élőlényeket számolsz-e, olyankor mit csináls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számolok, mintha élők lennének, így ha később úgy találod, hogy azok, akiket megszámoltál, értelmes lények, senkinek nem lesz rá oka, hogy zokon vegye. De ha mégis azt fogod látni, hogy élettelen tárgyak, akkor sem fognak megorrolni az extra figyelmesség mia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gondolom, a tudományos ügybuzgalom eme hirtelen kitörése nem nélkülöz mindenféle indokot – szólt End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rfi csodálkozva nézett rá, Enda pedig jelentőségteljesen a zsebére néz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 mondta Gabriel, és nyugodtan belenyúlt. Az asztalra dobta a szerencsekövet. Bár hideg volt, mégis lágyan izzott. Reggel is izzott, amikor felébredt abból az álomból – tompa fény, amely valamiképp azt a képtelen ötletet adta neki, hogy a kő figyeli ő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z, ahonnan az álmok jönnek – mondta Gabriel. – Biztos vagyok benn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a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de biztosa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jra és újra megforgatta a követ az asztalo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fogsz tenni? – kérdezte End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 kellene szabadulnom tőle – válaszolta Gabriel. – De csak aztán, hogy megértettem, miért teszi azt, amit tesz. És hogy pontosan mit is tesz. Először tehát, azt hiszem, megpróbálom letenni a rakodótérbe éjszakára, hogy lássam, mi történi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ajnálom, hogy gondjaid vannak vele – mondta End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horkan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ligha a te hibád, de utálom, amikor bolondot csinál belőlem. Akár alszom, akár nem, ugyanúgy érzem maga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 néhány altatószerünk az egészségügyi dobozban. Kipróbálhatnád az egyik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r csak néhány nap van a következő csillaghajnalig. Aztán majd lesz okom fáradtnak len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beleegyezően bólintott, és visszafordult a Háló kijelzőhöz, mire a szerkezet visszatért a szél fodrozta zöld mezőhöz.</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amivel a híreken kívül is le kell foglalnom magam. Mindig ez a nagy lehangolódás... És minél tovább megyünk, annál lehangolóbb látni, hogy mit tesznek az emberek a világokkal – felemelte a kezét, aztán leengedte. – A világainkat, amelyeket birtoklunk, legnagyobbrészt mi tettük beteggé. És mindig újabbakat keresünk... de mi a biztosíték arra, hogy a jövőben ott jobban mennek majd a dolgo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kelt, és a követ a zsebébe tet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 mindig a vércukromra figyelmeztetsz, de szerintem a tiédre is oda kellene figyel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színűleg inkább a vérforralómra – mondta Enda.</w:t>
      </w:r>
    </w:p>
    <w:p>
      <w:pPr>
        <w:sectPr>
          <w:headerReference w:type="even" r:id="rId46"/>
          <w:headerReference w:type="default" r:id="rId47"/>
          <w:footerReference w:type="even" r:id="rId48"/>
          <w:footerReference w:type="default" r:id="rId49"/>
          <w:type w:val="nextPage"/>
          <w:pgSz w:w="8448" w:h="11906"/>
          <w:pgMar w:left="1077" w:right="567" w:gutter="0" w:header="720" w:top="776" w:footer="720" w:bottom="776"/>
          <w:pgNumType w:fmt="decimal"/>
          <w:formProt w:val="false"/>
          <w:textDirection w:val="lrTb"/>
          <w:docGrid w:type="default" w:linePitch="360" w:charSpace="0"/>
        </w:sect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t fogom adni a kórtant Delde Sotának – mondta Gabriel. – Csinálok valamit enni, aztán szeretném, ha újra átnéznéd az Eldala ábráit.</w:t>
      </w:r>
    </w:p>
    <w:p>
      <w:pPr>
        <w:pStyle w:val="Normal"/>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Tizedik fejez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égül kiderült, hogy feleslegesen aggódott. Három nappal később minden gond nélkül jöttek át a szokatlanul mély ibolyaszínű csillaghajnalon. A kitekintő szélein játszó világosság megsúgta, hogy igen közel kerültek a bolygóhoz. Lent volt baloldalon, „felettük" egy fényes csillag, aminek méretét nehezen lehetett volna megállapíta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lyen messze van? – kérdezte Gabriel Endát, aki a navigációs ülésben foglalt hely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lmerült a kijelző tanulmányozásában, ami éppen magához térni készült a csillaghajnal utáni energiaingadozásbó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százötvenmillió kilométer. Ha vársz egy kicsit, akkor meg tudom becsülni, hogy mekkora lehet a napkitörés hatása a mozgásá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lehet itt most sok mindent csinálni – Gabriel az Eldala háromdimenziós, kinagyított képét nézte a kijelzőn –, meglehetősen csende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gyel kevesebb gond, amiért aggódni kellene – mondta Enda. – Nézzük, mit találunk! Grawl azt mondta, hogy a bolygót hó fedi. Ez azt sugallja, hogy nagyobb fényvisszaverő képessége van a légkörn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a kontinensek szerkezetétől függ, és hogyha elég messze vannak a csillagtól, akkor a visszaverő képesség alacsony is leh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ijelző felé nyúlt és lehúzta az egyik gombot, amely a képrögzítőt irányította, egy pillanatra lekapcsolva a rögzítőt az IR-ekről. Az ugrótérben Gabriel utasította a számítógépet, hogy nézze át az Angelától kapott koordinátákat. Hogyha ezek az ábrák pontosak, akkor minden rendben. Ha mégsem, akkor egynapnyi semmittevés vár rájuk, amíg minden oldalról képet készítenek az űrről, aztán még egynapnyi fényképezés, ami után a számítógép majd össze tudja hasonlítani a látottakat, és megállapítja, hogy hol van a túl gyorsan mozgó fényforrás. Az lesz majd a keresett bolygó, vagy egy másik, ami eddig elkerülte a figyelmet. Esetleg egy aszteroida, vagy egy kósza üstökös, vagy...</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a, </w:t>
      </w:r>
      <w:r>
        <w:rPr>
          <w:rFonts w:eastAsia="Times New Roman" w:cs="Times New Roman"/>
          <w:i/>
          <w:color w:val="auto"/>
          <w:sz w:val="24"/>
          <w:szCs w:val="20"/>
          <w:lang w:val="hu-HU"/>
        </w:rPr>
        <w:t>ez</w:t>
      </w:r>
      <w:r>
        <w:rPr>
          <w:rFonts w:eastAsia="Times New Roman" w:cs="Times New Roman"/>
          <w:color w:val="auto"/>
          <w:sz w:val="24"/>
          <w:szCs w:val="20"/>
          <w:lang w:val="hu-HU"/>
        </w:rPr>
        <w:t xml:space="preserve"> nem csillag – mondta End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 kapta fel a fejét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zd meg – mondta Enda és fraal módra négy ujját összezárva mutatott a fény felé.</w:t>
      </w:r>
    </w:p>
    <w:p>
      <w:pPr>
        <w:pStyle w:val="Style11"/>
        <w:spacing w:lineRule="atLeast" w:line="100"/>
        <w:ind w:left="0" w:right="0" w:firstLine="284"/>
        <w:jc w:val="both"/>
        <w:rPr/>
      </w:pPr>
      <w:r>
        <w:rPr>
          <w:rFonts w:eastAsia="Times New Roman" w:cs="Times New Roman"/>
          <w:color w:val="auto"/>
          <w:sz w:val="24"/>
          <w:szCs w:val="20"/>
          <w:lang w:val="hu-HU"/>
        </w:rPr>
        <w:t xml:space="preserve">Gabriel lenézet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jobbja felé. A kitekintő alsó sarkában egy kékesfehér, tiszta korong világított, de olyan messziről, hogy szinte alig látsz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Igazad van – mondta Gabriel. Félretolta a képrögzítő irányítóját és felhúzta a rendszermeghajtót, hogy a </w:t>
      </w:r>
      <w:r>
        <w:rPr>
          <w:rFonts w:eastAsia="Times New Roman" w:cs="Times New Roman"/>
          <w:i/>
          <w:color w:val="auto"/>
          <w:sz w:val="24"/>
          <w:szCs w:val="20"/>
          <w:lang w:val="hu-HU"/>
        </w:rPr>
        <w:t xml:space="preserve">Napsugarat </w:t>
      </w:r>
      <w:r>
        <w:rPr>
          <w:rFonts w:eastAsia="Times New Roman" w:cs="Times New Roman"/>
          <w:color w:val="auto"/>
          <w:sz w:val="24"/>
          <w:szCs w:val="20"/>
          <w:lang w:val="hu-HU"/>
        </w:rPr>
        <w:t>előre és kicsit jobbra irányíts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ott egy bolygónyi gravitáció – jelentette ki Gabriel –, ez nem is kérdéses. A végső mérésekkel még várni kell, de úgy tűnik nulla egész nyolcvanöt gé leh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néz ki. Úgy százötvenmillió kilométerre lehet az Eldalától. Majdnem tökéletes null-gravitáció, de mégsem törpe – mondta Enda, a számítógép csillag spektrográfjának analízisét nézve. – A bolygó valamivel melegebb lehet, mint azt a méret és távolság arányából számították, ha egyáltalán pontosak Angela és az őt megelőző kutatók számítása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njünk, és nézzük meg! – Gabriel maximumra állította a meghajtót. Körülbelül másfél óráig tartott az út. Hamarabb is odaértek volna, de Gabriel körül akart nézni, hátha az őket megelőző kutatók vagy Angela elsiklottak egy-két bolygó felett. De semmit sem talált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bolygó egyre nagyobb lett, és a vakító kékesfehér világosság a szemük előtt foszlott kék és fehér foltokk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úloztak a déli sarkkörrel kapcsolatban – mondta Enda miközben a bolygó körüli kutatópályára álltak. Ez azt jelentette, hogy saroktól sarokig köröztek, jó százezer kilométernyire a bolygótól, hogy jól megnézhessék.</w:t>
      </w:r>
    </w:p>
    <w:p>
      <w:pPr>
        <w:pStyle w:val="Style11"/>
        <w:spacing w:lineRule="atLeast" w:line="100"/>
        <w:ind w:left="0" w:right="0" w:firstLine="284"/>
        <w:jc w:val="both"/>
        <w:rPr/>
      </w:pPr>
      <w:r>
        <w:rPr>
          <w:rFonts w:eastAsia="Times New Roman" w:cs="Times New Roman"/>
          <w:color w:val="auto"/>
          <w:sz w:val="24"/>
          <w:szCs w:val="20"/>
          <w:lang w:val="hu-HU"/>
        </w:rPr>
        <w:t xml:space="preserve">Vonzó hely volt, bár Gabriel látta, hogy Angela miért hívta egyszerűen „csak hidegnek". Annak látszott. Négy vagy öt nagyobb földrész helyezkedett el a felszínen, amelyeket lépcsőzetes hegyvonulatok törtek meg. Legtöbbjük fehéren csillogott az Eldala fényében. Nem lehetett megmondani, mennyi óceán terült el a déli félteke háromnegyed részét takaró déli sarki sapka alatt. Az északi részen éppen nyár volt, de itt is elég nagy területet takart le a pusztaságokkal övezett sarki sapka. Az egyenlítői öv körül </w:t>
      </w:r>
      <w:r>
        <w:rPr>
          <w:rFonts w:eastAsia="Times New Roman" w:cs="Times New Roman"/>
          <w:color w:val="000000"/>
          <w:sz w:val="24"/>
          <w:szCs w:val="20"/>
          <w:shd w:fill="FFFFFF" w:val="clear"/>
          <w:lang w:val="hu-HU"/>
        </w:rPr>
        <w:t xml:space="preserve">semmi zöld </w:t>
      </w:r>
      <w:r>
        <w:rPr>
          <w:rFonts w:eastAsia="Times New Roman" w:cs="Times New Roman"/>
          <w:color w:val="auto"/>
          <w:sz w:val="24"/>
          <w:szCs w:val="20"/>
          <w:lang w:val="hu-HU"/>
        </w:rPr>
        <w:t xml:space="preserve">nem volt: barna föld, talán tundra, vagy a hónak egy állandóan befagyott felső rétege fedte. A talajt hó borította, bármilyen magasan is volt. Csak az Egyenlítő környékén lehetett hó nélküli területeket látni, bár itt is előfordultak magas hegyek, amelyek úgy emelkedtek ki fehérségükkel </w:t>
      </w:r>
      <w:r>
        <w:rPr>
          <w:rFonts w:eastAsia="Times New Roman" w:cs="Times New Roman"/>
          <w:color w:val="000000"/>
          <w:sz w:val="24"/>
          <w:szCs w:val="20"/>
          <w:shd w:fill="FFFFFF" w:val="clear"/>
          <w:lang w:val="hu-HU"/>
        </w:rPr>
        <w:t xml:space="preserve">a zöld környezetből, </w:t>
      </w:r>
      <w:r>
        <w:rPr>
          <w:rFonts w:eastAsia="Times New Roman" w:cs="Times New Roman"/>
          <w:color w:val="auto"/>
          <w:sz w:val="24"/>
          <w:szCs w:val="20"/>
          <w:lang w:val="hu-HU"/>
        </w:rPr>
        <w:t>mint a nyár konok ellensége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 szólt Enda –, Grawlnak igaza volt. Itt tényleg van egy bolygó. Most pedig megnézzük, hogy miféle bolygó e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egnöveljük a befektetésünk értékét – felelte Gabriel. Ha tovább akarnának adni a szerződésen, ez a munka megduplázná, vagy akár meg is triplázná az értékét. – Szerencsére a legtöbb dolgot a hajó önállóan is képes elvégezni.</w:t>
      </w:r>
    </w:p>
    <w:p>
      <w:pPr>
        <w:pStyle w:val="Style11"/>
        <w:spacing w:lineRule="atLeast" w:line="100"/>
        <w:ind w:left="0" w:right="0" w:firstLine="284"/>
        <w:jc w:val="both"/>
        <w:rPr/>
      </w:pPr>
      <w:r>
        <w:rPr>
          <w:rFonts w:eastAsia="Times New Roman" w:cs="Times New Roman"/>
          <w:color w:val="auto"/>
          <w:sz w:val="24"/>
          <w:szCs w:val="20"/>
          <w:lang w:val="hu-HU"/>
        </w:rPr>
        <w:t xml:space="preserve">A kutatás ezen része kicsit sem hasonlított arra, mint mikor a </w:t>
      </w:r>
      <w:r>
        <w:rPr>
          <w:rFonts w:eastAsia="Times New Roman" w:cs="Times New Roman"/>
          <w:i/>
          <w:color w:val="auto"/>
          <w:sz w:val="24"/>
          <w:szCs w:val="20"/>
          <w:lang w:val="hu-HU"/>
        </w:rPr>
        <w:t xml:space="preserve">Perem vadásza </w:t>
      </w:r>
      <w:r>
        <w:rPr>
          <w:rFonts w:eastAsia="Times New Roman" w:cs="Times New Roman"/>
          <w:color w:val="auto"/>
          <w:sz w:val="24"/>
          <w:szCs w:val="20"/>
          <w:lang w:val="hu-HU"/>
        </w:rPr>
        <w:t>esetében a vadász legénysége úgy talált ismeretlen bolygókra, mintha azokat az Isten borította volna eléjük a menny dobozából, mikor megbotlott. A bolygók ugyan szétszóródtak körülöttük, mint homokszemek egy hatalmas csupasz padlón... de nem volt túl sok ilyen szétszóródott szem. A feltérképezett űr csillagainak többségéről kiderült, hogy felszínük pusztaság. A legtöbb világ, amit ezek körül a csillagok körül találtak, vagy teljesen csupasz volt, vagy egyszerűen lakhatatlan. Akadt néhány vallásfilozófus, aki ezt a negatív élményt a Teremtő létezésének bizonyítékaként fogta fel. Szerintük neki ebben a szakaszban igencsak rossz kedve volt. Csupán egy maroknyi emberéletre alkalmas világ létezett, ezek birtoklásáért pedig minden, néhány száz fényévnyi körzetben található csillagnemzet harcot vívott. Minden használható bolygót beépítettek kupolákkal, vagy átalakítottak, mindezek ellenére túl kevés kényelmes hely maradt az emberek, vagy más értelmes lények számár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és Enda még az ugrótérben megbeszélték, hogyan látnak majd neki a kutatás kezdeti fázisá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sarkoktól induló megszokott körpályán kezdjük – mondta Gabriel. – A számítógép és a hajó hasán lévő képrögzítők majd beadják a képeket. Beletelik pár órába, míg felmérik az egész bolygót. Nincs szükségünk apróbb részletekre. Azután megismételjük az első körpályát, és hagyjuk, hogy a képrögzítő elmentse azokat a képeket is, hogy azután összevessük ő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ha nem találunk semmi használhatót? – kérdezte Enda. – Se víz, se az Üvegkészítők városa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kkor sarkon fordulunk és elindulunk a Coulombra, hogy kézbesítsük a postát – kuncogta Gabriel. – A kutatási képekkel már húsz százalékot nyertünk az üzleten. Azután visszamegyünk a </w:t>
      </w:r>
      <w:r>
        <w:rPr>
          <w:rFonts w:eastAsia="Times New Roman" w:cs="Times New Roman"/>
          <w:i/>
          <w:color w:val="auto"/>
          <w:sz w:val="24"/>
          <w:szCs w:val="20"/>
          <w:lang w:val="hu-HU"/>
        </w:rPr>
        <w:t xml:space="preserve">Világítótoronyba </w:t>
      </w:r>
      <w:r>
        <w:rPr>
          <w:rFonts w:eastAsia="Times New Roman" w:cs="Times New Roman"/>
          <w:color w:val="auto"/>
          <w:sz w:val="24"/>
          <w:szCs w:val="20"/>
          <w:lang w:val="hu-HU"/>
        </w:rPr>
        <w:t>és bevásárolu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egkeressük Ricelt – tette hozzá End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még ott van – mondta Gabriel. – Ez a nyom legalább forró... nem, mint azok az öt évvel ezelőtti képek. Ha elment, majd kitaláljuk, hogy hová. Ha mégse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en el lehetett gondolkodni. De most itt voltak, és majdnem ugyanilyen érdekes elintéznivalók vártak ráju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aját gondjai bántották, de ez itt most egyszerre jelképesen és ténylegesen is nagyobb volt, mint Gabriel összes gondja: egy új világ, egy hely, ahol emberek azelőtt alig jártak. Más fajok pedig... ki tudhatná, kik és mikor járhattak err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yerünk, hálózzuk be a bolygót! – mondta Gabriel és a középső kijelzőhöz nyúlt, hogy még egyszer leellenőrizze a keresés paraméterei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a kijelzőt nézte, amint megjelentek rajta a bolygó képének és a tervezett útvonalnak a vázlatai. Az első nyom, ami a világot körülfogta, az érintetlen zöldből az újonnan felmért pirosra vál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elmegyek enni – mondta a nő. – Neked is csatlakoznod kellene... mert szerintem pár órán belül lemegyünk – Enda felállt és elindult a hajókonyha felé.</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irtelen Gabriel is megérezte, hogy milyen éhes és követte őt.</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számítógép a vártnál hamarabb befejezte a körpályákat, és lágy csilingeléssel hívta be Gabrielt és Endát a konyhából a nappaliba. A főképernyőn már látni is lehetett a bolygó elnagyolt térképé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t meglepte, hogy sokkal kevesebb víz volt a bolygón, mint amire számított. A felhők, amik eddig takarták a felszínt, most félrehúzódtak és végre a számítógép is le tudta tapogatni az eddig nem látott felszínt. A képrögzítő szerint az előttük lebegő bolygón nem volt olyan világot átfogó óceán, mint a Bluefallon, sőt, ez az óceán még a Földénél is kisebb volt. Ami tengernek látszott, az inkább egy nagyobb, szárazföldek közé ékelődött, kapcsolódó óceánnak tűnt, szétszórtan néhány kisebb tengerrel vagy hatalmas tóval a kontinens belsejében. Egy lemez elcsúszása miatt a szárazföld felhasadt, a beltengerek egyike északi és déli irányba is többezer kilométer hosszú utat vájt magának. Úgy tűnt, mintha kettéhasítaná a kontinenst, amin végigszalad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színűleg jó kis hullámok szaladgálnak itt fel-, s alá – Gabriel megérintette a holografikus kijelzőt, hogy leállítsa a forgását egy pillanatra és kinagyítsa a kép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áadásul – mondta Enda –, nézd meg ezt itt! – és az északi irányú szoros, meglehetősen szűken végződő felére mutatott. – Még egy kört mennünk kell, míg a számítógép részletes képet rajzol a körvonalakra, de ha jól látom, akkor ez itt egy lejtős behajlás, a tenger, amiből a szoros fut, magasabban fekszik, mint maga a szoros. Nagy lehet itt a vízmozgás, de ezen a helyen olyan vízesést sejtek, amilyet még senki nem látott. Lehet úgy egy kilométer magas, vagy még több is. Közelebbről meg akarom néz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davagy a tájakért – mondta Gabriel mosolyogv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 is ne lennék – nézett rá Enda –, miután annyi évet töltöttem a világok között utazva, de oly keveset magukon a világokon? Két évszázad után elnézhetnéd nekem ezt a gyengeség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kartam vitatkozni. Menjünk közelebb, és csináljunk még felvétele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elég sokáig tartott. A vizsgálat végére egy az eddigieknél sokkal részletesebb gömb formájú térkép jelent meg Gabriel és Enda előtt a nappali kijelzőjén. A tengerek szélein, ahol a hegyvonulatok lebuktak a tenger alá, hatalmas hasadékok voltak fjordokkal, és látványos szirtekkel. A fő kontinens közepén új hegyvonulatok harcoltak a régiekkel a hatalomért. Itt hatalmas tektonikus aktivitást lehetett észlelni, ami azt jelentette, hogy a hegyek felemelkedése jelenleg is tar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rintem ez a bolygó elég fiatal lehet – szólt Enda. – És elég nagy. Alig valamivel kisebb, mint a Bluefall. Nem túl hosszúak a nappalok, úgy huszonnyolc órásak. A gravitáció is gyengébb.</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nnyira egyenletes – tette hozzá Gabriel –, éreztem is, hogy a hajó időnként ingadozik. Egy-két gravitációs rendellenességről volna szó?</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lyesmi több bolygón is előfordul, de Gabriel, szerintem újból fel kellene mérnünk a hőmérsékletet. A mi eredményeink egyáltalán nem hasonlítanak az előző kutatáséhoz.</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gyetértett Endáva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néz ki, hogy az átlagos hőmérséklet öt fok, ugye? Bár a déli félteke legnagyobb részét hó borítja, még sincs eljegesedve. A korábbi mérés közben a képrögzítő rendesen meghibásodhat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leállította a kijelzőt és ráközelített arra a helyre, amit az előbb említett. Itt a komputer képeire rajzolt előzetes kontúrokból tisztán látszott, hogy mekkora volt a magasságkülönbség a beltenger szintje és a szoros közö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lábecsültem. Nem gondoltam, hogy három kilométer is lehet, de mégis annyi! Oda kell mennünk! Ez a világok egyik legnagyobb csodája. – Fogd a képrögzítőt, de tartsd meg magadnak a képeket. Ugye nem akarod, hogy ez a rendszer is megteljen turistákkal – mondta Gabri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nevetve indult a fülkéje felé.</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lyen messze a Csillaggyűrűtől? Nem tartom valószínűnek – kihúzódó fiókok hangja hallatszott, Enda keresett valamit. – A Perem változik. Ki tudja ki lesz itt húsz év múlva? Pláne, ha igazunk lesz a hőmérséklettel kapcsolat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elassította a hologram forgását, és elgondolkodott a hallottakon. Az emberek mindenhová kupolákat építettek, még az ennél kevésbé ígéretesebb helyekre is. Ha legutóbb mégis rosszul mérték volna fel a hőmérsékletet, és mégis elég magas ahhoz, hogy termelni lehessen itt valamit, akkor csillagnemzetek jönnek majd ide, hogy hajba kapjanak felette. Azok a nemzetek, akik nagyobb hatalommal bírnak a Peremen, mint például a Kormányzóság, mindent megtesznek majd, hogy akadályozzák a többieket. Bármilyen vita, amelybe a Perem hatalmai és a csillagnemzetek a Nagy Csend ezen oldalán belekeveredtek, általában összehozta a peremlakóka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ddig tarthat ez? Élhet valaki az űrnek ezen a részében kihasználva a bolygó adottságait, bármi legyen is a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ekkora világ, amelynek a gravitációja ilyen gyenge, biztosan nem tartalmaz nagy mennyiségben érceket, és még a hőmérséklet kérdése is izgatta Gabriel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lőcsarnokból megszólalt End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nézted már a légköranalízis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érintette a hologramban a bolygó fölött lebegő ellenőrzőt, mire az kilistázta az alkotóelemek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az, hogy még ellenőriznünk kell, ha belépünk az atmoszférába – mondta Enda –, de nagyon csábítónak tűni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 Hetven százalék nitrogén, majdnem két százalék szén-dioxid, és tizennyolc százalék oxigén alkották a levegőt. Ez egy kicsit sok volt az embereknek, de egy fraalnak tökéletesen megfele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Így kisebb az esély arra, hogy a hegyi betegség bajt okozna – mondta Gabriel. – Legalábbis nála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ngela sem rogyott holtan össze, amikor belélegezte, más problémát pedig nem említe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jegyzetek, amiket Angela a kutatási megegyezéshez csatolva adott el nekik, sok helyen hézagosak voltak. „Hideg" írta például egy egész délután összefoglalásaképpen. A következő nap sem volt sokkal jobb: „Ásványi anyagok gyűjtése. Érdektelen." Gabriel érdekesnek találta, hogy valaki, aki egy addig mások által sosem látott bolygóra téved, nem tud mást mondani, csak annyit, hogy „Érdektel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llottam – mondta Enda visszatérve a nappaliba. Egy jól szigetelő overall volt rajta. A haját befonta és feltekerte a feje tetejére, hogy ne zavarja az overall sisakj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hallottá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incs rajta a hangtompító a gondolataidon – nézett rá Enda sokat sejtetően. – Néha nagyon hangos vagy. Nem kellene ennyire szigorúnak lenned vele szemben, Gabriel. Angela már az elején beismerte, hogy ez a kutatás nem olyan volt, mint ahogy elképzelte, és olyan gyorsan itt akarta hagyni, amilyen gyorsan csak tehet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 szólt Gabriel. – Leviszel a felszínre? Megyek átöltözni.</w:t>
      </w:r>
    </w:p>
    <w:p>
      <w:pPr>
        <w:sectPr>
          <w:headerReference w:type="even" r:id="rId50"/>
          <w:headerReference w:type="default" r:id="rId51"/>
          <w:footerReference w:type="even" r:id="rId52"/>
          <w:footerReference w:type="default" r:id="rId53"/>
          <w:type w:val="nextPage"/>
          <w:pgSz w:w="8448" w:h="11906"/>
          <w:pgMar w:left="1077" w:right="567" w:gutter="0" w:header="720" w:top="776" w:footer="720" w:bottom="776"/>
          <w:pgNumType w:fmt="decimal"/>
          <w:formProt w:val="false"/>
          <w:textDirection w:val="lrTb"/>
          <w:docGrid w:type="default" w:linePitch="360" w:charSpace="0"/>
        </w:sect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dd azt. De azért megvárlak. Nem hiszem, hogy sétálgatni akarnál, ha valami miatt rázóssá válna az út.</w:t>
      </w:r>
    </w:p>
    <w:p>
      <w:pPr>
        <w:pStyle w:val="Normal"/>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Tizenegyedik fejez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ement a kabinjába, és ő is felvette Endáéhoz hasonló overallját. Néhány fontosabb dolgot becsúsztatott a zsebébe – egy kést, amelynek acél és molekulapengéje volt, egy kézi pisztolyt, amit a jobb csípőjére erősített, és egy kis fémdobozt, amiben a digitális mérőkészüléket tartotta. Végül az ágya melletti polcra nézett, ahol a szerencsekő hever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ért is ne? – gondolta, és zsebre vágta. Mindig megúsztam mindent, amikor velem volt. Mi van akkor, ha egyszer-egyszer éget egy kis lyukat a padlóba? Mindenkinek lehet rossz napj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kor felért a pilótafülkébe és bekötötte magát, Enda éppen a felszíni rajzolatot nézte a középső kivetítőn. A felszínre vezető útvonal be volt jelölve az ernyő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karok sietni. Az időt felvételek készítésére használjuk majd, és van egy pár dolog, amit később nem ártana közelebbről is megvizsgál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 vagy a pilóta – felelt Gabriel. – Én csak itt ülök, és gyönyörködöm a kilátás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lindította a hajtóművet, hogy megadja a gyorsításhoz szükséges kezdő lökést, de Gabriel figyelmét nem kerülte el, hogy mégis inkább a bolygó gravitációjára hagyja a munka nagy részét. Sokszor ugratta már Endát a vezetési stílusa miatt. Nehezen értette meg, hogy miért nem használja egyszerűen a meghajtók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 – hangzott a válasz –, így beszél valaki, akinek egy nagy katonai szervezet fizette az üzemanyagát. Te is megtanultál volna spórolni, ha olyan sokáig éltél volna Utazóként, mint én. Ha az univerzum ingyen energiával ajándékoz meg, akkor fogadd el! Hol lehetne egy bolygó gravitációjánál olcsóbb energiához jutni? Akkor lesz majd szükség az üzemanyagra, ha ki akarsz kerülni belőle.</w:t>
      </w:r>
    </w:p>
    <w:p>
      <w:pPr>
        <w:pStyle w:val="Style11"/>
        <w:spacing w:lineRule="atLeast" w:line="100"/>
        <w:ind w:left="0" w:right="0" w:firstLine="284"/>
        <w:jc w:val="both"/>
        <w:rPr/>
      </w:pPr>
      <w:r>
        <w:rPr>
          <w:rFonts w:eastAsia="Times New Roman" w:cs="Times New Roman"/>
          <w:color w:val="auto"/>
          <w:sz w:val="24"/>
          <w:szCs w:val="20"/>
          <w:lang w:val="hu-HU"/>
        </w:rPr>
        <w:t xml:space="preserve">Gabriel nézte, amint Enda kecsesen ledobta őket az egyre növekvő bolygó kék hajlatai felé. Ahogy a </w:t>
      </w:r>
      <w:r>
        <w:rPr>
          <w:rFonts w:eastAsia="Times New Roman" w:cs="Times New Roman"/>
          <w:i/>
          <w:color w:val="auto"/>
          <w:sz w:val="24"/>
          <w:szCs w:val="20"/>
          <w:lang w:val="hu-HU"/>
        </w:rPr>
        <w:t>Napsugár</w:t>
      </w:r>
      <w:r>
        <w:rPr>
          <w:rFonts w:eastAsia="Times New Roman" w:cs="Times New Roman"/>
          <w:color w:val="auto"/>
          <w:sz w:val="24"/>
          <w:szCs w:val="20"/>
          <w:lang w:val="hu-HU"/>
        </w:rPr>
        <w:t xml:space="preserve"> elérte a legfelső légréteget, a hajótest ionizációja a megszokott sercegő hangot hallatta, és a kitekintőn reszkető kék fény járta a táncát. A legfelsőbb rétegekben úszkáló felhőket elérve a hajó elkezdett remeg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felső rétegben erősebb a széljárás, mint gondoltam – mondta End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ajó csak úgy rázkódott, aztán az egyik kabin felől valami tompa puffanás hangja ütötte meg a fülük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jaj!</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emmiség, szerintem az én fülkémből jött – nyugtatta meg Enda. – Olyan volt, mintha a virágtartóm esett volna l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aj, ne! Kárba veszett a sok locsolgatá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nem aggódnék ennyire. Egy ondothwait növény elég erős, még azután is, hogy levelet is hozott. Ennek pedig még sok van hátra.</w:t>
      </w:r>
    </w:p>
    <w:p>
      <w:pPr>
        <w:pStyle w:val="Style11"/>
        <w:spacing w:lineRule="atLeast" w:line="100"/>
        <w:ind w:left="0" w:right="0" w:firstLine="284"/>
        <w:jc w:val="both"/>
        <w:rPr/>
      </w:pPr>
      <w:r>
        <w:rPr>
          <w:rFonts w:eastAsia="Times New Roman" w:cs="Times New Roman"/>
          <w:color w:val="auto"/>
          <w:sz w:val="24"/>
          <w:szCs w:val="20"/>
          <w:lang w:val="hu-HU"/>
        </w:rPr>
        <w:t xml:space="preserve">A </w:t>
      </w:r>
      <w:r>
        <w:rPr>
          <w:rFonts w:eastAsia="Times New Roman" w:cs="Times New Roman"/>
          <w:i/>
          <w:color w:val="auto"/>
          <w:sz w:val="24"/>
          <w:szCs w:val="20"/>
          <w:lang w:val="hu-HU"/>
        </w:rPr>
        <w:t>Napsugár</w:t>
      </w:r>
      <w:r>
        <w:rPr>
          <w:rFonts w:eastAsia="Times New Roman" w:cs="Times New Roman"/>
          <w:color w:val="auto"/>
          <w:sz w:val="24"/>
          <w:szCs w:val="20"/>
          <w:lang w:val="hu-HU"/>
        </w:rPr>
        <w:t xml:space="preserve"> átküzdötte magát egy újabb vastag felhőrétegen is, és ismét egyensúlyba került. Kék légtér és fehér hegyek terültek el alattuk, amit a felszín felé közeledve csak az egyenlítő zöldje bontott meg tőlük bal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félútra vagyunk a leszállási helytől – szólt Enda. – Látni szeretném, hogy menyire ingadozik a hőmérséklet, ahogy közeledün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képrögzítőhöz kapcsolt kijelzőket figyel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mindig tartja magát az öt fokos átlaghőmérséklethez. Van egykét melegebb terület az Egyenlítő közelében. Akarod, hogy megfigyeljük azok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észak felé kanyarodom. Meg akarom nézni azokat a barna foltokat a sark közelében. De az Egyenlítő mentén jövünk vissz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vízesésed?</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peremterületen van, de arrafelé nem láttam havat. Azokat a hatalmas sarki tundrákat leszámítva, ez a hely majdnem annyira hegyvidékes, mint a Rivendal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bolygó görbületét most elfedték a hegyek, amelyeket északabbra haladva egyre több és több hó takar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enézett az egyik hegyek közé ékelődött tóra, és megszóla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egyiknek a közepében van valami. Lehet, hogy egy kis szig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em lepne meg, ha kiderülne, hogy azok a tavacskák egyszerűen csak elmerült völgyek – mondta Enda. – Kíváncsi vagyok, milyen rendszerességgel esik. A víz a beltenger felől halad a tavak felé. – A </w:t>
      </w:r>
      <w:r>
        <w:rPr>
          <w:rFonts w:eastAsia="Times New Roman" w:cs="Times New Roman"/>
          <w:i/>
          <w:color w:val="auto"/>
          <w:sz w:val="24"/>
          <w:szCs w:val="20"/>
          <w:lang w:val="hu-HU"/>
        </w:rPr>
        <w:t>Napsugár</w:t>
      </w:r>
      <w:r>
        <w:rPr>
          <w:rFonts w:eastAsia="Times New Roman" w:cs="Times New Roman"/>
          <w:color w:val="auto"/>
          <w:sz w:val="24"/>
          <w:szCs w:val="20"/>
          <w:lang w:val="hu-HU"/>
        </w:rPr>
        <w:t xml:space="preserve"> orrát kicsit élesebb szögben lefelé fordította. – Vagy a nedves évszak esőzései figyelemre méltóak, vagy a hatalmas mennyiségű téli hó olvad hihetetlen mérték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ármi is legyen az oka, az előzetes vizsgálatok eredményei egyre megbízhatatlanabbnak tűnn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bízhatatlanabbnak? Gabriel, az utóbbi időben olyan furcsán beszéls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Hesaite</w:t>
      </w:r>
      <w:r>
        <w:rPr>
          <w:rFonts w:eastAsia="Times New Roman" w:cs="Times New Roman"/>
          <w:color w:val="auto"/>
          <w:sz w:val="24"/>
          <w:szCs w:val="20"/>
          <w:lang w:val="hu-HU"/>
        </w:rPr>
        <w:t xml:space="preserve"> a </w:t>
      </w:r>
      <w:r>
        <w:rPr>
          <w:rFonts w:eastAsia="Times New Roman" w:cs="Times New Roman"/>
          <w:i/>
          <w:color w:val="auto"/>
          <w:sz w:val="24"/>
          <w:szCs w:val="20"/>
          <w:lang w:val="hu-HU"/>
        </w:rPr>
        <w:t xml:space="preserve">heasi </w:t>
      </w:r>
      <w:r>
        <w:rPr>
          <w:rFonts w:eastAsia="Times New Roman" w:cs="Times New Roman"/>
          <w:color w:val="auto"/>
          <w:sz w:val="24"/>
          <w:szCs w:val="20"/>
          <w:lang w:val="hu-HU"/>
        </w:rPr>
        <w:t xml:space="preserve">helyett – felelte Gabriel. A </w:t>
      </w:r>
      <w:r>
        <w:rPr>
          <w:rFonts w:eastAsia="Times New Roman" w:cs="Times New Roman"/>
          <w:i/>
          <w:color w:val="auto"/>
          <w:sz w:val="24"/>
          <w:szCs w:val="20"/>
          <w:lang w:val="hu-HU"/>
        </w:rPr>
        <w:t xml:space="preserve">-te </w:t>
      </w:r>
      <w:r>
        <w:rPr>
          <w:rFonts w:eastAsia="Times New Roman" w:cs="Times New Roman"/>
          <w:color w:val="auto"/>
          <w:sz w:val="24"/>
          <w:szCs w:val="20"/>
          <w:lang w:val="hu-HU"/>
        </w:rPr>
        <w:t>az egyik legáltalánosabb toldaléka volt a fraal nyelv fokozásának, amit a szó végére ragasztottak. Attól függően kellett ismételgetni, hogy mennyire akarta hangsúlyozni az ember azt, amit mond.</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 nevetett Enda –, most vagy abban a csodás szakaszban, amikor a két nyelv elkezd összekeveredni. Többet kell majd fraalul beszélnem hozzád, hogy megtudjam, mennyire tudlak összezavar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gyon szépen köszönöm – dörmögte Gabriel.</w:t>
      </w:r>
    </w:p>
    <w:p>
      <w:pPr>
        <w:pStyle w:val="Style21"/>
        <w:spacing w:lineRule="atLeast" w:line="100"/>
        <w:ind w:left="0" w:right="0" w:firstLine="284"/>
        <w:jc w:val="both"/>
        <w:rPr/>
      </w:pP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megremegett, ahogy egyre közeledtek a bolygó hatalmas kiterjedésű északi tundrájához. Ez a terület is tele volt hasadékokkal. Ahogy úgy harmincezer méternyire elhaladtak a sarki jégsapka mellett, szépen kivehető volt a gleccserek széle, amint mindenfelől belefutottak a barna talajba, akár néhány megtekeredett fehér pántlik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okatlanok a formák – mondta Enda. – Láttál már ilyet valah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utóbbi időben nem.</w:t>
      </w:r>
    </w:p>
    <w:p>
      <w:pPr>
        <w:pStyle w:val="Style21"/>
        <w:spacing w:lineRule="atLeast" w:line="100"/>
        <w:ind w:left="0" w:right="0" w:firstLine="284"/>
        <w:jc w:val="both"/>
        <w:rPr/>
      </w:pPr>
      <w:r>
        <w:rPr>
          <w:rFonts w:eastAsia="Times New Roman" w:cs="Times New Roman"/>
          <w:color w:val="auto"/>
          <w:sz w:val="24"/>
          <w:szCs w:val="20"/>
          <w:lang w:val="hu-HU"/>
        </w:rPr>
        <w:t xml:space="preserve">Ahogy közeledtek, a sarki sapka megtöltötte a tája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jobb oldalán. Az egész sarki sapka redőkbe és törésekbe tekeredett. Egyik-másik ilyen repedés elég nagy volt ahhoz, hogy egy egész Concord cirkáló elférjen benn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em egy nyugodt bolygó – jegyezte meg Gabriel, miközben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a naplementén át belépett az éjszakába. – Sok benne a mozgás.</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Azon tűnődöm, vajon a megelőző kutatások rossz eredményeit nem az azóta felerősödött földmozgás indokolja-e? – Finomított néhány beállításo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vonta a vállát. Közben megkerülték a sarki jégsapkát. Még mindig lefelé ereszkedve délnek vették az irányt, hogy ismét a nappalba kerüljenek. Mivel ezen a féltekén nyár volt, az éjszakai sötétség nem fedte le olyan nagy terület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jd meglátjuk, mit mondanak a CKSz-nél, ha meglátják ezeket az eredményeket. Oda nézz!</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jból az Egyenlítő irányába haladtak. Gabriel még húszezer méteres magasságból is látta azt az egyedülálló csúcsot, amely jócskán a társai fölé emelkedett, és legalább a háromnegyedét hó föd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megvan tízezer méter i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a körvonalas térképet nézte, amely éppen felvillant a kijelzőn, hogy az útvonalat mutass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kockáztatom, hogy inkább tizenkétezer. Igen, ez valóban rendkívüli. Óvatosnak kell lennünk a képekkel. Ha nem vigyázunk, hamarosan hegymászó paradicsommá válik ez a hely.</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égedett vagy a landolás helyszínével? – kérdezte Gabriel, miközben egyre közeledtek a talajhoz. Az alattuk elterülő hó a magasabb hegyek kivételével mindenütt utat engedett a növényzetnek. Csak kevés sík területet lehetett felfedez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jól haladunk. A vízeséshez közel akarok leszállni. Nézd! Már ki lehet venni a horizonto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yorsabban közeledtek felé, mint Gabriel várta, annak ellenére, hogy Enda elég erősen fékezett. A gyorsan közelgő hajnali fényben a hegyek egy kis gyűrűje tűnt elő, amelyek elég alacsonyak voltak ahhoz, hogy ne fedje őket hó. Nem sokkal mögöttük ott állt egy pár, vagy egy pár és egy fél csúcs – két nagyobb és egy kisebb, amelyeket többnyire növényzet borított –, köztük pedig a homálytól félig takarva egy hatalmas zuhatag omlott alá zöldes fehér folyamként. Olyan hatalmas volt, hogy szinte állni látszott, de Gabrielnek elég volt csak ránéznie, és már szinte hallotta is a vízesés mennydörgésszerű robaját. A vízfal egy óriási felhőben végződött, ami mindent eltakart maga körü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kisebb hegyek jobb oldalán van egy fennsík – mondta Enda. – A második felvétel szerint elég lapos. Szerintem legalább öt kilométer széles.</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Pár percen belül már túl is voltak rajta. A képrögzítőnek igaza volt, mikor „elég laposnak" mutatta, főleg, ha figyelembe vesszük, hogy százezer méter magasból készültek a képek. Itt megmutatkozott, hogy ez valójában csak egy előhegység. Úgy tülekednek egymáson a kis dombok, mint az egyenetlenül, és túl sűrűn egymás mellé rakott utcakő, ami közé földet tömködt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ézzük csak – mondta Enda, miközben úgy lelassította a </w:t>
      </w:r>
      <w:r>
        <w:rPr>
          <w:rFonts w:eastAsia="Times New Roman" w:cs="Times New Roman"/>
          <w:i/>
          <w:color w:val="auto"/>
          <w:sz w:val="24"/>
          <w:szCs w:val="20"/>
          <w:lang w:val="hu-HU"/>
        </w:rPr>
        <w:t xml:space="preserve">Napsugarat, </w:t>
      </w:r>
      <w:r>
        <w:rPr>
          <w:rFonts w:eastAsia="Times New Roman" w:cs="Times New Roman"/>
          <w:color w:val="auto"/>
          <w:sz w:val="24"/>
          <w:szCs w:val="20"/>
          <w:lang w:val="hu-HU"/>
        </w:rPr>
        <w:t>hogy szinte már csak lebegett, a sebességük nem lehetett több másodpercenként néhány méternél.</w:t>
      </w:r>
    </w:p>
    <w:p>
      <w:pPr>
        <w:pStyle w:val="Style11"/>
        <w:spacing w:lineRule="atLeast" w:line="100"/>
        <w:ind w:left="0" w:right="0" w:firstLine="284"/>
        <w:jc w:val="both"/>
        <w:rPr/>
      </w:pPr>
      <w:r>
        <w:rPr>
          <w:rFonts w:eastAsia="Times New Roman" w:cs="Times New Roman"/>
          <w:color w:val="auto"/>
          <w:sz w:val="24"/>
          <w:szCs w:val="20"/>
          <w:lang w:val="hu-HU"/>
        </w:rPr>
        <w:t xml:space="preserve">A felszínt alacsony cserjék nőtték be, meg valami kékeszöld kúszónövény, helyenként pedig véletlenszerűen hiányzott a növényzet. Enda az egyik ilyen folt felé vette az irányt, ami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 xml:space="preserve">méretének kétszerese volt, és a vízesés közelében a fennsík szélén feküdt. A csupasz foltot jó pár kisebb domb vette körül, Enda pedig nagyon óvatosan igyekezett a két legmagasabb közé becsusszanni, és ott tette le a csupasz földre a </w:t>
      </w:r>
      <w:r>
        <w:rPr>
          <w:rFonts w:eastAsia="Times New Roman" w:cs="Times New Roman"/>
          <w:i/>
          <w:color w:val="auto"/>
          <w:sz w:val="24"/>
          <w:szCs w:val="20"/>
          <w:lang w:val="hu-HU"/>
        </w:rPr>
        <w:t>Napsugara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ajtóművet tartalékra állította, és a hajó elhallgatott. Egy pillanatig mindketten csak az ernyőt nézték, ahol lassan felemelkedtek a mélykék kora reggeli fény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gondolsz, milyen szélességi fokon vagyunk? – kérdezte Gabri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a mellettük lévő kijelzőn megjelenített grafikont néz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az északi harminc foko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sok hajnali fény maradt nekünk. Akarsz vár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maradhatsz, ha akarsz – mondta Enda, miközben kioldotta az övet. Gabriel elvigyorodott, aztán ő is követte példáját. – Bekapcsolva hagyom a számítógépet, hogy az utolsó felvételsor alapján elkészíthesse a részletes analízist. Aztán, amikor visszajöttünk, majd eldöntjük, hogy mit nézünk meg közelebbrő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marosan mindketten ott álltak a liftben, alaposan felfegyverkezve. Gabriel látta a fő kijelzőn, hogy odakinn csak öt fok van, úgyhogy az overall fölé még magára vett egy semlegesítő kabáto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ift leért. Az ajtó csendesen kinyílt, ők pedig kinéztek rajta. Olyan volt az egész a mélykék és zöld színektől, mintha víz alatt lennének – részben az ég miatt, amelyen felkelni készült a nap, részben pedig a helyi növényzet színe miatt. A sápadt talajon jelentéktelen kavicsok hevertek szerteszé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t bizonytalanság fogta el, de határozottan izgatott volt. Hátravetette a fejét, és vett egy mély levegő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agold csak meg, milyen tisz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z határozottan más, mint a hajón – szólt Enda. – A tisztítóink elég jók, de ez az illat felidézi, milyennek is </w:t>
      </w:r>
      <w:r>
        <w:rPr>
          <w:rFonts w:eastAsia="Times New Roman" w:cs="Times New Roman"/>
          <w:i/>
          <w:color w:val="auto"/>
          <w:sz w:val="24"/>
          <w:szCs w:val="20"/>
          <w:lang w:val="hu-HU"/>
        </w:rPr>
        <w:t xml:space="preserve">kellene </w:t>
      </w:r>
      <w:r>
        <w:rPr>
          <w:rFonts w:eastAsia="Times New Roman" w:cs="Times New Roman"/>
          <w:color w:val="auto"/>
          <w:sz w:val="24"/>
          <w:szCs w:val="20"/>
          <w:lang w:val="hu-HU"/>
        </w:rPr>
        <w:t>lennie a levegőnek – Enda körülnézett. – Mivel tiéd a szerződés, akarsz elsőnek kilép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azt akarod, hogy ha valami a bokrok mögött bujkál, akkor engem harapjon meg először. – Gabriel elővette a fegyverét, ellenőrizte, hogy jó-e, és kilépett Enda háta mögül, hogy szétnézzen.</w:t>
      </w:r>
    </w:p>
    <w:p>
      <w:pPr>
        <w:pStyle w:val="Style11"/>
        <w:spacing w:lineRule="atLeast" w:line="100"/>
        <w:ind w:left="0" w:right="0" w:firstLine="284"/>
        <w:jc w:val="both"/>
        <w:rPr/>
      </w:pPr>
      <w:r>
        <w:rPr>
          <w:rFonts w:eastAsia="Times New Roman" w:cs="Times New Roman"/>
          <w:color w:val="auto"/>
          <w:sz w:val="24"/>
          <w:szCs w:val="20"/>
          <w:lang w:val="hu-HU"/>
        </w:rPr>
        <w:t xml:space="preserve">Ezt a dolgot leszámítva tökéletes volt a nyugalom: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balján a kis dombok között elhelyezkedő vízesés felől állandó dübörgő hang hallatszott. A talajon keresztül Gabriel finom remegést érzett, mintha abban testesülne meg a hang, a „bizonytalanság" érzésének forrása. Gabriel óvatosan szétnézett, hogy van-e nyoma valami mozgásnak, de semmit sem lá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Gyerünk! – Gabriel ment elől, és egy pillanatra megállt, hogy leellenőrizze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másik oldalát is. Semmi különöset sem láttak, úgyhogy elindultak a vízesés felé.</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alaj meglepően ruganyos lett, miután leléptek a csupasz területről. Valamiféle hátborzongató, a legtöbb növényhez hasonlóan kék és zöld kúszó kaktusz nőtte be, amely fűszeres illatot bocsátott ki, ha ráléptek. Ezen a természetes szőnyegen nem lehetett hallani a léptek zaját, úgyhogy Gabrielnek jobban kellett fülelnie, bár a vízesés zaja minden hangot elnyomott. Megállt egy pillanatra, hogy megnézze, Endával minden rendben van-e. A fraal közvetlenül mögötte jött, és holtsápadtnak tűnt a fényben. A szemeit furcsán színtelennek láttatták a környezet színei, mivel itt majd' mindennek ilyen színe volt. Gabriel ismét a hang felé fordult, és elindult a két legközelebbi domb felé.</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vízesés hangja azonnal teljes erejével lecsapott rájuk, amint felértek a két domb közötti hágór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nézett, aztán még feljebb és feljebb, végül hátrébb állt, aztán összeszedte magát, hogy még feljebb tudjon nézni. Egy dolog egy kőszirt szélén állva lenézni a völgyek kilométeres mélyébe, de egy ilyen magas sziklának a felénél állni, és látni, hogy még egy-két kilométer van a csúcsáig, az egészen más.</w:t>
      </w:r>
    </w:p>
    <w:p>
      <w:pPr>
        <w:pStyle w:val="Style11"/>
        <w:spacing w:lineRule="atLeast" w:line="100"/>
        <w:ind w:left="0" w:right="0" w:firstLine="284"/>
        <w:jc w:val="both"/>
        <w:rPr/>
      </w:pPr>
      <w:r>
        <w:rPr>
          <w:rFonts w:eastAsia="Times New Roman" w:cs="Times New Roman"/>
          <w:color w:val="auto"/>
          <w:sz w:val="24"/>
          <w:szCs w:val="20"/>
          <w:lang w:val="hu-HU"/>
        </w:rPr>
        <w:t xml:space="preserve">A vízesés tetejét nem lehetett látni, mert a köd mindenre fátylat borított. Hatalmas víztakarók és felhők ereszkedtek alá a </w:t>
      </w:r>
      <w:r>
        <w:rPr>
          <w:rFonts w:eastAsia="Times New Roman" w:cs="Times New Roman"/>
          <w:i/>
          <w:color w:val="auto"/>
          <w:sz w:val="24"/>
          <w:szCs w:val="20"/>
          <w:lang w:val="hu-HU"/>
        </w:rPr>
        <w:t xml:space="preserve">magasból, </w:t>
      </w:r>
      <w:r>
        <w:rPr>
          <w:rFonts w:eastAsia="Times New Roman" w:cs="Times New Roman"/>
          <w:color w:val="auto"/>
          <w:sz w:val="24"/>
          <w:szCs w:val="20"/>
          <w:lang w:val="hu-HU"/>
        </w:rPr>
        <w:t>olyanok, mint a sápadt sarki fény függönye. Szertefoszlottak, elúsztak, és különös ezüstös köddé bomlottak. Köddé, amely forrva és bugyogva lassan fodrozódott a hegy két oldalán, mint valami felhő. A vízesés dörgése és robaja úgy töltötte be a tájat, mintha a több tonnányi víz dobolt volna a félig láthatatlan köveken. Gabriel nem hallotta a saját lélegzetvételét, nem hallotta a szívverését. A gondolatait hallotta, de emellett a hatalmas, gondtalan, csodálatos dübörgés mellett azok is túl kicsinek és jelentéktelennek hatotta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Gabriel mellett elment addig a pontig, ahol a föld lefelé kezdett hajlani, mielőtt végleg belezuhant volna a mélységbe. Ha lehetséges, a vízesés innen még lenyűgözőbb volt, még a bizonytalan hajnali fényben is. A víz itt a völgybe ömlött és észak felé dübörgött tovább a szirtek és hegyek között. Az egyikük, az a magas, amelyiket már messziről is láttak, csillagként világított keleten. A nap egyenesen rátűzött a tízezer méter magas csúcsra, amely szinte lángolni látszott a fényben, akár egy bolygó az indigókék ég előtt. Gabriel kicsinek, jelentéktelennek, mulandónak érezte magát, mégis elmosolyodott. Arcát felfelé fordította a ködben, hogy érezze a nedves levegőt, és arra gondolt, hogy ha valaminek már sokáig kell tartania, akkor valami ilyen dolog legyen az. Mit számít az, hogy én létezem-e, élek-e vagy halok, ha ilyen dolgok is vanna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ég pár percig állt így, aztán megfordult, és kisétált a ködből. Enda a közelben várta, és furcsán nézett rá.</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int hangtompító nélkül gondolkodtam? – kérdezte kicsit hangosabban, mint általá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csak mosolyg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hiszem, bár ilyen körülmények között mindenki kitalálta volna. Ha ez lehetséges, akkor most csendesebb voltál az átlagosná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ismét felnézett a vízesés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lehet itt mást ten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tagadólag bólintott, és ismét körülnéz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én most visszamegyek, és eszem valamit. Te hogy vagy ezz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válla felett visszanézett a vízesés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hiszem, hogy bárhová is menne. Miért is ne?</w:t>
      </w:r>
    </w:p>
    <w:p>
      <w:pPr>
        <w:pStyle w:val="Normal"/>
        <w:widowControl w:val="false"/>
        <w:ind w:left="0" w:right="0" w:firstLine="284"/>
        <w:jc w:val="both"/>
        <w:rPr/>
      </w:pPr>
      <w:r>
        <w:rPr>
          <w:rFonts w:eastAsia="Times New Roman" w:cs="Times New Roman"/>
          <w:color w:val="auto"/>
          <w:sz w:val="24"/>
          <w:szCs w:val="20"/>
          <w:lang w:val="hu-HU"/>
        </w:rPr>
        <w:t xml:space="preserve">Visszamentek a </w:t>
      </w:r>
      <w:r>
        <w:rPr>
          <w:rFonts w:eastAsia="Times New Roman" w:cs="Times New Roman"/>
          <w:i/>
          <w:color w:val="auto"/>
          <w:sz w:val="24"/>
          <w:szCs w:val="20"/>
          <w:lang w:val="hu-HU"/>
        </w:rPr>
        <w:t>Napsugárhoz</w:t>
      </w:r>
      <w:r>
        <w:rPr>
          <w:rFonts w:eastAsia="Times New Roman" w:cs="Times New Roman"/>
          <w:color w:val="auto"/>
          <w:sz w:val="24"/>
          <w:szCs w:val="20"/>
          <w:lang w:val="hu-HU"/>
        </w:rPr>
        <w:t>, amely igen megnyugtató módon ott ült a dombokkal körülölelve, ahol hagyták. A kitekintőkön keresztül átviláglott egy kis fény, körülölelte a tünedező hajnal... Még egyszer körüljárták a hajót, hogy megbizonyosodjanak arról, valóban sértetlenül sikerült-e földet érniük, majd felmentek a liftt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tségtelen, hogy ez a hely gyönyörű – szólalt meg Enda –, de a vonzó külső nem nyom majd sokat a latban, ha túl hideg ahhoz, hogy kolonizálják. Az előzetes jelek ellenére alaposan meg kell vizsgálnunk. Majd a rögzítő számítógépes elemzése alapján meglátjuk, hogy milyen következtetéseket vonhatunk l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 és elment a kabinjába, hogy ledobja magáról a kabátj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pittyeg? – kérdezte Endától menetközben. A nappali kijelzője olyan panaszos hangot adott ki, mint emlékei szerint még soh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válaszolt valamit, de Gabriel nem értet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 kérdezte, visszafelé menve a nappalib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zt mondtam </w:t>
      </w:r>
      <w:r>
        <w:rPr>
          <w:rFonts w:eastAsia="Times New Roman" w:cs="Times New Roman"/>
          <w:i/>
          <w:color w:val="auto"/>
          <w:sz w:val="24"/>
          <w:szCs w:val="20"/>
          <w:lang w:val="hu-HU"/>
        </w:rPr>
        <w:t xml:space="preserve">„Newhaihe ye'soithalensh"' – </w:t>
      </w:r>
      <w:r>
        <w:rPr>
          <w:rFonts w:eastAsia="Times New Roman" w:cs="Times New Roman"/>
          <w:color w:val="auto"/>
          <w:sz w:val="24"/>
          <w:szCs w:val="20"/>
          <w:lang w:val="hu-HU"/>
        </w:rPr>
        <w:t>felelte Enda, de olyan sápadt volt, hogy az még egy fraaltól is so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kezdte feldolgozni magában a kifejezést:</w:t>
      </w:r>
    </w:p>
    <w:p>
      <w:pPr>
        <w:pStyle w:val="Normal"/>
        <w:widowControl w:val="false"/>
        <w:ind w:left="0" w:right="0" w:firstLine="284"/>
        <w:jc w:val="both"/>
        <w:rPr/>
      </w:pPr>
      <w:r>
        <w:rPr>
          <w:rFonts w:eastAsia="Times New Roman" w:cs="Times New Roman"/>
          <w:color w:val="auto"/>
          <w:sz w:val="24"/>
          <w:szCs w:val="20"/>
          <w:lang w:val="hu-HU"/>
        </w:rPr>
        <w:t>– „</w:t>
      </w:r>
      <w:r>
        <w:rPr>
          <w:rFonts w:eastAsia="Times New Roman" w:cs="Times New Roman"/>
          <w:color w:val="auto"/>
          <w:sz w:val="24"/>
          <w:szCs w:val="20"/>
          <w:lang w:val="hu-HU"/>
        </w:rPr>
        <w:t>A... minek a nevéb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hogy belépett a nappaliba, meglátta a kijelzőn a bolygó gömbtérképét, számos apró világító ponttal. A kép aljában egyetlen szó látszott.</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Pozitív eredmény.</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öldbe gyökerezett a láb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ozitív, milyen szempontbó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hőmérséklet az alacsonyabb régiókban – válaszolt Enda, a kijelző apró betűit olvasva –, és különösen a hőmérséklet koncentrációja, lakott épületekre uta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Micsod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úgy érezte, remeg, ahogy a bejáratban állva körülnézett a nappaliban. Meg kellet kapaszkodnia az ajtófélfában, hogy el ne essen. Enda megérintette a kijelzőt, hogy egyenként előhívja a rögzítő képeit. A légkörbe lépés előtti képektől kezdve minden öt másodperces időközönként készített képet látni akart. Egy darabig a hajó túl magasan volt ahhoz, hogy a képrögzítő adatai megbízhatóak lehessenek, aztán eljött a pillanat, amikor már azért volt megbízhatatlan, mert a hajótest felmelegedése zavarta a felvételt. Úgy az ezer és száz méter közötti magasságban készített felvételek elég tiszták voltak. Néhányon kisebb szabályos foltokat lehetett látni, amelyek a háttérnél láthatóan melegebb, hővel töltött területeket jelöltek. Épületek volta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zak – mondta Gabriel. – Te jó Isten! – Bement a nappaliba, és ledobta magát egy székr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tt emberek vannak. Egy új faj... valószínűleg. Te jó ég...!</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felnagyította a kijelzőt, és átrostálta a képeket, hogy újból megnézze őket. A tízezer méteren felvett képekkel kezdte, ahol a képrögzítő meleg pontokat jelzett a magas hegyek közelé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ulkanikus – jelentette Enda –, vagy korábban az volt. Az a lapított tetejű, az lehetett a „dugó", de ezek... – A többi foltra mutatott, amelyek az ereszkedés közben egyértelműen kirajzolódtak. Sokféle kis hófolt világított éles fénnyel a képrögzítő letapogatóján. Közvetlenül a leszállás előtt hat-nyolc ilyen folt világított hat kilométerrel az alatt az ösvény alatt, amelyen jött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csak ült, és a fejét ráz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ogy tudta ezt Angela </w:t>
      </w:r>
      <w:r>
        <w:rPr>
          <w:rFonts w:eastAsia="Times New Roman" w:cs="Times New Roman"/>
          <w:i/>
          <w:color w:val="auto"/>
          <w:sz w:val="24"/>
          <w:szCs w:val="20"/>
          <w:lang w:val="hu-HU"/>
        </w:rPr>
        <w:t>nem</w:t>
      </w:r>
      <w:r>
        <w:rPr>
          <w:rFonts w:eastAsia="Times New Roman" w:cs="Times New Roman"/>
          <w:color w:val="auto"/>
          <w:sz w:val="24"/>
          <w:szCs w:val="20"/>
          <w:lang w:val="hu-HU"/>
        </w:rPr>
        <w:t xml:space="preserve"> észreven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hogy rossz helyen volt? Nem használtak képrögzítőt a kutatáshoz, nem volt letapogatójuk, és nem jártak a felszínen. – Fraal szokás szerint kétszer is tagadólag bólintott, ahogy az ember rázza a fejét, ha képtelen elhinni valamit. Mikor újra felnézett, alig tudta visszatartani a nevetés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előfordult már ennél furcsább baleset is. Tudod milyen közel jártak az első Mars-kutatók ahhoz, hogy felfedezzék az állomásainkat, száz évvel azelőtt, hogy felfedtük volna magunkat? Tudod, milyen kevesen múlott, hogy az OKSz Brightfall egyáltalán megtalálta a werenek világát, és hogy micsoda véletlen szerencse segítette őket? – egy pillanatra eltakarta arcát a kezével. – Ha már az univerzum meg akar viccelni minket, akkor legalább örüljünk neki, hogy van humorérzék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igazad van – látta be Gabriel –, de mi most mit csináljun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is leült, és a kijelzőn kimerevített képet nézte, amin kis házak köre világított pár kilométerre tőlü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on tűnődöm – szólt –, hogy el kellene mennün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ránéz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vagyunk felszerelve az ilyesmihez – mondta Enda –, azon kívül szem előtt kell tartanunk, hogy ha valamit elrontunk, azzal milyen nagy gondot okozhatunk az utánunk jövőkn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szerűen ennyi? – kérdezte Gabriel. – Csak így elfutnál inn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egészen elfutnék – felelt Enda –, de vannak olyan tényező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da – kezdte Gabriel –, te fraal vagy. A tieitek kutatták fel először az embereket, és ti mondtátok el nekünk, kik vagytok. Hosszú együtt töltött idő áll a te és az én fajom mögött. A történelem szegényebb lenne, ha nem kezdjük el együtt felfedezni a galaxist. A csillaghajtómű ne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 történelem egy részét – vetette közbe Enda – </w:t>
      </w:r>
      <w:r>
        <w:rPr>
          <w:rFonts w:eastAsia="Times New Roman" w:cs="Times New Roman"/>
          <w:i/>
          <w:color w:val="auto"/>
          <w:sz w:val="24"/>
          <w:szCs w:val="20"/>
          <w:lang w:val="hu-HU"/>
        </w:rPr>
        <w:t xml:space="preserve">jobb </w:t>
      </w:r>
      <w:r>
        <w:rPr>
          <w:rFonts w:eastAsia="Times New Roman" w:cs="Times New Roman"/>
          <w:color w:val="auto"/>
          <w:sz w:val="24"/>
          <w:szCs w:val="20"/>
          <w:lang w:val="hu-HU"/>
        </w:rPr>
        <w:t>lenne elfelejteni, ha engem kérdezel. Mindkettőnk faja elkövette a maga kis hibái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 azért itt más is – folytatta Gabriel. – Emlékszel, hogy Rov mesélt olyanokról, akik eljöttek az űr ezen részébe, és nem tértek vissz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ngelának nem voltak ilyen gondjai – válaszolt End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ngela nem volt itt túl sokáig – mondta Gabriel. – Azon töröm a fejem, hogy vajon mit talált itt az, aki eljött ide, aztán sosem tért vissza? Ezért nincsenek későbbi jelentések erről a bolygóró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ost Endán volt a sor, hogy elgondolkozzo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lig hiszem, hogy találnánk valamit, ami fényt derítene a dolgokr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igyelte, hogy változtak a vonása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Szerintem maradjunk nyugton, legalább addig, amíg elvégzünk még néhány elemzést – mondta. – Reggeli után indulhatunk, de ha szerinted jobban tennénk, ha ezen a ponton eladnánk a megállapodást, biztos vagyok benne, hogy már most is jóval többet hozna, mint amennyit fizettünk érte. </w:t>
      </w:r>
      <w:r>
        <w:rPr>
          <w:rFonts w:eastAsia="Times New Roman" w:cs="Times New Roman"/>
          <w:i/>
          <w:color w:val="auto"/>
          <w:sz w:val="24"/>
          <w:szCs w:val="20"/>
          <w:lang w:val="hu-HU"/>
        </w:rPr>
        <w:t xml:space="preserve">Valaki </w:t>
      </w:r>
      <w:r>
        <w:rPr>
          <w:rFonts w:eastAsia="Times New Roman" w:cs="Times New Roman"/>
          <w:color w:val="auto"/>
          <w:sz w:val="24"/>
          <w:szCs w:val="20"/>
          <w:lang w:val="hu-HU"/>
        </w:rPr>
        <w:t>lakik i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ismerem, hogy nagyon kíváncsi vagyok, ki lehet az – felelte End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csendben várt, míg Enda a kis fényes formákat figyel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van – mondta. – Akkor reggelizzünk meg, és nézzük át a felvételeket. Aztán... – Nagyot sóhajtott. – Reménykedjünk, hogy a hajtóművünk nem zajongta túl a vízesést. Utálnám, ha megijesztettük volna a szomszédokat az éjszaka közepén. Szerencsétlen következményekkel járhat a dolo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elállt, és elindult a konyha felé. Gabriel pedig megbizonyosodott arról, hogy az alsó bemeneti nyílások be vannak zárva és biztosítva. A liftet felhívta és lezárta. A hegyek közé fészkelődött, félkörben elhelyezkedő házakat nézte a kijelzőn... aztán nyelt egy nagyot.</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reggelin hamar túlestek. Túlságosan izgatták őket a felvételek és sok időt fordítottak az átnézésükr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őször is megegyeztek abban, hogy úgy ezer méter magasságból még egy felvételt kell csinálniuk az egész egyenlítői területről. Ez volt a legmegfelelőbb magasság a kép- és fényrögzítőnek. Így tudják a legnagyobb területet lefedni, és pontosan fel tudják mérni a gyenge energia-kisugárzásokat. Ennél magasabbról már könnyen szem elől lehetne téveszteni egy-két fontosabb dolgot. Gabriel a maga részéről kezdett megenyhülni Angela Valiz iránt. Miután átnézte az ereszkedés közben gyűjtött adatokat, belátta, hogy Endának igaza volt a kutatásokkal kapcsolatos szerencsével és a most talált épületekkel kapcsolat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ég alacsony bolygó körüli pályáról sem lehetne meglátni ezeket a pontokat. Egy civilizációt csak akkor lehet észrevenni az űrből, ha magas technológiával, és hatalmas városokkal rendelkezik, amelyeket fénnyel árasztanak el éjszakánként, vagy ha olyan civilizációról van szó, amelyik húsz kilométernél is hosszabb épületeket épít. Sok faj az elsőként említettekhez hasonlít, de ez utóbbiból még egy sem akadt. Minden más valószínűleg észrevétlen marad.</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ég az is lehetséges, hogy egy alacsonyról folytatott felmérés is elsiklik a nyilvánvaló bizonyítékok felett – gondolta Gabriel, amint megérintette a kijelzőt és még egyszer szemügyre vette a legközelebbi, legtisztább képet a félkörben elhelyezkedő házakról. Visszament, hogy egy pár képet megvizsgáljon. Bár épületek lehettek, mégsem voltak falaik, kerítéseik, megművelt földjeik, útjaik vagy látható ösvényeik. Sok oka lehet annak, hogy nem vesznek észre házakat, például ha annak nincsenek egyenes falai, vagy ha szikla formájú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i tudja hány ház felett siklott el Angela az első landolás során? Gabriel elkomorodott, mivel Angela feljegyzéseiből nem derült ki, hol is járt pontosa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jelen pillanatban a kijelző billentyűzetével volt elfoglalva, amit időlegesen felosztott, és most az újabb vizsgálati útvonalat programozta b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mélem Angela ennek a környéknek a közelében sem járt – mondta Gabriel, és Endára pislantott. – Máskülönben ki tudja, hogyan reagálnak majd ránk a helyi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téve, hogy észrevettek – mondta Enda, miközben a bolygó felszínét vizslatta egy felnagyított holografikus képen. Egy világító szinuszgörbeszerű fonat mutatta a következő vizsgálati útvonalat. – Meg kell kísértenünk a szerencsénket. Ez hogy tetszik neked?</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özelebb hajolt hogy jobban megnézhess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edvezőnek tűni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vannak itt olyan épületek, amelyek egy kicsit aggasztanak – mutatott rá egy korábban a hegyek egyik belső területéről készített felvételre End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nézte: háromszög alakú volt, furcsa kiszögellésekkel a közepén. – Milyen magasról készült ez a kép?</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tezer méterrő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fejét csóvál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ez nagyon nagy. Ilyet még nem láttu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inkább ehhez hasonlít – mondta Enda, és újabb képeket hozott fel. Ez a kép közelebbről készült, így a mérete is arányosan nagyobb volt, bár az alakja megváltoz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dőlésszög – szólt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de a hőmérséklete más... bármi célból épültek is, sokkal alacsonyabb a korábban látott kis épületekénél. Ezek a háromszög alakú épületek magasabban fekszenek, mint a többi, amit eddig felfedeztünk... és elszórtan helyezkednek el, amit még egy igazán fifikás mérnöknek is nehéz megolda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gondolod... hogy... ezek ősi kultúra maradványa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színűleg egy régebbié – szólt Enda. – Még nincs elég adatunk ahhoz, hogy bármit is kijelentsü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 mondta Gabriel –, menjünk fel oda, és nézzünk szét. – Azzal elindult a kabinja felé. – Csak még valami: a nap lassan felkel, én pedig szeretnék legalább egy fényképet magammal vinni a vízesésrő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át szórakoztatta a látvány, amikor Gabriel visszajött kezében egy zseb képrögzítőv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a turist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r megbocsáss, de a karrierem nagy részét azzal töltöttem, hogy körbeharcoltam és körbelövöldöztem a galaxist, és sosem tudtam kiélni turistahajlamaimat – mondta Gabriel mosolyogva. Bebújt a semlegesítő kabátjába. Még mindig túl hideg volt odakinn ahhoz, hogy egy kis plusz védelem nélkül menjen ki. Megérintette a lift vezérlőjét és hátraszó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gedj meg egy kis gyengeséget a két és félszer egy évtizedes fejemn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t és félszer egy évtizedes – ismételte Enda elragadtatással. – A fraal sorszámnevek fognak téged a sírba vinni,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meglehet. Pár perc és itt vagyo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várj meg! – kérte Enda, miközben a nappali kijelzőjén elmentette, amit eddig csinált, és elküldte a hajó számítógépének. – Én is meg akarom nézni még egyszer.</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eljött a lift, és miután Enda egy pillanat alatt felvette a kabátját, együtt lementek vel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 hideg miatt, de nagyon nyirkos ott a levegő – mondta. – Nagyon mozog a köd.</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ajnal már közel volt, mikor felértek a hegygerincre a két domb közö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ezt nézd meg! – szólt Gabriel, aztán felemelte a kamerát, ránézett a kijelzőre és beállította az élességet. A távoli hegyek mögül kikandikáló nap fénye arany szivárványt festett az aláhulló víz ködébe. – Menjünk vissza oda, ahol először voltunk... odalent jobban kijön a kontrasz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ajdnem a szakadék széléig mentek, és Gabriel csinált néhány felvételt, aztán várta, hogy a szellő egy kicsit oldalra sodorja a vizet, hátha megint megcsillan az arany Napsugár a sziklákon. De a szellő nem volt hajlandó együttműköd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elképesztő – mondta. – Csak attól tartok, hogy a képrögzítő nem lesz képes visszaadni ezt az egészet. Olyan hatalma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félrebillentette a fej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hiszem, hogy meg tudná ragadni ezt itt, de az ilyen képek a legjobb emlékeztetők. Ha kint leszünk valahol az űrben, és előveszed a képet, nem arra fogsz emlékezni, hogy mit láttál, hanem arra, hogy mit érezté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azad lehet – mondta Gabriel. Megnézte a képrögzítőt, és mosolyogva vette tudomásul, hogy majdnem kimerítette a készülék rövid távú memóriáját. – Menjünk vissza a hajóhoz.</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fordultak, és elindultak visszafelé... aztán Gabriel megdermedt...</w:t>
      </w:r>
    </w:p>
    <w:p>
      <w:pPr>
        <w:sectPr>
          <w:headerReference w:type="even" r:id="rId54"/>
          <w:headerReference w:type="default" r:id="rId55"/>
          <w:footerReference w:type="even" r:id="rId56"/>
          <w:footerReference w:type="default" r:id="rId57"/>
          <w:type w:val="nextPage"/>
          <w:pgSz w:w="8448" w:h="11906"/>
          <w:pgMar w:left="1077" w:right="567" w:gutter="0" w:header="720" w:top="776" w:footer="720" w:bottom="776"/>
          <w:pgNumType w:fmt="decimal"/>
          <w:formProt w:val="false"/>
          <w:textDirection w:val="lrTb"/>
          <w:docGrid w:type="default" w:linePitch="360" w:charSpace="0"/>
        </w:sect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domb tetején, az ég alján egy alacsony alak rajzolódott ki, amint fegyverrel a kezében őket figyeli.</w:t>
      </w:r>
    </w:p>
    <w:p>
      <w:pPr>
        <w:pStyle w:val="Normal"/>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Tizenkettedik fejez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nek az első pillantás után az volt a benyomása, hogy a velük szemben álló személy valamiféle sápadt maszkkal kiegészített, sötétvörös csuklyás egész testet beborító ruhát viselne, de miután jobban megnézte, már látta, hogy egy nagyjából másfél méter magas, szőr borította kétlábú lénnyel van dolguk. Hosszúkás hímzett mellényt viselt, de Gabrielnek jelen pillanatban nehezére esett erre figyelni. A félméteres, bolyhos, vörös és fehércsíkos farok szintén képes volt magára vonni a figyelmet, mint ahogy a puska is a lény kezéb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 olyan ismerősek nekem ezek a fegyverek? – kérdezte End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sonlítanak azokra a fekete poros fegyverekre, amilyeneket a werenek használnak – felelte Gabriel. – Golyót vagy valami precízebb lövedéket használnak. Bármi legyen is az, én nem akarom kipróbál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ár az energiafegyverek ellen részben megvédte volna a semlegesítő kabát, a lövedékkel szembeni ellenállóképessége felől nem igazán tudott semmi biztosat. Volt benne egy réteg, ami megakasztja a kést, de a kés és a lövedék sebessége nem ugyanaz.</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szőrös emberke folyamatosan szemmel tartotta őket, és lassan közeledett feléjük. A „világos maszk" nem volt más, mint egy krémszínű pofa, az orra hegyén sötétvörös folttal. A lény megállt, apró kerek füleit feléjük irányította, és nekilátott, hogy alaposan szemügyre vegye ők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eremtmény megugatta őket. Bár nem volt kétséges, hogy ez valamilyen nyelv, mégis úgy hangzott, mint néhány kisebb emlős ugatása, amilyenhez már Gabrielnek is volt szerencséj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átszott, hogy a lény a szakértelem biztonságérzetével kezeli a fegyvert, úgyhogy Gabrielben felmerült a gondolat, hogy ez a valaki talán táplálékot gyűj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 vagyunk az ebéd? Meg akar hívni minket ebédre úgy, ahogy nem szeretné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legyen? – kérdezte Enda halk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te mire készülsz – felelt Gabriel –, de szerintem jobb, ha leülünk, és olyan kicsinek mutatjuk magunkat, amennyire csak képesek vagyunk. – Így is tett: leült a ruganyos talajra és behúzta a fejét, de azért ügyelt, hogy szemmel tudja tartani a lény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gy darabig nézte a jelenetet, aztán követte a példát, és ő is felvette a pózt, amit Gabriel.</w:t>
      </w:r>
    </w:p>
    <w:p>
      <w:pPr>
        <w:pStyle w:val="Style11"/>
        <w:spacing w:lineRule="atLeast" w:line="100"/>
        <w:ind w:left="0" w:right="0" w:firstLine="284"/>
        <w:jc w:val="both"/>
        <w:rPr/>
      </w:pPr>
      <w:r>
        <w:rPr>
          <w:rFonts w:eastAsia="Times New Roman" w:cs="Times New Roman"/>
          <w:color w:val="auto"/>
          <w:sz w:val="24"/>
          <w:szCs w:val="20"/>
          <w:lang w:val="hu-HU"/>
        </w:rPr>
        <w:t xml:space="preserve">A szőrös lény úgy öt percig nézte őket. Gabriel nyugodtan ült. Azt remélte, hogy a lény nem veszi majd észre, hogy ez a póz mennyire könnyen elérhetővé tette számára a pisztolyát, és mennyire könnyen előránthatná, ha szüksége lenne rá. Mindent egybevetve ez a helyzet elég kínos volt egy volt tengerésznek. </w:t>
      </w:r>
      <w:r>
        <w:rPr>
          <w:rFonts w:eastAsia="Times New Roman" w:cs="Times New Roman"/>
          <w:i/>
          <w:color w:val="auto"/>
          <w:sz w:val="24"/>
          <w:szCs w:val="20"/>
          <w:lang w:val="hu-HU"/>
        </w:rPr>
        <w:t xml:space="preserve">Harcra készen. </w:t>
      </w:r>
      <w:r>
        <w:rPr>
          <w:rFonts w:eastAsia="Times New Roman" w:cs="Times New Roman"/>
          <w:color w:val="auto"/>
          <w:sz w:val="24"/>
          <w:szCs w:val="20"/>
          <w:lang w:val="hu-HU"/>
        </w:rPr>
        <w:t xml:space="preserve">Annak idején ez volt a mottójuk. Abban a hajdan volt világban, ahol az ellenség kiléte egyértelmű volt, Gabriel természetesen mindig </w:t>
      </w:r>
      <w:r>
        <w:rPr>
          <w:rFonts w:eastAsia="Times New Roman" w:cs="Times New Roman"/>
          <w:i/>
          <w:color w:val="auto"/>
          <w:sz w:val="24"/>
          <w:szCs w:val="20"/>
          <w:lang w:val="hu-HU"/>
        </w:rPr>
        <w:t xml:space="preserve">készen </w:t>
      </w:r>
      <w:r>
        <w:rPr>
          <w:rFonts w:eastAsia="Times New Roman" w:cs="Times New Roman"/>
          <w:color w:val="auto"/>
          <w:sz w:val="24"/>
          <w:szCs w:val="20"/>
          <w:lang w:val="hu-HU"/>
        </w:rPr>
        <w:t>állt. Most is készen állt, bár nem volt biztos benne, hogy van-e oka a harcra, de ez már sokkal magányosabb munka vol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eremtmény készenlétbe helyezett fegyverrel nézte őket, aztán hirtelen megfordult.</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 akar menni? – kérdezte Gabri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eremtmény felemelte az egyik kezét, és integet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llottad ezt? – suttogta End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emelte egy kicsit a fejét. Sok-sok lépés zaja hallatszott: puhán, de mégis hallhatóan közeledtek a növénytakaró fölött a domb túlsó oldaláró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irtelen harminc felfegyverzett vörös szőrű lény állt előttük. Lenéztek Endára és Gabrielre, aztán lágy ugató koncert hangzott fel a reggeli levegőben.</w:t>
      </w:r>
    </w:p>
    <w:p>
      <w:pPr>
        <w:pStyle w:val="Style11"/>
        <w:spacing w:lineRule="atLeast" w:line="100"/>
        <w:ind w:left="0" w:right="0" w:firstLine="284"/>
        <w:jc w:val="both"/>
        <w:rPr/>
      </w:pPr>
      <w:r>
        <w:rPr>
          <w:rFonts w:eastAsia="Times New Roman" w:cs="Times New Roman"/>
          <w:color w:val="auto"/>
          <w:sz w:val="24"/>
          <w:szCs w:val="20"/>
          <w:lang w:val="hu-HU"/>
        </w:rPr>
        <w:t xml:space="preserve">Gabriel meg sem mozdult, miközben a szőrös lények leereszkedtek a dombtetőről. Remegett, de nem volt értelme annak, hogy ezt leplezze. </w:t>
      </w:r>
      <w:r>
        <w:rPr>
          <w:rFonts w:eastAsia="Times New Roman" w:cs="Times New Roman"/>
          <w:i/>
          <w:color w:val="auto"/>
          <w:sz w:val="24"/>
          <w:szCs w:val="20"/>
          <w:lang w:val="hu-HU"/>
        </w:rPr>
        <w:t xml:space="preserve">Készen </w:t>
      </w:r>
      <w:r>
        <w:rPr>
          <w:rFonts w:eastAsia="Times New Roman" w:cs="Times New Roman"/>
          <w:color w:val="auto"/>
          <w:sz w:val="24"/>
          <w:szCs w:val="20"/>
          <w:lang w:val="hu-HU"/>
        </w:rPr>
        <w:t>ál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karom bántani őket – súgta oda Endának, – és azt sem tudhatjuk, hogy ők akarnak-e bántani min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ljesen egyetértek, de azt hiszem nincs beírva a naptáramba, hogy ma meghalok. – Gabriel látta, hogy Enda már óvatosan kibiztosította a fegyveré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Ő ezt már korábban megtette, úgyhogy most mindketten vártak. A remegés elmúlt, és Gabrielben előtört az a természetellenes tudatosság, amit a csaták előtt érzett. Hirtelen kitisztul a környezet, érezte a lélegzetvételt az orra mögött, és jött az a szokatlan érzés, amikor a célpontokat méregetve fél szemmel tanulmányozza a közelgő ellenség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másodperc múlva a bőrökbe öltözött, felfegyverzett, vörösessárga szőrű, különféle mintájú, és színezetű lények körülvették őket. Gabriel azon kapta magát, hogy megcsodálja az egyik fegyver szépségét, aminek az agyára levél-, és feltehetőleg virágminták voltak vésve. Azt is észrevette, hogy a vöröses szőr a kézháton lefut a kézfejig, de nem takarja végig a kezüket. Hét ujjuk közül kettő hüvelykujj volt, és kecsességük egyértelműen alkalmassá tette őket a kétkezi munkár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assan felemelte a fejét, hogy szembenézzen azzal, akit először láttak meg a dombtetőn. Értelmes arca és élénk szemei voltak, de hogy mit sugallt a tekintete, azt nem lehetett kitalálni.</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 reggelt – szólalt meg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Csend fogadta. A felderítő lehajolt Gabrielhez, aztán röviden és halkan ugatott, morgott neki valami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árcsak meg tudnálak érteni – válaszolt Gabriel –, de halvány fogalmam sincs, hogy mit mondas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örüljáratta a tekintetét a többi arcon is. Nem voltak egyformák. Az alapminta rövidnek tűnt, és a fejen fehér sörte vegyült egy hosszabb, enyhén bozontos vörös szőrmébe. Néhányuknak az emberi szemöldök helyén narancssárga vagy fehér sávok húzódtak a pofáján, amelyek néha egészen lehúzódott mindkét oldalt a kis kerek fülek mellé. A mimikájuk korlátozottnak tűnt, bár itt-ott felhúzták az ajkukat, így láthatóvá téve a meglehetősen éles, fehér fogazatuka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perc egyre hosszabbra nyúlt. Végül a felderítő felfelé intett a kezével és Gabrielre nézett, aztán megismételte.</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azt akarják, hogy menjünk velük – mondta Gabriel.</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íves örömest – felelte Enda –, úgyis olyan nedves volt itt a talaj.</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Óvatosan felálltak. A teremtmények fürkészően nézték őket, Gabriel észrevette, hogy a figyelem a kezük mozgására irányult.</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nézik, hogy a fegyverhez nyúlunk-e – tudatta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illanatnyilag nem szeretném használni az enyémet – reagált Enda. – Gondolod szükség lesz rá?</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menjünk velük.</w:t>
      </w:r>
    </w:p>
    <w:p>
      <w:pPr>
        <w:pStyle w:val="Style11"/>
        <w:spacing w:lineRule="atLeast" w:line="100"/>
        <w:ind w:left="0" w:right="0" w:firstLine="284"/>
        <w:jc w:val="both"/>
        <w:rPr/>
      </w:pPr>
      <w:r>
        <w:rPr>
          <w:rFonts w:eastAsia="Times New Roman" w:cs="Times New Roman"/>
          <w:color w:val="auto"/>
          <w:sz w:val="24"/>
          <w:szCs w:val="20"/>
          <w:lang w:val="hu-HU"/>
        </w:rPr>
        <w:t xml:space="preserve">Páran elindultak a dombon felfelé. A felderítő intett, hogy kövessék őket. Gabriel ment elől, mögötte nem messze követte őt Enda. Amint felértek a dombtetőre, Gabriel meglátta, hogy a </w:t>
      </w:r>
      <w:r>
        <w:rPr>
          <w:rFonts w:eastAsia="Times New Roman" w:cs="Times New Roman"/>
          <w:i/>
          <w:color w:val="auto"/>
          <w:sz w:val="24"/>
          <w:szCs w:val="20"/>
          <w:lang w:val="hu-HU"/>
        </w:rPr>
        <w:t>Napsugarat</w:t>
      </w:r>
      <w:r>
        <w:rPr>
          <w:rFonts w:eastAsia="Times New Roman" w:cs="Times New Roman"/>
          <w:color w:val="auto"/>
          <w:sz w:val="24"/>
          <w:szCs w:val="20"/>
          <w:lang w:val="hu-HU"/>
        </w:rPr>
        <w:t xml:space="preserve"> tíz másik idegen veszi körül, és néhányuk arccal feléje, mások arccal a dombok felé nézn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Ugye nem hiszed, hogy valami kárt okoztak benne? – kérdezte End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látom nyomát. Egyébként is zárva van. Nem tudnak bemenni.</w:t>
      </w:r>
    </w:p>
    <w:p>
      <w:pPr>
        <w:pStyle w:val="Style11"/>
        <w:spacing w:lineRule="atLeast" w:line="100"/>
        <w:ind w:left="0" w:right="0" w:firstLine="284"/>
        <w:jc w:val="both"/>
        <w:rPr/>
      </w:pPr>
      <w:r>
        <w:rPr>
          <w:rFonts w:eastAsia="Times New Roman" w:cs="Times New Roman"/>
          <w:color w:val="auto"/>
          <w:sz w:val="24"/>
          <w:szCs w:val="20"/>
          <w:lang w:val="hu-HU"/>
        </w:rPr>
        <w:t xml:space="preserve">A kíséretükkel elhaladtak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mellett. Gabriel nem próbálkozott azzal, hogy megálljon. A felderítő Gabriel arcát figyelte, amint elhaladtak a hajó mellett. Gabriel lenézett rá, aztán felemelte a tekintetét, és az előttük álló útra koncentrált. Lehet, hogy ő és Enda sietve jönnek majd visszafelé, és a kíséret már nem lesz segítségükre... sőt; lehet, hogy éppen őket igyekeznek majd elkerül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idegenek észak-keletnek vitték őket a dombok következő vonulatához, aztán át azon. Ahogy azt már Gabriel és Enda korábban is megfigyelhette, ez az egész terület tele volt dombokkal. Idefelé jövet ezek között kígyóztak végig, hogy elkerüljék a legmagasabb hegygerinceket. Gabriel folyamatosan a jellegzetes helyeket figyelte. Alig volt ilyen, leszámítva az egészen egyértelmű kiszögelléseket és a cserjék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od mi a legrosszabb ebben az egészben? – kérdezte Gabriel Endátó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nyelvi korlátokon – kezdte Enda –, és az idegesítően sok ránk tartott fegyveren kívül? Arról nem is szólva, hogy fogalmunk sincs, mi történik velü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int kezdek éhes len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felnevet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ndtam neked, hogy egyél többet reggelir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gközelebb hallgatok rád.</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ég egy óráig tartott az út, Gabriel éhsége pedig egyre csak fokozódott. Amint elérték az egyik domb tetejét, le kellett ülnie, hogy kifújja magát egy kicsit. Ez az utolsó domb egy kicsit meredek volt, de a gerince széles volt, és úgy tűnt, hogy a vezetőiknek nem áll szándékában bármerre is letérni erről az útról. A domb tetején Gabriel megállt, és lenézett. Enda megállt mellette. Alattuk a hegy lábánál egy magasabb domb árnyékában ott volt a félkör alakban egymás mellé épített házakból álló falucska. A kőrengeteg legnagyobb házának kéményéből vékony füst gomolygott lustán a kellemes reggeli szellőb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 kezdte –, be kell látnunk, hogy észrevették, amikor az éjszaka közepén errefelé jöttü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Nem lepne meg, ha felbosszantottuk volna ő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lderítő intett nekik, amit Gabriel úgy értelmezett, hogy Enda és ő kövessék. Mindenki elindult a kis település felé. Gabriel és Enda követte ő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ázak takarosak voltak, és úgy néztek ki, mintha cementtel megerősített vályogból építették volna őket. Legtöbbjüket hárommedencés megoldással építhették, kivéve a középső épületet, amelyikben három hosszabb saját tetővel ellátott „szoba" volt. A tetők szélesek és alacsonyak voltak, és a szerkezet közepénél futottak össze. Bozótból készülhettek, vékony, sötétkék és zöld erősen összekötözött és sorokba fektetett gallyakból. Kövekkel súlyozták le a szélét, ahol a bozót túllógott a falo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rdekes formája van – mondta Enda, ahogy leértek a dombról. – Gondolom, a nagyobb hóesések miatt erősítették meg a tető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 már máshol is találkozott ezzel az építészeti stílussal. Érkezésük még több szőrös embert csalt ki a házak bejáratába, akik most őket bámulták. Voltak kisebbek is, akik a nagyobbak mögül kukucskáltak elő.</w:t>
      </w:r>
    </w:p>
    <w:p>
      <w:pPr>
        <w:pStyle w:val="Style21"/>
        <w:spacing w:lineRule="atLeast" w:line="100"/>
        <w:ind w:left="0" w:right="0" w:firstLine="284"/>
        <w:jc w:val="both"/>
        <w:rPr/>
      </w:pPr>
      <w:r>
        <w:rPr>
          <w:rFonts w:eastAsia="Times New Roman" w:cs="Times New Roman"/>
          <w:i/>
          <w:color w:val="auto"/>
          <w:sz w:val="24"/>
          <w:szCs w:val="20"/>
          <w:lang w:val="hu-HU"/>
        </w:rPr>
        <w:t xml:space="preserve">Gyerekek? – </w:t>
      </w:r>
      <w:r>
        <w:rPr>
          <w:rFonts w:eastAsia="Times New Roman" w:cs="Times New Roman"/>
          <w:color w:val="auto"/>
          <w:sz w:val="24"/>
          <w:szCs w:val="20"/>
          <w:lang w:val="hu-HU"/>
        </w:rPr>
        <w:t>elmélkedett Gabriel, de nem tudta volna megmondani a válasz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esétáltak a házak előtti közös területre. Néhányan a kíséretükből már nem tartották készenlétben a fegyvert, hanem a vállukra vetve vitték tovább, mások pedig kiürítették a tárat. Gabriel érdeklődéssel nézte a közelében álló idegent, aki éppen kiürítette a tárat, aztán döbbenten szívta be fogai között a levegőt a lövedék méretét látv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hogy lelőjenek menekülés közben – súgta oda Gabriel Endának, miközben a felderítő a középső, legnagyobb és egyben leghosszabb ház felé terelte ők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ig igyekszem elkerülni az ilyesmit. Miér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gy százgrammnyi ólom lehetett a lövedékekben – felelt Gabriel. – A robbanóanyag mennyiségétől függően akár még a fejedet is leviheti, és aztán nagyon boldogtalan lenné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igyelni fogok rá.</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özépső ház ovális ajtaja el tudott fordulni a sarokvasakon. Úgy nézet ki, mintha valamiféle fémből készült volna, de mélyen metszett díszítés borította, éppolyan, mint a puskák agy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ármit is mondj ezekről az emberekről – szólt Gabrielhez, ahogy végigsimított az ajtó egyik mintázatán –, az biztos, hogy művészek. Nézd ezeket az állatokat! Biztosan a képzelet szüleményei, de akár azok, akár nem, gyönyörűek. – Meglepve nézett a kezére aztán összedörzsölte az ujjait. – Ez meleg. Esküdni mernék, hogy ez olyan, mint a régi bronz.</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közelebb lépett, és ő is megérintette azt a valami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valamilyen fa? Nem hiszem... az anyagvizsgálat sosem volt az erősség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eterelték őket egy ajtón, ami nem lehetett magasabb másfél méternél, úgyhogy Gabrielnek le kellett hajolnia. Pár lépésenként megállt, hogy a szeme hozzászokjon a megváltozott fényviszonyokhoz. Az egyszobás helyiségben sok volt a magasan elhelyezett apró abl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Odabenn nem volt olyan sötét, mint ahogy várta. A terméskő belülről fehérre volt meszelve. Hosszú, vékony földbe helyezett gyertyatartók futottak végig a szoba mindkét oldalán. Minden oldalról hatalmas kivilágított burák árasztották a finom, meleg fényt maguk körül. A teremben nem volt túl sok bútor, csak néhány padsor, és egy-két alacsonyabb szék a falak mentén. A kőpadlón elszórva számos bolyhos szőrű, sötét színű bőr hevert. Úgy néztek ki, mintha geometriai alakzatokat szőttek volna beléjük, és sok párnát és vánkost helyeztek el rajtuk. Itt-ott csoportokban üldögéltek a padlón az idegenek, és egymás felé hajolva beszélgettek. Enda és Gabriel megjelenése félbeszakította ezeket a beszélgetéseket, mivel minden meglepett tekintet azonnal rájuk szegeződö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ísérettel együtt Enda és Gabriel a szoba hosszanti irányában haladtak egy tűz felé. Ez egy mélyen a falba vájt széles kandallóban lobogott, és nagyon hívogatóan festett. Rövid padok helyezkedtek el a füstsapka pereme alatt, úgyhogy be lehetett ülni a tűzhöz akár nagyon közel is. A kandalló hátsó részében tűz feketítette lenyűgöző fémszerkezetek – lengőkar, láncok, és valamilyen fogaskerékkel ellátott gép – sorakoztak a kőlapokon. Maga a tűz fészke egy megmunkálatlan nagy fekete kőlap volt. A hátulsó részén égett egy kis tűz, de Gabriel elképzelni sem tudta, hogy mi táplálhatja. Valami sötét anyag lehetett, de nem hasonlított a fához. Csípős illat járta be az egész helyiséget, ami talán valamiféle égéstermék lehetett, de mégsem volt füstszagú.</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ámuldozva nézett körü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tűz nem melegítésre szolgál. Valami más melegí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ok a lapos, kerek tányérok a falo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et – válaszolt Enda –, bár engem most jobban izgatnak a világítótest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lderítő, aki eddig velük jött, a tűzhöz legközelebb eső párnahalomra mutatott. Enda törökülésben elhelyezkedett a leglaposabbon. Gabriel bánatosan nézett r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árcsak én is meg tudnám ezt csinálni – mondta. – Úgy tudsz leülni, mintha az nem kerülne erőfeszítésbe – azzal ő is leült, bár neki kevésbé elegánsan sikerült keresztbe tennie a lábá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lderítő magukra hagyta őket, hogy nézelődjenek. A szobának ebben a végében valamivel több bútor volt: néhány faliszekrény, egykét hosszú asztal. A tűz egyik oldalán álló asztalon egy gyönyörű kis vitrin állt. Metszett fából meg valamilyen más, fehér anyagból, feltehetően csontból készülhetett. A felderítő odament, és elfordított rajta egy gombfogantyút.</w:t>
      </w:r>
    </w:p>
    <w:p>
      <w:pPr>
        <w:pStyle w:val="Normal"/>
        <w:widowControl w:val="false"/>
        <w:ind w:left="0" w:right="0" w:firstLine="284"/>
        <w:jc w:val="both"/>
        <w:rPr/>
      </w:pPr>
      <w:r>
        <w:rPr>
          <w:rFonts w:eastAsia="Times New Roman" w:cs="Times New Roman"/>
          <w:color w:val="auto"/>
          <w:sz w:val="24"/>
          <w:szCs w:val="20"/>
          <w:lang w:val="hu-HU"/>
        </w:rPr>
        <w:t xml:space="preserve">A felcsendülő furcsa </w:t>
      </w:r>
      <w:r>
        <w:rPr>
          <w:rFonts w:eastAsia="Times New Roman" w:cs="Times New Roman"/>
          <w:color w:val="000000"/>
          <w:sz w:val="24"/>
          <w:szCs w:val="20"/>
          <w:shd w:fill="FFFFFF" w:val="clear"/>
          <w:lang w:val="hu-HU"/>
        </w:rPr>
        <w:t>ütősökhöz</w:t>
      </w:r>
      <w:r>
        <w:rPr>
          <w:rFonts w:eastAsia="Times New Roman" w:cs="Times New Roman"/>
          <w:color w:val="auto"/>
          <w:sz w:val="24"/>
          <w:szCs w:val="20"/>
          <w:lang w:val="hu-HU"/>
        </w:rPr>
        <w:t xml:space="preserve"> és fúvósokhoz hasonló hangokkal fűszerezett zene mindkettejüket meglept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csak pislogni tudott. Egy perc múltán a zene elhallgatott, és ugatás, morgás vette át a hely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amilyen energiaátvitel lehet – mondta Enda, miközben a felderítő odament a közelben álló társaihoz, hogy tanácskozzanak. – Talán drót nélküli kapcsolatban állna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ádió! Bárcsak a mieink között lennének ilyen szép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forma alkalmazkodik a funkcióhoz – szólt Enda. – Ha nincs miniatürizálás, akkor ki kell fejleszteni egy helyes kis berendezést, amibe mindent beletehetsz. – Körülnézett. – Gabriel, honnan jön az energia? Odakint nem láttam vezetékeket, sem kábeleket, amikor jöttün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tagadólag rázta a fe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rót nélküli energiaátvitel? Talán mikrohullámma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nemet intett a fejével, majd azt mond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is meg kellett volna látnunk az űrbő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is, ha alacsony szintű az átvitel? – kérdezte Gabriel – Nem kerestük kifejezett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nagyot sóhaj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 felelte –, de honnan gondoltuk volna, hogy kellen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lderítő néhány társával együtt visszajött, és magukkal hoztak egy barna kidolgozatlan korsót és pár csészét. Leültek a vánkosokra, Gabriel és Enda köré, egyikük pedig fegyverrel a kezében őrt állt felettük. A felderítő valami vízszerű dolgot öntött, aztán lassan átnyújtotta Gabrieln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vette, és megpróbált nem feltűnően, óvatosan beleszagol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víz, gondolo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lderítő Endának is öntött egy csészével és átnyújtotta. Gabriel azon tűnődött, mi is történik... mivel a házigazda úgy bámulta Endát, mintha bármelyik pillanatban vissza kellene rántania a kezé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gy néz ki, azt hiszi, hogy Enda meg fogja harapni. Miért? Miért félnek tőle, tőlem meg nem, mikor majd kétszer akkora vagyok, mint ő?</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óvatosan nyúlt a csészéért, akár észrevette ezt, akár nem. A két felfedező és a felderítő szorongva néztek egymás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Ő kezdi majd – kérdezte Gabriel halkan –, vagy m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udatában volt annak, hogy mennyire sarkalatos pontja volt egyes kultúrákban a házigazdával való iszogatás, de az illemet illetően most nem tudtak semmire sem hagyatkoz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lderítő Gabriel csészéjére nézett, aztán Gabrielre, mintha ideges lenn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nébe is, gondolta, ha le akartak volna lőni minket, már százszor megtehették volna. Minek hoztak volna ide minket? Hogy megmérgezzenek? A felderítő felé emelte a poharát, azt mond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tengerészekre, testvér! – aztán ez egészet felhajtott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íz volt, némi kis fanyar mellékízzel, de frissítően hatott. Enda követte a példáj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lyan, mint a citrom, vagy a savanyú vinkó.</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felelte Gabriel, közben a házigazdát figyelt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lderítő a csésze mögül még mindig Endát figyelte a szeme sarkából, a másik kettő pedig hol a felderítőt, hol Endát nézt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után megitták, nem maradt más hátra, mint megkísérelni valamiféle kommunikációt. Mindenféle nyelven próbálkoztak, amit csak tudtak, bár az igazán nem volt sok. Gabriel csak néhány kifejezést tudott fraalul, de mivel Enda is kéznél volt, azokat inkább nem vállalta magára. Bármi is történjen, arra semmi szükség, hogy megkérje a házigazdát, hányja le a cipőjét. Megpróbált néhány weren szót is, amik még a legutóbbi csillagalkony után a nyelvi program beállításakor ragadtak rá.</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égül felad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te jössz.</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felelte. – Azért azt tudod, hogy eddig még nem jártak erre az embereink – rövid mondatokkal próbálkozott, számos olyan földi nyelvet is felvonultatva, amelyeket még Gabriel sem ismert. Megkísérelte a sesheyt, az aleerint, és egy pár szót még t'saul is mondott, de nem jött válasz. Végül felsóhajtott és elejtett egy mondatot fraalu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szőrös emberek erre felkapták a fejüket, ránéztek és valami kattanás hallatszott. Gabriel észrevette, hogy a fegyveres Endára emelte a puskáját és kibiztosított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megdöbbent. Gabriel látta, hogy a fegyveréért nyúl, de nem veszi elő.</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ez az egész? – kérdezte Gabriel halkan – Mi a baju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 hangzott Enda válasza –, de nem fogok pánikba esni. Nem akarom bántani őket. Nem számít, hogy hasonlítok-e valakire, aki bántotta ők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égül sikerült levennie a tekintetét a fegyveresről és a házigazdára nézett. Enda felemelte az üres csészét és átnyújtotta nek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eremtmény hosszan nézte, aztán felemelte a kancsót, és újra töltött neki. Enda úgy ivott, mintha mi sem történt voln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is odaadta a csészéjét, mivel úgy érezte kiszáradt a szája. A felderítő neki is öntött, és mikor letette a kancsót, Gabriel újra köszöntőt mondott, és megitta, amit kap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ázigazda őket nézte, aztán összenézett a társaiva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zd, zsákutcába kerültünk. Azt hiszem, visszamegyek a hajóhoz, és elhozom a fordítót, hátha hasznát vesszü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osszabb már úgysem lehet – felelt End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örülnéz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itt akarlak-e hagyni téged egyedü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felnevet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voltam én már ennél sokkal meredekebb helyzetben is, mégis sértetlenül jöttem ki belől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Erről mindent tudni szeretnék. Ezt eddig elhallgattad előle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nem a megfelelő pillanat – felelte Enda, és elmosolyodo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isszafogta magát, de Enda arckifejezése felbuzdította egy kicsit. Tapasztalatból tudta, hogy egy jól elhelyezett fenyegető tekintet mennyit jelenthet, ha valaki támadásra készül, és nem okozott neki gondot ennek a technikának az alkalmazása, ha éppen olyan helyzetbe kerü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mondta –, de ide figyelj...</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 fegyverem – mondta Enda. – Megmondtam, hogy nem mára terveztem a halálomat. Minden ez irányú próbálkozást megállítok... egyébként pedig, adott idő alatt én sokkal több kárt okozhatnék bennük, mint ők énbenne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van, ha elveszik a fegyvered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minden fegyverem látható – válaszolta Enda –, ahogy a tieid sem. – Cinkos tekintetet vetett rá.</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igaz – látta be Gabriel. Az a borzasztó érzésem támadt, hogy ezalatt az eszemet érti – gondolta. Bárcsak ne tenné. Jelenleg eléggé híján vagyok a szellemi energiána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állt, és a legközelebbi házigazdához fordult, aki a leginkább hasonlított a felderítőre. Ennek az úriembernek igyekezett minden félreérthetőség nélkül és elegánsan elmagyarázni, hogy ki akar men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ény és társai hunyorogva figyelté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t jelent ez az egész, kérdezte magától Gabriel. Ránézett a lényekre, és széttárta a kez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ok csak bámultak. Gabriel felsóhajtott, és az ajtóra mutatott, azok pedig mind a kezét figyelték. Gabriel gyorsan letette a kezét, és eltűnődött, vajon a mutogatás mit jelenthet ebben a kultúrá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nevetséges. Meg sem merek mozdul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agyon óvatosan elindult az ajtó felé, de a lények nem csináltak semmit, csak tovább bámulták. Jól van, gondolta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da – kérdezte –, kell neked még valam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biztatás mindig jól jön, pláne most – felelte a fraal halk hango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idd el, minden adatot elcserélnék, ami a fedélzeten van, egy jó adag biztatásért – válaszolt Gabriel. – Hamarosan itt lesz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égigment a hosszú előtérben, aztán megállt, hogy szétnézzen. Az ajtónyílásokból és a kunyhókból vörös szőrű arcok bámultak vissza rá megfejthetetlen arckifejezéssel. Egy hangot hallott maga mögött, úgyhogy megfordult. A kis felderítő volt az, aki kikísért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tudott kiigazodni a vonásain, de barátságosnak tűnt. Elgondolkodónak? Nem tudta volna pontosan megmondani, hogy vajon mi lehet az arcára írv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ver – szólalt meg Gabriel –, fordító ide vagy oda, jó lenne, ha tudnánk beszél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lderítő nézte, aztán oldalra hajtotta a fejét, a fülét mozgatta, és megrebegtette a szempilláit. Lágyan morgó hangokat adott ki, nem olyan parancsolóakat, mint amilyeneket Gabriel eddig hallo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felderítőre nézett, aztán a dombok felé, amerről Endával jöttek, és egy mozdulattal jelezte, hogy vissza akar men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lderítő csak nézte. Gabriel tett néhány lépést abba az irányba, amerre menni akart, és visszanéze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ázigazda ismét félrebillentette a fejét, gondolkodni látszott... aztán hátat fordított Gabrielnek, és visszament az épületb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elbocsátás volt... gondolo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abozott. Lehet, hogy azt hiszik, cserben akarja hagyni Endát? Képes magára vigyázni... azt mondt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égül elindult kifelé a faluból, és könnyű ügetésbe kezdett, ahogy a tengerészeknél szokás, ha sietnek.</w:t>
      </w:r>
    </w:p>
    <w:p>
      <w:pPr>
        <w:sectPr>
          <w:headerReference w:type="even" r:id="rId58"/>
          <w:headerReference w:type="default" r:id="rId59"/>
          <w:footerReference w:type="even" r:id="rId60"/>
          <w:footerReference w:type="default" r:id="rId61"/>
          <w:type w:val="nextPage"/>
          <w:pgSz w:w="8448" w:h="11906"/>
          <w:pgMar w:left="1077" w:right="567" w:gutter="0" w:header="720" w:top="776" w:footer="720" w:bottom="776"/>
          <w:pgNumType w:fmt="decimal"/>
          <w:formProt w:val="false"/>
          <w:textDirection w:val="lrTb"/>
          <w:docGrid w:type="default" w:linePitch="360" w:charSpace="0"/>
        </w:sect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gyorsította a lépteit. Belebotlottak egy eddig teljesen ismeretlen, fejlett fajba, és úgy tűnik, hogy ellenségesen reagálnak a fraalokra. Ezt Gabriel elég furcsának találta. Itt van egy faj, akikkel jelenleg még beszélni sem tudnak, és akik valószínűleg haragszanak valamiért, és itt ülnek egy bolygón, aminek a létezéséről alig tudnak... és Gabriel és Enda egyedül csöppentek bele ennek az egésznek a kellős közepébe. Gyorsabb ütemben futott tovább.</w:t>
      </w:r>
    </w:p>
    <w:p>
      <w:pPr>
        <w:pStyle w:val="Normal"/>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Tizenharmadik fejezet</w:t>
      </w:r>
    </w:p>
    <w:p>
      <w:pPr>
        <w:pStyle w:val="Normal"/>
        <w:widowControl w:val="false"/>
        <w:ind w:left="0" w:right="0" w:firstLine="284"/>
        <w:jc w:val="both"/>
        <w:rPr/>
      </w:pPr>
      <w:r>
        <w:rPr>
          <w:rFonts w:eastAsia="Times New Roman" w:cs="Times New Roman"/>
          <w:color w:val="auto"/>
          <w:sz w:val="24"/>
          <w:szCs w:val="20"/>
          <w:lang w:val="hu-HU"/>
        </w:rPr>
        <w:t xml:space="preserve">Gabriel felért az utolsó domb tetejére, és megállt hogy lenézzen onnan. Ott áll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 xml:space="preserve">sértetlenül, és látszólag őrizetlenül. Ez meglepte, úgyhogy gyanakodni kezdett. Ki bújna itt meg, akit én nem láthatok? – gondolkodott el, miközben a domboldalakat vizsgálta. Semmi nem tud itt elbújni, ami nagyobb egy patkánynál... ameddig a szem ellátott mindenütt csak a kékeszöld fű nőtt. Leügetett a domboldalon, a csupasz talajon parkoló </w:t>
      </w:r>
      <w:r>
        <w:rPr>
          <w:rFonts w:eastAsia="Times New Roman" w:cs="Times New Roman"/>
          <w:i/>
          <w:color w:val="auto"/>
          <w:sz w:val="24"/>
          <w:szCs w:val="20"/>
          <w:lang w:val="hu-HU"/>
        </w:rPr>
        <w:t>Napsugárhoz</w:t>
      </w:r>
      <w:r>
        <w:rPr>
          <w:rFonts w:eastAsia="Times New Roman" w:cs="Times New Roman"/>
          <w:color w:val="auto"/>
          <w:sz w:val="24"/>
          <w:szCs w:val="20"/>
          <w:lang w:val="hu-HU"/>
        </w:rPr>
        <w:t xml:space="preserve">. A lift oszlopán nem látszott, hogy megpiszkálták volna. Gabriel lassan körüljárta a hajót. Az itteniek gyorsnak és eszesnek tűntek, és gondolhatták volna azt is, hogy ez valami értékes elmozdítható dolog lehet, de nem hiányzott semmi. Amennyire meg tudta ítélni minimális nyomolvasói képzése alapján, senki sem vol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közeléb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eütötte a lift kódját az oszlopba. Az ajtó kinyílt, és ő beszállt. Mikor újra kinyílt, az első útja a fegyverraktárba vezetett, ahonnan magához vett néhány dolgot. Ezeket az overallja rejtett zsebeibe csúsztatta, ahol még egy jól felkészült ember sem találta volna meg.</w:t>
      </w:r>
    </w:p>
    <w:p>
      <w:pPr>
        <w:pStyle w:val="Style11"/>
        <w:spacing w:lineRule="atLeast" w:line="100"/>
        <w:ind w:left="0" w:right="0" w:firstLine="284"/>
        <w:jc w:val="both"/>
        <w:rPr/>
      </w:pPr>
      <w:r>
        <w:rPr>
          <w:rFonts w:eastAsia="Times New Roman" w:cs="Times New Roman"/>
          <w:color w:val="auto"/>
          <w:sz w:val="24"/>
          <w:szCs w:val="20"/>
          <w:lang w:val="hu-HU"/>
        </w:rPr>
        <w:t xml:space="preserve">Azután a nappali szekrényéből összeszedte a fordító billentyűzetét, meg a hozzá tartozó adathordozókat. Felkapta az új fajoknak fenntartott „üres" hordozókat, amelyek tartalmaztak még egy beágyazott könyvet is – valami </w:t>
      </w:r>
      <w:r>
        <w:rPr>
          <w:rFonts w:eastAsia="Times New Roman" w:cs="Times New Roman"/>
          <w:i/>
          <w:color w:val="auto"/>
          <w:sz w:val="24"/>
          <w:szCs w:val="20"/>
          <w:lang w:val="hu-HU"/>
        </w:rPr>
        <w:t xml:space="preserve">Dodgson útmutatója a kapcsolatfelvételhez, </w:t>
      </w:r>
      <w:r>
        <w:rPr>
          <w:rFonts w:eastAsia="Times New Roman" w:cs="Times New Roman"/>
          <w:color w:val="auto"/>
          <w:sz w:val="24"/>
          <w:szCs w:val="20"/>
          <w:lang w:val="hu-HU"/>
        </w:rPr>
        <w:t>vagy ehhez hasonló. Gabriel ezt először félredobta, hiszen úgysem lesz rá szükség, most bezze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alált egy táskát, amibe mindent belegyömöszölt, aztán még magához vett néhány ételsűrítményt a konyhából, meg pár üveg vizet és magas protein- és szénhidráttartalmú élelmiszeradagot, amiket Enda úgy hívott: „az ehetetlen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étellel a kezében megtorpant. Mi van akkor, hogyha ezeknek a lényeknek a társas étkezés tabu? Akár igen, akár nem, végső soron enniük kell.</w:t>
      </w:r>
    </w:p>
    <w:p>
      <w:pPr>
        <w:pStyle w:val="Normal"/>
        <w:widowControl w:val="false"/>
        <w:ind w:left="0" w:right="0" w:firstLine="284"/>
        <w:jc w:val="both"/>
        <w:rPr/>
      </w:pPr>
      <w:r>
        <w:rPr>
          <w:rFonts w:eastAsia="Times New Roman" w:cs="Times New Roman"/>
          <w:color w:val="auto"/>
          <w:sz w:val="24"/>
          <w:szCs w:val="20"/>
          <w:lang w:val="hu-HU"/>
        </w:rPr>
        <w:t xml:space="preserve">Átdobta vállán a táskát, lement a lifttel és bezárta a </w:t>
      </w:r>
      <w:r>
        <w:rPr>
          <w:rFonts w:eastAsia="Times New Roman" w:cs="Times New Roman"/>
          <w:i/>
          <w:color w:val="auto"/>
          <w:sz w:val="24"/>
          <w:szCs w:val="20"/>
          <w:lang w:val="hu-HU"/>
        </w:rPr>
        <w:t xml:space="preserve">Napsugarat </w:t>
      </w:r>
      <w:r>
        <w:rPr>
          <w:rFonts w:eastAsia="Times New Roman" w:cs="Times New Roman"/>
          <w:color w:val="auto"/>
          <w:sz w:val="24"/>
          <w:szCs w:val="20"/>
          <w:lang w:val="hu-HU"/>
        </w:rPr>
        <w:t>maga mögött, aztán ügetve elindult visszafelé a házakhoz. Abban reménykedett, hogy a fizikai megterhelés elvonja majd figyelmét az idegességérő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így történt. Ebben a helyzetben semmi sem volt bizalomgerjesztő, sem előrelátható.</w:t>
      </w:r>
    </w:p>
    <w:p>
      <w:pPr>
        <w:pStyle w:val="Style11"/>
        <w:spacing w:lineRule="atLeast" w:line="100"/>
        <w:ind w:left="0" w:right="0" w:firstLine="284"/>
        <w:jc w:val="both"/>
        <w:rPr/>
      </w:pPr>
      <w:r>
        <w:rPr>
          <w:rFonts w:eastAsia="Times New Roman" w:cs="Times New Roman"/>
          <w:color w:val="auto"/>
          <w:sz w:val="24"/>
          <w:szCs w:val="20"/>
          <w:lang w:val="hu-HU"/>
        </w:rPr>
        <w:t xml:space="preserve">A vízesés moraja elhalkult Gabriel mögött, ahogy kilométerről kilométerre távolodott a </w:t>
      </w:r>
      <w:r>
        <w:rPr>
          <w:rFonts w:eastAsia="Times New Roman" w:cs="Times New Roman"/>
          <w:i/>
          <w:color w:val="auto"/>
          <w:sz w:val="24"/>
          <w:szCs w:val="20"/>
          <w:lang w:val="hu-HU"/>
        </w:rPr>
        <w:t xml:space="preserve">Napsugártól. </w:t>
      </w:r>
      <w:r>
        <w:rPr>
          <w:rFonts w:eastAsia="Times New Roman" w:cs="Times New Roman"/>
          <w:color w:val="auto"/>
          <w:sz w:val="24"/>
          <w:szCs w:val="20"/>
          <w:lang w:val="hu-HU"/>
        </w:rPr>
        <w:t>Egész úton a hely furcsaságain tűnődött. Nem az a fajta hely, ahol rendes életet lehetett volna élni. Láttak más településeket is a kivetítőn, de ez a terület azoktól távol ese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ehet, hogy ez valami szabadidő tábor? – tűnődött Gabriel. Honnan ered a technológiájuk, a rádiók, a fegyverek? Nem is beszélve az erőforrásról, ami ezeket működteti. Nem voltak nagyvárosok... Elrejtették volna őket? Vagy esetleg léteznek hatalmas települések, csak valamilyen ismeretlen formában? És mi van azokkal az óriási háromszög alakú épületekkel, amiket láttun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állt az egyik dombtetőn, hogy körülnézzen, azután újra nekiindult. Lement a domboldalon, azután fel a következőn. Az már az a domb volt, amelyik a szőrős emberek települése mellett áll. Gabriel kételkedett abban, hogy ő és Enda a közeljövőben választ kapnának ezekre a kérdésekr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ég ha a fordítóprogram működik is, akkor sem biztos, hogy ezek az emberek egyáltalán szóba akarnak állni velük. Már eddig is óvatosan viselkedtek velük szemben. Gabrielben felrémlett a kép, mikor az egyik idegen Enda fejéhez szegezte a fegyver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állt az utolsó dombtetőn, és lenézett a településre. Minden ugyanúgy volt, ahogy hagyta. Elindult lefelé a domboldalon a középső, hosszú házhoz. Ahogy Gabriel átbújt az ovális bejáraton, halk morgó kórus hangzott fel a szoba másik végében és készenlétbe helyezett fegyverekkel találta szemben magát. Úgy szólt oda nekik, mintha ismerős helyre lépett volna b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én vagyok srácok, semmi páni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odament Endához, aki még mindig ott üldögélt néhány szőrős emberkével, akik kíváncsian figyelté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 rendben van? – kérdezte End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emmi gond, hoztam neked egy kis ebédet, a házigazdáinknak pedig... ez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etette a fordító billentyűzetét a párnák közé a szőrtakaróra, ami a padlót fedt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szőrös emberkék köré gyűltek, és érdeklődve figyelték. Gabriel felemelte az egyik kezét, azt próbálta kifejezni vele „nézzetek ide", aztán bekapcsolta a billentyűzet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egyik gomb világítani kezdett, aztán újra elsötétült. Gabriel ránézett arra az idegenre, akit felderítőnek vélt, de az nem mutatott túl nagy meglepetést. Felemelte a billentyűzetet az egyik sarkánál fogva, és megnézte az alsó részét, aztán fürkésző pillantást vetett Gabriel arcáb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rintem azon tűnődik, honnan van benne az energia. Itt minden vezetékesen működik. Nézd meg a rádiót és a lámpák alját – mondta End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átta, hogy igaza van, bár nehéz lett volna megmondani, hogy a falba menő vezetékek hol folytatód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jon... – kezdte Gabriel –, ha van elektromos energiájuk, miért van szükségük tűzr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megvonta a váll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yönyörűségből? – vetette fel. – Úgy hallottam, vannak emberek, akik azért gyújtanak tüz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 és visszatért a fordítóhoz. Megérintette az egyik gombot, mire az ernyő felvillant és egy pálcika „embert" vetített ki. A felderítő odanézett. Gabriel a képre mutatott, aztán magár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lderítő kikerekedett szemekkel nézett rá.</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kandalló előtt álló legközelebbi csupasz kő felé nézett, ahol néhány fa parázslott. Az egyiknek meg volt égetve a vége. Gabriel közelebb ment a tűzhöz, elvette a botot, és rajzolni kezdett vele. A faszén valamivel sötétebb volt a kőnél, amire rajzolt, viszont a kő elég kicsi volt. Először egy kör alakú fejet rajzolt, a sajátját imitálva vele. Mellé rajzolt egy pálcikaembert, és a mellkasára mutatott. Végül egy kezet vázolt f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ozzá közelebb álló idegenek felszisszent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Riasztó volt ez a hang. Gabriel körülnézett. Majdnem mindegyik idegen sziszegett, kettő kivételével, aki őt figyelte. Az egyikük felállt és elment. Egy másik oldalba bökte a mellette ülőt, és mindketten erősen sziszegtek. A felderítő, aki most Gabrielhez a legközelebb állt, megpiszkálta a tüzet Gabriel rajza mellett és újra felszisszent, közben a nyitott szájából kivillantak az agyara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rintem azt akarja tudatni veled, hogy a művészeted eléggé primitív – kommentálta End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ár közölhetném vele, hogy én is így gondolom – felelte Gabriel bánatosan nézve a pálcikafigurá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gyik kisebb idegen odavitt neki egy tekercs világos színű anyagot. A kis lény nagy szemekkel nézett Gabrielre, de nem ment közelebb. Ez a tekintet még fajok között is felismerhető: a gyermek szégyenlősség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yere csak – szólította meg Gabriel bátorítólag –, ne félj!</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icsi felé nyújtotta a tekercset. A felderítő elvette tőle, letekerte, és megmutatta Gabrieln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óvatosan elvette tőle. A tekercs maga nem olyan volt, mint amilyennek először gondolta. Nem papír vagy valamilyen összetett anyagból állt, hanem apró lyukakkal borított sima, fényes anyag vo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valamilyen növény, vagy fa belső kérge lehet – mondta Gabriel. – Emlékszel, a Grith-en láttunk néhány seshey hosszúkönyvet, amit a galya szárának belső membránjából készültek? Azok pont így néztek ki. De, ó Enda... – odafordította neki a tekercset, hogy ő is láthassa a belsejé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ekercs belsején olyan rajzok voltak, amiket olyan faszénnel készíthettek, amit Gabriel is használt, de ezek sokkal komplexebbek és finomabb kidolgozásúak voltak. Volt ott egy portré az egyik harcosról, aki most ott ült velük. Gabriel felismerte a kidolgozott, hímzett mellényt, a rajta lévő indás alakzatokkal. A művész nagyon jól megragadta a bölcs, őszes arcot, a forradásos pofát és a füleket, melyek közül az egyik meg volt vágva. A mellény kopása az egyik vállán, ahol a fegyvert tartják, szintén hitelesnek látszott. A göndör szőrme és a farok éppen hogy kikandikáltak a mellény alól. Tekintete a távolba meredt, mint a vadászé, mikor zsákmányt lát a dombon, vagy a múlt vadászatain, a tavalyi ölésen, a saját fiatalságán... meren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danwe – mondta az idegen, aki a rajzot hozta Gabrielnek. Aztán körbemutatott mindannyiukon – Edanweir.</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ondolom ez a fajuk neve – mondta Gabriel, közben átadta a rajzot Endának. A billentyűzet felé hajolt, megnyomta az egyik gombot és belemondta a készülékbe – Edanwe – a billentyű elsötétedett, aztán felvillant egy semleges szimbólum és megszólalt a billentyűzet: Edanw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pálcikaemberre mutatott és azt mond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mber – kapkodva felrajzolt még néhány figurát. – Emberek – azután egy kisebb vékonyabb emberkét rajzolt hosszabb karokkal és lábakkal az „ember" figura mellé, aztán közölte: – Fraa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uttogás futott át a termen, egymásra néztek, azután Gabrielre, tekintetükben mintha félelem tükröződött voln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olyan bájos egy dolog – súgta oda Enda. – A billentyűzet fel tud venni rajzokat külső forrásból is. Nem is gondoltam, milyen hasznos eszköz lehet egy ilyen, de már kezdem érteni. Ha odaviszed a billentyűzetet a rajzhoz, és megnyomod a „felvétel" gombot, amelyiken az a felfelé nyíl v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úgy is tett, lassan, megfontoltan, mivel a sok edanweir folyamatosan figyelte. Semmi szemmel látható nem történt se a rajzzal, se pedig a billentyűzet másik oldalával, de amikor újra letette a földre, látta, hogy az „edanwe" szimbólum gombján ott van a portré miniatűr más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lderítő" közelebb hajolt, hogy megnézze, aztán válla fölött mondott valamit a többieknek. Azután megnyomta a gombot, amelyiken Gabriel pálcikaembere látszott. „Ember" – mondta a billentyűz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Ebrrr – </w:t>
      </w:r>
      <w:r>
        <w:rPr>
          <w:rFonts w:eastAsia="Times New Roman" w:cs="Times New Roman"/>
          <w:color w:val="auto"/>
          <w:sz w:val="24"/>
          <w:szCs w:val="20"/>
          <w:lang w:val="hu-HU"/>
        </w:rPr>
        <w:t>mondta a felderítő, szokatlan hangok kiejtésére próbálta rávenni a szájá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 majd meggondolta magát. Jobb lesz, ha nem zavarom meg őket gesztikulálásommal, mondta magában. Ki tudja mit jelent náluk a bólintás?</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mber – mondta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mrrr – mondta a felderítő.</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Gabriel teljesen izgatott lett. Megnyomta a gombot, amelyiken az edanwe szimbólum volt – Edanw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danwe – mondta a felderítő – </w:t>
      </w:r>
      <w:r>
        <w:rPr>
          <w:rFonts w:eastAsia="Times New Roman" w:cs="Times New Roman"/>
          <w:i/>
          <w:color w:val="auto"/>
          <w:sz w:val="24"/>
          <w:szCs w:val="20"/>
          <w:lang w:val="hu-HU"/>
        </w:rPr>
        <w:t>Nta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danwek egymásra nézt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Ez csak egy szó az ezerből, amit tudnunk kell mielőtt tisztességes beszélgetésbe merülnénk... az igékről nem is beszélv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ahol el kell kezdeni, Gabriel – biztatta Enda. – Ne csüggedj! Legalább ennyi közös van bennünk, hogy házigazdáink is értik a rajzszimbolikát. Vannak kultúrák, még az emberek között is, ahol ilyen nincs, vagy nem vo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örülök, hogy az enyémet megértik. Még akkor is, ha ők jobban rajzolnak.</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övetkező négy-öt óra gyorsan eltelt azzal, hogy az edanwék a billentyűzettel dolgoztak. Néhányszor úgy tűnt, hogy vita kerekedett, de hogy mi lehetett a tárgya, azt Gabriel elképzelni sem tudta. Enda és ő hamar magukra hagyták az edanwékat, akik a billentyűkkel dolgoztak. Megettek néhány ételadagot, amit Gabriel hozott, azután a fordító modul dokumentációját tanulmányoztá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kkor is nehéz lett volna megérteni, ha nincs rajtuk ekkora nyomás, de most szinte teljesen érthetetlennek tűn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sküdni mernék rá, hogy ezt még sosem használták </w:t>
      </w:r>
      <w:r>
        <w:rPr>
          <w:rFonts w:eastAsia="Times New Roman" w:cs="Times New Roman"/>
          <w:i/>
          <w:color w:val="auto"/>
          <w:sz w:val="24"/>
          <w:szCs w:val="20"/>
          <w:lang w:val="hu-HU"/>
        </w:rPr>
        <w:t xml:space="preserve">idegen </w:t>
      </w:r>
      <w:r>
        <w:rPr>
          <w:rFonts w:eastAsia="Times New Roman" w:cs="Times New Roman"/>
          <w:color w:val="auto"/>
          <w:sz w:val="24"/>
          <w:szCs w:val="20"/>
          <w:lang w:val="hu-HU"/>
        </w:rPr>
        <w:t>fajoknál – morogta Gabriel, ahogy a hordozó tartalmát pörgette át az adatkristály hátulján, ami kijelzőként funkcionált, ha a hordozó nem csatlakozott a Hálóho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ez érdekes. Szerinted használták már valah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használták is valaha, nem emlékszem rá, hogy bármi nyomát láttam volna a dokumentáció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Ránézett az egyik edanwére, aki az egyik billentyűt nyomogatta a másik után, az arcán talán a frusztráltság jelével. A többiek, akik vele együtt voltak, köztük a felderítő is, áthajoltak a vállán és morogva mutogattak. Pillanatnyilag úgy tűnt, minden rendben van, de mi van, hogyha a program nem működik? A nyelv olyan összetett dolog – gondolta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ezébe vette az egyik adathordozót és megnézte a cím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tt van ez a Dodgson izé, gondolod, hogy ez hozzátartozik a fordítóhoz? Benne volt a csomagba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zzük meg és meglátjuk.</w:t>
      </w:r>
    </w:p>
    <w:p>
      <w:pPr>
        <w:pStyle w:val="Style11"/>
        <w:spacing w:lineRule="atLeast" w:line="100"/>
        <w:ind w:left="0" w:right="0" w:firstLine="284"/>
        <w:jc w:val="both"/>
        <w:rPr/>
      </w:pPr>
      <w:r>
        <w:rPr>
          <w:rFonts w:eastAsia="Times New Roman" w:cs="Times New Roman"/>
          <w:i/>
          <w:color w:val="auto"/>
          <w:sz w:val="24"/>
          <w:szCs w:val="20"/>
          <w:lang w:val="hu-HU"/>
        </w:rPr>
        <w:t xml:space="preserve">Dodgson útmutatója a kapcsolatfelvételhez </w:t>
      </w:r>
      <w:r>
        <w:rPr>
          <w:rFonts w:eastAsia="Times New Roman" w:cs="Times New Roman"/>
          <w:color w:val="auto"/>
          <w:sz w:val="24"/>
          <w:szCs w:val="20"/>
          <w:lang w:val="hu-HU"/>
        </w:rPr>
        <w:t>írta ki a kijelző. Egy hosszú tartalomjegyzék jelent meg, tele olyan címekkel, mint „Kezdeti lépések", meg „Az első világok". Gabriel átfutotta az egészet az utolsó bejegyzésig, ami a következő volt: „Ismert fajo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raal – mondta. – Itt van – elkezdte végigolvasni. – „Utazó faj, zárkózottságukról és titokzatosságukról ismertek..." Enda, tudtad hogy zárkózott és titokzatos vagy?</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felejted, hogy „légies" és „törékeny" is vagyok – tette hozzá End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jól szórakozott a dolgo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aga részéről ő már látta Endát, ahogy űrruhában szakszerűen és kitartóan hatalmas meteordarabokkal birkózik, de nem a „törékeny" szó volt az első, ami erről eszébe ju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Utazók – ismételte Enda. – Mi van azzal a sok ezerrel és millióval, akik Építők voltak, és sok száz éven keresztül éltek az emberek között? Persze vagyunk néhányan, akik vándorlunk, de nem mind. Úgy tűnik ez a valaki nem hallgatja a híreket. – Lebiggyesztette az ajkát, mint egy ingerült nagymama. Mindig így csinált, amikor mérhetetlen ostobasággal került szemb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vigyorodott és visszatért az olvasmányához, pontosabban a werenek szócikkéhez.</w:t>
      </w:r>
    </w:p>
    <w:p>
      <w:pPr>
        <w:pStyle w:val="Style11"/>
        <w:spacing w:lineRule="atLeast" w:line="100"/>
        <w:ind w:left="0" w:right="0" w:firstLine="284"/>
        <w:jc w:val="both"/>
        <w:rPr/>
      </w:pPr>
      <w:r>
        <w:rPr>
          <w:rFonts w:eastAsia="Times New Roman" w:cs="Times New Roman"/>
          <w:color w:val="auto"/>
          <w:sz w:val="24"/>
          <w:szCs w:val="20"/>
          <w:lang w:val="hu-HU"/>
        </w:rPr>
        <w:t>– „</w:t>
      </w:r>
      <w:r>
        <w:rPr>
          <w:rFonts w:eastAsia="Times New Roman" w:cs="Times New Roman"/>
          <w:color w:val="auto"/>
          <w:sz w:val="24"/>
          <w:szCs w:val="20"/>
          <w:lang w:val="hu-HU"/>
        </w:rPr>
        <w:t xml:space="preserve">Masszív és kegyetlen lények, korlátozott intelligenciával..." </w:t>
      </w:r>
      <w:r>
        <w:rPr>
          <w:rFonts w:eastAsia="Times New Roman" w:cs="Times New Roman"/>
          <w:i/>
          <w:color w:val="auto"/>
          <w:sz w:val="24"/>
          <w:szCs w:val="20"/>
          <w:lang w:val="hu-HU"/>
        </w:rPr>
        <w:t xml:space="preserve">Micsoda? – </w:t>
      </w:r>
      <w:r>
        <w:rPr>
          <w:rFonts w:eastAsia="Times New Roman" w:cs="Times New Roman"/>
          <w:color w:val="auto"/>
          <w:sz w:val="24"/>
          <w:szCs w:val="20"/>
          <w:lang w:val="hu-HU"/>
        </w:rPr>
        <w:t>Ez volt az egyik legáltalánosabb sztereotípia a werenekről, ami még mindig tartotta magát, annak ellenére, hogy mindenki tudta róla, hogy nem igaz. A werenek eredetileg nomád törzsi kultúrában éltek a Kurgon, de később azok, akik a bolygón maradtak, és azok is, akik elhagyták a szülővilágukat, kifinomult, tehetséges lényekké fejlődtek. A többi fajhoz hasonlóan közülük is sok filozófus, költő és matematikus került k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da – kezdte Gabriel –, lehet, hogy ez a könyv egy vicc?</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z </w:t>
      </w:r>
      <w:r>
        <w:rPr>
          <w:rFonts w:eastAsia="Times New Roman" w:cs="Times New Roman"/>
          <w:i/>
          <w:color w:val="auto"/>
          <w:sz w:val="24"/>
          <w:szCs w:val="20"/>
          <w:lang w:val="hu-HU"/>
        </w:rPr>
        <w:t xml:space="preserve">egy vicc – </w:t>
      </w:r>
      <w:r>
        <w:rPr>
          <w:rFonts w:eastAsia="Times New Roman" w:cs="Times New Roman"/>
          <w:color w:val="auto"/>
          <w:sz w:val="24"/>
          <w:szCs w:val="20"/>
          <w:lang w:val="hu-HU"/>
        </w:rPr>
        <w:t xml:space="preserve">felelte, miközben tovább futtatta a hordozó adatait – Bár, lehet, hogy nem szándékos. Ha úgy értetted, hogy „humorosnak" szánták-e ezt a könyvet, akkor erre nem tudok neked felelni. Megnézted már az igazi </w:t>
      </w:r>
      <w:r>
        <w:rPr>
          <w:rFonts w:eastAsia="Times New Roman" w:cs="Times New Roman"/>
          <w:i/>
          <w:color w:val="auto"/>
          <w:sz w:val="24"/>
          <w:szCs w:val="20"/>
          <w:lang w:val="hu-HU"/>
        </w:rPr>
        <w:t xml:space="preserve">kapcsolatfelvétel </w:t>
      </w:r>
      <w:r>
        <w:rPr>
          <w:rFonts w:eastAsia="Times New Roman" w:cs="Times New Roman"/>
          <w:color w:val="auto"/>
          <w:sz w:val="24"/>
          <w:szCs w:val="20"/>
          <w:lang w:val="hu-HU"/>
        </w:rPr>
        <w:t>anyago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on vagyok – Gabriel végigszaladt a faj-specifikus információkon a „Kezdeti lépések" fejezet címig.</w:t>
      </w:r>
    </w:p>
    <w:p>
      <w:pPr>
        <w:pStyle w:val="Style21"/>
        <w:spacing w:lineRule="atLeast" w:line="100"/>
        <w:ind w:left="0" w:right="0" w:firstLine="284"/>
        <w:jc w:val="both"/>
        <w:rPr/>
      </w:pPr>
      <w:r>
        <w:rPr>
          <w:rFonts w:eastAsia="Times New Roman" w:cs="Times New Roman"/>
          <w:color w:val="auto"/>
          <w:sz w:val="24"/>
          <w:szCs w:val="20"/>
          <w:lang w:val="hu-HU"/>
        </w:rPr>
        <w:t xml:space="preserve">A képernyőn felvillant, majd ez jelent meg rajta: </w:t>
      </w:r>
      <w:r>
        <w:rPr>
          <w:rFonts w:eastAsia="Times New Roman" w:cs="Times New Roman"/>
          <w:i/>
          <w:color w:val="auto"/>
          <w:sz w:val="24"/>
          <w:szCs w:val="20"/>
          <w:lang w:val="hu-HU"/>
        </w:rPr>
        <w:t>Utazás közben, ha valaki nagyon szerencsés, találkozhat a tudomány számára eddig ismeretlen fajokkal is. Bár veszélyes általánosítani, bármely idegen rejthet magában intelligenciát, akár még a miénkhez hasonlíthatót is...</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rre csak hápogni tud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kor írták ezt? – kérdezte Gabriel, miközben visszalapozott a kolofonhoz.</w:t>
      </w:r>
    </w:p>
    <w:p>
      <w:pPr>
        <w:pStyle w:val="Normal"/>
        <w:widowControl w:val="false"/>
        <w:ind w:left="0" w:right="0" w:firstLine="284"/>
        <w:jc w:val="both"/>
        <w:rPr/>
      </w:pPr>
      <w:r>
        <w:rPr>
          <w:rFonts w:eastAsia="Times New Roman" w:cs="Times New Roman"/>
          <w:color w:val="auto"/>
          <w:sz w:val="24"/>
          <w:szCs w:val="20"/>
          <w:lang w:val="hu-HU"/>
        </w:rPr>
        <w:t xml:space="preserve">Enda elnevette magát, amire az edanwék ránéztek. Pár másodperc múlva lecsillapodott, és Gabriel elkezdte keresni az okát. A baj az volt, hogy ez sok mindent jelenthetett. Gabriel a következőnél állt meg: </w:t>
      </w:r>
      <w:r>
        <w:rPr>
          <w:rFonts w:eastAsia="Times New Roman" w:cs="Times New Roman"/>
          <w:i/>
          <w:color w:val="auto"/>
          <w:sz w:val="24"/>
          <w:szCs w:val="20"/>
          <w:lang w:val="hu-HU"/>
        </w:rPr>
        <w:t>Kerüljük a hangoskodást vagy a kiabálást. Bár veszélyes általánosítani, sok faj ezt az ellenséges szándék jelének tekinti.</w:t>
      </w:r>
    </w:p>
    <w:p>
      <w:pPr>
        <w:pStyle w:val="Style1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Ó, remek! – fakadt ki Gabriel. – Örülök, hogy most már ezt is tudom – Gabriel félredobta a könyvet az egyik közeli takarór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rre az felvisított.</w:t>
      </w:r>
    </w:p>
    <w:p>
      <w:pPr>
        <w:pStyle w:val="Style11"/>
        <w:spacing w:lineRule="atLeast" w:line="100"/>
        <w:ind w:left="0" w:right="0" w:firstLine="284"/>
        <w:jc w:val="both"/>
        <w:rPr/>
      </w:pPr>
      <w:r>
        <w:rPr>
          <w:rFonts w:eastAsia="Times New Roman" w:cs="Times New Roman"/>
          <w:color w:val="auto"/>
          <w:sz w:val="24"/>
          <w:szCs w:val="20"/>
          <w:lang w:val="hu-HU"/>
        </w:rPr>
        <w:t xml:space="preserve">Az edanwék döbbenten néztek rá. Gabriel felkapta a masinát, és elolvasta a kijelzőn feltűnő szavakat: </w:t>
      </w:r>
      <w:r>
        <w:rPr>
          <w:rFonts w:eastAsia="Times New Roman" w:cs="Times New Roman"/>
          <w:i/>
          <w:color w:val="auto"/>
          <w:sz w:val="24"/>
          <w:szCs w:val="20"/>
          <w:lang w:val="hu-HU"/>
        </w:rPr>
        <w:t>FIGYELEM! Ezen eszköz rongálása sérülést okozhat az áramkörben, vagy az adatokban. Kérem ne ejtse le, és ne rázza!</w:t>
      </w:r>
    </w:p>
    <w:p>
      <w:pPr>
        <w:pStyle w:val="Style1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Kezdem elveszíteni a türelmemet – morogta Gabriel. Odatartotta az edanwék felé, felhúzta a vállát, remélte, hogy békéltetőbb gesztusnak értékelik majd. – Működési hiba – magyaráz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lehetett tudni, hogy mit gondolnak, mindenesetre visszatértek a billentyűzethe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isszafordította az adathordozót a „kézikönyv" oldalra, és még egy órát az olvasásával töltött. Felnézett az eléggé értelmetlen cselekedetből, és csak ekkor vette észre, hogy a hosszú házban már felkapcsolták a mesterséges világítást. Odakinn alkonyod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inyújtózkodott és körülnézett. Az edanwék még mindig a billentyűzettel foglalkoztak, bár mostanra már csak hárman maradtak ott, köztük a felderítő is. Gabriel Endára nézett, aki néhány vánkosnak dőlve félig lehunyt szemmel bóbiskolt. Amint ránézett, kinyitotta a szem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 haladnak? – kérdezte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kérdeztem – felelte. – Gabriel, valamiért nem szeretik, hogy ha közel megyek hozzájuk. Úgy gondoltam, bölcsebb, ha nem háborgatom ők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z eresz alatt a magasan elhelyezkedő ablakokra néz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Lassan itt a vacsoraidő. Mindazonáltal jobb szeretnék még azelőtt visszamenni a </w:t>
      </w:r>
      <w:r>
        <w:rPr>
          <w:rFonts w:eastAsia="Times New Roman" w:cs="Times New Roman"/>
          <w:i/>
          <w:color w:val="auto"/>
          <w:sz w:val="24"/>
          <w:szCs w:val="20"/>
          <w:lang w:val="hu-HU"/>
        </w:rPr>
        <w:t xml:space="preserve">Napsugárhoz, </w:t>
      </w:r>
      <w:r>
        <w:rPr>
          <w:rFonts w:eastAsia="Times New Roman" w:cs="Times New Roman"/>
          <w:color w:val="auto"/>
          <w:sz w:val="24"/>
          <w:szCs w:val="20"/>
          <w:lang w:val="hu-HU"/>
        </w:rPr>
        <w:t>hogy teljesen besötétedne. Nem mintha nem bíznék ezekben a kedves lényekben, de a helyi vadvilág lehet, hogy kevésbé vendégmarasztaló – a padlón heverő szőrmékre nézett. Hatalmasak voltak: a legnagyobb majdnem elérte a háromszor három méter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mondta Enda és felál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danwék egyből reagáltak, és a tekintetükben riadtság tükröződött. Enda nem nézett rájuk, csak Gabrielre. A mögötte lévők megnyugodt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Gabriel elkezdte bepakolni a használt csomagolópapírokat a táskájába, amelyek az ebéd után maradtak. Az utolsó, amit a hátizsákba tett, az a program kézikönyve volt, meg a Dodgso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obb, ha ezt nem hagyjuk itt. Még el találnák olvasni, és akkor mi lenne velü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lehet, hogy itthagynám – mondta Enda. – Talán nagyobb sikerrel járnának a fordító kézikönyvének megfejtésével, mint én. De lehet, hogy neked van igazad.</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uncogva vágta zsebre a hordozókat. A felderítő edanwére nézett és megismételte azt a gesztust az ajtó felé, amit már korábban is használt, de most Endát is beleértv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lderítő rájuk nézett, felkelt a billentyűzet mellől, otthagyva a többieket és leutánozta Gabriel mozdulatá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hárman az ajtó felé indultak. Gabriel megállt a bejárati folyosón és lenézett a felderítőre. A lény viszonozta a tekintetét. Először Gabrielre, majd Endára nézett, és ez utóbbin kicsit megpihent a tekintet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előre viszlát – mondta Gabriel, mire az edanwe halkan dörmögött valami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és Gabriel elindultak az alkonyatban a hosszúház felől, hogy megmásszák a dombokat. Gabriel visszafordult, amint elérték a domb tetejét, hogy megcsodálja a lágyan felfelé szálló kéményfüstöt. Felébredtek ösztönei. Úgy találta, hogy a lemenő nap fényében ő most túl jó célpont itt a dombtetőn.</w:t>
      </w:r>
    </w:p>
    <w:p>
      <w:pPr>
        <w:pStyle w:val="Style11"/>
        <w:spacing w:lineRule="atLeast" w:line="100"/>
        <w:ind w:left="0" w:right="0" w:firstLine="284"/>
        <w:jc w:val="both"/>
        <w:rPr/>
      </w:pPr>
      <w:r>
        <w:rPr>
          <w:rFonts w:eastAsia="Times New Roman" w:cs="Times New Roman"/>
          <w:color w:val="auto"/>
          <w:sz w:val="24"/>
          <w:szCs w:val="20"/>
          <w:lang w:val="hu-HU"/>
        </w:rPr>
        <w:t xml:space="preserve">Elindult lefelé Endával a nyomában. Egész úton a </w:t>
      </w:r>
      <w:r>
        <w:rPr>
          <w:rFonts w:eastAsia="Times New Roman" w:cs="Times New Roman"/>
          <w:i/>
          <w:color w:val="auto"/>
          <w:sz w:val="24"/>
          <w:szCs w:val="20"/>
          <w:lang w:val="hu-HU"/>
        </w:rPr>
        <w:t xml:space="preserve">Napsugárig </w:t>
      </w:r>
      <w:r>
        <w:rPr>
          <w:rFonts w:eastAsia="Times New Roman" w:cs="Times New Roman"/>
          <w:color w:val="auto"/>
          <w:sz w:val="24"/>
          <w:szCs w:val="20"/>
          <w:lang w:val="hu-HU"/>
        </w:rPr>
        <w:t>úgy érezte, mintha a hátába fúródna valakinek a tekintete. Valaminek a célpontja lett, jól tudta, hiába voltak az ismert univerzum szélén. Valami követte őt, amit nem volt képes megállítani. A sötétség már nem sokáig bújtathatja 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emegett, és túlzott igyekezettel ütötte be a liftvezérlőbe a biztonsági kódot.</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csak akkor tudott végre megnyugodni, amikor már bent voltak a hajóban és megvacsoráztak. Enda meglehetősen fáradtnak tűnt, és rögtön le is feküdt. Gabriel épp olyan kimerült volt, mint Enda. Bár semmi rossz nem történt velük, az egész napos stressz, ami a felfegyverzett idegenek jelenlétéből adódott – olyan idegeneké, akikkel egyikük sem tudta megértetni magát –, egy idő után nagyon fárasztó. Gabriel összeszedte a vacsora maradványait, és boldog volt, hogy ilyen korán lefeküdh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Ásított, és úgy dőlt az ágyba, hogy át sem öltözött. Kinyújtotta a kezét, hogy lekapcsolja a világítást, de először mégis az ébresztőórát állította be a polcon hajnalra. A fülke fényei kialudtak...</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ötétség.</w:t>
      </w:r>
    </w:p>
    <w:p>
      <w:pPr>
        <w:pStyle w:val="Style11"/>
        <w:spacing w:lineRule="atLeast" w:line="100"/>
        <w:ind w:left="0" w:right="0" w:firstLine="284"/>
        <w:jc w:val="both"/>
        <w:rPr/>
      </w:pPr>
      <w:r>
        <w:rPr>
          <w:rFonts w:eastAsia="Times New Roman" w:cs="Times New Roman"/>
          <w:color w:val="auto"/>
          <w:sz w:val="24"/>
          <w:szCs w:val="20"/>
          <w:lang w:val="hu-HU"/>
        </w:rPr>
        <w:t xml:space="preserve">Az álomnak ezen részéhez már régen hozzászokott. Lassan a félelem is kezdett kialakulni, de ez sem volt szokatlan. Az álmokban gyakran szállt szembe a félelemmel, részben hogy leküzdje, de részben a hang miatt, amely azt mondta, hogy: </w:t>
      </w:r>
      <w:r>
        <w:rPr>
          <w:rFonts w:eastAsia="Times New Roman" w:cs="Times New Roman"/>
          <w:i/>
          <w:color w:val="auto"/>
          <w:sz w:val="24"/>
          <w:szCs w:val="20"/>
          <w:lang w:val="hu-HU"/>
        </w:rPr>
        <w:t>Ha visszatér a fájdalom, ne félj megszokni azt. Ha egyszer megtanultad elfogadni, akkor elindulhatsz abba az irányba, hogy megfejtsd...</w:t>
      </w:r>
    </w:p>
    <w:p>
      <w:pPr>
        <w:pStyle w:val="Style11"/>
        <w:spacing w:lineRule="atLeast" w:line="100"/>
        <w:ind w:left="0" w:right="0" w:firstLine="284"/>
        <w:jc w:val="both"/>
        <w:rPr/>
      </w:pPr>
      <w:r>
        <w:rPr>
          <w:rFonts w:eastAsia="Times New Roman" w:cs="Times New Roman"/>
          <w:color w:val="auto"/>
          <w:sz w:val="24"/>
          <w:szCs w:val="20"/>
          <w:lang w:val="hu-HU"/>
        </w:rPr>
        <w:t xml:space="preserve">Mindig ugyanaz, de most valahogy élénkebb volt a félelem, közelebbinek érezte, igazibbnak, kézzelfoghatóbbnak... bár ez elég különös szó egy álommal kapcsolatban. Épp ilyen erős volt a tudat, hogy ez csak egy </w:t>
      </w:r>
      <w:r>
        <w:rPr>
          <w:rFonts w:eastAsia="Times New Roman" w:cs="Times New Roman"/>
          <w:i/>
          <w:color w:val="auto"/>
          <w:sz w:val="24"/>
          <w:szCs w:val="20"/>
          <w:lang w:val="hu-HU"/>
        </w:rPr>
        <w:t xml:space="preserve">álom. </w:t>
      </w:r>
      <w:r>
        <w:rPr>
          <w:rFonts w:eastAsia="Times New Roman" w:cs="Times New Roman"/>
          <w:color w:val="auto"/>
          <w:sz w:val="24"/>
          <w:szCs w:val="20"/>
          <w:lang w:val="hu-HU"/>
        </w:rPr>
        <w:t>Különös volt az is, hogy ennek ellenére sem lett elviselhetőbb. Sőt!</w:t>
      </w:r>
    </w:p>
    <w:p>
      <w:pPr>
        <w:pStyle w:val="Style11"/>
        <w:spacing w:lineRule="atLeast" w:line="100"/>
        <w:ind w:left="0" w:right="0" w:firstLine="284"/>
        <w:jc w:val="both"/>
        <w:rPr/>
      </w:pPr>
      <w:r>
        <w:rPr>
          <w:rFonts w:eastAsia="Times New Roman" w:cs="Times New Roman"/>
          <w:color w:val="auto"/>
          <w:sz w:val="24"/>
          <w:szCs w:val="20"/>
          <w:lang w:val="hu-HU"/>
        </w:rPr>
        <w:t xml:space="preserve">A másik is ott volt vele a sötétben, de most valamivel ismerősebbnek tűnt. A sötétség megtört valamin. Egy árnyalak állt a dombtetőn, </w:t>
      </w:r>
      <w:r>
        <w:rPr>
          <w:rFonts w:eastAsia="Times New Roman" w:cs="Times New Roman"/>
          <w:i/>
          <w:color w:val="auto"/>
          <w:sz w:val="24"/>
          <w:szCs w:val="20"/>
          <w:lang w:val="hu-HU"/>
        </w:rPr>
        <w:t xml:space="preserve">egy célpont. </w:t>
      </w:r>
      <w:r>
        <w:rPr>
          <w:rFonts w:eastAsia="Times New Roman" w:cs="Times New Roman"/>
          <w:color w:val="auto"/>
          <w:sz w:val="24"/>
          <w:szCs w:val="20"/>
          <w:lang w:val="hu-HU"/>
        </w:rPr>
        <w:t xml:space="preserve">Furcsa – gondolta. </w:t>
      </w:r>
      <w:r>
        <w:rPr>
          <w:rFonts w:eastAsia="Times New Roman" w:cs="Times New Roman"/>
          <w:i/>
          <w:color w:val="auto"/>
          <w:sz w:val="24"/>
          <w:szCs w:val="20"/>
          <w:lang w:val="hu-HU"/>
        </w:rPr>
        <w:t>Ez</w:t>
      </w:r>
      <w:r>
        <w:rPr>
          <w:rFonts w:eastAsia="Times New Roman" w:cs="Times New Roman"/>
          <w:color w:val="auto"/>
          <w:sz w:val="24"/>
          <w:szCs w:val="20"/>
          <w:lang w:val="hu-HU"/>
        </w:rPr>
        <w:t xml:space="preserve"> meg honnan jött? Meleg, lélegző sötétség vette körül. Gabriel felkészült, mivel tudta mi következik.</w:t>
      </w:r>
    </w:p>
    <w:p>
      <w:pPr>
        <w:pStyle w:val="Style11"/>
        <w:spacing w:lineRule="atLeast" w:line="100"/>
        <w:ind w:left="0" w:right="0" w:firstLine="284"/>
        <w:jc w:val="both"/>
        <w:rPr/>
      </w:pPr>
      <w:r>
        <w:rPr>
          <w:rFonts w:eastAsia="Times New Roman" w:cs="Times New Roman"/>
          <w:color w:val="auto"/>
          <w:sz w:val="24"/>
          <w:szCs w:val="20"/>
          <w:lang w:val="hu-HU"/>
        </w:rPr>
        <w:t xml:space="preserve">Tűz. Ragyogás a sötétben – </w:t>
      </w:r>
      <w:r>
        <w:rPr>
          <w:rFonts w:eastAsia="Times New Roman" w:cs="Times New Roman"/>
          <w:i/>
          <w:color w:val="auto"/>
          <w:sz w:val="24"/>
          <w:szCs w:val="20"/>
          <w:lang w:val="hu-HU"/>
        </w:rPr>
        <w:t xml:space="preserve">és a sötétség nem értette – </w:t>
      </w:r>
      <w:r>
        <w:rPr>
          <w:rFonts w:eastAsia="Times New Roman" w:cs="Times New Roman"/>
          <w:color w:val="auto"/>
          <w:sz w:val="24"/>
          <w:szCs w:val="20"/>
          <w:lang w:val="hu-HU"/>
        </w:rPr>
        <w:t xml:space="preserve">különös gondolat. És </w:t>
      </w:r>
      <w:r>
        <w:rPr>
          <w:rFonts w:eastAsia="Times New Roman" w:cs="Times New Roman"/>
          <w:i/>
          <w:color w:val="auto"/>
          <w:sz w:val="24"/>
          <w:szCs w:val="20"/>
          <w:lang w:val="hu-HU"/>
        </w:rPr>
        <w:t xml:space="preserve">ez </w:t>
      </w:r>
      <w:r>
        <w:rPr>
          <w:rFonts w:eastAsia="Times New Roman" w:cs="Times New Roman"/>
          <w:color w:val="auto"/>
          <w:sz w:val="24"/>
          <w:szCs w:val="20"/>
          <w:lang w:val="hu-HU"/>
        </w:rPr>
        <w:t>honnan jött? Nem számít. A ragyogás felvillant, és egy pillanatra megvilágította az árnyékban rejtőzködő és lapuló alakokat. Mindig ez volt az álom legnehezebb része. Mikor részleteket látott, többet, mint amennyit akart, sikítani lett volna kedve. A sötétség a torkára forrasztotta a sikolyt, és hagyta, hogy segítség nélkül fulladozzon.</w:t>
      </w:r>
    </w:p>
    <w:p>
      <w:pPr>
        <w:pStyle w:val="Normal"/>
        <w:widowControl w:val="false"/>
        <w:ind w:left="0" w:right="0" w:firstLine="284"/>
        <w:jc w:val="both"/>
        <w:rPr/>
      </w:pPr>
      <w:r>
        <w:rPr>
          <w:rFonts w:eastAsia="Times New Roman" w:cs="Times New Roman"/>
          <w:color w:val="auto"/>
          <w:sz w:val="24"/>
          <w:szCs w:val="20"/>
          <w:lang w:val="hu-HU"/>
        </w:rPr>
        <w:t xml:space="preserve">Ezúttal nem volt egyedül. </w:t>
      </w:r>
      <w:r>
        <w:rPr>
          <w:rFonts w:eastAsia="Times New Roman" w:cs="Times New Roman"/>
          <w:i/>
          <w:color w:val="auto"/>
          <w:sz w:val="24"/>
          <w:szCs w:val="20"/>
          <w:lang w:val="hu-HU"/>
        </w:rPr>
        <w:t xml:space="preserve">Nem volt egyedül. </w:t>
      </w:r>
      <w:r>
        <w:rPr>
          <w:rFonts w:eastAsia="Times New Roman" w:cs="Times New Roman"/>
          <w:color w:val="auto"/>
          <w:sz w:val="24"/>
          <w:szCs w:val="20"/>
          <w:lang w:val="hu-HU"/>
        </w:rPr>
        <w:t>Gabriel ennek örült. Volt ott még valaki, aki ugyanazt a harcot vívta, amit ő. Együtt hatalmas, tüzes dárdákat hajítottak a sötétségbe, a fenyegető árnyak felé. Az árnyak sikítottak és a végtagjaik szanaszét repültek a szemük láttára. De Gabriel és a társa, akit nem látott sem a sötétben, sem a torkolattüzek fényénél, záporként ontotta a tüzet ellenfeleikre. Mintha csak fegyverrel lőnének rájuk, mintha a magasból dobálnák rájuk a köveket. A sötétségből jövő sikolyok siránkozva, ádázul felerősödtek, azután elhalkultak. Nem győzték le ellenfeleiket. Még vissza fognak jönni.</w:t>
      </w:r>
    </w:p>
    <w:p>
      <w:pPr>
        <w:pStyle w:val="Normal"/>
        <w:widowControl w:val="false"/>
        <w:ind w:left="0" w:right="0" w:firstLine="284"/>
        <w:jc w:val="both"/>
        <w:rPr/>
      </w:pPr>
      <w:r>
        <w:rPr>
          <w:rFonts w:eastAsia="Times New Roman" w:cs="Times New Roman"/>
          <w:i/>
          <w:color w:val="auto"/>
          <w:sz w:val="24"/>
          <w:szCs w:val="20"/>
          <w:lang w:val="hu-HU"/>
        </w:rPr>
        <w:t xml:space="preserve">Legközelebb lehet, hogy ők nyernek – </w:t>
      </w:r>
      <w:r>
        <w:rPr>
          <w:rFonts w:eastAsia="Times New Roman" w:cs="Times New Roman"/>
          <w:color w:val="auto"/>
          <w:sz w:val="24"/>
          <w:szCs w:val="20"/>
          <w:lang w:val="hu-HU"/>
        </w:rPr>
        <w:t>hallotta Gabriel a társa gondolatát. Legközelebb talán mindketten meghalnak, de most ők győztek. Ennyit tehettek csak. Ha újra jön a sötétség, akkor újra harcolni fogn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volt mit tenni. Ez volt a dolgu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Nem az enyém! – </w:t>
      </w:r>
      <w:r>
        <w:rPr>
          <w:rFonts w:eastAsia="Times New Roman" w:cs="Times New Roman"/>
          <w:color w:val="auto"/>
          <w:sz w:val="24"/>
          <w:szCs w:val="20"/>
          <w:lang w:val="hu-HU"/>
        </w:rPr>
        <w:t xml:space="preserve">ordította Gabriel a sötétben – </w:t>
      </w:r>
      <w:r>
        <w:rPr>
          <w:rFonts w:eastAsia="Times New Roman" w:cs="Times New Roman"/>
          <w:i/>
          <w:color w:val="auto"/>
          <w:sz w:val="24"/>
          <w:szCs w:val="20"/>
          <w:lang w:val="hu-HU"/>
        </w:rPr>
        <w:t>Én nem erre jelentkeztem!</w:t>
      </w:r>
    </w:p>
    <w:p>
      <w:pPr>
        <w:pStyle w:val="Normal"/>
        <w:widowControl w:val="false"/>
        <w:ind w:left="0" w:right="0" w:firstLine="284"/>
        <w:jc w:val="both"/>
        <w:rPr/>
      </w:pPr>
      <w:r>
        <w:rPr>
          <w:rFonts w:eastAsia="Times New Roman" w:cs="Times New Roman"/>
          <w:i/>
          <w:color w:val="auto"/>
          <w:sz w:val="24"/>
          <w:szCs w:val="20"/>
          <w:lang w:val="hu-HU"/>
        </w:rPr>
        <w:t xml:space="preserve">– </w:t>
      </w:r>
      <w:r>
        <w:rPr>
          <w:rFonts w:eastAsia="Times New Roman" w:cs="Times New Roman"/>
          <w:i/>
          <w:color w:val="auto"/>
          <w:sz w:val="24"/>
          <w:szCs w:val="20"/>
          <w:lang w:val="hu-HU"/>
        </w:rPr>
        <w:t>De igen. Esküt tettél. Annak a munkának már vége, de a kötelességed megmarad...</w:t>
      </w:r>
    </w:p>
    <w:p>
      <w:pPr>
        <w:pStyle w:val="Normal"/>
        <w:spacing w:before="240" w:after="240"/>
        <w:jc w:val="center"/>
        <w:rPr>
          <w:rFonts w:eastAsia="Times New Roman" w:cs="Times New Roman"/>
          <w:i/>
          <w:i/>
          <w:color w:val="auto"/>
          <w:sz w:val="24"/>
          <w:szCs w:val="20"/>
          <w:lang w:val="hu-HU"/>
        </w:rPr>
      </w:pPr>
      <w:r>
        <w:rPr>
          <w:rFonts w:eastAsia="Times New Roman" w:cs="Times New Roman"/>
          <w:i/>
          <w:color w:val="auto"/>
          <w:sz w:val="24"/>
          <w:szCs w:val="20"/>
          <w:lang w:val="hu-HU"/>
        </w:rPr>
        <w:t>* * * * *</w:t>
      </w:r>
    </w:p>
    <w:p>
      <w:pPr>
        <w:pStyle w:val="Normal"/>
        <w:widowControl w:val="false"/>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és az ébresztő megszólalt. Közeledett a hajna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plafont bámulta a halvány fényben, amit az ébresztő kapcsolt be. Káromkodott. Ha volt valami, amit utált, akkor az az volt, amikor úgy ébredt, mintha egyáltalán nem aludt voln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Ugyanakkor Gabrielben egy különös érzés ébredt... mi is? Elégedettség? Az érzés, hogy még álmában sem marad teljesen tehetetlen, hogy valamennyire beleszólhat az események menetébe...</w:t>
      </w:r>
    </w:p>
    <w:p>
      <w:pPr>
        <w:sectPr>
          <w:headerReference w:type="even" r:id="rId62"/>
          <w:headerReference w:type="default" r:id="rId63"/>
          <w:footerReference w:type="even" r:id="rId64"/>
          <w:footerReference w:type="default" r:id="rId65"/>
          <w:type w:val="nextPage"/>
          <w:pgSz w:w="8448" w:h="11906"/>
          <w:pgMar w:left="1077" w:right="567" w:gutter="0" w:header="720" w:top="776" w:footer="720" w:bottom="776"/>
          <w:pgNumType w:fmt="decimal"/>
          <w:formProt w:val="false"/>
          <w:textDirection w:val="lrTb"/>
          <w:docGrid w:type="default" w:linePitch="360" w:charSpace="0"/>
        </w:sect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Jobb, mint a semmi, gondolta Gabriel. Felkelt és elindult, hogy odaérjen a zuhanyozóhoz, még mielőtt Enda megelőzte volna.</w:t>
      </w:r>
    </w:p>
    <w:p>
      <w:pPr>
        <w:pStyle w:val="Normal"/>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Tizennegyedik fejez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Pár órával napkelte után Enda és Gabriel elindult vissza az edanwék településéhez. Megálltak a hosszú ház bejáratánál, és várták, hogy valaki észrevegye az érkezésük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kor Enda és Gabriel belépett a helyiségbe, több edanwe üldögélt a vánkosokon a tűz körül. Egyiküknél, aki szépen szövött mellénnyel büszkélkedhetett, amin fehér és zöldeskék levélminták díszelegtek, és akit elsőre Gabriel nem ismert fel, ott volt a billentyűz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mint közeledtek, látszott, hogy nyugtalan tekintetek szegeződtek Endár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árcsak tudnám, hogy ez minek szól – mondta Gabriel. – Ülj le amoda, én meg megnézem, mi folyik i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Odasétált a kékmellényes edanwéhez és letérdelt mellé, az pedig morogva köszöntöt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a, neked is jó reggelt – mondta Gabriel, és a billentyűzetet nézte, hogy megkeresse rajta, milyen képek vannak még beletáplálva. Nagyon kevés volt. Az előre beprogramozottak, a levelekről készített pálcika rajzok, a vízesés és a többi nem adta meg a standard szavakat, mikor megérintette őket, csak edanwéül válaszo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csoda, hogy felhúztad magad – mondta Gabriel megértően. – Itt ültél, és ezzel babrálgattál, aztán semmi eredmény... vagy legalábbis olyan, aminek számodra értelme lenn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ég egyszer végignézte a billentyűk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et, hogy rosszul állítottam be? – tűnődött Gabriel, és a billentyűzet felé nyúlt, az edanwe pedig átengedte nek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fordította a készüléket, és felhozta a lapos kijelzőt a hátulján, amiben a konfigurációs beállítások voltak. Az edanwe átnézett a válla felett, és röfögő, mormogó hangokat hallatott. Gabriel megrázta a fe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em értem. </w:t>
      </w:r>
      <w:r>
        <w:rPr>
          <w:rFonts w:eastAsia="Times New Roman" w:cs="Times New Roman"/>
          <w:i/>
          <w:color w:val="auto"/>
          <w:sz w:val="24"/>
          <w:szCs w:val="20"/>
          <w:lang w:val="hu-HU"/>
        </w:rPr>
        <w:t xml:space="preserve">Azt hittem, </w:t>
      </w:r>
      <w:r>
        <w:rPr>
          <w:rFonts w:eastAsia="Times New Roman" w:cs="Times New Roman"/>
          <w:color w:val="auto"/>
          <w:sz w:val="24"/>
          <w:szCs w:val="20"/>
          <w:lang w:val="hu-HU"/>
        </w:rPr>
        <w:t>rendesen beállította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elállt és odavitte Endának, hogy neki is megmutassa a hátulját. Ő is megnézte, de csak tagadólag félrebillentette a fe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ttem rendesen beállítottad, de úgy néz ki, hogy a mi kis barátaink nem nagyon jutottak előre. Persze láttuk, hogy tegnap mennyit vitáztak azon, hogy mit jelentenek a kép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ha. Az az érzésem, hogy nincsenek oda ezért a gépezetért... vagy csak nem értik, mit akarunk vele, vagy nem értik, hogyan kellene bevinniük dolgok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et, hogy igazad van – Enda megfordította a billentyűzetet, hogy megnézze a felső részét is. – Húsz fogalomnál nemigen tápláltak bele több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eült mellé.</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egy egész évbe is beletelhet. Bárcsak járt volna itt előttünk egy kutatócsopor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így lenne, akkor valószínűleg vesztegzár alatt lenne ez a hely, hogy meg ne fertőzzék a kultúrájuk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ttól függ, hogy ki fedezte volna fel őket – felelte Gabriel. – Ha a Concord, akkor rendben van, de ha a VoídCorp járt volna itt, és megpróbálta volna megkötni velük azt a szerződést, amit a sesheyekkel is... – megcsóválta a fejét. – Annak nem örülné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ők sem – felelte Enda, és végignézett az edanwék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illanatnyilag úgy tűnik – kezdte Gabriel –, szerencséjük van. Az egyik kutatócsoport elmegy fölöttük, de nem találnak semmit, mert elromlik a berendezésük. A másik túl rövid ideig van itt, és egyébként sem igazán elszántak, aztán jövünk mi, és nem értjük mi történik – nevetett. – Vajon vallásosak ezek az emberek? Valami biztosan védelmezi ő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is eszébe jutott, hogy vajon hol vannak azok, akik előzetes bejelentés nélkül erre jöttek, aztán egyszerűen csak eltűntek. Rov szavaival élve „elmentek, és sosem tértek vissza". Összetűzésbe keveredtek volna a helyiekkel? Vagy nem a helyiekkel? Erre semmi bizonyíték sem uta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isszavitte a billentyűzetet a kékmellényes edanwének, és két órán keresztül csak fogalmakat pötyögtek a gépbe. Amellett, hogy az egyszerűbb szavakat, mint kéz, ujj, csukló, ami mindkettejük nyelvében megvan, egyeztetni próbálták, Gabriel nem adta fel a reményt, hogy szóra bírja végre a gépet. Az viszont semmi mást nem mondott, csak azt, hogy „ember". Gabriel azon tűnődött, nem tört-e el benne valami. Még egy órát töltött a kezelési útmutató olvasásával, közben az edanwe ott körözött mellette, kíváncsian figyelve, mit csiná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bédidő körül egy árnyék vetődött Gabrielre. Felnézett, és ott állt előtte a felderítő. Bár most másik mellény volt rajta, mint tegnap, mégis fel lehetett ismerni a sebhelyeiről, és a szeme vágásáról: ugyanis egy kicsit ferdébb volt, mint a többi edanwéé. Megint ott volt a kezében a kancsó, meg a csészé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Émber – </w:t>
      </w:r>
      <w:r>
        <w:rPr>
          <w:rFonts w:eastAsia="Times New Roman" w:cs="Times New Roman"/>
          <w:color w:val="auto"/>
          <w:sz w:val="24"/>
          <w:szCs w:val="20"/>
          <w:lang w:val="hu-HU"/>
        </w:rPr>
        <w:t>mondta az edanw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danwe – felelte Gabriel, mintegy köszöntésképp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Émber – </w:t>
      </w:r>
      <w:r>
        <w:rPr>
          <w:rFonts w:eastAsia="Times New Roman" w:cs="Times New Roman"/>
          <w:color w:val="auto"/>
          <w:sz w:val="24"/>
          <w:szCs w:val="20"/>
          <w:lang w:val="hu-HU"/>
        </w:rPr>
        <w:t xml:space="preserve">mondta az edanwe, és a billentyűzetre mutatott, beszéd közben pedig kivillantak a fogai – </w:t>
      </w:r>
      <w:r>
        <w:rPr>
          <w:rFonts w:eastAsia="Times New Roman" w:cs="Times New Roman"/>
          <w:i/>
          <w:color w:val="auto"/>
          <w:sz w:val="24"/>
          <w:szCs w:val="20"/>
          <w:lang w:val="hu-HU"/>
        </w:rPr>
        <w:t>Émber, émber, émber, émber, émber.</w:t>
      </w:r>
    </w:p>
    <w:p>
      <w:pPr>
        <w:pStyle w:val="Style1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Igen – felelt Gabriel. – Rosszul vagyok tőle, hogy folyton csak ezt hallom a saját hangomon. – A Kékmellényeshez hajolt, és egy ujjal megkocogtatta a billentyűzet sarkát. Az felnézett rá, és odaadta nek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yomogatni kezdte rajta a gombokat, amelyek arra voltak beállítva, hogy az edanwe szavakat közvetítsék, közben a felderítő a vállára vetette hosszú farkát, aminek a vége bekerült Gabriel látóterébe. Ez helyeslés lenne? Valószínűleg igen – gondolta Gabriel, miután akkor ismételte meg ezt a mozdulatot, ha Gabriel helyesen mondott ki egy szót. Megérintett minden billentyűt, és bemondta a helyes szót... de a billentyűzet csak azt ismételgette: „ember". Gabriel felkapta, és jól megrázt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lderítő felszisszent. Nevet – gondolta Gabriel. Legalább ehhez van humorérzéke. Bárcsak nekem is lenne mos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isszaadta a billentyűzetet a kékmellényes edanwénak, és felnézett a felderítőre, aki egy csésze vizet nyújtott felé, mire Gabriel megint tósztot mond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danw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ásik is megemelte a pohar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mber!</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ütt ittak, aztán a felderítő elment, Gabriel pedig tovább próbált segíteni a kékmellényes edanwénak. Nem működött. Valami rossz volt a billentyűzet programjában, amit Gabriel nem tudott megérteni, bármennyire is elmélyült a kézikönyvben. Egy idő múlva odafordult Endáho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etséges, hogy elroml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bólin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 diagnosztikája tisztán látszik. Szerintem maga a diagnosztikai program hibás, de a kézikönyvben arról nincs szó, hogyan javítsuk meg.</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inyújtózkodott. Jól elment ez a nap. Közeledett az alkonyat, úgyhogy az edanwék elkezdték felkapcsolgatni a mesterséges világítást. Egyikük bekapcsolta a rádiót, amiből lágy, idétlen edanweir zene szó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olyan nyomasztó – panaszolta Gabriel. – Meg akarom kérdezni őket, hogy honnan vették a technológiájukat. Meg akarom tudni, hol lőtték ezt! – a szoba közepén fekvő legnagyobb szőrpokróc felé intett az állával. – De nem tudo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félrebillentette a fe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mit tehetné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od – mondta Gabriel elgondolkodva –, lehet, hogy van valam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igyelmesen hallgatlak – szólt ásítva End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szönöm. A minap azt mondtad, hallottál, mert „nem tettem fel a hangtompítómat." Te hallod néha a gondolatok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ltalában ez nem megy magától – felelt Enda grimaszolt egy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om, de nem próbálnád meg mégis?</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rémültnek látsz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elü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 ne? Bántasz azzal valakit, ha csak hallgatsz?</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et – válaszolta. – Talán idegesek lesznek től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hatod, amíg meg nem próbáltad.</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lgondolkodni látsz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Gabriel, még ha olyan lények között is vagyunk, akik tudják, mi a célunk, ha megpróbálok olvasni a gondolataikban, azt akár támadásnak is vehetik. Azok pedig, akik </w:t>
      </w:r>
      <w:r>
        <w:rPr>
          <w:rFonts w:eastAsia="Times New Roman" w:cs="Times New Roman"/>
          <w:i/>
          <w:color w:val="auto"/>
          <w:sz w:val="24"/>
          <w:szCs w:val="20"/>
          <w:lang w:val="hu-HU"/>
        </w:rPr>
        <w:t xml:space="preserve">nem </w:t>
      </w:r>
      <w:r>
        <w:rPr>
          <w:rFonts w:eastAsia="Times New Roman" w:cs="Times New Roman"/>
          <w:color w:val="auto"/>
          <w:sz w:val="24"/>
          <w:szCs w:val="20"/>
          <w:lang w:val="hu-HU"/>
        </w:rPr>
        <w:t>tudják, mi történi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nem úgy értem, hogy olvass az egész elméjükben – mondta Gabriel. – Tudom, hogy ez nem így működik. Csak azt szeretném, ha pár szóval el tudnánk nekik magyarázni, hogy egy másik világból jöttünk, és hogy nem akarjuk bántani őket... meg ilyesm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 jó, itt van a barátod? Ő látszik a legsegítőkészebbnek. A többieket nem ismerjük annyir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örülnéz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tt jön. Gyerünk, próbáld meg!</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odament az ajtóhoz, ahol a felderítő egy másik edanwéval beszélt, miközben éppen a fegyverét ürítette ki. Gabriel várt, amíg befejezte. Senkit sem zavarna meg fegyverrel kapcsolatos foglalatosságában. Mikor végre az összes töltényt betette az övtáskájába, Gabriel Endára mutatott, meg rá.</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lderítő átdobta a farkát a vállán, és vele ment. Gabriel leült Enda mellé, és azon tűnődött, hogyan tovább. Végül kitalálta, hogy megfogja Enda fejét, aztán az edanwét, aztán megint az Endáé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savanyú képet vágott az egészhe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általán elhiszik-e ezek a lények, hogy a gondolat a fejben zajlik, és nem valamelyik más szervben? – kérdezte Gabrielt összefont karral. – Talán azt sem tudja, miről van szó.</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 mondta Gabriel, – azért meg lehet próbál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felsóhajtott, aztán becsukta a szemét és koncentrál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lderítő kíváncsian nézte, aztán Gabrielhez fordult kérdő tekintett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átható üvöltés, ami ezt követte, rémületes volt. Gabriel feltápászkodott, akárcsak az edanwék körülötte. A felderítő megtántorodott, üvöltött valamit a maga éles ugatásával, aztán észveszejtő sebességgel kezdte megtölteni a fegyveré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t és Endát hamarosan őrjöngő, ugató tömeg vette körül, akik tépték, szaggatták róluk a ruhát, meg a felszerelést. Gabrielnek már nem volt ideje a fegyveréért nyúlnia, mint ahogy Endának sem, aki megpróbált felülni, de öten nyomták vissza. Egyikük ráadásul fölé hajolt, és ütéshez készülődött.</w:t>
      </w:r>
    </w:p>
    <w:p>
      <w:pPr>
        <w:pStyle w:val="Style21"/>
        <w:spacing w:lineRule="atLeast" w:line="100"/>
        <w:ind w:left="0" w:right="0" w:firstLine="284"/>
        <w:jc w:val="both"/>
        <w:rPr/>
      </w:pPr>
      <w:r>
        <w:rPr>
          <w:rFonts w:eastAsia="Times New Roman" w:cs="Times New Roman"/>
          <w:color w:val="auto"/>
          <w:sz w:val="24"/>
          <w:szCs w:val="20"/>
          <w:lang w:val="hu-HU"/>
        </w:rPr>
        <w:t xml:space="preserve">Gabriel elkapta a kezét, és nagy nehezen megfékezte, mire a kéz tulajdonosa a szemébe nézett mérhetetlen haragjában vicsorogva. Vagy inkább a </w:t>
      </w:r>
      <w:r>
        <w:rPr>
          <w:rFonts w:eastAsia="Times New Roman" w:cs="Times New Roman"/>
          <w:i/>
          <w:color w:val="auto"/>
          <w:sz w:val="24"/>
          <w:szCs w:val="20"/>
          <w:lang w:val="hu-HU"/>
        </w:rPr>
        <w:t xml:space="preserve">félelemében? </w:t>
      </w:r>
      <w:r>
        <w:rPr>
          <w:rFonts w:eastAsia="Times New Roman" w:cs="Times New Roman"/>
          <w:color w:val="auto"/>
          <w:sz w:val="24"/>
          <w:szCs w:val="20"/>
          <w:lang w:val="hu-HU"/>
        </w:rPr>
        <w:t>Gabriel hátán felállt a szőr, amikor azt látta, hogy az edanwe a lábához vonszolja Endá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ökdösődés, tülekedés alakult ki, mivel mindenki más irányba indult el, az egészet pedig morgás kísérte. Aztán a felderítő felugatott, mire a többiek a hosszú szoba végébe, a tűz jobb oldala felé taszigálták Endát. A felderítő nem ért Endához, de a fegyverét kibiztosította, és olyan egyértelmű dühvel nézett Gabrielre, hogy az meghátrált, aztán Endát kereste a szemével. Már nem ellenkezett, miközben elhurcolták – ezt valószínűleg elég bölcsen tett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lderítő Gabrielre bámult. Düh, igen, de volt ebben valami más is. Árulá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ömeg után futott, akik elvitték Endát. A kis szoba távolabbi végében apró ajtó vezetett egy szűk folyosóba. A folyosóról több deszkafalú kisebb szoba nyílt, ezek valószínűleg raktárhelyiségek lehett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da, jól vagy? – kiáltott utána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illanatnyilag! – a tömeg nyüszítő és ugató dühös kórusa lökdöste előre, hogy alig tudott levegőhöz jutni. – De azt hiszem... megértette... hogy mit akartam csinál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olyosó végén az utolsó szobát egy vastag deszkalap választotta el, és egy apró ablak mögött valami be volt kapcsolva. Az ajtót egy nehéz rúd zárta el. Néhány edanwe sietve felemelte a rudat, belökték Endát, aztán újra bezárták az ajtó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próbálta nem túlreagálni a rászegeződő fegyverek látvány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 ott még valaki veled? – kérdezte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incs – felelte Enda, még mindig lihegve. – Teljesen üres... – elhallgatott, aztán folytatta – a húst leszámítv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ús? – Gabriel feltartotta a kezét, hogy bebizonyítsa, nem készül semmilyen hirtelen mozdulatra, és közben az ajtó felé indult. Az ugató és nyüszítő kórus pöröllyel fenyegette minden oldalról, de nem állt meg. Nagyon óvatosan áthatolt az edanwék tömegén, és az ajtóhoz men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enézett a rácsos ablakon, amit finoman kidolgozott fémháló fedett. A szoba padlóját, hol most Enda ácsorgott, szalma fedte, és a falak itt is le voltak meszelve. A falakon vassínek futottak körbe, a plafont pedig ugyanilyen sínek hálózták b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rintem ez itt a spájz lehet – jelentette Enda. Kampók lógtak alá sínekről, egyiken másikon pedig állati tetemek lógtak. Szakszerűen nyúzták le őket, bár Gabriel most inkább nem akart belegondolni a dolog jelképességébe. Azon gondolkodott, hogy ezek a hatalmas tomporok ugyanazokból az állatokból voltak-e, mint a szőrpokrócok a közösségi szobában. Ha így van, akkor ez sokat dob a házigazdák vadászképességeinek értékelésén, mivel ezek szerint nem háziasított állatokról van szó.</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fordult az ajtótól, és ismét szembe találta magát az edanwék fegyvereiv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da – kezdte halkan –, én nem hagyom, hogy itt tartsanak téged.</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nyugodj meg. Eddig semmit sem csináltak velem – felelt Enda. – Ha majd úgy tűnik, hogy... készülnek valamire, elég lesz akkor aggód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Utálok arra várni, hogy a helyzet még rosszabbra forduljon. Ahogy mérgesedik a helyzet, úgy nehezedik a megoldá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em mozdult. Az edanwék idegesek voltak ugyan, de ők sem mozdult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segít rajtunk, ha megsebesítjük, vagy megöljük őket – intette Enda. – Ha azt hiszik, hogy bántani akartam őket, akkor az csak megerősítené őket ebben a hitben, és a végeredmény még rosszabb lenn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bben ugyan nem volt biztos, de mindig utálta, ha neki kellett kezdeményeznie a lövöldözést, mivel később emiatt nehéz tisztázni, ki volt a felelős a dologban. Az edanwék bámulták, és meg sem mozdult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ut eszembe – mondta Gabriel –, nem vették észre a titkos zsebeim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ondolom ez megnyugtató – szólt Enda. – Gabriel, kérlek... háromszor is gondold meg, mielőtt valakinek is sérülést okozol! Én hoztam a magam fejére a bajt. Nincs semmi értelme ezért a reakcióért megbüntetni ők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falnak dőlve bámult vissza fogvatartóikr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éhányan, fegyverüket készenlétben tartva, leültek az előtérben. Mások, köztük a felderítő is, továbbra is gyanakvó szemekkel méregették Gabrielt, miközben a főcsarnok felé hátrált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 kérdezte Gabriel –, most mit csinálju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 kérdés – hangzott Enda válasza. – Sajnos aligha tudnék válaszolni, és van egy olyan sanda gyanúm, hogy ezt még a Dodgson sem tudja megolda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üres nevetést halla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tudtál valami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barátodtól? – hallani lehetett, hogy Enda nagyot nyelt. – Nem. Amint megérezte az érintést, és rájött, hogy mi az... egyből jött a félelem. Szörnyű félelem, és iszonya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árcsak biztosan tudnám – mondta Enda, közben hallatszott a szalma susogása, ahogy leült. – Vannak fajok, akik mindenféle elmeérintkezésnek ellene vannak. Ez valószínűleg egy olyan lesz. Gabriel, ez a helyzet nem túl ígéretes és nekünk még le kell szállítanunk egy rakás adatot a Coulombra. Talán bölcsebb lenne, ha elmenné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nevet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nem az a pillanat, mikor ilyesmivel elő lehet hozakodni. Az az adat még csak nem is időérzékeny!</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 kell vinni a célállomásra, vagy a szerződésü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te nem jössz ki onnan épségben – jelentette ki Gabriel –, én sem jutok ki innen egy darabban. Ha ezt a gondolatmenetet követjük, akkor arra a logikus következtetésre jutunk, hogy azért nem mentünk el innen, mert meghaltunk. Akkor pedig CKB elperelheti a vagyonunka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örülnézett az őt bámuló edanwéken, aztán így szólt Endáho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megyek sehová nélküled. Az adatok nem olyan fontosak, mint ami előtt most állunk – aztán csendben hozzátette. – Ráadásul ez az én hibám. Én beszéltelek rá, úgyhogy nem hagyom, hogy te egyedül szenvedd el a következmények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nem felelt egy darabig. Végül azt mond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értem az érzelmeidet, de most itt nincsenek tengerészek, hogy segítsenek neked.</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ilyen jelentéktelen helyzethez, mint amilyen ez is – mondta Gabriel –, egy tengerész is elég.</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megint nem felelt. Gabriel remélte, hogy ez azt jelenti, igaza van.</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sokáig ült a cella előtt. Az éjszaka már régen leszállt és teljes sötétségbe burkolta őt. Egy ideig ez nem is zavarta Gabrielt, de most, hogy Enda lélegzetvételén hallatszott, hogy elaludt a szalmán, kezdte egyedül érezni magát. Az edanwe őr, aki puskával a kezében vele szemben ült, még inkább fokozta a rossz érzést. Az edanwe egyértelműen elég jól látott a sötétben ahhoz, hogy célozni is tudjo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utatni kezdett a zsebében, és elővette a szerencsekövet, aztán letette maga mellé a földre. Halványan felvillant, aztán újra kialudt. Gabriel már látta ezt tőle. Néha, ha azt akarta az ember, hogy világítson, jó darabig kézben kellett tartani. Felvette a szerencsekövet és az öklébe szorította, nekidőlt a falnak, becsukta a szemét, és megpróbált megnyugod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agány szinte kézzelfogható volt. Gabrielt sötétség vette körül, és mindent elzárt tőle. Ott ült egy börtöncella előtt egy olyan világban, amit senki sem ismer... messze a civilizációtól, messze attól az élettől, amit ismer, fényévekre azoktól, akik segíteni tudnának, vagy barátilag szólhatnának hozzá. Most ez a sötétség többnek tűnt, mint az ugrótér sötétje. Csendes volt, jellegtelen, és teljesen elszigete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sóhajtott, lenézett a kezében tartott szerencsekőre, ami ekkor kezdett el újra világítani az ujjai között. Letette maga mellé a földre, az pedig tovább világított, mint az izzó szé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ég ezzel a kevés fénnyel sem látszott több az őrből, mint egy őt néző sötét alak és a szemében megvillanó halvány világosság. Gabriel karba tett kézzel nekidőlt az ajtófélfának, azon gondolkodott, hogyan tudnának kimászni ebből a helyzetből. Nem talált válaszra, és túl fáradt volt és éhes... de a kis élelmiszeradagos csomagokhoz nem volt étvágya. Lehet, hogy Endának szüksége lenne rá.</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a este már semmi sem fog történni – gondolta Gabriel. Meg kell próbálnom pihenni, ha sikerül. Ha bárki közeledne felém, azt úgyis meghallom, addig is...</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pPr>
      <w:r>
        <w:rPr>
          <w:rFonts w:eastAsia="Times New Roman" w:cs="Times New Roman"/>
          <w:color w:val="auto"/>
          <w:sz w:val="24"/>
          <w:szCs w:val="20"/>
          <w:lang w:val="hu-HU"/>
        </w:rPr>
        <w:t xml:space="preserve">...sötétség. Már nem is volt meglepő. Várta a tüzet, ami elviselhetőbbé teszi majd a sötétséget. Ezenfelül pedig Gabriel elkezdte várni a másikat. Együtt harcolni még mindig jobb, mint egyedül maradni a sötétben, még akkor is, ha nem tudod ki a másik. </w:t>
      </w:r>
      <w:r>
        <w:rPr>
          <w:rFonts w:eastAsia="Times New Roman" w:cs="Times New Roman"/>
          <w:i/>
          <w:color w:val="auto"/>
          <w:sz w:val="24"/>
          <w:szCs w:val="20"/>
          <w:lang w:val="hu-HU"/>
        </w:rPr>
        <w:t>Nos?</w:t>
      </w:r>
      <w:r>
        <w:rPr>
          <w:rFonts w:eastAsia="Times New Roman" w:cs="Times New Roman"/>
          <w:color w:val="auto"/>
          <w:sz w:val="24"/>
          <w:szCs w:val="20"/>
          <w:lang w:val="hu-HU"/>
        </w:rPr>
        <w:t xml:space="preserve"> – kiáltotta. </w:t>
      </w:r>
      <w:r>
        <w:rPr>
          <w:rFonts w:eastAsia="Times New Roman" w:cs="Times New Roman"/>
          <w:i/>
          <w:color w:val="auto"/>
          <w:sz w:val="24"/>
          <w:szCs w:val="20"/>
          <w:lang w:val="hu-HU"/>
        </w:rPr>
        <w:t>Megint ugyanaz jön? Akkor kezdjü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jött válasz, de valami sziszegés hallatszott a sötétségben, amilyenhez már volt szerencséje, és egyáltalán nem szerette: mély, puha sziszegés, éppen a hallhatóság határán. Mindig arra lehetett számítani, hogy egyre hangosabb lesz, és minél jobban figyelte az ember, annál nagyobb lett a félelem. Ezúttal hangosabb volt, mint általában. Gabriel megfordult a sötétben és megpróbálta megkeresni, melyik irányból jöh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héz lett volna megmondani. Hirtelen ott volt vele valaki, akit nem látott a sötétben. Mindketten a zaj felé fordulta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Ez mindig itt volt – </w:t>
      </w:r>
      <w:r>
        <w:rPr>
          <w:rFonts w:eastAsia="Times New Roman" w:cs="Times New Roman"/>
          <w:color w:val="auto"/>
          <w:sz w:val="24"/>
          <w:szCs w:val="20"/>
          <w:lang w:val="hu-HU"/>
        </w:rPr>
        <w:t xml:space="preserve">szólalt meg a másik. – </w:t>
      </w:r>
      <w:r>
        <w:rPr>
          <w:rFonts w:eastAsia="Times New Roman" w:cs="Times New Roman"/>
          <w:i/>
          <w:color w:val="auto"/>
          <w:sz w:val="24"/>
          <w:szCs w:val="20"/>
          <w:lang w:val="hu-HU"/>
        </w:rPr>
        <w:t>Lehet, hogy még a tűzzel sem lehet elzavarni. Ha megpróbálju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lami megérintette Gabrielt a sötétben. Tudta, hogy a társa az, úgyhogy nem félt. Tűz tört elő, és őt is megégette. Ez a tűz volt kettejük fegyvere. Gabriel felsikoltott a sötétb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ezdett felébredni, aztán körülnézett. Még mindig sötét volt, de ez most valódi, normális sötétség volt. Egy halvány fényforrást látott csak az egyik oldalán. A szerencsekő volt az. Nagyot sóhajtott. A kő közelében ott állt az őr és a felderítő, akik őt nézté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lderítő lehajolt mellé, a kőre nézett, aztán Gabrielre. Kinyújtotta a kezét a kő felé, aztán Gabriel felé, majdnem megérintette a mellkasát, de végül mégsem tette meg.</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mondta Gabriel –, ez az enyém. – Felvette a köv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lderítő meredten nézte. Félelemmel, megilletődve, vagy talán meglepett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ssék – mondta Gabriel. – Nem kell tőle fél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Odanyújtotta a követ, mire a felderítő meghátrált egy kicsit... aztán kinyújtotta a kezét tenyérrel felfelé. Gabriel beletette a követ a két hüvelykujjú kézbe. Egy töredék másodpercre mindketten egyszerre értek a kőhöz... Gabriel számára megvilágosodott, hogy milyen hosszú is lehet egy másodperc tört része.</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sötétségből hirtelen fénybe kerü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Zavaros képek és valamiféle melegség világa tárult fel előtte. Kiteljesedett a képek nyelve és megértette az őt körülvevő dolgokat: a házakat, a hegyeket, a közösségi érzést. Talán ez volt a legfontosabb dolog ennek a népnek: az egység érzés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vek teltek el, míg belenőtt a közösségbe. Megtanult vadászni, és lőni. A közösség segített neki megérteni a népe bölcsességét, és az életük irányítását. Kemény havazásokat élt túl, mikor szinte mindenki végigkoplalta a telet. Túlélte az apja halálát, és megválasztották őt utódjául a Vízesés kis közösségében. Megházasodott, megözvegyült, és bármilyen szörnyű volt is, túlélte. Aztán jött a találkozása az Idegenekkel, az az iszonyatos idő, mikor rájöttek, hogy nincsenek egyedül, és hogy az univerzumban gonoszság uralkodik. Egy hely, ahol a fájdalom és félelem az úr, ahol egyedüllét van és a magány, a közösséget nem ismerik, sőt gyűlölik. Újraélte felvételét többedmagával az őr tisztségébe, titkos és rejtett módon, ahogy lennie kellett, nehogy az Idegenek felfedezzék az árulást. A legrosszabb még csak eztán jött. A megszállás, amire az Idegenek figyelmeztették: kósza hírek arról, hogy ismeretlen lények repkednek fölöttük. Aztán valóban megjelentek az árnyak, emlékeztetve mindenkit az Idegenekre, akiket mindannyian megpróbáltak elfelejteni.</w:t>
      </w:r>
    </w:p>
    <w:p>
      <w:pPr>
        <w:pStyle w:val="Style11"/>
        <w:spacing w:lineRule="atLeast" w:line="100"/>
        <w:ind w:left="0" w:right="0" w:firstLine="284"/>
        <w:jc w:val="both"/>
        <w:rPr/>
      </w:pPr>
      <w:r>
        <w:rPr>
          <w:rFonts w:eastAsia="Times New Roman" w:cs="Times New Roman"/>
          <w:color w:val="auto"/>
          <w:sz w:val="24"/>
          <w:szCs w:val="20"/>
          <w:lang w:val="hu-HU"/>
        </w:rPr>
        <w:t xml:space="preserve">Az emlékek részletekben jöttek. Egy részének mégis ismerősek voltak. Annak a részének, amely hirtelen a közösségük részévé vált, – tartalom összefüggés nélkül, idegen arcok, egy örökkévalóság a nem megfelelő testbe zárva, gondolatok, amelyek annak az ismeretlen testnek és agynak a szüleményei. Nincs egyéniség, nincs magánélet, csak egy rejtett áramlása a gondolatoknak, amelyeket meg kell osztani másokkal. Így sosem maradsz egyedül. Mégis volt ebben az egészben valami elképesztő. Egy régi álom beteljesülése: nincs egyedül többé. Volt valami más is, valami rejtett, valami, ami elveszett, – </w:t>
      </w:r>
      <w:r>
        <w:rPr>
          <w:rFonts w:eastAsia="Times New Roman" w:cs="Times New Roman"/>
          <w:i/>
          <w:color w:val="auto"/>
          <w:sz w:val="24"/>
          <w:szCs w:val="20"/>
          <w:lang w:val="hu-HU"/>
        </w:rPr>
        <w:t xml:space="preserve">mi az? Nem, mit csinálsz? – </w:t>
      </w:r>
      <w:r>
        <w:rPr>
          <w:rFonts w:eastAsia="Times New Roman" w:cs="Times New Roman"/>
          <w:color w:val="auto"/>
          <w:sz w:val="24"/>
          <w:szCs w:val="20"/>
          <w:lang w:val="hu-HU"/>
        </w:rPr>
        <w:t>valami fontos, a saját érdekükben biztonságban elásva még azok elől is, akik őrzik. Hírvivők, akik a titkot szállítják, úgy, hogy nem is tudnak róla. De nem maradhat sokáig rejtve, mivel része a tűznek. Ki kell lobbannia...</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Nem! Ne félj!</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Jól van! Jól van! Hadd legyen!</w:t>
      </w:r>
    </w:p>
    <w:p>
      <w:pPr>
        <w:pStyle w:val="Style11"/>
        <w:spacing w:lineRule="atLeast" w:line="100"/>
        <w:ind w:left="0" w:right="0" w:firstLine="284"/>
        <w:jc w:val="both"/>
        <w:rPr/>
      </w:pPr>
      <w:r>
        <w:rPr>
          <w:rFonts w:eastAsia="Times New Roman" w:cs="Times New Roman"/>
          <w:color w:val="auto"/>
          <w:sz w:val="24"/>
          <w:szCs w:val="20"/>
          <w:lang w:val="hu-HU"/>
        </w:rPr>
        <w:t xml:space="preserve">Kibontakozott benne a nyugalom és a közösség érzése. Furcsa volt a világot ilyen rettenetes választóvonal mögül nézni, de még mindig jobb, mint egyedül újra a sötétség csapdájába esni. A fény magja ott világított kettejük között – a </w:t>
      </w:r>
      <w:r>
        <w:rPr>
          <w:rFonts w:eastAsia="Times New Roman" w:cs="Times New Roman"/>
          <w:i/>
          <w:color w:val="auto"/>
          <w:sz w:val="24"/>
          <w:szCs w:val="20"/>
          <w:lang w:val="hu-HU"/>
        </w:rPr>
        <w:t xml:space="preserve">Hírnök! – </w:t>
      </w:r>
      <w:r>
        <w:rPr>
          <w:rFonts w:eastAsia="Times New Roman" w:cs="Times New Roman"/>
          <w:color w:val="auto"/>
          <w:sz w:val="24"/>
          <w:szCs w:val="20"/>
          <w:lang w:val="hu-HU"/>
        </w:rPr>
        <w:t>aztán eltompult...</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 és Gabriel ott ült pihegve, miközben a felderítő rémült és ziháló arcába mered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történt? – kérdezte Gabriel, amint levegőhöz jutott. Valahogy nem lepte meg, mikor a felderítő halk morgással válaszolt:</w:t>
      </w:r>
    </w:p>
    <w:p>
      <w:pPr>
        <w:pStyle w:val="Normal"/>
        <w:widowControl w:val="false"/>
        <w:ind w:left="0" w:right="0" w:firstLine="284"/>
        <w:jc w:val="both"/>
        <w:rPr/>
      </w:pPr>
      <w:r>
        <w:rPr>
          <w:rFonts w:eastAsia="Times New Roman" w:cs="Times New Roman"/>
          <w:i/>
          <w:color w:val="auto"/>
          <w:sz w:val="24"/>
          <w:szCs w:val="20"/>
          <w:lang w:val="hu-HU"/>
        </w:rPr>
        <w:t xml:space="preserve">– </w:t>
      </w:r>
      <w:r>
        <w:rPr>
          <w:rFonts w:eastAsia="Times New Roman" w:cs="Times New Roman"/>
          <w:i/>
          <w:color w:val="auto"/>
          <w:sz w:val="24"/>
          <w:szCs w:val="20"/>
          <w:lang w:val="hu-HU"/>
        </w:rPr>
        <w:t xml:space="preserve">Nendhwe rrain nte'ithsaournte! – </w:t>
      </w:r>
      <w:r>
        <w:rPr>
          <w:rFonts w:eastAsia="Times New Roman" w:cs="Times New Roman"/>
          <w:color w:val="auto"/>
          <w:sz w:val="24"/>
          <w:szCs w:val="20"/>
          <w:lang w:val="hu-HU"/>
        </w:rPr>
        <w:t>és amit ezzel egy időben Gabriel hall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vagyunk egyedül az elmémb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tán a felderítő lehajította a szerencsekövet a földre kettejük közé.</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agyot nyel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értette, hogyan történhetett mindez az edanwéval. Ránézésre nem tudta volna megmondani. Pszionikus népük kisebb csoportokban él, mivel így a legjobb nekik. Nem élnek városokban, mert nem tudnák elviselni. A növekvő létszám eltompítja a közösség lényegét. Elég bölcsek voltak ahhoz, hogy ne azt az utat válasszák. Pszionikus képességük leginkább párokban teljesedett ki – mint, ahogy azt Gabriel mostanra megtudta. Még mindig nem ismerte a felderítő nevét, de hát milyen gyakran gondol az ember a saját nevére? Nincs rá szükség. Tudom, hogy kivagyok.</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Vagy legalábbis eddig azt hitte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érintette a mellkasát és megszóla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Ez a neve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lelai – felelte a felderítő, lágy, félig morgó hangon. Gabriel mégis úgy hallotta, mintha egy idegen nyelven mondta volna, és egyszerre a Standardon, amik közül a Standard tisztábban hangzott – Így hívn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mást nézték, még mindig nehezen vették a levegő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 csináltad ezt? – kérdezte Gabriel – Te idézted elő, ami történ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farka határozatlanul tekerg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zt hittem </w:t>
      </w:r>
      <w:r>
        <w:rPr>
          <w:rFonts w:eastAsia="Times New Roman" w:cs="Times New Roman"/>
          <w:i/>
          <w:color w:val="auto"/>
          <w:sz w:val="24"/>
          <w:szCs w:val="20"/>
          <w:lang w:val="hu-HU"/>
        </w:rPr>
        <w:t xml:space="preserve">te </w:t>
      </w:r>
      <w:r>
        <w:rPr>
          <w:rFonts w:eastAsia="Times New Roman" w:cs="Times New Roman"/>
          <w:color w:val="auto"/>
          <w:sz w:val="24"/>
          <w:szCs w:val="20"/>
          <w:lang w:val="hu-HU"/>
        </w:rPr>
        <w:t>voltá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é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 hallasz enge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degen zajokat hallok, és rendes szavakat. Egyszerre mindkettőt, de a szavak hangosabbak – felelte Tlela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ketten a követ nézté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ez? – kérdezte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farka ismét tekergőzni kezd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an a hegyekből van. Azt mondják, az ilyesmik onnan jönnek. Gabriel felvette a követ, ami halványan fényl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ájdalmat okozott neked?</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sértette meg a kezemet – felelte Tlelai, közben a farka megnyugodott. Gabrielre nézett, és egyszerre érthetővé vált a tekintet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élelem és csodálkozás keveréke... bár a félelem erősebb vo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gyedül vagy – mondta Tlelai olyan hangon, mintha azt közölné valakivel, hogy </w:t>
      </w:r>
      <w:r>
        <w:rPr>
          <w:rFonts w:eastAsia="Times New Roman" w:cs="Times New Roman"/>
          <w:i/>
          <w:color w:val="auto"/>
          <w:sz w:val="24"/>
          <w:szCs w:val="20"/>
          <w:lang w:val="hu-HU"/>
        </w:rPr>
        <w:t>haldoklik.</w:t>
      </w:r>
    </w:p>
    <w:p>
      <w:pPr>
        <w:pStyle w:val="Normal"/>
        <w:widowControl w:val="false"/>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Nem baj – mondta Gabri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kétkedve nézett r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ézd, semmi gond, csak </w:t>
      </w:r>
      <w:r>
        <w:rPr>
          <w:rFonts w:eastAsia="Times New Roman" w:cs="Times New Roman"/>
          <w:i/>
          <w:color w:val="auto"/>
          <w:sz w:val="24"/>
          <w:szCs w:val="20"/>
          <w:lang w:val="hu-HU"/>
        </w:rPr>
        <w:t xml:space="preserve">figyelj </w:t>
      </w:r>
      <w:r>
        <w:rPr>
          <w:rFonts w:eastAsia="Times New Roman" w:cs="Times New Roman"/>
          <w:color w:val="auto"/>
          <w:sz w:val="24"/>
          <w:szCs w:val="20"/>
          <w:lang w:val="hu-HU"/>
        </w:rPr>
        <w:t xml:space="preserve">ide – folytatta Gabriel, attól tartva, hogy ez a kapcsolat hamarosan megszakad. Épp olyan hirtelen, ahogy jött. – </w:t>
      </w:r>
      <w:r>
        <w:rPr>
          <w:rFonts w:eastAsia="Times New Roman" w:cs="Times New Roman"/>
          <w:i/>
          <w:color w:val="auto"/>
          <w:sz w:val="24"/>
          <w:szCs w:val="20"/>
          <w:lang w:val="hu-HU"/>
        </w:rPr>
        <w:t xml:space="preserve">Nem </w:t>
      </w:r>
      <w:r>
        <w:rPr>
          <w:rFonts w:eastAsia="Times New Roman" w:cs="Times New Roman"/>
          <w:color w:val="auto"/>
          <w:sz w:val="24"/>
          <w:szCs w:val="20"/>
          <w:lang w:val="hu-HU"/>
        </w:rPr>
        <w:t>azért jöttünk, hogy bántsunk titeket. Még csak nem is tudtuk, hogy itt vagytok. Mi felfedezők vagyu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világon kívülről jöttetek – villant meg Tlelai barna szem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igaz.</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t ahogy mások is – mondta Tlelai, és a félelem erősödö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dörzsölte az arcát, nem tudta, hol kezdj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áttam valamit erről. Kérlek, mondd el mi történt! Meg kell értene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mondom, vagy majd mások is megteszik, ha megmondod, hogy miért jöttetek ide.</w:t>
      </w:r>
    </w:p>
    <w:p>
      <w:pPr>
        <w:pStyle w:val="Style11"/>
        <w:spacing w:lineRule="atLeast" w:line="100"/>
        <w:ind w:left="0" w:right="0" w:firstLine="284"/>
        <w:jc w:val="both"/>
        <w:rPr/>
      </w:pPr>
      <w:r>
        <w:rPr>
          <w:rFonts w:eastAsia="Times New Roman" w:cs="Times New Roman"/>
          <w:i/>
          <w:color w:val="auto"/>
          <w:sz w:val="24"/>
          <w:szCs w:val="20"/>
          <w:lang w:val="hu-HU"/>
        </w:rPr>
        <w:t xml:space="preserve">Óh, Istenem... </w:t>
      </w:r>
      <w:r>
        <w:rPr>
          <w:rFonts w:eastAsia="Times New Roman" w:cs="Times New Roman"/>
          <w:color w:val="auto"/>
          <w:sz w:val="24"/>
          <w:szCs w:val="20"/>
          <w:lang w:val="hu-HU"/>
        </w:rPr>
        <w:t>volt erre egyfajta magyarázat, amit sokféleképpen el lehetett volna kezde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llottuk, hogy van itt egy bolygó, és eljöttünk megnézni, hogy igaz-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felszisszent, Gabriel pedig tisztán hallotta, hogy ez a felszabadult, szívből jövő nevetés hangja vo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hol máshol lehetne a világ? Bár... megbocsáss. A tiéd máshol v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gyon messze innen – Gabriel a kőre nézett, aztán Tlelaira – Az embereid így beszélne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zavartan nézett rá.</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vekkel? Ne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értem, hogy eddig nem értettelek, és most már értem, amit mondasz. És látok is dolgokat, amiket te láttál, vagy láts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eljesen megzavarod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an lehet megérteni valamit, ha nem közösen? Hogyan lehetne másképp látni, mint valamihez viszonyítv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ár majdnem megértette, miről beszél, de túl sok minden történt egyszer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eszéljünk erről később! Össze vagyok zavarodva. Egyelőre nem tudnád kiengedi onnan End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d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barátoma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szemei kikerekedtek, ami láthatóan a harag jele vo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Mewesht </w:t>
      </w:r>
      <w:r>
        <w:rPr>
          <w:rFonts w:eastAsia="Times New Roman" w:cs="Times New Roman"/>
          <w:color w:val="auto"/>
          <w:sz w:val="24"/>
          <w:szCs w:val="20"/>
          <w:lang w:val="hu-HU"/>
        </w:rPr>
        <w:t>követett el. Ez megengedhetetl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Mi az </w:t>
      </w:r>
      <w:r>
        <w:rPr>
          <w:rFonts w:eastAsia="Times New Roman" w:cs="Times New Roman"/>
          <w:i/>
          <w:color w:val="auto"/>
          <w:sz w:val="24"/>
          <w:szCs w:val="20"/>
          <w:lang w:val="hu-HU"/>
        </w:rPr>
        <w:t>a mewesh?</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döbbentnek látsz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elmagyarázni. Másoknak kell majd ezt megtenniük, a tanácsadóknak. Már elküldtünk értü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jó lesz – mondta Gabriel –, szükségem is van a tanácsra. Mi lesz Endáva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ki itt kell maradni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én is maradok – jelentette ki Gabriel, és ernyedten a spájzajtónak dől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hallgatott egy darabig, aztán halkan megszóla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 csinál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tudatfürkészést? Csak azért, hogy beszélni tudjunk veletek. Sosem akarna bántani tite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csapott egyet a farkával, és Gabriel rögtön tudta, hogy ez a gesztus annyi, mintha nemet mondott voln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ezt másképp látjuk. Az Idegenek... másképp csináltá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ő nem tartozik az Idegenek közé – érvelt Gabriel. – Akikért elküldtetek, azok is edanwé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Reggelre itt leszn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nácsadó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ártasak a történelemben – közölte Tlelai –, és a történelem alkalmazásába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zordan elvigyorodo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okféleképpen lehetett értelmezni ezt az utolsó kijelentést. A helyi edanwék idehívhattak valakit a kormányból, a rendőrségtől... vagy az ítéletvégrehajtóktó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römmel válaszolok az embereitek kérdéseire – mondta Gabriel. – Mindketten örömmel válaszolunk, de nekünk is vannak kérdéseink. Ha ezt megtettük, akkor elmegyünk, és soha többé nem zaklatunk, ha úgy akarjáto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 ezt komolyan gondolod – mondta Tlelai, látszott rajta, hogy meg van lepv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hazudnék neked – Gabriel a szerencsekőre nézett, és hozzátette: – Azt hiszem, nem is tudnék. Úgy látszik egy „közösségbe" kerültünk. Árulj el nekem valamit! Nem láttál különös álmokat mostanába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dermedten ál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ideje... ig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kor kezdődö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ónapokkal ezelőtt. Öt vagy hat hónapj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ötétség – mondta Gabriel –, és fény.</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ény és tűz – folytatta Tlelai. – Hatalmas félelem, és izgalom egyben. Újra és újra. Minden alkalommal egy kicsit több.</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fejezte be Gabriel. – Azt hittem, én voltam az egyetl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nem értem – felelte Tlelai. – Nem értem hogy lehet az, hogy máshonnan jössz, mégis olyan vagy, mint mi. Az Idegenek nem olyanok voltak – megremegett, és felállt rajta a szőr, mintha hideg lenne. – Minden változik. Semmi sem olyan, mint vo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hogy mondod, testvér – bátorította Gabriel. – Figyelj! Menj, és aludj egyet! Én is ezt teszem. Mikor megérkeznek majd a tanácsadók, akkor folytatjuk. Feltéve, ha még tudju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egyszer bekerültél a közösségbe – mondta Tlelai –, a halálod napjáig nem hagyhatod el az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jó ok arra, hogy ne vigyem túlzásba – felelte Gabriel. Beleborzongott az elmúlt nap eseményeib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felkelt, és megdörzsölte az arcát, de a gesztus olyannyira ismerős volt Gabriel számára, hogy majdnem elnevette magát. Végül inkább úgy hangzott, mintha felsóhajtott voln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után Tlelai csinált valamit, amit Gabriel már látott a többi edanweirtől is a gyülekezőkön, találkozókon, hogy így üdvözlik egymást. Egy kicsit meghajolt, egyik kezét a föld felé nyújtva, a másikat az arca elé tartotta, és eltakarta vele a szájá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em kelt fel, de felismerte a gesztust: visszatartja a lélegzetet a testvértől, mert úgyis megosztoznak már, és megmutatja, hogy mit csinál a farka, ha esetleg nem látná. Gabriel ott ült a kamra ajtajának támaszkodva, eltakarta a száját, meghajolt egy kicsit, aztán elvigyorodott, hátradőlt, és átemelte a karját a válla felett, visszahajlította a kézfejét, és az ujjaival integetett, imitálva ezzel a nem létező farká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részéről sziszegés volt a válasz, miközben lefelé ment az előcsarnokba. Odaszólt az őröknek:</w:t>
      </w:r>
    </w:p>
    <w:p>
      <w:pPr>
        <w:sectPr>
          <w:headerReference w:type="even" r:id="rId66"/>
          <w:headerReference w:type="default" r:id="rId67"/>
          <w:footerReference w:type="even" r:id="rId68"/>
          <w:footerReference w:type="default" r:id="rId69"/>
          <w:type w:val="nextPage"/>
          <w:pgSz w:w="8448" w:h="11906"/>
          <w:pgMar w:left="1134" w:right="624" w:gutter="0" w:header="720" w:top="776" w:footer="720" w:bottom="776"/>
          <w:pgNumType w:fmt="decimal"/>
          <w:formProt w:val="false"/>
          <w:textDirection w:val="lrTb"/>
          <w:docGrid w:type="default" w:linePitch="360" w:charSpace="0"/>
        </w:sect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zavarjátok őket ma este. Nem fognak bajt okozni. – Azzal fogta magát és elsétált a hosszú folyosó halvány fénye felé. Magára hagyta Gabrielt, aki azon tűnődött, vajon a most felvett kapcsolat segít-e majd, hogy kijussanak innen Endával.</w:t>
      </w:r>
    </w:p>
    <w:p>
      <w:pPr>
        <w:pStyle w:val="Normal"/>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Tizenötödik fejez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sors kegyes volt hozzá, és ezen az estén elkerülte az álom. Nem aludt túl sokat, mivel az elmúlt este eseményei túl feszültté, izgatottá tették. Ugyanakkor Endáért is aggódott, és beszélni akart vel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sokkal Gabriel után ő is felébred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lső sugarak bevilágítottak a magas ablakokon, és Gabriel közel egy órán át próbálta elmondani neki több-kevesebb sikerrel, hogy mit tudott meg a Tlelaijal való két-három másodperces közösség révé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gész olyan volt, mint egy álom, és néhány kép már el is halványod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aki volt itt, az bizto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felelte Enda. – Angel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idd el, bárkit láttak is, az nem Angela volt. Nem ember volt, és... azt hiszem nem is olyan faj szülötte, akit mi ismerhetü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 volt az?</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él inkább próbálkozom – mondta Gabriel –, annál kevésbé tudom felidézni. Lesz egy pár kérdésem a tanácsadókhoz ma regg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ek bírák lennének – kérdezte Enda –, vagy vallási vezető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megmondani – felelte Gabriel. – Ezt a „közösség" dolgot könnyebb megérteni, amíg éppen kapcsolatban állsz velük. Ennyit tudok mondani: ma reggel nem tudtam megérteni az őrt. Azt hiszem, senkivel sem tudok kommunikálni, amíg Tlelai nincs a közelben. Ezek a lények egyértelműen pszionikusak, bár nem tudom, hogy ez olyanfajta pszi, amelyet mi is ismerünk. Nincs meg ehhez a kellő tapasztalato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úgy hangzott, mintha azt mondanád, hamarosan meg lesz – mondta Enda, és elgondolkodva nézte Gabrielt az ajtó ablakának fémrácsozatán keresztü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mélem – dörmögte Gabriel –, mert valami ilyesmire lesz szükségem ahhoz, hogy téged kihozzalak innen. Ezek a lények nagyon haragszanak rád. Nem tudom, hogy vajon meg akarnak-e ölni téged, vagy mire is készülnek. Nem tudtam rájönni, hogy miben különbözött az, amit én és Tlelai csináltunk, attól, amivel te próbálkoztá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bólin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marosan rájövünk – Enda felnézett. – Hallod ez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csendben maradt, és hallgatózott. Halk, puha zümmögés kezdett kibontakoz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 ezt a hangot meg mi a fene hallatj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pislogott egyet.</w:t>
      </w:r>
    </w:p>
    <w:p>
      <w:pPr>
        <w:pStyle w:val="Normal"/>
        <w:widowControl w:val="false"/>
        <w:ind w:left="0" w:right="0" w:firstLine="284"/>
        <w:jc w:val="both"/>
        <w:rPr/>
      </w:pPr>
      <w:r>
        <w:rPr>
          <w:rFonts w:eastAsia="Times New Roman" w:cs="Times New Roman"/>
          <w:color w:val="auto"/>
          <w:sz w:val="24"/>
          <w:szCs w:val="20"/>
          <w:lang w:val="hu-HU"/>
        </w:rPr>
        <w:t>– „</w:t>
      </w:r>
      <w:r>
        <w:rPr>
          <w:rFonts w:eastAsia="Times New Roman" w:cs="Times New Roman"/>
          <w:color w:val="auto"/>
          <w:sz w:val="24"/>
          <w:szCs w:val="20"/>
          <w:lang w:val="hu-HU"/>
        </w:rPr>
        <w:t>Bár veszélyes lehet az általánosítás..."</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ájdalmasan elvigyorod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rlek! Enda, utállak egyedül hagy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z biztos, hogy </w:t>
      </w:r>
      <w:r>
        <w:rPr>
          <w:rFonts w:eastAsia="Times New Roman" w:cs="Times New Roman"/>
          <w:i/>
          <w:color w:val="auto"/>
          <w:sz w:val="24"/>
          <w:szCs w:val="20"/>
          <w:lang w:val="hu-HU"/>
        </w:rPr>
        <w:t>figyelmeztetés</w:t>
      </w:r>
      <w:r>
        <w:rPr>
          <w:rFonts w:eastAsia="Times New Roman" w:cs="Times New Roman"/>
          <w:color w:val="auto"/>
          <w:sz w:val="24"/>
          <w:szCs w:val="20"/>
          <w:lang w:val="hu-HU"/>
        </w:rPr>
        <w:t xml:space="preserve"> nélkül nem fognak megölni. Menj, és tedd, amit kel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isietett a hosszú házból. A közös területen igen sok edanweir álldogált a házak körül. Alapjában véve sokkal több, mint amennyit ezelőtt látott a településen. Mind az eget kémlelték, ahonnan a zümmögő hang jött. Gabriel követte a tekintetüket... és meglátta a landolni készülő léghajó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átott szájjal figyelte a jelenetet. Nem foglalkozott vele, hogy vajon ki látja, vagy hogy félreértik-e, amit csinál. A húsz méter magas henger alakú külső burok a végein kicsúcsosodott. Úgy tűnt, rejtett varrás van rajta, de Gabriel azt gyanította, hogy belül is van egy festett réteg, ami légmentesen lezárja. A zümmögő hangot egy motorpár adta ki, amelyek kétoldalt helyezkedtek el, és a propellereket hajtották meg. Csűrőlapok látszottak mindkét oldalon, és a hátulján egy nagyobb kormánylapát, egy másik pedig a farokrészen. Egy meglehetősen nagy gondola himbálózott az alján, amiben Gabriel szerint nyolc edanwe, férhetett el. A hajót gyönyörű bronzszínűre festette a reggeli nap fénye, ami bizonyára az edanwék által a külső felszínen használt lakknak volt köszönhető.</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Üzemanyagpárlatos technológia, gondolta Gabriel. Valószínűleg elektrolízises, vagy galvanizáló. Keményforrasztással készülhetett. Azon tűnődött, vajon mi hajtja meg a propellereket forgató motor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égkapszulában tárolt üzemanyag típusától függően lehet, hogy óvatosan kell bánni az elektromos vagy kémiai hajtóanyaggal. De nem volt rá mód, hogy kitalálja, milyen eljárást használtak. Ezek a lények nagyon találékonyak volt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éhány edanwe előreszaladt, hogy segítsen megkötni a léghajót. Hirtelen értelmet nyert Gabriel számára a megmunkálatlan hatalmas sziklákból kirakott kör, amelyet minap a település egyik oldalán látott. Horgonyokat vetettek ki, és valószínűleg köteleket dobtak le a léghajóból. Az edanwék elkapták őket, és odaerősítették a sziklákhoz, hogy a gondola szinte már a földön lando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ondola egyik oldalán kinyílt egy lejáró, amin öt edanwe lépett ki. Tlelai és még páran az emberei közül az üdvözlésükre siettek, egy perccel később pedig már úton voltak a hosszúház felé, ahol Gabriel ál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hajolt, ahogy Tlelai tanította neki, de nemcsak udvariasságból, hanem inkább azért is, mert úgy érezte ezeknek a lényeknek, főképpen a vezetőjüknek, ez kijár. Gabrielt ugyanaz az érzés fogta el a sötét pofaszőrű, hályogos szemű edanwét nézve, amit a nagykövettel kapcsolatban is érzett: nyugalom, megfontoltság, alaposság és hatalom. Ezek nem olyan lények, akikkel alkudozni lehet, legyen szó akár a barátod életéről is. A legöregebb, amelyiknek sötét volt a pofája, alaposan szemügyre vette Gabrielt. Ő volt a legegyszerűbben öltözött edanwe, akit Gabriel eddig látott. Legtöbbjük összetett mintázatú, élénk színekkel szőtt mellényt viselt. Ezen viszont egyszerű vörösesbarna, finom bőrből készült mellény volt, ami ment a szőre színéhe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dolgok megváltoztak, mióta utoljára beszéltünk – mondta Tlelai a legidősebb edanwénak. – Mi és a vendégeink még mindig nem értjük meg egymást teljesen, de azért történt előrelépés ezen a tér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t megnyugtatta, hogy még mindig érti, amit Tlelai mond. Az idősebb edanwéhez fordu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tiszteltetés, hogy üdvözölhetem. Bocsánatát kérjük, hogy tudatlanságunk folytán megzavartuk a népét. Sok mindent szeretnénk elmondani, sok kérdésünk van, és sok kérdést kell megválaszolnunk, ha igaz, amit Tlelai nekem mond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degen a közösségben, én is üdvözöllek – szólalt meg a legidősebb edanwe. – Egészen másnak látszol, mint azok, akik eddig jöttek hozzánk a külvilágból. Majd meglátjuk, mennyire különbözöl valójában tőlü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zal elindult a hosszú ház felé. A másik edanwe követte őt, a sort pedig Gabriel és Tlelai zárta.</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lkövetkező három-négy óra egy rémálom volt, bár érdekes is. Gabriel abban reménykedett, hogy mihamarabb elkezdheti faggatni az edanwéket, de csalódnia kellett. Az első fél óra azzal telt, hogy mindenki elfoglalta a helyét a párnákon, a tűz közelében, vizet szolgáltak fel, és kistányéron szárított húst osztottak szét. A bevezető beszélgetés a „közösségi" ügyekről szólt. Gabriel megtudta, hogy a falu egy ideiglenes település, szigorúan szezonális jellegű. Ahogy jön a tél, a lakók elindulnak az Egyenlítő felé, vagy a föld alá húzódn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re Gabrielre került a sor, már szinte nem is számított rá.</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l van a te közösséged? – kérdezte a legidősebb edanweir. Ő volt az egyetlen, akit nem mutattak be, mikor elkezdődött az ülés. – Nem az a társad, akivel utazol, hanem a vérrokonaid.</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válasz némi magyarázatot kívánt, arról, hogy mi is az a Bluefall bolygó, ami aztán az emberi családszerkezet és kapcsolatok témájához vezetett. Gabriel nehezen tudta megmagyarázni, hogy miért nem vitte magával az apját a tengerészethez, kik a tengerészek, és hol élnek, mit csinálna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zon vette észre magát, hogy szakszerűen kikérdezték. Átfutott az agyán, hogy nem felel a kérdésekre, de aztán belátta, hogy ennek semmi értelme. Az egyetlen dolog, aminek értelme van, az az, ha igazat mond.</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en kérdésre válaszolt, amit csak kérdeztek tőle, ezzel töltötte ki az időt, amíg rá kerülhetett a kérdezés sor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szerencsekövön tartotta a kezét, mert előfordult, hogy a társalgás morgásba vagy érthetetlen edanweir beszédbe fulladt, „fordítás" nélkül, és úgy tűnt, az érintés megoldja ezt a problémát. Az is megnehezítette a megértést, hogy egyik-másik szóra nem is volt fordítás, hiába a „közösség" Tlelaijal. Megpróbálta kitalálni, mit is jelenthetnek, és addig ült ezen merengve, míg egy következő kérdés fel nem rázta a mélázásbó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örülbelül másfél óra kitartó kérdezgetés után hirtelen csend lett. A legidősebb edanwer vidáman megszólítot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ármit tanítsanak is nektek a világotokban, a türelem biztosan ott van közöttük. Kérdezd meg, amire kíváncsi vagy, hadd tanuljunk tőled ily módon i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mosolyod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óta él a népük ezen a bolygó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óta néppé lettünk – felelte az öreg. – Néhány ezer éve biztosan. Ez mindig is az otthonuk vo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nek volt ez még az otthona? – kérdezte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lelet éles tekintetet váltott ki az öregbő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oltak, akik el akarták venni tőlünk, de nem beszélünk rólu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az Idegeneket érti ezalatt – vetette közbe Gabriel –, én nem rájuk gondolok. Vannak itt olyan építmények, amik különböznek az önökétő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élységes csönd borult az edanwékre, néhányan a legidősebb felé fordulta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nak mintegy feleletképpen tekergőzni kezdett a fark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ok nagyon régiek. Nem tudjuk, ki építette ők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próbálták felkutat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egidősebb széles ívben megcsóválta a farkát, ami annyit tett, hogy „ne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éhányan elmentek arra, de nem jöttek vissza.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 aztán folytat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időjárás miatt lakik a népük olyan szórványosan? Azért, mert nehéz sokaknak együtt, mikor fogytán vannak a forráso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egöregebb megdöbbent a kérdés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ért élünk úgy, ahogy élünk, mert a közösség csak elkülönülten tud életben marad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zt megpróbálta értelmez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ősi időkben együtt éltek az embereink – mondta az öreg –, nagy házcsoportokban, de a közösség elhalványult, és csak a nyelv maradt. Ez nem volt elég. Elkezdték utálni egymást – megborzongott. – Szörnyű idők voltak, sokan meghaltak. Mikor vége volt az egésznek, inkább szétváltunk, és minden csoport külön-külön útra indult... a vándorlások során találkozunk, ha az útjaink éppen keresztezik egymást. A találkozásokat előkészületek előzik meg, azaz nem véletlenszerűek. Ha önként osztjuk meg az örömöt, az igazibb, mintha kikényszerítik. Nem tudunk másképp él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nek nehéz volt megérteni ezt a gondolkodásmódot, lévén, hogy egy olyan kultúrából érkezett, ahol a „jó élet" egyenlő volt a városlakással. Persze az is eszébe jutott, hogy talán valahol, valamikor ők is elveszítettek valamit az idők sorá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Tehát nem minden idegen jelent gondot a maguk számára, csak </w:t>
      </w:r>
      <w:r>
        <w:rPr>
          <w:rFonts w:eastAsia="Times New Roman" w:cs="Times New Roman"/>
          <w:i/>
          <w:color w:val="auto"/>
          <w:sz w:val="24"/>
          <w:szCs w:val="20"/>
          <w:lang w:val="hu-HU"/>
        </w:rPr>
        <w:t xml:space="preserve">azok </w:t>
      </w:r>
      <w:r>
        <w:rPr>
          <w:rFonts w:eastAsia="Times New Roman" w:cs="Times New Roman"/>
          <w:color w:val="auto"/>
          <w:sz w:val="24"/>
          <w:szCs w:val="20"/>
          <w:lang w:val="hu-HU"/>
        </w:rPr>
        <w:t xml:space="preserve">az Idegenek, az </w:t>
      </w:r>
      <w:r>
        <w:rPr>
          <w:rFonts w:eastAsia="Times New Roman" w:cs="Times New Roman"/>
          <w:i/>
          <w:color w:val="auto"/>
          <w:sz w:val="24"/>
          <w:szCs w:val="20"/>
          <w:lang w:val="hu-HU"/>
        </w:rPr>
        <w:t>Idegen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ágni lehetett a feszültséget a kis helyiség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Őszinte voltál hozzánk, így hát mi is azok leszünk – felelte a Legidősebb.</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pillanatra megállt, hogy elgondolkodjon azon, hol is kezdj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halál nem idegen az embereinktől. Nem vagyunk halhatatlanok. Csak egyetlen egyszer tapasztaltuk meg, mi az a gyilkosság, mégpedig azokban a szörnyű időkben, mikor megpróbáltunk tömegesen együtt élni. Több ezer év telt el azóta, és nem kellett ilyesmivel szembesülnünk... míg meg nem érkeztek az Idegen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egidősebb keze ökölbe szoru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volt zökkenőmentes az életünk azelőtt sem. Kemény telek, halált hozó vadállatok, balesetek az építkezéseknél... minden előfordult, mégis szép volt a világunk. Ismerkedtünk az éggel felettünk, és a körülöttünk fekvő világokkal. Amint körbeutaztuk a csillagunkat megtudtuk, hogy ez a világ, ez a bolygó nem minden. Csodálatos volt. Valaki azt mondta, a mi napunk is csak egy csillag, olyan, mint a többi. Ez is csodálatos volt, de aztán a csillagok felől eljöttek ő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hallgatott, mint aki nem akarna többet mondani, nehogy a szavai valósággá váljan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Ők maguk voltak a halál – mondta az öreg. – Először nem vettük észre őket. A lények, akik jöttek, elég furcsák voltak, de elsőre nem vagyunk-e mind furcsák egymásnak? Amikor jöttek a furcsa alakjukkal és a miénktől különböző személyiségükkel, megijedtünk. Igyekeztünk túltenni magunkat ezeken a félelmek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agyokat lélegzett, és közben a tüzet figyelt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einte becsülettel beszéltek – folytatta. – Azt mondták, meg akarják osztani velünk a tudásukat, és ajándékokat is hoztak nekünk. Miért is ne? Úgy bántunk velük, mintha közülünk valók lettek volna. Sokan közülünk azt mondták, hogy bár furcsák ezek az idegenek, ők is a köztünk lévő Erő teremtményei, és hogy örülhetünk nekik. Valóban kaptunk ajándékokat tőlük. A vezeték nélküli átvitel technológiáját, a fűtőköveket, és sok minden mást, de lassan észrevettük, hogy ezeknek az új embereknek valami nincs rendben a viselkedésével. Az újabbak elmesélték, hogy a csillagok között vannak más erők is, olyan hatalmak, amelyek nem – „barátságosa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allotta, hogy habozott, mivel az ő nyelvükben mind ez idáig nem volt szó a „barátságtalanr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zal rémisztgettek, hogy miket fognak csinálni majd azok a lények, akik esetleg idejönnek – folytatta a Legidősebb. – Elveszik az otthonainkat, elüldöznek minket, és a „rabszolgáikká" tesznek. Nem tudtuk, hogy ez mit jelent, de hamarosan meg kellett tudnu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abszolgává tették a népet? – suttogta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mutatták azokat a rabszolgákat, akiket eddig csináltak. Ezek mind másféle teremtmények voltak, mint te vagy a barátod, de halottak voltak. Azt mondták, ezek a csillagokból jöttek, és ellenük harcoltak, ők pedig elvették a lélegzetüket. De holtan is örökké ezeket a lényeket kell szolgálniuk. Ha közülünk valaki találkozna ezekkel a lényekkel, akkor minket is mind a rabszolgáikká tennének. „Lemészárolnának". Elvinnének, hogy az örökkévaló halál gyűlöletében, fájdalmában őket szolgálju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agyot nye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lyen teremtményt – mondta Gabriel –, én is látta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igaz, amit mondtak, hogy ti csináljátok őket – erre a kijelentésre morgás támad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Nem! – </w:t>
      </w:r>
      <w:r>
        <w:rPr>
          <w:rFonts w:eastAsia="Times New Roman" w:cs="Times New Roman"/>
          <w:color w:val="auto"/>
          <w:sz w:val="24"/>
          <w:szCs w:val="20"/>
          <w:lang w:val="hu-HU"/>
        </w:rPr>
        <w:t xml:space="preserve">kiáltotta Gabriel. </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zgatott fejek forogt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 ismételte meg Gabriel higgadtabban. – Nem mi csináljuk őket. Mindennél jobban gyűlölöm őket – elfordította az arcát, hogy rendezze a gondolatai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darabig csend borult rájuk. Gabriel megmarkolta a szerencsekövet, hogy erősebben érezze a kapcsolatot. Rövidesen újra érezte azt a vékony szálat, ami a közös erőfeszítés céljával erősen kötötte össze a kétféle elm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eket a dolgokat a mi világunkban is tapasztalták – folytatta Gabriel, mikor már biztos volt benne, hogy megértik, amit mond. – Nálunk senki sem tudja, hogy ki csinálja ezeket a lényeket. Azért jönnek, hogy öljenek. Olyan világokat támadnak meg, amelyek nem tudnak védekezni. Enda és én harcoltunk ellenü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Ő is harcolt ellenük? – kérdezte Tlelai hitetlenkedv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zokon vette ezt a hozzáállás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miket mondtak maguknak ezek a lények, de a fraalok nem gonoszak, vagy legalábbis nem jobban, mint az átlagos ember. Az ő fajtája, meg az enyém évszázadok óta együtt barangolja be a csillagokat. Már régóta ismernek minket, de sosem bántottak. Most pedig együtt dolgozunk, Enda a barátom, és nem tudna senkit sem bánta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De </w:t>
      </w:r>
      <w:r>
        <w:rPr>
          <w:rFonts w:eastAsia="Times New Roman" w:cs="Times New Roman"/>
          <w:i/>
          <w:color w:val="auto"/>
          <w:sz w:val="24"/>
          <w:szCs w:val="20"/>
          <w:lang w:val="hu-HU"/>
        </w:rPr>
        <w:t xml:space="preserve">mewesht </w:t>
      </w:r>
      <w:r>
        <w:rPr>
          <w:rFonts w:eastAsia="Times New Roman" w:cs="Times New Roman"/>
          <w:color w:val="auto"/>
          <w:sz w:val="24"/>
          <w:szCs w:val="20"/>
          <w:lang w:val="hu-HU"/>
        </w:rPr>
        <w:t>követett el – morogta az egyik edanw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ajdnem elkáromkodta magát. A szerencsekő csodálatos volt, de még mindig akadtak olyan kifejezések, amikkel szemben tehetetlen vo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em tudod, hogy ez mit jelent – szólalt meg a Legöregebb. – Hadd mondjam el, hogyan jellemezték más szavakkal a rabszolgaságot. Úgy léptek be a közösség szellemébe, hogy </w:t>
      </w:r>
      <w:r>
        <w:rPr>
          <w:rFonts w:eastAsia="Times New Roman" w:cs="Times New Roman"/>
          <w:i/>
          <w:color w:val="auto"/>
          <w:sz w:val="24"/>
          <w:szCs w:val="20"/>
          <w:lang w:val="hu-HU"/>
        </w:rPr>
        <w:t xml:space="preserve">nem hívta őket senki. </w:t>
      </w:r>
      <w:r>
        <w:rPr>
          <w:rFonts w:eastAsia="Times New Roman" w:cs="Times New Roman"/>
          <w:color w:val="auto"/>
          <w:sz w:val="24"/>
          <w:szCs w:val="20"/>
          <w:lang w:val="hu-HU"/>
        </w:rPr>
        <w:t xml:space="preserve">A közösség meghívásos alapon működik, nincs más mód a megalakítására. A földöntúli hatalmak még a dolgok kezdetén meghívták a világ elemeit a közösségbe. Így keletkezett az élet. </w:t>
      </w:r>
      <w:r>
        <w:rPr>
          <w:rFonts w:eastAsia="Times New Roman" w:cs="Times New Roman"/>
          <w:i/>
          <w:color w:val="auto"/>
          <w:sz w:val="24"/>
          <w:szCs w:val="20"/>
          <w:lang w:val="hu-HU"/>
        </w:rPr>
        <w:t xml:space="preserve">Beleegyezés. </w:t>
      </w:r>
      <w:r>
        <w:rPr>
          <w:rFonts w:eastAsia="Times New Roman" w:cs="Times New Roman"/>
          <w:color w:val="auto"/>
          <w:sz w:val="24"/>
          <w:szCs w:val="20"/>
          <w:lang w:val="hu-HU"/>
        </w:rPr>
        <w:t xml:space="preserve">Az Idegenek beléptek az elménkbe, és a beleegyezésünk nélkül ott maradtak. Nem lehetett kitenni őket. Megismerték a titkainkat, a szerelmünket és az életünket. </w:t>
      </w:r>
      <w:r>
        <w:rPr>
          <w:rFonts w:eastAsia="Times New Roman" w:cs="Times New Roman"/>
          <w:i/>
          <w:color w:val="auto"/>
          <w:sz w:val="24"/>
          <w:szCs w:val="20"/>
          <w:lang w:val="hu-HU"/>
        </w:rPr>
        <w:t xml:space="preserve">Mewesht </w:t>
      </w:r>
      <w:r>
        <w:rPr>
          <w:rFonts w:eastAsia="Times New Roman" w:cs="Times New Roman"/>
          <w:color w:val="auto"/>
          <w:sz w:val="24"/>
          <w:szCs w:val="20"/>
          <w:lang w:val="hu-HU"/>
        </w:rPr>
        <w:t xml:space="preserve">követtek el az elménkben, megszentségtelenítették azt. Arra kényszerítették az embereinket, hogy úgy nézzék a világot, ahogy ők, és azt kívánják, amit ők. Ők pedig csak halált és szenvedést akartak. Akik képesek voltak erre, azt az Idegenek magukkal vitték. Akik viszont nem állhatták a </w:t>
      </w:r>
      <w:r>
        <w:rPr>
          <w:rFonts w:eastAsia="Times New Roman" w:cs="Times New Roman"/>
          <w:i/>
          <w:color w:val="auto"/>
          <w:sz w:val="24"/>
          <w:szCs w:val="20"/>
          <w:lang w:val="hu-HU"/>
        </w:rPr>
        <w:t xml:space="preserve">mewesht, </w:t>
      </w:r>
      <w:r>
        <w:rPr>
          <w:rFonts w:eastAsia="Times New Roman" w:cs="Times New Roman"/>
          <w:color w:val="auto"/>
          <w:sz w:val="24"/>
          <w:szCs w:val="20"/>
          <w:lang w:val="hu-HU"/>
        </w:rPr>
        <w:t>az Idegenek jelenlétét az elméjükben, azok az őrülettől és a fájdalomtól szörnyethaltak. Azok, akik az így elpusztultakkal alkottak közösséget, szintén meghaltak. Az Idegenek halálossá és visszataszítóvá tették a közösséget, az értéket, amitől mi emberek leszünk. Nem tudtuk megállítani őket. Olyan fegyvereik voltak, amilyenekről mi álmodni sem mertünk. Oda mentek, ahová csak akartak, és elvették, amit megkívánt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íg el nem mentek – szólt közbe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mentek, mert haszontalannak találtak minket. Óh, először megijesztettek minket. Azt mondták, ha jönnek ide mások, róluk nem beszélhetünk. Azt mondták, hogy figyelni fognak minket, nehogy eláruljuk a titkot, aztán elmentek, de a félelem megmarad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allott már a kis gömb alakú hajókról és a lakóikról, de ez volt az első alkalom, hogy a származásukra is akadt magyarázat. Ijesztő volt. Felrémlett előtte annak a lehetősége is, hogy aki valaha hallotta ezt a magyarázatot, az hamarosan megha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átor dolog, hogy elmondja ezeket a dolgokat – mondta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ért beszélek róla ilyen szabadon, mert lehet, hogy nem is számí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rt egyébként is meg akartok ölni – gondolta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ikor te, meg a társad megérkeztetek – mondta az öreg –, megijedtünk. De páran közülünk azt mondták, hogy nem olyanok vagytok, mint az Idegenek. Ha olyanok lettetek volna... akkor mit tudtunk volna tenni? Úgyhogy figyelni kezdtünk. Eljöttél a hajótól, és elég ártalmatlannak látszottá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véve azt a pokoli masinát – mondta Tlela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tenyere mögé búj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h, kérlek. Az első adandó alkalommal széttöröm azt a masinát. Nem vettük észre, hogy meghibásodott. Az lett volna a dolga, hogy segítsen nekünk megtanulni a nyelveteket, és nektek a miénk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ompa sziszegés hallatsz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Rendben van – szólt közbe a Legöregebb. – Szóval először nem bíztunk bennetek. A társad úgy néz ki, mint az egyik Idegen. Néhányan azt gondolták, hogy kémkedni jött. Ennek ő semmi jelét nem adta, úgyhogy azon kezdtünk el gondolkodni, hogy talán máshonnan jöttetek – az öreg halk morgást hallatott. – De aztán </w:t>
      </w:r>
      <w:r>
        <w:rPr>
          <w:rFonts w:eastAsia="Times New Roman" w:cs="Times New Roman"/>
          <w:i/>
          <w:color w:val="auto"/>
          <w:sz w:val="24"/>
          <w:szCs w:val="20"/>
          <w:lang w:val="hu-HU"/>
        </w:rPr>
        <w:t xml:space="preserve">mewesht </w:t>
      </w:r>
      <w:r>
        <w:rPr>
          <w:rFonts w:eastAsia="Times New Roman" w:cs="Times New Roman"/>
          <w:color w:val="auto"/>
          <w:sz w:val="24"/>
          <w:szCs w:val="20"/>
          <w:lang w:val="hu-HU"/>
        </w:rPr>
        <w:t>követett el, és ezt mi nem tűrhetjü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kart ártani vele! – jelentette ki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Mi </w:t>
      </w:r>
      <w:r>
        <w:rPr>
          <w:rFonts w:eastAsia="Times New Roman" w:cs="Times New Roman"/>
          <w:i/>
          <w:color w:val="auto"/>
          <w:sz w:val="24"/>
          <w:szCs w:val="20"/>
          <w:lang w:val="hu-HU"/>
        </w:rPr>
        <w:t xml:space="preserve">mást </w:t>
      </w:r>
      <w:r>
        <w:rPr>
          <w:rFonts w:eastAsia="Times New Roman" w:cs="Times New Roman"/>
          <w:color w:val="auto"/>
          <w:sz w:val="24"/>
          <w:szCs w:val="20"/>
          <w:lang w:val="hu-HU"/>
        </w:rPr>
        <w:t>akart volna, mint ártani? – kérdezte a Legidősebb érdes hangon. – Ezeknek a képességeknek nincs pozitív felhasználási lehetősége. Csak arra valók, hogy a hatalmat, és az erőt fitogtassák, és szolgaságra kényszerítsenek, semmi más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éved – mondta Gabriel – A világokban nagyon sok helyen használják jó célokra a tudatfürkészést. Ne is kérdezzen a részletekről, mert nem vagyok szakember.</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egidősebb szólni készült, és Gabriel már tudta, mit fog hallani. És még nem akarta halla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maga figyeljen ide rám! – mondta. – Nem megyek el innen Enda nélkül, bármit gondoljon is. Ő a barátom. Ha meg akarnak állítani, amikor elmegyünk, akkor harcolni fogok maguk ellen, és azt sokan nem fogják túlélni. Engem ez elszomorít majd, de nem tehetek más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Csend l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 harcos vagy – állapította meg a legidősebb. Úgy értette, hogy katona, de az ő nyelvükben erre nem volt szó, és maga a fogalom sem volt tisz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ez volt a munká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 harcoltál?</w:t>
      </w:r>
    </w:p>
    <w:p>
      <w:pPr>
        <w:pStyle w:val="Style11"/>
        <w:spacing w:lineRule="atLeast" w:line="100"/>
        <w:ind w:left="0" w:right="0" w:firstLine="284"/>
        <w:jc w:val="both"/>
        <w:rPr/>
      </w:pPr>
      <w:r>
        <w:rPr>
          <w:rFonts w:eastAsia="Times New Roman" w:cs="Times New Roman"/>
          <w:color w:val="auto"/>
          <w:sz w:val="24"/>
          <w:szCs w:val="20"/>
          <w:lang w:val="hu-HU"/>
        </w:rPr>
        <w:t xml:space="preserve">Hirtelen elsötétedett Gabriel emlékezete, és csak egy távoli fény világított a messzeségben: </w:t>
      </w:r>
      <w:r>
        <w:rPr>
          <w:rFonts w:eastAsia="Times New Roman" w:cs="Times New Roman"/>
          <w:i/>
          <w:color w:val="auto"/>
          <w:sz w:val="24"/>
          <w:szCs w:val="20"/>
          <w:lang w:val="hu-HU"/>
        </w:rPr>
        <w:t>Megvédeni a Concordot és embereinek békéjét minden veszedelemmel szemben, jöjjön az belülről vagy kívülről, nyilvánosan, vagy rejtett forrásból...</w:t>
      </w:r>
    </w:p>
    <w:p>
      <w:pPr>
        <w:pStyle w:val="Normal"/>
        <w:widowControl w:val="false"/>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Megvédtem azokat, akik erre nem voltak képesek – mondta Gabriel. – A gyerekeket, az öregeket, az embereket, akik csak egyszerűen élni akartak, vagy békét akartak. Megállítottam azokat, akik el akarták venni az otthonaikat, és az életük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megtennéd érte i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mentette az életemet – mondta Gabriel –, különben már halott lennék. Egyedül maradtam volna, barátok nélkül, közösség nélkül – nagyon keményen nézett a Legidősebbre – Mi ketten egy kis közösség vagyunk. Néha mások is csatlakoztak, de leginkább csak mi vagyunk ketten, úgyhogy nem hagyom, hogy bármi baja esse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smét csend kereked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árcsak megpróbálkoztam volna ezzel, még mielőtt Enda azt tette, amit tett – mondta Gabriel, miközben elgondolkodva görgette a követ a kezében. – Ezt az egészet elkerülhettük volna. Egyszerűen csak beszélni akartunk magukkal, de semmi sem vált be, bármit is próbáltunk. Ez az én ötletem volt – ismét a Legidősebbre nézett. – Engem kellene vádolniuk, mert én beszéltem rá Endá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gyik edanwe, aki ott ült a közelükben, most meglátta a szerencsekövet, és azt mond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kor megjöttek az Idegenek, azt kérdezték vannak-e ilyenek a világunkban. Különös dolgok, régiek, amik furcsán viselkedn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húzta a szemöldök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mondtak neki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egidősebb felhúzta a felső ajkát, hogy látsszanak az agyara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emmit. Lehet, hogy közösségben élünk, bizakodó, és ártatlan emberek vagyunk, de aligha vagyunk ostobá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szúrós tekintetet vetett felé.</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Mindenhol erőforrást kerestek – szólt közbe a Legidősebb. – Hatalmas tárgyakat, amik nagy súlyokat tudnak mozgatni, olyan trükköket ismernek, amiket mi nem érthetünk... vagy legalábbis azt mondták nekünk – derűsnek látszott. – Amikor elmentek, mindenféle jutalmakat ígértek arra az esetre, ha mégis találunk nekik valamit, mire visszajönnek. Mintha valamit is tennénk értük azok után, amit elkövettek ellenünk! Biztosan keresni fogunk majd nekik ilyesmiket, mikor tudjuk, hogy </w:t>
      </w:r>
      <w:r>
        <w:rPr>
          <w:rFonts w:eastAsia="Times New Roman" w:cs="Times New Roman"/>
          <w:i/>
          <w:color w:val="auto"/>
          <w:sz w:val="24"/>
          <w:szCs w:val="20"/>
          <w:lang w:val="hu-HU"/>
        </w:rPr>
        <w:t xml:space="preserve">ők </w:t>
      </w:r>
      <w:r>
        <w:rPr>
          <w:rFonts w:eastAsia="Times New Roman" w:cs="Times New Roman"/>
          <w:color w:val="auto"/>
          <w:sz w:val="24"/>
          <w:szCs w:val="20"/>
          <w:lang w:val="hu-HU"/>
        </w:rPr>
        <w:t>milyen célra akarják használ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z biztos? Mit tud </w:t>
      </w:r>
      <w:r>
        <w:rPr>
          <w:rFonts w:eastAsia="Times New Roman" w:cs="Times New Roman"/>
          <w:i/>
          <w:color w:val="auto"/>
          <w:sz w:val="24"/>
          <w:szCs w:val="20"/>
          <w:lang w:val="hu-HU"/>
        </w:rPr>
        <w:t xml:space="preserve">erről? – </w:t>
      </w:r>
      <w:r>
        <w:rPr>
          <w:rFonts w:eastAsia="Times New Roman" w:cs="Times New Roman"/>
          <w:color w:val="auto"/>
          <w:sz w:val="24"/>
          <w:szCs w:val="20"/>
          <w:lang w:val="hu-HU"/>
        </w:rPr>
        <w:t>Gabriel odatartotta a szerencsekövet. – Mert ez segít a maga fajának, meg az enyémnek abban, hogy kommunikálhassunk. Ez nem elég jó cé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Ránéztek a kő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Csak a legegyszerűbb dolgokat lehet kizárólag egy dologra használni – mondta Gabriel –, ha több felhasználási lehetőség van, az már gondot okozhat. Hallom az emberek álmait! – Gabriel ingerült hangja meglepte a vendéglátóit. – Visszahátráltak, mintha nem is náluk lenne a fegyver, hanem Gabrielnél. – Hallom az </w:t>
      </w:r>
      <w:r>
        <w:rPr>
          <w:rFonts w:eastAsia="Times New Roman" w:cs="Times New Roman"/>
          <w:i/>
          <w:color w:val="auto"/>
          <w:sz w:val="24"/>
          <w:szCs w:val="20"/>
          <w:lang w:val="hu-HU"/>
        </w:rPr>
        <w:t>ő</w:t>
      </w:r>
      <w:r>
        <w:rPr>
          <w:rFonts w:eastAsia="Times New Roman" w:cs="Times New Roman"/>
          <w:color w:val="auto"/>
          <w:sz w:val="24"/>
          <w:szCs w:val="20"/>
          <w:lang w:val="hu-HU"/>
        </w:rPr>
        <w:t xml:space="preserve"> álmait! – Tlelai bólin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nem tudom, hogy állítsam meg – Gabriel szelídebben, szomorúan folytatta. – A kő felhasználása jó dolog, de már nem is tudom, ki vagyo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Laidanhu – </w:t>
      </w:r>
      <w:r>
        <w:rPr>
          <w:rFonts w:eastAsia="Times New Roman" w:cs="Times New Roman"/>
          <w:color w:val="auto"/>
          <w:sz w:val="24"/>
          <w:szCs w:val="20"/>
          <w:lang w:val="hu-HU"/>
        </w:rPr>
        <w:t>mondta halkan az egyik edanwe. A többiek mocorogni kezdtek, és Gabrielre nézt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ár csak ez hiányzott... még egy szó, aminek nincs fordítás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bánom, ha hallom, és értem, amit mondanak, meg azt sem, hogy egy kicsit a közösség tagja vagyok, de az álmaikból nem kérek – mondta Gabriel szelíden. – Megvan a bajom a sajátommal. Íme az életem egy másik része, ami nem jön vissza többé... a normális része, ahol tudtam félelem nélkül alud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veszítsd el – mondta az egyikük, a kőre mutatv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ehetem – felelt Gabriel –, amíg meg nem értem. Nem tehetem, amíg nem tudom, hogy mit tesz vele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pillanatra elhallga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maguk tudnak erről valamit – szólt Gabriel. – Rendben. Talán szégyenlősek ahhoz, hogy elmondják. Tudok várni, de azt hiszem, az enyéim tudnának segíteni maguk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em akarunk itt több idegent! – mondta a legidősebb. – Ha az Idegenek elküldik a kémeiket, ahogy mondták, akkor látni fogják, hogy elárultuk őket, aztán elviszik az embereinket, és megölik őket. Ez már magában is elég szörnyű, de úgysem maradnak sokáig halottak. Ha az az ára, hogy meg kell </w:t>
      </w:r>
      <w:r>
        <w:rPr>
          <w:rFonts w:eastAsia="Times New Roman" w:cs="Times New Roman"/>
          <w:i/>
          <w:color w:val="auto"/>
          <w:sz w:val="24"/>
          <w:szCs w:val="20"/>
          <w:lang w:val="hu-HU"/>
        </w:rPr>
        <w:t xml:space="preserve">téged </w:t>
      </w:r>
      <w:r>
        <w:rPr>
          <w:rFonts w:eastAsia="Times New Roman" w:cs="Times New Roman"/>
          <w:color w:val="auto"/>
          <w:sz w:val="24"/>
          <w:szCs w:val="20"/>
          <w:lang w:val="hu-HU"/>
        </w:rPr>
        <w:t>ölnünk, akkor inkább te, mint a mi emberein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agyot nyelt. Most következik a szerencsejáté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őfordulhat, hogy már túl késő.</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danweir ránéz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idáig követtek minket – mondta Gabriel. – Megvan rá a lehetőség, hogy az üldözőink valamelyike elmondta az Idegeneknek, hogy hová mentünk – ő maga is meg volt rémülve, ahogy ezt kimondta, mivel ez a lehetőség eddig a pillanatig neki sem jutott eszébe. – Ha pedig ez így van, akkor már úton vannak ide.</w:t>
      </w:r>
    </w:p>
    <w:p>
      <w:pPr>
        <w:pStyle w:val="Normal"/>
        <w:widowControl w:val="false"/>
        <w:ind w:left="0" w:right="0" w:firstLine="284"/>
        <w:jc w:val="both"/>
        <w:rPr/>
      </w:pPr>
      <w:r>
        <w:rPr>
          <w:rFonts w:eastAsia="Times New Roman" w:cs="Times New Roman"/>
          <w:color w:val="auto"/>
          <w:sz w:val="24"/>
          <w:szCs w:val="20"/>
          <w:lang w:val="hu-HU"/>
        </w:rPr>
        <w:t xml:space="preserve">Heves dörmögés hangzott fel körülötte, de Gabriel nyugodt maradt. Minden tapasztalata azt súgta neki, itt az ideje, hogy kitörjenek Endával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felé, és elhagyják a bolygó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égsem mozdult, bár ez meglehetősen a nehezére esett. Talán már azzal jóvátehetetlen károkat okozott ebben a világban, hogy itt landolt. Angela Valiz minden gyarlóságával együtt sem okozott ekkora bajt. Őt legalább nem követte senki, Gabriel után viszont két titkosszolgálat is nyomozott. Ha pedig ezek mellett a halhatatlan legénységgel tömött kis gömbhajók is a nyomában vannak... akkor felelős ezekért a lényekér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eltéve, ha nem ölik meg előbb. A morgás egyre csak erősödött. Csak két edanwe nem morgott. Az egyikük Tlelai volt, a másik pedig az öreg, aki szomorúan nézett Gabrielr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it fogsz csinálni, ha jönnek? – kérdezte az öreg.</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tt maradok, és segítek harcolni maguk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rcolni, hogyan? – kérdezte Tlelai – Sokkal fejlettebbek a fegyvereik, mint a miei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 másféle fegyverük is – mondta Gabriel, és feltartotta a szerencsekövet –, nem igaz?</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kételkedve nézett rá, de a Legidősebb elgondolkodni látszott, miközben a farkával legyezget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e vagy az egyedüli, akinek furcsa álmai vannak az utóbbi időben. Vajon a bezárt szoba észreveszi-e, hogy be van zárva, amíg valaki oda nem viszi a kulcso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zal felállt, a többiek pedig követték a példáj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de kell hívnom még valakit. Egy napba beletelik, amíg ideér. Ha megérkezik, akkor újra beszélü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i lesz a barátommal? – kérdezte Gabri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öreg hosszan nézte Gabrielt, aztán válaszo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lnap.</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annyian felálltak, Gabriel is csatlakozott hozzáju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azért elmondhatom neked – jegyezte meg az öreg –, hogy az Idegenek közül nem egy pillantott le a Vízesésr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nek kikerekedtek a szeme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óval az embereik a megérkezésünk első percétől figyelnek mink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milyen zajjal jöttetek – mondta Tlelai –, nem lehetett nem észrevenni. Egy egész horda </w:t>
      </w:r>
      <w:r>
        <w:rPr>
          <w:rFonts w:eastAsia="Times New Roman" w:cs="Times New Roman"/>
          <w:i/>
          <w:color w:val="auto"/>
          <w:sz w:val="24"/>
          <w:szCs w:val="20"/>
          <w:lang w:val="hu-HU"/>
        </w:rPr>
        <w:t xml:space="preserve">mhwada </w:t>
      </w:r>
      <w:r>
        <w:rPr>
          <w:rFonts w:eastAsia="Times New Roman" w:cs="Times New Roman"/>
          <w:color w:val="auto"/>
          <w:sz w:val="24"/>
          <w:szCs w:val="20"/>
          <w:lang w:val="hu-HU"/>
        </w:rPr>
        <w:t>nem csinál ekkora zajt, de nem akartunk semmit sem tenni, amíg ti nem léptet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em tudta megállni, hogy fel ne nevess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rülök, hogy láttam azokat a vízeséseket még halálom napja előtt, és remélem, hogy az a nap nem következik el egyhamar – a Legidősebb szemébe nézett és folytatta. – Akkor holnap újra beszélün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hajolt, ahogy azt tanították neki. A Legidősebb viszonozta a gesztust, aztán a többiek körbevették, és elindultak az ajtó felé.</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és Tlelai zárták a sort. Amint kiléptek az ajtón, egy edanwe futott oda hozzájuk meglehetősen gyorsan, akit Gabriel eddig még nem látott. Lefelé rohant és szinte beleütközött a tömegbe, akik még mindig ott álltak a léghajóban gyönyörködve. Néhányan elkapták, hogy ne essen 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eltápászkodott, és tovább sietett a Legidősebb felé.</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ött még egy hajó a csillagok felől! – kiáltot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Hol v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tiétek mellett. Nem mentünk a közelébe. Oda kellene jönnöd.</w:t>
      </w:r>
    </w:p>
    <w:p>
      <w:pPr>
        <w:sectPr>
          <w:headerReference w:type="even" r:id="rId70"/>
          <w:headerReference w:type="default" r:id="rId71"/>
          <w:footerReference w:type="even" r:id="rId72"/>
          <w:footerReference w:type="default" r:id="rId73"/>
          <w:type w:val="nextPage"/>
          <w:pgSz w:w="8448" w:h="11906"/>
          <w:pgMar w:left="1077" w:right="567" w:gutter="0" w:header="720" w:top="776" w:footer="720" w:bottom="776"/>
          <w:pgNumType w:fmt="decimal"/>
          <w:formProt w:val="false"/>
          <w:textDirection w:val="lrTb"/>
          <w:docGrid w:type="default" w:linePitch="360" w:charSpace="0"/>
        </w:sect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Tlelaira nézett, aztán mindketten az edanwe után eredtek.</w:t>
      </w:r>
    </w:p>
    <w:p>
      <w:pPr>
        <w:pStyle w:val="Normal"/>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Tizenhatodik fejezet</w:t>
      </w:r>
    </w:p>
    <w:p>
      <w:pPr>
        <w:pStyle w:val="Style11"/>
        <w:spacing w:lineRule="atLeast" w:line="100"/>
        <w:ind w:left="0" w:right="0" w:firstLine="284"/>
        <w:jc w:val="both"/>
        <w:rPr/>
      </w:pPr>
      <w:r>
        <w:rPr>
          <w:rFonts w:eastAsia="Times New Roman" w:cs="Times New Roman"/>
          <w:color w:val="auto"/>
          <w:sz w:val="24"/>
          <w:szCs w:val="20"/>
          <w:lang w:val="hu-HU"/>
        </w:rPr>
        <w:t xml:space="preserve">Gabriel egész úton káromkodott. Egykor nem zavarta, hogy követik őt a semmi közepébe, ha így valamiféle megoldást találhat az árnyékaival kapcsolatos kérdésekre, de most ez a „semmi közepe" </w:t>
      </w:r>
      <w:r>
        <w:rPr>
          <w:rFonts w:eastAsia="Times New Roman" w:cs="Times New Roman"/>
          <w:i/>
          <w:color w:val="auto"/>
          <w:sz w:val="24"/>
          <w:szCs w:val="20"/>
          <w:lang w:val="hu-HU"/>
        </w:rPr>
        <w:t xml:space="preserve">valahol </w:t>
      </w:r>
      <w:r>
        <w:rPr>
          <w:rFonts w:eastAsia="Times New Roman" w:cs="Times New Roman"/>
          <w:color w:val="auto"/>
          <w:sz w:val="24"/>
          <w:szCs w:val="20"/>
          <w:lang w:val="hu-HU"/>
        </w:rPr>
        <w:t>lett, ahol szeretett barátai élnek, és akikre ő hozta a baj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ég ennél is rosszabb volt belegondolni, hogy a Perem világain ismeretlen fajok, vagy fajok szövetsége lehet a kizsákmányolás áldozata. Valószínűleg központilag irányították őket, bár erre pillanatnyilag nem volt bizonyítéka, igaz, hogy az Ezüstharang elveszett kolóniájáról szóló történetek most már nem tűntek megmagyarázhatatlannak, vagy egyedülállónak.</w:t>
      </w:r>
    </w:p>
    <w:p>
      <w:pPr>
        <w:pStyle w:val="Style11"/>
        <w:spacing w:lineRule="atLeast" w:line="100"/>
        <w:ind w:left="0" w:right="0" w:firstLine="284"/>
        <w:jc w:val="both"/>
        <w:rPr/>
      </w:pPr>
      <w:r>
        <w:rPr>
          <w:rFonts w:eastAsia="Times New Roman" w:cs="Times New Roman"/>
          <w:color w:val="auto"/>
          <w:sz w:val="24"/>
          <w:szCs w:val="20"/>
          <w:lang w:val="hu-HU"/>
        </w:rPr>
        <w:t xml:space="preserve">Lehet, hogy őket is megfenyegették, ahogy az edanwéket? </w:t>
      </w:r>
      <w:r>
        <w:rPr>
          <w:rFonts w:eastAsia="Times New Roman" w:cs="Times New Roman"/>
          <w:i/>
          <w:color w:val="auto"/>
          <w:sz w:val="24"/>
          <w:szCs w:val="20"/>
          <w:lang w:val="hu-HU"/>
        </w:rPr>
        <w:t xml:space="preserve">Hódoljatok be. Kövessétek az utasításainkat. Szolgáljatok élve... vagy holtan. Volt </w:t>
      </w:r>
      <w:r>
        <w:rPr>
          <w:rFonts w:eastAsia="Times New Roman" w:cs="Times New Roman"/>
          <w:color w:val="auto"/>
          <w:sz w:val="24"/>
          <w:szCs w:val="20"/>
          <w:lang w:val="hu-HU"/>
        </w:rPr>
        <w:t xml:space="preserve">egyáltalán fenyegetés? Hogy mit csináltak az ezüstharangiak, hogyan feleltek, azt nem lehet tudni, kivéve azt az utolsó segélykiáltást. Elmentek nyom nélkül, kivéve azt az egy se ember, se élőlényt, aki megtámadta a </w:t>
      </w:r>
      <w:r>
        <w:rPr>
          <w:rFonts w:eastAsia="Times New Roman" w:cs="Times New Roman"/>
          <w:i/>
          <w:color w:val="auto"/>
          <w:sz w:val="24"/>
          <w:szCs w:val="20"/>
          <w:lang w:val="hu-HU"/>
        </w:rPr>
        <w:t xml:space="preserve">Napsugarat. </w:t>
      </w:r>
      <w:r>
        <w:rPr>
          <w:rFonts w:eastAsia="Times New Roman" w:cs="Times New Roman"/>
          <w:color w:val="auto"/>
          <w:sz w:val="24"/>
          <w:szCs w:val="20"/>
          <w:lang w:val="hu-HU"/>
        </w:rPr>
        <w:t>Gabriel és Enda megsemmisítették a hajót, de megmentették a testet, ami valami vegyi iszaptól csöpögő idegen páncélba volt burkolva. Elvitték boncolásra Delde Sotához az Iphusra, és kimutattak egy orvosi csipet, amit a megváltozott és leromlott emberi szövetbe ágyaztak be. Egy ilyen csipet ültettek be egy ezüstharangi telepesnek évekkel korábban...</w:t>
      </w:r>
    </w:p>
    <w:p>
      <w:pPr>
        <w:pStyle w:val="Style11"/>
        <w:spacing w:lineRule="atLeast" w:line="100"/>
        <w:ind w:left="0" w:right="0" w:firstLine="284"/>
        <w:jc w:val="both"/>
        <w:rPr/>
      </w:pPr>
      <w:r>
        <w:rPr>
          <w:rFonts w:eastAsia="Times New Roman" w:cs="Times New Roman"/>
          <w:color w:val="auto"/>
          <w:sz w:val="24"/>
          <w:szCs w:val="20"/>
          <w:lang w:val="hu-HU"/>
        </w:rPr>
        <w:t xml:space="preserve">Voltak más különös eltűnések is a Peremen, amik valószínűleg beleillettek ebbe a kirakós játékba. Gabriel saját világában, a Bluefallon 2452 júliusában egy iszonyú napon minden emberi aktivitás megszűnt, és a lakosok egyszerűen eltűntek. Az ajtók nyitva maradtak, az asztalon ott maradt a félig elfogyasztott étel, és mikor a következő napokban menetrend szerint megérkeztek a kereskedők a rendszerbe, egyszerűen </w:t>
      </w:r>
      <w:r>
        <w:rPr>
          <w:rFonts w:eastAsia="Times New Roman" w:cs="Times New Roman"/>
          <w:i/>
          <w:color w:val="auto"/>
          <w:sz w:val="24"/>
          <w:szCs w:val="20"/>
          <w:lang w:val="hu-HU"/>
        </w:rPr>
        <w:t xml:space="preserve">senkit </w:t>
      </w:r>
      <w:r>
        <w:rPr>
          <w:rFonts w:eastAsia="Times New Roman" w:cs="Times New Roman"/>
          <w:color w:val="auto"/>
          <w:sz w:val="24"/>
          <w:szCs w:val="20"/>
          <w:lang w:val="hu-HU"/>
        </w:rPr>
        <w:t>sem találtak a kicsi, virágzó városkákban. Most Gabriel arra gondolt, talán látogatók jöttek azon a napon és elvitték a világ összes lakójá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nak ki kell derítenie – gondolta Gabriel, ahogy ő meg az edanwék a következő dombot is megmászták. Gondolom. Nagyon óvatosnak kell lennem a hír átadásával, mivel bárki vigye is, ki van téve annak a veszélynek, hogy megölik, vagy még rosszabb.</w:t>
      </w:r>
    </w:p>
    <w:p>
      <w:pPr>
        <w:pStyle w:val="Style11"/>
        <w:spacing w:lineRule="atLeast" w:line="100"/>
        <w:ind w:left="0" w:right="0" w:firstLine="284"/>
        <w:jc w:val="both"/>
        <w:rPr/>
      </w:pPr>
      <w:r>
        <w:rPr>
          <w:rFonts w:eastAsia="Times New Roman" w:cs="Times New Roman"/>
          <w:color w:val="auto"/>
          <w:sz w:val="24"/>
          <w:szCs w:val="20"/>
          <w:lang w:val="hu-HU"/>
        </w:rPr>
        <w:t xml:space="preserve">Már csak pár dombnyira voltak, mikor a három kísérő edanweir, aki vezette őket, búvóhelyek után kezdett kutatni. Kezdtek beleolvadni a környezetbe. Dél felé mentek tovább, azon az ösvényen, amelyiken Enda és Gabriel a </w:t>
      </w:r>
      <w:r>
        <w:rPr>
          <w:rFonts w:eastAsia="Times New Roman" w:cs="Times New Roman"/>
          <w:i/>
          <w:color w:val="auto"/>
          <w:sz w:val="24"/>
          <w:szCs w:val="20"/>
          <w:lang w:val="hu-HU"/>
        </w:rPr>
        <w:t xml:space="preserve">Napsugárhoz </w:t>
      </w:r>
      <w:r>
        <w:rPr>
          <w:rFonts w:eastAsia="Times New Roman" w:cs="Times New Roman"/>
          <w:color w:val="auto"/>
          <w:sz w:val="24"/>
          <w:szCs w:val="20"/>
          <w:lang w:val="hu-HU"/>
        </w:rPr>
        <w:t>mentek, az egyik dombgerinc mögött, a Lehulló irányába. Gabriel örömmel látta, hogy a felszínt most még sűrűbb bozót takarta, mint korábba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tt, fenn! – szólt neki Tlela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odanézett, amerre Tlelai volt, és meg kellett állapítania, hogy a barátja szinte hangtalanul lopakodott. Honnan jött akkor a hang? Volt érzéke Tlelai sajátos pszionikus képességeihez, de beszélte is az edanwék nyelvét, abban az értelemben, ahogy Gabriel gondolta? Lehet, hogy az edanwe nyelv egy képzelgés, amit a telepátia segítségével tud csak érzékel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Jó lett volna ezt megbeszélnie Endával, de azzal még várnia kellett. Gabriel az utat figyelte, amit Tlelai mutatott neki, végig a dombgerincen, aztán egy másik hosszú dombhátra, egészen a vízesés sziklájáig.</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tt fenn? – kérdezte Gabriel – Oké, de mi?</w:t>
      </w:r>
    </w:p>
    <w:p>
      <w:pPr>
        <w:pStyle w:val="Style11"/>
        <w:spacing w:lineRule="atLeast" w:line="100"/>
        <w:ind w:left="0" w:right="0" w:firstLine="284"/>
        <w:jc w:val="both"/>
        <w:rPr/>
      </w:pPr>
      <w:r>
        <w:rPr>
          <w:rFonts w:eastAsia="Times New Roman" w:cs="Times New Roman"/>
          <w:color w:val="auto"/>
          <w:sz w:val="24"/>
          <w:szCs w:val="20"/>
          <w:lang w:val="hu-HU"/>
        </w:rPr>
        <w:t xml:space="preserve">Valami megvillant az elméjében. Egyetlen villanásban meglátta az utat, amire Tlelai gondolt. Ugyanaz az út volt, amiről őt és Endát is figyelte pár nappal korábban. Az elméjében Gabriel most látta magát, meg Endát, amint ott állnak a vízesés ködében, és egészen más irányba figyelnek, mint ahol a csendes megfigyelők elhelyezkedtek. Gabrielnek elszorult a torka. Furcsa volt magát látnia videó, vagy hologram kivetítő nélkül, valaki másnak a szemével. Egészen különös de tiszta látvány volt. A képet félelem és izgatottság érzései színezték: </w:t>
      </w:r>
      <w:r>
        <w:rPr>
          <w:rFonts w:eastAsia="Times New Roman" w:cs="Times New Roman"/>
          <w:i/>
          <w:color w:val="auto"/>
          <w:sz w:val="24"/>
          <w:szCs w:val="20"/>
          <w:lang w:val="hu-HU"/>
        </w:rPr>
        <w:t>idegenek/földönkívüliek/sérelem/csodálat...</w:t>
      </w:r>
    </w:p>
    <w:p>
      <w:pPr>
        <w:pStyle w:val="Style1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Értem – felelte Gabriel, és ismét nyelt egy nagyot, amikor eltűnt a kép, és ott találta magát az őt körülvevő egyszerű dolgok között. A többi edanweir óvatosan ment tovább, a következő dombra felvezető ösvényen kúszva. Tlelai ment leghátul, mögötte pedig Gabri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Pár percet kúszott a többiekkel, mire Gabriel visszanyerte a nyugalmát, és elkezdett azon gondolkodni, hogy vajon mit fognak találni. Mindeközben egyáltalán nem zavarta, hogy párhuzamosan Tlelaijal és a többiekkel is kommunikált. Természetesen ez megkönnyítette az életét. A többi elég furcsa volt. Mármint a belső felvillanások, amik nem az ő gondolatai voltak, a tartalom, amihez nem jött összefüggés, vagy csak megkésve.</w:t>
      </w:r>
    </w:p>
    <w:p>
      <w:pPr>
        <w:pStyle w:val="Style11"/>
        <w:spacing w:lineRule="atLeast" w:line="100"/>
        <w:ind w:left="0" w:right="0" w:firstLine="284"/>
        <w:jc w:val="both"/>
        <w:rPr/>
      </w:pPr>
      <w:r>
        <w:rPr>
          <w:rFonts w:eastAsia="Times New Roman" w:cs="Times New Roman"/>
          <w:color w:val="auto"/>
          <w:sz w:val="24"/>
          <w:szCs w:val="20"/>
          <w:lang w:val="hu-HU"/>
        </w:rPr>
        <w:t xml:space="preserve">Visszaemlékezett az egykori fegyverkezelési oktatójára a tengerészetnél. Nem az edzés jutott eszébe, hanem az egyik este a legénységi étkezdében vacsora után: A </w:t>
      </w:r>
      <w:r>
        <w:rPr>
          <w:rFonts w:eastAsia="Times New Roman" w:cs="Times New Roman"/>
          <w:i/>
          <w:color w:val="auto"/>
          <w:sz w:val="24"/>
          <w:szCs w:val="20"/>
          <w:lang w:val="hu-HU"/>
        </w:rPr>
        <w:t>bölcs ember – tudom, hogy nincs értelme abban reménykedni, közületek valaki is az lesz – de azért a bölcs ember tudja, hogy nincs olyan helyzet, amiben ő fegyvertelen lenne. Maga a helyzet a fegyver, ha van érzéked ahhoz, hogy felvedd, és megforgasd az agyadban, aztán megnézed ebből a szemszögből is. Csak egy magabiztos gondolkodásmód vezethet a dolgok végére, egy szikla, egy elejtett szó, egy elejtett utalá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gyre laposabban kúszott utánuk. Követte a többiek példáját, ahogy közeledtek a dombhát magasságához, és megpróbáltak átkelni a kissé nyitott területen. Ez a képesség, ez a helyzet is egy fegyver. Nem szerette ennek a gondolatát. Gabriel inkább szeretett fegyverekkel, késekkel játszani, mindennel, ami kézzelfogható volt. Vajon nem alaptalan előítélet volt az, hogy többre tartotta a fizikai világot, mint a nem fizikait, csak azért, mert ő ahhoz volt szokva?</w:t>
      </w:r>
    </w:p>
    <w:p>
      <w:pPr>
        <w:pStyle w:val="Style11"/>
        <w:spacing w:lineRule="atLeast" w:line="100"/>
        <w:ind w:left="0" w:right="0" w:firstLine="284"/>
        <w:jc w:val="both"/>
        <w:rPr/>
      </w:pPr>
      <w:r>
        <w:rPr>
          <w:rFonts w:eastAsia="Times New Roman" w:cs="Times New Roman"/>
          <w:color w:val="auto"/>
          <w:sz w:val="24"/>
          <w:szCs w:val="20"/>
          <w:lang w:val="hu-HU"/>
        </w:rPr>
        <w:t xml:space="preserve">Az első felderítő már átment, és elbújt egy kék és zöld bokor között, elég mélyen ahhoz, hogy álcázva fekhessen. A második is odavonaglott, hogy csatlakozzon hozzá, és Gabriel nézte, hogyan tudják mindezt kivitelezni anélkül, hogy észrevennék őket. Megvolt az az előnyük Gabriellel szemben, hogy mivel kisebbek voltak, jobban a földhöz tudtak simulni. </w:t>
      </w:r>
      <w:r>
        <w:rPr>
          <w:rFonts w:eastAsia="Times New Roman" w:cs="Times New Roman"/>
          <w:i/>
          <w:color w:val="auto"/>
          <w:sz w:val="24"/>
          <w:szCs w:val="20"/>
          <w:lang w:val="hu-HU"/>
        </w:rPr>
        <w:t xml:space="preserve">Tartsátok lenn a seggeteket – </w:t>
      </w:r>
      <w:r>
        <w:rPr>
          <w:rFonts w:eastAsia="Times New Roman" w:cs="Times New Roman"/>
          <w:color w:val="auto"/>
          <w:sz w:val="24"/>
          <w:szCs w:val="20"/>
          <w:lang w:val="hu-HU"/>
        </w:rPr>
        <w:t xml:space="preserve">mindig ezt mondta az edzőjük – </w:t>
      </w:r>
      <w:r>
        <w:rPr>
          <w:rFonts w:eastAsia="Times New Roman" w:cs="Times New Roman"/>
          <w:i/>
          <w:color w:val="auto"/>
          <w:sz w:val="24"/>
          <w:szCs w:val="20"/>
          <w:lang w:val="hu-HU"/>
        </w:rPr>
        <w:t>akkor nem lesz semmi baj!</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olyan csendesen, ahogy csak tudott átkúszott, igaz a szomszédságában ott üvöltött a hatalmas vízesés... és lent tartotta a seggét. Pár perccel később már ott volt a csalitosban az első két edanweirrel. A bokrok között balra mentek tovább.</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igyekezett utat találni a bokrok között, amik a szikla aljától kezdve kúsztak fel. Úgy lapult a földhöz, hogy a feje búbja se látszódjon ki a takarásbó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övette a tekintetével az edanwéket. Egyikük hátrább lépett, így át lehetett látni a bokrok közötti kis nyíláson.</w:t>
      </w:r>
    </w:p>
    <w:p>
      <w:pPr>
        <w:pStyle w:val="Normal"/>
        <w:widowControl w:val="false"/>
        <w:ind w:left="0" w:right="0" w:firstLine="284"/>
        <w:jc w:val="both"/>
        <w:rPr/>
      </w:pPr>
      <w:r>
        <w:rPr>
          <w:rFonts w:eastAsia="Times New Roman" w:cs="Times New Roman"/>
          <w:color w:val="auto"/>
          <w:sz w:val="24"/>
          <w:szCs w:val="20"/>
          <w:lang w:val="hu-HU"/>
        </w:rPr>
        <w:t xml:space="preserve">Úgy száz méterre voltak a </w:t>
      </w:r>
      <w:r>
        <w:rPr>
          <w:rFonts w:eastAsia="Times New Roman" w:cs="Times New Roman"/>
          <w:i/>
          <w:color w:val="auto"/>
          <w:sz w:val="24"/>
          <w:szCs w:val="20"/>
          <w:lang w:val="hu-HU"/>
        </w:rPr>
        <w:t xml:space="preserve">Napsugártól. </w:t>
      </w:r>
      <w:r>
        <w:rPr>
          <w:rFonts w:eastAsia="Times New Roman" w:cs="Times New Roman"/>
          <w:color w:val="auto"/>
          <w:sz w:val="24"/>
          <w:szCs w:val="20"/>
          <w:lang w:val="hu-HU"/>
        </w:rPr>
        <w:t xml:space="preserve">Elismerően mordult egyet, mivel ezt a rejtekhelyet ő maga sem vette észre, mikor kijöttek. Valójában ide is nézett, de nem látott semmit. A szikla alakja miatt ez a hely megközelíthetetlennek tűnt. Ez jelenleg jó hír volt, mer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 xml:space="preserve">mellett most ott állt a hosszú, vékony, jól felfegyverzett hajó, amelyik megölte Rae Alwhirnt és csaknem a másvilágra küldte a </w:t>
      </w:r>
      <w:r>
        <w:rPr>
          <w:rFonts w:eastAsia="Times New Roman" w:cs="Times New Roman"/>
          <w:i/>
          <w:color w:val="auto"/>
          <w:sz w:val="24"/>
          <w:szCs w:val="20"/>
          <w:lang w:val="hu-HU"/>
        </w:rPr>
        <w:t>Napsugarat</w:t>
      </w:r>
      <w:r>
        <w:rPr>
          <w:rFonts w:eastAsia="Times New Roman" w:cs="Times New Roman"/>
          <w:color w:val="auto"/>
          <w:sz w:val="24"/>
          <w:szCs w:val="20"/>
          <w:lang w:val="hu-HU"/>
        </w:rPr>
        <w:t xml:space="preserve"> is. Most viszont üres volt – gondolta Gabriel, mivel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liftoszlopán a kijelző azt mutatta, hogy valaki felment, és az utastérben tartózkodik. Ez azt is jelenti, hogy a belső ajtó is nyitva va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ét edanweir várta, hogy Gabriel mit fog csinálni. Mögöttük megjelent Tlelai.</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 ez a mási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egidősebbel való beszélgetés óta Gabriel kihallotta a szavak mögül a burkolt célzás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ismerem személyesen, de már megpróbált egyszer megölni engem. Jó lenne legalább azt tudni, hogy kinek dolgozik.</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lesz a sors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nek támadtak ötletei, nem egy szórakoztató, de egyik sem lett volna eredménye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karom, hogy itt körözzön, az biztos. Kapjuk el, és vigyük a Legidősebbhez. Lenne mit kérdeznem tőle – elmélázott egy percre, aztán hozzátette. – Van egy másik kamra, ahova be lehet őt tenni?</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Tlelai elvigyorodott.</w:t>
      </w:r>
    </w:p>
    <w:p>
      <w:pPr>
        <w:pStyle w:val="Style11"/>
        <w:spacing w:lineRule="atLeast" w:line="100"/>
        <w:ind w:left="0" w:right="0" w:firstLine="284"/>
        <w:jc w:val="both"/>
        <w:rPr/>
      </w:pPr>
      <w:r>
        <w:rPr>
          <w:rFonts w:eastAsia="Times New Roman" w:cs="Times New Roman"/>
          <w:color w:val="auto"/>
          <w:sz w:val="24"/>
          <w:szCs w:val="20"/>
          <w:lang w:val="hu-HU"/>
        </w:rPr>
        <w:t xml:space="preserve">Gabriel kinyitotta az egyik rejtett zsebét, amelyik szépen bele volt dolgozva a rendes zsebbe. Előhalászta a legkisebb fegyvert, ami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felszerelésében megtalálható volt, azt, amelyikkel Helm szerint maximum valakinek az orrát lehet megcsíp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tt van – mutatta az Orrcsipeszt Tlelainak. – Ha azt hiszi, hogy mindenki fel van fegyverezve, ez biztosan meglepi majd.</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Tlelai óvatosan megnézte a pisztoly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tt a kibiztosító – Gabriel megmutatta, hogyan működik – Nem golyóval lő, hanem energiával. Tüzet lő.</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csináltuk mi már, nemde? – kérdezte kajánul Tlelai.</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od, én is azt hiszem – ismét lenézett a két hajóra.</w:t>
      </w:r>
    </w:p>
    <w:p>
      <w:pPr>
        <w:pStyle w:val="Normal"/>
        <w:widowControl w:val="false"/>
        <w:ind w:left="0" w:right="0" w:firstLine="284"/>
        <w:jc w:val="both"/>
        <w:rPr/>
      </w:pPr>
      <w:r>
        <w:rPr>
          <w:rFonts w:eastAsia="Times New Roman" w:cs="Times New Roman"/>
          <w:color w:val="auto"/>
          <w:sz w:val="24"/>
          <w:szCs w:val="20"/>
          <w:lang w:val="hu-HU"/>
        </w:rPr>
        <w:t xml:space="preserve">Úgy látszik nem tettünk nagy kárt a hajójában. Valószínűleg lecserélhető a raktér, a csillaghajtómű pedig nincs a közelében. Eléggé átlagos modell. Összehúzta a szemöldökét. Meglehetősen bosszantó gondolat, hogy most érkezett ide valahonnan, teljesen egyedül, vagy hogy már a </w:t>
      </w:r>
      <w:r>
        <w:rPr>
          <w:rFonts w:eastAsia="Times New Roman" w:cs="Times New Roman"/>
          <w:i/>
          <w:color w:val="auto"/>
          <w:sz w:val="24"/>
          <w:szCs w:val="20"/>
          <w:lang w:val="hu-HU"/>
        </w:rPr>
        <w:t xml:space="preserve">Világítótorony </w:t>
      </w:r>
      <w:r>
        <w:rPr>
          <w:rFonts w:eastAsia="Times New Roman" w:cs="Times New Roman"/>
          <w:color w:val="auto"/>
          <w:sz w:val="24"/>
          <w:szCs w:val="20"/>
          <w:lang w:val="hu-HU"/>
        </w:rPr>
        <w:t>óta követi ő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árhogy is csinálta, mihamarabb félre kell állítani. A Legidősebbet már Gabriel jelenléte is zavarta, az Endáéról nem is beszélve. Még egy világon kívüli csak jobban bonyolítja majd a helyzet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jelentette ki Gabriel. – Én lemegyek, fedezzet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átott a bokrok között egy ösvényt, ami még takarást is nyújtott a legalacsonyabb szikláig. Ahogy közeledett, áldotta a vízesés robaját, mivel amellett senki sem lenne képes meghallani bármi más zaj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elsóhajtott, és ismét a rejtett zsebbe nyúlt, hogy leellenőrizze ott van-e az a másik fegyver, a kétpengéjű kés, amit Helmtől kapott. Nem akarta még kinyitni, de azért a második pengét – amelyik elemi szálas anyagból állt, és árvágta a legerősebb acélt is – „kibiztosította". Amint megmarkolja, ki fog nyílni. Szintén ebben a zsebben volt a szerencsekő is, amit áttett a másik oldalra, hogy elkerülje az esetleges baleseteket.</w:t>
      </w:r>
    </w:p>
    <w:p>
      <w:pPr>
        <w:pStyle w:val="Style11"/>
        <w:spacing w:lineRule="atLeast" w:line="100"/>
        <w:ind w:left="0" w:right="0" w:firstLine="284"/>
        <w:jc w:val="both"/>
        <w:rPr/>
      </w:pPr>
      <w:r>
        <w:rPr>
          <w:rFonts w:eastAsia="Times New Roman" w:cs="Times New Roman"/>
          <w:color w:val="auto"/>
          <w:sz w:val="24"/>
          <w:szCs w:val="20"/>
          <w:lang w:val="hu-HU"/>
        </w:rPr>
        <w:t xml:space="preserve">Gabriel kimászott a bokrok közül. Leporolta magát, és óvatosan elindult a másik hajó felé, mint aki észrevette, hogy más foglalta el a neki fenntartott parkolóhelyet. Hallotta a </w:t>
      </w:r>
      <w:r>
        <w:rPr>
          <w:rFonts w:eastAsia="Times New Roman" w:cs="Times New Roman"/>
          <w:i/>
          <w:color w:val="auto"/>
          <w:sz w:val="24"/>
          <w:szCs w:val="20"/>
          <w:lang w:val="hu-HU"/>
        </w:rPr>
        <w:t xml:space="preserve">Napsugárból </w:t>
      </w:r>
      <w:r>
        <w:rPr>
          <w:rFonts w:eastAsia="Times New Roman" w:cs="Times New Roman"/>
          <w:color w:val="auto"/>
          <w:sz w:val="24"/>
          <w:szCs w:val="20"/>
          <w:lang w:val="hu-HU"/>
        </w:rPr>
        <w:t>jövő gyenge gombnyomogatás hangjait. Nem sietett, de átment a másik hajó távolabbi oldalára, és benézett, aztán óvatosan visszahátrált, hogy a sziklából ne váljon ki az alakj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lepte meg igazán, amikor egy apró nővel találta szembe magát, aki nagy barna szemekkel nézett rá, fénylő barna haja alól, és az egyik legnagyobb, legzömökebb kétkezes fegyvert tartott a kezében. A fegyver csöve igen hatásos huzagolású volt, és éppen merőlegesen Gabriel fejére volt irányítva. A nő még mindig az aegisi divat szerint volt öltözve, kényelmes buggyos nadrágba és zubbonyba, amit Gabriel rögtön elhagyott, amint belépett a tengerészetbe. Félretette a fejkendőt, úgyhogy a világos tincsei lobogtak a szélb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Maga! – </w:t>
      </w:r>
      <w:r>
        <w:rPr>
          <w:rFonts w:eastAsia="Times New Roman" w:cs="Times New Roman"/>
          <w:color w:val="auto"/>
          <w:sz w:val="24"/>
          <w:szCs w:val="20"/>
          <w:lang w:val="hu-HU"/>
        </w:rPr>
        <w:t>szólalt meg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ármit jelentsen is ez magának – felelt a nő –, és tartok tőle, hogy az nem lesz sok, de azt kell felelnem: ig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ogy talált meg minket itt? – kérdezte Gabriel, és felnézett a </w:t>
      </w:r>
      <w:r>
        <w:rPr>
          <w:rFonts w:eastAsia="Times New Roman" w:cs="Times New Roman"/>
          <w:i/>
          <w:color w:val="auto"/>
          <w:sz w:val="24"/>
          <w:szCs w:val="20"/>
          <w:lang w:val="hu-HU"/>
        </w:rPr>
        <w:t xml:space="preserve">Napsugárra, </w:t>
      </w:r>
      <w:r>
        <w:rPr>
          <w:rFonts w:eastAsia="Times New Roman" w:cs="Times New Roman"/>
          <w:color w:val="auto"/>
          <w:sz w:val="24"/>
          <w:szCs w:val="20"/>
          <w:lang w:val="hu-HU"/>
        </w:rPr>
        <w:t>mintha még várna onnan valaki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Ő nincs itt – mondta a nő –, úgyhogy ne aggódjon. – Majd levadászom, miután magával végeztem. Úgy érti, hogy találtam meg ezen a bolygón? Rá kellene jönnie. Vagy hogy ezen a helyen hogyan találtam meg? – megvonta a vállát és mosolygott. – Rengeteg hőforrás van ezen a bolygón, de csak az egyiknek van hajó alakja. Az pedig csak maga lehetett. Meglepett egy kicsit, hogy miért nem volt óvatosabb, de beleillik a képb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fintorod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 jutott be a hajómb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volt nehéz – válaszolta a nő –, de számomra nem rejtegetett túl sok titkot a számítógép. Sok mindent javítottak a hajóján a Grithenen, amit elég balga módon nem felügyelt... maga meg a túlfegyverzett barátja – most még szélesebben mosolygott és körülnézett. – Nem kellett volna őt elküldenie. Ez csak megkönnyítette a munkám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nek dolgozik? – kérdezte Gabriel. – Gondolom nem a VoidCorpnak. Ők általában jobban el tudják rejteni a nyomaikat. Nem, szerintem magát a Concord Hírszerzés fogadta fel. Elkötelezett, ha kicsit lassú i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olyan bájosan mosolygott, ahogy csak tudott. A nő arca megkeményedett. Gabriel rátapintott a lényegre, úgyhogy még jobban elmosolyod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hozta ide? – kérdezte Gabriel. – Gondolom nem a látványosságok, bár biztosan egyetért majd velem, hogy azok sem utolsóa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ofa be Connor! – üvöltötte. – Ne játssza el a szerencséjét! Senki sem fog utánajárni, ha esetleg valami baleset érné i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galább egy embert a Concordon mégis érdekelne – mondta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arca megrándult, aztán pókerarcot öltött, közben az ujjai a ravaszt készültek meghúzni. Éppen, hogy észre lehetett venni ezt a mozdulatot, olyan emberek szoktak így habozni, akikben van némi gátlás az iránt, hogy lelőjenek-e valakit, vagy s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átta, hogy nem lesz képes elvenni tőle a fegyvert. Ilyen messziről akár szét is apríthatná, mint a vasárnapi sült halat, még mielőtt bármit is tehetne. Még mindig ott volt a kés, de még nem akarta használni. Más fegyvere pedig nem volt kéznél... kivéve azt az újat, amivel nem is foglalkozott, amelyik nem szilárd, és nem lehet kézbe ven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ötlet hirtelen és tisztán jött, de Gabriel nem tudta, kivitelezhető-e anélkül, hogy kezébe venné a szerencseköv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legyen olyan hirtelen – Gabriel megpróbált bizonytalan hangon beszélni, ami nem volt nehéz. Közben megpróbálta megidézni azt a belső villanást, amit nemrég még érzett, mikor Tlelai közölte vele az útvonala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emmi.</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Oh, ne, gyerünk már!</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emmi sem történt.</w:t>
      </w:r>
    </w:p>
    <w:p>
      <w:pPr>
        <w:pStyle w:val="Style11"/>
        <w:spacing w:lineRule="atLeast" w:line="100"/>
        <w:ind w:left="0" w:right="0" w:firstLine="284"/>
        <w:jc w:val="both"/>
        <w:rPr/>
      </w:pPr>
      <w:r>
        <w:rPr>
          <w:rFonts w:eastAsia="Times New Roman" w:cs="Times New Roman"/>
          <w:color w:val="auto"/>
          <w:sz w:val="24"/>
          <w:szCs w:val="20"/>
          <w:lang w:val="hu-HU"/>
        </w:rPr>
        <w:t xml:space="preserve">A nő ujjai egyre inkább ráfeszültek a ravaszra. Gabrielt kiverte a veríték. A kép úgy tűnt fel előtte, mintha valaki más szemével nézné. Azt remélte, hogy mindebből semmi sem látszik az arcán. </w:t>
      </w:r>
      <w:r>
        <w:rPr>
          <w:rFonts w:eastAsia="Times New Roman" w:cs="Times New Roman"/>
          <w:i/>
          <w:color w:val="auto"/>
          <w:sz w:val="24"/>
          <w:szCs w:val="20"/>
          <w:lang w:val="hu-HU"/>
        </w:rPr>
        <w:t xml:space="preserve">Tlelai – </w:t>
      </w:r>
      <w:r>
        <w:rPr>
          <w:rFonts w:eastAsia="Times New Roman" w:cs="Times New Roman"/>
          <w:color w:val="auto"/>
          <w:sz w:val="24"/>
          <w:szCs w:val="20"/>
          <w:lang w:val="hu-HU"/>
        </w:rPr>
        <w:t xml:space="preserve">gondolta, a nőre nézett, a fegyverre a kezében, aztán át a feje fölött. </w:t>
      </w:r>
      <w:r>
        <w:rPr>
          <w:rFonts w:eastAsia="Times New Roman" w:cs="Times New Roman"/>
          <w:i/>
          <w:color w:val="auto"/>
          <w:sz w:val="24"/>
          <w:szCs w:val="20"/>
          <w:lang w:val="hu-HU"/>
        </w:rPr>
        <w:t>Ez most nagyon jó alkalom lenne arr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átomás eltűnt. Megértette, vagy csak az időmet vesztegetem? – Gabriel egy kicsit megszédü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hogy elájuljon itt nekem – mondta a nő.</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h, higgye el, nem fogo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jó, mert elég sok mindent meg kell beszélnünk, mint például azt, hogy hogyan csinálta azt a hajómmal a Terivine-o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még közel sem fejeztem be, de pillanatnyilag kielégítette az igényein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ájos. Elmondhatja egyben az egészet, ha biztonságba helyeztem. Gyerünk befelé! – a fegyverrel mutatta az uta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nem hiszem – felelte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mosolya most dühbe csapott 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ig tengerész marad. Épp azért kellene ezt felismernie. Akármilyen alacsony fokozatra állítom is, ez jelentős sérüléseket okozhat... és ezt itt sehol sem tudják meggyógyíta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a nő komplett idióta. Ebből a távolságból csak csont és szövetpüré maradna belőlem meg egy halom bőrcaf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agyon jó dokmechünk van a </w:t>
      </w:r>
      <w:r>
        <w:rPr>
          <w:rFonts w:eastAsia="Times New Roman" w:cs="Times New Roman"/>
          <w:i/>
          <w:color w:val="auto"/>
          <w:sz w:val="24"/>
          <w:szCs w:val="20"/>
          <w:lang w:val="hu-HU"/>
        </w:rPr>
        <w:t xml:space="preserve">Napsugáron. </w:t>
      </w:r>
      <w:r>
        <w:rPr>
          <w:rFonts w:eastAsia="Times New Roman" w:cs="Times New Roman"/>
          <w:color w:val="auto"/>
          <w:sz w:val="24"/>
          <w:szCs w:val="20"/>
          <w:lang w:val="hu-HU"/>
        </w:rPr>
        <w:t>Mindazonáltal nem ajánlanám, hogy bármire is tüzet nyisson, mert nem hiszem, hogy ők ezt eltűrnék.</w:t>
      </w:r>
    </w:p>
    <w:p>
      <w:pPr>
        <w:pStyle w:val="Style21"/>
        <w:spacing w:lineRule="atLeast" w:line="100"/>
        <w:ind w:left="0" w:right="0" w:firstLine="284"/>
        <w:jc w:val="both"/>
        <w:rPr/>
      </w:pPr>
      <w:r>
        <w:rPr>
          <w:rFonts w:eastAsia="Times New Roman" w:cs="Times New Roman"/>
          <w:color w:val="auto"/>
          <w:sz w:val="24"/>
          <w:szCs w:val="20"/>
          <w:lang w:val="hu-HU"/>
        </w:rPr>
        <w:t>– „</w:t>
      </w:r>
      <w:r>
        <w:rPr>
          <w:rFonts w:eastAsia="Times New Roman" w:cs="Times New Roman"/>
          <w:color w:val="auto"/>
          <w:sz w:val="24"/>
          <w:szCs w:val="20"/>
          <w:lang w:val="hu-HU"/>
        </w:rPr>
        <w:t>Ő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átnézett a nő válla felett, de a nő csak nevet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onnor, ez olyan régi trükk, hogy még a barlangrajzokon is le van festve. És mos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ondandóját a háta mögül érkező első lövés szakította félbe, és a lövedék úgy fél méterrel a háta mögött mélyen befúródott a talajb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fordult, és a lövés hangjának irányába emelte a fegyverét. Gabriel nem vesztegette az időt. Három hosszú lépés, és egy ugrás, a nő pedig nem volt elég gyors. Gabriel kirúgta a fegyvert a kezéből, és megragad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öldön hemperegtek, Gabrielnek folyton félre kellett hajtania a fejét, mert a nő a szemét akarta kikaparni. Egy hüvelykujj mélyedt az arcába, és megpróbálta oldalt felhasítani. Ez botor, de persze ajánlott mozdulat. Határozottan átfordult, felülre került, és nekitámaszkodott az alsó karjával a torkának, aztán csak szorítot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rcába mélyesztett fájdalom elmúlt, és a kéz leesett. Gabriel kinyitotta a szemét, és meglátta a fegyver csövét. A gyönyörű absztrakt félig indás mintával metszett cső a nő fejének meredt. Egy másik, hasonlóan gyönyörű cső pedig a nyakára irányu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iszabadította magát, és felállt. Csatlakozott az edanwék csoportjához, és ő is fegyvert szegezett a nőre. Míg az egyikük elment a nő fegyveréért, Tlelai megszóla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tt mindenki ilyen barátságos?</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nak még sokkal barátságosabbak is – felelte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danwék morogtak. A nő csak bámulta őket, megpróbálta leplezni, mi játszódik le benne... de ez nem nagyon sikerült neki. Az edanwe, aki elment a fegyverért, már visszajött, és átnyújtotta a zsákmányt Gabrielnek, aki gyönyörködve forgatta. Egy AAMG-12 graviton puska, drága, erős, a fajtájának a legjava... és Gabriel jól ismerte, mivel a Concord tengerészei is ilyet használtak. Ezen rajta volt a Concord próbajele: a dátumozás olyan friss volt, hogy nem lehetett volna ennyi idő alatt ellopni, és újra elad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r elég régen volt, hogy én is birtokolhattam egy ilyet – mondta Gabriel Tlelainak. – Megtartanám, ha neked nem kel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nemet intett a farkával, és megkérdezt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nnan jö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hajlandó megmondani. Úgy hangzott, mintha azt hinné, hogy ő fog kérdéseket feltenni. Teljesen félreértette a helyzet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lenne egyszerűbb – szólalt meg az egyik edanwe –, ha mi... – felemelte a mutatóujját, és úgy csinált, mintha lőn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 mondta Gabriel –, nem szeretném megölni. Van egy pár dolog, amit meg kell beszélnem vele. Ha nem működik együtt, akkor még mindig ráérsz belőle takarót csinál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átta, hogy a nő már képtelen uralkodni a félelmé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an beszél velük? Mit akarnak velem csinál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jdnem olyan halálos dolgot, mint amit maga akart velem. Ha hagyo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os, hadd merengjen azon egy kicsit, hogy mit tennének vele az edanwék? Egy harmadik idegen, aki ki tudja milyen célla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meg tudom győzni őket, hogy ne öljék meg – folytatta Gabriel –, de sok kérdésre kell majd válaszolnia. Ha vagy ők, vagy én, megneszeljük, hogy hazudik... – Gabriel a torkához emelte a kezét, és egy hang kíséretében megmutatta, mi történhet vel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ét edanweir, akik Gabriellel jöttek, jól szórakozott az eseményen, és leutánozták Gabriel gesztusát, persze úgy, hogy a nő jól láthassa. Gabrielnek nagyon kellett koncentrálnia, hogy el ne nevesse mag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kötözzük, mielőtt visszavisszük? – kérdezte az egyik edanweir.</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sóhaj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árthat. Nem fogja érteni, hogy mi történik vele, így aztán majd meg sem próbálkozik valami ostobasággal, ami miatt nekünk le kellene lőnün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gyik edanweir elővett egy vékony kötelet, amellyel megkötözték a nő csuklóját, és a lábát, de úgy, hogy még éppen tudjon menni. A másik egy hasonló kötélből csomózott egy csúszóhurkot, és a nyakára tett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mikor mindennel elkészültek, Tlelai a nőre mutatott, és intett, hogy álljon f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a maga helyében volnék, nem játszanék ezeknek a türelmével. Erősebbek, mint amilyennek látszanak, és sokkal nagyobb állatokra vadásznak, mint maga vagy én. Majd nézze meg a nappalijuka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felállt, Gabrielre nézett, leporolta magát amennyire lehetett, és méltóságteljes haraggal a tartásában elindult a kísérete utá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odahajolt Tlelaiho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meleg helyzet volt. Köszönöm, kuzi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zavartan nézett rá, mire Gabriel szíve hevesebben vert. Ó, Istenem, valami rosszat csinálta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helyes téged „kuzinnak" szólíta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obb lenne a testvér – felelte Tlela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mosolyodott.</w:t>
      </w:r>
    </w:p>
    <w:p>
      <w:pPr>
        <w:sectPr>
          <w:headerReference w:type="even" r:id="rId74"/>
          <w:headerReference w:type="default" r:id="rId75"/>
          <w:footerReference w:type="even" r:id="rId76"/>
          <w:footerReference w:type="default" r:id="rId77"/>
          <w:type w:val="nextPage"/>
          <w:pgSz w:w="8448" w:h="11906"/>
          <w:pgMar w:left="1077" w:right="567" w:gutter="0" w:header="720" w:top="776" w:footer="720" w:bottom="776"/>
          <w:pgNumType w:fmt="decimal"/>
          <w:formProt w:val="false"/>
          <w:textDirection w:val="lrTb"/>
          <w:docGrid w:type="default" w:linePitch="360" w:charSpace="0"/>
        </w:sect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legyen testvér. Le akarom ellenőrizni a hajót, és aztán bezárom... és persze jó lenne megnézni a nőét is. Gyerünk, nézzük meg, mit kell csinálni.</w:t>
      </w:r>
    </w:p>
    <w:p>
      <w:pPr>
        <w:pStyle w:val="Normal"/>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Tizenhetedik fejez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en gond nélkül visszaértek a településhez. Gabriel alig várta, hogy lássa, hogyan reagál majd a fogoly a léghajóra, ha majd a dombhát végéről meglátja, de a hajó már elment, mire megérkeztek. Gabriel megkönnyebbült, bár nem tudta volna megmondani, hogy miér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élig-meddig arra számított, hogy már nem találja ott a Legidősebbet, meg a társait, de mikor beléptek a hosszú házba, még mind ott voltak. Gabriel örömmel nyugtázta, hogy Endát kiengedték a kamrából, és most oldalt ül egyedül az egyik párnán. Még mindig két őr vigyázott rá, akik elég idegesnek látszottak, de még ez is jobb volt, mintha továbbra is az élelmiszerraktárban üldögéln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mosolyt küldött Enda felé, aztán a Legidősebbre nézett, aki az egyik oldalon állva figyelte az újonnan bevezetett idegent. Gabriel már elég jól kiigazodott az arckifejezéseken, úgyhogy nem lepte meg az arcán tükröződő megdöbbené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egidősebb bánatosan nézett r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miért jött? Ő is kutató?</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uram – mondta Gabriel. – Ahogy figyelmeztettem is, értem jö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a szándékod vel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íg meg nem tudom pontosan, hogy miért jött, addig nem tudom. Amint megtudtam, kitalálom, mi legyen vel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a szoba másik végéből figyelte a beszélgetést, ahol éppen biztonságba helyezté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ok mindent fedezünk fel ma – mondta az öreg. – Úgy tűnik, vannak olyan fegyvereid, amiket nem találtunk meg.</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felelte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te nem használtad ők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 tettem volna? Mindamellett uram, úgy hiszem tudta, hogy van egy másik fegyverem is. Azt hiszem, próbára akart tenni, hogy mit teszek vele. Kétlem, hogy akár kétszer is használhattam volna. Vagy talán egyszer se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egidősebb megcsóválta a farkát, részben válaszképpen, részben pedig élcelődv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 nagyon különbözöl tőlünk. Te hoztad ránk a veszélyt, de nem bújsz el előle, hogy megmenekülj.</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is tehetném – mondta Gabriel. – Azt kívánom, bárcsak ne történtek volna meg ezek a dolgok, de... – a nő felé biccentett – beszélnem kell vele. Azután azt hiszem, be lehetne zárni oda, ahol a barátom is volt. Nem bízom benn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sem – felelte az öreg –, és benned is csak egy kicsivel jobban. De ez téged nem zavar, igaz?</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ért ezt nem mondanám – mondta Gabriel –, de megért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hajolt a Legidősebb előtt, és odament Endáho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csipetnyi politik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mosolygott, majd ezt mond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világűrben vándorló összes faj közül a fraal és az ember a leginkább politikus alkat. Értem én, de eleget hallottam ahhoz, hogy tudjam, mi folyik itt. A nemeslelkűség nagyon ritk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mondd nekem, hogy van valamim, amim valójában nincs – dörmögte Gabriel. – Én akartam idejönni. Én hoztam ilyen helyzetbe ezeket a lényeket is. Helyrehozni, amit bemocskoltam, az még nem nemeslelkűség – bőszen mosolygott. – Ez afféle tengerészmódi, hogy szeretjük a környezetünket megóv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ironikus mosolyában benne volt, hogy nem egészen hiszi el, amit Gabriel mond. Felhúzta a szemöldökét, és a szoba másik vége felé bámu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óval ez a mi kis barna szemű barátnő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igazán barátságos – Gabriel elkezdte kiüríteni a graviton puskát, aztán meggondolta magát, és először az egyik, aztán a másik edanwe felé nyújtotta a fegyvert, akik Enda felett álltak. Azok hátraléptek, és erőteljesen próbálták tiltakozásuknak jelét adni a farkukka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l van – mondta Gabriel, és a párnák közé tette a fegyvert. – Én nem próbálnám meg elvenni, ha a helyedben volné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íthatlak, hogy nem terveztem ilyesmi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sóhaj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 valami ötleted arról, hogy miért haragszanak úgy rád ezek az emberek? Ez olyan különö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a „finom és légies" kinézetünk ellenére, és erről biztosíthatlak, nem vagyunk angyalok – mondta Enda. – Közöttünk is ismert minden viselkedésfajta, mint köztetek is. Voltak gyilkosaink, és tudatfürkésző gazemberek is, még mielőtt... bár nem voltak sokan. Nem igazán tetszik a gondolat, hogy egy ilyen utazgat körbe-körbe, és terrorizálja ezeket a lényeket, és nagyon nem tetszik az a lehetőség sem, hogy ezekkel az Idegenekkel fraalok is együttműködnek, bármilyen faj is legyen az övék. Azt mondtad, nem kaptál róluk sok képet az edanwétő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gy én nem tudom igazán kiaknázni a „közösséget", vagy a legidősebb nagyon jól ellenőrzi, hogy mit ad le. Szinte az egész velem folytatott beszélgetés csak elvontan jelent meg, nem képekben. Tlelaival nem ily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ztetek valahogy más a kapcsolat – mondta Enda. – Ott vannak az álmo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ez igaz – Gabriel felnézett. – Azért mondd meg. Mikor ideérkeztünk, azt mondtad „Nem hiszem, hogy feltétlenül elhiszik majd", hogy békés szándékkal jöttünk. Honnan tudtad olyan biztosa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csak egy kis idő múlva válaszo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elkaptam néhány képet, amikor megérkeztünk, és azok nem voltak túl megnyugtatóak. De csak annyit tehettem, hogy szóltam, bajba keveredhetünk. Nem akartam önbeteljesítő jóslatba bocsátkozni, mikor nem voltam biztos abban, mi fog történni. Aggódtam, és becstelen dolog lett volna, ha ezt nem közlöm veled.</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 és visszanézett a Legidősebb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mindig megölhetnek mindkettőnket. Közösség ide vagy oda, túl sok a vesztenivalójuk, ha nem azok vagyunk, akiknek mondjuk magunkat, és ez az újabb vendég nem jött valami jó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felelte Enda. – Mit fogsz vele csinál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meg tudom mondani, hogy mit szeretnék – mondta Gabriel, közben az arcát tapogatta, ugyanis kezdett fájni. – De az biztosan meglepné a vendéglátóinkat. Ezeket a fegyvereket kifejezetten vadászatra használják. Kétlem, hogy valaha is egymásra lőttek volna vel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felsóhajtott, és körülnéz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valóságos paradicso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számítva a hideget, igen – mondta Gabriel. – A tél állítólag döbbenetes. Másrészt jó lenne mihamarabb lelépni innen, mert a végén teljesen torz képet adunk nekik arról, hogy milyenek is a dolgok a mi szemünkk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nőt nézte, aki kelletlenül üldögélt a párnák tetején, összekuporodva, savanyú ábrázattal a felette őrködő edanweir mellett. Gabrielnek egyértelművé vált, hogy az űr sokkal nagyobb, mint ahogy azt az ember elképzelte. Az elszigetelt kolóniák csak egy részét alkotják, amiket akkor is nehéz megtalálni, ha tudod, merre keresd őket Az is egyértelmű volt, hogy az Idegeneknek besúgóik vannak az emberek rendszerében, így tudták meg például azt is, hogy hol volt az Ezüstharang. Lehet, hogy a besúgók is ember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eleborzongott az árulás gondolatába, de azért az igaz, hogy vannak olyan emberek, akik bármire képesek a pénzért, előrejutásért, vagy a hatalomért. Igyekezett elhessegetni a gondolato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sikerü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Csak nézte ezt a név nélküli nőt, és azon tűnődött, hogy mennyire hemzseghet a beépített ügynököktől némelyik titkosszolgálati szervezet, hogyan figyelik egymást, és hogyan szivárognak be egymás szervezetébe. Ha ezek a szervezetek le tudják informálni egymást, akkor az Idegenek miért ne tehetnék ugyanezt? Honnan is lehetne pontosabb információt szerezni arról, hogy mit tud rólad az ellenség, és hogyan lehetne őket legjobban félrevezet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ár a gondolat is visszataszító volt, de akkor is valószerűnek látszott. Gabriel mély lélegzetet vett, és hosszan, szomorúan sóhajtott egyet. Csüggedten gondolt vissza azokra az időkre, mikor minden olyan egyszerű volt, mikor még nem kellett bizalmatlannak lennie mindenkivel, akivel találkozott, és nem kellett mindent kétszer is megnézni, hogy tényleg azt jelenti-e, aminek az az első pillanatban látszott. Az ártatlanság kora örökre leáldozott – gondolta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szerint a nő a Concord titkosszolgálatától jött. Elhatározta, hogy bármit tudjon is a nő, ő nem mond neki semmi fontosat. Megint ugyanaz: ki kell szednie belőle néhány hasznos információt, és nem tudja, hogy hogyan kezdjen hozzá.</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előre Gabriel jó helyzetben volt, viszont a nő nem, mivel el sem tudta képzelni, hogy mit fognak vele csinálni, és ezt bizony Gabriel ki is használ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elkapta a graviton pusk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kérnélek rá, hogy te is tarts velem, de tartok tőle, hogy a házigazdáinkat ezzel felidegesíteném – mondta Gabriel Endának miközben felál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megrázta a fej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elenyugszom abba, hogy itt kell ülnöm, és végignézhetem, hogy milyen varázslatra készüls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újra leellenőrizte a graviton puskát, hogy biztosan rendben van-e, aztán elindult a nő felé. Leült vele szemben, kartávolságon kívül, és a fegyvert a háta mögé tette, ahonnan bármikor elő tudta rántani, ha kel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mondta –, akkor tegyük helyre a dolgokat. Mi a nev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csak nézett rá.</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Tudja, hogy a végén még úgy marad az arca, ha ezt csinálja – folytatta. – Kár egy ilyen szép arcért. Legalább mondjon egy </w:t>
      </w:r>
      <w:r>
        <w:rPr>
          <w:rFonts w:eastAsia="Times New Roman" w:cs="Times New Roman"/>
          <w:i/>
          <w:color w:val="auto"/>
          <w:sz w:val="24"/>
          <w:szCs w:val="20"/>
          <w:lang w:val="hu-HU"/>
        </w:rPr>
        <w:t xml:space="preserve">álnevet, </w:t>
      </w:r>
      <w:r>
        <w:rPr>
          <w:rFonts w:eastAsia="Times New Roman" w:cs="Times New Roman"/>
          <w:color w:val="auto"/>
          <w:sz w:val="24"/>
          <w:szCs w:val="20"/>
          <w:lang w:val="hu-HU"/>
        </w:rPr>
        <w:t>hölgyem. Nem tudok megölni valakit úgy, hogy a nevét sem tudo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ekintet ugyanolyan maradt, de egy másfajta érzelem is megjelent benne: a félele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leen DeLonghi – bökte k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Concord Hírszerzéstő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felelte vonakodv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nézhetném az azonosítójá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gy nézett Gabrielre, mintha elment volna az esz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i, hogy itt van a zsebembe, vagy m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 zsebében. Tudom, hová szokták tenni a csipet általában. Per pillanat nincs itt a leolvasóm, de biztosan ki tudom szedni magából – benyúlt a zsebébe, és elővette a kést. Kirántotta a biztosítóját, és elővette a „puha" pengét. Ebben a fényben szinte nem is látszottak a mikrorosto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elsápad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nak azonosítók a hajómban – mondta. – A belépőkód 99664568.</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i, hogy bemegyek oda? – kérdezte Gabriel. – Ez biztosan csapda. Nem, várok, amíg lesz egy kis időm, hogy leromboljam a biztonsági berendezést, és szépen komótosan átkutassam a hajót. Két dolog motoszkál az agyamban. Miért követett engem, és miért lőtte le Rae Alwhirn hajój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vagyok hajlandó semmit sem megtárgyalni ilyen bizonytalan helyzetben – felelte a nő lekicsinylő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obb, ha belátja, hogy a helyzete nem egy életbiztosítás – mondta Gabriel. – Különösebben nem szeretném megölni, de biztonságosabb lenne, mint átadni önt az edanwéknek. Nem túl boldogok, és számottevő az erejük is, még ha olyan kedves, ölelgetnivaló lényeknek látszanak is. Egymásra nyilván nem lőnek azokkal a hatalmas fegyverekkel, de mi nem vagyunk közülük valók. Csodálom, hogy engem még nem öltek meg, és amint elvesztem az érdeklődésem ön iránt, önnek is lesznek bizony gondjai, úgyhogy jobban teszi, ha beszé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a párnát nézt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tt van például a barátja – mondta Gabriel. – Az az árnyék, aki a háttérből figyelte a mi kis harcunkat a Rivendale-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nagyon érte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nek a bújócskának a másik résztvevőjére gondolok. A Kékszemű hölgyre. A barátj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kiről beszél. Ő biztos, hogy nem tagja az én szervezetemn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rintem a VoidCorpnak dolgozik – folytatta Gabriel. – Pillanatnyilag nekik áll még érdekükben leginkább, hogy velem foglalkozzanak. A kérdés az, hogy melyikük kezdett el először követni? Vagy esetleg maga először őt követte, mert tudta, hogy ő meg engem követ, és így talált rá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csak néz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 lehetőség mindig fennáll. De ha valóban Roland Kharlsnak dolgozik, akkor tudnia kell, hogy ő mindig megtalál engem – Gabriel elgondolkodott. – Az is elképzelhető, hogy... maga nem a bizalmasa annyira, amennyire hiszi, és nem hiszem, hogy megosztotta volna a módszereit magáva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megrázta a fe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találgat. Így semmire se fog jut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zt hiszem, nem – mondta Gabriel. Bezárta a kést, és visszatette a zsebébe a szerencsekő mellé. – Azért megnyugtató, hogy nem egy rangidőssel van dolgom – DeLonghi elpirult. Újból eltaláltam, gondolta Gabriel. – Ha magasabb rangban lenne, akkor nem is lenne itt, és nem is találkoztunk volna. De Alwhirn... – folytatta Gabriel. – Miért? Miért ölte meg? Csak egy porszem volt, egy idegesítő kis porszem... de nem volt igazán veszélye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 akarta lőni magukat – felelte DeLonghi.</w:t>
      </w:r>
    </w:p>
    <w:p>
      <w:pPr>
        <w:pStyle w:val="Style21"/>
        <w:spacing w:lineRule="atLeast" w:line="100"/>
        <w:ind w:left="0" w:right="0" w:firstLine="284"/>
        <w:jc w:val="both"/>
        <w:rPr/>
      </w:pPr>
      <w:r>
        <w:rPr>
          <w:rFonts w:eastAsia="Times New Roman" w:cs="Times New Roman"/>
          <w:color w:val="auto"/>
          <w:sz w:val="24"/>
          <w:szCs w:val="20"/>
          <w:lang w:val="hu-HU"/>
        </w:rPr>
        <w:t xml:space="preserve">Gabriel Endára nézett, eszébe jutott az egykori beszélgetésük. Ugyanakkor egyértelmű volt, hogy hazudik. Nem egyszerűn úgy „gondolta, nem mondtak neki igazat", és nem is az ösztönei súgták, hogy hazudnak neki, hanem </w:t>
      </w:r>
      <w:r>
        <w:rPr>
          <w:rFonts w:eastAsia="Times New Roman" w:cs="Times New Roman"/>
          <w:i/>
          <w:color w:val="auto"/>
          <w:sz w:val="24"/>
          <w:szCs w:val="20"/>
          <w:lang w:val="hu-HU"/>
        </w:rPr>
        <w:t xml:space="preserve">biztos </w:t>
      </w:r>
      <w:r>
        <w:rPr>
          <w:rFonts w:eastAsia="Times New Roman" w:cs="Times New Roman"/>
          <w:color w:val="auto"/>
          <w:sz w:val="24"/>
          <w:szCs w:val="20"/>
          <w:lang w:val="hu-HU"/>
        </w:rPr>
        <w:t>volt benne, mintha csak ő maga hazudott volna. A hazugság képe mögött pedig ott volt az igazság. A szerencsekövet még mindig a kezében tartot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ölgyem – kivette a kezét a zsebéből, és elgondolkodva kezdte forgatni a kezében –, semmi értelme eltitkolni előlem az igazat. Van valami közös bennem és egy-kettővel ezek közül, és a kapcsolatunkban ez segít engem, így tudok velük kommunikálni. Lássuk, hogyan hat ez, ha maga próbál kapcsolatba kerülni velü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nem reagá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nekem is új ez a dolog – mondta –, és előfordulhat, hogy valamit összekeverek, és kiégetem az agyát, de amíg nem működik együtt velem, addig a maga feje főjön emiatt. Vagy legalábbis, ami megmarad belől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egy hirtelen mozdulattal oldalra billent, s megpróbált elfutni. Az egyik közelben álldogáló edanweir egyszerűen csak kitette a lábát és sikeresen elgáncsol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azért, mert ezek az emberek kicsik – mondta Gabriel, miközben visszavitték a nőt a vánkosra –, és maga nem érti a nyelvüket, azért ne gondolja, hogy gyengék vagy hülyék. – Tlelaira nézett, aki a közelben álldogált, és felügyelt. Gabriel megnyugodott, és behunyta a szemé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rezte, hogy Tlelai ott áll a közelben, meleg forrásként, de jelenleg nem ő kötötte le leginkább Gabriel figyelmét. Más, kevésbé ismerős energiákat is érzékelt. Szúrós, ellenálló és erős, de ugyanakkor ideges is. Ez az – gondolta Gabriel, és megpróbált belemen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sikoly megrémítette. Gabrielnek beletelt egy kis időbe, amíg összeszedte magát. Három képsor is igyekezett felbolygatni a nyugalmát. Az egyik a való világ volt, látta magát, meg az edanwéket úgy egy méter távolságból; megint különösen hatott, hogy magát látja, de valaki másnak a tekintetén át. A másik képsor a rivendale-i csata volt: egy vezérlőpult volt előtte, és forróság öntötte el az agyát. Négy-öt gondolat harcolt egymással.</w:t>
      </w:r>
    </w:p>
    <w:p>
      <w:pPr>
        <w:pStyle w:val="Style21"/>
        <w:spacing w:lineRule="atLeast" w:line="100"/>
        <w:ind w:left="0" w:right="0" w:firstLine="284"/>
        <w:jc w:val="both"/>
        <w:rPr/>
      </w:pPr>
      <w:r>
        <w:rPr>
          <w:rFonts w:eastAsia="Times New Roman" w:cs="Times New Roman"/>
          <w:i/>
          <w:color w:val="auto"/>
          <w:sz w:val="24"/>
          <w:szCs w:val="20"/>
          <w:lang w:val="hu-HU"/>
        </w:rPr>
        <w:t xml:space="preserve">Itt a lehetőség számomra. Ez a fickó akár, meg is ölheti – </w:t>
      </w:r>
      <w:r>
        <w:rPr>
          <w:rFonts w:eastAsia="Times New Roman" w:cs="Times New Roman"/>
          <w:color w:val="auto"/>
          <w:sz w:val="24"/>
          <w:szCs w:val="20"/>
          <w:lang w:val="hu-HU"/>
        </w:rPr>
        <w:t xml:space="preserve">ebben nem volt olyan biztos. – </w:t>
      </w:r>
      <w:r>
        <w:rPr>
          <w:rFonts w:eastAsia="Times New Roman" w:cs="Times New Roman"/>
          <w:i/>
          <w:color w:val="auto"/>
          <w:sz w:val="24"/>
          <w:szCs w:val="20"/>
          <w:lang w:val="hu-HU"/>
        </w:rPr>
        <w:t>Nem hagyhatom, hogy itt kiessen. Szükségem van valami fogódzóra. Nem lenne egyszerűbb most megölni? „Lője le, ha menekülni próbál!" Senki sem tudná meg. Ez csak egy áruló, nem értem, miért akarjá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ondolatok összekeveredtek, nagyon zavarosak voltak. Gabriel nyelt egyet. A nyál összegyűlt a szájában és a gyomra sem volt valami jó, de még hátra volt a harmadik képsor. A kis hajóhoz egyre közeledő hatalmas, legmagasabb fokon felfegyverzett hajó, aztán egy mogorva kis ember, aki láthatóan csendesen beszél Gabriellel, azaz DeLonghival, hiszen ezek az ő képei. Gabriel dühödten elvigyorodott Lorand Kharls láttá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rtem – mondta Gabriel, miközben felnézett DeLonghira, aki sápadt volt és remegett. – Bocsánat, hogy fájdalmat okoztam. Nem akarom bántani, de még sok minden van odabent, nem igaz? – Ismét behunyta a szem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Ne! – </w:t>
      </w:r>
      <w:r>
        <w:rPr>
          <w:rFonts w:eastAsia="Times New Roman" w:cs="Times New Roman"/>
          <w:color w:val="auto"/>
          <w:sz w:val="24"/>
          <w:szCs w:val="20"/>
          <w:lang w:val="hu-HU"/>
        </w:rPr>
        <w:t>sikítot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ilesett az egyik szemhéja aló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 benn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a dühtől és félelemtől teljesen elsápad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ttem, le akarta lőni magukat – mondta. – Nem hagyhattam, hogy ez megtörténjen. Maga még sok mindenben értékes leh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ogalmam sincs.</w:t>
      </w:r>
    </w:p>
    <w:p>
      <w:pPr>
        <w:pStyle w:val="Normal"/>
        <w:widowControl w:val="false"/>
        <w:ind w:left="0" w:right="0" w:firstLine="284"/>
        <w:jc w:val="both"/>
        <w:rPr/>
      </w:pPr>
      <w:r>
        <w:rPr>
          <w:rFonts w:eastAsia="Times New Roman" w:cs="Times New Roman"/>
          <w:color w:val="auto"/>
          <w:sz w:val="24"/>
          <w:szCs w:val="20"/>
          <w:lang w:val="hu-HU"/>
        </w:rPr>
        <w:t xml:space="preserve">Megint egy </w:t>
      </w:r>
      <w:r>
        <w:rPr>
          <w:rFonts w:eastAsia="Times New Roman" w:cs="Times New Roman"/>
          <w:i/>
          <w:color w:val="auto"/>
          <w:sz w:val="24"/>
          <w:szCs w:val="20"/>
          <w:lang w:val="hu-HU"/>
        </w:rPr>
        <w:t xml:space="preserve">hazugság, </w:t>
      </w:r>
      <w:r>
        <w:rPr>
          <w:rFonts w:eastAsia="Times New Roman" w:cs="Times New Roman"/>
          <w:color w:val="auto"/>
          <w:sz w:val="24"/>
          <w:szCs w:val="20"/>
          <w:lang w:val="hu-HU"/>
        </w:rPr>
        <w:t>de amíg a gyomra meg nem nyugszik, addig nem ismétli meg az előbbi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De </w:t>
      </w:r>
      <w:r>
        <w:rPr>
          <w:rFonts w:eastAsia="Times New Roman" w:cs="Times New Roman"/>
          <w:i/>
          <w:color w:val="auto"/>
          <w:sz w:val="24"/>
          <w:szCs w:val="20"/>
          <w:lang w:val="hu-HU"/>
        </w:rPr>
        <w:t xml:space="preserve">van – </w:t>
      </w:r>
      <w:r>
        <w:rPr>
          <w:rFonts w:eastAsia="Times New Roman" w:cs="Times New Roman"/>
          <w:color w:val="auto"/>
          <w:sz w:val="24"/>
          <w:szCs w:val="20"/>
          <w:lang w:val="hu-HU"/>
        </w:rPr>
        <w:t xml:space="preserve">felelte Gabriel –, csakhogy maga nem ért egyet velük! Kharls kiadta magának a parancsot, de maga nem ért egyet vele. Erről van szó, nem igaz? Lojalitás – Gabriel vadul vigyorgott. – Most pedig azon gondolkodik: „Milyen jogon ejti ki a száján ezt a szót, azok után, amit tett?" Vagy amiről maga azt hiszi, hogy én tettem. Ez a különbség kettőnk között. Én </w:t>
      </w:r>
      <w:r>
        <w:rPr>
          <w:rFonts w:eastAsia="Times New Roman" w:cs="Times New Roman"/>
          <w:i/>
          <w:color w:val="auto"/>
          <w:sz w:val="24"/>
          <w:szCs w:val="20"/>
          <w:lang w:val="hu-HU"/>
        </w:rPr>
        <w:t xml:space="preserve">tudom, </w:t>
      </w:r>
      <w:r>
        <w:rPr>
          <w:rFonts w:eastAsia="Times New Roman" w:cs="Times New Roman"/>
          <w:color w:val="auto"/>
          <w:sz w:val="24"/>
          <w:szCs w:val="20"/>
          <w:lang w:val="hu-HU"/>
        </w:rPr>
        <w:t xml:space="preserve">hogy ártatlan vagyok, és... részben azt is tudom, hogy </w:t>
      </w:r>
      <w:r>
        <w:rPr>
          <w:rFonts w:eastAsia="Times New Roman" w:cs="Times New Roman"/>
          <w:i/>
          <w:color w:val="auto"/>
          <w:sz w:val="24"/>
          <w:szCs w:val="20"/>
          <w:lang w:val="hu-HU"/>
        </w:rPr>
        <w:t xml:space="preserve">maga </w:t>
      </w:r>
      <w:r>
        <w:rPr>
          <w:rFonts w:eastAsia="Times New Roman" w:cs="Times New Roman"/>
          <w:color w:val="auto"/>
          <w:sz w:val="24"/>
          <w:szCs w:val="20"/>
          <w:lang w:val="hu-HU"/>
        </w:rPr>
        <w:t>mit gondol. Most pedig többet is meg fogok tud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ecsukta a szem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gytuk, hogy elmeneküljön! Azért, hogy lássuk, hova megy – mondta DeLongh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harls hagyta, hogy elmeneküljek, úgy érti – mondta Gabriel. – Maga komolyan azt hiszi, hogy én ezt nem tudta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lepve nézett Gabriel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Lehet, hogy leszereltek a tengerészettől – jelentette ki Gabriel –, de csak az egyenruhát, meg a béremet vonták meg tőlem, az agyamat nem. Egyedül az nem világos, hogy </w:t>
      </w:r>
      <w:r>
        <w:rPr>
          <w:rFonts w:eastAsia="Times New Roman" w:cs="Times New Roman"/>
          <w:i/>
          <w:color w:val="auto"/>
          <w:sz w:val="24"/>
          <w:szCs w:val="20"/>
          <w:lang w:val="hu-HU"/>
        </w:rPr>
        <w:t xml:space="preserve">maga </w:t>
      </w:r>
      <w:r>
        <w:rPr>
          <w:rFonts w:eastAsia="Times New Roman" w:cs="Times New Roman"/>
          <w:color w:val="auto"/>
          <w:sz w:val="24"/>
          <w:szCs w:val="20"/>
          <w:lang w:val="hu-HU"/>
        </w:rPr>
        <w:t>miért hagyott engem futni. Kinek dolgozik maga valójába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elégedve vette tudomásul, hogy most még nagyobb félelem ült ki a nő arcára, mint eddig. Sietve próbálta leplezni, de éppen azt érte el vele, amit Gabriel akar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 mondta Gabriel –, ő mégis magát küldte. Így két lehetőség maradt. Azt várta, hogy menet közben találja ki, hogy ő mit gondol... vagy akkor, mikor elkap, és megérti, mi a helyzet. Ha így történik, akkor a maga számára csekély a menekülés esélye. Nagyon ideges lenne, ha maga megölne engem – a nő arca verejtékezni kezdett. – Vagy csak arra várt, hogy maga felfedje a valódi szándékait. Ha így tett, akkor nagyon balga dolog volt élő tanúkat hagyni a Rivendale-en – egy izzadságcsepp indult el a nő arcán. Gabriel felhúzta a szemöldökét, és figyelte, ahogy legördül. – Van még egy harmadik lehetőség is, nem igaz?</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Ridegen DeLonghira mosolyg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ért küldte ide magát, hogy megszabaduljon egy kompromittált ügynöktől. Senki sem lenne meglepve, ha azt hallaná, hogy Gabriel Connor lelőtte magát. A maga szolgálata szeplőtlen marad, én pedig kapok még egy rossz pontot. Még egy dolog, amit Kharls a fejemre olvashat, míg én mindenkit kiugrasztok neki a bokorbó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teljesen üres tekintettel nézett rá. Gabriel ezt félretette később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Valamikor majd meg kell ezt beszélnem vele – mondta Gabriel. – Ha ez a legutóbbi feltevésem igaz, akkor lesz vele egy kis elintéznivalóm. Concord Felügyelőként ő bíró, esküdt, és végrehajtó egyszemélyben. Nincs szüksége rám, hogy elvégezzem neki a piszkos munkát. Hadd keressen valakit, akin még ott van az uniformis. Pillanatnyilag csak azt szeretném tudni, hogy engem miért követtet, és hogy a Concord Hírszerzés és a VoidCorp Hírszerzés miért játszik velem fogócskát? Egy elbocsátott áruló nem elég indok arra, hogy ilyen messzire, a Perem szélére kövessenek. A tét sokkal nagyobb. </w:t>
      </w:r>
      <w:r>
        <w:rPr>
          <w:rFonts w:eastAsia="Times New Roman" w:cs="Times New Roman"/>
          <w:i/>
          <w:color w:val="auto"/>
          <w:sz w:val="24"/>
          <w:szCs w:val="20"/>
          <w:lang w:val="hu-HU"/>
        </w:rPr>
        <w:t>Mi az ok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továbbra is csak némán figyelte. Most nem fogok tudni többet kiszedni belőle – gondolta Gabriel – legalábbis úgy, hogy ilyen fájdalmaim vannak. – Oda kellett figyelnie, hogy lassan, és mélyen lélegezzen, és már abban sem volt biztos, hogy sokáig nyugodt tud marad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később folytatjuk – mondta Gabriel. – És az lesz az utolsó alkalom, hogy beszélünk egymással, Aleen DeLonghi. Ha akkor sem mondja el nekem, amit tudni akarok, akkor jobban teszi, ha elkezdi megfogalmazni a sírfeliratát, mert ha nem abba hal bele, ahogy kiszedem magából az információkat, akkor majd azután ölöm meg, amikor végeztünk. Nem azért, hogy Lorand Kharlsnak szívességet tegyek, csupán a természetes kiválasztódás miatt. Segítek az univerzumnak, hogy legközelebb biztosan okosabb ügynököt küldjö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Tlelai felé fordu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vinnéd a kamrába, testvér? – kérdezte. – Pár óra múlva majd újra beszélek vel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djunk neki en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gondolkodott, mivel nem tudta, hogy milyen lehet az edanweir étel, és nem akarta egy buta baleset miatt elveszíteni DeLonghit. Viszont az étel puszta gondolatára jelzett a gyomra.</w:t>
      </w:r>
    </w:p>
    <w:p>
      <w:pPr>
        <w:sectPr>
          <w:headerReference w:type="even" r:id="rId78"/>
          <w:headerReference w:type="default" r:id="rId79"/>
          <w:footerReference w:type="even" r:id="rId80"/>
          <w:footerReference w:type="default" r:id="rId81"/>
          <w:type w:val="nextPage"/>
          <w:pgSz w:w="8448" w:h="11906"/>
          <w:pgMar w:left="1077" w:right="567" w:gutter="0" w:header="720" w:top="776" w:footer="720" w:bottom="776"/>
          <w:pgNumType w:fmt="decimal"/>
          <w:formProt w:val="false"/>
          <w:textDirection w:val="lrTb"/>
          <w:docGrid w:type="default" w:linePitch="360" w:charSpace="0"/>
        </w:sect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várjunk vele a megfelelő pillanatig – azzal felugrott, megmarkolta a graviton puskát és sietve távozott.</w:t>
      </w:r>
    </w:p>
    <w:p>
      <w:pPr>
        <w:pStyle w:val="Normal"/>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Tizennyolcadik fejez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gy húsz perccel később Gabriel visszajött, és leült Enda mellé. Szokatlan kifejezés ült az arcá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adom! – mondta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megértően nézett r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könnyű munka a tudatfürkészés – biztatta End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nem azt csináltam, máskülönben az edanwék már megbüntettek volna. Ez valami más volt, ne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héz lenne nekem ezt megállapíta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áradtan dörzsölgette a szemét, miközben ezen a megfogalmazáson gondolkodott. Enda nagyon precíz tud lenni abban, amit mond.</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emlékezetnek nem hiába vannak megszabva a korlátai – kezdte Enda. – Ha azokat áthágjuk, akkor annak meg is van az ára. Ráadásul erősnek kell lenni ahhoz, hogy a gondolataidat távol tartsd másoktól, mikor ezek a korlátok elmozdulnak. Mindig fennáll a veszélye annak, hogy összezavarodnak a dolgok. Még ha ugyanannak a fajnak vagy is a tagja, nagy galibát okozhatnak az összeolvadások. Fajok között pedig... – Enda megrázta a fejét. – Légy nagyon óvatos, Gabriel. Ingoványos talajra lépté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Már akkor léptem ingoványos talajra, mikor a Phorcys-en szabadon engedtek – mondta Gabriel. – Ez sem más – szorongva nézett az ajtó felé. – De most el akarom rejteni valahová a </w:t>
      </w:r>
      <w:r>
        <w:rPr>
          <w:rFonts w:eastAsia="Times New Roman" w:cs="Times New Roman"/>
          <w:i/>
          <w:color w:val="auto"/>
          <w:sz w:val="24"/>
          <w:szCs w:val="20"/>
          <w:lang w:val="hu-HU"/>
        </w:rPr>
        <w:t xml:space="preserve">Napsugarat, </w:t>
      </w:r>
      <w:r>
        <w:rPr>
          <w:rFonts w:eastAsia="Times New Roman" w:cs="Times New Roman"/>
          <w:color w:val="auto"/>
          <w:sz w:val="24"/>
          <w:szCs w:val="20"/>
          <w:lang w:val="hu-HU"/>
        </w:rPr>
        <w:t>ennek a DeLonghinak meg lelökni a hajóját a szikláró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 hogy nem akarod előbb megnézni, mi van benn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de igen. Igazad is van – mondta Gabriel morcosan. – Valószínűleg az elektrolitjeim nyugtalankodnak, miután a belső szerveim teljesen összekavarodta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nek eszébe jutott Delde Sota múltkori megjegyzése az elektrolitjeiről. A mechalus felajánlotta, hogy megnézi őket, mert Gabriel haja őszülni kezde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lóban a közelében kell lenni egy bizonyos ideig? – elmélkedett Gabriel. Valaminek történnie kell ahhoz, hogy aktiválja? Nem voltak válaszok, s csak az ég tudja, milyen más változások mentek még végbe benne.</w:t>
      </w:r>
    </w:p>
    <w:p>
      <w:pPr>
        <w:pStyle w:val="Style21"/>
        <w:spacing w:lineRule="atLeast" w:line="100"/>
        <w:ind w:left="0" w:right="0" w:firstLine="284"/>
        <w:jc w:val="both"/>
        <w:rPr/>
      </w:pPr>
      <w:r>
        <w:rPr>
          <w:rFonts w:eastAsia="Times New Roman" w:cs="Times New Roman"/>
          <w:color w:val="auto"/>
          <w:sz w:val="24"/>
          <w:szCs w:val="20"/>
          <w:lang w:val="hu-HU"/>
        </w:rPr>
        <w:t xml:space="preserve">Gabriel elővette a szerencsekövet, és megnézte. Hirtelen minden előjel nélkül megszédült, de a kő nyugodt maradt. Tulajdonképpen az volt az </w:t>
      </w:r>
      <w:r>
        <w:rPr>
          <w:rFonts w:eastAsia="Times New Roman" w:cs="Times New Roman"/>
          <w:i/>
          <w:color w:val="auto"/>
          <w:sz w:val="24"/>
          <w:szCs w:val="20"/>
          <w:lang w:val="hu-HU"/>
        </w:rPr>
        <w:t xml:space="preserve">egyetlen </w:t>
      </w:r>
      <w:r>
        <w:rPr>
          <w:rFonts w:eastAsia="Times New Roman" w:cs="Times New Roman"/>
          <w:color w:val="auto"/>
          <w:sz w:val="24"/>
          <w:szCs w:val="20"/>
          <w:lang w:val="hu-HU"/>
        </w:rPr>
        <w:t>biztos pont. Körülötte minden megmozdult, míg a megfelelő helyzetbe nem kerültek valaminek az eljöveteléhez.</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Valam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rázta a fejét, és a káprázat szertefoszl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esetre jó lenne később kiszedni belőle valamit – mondta Gabriel. – Ha mégsem sikerül, akkor azt hiszem, holtan kevesebb gondot okozn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rre nem fele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ár, hogy Delde Sota nincs itt – mondta Enda. – Ő biztosan elmondana mindent a hajóról, anélkül, hogy egyáltalán kinyitnánk az ajtaj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nem kérdéses, de most legkevésbé sincs szükségünk még egy idegenre. A Legidősebb szárazon tartja a puskaport, de attól tartok egy rossz mozdulat, és azt fogja tenni, amit az emberei érdeke megkövet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ezen a ponton kell majd erőszakot alkalmaznunk a távozásho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graviton puskára néz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yorsnak kell majd lennünk. Ezek az emberek nem ostobák, és én nem szeretnék erőszakot alkalmazni. Még talán valami különlegeset találnék lerombolni... és lehetetlenné tenném a további kapcsolato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sóhaj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galább már kezdem megérteni, hogy miért nem haladtak semmit a fordító modullal. Néztelek, ahogy beszéltél velük. Ez és a beszámolóid a beszélgetésekről arra utalnak, hogy mondandójuk tartalmasabb annál, hogy bele lehet paszírozni abba a néhány hangba, amit használnak. Nem igazán van nyelvük, nem? De ha igen, akkor is csak kevés szavuk lehet. A feladat oroszlánrészét az egységes pszionikus kapcsolat végz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Az új fogalmakat a kisebb csoportok között egymás között cserélik... ez elég gyakran megtörténik. Tlelai képeiből tudom, hogy van egy csomó léghajójuk, és mikor az emberek nem tudnak átmenni egyik településből a másikba, akkor átrepülne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közben beszélt, eszébe jutott, hogy talán egy léghajó volt az a sziget, amit útközben látott az egyik tavo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egy városok nélküli civilizáció – mondta Gabriel. – Nem gondoltam volna, hogy ez lehetséges, de úgy tűnik, hogy ők elég jól megoldották – húzta össze a szemöldökét. – Ha nem teszünk valamit, akkor ez az egész hamarabb le lesz rombolva, minthogy bárki is megérthetné.</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pPr>
      <w:r>
        <w:rPr>
          <w:rFonts w:eastAsia="Times New Roman" w:cs="Times New Roman"/>
          <w:color w:val="auto"/>
          <w:sz w:val="24"/>
          <w:szCs w:val="20"/>
          <w:lang w:val="hu-HU"/>
        </w:rPr>
        <w:t xml:space="preserve">Gabriel röviden elmondta a Legidősebbnek, hogy rejtekhelyet kell találnia a </w:t>
      </w:r>
      <w:r>
        <w:rPr>
          <w:rFonts w:eastAsia="Times New Roman" w:cs="Times New Roman"/>
          <w:i/>
          <w:color w:val="auto"/>
          <w:sz w:val="24"/>
          <w:szCs w:val="20"/>
          <w:lang w:val="hu-HU"/>
        </w:rPr>
        <w:t xml:space="preserve">Napsugárnak. A </w:t>
      </w:r>
      <w:r>
        <w:rPr>
          <w:rFonts w:eastAsia="Times New Roman" w:cs="Times New Roman"/>
          <w:color w:val="auto"/>
          <w:sz w:val="24"/>
          <w:szCs w:val="20"/>
          <w:lang w:val="hu-HU"/>
        </w:rPr>
        <w:t>Legidősebb megígérte, hogy utána néz, Gabriel pedig elsétált a hajóhoz, és vissza. Ki akarta nyújtóztatni a lábát, és meg akart szabadulni DeLonghi dühödt, tehetetlenséget és rémületet tükröző sápadt arcának emlékétől.</w:t>
      </w:r>
    </w:p>
    <w:p>
      <w:pPr>
        <w:pStyle w:val="Style11"/>
        <w:spacing w:lineRule="atLeast" w:line="100"/>
        <w:ind w:left="0" w:right="0" w:firstLine="284"/>
        <w:jc w:val="both"/>
        <w:rPr/>
      </w:pPr>
      <w:r>
        <w:rPr>
          <w:rFonts w:eastAsia="Times New Roman" w:cs="Times New Roman"/>
          <w:color w:val="auto"/>
          <w:sz w:val="24"/>
          <w:szCs w:val="20"/>
          <w:lang w:val="hu-HU"/>
        </w:rPr>
        <w:t xml:space="preserve">Még egyszer találkozniuk kell. Ha akkor sem működik együtt, akkor ki kell találni, mit csináljanak vele. Egyik lehetőség az volt, hogy bezárják a </w:t>
      </w:r>
      <w:r>
        <w:rPr>
          <w:rFonts w:eastAsia="Times New Roman" w:cs="Times New Roman"/>
          <w:i/>
          <w:color w:val="auto"/>
          <w:sz w:val="24"/>
          <w:szCs w:val="20"/>
          <w:lang w:val="hu-HU"/>
        </w:rPr>
        <w:t xml:space="preserve">Napsugárba, </w:t>
      </w:r>
      <w:r>
        <w:rPr>
          <w:rFonts w:eastAsia="Times New Roman" w:cs="Times New Roman"/>
          <w:color w:val="auto"/>
          <w:sz w:val="24"/>
          <w:szCs w:val="20"/>
          <w:lang w:val="hu-HU"/>
        </w:rPr>
        <w:t>de ez az ötlet nem tetszett Gabrielnek. Ha mégis elszabadulna, akkor nagy gondot tudna okozni.</w:t>
      </w:r>
    </w:p>
    <w:p>
      <w:pPr>
        <w:pStyle w:val="Style11"/>
        <w:spacing w:lineRule="atLeast" w:line="100"/>
        <w:ind w:left="0" w:right="0" w:firstLine="284"/>
        <w:jc w:val="both"/>
        <w:rPr/>
      </w:pPr>
      <w:r>
        <w:rPr>
          <w:rFonts w:eastAsia="Times New Roman" w:cs="Times New Roman"/>
          <w:color w:val="auto"/>
          <w:sz w:val="24"/>
          <w:szCs w:val="20"/>
          <w:lang w:val="hu-HU"/>
        </w:rPr>
        <w:t xml:space="preserve">Mire odaért a </w:t>
      </w:r>
      <w:r>
        <w:rPr>
          <w:rFonts w:eastAsia="Times New Roman" w:cs="Times New Roman"/>
          <w:i/>
          <w:color w:val="auto"/>
          <w:sz w:val="24"/>
          <w:szCs w:val="20"/>
          <w:lang w:val="hu-HU"/>
        </w:rPr>
        <w:t xml:space="preserve">Napsugárhoz </w:t>
      </w:r>
      <w:r>
        <w:rPr>
          <w:rFonts w:eastAsia="Times New Roman" w:cs="Times New Roman"/>
          <w:color w:val="auto"/>
          <w:sz w:val="24"/>
          <w:szCs w:val="20"/>
          <w:lang w:val="hu-HU"/>
        </w:rPr>
        <w:t>Gabriel majdnem meggondolta magát és be sem ment a hajóba, mert attól tartott, hogy csapda várja. De nem hitte volna, hogy DeLonghinak volt erre ideje, és ha még lett volna is, akkor is túl önteltnek tűnt ahhoz, hogy ilyesmivel bajlódjon. Minden baj nélkül bement. Kihozott még egy kis előre csomagolt kaját, némi rágcsálnivalót magának, meg Endának, és a hajó egyik elemző csomagját, ami idegen ételek vizsgálatára való. Megéhezett az edanwéket körülvevő rengeteg hús láttán.</w:t>
      </w:r>
    </w:p>
    <w:p>
      <w:pPr>
        <w:pStyle w:val="Style11"/>
        <w:spacing w:lineRule="atLeast" w:line="100"/>
        <w:ind w:left="0" w:right="0" w:firstLine="284"/>
        <w:jc w:val="both"/>
        <w:rPr/>
      </w:pPr>
      <w:r>
        <w:rPr>
          <w:rFonts w:eastAsia="Times New Roman" w:cs="Times New Roman"/>
          <w:color w:val="auto"/>
          <w:sz w:val="24"/>
          <w:szCs w:val="20"/>
          <w:lang w:val="hu-HU"/>
        </w:rPr>
        <w:t xml:space="preserve">Miután megváltoztatta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külső bejáratának kódját, elindult visszafelé. Közben a nappal késő délutánba hajlott, és elkezdett sötétedni. Mire visszaért a hosszú házon felkapcsolták a világítást. Odadobott egy ételadagot Endának, egy másikat pedig Aleen DeLonghinak – bár ez utóbbit az őrnek adta oda a kamra előtt. Egyelőre még nem akarta, hogy DeLonghi meglássa őt. Éhes volt, de még nem állt készen, hogy letelepedjen éjszakára, ezért kiment a közös térre a település házai elé.</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gyik nyugati domboldalon fent meglátta valakinek a sziluettjét, akit felismerni vélt. Nem volt látható ösvény, de az a másik odafent tudta az utat, Gabriel pedig az ő gondolatait követte. Úgy húszpercnyi kemény mászás után felért a gerincre, és leült Tlelai mellé a dombtetőre. Együtt nézték a naplementét. A bolygó két holdjának egyike éles sarló alakot öltö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idegened segített neked? – kérdezte Tlela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úlságosan – felelte Gabriel. – Ki akarom vinni innen, amilyen gyorsan csak lehet. Nem vagyok benne biztos, hogy együtt fog működ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lesz, ha ne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héz kérdés, testvérem – felelte Gabriel, és felhúzta a lábát a sziklára. Átkarolta a térdeit, és a graviton puskát a kőnek támasztot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utóbbi időben, mindig csak ilyenek történnek velünk – Tlelai hangja szomorú volt. – Miért m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 hónap kérdés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ogy mi fog történni – kezdte Tlelai –, az nem az én kezemben van. Sosem volt kedvem a magasabb iskolákhoz, a tudományhoz, meg a művészethez. Én vadász voltam, és jó voltam benne. Gondtalan életem volt, még ha magányos is. Elvesztettem a feleségem... te is láttad, azt hiszem. – A kép nem tért vissza, amiért Gabriel hálás is volt. – Fájdalmas idők voltak, de túléltem. Aztán a fájdalom is elhalványodott. Az élet megint kezdett szép lenni. És akkor </w:t>
      </w:r>
      <w:r>
        <w:rPr>
          <w:rFonts w:eastAsia="Times New Roman" w:cs="Times New Roman"/>
          <w:i/>
          <w:color w:val="auto"/>
          <w:sz w:val="24"/>
          <w:szCs w:val="20"/>
          <w:lang w:val="hu-HU"/>
        </w:rPr>
        <w:t xml:space="preserve">ez </w:t>
      </w:r>
      <w:r>
        <w:rPr>
          <w:rFonts w:eastAsia="Times New Roman" w:cs="Times New Roman"/>
          <w:color w:val="auto"/>
          <w:sz w:val="24"/>
          <w:szCs w:val="20"/>
          <w:lang w:val="hu-HU"/>
        </w:rPr>
        <w:t>történik! – Tlelai észak felé nézett a dombokon túlra, a vízesés felé. – Ismeretlen fegyverek hangját hallani éjszaka, és idegenek ölik egymás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 is „hallottál" engem, ahogy én is téged?</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igent intett a fülév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Gondolatok, amiket nem tudtam megérteni. Képek, amiknek nem volt értelme. Bár nem ijesztettek meg, mert </w:t>
      </w:r>
      <w:r>
        <w:rPr>
          <w:rFonts w:eastAsia="Times New Roman" w:cs="Times New Roman"/>
          <w:i/>
          <w:color w:val="auto"/>
          <w:sz w:val="24"/>
          <w:szCs w:val="20"/>
          <w:lang w:val="hu-HU"/>
        </w:rPr>
        <w:t xml:space="preserve">számodra </w:t>
      </w:r>
      <w:r>
        <w:rPr>
          <w:rFonts w:eastAsia="Times New Roman" w:cs="Times New Roman"/>
          <w:color w:val="auto"/>
          <w:sz w:val="24"/>
          <w:szCs w:val="20"/>
          <w:lang w:val="hu-HU"/>
        </w:rPr>
        <w:t>nem voltak idegenek, de minden idegen volt. Mikor először láttalak, megijedtem, de örültem is, hogy végre itt van valaki, aki meg tudja majd magyarázni, amit látta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beletelne egy évbe is – mondta Gabriel. – Nem hiszem, hogy van annyi időnk. Előbb vagy utóbb nekem meg Endának el kell mennünk. Ez a DeLonghi csak az első azok közül, akik követnek. Mások is jönnek majd. Sajnálom, hogy így alakult. Sosem merült fel bennem, hogy itt emberek is élhetn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De mégis eljöttél – jelentette ki Tlelai. – És nemcsak hogy erre a bolygóra, de pontosan </w:t>
      </w:r>
      <w:r>
        <w:rPr>
          <w:rFonts w:eastAsia="Times New Roman" w:cs="Times New Roman"/>
          <w:i/>
          <w:color w:val="auto"/>
          <w:sz w:val="24"/>
          <w:szCs w:val="20"/>
          <w:lang w:val="hu-HU"/>
        </w:rPr>
        <w:t>id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 Ő is ezen a rejtélyen törte a fejét. Azt hitte, hogy csupán a véletlen műve, hogy pontosan a bolygónak ezen a részén landoltak, hogy Enda ujja pontosan ezt a helyet jelölte ki, amikor rámutatott a kijelzőre. Most már nem volt olyan biztos ebben. Felrémlett az a kép, amelyikben minden elmozdul, vagy mindent elmozdítanak: a helyek és az események, a változó konfigurációk, mindeközben pedig a szerencsekő ott áll nyugodtan a középpontban. Mi mozgott tulajdonképp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 válaszolt végül Gabriel –, ez mindkettőnk dolgát megkönnyítette. Már kérdezni akartalak egyébként is. Ki ez a nő, akit a Legidősebb idehíva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allottam róla – mondta Tlelai –, de sosem találkoztam vele. Ő egy </w:t>
      </w:r>
      <w:r>
        <w:rPr>
          <w:rFonts w:eastAsia="Times New Roman" w:cs="Times New Roman"/>
          <w:i/>
          <w:color w:val="auto"/>
          <w:sz w:val="24"/>
          <w:szCs w:val="20"/>
          <w:lang w:val="hu-HU"/>
        </w:rPr>
        <w:t>mahlahnwe'ir yahein.</w:t>
      </w:r>
    </w:p>
    <w:p>
      <w:pPr>
        <w:pStyle w:val="Style2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Ezt nem értem – szólt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elkeseredve legyintett egyet a farkáva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hogy ennél egyszerűbben hogyan lehetne elmondani. – Azt mondtad, hogy a Legidősebb kezében van az egész történelem. Ez a nő is ily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mondta Tlelai. – De ő visszafelé tudja a történelmet, nem előrefelé.</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markolta a fejét némi állelkesedést imitálva, mire Tlelai nevetve felszisszen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ahogy az előre és a visszafelé menő történelem gondolata kimaradt az én oktatásomból – morogta Gabriel. – Talán ha a nemes Tlelai vadász abbahagyná a kacagást egy pillanatra, és felvilágosítan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elhallgatott, és nyugat felé néz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gyon hálásan köszönöm – mondta Gabriel. – És most mi a fene az 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radj csendben! – mondta Tlelai. A füleit előre szegezte, aztán pedig oldalra. – Hallod?</w:t>
      </w:r>
    </w:p>
    <w:p>
      <w:pPr>
        <w:pStyle w:val="Style11"/>
        <w:spacing w:lineRule="atLeast" w:line="100"/>
        <w:ind w:left="0" w:right="0" w:firstLine="284"/>
        <w:jc w:val="both"/>
        <w:rPr/>
      </w:pPr>
      <w:r>
        <w:rPr>
          <w:rFonts w:eastAsia="Times New Roman" w:cs="Times New Roman"/>
          <w:color w:val="auto"/>
          <w:sz w:val="24"/>
          <w:szCs w:val="20"/>
          <w:lang w:val="hu-HU"/>
        </w:rPr>
        <w:t xml:space="preserve">Sivítás hallatszott messze a magasból. Na, ez </w:t>
      </w:r>
      <w:r>
        <w:rPr>
          <w:rFonts w:eastAsia="Times New Roman" w:cs="Times New Roman"/>
          <w:i/>
          <w:color w:val="auto"/>
          <w:sz w:val="24"/>
          <w:szCs w:val="20"/>
          <w:lang w:val="hu-HU"/>
        </w:rPr>
        <w:t>most</w:t>
      </w:r>
      <w:r>
        <w:rPr>
          <w:rFonts w:eastAsia="Times New Roman" w:cs="Times New Roman"/>
          <w:color w:val="auto"/>
          <w:sz w:val="24"/>
          <w:szCs w:val="20"/>
          <w:lang w:val="hu-HU"/>
        </w:rPr>
        <w:t xml:space="preserve"> mi? Ez egyáltalán nem fair! Nem lehetett összekeverni a közeledő csillaghajtóművek hangját semmivel, bár magát a hajtóművet Gabriel már nem tudta beazonosítani. Egy néhány hang legalábbis arról tanúskodott, hogy a motorok nagyobbak, mint bárkié, akit ő ismer.</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szíve hevesebben kezdett ver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ajók – mondta. – Szerintem három. Esküszöm az űrre, hogy amint ezekkel elintéztük a dolgainkat, olyan mély lyukat ások a </w:t>
      </w:r>
      <w:r>
        <w:rPr>
          <w:rFonts w:eastAsia="Times New Roman" w:cs="Times New Roman"/>
          <w:i/>
          <w:color w:val="auto"/>
          <w:sz w:val="24"/>
          <w:szCs w:val="20"/>
          <w:lang w:val="hu-HU"/>
        </w:rPr>
        <w:t xml:space="preserve">Napsugárnak, </w:t>
      </w:r>
      <w:r>
        <w:rPr>
          <w:rFonts w:eastAsia="Times New Roman" w:cs="Times New Roman"/>
          <w:color w:val="auto"/>
          <w:sz w:val="24"/>
          <w:szCs w:val="20"/>
          <w:lang w:val="hu-HU"/>
        </w:rPr>
        <w:t xml:space="preserve">amilyet még nem láttál, aztán azt is kitalálom, hogy DeLonghi hajóját hogyan lökjem a vízesésbe! Veszélyes dolog csak így a szabadban parkolni velük – felkapta a gravitonpuskát. – Tlelai, a mi kis közösségünk, a te embereid, és az enyémek nevében kérlek, hogy szaladj vissza a Legidősebbhez, és kérdd meg, hogy engedje el Endát, hadd menjen vissza a </w:t>
      </w:r>
      <w:r>
        <w:rPr>
          <w:rFonts w:eastAsia="Times New Roman" w:cs="Times New Roman"/>
          <w:i/>
          <w:color w:val="auto"/>
          <w:sz w:val="24"/>
          <w:szCs w:val="20"/>
          <w:lang w:val="hu-HU"/>
        </w:rPr>
        <w:t xml:space="preserve">Napsugárhoz! </w:t>
      </w:r>
      <w:r>
        <w:rPr>
          <w:rFonts w:eastAsia="Times New Roman" w:cs="Times New Roman"/>
          <w:color w:val="auto"/>
          <w:sz w:val="24"/>
          <w:szCs w:val="20"/>
          <w:lang w:val="hu-HU"/>
        </w:rPr>
        <w:t>Legrosszabb esetben elszökik, és nem zavar titeket többé. Legjobb esetben pedig odaér a hajóhoz, mielőtt még elkezdődne a lövöldözés!</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övöldözé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stvér, még csak ne is gondolj arra, hogy ezekkel a fegyverekkel támadj meg egy hajót – mondta Gabriel Tlelai gyönyörű puskájára mutatva. – Bár, szeretnék egyet kipróbálni, ha megéljük! Menj, fuss, sies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elindult a település felé, Gabriel pedig ott maradt, és az éjszaka magas felhői között az összecsapás első jelére várt. Ő is futni kezdett a domb másik oldalán, a vízeséssel, a településsel és az általa ismert területtel ellentétes irányba.</w:t>
      </w:r>
    </w:p>
    <w:p>
      <w:pPr>
        <w:pStyle w:val="Style11"/>
        <w:spacing w:lineRule="atLeast" w:line="100"/>
        <w:ind w:left="0" w:right="0" w:firstLine="284"/>
        <w:jc w:val="both"/>
        <w:rPr/>
      </w:pPr>
      <w:r>
        <w:rPr>
          <w:rFonts w:eastAsia="Times New Roman" w:cs="Times New Roman"/>
          <w:color w:val="auto"/>
          <w:sz w:val="24"/>
          <w:szCs w:val="20"/>
          <w:lang w:val="hu-HU"/>
        </w:rPr>
        <w:t xml:space="preserve">Teljesen őrült dolog volt, de nem tehetett mást. Majdnem biztos, hogy észrevették a </w:t>
      </w:r>
      <w:r>
        <w:rPr>
          <w:rFonts w:eastAsia="Times New Roman" w:cs="Times New Roman"/>
          <w:i/>
          <w:color w:val="auto"/>
          <w:sz w:val="24"/>
          <w:szCs w:val="20"/>
          <w:lang w:val="hu-HU"/>
        </w:rPr>
        <w:t xml:space="preserve">Napsugarat, </w:t>
      </w:r>
      <w:r>
        <w:rPr>
          <w:rFonts w:eastAsia="Times New Roman" w:cs="Times New Roman"/>
          <w:color w:val="auto"/>
          <w:sz w:val="24"/>
          <w:szCs w:val="20"/>
          <w:lang w:val="hu-HU"/>
        </w:rPr>
        <w:t>meg DeLonghi nyomorult hajóját. Gabriel fogadni mert volna rá, hogy egy mozgó célpontot érdekesebbnek fognak találni, mint egy állót, főleg ha az egy ember, hímnemű, egyedül van, és úgy néz ki, mint az, akit egyébként is keresn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Átrohant a dombon. Le az egyik oldalon, a másikon fel, közben pedig leellenőrizte, hogy mennyire van feltöltve a gravitonpuska. Teljes kapacitáson volt. Már nem lennék más, csak egy rakás csont, meg vér, ha lelőtt volna ezz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agasan fölötte a hajtóművek hangja megváltozott: ereszkedni kezdtek. Biztos, hogy hárman vannak – gondolta. – Egy kisebb, és két nagyobb, amennyire meg tudom ítél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ang egyre közeledett. Az egyik hajó kibontakozott a felhők közül; ez volt a másik hajó, ami a Rivendale-en is ott volt. Aztán felbukkant egy nagyobb hajó is, amelyik ezt követte. Hosszú, fényes, fenyegető hajók voltak, túl sok fegyverrel... a farokrészen mindkettőn ott volt a fekete, szürke és vörös VoidCorp-logó.</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gyik felé fordu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ért a dombtetőre, átbukfencezett a gerincen, majd felállt, mielőtt még nekiment volna egy nagyobb sziklának. Plazmalövedékek csapódtak be mellette, ahogy az első hajó alacsonyan elszállt felette. Égett növényzet és megperzselt föld szaga csapta meg az orrát, ahogy a földre vetette magát. Az egyetlen szerencséje az volt, hogy ezeket a fegyvereket nem arra tervezték, hogy terepen rohanó emberekre célozzanak vel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lső hajó megfordult. A második és harmadik a település felé tartott. Gabrielt kirázta a hideg a gondolattól. Amint az első hajó befejezte a kört, Gabriel felkészült, és bevetette magát abba a kevés kis takarásba, amit talált. Érezte, ahogy az adrenalin szerteáramlik az ereiben, mint amikor bevetésen volt. Amit most igazán hiányolt, az a gravitonágyú és egy felfegyverzett jármű volt, de a gravitonpuska is hatásos volt a páncélzat ellen, ha megfelelő távolságból a megfelelő helyre lő vele az ember. Csak meg kell várni, amíg a hajó teljesen feléd nem kerül, és akkor a páncélzat leggyengébb pontján kell eltalálni. Semmi esély sem volt arra, hogy bármelyik hajót is leszedje, legfeljebb az életüket keseríthette meg egy kicsit. Csak abban reménykedhetett, hogy ezek az emberek nem tudják, milyen fegyver van a birtokában. Ez volt az egyetlen esélye. A hajó ismét közeledett, alacsonyan, mintha megpróbálna Gabriel fölé lebegni, hogy lelőj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Ó, ez nem lehet, gondolta Gabriel, tényleg ide jönnek? Ig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 sem próbálta a hajó hasát lőni, ott úgyis túlságosan erős volt a páncélzat. Ehelyett inkább egy oldalsó gondolát nézett ki, ami leginkább egy külső hűtőfolyadék-tartályhoz hasonlíto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 várj jobb célpontra, cselekedj mos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üzet nyitott. Egy pillanat múlva azt látta, amit látni akart: szürkésfehér gőz csapott fel a gondola egyik oldalán. A hajó megingott, aztán kitette a másik gondolát is. Gabriel habozás nélkül kilőtte azt i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fülsüketítő, de meglepő módon láng nélküli robbanásban a gondola szétmállott. A hajó elkezdett spirális alakban zuhanni, és a részéről véget ért a támadá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özeledett a második nagy hajó. Gabriel felnézett az ágyúcsőbe, ami fél kilométer távolságból őt vette célba. Leengedte a puskát, és elbúcsúzott az élettő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ajó pedig felrobbant. A lökéshullám őt is földhöz nyomta. Gabriel nem hallotta a harmadik hajtómű sikolyát. A robbanásért felelős hajó megelőzte a hangját. Hatalmas mennydörgés kíséretében egy keskeny ezüstös alak közeledett az éjszakai ég alján, aztán elkanyarodott a VoidCorp hajó törmelékeinek felhője alól. Gabriel felnézett a kirajzolódó alakra, és nyelt egy nagyot.</w:t>
      </w:r>
    </w:p>
    <w:p>
      <w:pPr>
        <w:pStyle w:val="Normal"/>
        <w:widowControl w:val="false"/>
        <w:ind w:left="0" w:right="0" w:firstLine="284"/>
        <w:jc w:val="both"/>
        <w:rPr/>
      </w:pPr>
      <w:r>
        <w:rPr>
          <w:rFonts w:eastAsia="Times New Roman" w:cs="Times New Roman"/>
          <w:color w:val="auto"/>
          <w:sz w:val="24"/>
          <w:szCs w:val="20"/>
          <w:lang w:val="hu-HU"/>
        </w:rPr>
        <w:t xml:space="preserve">A </w:t>
      </w:r>
      <w:r>
        <w:rPr>
          <w:rFonts w:eastAsia="Times New Roman" w:cs="Times New Roman"/>
          <w:i/>
          <w:color w:val="auto"/>
          <w:sz w:val="24"/>
          <w:szCs w:val="20"/>
          <w:lang w:val="hu-HU"/>
        </w:rPr>
        <w:t>Nagyágyú</w:t>
      </w:r>
      <w:r>
        <w:rPr>
          <w:rFonts w:eastAsia="Times New Roman" w:cs="Times New Roman"/>
          <w:color w:val="auto"/>
          <w:sz w:val="24"/>
          <w:szCs w:val="20"/>
          <w:lang w:val="hu-HU"/>
        </w:rPr>
        <w: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át ők lőttek a plazmaágyúval arra a hajóra, amit Gabriel végiglyuggatott. Két nagy robbanás rázta meg a hajó farát, és egyre pörögve közeledett a talajhoz. Egy pilóta se kívánna ilyet magának. A fém sikítva kínlódva az igénybevétel alatt – bár nem azzal a tipikus hanggal, amire Gabriel számított – aztán a VoidCorp hajó becsapódott a földbe, a törmelékei pedig szanaszét szóródtak a talajba vájt mélyedés körü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ehúzódott egy halom tufa mögé. Elemében volt, bár jobb szerette volna, ha az overalljánál valamivel jobban páncélozott ruha lett volna rajta. A harmadik hajó még mindig itt volt valahol, de most nem tudott erre gondolni. Valószínűleg nem is lesz rá szükség, mivel megérkezett Helm. Gabriel az előtte heverő hajóroncsra összpontosíto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yertek már kifelé! A hajó fegyverzetét már úgysem lehet használni, még ha működne, akkor s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másik hang jött mögüle – rohanó, izgatott lépések zaja – aztán hirtelen öt vagy hat felfegyverzett edanweir tűnt fel, akik bevetették magukat a kék és zöld bozótosba Gabriel mellé, és neki már nem volt ideje arra, hogy figyelmeztesse és hátraküldje ő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m csak úgy nyöszörgött és sikoltott, mikor az egyik zárat kinyitották, és a VoidCorp hajó kis létszámú legénysége folyamatosan tüzelve lassan előmászott. Mindegyikük páncélt viselt, és hőérzékelő szemüveg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ét oldalán hullottak az edanwék, de a VoidCorp csapat is erre a sorsra jutott. Elég jó volt a páncéljuk, de nem tudott minden edanweir golyót megállítani, mivel azokat olyan szakértő vadászok küldték útjukra, akik rutinszerűen céloznak alig néhány centiméteres felületekre akkora állatokon, amelyek könnyedén eltaposhatták volna őket. A VoidCorp páncél, mint minden más páncél, rendelkezett egy-két gyenge ponttal. Mint például a hajlatok és a hasítéko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íg az edanwék kíméletlenül tüzeltek, Gabriel óvatosan bemérte a célt, és a többit a fegyverre hagyta. Várakozásainak megfelelően a hajót erős páncélzat védte, viszont a személyi páncél olyan volt, mint a papír.</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marosan már csak a füst gomolygott a hajóroncs körül. Gabriel majdnem felállt, mikor meghallotta a motor zaját. Elsápad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ég két hajó. Majd bele bolondult, hogy a felhőtől nem látta a hajót. Az egyik alacsonyan repült, a roncsok felett. Túl alacsonyan és túl lassan! Gabriel vicsorított, felkapta a fegyvert és célra emelte. A harmadik egy kisebb hajó volt, amit már látott valahol... A Kékszemű Hölgy hajója. Nem tudta elhinni, hogy mi történt a másik hajóval, úgyhogy közelebb jött megnézni. Gabriel tüzet nyitott a legjobb helyre, közvetlenül a pilótafülke alá.</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ajó ötven méterrel a föld felett repült, viszonozta a tüzet. Csak félig látszott, hogy a graviton fegyver sugarai hogyan lyuggatták és forgatták fel a földet, és a bokrokat, aztán egyszer csak megállt. Egy rakétát a felhők közül indítottak. A hajó-megfordult, és felfelé igyekezett, hogy kitérjen előle, de elkésett. A rakéta vakító fényességgel csapódott be, a hajó pedig zuhanni kezdett, és a robbanás hangjával egyszerre ért földet Gabriel és az edanwék mellett. Gabriel legnagyobb elégedetlenségére a hajó nem lobbant lángra miközben felszántotta a föld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ost a másik hajó közeledett feléjük lövöldözve. Gabriel átkozta a szerencséjét, hogy miért pont most hagyta el, és ismét búcsút vett az életétől.</w:t>
      </w:r>
    </w:p>
    <w:p>
      <w:pPr>
        <w:pStyle w:val="Style11"/>
        <w:spacing w:lineRule="atLeast" w:line="100"/>
        <w:ind w:left="0" w:right="0" w:firstLine="284"/>
        <w:jc w:val="both"/>
        <w:rPr/>
      </w:pP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csak akkor lépett közbe, amikor a plazmavillámok már elég közel jöttek Gabrielhez ahhoz, hogy a felcsapódó föld- és növénydarabkák az arcába csapjanak. Gabrielt és az edanwéket figyelmen kívül hagyva a hajó nagy sebességgel megfordult, és elsietett. Helm tovább üldözte a harmadik hajót a vízesés irányába, aztán valamit rádobott. Gabriel nem látta, hogy mi volt az, csak hallotta. Sipítva repült el a település felett, aztán egy pillanatra még a vízesés hangját is felülmúlta.</w:t>
      </w:r>
    </w:p>
    <w:p>
      <w:pPr>
        <w:pStyle w:val="Style11"/>
        <w:spacing w:lineRule="atLeast" w:line="100"/>
        <w:ind w:left="0" w:right="0" w:firstLine="284"/>
        <w:jc w:val="both"/>
        <w:rPr/>
      </w:pPr>
      <w:r>
        <w:rPr>
          <w:rFonts w:eastAsia="Times New Roman" w:cs="Times New Roman"/>
          <w:color w:val="auto"/>
          <w:sz w:val="24"/>
          <w:szCs w:val="20"/>
          <w:lang w:val="hu-HU"/>
        </w:rPr>
        <w:t xml:space="preserve">A hajó megpróbált felfelé menekülni, de a hang oda is követte, az ezt követő hatalmas, vakító sárgában és pirosban ragyogó robbanás pedig látványos volt. A felcsapó forró </w:t>
      </w:r>
      <w:r>
        <w:rPr>
          <w:rFonts w:eastAsia="Times New Roman" w:cs="Times New Roman"/>
          <w:color w:val="000000"/>
          <w:sz w:val="24"/>
          <w:szCs w:val="20"/>
          <w:shd w:fill="FFFF00" w:val="clear"/>
          <w:lang w:val="hu-HU"/>
        </w:rPr>
        <w:t>???</w:t>
      </w:r>
      <w:r>
        <w:rPr>
          <w:rFonts w:eastAsia="Times New Roman" w:cs="Times New Roman"/>
          <w:color w:val="auto"/>
          <w:sz w:val="24"/>
          <w:szCs w:val="20"/>
          <w:lang w:val="hu-HU"/>
        </w:rPr>
        <w:t xml:space="preserve"> tűzesőként hullott a Vízesés ködébe. Kisebb darabok és törmelékek hullottak a kövek közé, és elvesztek a szurdok mélyében a zuhogó víz üvöltő zajá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lami megmozdult Gabriel mellett. Tlelai kúszott oda mellé, hogy vállvetve folytassák a harcot. Gabrielnek éppen hogy volt ideje rápillantani, mert az utolsó hajó észrevette, mi történt a társával, ügyetlenül megpördült oldalirányba, és felfelé vette az irányt. Gabriel zavarban volt, mivel látta, hogy Helm erre a hajóra ügyet sem vetve elhúzott a völgyszoros felett... aztán olyan hangot hallott, ami még ennél is jobban zavarba hozta.</w:t>
      </w:r>
    </w:p>
    <w:p>
      <w:pPr>
        <w:pStyle w:val="Style11"/>
        <w:spacing w:lineRule="atLeast" w:line="100"/>
        <w:ind w:left="0" w:right="0" w:firstLine="284"/>
        <w:jc w:val="both"/>
        <w:rPr/>
      </w:pPr>
      <w:r>
        <w:rPr>
          <w:rFonts w:eastAsia="Times New Roman" w:cs="Times New Roman"/>
          <w:i/>
          <w:color w:val="auto"/>
          <w:sz w:val="24"/>
          <w:szCs w:val="20"/>
          <w:lang w:val="hu-HU"/>
        </w:rPr>
        <w:t xml:space="preserve">Még egy </w:t>
      </w:r>
      <w:r>
        <w:rPr>
          <w:rFonts w:eastAsia="Times New Roman" w:cs="Times New Roman"/>
          <w:color w:val="auto"/>
          <w:sz w:val="24"/>
          <w:szCs w:val="20"/>
          <w:lang w:val="hu-HU"/>
        </w:rPr>
        <w:t>hajó! Ez sem lassított. A szárnyszelvény körül sipító szél elárulta, hogy valaki nagyon energikusan és gyorsan közeledik. Egy ezüstös narancsszínű árny bontakozott ki a felhők közül a korai naplementéből, és lézersugarak záporát zúdította a VoidCorp hajór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felfelé vette az irányt, és felrobbant. Mielőtt megálltak volna a levegőben, a gyorsuló, égő törmelékek még száz méteren keresztül dacosan szálltak felfelé, hogy aztán szikrázó szilánkok és repeszek formájában visszahulljanak. A földet érés előtt még egyszer utoljára felvillantak, aztán kihunytak.</w:t>
      </w:r>
    </w:p>
    <w:p>
      <w:pPr>
        <w:pStyle w:val="Style11"/>
        <w:spacing w:lineRule="atLeast" w:line="100"/>
        <w:ind w:left="0" w:right="0" w:firstLine="284"/>
        <w:jc w:val="both"/>
        <w:rPr/>
      </w:pPr>
      <w:r>
        <w:rPr>
          <w:rFonts w:eastAsia="Times New Roman" w:cs="Times New Roman"/>
          <w:color w:val="auto"/>
          <w:sz w:val="24"/>
          <w:szCs w:val="20"/>
          <w:lang w:val="hu-HU"/>
        </w:rPr>
        <w:t xml:space="preserve">A támadó hajó ügyesen úrrá lett a zuhanáson, elrepült a szakadék felett, aztán nagy ívben visszakanyarodott oda, ahol Helm valószínűleg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mellett már letette a hajóját. Ahogy az utolsó hajó megfordult és Gabriel jobban meg tudta nézni, tátva maradt a száj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Te jó ég! – mondta. – Ez a </w:t>
      </w:r>
      <w:r>
        <w:rPr>
          <w:rFonts w:eastAsia="Times New Roman" w:cs="Times New Roman"/>
          <w:i/>
          <w:color w:val="auto"/>
          <w:sz w:val="24"/>
          <w:szCs w:val="20"/>
          <w:lang w:val="hu-HU"/>
        </w:rPr>
        <w:t>Laliqu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 kérdezte Tlelai. – Nem érte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ismerős – tette hozzá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ttem azt mondtad, hogy mindegyiküket ismered.</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nem mindet ismerem személyesen – mondta Gabriel –, de az egyikükre nem számítottam a barátok közül, akik azért jöttek, hogy segítsen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Legidősebb – kezdte Tlelai – nem lesz túl eléged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em ő az egyetlen – dörmögte Gabriel, miközben 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kiment a látóteréből. – Gyerünk, testvér, van itt még valaki, akivel beszélnünk kel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ezuhant hajó felé indultak, de hamarosan fedezékbe kellett futniuk. Az árny, aki a hajó félig összetört fékberendezése mögött bujkált, nem várta meg, míg teljesen előbújnak, hanem tüzet nyitott rájuk, és a sugarak gyengén megperzselték őket. Bár nem lehetett látni az árny szemeit a sötétben, a lézer fényeinek villanása egyértelművé tette, hogy a kékszemű nő tartja őket tűz ala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ne – bosszankodott Gabriel. Miért akarnak ezek a nők megölni engem? Ez nem fair. Természetes, hogy a lányok futnak a tengerészek után, de nem így!</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re idegesebb lett, mivel Tlelai és ő sarokba szorultak, és még a gravitonpuskát sem használhatta a nő ellen. Beszélni akart vele, de ha egyetlen lövést is lead a puskával, akkor erre nem lesz többé lehetőség. Gabriel lehajtotta a fejét, és szitkozódás közben azon tűnődött, mi legyen a következő lépé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stvér, meg kell halnia ennek a nőnek? – kérdezte Tlela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gy a kísértés! De ne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felelte Tlelai, azzal hirtelen felállt a takarásból, és egyetlen gyors mozdulattal célzott, aztán lő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ékszemű Hölgy felsikoltott és összeese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sajnálkozva nézt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int mondtad is, „ők" nem „mi" vagyunk. Annak ellenére ez azért mégis szégy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pillanatig a nőt figyelték, aztán Tlelai odaadta Gabrielnek a kis pisztolyt, amit tőle kapott és óvatosan elindultak felé. Nem lehetett tudni, hogy Kékszemű milyen állapotban van, de amint látótávolságba értek, Gabriel megnyugodott. A nő ott feküdt a halott katonák között, átlőtt sípcsonttal, sápadtan a vérveszteségtő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eletelt egy kis időbe, amíg elállították a vérzést és bekötözték. A művelet felénél magához tért, aztán elkezdett a fájdalomtól és a dühtől üvöltözve átkozód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hiszem el! – kiabálta, mikor Gabriel talpra rángatta. – Egy átkozott játékmackó lőtt l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obb lesz, ha tudja, hogy húst esznek, és nem válogatnak az ízek között. Pár napja egy Concord Hírszerzés ügynököt tartanak a kamrájukba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elsápadt.</w:t>
      </w:r>
    </w:p>
    <w:p>
      <w:pPr>
        <w:sectPr>
          <w:headerReference w:type="even" r:id="rId82"/>
          <w:headerReference w:type="default" r:id="rId83"/>
          <w:footerReference w:type="even" r:id="rId84"/>
          <w:footerReference w:type="default" r:id="rId85"/>
          <w:type w:val="nextPage"/>
          <w:pgSz w:w="8448" w:h="11906"/>
          <w:pgMar w:left="1077" w:right="567" w:gutter="0" w:header="720" w:top="776" w:footer="720" w:bottom="776"/>
          <w:pgNumType w:fmt="decimal"/>
          <w:formProt w:val="false"/>
          <w:textDirection w:val="lrTb"/>
          <w:docGrid w:type="default" w:linePitch="360" w:charSpace="0"/>
        </w:sect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jd meglátjuk, hogy maga hogy bírja. Gyerünk Tlelai. Menjünk vissza, és csapjuk hozzá a többihez.</w:t>
      </w:r>
    </w:p>
    <w:p>
      <w:pPr>
        <w:pStyle w:val="Normal"/>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Tizenkilencedik fejezet</w:t>
      </w:r>
    </w:p>
    <w:p>
      <w:pPr>
        <w:pStyle w:val="Style11"/>
        <w:spacing w:lineRule="atLeast" w:line="100"/>
        <w:ind w:left="0" w:right="0" w:firstLine="284"/>
        <w:jc w:val="both"/>
        <w:rPr/>
      </w:pPr>
      <w:r>
        <w:rPr>
          <w:rFonts w:eastAsia="Times New Roman" w:cs="Times New Roman"/>
          <w:color w:val="auto"/>
          <w:sz w:val="24"/>
          <w:szCs w:val="20"/>
          <w:lang w:val="hu-HU"/>
        </w:rPr>
        <w:t xml:space="preserve">A kihallgatás gyorsan haladt, miután Tlelai és Gabriel visszaértek a hosszú házba. Részben azért is, mert amennyire csak lehetett Gabriel sietni akart Helmhez és Delde Sotához, másrészt pedig addig nem akarta Miss Kékszemű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dokmechje közelébe engedni, amíg nem válaszolt a kérdései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RS881 34PRM – ennyit mondott, mikor a nevét kérdezték, és Gabrielnek ezzel kellett beérnie. – Azért jöttünk, hogy </w:t>
      </w:r>
      <w:r>
        <w:rPr>
          <w:rFonts w:eastAsia="Times New Roman" w:cs="Times New Roman"/>
          <w:i/>
          <w:color w:val="auto"/>
          <w:sz w:val="24"/>
          <w:szCs w:val="20"/>
          <w:lang w:val="hu-HU"/>
        </w:rPr>
        <w:t xml:space="preserve">megmentsük </w:t>
      </w:r>
      <w:r>
        <w:rPr>
          <w:rFonts w:eastAsia="Times New Roman" w:cs="Times New Roman"/>
          <w:color w:val="auto"/>
          <w:sz w:val="24"/>
          <w:szCs w:val="20"/>
          <w:lang w:val="hu-HU"/>
        </w:rPr>
        <w:t>magát – mondta RS881 34PRM szenvedő hangon. – A társát fogságba ejtették ezek a lény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Ó, hagyja ezt! – mondta Gabriel. – Azt hiszi, olyan ostoba vagyok, mint maga? Utánam koslat már a Terivine óta, és most már elegem van belőle. És ami a „megmentést" illeti, ezeket a lényeket sokkal jobban kedvelem, mint </w:t>
      </w:r>
      <w:r>
        <w:rPr>
          <w:rFonts w:eastAsia="Times New Roman" w:cs="Times New Roman"/>
          <w:i/>
          <w:color w:val="auto"/>
          <w:sz w:val="24"/>
          <w:szCs w:val="20"/>
          <w:lang w:val="hu-HU"/>
        </w:rPr>
        <w:t xml:space="preserve">magát. </w:t>
      </w:r>
      <w:r>
        <w:rPr>
          <w:rFonts w:eastAsia="Times New Roman" w:cs="Times New Roman"/>
          <w:color w:val="auto"/>
          <w:sz w:val="24"/>
          <w:szCs w:val="20"/>
          <w:lang w:val="hu-HU"/>
        </w:rPr>
        <w:t>Ők sem lesznek oda magáért, de erre úgyis elég hamar rá fog ébred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nem számít – morogta RS881 34PRM. – Ha megérkezik az erősítés, a helyiek nem sok vizet zavarnak majd.</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bből a szempontból természetesen hasznos volt a fájdalom: óvatlanná tette a nő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óval, mióta van itt felettünk? – kérdezte Gabriel. – Köröz itt a fejünk felett, és mindent kikémlel? Nos, legalább ott a vigasz, hogy nem lesz ideje üzenetet küldeni arról, amit itt talál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RS881 34PRM ránevetett és így szó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r elküldtem a jelentésem. Nem arról, hogy mit találtam itt, az még várhat, viszont hamarosan megérkezik két cirkáló. Öt nappal ezelőtt már elküldtem a jelentést, hogy van itt egy bolygó, és hogy maga arrafelé tart. Ez éppen elég volt – negédes mosolyt lövellt hallgatósága felé. – Pár perc múlva meg is érkezik az erősítés.</w:t>
      </w:r>
    </w:p>
    <w:p>
      <w:pPr>
        <w:pStyle w:val="Style21"/>
        <w:spacing w:lineRule="atLeast" w:line="100"/>
        <w:ind w:left="0" w:right="0" w:firstLine="284"/>
        <w:jc w:val="both"/>
        <w:rPr/>
      </w:pPr>
      <w:r>
        <w:rPr>
          <w:rFonts w:eastAsia="Times New Roman" w:cs="Times New Roman"/>
          <w:i/>
          <w:color w:val="auto"/>
          <w:sz w:val="24"/>
          <w:szCs w:val="20"/>
          <w:lang w:val="hu-HU"/>
        </w:rPr>
        <w:t xml:space="preserve">Öt nappal ezelőtt. </w:t>
      </w:r>
      <w:r>
        <w:rPr>
          <w:rFonts w:eastAsia="Times New Roman" w:cs="Times New Roman"/>
          <w:color w:val="auto"/>
          <w:sz w:val="24"/>
          <w:szCs w:val="20"/>
          <w:lang w:val="hu-HU"/>
        </w:rPr>
        <w:t>Gabriel nem egészen erre számított, de a biztos rossz még mindig jobb volt, mint a bizonytalanság.</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 pont én? -- kérdezte Gabri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RS881 34PRM felnevet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ok után, amire a Grith-en készült, amit a Thalaassán művelt, miért gondolja, hogy zavartalan életet élhet? Néhányan úgy vélik, az univerzum jobb hely lenne maga nélkül, és én ezzel teljes szívemből egyetértek. Mikor maga meghal, semmis lesz a kutatási megállapodás, teljesen törvényesen a mentési jutalom szerin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nem haltam meg! – mondta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elmosolyod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ért jó látni, hogy van olyan, aki ilyen határozott tud lenni. Ez ritkaság az utóbbi időben. Semmi gond – Gabriel felkelt, és elindult megkeresni a Legidősebbet, aki szigorú kifejezéssel az arcán éppen most lépett be a főajtó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odament, hogy üdvözölje. Közben elhaladt Enda mellett, és odasúgta nek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m itt van – aztán a Legidősebb felé fordult. – Uram, a két itt maradt űrhajó a barátaimé. Azért jöttek, hogy segítsenek, bár erről én nem tudtam előr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űrhetünk el több ilyet! Már így is túl sok idegen van i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Uram, tudom. Ígérem, hogy nem zavarnak sokáig. Idehozhatom holnap reggel a barátaimat, hogy röviden bemutatkozzan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mondta a Legidősebb –, de csak röviden. Van itt még valam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nda felé sandí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Uram, azt reméltem, hogy elengedi őt, amikor vészhelyzetbe kerültü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a dolog folytatódott volna, biztosan úgy teszek. Azonban mindeközb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átta, hogy a dolgok úgy maradnak, ahogy voltak, és hogy Enda még mindig nem tisztázódott. Mit kellene tennem, hogy kihúzzam ebbő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egy véleményre szükségünk van, amint te is tudod – mondta a Legidősebb. – Kérdezz meg holnap.</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 a Legidősebb pedig bement, de előtte elgondolkodva nézett Miss Kékszeműre. Gabriel felsóhajtott, és Tlelaihoz fordult, aki azért jött le, hogy vele együtt álldogáljo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lelai, nekem nincs több vesztegetni való időm erre a nőre. Kihozatnád a másikat a kuzinjaiddal? Ezt meg majd... – elvigyorodott – Kam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römömmel, testvér – felelte Tlelai, mire néhány edanweir megragadta, és a lépcsőn lefelé kezdte tolni a RS881 34PRM-et. Egész úton hallatszott a sikoltozása, amíg csak a kamra ajtaja el nem vágta a hango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marosan más edanwék érkeztek Aleen DeLonghit taszigálv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egyétek át, és egészségetekre – mondta egyikük Gabrielnek. – Egész nap csak nyafog. Teljesen kimerítő hallgat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arckifejezése láthatóan megváltozott, mikor meglátta Gabrielét, meg azt, hogy milyen sáros és megperzselt állapotban van a férf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visszamegyünk a hajómhoz, és lefolytatjuk azt a beszélgetést, amit megígértem. Nem fog sokáig tartani, aztán eldöntjük, hogy mi legyen az ön hajójával, amelyik időközben csábító kis nyűggé változott – akárcsak maga, bár maga sokkal kevésbé zavaró –, és hogy vajon maga benne lesz-e a hajóban, mikor azt eltüntetjük, avagy sem. Gyerünk.</w:t>
      </w:r>
    </w:p>
    <w:p>
      <w:pPr>
        <w:pStyle w:val="Style21"/>
        <w:spacing w:lineRule="atLeast" w:line="100"/>
        <w:ind w:left="0" w:right="0" w:firstLine="284"/>
        <w:jc w:val="both"/>
        <w:rPr/>
      </w:pPr>
      <w:r>
        <w:rPr>
          <w:rFonts w:eastAsia="Times New Roman" w:cs="Times New Roman"/>
          <w:color w:val="auto"/>
          <w:sz w:val="24"/>
          <w:szCs w:val="20"/>
          <w:lang w:val="hu-HU"/>
        </w:rPr>
        <w:t>Gabriel mutatta</w:t>
      </w:r>
      <w:r>
        <w:rPr>
          <w:rFonts w:eastAsia="Times New Roman" w:cs="Times New Roman"/>
          <w:color w:val="000000"/>
          <w:sz w:val="24"/>
          <w:szCs w:val="20"/>
          <w:shd w:fill="FFFFFF" w:val="clear"/>
          <w:lang w:val="hu-HU"/>
        </w:rPr>
        <w:t xml:space="preserve"> az utat</w:t>
      </w:r>
      <w:r>
        <w:rPr>
          <w:rFonts w:eastAsia="Times New Roman" w:cs="Times New Roman"/>
          <w:color w:val="auto"/>
          <w:sz w:val="24"/>
          <w:szCs w:val="20"/>
          <w:lang w:val="hu-HU"/>
        </w:rPr>
        <w:t>, az edanweir és DeLonghi követték.</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pPr>
      <w:r>
        <w:rPr>
          <w:rFonts w:eastAsia="Times New Roman" w:cs="Times New Roman"/>
          <w:color w:val="auto"/>
          <w:sz w:val="24"/>
          <w:szCs w:val="20"/>
          <w:lang w:val="hu-HU"/>
        </w:rPr>
        <w:t xml:space="preserve">Gabriel átért az utolsó dombon is, ami még eltakarta előle Helmet, aki a </w:t>
      </w:r>
      <w:r>
        <w:rPr>
          <w:rFonts w:eastAsia="Times New Roman" w:cs="Times New Roman"/>
          <w:i/>
          <w:color w:val="auto"/>
          <w:sz w:val="24"/>
          <w:szCs w:val="20"/>
          <w:lang w:val="hu-HU"/>
        </w:rPr>
        <w:t>Nagyágyú</w:t>
      </w:r>
      <w:r>
        <w:rPr>
          <w:rFonts w:eastAsia="Times New Roman" w:cs="Times New Roman"/>
          <w:color w:val="auto"/>
          <w:sz w:val="24"/>
          <w:szCs w:val="20"/>
          <w:lang w:val="hu-HU"/>
        </w:rPr>
        <w:t xml:space="preserve"> mellett állva csodálta a vízesés látható részét. Közben Delde Sota is előjött a hátsó zsilipen és elindult feléjü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rtsd itt egy kicsit, rendben, kuzin? – mondta Gabriel és leügetett hozzá a völgyb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megfordult, de valószínűleg nem készült fel rá, hogy Gabriel megrohanja, és komoly próbát tesz, hogy felemelj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m! – szólította meg Gabriel. – Nem hiszem, hogy valaha is örültem ennyire egy hajó ilyen váratlan felbukkanásána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vigyorg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 fogod húzni magadat egyszer – mondta. – Dolgoznod kell még a kivitelezésen – odább tolta Gabrielt, de a tekintetéből melegség sugárzott. – Bármikor.</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csatlakozott hozzáju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állapítás: még lélegzik – mondta miközben Gabriel megszorította a kezét. – Azonban tovább őszülté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rről majd később beszélünk – mondta Gabriel. – Pillanatnyilag van egy kis problémánk. Ezek az emberek nagyon készségesek, de nem szeretik a világukon kívülről érkezetteket, úgyhogy minél kevesebb időt töltünk itt, annál jobb. Összetűzésbe kerültek Endával, így még nem mehetünk 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omplikációk – szólalt meg Delde Sota. – Kezelhető.</w:t>
      </w:r>
    </w:p>
    <w:p>
      <w:pPr>
        <w:pStyle w:val="Normal"/>
        <w:widowControl w:val="false"/>
        <w:ind w:left="0" w:right="0" w:firstLine="284"/>
        <w:jc w:val="both"/>
        <w:rPr/>
      </w:pPr>
      <w:r>
        <w:rPr>
          <w:rFonts w:eastAsia="Times New Roman" w:cs="Times New Roman"/>
          <w:color w:val="auto"/>
          <w:sz w:val="24"/>
          <w:szCs w:val="20"/>
          <w:lang w:val="hu-HU"/>
        </w:rPr>
        <w:t xml:space="preserve">Helm felnézett a dombtetőn várakozó </w:t>
      </w:r>
      <w:r>
        <w:rPr>
          <w:rFonts w:eastAsia="Times New Roman" w:cs="Times New Roman"/>
          <w:color w:val="000000"/>
          <w:sz w:val="24"/>
          <w:szCs w:val="20"/>
          <w:shd w:fill="FFFFFF" w:val="clear"/>
          <w:lang w:val="hu-HU"/>
        </w:rPr>
        <w:t>edanwékr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szer volt egy olyan játékom, mint ezek itt – mondt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csak pislogni tud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Csak a külsejükben hasonlítanak, hidd el nekem. Megmondom neked őszintén, hogy szívesen vennék több százat bármelyik játékból, ha így tudna lőni, mint ezek. Delde Sota, csak egy dolgot szeretnék gyorsan. Elbeszélgetnél annak a nőnek a hajójával? Meg kellene nézni, nem robban-e fel, vagy nem csinál-e valami más antiszociális dolgot? Ha igen, akkor meg akarok szabadulni tőle, és azt sem bánom, ha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mellett kell felrobbantano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lemény: bölcs vagy a korodhoz képest, Gabriel Connor – mondta Delde Sota. – A Concord Hírszerzés hajói többszintű csapdával van ellátva. Időzített robbantás, ha nem térne vissza a tulajdonos, piszkálás elleni csapda, lift csapda, egyéb módszerek. Vélemény: Aleen DeLonghi (feltehetőleg az igazi neve, de sok álnév van még a gépben) nem bízik meg túlságosan az idegenekb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etörölte az izzadságot a homlokáró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kor kellett volna felrobbanni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ecsült idő: hetven perces késés.</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kés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 terminológiai zűrzavar. Plusz hetven perc.</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etven perccel </w:t>
      </w:r>
      <w:r>
        <w:rPr>
          <w:rFonts w:eastAsia="Times New Roman" w:cs="Times New Roman"/>
          <w:i/>
          <w:color w:val="auto"/>
          <w:sz w:val="24"/>
          <w:szCs w:val="20"/>
          <w:lang w:val="hu-HU"/>
        </w:rPr>
        <w:t>ezelőtt?</w:t>
      </w:r>
    </w:p>
    <w:p>
      <w:pPr>
        <w:pStyle w:val="Style2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Helyes.</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csak bámu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 a fenébe tudtad...</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Időellenőrzés: 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már hat órája a rendszerben va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kartunk csak úgy berontani ide – mondta Helm. – Talán jobb, hogy nem is tettünk így. Láttuk a kis barátainkat, amikor megérkeztek, és a bolygó távolabbi oldalán maradtunk, hogy elkerüljük a szenzoraikat. Nem tudom elképzelni, hogy miért nem váltak szét, hogy egymástól függetlenül térképezzék fel a helyet. Meg is találhattak volna mink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nteltség – mondta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tevés: elképzelhető, de kézenfekvő – mondta Delde Sota. – Sok idő volt a felderítésre/betáplálásra/elemzésre a hajóján, mielőtt léptünk volna. Ugyanazok a támadási pontok, mint amik a Rivendale-en is elérhetőek voltak – felnézett a dombtetőre. – Választható lehetőség: magyarázd el DeLonghinak, hogy mi történt, hátha megérti? Vagy hagyjuk, hadd vonja le a működési hibához hasonló merőben valótlan következtetést? Javaslat: mindkettő.</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gyre növekvő megbecsüléssel figyelte a tapasztalt mechalus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tségtelenül mindkettő. Hadd higgye, hogy ez csak véletlen. Majd én félrevezete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jó technológia maga a varázslat – mondta Delde Sota ravasz mosollyal. – Késleltethettem volna a leszállást, hogy megnézzem a robbanást, de az újonnan érkezők közbeavatkozásra kényszerített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idd el nekem, jobb nekem itt tudni titeket – mondta Gabriel. – Nem csoda, hogy ennyire ideges volt egész úton visszafelé! Azt hitte, hogy egy robbanás színhelyére visszük... vagy egy működési hiba által késleltetett robbanáshoz, ami bármelyik percben bekövetkezhet – felhúzta a szemöldökét. – Nem szólt egy szót se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yanú: önzetlenül vágyik arra, hogy tönkretegyen egy árulót/hitszegőt, s ez legyőzte a félelmét? – kérdezte Delde So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zel? Szerintem ez nem volt több egyszerű rosszindulatnál, vagy annál a vágynál, hogy egy hiba után egyszerűen öngyilkosságot kövessen el. Sose bánd! Megtudtál valamit arról a hajóról, ami fontos leh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vállat von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Drága – mondta. – Az egyszerűség kedvéért áttöltöttem minden adatot 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gépeire. Most következik a dekódolás. Becslés: hat/nyolc ór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gondoltam volna, hogy bárki is fel tudja törni a Concord Hírszerzés dolgai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asznos téveszme – mondta Delde Sota. – Távol tartja az embereket attól, hogy egyáltalán próbálkozzanak. A rendszert folyamatosan változtatják, de a rendszer szerkezete szerint az infrastruktúra és a hardver ugyanaz marad. Kiterjedt hardvercsere nélkül, nem lehetséges a részletes szoftvercsere – megint vállat vont. – Megkönnyíti a munkámat. Kiegészítés: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rendszerét leellenőrző program nem talált semmi jogtalant. Semmi fizikai hamisításra való utalás sincs rajta, de azért ellenőrizd l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lde Sota – mondta Gabriel –, te vagy a legkívánatosabb kiegészítő.</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doktor elmosolyod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rdés: a tények ellenére is? Kérdés: rövid kitérő, majd belépé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rmészetes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doktor elment egy pillanatra, Gabriel pedig intett az edanwéknek, hogy hozzák le DeLonghit. Megkönnyebbülve adták át neki a foglyo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uzinjaim – mondta nekik –, mikor visszaértek, mondjátok meg a Legidősebbnek, hogy később beszélnem kell vele. Van egy-két dolog, amiről tudnia kell.</w:t>
      </w:r>
    </w:p>
    <w:p>
      <w:pPr>
        <w:pStyle w:val="Style21"/>
        <w:spacing w:lineRule="atLeast" w:line="100"/>
        <w:ind w:left="0" w:right="0" w:firstLine="284"/>
        <w:jc w:val="both"/>
        <w:rPr/>
      </w:pPr>
      <w:r>
        <w:rPr>
          <w:rFonts w:eastAsia="Times New Roman" w:cs="Times New Roman"/>
          <w:color w:val="auto"/>
          <w:sz w:val="24"/>
          <w:szCs w:val="20"/>
          <w:lang w:val="hu-HU"/>
        </w:rPr>
        <w:t xml:space="preserve">Gabriel és Helm bevitték DeLonghit a </w:t>
      </w:r>
      <w:r>
        <w:rPr>
          <w:rFonts w:eastAsia="Times New Roman" w:cs="Times New Roman"/>
          <w:i/>
          <w:color w:val="auto"/>
          <w:sz w:val="24"/>
          <w:szCs w:val="20"/>
          <w:lang w:val="hu-HU"/>
        </w:rPr>
        <w:t>Napsugár</w:t>
      </w:r>
      <w:r>
        <w:rPr>
          <w:rFonts w:eastAsia="Times New Roman" w:cs="Times New Roman"/>
          <w:color w:val="auto"/>
          <w:sz w:val="24"/>
          <w:szCs w:val="20"/>
          <w:lang w:val="hu-HU"/>
        </w:rPr>
        <w:t xml:space="preserve"> nappalijába és leültek. Gabriel forró italokat hozott, és néhány ételadagot DeLonghinak, aki elfogadta, és megpróbált úgy enni, hogy ne látsszon rajta, milyen éhes volt. Gabriel chait kortyolgatott, és megkísérelt felülemelkedni a félelmen, az elkerülhetetlen remegésen, ami lassan elkezdődött. Helm úgy ült ott teljes csendben, mint egy szikla. Gabriel DeLonghit figyelte, amint lopva a mutánsra nézett, aztán elkapta róla a tekintetét. Félelem tükröződött a szemében, vagy ellenszenv, esetleg mindkettő.</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égül, a második ételadag felénél DeLonghi bátortalanul megszóla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történt odakin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oidCorp – mondta Gabriel – Ahogy megjósolta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Őket </w:t>
      </w:r>
      <w:r>
        <w:rPr>
          <w:rFonts w:eastAsia="Times New Roman" w:cs="Times New Roman"/>
          <w:color w:val="auto"/>
          <w:sz w:val="24"/>
          <w:szCs w:val="20"/>
          <w:lang w:val="hu-HU"/>
        </w:rPr>
        <w:t>mi hozta id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yilván ugyanaz, ami Önt is – felelte Gabriel. – Én. Legalábbis a felszínen, de Miss Kékszemű, a VC ügynöke – pillanatnyilag nem emlékszem arra a sok számra – azt állítja, hogy öt nappal ezelőtt jelentést küldött arról, hogy van itt egy bolygó. Valaki kiszivárogtatta. Kinek jelentette, hogy útra kel? Mert ha igaz, amit Miss Kékszemű mond, és szerintem az, akkor az ő jelentése a cirkálóknak rögtön a magáé után mehetett 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rémültnek látsz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embereinek elég komoly lyuk van a biztonsági rendszerén. Íme a negyedik lehetőség, hogy miért küldték ki magát ide... hogy felfedje, vagy tisztázza, ki a tégla. Talán valaki a központban? No lám csak, maga felbukkan itt, és rögtön maga után itt is van az árnyéka a VC-tól, egyből a sarkában. Nem sietett. Adott magának egy-két napot, hogy eljátszogasson idelen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élretette a chaij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tt az ideje, hogy komolyra fordítsuk a szót. Már megmondtam, hogy nem hiszem el, hogy a maga jövetelének bármi köze is lenne az én peremhez, vagy a feltételezett árulásomhoz. Biztos más volt a célja, vagy volt legalább egy másik is – kivette a kezét a zsebéből, és karba tette, hogy ne látszódjon a melegen lüktető szerencsekő.</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lelemtől, amely DeLonghi felől megvillant benne, felállt a szőr a hátán. Gabriel minden izmát megfeszítette, hogy ne kezdjen el remeg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tényleg nem akarom ezt csinálni – mondta Gabriel – Ne kényszerítsen! Ne tartsa vissza az információt, és az isten szerelmére kérem, ne hazudjon! Miért küldte ide Lorand Kharls? Ne mondja, hogy csak engem kellett követnie, mert én csak egy jó kifogás vagyok!</w:t>
      </w:r>
    </w:p>
    <w:p>
      <w:pPr>
        <w:pStyle w:val="Style11"/>
        <w:spacing w:lineRule="atLeast" w:line="100"/>
        <w:ind w:left="0" w:right="0" w:firstLine="284"/>
        <w:jc w:val="both"/>
        <w:rPr/>
      </w:pPr>
      <w:r>
        <w:rPr>
          <w:rFonts w:eastAsia="Times New Roman" w:cs="Times New Roman"/>
          <w:color w:val="auto"/>
          <w:sz w:val="24"/>
          <w:szCs w:val="20"/>
          <w:lang w:val="hu-HU"/>
        </w:rPr>
        <w:t xml:space="preserve">A nő kelletlenül Gabrielre nézett. Rögtön ezzel egy időben, Gabriel megérezte az agyában dúló csatát: </w:t>
      </w:r>
      <w:r>
        <w:rPr>
          <w:rFonts w:eastAsia="Times New Roman" w:cs="Times New Roman"/>
          <w:i/>
          <w:color w:val="auto"/>
          <w:sz w:val="24"/>
          <w:szCs w:val="20"/>
          <w:lang w:val="hu-HU"/>
        </w:rPr>
        <w:t>ne bízz benne/azt mondták mondjam meg neki/nem megbízható/erőszak/ellensé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agyot nyelt, elhatározta, hogy higgadt marad.</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mondta a nő. – Érkezett néhány furcsa jelentés az erre utazóktól. Független hajósok, kutatók, mások. Kis hajókat láttak, gömb alakúakat, amelyek elzárt világokat vagy kolóniákat támadtak meg, aztán megint eltűnte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megállt, mikor Delde Sota belépett és leült az egyik kihajtható székr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Ő velünk van, ha eddig nem tudta volna – mondta Gabriel. – Folytass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nagyot sóhaj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eket a hajókat új létformákkal hozták kapcsolatba, vagy inkább az egykori... jól ismert seshey, meberi és más létformák kiszipolyozásával... Halottak... mégis mozognak. Állig páncélban vannak, ami alatt valamilyen kémiailag kezelt savas váladék vagy nyálka van. Ez tartja őket életben, de ha megsérül a páncélzat, az egész elpusztul – undorodva összehúzta a szemöldökét. – A jelentések száma ezekről a lényekről az utóbbi időben megszaporodott. Öt hónappal ezelőtt egy klickekkel vívott csata után egy sereg Concord Tengerész felfedett néhány ilyen teremtményt az Aristen. A parancsnok okkal feltételezte, hogy a két faj együttműködi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zek a dolgok a </w:t>
      </w:r>
      <w:r>
        <w:rPr>
          <w:rFonts w:eastAsia="Times New Roman" w:cs="Times New Roman"/>
          <w:i/>
          <w:color w:val="auto"/>
          <w:sz w:val="24"/>
          <w:szCs w:val="20"/>
          <w:lang w:val="hu-HU"/>
        </w:rPr>
        <w:t xml:space="preserve">klickekkel </w:t>
      </w:r>
      <w:r>
        <w:rPr>
          <w:rFonts w:eastAsia="Times New Roman" w:cs="Times New Roman"/>
          <w:color w:val="auto"/>
          <w:sz w:val="24"/>
          <w:szCs w:val="20"/>
          <w:lang w:val="hu-HU"/>
        </w:rPr>
        <w:t>dolgoznak? – kérdezte Gabriel tágra nyílt szemekkel. Tengerészként valamivel többet hallott róluk annál, hogy mesének nézze a pókféle fajokat, amiket egyszerűen klickeknek neveztek, de még ezektől a meséktől is megfagyott az ereiben a vér. – A fenébe is, pont erre volt még szükség!</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jelentéseknek nem volt sok értelmük – folytatta DeLonghi. – Tömörek voltak, ami már magában is zavaró.</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 de nem tudott mit kezdeni a hallottakka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pár jelentés azok közül az enyém, meg Endáé. A Corrivale- meg a Thalaassa-rendszerbeliek. Kérdezze csak meg Delde Sotát. Ő végezte az első darabon a boncolás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későn kapcso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lnézést – szólította meg. – Maga </w:t>
      </w:r>
      <w:r>
        <w:rPr>
          <w:rFonts w:eastAsia="Times New Roman" w:cs="Times New Roman"/>
          <w:i/>
          <w:color w:val="auto"/>
          <w:sz w:val="24"/>
          <w:szCs w:val="20"/>
          <w:lang w:val="hu-HU"/>
        </w:rPr>
        <w:t>az</w:t>
      </w:r>
      <w:r>
        <w:rPr>
          <w:rFonts w:eastAsia="Times New Roman" w:cs="Times New Roman"/>
          <w:color w:val="auto"/>
          <w:sz w:val="24"/>
          <w:szCs w:val="20"/>
          <w:lang w:val="hu-HU"/>
        </w:rPr>
        <w:t xml:space="preserve"> a Delde Sota? Ak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állapítás: helyes a felismerés, a részleteket pedig tartsa meg egy későbbi alkalomra – mondta Delde Sota. – Választás: szeretném hallani a magyarázatát. Az meghosszabbítaná az élettartam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ga felboncolt egy test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Később – </w:t>
      </w:r>
      <w:r>
        <w:rPr>
          <w:rFonts w:eastAsia="Times New Roman" w:cs="Times New Roman"/>
          <w:color w:val="auto"/>
          <w:sz w:val="24"/>
          <w:szCs w:val="20"/>
          <w:lang w:val="hu-HU"/>
        </w:rPr>
        <w:t>mondta Gabriel. – Beszéljen, nincs sok időn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nagyot nyelt. Kétségtelenül az nyugtalanította, hogy mit mondhat 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ezekkel a lényekkel foglalkozó hatóságok a „kroath" nevet adták neki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 pont kroath?</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z tulajdonképpen egy elkorcsosított hatire szó – mondta. – Az ezekről a lényekről szóló egyik legelső jelentés 2494-ben született, és egy Gyémántfok felé tartó hatire ellátó hajóról szól. A menthetetlenül károsodott hajó a Lecterionnál sodródott, amikor rábukkantak. A vészjelzés szerint </w:t>
      </w:r>
      <w:r>
        <w:rPr>
          <w:rFonts w:eastAsia="Times New Roman" w:cs="Times New Roman"/>
          <w:i/>
          <w:color w:val="auto"/>
          <w:sz w:val="24"/>
          <w:szCs w:val="20"/>
          <w:lang w:val="hu-HU"/>
        </w:rPr>
        <w:t xml:space="preserve">a ch'róthok </w:t>
      </w:r>
      <w:r>
        <w:rPr>
          <w:rFonts w:eastAsia="Times New Roman" w:cs="Times New Roman"/>
          <w:color w:val="auto"/>
          <w:sz w:val="24"/>
          <w:szCs w:val="20"/>
          <w:lang w:val="hu-HU"/>
        </w:rPr>
        <w:t>támadták meg ő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Ch'róthok? – </w:t>
      </w:r>
      <w:r>
        <w:rPr>
          <w:rFonts w:eastAsia="Times New Roman" w:cs="Times New Roman"/>
          <w:color w:val="auto"/>
          <w:sz w:val="24"/>
          <w:szCs w:val="20"/>
          <w:lang w:val="hu-HU"/>
        </w:rPr>
        <w:t>Gabriel megküzdött a szóva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vágott közb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Kijelentés: </w:t>
      </w:r>
      <w:r>
        <w:rPr>
          <w:rFonts w:eastAsia="Times New Roman" w:cs="Times New Roman"/>
          <w:i/>
          <w:color w:val="auto"/>
          <w:sz w:val="24"/>
          <w:szCs w:val="20"/>
          <w:lang w:val="hu-HU"/>
        </w:rPr>
        <w:t xml:space="preserve">ch'róth, </w:t>
      </w:r>
      <w:r>
        <w:rPr>
          <w:rFonts w:eastAsia="Times New Roman" w:cs="Times New Roman"/>
          <w:color w:val="auto"/>
          <w:sz w:val="24"/>
          <w:szCs w:val="20"/>
          <w:lang w:val="hu-HU"/>
        </w:rPr>
        <w:t>hatire kifejezés, jelentése „nem létező, nem élő". Kiegészítés: fordítható úgy is „élőhal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rmészetesen nagy izgalmat váltottak ki – bólogatott DeLongh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nem a nyilvánosság előtt – mondta Helm –, mert különben innentől a Csillaggyűrűig már régen felbolydult volna az egész univerzu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enki sem akar pánikot kelteni – mondta DeLongh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tevés: senki sem szeretné, hogy az ellenség megtudja, hogy van róluk információ – mondta Delde Sota. – Feltevés: ez időt hagy az megfigyelésre/nyomozásra/hírszerzés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Így igaz – felelt DeLonghi. – A Concord rá akar jönni, hogy milyen faj áll a dolgok hátterében, és hogy mi a célj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aj, vagy fajok? Ez volt a kérdés Gabriel számára. A Legidősebb nem hagyott kétséget afelől, hogy fajokról van szó, de ez persze nem olyan információ volt, amelyet kiadhatna DeLonghinak. Nem is igazán azok a kis hajók zavarták, amelyek többször is megtámadták őket, hanem a nagy, amelyik becsusszant az ugrótérbe, és eltűnt a Thalaassa rendszerben. A hajtómű újratöltődése nélkül ezt lehetetlen egy hajóval megcsinál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gy legalábbis eddig azt hit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 valami feltételezés a céljukró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kifújta a levegő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ódítás – mondta. – Nyilvánvalóan nem olyasmi, amit mi is szeretnénk, de lehetnek más indítékok i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gyetértett vele, és úgy érezte, cserébe valamit neki is el kell mondani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tt is jártak – mondta Gabriel. – Mondja meg Roland Kharls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Mikor?</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közelmúltban – ezen a helyen maga sem volt biztos a dátumozásban. Az edanwéknek nem volt órája, vagy naptára, mint más fajok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csináltak? Hogyan lehet, hogy maradt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úlélők? – vágott közbe Gabriel keserűen, mivel ilyen találkozások után ez nem volt jellemző... vagy nem a szó mindennapi értelmében. – Nem volt semmijük, amit a látogatók akartak voln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ez a bolygó életképes...</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ek alapján azt is hihetnénk, hogy nem lakható világokat keresnek – mondta. – Sajnos túl sok olyasmi létezik még, amit akarhatnak. Most majd törhetem a fejemet, hogy mik lehetnek azok, a fenébe i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nos – DeLonghi úgy beszélt, mintha nem is érdekelné, hogy VoidCorp cirkálók tartanak feléjük. – Akkor erről ennyit. Ha bármilyen további információval szolgál, azt méltányolni fogom. Ha megengedi, hogy visszamenjek a hajómra, akkor...</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hajójára? – nevetett Gabriel – Az felrobban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rámered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Vagy legalábbis fel kellett volna – nevetett Gabriel. – Azt hitte, nem tudom? </w:t>
      </w:r>
      <w:r>
        <w:rPr>
          <w:rFonts w:eastAsia="Times New Roman" w:cs="Times New Roman"/>
          <w:i/>
          <w:color w:val="auto"/>
          <w:sz w:val="24"/>
          <w:szCs w:val="20"/>
          <w:lang w:val="hu-HU"/>
        </w:rPr>
        <w:t xml:space="preserve">Na de igazán! – </w:t>
      </w:r>
      <w:r>
        <w:rPr>
          <w:rFonts w:eastAsia="Times New Roman" w:cs="Times New Roman"/>
          <w:color w:val="auto"/>
          <w:sz w:val="24"/>
          <w:szCs w:val="20"/>
          <w:lang w:val="hu-HU"/>
        </w:rPr>
        <w:t>kissé elmosolyodott. – Legyen óvatosabb, amikor megítéli az embereket. Nem, azt hiszem reggel majd arra ébred, hogy elvesztette a hajóját, bár sokkal halkabban, mintha az én hajómmal együtt, velem, vagy bárki mással a közelében felrobbant volna. Ha visszatér, és egyezteti majd a költségvetését Lorand Kharls irodájával, mindent elmagyarázhat neki. Biztosan nem nyírbálja meg ezért a fizetését. Ő elég racionális ember.</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düh csillogása a nő szemében elégtétel volt Gabriel számára azért, amilyen idegességet okozott nek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m, ha itt végeztünk, van egy adatszállítmányunk – mondta Gabriel. –, és nem tudom, megtehetjük-e, hogy őt is útközben rakjuk ki. Elvinnéd DeLonghit vissza... mondjuk az Aegisre, ha arra van dolgod? Onnan majd lestoppol egy Csillagerő hajót hazáig.</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emmi gond – felelte Helm. – Vigyázunk majd a biztonságá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nság? – vágott közbe DeLonghi – Ezt hogy érti? Megalapoztam a bizalmukat, jogom van szabadon járkál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nem az edanwe bolygón. Itt nem – mondta Gabriel. – Helm, emlékeztess majd, hogy kérdezzem meg Tlelait vagy a Legidősebbet, hogy mi a bolygó neve! El sem tudom hinni, hogy eddig ezt nem tettem meg. Sajnálom, DeLonghi, de a helyiek nem akarják itt látni. Egyikünket sem akarják itt látni, még engem sem, pedig én tagja vagyok a közösségnek, úgyhogy jobb, ha megelégszik azzal, hogy távol marad a bajtól, és őszintén szólva – folytatta Gabriel –, ha átgondolom a magától kapott információkat, érezze szerencsésnek magát. Lorand Kharlson kívül kinek dolgozik még?</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felel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t érzések és képek özöne öntötte el, főleg harag és félelem. Behunyta a szemét, hogy kiválogassa, mi az, ami neki kellhet... aztán rájött, hogy ez időbe fog tel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mondta Gabriel. Amit most DeLonghi arcán látott, az leginkább félelem volt. – Én is erre gondoltam, többé-kevésbé. Hel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felállt, és karon ragadta DeLonghit. A nő kényszeredetten állt f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szönöm – búcsúzott Gabriel –, hogy nem kényszerített rá, hogy megölj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elvezette. Mikor bezárult mögöttük a liftajtó, Gabriel Delde Sotához fordu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gyon aljas voltam vel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lemény: kedvesebb voltál, mint kellett volna – a doktor fonata felkúszott az asztal szélén, és megfogta a csuklóját. – Egy ideje már ezen töröm a fejem – mondta. – Kezdem: egészségügyi vizsgálat. Fejezd be a rángatózás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nem én csinálom – mondta Gabriel –, azért van, mert harcoltam. Ó, ne nézz rám úgy, tudod, hogy érte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jelentés: mindig kihívást jelent megtudni – mondta mosolyogva Delde Sot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eült, hagyta a követ kiesni a kezéből, és a chai felé nyú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gatív – mondta Delde Sota. – Vedd fel még egyszer.</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állat vont, felvette a követ, és megitta, ami még maradt a chai-ból. Helm ekkor ért vissz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szönöm, hogy megszabadítottál tőle. Már kezdtem félni attól, hogy mit fogok csinálni vel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r régen nem voltál... ugy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Helm... – </w:t>
      </w:r>
      <w:r>
        <w:rPr>
          <w:rFonts w:eastAsia="Times New Roman" w:cs="Times New Roman"/>
          <w:color w:val="auto"/>
          <w:sz w:val="24"/>
          <w:szCs w:val="20"/>
          <w:lang w:val="hu-HU"/>
        </w:rPr>
        <w:t xml:space="preserve">szólalt meg Gabriel figyelmeztetőleg, aztán felsóhajtott. – Gondolj csak bele, </w:t>
      </w:r>
      <w:r>
        <w:rPr>
          <w:rFonts w:eastAsia="Times New Roman" w:cs="Times New Roman"/>
          <w:i/>
          <w:color w:val="auto"/>
          <w:sz w:val="24"/>
          <w:szCs w:val="20"/>
          <w:lang w:val="hu-HU"/>
        </w:rPr>
        <w:t xml:space="preserve">milyen </w:t>
      </w:r>
      <w:r>
        <w:rPr>
          <w:rFonts w:eastAsia="Times New Roman" w:cs="Times New Roman"/>
          <w:color w:val="auto"/>
          <w:sz w:val="24"/>
          <w:szCs w:val="20"/>
          <w:lang w:val="hu-HU"/>
        </w:rPr>
        <w:t>régen. Akárhány nővel találkoztam az utóbbi időben, mind meg akart ölni. A többi pedig megelégszik azzal, hogy üldögéljünk, és fogják a keze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ára emelte a tekinteté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hangosan felkacag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ellenőriztem neked DeLonghit. Tiszta. Vagy nem volt ideje arra, hogy magához vegye a fegyvereit, mielőtt elkaptad, vagy azt hitte nem is lesz rájuk szüksége. Óvatla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rintem a másodi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beraktam egy biztonságos kisteher részlegbe – mondta Helm. – Ott aztán mindent összetörhet, eleve potyautasbiztos helynek készült. Most mi legye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dörzsölte az arcát, hogy felserkentse az agyműködés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galább ez a nő már nincs útban. Most már csak a másik miatt kell aggódnom. Miss Kékszemű miatt. Őt is átadnám neked, ha tehetném. Az edanwék ugyan nem barátságtalanok, de nem úgy gondolkodnak, ahogy mi, és ha túl sok itt az idegen, az bizony beleköp a levesbe, főleg Endával kapcsolatba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 teszi az idegeneket levesbe? – kérdezte Helm furcsállva a dolgo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anyám szokta mondogat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r értem, hogy miért mentél el tengerésznek – mondta Helm. – Még ott is jobban főzhetnek, mint ottho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állon bökte Helm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esetr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 nem szöktetjük egyszerűen meg End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hiba lenne – mondta Gabriel. – Ne kérdezz részleteket, mert nem tudom neked megmagyarázni. Megvan hozzá a fegyverünk, hogy megtegyük, de nem akarom. Majd eljön annak is az ideje. Ha meg kell tennünk... – azt remélte, hogy erre nem kerül sor.</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mondta Helm. – Még egy nap, nem számít... nem iga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z a holnaptól függ – mondta Gabriel –, de annyira örülök, hogy pont akkor bukkantatok fel, amikor – kinézet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szélvédőjén. – Ami pedig őt illet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mentek éjszakára – mondta Helm. – Delde Sota egyértelművé tette Angela számára, hogy jobban teszik, ha elmennek. Majd reggel visszajönnek – mondta Hel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csoda öröm! – sóhajtott Gabriel. – Köszönöm, doki... nagyon jól tetted.</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És most tudni akarom – kezdte Helm –, mielőtt elemésztene az izgalom, meg a fáradtság, hogy mi a fene volt az a késés a </w:t>
      </w:r>
      <w:r>
        <w:rPr>
          <w:rFonts w:eastAsia="Times New Roman" w:cs="Times New Roman"/>
          <w:i/>
          <w:color w:val="auto"/>
          <w:sz w:val="24"/>
          <w:szCs w:val="20"/>
          <w:lang w:val="hu-HU"/>
        </w:rPr>
        <w:t>Világítótornyo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rámered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lyen késé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od. Az utolsó percre hagytad a döntést. Alig volt időnk felkapaszkodni az egyik kiegészítő hajóra, és elköszön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fejét ráz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ről beszéls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iratkoztál fel, csak vagy fél órával azelőtt, hogy elindultato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ről beszélsz? Tíz órával az indulás előtt feliratkoztunk! Ellenőrizd le a bejegyzést, vagy kérdezd meg Endát holnap, ha nem hiszel neke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hitetlenkedve nézett r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át, valaki nem szánta rá magát, hogy közzétegye ezt a hírt a </w:t>
      </w:r>
      <w:r>
        <w:rPr>
          <w:rFonts w:eastAsia="Times New Roman" w:cs="Times New Roman"/>
          <w:i/>
          <w:color w:val="auto"/>
          <w:sz w:val="24"/>
          <w:szCs w:val="20"/>
          <w:lang w:val="hu-HU"/>
        </w:rPr>
        <w:t xml:space="preserve">Világítótorony </w:t>
      </w:r>
      <w:r>
        <w:rPr>
          <w:rFonts w:eastAsia="Times New Roman" w:cs="Times New Roman"/>
          <w:color w:val="auto"/>
          <w:sz w:val="24"/>
          <w:szCs w:val="20"/>
          <w:lang w:val="hu-HU"/>
        </w:rPr>
        <w:t xml:space="preserve">hálóján. Majd nyolc órán keresztül ötpercenként ellenőriztük! – mondta. – Eszem ágában sem volt felmenni arra az átkozott hajóra, amíg nem voltam biztos benne, hogy ti is mentek. Mire kiderült, már tele volt a pózna, és nem volt lehetőség a belső leszállásra! 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 xml:space="preserve">meg 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Világítótorony </w:t>
      </w:r>
      <w:r>
        <w:rPr>
          <w:rFonts w:eastAsia="Times New Roman" w:cs="Times New Roman"/>
          <w:color w:val="auto"/>
          <w:sz w:val="24"/>
          <w:szCs w:val="20"/>
          <w:lang w:val="hu-HU"/>
        </w:rPr>
        <w:t xml:space="preserve">egyik kísérő Csillagerő hajójára kellett, hogy felkéredzkedjen – összehúzta a szemöldökét és elfintorodott. – Nem volt kapcsolat a belső területtel, és az egyik külső fegyverkikötőt a </w:t>
      </w:r>
      <w:r>
        <w:rPr>
          <w:rFonts w:eastAsia="Times New Roman" w:cs="Times New Roman"/>
          <w:i/>
          <w:color w:val="auto"/>
          <w:sz w:val="24"/>
          <w:szCs w:val="20"/>
          <w:lang w:val="hu-HU"/>
        </w:rPr>
        <w:t xml:space="preserve">Nagyágyúra </w:t>
      </w:r>
      <w:r>
        <w:rPr>
          <w:rFonts w:eastAsia="Times New Roman" w:cs="Times New Roman"/>
          <w:color w:val="auto"/>
          <w:sz w:val="24"/>
          <w:szCs w:val="20"/>
          <w:lang w:val="hu-HU"/>
        </w:rPr>
        <w:t>állították. Nem sokat törődtem vel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lemény: az egész időt ivással meg vásárolgatással tölthettük volna – tette hozzá Delde Sota finoman. – Öt nap elpocsékolt idő.</w:t>
      </w:r>
    </w:p>
    <w:p>
      <w:pPr>
        <w:pStyle w:val="Style11"/>
        <w:spacing w:lineRule="atLeast" w:line="100"/>
        <w:ind w:left="0" w:right="0" w:firstLine="284"/>
        <w:jc w:val="both"/>
        <w:rPr/>
      </w:pPr>
      <w:r>
        <w:rPr>
          <w:rFonts w:eastAsia="Times New Roman" w:cs="Times New Roman"/>
          <w:color w:val="auto"/>
          <w:sz w:val="24"/>
          <w:szCs w:val="20"/>
          <w:lang w:val="hu-HU"/>
        </w:rPr>
        <w:t xml:space="preserve">Gabriel ezt nem tudta mire vélni. Volt valaki a </w:t>
      </w:r>
      <w:r>
        <w:rPr>
          <w:rFonts w:eastAsia="Times New Roman" w:cs="Times New Roman"/>
          <w:i/>
          <w:color w:val="auto"/>
          <w:sz w:val="24"/>
          <w:szCs w:val="20"/>
          <w:lang w:val="hu-HU"/>
        </w:rPr>
        <w:t xml:space="preserve">Világítótornyon, </w:t>
      </w:r>
      <w:r>
        <w:rPr>
          <w:rFonts w:eastAsia="Times New Roman" w:cs="Times New Roman"/>
          <w:color w:val="auto"/>
          <w:sz w:val="24"/>
          <w:szCs w:val="20"/>
          <w:lang w:val="hu-HU"/>
        </w:rPr>
        <w:t>aki meg akart védeni minket? – merült fel benne a kérdés. És ki? És miért? Ámbár ez megmagyaráz néhány dolgot. Többek között az azonosító kártyát, ami mindenhova beenged, és amilyet még Delde Sota sem tud csinál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m, miért nem mondtad meg nekünk, hogy ti is jönni készültö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gondoltam jobb neked, ha nem tudod, hogy követnek – mondta Helm. – Bárki, aki beszélt vagy üzletelt volna veled, ugyanezt csinálta volna, főleg bárki, aki az egyébként magánbeszélgetésnek szánt beszélgetésekbe is belehallg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elm – kezdte Gabriel –, úgy érted, te... – Meg volt zavarodva, nem tudta örüljön-e neki, vagy sem, hogy a barátai annyira aggódnak érte, hogy a saját védelme érdekében hazudnak neki, csak hogy megvédhessék. – Megbízhatok egyáltalán </w:t>
      </w:r>
      <w:r>
        <w:rPr>
          <w:rFonts w:eastAsia="Times New Roman" w:cs="Times New Roman"/>
          <w:i/>
          <w:color w:val="auto"/>
          <w:sz w:val="24"/>
          <w:szCs w:val="20"/>
          <w:lang w:val="hu-HU"/>
        </w:rPr>
        <w:t>valaki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úgy érted, hogy megbízhatsz-e abban, hogy fogom magam, és hagylak nekivágni a semminek, hogy aztán lelőjenek – mondta mosolyogva Helm –, akkor a válaszom nem. Birkózz meg vel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felállt, lebontotta hajfonatát Gabriel karjáról és kinyújtóz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ándék: szünet/elemzés idő – és már el is tűnt a fülkébő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utána nézett, aztán Helmhez fordult, és bólin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zd, nem akartalak bajba sodorni. Ezt felejtsd is 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amellett sosem árthat egy kis segítség idekint – mondta Hel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bben igazad van – Gabriel felál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isszamész még ma es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mondta Gabriel. – Nem szeretem magára hagyni Endát. Nem mintha félteném, de... tudod, erkölcsi támogatá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o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int vállon öklözte Helmet, ha lehet még gyengébben, mint az előbb, aztán kiment.</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zörnyű éjszaka volt. Gabriel a tűz közelében feküdt a hosszú előcsarnokban, feltett lábbal kinyújtózkodott az egyik padon, ami a kandalló kiszögellése mellett állt. Erősen próbálkozott az alvással, de nem sikerült. Nagy hajókra gondolt, amikkel sem ő, sem Helm nem tud megbirkózni, és ettől végigfutott a hideg a hátá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cirkálók, a VoidCorp cirkálók már biztosan úton vannak. Azoknak nagy csillaghajtóműveik vannak, elég nagyok ahhoz, hogy megtegyenek egy hosszú, harminc fényévet átfogó csillagalkonyt az Eldalára, nem pedig kettő vagy három kisebbet, ami időt adott volna Gabrielnek, hogy kitaláljon valami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 mit? – gondolta. A menekülés nem megoldás. Elfuthatsz minden gond nélkül, de az edanwék itt maradnak célpontnak. A VoidCorp idejön, és teljesen tönkreteszi ezt a gyönyörű helyet. Egy éven belül egyetlen hatalmas bányatelep lenne belőle. Ezeknek a lényeknek a kultúrája, a szép lassú dolgok, amiket csinálnak, a fegyverek, amikkel nem lőnek egymásra, a léghajó, amit sosem fegyvereztek fel, a közösség... minden eltűnne. Örökre megváltoznának ezek a különleges dolgok. Egy éven belül az edanwék rabszolgák lennéne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Nem tehetünk mást, maradunk és harcolunk. Mivel? Két hajó, talán három, és egy gravitonpusk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alkan, keserűen felnevetett. Aztán bűntudattal nézett körül, hogy nem ébresztett-e fel valakit. Mozgásnak semmi jelét nem látta. Az edanwék, meg Enda is hangos alvók voltak, úgyhogy a szobában mindenfelől visszhangzott a horkolás. Ha egy edanweir csinált valamit, akkor azt szívvel-lélekkel csinálta. Ha aludtak, akkor az valóban alvás volt, még ha másnap reggelre esetleg meg is ölik ők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fordult és meglepve tapasztalta, hogy a Legidősebb ott ül a szemben lévő padon. Gabriel sajnálkozva sóhajtott f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keltettelek, ura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ludtam – mondta a Legidősebb, és a tűzhöz fordult. A lángnyelvek aranyfénye megcsillant a bronzvörös szőrzeten, és hosszú csíkos farka a tűz fényében csillogott, ahogy megcsóvál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ért, ami történni fog?</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tudnám, mi fog történni – mondta a Legöregebb –, boldog edanweir lennék. De nincs meg hozzá a hatalmam. Megkönnyebbülés ez nekem. Kétlem, hogy túl sokat foglalkoznék vele. És 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 lenne tudni, ha lenne rá lehetőség, hogy változtassunk – felelte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már nem az lenne, aminek történnie kell – mondta a Legidősebb –, és ha már tudod, mi történik, akkor az már nem ugyanazt a célt szolgálná.</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áradtan elmosolyod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 kellene mennem, megnézni, hogy mit csinál a VoidCorp ügynö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lszik – felelte a Legidősebb –, de ez azért furcsa, hogy mindig oda tesszük be az embereket, ahol a húst tároljuk. Néhányan viccelődtek is rajta, hogy ezzel beszennyezzük a hús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nevetett, majd azt mond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etértek... legalábbis a ma estét illetően. Pillanatnyilag nem vagyok túl büszke az embereimre. Nagyon sok jó is van közöttük, ezrek, milliók, de úgy látszik, nem azok vannak a nyomomb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nagyobb kamrára lesz szükségün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Uram, ha megfogadja a tanácsomat, akkor amint újra kivilágosodik, fogja az embereit, és elmegy innen messzire. Én elviszem a hajómat a bolygóról. A másikat, amelyikkel az első üldözőm érkezett, azt lerombolom. Sokáig tart majd, amíg a Vízesés alján megtaláljá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vele, mi a szándékod?</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dörzsölte az arc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barátom elviszi a bolygóról, és visszaküldi oda, ahonnan jött. Azzal viszont, aki a kamrában van, még nem tudom, mit fogok ten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egidősebb karba tette a kezét, és a tüzet bámul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z én problémám is hasonló – mondta a Legidősebb, ez volt az első alkalom, amikor Gabriel nem többes számban hallotta beszélni. – És mi lesz annak a hajójával? </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ttól is megszabadulnék, ha elég lenne csak elrejteni – mondta Gabriel –, de ez hamarosan majd nem jelent problémát. Akik jönnek, hogy megnézzék mi történt vele, miközben rám vadászott, azok sokkal erősebbek, mint bármi, amit eddig látott... erősebbek, még az Idegeneknél is. És a céljaik is éppoly gonoszak, úgyhogy jobb lenne, ha nem várnák be az érkezésü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z első </w:t>
      </w:r>
      <w:r>
        <w:rPr>
          <w:rFonts w:eastAsia="Times New Roman" w:cs="Times New Roman"/>
          <w:i/>
          <w:color w:val="auto"/>
          <w:sz w:val="24"/>
          <w:szCs w:val="20"/>
          <w:lang w:val="hu-HU"/>
        </w:rPr>
        <w:t>nhő</w:t>
      </w:r>
      <w:r>
        <w:rPr>
          <w:rFonts w:eastAsia="Times New Roman" w:cs="Times New Roman"/>
          <w:color w:val="auto"/>
          <w:sz w:val="24"/>
          <w:szCs w:val="20"/>
          <w:lang w:val="hu-HU"/>
        </w:rPr>
        <w:t xml:space="preserve"> után senki sem jön? – kérdezte a Legidősebb.</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olyan gyorsan. Az ő emberei jóindulatúbbak, mint a másik üldözőm, és ők nem bolygatnának meg egy betelepített világot. Biztosan hamarabb ér haza, mint ahogy a keresésére küldenének valakit. A másik csapat, a VoidCorp másképp dolgozik. Őket nem érdekli, hogy megbolygatják-e a bolygót, vagy se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Különös jóindulattal rendelkezik az – vetette közbe a Legidősebb aki azt a </w:t>
      </w:r>
      <w:r>
        <w:rPr>
          <w:rFonts w:eastAsia="Times New Roman" w:cs="Times New Roman"/>
          <w:i/>
          <w:color w:val="auto"/>
          <w:sz w:val="24"/>
          <w:szCs w:val="20"/>
          <w:lang w:val="hu-HU"/>
        </w:rPr>
        <w:t>nhőt</w:t>
      </w:r>
      <w:r>
        <w:rPr>
          <w:rFonts w:eastAsia="Times New Roman" w:cs="Times New Roman"/>
          <w:color w:val="auto"/>
          <w:sz w:val="24"/>
          <w:szCs w:val="20"/>
          <w:lang w:val="hu-HU"/>
        </w:rPr>
        <w:t xml:space="preserve"> azért küldte, hogy téged megöljö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hiszem, hogy ez lett volna a célja. Össze van zavarodva, nem tudja mit kellene csinálnia. Mégis ki akar állni valami mellett, pedig így nem tudja szívből csinál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óval, ha nem szükséges, akkor nem akarod bánta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om milyen az, ha meg van valaki zavarodva – Gabriel nekidőlt a széknek. – Vannak, akik ezért már meg is ölnék, de én nem fogom. Azzal túlreagálnám a dolgoka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Pár percig csendben ült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Laidanwe</w:t>
      </w:r>
      <w:r>
        <w:rPr>
          <w:rFonts w:eastAsia="Times New Roman" w:cs="Times New Roman"/>
          <w:color w:val="auto"/>
          <w:sz w:val="24"/>
          <w:szCs w:val="20"/>
          <w:lang w:val="hu-HU"/>
        </w:rPr>
        <w:t xml:space="preserve"> – szólalt meg a Legidősebb, mintha csak a kiejtést gyakorolná.</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 és elővette a szerencsekövet a zsebéből. Egy darabig elgondolkodva játszadozott vel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mindig nem értem – mondta. – Úgy látszik, van olyan tartalom, ami egyszerűen összeegyeztethetetlen a gondolkodásommal, valami, ami az emberi gondolkodásban nincs meg.</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szrevette, hogy a Legidősebb a szerencsekövet nézi, és odatartotta nek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 akarja néz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egidősebb kinyújtotta a kezét, és egy pillanatra kapcsolatba kerültek. A sápadt ötujjas kéz, és a sötét hatujjas, de a kierőszakolt közösség villanása, amitől Gabriel tartott, nem következett be. A Legidősebb nézte a mancsában a követ, aztán a hüvelykujjai közé vette, és alaposan megvizsgálta. Az tompán világított a hamuval borított burokban, a halovány ragyogás majdnem teljesen eltűnt a tűz fényéb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ja, hogy hogyan működik? – kérdezte Gabriel. – Miért értem azt, amit Tlelai, meg a többiek mondan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egidősebb nemet intet a farkával, és megszóla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ekről a dolgokról azt mondják, hogy nagyon régiek. A mi világunkban talán még nálunk is régebbiek, de ebben nem lehetünk biztosak. Sosem értettük meg teljesen, hogy mik ezek, honnan jöttek, vagy hogy mire jók. Ha egyáltalán csinálnak valami mást is a fényen kívül... – visszaadta Gabrielnek – Hogy került hozzád?</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barátom adta. Nem is volt igazán a barátom, csak valaki, akit alig ismertem. Ott, ahonnan én jöttem, vannak világok, ahol ezek milliószámra hevernek a tengerpartokon, mintha hétköznapi kövek lennének... vagy legalábbis olyan kövek, amik úgy néznek ki, mint ez, de azok nem viselkednek így.</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szülővilágodról beszélsz, arról a „Bluefallró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h? Ó, nem, bár nekünk is van tengerpartunk. Tulajdonképpen másunk sincs – nevetett Gabriel. – Majdnem az egész világomat víz fedi. Csak itt-ott bukkan elő szárazföld, akkor is csak egy kis részen. Szigetláncolatok vonulnak végig, kicsik és nagyobbak, és a part: fehér homok vagy rózsaszín, esetleg barna, de néhol fekete a vulkánok miatt – hátradőlt, és felsóhajtott. – Jó ott élni. Az éghajlat kellemes, és az emberek kedvesek azokon a kisebb szigeteken. A szomszédok segítenek egymásnak. Ha jön a nagy vihar, akkor segíteni is kell. Néha nehéz, mikor nyáron alig van friss víz, de ezen is át lehet segíteni egymást – ismét felnézett. – Mint itt, amikor jön a nagy hó.</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olyan, mint a mi kis tavaink, hanem egy egész vízvilág... –  merengett a Legidősebb.</w:t>
      </w:r>
    </w:p>
    <w:p>
      <w:pPr>
        <w:pStyle w:val="Style11"/>
        <w:spacing w:lineRule="atLeast" w:line="100"/>
        <w:ind w:left="0" w:right="0" w:firstLine="284"/>
        <w:jc w:val="both"/>
        <w:rPr/>
      </w:pPr>
      <w:r>
        <w:rPr>
          <w:rFonts w:eastAsia="Times New Roman" w:cs="Times New Roman"/>
          <w:color w:val="auto"/>
          <w:sz w:val="24"/>
          <w:szCs w:val="20"/>
          <w:lang w:val="hu-HU"/>
        </w:rPr>
        <w:t>– „</w:t>
      </w:r>
      <w:r>
        <w:rPr>
          <w:rFonts w:eastAsia="Times New Roman" w:cs="Times New Roman"/>
          <w:color w:val="auto"/>
          <w:sz w:val="24"/>
          <w:szCs w:val="20"/>
          <w:lang w:val="hu-HU"/>
        </w:rPr>
        <w:t>Óceán" a szó, amit használun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egidősebb megrázta a fe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értem, nem hallo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átnia kellene – mondta Gabriel, aztán elhallgatott, mert ez annyira valószínűtlennek tűnt. Az is valószínűtlennek tűnt, hogy egyáltalán Gabriel látja még valah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árcsak így lenne – felelte a Legidősebb. – Igaz, azt nem tudom, hogy hogyan történhetne meg. Biztosan nagyon gyönyörű lehet: egy világ, amit víz borí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űrből világít. Milyen fényesen világít...</w:t>
      </w:r>
    </w:p>
    <w:p>
      <w:pPr>
        <w:sectPr>
          <w:headerReference w:type="even" r:id="rId86"/>
          <w:headerReference w:type="default" r:id="rId87"/>
          <w:footerReference w:type="even" r:id="rId88"/>
          <w:footerReference w:type="default" r:id="rId89"/>
          <w:type w:val="nextPage"/>
          <w:pgSz w:w="8448" w:h="11906"/>
          <w:pgMar w:left="1077" w:right="567" w:gutter="0" w:header="720" w:top="776" w:footer="720" w:bottom="776"/>
          <w:pgNumType w:fmt="decimal"/>
          <w:formProt w:val="false"/>
          <w:textDirection w:val="lrTb"/>
          <w:docGrid w:type="default" w:linePitch="360" w:charSpace="0"/>
        </w:sect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hallgatott, és mire megint felnézett, a Legidősebb már nem volt sehol... Gabriel pedig eltűnődött, nem álmodta-e az egészet.</w:t>
      </w:r>
    </w:p>
    <w:p>
      <w:pPr>
        <w:pStyle w:val="Normal"/>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Huszadik fejezet</w:t>
      </w:r>
    </w:p>
    <w:p>
      <w:pPr>
        <w:pStyle w:val="Style21"/>
        <w:spacing w:lineRule="atLeast" w:line="100"/>
        <w:ind w:left="0" w:right="0" w:firstLine="284"/>
        <w:jc w:val="both"/>
        <w:rPr/>
      </w:pPr>
      <w:r>
        <w:rPr>
          <w:rFonts w:eastAsia="Times New Roman" w:cs="Times New Roman"/>
          <w:color w:val="auto"/>
          <w:sz w:val="24"/>
          <w:szCs w:val="20"/>
          <w:lang w:val="hu-HU"/>
        </w:rPr>
        <w:t xml:space="preserve">Másnap korán reggel, még mielőtt a nap felkelt volna, Gabriel lement a </w:t>
      </w:r>
      <w:r>
        <w:rPr>
          <w:rFonts w:eastAsia="Times New Roman" w:cs="Times New Roman"/>
          <w:i/>
          <w:color w:val="auto"/>
          <w:sz w:val="24"/>
          <w:szCs w:val="20"/>
          <w:lang w:val="hu-HU"/>
        </w:rPr>
        <w:t xml:space="preserve">Napsugárhoz, </w:t>
      </w:r>
      <w:r>
        <w:rPr>
          <w:rFonts w:eastAsia="Times New Roman" w:cs="Times New Roman"/>
          <w:color w:val="auto"/>
          <w:sz w:val="24"/>
          <w:szCs w:val="20"/>
          <w:lang w:val="hu-HU"/>
        </w:rPr>
        <w:t xml:space="preserve">hogy még mielőtt megérkezne az a nagy bölcs, akit vártak, elköltsön egy csendes reggelit. Nem lepte meg, hogy a </w:t>
      </w:r>
      <w:r>
        <w:rPr>
          <w:rFonts w:eastAsia="Times New Roman" w:cs="Times New Roman"/>
          <w:i/>
          <w:color w:val="auto"/>
          <w:sz w:val="24"/>
          <w:szCs w:val="20"/>
          <w:lang w:val="hu-HU"/>
        </w:rPr>
        <w:t>Lalique-ot</w:t>
      </w:r>
      <w:r>
        <w:rPr>
          <w:rFonts w:eastAsia="Times New Roman" w:cs="Times New Roman"/>
          <w:color w:val="auto"/>
          <w:sz w:val="24"/>
          <w:szCs w:val="20"/>
          <w:lang w:val="hu-HU"/>
        </w:rPr>
        <w:t xml:space="preserve"> ott találta 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mellett. Gabriel felsóhajtott: nem volt különösebben elragadtatva ettől a közelgő kihallgatástól, majd lement a hajókhoz.</w:t>
      </w:r>
    </w:p>
    <w:p>
      <w:pPr>
        <w:pStyle w:val="Style21"/>
        <w:spacing w:lineRule="atLeast" w:line="100"/>
        <w:ind w:left="0" w:right="0" w:firstLine="284"/>
        <w:jc w:val="both"/>
        <w:rPr/>
      </w:pPr>
      <w:r>
        <w:rPr>
          <w:rFonts w:eastAsia="Times New Roman" w:cs="Times New Roman"/>
          <w:color w:val="auto"/>
          <w:sz w:val="24"/>
          <w:szCs w:val="20"/>
          <w:lang w:val="hu-HU"/>
        </w:rPr>
        <w:t xml:space="preserve">Egyelőre semmi mozgás nem volt a </w:t>
      </w:r>
      <w:r>
        <w:rPr>
          <w:rFonts w:eastAsia="Times New Roman" w:cs="Times New Roman"/>
          <w:i/>
          <w:color w:val="auto"/>
          <w:sz w:val="24"/>
          <w:szCs w:val="20"/>
          <w:lang w:val="hu-HU"/>
        </w:rPr>
        <w:t xml:space="preserve">Lalique-on. </w:t>
      </w:r>
      <w:r>
        <w:rPr>
          <w:rFonts w:eastAsia="Times New Roman" w:cs="Times New Roman"/>
          <w:color w:val="auto"/>
          <w:sz w:val="24"/>
          <w:szCs w:val="20"/>
          <w:lang w:val="hu-HU"/>
        </w:rPr>
        <w:t>Gabriel megállt, hogy a pirkadat előtti homályban meghallgassa a vízesés dübörgését, aztán gondolt egyet, és elindult oda, ahol Endával együtt először megcsodálták a Lehulló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ét határozatlan körvonalú alak rajzolódott ki a reggeli szürkületben, amint a zuhatagot nézték. Gabriel lassan közeledett feléjük. Elsőként Grawl hallotta meg, és köszöntöt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ltőnő – mondta Gabriel –, Angel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ülmúlhatatlan ez a látvány – mondta Grawl. – Talán nincs is ennél hatalmasabb az összes világo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hideg is – tette hozzá Angel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em állhatott meg egy mosoly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 kellene néznie milyen, mikor jön a tél – mondta. – Azt mondják, megpróbál befagyni. Száz évben egyszer sikerül is neki. Ne akarja megtudni, milyen a tavaszi olvadás hangj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 lenne hallani – felelte Angel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felvennék egy kabátot – mondta Gabriel –, de nem értem, maguk mit keresnek i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ránézett, aztán válaszo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m beszélt rá minket, hogy jöjjünk. Nem mintha nehéz dolga lett volna. Miután elmentünk az Aegisre a javítások miatt, elkezdtünk beszélgetni, és azt mondta, tartozunk maguknak egy szívességgel, amiben igaza is volt. Nem lett volna köteles, hogy megálljon segíteni nekü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törvény az, hogy meg kell állni, ha valaki tehetetlen – mondta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van egy pár törvény – felelte Angela –, de ki tartja be mindet? Vagy legalább egy részüket? De, maga megtet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szönöm – mondta Gabriel. – Ezentúl úgy jegyzem majd magam, mint a könyörületesség angyal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azán cinikus – jelentette ki Angela. – No, de sebaj. Vegye úgy, hogy a szívességet kiegyenlítettük. Nem mondom, hogy nem élveztük! Mikor a doki megmondta, hogy kinek a hajói voltak ezek, rendeztünk magunknak egy kis örömünnep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áttam – mondta Gabriel. – Szép lövés volt. Bár figyelmeztetnem kell... többen is jönnek. Ha már letörlesztettétek a szívességet, akkor itt az ideje, hogy elmenjenek, amíg még nyugalom va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 akar rázni minket? – kérdezte Gabriel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rawl rosszallóan nézett r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ta közeledik, úgyhogy folt esnék a becsületemen, ha most hagynám cserben a barátaima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hát – mondta Gabriel – Miss Kékszemű, meg a bandája az csak a kezdet volt, de azt hiszem, rövidesen megérkezik az erősítés, mivel megküldték nekik, hogy mire készült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 az a Miss Kékszemű? – kérdezte Angel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nevette magát a hirtelen felébredt kíváncsiságo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egy VoidCorp ügynök – mondta Gabriel – Azért jött, hogy „megmentsen" enge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ogadni mernék, mindenkinek van valami mentsége arra, hogy miért jött ide – mondta Angel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is mondja – folytatta Gabriel keserűen. – Nemsokára itt lesz a fél Csillagerő, és a Vám- meg Adóhivatalok, és amint meghallják, hogy mi van itt, a többi Hírszerzés is ideözönlik majd. Erre a helyre, amit jobb lenne magára hagyni, arról nem is beszélve, hogy már most is úton van ide néhány VoidCorp cirkáló, és mi nem tudunk mit tenni ellene – felnézett. – Ha a maguk helyében volnék, becsület ide vagy oda, most rögtön elmennék inne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felhúzta a váll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jd meglátju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tározottsága meglepte Gabrie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zzék – mondta. – Köszönöm. Nagyon hálásan köszönö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ívesen – felelte Angel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gyorsan megfordult, és elment.</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ár nem volt gyomra ahhoz, hogy reggelizzen, úgyhogy visszament a hosszú házba, ahol Enda az őreire ügyet sem vetve fésülködött, és igyekezett rendbe hozni mag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olt valami gond? – kérdezte Gabrieltől, amint meglát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 Nem. Angela – mondta Gabriel Leült, és nézte, Enda hogyan fonja be a haját. – Ha nem ismerném ennyire Helmet, azt kellene feltételeznem, hogy össze akar minket hoz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k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ngelát és enge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Biztosan nem – mondta End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ha mégis, akkor csak az idejét vesztegeti. Nem az esete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ránéz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lyen a te eseted?</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szólni készült, de becsukta a száját mielőtt még mondott volna valamit. Minden hadakozása ellenére Elinke Dareyev jutott az eszéb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ármilyen is, biztosan nem ilyen – felelte az emlékképtől és Angelától idegesen. – Ő nem... – a fejét csóválta. – Nem gondolkodik előr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ha, értem – oldalt nézett Gabrielre, azzal a mindentudó tekintetével. – Az bizony hiba, gondolom. – Befejezte a hajával való foglalatoskodást, és Gabrielhez fordult. – Jut eszembe, használtam az ételelemzőt, amit hoztál, és nem találtam semmit, amit ne tudna megemészteni a szervezetünk. A hús nagyon jó, tegnap hoztak nekem egy csodálatos pörkölt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tanítod őket főzni? – mosolygott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nagyon kiváló a helyi konyhaművészetük – felelte Enda. – Nekem kellene tanulnom tőlü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 életben hagynak – gondolta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tán az ajtó felé fordult, mivel kintről gyenge zümmögő hang szűrődött b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léghajó? – kérdezte End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Várj meg itt, mindjárt jövö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iment a reggeli fénybe, és felsóhajtott, mikor meglátta, hogy néz ki a település a pár nappal ezelőtti látványhoz képest. Törmelékek meg égett fém szanaszét, a földön perzselődés nyomai, és égett szag mindenfelé.</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Jellemző – gondolta Gabriel. Ha emberek érkeznek egy világba, rövid idő alatt felforgatják az egész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danwék már gyülekeztek a közeli leszállóhelynél, délnyugat felől pedig lassan feltűnt a léghajó közeledő alakja. A reggeli fény bronzarany színben játszott rajta, ahogy egyre közelebb jött. Az önkéntesek odaszaladtak, hogy elkapják a köteleket, és számtalanszor végzett mozdulatok könnyedségével segítették a leszállás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egidősebb utána jött, és megállt mellette, akárcsak Tlelai. Gabriel bólintott, mikor látta, hogy a hajó kikötött, és körülbelül tíz edanweir száll ki belőle. Miután a kis csomagjaikkal, meg más kiegészítőikkel együtt kiszálltak, a léghajó felszál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Itt fog körözni a környéken, amíg a </w:t>
      </w:r>
      <w:r>
        <w:rPr>
          <w:rFonts w:eastAsia="Times New Roman" w:cs="Times New Roman"/>
          <w:i/>
          <w:color w:val="auto"/>
          <w:sz w:val="24"/>
          <w:szCs w:val="20"/>
          <w:lang w:val="hu-HU"/>
        </w:rPr>
        <w:t xml:space="preserve">mahlahnwe'ir yahein </w:t>
      </w:r>
      <w:r>
        <w:rPr>
          <w:rFonts w:eastAsia="Times New Roman" w:cs="Times New Roman"/>
          <w:color w:val="auto"/>
          <w:sz w:val="24"/>
          <w:szCs w:val="20"/>
          <w:lang w:val="hu-HU"/>
        </w:rPr>
        <w:t>végez – magyarázta Tlela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 és nézte, ahogy az utasok szétszéledtek, közben pedig azon tűnődött, hogy vajon melyik fog majd dönteni Enda sorsa felől. Zavarba ejtő helyzet volt, míg meg nem látott a közeledők között egyet, aki még éppen hogy elhullatta az első szőrét. A többiek mind meg-megálltak, hogy meghajlással köszöntsék a Legidősebbet, de ez a pár – egy kisebb, és egy nagyobb példány, aki bizonyára az apja vagy az anyja lehetett –, egyre csak közeledett. Gabriel még mindig nem volt képes megállapítani a nemeket, ha egyáltalán volt ennek jelentősége. Az idősebbik tisztelettudóan meghajolt, a kicsi pedig csak nézett rá hatalmas szemeiv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Ő a második gyerek, akihez ittlétem alatt szerencsém van – súgta oda Gabriel Tlelainak – Nőstény? Hí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ány – válaszolta Tlela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a kis vörös és krémszínű gombóc teljesen elbűvölte Gabriel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szébe jutott egy kép, ami egy rókakölyköt ábrázolt: kis tompa pofa, apró vidám szemek, és nagy hegyes fülek, nagyobbak annál, hogy arányosnak lehessen nevezni. Hát ez a kicsi is olyan volt. Sok mindenen kell keresztülmennie, amíg hozzánő a füléhez. Gabriel lenézett rá, mire a kis edanwe megfordult, Gabriel előtt pár lépéssel megállt, és csak nézt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osolyg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lóka! – üdvözölte Gabriel, és fél térdre ereszkedett, hogy egy szintre kerüljenek. Felnézett a Legidősebbre – Uram, fel szokták itt venni a gyereke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érted ölbe venni? Természetes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retnéd, ha felvennélek? – kérdezte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icsi rögtön felé nyújtotta apró szőrös kis karjait. Gabriel óvatosan felemelte. Nehezebb volt, mint amilyennek látszott. Jól táplált gyerek volt. Ringatta egy kicsit a karjaiban, aztán úgy emelte, hogy körbe tudjon nézni ebből a magasságbó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lyen kis sószsák vagy te! – mondta Gabriel mosolyogva, miközben a kislány éppen a haját próbálta megmarkolni. Nem járt sok sikerrel, mivel még túl rövid volt. Gabriel elképzelni sem tudta, hogy mennyi ezeknek a lényeknek az élettartama, de ez a kis lény még közel sem volt a nemi éréshez, amikor is az ember eléri a kamaszkor küszöbét. Ha ember lenne, akkor úgy öt évesnek lehetne monda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a neved?</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Mahlahnwe'ir yahein – </w:t>
      </w:r>
      <w:r>
        <w:rPr>
          <w:rFonts w:eastAsia="Times New Roman" w:cs="Times New Roman"/>
          <w:color w:val="auto"/>
          <w:sz w:val="24"/>
          <w:szCs w:val="20"/>
          <w:lang w:val="hu-HU"/>
        </w:rPr>
        <w:t>jött a felel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nek kikerekedtek a szemei, és odafordult a Legidősebbhez.</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tha rugóra járna, megfordult. Gabriel Tlelaira nézett, aztán vissza a kicsire. A kis edanwe tiszta tekintetével teljesen vidáman és gondtalanul meredt rá. A világ jó volt a szemében, érthető, hiszen számára valóban jó volt a világ. Az ő közösségérzése zavartalan volt. Gabrielt hirtelen elöntötte a szomorúság, mivel belegondolt, hogy hamarosan már nem élhet ebben a világban ilyen nyugodtan, mert minden megváltozik körülötte.</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A dolgok változnak, de nem így.</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ondolat ellenállhatatlanul, és mindent kifehérítve hatolt be az elméjébe a bizonyosság tisztaságával. Nem hatalom. Volt hatalma, de nem használta. Gabriel megtántorodott, megpróbálta megfogalmazni, mit érez még benne, aztán feladta, mivel ráébredt, hogy az ember annyira elszokott a tiszta bizonyosságtól, hogy mikor szembe találja magát vele, egyből valamihez hasonlítva akarja leírni. Nagyképűség, merészség, könnyelműség. Ez egyikhez sem hasonlított. A kis edanwe aligha tudta melyik mit jelent. Amit ő tudott, az az idők mélységéből származott. Tudta, mit kell tenni, merre kell menni, mi a következő felada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Olyan volt, mint a napba nézni. Gabriel nem bírta, de azzal sem ment volna semmire, ha eltakarja a szemeit, ha egyáltalán tudta volna mozgatni a tagjait. A kicsiny lény szemein át valami keresztülnézett rajta: tudás, amit az edanwék birtokoltak, vagy ami őket birtokolta. Az idősebbekbe mélyen el volt temetve, Gabriel eddig csak gyanította ennek a jelenlétét. Valaki a gyermek szemein keresztül nézett most rá, aki egy tiszta lencsén át mélyen elásva, biztonságos helyről tekintett ki a világba. Ez nem mindig volt így, de most minden elmozdult a megfelelő irányba.</w:t>
      </w:r>
    </w:p>
    <w:p>
      <w:pPr>
        <w:pStyle w:val="Style11"/>
        <w:spacing w:lineRule="atLeast" w:line="100"/>
        <w:ind w:left="0" w:right="0" w:firstLine="284"/>
        <w:jc w:val="both"/>
        <w:rPr/>
      </w:pPr>
      <w:r>
        <w:rPr>
          <w:rFonts w:eastAsia="Times New Roman" w:cs="Times New Roman"/>
          <w:i/>
          <w:color w:val="auto"/>
          <w:sz w:val="24"/>
          <w:szCs w:val="20"/>
          <w:lang w:val="hu-HU"/>
        </w:rPr>
        <w:t xml:space="preserve">Ezt </w:t>
      </w:r>
      <w:r>
        <w:rPr>
          <w:rFonts w:eastAsia="Times New Roman" w:cs="Times New Roman"/>
          <w:color w:val="auto"/>
          <w:sz w:val="24"/>
          <w:szCs w:val="20"/>
          <w:lang w:val="hu-HU"/>
        </w:rPr>
        <w:t>keresték az Idegenek, de nem találták meg. Mikor a tudatfürkészeik megérkeztek, az edanwék megijedtek és undorodtak attól, hogy az idegenek nem voltak részei a közösségnek, és attól is, hogy az Idegenek, bármit kerestek is, szívtelen nemtörődömséggel szegték meg az elméjük szentségét és titkait. A többi ennek az eltemetett tudásnak a dolga, ez az ősi akarat, a jelenlét, aminek a jelenlétét az edanwék nem is gyanították. Valamikor a történelmük során rejtekhelyévé váltak valaminek – vagy azzá tették őket... és azt a valamit most veszély fenyegette, és eltökélte, hogy nem fognak rábukkanni. Egy erő, amit az edanwék nem is gyanítottak, valami, ami el van rejtve mélyen a tudatukban, felriadt az Idegenek tudatfürkészeinek érintésétől, és megölte őket. Megölte az edanwéket is, sovány vigasz a számukra. Az idegenek zavarukban visszahúzódtak. Valószínűleg azt gondolták, hogy ez a faj nem várt gondot jelenthet, és egyébként sincs semmi érdekes bennük, kivéve azt, hogy egyfajta riasztórendszerként szolgáljanak, ami az Idegeneknek híreket adna bármilyen más fajról, ami erre az ismeretlen területre téved.</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ost ez az ősi akarat, ami megölte az Idegenek tudatfürkészeit, fog ítéletet mondani Gabriel felett. Nem rejthetett el előle semmit. Mozdulatlanul állt, vakon és kiszolgáltatottan, érezte, ahogy végigjárta az erő, és a zsebében valami zavartalanul, csendben világítani kezde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tha megremegett volna alatta a föld. A Vízeséshez hasonló dübörgés futotta át, a felismerés és feloldás hangja. Eljött az idő. A formák lassú, hatalmas áradata felöltötte a megfelelő alakot. Most végre elkezdődhete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ármint azok számára, akik ezt csináljá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smét minden kifehéredett, és Gabriel elveszettnek érezte magát. Időbe telt, míg újra megtalálta önmagát. Még mindig mozdulatlan volt, de most az ősi erő középpontjában állt. Hirtelen ráébredt, hogy nemcsak az az idő érkezett el, amit úgy várt, hanem eljött azoknak a különös körülményeknek is az ideje, amikor minden forma a helyére kerül. Ő is a része volt ennek. Megmérettetett, és ha nem is találták különösebben igaznak, de jó időben volt a jó hely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ezdett visszatérni az élet a testébe, és lassan újra látni kezdett. Most már nem érzett olyan szánalmat a bolygót váró megpróbáltatások miatt, mivel tudta, hogy mi van a szívekben. Tudta, hogy inkább azok miatt kellene aggódnia – a VoidCorp, a Concord, meg a többi erő miatt, akik ez ellen a csendes szikla ellen jönnek –, akik nem tudják, mi rejtőzik benn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udta, hogy nem is ez a legfőbb lakhelye ennek a régi hatalomnak, hanem egy másik, sokkal nagyobb, ami a közelben fekszik, nem is olyan messz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Csengeni kezdett a füle, ahogy a hallása is kezdett visszatérni.</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Ho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icsi nem tudta. Az információ nem egyetlen helyen volt elraktározva. Az túlságosan balga dolog lett volna, és megkönnyítette volna mindkét oldal dolgát: azoknak is, akik elől el kellett rejteni, meg azoknak is, akiknek elrejtették arra az esetre, ha megszorulnának. Megtalálhatják... vagy nem.</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Ez most már a te dolgod.</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pislogott. Nem odakint állt, hanem Enda kis vánkosa mellett a hosszú házban. A kis edanwe még ott volt a karjaiban, és buzgón húzogatta a szakállát. Enda őrei már nem voltak ott, ő pedig döbbent arckifejezésével az arcán eszméletlenül feküdt a párnák közö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tántorgott, de megtalálta az egyensúly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d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Ő rendben van – szólt Tlelai. – Vége van, testvér.</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da mehetsz, ahová akarsz – tette hozzá a Legidősebb, aki szintén ott állt velük –, bár azt reméljük, hogy maradsz. Úgy tűnik, nem fogsz unatkozni.</w:t>
      </w:r>
    </w:p>
    <w:p>
      <w:pPr>
        <w:pStyle w:val="Normal"/>
        <w:widowControl w:val="false"/>
        <w:ind w:left="0" w:right="0" w:firstLine="284"/>
        <w:jc w:val="both"/>
        <w:rPr/>
      </w:pPr>
      <w:r>
        <w:rPr>
          <w:rFonts w:eastAsia="Times New Roman" w:cs="Times New Roman"/>
          <w:color w:val="auto"/>
          <w:sz w:val="24"/>
          <w:szCs w:val="20"/>
          <w:lang w:val="hu-HU"/>
        </w:rPr>
        <w:t xml:space="preserve">Gabriel nagyot nyelt, és letette </w:t>
      </w:r>
      <w:r>
        <w:rPr>
          <w:rFonts w:eastAsia="Times New Roman" w:cs="Times New Roman"/>
          <w:i/>
          <w:color w:val="auto"/>
          <w:sz w:val="24"/>
          <w:szCs w:val="20"/>
          <w:lang w:val="hu-HU"/>
        </w:rPr>
        <w:t xml:space="preserve">Mahlahnwe'ir yaheint. </w:t>
      </w:r>
      <w:r>
        <w:rPr>
          <w:rFonts w:eastAsia="Times New Roman" w:cs="Times New Roman"/>
          <w:color w:val="auto"/>
          <w:sz w:val="24"/>
          <w:szCs w:val="20"/>
          <w:lang w:val="hu-HU"/>
        </w:rPr>
        <w:t>Boldogan csaholva rohant ki újra a Napsugárra, az anyja pedig sietett után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képedve nézte, aztán a Legidősebbhez fordu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zt jelenti, hogy egyikünket sem akarják megöl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felelte a Legidősebb –, az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észrevette, hogy a válasz mögött nem bujkált semmilyen mögöttes megjegyzés. Semmi „Ó, sosem tettük volna meg". Az öreg, bölcs, fáradt ráfüggesztett tekintet világossá tette előtte, hogy ha meg kellett volna tenniük, az edanwék nem haboztak volna. Megbánással ugyan... de egy másodpercnyi késlekedés nélkül cselekedtek voln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rtem, uram – mondta Gabriel. – Én ugyanezt tettem volna az ön helyében. Ne is vesztegessünk több szót erre.</w:t>
      </w:r>
    </w:p>
    <w:p>
      <w:pPr>
        <w:sectPr>
          <w:headerReference w:type="even" r:id="rId90"/>
          <w:headerReference w:type="default" r:id="rId91"/>
          <w:footerReference w:type="even" r:id="rId92"/>
          <w:footerReference w:type="default" r:id="rId93"/>
          <w:type w:val="nextPage"/>
          <w:pgSz w:w="8448" w:h="11906"/>
          <w:pgMar w:left="1077" w:right="567" w:gutter="0" w:header="720" w:top="776" w:footer="720" w:bottom="776"/>
          <w:pgNumType w:fmt="decimal"/>
          <w:formProt w:val="false"/>
          <w:textDirection w:val="lrTb"/>
          <w:docGrid w:type="default" w:linePitch="360" w:charSpace="0"/>
        </w:sect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kartam – mondta a Legidősebb és finoman, edanweir módon elmosolyodott. – Ha a barátod magához tért, együnk, igyunk és aztán tanácskozzunk, mert ők már közelednek...</w:t>
      </w:r>
    </w:p>
    <w:p>
      <w:pPr>
        <w:pStyle w:val="Normal"/>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Huszonegyedik fejez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semények felgyorsultak. Hirtelen több edanweirt lehetett látni a hosszú házban, mint amennyire Gabriel emlékezett, és úgy tűnt egyre elszántabbak, egyre jobban sietnek, ami már önmagában meglepő volt számára. Eddig itt még senkit sem látott siet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kicsit félretette a dolgot, és Enda mellé ült pár percre. Elég gyorsan kezdett magához térni, nem sokkal azután, hogy Gabriel is magához tért. Most felült, és mintha mi sem történt volna, kisimította a ruháját és megigazította a haját. De Gabriel jobban ismerte enné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történt veled? – kérdezt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lehajtotta a fej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árcsak el tudnám mondani – válaszolta –, de az olyasmiről árulkodna, amit nem érzek. Ítélkeztek fölöttem, ennyi bizto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mentettek – mondta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t ahogy téged is – felelte –, különben már egyikünk sem lélegezne. Ha el is fogadtak, az miattad v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 gondolod?</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ehéz lenne elmondani – megint ez a precizitás, amin Gabriel kezdett elcsodálkozni. – Gabriel, nem tudom, mi ez a szerencsekő, de kétségtelenül több, mint amit gondoltunk felőle. Itt valami, vagy </w:t>
      </w:r>
      <w:r>
        <w:rPr>
          <w:rFonts w:eastAsia="Times New Roman" w:cs="Times New Roman"/>
          <w:i/>
          <w:color w:val="auto"/>
          <w:sz w:val="24"/>
          <w:szCs w:val="20"/>
          <w:lang w:val="hu-HU"/>
        </w:rPr>
        <w:t xml:space="preserve">valaki – </w:t>
      </w:r>
      <w:r>
        <w:rPr>
          <w:rFonts w:eastAsia="Times New Roman" w:cs="Times New Roman"/>
          <w:color w:val="auto"/>
          <w:sz w:val="24"/>
          <w:szCs w:val="20"/>
          <w:lang w:val="hu-HU"/>
        </w:rPr>
        <w:t>nem tudom mi a jó szó, mert ha „valaki", akkor már régen halott – várta ennek a kőnek, vagy legalábbis egy hasonlónak az érkezését. Míg meg nem tudta vizsgálni a követ és téged, engem, meg itt mindenkit, ezt az időt, ezt a helyet és talán ezt az egész világot, addig semmi sem történhete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tenyerében fekvő követ nézte, ami most egy kicsi, ártatlan, ovális fekete kődarabnak látszott. Még csak nem is fényl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z Üvegkészítők egy ereklyéje, igaz?</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Lehet – mondta Enda –, de az is lehet, hogy sokkal régibb, és semmi köze azokhoz a lényekhez. Bárkik is voltak, elég keveset tudunk az Üvegkészítőkről. Mindenesetre valami ezen a helyen </w:t>
      </w:r>
      <w:r>
        <w:rPr>
          <w:rFonts w:eastAsia="Times New Roman" w:cs="Times New Roman"/>
          <w:i/>
          <w:color w:val="auto"/>
          <w:sz w:val="24"/>
          <w:szCs w:val="20"/>
          <w:lang w:val="hu-HU"/>
        </w:rPr>
        <w:t xml:space="preserve">felismeri... </w:t>
      </w:r>
      <w:r>
        <w:rPr>
          <w:rFonts w:eastAsia="Times New Roman" w:cs="Times New Roman"/>
          <w:color w:val="auto"/>
          <w:sz w:val="24"/>
          <w:szCs w:val="20"/>
          <w:lang w:val="hu-HU"/>
        </w:rPr>
        <w:t>és itt most sok minden meg fog változni. Sok minden van mögötte, de először is itt vannak ezek a kis VoidCorp hajók. Persze ők azért jönnek, hogy megöljenek téged, de a bolygónak és a védtelen lakosoknak is örülni fognak. És mindjárt ideérn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om – mondta Gabriel. – Jobban vagy? Fel tudsz állni? Tisztáznunk kell ezt az egészet a Legidősebb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imentek és megpillantották az öreget, amint úgy hat edanweirrel, köztük Tlelaijal maga körül nagy tanácskozást tartott. Ahogy odaléptek, a Legöregebb hozzájuk fordu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elmegyünk arra a helyre, amit már mutattam, ti pedig velünk jöttök... máskülönben nem tudunk bebocsátást nyerni. Riadójelzést adott le a rádió. Ilyet legutóbb az Idegenek érkeztekor hallottunk. Sok föld alatti hely van, ahol telelni szoktunk, és aki csak teheti most arrafelé tart, de nekünk most nagyon gyorsan a csendes helyre kell mennünk. Már közelednek, és csak néhány óra kérdése, és ideérn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rintem kevesebb, ha jól értettem a riasztást – szólt közbe Tlelai. – Nagyon közel van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ki hallotta? – kérdezte Gabriel zavartan. – Azt hittem csak é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et, hogy kezdetben így volt, – mondta a Legöregebb –, de ez megváltozott, miután átmentél a próbán. Sok minden megváltozott... – szomorodott el a tekinte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yek, szólok a barátainknak – mondta Gabriel. – Idehozzuk a hajókat, mindenkit felveszünk, és egyből indulunk. Minden kis lyuk jól jön, ha el kell bújnunk a VoidCorp elő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rámeredt Gabrielr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oidCorp? – kérdezte. – Ti így hívjátok az Idegenek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ál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Micsoda?</w:t>
      </w:r>
    </w:p>
    <w:p>
      <w:pPr>
        <w:pStyle w:val="Normal"/>
        <w:widowControl w:val="false"/>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Ők közelednek! Ezt az üzenetet kaptuk. Valahogy riasztották őket. Visszajönnek, hogy beváltsák a fenyegetést!</w:t>
      </w:r>
    </w:p>
    <w:p>
      <w:pPr>
        <w:pStyle w:val="Style11"/>
        <w:spacing w:lineRule="atLeast" w:line="100"/>
        <w:ind w:left="0" w:right="0" w:firstLine="284"/>
        <w:jc w:val="both"/>
        <w:rPr/>
      </w:pPr>
      <w:r>
        <w:rPr>
          <w:rFonts w:eastAsia="Times New Roman" w:cs="Times New Roman"/>
          <w:color w:val="auto"/>
          <w:sz w:val="24"/>
          <w:szCs w:val="20"/>
          <w:lang w:val="hu-HU"/>
        </w:rPr>
        <w:t xml:space="preserve">Gabrielen végigfutott a hideg, de valami belülről azt súgta: </w:t>
      </w:r>
      <w:r>
        <w:rPr>
          <w:rFonts w:eastAsia="Times New Roman" w:cs="Times New Roman"/>
          <w:i/>
          <w:color w:val="auto"/>
          <w:sz w:val="24"/>
          <w:szCs w:val="20"/>
          <w:lang w:val="hu-HU"/>
        </w:rPr>
        <w:t>Nem fogjá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mondta Gabriel. – Az legyen az első dolgunk, hogy elrejtőzünk. Azután... majd tovább gondoljuk, de először is futás. Enda, ne mozdulj, mindjárt jövö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Rohanvást ment a „parkolóba".</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pPr>
      <w:r>
        <w:rPr>
          <w:rFonts w:eastAsia="Times New Roman" w:cs="Times New Roman"/>
          <w:color w:val="auto"/>
          <w:sz w:val="24"/>
          <w:szCs w:val="20"/>
          <w:lang w:val="hu-HU"/>
        </w:rPr>
        <w:t xml:space="preserve">Helm, Angela, Grawl és Delde Sota barátságosan együtt reggelizett a </w:t>
      </w:r>
      <w:r>
        <w:rPr>
          <w:rFonts w:eastAsia="Times New Roman" w:cs="Times New Roman"/>
          <w:i/>
          <w:color w:val="auto"/>
          <w:sz w:val="24"/>
          <w:szCs w:val="20"/>
          <w:lang w:val="hu-HU"/>
        </w:rPr>
        <w:t xml:space="preserve">Nagyágyún, </w:t>
      </w:r>
      <w:r>
        <w:rPr>
          <w:rFonts w:eastAsia="Times New Roman" w:cs="Times New Roman"/>
          <w:color w:val="auto"/>
          <w:sz w:val="24"/>
          <w:szCs w:val="20"/>
          <w:lang w:val="hu-HU"/>
        </w:rPr>
        <w:t>amikor Gabriel berobbant és tönkretette az egészet. Angela különösképpen össze volt zavarodva a riasztás miatt. Helm és Delde Sota próbálta elmagyarázni neki, kik azok a kroathok, de leállította ők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unk róluk – mondta. – Grawl ott volt egy takarításon, amikor egy kolóniabiztosítási munkán dolgozott egy csata után. Ez hihetetlen, senki sem hitt nekünk, mikor a kis gömb alakú hajókat emlegettük. Egy idő múlva feladtu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élet ellenségei – morogta Grawl. – Örömmel harcolok ellenü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lenük, és a VoidCorp ellen egyszerre? – kérdezte Angela kétkedve. – Pillanatnyilag reálisabbnak tűnik elbújni egy lyukban, amíg fel nem bukkan egy nagyobb fegyver.</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gy végignézhetjük, ahogy elintézik egymást – vetette fel Hel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obban tartok attól, hogy összebarátkoznak – mondta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rámered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 kéne mosni a fejed, Gabe. Néha nagyon undorító tud len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anda gondolat, ugye? – mondta. – Ne zavarjon! Minden hajóra szükség lesz, amihez hozzáférünk. Delde Sota, el tudod vezetni DeLonghi hajój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erősítem – felelte a mechalus. – Kérdés: mennyi edanweir van i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elenleg harminc.</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njünk – mondta Hel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kézen fogta Gabrie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zbeavatkozás – mondta. – Sürgős. Tanács: ne hagyd, hogy elválasszanak a kőtől, amíg további elemzést nem végzünk raj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karok megválni tőle – felelte –, hidd el. Miér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dat: rövid idő alatt észrevehető változás ment végbe a szervezetedben – válaszolta Delde Sota. – Nehéz elemezni teljes körű vizsgálat nélkül. Kezdeti diagnózis: korai szimbiózis, nem differenciált típus. Következmények: ismeretlen. Javaslat: tartsd a követ magadnál. Ne kerülj közel a tűzhö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 majd azt mond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m előtt fogom tartani. Gyerünk, indulju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é – szólt közbe Helm –, és mi van veled, meg Endáva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ár nehezére esett, Gabriel mégis mosolyt csalt az arcá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tmentünk a teszten – felelte. – Most majd meglátjuk, hogy valóban túléljük-e ezt a hetet.</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pPr>
      <w:r>
        <w:rPr>
          <w:rFonts w:eastAsia="Times New Roman" w:cs="Times New Roman"/>
          <w:color w:val="auto"/>
          <w:sz w:val="24"/>
          <w:szCs w:val="20"/>
          <w:lang w:val="hu-HU"/>
        </w:rPr>
        <w:t xml:space="preserve">A településen kívül szálltak le, és az edanwék kis csomagjaikkal, meg a kiegészítőikkel elkezdtek áramlani a hajók felé. Míg Gabriel Helmnek segített a </w:t>
      </w:r>
      <w:r>
        <w:rPr>
          <w:rFonts w:eastAsia="Times New Roman" w:cs="Times New Roman"/>
          <w:i/>
          <w:color w:val="auto"/>
          <w:sz w:val="24"/>
          <w:szCs w:val="20"/>
          <w:lang w:val="hu-HU"/>
        </w:rPr>
        <w:t xml:space="preserve">Nagyágyúba </w:t>
      </w:r>
      <w:r>
        <w:rPr>
          <w:rFonts w:eastAsia="Times New Roman" w:cs="Times New Roman"/>
          <w:color w:val="auto"/>
          <w:sz w:val="24"/>
          <w:szCs w:val="20"/>
          <w:lang w:val="hu-HU"/>
        </w:rPr>
        <w:t>vezetni az edanwéket, az egyik felderítő odament hozzá, és megkérdez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Mi legyen a sikítozó </w:t>
      </w:r>
      <w:r>
        <w:rPr>
          <w:rFonts w:eastAsia="Times New Roman" w:cs="Times New Roman"/>
          <w:i/>
          <w:color w:val="auto"/>
          <w:sz w:val="24"/>
          <w:szCs w:val="20"/>
          <w:lang w:val="hu-HU"/>
        </w:rPr>
        <w:t>émberrel?</w:t>
      </w:r>
    </w:p>
    <w:p>
      <w:pPr>
        <w:pStyle w:val="Style2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A sikí... ? Ó, Teremtőm, Miss Kékszemű –  mondta Gabriel. – Teljesen megfeledkeztem róla. – Nem tette hozzá, hogy így visszagondolva ez milyen kellemes élmény volt. – Ki kell hoznunk a kamrából, és rákapcsolni a dokmechre... – Gabriel megdörzsölte a szemét. – Bárcsak belökhetném egy árokba, hogy aztán rögtön el is felejtse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kivitelezhető – morogta Hel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nem úgy értettem. Betenném őt is a raktáratokba DeLonghi mellé, ha nem tartanék tőle, hogy ez a csillagközi biztonság rovására menn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alálra fárasztanák egymást – vetette közbe Helm reményteljesen. </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karok tőled ilyet kérni – mondta Gabriel. – Elvisszük magunkkal, bár nem szívesen tesze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hangzik, van elég tennivalód – mondta Helm. – Majd mi rákapcsoljuk a dokmechre nálunk. Ha Delde Sota nem tudja meggyógyítani, akkor úgyis mindegy nek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ád hagyom a döntést – mondta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isszatért az edanwék beszállításához. Ez kevesebb időbe telt, mint amire számított – elég kevés csomagjuk akadt, bár fegyver mindegyikük kezében vo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egy vadásztábor – mondta Tlelai Gabrielnek meglepve –, nem tudtad? Ó, nem szeretjük a nagy csoportokat, az igaz, de nem mindig élünk ilyen elzártan.</w:t>
      </w:r>
    </w:p>
    <w:p>
      <w:pPr>
        <w:pStyle w:val="Normal"/>
        <w:widowControl w:val="false"/>
        <w:ind w:left="0" w:right="0" w:firstLine="284"/>
        <w:jc w:val="both"/>
        <w:rPr/>
      </w:pPr>
      <w:r>
        <w:rPr>
          <w:rFonts w:eastAsia="Times New Roman" w:cs="Times New Roman"/>
          <w:color w:val="auto"/>
          <w:sz w:val="24"/>
          <w:szCs w:val="20"/>
          <w:lang w:val="hu-HU"/>
        </w:rPr>
        <w:t xml:space="preserve">Gabriel kuncogott, mikor Endával együtt visszamentek a </w:t>
      </w:r>
      <w:r>
        <w:rPr>
          <w:rFonts w:eastAsia="Times New Roman" w:cs="Times New Roman"/>
          <w:i/>
          <w:color w:val="auto"/>
          <w:sz w:val="24"/>
          <w:szCs w:val="20"/>
          <w:lang w:val="hu-HU"/>
        </w:rPr>
        <w:t>Napsugár</w:t>
      </w:r>
      <w:r>
        <w:rPr>
          <w:rFonts w:eastAsia="Times New Roman" w:cs="Times New Roman"/>
          <w:color w:val="auto"/>
          <w:sz w:val="24"/>
          <w:szCs w:val="20"/>
          <w:lang w:val="hu-HU"/>
        </w:rPr>
        <w:t>hoz. Tlelai és a Legidősebb követték őket, csatlakozva a már ott lévő hat-hét edanweirhez. Lezárták a hajót, és Gabriel bevezette a Legidősebbet a nappaliba, hogy megmutassa neki a holografikus térkép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torpant és Tlelai felé fordu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stvérem, tudom, hogy már késő ezt a kérdést feltenni, de mi a bolygótok nev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rmészetesen világnak hívjuk – felelte Tlelai mulatva a dolgon, aztán hozzátette. – Dhanwe'l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anwell – mondta Gabriel. – El kell majd néznetek néhány emberünk kiejtését – visszafordult a Legidősebbhez és megkérdezte: – Uram, hová megyün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érintette a holót, és megfordította. A Legidősebb úgy ötven kilométere a hajótól rámutatott az egyik háromszög alakú épületre, amit korábban látta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 hely megfelel a céljaidnak – mondta a Legidősebb. – Ez van a legközelebb.</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ton vagyunk – mondta Gabriel. Bekapcsolta magát a jobb oldali székbe, és felhozta a harci mező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Ugye nem gondolod, hogy ezt használnunk kell? – kérdezte End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ilyen az én szerencsém az utóbbi időben! – felelte Gabriel.</w:t>
      </w:r>
    </w:p>
    <w:p>
      <w:pPr>
        <w:pStyle w:val="Style21"/>
        <w:spacing w:lineRule="atLeast" w:line="100"/>
        <w:ind w:left="0" w:right="0" w:firstLine="284"/>
        <w:jc w:val="both"/>
        <w:rPr/>
      </w:pPr>
      <w:r>
        <w:rPr>
          <w:rFonts w:eastAsia="Times New Roman" w:cs="Times New Roman"/>
          <w:color w:val="auto"/>
          <w:sz w:val="24"/>
          <w:szCs w:val="20"/>
          <w:lang w:val="hu-HU"/>
        </w:rPr>
        <w:t xml:space="preserve">Nyugat felé indultak, a </w:t>
      </w:r>
      <w:r>
        <w:rPr>
          <w:rFonts w:eastAsia="Times New Roman" w:cs="Times New Roman"/>
          <w:i/>
          <w:color w:val="auto"/>
          <w:sz w:val="24"/>
          <w:szCs w:val="20"/>
          <w:lang w:val="hu-HU"/>
        </w:rPr>
        <w:t>Lalique</w:t>
      </w:r>
      <w:r>
        <w:rPr>
          <w:rFonts w:eastAsia="Times New Roman" w:cs="Times New Roman"/>
          <w:color w:val="auto"/>
          <w:sz w:val="24"/>
          <w:szCs w:val="20"/>
          <w:lang w:val="hu-HU"/>
        </w:rPr>
        <w:t xml:space="preserve"> és 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meg DeLonghi hajója szorosan követte őket. Ötven kilométer még az atmoszférában sem sok, Gabriel mégis ott ült a harci mezőben, arra számítva, hogy bármelyik percben tűz alá vehetik őket.</w:t>
      </w:r>
    </w:p>
    <w:p>
      <w:pPr>
        <w:pStyle w:val="Style21"/>
        <w:spacing w:lineRule="atLeast" w:line="100"/>
        <w:ind w:left="0" w:right="0" w:firstLine="284"/>
        <w:jc w:val="both"/>
        <w:rPr/>
      </w:pPr>
      <w:r>
        <w:rPr>
          <w:rFonts w:eastAsia="Times New Roman" w:cs="Times New Roman"/>
          <w:color w:val="auto"/>
          <w:sz w:val="24"/>
          <w:szCs w:val="20"/>
          <w:lang w:val="hu-HU"/>
        </w:rPr>
        <w:t xml:space="preserve">Öt nappal ezelőtt... azon gondolkodott, hol volt, és hogy milyen üzeneteket küldözgethettek innen. Csak az volt a gond, hogy az öt nap, most száznak tűnt. Sok mindenen keresztülment azóta, és tudta, hogy a java még hátra van, de az a kis valami, ami az agyában fészkelt, nem hagyta nyugodni. </w:t>
      </w:r>
      <w:r>
        <w:rPr>
          <w:rFonts w:eastAsia="Times New Roman" w:cs="Times New Roman"/>
          <w:i/>
          <w:color w:val="auto"/>
          <w:sz w:val="24"/>
          <w:szCs w:val="20"/>
          <w:lang w:val="hu-HU"/>
        </w:rPr>
        <w:t xml:space="preserve">Valami </w:t>
      </w:r>
      <w:r>
        <w:rPr>
          <w:rFonts w:eastAsia="Times New Roman" w:cs="Times New Roman"/>
          <w:color w:val="auto"/>
          <w:sz w:val="24"/>
          <w:szCs w:val="20"/>
          <w:lang w:val="hu-HU"/>
        </w:rPr>
        <w:t>történni fog. Már régóta készülődik, és most a várakozás mindent elsöprő érzése tört rá.</w:t>
      </w:r>
    </w:p>
    <w:p>
      <w:pPr>
        <w:pStyle w:val="Normal"/>
        <w:widowControl w:val="false"/>
        <w:ind w:left="0" w:right="0" w:firstLine="284"/>
        <w:jc w:val="both"/>
        <w:rPr/>
      </w:pPr>
      <w:r>
        <w:rPr>
          <w:rFonts w:eastAsia="Times New Roman" w:cs="Times New Roman"/>
          <w:color w:val="auto"/>
          <w:sz w:val="24"/>
          <w:szCs w:val="20"/>
          <w:lang w:val="hu-HU"/>
        </w:rPr>
        <w:t xml:space="preserve">Más, kevésbé kellemes hatást is érzett. Nyugtalanította Gabrielt, ahogy a szerencsekő a zsebében lüktetni kezdett. A lüktetés hol felerősödött, hol meg elmúlt, de később ismét visszatért. Ahogy közeledtek a háromszög alakú épülethez, amit egy egyébként megközelíthetetlen teraszon építettek az egyik hegy közepe táján, a lüktetés csak erősödött. Gabrielnek eszébe jutott az a lyuk, amit az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padlójába égetett. Annak semmi köze nem volt ahhoz, hogy ebben a légkörben lettek volna – gondolta Gabriel. Angelánál is voltak dolgok, amiket innen vitt el. Néhány kő, azt mondta. Az enyém az ő egyik mintájára reagált. Ahogy azt most is tett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égy hajó a hegy egy kiszögellésének sík felületén szállt le és nekiláttak, hogy Miss Kékszeművel és DeLonghival együtt – akik alig szóltak egy szót is – kitegyék az utasokat. Az edanwék izgatottan szálltak ki, és vidáman csevegtek. Helm viszont szomorúnak látsz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ép, nyitott hely – mondta. – Bárki erre járhat, és felrobbanthatja mind a négy hajó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sokára nagyobb gondunk lesz ennél – vigasztalta Gabriel, aztán megfordult, hogy megnézze a hatalmas, lapos háromszög alakú követ, ami úgy hevert a bokrok és kavicsok között, mintha valaki odadobta volna. Felment a lapjára. Egy méter vastag, és úgy ötven méter széles.</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átranézett a válla fel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gidősebb?</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osem tudtunk bemenni ezekbe – mondta a Legöregebb. – Azt sem tudjuk be lehet-e egyáltalán menni. Talán ha rálépné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ugrott a kőre, lépett egy párat... és megállt. Bármi is volt az anyaga nem kő, az biztos. Halk, mély hangon csilingelt minden egyes lépésné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gyon különös... – Gabriel fél térdre ereszkedett, és letette a szerencsekövet a felszínére. Semmi sem történ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 és most mi legyen? Ha nem tudu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ha – mondta halkan Enda, és mutatott valami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bal oldalon a háromszög sarka teljes csendben elkezdett visszahúzódni a talajba, felfedve egy öt méter széles bejáratot, egy lefelé vezető rámpáva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indult a többiekkel a rámpa felé, a homályba. A rámpa spirálisan vezetett lefelé a nagy csendbe, egy hatalmas térbe, amit csak a visszhangok alapján érzékeltek. Egy halovány fény egyre határozottabban bevilágította a teret, bár lehet, hogy csak a szemük kezdett hozzászokni a homályhoz, ahogy egyre mélyebbre ment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fordult, és ekkor vette észre, hogy Delde Sota Miss Kékszeművel – aki még mindig nem volt magánál – a vállán elsétált mellet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nved? – kérdezte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lemény: nem bízom meg benne – mondta Delde Sota. – Vélemény: néhány dolgot jobb, ha nem l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van DeLonghiva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ajtad áll – mondt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átranézett. Voltak gyanúi, de egyelőre ez még tényleg csak gyanú volt. Valami konkrétabb kellett volna a bizonyosságho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dd maradjon tudatánál – utasította Gabriel –, de ügyeljetek rá.</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rtett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égre odaértek arra a helyre, ami az épület aljának tűnt. Gabriel látta, amint a rámpa lezárul mögöttük. Világosság öntötte el a nyitott teret egészen a hegyekig. A plafont egyáltalán nem lehetett látni, bár az bizonyos volt, hogy ott kellett lennie. Nagyon erős volt az illúzió, hogy nincs felettük semmilyen plafon, csak végtelen, az ugrótérhez hasonló sötétsé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hatalmas, sima, mattsötét padló közepén álltak. Nagyon egyszerű, főleg geometriai alakok voltak kifaragva ugyanabból a sötét kőből: egy piramis vagy hasonló, különféle álló táblák, egy szögletes oszlop és egy tökéletes gömb. Minden olyan volt, mintha sötét, füstös üvegből készült volna, valami mégis azt súgta Gabrielnek, hogy ez az anyag minden eddig ismertnél erősebb.</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ezében tartott szerencsekő származása nem volt többé kétséges. Ugyanaz az anyag volt, bár durvábbnak és befejezetlennek tűn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ulcs ehhez... és még mihe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incs por – mondta Angela, miután leguggolt és végighúzta az ujját a felszínen. – Vagy egy pokolian jó háziasszony takarítja ezt a helyet, vagy nem nyitották ki azóta, hogy megépü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szerintem egy elég jó találgatás – felelte Gabriel, miközben elindult a geometriai formák felé.</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ömb lenyűgözte. Az átmérője meglehetett két méter is, és egy tíz centiméteres felületen volt kiegyensúlyozva. Próbaképpen hozzáérintette a szerencsekövet, de nem történt semm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eresztülsétált a területen, és próbált mindenre odafigyelni. Érezni lehetett a visszafojtott hatalmas erőt, mégis minden békés volt. Egy pisszenés sem hallatszott a falakból vagy a padlóból, hogy elárulja, mi is történik i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utolért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valamiféle irányítószoba lehet – mondta Enda –, de hogy mit irányít, azt elképzelni sem tudo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bolygót – felelte Gabriel. Tovább sétálgatott, figyelmesen hallgatva azt a nagyon-nagyon halk suttogást, ami kezdett begyűrűzni a gondolataiba. Ez egyike volt azoknak a helyeknek, amelyek megmozgatták a követ. Ezt az álmok sugallták, igaz csak burkolt formában, amit Gabriel nem értett. Most, hogy itt sétált ezen a helyen, az a valami kezdte megtalálni az utat ahhoz, hogy beszéljen hozzá, hogy elmondja neki, mire van szükség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örülnézett, és látta, hogy Tlelai közeledik felé. A fegyverét oldalt leengedte, és a szemei egyre aranyosabb színben világítottak. Itt-ott úgy tűnt, az épület felkelt, és finoman lüktetni kezdett az érintésükre. A szerencsekő is ezt tette. Minden összehangolódni látszott, és lassan szinkronba kerültek. A forrás nélküli fény, a fény, ami levegőben volt, most újra elhalványult. Az egyetlen fényforrást a kis szobrocskák adtá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vonzásnak engedve közöttük haladt. Tlelai követte, Enda pedig egy másik irányba indult el. Ez a hely, meg a többi ilyen, felváltva irányíthatják a bolygót. Manipulálják a világ erőit, nemcsak a bolygó időjárását, de még a mágneses mezejét is és a többi erőt körülötte. Maga a bolygó az eszköz... vagy a fegyver.</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irtelen megértette, hogy miért maradt olyan sokáig érintetlen ez a bolygó, miért vallottak kudarcot az első kutatók, miért nem látott semmit Angela, és minden hatalmuk ellenére miért mentek el az Idegenek. A bolygó maga, vagy valami benne kényszerítette őket, hogy így tegyenek – bár valószínűleg passzívabb módon, mint más esetekben. Átalakította az energiaáramlás módját a bolygó körül több száz, több millió kilométeres körzetben. Emiatt szenvedtek technikai problémák miatt a Concord kutatóhajói. Mindenkire hatással volt valamilyen ravasz módon, aki idejött. Miért engedte most meg, hogy belépjen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azért, mert nem volt más választása. Meg is ölhette volna őket: őt, Angelát, Helmet, meg a többieket, akik velük jött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ért nem ölte meg az Idegenek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iküknél sem volt ott a kulcs. Egyiküknél sem volt ott a szerencsekő, az üzenet... hogy eljött az idő. Gabriel volt a hírnök, aki tudtán kívül meghozta az üzenetet. Az üzenetet leellenőrizte, és hitelesnek találta. A dolgok úgy haladtak, ahogy most kellett. Az Idegenek pedig csendes módszerekkel figyelték őket, és a többiekkel együtt most visszatértek. Most, mikor elmerültek az ő bizalmukban, itt volt az idő az áttörésr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sötétség kiterjedt, Gabriel felnézett és esküdni mert volna rá, hogy látott valamit mozogni a sötétben. Képzelődöm...</w:t>
      </w:r>
    </w:p>
    <w:p>
      <w:pPr>
        <w:pStyle w:val="Style21"/>
        <w:spacing w:lineRule="atLeast" w:line="100"/>
        <w:ind w:left="0" w:right="0" w:firstLine="284"/>
        <w:jc w:val="both"/>
        <w:rPr/>
      </w:pPr>
      <w:r>
        <w:rPr>
          <w:rFonts w:eastAsia="Times New Roman" w:cs="Times New Roman"/>
          <w:i/>
          <w:color w:val="auto"/>
          <w:sz w:val="24"/>
          <w:szCs w:val="20"/>
          <w:lang w:val="hu-HU"/>
        </w:rPr>
        <w:t xml:space="preserve">Nem képzelődsz... – </w:t>
      </w:r>
      <w:r>
        <w:rPr>
          <w:rFonts w:eastAsia="Times New Roman" w:cs="Times New Roman"/>
          <w:color w:val="auto"/>
          <w:sz w:val="24"/>
          <w:szCs w:val="20"/>
          <w:lang w:val="hu-HU"/>
        </w:rPr>
        <w:t xml:space="preserve">mondta Tlelai, de Gabriel nem hallotta, hogy egy szót is szólt volna – </w:t>
      </w:r>
      <w:r>
        <w:rPr>
          <w:rFonts w:eastAsia="Times New Roman" w:cs="Times New Roman"/>
          <w:i/>
          <w:color w:val="auto"/>
          <w:sz w:val="24"/>
          <w:szCs w:val="20"/>
          <w:lang w:val="hu-HU"/>
        </w:rPr>
        <w:t>Én is látta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ndára nézett, aki nyugodtan – vagy nem is olyan nyugodtan – ott állt a homályban. A fraal remegett. Gabrielnek most jutott eszébe, hogy amióta ismerik egymást, Enda sosem érintette meg a szerencsekövet. Egyszer sem. Akkor csak élcnek tűnt, de mos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lassan közeledett az egyik szoborhoz. Úgy nézett ki, mint egy vastag üvegből készült, feketére fényezett állótükör. Egyiküket óvatosan megérintette, aztán úgy ugrott el onnan, mint akit áramütés ért. A szobor életre kelt, és a felszínén különös ábrák, szimbólumok jelentek meg, amelyek Gabriel előtt ismeretlennek tűnt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 Enda nyelni próbált. – Bárki is építette ezt a szobrot, ez érzékeli, ha egy fraal érinti meg. Olyan, mint egy energiaelosztó-készülék, egyfajta áramkör. Nem tudom helyesen fogalmazok-e, mikor azt mondom, hogy ez egy fegyver. Talán eredetileg kommunikációra használták, de meg fog felelni a céljaink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 lehetsz ilyen biztos benne? – kérdezte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eszélt hozzám. Emlékszik... – Enda remegett. Nem nézett Gabrielr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obb lesz, ha csinálunk valamit – mondta Gabriel –, mert mindjárt ideérn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jd én – mondta End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örbement a négy tükör előtt, és sorban megérintette a lapjukat. Azok elkezdtek belülről világítani, azzal a halovány arany fénnyel, amivel a szerencsekő is szokott. Enda megállt, és odaszólt Gabrieln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jól értem, két vagy annál több ember kell az irányításához. Egy, aki vezérli az energiát, egy pedig, aki céloz. Azt mondja, a célzás olyan, mint „bemenni a sötétb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mosolyodott, bár egész testében remeg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rtem. Mit kell tennem?</w:t>
      </w:r>
    </w:p>
    <w:p>
      <w:pPr>
        <w:pStyle w:val="Normal"/>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csak egyszerűen meg kell érintened az egyik figurát, amikor utasítal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Ő is, és Tlelai is odaléptek egyhez.</w:t>
      </w:r>
    </w:p>
    <w:p>
      <w:pPr>
        <w:pStyle w:val="Normal"/>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z, amiért jöttünk, igaz, testvér? – szólt oda Tlelai.</w:t>
      </w:r>
    </w:p>
    <w:p>
      <w:pPr>
        <w:pStyle w:val="Normal"/>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hiszem azt – felelte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középre ment a kövek közé. Most mindegyik fényleni kezdett, és az arany szín szokatlan melegséggel világította meg vonásait. Gabriel nem emlékezett rá, hogy valaha is látta volna a félelmet és a tenni akarást egyszerre egy fraal, vagy akár egy ember arcán. Enda úgy lépett be a kövek közé, mint aki meghalni készül...</w:t>
      </w:r>
    </w:p>
    <w:p>
      <w:pPr>
        <w:pStyle w:val="Normal"/>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Ott megállt, körülnézett, aztán az egyik kezét lassan az egyik lapos kőre, a másikat a másikra tett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átta, ahogy a kövek megmozdultak, látta, ahogy fokozatosan Enda felé hajoltak, mintha éppen annyira ők tartanák ott őt, mint amennyire ő tartja ők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szerencsekővel a kezében ő is elindult az egyik szobrocska felé. Kinyújtotta a kezét... majd tétovázni kezdett. Most, hogy végre ide jutott, a normális, mondjuk tengerész élet végére, ahová többé nem térhet vissz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Nem fogja elismerni, de ez a változás a véglegesség ígéretét hordozta. Megpróbálhatja elutasítani, de valami azt súgta, hogy ha megteszi, abba belenyomorodn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átta az elméjében azt az éles határt, ami előtte emelkedett. Az élete, vagy ami az életét uralta, most arra bátorította, hogy lépjen. Jobban szerette volna, ha más kihívás elé állítják, valami fizikai kihívás elé, bármi elé, ahol van fegyver, és van ellenség, valami, amihez fel kell csörtetnie egy dombon, vagy csak egy egyszerű kézitusát kell megvívnia... Kérj valami mást, és én leszek a te embered, de ne ezt... ne ezt az utolsó lépést a sötétségbe, a tűzbe. Nem lehetett megmondani mi van a másik végén. Jó lett volna, ha valami olyan egyszerű dolog várná őket, mint a halá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 erre nem volt garancia. Hirtelen megirigyelte a bajtársait, akik csatamezőn estek el: az Epsedra gleccserében, a Hardcore sivatagában, akik felrobbantak, szénné égtek, de mindenekelőtt biztosan meghaltak. Becsületben és tiszteletben eltemették őket, tudják, hogy véget ért a munkájuk, és hogy hogyan teljesítették a rájuk rótt feladatot. Nem lehetett megmondani, mi fog történni, ha szembeszáll a kihívással, és belép a sötétségbe, meg a tűzb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enki azt figyelte, mit fog csinálni. Tlelai a szemben álló kőnél várta, mit fog tenni. Gabriel nyelt egyet, aztán megérintette a követ. Sötétség és a tűz lezuhant körülötte...</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ind w:left="0" w:right="0" w:firstLine="284"/>
        <w:jc w:val="both"/>
        <w:rPr/>
      </w:pPr>
      <w:r>
        <w:rPr>
          <w:rFonts w:eastAsia="Times New Roman" w:cs="Times New Roman"/>
          <w:color w:val="auto"/>
          <w:sz w:val="24"/>
          <w:szCs w:val="20"/>
          <w:lang w:val="hu-HU"/>
        </w:rPr>
        <w:t xml:space="preserve">Nem volt egyedül. Tlelai is ott volt. Ketten álltak ebben az üres sötétségben. Tűzóriásokká váltak, alakjuk csak homályosan emlékeztetett az eredetire, de felismerhetően emberi és edanwe maradt. Körülnéztek, hogy kiismerjék magukat a semmiben. Gabriel egy hangot hallott: </w:t>
      </w:r>
      <w:r>
        <w:rPr>
          <w:rFonts w:eastAsia="Times New Roman" w:cs="Times New Roman"/>
          <w:i/>
          <w:color w:val="auto"/>
          <w:sz w:val="24"/>
          <w:szCs w:val="20"/>
          <w:lang w:val="hu-HU"/>
        </w:rPr>
        <w:t>Emlékszem, túl sok mindenre emlékszem.</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Ez nem fogja hagyni, hogy lerombolják ezt az életet! Sem ezekét...</w:t>
      </w:r>
    </w:p>
    <w:p>
      <w:pPr>
        <w:pStyle w:val="Style11"/>
        <w:spacing w:lineRule="atLeast" w:line="100"/>
        <w:ind w:left="0" w:right="0" w:firstLine="284"/>
        <w:jc w:val="both"/>
        <w:rPr/>
      </w:pPr>
      <w:r>
        <w:rPr>
          <w:rFonts w:eastAsia="Times New Roman" w:cs="Times New Roman"/>
          <w:i/>
          <w:color w:val="auto"/>
          <w:sz w:val="24"/>
          <w:szCs w:val="20"/>
          <w:lang w:val="hu-HU"/>
        </w:rPr>
        <w:t xml:space="preserve">Enda? – </w:t>
      </w:r>
      <w:r>
        <w:rPr>
          <w:rFonts w:eastAsia="Times New Roman" w:cs="Times New Roman"/>
          <w:color w:val="auto"/>
          <w:sz w:val="24"/>
          <w:szCs w:val="20"/>
          <w:lang w:val="hu-HU"/>
        </w:rPr>
        <w:t>kérdezte. Nem látta sehol.</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Itt vagyok, Gabriel. Várj, Nézz körül.</w:t>
      </w:r>
    </w:p>
    <w:p>
      <w:pPr>
        <w:pStyle w:val="Normal"/>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és Tlelai is körülnézett. A sötétség nem volt teljes körülöttük. Határozatlan körvonalú alakok mozogtak benne.</w:t>
      </w:r>
    </w:p>
    <w:p>
      <w:pPr>
        <w:pStyle w:val="Style11"/>
        <w:spacing w:lineRule="atLeast" w:line="100"/>
        <w:ind w:left="0" w:right="0" w:firstLine="284"/>
        <w:jc w:val="both"/>
        <w:rPr/>
      </w:pPr>
      <w:r>
        <w:rPr>
          <w:rFonts w:eastAsia="Times New Roman" w:cs="Times New Roman"/>
          <w:i/>
          <w:color w:val="auto"/>
          <w:sz w:val="24"/>
          <w:szCs w:val="20"/>
          <w:lang w:val="hu-HU"/>
        </w:rPr>
        <w:t xml:space="preserve">Valami közeledik – </w:t>
      </w:r>
      <w:r>
        <w:rPr>
          <w:rFonts w:eastAsia="Times New Roman" w:cs="Times New Roman"/>
          <w:color w:val="auto"/>
          <w:sz w:val="24"/>
          <w:szCs w:val="20"/>
          <w:lang w:val="hu-HU"/>
        </w:rPr>
        <w:t xml:space="preserve">mondta Tlelai. – </w:t>
      </w:r>
      <w:r>
        <w:rPr>
          <w:rFonts w:eastAsia="Times New Roman" w:cs="Times New Roman"/>
          <w:i/>
          <w:color w:val="auto"/>
          <w:sz w:val="24"/>
          <w:szCs w:val="20"/>
          <w:lang w:val="hu-HU"/>
        </w:rPr>
        <w:t>Hajó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elemeredt a sötétségbe. Tlelainak igaza volt. Nem messze attól, ahol most álltak, három nagy gömbhajó közeledett. Homályosan lehetett csak látni őket, mintha a mély vízben lettek volna. Ő és Tlelai most szabad szemmel, mindenféle detektor nélkül beláttak az ugrótérbe.</w:t>
      </w:r>
    </w:p>
    <w:p>
      <w:pPr>
        <w:pStyle w:val="Style11"/>
        <w:spacing w:lineRule="atLeast" w:line="100"/>
        <w:ind w:left="0" w:right="0" w:firstLine="284"/>
        <w:jc w:val="both"/>
        <w:rPr/>
      </w:pPr>
      <w:r>
        <w:rPr>
          <w:rFonts w:eastAsia="Times New Roman" w:cs="Times New Roman"/>
          <w:i/>
          <w:color w:val="auto"/>
          <w:sz w:val="24"/>
          <w:szCs w:val="20"/>
          <w:lang w:val="hu-HU"/>
        </w:rPr>
        <w:t>Tanulom, hogy mit kell most tennünk</w:t>
      </w:r>
      <w:r>
        <w:rPr>
          <w:rFonts w:eastAsia="Times New Roman" w:cs="Times New Roman"/>
          <w:color w:val="auto"/>
          <w:sz w:val="24"/>
          <w:szCs w:val="20"/>
          <w:lang w:val="hu-HU"/>
        </w:rPr>
        <w:t xml:space="preserve"> – hallatszott Enda hangja. – </w:t>
      </w:r>
      <w:r>
        <w:rPr>
          <w:rFonts w:eastAsia="Times New Roman" w:cs="Times New Roman"/>
          <w:i/>
          <w:color w:val="auto"/>
          <w:sz w:val="24"/>
          <w:szCs w:val="20"/>
          <w:lang w:val="hu-HU"/>
        </w:rPr>
        <w:t>Nektek az a dolgotok, hogy megmondjátok hol, és mikor lépnek ki az ugrótérből. Pontosnak kell lennetek. Ha egyszer már kilőttem, nem lehet módosítani.</w:t>
      </w:r>
    </w:p>
    <w:p>
      <w:pPr>
        <w:pStyle w:val="Normal"/>
        <w:ind w:left="0" w:right="0" w:firstLine="284"/>
        <w:jc w:val="both"/>
        <w:rPr/>
      </w:pPr>
      <w:r>
        <w:rPr>
          <w:rFonts w:eastAsia="Times New Roman" w:cs="Times New Roman"/>
          <w:i/>
          <w:color w:val="auto"/>
          <w:sz w:val="24"/>
          <w:szCs w:val="20"/>
          <w:lang w:val="hu-HU"/>
        </w:rPr>
        <w:t xml:space="preserve">Enda aztán mindig megtalálja a fegyvereket – </w:t>
      </w:r>
      <w:r>
        <w:rPr>
          <w:rFonts w:eastAsia="Times New Roman" w:cs="Times New Roman"/>
          <w:color w:val="auto"/>
          <w:sz w:val="24"/>
          <w:szCs w:val="20"/>
          <w:lang w:val="hu-HU"/>
        </w:rPr>
        <w:t xml:space="preserve">mondta Gabriel. – </w:t>
      </w:r>
      <w:r>
        <w:rPr>
          <w:rFonts w:eastAsia="Times New Roman" w:cs="Times New Roman"/>
          <w:i/>
          <w:color w:val="auto"/>
          <w:sz w:val="24"/>
          <w:szCs w:val="20"/>
          <w:lang w:val="hu-HU"/>
        </w:rPr>
        <w:t>Mindig jobb volt a fegyverekkel, mint é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 a hárman megpróbáltak meglátni valamit a sötétben.</w:t>
      </w:r>
    </w:p>
    <w:p>
      <w:pPr>
        <w:pStyle w:val="Style11"/>
        <w:spacing w:lineRule="atLeast" w:line="100"/>
        <w:ind w:left="0" w:right="0" w:firstLine="284"/>
        <w:jc w:val="both"/>
        <w:rPr/>
      </w:pPr>
      <w:r>
        <w:rPr>
          <w:rFonts w:eastAsia="Times New Roman" w:cs="Times New Roman"/>
          <w:i/>
          <w:color w:val="auto"/>
          <w:sz w:val="24"/>
          <w:szCs w:val="20"/>
          <w:lang w:val="hu-HU"/>
        </w:rPr>
        <w:t xml:space="preserve">Több is van belőlük – </w:t>
      </w:r>
      <w:r>
        <w:rPr>
          <w:rFonts w:eastAsia="Times New Roman" w:cs="Times New Roman"/>
          <w:color w:val="auto"/>
          <w:sz w:val="24"/>
          <w:szCs w:val="20"/>
          <w:lang w:val="hu-HU"/>
        </w:rPr>
        <w:t>mondta Tlela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jelzett irányba nézett. Sokkal távolabb ugyan, de több hajó is követte ezeket: egy pár és egy hármas csoport. Még a sötétben, a vibráló közegben is mind kivehetőek voltak: csillagnemzetek hajói, cirkálók, vagy még nagyobbak, de Gabrielt ezek most nem igazán foglalkoztatták. Annál inkább érdekelték az előttük közeledő hajók, amikről nem lehetett tudni, milyen galaktikus hatalomhoz tartoznak.</w:t>
      </w:r>
    </w:p>
    <w:p>
      <w:pPr>
        <w:pStyle w:val="Normal"/>
        <w:widowControl w:val="false"/>
        <w:ind w:left="0" w:right="0" w:firstLine="284"/>
        <w:jc w:val="both"/>
        <w:rPr/>
      </w:pPr>
      <w:r>
        <w:rPr>
          <w:rFonts w:eastAsia="Times New Roman" w:cs="Times New Roman"/>
          <w:i/>
          <w:color w:val="auto"/>
          <w:sz w:val="24"/>
          <w:szCs w:val="20"/>
          <w:lang w:val="hu-HU"/>
        </w:rPr>
        <w:t>Igazad van</w:t>
      </w:r>
      <w:r>
        <w:rPr>
          <w:rFonts w:eastAsia="Times New Roman" w:cs="Times New Roman"/>
          <w:color w:val="auto"/>
          <w:sz w:val="24"/>
          <w:szCs w:val="20"/>
          <w:lang w:val="hu-HU"/>
        </w:rPr>
        <w:t xml:space="preserve"> – mondta Gabriel –, </w:t>
      </w:r>
      <w:r>
        <w:rPr>
          <w:rFonts w:eastAsia="Times New Roman" w:cs="Times New Roman"/>
          <w:i/>
          <w:color w:val="auto"/>
          <w:sz w:val="24"/>
          <w:szCs w:val="20"/>
          <w:lang w:val="hu-HU"/>
        </w:rPr>
        <w:t>de ők csak ez után az első csoport után jönnek ki... jóval utánuk. Majd valami más módon kell elintézni ő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hallgatott, hogy az előttük gomolygó sötétségre összpontosíthasson.</w:t>
      </w:r>
    </w:p>
    <w:p>
      <w:pPr>
        <w:pStyle w:val="Normal"/>
        <w:widowControl w:val="false"/>
        <w:ind w:left="0" w:right="0" w:firstLine="284"/>
        <w:jc w:val="both"/>
        <w:rPr/>
      </w:pPr>
      <w:r>
        <w:rPr>
          <w:rFonts w:eastAsia="Times New Roman" w:cs="Times New Roman"/>
          <w:i/>
          <w:color w:val="auto"/>
          <w:sz w:val="24"/>
          <w:szCs w:val="20"/>
          <w:lang w:val="hu-HU"/>
        </w:rPr>
        <w:t>Nézd csak</w:t>
      </w:r>
      <w:r>
        <w:rPr>
          <w:rFonts w:eastAsia="Times New Roman" w:cs="Times New Roman"/>
          <w:color w:val="auto"/>
          <w:sz w:val="24"/>
          <w:szCs w:val="20"/>
          <w:lang w:val="hu-HU"/>
        </w:rPr>
        <w:t xml:space="preserve"> – mondta Gabriel –, </w:t>
      </w:r>
      <w:r>
        <w:rPr>
          <w:rFonts w:eastAsia="Times New Roman" w:cs="Times New Roman"/>
          <w:i/>
          <w:color w:val="auto"/>
          <w:sz w:val="24"/>
          <w:szCs w:val="20"/>
          <w:lang w:val="hu-HU"/>
        </w:rPr>
        <w:t>ha erősen próbálod, akkor láthatod. Nyomvonalat húz maga után. Úgy tűnik, jeleket hagy, hogy merre akar kijönni. Nehéz egyszerre látni az igazi űrt meg ezt az űrt, de...</w:t>
      </w:r>
    </w:p>
    <w:p>
      <w:pPr>
        <w:pStyle w:val="Style21"/>
        <w:spacing w:lineRule="atLeast" w:line="100"/>
        <w:ind w:left="0" w:right="0" w:firstLine="284"/>
        <w:jc w:val="both"/>
        <w:rPr/>
      </w:pPr>
      <w:r>
        <w:rPr>
          <w:rFonts w:eastAsia="Times New Roman" w:cs="Times New Roman"/>
          <w:i/>
          <w:color w:val="auto"/>
          <w:sz w:val="24"/>
          <w:szCs w:val="20"/>
          <w:lang w:val="hu-HU"/>
        </w:rPr>
        <w:t>Én látom ezt az űrt</w:t>
      </w:r>
      <w:r>
        <w:rPr>
          <w:rFonts w:eastAsia="Times New Roman" w:cs="Times New Roman"/>
          <w:color w:val="auto"/>
          <w:sz w:val="24"/>
          <w:szCs w:val="20"/>
          <w:lang w:val="hu-HU"/>
        </w:rPr>
        <w:t xml:space="preserve"> – szólt Tlelai. – </w:t>
      </w:r>
      <w:r>
        <w:rPr>
          <w:rFonts w:eastAsia="Times New Roman" w:cs="Times New Roman"/>
          <w:i/>
          <w:color w:val="auto"/>
          <w:sz w:val="24"/>
          <w:szCs w:val="20"/>
          <w:lang w:val="hu-HU"/>
        </w:rPr>
        <w:t>Látom a világ igazi dolgait, ahogy továbbmennek, mint a levél a vízen, és alatta ott pezseg fel a másik űr.</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 a sötétet nézték, hogy a maguk módján lássanak.</w:t>
      </w:r>
    </w:p>
    <w:p>
      <w:pPr>
        <w:pStyle w:val="Style21"/>
        <w:spacing w:lineRule="atLeast" w:line="100"/>
        <w:ind w:left="0" w:right="0" w:firstLine="284"/>
        <w:jc w:val="both"/>
        <w:rPr/>
      </w:pPr>
      <w:r>
        <w:rPr>
          <w:rFonts w:eastAsia="Times New Roman" w:cs="Times New Roman"/>
          <w:i/>
          <w:color w:val="auto"/>
          <w:sz w:val="24"/>
          <w:szCs w:val="20"/>
          <w:lang w:val="hu-HU"/>
        </w:rPr>
        <w:t>Megtaláltad a helyet?</w:t>
      </w:r>
      <w:r>
        <w:rPr>
          <w:rFonts w:eastAsia="Times New Roman" w:cs="Times New Roman"/>
          <w:color w:val="auto"/>
          <w:sz w:val="24"/>
          <w:szCs w:val="20"/>
          <w:lang w:val="hu-HU"/>
        </w:rPr>
        <w:t xml:space="preserve"> – kérdezte Enda. – </w:t>
      </w:r>
      <w:r>
        <w:rPr>
          <w:rFonts w:eastAsia="Times New Roman" w:cs="Times New Roman"/>
          <w:i/>
          <w:color w:val="auto"/>
          <w:sz w:val="24"/>
          <w:szCs w:val="20"/>
          <w:lang w:val="hu-HU"/>
        </w:rPr>
        <w:t>Siess, nem tudom sokáig feltartani...</w:t>
      </w:r>
    </w:p>
    <w:p>
      <w:pPr>
        <w:pStyle w:val="Style21"/>
        <w:spacing w:lineRule="atLeast" w:line="100"/>
        <w:ind w:left="0" w:right="0" w:firstLine="284"/>
        <w:jc w:val="both"/>
        <w:rPr/>
      </w:pPr>
      <w:r>
        <w:rPr>
          <w:rFonts w:eastAsia="Times New Roman" w:cs="Times New Roman"/>
          <w:i/>
          <w:color w:val="auto"/>
          <w:sz w:val="24"/>
          <w:szCs w:val="20"/>
          <w:lang w:val="hu-HU"/>
        </w:rPr>
        <w:t>Három erő jön</w:t>
      </w:r>
      <w:r>
        <w:rPr>
          <w:rFonts w:eastAsia="Times New Roman" w:cs="Times New Roman"/>
          <w:color w:val="auto"/>
          <w:sz w:val="24"/>
          <w:szCs w:val="20"/>
          <w:lang w:val="hu-HU"/>
        </w:rPr>
        <w:t xml:space="preserve"> – mondta Gabriel. – </w:t>
      </w:r>
      <w:r>
        <w:rPr>
          <w:rFonts w:eastAsia="Times New Roman" w:cs="Times New Roman"/>
          <w:i/>
          <w:color w:val="auto"/>
          <w:sz w:val="24"/>
          <w:szCs w:val="20"/>
          <w:lang w:val="hu-HU"/>
        </w:rPr>
        <w:t>Két nagy hajó, egy kisebb, és úgy száz kroath megosztva közöttük.</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Akkor is tudnom kell az idejét.</w:t>
      </w:r>
    </w:p>
    <w:p>
      <w:pPr>
        <w:pStyle w:val="Style21"/>
        <w:spacing w:lineRule="atLeast" w:line="100"/>
        <w:ind w:left="0" w:right="0" w:firstLine="284"/>
        <w:jc w:val="both"/>
        <w:rPr/>
      </w:pPr>
      <w:r>
        <w:rPr>
          <w:rFonts w:eastAsia="Times New Roman" w:cs="Times New Roman"/>
          <w:i/>
          <w:color w:val="auto"/>
          <w:sz w:val="24"/>
          <w:szCs w:val="20"/>
          <w:lang w:val="hu-HU"/>
        </w:rPr>
        <w:t>Nem is akarsz sokat, ugye?</w:t>
      </w:r>
      <w:r>
        <w:rPr>
          <w:rFonts w:eastAsia="Times New Roman" w:cs="Times New Roman"/>
          <w:color w:val="auto"/>
          <w:sz w:val="24"/>
          <w:szCs w:val="20"/>
          <w:lang w:val="hu-HU"/>
        </w:rPr>
        <w:t xml:space="preserve"> – mondta Gabriel. – </w:t>
      </w:r>
      <w:r>
        <w:rPr>
          <w:rFonts w:eastAsia="Times New Roman" w:cs="Times New Roman"/>
          <w:i/>
          <w:color w:val="auto"/>
          <w:sz w:val="24"/>
          <w:szCs w:val="20"/>
          <w:lang w:val="hu-HU"/>
        </w:rPr>
        <w:t>Idő. Hogy ítéljük meg? Nincs...</w:t>
      </w:r>
    </w:p>
    <w:p>
      <w:pPr>
        <w:pStyle w:val="Style21"/>
        <w:spacing w:lineRule="atLeast" w:line="100"/>
        <w:ind w:left="0" w:right="0" w:firstLine="284"/>
        <w:jc w:val="both"/>
        <w:rPr/>
      </w:pPr>
      <w:r>
        <w:rPr>
          <w:rFonts w:eastAsia="Times New Roman" w:cs="Times New Roman"/>
          <w:i/>
          <w:color w:val="auto"/>
          <w:sz w:val="24"/>
          <w:szCs w:val="20"/>
          <w:lang w:val="hu-HU"/>
        </w:rPr>
        <w:t>De van. Látom, hogy jön. Légzésszámban még tudom adni, ha az segít</w:t>
      </w:r>
      <w:r>
        <w:rPr>
          <w:rFonts w:eastAsia="Times New Roman" w:cs="Times New Roman"/>
          <w:color w:val="auto"/>
          <w:sz w:val="24"/>
          <w:szCs w:val="20"/>
          <w:lang w:val="hu-HU"/>
        </w:rPr>
        <w:t xml:space="preserve"> – vágott közbe Tlelai.</w:t>
      </w:r>
    </w:p>
    <w:p>
      <w:pPr>
        <w:pStyle w:val="Style21"/>
        <w:spacing w:lineRule="atLeast" w:line="100"/>
        <w:ind w:left="0" w:right="0" w:firstLine="284"/>
        <w:jc w:val="both"/>
        <w:rPr/>
      </w:pPr>
      <w:r>
        <w:rPr>
          <w:rFonts w:eastAsia="Times New Roman" w:cs="Times New Roman"/>
          <w:i/>
          <w:color w:val="auto"/>
          <w:sz w:val="24"/>
          <w:szCs w:val="20"/>
          <w:lang w:val="hu-HU"/>
        </w:rPr>
        <w:t>Megfelel</w:t>
      </w:r>
      <w:r>
        <w:rPr>
          <w:rFonts w:eastAsia="Times New Roman" w:cs="Times New Roman"/>
          <w:color w:val="auto"/>
          <w:sz w:val="24"/>
          <w:szCs w:val="20"/>
          <w:lang w:val="hu-HU"/>
        </w:rPr>
        <w:t xml:space="preserve"> – mondta Enda. – </w:t>
      </w:r>
      <w:r>
        <w:rPr>
          <w:rFonts w:eastAsia="Times New Roman" w:cs="Times New Roman"/>
          <w:i/>
          <w:color w:val="auto"/>
          <w:sz w:val="24"/>
          <w:szCs w:val="20"/>
          <w:lang w:val="hu-HU"/>
        </w:rPr>
        <w:t>Gabriel, milyen gyorsan lélegzik egy edanw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Rá kellett jönnie, hogy fogalma sincs róla.</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Nem érdekes, hallom a szívverésemet. Az talán jobban megfelel. Egy, kettő, három, négy, ö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allgatott.</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Úgy száztíz percenként. Tlelai! Hányszor száztíz?</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Hétszer.</w:t>
      </w:r>
    </w:p>
    <w:p>
      <w:pPr>
        <w:pStyle w:val="Style21"/>
        <w:spacing w:lineRule="atLeast" w:line="100"/>
        <w:ind w:left="0" w:right="0" w:firstLine="284"/>
        <w:jc w:val="both"/>
        <w:rPr/>
      </w:pPr>
      <w:r>
        <w:rPr>
          <w:rFonts w:eastAsia="Times New Roman" w:cs="Times New Roman"/>
          <w:i/>
          <w:color w:val="auto"/>
          <w:sz w:val="24"/>
          <w:szCs w:val="20"/>
          <w:lang w:val="hu-HU"/>
        </w:rPr>
        <w:t>Nagyon közel vannak</w:t>
      </w:r>
      <w:r>
        <w:rPr>
          <w:rFonts w:eastAsia="Times New Roman" w:cs="Times New Roman"/>
          <w:color w:val="auto"/>
          <w:sz w:val="24"/>
          <w:szCs w:val="20"/>
          <w:lang w:val="hu-HU"/>
        </w:rPr>
        <w:t xml:space="preserve"> – mondta Gabriel. – </w:t>
      </w:r>
      <w:r>
        <w:rPr>
          <w:rFonts w:eastAsia="Times New Roman" w:cs="Times New Roman"/>
          <w:i/>
          <w:color w:val="auto"/>
          <w:sz w:val="24"/>
          <w:szCs w:val="20"/>
          <w:lang w:val="hu-HU"/>
        </w:rPr>
        <w:t>Ó, Istenem, mit csináljunk?</w:t>
      </w:r>
    </w:p>
    <w:p>
      <w:pPr>
        <w:pStyle w:val="Style21"/>
        <w:spacing w:lineRule="atLeast" w:line="100"/>
        <w:ind w:left="0" w:right="0" w:firstLine="284"/>
        <w:jc w:val="both"/>
        <w:rPr/>
      </w:pPr>
      <w:r>
        <w:rPr>
          <w:rFonts w:eastAsia="Times New Roman" w:cs="Times New Roman"/>
          <w:i/>
          <w:color w:val="auto"/>
          <w:sz w:val="24"/>
          <w:szCs w:val="20"/>
          <w:lang w:val="hu-HU"/>
        </w:rPr>
        <w:t>Száztíz millió kilométer</w:t>
      </w:r>
      <w:r>
        <w:rPr>
          <w:rFonts w:eastAsia="Times New Roman" w:cs="Times New Roman"/>
          <w:color w:val="auto"/>
          <w:sz w:val="24"/>
          <w:szCs w:val="20"/>
          <w:lang w:val="hu-HU"/>
        </w:rPr>
        <w:t xml:space="preserve"> – mondta Enda – </w:t>
      </w:r>
      <w:r>
        <w:rPr>
          <w:rFonts w:eastAsia="Times New Roman" w:cs="Times New Roman"/>
          <w:i/>
          <w:color w:val="auto"/>
          <w:sz w:val="24"/>
          <w:szCs w:val="20"/>
          <w:lang w:val="hu-HU"/>
        </w:rPr>
        <w:t>Működnie kell. Gabriel, Tlelai, mutassátok meg a helye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ijelölték a három kimeneteli pontot.</w:t>
      </w:r>
    </w:p>
    <w:p>
      <w:pPr>
        <w:pStyle w:val="Normal"/>
        <w:widowControl w:val="false"/>
        <w:ind w:left="0" w:right="0" w:firstLine="284"/>
        <w:jc w:val="both"/>
        <w:rPr/>
      </w:pPr>
      <w:r>
        <w:rPr>
          <w:rFonts w:eastAsia="Times New Roman" w:cs="Times New Roman"/>
          <w:i/>
          <w:color w:val="auto"/>
          <w:sz w:val="24"/>
          <w:szCs w:val="20"/>
          <w:lang w:val="hu-HU"/>
        </w:rPr>
        <w:t>Rendben</w:t>
      </w:r>
      <w:r>
        <w:rPr>
          <w:rFonts w:eastAsia="Times New Roman" w:cs="Times New Roman"/>
          <w:color w:val="auto"/>
          <w:sz w:val="24"/>
          <w:szCs w:val="20"/>
          <w:lang w:val="hu-HU"/>
        </w:rPr>
        <w:t xml:space="preserve"> – mondta Enda –, </w:t>
      </w:r>
      <w:r>
        <w:rPr>
          <w:rFonts w:eastAsia="Times New Roman" w:cs="Times New Roman"/>
          <w:i/>
          <w:color w:val="auto"/>
          <w:sz w:val="24"/>
          <w:szCs w:val="20"/>
          <w:lang w:val="hu-HU"/>
        </w:rPr>
        <w:t>látom mit kell tennem. Fogjátok a kijelzőket, amit adok és tartsátok azokra a pontokra. Nem engedhetitek el hét percig, bármi történjen is. Ha szólok, rögtön engedjétek el.</w:t>
      </w:r>
    </w:p>
    <w:p>
      <w:pPr>
        <w:pStyle w:val="Style21"/>
        <w:spacing w:lineRule="atLeast" w:line="100"/>
        <w:ind w:left="0" w:right="0" w:firstLine="284"/>
        <w:jc w:val="both"/>
        <w:rPr/>
      </w:pPr>
      <w:r>
        <w:rPr>
          <w:rFonts w:eastAsia="Times New Roman" w:cs="Times New Roman"/>
          <w:i/>
          <w:color w:val="auto"/>
          <w:sz w:val="24"/>
          <w:szCs w:val="20"/>
          <w:lang w:val="hu-HU"/>
        </w:rPr>
        <w:t>Jól van</w:t>
      </w:r>
      <w:r>
        <w:rPr>
          <w:rFonts w:eastAsia="Times New Roman" w:cs="Times New Roman"/>
          <w:color w:val="auto"/>
          <w:sz w:val="24"/>
          <w:szCs w:val="20"/>
          <w:lang w:val="hu-HU"/>
        </w:rPr>
        <w:t xml:space="preserve"> – felelte Gabriel, és már fel is tűnt előtte három fénylő pontocska. A három „kijelző", amiről Enda beszél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próbálta megfogni az egyiket, de az odébb ment, mintha el akarná őt kerülni. Megfeszített és a kijelző elé tartotta a kezét, és így a megfelelő helyre tudta irányítani, az egyik „buborékoló" kimeneteli ponthoz, amit ő is és Tlelai is láthatott a sötétben. Nehézségek árán, de ott tartotta a jelzőt; úgy tűnt, el akar mozdul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irányítása alá vonta az egyiket, és a helyén tartotta az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Ott volt még a harmadik. Gabriel megpróbálta egyhelyben tartani a sajátját, míg a másikért „nyúlt", de az első csúszni kezdett.</w:t>
      </w:r>
    </w:p>
    <w:p>
      <w:pPr>
        <w:pStyle w:val="Style21"/>
        <w:spacing w:lineRule="atLeast" w:line="100"/>
        <w:ind w:left="0" w:right="0" w:firstLine="284"/>
        <w:jc w:val="both"/>
        <w:rPr/>
      </w:pPr>
      <w:r>
        <w:rPr>
          <w:rFonts w:eastAsia="Times New Roman" w:cs="Times New Roman"/>
          <w:i/>
          <w:color w:val="auto"/>
          <w:sz w:val="24"/>
          <w:szCs w:val="20"/>
          <w:lang w:val="hu-HU"/>
        </w:rPr>
        <w:t>Ne, majd én!</w:t>
      </w:r>
      <w:r>
        <w:rPr>
          <w:rFonts w:eastAsia="Times New Roman" w:cs="Times New Roman"/>
          <w:color w:val="auto"/>
          <w:sz w:val="24"/>
          <w:szCs w:val="20"/>
          <w:lang w:val="hu-HU"/>
        </w:rPr>
        <w:t xml:space="preserve"> – mondta Tlelai, és sikerült neki egy helyben tartani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Ott maradt.</w:t>
      </w:r>
    </w:p>
    <w:p>
      <w:pPr>
        <w:pStyle w:val="Normal"/>
        <w:widowControl w:val="false"/>
        <w:ind w:left="0" w:right="0" w:firstLine="284"/>
        <w:jc w:val="both"/>
        <w:rPr/>
      </w:pPr>
      <w:r>
        <w:rPr>
          <w:rFonts w:eastAsia="Times New Roman" w:cs="Times New Roman"/>
          <w:i/>
          <w:color w:val="auto"/>
          <w:sz w:val="24"/>
          <w:szCs w:val="20"/>
          <w:lang w:val="hu-HU"/>
        </w:rPr>
        <w:t>Tartsátok őket</w:t>
      </w:r>
      <w:r>
        <w:rPr>
          <w:rFonts w:eastAsia="Times New Roman" w:cs="Times New Roman"/>
          <w:color w:val="auto"/>
          <w:sz w:val="24"/>
          <w:szCs w:val="20"/>
          <w:lang w:val="hu-HU"/>
        </w:rPr>
        <w:t xml:space="preserve"> – mondta Enda. – </w:t>
      </w:r>
      <w:r>
        <w:rPr>
          <w:rFonts w:eastAsia="Times New Roman" w:cs="Times New Roman"/>
          <w:i/>
          <w:color w:val="auto"/>
          <w:sz w:val="24"/>
          <w:szCs w:val="20"/>
          <w:lang w:val="hu-HU"/>
        </w:rPr>
        <w:t>Felállítom az energiaátvitelt.</w:t>
      </w:r>
    </w:p>
    <w:p>
      <w:pPr>
        <w:pStyle w:val="Normal"/>
        <w:widowControl w:val="false"/>
        <w:ind w:left="0" w:right="0" w:firstLine="284"/>
        <w:jc w:val="both"/>
        <w:rPr/>
      </w:pPr>
      <w:r>
        <w:rPr>
          <w:rFonts w:eastAsia="Times New Roman" w:cs="Times New Roman"/>
          <w:i/>
          <w:color w:val="auto"/>
          <w:sz w:val="24"/>
          <w:szCs w:val="20"/>
          <w:lang w:val="hu-HU"/>
        </w:rPr>
        <w:t>Az mit csinál?</w:t>
      </w:r>
      <w:r>
        <w:rPr>
          <w:rFonts w:eastAsia="Times New Roman" w:cs="Times New Roman"/>
          <w:color w:val="auto"/>
          <w:sz w:val="24"/>
          <w:szCs w:val="20"/>
          <w:lang w:val="hu-HU"/>
        </w:rPr>
        <w:t xml:space="preserve"> – kérdezte Tlelai.</w:t>
      </w:r>
    </w:p>
    <w:p>
      <w:pPr>
        <w:pStyle w:val="Style11"/>
        <w:spacing w:lineRule="atLeast" w:line="100"/>
        <w:ind w:left="0" w:right="0" w:firstLine="284"/>
        <w:jc w:val="both"/>
        <w:rPr/>
      </w:pPr>
      <w:r>
        <w:rPr>
          <w:rFonts w:eastAsia="Times New Roman" w:cs="Times New Roman"/>
          <w:i/>
          <w:color w:val="auto"/>
          <w:sz w:val="24"/>
          <w:szCs w:val="20"/>
          <w:lang w:val="hu-HU"/>
        </w:rPr>
        <w:t xml:space="preserve">Remélem ez majd rendesen megzavarja őket – </w:t>
      </w:r>
      <w:r>
        <w:rPr>
          <w:rFonts w:eastAsia="Times New Roman" w:cs="Times New Roman"/>
          <w:color w:val="auto"/>
          <w:sz w:val="24"/>
          <w:szCs w:val="20"/>
          <w:lang w:val="hu-HU"/>
        </w:rPr>
        <w:t xml:space="preserve">felelte Enda. – </w:t>
      </w:r>
      <w:r>
        <w:rPr>
          <w:rFonts w:eastAsia="Times New Roman" w:cs="Times New Roman"/>
          <w:i/>
          <w:color w:val="auto"/>
          <w:sz w:val="24"/>
          <w:szCs w:val="20"/>
          <w:lang w:val="hu-HU"/>
        </w:rPr>
        <w:t>Mindenáron tartsátok helyben a kijelzőket, nehogy elcsússzan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hallgatott.</w:t>
      </w:r>
    </w:p>
    <w:p>
      <w:pPr>
        <w:pStyle w:val="Normal"/>
        <w:widowControl w:val="false"/>
        <w:ind w:left="0" w:right="0" w:firstLine="284"/>
        <w:jc w:val="both"/>
        <w:rPr/>
      </w:pPr>
      <w:r>
        <w:rPr>
          <w:rFonts w:eastAsia="Times New Roman" w:cs="Times New Roman"/>
          <w:i/>
          <w:color w:val="auto"/>
          <w:sz w:val="24"/>
          <w:szCs w:val="20"/>
          <w:lang w:val="hu-HU"/>
        </w:rPr>
        <w:t xml:space="preserve">Hat perc... – </w:t>
      </w:r>
      <w:r>
        <w:rPr>
          <w:rFonts w:eastAsia="Times New Roman" w:cs="Times New Roman"/>
          <w:color w:val="auto"/>
          <w:sz w:val="24"/>
          <w:szCs w:val="20"/>
          <w:lang w:val="hu-HU"/>
        </w:rPr>
        <w:t xml:space="preserve">jelentette Enda. – </w:t>
      </w:r>
      <w:r>
        <w:rPr>
          <w:rFonts w:eastAsia="Times New Roman" w:cs="Times New Roman"/>
          <w:i/>
          <w:color w:val="auto"/>
          <w:sz w:val="24"/>
          <w:szCs w:val="20"/>
          <w:lang w:val="hu-HU"/>
        </w:rPr>
        <w:t>Most indu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em emlékezett rá, hogy valaha is hallotta volna ilyen szenvtelenül beszélni. Enda hangja általában tele volt érzelemmel: irónia, humor, részvét, vagy bármi, amit a pillanat megkívánt. És persze minden óvatosan megfogalmazott. Most mindez eltűnt, és helyébe lépett az a hideg nyugalom, ami Gabrielnek nem nagyon tetszett. Nem tetszett neki a sötétség sem, ami körülvette, és ami megmozdult, mikor Enda elkezdett számolni. Benyomódott. A hajók tovább haladtak a bolygó felé, lassan és elszántan. Nem sietek, mint a ragadozó, aki tudja, hogy a zsákmány nem menekülhet. Gabriel kezdte úgy érezni, hogy csapdába került a sötétben, amiből sosem fog kijut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 fog fulladni. Meg fog halni.</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Ha meg kell halnom, akkor legalább hadd tegyem a fényb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olt már életveszélyben azelőtt is, és tudta, hogy mi a teendő. Kitartás. Tlelai is ott volt. Egymásban próbáltak megkapaszkodni, az érzésben, egymás elméjének „hangjában", ami segített megőrizni a józan eszüket a sötétben.</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Túléljük. Túléljük, testvér. Már csináltunk ily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lelem egyre nőtt, de éppannyi izgalom is volt benne. Az adrenalinnak az az ideges áramlása, ami támadás előtt szokott jönni. A nyomás nőtt, de képesek voltak elviselni. Már jártak itt, volt benne gyakorlatuk... éppen hogy. Ami eddig nem volt benne a gyakorlatban, az annak a sötét erőnek a szörnyű érzése, ami át akarja birkózni magát a kezeik között. Mint egy kígyó, vagy valami más fojtogató dolog. A kijelző pontjai megpróbáltak elugrani a helyükről, úgyhogy folyamatosan azon voltak, hogy visszatolják őket. Nehéz feladat volt a sötétben, ráadásul nőtt a félelem is...</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Öt perc.</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űr elkezdett bugyogni. Gabriel sosem gondolt igazán arra, hogy az ugrótérnek lehet ilyesfajta fizikai szerkezete, főleg azt nem, hogy esetleg még él is. Az ugrótérnek ez a változata nem volt annyira jellegtelen, mint ahogy azt az egyszerű áthaladás alapján gondolta volna. Sodrása volt, hullámai és örvényei, amiknek semmi köze sem volt a rajta keresztülhaladó hajókhoz. Úgy tűnt, az ugrótér valahogy tudatában van a jelenléteknek, az általuk gerjesztett rezgésn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gy valami, ami él benne...</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Négy perc.</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gy tűnt visszafelé nyomja őket, hogy elveszítsék rajta a fogás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jon lehet-e értelmes az űr egy dimenziója? – elmélkedett Gabriel. Lehet, hogy tudja, mi megy rajta keresztül? Lehet, hogy ez csak valamiféle természetes erő, valamiféle erő visszahatása, ami észrevétlen maradna a rendes ugrótérben, ha nem ebben az idegen szerkezetben ülnének?</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Három perc.</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árhogy is legyen, egyre nehezebb volt a helyükön tartani a kijelzőket. Folyton el akartak csúszni.</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Tlelai, rendben vagy?</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Tartom... keményen... testvér...</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Jól van. Tarts ki, és ne tekerd össze a farkadat. Már csak pár perc!</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ziszegés hallatszott a sötétben világító tüzes alak felől.</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Miért tekerném össze a farkam?</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Ne nevess, mert elveszíted!</w:t>
      </w:r>
    </w:p>
    <w:p>
      <w:pPr>
        <w:pStyle w:val="Normal"/>
        <w:widowControl w:val="false"/>
        <w:ind w:left="0" w:right="0" w:firstLine="284"/>
        <w:jc w:val="both"/>
        <w:rPr/>
      </w:pPr>
      <w:r>
        <w:rPr>
          <w:rFonts w:eastAsia="Times New Roman" w:cs="Times New Roman"/>
          <w:i/>
          <w:color w:val="auto"/>
          <w:sz w:val="24"/>
          <w:szCs w:val="20"/>
          <w:lang w:val="hu-HU"/>
        </w:rPr>
        <w:t xml:space="preserve">Nem fogom – </w:t>
      </w:r>
      <w:r>
        <w:rPr>
          <w:rFonts w:eastAsia="Times New Roman" w:cs="Times New Roman"/>
          <w:color w:val="auto"/>
          <w:sz w:val="24"/>
          <w:szCs w:val="20"/>
          <w:lang w:val="hu-HU"/>
        </w:rPr>
        <w:t xml:space="preserve">még jobban nevetett. – </w:t>
      </w:r>
      <w:r>
        <w:rPr>
          <w:rFonts w:eastAsia="Times New Roman" w:cs="Times New Roman"/>
          <w:i/>
          <w:color w:val="auto"/>
          <w:sz w:val="24"/>
          <w:szCs w:val="20"/>
          <w:lang w:val="hu-HU"/>
        </w:rPr>
        <w:t>Foglalkozz a sajátoddal!</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Azok rendben vanna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Így is volt. A nyomás egyre nőtt, akárcsak a félelem. Az ugrótér vonaglott a markukban, ki akart szabadulni. A kijelzők el akartak szabadulni, de ők nem hagyták. Az, amelyiket Gabriel tartotta, elkezdte égetni, de ő tovább tartotta. Már megégett egyszer. Álmában áthajította a tüzet a sötétségen és megégett, de nem halt bel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nyi próba után nem fogom összezavarni az előadást. Voltak fegyvereim, amik jobban égettek, mint ez, ó, Teremtőm, voltak, és tovább kellett tüzelnem, úgyhogy nem engedem el. Nem fogom...</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Egy perc!</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zámos nagy lélegzetvétel következett... aztán felettük, körülöttük, mintha csak a közepében állnának, jött a csillagalkony.</w:t>
      </w:r>
    </w:p>
    <w:p>
      <w:pPr>
        <w:pStyle w:val="Normal"/>
        <w:widowControl w:val="false"/>
        <w:ind w:left="0" w:right="0" w:firstLine="284"/>
        <w:jc w:val="both"/>
        <w:rPr/>
      </w:pPr>
      <w:r>
        <w:rPr>
          <w:rFonts w:eastAsia="Times New Roman" w:cs="Times New Roman"/>
          <w:color w:val="auto"/>
          <w:sz w:val="24"/>
          <w:szCs w:val="20"/>
          <w:lang w:val="hu-HU"/>
        </w:rPr>
        <w:t xml:space="preserve">Furcsa és iszonyatos volt mindkét oldalról látni, az ugrótérből és a valós űrből. Mintha egyszerre lenne víz alatt és víz felett. A hatalmas gömb alakok lassan és kérlelhetetlenül bontakoztak ki az ugrótérből, az egyik csillagalkony tiszta fehér, a másik mélykék, a harmadik pedig feketésvörös, mint a naplemente vihar előtt. Gabriel felismerte a harmadik hajót. Az a hajó volt, amelyik előtűnt, aztán újra elmerült az ugrótérben, hogy megnézze a </w:t>
      </w:r>
      <w:r>
        <w:rPr>
          <w:rFonts w:eastAsia="Times New Roman" w:cs="Times New Roman"/>
          <w:i/>
          <w:color w:val="auto"/>
          <w:sz w:val="24"/>
          <w:szCs w:val="20"/>
          <w:lang w:val="hu-HU"/>
        </w:rPr>
        <w:t xml:space="preserve">Napsugarat. </w:t>
      </w:r>
      <w:r>
        <w:rPr>
          <w:rFonts w:eastAsia="Times New Roman" w:cs="Times New Roman"/>
          <w:color w:val="auto"/>
          <w:sz w:val="24"/>
          <w:szCs w:val="20"/>
          <w:lang w:val="hu-HU"/>
        </w:rPr>
        <w:t>Hatalmasak voltak. Sötétzöld gömbhajók. Fényesen csillogott a fonalszerű szerkezet. Majdnem organikusnak tűnt, mint a felhorzsolt, ráncos gyümölcs. Amint a csillagalkony befejeződött, a „gubacsok" lerázták magukat az anyáról. Egyre több kis gömb vált le, és rendeződött alakzatba az anyahajók körül.</w:t>
      </w:r>
    </w:p>
    <w:p>
      <w:pPr>
        <w:pStyle w:val="Style11"/>
        <w:spacing w:lineRule="atLeast" w:line="100"/>
        <w:ind w:left="0" w:right="0" w:firstLine="284"/>
        <w:jc w:val="both"/>
        <w:rPr/>
      </w:pPr>
      <w:r>
        <w:rPr>
          <w:rFonts w:eastAsia="Times New Roman" w:cs="Times New Roman"/>
          <w:i/>
          <w:color w:val="auto"/>
          <w:sz w:val="24"/>
          <w:szCs w:val="20"/>
          <w:lang w:val="hu-HU"/>
        </w:rPr>
        <w:t xml:space="preserve">Elengedni! – </w:t>
      </w:r>
      <w:r>
        <w:rPr>
          <w:rFonts w:eastAsia="Times New Roman" w:cs="Times New Roman"/>
          <w:color w:val="auto"/>
          <w:sz w:val="24"/>
          <w:szCs w:val="20"/>
          <w:lang w:val="hu-HU"/>
        </w:rPr>
        <w:t>irányított Enda.</w:t>
      </w:r>
      <w:r>
        <w:rPr>
          <w:rFonts w:eastAsia="Times New Roman" w:cs="Times New Roman"/>
          <w:i/>
          <w:color w:val="auto"/>
          <w:sz w:val="24"/>
          <w:szCs w:val="20"/>
          <w:lang w:val="hu-HU"/>
        </w:rPr>
        <w:t xml:space="preserve"> – Gyorsan! Tíz másodperc.</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ágyútorkolatok koronaszerű kisüléssel fényleni kezdtek, amint a hajók készenlétbe helyezték a fegyvereiket. Most, hogy végre ismét volt hozzá teste Gabrielről szakadni kezdett az izzadság. Még mindig látta a képet, és részben bele is olvadt: ott voltak a hatalmas hajók, és a bolygó felé gördülnek, hogy nekiessenek fegyvereikkel.</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Öt másodperc.</w:t>
      </w:r>
    </w:p>
    <w:p>
      <w:pPr>
        <w:pStyle w:val="Style11"/>
        <w:spacing w:lineRule="atLeast" w:line="100"/>
        <w:ind w:left="0" w:right="0" w:firstLine="284"/>
        <w:jc w:val="both"/>
        <w:rPr/>
      </w:pPr>
      <w:r>
        <w:rPr>
          <w:rFonts w:eastAsia="Times New Roman" w:cs="Times New Roman"/>
          <w:i/>
          <w:color w:val="auto"/>
          <w:sz w:val="24"/>
          <w:szCs w:val="20"/>
          <w:lang w:val="hu-HU"/>
        </w:rPr>
        <w:t xml:space="preserve">Nem! Ne ezt a világot! – </w:t>
      </w:r>
      <w:r>
        <w:rPr>
          <w:rFonts w:eastAsia="Times New Roman" w:cs="Times New Roman"/>
          <w:color w:val="auto"/>
          <w:sz w:val="24"/>
          <w:szCs w:val="20"/>
          <w:lang w:val="hu-HU"/>
        </w:rPr>
        <w:t>kiáltotta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agy hajó elindult, a kis kroath hajók pedig a bolygó felé cikáztak.</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Mos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irtelen minden elsötétedett, mintha kialudt volna a nap.</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örülöttük mindenhonnan egy elviselhetetlen erő sikolya hangzott fel, és Endát meg az őt fogva tartó tükörprizmát kivéve a barlangban mindenre sötétség borult. Mintha ősidők óta egy borostyánba lett volna beolvasztva. Úgy égett, mint a szén egy régi lámpában, körülötte plazmaként lángolt a levegő, és úgy tűnt, hogy a gépet belső tűz olvasztja fel. Minden más sötét vol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tán jött a fény. Ez az a fény volt, amit Gabriel és Tlelai is látott az álmaiban, és amit Gabriel legutóbb a kis edanwe szemében is látott: tűz, a nap telhetetlen tüze, ami egy másodperc töredékére egyetlen sugárba koncentrálódik. Egy kegyetlen energialökés, ami áttört a hajók alakzatai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ecsapott rájuk, és oda lett az alakzat: eltűntek, szétrobbantak egykét nagyobb, és sok kicsi ragyogó puffanással. Teljesen köddé váltak, végül még a gőz is elpárolgott. Semmi sem maradt utánuk, csak ionokra csupaszított atomok. Minden hajó eltűnt a nap egyetlen villanásával, ami megint úgy sütött, mintha mi sem történt volna. A barlangban döbbent csend uralkod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át </w:t>
      </w:r>
      <w:r>
        <w:rPr>
          <w:rFonts w:eastAsia="Times New Roman" w:cs="Times New Roman"/>
          <w:i/>
          <w:color w:val="auto"/>
          <w:sz w:val="24"/>
          <w:szCs w:val="20"/>
          <w:lang w:val="hu-HU"/>
        </w:rPr>
        <w:t xml:space="preserve">ezt nevezem fegyvernek! </w:t>
      </w:r>
      <w:r>
        <w:rPr>
          <w:rFonts w:eastAsia="Times New Roman" w:cs="Times New Roman"/>
          <w:color w:val="auto"/>
          <w:sz w:val="24"/>
          <w:szCs w:val="20"/>
          <w:lang w:val="hu-HU"/>
        </w:rPr>
        <w:t>Nekem is kell egy ilyen! – mondta tisztelettudóan Helm a sötétségen kívülről.</w:t>
      </w:r>
    </w:p>
    <w:p>
      <w:pPr>
        <w:pStyle w:val="Normal"/>
        <w:widowControl w:val="false"/>
        <w:ind w:left="0" w:right="0" w:firstLine="284"/>
        <w:jc w:val="both"/>
        <w:rPr/>
      </w:pPr>
      <w:r>
        <w:rPr>
          <w:rFonts w:eastAsia="Times New Roman" w:cs="Times New Roman"/>
          <w:i/>
          <w:color w:val="auto"/>
          <w:sz w:val="24"/>
          <w:szCs w:val="20"/>
          <w:lang w:val="hu-HU"/>
        </w:rPr>
        <w:t xml:space="preserve">Ez hét perccel ezelőtt történt, de tartani kellett a célpontot. A sugár egy vezetéken keresztül jön le – </w:t>
      </w:r>
      <w:r>
        <w:rPr>
          <w:rFonts w:eastAsia="Times New Roman" w:cs="Times New Roman"/>
          <w:color w:val="auto"/>
          <w:sz w:val="24"/>
          <w:szCs w:val="20"/>
          <w:lang w:val="hu-HU"/>
        </w:rPr>
        <w:t>mondta End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irtelen nagyon fáradtnak hatott a hangja.</w:t>
      </w:r>
    </w:p>
    <w:p>
      <w:pPr>
        <w:pStyle w:val="Style11"/>
        <w:spacing w:lineRule="atLeast" w:line="100"/>
        <w:ind w:left="0" w:right="0" w:firstLine="284"/>
        <w:jc w:val="both"/>
        <w:rPr/>
      </w:pPr>
      <w:r>
        <w:rPr>
          <w:rFonts w:eastAsia="Times New Roman" w:cs="Times New Roman"/>
          <w:i/>
          <w:color w:val="auto"/>
          <w:sz w:val="24"/>
          <w:szCs w:val="20"/>
          <w:lang w:val="hu-HU"/>
        </w:rPr>
        <w:t xml:space="preserve">Nem... – </w:t>
      </w:r>
      <w:r>
        <w:rPr>
          <w:rFonts w:eastAsia="Times New Roman" w:cs="Times New Roman"/>
          <w:color w:val="auto"/>
          <w:sz w:val="24"/>
          <w:szCs w:val="20"/>
          <w:lang w:val="hu-HU"/>
        </w:rPr>
        <w:t>és nem is mondott semmi több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ny kezdett kiszivárogni, ők pedig ott álltak, és egymást nézték. Gabriel odament Endához és kiemelte a gépből. Maga a szerkezet elsötétült, de nem azzá az üvegszerű mattfekete valamivé, mint előtte volt, mivel megpörkölődött, megégett. Kékeszöld elektromosság futott sercegve keresztül a felszínén, és füst szállt fel a kőről, bár az érintése hideg volt. Enda teljesen elgyengült, fáradt és elcsigázott volt, mintha csak tíz évet öregedett voln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hiszem, hogy ez a masina még egyszer működni fog – mondta alig hallhatóan, miközben Gabriel támogatta. – Ha arra tervezték, amit csináltunk vele, akkor valamit elrontottunk. Ez szerintem talán jobb is így.</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rintem is – Gabriel is roskatagnak érezte magát egy kicsit. – Hadd tegye Helm a dolgá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ég nem tudott volna csak így megnyugodni. Gabriel felnézett az űrről levetített képre. Tépettnek és zavarosnak látszott a lerombolt hajók hirtelen ionizációja miatt. A dicsőség megvolt, de volt egy kis gond. Az ugrótérben, bár pillanatnyilag nem látták, még ott bujkáltak a hajók, amelyek az elsőket követté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t nappal ezelőtt sok elektronikus üzenet ment el – mondta halkan Gabriel. – Beletelik egy hónapba is, amíg ezt a biztonsági kihágást helyrehozzá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nő azt mondta, két cirkáló, nem? – kérdezte Tlelai. – A sikítozó nő, akit meglőtte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igen – felelte Gabriel még mindig a sötétbe bámulva. Hagyta, hogy a hétköznapi élet elhalványodjon, és benyúlt a zsebébe, hogy megmarkolja a szerencsekövet. Újból látta az ugrótér nagy medencéjét, és benne a közelgő két hajó képét, meg az azokat követő három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még tehetünk valamit – mondta Gabriel. – Gyerünk Tlelai, próbáljuk me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Odamentek, és megragadták a sötét tüköroszlopot, ami mellől Enda csapást mért az ellenségre. Az érintésükre a kő lüktetni kezdett és hamis hangon felzümmögö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agyot nye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da, azt mondtad, nem használhatjuk új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ha tehetnénk, sem maradt már idő – felelte. – A hajók nemigen fognak egyhelyben várni még nyolc perci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hajóink? – szólalt meg a Legidősebb.</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mi kis hajóink? Semmi esélyünk – válaszolt Gabriel –, Legidősebb, mind meghalnánk. Vannak jobb módszerek i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sötétségbe bámult. Az felkavarodott, hömpölyögni kezdett... Víz. A Lehulló, és a felejthetetlen dübörgése. Az áramlások a medence alján... ahogy a dolgokat pörget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yerünk Tlelai – szólt Gabriel –, próbáljuk meg! – A kő fölé helyezte a kezét, és behunyta a szemét, hogy a fény ne zavarj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ő túloldalán Tlelai is ezt tette.</w:t>
      </w:r>
    </w:p>
    <w:p>
      <w:pPr>
        <w:pStyle w:val="Normal"/>
        <w:widowControl w:val="false"/>
        <w:ind w:left="0" w:right="0" w:firstLine="284"/>
        <w:jc w:val="both"/>
        <w:rPr/>
      </w:pPr>
      <w:r>
        <w:rPr>
          <w:rFonts w:eastAsia="Times New Roman" w:cs="Times New Roman"/>
          <w:i/>
          <w:color w:val="auto"/>
          <w:sz w:val="24"/>
          <w:szCs w:val="20"/>
          <w:lang w:val="hu-HU"/>
        </w:rPr>
        <w:t>Mit csinálunk?</w:t>
      </w:r>
      <w:r>
        <w:rPr>
          <w:rFonts w:eastAsia="Times New Roman" w:cs="Times New Roman"/>
          <w:color w:val="auto"/>
          <w:sz w:val="24"/>
          <w:szCs w:val="20"/>
          <w:lang w:val="hu-HU"/>
        </w:rPr>
        <w:t xml:space="preserve"> – kérdezte Tlelai.</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Látod, hogy az a kettő fog előbb kijönni, és azok hárman csak utánuk, talán pár óra késéssel?</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Igen.</w:t>
      </w:r>
    </w:p>
    <w:p>
      <w:pPr>
        <w:pStyle w:val="Style11"/>
        <w:spacing w:lineRule="atLeast" w:line="100"/>
        <w:ind w:left="0" w:right="0" w:firstLine="284"/>
        <w:jc w:val="both"/>
        <w:rPr/>
      </w:pPr>
      <w:r>
        <w:rPr>
          <w:rFonts w:eastAsia="Times New Roman" w:cs="Times New Roman"/>
          <w:i/>
          <w:color w:val="auto"/>
          <w:sz w:val="24"/>
          <w:szCs w:val="20"/>
          <w:lang w:val="hu-HU"/>
        </w:rPr>
        <w:t xml:space="preserve">Mi lenne, ha ezt a hármat a másik kettő elé tolnánk? </w:t>
      </w:r>
      <w:r>
        <w:rPr>
          <w:rFonts w:eastAsia="Times New Roman" w:cs="Times New Roman"/>
          <w:color w:val="auto"/>
          <w:sz w:val="24"/>
          <w:szCs w:val="20"/>
          <w:lang w:val="hu-HU"/>
        </w:rPr>
        <w:t xml:space="preserve">Tlelai megvonta a farkát. </w:t>
      </w:r>
      <w:r>
        <w:rPr>
          <w:rFonts w:eastAsia="Times New Roman" w:cs="Times New Roman"/>
          <w:i/>
          <w:color w:val="auto"/>
          <w:sz w:val="24"/>
          <w:szCs w:val="20"/>
          <w:lang w:val="hu-HU"/>
        </w:rPr>
        <w:t>Miért ne? Próbáljuk me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markolta a szerencsekövet és erősen odaszorította a kőlaphoz.</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Gyerünk. Eddig úgy táncoltam, ahogy te fütyültél. Most te táncolj nekem. Csak most az egyszer!</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int tűzzé vált. Borzasztó méretű tűz alakot öltött, akárcsak Tlelai. De nem maradhat így sokáig. Az igénybevétel túl nagy volt, a dolgok anyagát nagyon megviselte a sok ugrótérből közelgő objektum érkezése. Mindketten belenyúltak a sötét folyadékba, pancsoltak benne, megmozgatták. Az egyik örvényt, amelyben a három hajó volt, megváltoztatták, elhúzták a másik mellett, és elétolták. Idegesen figyelték, hogy stabilizálódik-e ez az alakzat. Volt egy kis ingadozás, visszafolyás, de az áramlat lassan lenyugodott, és a dolgok a helyes úton mentek tovább... a három hajó pedig a két másik elé kerül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irtelen fáradtnak érezte magát. Összeesett a kő mellett, Tlelai pedig, némi tántorgás után ugyanezt tette a maga oldalá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most – lihegte – egy darabig biztonságban vagyu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darabig, testvér – mondta Gabriel. – Jönnek majd még kellemetlenkedők, de egyik sem lesz ilyen rossz, mint ezek voltak... reméljü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ához fordult, aki körül már ott hajlongott Delde Sota. A fraal a padlón ülve igen fáradtan nézett ki a fejéből. Amikor meglátta maga mellett Gabrielt és Tlelait, csak ennyit mond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annyiunknak dolgos napja vo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Gabriel azon tűnődött Endát nézve, hogy mi volt az az emlék, amit nem tudott elviselni. Ne is törődj vele. Egyáltalán ember leszek még, mire véget ér ez az egész?</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Átment a Legidősebbhez, aki megfejthetetlen pillantással őket figyel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Uram – szólította meg Gabriel –, jó lenne, ha egy darabig a búvóhelyeiken maradnának az emberek, míg meg nem oldódnak a dolgok az űrben. Ez beletelhet egy kis időbe. Felmegyünk a hajókhoz, aztán visszajövünk a válassza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egidősebb bólin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nek vége – jelentette ki –, vagy nem? A régi világ itt véget ér.</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felelt Gabriel –, de az új tele lesz csodákkal. És ha beleunna, lesz mit tanítania nekünk. Tegyen meg mindent, amit csak lehet!</w:t>
      </w:r>
    </w:p>
    <w:p>
      <w:pPr>
        <w:sectPr>
          <w:headerReference w:type="even" r:id="rId94"/>
          <w:headerReference w:type="default" r:id="rId95"/>
          <w:footerReference w:type="even" r:id="rId96"/>
          <w:footerReference w:type="default" r:id="rId97"/>
          <w:type w:val="nextPage"/>
          <w:pgSz w:w="8448" w:h="11906"/>
          <w:pgMar w:left="1077" w:right="567" w:gutter="0" w:header="720" w:top="776" w:footer="720" w:bottom="776"/>
          <w:pgNumType w:fmt="decimal"/>
          <w:formProt w:val="false"/>
          <w:textDirection w:val="lrTb"/>
          <w:docGrid w:type="default" w:linePitch="360" w:charSpace="0"/>
        </w:sect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Tlelai, meg a többiek Gabriellel együtt elindultak a rámpa felé.</w:t>
      </w:r>
    </w:p>
    <w:p>
      <w:pPr>
        <w:pStyle w:val="Normal"/>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Huszonkettedik fejez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rendszer-kommunikátorok igencsak felélénkültek, amikor egy óra múlva Csillagerő cirkálók törtek elő az ugrótérből, és körpályára álltak a Danwell körül. Már azon voltak, hogy kiküldenek egy minden csatornán közvetített üdvözlést a körzetben tartózkodó kutatóknak, de nagy meglepetésükre Gabriel előbb vette fel velük a kapcsolato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Ö, érdekelne, honnan tudta, hogy itt vagyunk a körzetben, </w:t>
      </w:r>
      <w:r>
        <w:rPr>
          <w:rFonts w:eastAsia="Times New Roman" w:cs="Times New Roman"/>
          <w:i/>
          <w:color w:val="auto"/>
          <w:sz w:val="24"/>
          <w:szCs w:val="20"/>
          <w:lang w:val="hu-HU"/>
        </w:rPr>
        <w:t xml:space="preserve">Napsugár? – </w:t>
      </w:r>
      <w:r>
        <w:rPr>
          <w:rFonts w:eastAsia="Times New Roman" w:cs="Times New Roman"/>
          <w:color w:val="auto"/>
          <w:sz w:val="24"/>
          <w:szCs w:val="20"/>
          <w:lang w:val="hu-HU"/>
        </w:rPr>
        <w:t xml:space="preserve">mondta a </w:t>
      </w:r>
      <w:r>
        <w:rPr>
          <w:rFonts w:eastAsia="Times New Roman" w:cs="Times New Roman"/>
          <w:i/>
          <w:color w:val="auto"/>
          <w:sz w:val="24"/>
          <w:szCs w:val="20"/>
          <w:lang w:val="hu-HU"/>
        </w:rPr>
        <w:t xml:space="preserve">Buday </w:t>
      </w:r>
      <w:r>
        <w:rPr>
          <w:rFonts w:eastAsia="Times New Roman" w:cs="Times New Roman"/>
          <w:color w:val="auto"/>
          <w:sz w:val="24"/>
          <w:szCs w:val="20"/>
          <w:lang w:val="hu-HU"/>
        </w:rPr>
        <w:t>nevű cirkáló kommunikációs összekötője. – Nem tudtunk róla, hogy van ugrótérdetektoru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incs is – mondta Gabriel. – Figyeljen, </w:t>
      </w:r>
      <w:r>
        <w:rPr>
          <w:rFonts w:eastAsia="Times New Roman" w:cs="Times New Roman"/>
          <w:i/>
          <w:color w:val="auto"/>
          <w:sz w:val="24"/>
          <w:szCs w:val="20"/>
          <w:lang w:val="hu-HU"/>
        </w:rPr>
        <w:t xml:space="preserve">Buday, </w:t>
      </w:r>
      <w:r>
        <w:rPr>
          <w:rFonts w:eastAsia="Times New Roman" w:cs="Times New Roman"/>
          <w:color w:val="auto"/>
          <w:sz w:val="24"/>
          <w:szCs w:val="20"/>
          <w:lang w:val="hu-HU"/>
        </w:rPr>
        <w:t>kérem ügyeljen arra, hogy két VoidCorp hajó közeledik ezekhez a koordinátákhoz. Körülbelül két órán belül érkeznek meg. Valószínűleg azért jönnek, hogy felvegyék egyik ügynöküket, akit mi örömmel nyújtunk át önöknek. Kétségtelen, hogy nekik más szándékaik is vannak a bolygóval, amit értelmes lények laknak. Ismétlem, a bolygót értelmes lények lakjá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Ö, értem, </w:t>
      </w:r>
      <w:r>
        <w:rPr>
          <w:rFonts w:eastAsia="Times New Roman" w:cs="Times New Roman"/>
          <w:i/>
          <w:color w:val="auto"/>
          <w:sz w:val="24"/>
          <w:szCs w:val="20"/>
          <w:lang w:val="hu-HU"/>
        </w:rPr>
        <w:t xml:space="preserve">Napsugár – </w:t>
      </w:r>
      <w:r>
        <w:rPr>
          <w:rFonts w:eastAsia="Times New Roman" w:cs="Times New Roman"/>
          <w:color w:val="auto"/>
          <w:sz w:val="24"/>
          <w:szCs w:val="20"/>
          <w:lang w:val="hu-HU"/>
        </w:rPr>
        <w:t>mondta a kommunikációs összekötő, némileg nagyobb érdeklődéssel. – Elkezdjük a szokásos védelmi protokol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zünet következett. Gabriel finoman elmosolyodott, mivel így, hogy a Concord hajója tűnt fel először, rögtön kulturális embargót rendelhetnek el... és mivel a VoidCorppal szemben túlerőben voltak, a Corp nem tehet semmi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Még egy üzenet, a </w:t>
      </w:r>
      <w:r>
        <w:rPr>
          <w:rFonts w:eastAsia="Times New Roman" w:cs="Times New Roman"/>
          <w:i/>
          <w:color w:val="auto"/>
          <w:sz w:val="24"/>
          <w:szCs w:val="20"/>
          <w:lang w:val="hu-HU"/>
        </w:rPr>
        <w:t>Schmetterling</w:t>
      </w:r>
      <w:r>
        <w:rPr>
          <w:rFonts w:eastAsia="Times New Roman" w:cs="Times New Roman"/>
          <w:color w:val="auto"/>
          <w:sz w:val="24"/>
          <w:szCs w:val="20"/>
          <w:lang w:val="hu-HU"/>
        </w:rPr>
        <w:t xml:space="preserve"> parancsnokságáról a </w:t>
      </w:r>
      <w:r>
        <w:rPr>
          <w:rFonts w:eastAsia="Times New Roman" w:cs="Times New Roman"/>
          <w:i/>
          <w:color w:val="auto"/>
          <w:sz w:val="24"/>
          <w:szCs w:val="20"/>
          <w:lang w:val="hu-HU"/>
        </w:rPr>
        <w:t xml:space="preserve">Napsugárnak – </w:t>
      </w:r>
      <w:r>
        <w:rPr>
          <w:rFonts w:eastAsia="Times New Roman" w:cs="Times New Roman"/>
          <w:color w:val="auto"/>
          <w:sz w:val="24"/>
          <w:szCs w:val="20"/>
          <w:lang w:val="hu-HU"/>
        </w:rPr>
        <w:t>jelentette a kommunikációs összekötő. – A Concord Felügyelő üdvözletét küldi Gabriel Connornak, és örülne, ha mielőbb tiszteletét tenné nál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osolya elhalványod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iszteletem a Felügyelő úrnak – közölte Gabriel –, és ha lenne olyan jó, hogy küld egy giget, boldogan találkoznék vel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 gig húsz percen belül megérkezik, </w:t>
      </w:r>
      <w:r>
        <w:rPr>
          <w:rFonts w:eastAsia="Times New Roman" w:cs="Times New Roman"/>
          <w:i/>
          <w:color w:val="auto"/>
          <w:sz w:val="24"/>
          <w:szCs w:val="20"/>
          <w:lang w:val="hu-HU"/>
        </w:rPr>
        <w:t xml:space="preserve">Napsugár – </w:t>
      </w:r>
      <w:r>
        <w:rPr>
          <w:rFonts w:eastAsia="Times New Roman" w:cs="Times New Roman"/>
          <w:color w:val="auto"/>
          <w:sz w:val="24"/>
          <w:szCs w:val="20"/>
          <w:lang w:val="hu-HU"/>
        </w:rPr>
        <w:t>válaszolta a hang.</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állt, Endára nézett, majd azt mond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él hamarabb, annál jobb.</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mondasz neki? – kérdezte End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nevet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él kevesebbet. Aleen DeLonghit majd visszaviszem... és Miss Kékszeműt i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szeretne DeLonghi a saját hajóján visszamen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bben biztos vagyok – felelte Gabriel –, de azt biztosan nem felejti el sem Kharls, sem a nő ha valaki, akit követtetni akart, odadobja az ölébe az alkalmazottját, mint egy elveszett csomagot. – Elvigyorodott. – Ami Miss Kékszeműt illeti, hagyom, hogy a Concord Hírszerzés szárazra facsarja és kiakassza száradni. Talán kitalálnak majd valamit neki, bár nem vagyok benne olyan biztos – felállt és kinyújtózott. – Át kellene öltöznöm. Közben kiengedhetnénk az edanwékat, hogy visszamenjenek a településre. Nem akarok lehetőséget adni az újonnan érkezetteknek, hogy körbeszimatoljanak.</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pPr>
      <w:r>
        <w:rPr>
          <w:rFonts w:eastAsia="Times New Roman" w:cs="Times New Roman"/>
          <w:color w:val="auto"/>
          <w:sz w:val="24"/>
          <w:szCs w:val="20"/>
          <w:lang w:val="hu-HU"/>
        </w:rPr>
        <w:t xml:space="preserve">Fél óra múlva Gabriel ott állt egy egyszerű ajtó előtt a Csillagerő cirkálójának, a </w:t>
      </w:r>
      <w:r>
        <w:rPr>
          <w:rFonts w:eastAsia="Times New Roman" w:cs="Times New Roman"/>
          <w:i/>
          <w:color w:val="auto"/>
          <w:sz w:val="24"/>
          <w:szCs w:val="20"/>
          <w:lang w:val="hu-HU"/>
        </w:rPr>
        <w:t>Schmetterlingnek</w:t>
      </w:r>
      <w:r>
        <w:rPr>
          <w:rFonts w:eastAsia="Times New Roman" w:cs="Times New Roman"/>
          <w:color w:val="auto"/>
          <w:sz w:val="24"/>
          <w:szCs w:val="20"/>
          <w:lang w:val="hu-HU"/>
        </w:rPr>
        <w:t xml:space="preserve"> a folyosóján. Az ajtó félrecsúszott, és egy sovány fiatalember, akivel már korábban is találkozott, udvariasan beinvitált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elépett a plüss szőnyeggel borított szobába. A faburkolatot művészi munkák díszítették. Az egyik falat egy hatalmas ablak helyettesítette. Ez biztosította a panorámakilátást az alatta elterülő Danwellre. A szoba közepén egy asztal állt, és mellette valaki, akit Gabriel még sosem látott: egy Concord Felügyelő sötét hivatali díszruhájában, hármas-bottal a kezében. Kharls kevéssé hasonlított ahhoz az alacsony üzletember külsejű férfihoz, akivel találkozott egyszer egy egyszerű szobában Gabriel a hajó fedélzeté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lig láthatóan fejet haj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Uram – mond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 egy pár dolog, amit szeretnék megvitatni önnel – mondta Kharls, és hellyel kínál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eü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ljes mértékben állok rendelkezésér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kétlem – mondta Kharls, miközben maga is leült. – Először is: úgy tűnik, ebben a körzetben a fizika törvényei rakoncátlankodnak. Tud erről valami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Uram – felelt Gabriel –, tudom, hogy rossz hatással vagyok a dolgokra, de ennyire azért ne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ban? – kérdezte Kharls. – Csakhogy mi csupán száztizenkilenc órát töltöttünk ebben az utolsó csillagalkonyban, ami, mint tudjuk, teljes képtelensé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aki rosszul számolt? – húzta fel Gabriel a szemöldöké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könnyed tekintetet vetett rá.</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sodszor – folytatta –, valamiféle csata lehetett itt a közelmúltba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ég magasabbra vonta a szemöldökét, hogy udvariasnak lássé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lyan hatalmas erőt alkalmaztak, amelyet semmi nem élt túl abból, ami három vezérhajó lehetett – mondta Kharls. – Érdekelne minket ez az es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ezt elmulasztottam – válaszolt Gabriel. – El voltunk foglalva lent a bolygó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arki fény lesz ma este, amit senki nem hagyhat ki – mondta Kharls szárazon. – Ajánlom figyelméb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percig csendben ült, aztán hozzátett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ilyen erők mozognak a Peremen, akkor mindenkinek érdekében állna – legyen az akár a Concord, vagy bárki más –, hogy mindent megtudjunk róla. Amit csak lehetséges. Egyetért vele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isztelettel, Felügyelő úr, nem – mondta Gabriel. – Mindenütt vannak erők, meg hatalmak, de nem vagyok róla meggyőződve, hogy akár a legjobb szándék is elég méltó lenne hozzá. Itt van például a Concord Hírszerzés egyik ügynöke, akit visszahoztam... jó lesz vigyázni vele. Szerintem a maga szervezetén kívül másnak is dolgozi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 ötlete, hogy kin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ránéz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 kéne önként megmondanom? – kérdezte. – Egyébként nincs megbízható elképzelésem. Nem éreztem semmi pozitívat vele kapcsolatban ez ügyben. Figyeljen oda rá!</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finoman bólin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zben maga talált egy lakott bolygót... nem is akármilyen körülmények közö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bben egyetértek önnel – Gabriel karba fonta a kezét. – Ez egy nagyon összetett kultúra. Nem zárt, de lassan fejlődik és igen körültekintő. Évszázadok óta kihasználják a gőz és az elektromos energiát. Az ő fejlődésről alkotott véleményük nagyon különbözik a miénktől. Teljes mértékben az elmén alapul, a filozófián és a tudomány megértésén. A fizikai fejlődés szerintük nem olyasmi, amit el kellene sietni. A nyelvet nem úgy használják, mint mi. Majd ha elkezdődik az előírás szerinti kulturális kapcsolatfelvétel, pszionikus technikusokat kell kiválogatni ahhoz, hogy velük dolgozhassanak. Egyébként pedig nehéz hét áll mögöttük, úgyhogy egy darabig nyugton hagynám őket, és másokat is távol tartanék tőlü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mondta Kharls. – Ami a másokat illeti. Úgy tudtuk, hogy nem volt csillagmeghajtó-detektora a fedélzeten. Akkor honnan tudta, hogy VoidCorp hajók közeledn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mosolyod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ossz hír gyorsan szál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a hármasbotot nézte az asztal mell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r. Connor – kezdte –, nem lenne könnyebb mindkettőnknek, ha elrendeznénk a dolgaink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az lenne, Felügyelő úr – felelte Gabriel –, de a maga üzlete nem könnyíti meg az én életemet. Aligha látom be, miért kéne nekem megkönnyíteni az önét – hátradőlt, és folytatta: – Nem, azt hiszem jobb lesz, ha hagyom a dolgokat úgy, ahogy vannak. Ami az edanwéket illeti, nagyon sok mindenen kellett keresztülmenniük... ráadásul előttünk még az embereknél is rosszabbak találtak rájuk. Azt hiszem, ön tudja, kikről beszélek. DeLonghi megemlítette nekem, bár nem szívesen tet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nem tudjuk a fajuk nevét, bár úgy tűnik, hogy egyre elterjedtebb, hogy valami hatire szó után „kroath" néven emlegetik őket. Úgy tűnik egy külső faj, de erre semmi bizonyíték sincs – meredten nézett Gabrielre. – A név talán elhomályosítja előlünk azt, amit valóban észre kellene ven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meglehet – mondta Gabriel. – Mint azt ön is jól tudja, nem egyeznek a céljaink, de meg akarom védeni ezeket az embereket. Szívesen maradnék, de az ittlétem csak még nagyobb veszélybe sodorná őket, úgyhogy egy darabig nem jövök vissza. Azt akarom, hogy rendesen gondoskodjanak róluk, és hagyják őket békén. Sok mindent taníthatnak nekünk... ha életben maradnak, és ha mi is életben maradu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 – mondta Kharls –, hát éppen ez a védelem az egyik oka annak, hogy idejöttem. Egy ilyen ígéretes bolygóval kapcsolatban természetesen hogy is mondjam... bizonyos területekről rengeteg érdeklődőre számítunk. Fontos, hogy senki ne ragadtassa el magát pusztán a hely látványától. Ha, ahogy mondja ezeket az... edanwéket?... az utóbbi időben megtámadták olyan erők, amiket mi kevéssé ismerünk, fontos, hogy legyen valaki itt, aki egy ideig megvédi őket, és hosszabb távra kiépít egy... diszkrét... védelmi erő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 akartam kérdezni, hogy mi dolga erre – szólt Gabriel –, és miért jött ekkora csapattal? Azt hihetném, hogy egyből elindult ide, amint megtudta, hogy van egy kutatási megállapodáso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csak mosolygott, de nem mondott semmi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valószínűleg csak paranoia a részemről – folytatta Gabriel –, de biztosan tudja, mit akarok magátó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fair tárgyalást – mondta Kharls –, legalábbis ezt mondja. Hol van a bizonyíték, amit ígért neke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on vagyok, hogy összeszedjem – válaszolt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nak módszerek az ügyek felgyorsításár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gyszerűen rámosolygott Kharlsra, és megrázta a fejét, mint aki éppen erre a válaszra számított, és nem is csalód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em kellenek a maga módszerei – mondta Gabriel. – </w:t>
      </w:r>
      <w:r>
        <w:rPr>
          <w:rFonts w:eastAsia="Times New Roman" w:cs="Times New Roman"/>
          <w:i/>
          <w:color w:val="auto"/>
          <w:sz w:val="24"/>
          <w:szCs w:val="20"/>
          <w:lang w:val="hu-HU"/>
        </w:rPr>
        <w:t xml:space="preserve">Semmiféleképpen </w:t>
      </w:r>
      <w:r>
        <w:rPr>
          <w:rFonts w:eastAsia="Times New Roman" w:cs="Times New Roman"/>
          <w:color w:val="auto"/>
          <w:sz w:val="24"/>
          <w:szCs w:val="20"/>
          <w:lang w:val="hu-HU"/>
        </w:rPr>
        <w:t>sem kellenek. Már így is eleget szedett ki belőlem... és fog is, abban biztos vagyok. Talál majd rá módot. De van más dolgom is – mondta, és felállt. – Konkrétan van egy pár levelem, amit ki kell kézbesítenem a Coulombra. Nem lenne rossz, ha elvinnének egy darabon, amennyiben az egyik hajója arra megy. Máskülönben...</w:t>
      </w:r>
    </w:p>
    <w:p>
      <w:pPr>
        <w:pStyle w:val="Style21"/>
        <w:spacing w:lineRule="atLeast" w:line="100"/>
        <w:ind w:left="0" w:right="0" w:firstLine="284"/>
        <w:jc w:val="both"/>
        <w:rPr/>
      </w:pPr>
      <w:r>
        <w:rPr>
          <w:rFonts w:eastAsia="Times New Roman" w:cs="Times New Roman"/>
          <w:color w:val="auto"/>
          <w:sz w:val="24"/>
          <w:szCs w:val="20"/>
          <w:lang w:val="hu-HU"/>
        </w:rPr>
        <w:t xml:space="preserve">Kharls vad örömmel rávigyorgott. Ez az a tekintet volt, amitől rendes körülmények között Gabrielt kirázta volna a hideg. A szerencsekő ott lapult zsebében, és úgy hitte, hall valami suttogást, valami fogalmat, mint ahogy Tlelaiét is hallotta: </w:t>
      </w:r>
      <w:r>
        <w:rPr>
          <w:rFonts w:eastAsia="Times New Roman" w:cs="Times New Roman"/>
          <w:i/>
          <w:color w:val="auto"/>
          <w:sz w:val="24"/>
          <w:szCs w:val="20"/>
          <w:lang w:val="hu-HU"/>
        </w:rPr>
        <w:t>Hadd fusso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ajnos, attól tartok ez az állomás nincs benne az útitervben – Kharls is felállt. – Az attól való eltérést rögzíteni kellene és ellenjegyezni. Sajnálom, hogy ezúttal nem tudtam segíteni. Talán majd legközelebb. A fogadalma, még érvényes, Connor?</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int egy olyan kérdés, amihez semmi köze. Ez az ember egyszerűen elviselhetetlen volt, Gabriel mégis csodálatot érzett iránta. Hatalmas volt, igen, magabiztos és erős, ugyanakkor értelmes; alkalmanként brutális, de stílusos. Gabrielnek ezt még így is el kellet ismernie, noha ő maga volt a célpon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csak érvényes – mondta Gabriel –, hiszen nem öltem meg DeLonghi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smét az a mosoly következett, ahogy egy ragadozó vigyorog a másikra a megosztott vicc, vagy a megosztott étel fel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 kellett voln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ső találkozásunkkor majdnem megtettem – mondta Gabriel de a körülmények úgy alakultak, hogy futni hagytam. Később, mikor a Danwellen beszélgettünk, akkor is rászolgált volna, mégsem tettem me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nyörületbő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ragmatizmusból – mondta Gabriel –, de az is lehet, hogy csak túlságosan el voltam foglalv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nem félelembő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ost Gabrielen volt a sor, hogy válaszképpen bevesse hasonlóan félelmetesnek szánt mosoly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ügyelő úr – mondta –, nem szeretném feltarta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 még valami, amit el akar mondani? – kérdezte Kharl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 lehet benne, hogy ha lesz, felkeresem – Az ajtó felé fordult, közben a szerencsekövön járt az esze, és arra a hangra figyelt, ami a többi búvóhelyről suttogott neki, egy minden másnál sokkal de sokkal hatalmasabbról... aztán megál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 szólalt meg. – Csak még egyvalami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figye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Beszélni szeretnék önnel egy könyvről, aminek az a címe </w:t>
      </w:r>
      <w:r>
        <w:rPr>
          <w:rFonts w:eastAsia="Times New Roman" w:cs="Times New Roman"/>
          <w:i/>
          <w:color w:val="auto"/>
          <w:sz w:val="24"/>
          <w:szCs w:val="20"/>
          <w:lang w:val="hu-HU"/>
        </w:rPr>
        <w:t>Dodgson útmutatója a kapcsolatfelvételhe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zavartnak látszott.</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pPr>
      <w:r>
        <w:rPr>
          <w:rFonts w:eastAsia="Times New Roman" w:cs="Times New Roman"/>
          <w:color w:val="auto"/>
          <w:sz w:val="24"/>
          <w:szCs w:val="20"/>
          <w:lang w:val="hu-HU"/>
        </w:rPr>
        <w:t xml:space="preserve">Még egy órájába telt, míg Gabriel kérésére a gig kitette őt a település közelében. Az edanwék, amennyire egy ilyen bizarr nap után csak tehették, visszatértek a mindennapi kerékvágásba. Gabriel boldog volt, hogy visszatérhetett a </w:t>
      </w:r>
      <w:r>
        <w:rPr>
          <w:rFonts w:eastAsia="Times New Roman" w:cs="Times New Roman"/>
          <w:i/>
          <w:color w:val="auto"/>
          <w:sz w:val="24"/>
          <w:szCs w:val="20"/>
          <w:lang w:val="hu-HU"/>
        </w:rPr>
        <w:t xml:space="preserve">Napsugárra. </w:t>
      </w:r>
      <w:r>
        <w:rPr>
          <w:rFonts w:eastAsia="Times New Roman" w:cs="Times New Roman"/>
          <w:color w:val="auto"/>
          <w:sz w:val="24"/>
          <w:szCs w:val="20"/>
          <w:lang w:val="hu-HU"/>
        </w:rPr>
        <w:t>Mikor megérkezett, ott találta Endát a nappaliban, amint nagy gonddal a gumóját locsolgat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orzalmasan el volt hanyagolva – magyarázta End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kor leült, Gabriel úgy érezte hatalmas súly esett le a válláról. Mintha megint minden rendben lenne, mintha minden úgy folytatódhatna, mint azelőtt. Bár ez csak illúzió volt, de azért élvezte. Felkelt és főzött magának egy chai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hal meg, igaz? – kérdezte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nem. Szívósabb ez annál. Mint ahogy más is a környezetemben – tette hozzá félreérthetetlen tekintett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alkan nevetgélt a megjegyzésen, mikor leült a kezében a chai-ja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tagadás, ezen a héten ért minket egy-két meglepetés. Én természetesen meglepődtem, de ami téged ill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hallgatott, Enda pedig ránéz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mondtad nekem, hogy téged nem képeztek ki olyasmire, amire „másokat igen" – mondta Gabriel. – Akkor téged mire képeztek k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földre szegezte tekintetét egy darabig, aztán egyenesen Gabriel szemébe néz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 kezdte –, valamikor régen, amikor először találkoztunk, nem tettem fel olyan kérdéseket, amiket más esetben megtettem volna. De te nem is panaszkodtál emia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gondolkodott egy darabig, majd így fele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most... igazán jól esne, ha most cserébe nem erőltetnéd rám a kérdéseidet. Nem volt könnyű dolgom az utóbbi időben. Igazán jó néven venném, ha lenne egy kis időm arra, hogy összeszedjem magam. Azután ígérem neked, hogy megválaszolok a kérdéseidre. De nem mos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sóhaj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 elég sokat segítettél nekem abban, hogy összeszedjem magam – mondta Gabriel. – Bár az ég tudja, hogy akárhányszor biztonságban éreztem magam, mindig újra beütött valami. Gondolom ez a dolgok rendje – a kezében fekvő szerencsekőre nézett. – Bár az az érzésem, hogy ez az állapot már nem tart sokáig.</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 mondta Enda. – Amikor először megláttam, én is ezt gondolta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lepve nézett f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 tudtad, hogy mi e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általán nem voltam benne biztos – bólintott, de ez inkább csak arra szolgált, hogy elkerülje Gabriel tekintetét. – Amikor rájöttem, hogy ez nálad van... és később, mikor elkezdtem rá gyanakodni... az futott át az agyamon, hogy ennek köze lehetett a találkozásunkho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hogy érted?</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zavartan forgatta a fejét. Gabriel még sosem látott tőle ily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nak olyan erők a világban, amelyekről nem állítanám, hogy értem őket. Egy ideje sejtettem, hogy az a kis kő nem azonos azokkal, amiket az emberek egyes bolygók tengerpartjain találnak, de minthogy elképzelésem sem volt arról, hogy akkor mégis mi lehet, inkább hallgattam, nehogy kétségeket, vagy riadalmat okozzak. Minek idegesítettelek volna vele? Sosem tett semmi veszélyeset, egészen addig, amíg lyukat nem égetett a pilótafülke padlójáb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elsóhaj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láthatjuk, hogy az erők, amiket mi nem érthetünk, mozgásban vannak. Embereket mozgatnak meg, egyenként és tömegesen. Megmozdultak a csillagnemzetek, hajóhadak, hadseregek. De milyen célla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a kőre néz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rencsések vagyunk – mondta. – Olyan helyzetben vagyunk, ahonnan egyszer rájöhetünk a dolgok rendjére. Hacsak előbb meg nem öl minket ez a szoros kapcsolat. Lehet, hogy ez vár rá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Sokat gondolkodtam azon – mondta Gabriel –, hogy a kőnek nincs-e valami köze ahhoz, ami a </w:t>
      </w:r>
      <w:r>
        <w:rPr>
          <w:rFonts w:eastAsia="Times New Roman" w:cs="Times New Roman"/>
          <w:i/>
          <w:color w:val="auto"/>
          <w:sz w:val="24"/>
          <w:szCs w:val="20"/>
          <w:lang w:val="hu-HU"/>
        </w:rPr>
        <w:t xml:space="preserve">Faladán </w:t>
      </w:r>
      <w:r>
        <w:rPr>
          <w:rFonts w:eastAsia="Times New Roman" w:cs="Times New Roman"/>
          <w:color w:val="auto"/>
          <w:sz w:val="24"/>
          <w:szCs w:val="20"/>
          <w:lang w:val="hu-HU"/>
        </w:rPr>
        <w:t>történt velem. A halálesetekhez, Jacob Ricelhez, meg minden másho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lesz időd – mondta Enda –, ha nem is olyan sok, hogy ezen elgondolkozz. Azért figyelmeztetlek, hogy olyasmibe keveredtünk, ami elég nagy ahhoz, hogy a személyes aggályainkat szétmorzsolj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hhoz nagyon ügyesnek kell lennie – felelte Gabriel. – Igaz, az aggályaim parányiak, de mégiscsak az enyémek. Az univerzum csak azután következi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azán? – kérdezte Enda. – Ahogy viselkedsz, abból egészen másra lehet következtet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em tudta, hogy erre mit felelj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ébként pedig mi újság a szerződéssel? – kérdezte End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r intézkedtem felőle. Átengedtem a Danwell kutatási jogait a CKSZ-nek. Ők majd gondoskodnak mindenről a Concord felé, aztán folyamatos jogdíjat kapunk. A Concord pedig lehetetlenné teszi VoidCorpnak, hogy a helyiektől felvásárolja a jogaikat. A Concord el van ragadtatva attól, hogy milyen jókor érkeztek ide – Gabriel felhúzta a szemöldökét. – Belegondoltál, normális esetben mekkora lenne erre az esély?</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is elmosolyod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 mentségül szolgálunk egyeseknek – felelte halkan. – Valószínűleg azok leszünk később is. Biztos vagyok benne, hogy a Concord Felügyelő továbbra is nagy érdeklődéssel fog követni minket, mint ahogy eddig is tet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őleg most, hogy tudja, nem mondtam el neki minden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Gabrielre mered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Ó, ő tudja... – mondta Gabriel. – Biztos vagyok benne – a kőre nézett. – Az a hang... az a tudás, azt súgta, hogy még vannak ilyen ősi helyek, van még egy ennél is sokkal nagyobb. „Nem is olyan messze", azt mondta a kis edanwe. Mindet kihelyezték a Peremre... azért-e, hogy megvédjék őket valamilyen ellenségtől, vagy azért, hogy megőrizzék nekünk? Nem tudom, csak azt, hogy meg kell őket találnunk. Ha ez a kis tüzérség itt előjele annak, ami még rejtőzködik, akkor </w:t>
      </w:r>
      <w:r>
        <w:rPr>
          <w:rFonts w:eastAsia="Times New Roman" w:cs="Times New Roman"/>
          <w:i/>
          <w:color w:val="auto"/>
          <w:sz w:val="24"/>
          <w:szCs w:val="20"/>
          <w:lang w:val="hu-HU"/>
        </w:rPr>
        <w:t xml:space="preserve">nekünk </w:t>
      </w:r>
      <w:r>
        <w:rPr>
          <w:rFonts w:eastAsia="Times New Roman" w:cs="Times New Roman"/>
          <w:color w:val="auto"/>
          <w:sz w:val="24"/>
          <w:szCs w:val="20"/>
          <w:lang w:val="hu-HU"/>
        </w:rPr>
        <w:t>meg kell találnunk. Ezen múlhat, hogy megnyerjük, vagy elveszítjük a harcot, ha egyáltalán háború ez, amit folytatun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félrebillentette a fej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et, hogy ez egy fegyvermúzeum volt, nem pedig tüzérség – mondta. – Nyitottnak kell lennünk, de valóban úgy tűnik, valahogy mindketten kulcsai lettünk egy régi raktárnak. Most már csak annyit kell tennünk, hogy megtaláljuk... és rájövünk, hogy mivel állunk szemben. És hogy hol va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távol kell tartanunk magunktól az egész galaxist, amíg ezt végre nem hajtjuk – mondta Gabriel. – No és rá kell jönnünk, hogy kinek adjuk át a titkot a végé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szép kihívás – felelte Enda. – Jobb, ha máris nekilátunk.</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ásnap reggel mindannyian együtt készültek indulni a Coulomb felé. Gabriel, Enda, Helm, Delde Sota, Angela és Grawl. Gabriel elköszönt a Legidősebbtől, és Tlelaitól. Aznap este hosszan elidőztek a tűz mellett, hogy megvitassák mi várhat rájuk a jövőben, és hogy mi történt velük a tűz és sötétség barlangjában. Végül éjfél felé Gabriel felállt. Együtt kimentek a sötétbe, aztán Gabriel a hajók felé vette az irány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igyázz mindannyiótokra, vadász – mondta Gabriel –, és a kicsinek, a bölcsnek mondd meg – eszébe jutott az az ártatlan, hatalmas szem – ne húzgálja az emberek haj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mondom nek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él térdre ereszkedett, hogy eltüntesse a magasságkülönbséget. Szorosan megölelték egymást, aztán Gabriel felállt, intett egyet, és elindult, de aztán hirtelen megál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az a szó, amit mondtatok rám... Amit nem értette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Laidanwe – </w:t>
      </w:r>
      <w:r>
        <w:rPr>
          <w:rFonts w:eastAsia="Times New Roman" w:cs="Times New Roman"/>
          <w:color w:val="auto"/>
          <w:sz w:val="24"/>
          <w:szCs w:val="20"/>
          <w:lang w:val="hu-HU"/>
        </w:rPr>
        <w:t>mondta Tlelai –, aki elhozza azt, aminek el kell jönni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ránéz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írnök – mond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lelai igent intett a farkáva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yere vissza, amikor tudsz, testvér.</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isszajövök. Nem egyhamar, de visszajövök.</w:t>
      </w:r>
    </w:p>
    <w:p>
      <w:pPr>
        <w:pStyle w:val="Normal"/>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pPr>
      <w:r>
        <w:rPr>
          <w:rFonts w:eastAsia="Times New Roman" w:cs="Times New Roman"/>
          <w:color w:val="auto"/>
          <w:sz w:val="24"/>
          <w:szCs w:val="20"/>
          <w:lang w:val="hu-HU"/>
        </w:rPr>
        <w:t xml:space="preserve">Hosszú, csendes út várt rá a sötétben, de Gabriel már jól ismerte az utat. Végül odaért, ahol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 xml:space="preserve">és 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parkolt. Megállt, aztán elindult arra, amerre a leghangosabban dübörgött a vízesés.</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Csak állt a sötétben, és hallgatta, a hatalmas zajt, a sodró, dübörgő, rohanó vizet, ahogy tehetetlenül alázuhan a mélységbe. Visszagondolt a sötétségre, amely az ősi helyen a hegy belsejében fogadta. Eszébe jutott az az érzés. Mintha az idő túlmutatott volna a látványon. Olyan volt, mintha már ezer év is eltelt volna azót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örténelem, mint egy zuhatag, a múlt hatalmas felsége és súlya, még évezredekig áramlik tovább. Megállíthatatlanul lesújt a jelenre és a jövőre egyaránt. Senki sem avatkozhat bele, hiszen egy ember annyi, mint csepp a tengerb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n nem vagyok vízcsepp. Ember vagyok. Tudom, hogy az árban sodródom, a történelem áradatába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ehetséges, hogy elég embernek lenni? Értelmes lényként, a zuhatag részeként elég vagyok-e ahhoz, hogy megváltoztassam azt, aminek el kell jönnie, anélkül, hogy eltéríteném az áradatot? Birtokolni azt, amim van, és amit én teszek, az érzéketlen zuhatagban, az adott helyzet súlya ala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Csak állt ott, a dübörgő vízesést nézve, amely cseppjeivel köveket pusztít el, és túlkiabálja a gondolatot, az értelmet, mindent. Végül Gabriel elmosolyodott. Talán jobb, ha beletörődünk abba, hogy csak cseppek vagyunk. De essünk a megfelelő helyre, aztán a többit elvégzi magával majd a történel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övetkezzék hát a Coulomb. Azután... majd meglátjuk, mit hagyott a történelem nekünk, amit jelenné változtathatunk.</w:t>
      </w:r>
    </w:p>
    <w:p>
      <w:pPr>
        <w:pStyle w:val="Style11"/>
        <w:spacing w:lineRule="atLeast" w:line="100"/>
        <w:ind w:left="0" w:right="0" w:firstLine="284"/>
        <w:jc w:val="both"/>
        <w:rPr/>
      </w:pPr>
      <w:r>
        <w:rPr>
          <w:rFonts w:eastAsia="Times New Roman" w:cs="Times New Roman"/>
          <w:color w:val="auto"/>
          <w:sz w:val="24"/>
          <w:szCs w:val="20"/>
          <w:lang w:val="hu-HU"/>
        </w:rPr>
        <w:t xml:space="preserve">A kezében fekvő szerencsekövet bámulta. Feldobta, és a kő felragyogott a levegőben, aztán zsebre vágta, és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felé vette útját.</w:t>
      </w:r>
    </w:p>
    <w:sectPr>
      <w:headerReference w:type="even" r:id="rId98"/>
      <w:headerReference w:type="default" r:id="rId99"/>
      <w:footerReference w:type="even" r:id="rId100"/>
      <w:footerReference w:type="default" r:id="rId101"/>
      <w:type w:val="nextPage"/>
      <w:pgSz w:w="8448" w:h="11906"/>
      <w:pgMar w:left="107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0</w:t>
    </w:r>
    <w:r>
      <w:rPr>
        <w:rStyle w:val="PageNumber"/>
        <w:sz w:val="24"/>
        <w:szCs w:val="20"/>
        <w:rFonts w:eastAsia="Times New Roman" w:cs="Times New Roman"/>
        <w:color w:val="auto"/>
        <w:lang w:val="hu-HU"/>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41</w:t>
    </w:r>
    <w:r>
      <w:rPr>
        <w:rStyle w:val="PageNumber"/>
        <w:sz w:val="24"/>
        <w:szCs w:val="20"/>
        <w:rFonts w:eastAsia="Times New Roman" w:cs="Times New Roman"/>
        <w:color w:val="auto"/>
        <w:lang w:val="hu-HU"/>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64</w:t>
    </w:r>
    <w:r>
      <w:rPr>
        <w:rStyle w:val="PageNumber"/>
        <w:sz w:val="24"/>
        <w:szCs w:val="20"/>
        <w:rFonts w:eastAsia="Times New Roman" w:cs="Times New Roman"/>
        <w:color w:val="auto"/>
        <w:lang w:val="hu-HU"/>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63</w:t>
    </w:r>
    <w:r>
      <w:rPr>
        <w:rStyle w:val="PageNumber"/>
        <w:sz w:val="24"/>
        <w:szCs w:val="20"/>
        <w:rFonts w:eastAsia="Times New Roman" w:cs="Times New Roman"/>
        <w:color w:val="auto"/>
        <w:lang w:val="hu-HU"/>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86</w:t>
    </w:r>
    <w:r>
      <w:rPr>
        <w:rStyle w:val="PageNumber"/>
        <w:sz w:val="24"/>
        <w:szCs w:val="20"/>
        <w:rFonts w:eastAsia="Times New Roman" w:cs="Times New Roman"/>
        <w:color w:val="auto"/>
        <w:lang w:val="hu-HU"/>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87</w:t>
    </w:r>
    <w:r>
      <w:rPr>
        <w:rStyle w:val="PageNumber"/>
        <w:sz w:val="24"/>
        <w:szCs w:val="20"/>
        <w:rFonts w:eastAsia="Times New Roman" w:cs="Times New Roman"/>
        <w:color w:val="auto"/>
        <w:lang w:val="hu-HU"/>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04</w:t>
    </w:r>
    <w:r>
      <w:rPr>
        <w:rStyle w:val="PageNumber"/>
        <w:sz w:val="24"/>
        <w:szCs w:val="20"/>
        <w:rFonts w:eastAsia="Times New Roman" w:cs="Times New Roman"/>
        <w:color w:val="auto"/>
        <w:lang w:val="hu-HU"/>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05</w:t>
    </w:r>
    <w:r>
      <w:rPr>
        <w:rStyle w:val="PageNumber"/>
        <w:sz w:val="24"/>
        <w:szCs w:val="20"/>
        <w:rFonts w:eastAsia="Times New Roman" w:cs="Times New Roman"/>
        <w:color w:val="auto"/>
        <w:lang w:val="hu-HU"/>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26</w:t>
    </w:r>
    <w:r>
      <w:rPr>
        <w:rStyle w:val="PageNumber"/>
        <w:sz w:val="24"/>
        <w:szCs w:val="20"/>
        <w:rFonts w:eastAsia="Times New Roman" w:cs="Times New Roman"/>
        <w:color w:val="auto"/>
        <w:lang w:val="hu-HU"/>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27</w:t>
    </w:r>
    <w:r>
      <w:rPr>
        <w:rStyle w:val="PageNumber"/>
        <w:sz w:val="24"/>
        <w:szCs w:val="20"/>
        <w:rFonts w:eastAsia="Times New Roman" w:cs="Times New Roman"/>
        <w:color w:val="auto"/>
        <w:lang w:val="hu-HU"/>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44</w:t>
    </w:r>
    <w:r>
      <w:rPr>
        <w:rStyle w:val="PageNumber"/>
        <w:sz w:val="24"/>
        <w:szCs w:val="20"/>
        <w:rFonts w:eastAsia="Times New Roman" w:cs="Times New Roman"/>
        <w:color w:val="auto"/>
        <w:lang w:val="hu-H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43</w:t>
    </w:r>
    <w:r>
      <w:rPr>
        <w:rStyle w:val="PageNumber"/>
        <w:sz w:val="24"/>
        <w:szCs w:val="20"/>
        <w:rFonts w:eastAsia="Times New Roman" w:cs="Times New Roman"/>
        <w:color w:val="auto"/>
        <w:lang w:val="hu-HU"/>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64</w:t>
    </w:r>
    <w:r>
      <w:rPr>
        <w:rStyle w:val="PageNumber"/>
        <w:sz w:val="24"/>
        <w:szCs w:val="20"/>
        <w:rFonts w:eastAsia="Times New Roman" w:cs="Times New Roman"/>
        <w:color w:val="auto"/>
        <w:lang w:val="hu-HU"/>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63</w:t>
    </w:r>
    <w:r>
      <w:rPr>
        <w:rStyle w:val="PageNumber"/>
        <w:sz w:val="24"/>
        <w:szCs w:val="20"/>
        <w:rFonts w:eastAsia="Times New Roman" w:cs="Times New Roman"/>
        <w:color w:val="auto"/>
        <w:lang w:val="hu-HU"/>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72</w:t>
    </w:r>
    <w:r>
      <w:rPr>
        <w:rStyle w:val="PageNumber"/>
        <w:sz w:val="24"/>
        <w:szCs w:val="20"/>
        <w:rFonts w:eastAsia="Times New Roman" w:cs="Times New Roman"/>
        <w:color w:val="auto"/>
        <w:lang w:val="hu-HU"/>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71</w:t>
    </w:r>
    <w:r>
      <w:rPr>
        <w:rStyle w:val="PageNumber"/>
        <w:sz w:val="24"/>
        <w:szCs w:val="20"/>
        <w:rFonts w:eastAsia="Times New Roman" w:cs="Times New Roman"/>
        <w:color w:val="auto"/>
        <w:lang w:val="hu-HU"/>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80</w:t>
    </w:r>
    <w:r>
      <w:rPr>
        <w:rStyle w:val="PageNumber"/>
        <w:sz w:val="24"/>
        <w:szCs w:val="20"/>
        <w:rFonts w:eastAsia="Times New Roman" w:cs="Times New Roman"/>
        <w:color w:val="auto"/>
        <w:lang w:val="hu-HU"/>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79</w:t>
    </w:r>
    <w:r>
      <w:rPr>
        <w:rStyle w:val="PageNumber"/>
        <w:sz w:val="24"/>
        <w:szCs w:val="20"/>
        <w:rFonts w:eastAsia="Times New Roman" w:cs="Times New Roman"/>
        <w:color w:val="auto"/>
        <w:lang w:val="hu-HU"/>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94</w:t>
    </w:r>
    <w:r>
      <w:rPr>
        <w:rStyle w:val="PageNumber"/>
        <w:sz w:val="24"/>
        <w:szCs w:val="20"/>
        <w:rFonts w:eastAsia="Times New Roman" w:cs="Times New Roman"/>
        <w:color w:val="auto"/>
        <w:lang w:val="hu-HU"/>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93</w:t>
    </w:r>
    <w:r>
      <w:rPr>
        <w:rStyle w:val="PageNumber"/>
        <w:sz w:val="24"/>
        <w:szCs w:val="20"/>
        <w:rFonts w:eastAsia="Times New Roman" w:cs="Times New Roman"/>
        <w:color w:val="auto"/>
        <w:lang w:val="hu-HU"/>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06</w:t>
    </w:r>
    <w:r>
      <w:rPr>
        <w:rStyle w:val="PageNumber"/>
        <w:sz w:val="24"/>
        <w:szCs w:val="20"/>
        <w:rFonts w:eastAsia="Times New Roman" w:cs="Times New Roman"/>
        <w:color w:val="auto"/>
        <w:lang w:val="hu-H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w:t>
    </w:r>
    <w:r>
      <w:rPr>
        <w:rStyle w:val="PageNumber"/>
        <w:sz w:val="24"/>
        <w:szCs w:val="20"/>
        <w:rFonts w:eastAsia="Times New Roman" w:cs="Times New Roman"/>
        <w:color w:val="auto"/>
        <w:lang w:val="hu-HU"/>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05</w:t>
    </w:r>
    <w:r>
      <w:rPr>
        <w:rStyle w:val="PageNumber"/>
        <w:sz w:val="24"/>
        <w:szCs w:val="20"/>
        <w:rFonts w:eastAsia="Times New Roman" w:cs="Times New Roman"/>
        <w:color w:val="auto"/>
        <w:lang w:val="hu-HU"/>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18</w:t>
    </w:r>
    <w:r>
      <w:rPr>
        <w:rStyle w:val="PageNumber"/>
        <w:sz w:val="24"/>
        <w:szCs w:val="20"/>
        <w:rFonts w:eastAsia="Times New Roman" w:cs="Times New Roman"/>
        <w:color w:val="auto"/>
        <w:lang w:val="hu-HU"/>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17</w:t>
    </w:r>
    <w:r>
      <w:rPr>
        <w:rStyle w:val="PageNumber"/>
        <w:sz w:val="24"/>
        <w:szCs w:val="20"/>
        <w:rFonts w:eastAsia="Times New Roman" w:cs="Times New Roman"/>
        <w:color w:val="auto"/>
        <w:lang w:val="hu-HU"/>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34</w:t>
    </w:r>
    <w:r>
      <w:rPr>
        <w:rStyle w:val="PageNumber"/>
        <w:sz w:val="24"/>
        <w:szCs w:val="20"/>
        <w:rFonts w:eastAsia="Times New Roman" w:cs="Times New Roman"/>
        <w:color w:val="auto"/>
        <w:lang w:val="hu-HU"/>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35</w:t>
    </w:r>
    <w:r>
      <w:rPr>
        <w:rStyle w:val="PageNumber"/>
        <w:sz w:val="24"/>
        <w:szCs w:val="20"/>
        <w:rFonts w:eastAsia="Times New Roman" w:cs="Times New Roman"/>
        <w:color w:val="auto"/>
        <w:lang w:val="hu-HU"/>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48</w:t>
    </w:r>
    <w:r>
      <w:rPr>
        <w:rStyle w:val="PageNumber"/>
        <w:sz w:val="24"/>
        <w:szCs w:val="20"/>
        <w:rFonts w:eastAsia="Times New Roman" w:cs="Times New Roman"/>
        <w:color w:val="auto"/>
        <w:lang w:val="hu-HU"/>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49</w:t>
    </w:r>
    <w:r>
      <w:rPr>
        <w:rStyle w:val="PageNumber"/>
        <w:sz w:val="24"/>
        <w:szCs w:val="20"/>
        <w:rFonts w:eastAsia="Times New Roman" w:cs="Times New Roman"/>
        <w:color w:val="auto"/>
        <w:lang w:val="hu-HU"/>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58</w:t>
    </w:r>
    <w:r>
      <w:rPr>
        <w:rStyle w:val="PageNumber"/>
        <w:sz w:val="24"/>
        <w:szCs w:val="20"/>
        <w:rFonts w:eastAsia="Times New Roman" w:cs="Times New Roman"/>
        <w:color w:val="auto"/>
        <w:lang w:val="hu-HU"/>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59</w:t>
    </w:r>
    <w:r>
      <w:rPr>
        <w:rStyle w:val="PageNumber"/>
        <w:sz w:val="24"/>
        <w:szCs w:val="20"/>
        <w:rFonts w:eastAsia="Times New Roman" w:cs="Times New Roman"/>
        <w:color w:val="auto"/>
        <w:lang w:val="hu-HU"/>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70</w:t>
    </w:r>
    <w:r>
      <w:rPr>
        <w:rStyle w:val="PageNumber"/>
        <w:sz w:val="24"/>
        <w:szCs w:val="20"/>
        <w:rFonts w:eastAsia="Times New Roman" w:cs="Times New Roman"/>
        <w:color w:val="auto"/>
        <w:lang w:val="hu-HU"/>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69</w:t>
    </w:r>
    <w:r>
      <w:rPr>
        <w:rStyle w:val="PageNumber"/>
        <w:sz w:val="24"/>
        <w:szCs w:val="20"/>
        <w:rFonts w:eastAsia="Times New Roman" w:cs="Times New Roman"/>
        <w:color w:val="auto"/>
        <w:lang w:val="hu-HU"/>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82</w:t>
    </w:r>
    <w:r>
      <w:rPr>
        <w:rStyle w:val="PageNumber"/>
        <w:sz w:val="24"/>
        <w:szCs w:val="20"/>
        <w:rFonts w:eastAsia="Times New Roman" w:cs="Times New Roman"/>
        <w:color w:val="auto"/>
        <w:lang w:val="hu-HU"/>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81</w:t>
    </w:r>
    <w:r>
      <w:rPr>
        <w:rStyle w:val="PageNumber"/>
        <w:sz w:val="24"/>
        <w:szCs w:val="20"/>
        <w:rFonts w:eastAsia="Times New Roman" w:cs="Times New Roman"/>
        <w:color w:val="auto"/>
        <w:lang w:val="hu-HU"/>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00</w:t>
    </w:r>
    <w:r>
      <w:rPr>
        <w:rStyle w:val="PageNumber"/>
        <w:sz w:val="24"/>
        <w:szCs w:val="20"/>
        <w:rFonts w:eastAsia="Times New Roman" w:cs="Times New Roman"/>
        <w:color w:val="auto"/>
        <w:lang w:val="hu-HU"/>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01</w:t>
    </w:r>
    <w:r>
      <w:rPr>
        <w:rStyle w:val="PageNumber"/>
        <w:sz w:val="24"/>
        <w:szCs w:val="20"/>
        <w:rFonts w:eastAsia="Times New Roman" w:cs="Times New Roman"/>
        <w:color w:val="auto"/>
        <w:lang w:val="hu-HU"/>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08</w:t>
    </w:r>
    <w:r>
      <w:rPr>
        <w:rStyle w:val="PageNumber"/>
        <w:sz w:val="24"/>
        <w:szCs w:val="20"/>
        <w:rFonts w:eastAsia="Times New Roman" w:cs="Times New Roman"/>
        <w:color w:val="auto"/>
        <w:lang w:val="hu-HU"/>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09</w:t>
    </w:r>
    <w:r>
      <w:rPr>
        <w:rStyle w:val="PageNumber"/>
        <w:sz w:val="24"/>
        <w:szCs w:val="20"/>
        <w:rFonts w:eastAsia="Times New Roman" w:cs="Times New Roman"/>
        <w:color w:val="auto"/>
        <w:lang w:val="hu-HU"/>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28</w:t>
    </w:r>
    <w:r>
      <w:rPr>
        <w:rStyle w:val="PageNumber"/>
        <w:sz w:val="24"/>
        <w:szCs w:val="20"/>
        <w:rFonts w:eastAsia="Times New Roman" w:cs="Times New Roman"/>
        <w:color w:val="auto"/>
        <w:lang w:val="hu-HU"/>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29</w:t>
    </w:r>
    <w:r>
      <w:rPr>
        <w:rStyle w:val="PageNumber"/>
        <w:sz w:val="24"/>
        <w:szCs w:val="20"/>
        <w:rFonts w:eastAsia="Times New Roman" w:cs="Times New Roman"/>
        <w:color w:val="auto"/>
        <w:lang w:val="hu-HU"/>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40</w:t>
    </w:r>
    <w:r>
      <w:rPr>
        <w:rStyle w:val="PageNumber"/>
        <w:sz w:val="24"/>
        <w:szCs w:val="20"/>
        <w:rFonts w:eastAsia="Times New Roman" w:cs="Times New Roman"/>
        <w:color w:val="auto"/>
        <w:lang w:val="hu-HU"/>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41</w:t>
    </w:r>
    <w:r>
      <w:rPr>
        <w:rStyle w:val="PageNumber"/>
        <w:sz w:val="24"/>
        <w:szCs w:val="20"/>
        <w:rFonts w:eastAsia="Times New Roman" w:cs="Times New Roman"/>
        <w:color w:val="auto"/>
        <w:lang w:val="hu-HU"/>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6</w:t>
    </w:r>
    <w:r>
      <w:rPr>
        <w:rStyle w:val="PageNumber"/>
        <w:sz w:val="24"/>
        <w:szCs w:val="20"/>
        <w:rFonts w:eastAsia="Times New Roman" w:cs="Times New Roman"/>
        <w:color w:val="auto"/>
        <w:lang w:val="hu-HU"/>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7</w:t>
    </w:r>
    <w:r>
      <w:rPr>
        <w:rStyle w:val="PageNumber"/>
        <w:sz w:val="24"/>
        <w:szCs w:val="20"/>
        <w:rFonts w:eastAsia="Times New Roman" w:cs="Times New Roman"/>
        <w:color w:val="auto"/>
        <w:lang w:val="hu-HU"/>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42</w:t>
    </w:r>
    <w:r>
      <w:rPr>
        <w:rStyle w:val="PageNumber"/>
        <w:sz w:val="24"/>
        <w:szCs w:val="20"/>
        <w:rFonts w:eastAsia="Times New Roman" w:cs="Times New Roman"/>
        <w:color w:val="auto"/>
        <w:lang w:val="hu-H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sz w:val="24"/>
      <w:szCs w:val="20"/>
      <w:lang w:val="hu-HU" w:eastAsia="zxx" w:bidi="ar-TN"/>
    </w:rPr>
  </w:style>
  <w:style w:type="paragraph" w:styleId="Heading1">
    <w:name w:val="Heading 1"/>
    <w:basedOn w:val="Normal"/>
    <w:next w:val="Normal"/>
    <w:qFormat/>
    <w:pPr>
      <w:keepNext w:val="true"/>
      <w:numPr>
        <w:ilvl w:val="0"/>
        <w:numId w:val="1"/>
      </w:numPr>
      <w:spacing w:before="972" w:after="5256"/>
      <w:ind w:left="0" w:right="-29" w:hanging="0"/>
      <w:outlineLvl w:val="0"/>
    </w:pPr>
    <w:rPr>
      <w:rFonts w:ascii="Arial Narrow" w:hAnsi="Arial Narrow" w:cs="Arial Narrow"/>
      <w:i/>
      <w:spacing w:val="1"/>
      <w:sz w:val="20"/>
    </w:rPr>
  </w:style>
  <w:style w:type="paragraph" w:styleId="Heading2">
    <w:name w:val="Heading 2"/>
    <w:basedOn w:val="Normal"/>
    <w:next w:val="Normal"/>
    <w:qFormat/>
    <w:pPr>
      <w:keepNext w:val="true"/>
      <w:numPr>
        <w:ilvl w:val="1"/>
        <w:numId w:val="1"/>
      </w:numPr>
      <w:ind w:left="0" w:right="0" w:firstLine="284"/>
      <w:jc w:val="right"/>
      <w:outlineLvl w:val="1"/>
    </w:pPr>
    <w:rPr>
      <w:i/>
      <w:sz w:val="22"/>
    </w:rPr>
  </w:style>
  <w:style w:type="paragraph" w:styleId="Heading3">
    <w:name w:val="Heading 3"/>
    <w:basedOn w:val="Normal"/>
    <w:next w:val="Normal"/>
    <w:qFormat/>
    <w:pPr>
      <w:keepNext w:val="true"/>
      <w:widowControl w:val="false"/>
      <w:numPr>
        <w:ilvl w:val="2"/>
        <w:numId w:val="1"/>
      </w:numPr>
      <w:ind w:left="0" w:right="0" w:firstLine="284"/>
      <w:outlineLvl w:val="2"/>
    </w:pPr>
    <w:rPr>
      <w:b/>
      <w:u w:val="single"/>
    </w:rPr>
  </w:style>
  <w:style w:type="paragraph" w:styleId="Heading4">
    <w:name w:val="Heading 4"/>
    <w:basedOn w:val="Normal"/>
    <w:next w:val="Normal"/>
    <w:qFormat/>
    <w:pPr>
      <w:keepNext w:val="true"/>
      <w:numPr>
        <w:ilvl w:val="3"/>
        <w:numId w:val="1"/>
      </w:numPr>
      <w:ind w:left="0" w:right="0" w:firstLine="284"/>
      <w:jc w:val="both"/>
      <w:outlineLvl w:val="3"/>
    </w:pPr>
    <w:rPr>
      <w:b/>
      <w:sz w:val="20"/>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8" w:hanging="0"/>
    </w:pPr>
    <w:rPr>
      <w:spacing w:val="1"/>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elirat">
    <w:name w:val="Felirat"/>
    <w:basedOn w:val="Normal"/>
    <w:qFormat/>
    <w:pPr>
      <w:suppressLineNumbers/>
      <w:spacing w:before="120" w:after="120"/>
    </w:pPr>
    <w:rPr>
      <w:rFonts w:cs="Tahoma"/>
      <w:i/>
      <w:iCs/>
      <w:sz w:val="24"/>
      <w:szCs w:val="24"/>
    </w:rPr>
  </w:style>
  <w:style w:type="paragraph" w:styleId="Footnote">
    <w:name w:val="Footnote Text"/>
    <w:basedOn w:val="Normal"/>
    <w:pPr/>
    <w:rPr>
      <w:sz w:val="20"/>
    </w:rPr>
  </w:style>
  <w:style w:type="paragraph" w:styleId="Trgymutat">
    <w:name w:val="Tárgymutató"/>
    <w:basedOn w:val="Normal"/>
    <w:qFormat/>
    <w:pPr>
      <w:suppressLineNumbers/>
    </w:pPr>
    <w:rPr>
      <w:rFonts w:cs="Tahoma"/>
    </w:rPr>
  </w:style>
  <w:style w:type="paragraph" w:styleId="Contents1">
    <w:name w:val="TOC 1"/>
    <w:basedOn w:val="Normal"/>
    <w:next w:val="Normal"/>
    <w:pPr>
      <w:tabs>
        <w:tab w:val="clear" w:pos="709"/>
        <w:tab w:val="right" w:pos="9400" w:leader="dot"/>
      </w:tabs>
      <w:spacing w:before="0" w:after="60"/>
      <w:ind w:left="700" w:right="1491" w:hanging="0"/>
      <w:jc w:val="both"/>
    </w:pPr>
    <w:rPr>
      <w:caps/>
      <w:sz w:val="20"/>
      <w:lang w:val="zxx"/>
    </w:rPr>
  </w:style>
  <w:style w:type="paragraph" w:styleId="Style11">
    <w:name w:val="Style 1"/>
    <w:basedOn w:val="Normal"/>
    <w:qFormat/>
    <w:pPr>
      <w:widowControl w:val="false"/>
      <w:spacing w:lineRule="atLeast" w:line="324"/>
      <w:jc w:val="center"/>
    </w:pPr>
    <w:rPr/>
  </w:style>
  <w:style w:type="paragraph" w:styleId="Style21">
    <w:name w:val="Style 2"/>
    <w:basedOn w:val="Normal"/>
    <w:qFormat/>
    <w:pPr>
      <w:widowControl w:val="false"/>
      <w:spacing w:lineRule="exact" w:line="528"/>
      <w:ind w:left="1476" w:right="0" w:hanging="0"/>
    </w:pPr>
    <w:rPr/>
  </w:style>
  <w:style w:type="paragraph" w:styleId="Style41">
    <w:name w:val="Style 4"/>
    <w:basedOn w:val="Normal"/>
    <w:qFormat/>
    <w:pPr>
      <w:widowControl w:val="false"/>
      <w:spacing w:lineRule="atLeast" w:line="324" w:before="0" w:after="360"/>
      <w:jc w:val="center"/>
    </w:pPr>
    <w:rPr/>
  </w:style>
  <w:style w:type="paragraph" w:styleId="Style31">
    <w:name w:val="Style 3"/>
    <w:basedOn w:val="Normal"/>
    <w:qFormat/>
    <w:pPr>
      <w:widowControl w:val="false"/>
      <w:ind w:left="72" w:right="72" w:firstLine="216"/>
      <w:jc w:val="both"/>
    </w:pPr>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ind w:left="0" w:right="0" w:firstLine="284"/>
      <w:jc w:val="both"/>
    </w:pPr>
    <w:rPr>
      <w:i/>
      <w:sz w:val="22"/>
    </w:rPr>
  </w:style>
  <w:style w:type="paragraph" w:styleId="WWBodyText2">
    <w:name w:val="WW-Body Text 2"/>
    <w:basedOn w:val="Normal"/>
    <w:qFormat/>
    <w:pPr>
      <w:ind w:left="0" w:right="0" w:firstLine="284"/>
      <w:jc w:val="both"/>
    </w:pPr>
    <w:rPr>
      <w:sz w:val="22"/>
    </w:rPr>
  </w:style>
  <w:style w:type="paragraph" w:styleId="WWBodyText21">
    <w:name w:val="WW-Body Text 21"/>
    <w:basedOn w:val="Normal"/>
    <w:qFormat/>
    <w:pPr>
      <w:ind w:left="0" w:right="0" w:firstLine="284"/>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16:28:11Z</dcterms:created>
  <dc:creator/>
  <dc:description/>
  <dc:language>en-US</dc:language>
  <cp:lastModifiedBy/>
  <cp:lastPrinted>2113-01-01T00:00:00Z</cp:lastPrinted>
  <dcterms:modified xsi:type="dcterms:W3CDTF">1601-01-01T00:03:47Z</dcterms:modified>
  <cp:revision>1</cp:revision>
  <dc:subject/>
  <dc:title/>
</cp:coreProperties>
</file>