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ind w:left="0" w:right="-28" w:hanging="0"/>
        <w:jc w:val="center"/>
        <w:rPr>
          <w:rFonts w:eastAsia="Times New Roman" w:cs="Times New Roman"/>
          <w:color w:val="auto"/>
          <w:spacing w:val="4"/>
          <w:sz w:val="24"/>
          <w:szCs w:val="20"/>
          <w:lang w:val="hu-HU"/>
        </w:rPr>
      </w:pPr>
      <w:r>
        <w:rPr>
          <w:rFonts w:eastAsia="Times New Roman" w:cs="Times New Roman"/>
          <w:color w:val="auto"/>
          <w:spacing w:val="4"/>
          <w:sz w:val="24"/>
          <w:szCs w:val="20"/>
          <w:lang w:val="hu-HU"/>
        </w:rPr>
        <w:t>A fordítás az alábbi</w:t>
        <w:br/>
        <w:t>kiadás alapján készült:</w:t>
      </w:r>
    </w:p>
    <w:p>
      <w:pPr>
        <w:pStyle w:val="Normal"/>
        <w:spacing w:before="360" w:after="360"/>
        <w:ind w:left="0" w:right="-28" w:hanging="0"/>
        <w:jc w:val="center"/>
        <w:rPr/>
      </w:pPr>
      <w:r>
        <w:rPr>
          <w:rFonts w:eastAsia="Times New Roman" w:cs="Times New Roman"/>
          <w:color w:val="auto"/>
          <w:spacing w:val="4"/>
          <w:sz w:val="24"/>
          <w:szCs w:val="20"/>
          <w:lang w:val="hu-HU"/>
        </w:rPr>
        <w:t>Diane Duane</w:t>
        <w:br/>
      </w:r>
      <w:r>
        <w:rPr>
          <w:rFonts w:eastAsia="Times New Roman" w:cs="Times New Roman"/>
          <w:b/>
          <w:color w:val="auto"/>
          <w:spacing w:val="4"/>
          <w:sz w:val="24"/>
          <w:szCs w:val="20"/>
          <w:lang w:val="hu-HU"/>
        </w:rPr>
        <w:t>Starrise at Corrivale</w:t>
        <w:br/>
      </w:r>
      <w:r>
        <w:rPr>
          <w:rFonts w:eastAsia="Times New Roman" w:cs="Times New Roman"/>
          <w:color w:val="auto"/>
          <w:spacing w:val="4"/>
          <w:sz w:val="24"/>
          <w:szCs w:val="20"/>
          <w:lang w:val="hu-HU"/>
        </w:rPr>
        <w:t>Copyright © 2000 by Wizards of the Coast, Inc.</w:t>
        <w:br/>
        <w:t>Licensing by 3D Licensing Ltd.</w:t>
        <w:br/>
        <w:t>All Right Reserved</w:t>
      </w:r>
    </w:p>
    <w:p>
      <w:pPr>
        <w:pStyle w:val="Normal"/>
        <w:spacing w:before="840" w:after="600"/>
        <w:ind w:left="0" w:right="-28" w:hanging="0"/>
        <w:jc w:val="center"/>
        <w:rPr>
          <w:rFonts w:eastAsia="Times New Roman" w:cs="Times New Roman"/>
          <w:color w:val="auto"/>
          <w:spacing w:val="4"/>
          <w:sz w:val="22"/>
          <w:szCs w:val="20"/>
          <w:lang w:val="hu-HU"/>
        </w:rPr>
      </w:pPr>
      <w:r>
        <w:rPr>
          <w:rFonts w:eastAsia="Times New Roman" w:cs="Times New Roman"/>
          <w:color w:val="auto"/>
          <w:spacing w:val="4"/>
          <w:sz w:val="22"/>
          <w:szCs w:val="20"/>
          <w:lang w:val="hu-HU"/>
        </w:rPr>
        <w:t>Fordította: Tóth Zsolt és Domján Annamária</w:t>
        <w:br/>
        <w:t>Borító: rk Post</w:t>
      </w:r>
    </w:p>
    <w:p>
      <w:pPr>
        <w:pStyle w:val="Normal"/>
        <w:spacing w:lineRule="atLeast" w:line="216"/>
        <w:ind w:left="0" w:right="-28" w:hanging="0"/>
        <w:jc w:val="center"/>
        <w:rPr>
          <w:rFonts w:eastAsia="Times New Roman" w:cs="Times New Roman"/>
          <w:color w:val="auto"/>
          <w:spacing w:val="-6"/>
          <w:sz w:val="20"/>
          <w:szCs w:val="20"/>
          <w:lang w:val="hu-HU"/>
        </w:rPr>
      </w:pPr>
      <w:r>
        <w:rPr>
          <w:rFonts w:eastAsia="Times New Roman" w:cs="Times New Roman"/>
          <w:color w:val="auto"/>
          <w:spacing w:val="-6"/>
          <w:sz w:val="20"/>
          <w:szCs w:val="20"/>
          <w:lang w:val="hu-HU"/>
        </w:rPr>
        <w:t>Kiadja: a Delta Vision Kft.</w:t>
        <w:br/>
        <w:t>Felelős kiadó: Terenyei Róbert</w:t>
        <w:br/>
        <w:t>ISBN: ISBN 963-00-6149-X-Ö</w:t>
        <w:br/>
        <w:t>ISBN: ISBN 963-00-6150-3</w:t>
      </w:r>
    </w:p>
    <w:p>
      <w:pPr>
        <w:pStyle w:val="Normal"/>
        <w:spacing w:lineRule="atLeast" w:line="216"/>
        <w:ind w:left="0" w:right="-28" w:hanging="0"/>
        <w:jc w:val="center"/>
        <w:rPr>
          <w:rFonts w:eastAsia="Times New Roman" w:cs="Times New Roman"/>
          <w:color w:val="auto"/>
          <w:spacing w:val="-6"/>
          <w:sz w:val="20"/>
          <w:szCs w:val="20"/>
          <w:lang w:val="hu-HU"/>
        </w:rPr>
      </w:pPr>
      <w:r>
        <w:rPr>
          <w:rFonts w:eastAsia="Times New Roman" w:cs="Times New Roman"/>
          <w:color w:val="auto"/>
          <w:spacing w:val="-6"/>
          <w:sz w:val="20"/>
          <w:szCs w:val="20"/>
          <w:lang w:val="hu-HU"/>
        </w:rPr>
      </w:r>
    </w:p>
    <w:p>
      <w:pPr>
        <w:pStyle w:val="Normal"/>
        <w:spacing w:lineRule="atLeast" w:line="216"/>
        <w:ind w:left="0" w:right="-28" w:hanging="0"/>
        <w:jc w:val="center"/>
        <w:rPr>
          <w:rFonts w:eastAsia="Times New Roman" w:cs="Times New Roman"/>
          <w:color w:val="auto"/>
          <w:spacing w:val="-6"/>
          <w:sz w:val="20"/>
          <w:szCs w:val="20"/>
          <w:lang w:val="hu-HU"/>
        </w:rPr>
      </w:pPr>
      <w:r>
        <w:rPr>
          <w:rFonts w:eastAsia="Times New Roman" w:cs="Times New Roman"/>
          <w:color w:val="auto"/>
          <w:spacing w:val="-6"/>
          <w:sz w:val="20"/>
          <w:szCs w:val="20"/>
          <w:lang w:val="hu-HU"/>
        </w:rPr>
        <w:t>Terjeszti: Delta Vision KR.</w:t>
      </w:r>
    </w:p>
    <w:p>
      <w:pPr>
        <w:pStyle w:val="Normal"/>
        <w:spacing w:lineRule="atLeast" w:line="216"/>
        <w:ind w:left="0" w:right="-28" w:hanging="0"/>
        <w:jc w:val="center"/>
        <w:rPr>
          <w:rFonts w:eastAsia="Times New Roman" w:cs="Times New Roman"/>
          <w:color w:val="auto"/>
          <w:spacing w:val="-6"/>
          <w:sz w:val="20"/>
          <w:szCs w:val="20"/>
          <w:lang w:val="hu-HU"/>
        </w:rPr>
      </w:pPr>
      <w:r>
        <w:rPr>
          <w:rFonts w:eastAsia="Times New Roman" w:cs="Times New Roman"/>
          <w:color w:val="auto"/>
          <w:spacing w:val="-6"/>
          <w:sz w:val="20"/>
          <w:szCs w:val="20"/>
          <w:lang w:val="hu-HU"/>
        </w:rPr>
        <w:t>Budapest 1094 Ferenc krt. 27.</w:t>
      </w:r>
    </w:p>
    <w:p>
      <w:pPr>
        <w:pStyle w:val="Normal"/>
        <w:spacing w:lineRule="atLeast" w:line="216"/>
        <w:ind w:left="0" w:right="-28" w:hanging="0"/>
        <w:jc w:val="center"/>
        <w:rPr>
          <w:rFonts w:eastAsia="Times New Roman" w:cs="Times New Roman"/>
          <w:color w:val="auto"/>
          <w:spacing w:val="-6"/>
          <w:sz w:val="20"/>
          <w:szCs w:val="20"/>
          <w:lang w:val="hu-HU"/>
        </w:rPr>
      </w:pPr>
      <w:r>
        <w:rPr>
          <w:rFonts w:eastAsia="Times New Roman" w:cs="Times New Roman"/>
          <w:color w:val="auto"/>
          <w:spacing w:val="-6"/>
          <w:sz w:val="20"/>
          <w:szCs w:val="20"/>
          <w:lang w:val="hu-HU"/>
        </w:rPr>
        <w:t>Te1efon: (36-1) 216-7053</w:t>
        <w:br/>
        <w:t>Telefon/Fax: (36-1) 216-7054</w:t>
      </w:r>
    </w:p>
    <w:p>
      <w:pPr>
        <w:sectPr>
          <w:footerReference w:type="even" r:id="rId2"/>
          <w:footerReference w:type="default" r:id="rId3"/>
          <w:type w:val="nextPage"/>
          <w:pgSz w:w="7201" w:h="10318"/>
          <w:pgMar w:left="510" w:right="510" w:gutter="0" w:header="0" w:top="567" w:footer="567" w:bottom="623"/>
          <w:pgNumType w:fmt="decimal"/>
          <w:formProt w:val="false"/>
          <w:textDirection w:val="lrTb"/>
          <w:docGrid w:type="default" w:linePitch="360" w:charSpace="0"/>
        </w:sectPr>
        <w:pStyle w:val="Normal"/>
        <w:spacing w:before="360" w:after="360"/>
        <w:ind w:left="0" w:right="-28" w:hanging="0"/>
        <w:jc w:val="center"/>
        <w:rPr>
          <w:rFonts w:eastAsia="Times New Roman" w:cs="Times New Roman"/>
          <w:color w:val="auto"/>
          <w:spacing w:val="4"/>
          <w:sz w:val="20"/>
          <w:szCs w:val="20"/>
          <w:lang w:val="hu-HU"/>
        </w:rPr>
      </w:pPr>
      <w:r>
        <w:rPr>
          <w:rFonts w:eastAsia="Times New Roman" w:cs="Times New Roman"/>
          <w:color w:val="auto"/>
          <w:spacing w:val="4"/>
          <w:sz w:val="20"/>
          <w:szCs w:val="20"/>
          <w:lang w:val="hu-HU"/>
        </w:rPr>
        <w:t>www.camelot.co.hu</w:t>
      </w:r>
    </w:p>
    <w:p>
      <w:pPr>
        <w:pStyle w:val="Style21"/>
        <w:spacing w:lineRule="atLeast" w:line="100"/>
        <w:ind w:left="0" w:right="0" w:hanging="0"/>
        <w:jc w:val="center"/>
        <w:rPr>
          <w:rFonts w:eastAsia="Times New Roman" w:cs="Times New Roman"/>
          <w:b/>
          <w:b/>
          <w:color w:val="auto"/>
          <w:sz w:val="48"/>
          <w:szCs w:val="20"/>
          <w:lang w:val="hu-HU"/>
        </w:rPr>
      </w:pPr>
      <w:r>
        <w:rPr>
          <w:rFonts w:eastAsia="Times New Roman" w:cs="Times New Roman"/>
          <w:b/>
          <w:color w:val="auto"/>
          <w:sz w:val="20"/>
          <w:szCs w:val="20"/>
          <w:lang w:val="hu-HU"/>
        </w:rPr>
        <w:drawing>
          <wp:inline distT="0" distB="0" distL="0" distR="0">
            <wp:extent cx="3831590" cy="82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42" r="-9" b="-42"/>
                    <a:stretch>
                      <a:fillRect/>
                    </a:stretch>
                  </pic:blipFill>
                  <pic:spPr bwMode="auto">
                    <a:xfrm>
                      <a:off x="0" y="0"/>
                      <a:ext cx="3831590" cy="821690"/>
                    </a:xfrm>
                    <a:prstGeom prst="rect">
                      <a:avLst/>
                    </a:prstGeom>
                  </pic:spPr>
                </pic:pic>
              </a:graphicData>
            </a:graphic>
          </wp:inline>
        </w:drawing>
      </w:r>
    </w:p>
    <w:p>
      <w:pPr>
        <w:pStyle w:val="Style21"/>
        <w:spacing w:lineRule="atLeast" w:line="100" w:before="120" w:after="120"/>
        <w:ind w:left="0" w:right="0" w:hanging="0"/>
        <w:jc w:val="center"/>
        <w:rPr>
          <w:rFonts w:eastAsia="Times New Roman" w:cs="Times New Roman"/>
          <w:b/>
          <w:b/>
          <w:color w:val="auto"/>
          <w:sz w:val="48"/>
          <w:szCs w:val="20"/>
          <w:lang w:val="hu-HU"/>
        </w:rPr>
      </w:pPr>
      <w:r>
        <w:rPr>
          <w:rFonts w:eastAsia="Times New Roman" w:cs="Times New Roman"/>
          <w:b/>
          <w:color w:val="auto"/>
          <w:sz w:val="48"/>
          <w:szCs w:val="20"/>
          <w:lang w:val="hu-HU"/>
        </w:rPr>
      </w:r>
    </w:p>
    <w:p>
      <w:pPr>
        <w:pStyle w:val="Style21"/>
        <w:spacing w:before="360" w:after="360"/>
        <w:ind w:left="0" w:right="0" w:hanging="0"/>
        <w:jc w:val="center"/>
        <w:rPr>
          <w:rFonts w:eastAsia="Times New Roman" w:cs="Times New Roman"/>
          <w:b/>
          <w:b/>
          <w:color w:val="auto"/>
          <w:spacing w:val="-40"/>
          <w:sz w:val="52"/>
          <w:szCs w:val="20"/>
          <w:lang w:val="hu-HU"/>
        </w:rPr>
      </w:pPr>
      <w:r>
        <w:rPr>
          <w:rFonts w:eastAsia="Times New Roman" w:cs="Times New Roman"/>
          <w:b/>
          <w:color w:val="auto"/>
          <w:spacing w:val="-40"/>
          <w:sz w:val="52"/>
          <w:szCs w:val="20"/>
          <w:lang w:val="hu-HU"/>
        </w:rPr>
        <w:t>CORRIVALE CSILLAGA</w:t>
      </w:r>
    </w:p>
    <w:p>
      <w:pPr>
        <w:pStyle w:val="Style41"/>
        <w:pBdr>
          <w:top w:val="single" w:sz="4" w:space="1" w:color="000000"/>
        </w:pBdr>
        <w:spacing w:lineRule="atLeast" w:line="100" w:before="0" w:after="0"/>
        <w:ind w:left="426" w:right="396" w:hanging="0"/>
        <w:rPr>
          <w:rFonts w:eastAsia="Times New Roman" w:cs="Times New Roman"/>
          <w:color w:val="auto"/>
          <w:sz w:val="26"/>
          <w:szCs w:val="20"/>
          <w:lang w:val="hu-HU"/>
        </w:rPr>
      </w:pPr>
      <w:r>
        <w:rPr>
          <w:rFonts w:eastAsia="Times New Roman" w:cs="Times New Roman"/>
          <w:color w:val="auto"/>
          <w:sz w:val="26"/>
          <w:szCs w:val="20"/>
          <w:lang w:val="hu-HU"/>
        </w:rPr>
        <w:t>CSILLAGHAJNAL TRILÓGIA – ELSŐ KÖTET</w:t>
      </w:r>
    </w:p>
    <w:p>
      <w:pPr>
        <w:pStyle w:val="Style21"/>
        <w:spacing w:lineRule="atLeast" w:line="100" w:before="120" w:after="120"/>
        <w:ind w:left="0" w:right="0" w:hanging="0"/>
        <w:jc w:val="center"/>
        <w:rPr>
          <w:rFonts w:eastAsia="Times New Roman" w:cs="Times New Roman"/>
          <w:b/>
          <w:b/>
          <w:color w:val="auto"/>
          <w:sz w:val="48"/>
          <w:szCs w:val="20"/>
          <w:lang w:val="hu-HU"/>
        </w:rPr>
      </w:pPr>
      <w:r>
        <w:rPr>
          <w:rFonts w:eastAsia="Times New Roman" w:cs="Times New Roman"/>
          <w:b/>
          <w:color w:val="auto"/>
          <w:sz w:val="48"/>
          <w:szCs w:val="20"/>
          <w:lang w:val="hu-HU"/>
        </w:rPr>
      </w:r>
    </w:p>
    <w:p>
      <w:pPr>
        <w:pStyle w:val="Style21"/>
        <w:spacing w:before="360" w:after="360"/>
        <w:ind w:left="0" w:right="0" w:hanging="0"/>
        <w:jc w:val="center"/>
        <w:rPr>
          <w:rFonts w:eastAsia="Times New Roman" w:cs="Times New Roman"/>
          <w:b/>
          <w:b/>
          <w:color w:val="auto"/>
          <w:sz w:val="36"/>
          <w:szCs w:val="20"/>
          <w:lang w:val="hu-HU"/>
        </w:rPr>
      </w:pPr>
      <w:r>
        <w:rPr>
          <w:rFonts w:eastAsia="Times New Roman" w:cs="Times New Roman"/>
          <w:b/>
          <w:color w:val="auto"/>
          <w:sz w:val="36"/>
          <w:szCs w:val="20"/>
          <w:lang w:val="hu-HU"/>
        </w:rPr>
        <w:t>DIANE</w:t>
        <w:br/>
        <w:t>DUANE</w:t>
      </w:r>
    </w:p>
    <w:p>
      <w:pPr>
        <w:sectPr>
          <w:footerReference w:type="even" r:id="rId6"/>
          <w:footerReference w:type="default" r:id="rId7"/>
          <w:type w:val="nextPage"/>
          <w:pgSz w:w="7201" w:h="10318"/>
          <w:pgMar w:left="510" w:right="510" w:gutter="0" w:header="0" w:top="567" w:footer="720" w:bottom="776"/>
          <w:pgNumType w:fmt="decimal"/>
          <w:formProt w:val="false"/>
          <w:textDirection w:val="lrTb"/>
          <w:docGrid w:type="default" w:linePitch="360" w:charSpace="0"/>
        </w:sectPr>
        <w:pStyle w:val="Style21"/>
        <w:spacing w:lineRule="atLeast" w:line="100"/>
        <w:ind w:left="0" w:right="0" w:hanging="0"/>
        <w:jc w:val="center"/>
        <w:rPr>
          <w:rFonts w:eastAsia="Times New Roman" w:cs="Times New Roman"/>
          <w:b/>
          <w:b/>
          <w:color w:val="auto"/>
          <w:sz w:val="60"/>
          <w:szCs w:val="20"/>
          <w:lang w:val="hu-HU"/>
        </w:rPr>
      </w:pPr>
      <w:r>
        <w:rPr>
          <w:rFonts w:eastAsia="Times New Roman" w:cs="Times New Roman"/>
          <w:color w:val="auto"/>
          <w:sz w:val="20"/>
          <w:szCs w:val="20"/>
          <w:lang w:val="hu-HU"/>
        </w:rPr>
        <w:drawing>
          <wp:inline distT="0" distB="0" distL="0" distR="0">
            <wp:extent cx="1050925" cy="101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32" r="-30" b="-32"/>
                    <a:stretch>
                      <a:fillRect/>
                    </a:stretch>
                  </pic:blipFill>
                  <pic:spPr bwMode="auto">
                    <a:xfrm>
                      <a:off x="0" y="0"/>
                      <a:ext cx="1050925" cy="1010920"/>
                    </a:xfrm>
                    <a:prstGeom prst="rect">
                      <a:avLst/>
                    </a:prstGeom>
                  </pic:spPr>
                </pic:pic>
              </a:graphicData>
            </a:graphic>
          </wp:inline>
        </w:drawing>
      </w:r>
    </w:p>
    <w:p>
      <w:pPr>
        <w:pStyle w:val="Style21"/>
        <w:pBdr>
          <w:bottom w:val="single" w:sz="4" w:space="1" w:color="000000"/>
        </w:pBdr>
        <w:spacing w:lineRule="atLeast" w:line="100" w:before="600" w:after="0"/>
        <w:ind w:left="0" w:right="0" w:hanging="0"/>
        <w:jc w:val="center"/>
        <w:rPr>
          <w:rFonts w:eastAsia="Times New Roman" w:cs="Times New Roman"/>
          <w:b/>
          <w:b/>
          <w:color w:val="auto"/>
          <w:sz w:val="60"/>
          <w:szCs w:val="20"/>
          <w:lang w:val="hu-HU"/>
        </w:rPr>
      </w:pPr>
      <w:r>
        <w:rPr>
          <w:rFonts w:eastAsia="Times New Roman" w:cs="Times New Roman"/>
          <w:b/>
          <w:color w:val="auto"/>
          <w:sz w:val="60"/>
          <w:szCs w:val="20"/>
          <w:lang w:val="hu-HU"/>
        </w:rPr>
        <w:t>Csillaghajnal trilógia</w:t>
      </w:r>
    </w:p>
    <w:p>
      <w:pPr>
        <w:pStyle w:val="Normal"/>
        <w:spacing w:before="240" w:after="0"/>
        <w:jc w:val="center"/>
        <w:rPr>
          <w:rFonts w:eastAsia="Times New Roman" w:cs="Times New Roman"/>
          <w:color w:val="auto"/>
          <w:spacing w:val="4"/>
          <w:sz w:val="36"/>
          <w:szCs w:val="20"/>
          <w:lang w:val="hu-HU"/>
        </w:rPr>
      </w:pPr>
      <w:r>
        <w:rPr>
          <w:rFonts w:eastAsia="Times New Roman" w:cs="Times New Roman"/>
          <w:color w:val="auto"/>
          <w:spacing w:val="4"/>
          <w:sz w:val="36"/>
          <w:szCs w:val="20"/>
          <w:lang w:val="hu-HU"/>
        </w:rPr>
        <w:t>Első kötet:</w:t>
      </w:r>
    </w:p>
    <w:p>
      <w:pPr>
        <w:pStyle w:val="Normal"/>
        <w:spacing w:lineRule="exact" w:line="528"/>
        <w:jc w:val="center"/>
        <w:rPr>
          <w:rFonts w:eastAsia="Times New Roman" w:cs="Times New Roman"/>
          <w:color w:val="auto"/>
          <w:spacing w:val="4"/>
          <w:sz w:val="46"/>
          <w:szCs w:val="20"/>
          <w:lang w:val="hu-HU"/>
        </w:rPr>
      </w:pPr>
      <w:r>
        <w:rPr>
          <w:rFonts w:eastAsia="Times New Roman" w:cs="Times New Roman"/>
          <w:color w:val="auto"/>
          <w:spacing w:val="4"/>
          <w:sz w:val="46"/>
          <w:szCs w:val="20"/>
          <w:lang w:val="hu-HU"/>
        </w:rPr>
        <w:t>Corrivale Csillaga</w:t>
      </w:r>
    </w:p>
    <w:p>
      <w:pPr>
        <w:pStyle w:val="Normal"/>
        <w:spacing w:before="240" w:after="0"/>
        <w:jc w:val="center"/>
        <w:rPr>
          <w:rFonts w:eastAsia="Times New Roman" w:cs="Times New Roman"/>
          <w:color w:val="auto"/>
          <w:spacing w:val="4"/>
          <w:sz w:val="36"/>
          <w:szCs w:val="20"/>
          <w:lang w:val="hu-HU"/>
        </w:rPr>
      </w:pPr>
      <w:r>
        <w:rPr>
          <w:rFonts w:eastAsia="Times New Roman" w:cs="Times New Roman"/>
          <w:color w:val="auto"/>
          <w:spacing w:val="4"/>
          <w:sz w:val="36"/>
          <w:szCs w:val="20"/>
          <w:lang w:val="hu-HU"/>
        </w:rPr>
        <w:t>Második kötet:</w:t>
      </w:r>
    </w:p>
    <w:p>
      <w:pPr>
        <w:pStyle w:val="Normal"/>
        <w:spacing w:lineRule="exact" w:line="528"/>
        <w:jc w:val="center"/>
        <w:rPr>
          <w:rFonts w:eastAsia="Times New Roman" w:cs="Times New Roman"/>
          <w:color w:val="auto"/>
          <w:spacing w:val="4"/>
          <w:sz w:val="46"/>
          <w:szCs w:val="20"/>
          <w:lang w:val="hu-HU"/>
        </w:rPr>
      </w:pPr>
      <w:r>
        <w:rPr>
          <w:rFonts w:eastAsia="Times New Roman" w:cs="Times New Roman"/>
          <w:color w:val="auto"/>
          <w:spacing w:val="4"/>
          <w:sz w:val="46"/>
          <w:szCs w:val="20"/>
          <w:lang w:val="hu-HU"/>
        </w:rPr>
        <w:t>Vihar Eldalán</w:t>
      </w:r>
    </w:p>
    <w:p>
      <w:pPr>
        <w:pStyle w:val="Normal"/>
        <w:spacing w:before="240" w:after="0"/>
        <w:jc w:val="center"/>
        <w:rPr>
          <w:rFonts w:eastAsia="Times New Roman" w:cs="Times New Roman"/>
          <w:color w:val="auto"/>
          <w:spacing w:val="4"/>
          <w:sz w:val="36"/>
          <w:szCs w:val="20"/>
          <w:lang w:val="hu-HU"/>
        </w:rPr>
      </w:pPr>
      <w:r>
        <w:rPr>
          <w:rFonts w:eastAsia="Times New Roman" w:cs="Times New Roman"/>
          <w:color w:val="auto"/>
          <w:spacing w:val="4"/>
          <w:sz w:val="36"/>
          <w:szCs w:val="20"/>
          <w:lang w:val="hu-HU"/>
        </w:rPr>
        <w:t>Harmadik kötet:</w:t>
      </w:r>
    </w:p>
    <w:p>
      <w:pPr>
        <w:pStyle w:val="Normal"/>
        <w:pBdr>
          <w:bottom w:val="single" w:sz="4" w:space="1" w:color="000000"/>
        </w:pBdr>
        <w:spacing w:lineRule="exact" w:line="528"/>
        <w:jc w:val="center"/>
        <w:rPr>
          <w:rFonts w:eastAsia="Times New Roman" w:cs="Times New Roman"/>
          <w:color w:val="auto"/>
          <w:spacing w:val="4"/>
          <w:sz w:val="46"/>
          <w:szCs w:val="20"/>
          <w:lang w:val="hu-HU"/>
        </w:rPr>
      </w:pPr>
      <w:r>
        <w:rPr>
          <w:rFonts w:eastAsia="Times New Roman" w:cs="Times New Roman"/>
          <w:color w:val="auto"/>
          <w:spacing w:val="4"/>
          <w:sz w:val="46"/>
          <w:szCs w:val="20"/>
          <w:lang w:val="hu-HU"/>
        </w:rPr>
        <w:t>Alkony az Algemronon</w:t>
      </w:r>
    </w:p>
    <w:p>
      <w:pPr>
        <w:pStyle w:val="Style11"/>
        <w:spacing w:lineRule="atLeast" w:line="100" w:before="600" w:after="0"/>
        <w:ind w:left="1134" w:right="-11" w:hanging="0"/>
        <w:jc w:val="left"/>
        <w:rPr/>
      </w:pPr>
      <w:r>
        <w:rPr>
          <w:rFonts w:eastAsia="Times New Roman" w:cs="Times New Roman"/>
          <w:color w:val="auto"/>
          <w:spacing w:val="2"/>
          <w:sz w:val="20"/>
          <w:szCs w:val="20"/>
          <w:lang w:val="hu-HU"/>
        </w:rPr>
        <w:t xml:space="preserve">Figyelmeztetés: </w:t>
      </w:r>
      <w:r>
        <w:rPr>
          <w:rFonts w:eastAsia="Times New Roman" w:cs="Times New Roman"/>
          <w:color w:val="auto"/>
          <w:spacing w:val="1"/>
          <w:sz w:val="20"/>
          <w:szCs w:val="20"/>
          <w:lang w:val="hu-HU"/>
        </w:rPr>
        <w:t>a kívánatos bizonyosság félreáll,</w:t>
        <w:br/>
      </w:r>
      <w:r>
        <w:rPr>
          <w:rFonts w:eastAsia="Times New Roman" w:cs="Times New Roman"/>
          <w:color w:val="auto"/>
          <w:spacing w:val="5"/>
          <w:sz w:val="20"/>
          <w:szCs w:val="20"/>
          <w:lang w:val="hu-HU"/>
        </w:rPr>
        <w:t>Nagy változás, komoly nehézség lép helyébe.</w:t>
        <w:br/>
      </w:r>
      <w:r>
        <w:rPr>
          <w:rFonts w:eastAsia="Times New Roman" w:cs="Times New Roman"/>
          <w:color w:val="auto"/>
          <w:spacing w:val="1"/>
          <w:sz w:val="20"/>
          <w:szCs w:val="20"/>
          <w:lang w:val="hu-HU"/>
        </w:rPr>
        <w:t>A Hírnök meggörnyed a teher alatt, és felkiált:</w:t>
        <w:br/>
        <w:t>És válaszol a hideg csillagokkal teleszórt csend:</w:t>
      </w:r>
    </w:p>
    <w:p>
      <w:pPr>
        <w:pStyle w:val="Style11"/>
        <w:ind w:left="1134" w:right="1078" w:hanging="0"/>
        <w:jc w:val="right"/>
        <w:rPr>
          <w:rFonts w:eastAsia="Times New Roman" w:cs="Times New Roman"/>
          <w:color w:val="auto"/>
          <w:spacing w:val="5"/>
          <w:sz w:val="20"/>
          <w:szCs w:val="20"/>
          <w:lang w:val="hu-HU"/>
        </w:rPr>
      </w:pPr>
      <w:r>
        <w:rPr>
          <w:rFonts w:eastAsia="Times New Roman" w:cs="Times New Roman"/>
          <w:color w:val="auto"/>
          <w:spacing w:val="5"/>
          <w:sz w:val="20"/>
          <w:szCs w:val="20"/>
          <w:lang w:val="hu-HU"/>
        </w:rPr>
        <w:t>ne kérj haladékot:</w:t>
      </w:r>
    </w:p>
    <w:p>
      <w:pPr>
        <w:pStyle w:val="Style11"/>
        <w:spacing w:lineRule="atLeast" w:line="100"/>
        <w:ind w:left="1134" w:right="-11" w:hanging="0"/>
        <w:jc w:val="left"/>
        <w:rPr>
          <w:rFonts w:eastAsia="Times New Roman" w:cs="Times New Roman"/>
          <w:color w:val="auto"/>
          <w:spacing w:val="5"/>
          <w:sz w:val="20"/>
          <w:szCs w:val="20"/>
          <w:lang w:val="hu-HU"/>
        </w:rPr>
      </w:pPr>
      <w:r>
        <w:rPr>
          <w:rFonts w:eastAsia="Times New Roman" w:cs="Times New Roman"/>
          <w:color w:val="auto"/>
          <w:spacing w:val="5"/>
          <w:sz w:val="20"/>
          <w:szCs w:val="20"/>
          <w:lang w:val="hu-HU"/>
        </w:rPr>
        <w:t>El nem fogadott terhed végül mégis összetör:</w:t>
        <w:br/>
        <w:t>Fogadd el a sorsod, és az a porba tipor,</w:t>
        <w:br/>
        <w:t>De az egyező akarat csillapítja fájdalmad:</w:t>
        <w:br/>
        <w:t>Az erény kegyetlen: a változás jót hoz,</w:t>
        <w:br/>
        <w:t>De nézd, Hírnök, miként változol te magad.</w:t>
      </w:r>
    </w:p>
    <w:p>
      <w:pPr>
        <w:pStyle w:val="Style11"/>
        <w:spacing w:lineRule="atLeast" w:line="100"/>
        <w:ind w:left="1134" w:right="-11" w:hanging="0"/>
        <w:rPr>
          <w:rFonts w:eastAsia="Times New Roman" w:cs="Times New Roman"/>
          <w:color w:val="auto"/>
          <w:spacing w:val="5"/>
          <w:sz w:val="20"/>
          <w:szCs w:val="20"/>
          <w:lang w:val="hu-HU"/>
        </w:rPr>
      </w:pPr>
      <w:r>
        <w:rPr>
          <w:rFonts w:eastAsia="Times New Roman" w:cs="Times New Roman"/>
          <w:color w:val="auto"/>
          <w:spacing w:val="5"/>
          <w:sz w:val="20"/>
          <w:szCs w:val="20"/>
          <w:lang w:val="hu-HU"/>
        </w:rPr>
      </w:r>
    </w:p>
    <w:p>
      <w:pPr>
        <w:sectPr>
          <w:footerReference w:type="even" r:id="rId8"/>
          <w:footerReference w:type="default" r:id="rId9"/>
          <w:type w:val="nextPage"/>
          <w:pgSz w:w="7201" w:h="10318"/>
          <w:pgMar w:left="510" w:right="510" w:gutter="0" w:header="0" w:top="567" w:footer="284" w:bottom="567"/>
          <w:pgNumType w:fmt="decimal"/>
          <w:formProt w:val="false"/>
          <w:textDirection w:val="lrTb"/>
          <w:docGrid w:type="default" w:linePitch="360" w:charSpace="0"/>
        </w:sectPr>
        <w:pStyle w:val="Style11"/>
        <w:spacing w:lineRule="atLeast" w:line="100"/>
        <w:ind w:left="1134" w:right="794" w:hanging="0"/>
        <w:jc w:val="right"/>
        <w:rPr>
          <w:rFonts w:eastAsia="Times New Roman" w:cs="Times New Roman"/>
          <w:color w:val="auto"/>
          <w:spacing w:val="5"/>
          <w:sz w:val="20"/>
          <w:szCs w:val="20"/>
          <w:lang w:val="hu-HU"/>
        </w:rPr>
      </w:pPr>
      <w:r>
        <w:rPr>
          <w:rFonts w:eastAsia="Times New Roman" w:cs="Times New Roman"/>
          <w:color w:val="auto"/>
          <w:spacing w:val="5"/>
          <w:sz w:val="20"/>
          <w:szCs w:val="20"/>
          <w:lang w:val="hu-HU"/>
        </w:rPr>
        <w:t xml:space="preserve">Sztochasztika, mechalus változat (v28,0), </w:t>
        <w:br/>
        <w:t>XV 3-II</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Első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blakban álló nő a mélyben forgó bolygót nézte. A bolygó forgása akár érzékcsalódás is lehetett volna. Az űrhajó alacsony pályán keringett, de épp elég magasan ahhoz, hogy a két méter széles ablakból a smaragdzöld és barna Ino bolygó egészét látni lehessen. Az éjszaka már ott settenkedett a bolygó pereménél. Az Ino keringése miatt csak minden kilencvenedik, vagy századik nap lehetett ilyet látni. Az űrhajó alatt egy pillanatra az északi félteke kora nyári aranyló napja látszott elsüllyedni a lusta délutánban. Az Aimara és a Noumara, a két ikertó megdöbbentő kékje úgy tekintett rá, mint két kerek, meglepett szem. A lassan bimbózó nyár melegében még ebből a magasságból is kicsit ködösnek tűntek. Odalenn most kicsi csónakokban horgászó emberek hajóznak, fölöttük vízi madarak rikoltoznak lustán. Csak az evezőlapátok csapásai zavarják meg a sima víztükröt, és azok a csillámló, aranyszínű köröcskék, ahol egy hal a világa szélére merészkedett egy korty levegőért.</w:t>
      </w:r>
    </w:p>
    <w:p>
      <w:pPr>
        <w:pStyle w:val="Normal"/>
        <w:ind w:left="0" w:right="0" w:firstLine="284"/>
        <w:jc w:val="both"/>
        <w:rPr/>
      </w:pPr>
      <w:r>
        <w:rPr>
          <w:rFonts w:eastAsia="Times New Roman" w:cs="Times New Roman"/>
          <w:color w:val="auto"/>
          <w:sz w:val="21"/>
          <w:szCs w:val="20"/>
          <w:lang w:val="hu-HU"/>
        </w:rPr>
        <w:t>De ha csak egy kicsit is felemeled a fejed a tavak kékjéről, és elűzöd a délutáni gondolatokat, mindjárt megpillantod a közeledő éjszakát – ahogy árnyékos széle lassan csúszik a gyanútlan délután felé, csendesen, feltartóztathatatlanul, szinte oda sem figyelve. De hogyan állítod meg az éjszakát? – gondolta reszketv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alada Concord nehézcirkáló csaknem három éve volt az otthona. Bár Lauren Delvecchio már hozzászokott ahhoz, hogy űrhajón éljen, e küldetés után boldogan abbahagyta volna. Persze voltak idők az elmúlt pár év során, amikor úgy gondolta soha nem lesz vége – egész életét bolygók körül keringve fogja tölteni, talán éppen a zöldes barna öves Ino, vagy a barna-fehér csíkos, nagy Phorcys körül. Voltak pillanatok, mikor fájdalmat okozott bármelyik világ látványa. Ilyenkor reggel nem volt hajlandó kinézni az ablakon, hiszen csak ezeket látta volna, amint régi táncukat járják a Thalaassa körül. Nap követ éjszakát, éjszaka követ napot és fikarcnyi változás sincs. Hány ezer ilyen „kis éjszakát" láttam már? – gondolta ilyenkor Lauren – És hányat látok még, mielőtt a helyzet megváltoz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most valami változásféle közeledett. Lassan, mint az éjszaka, amely percről percre alakul át a korahajnal szürkeségévé, a változás megkezdődött... de nem a bolygók lakóinak köszönhetően. Vagy inkább, pontosan nekik köszönhetően. A két bolygó embereinek megkérdőjelezhetetlen, meg nem alkuvó közös gyűlölete végül olyan helyzetbe sodorta őket, amelyből egyikük sem tudott szabadulni a másik segítsége nélkül. A helyzet, az iróniájától eltekintve igazán komoly volt, de a jelenlegi körülmények a bajok megszűntének kezdetét sejtették. Laurennek pedig pontosan ezek miatt a bajok miatt kellett idejönnie. Ha végül mégis hazakerül a Thuldan Prime-ra, elég hosszú szabadságot vesz ki, hogy el tudja feledni e bolygókat. Aztán kis idő múlva visszatér majd Corrivale-re, hogy segítsen a vezetőségnek kezelni a VoidCorp, a Hatire közösség és a Concord – amelyhez a hűségesküje kötötte – közötti gazdasági és politikai feszültséget. De előbb egy kis feledé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fordult az ablaktól és szétnézett a kis faborítású szobában álló rendezett asztalán. Irodája más volt, mint a többi, a Falada folyosóinak útvesztőjében. A nagyköveteknek több személyes szabadságot engedélyeztek, mint akár a magasabb beosztású tiszteknek a fedélzeten, és Delvecchio ki is használta ezt. A vastag faajtó mögött a Falada folyosói egyforma acélból és molekulárisan megerősített műanyagból készültek. Csak néhány ezer tonna hideg fém lebegett az Ino fölött az űrben. A szoba falai közötti szentély a melegségnek és magánynak legalább az illúzióját megtartotta. A falak és a mennyezet sötét fa burkolata puha meleg csillogással verte vissza a lámpák fényét. A széleket leszámítva, a padlót, nagy, rojtos szőnyeg borította. A három magas támlájú széket úgy tervezték, hogy kényelmes és szép legyen. Most azonban már ezek a kis kényelmes dolgok sem tudták megnyugtat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töprengett, hogy hol is folytassa a mai előkészületeket, de amint megfordult, kopogtak az ajtón. Kopp, kopp, kopp. Lauren tudta ki az, és aznap reggel először mosolygott is egy kics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dnagy, – mondta – jöjjön 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astag faajtó kinyílt, és a résen egy szeretetre méltó pillantású fiatal férfi dugta be a fejét a szobába. A Concord gárdisták sötétkék egyenruháját viselte. A bájos ódivatúság máris elbűvölte Laurent. Ez a fajta viselkedés volt az egyik dolog, ami miatt már a hosszú út elején észrevette a fiatal tisztet, s ő idővel mindinkább kitűnt a többi közül. Az öreg diplomata, kinek kezei alatt Lauren tanult, gyakran mondoga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baj sincs a régimódi modorral. – és az elhíresült arckifejezéssel még hozzáfűzte – Különösképpen, hogy ez a viselkedés teljesen kibillenti a környezetedet az egyensúlyáb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auren tudta, mikor használják ezeket a szokásokat természetesen, és mikor csak a látszat kedvéért. Amennyire meg tudta állapítani, Gabriel Connornál ez a magatartás volt a legtermészetesebb.</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ezárta az ajtót maga mögött, és megállt az asztal előtt, majd egy futó pillantással felmérte a terepet – ez a pillantás elég volt ahhoz, hogy észrevegye, ha az asztalon van valami, amit nem lenne szabad észrevenni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auren kaca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ne. – mondta – Túl korán van a papírmunkához. Hozhatok valami forró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jd én, Nagyköv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kuncogott és leült az asztalához. Nem volt értelme vitatkozni a férfival, amikor ilyen lovagias kedvében volt. „Visszaeső", piszkálta néha Connort, a régi időkre utalva, amikor a férfiak nem engedték, hogy a nők fizikai munkát végezzenek. Lauren végignézte, amint az automatához megy, amely két régi akvarell között állt. Beütötte a kódot – a nő gabonasört kért forró tejjel – ő pedig fekete chait, mely tulajdonképpen tea volt, édesítőszer nélkül. A nő megborzongott a gondolatra, hogy ilyen dolgot igyon, de úgy tűnt, a férfi boldogult ve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onnor odaadta a csészét a nagykövetnek, majd a gőzölgő chait kortyolgatva leült, pedig a forró ital bárkinek a száját összeégette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ttem csak a kiképzőtiszteknek van „bőrnyelvük". – Lauren egy pillanatra félretette a gabonasört és leült az asztalhoz. – De most már azt kell gondolnom, hogy a gárdistáknál ez alapfelszerelé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lepetten a fehér csészére nézett, aztán újra Laurenre tekin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forrósá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Észre sem vett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ermészetéből fakad – gondolta Lauren. Már látta, hogy ilyen dolgok miatt nem zavartatja magát. A fiatal gárdista viselkedése feszült helyzetekben volt az egyik dolog, ami miatt Lauren kíváncsi volt jövőbeni karrierj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alakult a mérkőzés tegnap este? – kérdezte a n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onnor vállat vo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kaptunk a Csillagerőtől tizenöt-nyolc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örnyű.</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olt meglepetés, Nagykövet. – mondta Gabriel, majd ironikus mosollyal folytatta – De legalább tudjuk, hogy kire fogadjunk. – Készen áll, hogy ismét elölről kezdjünk mindent? – kortyolt egyet a chaiból Conn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sz? – kérdezett vissza mosolyogva a Nagykövet – Valamilyen más szót kellene keresnem erre. Az oroszlán barlangja soha nem volt a kedvenc hely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tűnik, jól van.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válaszolta a n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figyelte, hogyan kortyolgatja az italt. Lauren lustán rátekintett. Egy gondolat végigsuhant az agyán: ha csak ötven évvel fiatalabb volnék... Azonban újra elfojtotta a gondolatot, szórakozva kicsit saját magán. Nehéz volt nem észrevenni ilyen jó megjelenésű férfit. Gabriel öntudatlan természetességgel viselte ruháit, és ez csak még vonzóbbá tette. Barna volt, magas pofacsontokkal. Szemei mélyen ültek, és a szinte összeérő szemöldökök alól villogó pillantás még inkább elgondolkodóvá tette az arcát – ez olyan külső volt, amilyen a régi történetekben fordult elő. Ritkán lehetett mérgesen látni, de annál gyakrabban öltött elgondolkodó kifejezést. Lauren éppen ezért szerette, ha a közelében dolgozik. Karrierje ilyen korai szakaszában csak kevés tisztnek volt ilyen elgondolkodó arckifejezése. Lauren szerint ez mindig jót sejtet. Ő pedig, amikor csak lehetett, igyekezett megnyerni a fiatal tehetségeket a Szolgálat rábízott ágának. Bárhogy is, a nő kincsnek tekintette. Ha a megnyerő külsőhöz hozzáadjuk a fiatal férfi méreteit, a magasságát és a széles vállait, akkor a végeredmény szinte ijesztő. Egy nagykövet vagy leendő nagykövet számára a jó fizikai megjelenés soha nem volt hátrány. Egyesek szerint az izomerő még mindig ugyanolyan hasznos, mint az ész, Gabriel pedig a testedzést is a munkája részének tekintette. Egy gárdista tartsa magát jó erőben... hogy bárhol, bármikor, bármire készen álljon. Mint a Szolgálat bármely ágazatában, a tengerészek körében is mindig voltak, akik jobban szerették megszegni, mint betartani a szabályzatot. De Connor nem tartozott közéjük. Készen a harcra, szólt a tengerészet jelszava, és Gabriel be is tartotta ezt a szabály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ligazítás tizenkilenckor lesz? – kérdezte Gabriel az újabb korty u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Ön ott le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agynám ki. Szerencsére a nap többi teendőjét korábban már végrehajtotta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s az elmúlt pár éjszakán szinte nem is aludtál. – gondolta Lauren. – Nagyon j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ikerült átnézni az elmúlt pár hét iratait? – kérdezte hangos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áradtan Lauren szemébe nézett és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Általában nincs problémám a kutatással. – mondta – De ez most sok fejfájást oko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rmális reakció. – mondta Delvecchio és visszaült a széké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olyan régen csinálják már ezt. – csóválta a fejét Connor. – Már négy vagy öt generáció óta. Évekig tartó fellángolások, ütközetek, csaták... azokat megérteni. A lényeg az, hogy a harcnak meg kellene oldania valamit... De ez semmit sem változtat meg. Olyan, mintha a harc népszokássá alakult volna. Mintha nem mernék abbahagyni, mert nem tudják, mihez kezdjenek a háború nélkül. Közben a legsürgetőbb probléma sem oldódott még meg. Még most sem sikerült hozzájutni az Eraklion nyersanyagaihoz. Mintha nem is akarnák megolda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hintázott a szék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ezt már megbeszéltük párszor. Rendben, elég hozzáértő elemzés valakinek, aki nincs túl közel a problémához. Talán a felső fedélzeten is megfelelne. – Savanyú képet vágott hozzá. A gárdistákat a felső fedélzeten szállásolták el. – Mielőtt még azzal vádolna, hogy a társai intelligenciáját kérdőjelezem meg, tudnia kell, hogy ön több adathoz fér hozzá, mint ők. Tehát, miért engedélyezték a Phorcys és az Ino kormányai a tárgyalások megkezdését három évvel ezelőtt? Mi változott meg olyan hirtel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oncord belépett. – mondta Gabriel enyhén mosolyog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vigyorogjon, mint egy tengerész egy jó kis verekedés előtt. Kétségtelen, hogy csak erre vár. De ha én sikerrel járok, akkor nem kell közbelépniük. És az ön feladata, hogy segítsen nek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árgyalások útján vagy egy fegyver csövének segítségév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még nincs különbség. – mondta Delvecchio – Bár minden meg fog változni, ha a holnap délutáni erőfeszítéseink csődöt mondanak. Addig is én, ön és ez az egész hajó vagyunk a Phorcys és az Ino kormányainak fejéhez szegezett pisztoly... ha csak képletesen is. Előbb vagy utóbb béke lesz. Vagy azt fogják kívánni, hogy bárcsak béke lenne. De még mindig nem válaszolt a kérdésem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igen. A Galaktikus Concord belépett. A Perem elfelejtkezett, vagy nagyon régóta nem törődött a területekkel. Most a Concord megjelent, és érvényesülni kív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pszerű mítosz – vágott közbe Delvecchio csípősen. – Ezt a területet sohasem felejtették el. Nagy hiba beleavatkozni egy dologba mielőtt meg lenne a kellő katonai erő és felszereltség a beavatkozás támogatására. Ez pedig csak az elmúlt tíz évben állt rendelkezésre, és az Első Világ politikai akarata is csak most fordult ebbe az irányba. Így hát itt vagyunk. A Phorcys és az Ino saját kérésére, mely önmagában igen érdekes és figyelemre méltó tény. Három éven keresztül végeztünk megfigyeléseket a szomszédban, anélkül, hogy határoztunk volna... csak tudni akartuk miért utálják egymást annyira. Persze nyilvánvalóan területi okok miatt. Csak azért akarnának komoly figyelmet szentelni bárminek is, mert most, a tárgyalások ideje alatt ajánljuk. Kapcsolatok csillag-nemzetekkel, más Perem rendszerekkel, katonai védelem és fejlődés, befektetés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ha nem származik előnyük az ajánlatokból? – kérdez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auren kurtán elvigyor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szen a harcra. Nos, ezért vannak itt. Arra az esetre, ha az ellenséges indulat kitörne – ha a tárgyalások vége ellenünk irányuló ellenséges indulatot eredményezne. Volt olyan idő, amikor csak egyfajta tárgyalás létezett. Amikor felállhatott és elmagyarázhatta a résztvevőknek: ha nem hagyják abba a harcot, akkor megöli mindannyiukat. Aztán elrendelte, mit tegyenek... Később egy másik tárgyalási mód is kialakult: amikor az ellenséges pártokat közel kényszerítették egymáshoz, és megkövetelték, hogy „embernek" tekintsék a mási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Ásítva felhúzta szemöldök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 tudja képzelni, milyen egyszerű lehetett, mikor csak egy faj avatkozott ilyen problémákba? Egyetlen készlet biológiai kódd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ikkel most dolgozunk, azok mind „Homo Sapiensek". – mondta Gabriel – Mégis úgy tűnik, hogy gondot okoz nekik a jelenség megértés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Delvecchio – Elismerem, a szó jelentése elavult. A régi tárgyalók megpróbálnák együtt tartani az embereket, és addig nem eresztenék el őket, amíg meg nem szűnne a „Mi" és az „Ők", amíg „Rájuk" úgy nem tekintenének, mint „Hozzánk" hasonlóakra. Végül hajlandóak lennének olyan jogokat adni nekik is, mint saját maguknak, és ugyanazzal a tisztelettel kezelnék őket is, mint egymást. Akkor talán elérnénk, hogy azt gondolják: „annyira hasonlóak hozzánk, hogy nem kell feltétlenül megölnünk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ilyen diplomáciát nehéz lett volna sikerre vin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néha működött. Voltak tehetséges diplomaták, akik észrevették, hogy majdnem lehetetlen kizárólag meggyőzés által intelligens, de ellenséges és óvatos embereket rávenni, hogy megadják egymásnak ezt a fajta kivételezett státust. Ezért használtak mindenféle piszkos kis trükköket, amiről a résztvevők nem is gyanakodtak. – mosolyogva ravasz, kényszeredett képet vágott. – Az „intelligens, civilizált" ember felejti el leghamarabb, hogy mennyire másképp néz ki, mikor eszik ... vagy hogy mennyire megváltoznak ilyenkor az ellenségei. Hogy mennyire különböznek az ebédlőasztal melletti párbeszédek azoktól, amelyek a tárgyalóasztalnál hangzanak el. Kit érdekel milyen alakú az ebédlőasztal, amíg el lehet érni a sótartót. – sóhajtott a Nagykövet – De még ha meg is győzte őket, hogy a másikat különböző fajta „önmagunknak" tekintsék, még akkor is szükség van folyamatos megerősítésre. Állandóan emlékeztetni kell az embert saját emberségére és szükségleteire. Milyen bonyolultnak találja majd, hogy mindig emlékezzen a volt ellenség emberségére? Hogy higgyen benne? Minden nap fel kell értékelni őket a saját szintjére? Könnyű elfelejteni. Bűnösök. – nézett Gabrielre – Ezekkel foglalkozunk, hétköznapi emberek, fajuk legjobb és legrosszabb képviselői. Sok munkába kerül, amíg a bűnösök rutinszerűen felértékelik ellenségeiket, és talán egy vagy két generáció is felnő, mire ez természetessé válik. S akkor a trükk többé már nem is trük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égi diplomácia útja sokkal könnyebb lehetett. – mondta Gabriel. – Úgy értem, amikor csak rájuk parancsol, hogy fejezzék be a harc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volt. – mondta Delvecchio – De nem lehetünk többé annyira etikátlanok. Honlap megérkeznek a tárgyaló felek a két bolygóról, és vagy békével távoznak, vagy a mi hallgatólagos beleegyezésünkkel, miszerint véglegesen lerombolhatják a másik bolygót. Remélem az első szelleme majd erősebb lesz a másodikénál. Ha nem, akkor tétlenül kell végignéznünk, amint kidolgozzák a tervüket egymás elpusztítására. Mindazonáltal nem hiszem, hogy ez fog történni. Ezért kell mindkettőnknek részt vennie az eligazításon – állt fel mondandója végén a Nagyköv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ondolataiba merülve Gabriel is felállt, egy pillanat után azt mondta: – Tehát mi a válasz a kérdés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miért egyezett bele mindkét fél a tárgyalásokba? – nézett rá szárazon Delvecchio. – Nem tudo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Úgy értem, tess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ogalmam sincs. Remélem, az elkövetkezendő néhány évben már legalább sejteni fogom. Előbb vagy utóbb, ha béke lesz, valakinek eljár majd a szája, és elmondja, mi történt itt. A leváltásom lesz ennek az első jele. Higgyen nek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váltás? Gondolja, hogy csak úgy ki fogják tenni? – Connor döbbentebbnek látszott, mint azt Delvecchio várta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nem elkerülhetetlen. – mondta Lauren. – Az a diplomata, aki tető alá hozza a népszerűtlen békeszerződést, az aláírás után szinte rögtön teher lesz a felek számára. Emlékezteti őket arra, hogy mit adtak fel, bocsánat, hogy mit voltak kénytelenek feladni. Minél hamarabb kijutok innen, annál hamarabb jut ki a hajó és személyzete is. Ha a béke illúziója kezd valósággá válni, akkor majd meggyőzik magukat, hogy az egész az ő ötletük volt. Öt év múlva már csak rossz emlék leszek ebben a naprendszerben. Tíz év múlva a történelem egy rossz korszakának lábjegyzete leszek, harminc év múlva pedig már nem is fognak rám emlékezni. És én is így akarom. – mosolygott a Nagykövet – Azok a diplomaták, akik történelmet írtak, általában valamit nagyon elrontottak. A jobbak láthatatlanok maradt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auren megfigyelte a férfi reakcióit, és közben olyan pókerarcot vágott, amely már többször működött egyházi vezetőknél és gazdasági hatalmasságoknál is. Nézte Gabriel arcának mozgását, aki szinte rémülten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 legtisztább érzelme az önfeláldozásnak, amit hallottam, Nagykövet – mondta a tiszt – Vagy a legcinikusabb. – kuncogott fel – Ön minden kétséget kizáróan diplomata. – mondta vég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kérdéses, hogyan szerezte azokat a csíkokat, Hadnagy, és az sem, hogy azokat is megszerzi, amelyekre áhítoz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kissé meglepve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olyan bizto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 mint általában minden egyéb. – mondta Delvecchio – Ha lenne is kétség, az ambíciója megteszi majd a magáét. Nincs semmi igazán rossz ebben, hacsak nem ütközik az ön alapvető benső emberségév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rcáról kezdett eltűnni az aggodalom. Illett hozzá ez az arckifejezé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nem fenyeget olyan nagy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rcáról kezdett eltűnni az a gondolkodó kifejezés, mely olyan jól állt ne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intem sem fenyeget ez a veszély. – mondta Lauren – és... a csíkok és sávok gyűjtésével sem lesz nagy gondja, amint rájön, hogy mivel is szeretne igazából foglalkozni. A saját szolgálatom nevében remélem, hamar ráun erre az undorító játékra, és más, hasznosabb elfoglaltságot keres magának. A maga tehetsége nagyobb dolgokra hiva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köszönöm Nagyköv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ívesen. Most dolgom van, úgyhogy viszlát később, az eligazítás után. Tartsa nyitva a szemét. Később beszélni akarok önnel a résztvevők reakciójáról. Egyeztetnünk kell a holnapi szerepét a tárgyaló csapatok körül. Nem mondom, hogy tartsa nyitva a szemét, mert ezt más okokból már amúgy is megtenné.</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emet hunyt a „más" szó hangsúlyozása fel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nézzen úgy rám, mintha semmi köze sem lenne hozzám. – mondta Delvecchio finoman. – Azt hiszi, hogy akkor is ennyire érdekelne, ha nem tudnék a másik „kapcsolatáról"? Most menjen reggelizni. Azt hitte, nem tudom, hogy ma még nem reggelizett. Úgy áll ott, hogy szinte látom amint sorva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ismét tisztelgett, pontosan úgy, mint amikor belépett, majd távoz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auren Delvecchio, a Galaktikus Concord Peremre vezényelt teljhatalmú tárca nélküli nagykövete, megfordult és ismét kinézett az ablakon. Az Ino szegélye fölött vakító szivárványcsík jelent meg. A hajnal előhírnöke. A látvány mosolyt csalt az arcára. Rövid idő után ismét fölemelte tekintetét, és várta a sötétség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Connor a Nagykövet szállásáról a tiszti étkezde felé igyekezett a Falada folyosóján. A falak itt fehérre voltak festve. A férfi lehangoltabbnak tűnt, mint máskor. Általában egész életvidám volt... elég vidám ahhoz, hogy a tengerész társai megállapítsák, biztosan hiányzik egy kereke és várható, hogy a jövőben valami szörnyű dolog fog történni vele, amiért majd le is fokozzák. Gabriel hagyta. Higgyenek, amit akarnak. Nem volt értelme meggyőzni őket, és különben is, az élet túl érdekesnek tűnt számára, hogy ilyesmire vesztegesse az idő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élretette a fejében cikázó gondolatokat. Még mindig izzott egy kissé a kora reggeli találkozástól, de mindent megtett, hogy ez ne üljön ki az arcára. Delvecchio szűkszavú, furcsa öreg szerzet volt, általában nem beszélt így. Tulajdonképpen nem is emlékezett rá, hogy bárkit egyenesen megdicsért volna. Inkább egy pillantással intézte el a dolgot, ha a saját fajtájáról volt szó. A körülményektől függően, akire ránézett vagy kellemes melegséget érzett, vagy égető perzselé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olt még valami figyelemre méltó... Lauren tudott „biztonsági" kapcsolatairól. Nos, igen... jól mondta, neki tudnia kell az ilyesmiről. Azonban a Concord Hírszerzés helytelenítette, ha az emberek tudtak az alkalmazottai megbízatásairól. Hacsak nem a szervezet tájékoztatta őket. Felettesei a Hírszerzésnél könnyen arra a következtetésre juthattak, hogy Gabriel kikotyogott valamit Delvecchionak. Már a gyanú is elég kellemetlen. Hát még akkor, ha szándékosságot is feltételeznek! Az még sokkal rosszabb lenn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lélegzés, belélegzés. Nincs értelme emiatt aggódni – gondolta a felső fedélzetre, a Gárdisták részlegébe vezető lift felé menet: vagy bekövetkezik a legrosszabb, és akkor mindenképpen elbocsátják, vagy nem, s akkor csak fölösleges szívdobogást okozott magának. A gondolat keserű mosolyt csalt az arcára. A tengerészeknek volt egy közös jelszavuk: Talán meg se történik. De a fegyveredet mindenképpen tisztítsd me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yugtalanító gondolatokat mégsem tudta teljesen kiűzni a fejéből. Akkor sem érezte magát túl jól, amikor öt évvel ezelőtt, épp mielőtt befejezte volna az Akadémiát, a Hírszerzés egyik alkalmazottja odament hozzá és megkérdezte, volna-e kedve a Concordot a fegyveren kívül „másképp is szolgálni". A munka nem nehéz és nem is feltűnő. Csak annyit kértek tőle, tartsa nyitva a szemét, figyelje meg, mi történik körülötte a laktanyában, vagy az űrbeli és a felszíni gyakorlatokon. Neki csak jelentenie kell a dolgokat valamelyik Hírszerzés alkalmazottnak, aki majd időről időre jelentkezik nála. Gabriel ellenőrizte a férfi papírjait. Minden rendben volt. Pár nap gondolkodás után beleegyezett. Az elmúlt öt évben pontosan kétszer kérték fel, hogy információkat szerezzen, vagy megfigyeljen egy-egy helyzetet. Mindkét esetben olyan kicsinyes, látszólag elenyésző információról volt szó, hogy Gabriel azon elmélkedett vajon nem csak egy hülye tréfa áldozata lett. Egyszerűen csak próbára akarták tenni, vagy valóban hasznos volt az az információ? A mai napig nem jött rá, és talán nem is fog soha. Lehet, hogy az élet e kis rejtélye örökre homályban mara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Beszállt egy üres liftbe. A fülke törtfehér színű falát a Concord gárdisták címere díszítette. A címer alatt egy kis tábla függött: Első, Második és Harmadik Diplomata-szolgálati Hajóraj. Két kisebb zászlót helyeztek el mindkét oldalára a következő szavakkal: Készen a tárgyalásra és Készen a harcra. Gabriel elkanyarodott jobbra az embléma mellett és egy oldalfolyosón át az étkezdébe igyekezett. Közeledtére az ajtó halkan félrecsúszott előt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elység üres volt, ahogy várta. Az asztalok egy halomban oldalra tolva, a székek az aranyszínű falakon lógtak. Ma reggel valószínűleg egy takarító csapat járhatott erre. Tulajdonképpen voltak gépek és robotok a hajó tisztántartására, de a gárdisták hagyományosan büszkék voltak rá, hogy nekik semmi sem elég tiszta. Egymás után sorra került minden helység minden négyzetcentimétere, amely a tengerészek területének számított. A „Sika Csapat" személyzete pontosan kitakarította. Gabriel sohasem találkozott még olyan tengerésszel, aki igazából tudta volna mi is a „Sika" – a viccek pedig mind lehetetlen vagy nagyon valószínűtlen magyarázatot adtak. Ennek ellenére minden valamirevaló tengerész kiharcolta, hogy egy hónapban legalább egyszer felkerüljön a „Sika" listájára és megmutathassa, a kosz és rendetlenség sincs nagyobb biztonságban mellette, mint más ellensé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pillanatra megállt az ajtóban és felsóhajtott. Bárki, aki megzavarná ezt a tökéletes rendet ebéd előtt, kivívná a többi tengerész rosszallását. Megyek, szerzek valamit a hajókonyháról. – gondol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z ajtó felé indult, de... mivel egyedül volt, visszafordult és gyorsan tetőtől talpig megnézte magát a tiszti étkezde falára szerelt nagy acél tükör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enruhája makulátlan volt: a pontos, egyenes gallér a helyén, a sötét katonazubbony, szűk térdnadrág és a bőrcsizma tökéletes állapotban. De hát tudta, mire számíthat. Egy diplomatahajó fedélzetén egyetlen tengerész sem hagyta volna tökéletes ellenőrzés nélkül még a legkisebb részletet s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problémája most az volt, hogy több mint egy évvel az eset után sem volt képes megállni, hogy ne nézzen a kis fényes csíkra bal mellén – három sáv, fehér, zöld, kék, a zöld közepén a görög M betű – „epszilon". Epsadra. Nyelt egy nagyot és gyorsan kiverte a gondolatot a fejé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újra megcsodálod? – hallatszott a háta mögül. – Hát nem aranyo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jól ismerte a hangot. Rosszallóan fordult meg, de mivel senki sem volt hallótávolságon belül, rögtön megkönnyebbült. Hal volt az. Ott állt, arcán a specialitásának számító gúnyos mosollyal. „Csak Hal", általában így mutatkozott be. Ha a rajában egy tengerésznek kedve támadt kihívni maga ellen a sorsot, akkor egyszerűen elég volt Halforth Quentinnek szólítani a felettesét. És ez csak kettő volt a számos név közül, amellyel úgymond felszerelkezett. Tulajdonképpen volt valami homályos kapcsolata a Sol Szövetség vagy valamelyik más bolygó ősi királyságával, de az túl messze volt térben és időben ahhoz, hogy a családján kívül bárki másnak is fontos legyen. A külseje egyáltalán nem volt királyi: robusztus, bozontos szemöldökű, görbe orrú fiatalember, széles vállakkal és olyan vastag nyakkal, amely mindössze azzal volt képes kivívni magának a „nyak" megnevezést, hogy a feje és a válla között helyezkedett el, ezért az ember kénytelen volt nyaknak nevezni. Ott állt, a makulátlan egyenruhájában, egy tengerésztől is szokatlanul egyenesen, Gabriel felé tornyosulva és csúnyán, gúnyosan mosoly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uszáj így settenkedned? – kérdezte Gabriel. – Veszélyes va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llanod kellett volna, hogy jövök. – mondta Hal. – Gabe, ha állandóan azt bámulod, akkor soha nem lesz jobb. – lesett át Gabriel válla fölött a szalag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érgesen sóhajtott. Hal egyike volt azon keveseknek, akiktől eltűrte a téma ilyen összefoglalását. Hal ott volt az Epsedrán, részt vett a harcban és ismerte... ismerte az utolsó éjszakát a gleccseren, lenn a gleccserszakadékban, a jégen, a tűzesőben. Túl kevés tengerész jött ki élve azon a bolygón vívott elkeseredett csatából. Körülbelül egyharmaduk kapott kitüntetést a hősiességéért. Hal teljesen öntudatlan módon hergelte Gabrielt a kitüntetéséért. Ő, Gabriellel ellentétben, nem kapott kitüntetést, de ezt nem vette a szív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encséd, hogy kedvellek. – mondta Gabriel – mert különben felvinnélek a tornaterembe és kidekorálnám veled a fala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omolyan mondtam – mondta Hal – Abba kéne hagynod az örökös bámulást. Kiegyensúlyozatlanná te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hogy aggódsz értem – mondta Gabriel – Ez pontosan az a fajta lélekelemzés, amit egy mérnöktől várhat az embe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gárdista mérnök legjellemzőbb gondolatát a fegyverekkel foglalkozó tengerésztársak kicsit abszurdnak találták. A katonák véleménye szerint egy tengerésznek fontosabb dolga is akad, mint önfejű gépeket javítani. Mindazonáltal, még az ő hordozórakétáikat, felszereléseiket és fegyverzetüket is javítgatni kellett néha. És mivel az életük múlott rajta, jobban szerettek maguk intézkedni. A gárdista mérnökök visszavágtak tengerész fivéreiknek és nővéreiknek a csipkelődés miatt. Elmagyarázták, hogy csak magas szintű harci tehetség és finom intelligencia bírhatja rá a gépeket a jó működésre, és természetszerűleg a kevésbé tehetséges kollégáik nem tehetnek róla, hogy nem képesek megérteni a kapcsolatot a mérnök és „betege" köz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is törődj vele. – mondta H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idd el, nem fogok. – Gabriel keményen Hall vállába bokszolt és elfor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tűnik, neked nem hiányzik a reggeli. – jegyezte meg Hal, amint együtt kiléptek az üres tiszti étkezdéből a fehér folyosóra. – Biztos potyázol a hajókonyhán. Tegnap egész nap nem láttal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olgom volt. Én sem láttalak már vagy egy nap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cseréltem a teljes felszerelést az űrsiklókon a holnapi diplomata szállítmányhoz. – mondta Hal – Beszereltem a flancos székeket meg az ital automatákat... feljavítottam egy kicsit a vécéket. – Grimaszolt. – El tudod hinni, a fejesek azt képzelik, hogy a diplomatáknak jár a puháb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ímélj meg a részletektől. – mondta Gabriel a szemeit forgatva – Mikor leszel ké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 este valamikor. Összesen négy űrsikló van, és még kettőt készenlétben kell tartani arra az esetre, ha valamelyik lerobbanna. Csak egy újabb gond, de a Nagyhatalmú Magasságos felettünk szereti, ha van tartal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burkolt célzás volt Arends alezredesre. A felettesük alacsony emberke volt, de pusztakezes küzdelemben bármikor képes volt átdobni valakit a horizont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Gabriel – Sok dolgod van ma este? Össze kellene gyűljünk a spat csapattal, hogy megbeszéljünk valami stratégiát. Nem hagyhatjuk, hogy a Csillagosok megint eltapossanak minket, mint tegnap es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K, gyakorlatozás u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K, de én ma nem megyek gyakorlatozni. Tegnap voltam a béta váltáss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árom szembejövő gárdista mellett mentek el, mind a hárman fáradtak és kicsit kócosak voltak. Hal biccentett üdvözölve a trió egyetlen nőtagját, aztán zavartan Gabrielre pilla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van veled mostanában? Senki sem tudja, merre császkálsz. Vagyis inkább mindenki tudja. – tette hozzá vigyorog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az Ősz Hölgynek stréberkedsz. Fogadjunk, hogy valami kellemesebb munkáért pedálozo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nem erről van szó, hidd el.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gem ugyan nem tudsz átvágni. De nézd, a történtek után – pillantott a sávra – senki sem hibáztathat. Egyikünket s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dühöd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 dolgomat végeztem, ugyanúgy, mint te. És köszönöm, nagyon jól érzem itt magam. Ne vonj le elhamarkodott következtetése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igen? Akkor nem valami kellemesebb munkáról van szó. Talán valami otthonodhoz közelebb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aragosan nézett barátj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z ördögben mesterked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lehet nem észrevenni, ahogy bizonyos tiszti szemek feléd fordultak. – mondta Hal – Elég magas rangú szemek. Tulajdonképpen a lehető legmagasabb rangúak, ha már itt tart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Hal, – mondta Gabriel – te teljesen hülye vagy? Ő és Lem mintha összeragadtak volna. Ha bárki megpróbálna közéjük furakodni, Lem lenyúzná a bőrét is. És ő különben sem oly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nem ezt hallom. Rike mondta, hogy hallotta a nő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ike-nak metán van a két füle között. – mondta Gabriel, és kezdett igazán bedühödni. – Állíts le magad! Hallani sem akaro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l megvonta a váll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ki erről beszél... tőlük fogod hallani, ha nem tőlem. A Kollektív Tud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ha itt helyénvaló a ,,tudat" szót alkalmazni. – mormogta Gabriel. A „Kollektív Tudat" helyi zsargon volt, a „szóbeszéd" megfelelőj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akkor mi lesz? – kérdezte Hal halkabban amint befordultak egy sarkon a hajókonyha 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v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Kollektív Tudat szerint ezek lehetnek a küldetés utolsó napjai. – mondta Hal még halkab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nehéz lenne megmondani. – válaszolta Gabriel, és úgy érezte, hogy így semmit sem árult el – Ott lenn még jó néhány kemény diót fel kell tör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ülyék. – mondta Hal és horkantott egyet – Itt van a kutya elásva. Miért nem tudnak szépen kijönni egymáss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jó kérdés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tvérem, halvány lila gőzöm sincs. – mondta Gabriel és fájdalmasan gondolt vissza arra, hogy milyen sokáig küszködött a múlt havi tárgyalások jelentéseiv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éha az utálat, ami a végtelen párbeszédekben is megnyilvánult, olyan szörnyű marhaságnak tűnt, mintha nem is lett volna valódi. Gabriel néha szinte meggyőzte magát arról, hogy csak egy neurotikus könyvet olvas, amely egy beteg agy szüleménye. Maga a két fő tárgyaló szinte ünnepélyes volt az egymás iránti utálat kifejezésében. Alig tudták rávenni magukat, hogy egy szobában legyenek, és mohón kaptak az alkalmon, ha a diplomácia engedélyezett egy kis szüne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tha egyszerűen csak imádnának harco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ha egy jó kis harcot akarnak, csak kezdjenek velünk. – mondta Hal, amint a hajókonyha felé közeledtek. – Sajnos vissza kell mennem. Csak félig vagyunk kész a munkálatokk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t űrsikló... – mondta – nem lesz az s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végül is ezek az emberek szét vannak szórva a két bolygón. Néhánynak már nulla tizenháromkor el kell indulnia holnap reggel. Csak így érhet ide mindenki tizennégyre. – Hal újra megvonta a vállát. – A legrosszabb az Ino-i delegáció első szállítmánya. Nulla négy után valamivel el kell indulni. Hallanád, hogy morognak a pilót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m, bezzeg tegnap este nem morogtak, mikor felszedték a pénzt a fogadásokért. – mondta Gabriel – És még valami. Legközelebb, mikor játszunk, lesz okuk morogni. Add tovább, hogy a csapatból mindenki ott legyen ma este. Meg kell beszélnünk a dolgokat a jövő heti játék elő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l tisztelgett, keményebben, mint arra szükség let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iszlát főnök. – mondta, és elindult a merev fehér falú folyosón az űrsiklóhoz vezető a lift felé.</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állt, és nézte amint elmegy.</w:t>
      </w:r>
    </w:p>
    <w:p>
      <w:pPr>
        <w:sectPr>
          <w:footerReference w:type="even" r:id="rId10"/>
          <w:footerReference w:type="default" r:id="rId11"/>
          <w:type w:val="nextPage"/>
          <w:pgSz w:w="7201" w:h="10318"/>
          <w:pgMar w:left="510" w:right="510" w:gutter="0" w:header="0" w:top="567" w:footer="284" w:bottom="567"/>
          <w:pgNumType w:start="7"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t hallott Rike, mit mondott a nő? – elmélkedett, de még mielőtt a gondolat hatalmába kerítette és olyan útra terelte volna, ami nem igazán érdekelte, sóhajtott és bement a hajókonyhába, hogy egyen valamit.</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Máso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jókonyháról szerzett húsos kifliket Gabriel nyomtalanul eltüntette, miután visszaért szállására. Mint főhadnagy, Gabriel rendelkezett a saját szállás kiváltságával. Már ha bárki kiváltságnak merné nevezni ezt a kis hálófülkét. Amint megreggelizett, nekifogott az utolsó néhány nap átiratának. Pontról-pontra ismernie kellett a régi és új, átadott és át nem adott iratokat, hogy meg tudja mondani, mi folyik itt. A pici képernyő az asztalán, amit a szűk, csupasz kuckója falára szereltek, egyszerűen nem felelt meg a feladatnak. A kisméretű betűk silabizálása komoly fejfájást okozott volna neki. Ezért inkább kinyomtatta a dokumentumokat és a szétterített lepedőnagyságú papírkupac kis darabkái a kemény, sötét szőnyeggel borított padlón értek földet. Az itt heverő szavak világosan lefestették a fájdalmat, a halált, és a sok kiontott v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riadó lágy hangja a vártnál hamarabb szólalt meg. Már csak tíz perc van az eligazítás kezdetéig. Gabriel sietve felállt, rendben egy halomba rakta a papírokat az asztalán, összecsomagolta hálóhelyét. Még lesimította egyenruháját s egy pillantást vetett a tükörbe, mielőtt kilépett volna a folyosóra. A szoba lámpájának fénye megcsillant a sávokon: zöld, fehér, kék, epszilon. – Oh, hagyd már abba! – mondta magának, meghúzta zubbonyát, hogy jól álljon és kiment. Megérintette az ajtótáblát, s az bezárult mögöt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hogy kiszállt a liftből a híd szint alatt, ahol a fő eligazító szoba volt, homályos beszélgetésre lett figyelmes, azoknak a hangjára, akik előtte igyekeztek a terem felé. Valami izgalom vibrált a levegőben, valami megváltozott a mindennapi elcsépelt csevegéshez képest. Sejteni lehetett, hogy valami történni fog. Akció... csak ez számított a gárdistáknak. Gabriel hátán végigfutott a hideg e hangok hallatára. Meg kellett állnia egy pillanatra a folyosón, hogy megnyugtassa magát. Érezte, a pulzusa gyorsabban ver a kelleténél. Most nem volt idő izgulni, még nem. Talán majd később.</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Pár perc múlva beért az eligazító terembe. Ez egy osztályon felüli helyiség volt, sokkal kellemesebb, mint a tiszti étkezde vagy a tengerészszállások. Nem volt ablaka, a falon sem voltak díszítések, de a plafonról meleg fény világította be a helyiséget, amely fény megcsillant egy hosszú, fekete asztalon. A szoba háromnegyed része már tele volt a Csillagerő személyzettel és más tengerészekkel – közvetlen felettese, Urrizh kapitány valamint T'teka Őrnagy, az ő felettese is megérkezett már. Csak az alacsony ezredes hiányzott; T'teka valószínűleg őt helyettesítette. Ez gondolkodóba ejtette Gabrielt. Arends nem szokott hiányozni egyetlen eligazításról s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 történik? – gondol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eült egy üres székbe, nem messze az asztalnak attól a végétől, ahol szerinte a nagykövet helyet akar majd foglalni. Nem túl közel, mivel ma – a nagykövet stratégiájának megfigyelése mellett – csak annyi volt a feladata, hogy nyitva tartsa a szemét. Egy pillanatra megzavarta ez a gondolat. Amikor a nagykövet belépett mindenki felállt. Elméletileg a hajón a nagykövet volt a legmagasabb rangban. A szabályzat szerint még a kapitánynak is parancsolhatott volna, de Gabriel sejtette, hogy inkább tartásának köszönheti a tiszteletet, nem a rangjának. Aki csak száraz adatokból ismerte a karrierjét, azt gondolhatta, hogy csak egy százharminchárom éves, hétköznapinak tűnő asszony, egyszínű szürke egyenruhában. De az egyenruha, a fehér szoros hajfonat és a sovány kis test azokkal a harcias, szúrós szemekkel, melyek most a körülötte ülő embereket pásztázták, mind-mind erős, jó vezetői képességgel bíró emberre utaltak. A tiszteletet parancsoló, egyenes, kardhoz hasonló tartásnak még a háta enyhe görbülete sem ártott – a balesete utáni sebészi beavatkozás ezen nem tudott segíteni. A nagykövet most teljes hivatali díszt viselt, és ahogy nekidőlt az asztalnak, Gabriel szinte megsajnálta a Phorcys és Ino kormányait. Úgy tűnt lassan beindulnak a dolgok és a kormányok jóformán azt sem fogják tudni, mi történik vel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köszöntötte az őt felállva üdvözlő Csillagerő és gárdista legénység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em, üljenek le – mondta – Sok dolgunk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mberek engedelmeskedtek, és elfoglalták a maradék üres helyeket is. Még volt egy késve érkező, aki bevágta magát Gabriel bal oldalán egy ülőhelyre, közvetlenül a Nagykövet mellé. Delvecchio leült, maga elé tett az asztalra pár nyomtatványt és adatlapot, majd egy darabot a kivetítő rendszer leolvasójára ej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ölgyeim és uraim, köszönöm önöknek, hogy részt vesznek az eligazításon. – mondta Delvecchio – Nagyra értékelem a figyelmet, amelyet folyamatban lévő ügyünk iránt tanúsítanak. Minden véletlen pillantás, vagy elejtett szó hatással lehet a Holnap délutáni eseményekre. Külön szeretném üdvözölni azokat, akik a Callirhöe és a Wanasha hajók fedélzetéről érkeztek. Külön köszönet illeti őket, amiért mindent megtettek, hogy időben itt lehessenek, annak ellenére, hogy csak nemrég volt a csillaghajnaluk ebben a rendszerben. Kezdhetj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nyújtotta a kezét és megérintette a kivetítő rendszer leolvasóját. Az asztal közepe fölött megjelent egy apró hologram vázlat: a Thalaassa csillag fényesen szikrázott hatbolygós rendszere közepén. A hologram kihangsúlyozta a Phorcys-t és az Ino-t, a harmadik és a negyedik bolyg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odahajolt a mellette ülő szőke alakho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pitány. – súgta oda neki halkan – Mit gondol, kiosonhatnánk? Később majd visszajövünk, mi már úgyis láttuk ezeket az adato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Dareyev kapitány feje mozdulatlan maradt, csak a szemeit fordította oldalra. Kissé fenyegető pillantást vetett Gabrielre, majd alig valamivel a hallásküszöb fölött válaszolt ne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gközelebb már biztos nem felejtek el magammal hozni egy fenyítőpálcát az eligazításra. – húzta el finoman ajkának Gabrielhez közelebbi szögletét, de közben le sem vette tekintetét a Nagykövetr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nyomott egy vigyort, és mindent megtett, hogy komolynak látszódjék. Igyekezett a Nagykövetre figyelni, de ez nem nagyon sikerült neki. Még mindig a mellette ülő nőn járt az esze. Valamivel több, mint egy évvel ezelőtt találkoztak először, egy héttel azután, hogy a Faladára helyezték. Épp akkor vezényeltek még egy osztag gárdistát a diplomata hajóra, hogy segítsen, ha olyan küldetésre kerülne sor, ahol meg kell mutatni, hogy ki az erősebb. A Kapitány étkezdéjében váltottak először szót egymással, ünnepélyes keretek között; ahogy azt a hajó-protokoll megkívánta. Itt „mutatták be az új tiszteket egymásnak": teljes estélyi öltözetben, tea parti hangulatban, az etikettre kínosan ügyelve. Nem számít milyen merevek a szokások, ilyenkor mindenki mindenkiről véleményt alkot. Azonnal kialakulnak a szimpátiák és ellenszenvek, s megindul a pletyka, kivel lehet jól kijönni, és ki csak fárasztó tusk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ső látásra a fárasztó tuskók közé sorolta volna Elinke Dareyevet. A nő nem csak egyszerűen jól nézett ki, de egyenesen gyönyörű volt. Ívei tökéletes vonalúak, szemei csodálatosan, furcsán kékek voltak, és természetesen illettek Elinke arcának büszke vonásaihoz. Olyan hűvösen és leereszkedően nézett az emberre, hogy az akkor sem hagyott kétséget arról, hogy ki a főnök a hajón, ha a beszélgetőpartnere történetesen fél méterrel magasabb volt nála. Az összhatás azt sugallta, hogy ez a törékeny, finom nő egyszerűen csak beesett a Csillagerőhöz, és ott véletlenül sikerült egy szép karriert befutnia. A jelek szerint hatalmas sikerrel. Az a fensőbbséges önbizalom, amivel kialakította egyéniségét, már három generáció óta megtalálható volt családjában. Anyai ágon hagyomány volt a családban a Csillagerőnél, vagy az űrszolgálatnál dolgozni. Gabrielhez intézett első szavai gyakorlatilag a következők vol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azok a Dareyevek. – tulajdonképpen Gabriel egy Halnak tett megjegyzést kapott el fél füllel, de a kapitány a kezében tartott aprócska pohár tiszta, halálos kinézetű ital fölött olyan pillantást küldött felé, amely nyilvánvalóvá tette, hogy kinek szánta az iménti szavakat. Hal pár esetlen, tréfás megjegyzés után visszavonult, de Gabriel maradt, és egy bizonyos kérdésre várt. Darayev kapitány megkérdezte mi a másodfeladata – a fedélzeten minden tengerésznek volt másodlagos feladata is, valami hogy ne „unatkozzanak", fejlesszék magukat, építsék karrierjüket, mikor nem végeznek fittness gyakorlatokat. Gabriel fesztelenül válaszolt: – Biztonság. – Az eredmény pontosan az volt, amire várt: a kékeszöld szemek egy pillanatra mereven néztek rá, nem a szokásos unott udvariassággal. Dareyev rögtön eltüntette az arcára kiülő érzéseket, de valamivel több érdeklődéssel búcsúzott tőle mielőtt továbblépett volna a következő csoport tengerészhez, mint azt a helyzet feltétlenül megkívánta vo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nél jóval többet beszélgettek, amikor két héttel később látszólag véletlenül újra találkoztak a közös használatú ebédlőben. Hivatali hangnemben kezdődött a társalgás, amelyre előbb vagy utóbb úgyis sort kellett volna keríteni, és jobb volt ezen mihamarabb túlesni. Ha a Hírszerzés egy tisztje szegődik a hajóra, akkor a kapitánynak automatikusan kapcsolatba kell lépnie vele, hiszen tudnia kell, érdemes-e megbízni benne és a munkamódszereiben. A kapitánynak ebben a tekintetben megérzéseire kellett támaszkodnia, mely remélhetőleg figyelmezteti őt minden konfliktus helyzetre a jelenben és egy esetleges jövőbeni kényes helyzetre más csillag-nemzetekkel. Dareyev kapitány mindenre kiterjedően kivallatta Gabrielt. A férfi nem emlékezett rá, hogy bárki valaha ilyen keményen kicsavarta volna... akár egy citromot. Ennek ellenére az egész kihallgatás alatt, állandóan érezte azt, hogy a kapitány egyetért vele. A vallatás végére, mikor a hivatali stílust lazára engedték, már csak „Elinke" és „Gabe" voltak egymás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edélzeti élet furcsaságai közé tartozott, hogy látszólag véletlen beosztások, vagy rangváltások következtében olyan emberekkel kellett együtt dolgozni, akiket soha nem akart megismerni az ember, vagy akivel egész életében találkozni szeretett volna. Akadnak olyanok, akikkel ha véletlenül találkozik az ember, akkor is már a beszélgetés kezdetén olyan érzése van, hogy már évek óta ismeri az illetőt, és most csak folytatnak egy korábban megkezdett társalgást. Bizarr és szórakoztató, hogy éppen a Concord Gárdisták főhadnagya és a Csillagerő egy kapitánya között alakul így a dolog, de tény, hogy így történt. A Falada útjának elkövetkező heteiben mindkettejük számára folyamatos derültség forrásává vált ez az érzés. Persze pletykáltak róla, de ennyi. Elinkének volt szeretője, a fiatal, bolondos David Lemke, a Navigációnál. Elinke minden szépsége ellenére Gabriel fejében meg sem fordult, hogy beavatkozzon ebbe a románcba. Ők ketten túl tökéletesek voltak együtt semhogy megzavarják az idillt. Lem vidám bolondsága illett Elinke ironikus, magabiztos hűvösségéhez. Mi több voltak még más okok is, melyek arra biztatták, hogy ne ártsa bele magát. Kétfajta Elinke létezett: a barátságos Elinke és a sértődött Elinke. Ha a nő megsértődött, akkor egy hirtelen mosoly kíséretében megpördült, és faképnél hagyta az embert. A sértődés oka pedig mire felocsúdott, már csak a sebeit nyalogathatta, és azon tűnődhetett, hogy vajon mi törté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óhajtott és újra a nagykövetre nézett, bár a legtöbb dolog, ami elhangzott nem volt új szám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halaassa, – magyarázta a nagykövet – amely lényegében egy F2-es, nem túl figyelemreméltó rendszer. Két belső bolygója szintén nem érdemel túl sok figyelmet. Amint a vázlaton látják, a két bolygó közül az Ino esik közelebb a napjukhoz. Hőmérsékletét tekintve sokkal jobb a pozíciója. A szubtrópusi övezetben az átlaghőmérséklet közepes. A sorrendben következő Phorcys valamivel hidegebb. A távolságot egy kicsit ellensúlyozza az üdvös 1.3 fokos tengelydőlés, amely nagymértékben kiegyenlíti az évszakok közti különbségeket és javítja az éghajlatot. A rendszer másik két bolygóját nem érdemes benépesíteni. Vagy túl könnyűek ahhoz, hogy megtartsák az atmoszférát, vagy túl hideg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tlen kísérlet történt a két bolygó benépesítésére 2280-ban, de adódott egy probléma: a telepesek nem tudtak megegyezni egymással. A letelepedési szerződés tartalmazta, hogy mindkét bolygóra ugyanolyan számú telepes kell kerüljön, és minden nyersanyagforrást meg kell osztaniuk maguk köz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oh! – mondta valaki a terem végé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ontosan. – mondta Delvecchio s egy kicsit neheztelt a hang tulajdonosára, mint egy anya, amikor gyerekei újra párna csatába kezdenek – A Peremen a felek jóindulata nélkül nem könnyű egy ilyen problémát megoldani. Ebben az esetben mindkét fél azonnal a legrosszabbat feltételezte a másikról, és ennek megfelelően egyikük sem volt hajlandó engedni. Csúnya helyzet állt elő. A letelepedés kérdését, vagyis hogy ki melyik bolygóra menjen, végül sorshúzással oldották meg. Azonban a Phorcysra kerülők becsapva érezték magukat. Senki sem tudta pontosan megmondani, hogy ki követte el a csalást. Hibáztatták azokat, akik az Inora kerültek, a céget, amellyel szerződést kötöttek, és más, ismeretlen erőket. Önök is tudják, az ilyen összeesküvés-elméletek milyen könnyen találnak táptalajt. A feszültség nőtt, de egyetlen magas rangú személy sem vette észre vagy nem akarta észrevenni, hogy mi megy végbe. Az eredmény az lett, hogy húsz éven belül a két bolygó lakossága háborúba lépett. Kisebb csetepatékkal kezdődött, rajtaütésekkel, zavargásokkal, miközben mindkét fél fegyverkezéssel töltötte az időt. Nemsokára elkezdték kiépíteni saját hajórajukat, és azután már megengedhettek maguknak komolyabb csatákat is. Közben mindkét fél hadizsákmányra áhítoz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ologramon a Nagykövet a rendszer ötödik bolygójára muta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z Eraklion. Nem néz ki értékesnek: kicsi a gravitáció, ilyen messze a naptól a hőmérséklet és a vékony atmoszféra miatt lehetetlen benépesíteni. Ám sok hasadóanyag, könnyű- és nehézfém érc van rajta. Ez a bolygó az a hadizsákmány, amelyért a Phorcys és az Ino több mint száz éve harcol. Még nem pusztították el teljesen egymás bolygóját, de a helyzet lassan erre a lépésre is megérik. Eddig egyik fél sem akart a hagyományosnál veszélyesebb fegyvereket használni... eddig. Nemsokára azonban ez megváltozhat, ha nem sikerül kikényszerítenünk a megegyezést. A harcok következtében pedig szenved a lakosság. De ha még félre is tennénk az emberi szenvedés és halál komoly kérdését, egy komolyra forduló háborúval ki is irthatnák egymást, és ezzel megsemmisítenék százévnyi kolonizáció eredménye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ölgyeim és uraim. – nézett végig az arcokon a Nagykövet – Kérem, ne értsenek félre. Már egyetlen Phorcys-i vagy Ino-i gyerek halála is tűrhetetlen. Elég volt az értelmetlen halálból. Meg kell akadályoznunk. De mint a Galaktikus Concord képviselőinek, más felelősségeink is vannak: gondolnunk kell a jövőre, a történelem menetére és a Perem fejlődésére. Ennek a területnek nehéz és szörnyű a történelme. Minden csillagrendszer, amit eredményesen benépesítettek, példát mutat a többinek. Minden egyes ilyen rendszer jó hatással van a körzetére és terjeszti a civilizációt. Egy naprendszer elvesztése szintén hatással van a többire. Elterjednek a zavar és félelem hullámai, amelyek befolyásolják a világokat és kapcsolataikat sok-sok fényévnyi távolságban. Ezzel még a galaktikus nemzeteket is megrázhatják. Sok minden folyik az űrnek ebben a részében, amit most még nem értünk és talán évek múlva sem fogunk... és aminek utána kell járnunk. – vetett szokatlanul komor pillantást az egybegyűltekre a Nagykövet, és Gabriel már nem először kapta rajta magát azon, hogy megpróbálja kitalálni, vajon mire gondol a nő – Minden rendszer, amely sikeresen működik a Peremen, közelebb visz ahhoz a stabilitáshoz, és ezzel hozzásegít minket az űr mozgatórugóinak mélyebb megértéséhez. Kérem, értsék hát meg... jobban meg kell ismernünk az élet és halál okait, mielőtt cseleksz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zobában csend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mondta Delvecchio – A küldetésünk első része befejeződött. Akik már részt vettek ilyen eligazításon ezelőtt, tudják, hogy eddig túlnyomórészt csak adatokat gyűjtöttünk. Én és a képviselőim sok időt töltöttünk a Phorcyson, az Inon és az Eraklionon, többet, mint bármelyikünk is szeretett volna. Aztán elkezdtük a munkálatok második részét, és tárgyalóasztalhoz ültettük a két ellenséges fel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sztal végében ülő egyik asszisztens fojtottan felmor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körülbelül olyan egyszerű volt, mint egy sesheytől elvenni a szemüvegét. Ezek az emberek olyan intenzíven utálják egymást, hogy attól a lélegzetünk is elál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ondolom, – mondta a Falada egyik Csillagerő tisztje – nem volt idő a tárgyaló felek hagyományos „detoxikálás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bánatosan neve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n hogyan detoxikálná a tiszta mérget? Nem, azt hiszem nem volt idő rá. Ha lenne tíz-húsz elvesztegetni való évünk, elkezdhetnénk egy ilyen programot és meggyőzhetnénk mindkét bolygó lakóit, hogy a többiek is emberi lények. Azonban nincs időnk erre. A fegyverzet helyzete sokat romlott az utóbbi időben. Kiterjesztett gazdasági előnyöket kellett felajánlanunk, hogy felhívjuk a figyelmet magunk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mberek az asztal fölött egymásra pillantottak. Gabriel savanyú képet vágott a Nagykövet kifejezés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zesmadzag politika. – mondta Delvecchio. – Nem volt választásunk. Ha a próbálkozásunk meghiúsul, sokkal keményebb eszközökhöz kell folyamodnunk. Én pedig, bár tudom, hogy ez nem túl elegáns, mégis a kisebbik rosszat választaná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elhúzta szemöldökét és lemondóan sóhaj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lején már számtalan sikertelen kísérletet tettünk. Egyvalami rögtön világossá vált, miután a két fél meghívott minket: ők nem akarnak közeledni egymáshoz. Szerették volna megszerezni az előnyös gazdasági támogatásokat, aztán majd talán meggondolják, hogy szóba állnak-e egymással. Nos, ez nem sikerült nekik, és abban a pillanatban a Concord majdnem elvetette a tervet. De már annak a híre is, hogy reagáltunk kéréseikre, olyan lényegesen fellendítette a helyi gazdaságot, hogy nem voltak képesek csak úgy hátat fordítani nekünk. Valamit fel kellett ajánljanak, hogy maradjunk még és tárgyalj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ég több befektetést csaljanak ki a galaktikus nemzetektől. – mondta egy fiatal Csillagerő tiszt az asztal végé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igen. – mondta a nagykövet – Gondolhatja, hogy rögtön észrevettük. Ez a rendszer csak egy csillagalkonnyira van Corrivale-től. Kiváló a gazdasági közlekedésre a Peremen. Számos üzleti társaság kezdett érdeklődni az Eraklion fémjei és hasadóanyagai iránt. De nem voltak túl lelkesek. Hiszen végül is az egész rendszer háborút visel és háborús időkben lehetetlen biztosítani az állandó szállítást. Mindkét világ tudta, hogy valamit tenni kel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mosoly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ivatalos tárgyalások három évvel ezelőtt kezdődtek. A két bolygó a tárgyalások idejére fegyverszünetet írt alá, mivel természetesen nem lövöldözhettek egymásra Concord hajók szomszédságában. Akár baleset is történhetett volna. Természetesen, amint a helyzet stabilizálódott valamelyest, további befektetések is érkeztek. A két bolygón a politikusok és a gazdasági szereplők természetesen örül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ézesmadzag... – mondta Dareyev kapitán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egy mézesmadzag. – mondta Delvecchio Nagykövet – De ennek már nem mi fogtuk a végét. De aztán le kellett nyelniük az árát is: el kellett kezdeniük a konkrét tárgyalásokat. Ekkor a képviselők megmakacsolták magukat, s egyszeriben világossá vált, hogy sohasem tudnak majd tárgyalni egymással, sohasem engednek a másik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gondolja, ennyi idő után hajlandóak lennének engedményeket tenni, és kompromisszumot kötni az ezzel járó előnyök érdekében? – kérdezte egy Csillagerő tiszt az asztal másik végé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mondta Delvecchio – a kompromisszum kifejezés sohasem használható egy ilyen tárgyaláson. Ha a harmadik fél kiejti a kompromisszum szót, akkor mind a két fél azonnal meg lesz győződve róla, hogy a másiknak segít előnyökhöz jutni. Megpróbálhatjuk a kompromisszum tüneteit produkálni: mindkét fél azzal az érzéssel távozik az ülésről, hogy, túl sokat adott fel, a másik fél pedig szinte semmit. De magát a szót soha sem szabad kiejteni. Nem engedhetjük, hogy az egyik fél túl elégedettnek tűnjön. A másik fél azonnal árulásra fog gyanakodni. Meg lesz győződve, hogy az ellenfele többet kap, mint amennyivel megelégedne. De mindenképpen többet, mint ő. A hosszú ügyekben ez egyenlő a győzelemmel. Soha sem lehet győztest megállapítani egy tárgyaláson. Vagy legalábbis nem vehetik észre, hogy valaki győz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teka őrnagy megrázta sovány, sötét arc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követ, a viselkedésük egyszerűen nem racionál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sovány, fáradt arca mosolyra derü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ersze, hogy nem őrnagy. Ha bármelyikük is racionálisan viselkedett volna, most nem lennénk itt, nem kellett volna, az úr tudja hány űrugrást végrehajtanunk és félmillió kilométert utaznunk csak azért, hogy megállítsuk ezt a háborút. Ha sokkal jobban érzi magát attól, hogy az ágyába férkőzött, félbolond poloskáknak tekinti a tárgyalófele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areyev kapitány pislogott eg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nézést Nagykövet, mi az a polosk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felhúzta a szemöldökét és neve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a helyzet, hogy fogalmam sincs. Az anyám mondogatta annak idején. Azt hiszem, valamilyen bogár lehetett, egy undorító teremtmény. Már a gondolatára is vakaróznom kell. Bárhogy legyen is, – mondta Delvecchio – a dolgok rosszabbra fordultak az utóbbi hat hónapban. Mindkét kormányra hatalmas nyomás nehezedik, hogy vagy szerezzenek egy nagyobb befektetési csomagot, vagy azonnal szüntessék be a tárgyalásokat és térjenek vissza a háborúho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égi szokások nehezen halnak. – mondta Gabriel halk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a nagykövet – És nemsokára választások lesznek az Inon. A politikusok tudják, hogy egy jó kis háború felvillanyozná a lakosságot. Ezzel megerősíthetnék a pozícióikat, és aztán az ellenfélnél erősebben térhetnének vissza a tárgyalóasztalhoz. – vágott savanyú képet a nagykövet – Ugyanakkor azzal is tisztában vannak, hogy ha megszegik a jelenlegi fegyverszünetet, vagy húzni kezdik az időt, akkor azonnal távozom. A Concord ügyintézővel pedig közlöm, hogy ez a félreértés a jelen pillanatban nem „kezelhető", és csak úgy hetvenöt év múlva érdemes vele érdemben foglalko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sztal körül mindenki elhallga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gyis, csak ha már mindenki meghalt, aki most részt vett ebben a tárgyalásban.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ezen a szobán kívül nem fogalmazhatja meg így, de igaza van. – mondta Delvecchio – Ha kitörne a háború nincs más megoldás, mint lezárni ezt a területet. Ha a két fél folytatni akarja az értelmetlen öldöklést, hát tegye. Hetvenöt év múlva egy távoli leszármazottam visszajön majd, hogy a következő generációval folytassa a tárgyalásokat. A Perem többi része, a Concord segítségével fejlődni fog – mind katonailag, mind gazdaságilag – a Phorcys és az Ino viszont nem. Elképzelhetik az eredményt. Biztosíthatom, a delegáció pontosan látni fogja a következményeket. Feltéve, hogy az intelligensebb küldöttek kiszagolnak valamit a Concord tervei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t Ön szerint már meg is tettek. – mondta Dareyev kapitány. Delvecchio elővette a legőszintébb ártatlan arckifejezés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ez elég valószínű. Négy nappal ezelőtt külön találkoztam mindkét féllel, és közöltem: felhatalmaztak minden várakozást felülmúló előnyöket felajánlására. Mindkét fél meg volt lepve, és érthető kétkedéssel fogadta a javaslataimat. Miért pont most történik ez? Azt azonban egyik fél sem tudta, hogy már majdnem egy éve felhatalmaztak erre a lépésre. Én pedig nem árultan el nekik ezt az információt. Ha korábban tettem volna meg ezt az ajánlatot, akkor vagy könnyedén elfogadják, de végül nem változik semmi, vagy visszautasítják, hogy jobb pozícióból tárgyalhassa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most, mindkét fél távozott az új ajánlatokkal. Sok kormánytag mindkét oldalon alig fér a bőrébe, annyira szeretné elfogadni az ajánlatot. Még arra is hajlandóak lennének, hogy sokkal szorosabban együttműködjenek a másik féllel, mint azt valaha is elfogadhatónak tartották volna. De mindkét tárgyaló csapat, különböző személyes okok miatt, vissza akarja utasítani az ajánlatot. A probléma csak az, hogy az ajánlat túl jó ahhoz, hogy elutasítsák. Mindkét bolygón megnőtt a nyomás annak érdekében, hogy fogadják el. Ha jól ítéltem meg a dolgot, mindkét fél azzal a leplezett szándékkal fog ideérkezni holnap, hogy szabotálják a saját tárgyalásaikat, mégpedig helytelen, vagy annak ítélhető viselkedéssel. Ez aztán jó indok lesz, hogy „rosszindulat"-ot kiáltsanak és félbeszakítsák a tárgyalásokat. S aztán visszatérhetnek a háború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ki az asztal túlsó végében halkan szitkozó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követ, nem is érdekli őket a saját népük? – kérdezte vala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persze, hogy érdekli őket. – mondta Delvecchio szárazon – De szívesebben látnák őket holtan, mint hogy tűrjék, elárulják az elveiket. Vagyis a vezetőik elve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ínos csönd l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zámít. – mondta Delvecchio nagykövet – Ha minden úgy sikerül, ahogy terveztem, akkor mindez nem fog bekövetkezni. És ha mégis, hát mi megpróbáltuk. Itt vannak a gazdasági rendeletek. – érintette meg ismét az asztalt. A hologram eltűnt, helyette a politikai pontok listája gördült le, amit majd szétoszta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őrehajolt és odasúgta Dareyev kapitány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 fogadások állása ebben a pillanat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megjutalmazta egy rá jellemző szigorú pillantáss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dnagy. – mondta halkan – Ön is jól tudja, hogy a szabályzat szigorúan tiltja a fogadás minden formáját a hajó fedélzet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gnap úgy halottam hét a négyhez a nagykövet ell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illedelmes és szinte alig hallhatóan prüszkölt a tökéletes orra ala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olyan idióta lennél, hogy még azelőtt fogadsz, hogy az odszok megnőnének, akkor én szívesen átveszem tőled. – mondta, de közben le sem vette tekintetét a levegőben megjelent szövegről. – Reggeli után kilenc az öthöz volt. De ezt te is tudhatnád, ha méltóztatnál megjelenni. Abba kell hagynod a lógást. Az emberek lassan felfigyelnek rá. Még nem hivatalosan, szerencsédre. Most figyelj.</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igyelmes volt, ha nem is az egész szövegre. Tegnap éjjel már elolvas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z. – mondta Delvecchio egy alpontra mutatva a szövegben. – Erre számítok a tervemben. Rallet, a Phorcys delegáció feje, elégedetlen az Eraklionon levő fémtartalék elosztásával. Úgy gondolja, túl sok lehetőséget ad az Inonak szaporodási programjuk kiterjesztéséhez, különösen a titkos, úgynevezett „fekete szaporodás"-hoz, amiről sem nekünk, sem a Phorcysnak nem kellene tudni. Tehát Rallet le fogja rántani a leplet a titkos programról. Az Ino-i oldalon pedig ErDaishan, a vezető tárgyaló azzal fog visszavágni, hogy tájékoztat minket a Phorcys szabotázsáról, a külszíni fejtés lerombolásáról az Eraklion-i Ordinenné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gykövet tüntetően Elinkére pillantott és a kapitány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t sikeresen elhárítottak. – mondta Delvecchio. – Emberáldozat nélkül. Gratulálok kapitány. Adja át gratulációmat Devereaux kapitánynak is a Callirhöen. A Phorcys delegációja jelen pillanatban sokkos állapotban van. Keresni fognak valamilyen módot, hogy visszavágjanak, de számításaim szerint kifutnak az időből. Én pedig azzal, hogy azonnal és nyilvánosan szembesítem őket a két eseménnyel, elhárítom bármilyen beavatkozás tehetőségét. Mindkét esemény kihágásnak számít, így azt fogják hinni, ezek azonnal kisiklatják a tárgyalásokat, anélkül, hogy a Phorcys vagy az Ino delegációknak meg lenne az öröme és a politikai előnye belőle. Ellenkezőleg, közösen önként magukra fogják húzni a vizes lepedőt, és ők fognak nekünk könyörögni, hogy húzzuk ki őket a csáváb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finoman elmosoly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persze mi meg is tessz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enki visszafojtotta lélegzetét. Végül T'teka parancsnok meg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követ, hogyan derítette ki mindez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nyugodtnak tű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vannak a forrásain. – mondta Delvecchio – Talán meglepné, ha tudná hol. Pár év is eltelhet, míg kiderül – de addig biztosan nem fog kiderülni, míg ezek az emberek hivatalban vannak. Aztán meg már nem számít. Ami most számít az az, hogy holnap délután a Phorcys és az Ino delegációja megérkezik, készen arra, hogy tönkretegyék a tárgyalásokat. Végül azonban, mire magukhoz térnek, az első igazán kellemetlen tárgyalás kellős közepén fogják találni magukat. És ennek a tárgyalásnak a végén mind a két félnek alá kell írnia a nevét. Az egész nap és éjszaka rámegy majd. Nagy lesz a lárma. Talán még tettlegességig is fajulhatnak a dolg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nem az én hajómon. – mondta Dareyev kapitán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tettlegességi kísérletet kellett volna mondanom. – mondta a nagykövet és udvariasan biccentett. – De egyik fél sem lesz hajlandó távozni, mielőtt valamilyen határozat születne, mert egyikük sem bízik a másikban. Bizalom. – Bánatosan nézett – Évtizedek telnek még el, míg kézzelfoghatóvá válik. De igen, holnap késő délutánra már meglesz a határozat... És ha nem, hazaküldjük a delegációkat, végrehajtunk egy csillagalkonyt és irány Corrivale. Ott kitöltjük a jelentéseinket a különböző hatóságoknak, és lezárjuk a Thalaassa rendszert. Aztán... – megvonta a vállát – a többi már a helyi Concord ügyintéző dolga. Kérdé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erdinand hadnagynak, a Falada protokoll főnőkének volt még néhány kérdése a hivatalos gyűlésteremmel kapcsolatban, amelyeket Delvecchio gyorsan megválaszolt. Aztán a nagykövet újra lenézett az asztalra és azt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ölgyeim és uraim, köszönöm a segítséget. Tudom, hogy mindannyian a lehetséges maximumot nyújtják majd az ügy sikere érdekében, és ügyelnek rá, hogy illetéktelen személyek ne ismerhessék meg az itt elhangzotta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ülönösen a tárgyaló felek nem... – mondta Dareyev kapitán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sajátos, szárazon mosolyt küldött a kapitány 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ülönösen. Szokás szerint mindannyian más és más hangárba érkeznek majd. Gondoskodnunk kell róla, hogy még a távolban se pillanthassák meg egymást, mielőtt bemennének a gyűlésterembe. Rendben? Köszönöm mindannyiuknak. Sok szerencs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annyian felpattantak, amikor a nagykövet felállt. Az emberek lassan kiszállingóztak. Elinke is felállt, kinyújtózkodott, majd Gabrielre pillantott és halkan azt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izennégy az egyhez, a legjob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gondolod? – mondta Gabriel és rámosolyg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egy vigyort eresztett meg feléje és visszaindult a Hídjára. Gabriel üresen hagyta a szobát, és utolérte Delvecchiot. A nő ugyanazzal a hűvös mosollyal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lódott? – kérdezte. – Tetszene, ha a civakodó felek ránk rontanának, ugy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árdista vagyok. – mondta Gabriel – Erre a kérdésre csak rossz válasz létezik. D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aggódjon. – mondta a nagykövet – Tudom. Megértem Önt. Nem is hiszem, hogy aggódnunk kellene emiatt. Sokkal rosszabb dolgokat kell megakadályozn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ogatott, majd kis idő után meg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ondolja, hogy mindezt meg tudja olda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tudom, hogy sikerülni fog. – mondta Delvecchio, miközben a papírokat és az adatokat pásztázta tekintetével – Az én feladatomat mindenképpen. Minden a két tárgyaló félen múlik. Minden rendben lesz. Hacsak az emberi természet nem változik meg egyik napról a másikra, és meg nem szűnik köztük a gyűlöl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cinikus vidámsággal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Ön azt gondolja, hogy én megfelelnék ilyen munkára. Azt hiszem, még sokat kell fejlődnö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után már nem fogják utálni egymást? – kérdezte kis idő múlva a Nagykövett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felnézett, közben összegyűjtötte papírj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fogok én addig élni, hogy megtudjam a választ. – mondta – Viszlát reggel.</w:t>
      </w:r>
    </w:p>
    <w:p>
      <w:pPr>
        <w:sectPr>
          <w:footerReference w:type="even" r:id="rId12"/>
          <w:footerReference w:type="default" r:id="rId13"/>
          <w:type w:val="nextPage"/>
          <w:pgSz w:w="7201" w:h="10318"/>
          <w:pgMar w:left="510" w:right="510" w:gutter="0" w:header="0" w:top="567" w:footer="284" w:bottom="567"/>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távozott, és pár perc múlva Gabriel utánament. Nagyon kíváncsi volt már a másnap délutáni vérontásra.</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Harma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mi tényleg volt a levegőben. – gondolta Gabriel. Az egész nap zavarosan telt. Hal beosztottjai közül sokan új feladatot kaptak: áthelyezték őket a Callirhöe-ra, hogy a karbantartási munkálatokban segítsenek. Ezzel is a küldetés sikerét akarták elősegíteni. Hamarosan azonban a Falada fedélzetén elterjedt a tengerészkörökben, hogy a másik hajó már hat órája nem adott életjelet magáról, pedig nem is felszínközeli munkára küldték, csak rutinszerű fedélzeti feladatot hajtottak végre... A Csillagerő hajói el akarták foglalni a Phorcys kis fosztogató cirkálóit, amelyek megtámadták az Ordinent, az Eraklion legnagyobb felszíni bányáját. Azon az éjszakán, mikor a két hajó szokásos társas összejövetele zajlott, a Callirhöe tengerészei, úgy mesélték el az eseményeket, mintha a második Galaktikus Háború zajlott volna 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patball bajnokság következő meccsét tehát el kellett halasztani. Gabriel sem olvashatta tovább a beszámolókat azon az éjszakán. Most a kiképzés körül is több sürgölődés volt, mint valaha, de azért ugyanolyan szakmai hozzáértéssel vezették a gyakorlatokat, mint mindig. A közösségi hangulat mindig is fontos volt a Csillagerőnek. Hiszen nem a gépek, hanem az emberek teszik hatékonnyá a hajókat. Ezért ha két Concord Csillagerő hajó először találkozott egy naprendszerben azonnal találkozót szerveztek, amint a körülmények megengedték. A hajók kapitányai így biztosak lehettek benne, hogy a legénység még az elején kibohóckodja magát, és nem lesznek további komolytalanságok. A két hajó ugyanazon a körpályán végez megfigyelési munkálatokat a két ellenséges bolygó körül, és titokban még az Erakliont is felügyelet alatt tartják, ezért most különösen fontos volt a fegyel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2000-re lebontották a fő tárgyalótermet a szomszéd szobától elválasztó falat, így egy nagy teret nyertek. 2030 körül ezüstfehér pótfalakat raktak be, bársonyfüggönyöket akasztottak fel, hogy barátságosabb legyen a szoba hangulata. A lámpák fénye melegebb lett, székekkel és fotelekkel rakták tele a helyiséget, az asztalok pedig roskadoztak a temérdek ételtől. Köztudott volt, hogy a tengerészek, erejüket bizonyítandó, naponta annyi proteint esznek meg, mint saját testsúlyuk. Azt is mindenki tudta, s bizonyított tény volt, hogy képesek lyukat beszélni a többiek hasá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átnod kellett volna – mondta valaki Halnak, amikor Gabriel odaért melléjük – Mint mikor lerombolod egy dirg fészkét a szikla tetején. Nagyon alacsonyan repültek az Eraklion felszíne fölött. Azt hitték, elrepülhetnek a radar alatt és észre sem vesszük őket. De mi észrevettük őket... úgy kétszázan lehettek, kis hajókkal. Még csak nem is katonai hajók voltak, csak felfegyverzett magánhajók. Bolondok ezek az emberek? Milyen főnökeik lehetnek, hogy cirkálók ellen küldik őket ilyen felszereléssel? Cirkálók ellen pár gránátt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horcys-i fanatikusok. – mondta valak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alaki" magas vöröshajú férfi volt, és a kijelentését követően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udom, – mondta – mindenesetre az a banda tudott repülni. A képernyőn láttuk, hogy szinte porosak lettek, olyan alacsonyan repültek a hegyvonulat felett. Először azt hittük szétzúzzák magukat a sziklákon, de úgy tűnt jól ismerték a hegye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túlságosan is jól. – mondta egy másik tengerész, aki a közelben állt. Sovány, sötét hajú nő, nagy barna szemekkel. – szórakoztató lett volna kiásni őket a földből, ha mégis lementek volna támad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aki az imént szólt meghúzta a váll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nem így lett. – mondta. – Mit nem adtam volna, ha láthatom az arcukat, amikor megközelítik a bányát, és a hajó kiemelkedik az üregből az élesített fegyvereivel. Soha senki ne mondja, hogy Devereaux kapitány nem tudja térdre kényszeríteni az ellenfeleit! Azok a kis hajók... – nevetett – mint egy dirg fészke. Szétszéledtek a szélrózsa minden irányába még mielőtt tényleg pórul jártak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azelőtt, hogy mi megérkeztünk volna. – mondta a sötét hajú nő vigyorog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nos, előbb vagy utóbb ki kell hagyni egy alkalmat – mondta a férfi – Valahol máshol majd eljárjuk a következő táncot. Néz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ngos kiáltások és füttyszó hallatszott minden oldalról, amint két alak besétált a terembe. Mindketten kifogástalan fekete Csillagerő öltözetben voltak: hosszú szoknya, selyemöv, kacifántos kalap. Dareyev és Devereaux kapitányok megérkeztek. Devereaux kapitányt kicsit zavarba hozta a fülsiketítő fogadtatás. Elinkére pislantott, de ő csak vállat vont és megcélozta az első asztalt, ahol kaphatnának egy pohár bort. Útközben minden tengerész köréjük csődült s így csak pár lépésben tudtak haladni. A tengerészek mindig tisztelettel vették körül kapitányaikat, akkor is, ha azok férfiak voltak. A kapitány megérzései megmenthették az egész csapat életét, és a nőnemű kapitányoknak köztudottan jó megérzéseik voltak. Különös misztikum lengte körül őket, aminek Gabriel véleménye szerint nem sok köze volt a jó megérzésekhe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re több tengerész érkezett, hogy gratuláljon. A két nő mosolyogva hagyta, hogy körülrajongják őket, de közben néha nyugodt pillantásokat vetettek egymásra. Gabriel is elmosolyodott, aztán visszafordult a Callirhöe-n szolgáló tengerészhez. Az még mindig a barna szemű tengerésznővel beszélgetett, bár kicsit visszafogottabban. A társaihoz hasonlóan neki is hatalmas elszántság tükröződött a szemeiben. Gabriel már épp elégszer látott ilyet a karrierje során. A tengerész férfi volt, aki hagyta, hogy beültessék egy űrsiklóba, és valami istenháta mögötti helyre vezényeljék, ahol eddig még sohasem járt. Kész volt elfoglalni az idegen helyet, és a vérét ontani érte – bizonyára meg is tette már néhányszor. És ott voltak még a végtelen várakozással töltött órák, néha napok. Ezek az élmények megváltoztatják egy ember arcát. Gabriel nem tudta volna megmondani, hogy miben áll ez a változás. Talán csak egyetlen vonás változik meg, de ő azonnal felismerte, ha ilyen arcot látott. Ma ez a változás a férfi arcán félelemben és fáradtságban öltött testet. Azonban az ember nem mondhat ilyesmit egy tengerésznek, hacsak nincs vele hihetetlenül jó viszonyban. Így hát Gabriel hallgatott. Itt mindannyian egymás fivérei és nővérei voltak, de csak képletesen. Idővel talán valódi vértestvéreké válhatnak, de az ilyesmit nem szabad siettet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áradtság egy pillanatra eltűnt a férfi arcá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é testvér. – mondta a tengerész – Jó kis hely ez i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is szeretünk itt lenni. – mondta Gabriel – Isten hozott! Gabriel Connor vagy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l Wyen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nnan jös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Orion Ligáról. Damr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é, akkor szomszédok vagyunk! – vigyorgott Gabriel. Az Orionbeliek még akkor is komolyan vették a szomszédságot, ha fényévekre laktak egymástól – A Jaegeren születtem, aztán a szüleim átköltöztek a Bluefallra. Kolonizációs szerződésük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 messze vannak – mondta Mil – Csak ritkán látod őket, ugy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apámat nem láttam, mióta jelentkeztem a Csillagerőhöz. Otthon van a Bluefallon, nyugdíjas. Anyám pár évvel ezelőtt meghalt. – tette hozzá Gabriel, mert ha nem mondja el, akkor úgyis megkérdezi valaki. Jobb minél előbb túlesni raj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l zöld szemei elkomorod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ajnálo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zokásos válasz helyett – semmi baj, már megkönnyebbülés volt számára – Gabriel valamilyen ismeretlen okból csak bólogatott majd hozzá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k voltatok m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csináltunk mi semmi különöset. – mondta Mil, kissé csalódott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hogynem. – válaszolta Gabriel – Vártatok. Várni nagyon nehé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psedrán töltött hosszú órákra gondolt, a gleccser jegére. A robbanásokra a fejük fölött. Az olvadó jégre lenn a gleccserhasadékban, ahogyan a víz átszivárog a repedéseken, a csöpögésre, az éles hangra, amikor egy bomba a közelben szilánkokra töri a jeget. Mintha egy másik, előző életében történt volna. Néha úgy tűnt csak egy perc műve volt az egész. Az emlékek néha akkor törtek rá, mikor valami más, földi gondolaton járt az esz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l egy pillanatig kifejezéstelen arccal nézett rá, aztán félig elmosoly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ég volt m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dd hozzak nektek valamit – mondta Gabriel – Mennyi „valamit" kérsz bel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szokásos adagot. – válaszolta Mil rövid habozás után – Nincs értelme a szívdobogást fejfájással is teté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ment néhány Rózsaszín Halál után és az egyiket Mil kezébe nyomta, amikor visszatért. Közben a barna szemű tengerésznő is beszerzett valami folyadékot, és Mil vállára hajolt, amikor visszatért. Szép teljesítmény volt, mivel lábujjhegyre kellett állnia, és közben majdnem Mil hátára öntötte az ital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l, mi van a tudod kinek a – kódjá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mlékszel? Azt ígérted ideadod a kódját. Azt ígérted, hogy leírod nek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írtam. De hol a fenében hagytam? – kezdett a zsebeiben kutatni Mi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sapatszállítóban olyasvalaki ült mellette, aki engem nagyon érdekel, és aki mellé én is szívesen beültem volna. – mondta a barna szemű tengerésznő a lassan köréjük gyűlő tömegnek – Mondd, hogy nem hagytad el! – mondta figyelmeztetésképpen oldalba bökve Milt – Rossz vége lesz ennek, ha elhagytad. Nagyon ros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agytam el. Tudom, hogy megvan valahol. – Mil tovább keresgélt a zsebeiben, biztonsági kártyákat halászott elő, az alvófülkéje kártyáját, a gardróbja biztonsági zárjának kártyáját és egy kis sötét valamit. Amint elővette, a kis sötét valami megvillant. Gabriel éppen abban a pillanatban nézett oda, és elgondolkozott, hogy vajon nem a terem világítása verődött-e vissza a kis tárgyon. De úgy tűnt, hogy 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ez? – kérdez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l tovább kotorászott a zsebeiben, de közben felnézett. Gabriel elvonta figyelmét a keresésről, és egy kicsit összezavar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ez? Ez a szerencse kövem. Azt hiszem a... – úgy ráncolta szemöldökét, hogy a két szemöldöke szinte egymásba akadt – ... a Dilemmáról hozta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ozhattad a Dilemmáról, oda nem engedtek le. Hol van az a kó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most utoljára. Azelő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nem volt nálad. – mondta a barnaszemű tengerésznő. – Nem láttam nálad mielőtt a Tractate-on voltunk. Ne húzd az idő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olt nálam a Tractate-on. Akkor a... – abbahagyta a keresgélést és idegesnek látszott – Nem számí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íváncsian nézte a kis sima tárgyat Mil kezében. Egészen ovális volt és inkább lapos, mint gömbölyű. Furcsán, fémesen csillogott, majdnem, mint a csiszolt fém. Fekete színű volt, kivéve mikor belülről felizzott. Szétszóródó fényt bocsátott ki, mint mikor egy darab szén életre felizzik, aztán kialszik, ismét életre felizzik, és ismét kialsz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működik?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udom. – mondta a férfi kezében forgatva a kis tárgyat – Talán elemek... Nem, fogalmam sincs. Az a fiú a városban, az áruházban, ahol voltunk... Megvan. – mondta győzedelmesen a barna hajú tengerésznőnek. – A Dorringról hozta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 Dorringról. Nem voltál a Dorringon... Hová tette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aza van. – mondta egy másik tengerésznő, amint odaért Mil hátához – Majdnem egy hétig álltál orvosi felügyelet alatt annál a csillaghajnalnál. Emlékezz cs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 jajdult fel Mil – Muszáj emlékeztetned? – zsebre vágta a „szerencsekövet" és megfordult – Mit csinálsz itt ilyenkor? Nem most kellene szolgálatban lenne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De igen. – válaszolta a nő – De megváltozott a program. Jobb lenne, ha te is ellenőriznéd a beosztásodat. </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őbb ide kell adnia a kód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zben kis tengerészcsoport haladt el mellettük. Köszöntek Gabrielnek, és tovább haladtak az ételtől roskadozó asztal felé. Gabriel utánuk fordult s észrevette Mick Roscinzskyt, aki ugyanazon a szinten lakott, mint ő. A férfi épp odaért, itallal teli poharakat ho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 – mondta, és Gabriel kezébe nyomott egy teli pohar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e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nnan tudjam? Láttam, hogy ott álltál és lógattad a kezed. Gabriel megkísérelt egy kortyot lenyelni az italbá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űnt fel senkinek, hogy alkoholon kívül valami mást is kéne tenni bele? –  grimaszol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ck meglepetten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ez a vendégek ital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vette a poharat Gabrieltől és odanyújtotta a sajátj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ortyolt egyet, majd gyanakodva Mickre nézett. Az ital nagyobb része ásványvíz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vel jobb. – mondta. Majdnem a Falada vendégeinek szánt ősrégi trükk áldozata lett. – Vajon bevesz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igen. Előre sajnálom őket. Szegény fej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igyorogva Mick után sétált a bárhoz. A bárban Charles Redpath dolgozott, aki szintén ugyanazon a szinten lakott, mint ő. Hamarosan feltűnt Dawn Steilin hadnagynő is. Amint Charleshoz ért egy Különleges Hajórajt k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harles lehajolt, kiválasztott egy poharat és megtöltötte az egyik palack áttetsző színű tartalmával. Dawn átvette a poharat és a magasba emel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oncordra, fiúk! – aztán három hosszú kortyban lenyelte az egészet. Néhány tengerész a Callirhöe-ról elismerően figyelte ezt a teljesítményt. Egyikük még oda is hajolt hozzá, hogy megszagolja a poharat... vagy talán nem is a poharat. Dawn Steilinnek általában kellemes illata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ustrin gin? – kérdezte meglepve a tengeré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awn ragyogó arccal rábólintott, aztán elsétá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is kérek egy olyat. – mondta a tengeré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harles a kezébe nyomott egy ugyanolyan italt, amilyet Dawn az imént legurí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fojtotta vigyorát. Ő jól látta, amikor Charles belemártotta Dawn poharának peremét egy Austrin ginnel teli tálba, s aztán felöntötte kristálytiszta vízzel. A férfi poharát azonban tiszta Austrin ginnel töltötte meg. A két palack nagyon hasonlított egymásra. A vendégek azt hihették, hogy vendéglátóik szupermanek, legalábbis az elfogyasztott ital lent tartásának tekinteté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gyorsan elfordult, nehogy akaratlanul is elvigyorogja magát. Jake Ricel állt a háta mögött és a bárnál lejátszódó jelenetet figyelte. Ricel sötét hajú férfi volt, majdnem olyan magas, mint Gabriel, de törékenyebb testalkatú s vállai is keskenyebb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emmi vonzót nem lehetett felfedezni rajta. Sápadt, jelentéktelen figura volt, aki könnyen el tud vegyülni a tömegben. Jake Gabrielre pillan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 a fene. – gondolta Gabriel. Pont most... Ricel volt a hajó fedélzetén a Hírszerzési összekötője. Egyszer-kétszer látta csak egész évben. A férfi tervezőmérnök volt s a Csillagerőnek dolgozott. Ez máris gyanússá tette a tengerészek szemében, még akkor is, ha nem sejtették kapcsolatait a Hírszerzésnél. A katonák szerint, aki akár egy hangyányit is ért a gravitáció indukciós motorokhoz, az nagyon közel állhat az idegösszeroppanáshoz. Munkatársai szerint azonban Jake teljesen normális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szevasz Jake. – mondta Gabriel olyan nemtörődöm hangon amennyire csak lehetett. – Egy ita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t isztok? – kérdezte Jake, és közben üres tekintettel a még mindig a tengerészek üdvözléseinek fogadásával elfoglalt két kapitányra néz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isszafordult a bárpultho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harles? Két Különleges Hajóraj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harles figyelmesen végigmérte Jake-et. Látta, hogy fedélzeti ember, de nem tengerész. Két poharat nyomott Gabriel kezébe. A két látszólag teljesen egyforma ital összetétele azonban gyökeresen eltérő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 mond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harles megfordult, hogy újabb rendelést vegyen f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és Jake italaikat kortyolgatva odébb sétáltak. Jake itala nagyon tömény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a fenébe tudjátok ezt meginni? – 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enetikai tervezés. – válaszolta Gabriel – jó ideje nem láttal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olt rád szükség. – mondta Jake – Mostanáig. Valaminek utána kellene nézne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Jake bólogatott és grimaszolva kortyolt még egyet az italá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dafönn kíváncsiak rá, hogy mi történik a naprendsz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ez elég világos. – mondta Gabriel – Ha arra gondolsz, ahogy a Phorcys és az Ino lakói öldökölik egymást, hát kíváncsiak is lehet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kifejezetten erre gondolok. – mondta Jake, majd az ajtó felé pillantott, és csendesebben folytatta – Odafönn azt szeretnék tudni, vajon a két bolygó diplomatái közül bárki említette-e... hogy baj van a rendszerben. Olyan baj, amelyről nem ők tehet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pp eléggé el vannak foglalva a saját bajukkal. – mondta Gabriel sejtelmes hangon – Pontosan mire kíváncsiak odafön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Jake újra körülnézett s megvonta a vállát. Gabriel azon gondolkodott tulajdonképpen kit is kereshet. Bárki gyanús lehetett, aki elég közel állt hozzájuk, hogy meghallja párbeszédü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idegenekre kíváncsiak, különösen azokra, akiket ritkán lehet erre lát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isten szerelmére, ez itt a Perem. – rázta meg a fejét Gabriel – Akár harminc különböző fajtájú idegennel is összefuthatsz egy pillanat alatt anélkül, hogy gyanús l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egy eddig ismeretlen faj. – mondta Jake, de olyan halkan beszélt, hogy Gabriel alig értette – Észrevétlenül bajt kevernek... valahol a rendszerben. Talán a Csillagerő nem tud róla, de a diplomaták megsejthettek valamit. Lehet, hogy megbeszélik egymással. Elcsíphetnétek pár jel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szem. Mi nem hallhatjuk őket. – válaszolta Gabriel – Azt hiszik, hogy mi is kémek vagyunk. Félig-meddig igazuk is v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hányotokat azonban már megszoktak, nem? – mondta Jake – Újabban gyakran megfordulsz magasabb körökben is. – vetett kötekedő pillantást Gabrielre Jak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vonta a váll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nagykövet akarta így. – válaszolta – Én sem ért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Jake ellentmondást nem tűrő arckifejezéssel várta a választ. Aztán újra az ajtóra nézett, mintha minél előbb ki akarna jutni inn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van. – mondta Gabriel – Meglátom, mit tehetek. De nem hiszem, hogy olyan sokat tudnék segíteni. Az utóbbi időben túlnyomórészt a fedélzeten voltam, valószínűleg az elkövetkezendő pár napban is itt kell maradno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emiatt most ne aggódj. Csak tartsd nyitva a szemed és a füled, hátha megtudsz valamit. – mondta Ja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ersze. – válaszolta Gabriel, de gondolatban már tudta, nem nagyon lesz mit közölnie a férfival – Hagyok egy üzenetet a számítógépeden, ha mondanivalóm v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vágta rá Jake meglepően hevesen – Engem keress. Személyesen is jöhetsz, vagy küldj egy kézzel írott üzenet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gy vállrándítással jelezte, hogy megértette. A tisztek néha még most is jobban szeretnek kézzel írott üzenetet kapni, mint számítógépen értesülni a fontos dolgok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rtesíts, ha hallasz valamit. Egy szót se senkinek a megbízódról. Meg kell találnod a módját, hogy észrevétlenül cselekedj.</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ogatott. Jake a férfi szabad kezébe nyomta a félig üres poharat és egy szempillantás alatt eltűnt egy közeli ajtó mög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rázta a fejét. Bódultnak érezte magát. Megfordult és újra a szoba forgatagára figyelt: a felszabadult nevetésre, a jövő-menő emberekre, és az asztaloknál falatozó vagy italukat kortyolgató tengerészekre. A kapitányoknak végül sikerült megszabadulniuk csodálóik tömegétől. Leültek egy asztalhoz, majd italaikat maguk elé tették, és egymáshoz közel hajolva elmerültek a beszélgetésben. Gabriel egy pillanatra elkapta Elinke tekintetét, amikor a nő körülnézett. Köszönésképpen felemelte üres poharát. A nő elmosolyodott, mindkét kezét felemelte, mintha tartana valamit, és felhúzta szemöldök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most döbbent rá, hogy még mindig két poharat tart a kezében. Gyorsan letette az egyi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gyik étellel megrakott asztal felé tartott éppen, amikor észrevette az arrafelé lődörgő Halt. A barátja rosszalló pillantást vetett a második pohár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ossz napod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z enyém – válaszolta Gabriel ingerült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jó, mert összekeverték a programot – mondta Hal. – Látt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élután óta meg se nézt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edig jobban tennéd, ha ellenőriznéd. Beszéltem a számítógéppel és egy kicsit meglepődtem. Te is meg fogsz lepődni. Holnap az űrsiklóra osztottak 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Lehetetlen! A... – Gabriel leállította magát – Nekem azt mondták, a fedélzeten leszek. Tudod... a tárgyalás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zd meg újra. – mondta Hal fanyalogva – Nulla negyvenkor kell indulnod, te szegény. Azt gondoltad, lesz hat órád, hogy ezt kialhas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lvasni szeretett volna, olvasni csak kedvtelésből, csak hogy álomba ringassa magát. Valami kellemeset a tárgyalások véget nem érő rémálmának iratai helyett. Most kevés esély mutatkozott er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igen. – mondta – Milyen vicce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obb lesz korán visszavonulni. – mondta Hal – Kár, hogy ki kell hagynunk a buli vég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örülnézett. A szoba tele volt boldog tengerészekkel és Csillagerő alkalmazottakkal. A legtöbb embernek jó napja volt, hiszen senki sem halt m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lkozunk reggel. – mondta Hal – Vagyis inkább hajnalban. Felhajtotta az utolsó kortyot is, majd letette az üres poharat az asztalra és kime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is megszabadulhatott végre a két pohártól, aztán még beszerzett néhány húsos kiflit. Kifelé menet lenyelte őket s lassan Hal után indu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változott a program. Nem tudott másra gondolni, mint hogy a nagykövet áll az egész mögött. Tartsd nyitva a szemed és a füled – mond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lőbb Jake is ugyanerre utasította. Ugyanazokkal a szavakkal. Úgy tűnt nem zavarja, hogy Gabriel azt hiszi egész idő alatt a hajón lesz. Vajon Jake tudott a program megváltoztatásáról? – gondolta Gabriel – És ha igen, akkor honnan szerzett róla tudomá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s idő múlva Gabriel kiűzte a gondolatot a fejéből. Nem volt értelme erre pazarolni az energiáját. Hosszú ideje érezte, hogy a Hírszerzés jobban szereti, ha minél kevesebbet gondolkodik a dolgokon. Valószínű volt, hogy a nagykövet valamilyen szinten benne van a dolgokban. Az Hírszerzés és a diplomata szolgálat emberei mindig közeli kapcsolatban voltak. Az eligazítás módja is erre utalt.</w:t>
      </w:r>
    </w:p>
    <w:p>
      <w:pPr>
        <w:sectPr>
          <w:footerReference w:type="even" r:id="rId14"/>
          <w:footerReference w:type="default" r:id="rId15"/>
          <w:type w:val="nextPage"/>
          <w:pgSz w:w="7201" w:h="10318"/>
          <w:pgMar w:left="510" w:right="510"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ement a hálóhelyére. Kicsit fáradt volt, de izgatott is. Vajon mit hoz a másnap. Nem kell már sok idő és megtudja.</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Negye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tervezettnél hamarabb ébredt. Az űrsiklón sem jelenhetet meg slamposan. A diplomatákat szállító járműveken is számított a megjelenés. Gyorsan tiszta egyenruhát húzott magára, majd lement az űrsiklók tároló részlegébe. Az acélboltíves teremben minden lépésvisszhangot vert. Körülbelül fél tucat ék alakú űrjárművet tároltak itt. Gabriel megpróbálta rögtön hasznossá tenni magát: a szolgálatos főnöknél érdeklődött az űrsiklók beosztásáról, melyik mikor hová megy, kit hoz és visz. Az űrsiklók főnökeiről az a pletyka járta, hogy maguk sincsenek tisztában azzal, hogy mi a feladat, vagy hány órát kell pilótáiknak repülni. Gabrielnek támadt egy jó ötlete. Szeretett volna minél több hajón megfordulni, de nem akart túlságosan nagy feltűnést kelteni. Nyitva akarta tartani a szemét. Azonban nem hallgatózhatott túlságosan egyértelműen, nehogy ne merjenek a jelenlétében beszél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vetkező öt óra nagyon kimerítő volt. Diplomata kíséretek alkalmával, a tengerészek feladata csak annyiból állt, hogy egy helyben álljanak, mozdulatlanul, rezzenéstelen arccal, tettre készen, mintha bármelyik pillanatban szükség lehetne rájuk. Minden tengerész megtanulta az agykontroll művészetét, mely biztosította nekik a teljes nyugalmat és rezzenéstelen arckifejezést, ugyanakkor gondolataik szabadon csaponghattak. A trükk Gabrielnek is segített ébren maradni és odafigyelni arra, ami körülötte történ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ulla negyvenkor már az első siklón találta magát. Lementek Phorcysra, Rallet, a bolygó kormányának védelmi minisztere után Gabriel élvezte az ilyen rövid kiruccanásokat egy közeli bolygóra. Megcsodálta a közeledő bolygó színes sávjait, az észak-dél irányban húzódó hegyvonulatokat. Ezek mindig gondolkodóba ejtették: vajon miféle tektonikai erők emelhették a magasba őket? De a varázs nyomban elillant, amint földet értek egy kis magán reptéren. Endwithben, a bolygó északi féltekéjének fővárosában vették fel Rall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eletörődött, hogy ez alól nem húzhatja ki magát. Bárki mást inkább kísért volna, mint Rallet-t. Karrierje során volt már vele dolga, s elég kellemetlen emlékei maradtak a találkozásról. Jobban kiismerte, mintha csak az iratokban olvasott volna róla. Rallet úgy lépett a fedélzetre, mintha ő lenne az űrsikló ura. A légbuborékjában ülő Gabriel köszönt neki, de Rallet egy pillantásra sem méltatta. Nos, a protokoll szerint Rallet kiváltságos helyzete miatt nyugodtan nézhette bútordarabnak Gabrielt. A miniszter élt is a lehetőséggel. Szótlanul elhaladt mellette, majd belesüppedt egy luxus fotelbe, amelyet Hal és emberei egész napos munkával szereltek f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t. – dörmögte oda Rallet az orra alól a segédjének, aki épp egy bőröndnyi papír rendezgetésével volt elfoglal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 uram? – mondta, bár Gabriel sejtette, hogy a segéd jól hallotta, mit mondott a felettes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t. – mondta Rallet erélyesebben. – Nézd ezt az ocsmány berendezést. Ez sértés, szándékos sértés. Hónapok óta nem javították ezt a járművet. Nézd, foltok! Beszélni fogok erről a nagykövettel, mikor megérkez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ideig még folytatta a zsörtölődést. Gabriel, híven a nagykövet kéréséhez és Jake utasításához minden szót megjegyzett. Kellemetlen munka volt. A férfi arroganciáján semmi sem segíthetett, és az egója akkora volt, mint egy bolygó. Meg volt győződve róla, hogy minden körülötte zajló esemény egy összeesküvés része, amellyel gondosan felépített pozíciójából akarják kitúrni, vagy méltóságát, politikai kapcsolatait, bolygója szuverenitását veszik célba. Panaszkodott a tárgyalások lassúságára, a Csillagerő nem kívánt jelenlétére és a Concord titkos terveire. Felháborítónak tartotta, hogy szabad és büszke népére rá akarnak erőltetni egy méltánytalan szerződést. Gabriel sokat olvasott már Rallet modoráról az iratokban. Furcsa – gondolta Gabriel – majdnem úgy hangzik, mint... A gondolat másik felét elsöpörte Rallet újabb támadása. Ezúttal az nem tetszett neki, hogy miért kerül olyan sok időbe eljutni a bolygó felszínéről a Faladára. Gabriel elképzelte azt a kellemes érzést, amelyet az okozna, ha lekötözhetné a székébe ezt a nyavalyás, gyűlöletszító bürokratát és órákig magyarázhatná neki az alacsony fogyasztású, nagy görbületű érintő körpályák különlegességeit. Aztán a gondolatai maguktól kitisztultak. A miniszter előadása úgy hangzik, mintha forgatókönyvet olvasna, mintha színészkedne. Mintha tényleg véget akarna vetni a háborúnak. Miért? – ötlött fel Gabrielben a nagykövet kérdése – Miért épp most? Gabriel hallgatózott, de semmilyen választ nem kapott kérdésére. Húsz perc múlva a hajó már a Falada közelében járt és nemsokára a fedélzeten voltak. Rallet szegény segédje, aki megpróbált pár szót váltani a legénységgel az út során, meg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ram, mit akar magával vinni a fedélzetre? A legutolsó ajánlat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mondta Rallet – A gazdasági rendele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lyiket ura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iénket, te hülye. – mondta Rallet, miközben próbált kiszabadulni a székéből. Már akkor a biztonsági övét piszkálta, amikor még nem volt biztonságos kikapcsol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csak pislogott. A nagykövetnek legalább ebben igaza volt. Rallet-nek valószínűleg a Delvecchio-tól talán radikálisan különböző elképzelései voltak a napirendről. Ez talán jelent valamit, de az is lehet, hogy csak lényegtelen információ. Mégis jobb, mint a semmi. Emlékeztette magát, hogy ezt még a tárgyalások kezdete előtt jelentenie kell a nagykövet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űrsikló ajtaját kinyitották, és a ceremónia kedvéért felhangzottak a szokásos sípok. Rallet kiszállás közben beleütközött Gabrielbe s nagyot lökött rajta. A gárdista egy szót sem szólt, és megpróbálta észrevétlenül visszanyerni egyensúlyát. Ahogy Rallet látótávolságon kívülre ért Gabriel dühös grimaszt vágott, majd egy pillanat múlva ő is kiszállt siklóból. Azonnal a következő sikló felé indu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reggel hátralévő részében végig unatkozott. Egyetlen út sem volt olyan érdekes, mint a kiállhatatlan Rallet szállítása. Még két járatot kellett a Phorcysra küldeni: az első a Phorcys másod-nyomozóját, Rallet főasszisztensét hozta. A másik járat a „kiegészítő csoport" után ment, és tíz csendes nőt és férfit vettek a fedélzetre. Úgy tűnt legtöbb idejüket azzal töltik, hogy az eseményeket a nyakukra erősített kis kamerának elismételjék. Az Inoról nem jött ilyen csoport. A Phorcyson nem csak egy nyelvet beszéltek, de Gabriel ennek ellenére kevés esélyt látott rá, hogy ezek az emberek tolmácsok lennének. Talán a jegyzőkönyvet vezették. A Falada felé vezető úton meglehetősen szabadon beszélgettek, amennyire Gabriel hallhatta témájuk is elég érdekes volt, de sem nyíltan, sem burkoltan nem ejtettek szót a rendszerben folyó dolgokr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kit kötöttek a protokoll szabályai, csak akkor beszélhetett, ha kérdezték, így ezen az úton sem tudott semmit kideríte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űrsikló visszatért a Faladára és utasai kiszálltak. Gabriel fáradtan követte őket, és azonnal az Inora tartó másik űrsikló után nézett. Ezúttal egy kis harci reptéren szálltak le a bolygó fővárosa mellett. A sikló felvette az Ino másod-nyomozóját és annak négy segédjét. Szegény nyomozó borzasztóan meghűlhetett, mert folyamatosan prüszkölt és köhögött. Észre sem vette, hogy emberei hogyan próbálnak tapintatosan minél távolabb kerülni tőle. A férfi az Inon közkedvelt óriási selyemruhát viselte. Szünet nélkül köhögött és krákogott, mintha valami a torkán akadt volna. Kiszállás után Gabriel megállt a hangár egyik sarkában, és leporolta egyenruháját, mintha így meg tudna szabadulni a rátelepedett baktériumoktól. Jobb, ha beoltatom magam a délutáni tárgyalás előtt. – gondolta. Egy percig még ott álldogált, és abban reménykedett, hogy nem kell több járatra felszállni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sokára egy sikló érkezése által nyújtott felemelő látványban lehetett része. A jármű berepült a hangárba a kapun keresztül, majd leereszkedett és elfoglalta a helyét. Egy ideig leszállás után is járatta még a motorjait, és a levegő még mindig remegett a szárnyaiból sugárzó hő hatására. Hamarosan a tetején és az alján feltárultak a fedélzeti nyílások. Pár perc várakozás után egy másik tengerésztiszt lépett ki a hajóból. A nő ugyanúgy elfáradt a szolgálattól, mint Gabriel. A sikló belsejéből hangok hallatszottak, és Gabriel pedig épp jó helyen állt ahhoz, hogy meghall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z én feladatom, hogy bármit is tudjak ezekről az ügyekr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isszahátrált az árnyékba, a repülőgép szárnya mögé. Valaki válaszolt odabenn, de túl messze volt, s nem hallott mást csak mormog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érdekel. – mondta az ajtóhoz közelebb álló személy – Lehet, hogy tudja, de ha nem, nincs felhatalmazásom rá, hogy elmondjam neki. Ha ezek az emberek nem tudják ellenőrizni a hajóikat ilyen messziről az nem a mi problémánk, ugy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int mormogott valaki odabenn. Az ajtó melletti személy hangja már nem volt olyan tisztán kivehető, de erélyesebbé vá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ar... – mondta – ...odamész és megmondod nekik... elrabolták őket... eltűntek, de... hogy elbocsátották őket a képzelgéseik miatt... a rendszeren kívülről érkező vámpírok miatt és... – a hang annyira elhalkult, hogy semmit sem lehetett érteni. Aztán még két érthető szó hallatszott. – ... szellem hajó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vetséges. – mondta a közelebbi han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Ino-i férfi lépett ki a siklóból, egy másik küldött helyettes. A mögötte lépkedő nő nem Ino-i volt. A teljesen szürkébe öltözött diplomata, Delvecchio nagykövet asszisztense, Areh Wuhain volt. A érdektelen képet vágó férfi után lépkedett, és ő nagyon idegesnek látszott. De ahogy közeledtek a Falada főfolyosójára vezető légbuborék felé, a nő is megpróbált nyugalmat erőltetni magá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gen, ez már valami – gondolta Gabriel. Valami bizarr, amit nem értett teljesen, de minden bizonnyal hasznos. Gondolatban átismételte a párbeszédet, és egy nemrég megtanult rövidtávú memória-technikájának segítségével elraktározta agyának egy sarkában. Aztán más űrsikló után 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olond vagy? Hála istennek nem maradt egy sem. – hallatszott Hal hangja a hangár másik végéből. Hal karba tett kézzel egy űrsiklónak támaszkodott, és fáradtan figyelte, amint leszáll az utolsó szállítóhajó is. Nem, tévedtem. Egyet feltartóztattak az In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mind itt vannak? – kérdezte Gabriel, s átsétált Halhoz, hogy ő is nekidőljön a sikló oldalá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ki, aki fontos. Istenem micsoda pazarlás. – mondta Hal s mélyet sóhajtott – Láttalak reggel kiszállni a vén Lapospofa után. Szörnyű lehetett. Úgy néztél ki, mint akinek hányingere v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ső a kötelesség. – válasz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lyen kellemetlen kötelesség? Te beteg vagy. – mondta Hal – Beteg. A vércukorszinted nagyon leeshetett. Vettél be gyógyszert lefekvés elő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ersze hogy vettem. – válaszolta Gabriel és barátságosan hátba vág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valami más bajod van. A tengerészek nem szoktak önként munka után nézni, ha nem harcról van sz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mondta Gabriel – lehet. De az biztos, hogy a tárgyalást ma délután semmi pénzért ki nem hagynám.</w:t>
      </w:r>
    </w:p>
    <w:p>
      <w:pPr>
        <w:pStyle w:val="Normal"/>
        <w:ind w:left="0" w:right="0" w:firstLine="284"/>
        <w:jc w:val="both"/>
        <w:rPr/>
      </w:pPr>
      <w:r>
        <w:rPr>
          <w:rFonts w:eastAsia="Times New Roman" w:cs="Times New Roman"/>
          <w:color w:val="auto"/>
          <w:sz w:val="21"/>
          <w:szCs w:val="20"/>
          <w:lang w:val="hu-HU"/>
        </w:rPr>
        <w:t>– „</w:t>
      </w:r>
      <w:r>
        <w:rPr>
          <w:rFonts w:eastAsia="Times New Roman" w:cs="Times New Roman"/>
          <w:color w:val="auto"/>
          <w:sz w:val="21"/>
          <w:szCs w:val="20"/>
          <w:lang w:val="hu-HU"/>
        </w:rPr>
        <w:t>Tűzijáték"? – kérdezte Hal – Már hallottam ról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csak jegyeket árulhatnék rá. – mondta Gabriel, majd sóhajtva feltápászkodott – Nem számít. Megyek, beveszek valami megfázás elleni csodasze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kaptál egy csúnya náthát? – kérdezte Hal, amint barátja a hajóra vezető légbuborék felé igyeke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csak azt. – mondta Gabriel, és gondolatban hozzátette: gondolom, sok minden mást is sikerült még elkapno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árom óra múlva elkezdődött a tárgyalás. A résztvevők ünnepélyesen bevonultak a Falada erre a célra kijelölt többé-kevésbé semleges termébe. A tárgyalás helyszíne szépen berendezett, osztályon felüli hely volt. Ősi fogadószobához hasonlított, amilyeneket régen a Solar Egyesület néhány kastélyában lehetett látni. A falakat falécekkel burkolták és a lámpák meleg fénye megcsillant a finoman fényesre polírozott asztallapon. A terem sarkaiban ízléses talapzatokon és a falon absztrakt művészeti alkotások voltak kiállítva. Minden hétköznapi ember pihentetőnek és nyugtatónak találta volna ezt a környezetet. A tárgyalás résztvevői azonban nem voltak hétköznapi emberek. Gabriel őrt állt az ajtónál, és érezte, ahogy a pulzusa egyre gyorsu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érkeztek a tárgyaló felek. Utolsónak vezetőik léptek be az ajtón. Elsőnek Rallet érkezett. A férfi fejének furcsa alakja volt. Gabrielnek egyszer az a kósza ötlete támadt, hogy az anyja talán valamikor egy lapáttal fejbe verte s attól lett ilyen. Aztán ErDaishan érkezett. Arcán most is ott volt a szokásos mély csalódottságot és örök elégtelenséget tükröző arckifejezése. Mindennel elégedetlen volt: a megvilágítástól és a bútorzattól kezdve, egészen addig, hogy egy levegőt kell szívnia ellenfeleivel. A két vezető undorodva meredt egymásra. Egy adott pillanatban Gabrielnek úgy tűnt, mintha egy házasság jeleneteit látná... amelybe a nagykövet csúnyán beleavatkozott azzal, hogy olajágat akart tartani feléjük, és nem volt hajlandó azt adni nekik, amit mindkét fél akart volna: egy jó nagy husángot, amivel elverhetik egymást. Gabriel szinte visszatartotta lélegzettel figyelte, mi lesz a nagykövet tervezett olajágá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hogy ilyen pontosak voltak. – mondta Delvecchio. – Mielőtt újra kezdenénk a tárgyalásokat, szeretném, ha bizalommal lennének irántam és válaszolnának egy kérdésemre, amely befolyásolhatja a tárgyalás egész menet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résztvevők figyelmesen, az ellenfeleiknek juttatottnál csak egy árnyalatnyival kevesebb undorral a szemükben néztek a nagykövetre. Az illetékes civil személyek a papírok rendezgetésével foglalták el magukat, és mormolva zörgették iratai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ényleg azt hitték, hogy ezt megúszhatják? – kérdezte a nagyköv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llenfelek arcán az undort lassan felváltotta a düh. Gabriel látta már ezt a „hogy beszélhetsz így velem" grimaszt. A két ellenfélnél szinte reflexszerűen jelent meg ez a kifejezés, melyre az alig észrevehetően a félelem is ráborította fátyl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atnom kell önökkel, hogy ez az utolsó találkozónk. – mondta a nagykövet – Most kell dönteni, nem számít mi lesz a tárgyalás kimenetele. Az asszisztenseik még találkoznak majd s elrendezik a kisebb formaságokat. A helyzet gyökeresen megváltozott legutolsó találkozásunk ó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követ, ez sértés. Nem vagyunk már gyerekek, hogy megfenyegesse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rdinen. – mondta Delvecchio – Mash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egyikőjüknek tátva maradt a szája. Még ErDaishan sem volt képes, összezárni az ajkait, pedig még beszéd közben sem mozdította őket. Most megmozdulnak azok az ajkak és szavak próbáltak kijönni, de bennreked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Ordinen biztonságban van. – mondta Delvecchio – Vannak hologramjaink, sok-sok hologramunk. Láttuk, ahogyan a hajóik támadni akartak. És a Mashan. Igen, a Mashan már nem csak egy poros kis város neve. Arról is vannak hologramjaink. A mocskos tenyésztés. – a nagykövet megrázta a fejét, mint egy anya miközben kisfia nadrágjáról veri le a port – Mit fognak a befektetőik gondolni? És az Ordinen? Azt mondták, hogy nyolcezer tonna finomított ércet termelnének ki hetente. Most, hogy az összes alagutat felrobbantották nem fog sikerülni.</w:t>
      </w:r>
    </w:p>
    <w:p>
      <w:pPr>
        <w:pStyle w:val="Normal"/>
        <w:ind w:left="0" w:right="0" w:firstLine="284"/>
        <w:jc w:val="both"/>
        <w:rPr/>
      </w:pPr>
      <w:r>
        <w:rPr>
          <w:rFonts w:eastAsia="Times New Roman" w:cs="Times New Roman"/>
          <w:color w:val="auto"/>
          <w:sz w:val="21"/>
          <w:szCs w:val="20"/>
          <w:lang w:val="hu-HU"/>
        </w:rPr>
        <w:t xml:space="preserve">A két vezető lassan felemelkedett a székéből. Arcukon valami szörnyű düh jelent meg, és ordítani kezdtek egymásra. A </w:t>
      </w:r>
      <w:r>
        <w:rPr>
          <w:rFonts w:eastAsia="Times New Roman" w:cs="Times New Roman"/>
          <w:i/>
          <w:color w:val="auto"/>
          <w:sz w:val="21"/>
          <w:szCs w:val="20"/>
          <w:lang w:val="hu-HU"/>
        </w:rPr>
        <w:t>Csatt!</w:t>
      </w:r>
      <w:r>
        <w:rPr>
          <w:rFonts w:eastAsia="Times New Roman" w:cs="Times New Roman"/>
          <w:color w:val="auto"/>
          <w:sz w:val="21"/>
          <w:szCs w:val="20"/>
          <w:lang w:val="hu-HU"/>
        </w:rPr>
        <w:t xml:space="preserve"> az asztal közepe tájáról jött, és a nyomában azonnal csend lett. A nagykövet a sétabotjával csapott rá az asztalra. Azzal a fekete sétabottal, amellyel a tárgyalás kezdete előtt feljött a fedélzetre, s amelyet néhanapján a sétára is magával vitt. Gabriel végre megértette, igazából mire is jó az a b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zámít. – mondta halkan a nagykövet – Lepaktáltak egymással. Ez a lépés már néhány hete a levegőben lógott. Nagyon körültekintően jártak el. Senki sem tudott a dologról, még a saját népük sem. Csak a védelmi erők néhány tagját avatták be, akiket meggyőztek az ügyről. Most az egyszer egyet tudtak érte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úlyos csend ereszkedett a szobára, amely először ErDaishan-t, aztán Rallet-t taszította vissza széké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nnyi mindenben egyetérthettek volna. – mondta a nagykövet – De nem. Ennek ellenére azt hitték, ezzel el tudnak boldogulni. Sajnálom, hogy be kellet avatkoznom a dolgaikba, hölgyem és uram. Most azonban egy kicsit túl messzire mentek. A válasz egyértelmű. Mindkét fél tisztességtelen magatartása miatt befagyasztjuk a tárgyalásokat, én pedig megírom a jelentésemet a Concord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t Thalaassa-i küldött szinte megsemmisült. Nem kiabáltak, csak beszéltek. Először csak lassan, aztán egyre gyorsuló ütemben. Először az egyik, aztán a másik, végül mindketten egyszerre. A kibogozhatatlan értelmű szóáradatból mindkét küldöttség vezetője egyformán kivette a részét, és Gabriel végül feladta a próbálkozást, hogy kibogozza a szavaik értelmét. A nagykövet nem szólt egy szót sem. Kivárta, amíg a felek kimerülnek, és ez majdnem egy fél órába te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égül újra leszállt a súlyos csend. A nagykövet hátradőlt a székében és vá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sszonyom, ön ezt nem érti. – szólalt meg végül ErDaishan – Nem érhet csak így vég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véget is ért. – mondta Delvecchio.</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tűnődött azon, hogy vajon egy mosoly árnyékát látta-e átsuhanni a nagykövet arc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lenne bármi, amit tehetné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esetleg találhatnánk rá valamilyen mód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íváncsian váron az ötleteiket. – mondta Delvecchio – De nem tudom, mi állíthatná vissza a cselekedeteik által lerombolt status qu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gykövet még egy órát ült és hallgatta őket. Ez idő alatt Gabriel újra fel kellett használja az agy-kontrollt, melynek segítségével képes volt hosszabb ideig mocorgás nélkül egy helyben állni. Ellenőrizni akarta a gondolatait is, melyek legszívesebben valahol máshol jártak volna. Gabrielnek csak az az egyetlen körülmény segített kitartani, hogy a két tárgyaló fél arcán lassan megjelentek azok a „tünetek", amelyekre Delvecchio utalt három nappal azelő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okszor tűnődött már el azon, hogy vajon a nagykövet használ-e gondolatolvasó készüléket. Most már egyre kevésbé volt biztos benne. A felületes szemlélőnek könnyedén úgy tűnhetett volna, hogy a nagykövet képes előre megmondani a jövőt, vagy olvasni tud az emberek gondolataiban, pedig valójában semmi ilyesmire nem volt képes. Egyszerűen csak megértette az embereket, a helyzetet, legfőképpen ezt a két embert. Olyan mélyen megértette őket, hogy Gabriel néha beleborzongott. Néha, amikor Rallet és ErDaishan felpillantott a dokumentumokból, Gabrielnek sikerült elkapnia tekintetüket. Ezekben a pillantásokban a düh és nem félelem, hanem inkább undor keveredett így a tárgyalások vége felé. Undor, mert tisztességtelenségen érték őket. Gabriel a nagykövetre pillantott, de az semmilyen reakciót sem hagyott kiülni az arcára. Olyan volt, mint egy szobor, amely néha helyeslően megszólal. Másrészről kényszerítette az embereket, hogy gyorsan dolgozzanak és elérjék az általa kívánatosnak tartott eredmény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olyamat még legalább három óráig tartott. Gabriel elveszítette időérzékét. Belső órája teljesen összezavarodott a mozdulatlan egyhelyben álldogálástól. A nagykövet hangjára az álomszerűen másfelé csapongó gondolatai azonnal éberekké vál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mondta egyszerűen Delvecchio.</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karom, hogy megegyezésnek hívjuk. – mondta ErDaishan. – Ezzel azt sugallnánk, hogy egyetért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lyan elnevezésre van szükség, amelyből az önök tisztelt népe tudni fogja, hogy van remény a békére. – mondta a nagykövet – Szerződésnek nem hívhatjuk, mert visszautasították a végleges tűzszünetet. Megállapodás sem lehet, mert Önök azt állítják, hogy nem állapodtak meg semmiben. Tehát megegyezésnek kell neveznünk. Semmilyen más megnevezés sem fogja biztosítani a piac stabilitását, amire szükségük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enki Delvecchiora bámult. Eddig, minden közbeszólása meglehetősen finom volt, a nagykövet által kívánt irányba terelte a vitát, s most úgy tűnt, a résztvevő felek beleestek a csapdába. Azonban még mindig volt bennük egy kis harciassá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rmészetesen időt kell kérnünk, hogy felkészítsük népünket a... – jelentette ki Rall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ram, azt hiszem ez lehetetlen. – mondta a nagykövet – Sok-sok szempár figyeli a tárgyalások menetét. A késlekedés bizonytalanságnak tűnne. A tőzsdék is figyelnek. Önök mindannyian tudják, milyen kevés idő elég a közszükségleti cikkek és határidőügyletek piacának felbolydulásához. Mindannyiunk biztonsága érdekében jó lenne huszonnégy órán belül végezni a formalitásokkal. A megállapodást pedig közhírré kell tenni, amilyen gyorsan csak lehet. – halkította le egy kicsit a hangját a nagykövet – Mellesleg, a népeik már felkészültek erre a pillanatra. Ők törekedtek leginkább erre. Mindkét bolygó Hálózatában néhány kommentátor valami hasonló kimenetelt jósolt meg. Most már csak az van hátra, hogy a részleteket is tudomásukra hozzák. Néhányuk tudomására, persze. Minden bizonnyal, meg akarják szervezni az interjú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jobbra, a nő pedig balra nézett az emberei felé. Gabriel jól láthatta az egyik szemének mohó csillogását, a másik szája szögletében a bosszúvágyó kifejezést. Mindkét arc megrémítette. Mindkét kifejezés a személyes érdekeket tükrözte, a személyes jó-pont gyűjtést, semmi mást. Emberek millióinak élete függhet attól, ami itt ma történik. Milliók – gondolta és remélte Gabriel – milliók maradnak majd életben. De ez egyáltalán nem érdekelte ezt a két embert. Sokkal jobban érdekelte őket, hogy ezzel a hírrel mehetnek vissza azokhoz, akik nyilvánosan megszégyenítették őket. Gabriel megpróbálta a gondolatai által keltett érzéseket. Nem hagyhatta kiülni őket arcára. Hány fivérének és nővérének kellene meghalnia a nagykövet védelme közben, ha ez a két ember úgy érezné, hogy nyilvánosan megsértették ő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árgyalások így a végükhöz értek. – mondta Delvecchio – Már csak az van hátra, hogy aláírásukkal hitelesítsék a megállapodást. Hölgyem, uram, gratulálok önöknek, hogy történelmük részévé váltak és azok maradnak mindörök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meghajoltak Delvecchio felé, aztán asszisztenseik felé fordultak, hogy tollat kérjenek. Mintha haboznának. – gondolta Gabriel, de nem volt biztos benne, hogy jól látta. A dokumentum két kártyaalakú másolatát az asszisztensek főnökeik elé tolták. Mindkettő aláírta. Újra haboztak egy kis ideig. Igen, Gabriel most már jól lát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tán az egész véget 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felállt és mindkét delegáció rá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 mondta – Ez volt a ceremónia legkevésbé hivatalos része. Legyenek olyan szívesek és értesítsenek, miután lehetőségük volt megbeszélni a dolgokat a kormányukkal. Szeretnék ott lenni a ceremónián holnap, mikor kihirdetik a megállapodást. A legmegfelelőbbnek talán a legközelebbi rendszerek tőzsdenyitásának időpontja tűn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rmészetesen, nagykövet. De időt vesz igénybe a hivatalos aláírás megszervezése, és várni kell néhány nap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szöveg szerint „holnap". – mondta a nagyköv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t Thalaassa-i újra a nagykövetre nézett, aztán csendesen bólintottak és távozt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igyelte, ahogy kimennek. ErDaishan és Rallet. Kicsit kérkedően vonultak egymás mellett, szerényen öltözött embereikkel körülvéve. Gabrielnek még sohasem látott két embert ilyen távol lenni egymástól, mikor fizikailag talán egy méter sem választja el őket. Mind ketten tudták, hogy kíváncsi szemek és fülek figyelik őket. Gyakorolták szerepeiket. Végül is a holnapi naptól fogva ezt kell majd tenni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zoba olyan gyorsan kiürült, mintha valami kellemetlen bűz lenne a levegőben, amitől minél előbb szeretnének megszabadulni. Végül minden úgy maradt, mint előző reggel: csak Gabriel és a nagykövet maradtak a teremben. Gabriel figyelte, ahogy Delvecchio lassan összeszed te a papírjait és kártyáit, s egy perc múlva segítségére siet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gykövet pár percig szótlanul rendezkedett. Néhányat papírt alaposabban megnézett. Felemelte a mai megállapodást tartalmazó kártyát, és óvatosan a csomó tetejére helyezte. Aztán hangosan, fáradtan kifújta a levegő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zemében már látszott, hogy egy kicsit kifújta már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val, mit gondol? – 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csúnya volt. – mondta Gabriel egy pillanatnyi gondolkodás u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i munkánk a harcművészet mostohagyereke. – bólintott Delvecchio – A fegyverek gyorsabbak. A cirkálók csinosabbak. – mondta és kiegyenesedve Gabrielre nézett. – De néha győzünk, és emberéleteket mentünk meg. Néh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elkapta az utolsó tárgyat is, a botot, és kiment az ajtón. Gabriel nyelt egyet, és arra gondolt, mi lett volna, ha használja is. A nő óvatosan ment ki. Már nem hasonlított kardhoz vagy zászlóhoz. Csak egy százharminchárom éves nő volt. Ez nem szárnyaló, hanem bicegő győzelem. – gondolta Gabriel.</w:t>
      </w:r>
    </w:p>
    <w:p>
      <w:pPr>
        <w:sectPr>
          <w:footerReference w:type="even" r:id="rId16"/>
          <w:footerReference w:type="default" r:id="rId17"/>
          <w:type w:val="nextPage"/>
          <w:pgSz w:w="7201" w:h="10318"/>
          <w:pgMar w:left="397" w:right="454"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agyon furcsa volt. A férfi mély sóhaj kíséretében elhatározta, hogy csatlakozik a Diplomata Szolgálatba, miután begyűjtötte azokat a sávokat és csillagokat.</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Ötö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on az estén a parti elég korán kezdődött. A fedélzeti szabályzat tulajdonképpen megtiltotta, hogy két partit tartsanak egymás után. De most a helyzet egy kicsit más volt. Mind a Csillagerő, mind a tengerészet emberei megkönnyebbültek, ezért a kapitányok kis töprengés után beleegyeztek a dolog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nek még volt egy kis dolga a parti előtt. Rövid gondolkodás után arra a következtetésre jutott, hogy nem szabad feltűnően viselkednie. Épp ezért arra gondolt, hogy küldenie kell egy üzenetet valakinek a Mérnök részlegben. Torine Beldrum, a Mérnök részleg tagja a spatball csapat tagja volt. Gyorsan írt neki egy üzenetet az edzések időpontjának megváltoztatásáról. Aztán írt még tizenegy másikat néhány csapattársának. Becsúsztatta őket a szobák előtt lévő üzenetládákba, vagy személyesen kézbesítette őket azoknak, akik épp szolgálatban voltak. Végül írt még egyet, de ezúttal nem egy csapattársnak. Nemsokára elhaladt Jake mellett, amikor a Mérnökség felé tartott, és látta, hogy a férfi baj nélkül megkapta az üzenet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sokkal ez után felvette legelegánsabb egyenruháját s már készen is állt arra, hogy részt vegyen az egyezmény megünneplésén. Mikor kilépett a szobájából, észrevett egy kis összehajtogatott cetlit az üzenetládájában. Kinyitotta.</w:t>
      </w:r>
    </w:p>
    <w:p>
      <w:pPr>
        <w:pStyle w:val="Normal"/>
        <w:ind w:left="0" w:right="0" w:firstLine="284"/>
        <w:jc w:val="both"/>
        <w:rPr/>
      </w:pPr>
      <w:r>
        <w:rPr>
          <w:rFonts w:eastAsia="Times New Roman" w:cs="Times New Roman"/>
          <w:i/>
          <w:color w:val="auto"/>
          <w:sz w:val="21"/>
          <w:szCs w:val="20"/>
          <w:lang w:val="hu-HU"/>
        </w:rPr>
        <w:t>Annak, aki a szellemeket említette. címzés nélkül juttasd el hozzá.</w:t>
      </w:r>
      <w:r>
        <w:rPr>
          <w:rFonts w:eastAsia="Times New Roman" w:cs="Times New Roman"/>
          <w:color w:val="auto"/>
          <w:sz w:val="21"/>
          <w:szCs w:val="20"/>
          <w:lang w:val="hu-HU"/>
        </w:rPr>
        <w:t xml:space="preserve"> – szólt a felirat. Egy kis chip esett ki a papírlapból. Még egy üzenet, ezúttal kód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chipet vizsgálgatta egy pillanatig, és hirtelen nyugtalanság töltötte el. Mindezek a titokzatos történések és titkok nagyon aggasztották, de elhatározta, hogy lazán fogja venni a dolgokat. Végül is ő csak egy kis láncszem. Felettesei biztosan tudják, mit csinálnak. Visszament a szobájába, keresett egy borítékot és belecsúsztatta a chipet, majd lezárta és aktiválta a zárat. A papír gyorsan megváltoztatta formáját, egybeolvadt és semmilyen ragasztás nem látszott már rajta. Ezután kilépett szobájából és pár perc alatt leért egy alsóbb szintre, a nagykövet helyettesének a szállására. A helyettes nem volt ott. Gabriel becsúsztatta a borítékot az üzenetláda nyílásán, aztán elindult a parti felé. De út közben egyfolytában azon rágódott, hogy vajon mi lehet a chipen. Az eligazító termet kicsit átrendezték a partira, amely ezúttal fedélzeti mércével mérve a szokásosnál vadabbra sikeredett. Az átlagosnál többen énekeltek – már ha ezt éneknek lehet nevezni – és a vicceken is hangosabban nevettek a szokásosnál. Minden más volt, a beszélgetések, a mozdulatok, még az evés és ivás is. Mindenki megkönnyebbült a békekötés miatt. Gabriel is megkönnyebbült. Tengerész volt ugyan, és szerette a harcot, de ezúttal valahogy ízléstelennek találta volna, ha sor kerül rá. Talán, mert túlságosan is ismerte a részleteket. Erre a gondolatra elméjének egyik fele elhatározta, hogy ezután nem fog részletkérdésekbe bonyolódni. Elméjének másik fele azonban rögtön le is hurrogta. Gabriel meg akart szabadulni az ilyen gondolatoktól, ezért elindult a bár felé, ahonnan ismerős hangokat vélt halla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gy Mil a Callirhöe-ról Charlessal beszélgetett, aki ezúttal a pult innenső oldalán állt. Mil szórakozottnak tűnt, de ugyanakkor egy kicsit sértődöttnek is. Épp eléggé ahhoz, hogy Gabrielnek megforduljon a fejében, hogy talán Charles elmesélte neki a Különleges Hajóraj titkát. Néhány spatball csapattag is megjelent, amint észrevették Gabrielt. Mindegyik meg akarta mondani neki, mint a csapat kapitányának, hogy az edzésekkel kapcsolatban egy kicsit túllőtt a cél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már a második alkalom, hogy áthelyezted az edzések időpontját. – mondta Torine, aki nem sokkal korábban érkezett meg a szolgálatból. – Nem ejthetjük meg hétvégén, mikor ötös csoportokban szoktunk játszani? Nem gondolod, hogy néhányunknak más elfoglaltsága is v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is gondolná? – mondta Dietmar, aki épp a bárpult mögül emelkedett ki – Azt hiszi, hogy mindenki olyan lelkiismeretes és munkamániás, mint a mi kis Gabe-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öbbiek gusztustalan, fuldokló hangokat adtak ki, és Gabriel a szemeit forga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rendben, várhat a hétvégéig. De remélem, azért még mindig meg akarjátok verni a Csillagfiú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ttól függ, hogy állnak majd a fogadások – mormolta valak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rülöttük tapsolni kezdtek az emberek. A kis csoport felnézett, és Delvecchio nagykövetet pillantották meg, aki habozva, kissé félénken torpant meg az ajtóban. Egyszerű szabású bő, bor-színű ruhát viselt, nem azt az elegáns öltözéket, amit a kiküldetéseken megszokhattak rajta. Belépett a terembe, és a taps egyre hangosabb lett. Az összesereglett tengerészek és Csillagerő alkalmazottak úgy tapsoltak neki és mosolyogtak rá, mint egy győztes kapitányra, aki épp egy nehéz ütközetből tér vissz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gykövet kecsesen nyugtázta az ünneplést, aztán leült. Egy Csillagerő tiszt hozott neki egy italt, aztán a parti menete visszatért a megszokott kerékvágásba. Gabriel még mindig Delvecchiot nézte. A nagykövet arcát figyelte, és nem volt teljesen biztos benne, hogy tetszik neki, amit l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ki vállon veregette, és Gabriel meglepetten megfordult. Csak Mil volt az. Kinyújtotta a kar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összezavarodott, de kinyújtotta a kezét. Mil valami fekete tárgyat tett a tenyeré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szerencse köved.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om. Szeretném, ha nálad l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komolyan, vedd el. Tegnap láttam, hogy érdek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fogadhatom el. A tied. Mil tényleg, ne add nekem. Meg fogod bán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fogom. Na, tedd már el. Unom már, csak bajom van vele. Csak ebben a hónapban majdnem elveszítettem egy párszor. Nem számít. – vigyorgott – Épp most kaptam a hírt: egy hónapon belül leszerelek. Hazamegyek az édes otthonomra, a Damrakra. Hazamegyek, és az pénzbe kerül. Na tedd már el, Gabriel! Egy vagyonba kerül minden gramm, amit magammal kell cipelnem. Majdnem mindent itt hagyok, csak a ruhámat viszem magammal, meg azt a hátizsákot, amibe a fizetésemet tesz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l megrázta a fejét, bezárta Gabriel kezét a fekete kő körül, aztán mosolyogva odébb sétált. Gabriel csak nézett utána, de képtelen volt egyetlen hangot is kinyögni. A kő legnagyobb meglepetésére hőimpulzusokat bocsátott ki magából, és érdekes, sápadt fény árasztott, amely enyhén pulzált. Ahogyan szétnyitotta a tenyerét, észrevette, hogy a hő és a fény egy időben szabadul ki a kő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nem szép? – kérdezte egy vékony, lágy hang az egyik oldalról. Gabriel meglepetten pördült meg. A nagykövet állt mellette és kíváncsian nézte, hogy mit tart a kezében. – Valamilyen életkristály lehet, ugye? Hallottan már róla, de még nem láttam egyet sem. – érintette meg finoman a követ. Gabriel átadta neki, és Delvecchio a két tenyerébe fogta, és figyelte a vibrálását. – Honnan szer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másik tengerész adta nekem. Mil. Ott áll, az a nagy vörös fejű fick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vecchio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Peremben néhány bolygón lehet ilyet találni. – mondta a nagykövet. – Valami enyhén elektroaktív szilikát lehet, egy természetes „chip". Éjjel bizonyára jól néz 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kkor fénylik, amikor valaki a kezében tart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Így van. – mondta Delvecchio, majd körülnézett és egyetlen rá vetett pillantás nélkül visszaadta a fekete követ Gabrielnek – Nos, úgy tűnik, mindenki jól érzi mag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véve önt – gondolta Gabriel, de nem adott hangot az aggodalmának. A nagykövet sem igyekezett nagyon vidámnak látsza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asszonyom. – válaszolta a férf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ja, néha az ember túl figyelmes és ez nem tesz jót neki. – vetett rá egy éles pillantást a nagykövet – De hát pontosan én kértem meg rá, hogy figyeljen. – sóhajto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mindig azon töprengek, hogy ez miért épp most történt. – folytatta Delvecchio halk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an? – kérdezte Gabriel egy pillanat múlva. Még mindig nem tért magához annyira meglepte Mil furcsa viselkedés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itkos megegyezés. – mondta a nő. – Azt mondtam a két fél tárgyalt egymással ezelő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eddig nem említette nek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átni akartam, hogy észreveszi-e magától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zavartan félre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kérem, ne érezze magát rosszul emiatt. – folytatta a nő, miközben alig érezhetően megérintette a férfi karját – Én sem voltam benne biztos, amíg valakitől véletlenül bizonyítékot nem kaptam rá. A kezdés előtt egy órával az egész csak szerencsés tipp lett volna, semmi más. És volt még más információ is, ami segített. – vetődött Gabrielre Delvecchio tekintete – Így is szép munkát végzett ma. Csak így tovább holnap is, amikor visszafelé kíséri a tárgyaló fele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le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 engem illet, – folytatta Delvecchio – ma kora reggel részt veszek a hivatalos aláírási ünnepségen. Sajnálom, hogy ön nem lehet ott. – tette hozzá sóhajtva – Valószínűleg csak magas rangú személyek lesznek ott. Észrevennék, ha ön is ott lenne, és ez most nem lenne túl bölcs dolog. Miután mindennek vége, és visszajövök a fedélzetre, lesz időnk megbeszélni a dolgokat. Szeretném bemutatni néhány embernek, akiket érdekel a karrierje, és segíteni is fogjá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élig hitetlenkedve, félig hálásan rázta meg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sszonyom, túl sok fejfájást okozok ön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an már. – mondta Delvecchio – A pályám kezdetén voltak, akik sokat tettek értem Most itt az idő, hogy visszafizessem a kölcsönt. Én most magának segítek. Még beszélünk a hét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gykövet elsétá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parti ugyanolyan hangulatban folytatódott, mint ahogy elkezdődött. Gabriel éjfél körül elhagyta a termet, és a szállására ment. Becsukta maga mögött a fülke ajtaját, levetkőzött, és lefekvés előtt, bár nem ivott túl sokat, azért a biztonság kedvéért bevett egy józanító pirulát. Aztán elalud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irtelen hatalmas vihar kerekedett. Bombák zuhantak és csapódtak be, fények villantak. De ezek nem a megszokott bombák voltak. Inkább csak egyetlen bomba, egyetlen robbanás és villanás. A sikolyokat felismerte, de a hangokat most hallotta először. Aztán a hangok olyan hirtelenséggel értek véget, hogy agyának egy meglepően nyugodt és higgadt része felismerte: először levegő, aztán vákuum. Robbanásszerű dekompresszi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llott egy hangot, amelyet felismert. Furcsa. Nem az Epsedráról emlékezett rá. A vákuum elnyelte a hangot. Gabriel nagyon furcsának találta ezt a nyugodt, higgadt hangot. De ez nem lehet, bizonyára tévedett. Egyre erősebben érezte a látvány abszurditását és a rettenetet. Ez nem ilyen volt! Nem ilyen... A fények sem ilyenek voltak. Nem az ismétlődő fényeket látta, csak egy fény villant. Felvillant, aztán egy pillanat alatt elhalványult, mint a hang. Csak a lángoló jég és az elhaló tűz maradt. Gabriel levegőért kapkodott, de csak jeget szippantott a tüdejébe. Jég fedte már égett bőrét is, jég homályosította el véres szemeit. Nem látott, pislogni sem tud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ánykolódott az ágyban, aztán a rémálom képei eltűntek. Nem voltak bombák, nem volt jég, sem tűz. Valaki öklével dühösen verte az ajtót. Teljesen sötét volt. Gabriel egy intésével bekapcsolta a világítást, majd lábra állt, eltántorgott a szoba másik végéig és kinyitotta az ajt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ét tengerész állt az ajtóban. Látásból ismerte őket, a biztonságiaknál dolgoztak. Mindketten fegyvert viseltek. Rájuk bámult. – Mi v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ltözzön fel uram, – mondta az egyik olyan hangon, mintha az „uram" szótól hányingere lenne – és kövessen min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milyen gyorsan csak tudta, magára kapta egyenruháját. A mindennapi szolgálati öltönyét vette fel az ünnepélyes kék öltözék helyett, amit nem sokkal az előtt dobott az asztalra. Kicsit ideges és bamba volt. A két tengerész egész idő alatt az ajtóban állt és szemmel tartotta. Mikor végre kész lett, két oldalról belekaroltak és a Hídhoz vezett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íd környékén nemigen jártak tengerészek. Gabriel kivételes helyzete ellenére is csak ritkán fordult meg itt. A Híd a Csillagerő területének számított s a két szervezet emberei kínosan vigyáztak, hogy ne keresztezzék egymás útját a fedélzeten. Hosszú, keskeny és többszörösen megerősített szoba volt, mivel minden ellenséges fél az ütközetben ide célozna. Egy tucatnyi vagy több tiszt figyelte a különböző képernyőket és hologram kivetítőket. Időről-időre parancsokat tápláltak a gépekbe – néha egy kis billentyűzet segítségével, néha hangvezérléssel. A buzgó munka ellenére az egész Híd nagyon csendes és nesztelen volt. Még azok is csak suttogtak, akiknek feltétlenül beszélniük kellett. A hosszú, keskeny folyosó közepén volt a központi ülőhely, de abban a pillanatban üresen ál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zponti ülőhely mellett álló egyenes, sovány, Csillagerő egyenruhába öltözött alak Gabriel felé fordult. Elinke Dareyev nézett le az alacsony emelvényről Gabrielre. Olyan mozdulatlan tekintettel bámult rá, mint egy szobor. Úgy pillantott rá, mintha nem is ismerné, mintha soha nem is ismerte volna. Egy idegen arca volt egy jó barát test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onnor hadnagy – mondta a nő – tudja, miért hozták id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pitány, én... én nem értem, mi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apitány az első tisztje felé for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átssza le! – mondta és hátat fordított Gabrielnek, hogy a hologram kivetítőjének képernyőjére nézhess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ivetítő felett a fénnyé dermedő levegőben a Phorcys képe jelent meg. A fehér csíkos sötétbarna bolygó idilli látványát egy pillanatig semmi sem zavarta meg. Aztán egy ezüstszínű csík jelent meg. A kép közelített a fényes gömbölyű alakhoz. Egy piszkos-fehér téglalap alakú doboz volt az, ék alakú pilóta fülkével az elején. Egy Csillagerő űrsikló, amint a bolygó felszíne felé közelit. Egyre mélyebbre szállt az atmoszféra ködé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 aztán hirtelen fellobbanó fényrobbanás, amely még a bolygó hajnali fényében is sértette a szem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ikrázó, ragyogó fény. Hirtelen a bolygó szegélye mentén fényes szikrák töltötték be a Phorcys barna-fehér „arcát", föl egészen az űr csillagfényes sötétségéig. Közben egy pici izzó meteor száguldott végig a hideg űrben, és pár pillanat múlva már csak kicsi ragyogó olvadt fémdarabok maradtak belő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t a hideg rázta. Valami csöngést hallott a füleiben és a térdei hirtelen elgyengültek, mikor rájött kit szállított az űrsikl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enek túlélők. – mondta Dareyev Kapitány és a hologram elhalványult – A halottak között van Lauren Delvecchio Nagykövet, Areh Wuhain Helyettes Nagykövet, Elle Masterson és Enrique Delrio diplomata asszisztensek, Hal Quentin Rostevor-Malone Tengerész Hadnag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erette volna, ha megnyílt volna a lába alatt a föld, és ő eltűnhetne a hasadékban. De izmai nem engedelmeskednének neki. Még összeesni sem lett volna képes. Még rogyadozó térdei is megmerevedtek. Hal. Mit csináltál ott? Hal! És a nagyköv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jónk parancsnoksága tudja, hogy kapcsolatban áll a Concord Hírszerzéssel. – mondta Elinke – A legénység néhány tagja elmondta, hogy ma reggel szokatlanul sok kérdést tett fel az űrsikló járatok utasairól. Más legénységi tagok elmondták, hogy látták önt ismeretlen anyagokat kézbesíteni olyan személyeknek, akiknek valamilyen közük van a tárgyalásokho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pitány. – mondta Gabriel és próbálta összeszedni magát – Kérem, hadd magyarázzam meg! Ez az egész csak e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dnagy. – mondta Dareyev kapitány – Lemke David Alhadnagy a sikló fedélzetén volt, mint navigáto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h nem – gondolta Gabriel, de a szája túl száraz volt ahhoz, hogy bármilyen hang kijöjjön a torkán. Hirtelen minden gondolat kiszökött az agyából. Semmi mondanivalója sem volt. Újra és újra megjelent előtte a fényvillanás, a fehér forró tűzcsík, amint fellobban az atmoszférában. Újra hallotta Delvecchio döbbent sikolyát. Aztán a csend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egyék őrizetbe. – mondta Dareyev Kapitány – Gyilkosság gyanújával őrizetbe vesszük a vizsgálatok idejére. A Phorcys magának követeli az ítélkezés jogát, mivel a bűntény az ő felségterületükön, az atmoszférában történt. Mivel a törvényeik már az atmoszférában érvénybe lépnek, ezért átadtuk nekik a jogot az ítélkezésre. Holnap átszállítják Önt a bolygóra. – közölte a kapitány – A vizsgálatok már folynak. A tárgyalás három napon belül megkezdőd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átat fordított Gabrielnek. Egyenesen és mozdulatlanul állt, és világos bőre a Híd homályos fényében halálsápadtnak tű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őrök, tengerészek, határozott mozdulatokkal elvezették Gabrielt. Szégyellték magukat, szégyellték saját fajtájukat, és azt kívánták, bárcsak ki lehetne tépni ezt a szégyent... De nem lehet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pontosan megértette az érzéseiket. Ő belülről érezte ugyanez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talmas sokkhatás utóhatásaként a következő pár nap és éjszaka teljesen összemosódott. Gabriel tapasztalt már ilyet az Epsadrán történtek után: napok, melyekben az idő kereke nagyon lassan telt, vagy olyan hirtelen felgyorsult, hogy a férfi már nem is emlékezett semmire azokból a pillanatokból. Nem lehetett megállapítani, mikor volt vége a nappalnak és mikor kezdődött az éjszaka. A Concord hajók fedélzetén egy nap a világosság és sötétség jól elkülönülő ciklusából állt. Az ablaktalan, fehérre festett falú cellában állandó nappalban élt, mélyen egy Phorcys-i igazságügyi erődítmény belsejé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ég a szökés tervezgetése sem nyugtatta meg, mivel a Phorcys rideg, csúnya világ volt, és a Duma, a bolygó fővárosa tökéletesen példázta a bolygón uralkodó állapotokat. Az a kevés épület, amit Gabriel kiküldetése alatt látott, mind kerek, barna kőből és fekete acélból készült, könnyű volt megépíteni és jól tartotta a hőt. Az épületek tervezésénél az építészek nem törekedtek arra, hogy szépet alkossanak. Az egész városra jeges zúzmara hullott. Az egyenes, szűk utcák piszkosak voltak. Még az a néhány hamuszínű, zömök fa is kopasz és a tetejéig sáros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gyedül ült a cellában, egy kényelmetlen priccs és egy egészségügyi doboz társaságában. Az első pár órában Gabriel csak ült, vagy feküdt, megpróbált semmire sem gondolni. A gondolatai nem engedelmeskedtek akaratának, hiába szerette volna tisztázni magában a történteket. Minden újra lejátszódott előtte: a fényrobbanás, a sikoly, mely aztán végleg elcsendesedett, a furcsa szépségű szikrázó törmelék, amint az atmoszféra felső rétegeiben szétszóródik. Az egyetlen kép, amit még fel tudott idézni, az Elinke vádló, gyűlölködő arckifejezése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cellát élesen megvilágosították a lámpák s a vakító fény miatt Gabriel nem tudta kipihenni magát. Az ételt többé-kevésbé rendszeresen juttatták el hozzá, de nem volt kedve enni. Azonban azt is tudta, hogy éberen és jó egészségben kell tartania mag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allatásokra is rendszeresen sor került. Felváltva érkeztek vallató tisztek, nők és férfiak egyaránt, a Csillagerőtől, a tengerészettől és a Phorcys kormányától. Az elején türelmetlenül várta őket, azt hitte, ha mindent elmond, megvédheti magát. Később, mikor látta, hogy ugyanazokat a kérdéseket teszik fel újra és újra és szinte szóhoz sem hagyják jutni, már nem is várta őket. Az egész vallatás nagyon kimerítő volt és a végén egy lépést sem haladtak előre. Az első napok után, miután nem is tudta hányadjára elismételte ugyanazokat a válaszokat, Gabriel rájött, nem lesz tárgyalás... legalábbis nem olyan, amelyben ártatlannak tekintik, míg be nem bizonyosodik bűnössége. Most nagyon távolinak tűnt az Orion Liga civilizált gyakorlata, ahol a polgári jogokat szigorúan betartják. Most jött csak rá, hogy mennyire hiányozik neki minden, amit eddig természetesnek tekintett. Gabriel ezúttal a rossz oldalon állt, és fogalma sem volt, róla, hogyan mászhatna ki a bajb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egalább tanácsadója volt, bár nem tudta, hogy érdemes-e szóba állni vele egyáltalán. Első látásra a hivatalos Phorcys-i módi szerint selyemruhába öltözött alacsony férfi jó benyomást tett Gabrielre. Dor Muhles ravasznak látszott, jól beszélt és úgy tűnt, segítségére lehet. Hamarosan kiderült, hogy egyedül az érdekli ezt az embert, hogy rábírja Gabrielt a bűnössége beismerésére. Muhles, bár nem mondta ki nyíltan, de meg volt győződve Gabriel bűnösségéről, a védelmét pedig idő és pénzpocsékolásnak tartotta. Csak etikai okokból nem mondhatta ki ezt nyílt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izsgálat ideje alatt Muhles napjában legalább egyszer emlékeztette rá, fogy milyen bizonyítékok vannak ellene. Míg folyt a törvényszéki eljárás, a hivatal emberei többször is átvizsgálták a bizonyítékokról szóló anyagokat. Gabriel nehéz szívvel döbbent rá, hogy viselkedésének milyen sok apró részlete tűnt gyanúsnak most, hogy Delvecchio már nem élt. Jelenléte a siklókon, a sok feltett kérdés, az emberek, akiket olyan lelkiismeretesen tartott szemmel. Talán ezek a részletek nem is tűntek volna fontosnak, ha a nagykövet nem hal meg. De ha valaki már eldöntötte magában, hogy Gabriel akkor már készült valamire, akkor mindezek az események nagyon gyanúsnak tűntek. A legrosszabb az volt, hogy egyetlen nyomozót vagy vallatót sem érdekelte a legkevésbé sem az, amit Jakeről, a Hírszerzés összekötő emberéről mondott. A kapitánynak tudnia kellett ról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yomozás negyedik napjára lassan összeállt a törvényszéki jelentés, és a szemtanúk vallomásai alátámasztották a megállapításokat. A nagykövet helyettese készített egy feljegyzést a chipről, mielőtt jelentkezett volna élete utolsó szolgálatára. A feljegyzésben semmi sem szerepelt a chip tartalmáról, de igazolta, hogy a szerkezetet a helyettes magánál tartotta. Közben az űrrész átfésülése közben clathrobutinol nyomára bukkantak, amely egy olyan nagy hatásfokú robbanószer, amit a bányászatban és az iparban használnak. Azonnal megkezdték a robbanószer alapos vizsgálatát. Egyelőre a robbanóanyag származása csak másodlagos fontossággal bírt. Sokkal érdekesebbnek tűnt azonban az a tény, hogy a Falada többi űrsiklójának átvizsgálása közben mindegyiken találtak a robbanószerből. Valaki ügyesen a hajtómű magja mellé rejtette el őket. Első pillantásra egyszerűen elsődleges üzemanyag rudaknak tűntek, és mindegyik tartalmazott egy „vevő" chipet. Ezek a chipek nagyon hasonlítottak arra, amelyet a helyettes nagykövet hozott magáv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ények magukért beszéltek. Mindegyik siklón ott volt az elsütő szerkezet, ami az atmoszféra egy bizonyos magasságában felrobbantotta a hajót s a végeredmény szempontjából mindegy lett volna, hogy melyik siklón utazik a nagykövet és a helyettese. A gyutacs az a chip volt, amit Gabriel Jaketől kapott, és amelyet aztán eljuttatott a nagykövet első helyettesé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épen rákenték tehát az egész gyilkossági ügyet. Hal, Delvecchio és a többiek haláláért is őt okolták. A kétségbeesés és düh viaskodott benne. Kétségbe volt esve, mert érezte, milyen kevés reménye maradt ártatlansága bizonyítására, és dühítette, hogy az igazi tettesek szabadon járnak, és büntetlenül megússzák a gyilkosság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gyilkosság, mert nem volt szándékos. – mondta az agyában rejtett „ügyvéd". Gondatlanságból elkövetett emberölé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ondatlanságból elkövetett emberölés is elég szörnyű volt, főleg, hogy legjobb barátja, egy jó ismerős és a nagykövet is a halottak között volt. A kérdés már csak az volt, hogy a Phorcys bírái halálra ítélik-e, vagy életfogytiglant kap.</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sították Önnek a kétkedés jogát. – mondta Muhles, miközben az első tárgyalásra készültek – Öt napig nyomoztak, pedig én csak háromra számította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edves tőlük. – felelte Gabriel, miközben talán egy különítmény őr társaságában kifelé igyekeztek a kopár, ablak nélküli folyosón, ami a cellájához vezet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Áthaladtak egy erősen őrzött biztonsági kapun, és egy zárt hajókikötőbe jutottak, valahol a börtön épületén belül. Csillogó színű, ablak nélküli jármű várt rájuk. Két őr, Muhles és Gabriel beszálltak. Az ajtó becsapódott utánuk. Gabriel egy szót sem szólt a bíróság felé vezető úton. Az agyában visszahangzó „gyilkos" szó minden más gondolatot kiűzött a fejéb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árgyalóterem, ahová Gabrielt bevezették, belülről szokatlanul szép volt. Magas mennyezetű, levegős szoba volt, sápadt színű kőfallal. Még valami vastag szőnyeget is leterítettek itt-ott. De Gabriel számára valójában azért tűnt szépnek, mert ablakai is voltak. A magas, enyhén homorú, felül elkeskenyedő négy ablak egymással szemben helyezkedett el, és kinézve rajtuk Gabriel láthatta a nappali fényeket. Nem szépek a színek. – gondolta, de aztán elhessegette a gondolatot. Most az atmoszférán átsejlő bármelyik csillag fényét szépnek találta, legyen az bármilyen sápadt és hideg. Néhány zavaros gyerekkori emlék jutott eszébe: az apja, amint egy ősi verset olvas fel neki; egy sorból egy részlet: „a nap fénye rávetődik a jóra és a rosszra egyaránt"... Ott ült, nézte a Phorcys-i napfényt, a zöldeskék eget, és nem kételkedett benne, melyik kategóriába sorolják őt a bírósági teremben jelen levő ember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erem dugig megtelt, jobbára Phorcys-i polgárokkal. A hivatali személyek mellett az újságírók egész hada pásztázta a termet hologram felvevőjével. Meglepően csendesek voltak, egymás között is csak suttogtak. Egy csoport Csillagerő- és tengerésztiszt szobormerev arccal ül az újságírók tömege előtt. Tőlük két állványhoz erősített vastag fonott kötél választotta el a vád és a védelem ülőhelyeit. Ebben a részben ültek a beidézett tanúk is. A vád asztala mögött egy csoport Csillagerő- és tengerésztiszt ült. Néhányukat Gabriel is ismerte, azok azonban most nem voltak hajlandók ránézni. Mögöttük négy vagy öt Phorcys-i alak szóródott szét, akikben felismerte a béketárgyalások néhány kiküldött résztvevőjét. A védelem tanúinak kijelölt részleg üres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pódiumot három bíró foglalta el. Az emelvény erős építmény volt, három különböző színű lépcsőfokkal. A tanácsadója elmondta, hogy mindegyikük szimbolikus jelentéssel bírt: bűnös, ártatlan és nem bizonyított. Ősi Phorcys-i mitológia szerint az utóbbi a „világegyetem" kezdeti állapotát jelképezte. Ez az információ vált leginkább hasznára azok közül, melyekkel a tanácsadó aznap szolgá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uhles a tárgyaláson megelégedett annyival, hogy meghallgatta a vád ügyészét, és hagyta, hogy a magas, csinos, kócos vörös hajú hölgy zavartalanul kikérdezze a tanúkat. Ó maga egyetlen kérdést sem tett lel. Bemutatták a bizonyítékokat, és behívták a szemtanúkat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anúk között több tengerész is akadt: Mil és mások a partiról, néhányan a Csillagerő személyzetéből, akik Halnak segítettek az űrsiklók előkészítésében, valamint néhány pilóta, aki a tárgyalások napján volt szolgálatban. Néhányuk vonakodott, de végül mindannyian megerősítették, hogy Gabriel azon a napon számos siklón megfordult s elég sok időt töltött a fedélzeten. Azt is igazolták, hogy a tiszt láthatóan minél több járműre fel akar jutni. Aztán részleteket olvastak fel Gabriel vallomásából. Oldalt oldal után. úgy tűnt, a Phorcys-i törvény nem engedi meg, hogy a vádlott bármilyen kijelentést tegyen a tárgyalások végéig. A magyarázat ezúttal az volt, hogy előbb be kell mutatni az összes bizonyítékot. Gabriel érezte, hogy a vallomásának kevés hatása volt. A nap végére nyilvánvalóvá vált, hogy Gabriel bajban van. És Muhles végig csendben ült és hagyta, hogy menjen minden a maga útj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kor fog már beleszólni... vagy keresztkérdést feltenni? – kérdezte Gabriel a visszaúton a börtön 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holnap. Még nem jött el a megfelelő id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Nos szeretném meghallgatni másnak a véleményét is. Szükségem lenne még egy ügyvédre. Mit kell tennem, hogy megkapja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van egy ügyvédje, nincs szüksége másikra. – pislogott Muhles bódultan – A bírák úgysem járulnának hozzá. Nagyon drága és különben is, csak feltartaná a tárgyaláso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rága az igazság. – mormogta Gabriel amikor egyedül marad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enki sem hallotta, csak cellája fehér falai. A cellája éppen elég meleg volt, hogy ne fázzon. A kabátot sem vette fel, melyet a börtön vezetősége kiutalt számára. Tengerész egyenruháját elkobozták. Valószínűleg attól tartottak, hogy lenyeli a gombjait és így próbál meg öngyilkosságot elkövetni. Elegendő ételt kapott, de az íze borzalmas volt. Eszébe jutottak az egy hete mohón befalt húsos kiflik, és az, hogy akkor mennyire nem értékelte ízüket. A cellában semmi szórakozási lehetőség nem volt, még Háló-hozzáférés sem. Bezzeg más civilizáltabb bolygókon legalább azt biztosították volna a börtönlakóknak. Gabriel gyanította, hogy valahol valaki biztosan jól szórakozik rajta. A szobát biztosan figyelték, csak még nem tudta mi módon. Az emberek pedig fogadásokat kötnek a tárgyalás kimenetelére, talán a saját tengerésztársai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Beleremegett a gondolatba. Végül végignyúlt a hosszú fehér priccsen és a plafont bámulta. Mióta az úrsiklóra vezették és idehozták a Phorcysra, egyetlen szót sem váltott senkivel a Falada fedélzetéről. Vajon elkülönítve tartják? Vagy egyszerűen a Faladáról most már senki sem akarja, hogy köze legyen hozz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gy talán Elinke nem adott engedélyt, hogy érintkezzenek vele? A kapitánynak jogában áll engedélyezni vagy megtiltani legénységének, hogy hajón kívüliekkel kapcsolatot teremtsenek, ha „megfelelő és elégséges indokot" lát rá. A kapitány szemszögéből a történtek épp elég oknak számított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h, Lem. Szegény Lem. És szegény Elink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ngokat hallott a folyosóról. Gabriel felemelte a fejét. Az épület sokkal kevésbé volt hangszigetelt, mint azt gondolták. Az egyik ember lépéseit tisztán felismerte. Az az őr volt, aki ezen a szárnyon teljesít szolgálatot. De még egy ember lépéseit vélte hallani. A lépések ritmusa is furcsa volt: ez a valaki egész könnyedén já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nyílt az ajtó és Gabriel felállt. Tartozott ennyi udvariassággal, bárki legyen is látogatója. Nem, nem tartozott, de tengerész volt és a tengerészhagyományok megkövetelték a jó modo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csúszó ajtó kinyílt. Először a biztonsági őr jelent meg s furcsán nézett rá. Egy pillanat után félrehúzódott és egy fraal lépett be Gabriel cellájába. A helyzet bizarrsága nyomán Gabriel azon kapta magát, hogy tátott szájjal áll a szoba közepén. A különös jövevény és ő kölcsönösen egymást méregett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Üdvözöllek, fiatal emberi lény. – mondta a fraal halkan kilélegzés köz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Üdvözletem és tiszteletem neked is. – köszöntötte Gabriel tűrhető fraal nyelvtudását felhasználva. Az Akadémián beléjük sulykolták a legfontosabb fajok nyelveinek alapjait, s a helyzet sohasem lehet olyan rossz, hogy ne legyen a lehető legudvariasabb. Csak a kiejtésével volt baj, de ez most egy cseppet sem érdekel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elég magas volt, körülbelül öt láb négyhüvelyknyi, és nagyon sovány, kecses testalkatú. Törékeny benyomást keltett, amit csak tovább erősített a fejtetőn összefogott, enyhén sötétedő selymes, ezüstszín haj. Az öltözete azonban nem állt a legtökéletesebb összhangban a környezetével: testhezálló, tűzkék szatén pulóvert viselt, mely jobban mutatott volna egy Első Világbeli főváros utcáin, mint egy komor cellában a Perem egyik bolygóján. A viselet kétséget kizáróan kiemelte selymes bőrét és pupilla nélküli zafirkék szemeit. Az overall kinézetű ruha a régi idők divatját idézte. Gabriel szinte már érezte is a levendula illat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 az ördög történik velem az utóbbi időben? Ha idősebb nőt látok, furcsán érzem magam? – gondolta Gabriel bódulatában és nagyot sóhajtott. Delvecchio emléke nem hagyta nyugodni. Szörnyen érezte magát, még ha nem is szándékosan ölte meg őket. A gondolattól nem tudta nyugodtan megfigyelni a fraa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dőközben a fraal is tetőtől talpig megnézte magának Gabrielt, aztán a Phorcys-i biztonsági őrhöz for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elmehet. – utasíto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agyhatom önöket magukra, asszonyom. – mondta az ő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nyugodtan tekintettel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t csinálhatnánk mi együtt, ő meg én, miután ön távozott? – kérdezte. – Alagutat ásnánk? Vagy kirepülnénk a plafonon át? Már átvizsgált mielőtt bejöttem, és a táskámat is elvette. A ruháján kívül tőle is mindent elvett, csak nem képzeli, hogy levetkőzik és felakasztja magát, miközben én itt vagyok. Azt hiszen, nyugodtan kimehet a várakozóba. Ott is hallja minden szavunkat, de legalább kényelembe helyezheti magát és ihat is valami meleget. Most menjen, és csak tíz perc múlva jöjjön vissz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őr pislantott egyet. Kinyitotta a száját, hogy tiltakozzon, de a fraal biztatóan biccentett a fejével. A pillantása nyomán Gabriel, és valószínűleg az őr is, úgy érezte, hogy éppen egy intelligencia tesztnek vetik alá. Egy pillanatnyi várakozás után az őr vállat vont, majd sarkon fordult és kiment. A csúszó ajtó becsukódott utá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oglaljon helyet, hölgyem. – mondta Gabriel, és megkésve felál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nkább állok. – mondta a fraal. – Az én koromban... nem ülök le, ha nem maradok soká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 rendben. – válaszolta Gabriel és újra leült. Nem firtatta tovább a dolgot, bár volt valami a hangjában, ami azt sugallta a férfinak, hogy ez a fraal viccel vel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ért jöttem fiatal emberi lény, – mondta a fraal – hogy egy szívességet tegyek. Persze, csak ha Ön is beleegyez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ránézett és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ért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értelmet gyakran túlbecsülik. – mondta a fraal – Akik túl kitartóan keresik a válaszokat, gyakran fontos információk felett siklanak 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az értelmet túlbecsülik, akkor most bizonyosan jobban tisztel engem. – mondta Gabriel – De hogyan segíthetnék én Ön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szócsavarás emberi szokás. – mondta a fraal – Tudom, hogy arra gondol, most inkább Önnek van szüksége a segítség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rre bánatosan elmosoly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on úgy tűnik, hogy el fognak ítélni gyilkosságért vagy gondatlanságból elkövetett emberölésért. –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űnös bármelyikben is? – kérdezte a fra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döbbenten nézett rá, és a meghökkenéstől egy szót sem tudott szó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ölcs. – mondta a nő – A csend többet takar puszta titkoknál. Mondja meg nekem fiatal emberi lény, mihez kezd majd, ha elhagyja ezt a hel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hagyom? – Gabriel megrázta a fejét. – Ahogy a dolgok állnak, nem hiszem, hogy valaha is elhagyom ezt a helyet. Hacsak azért nem, hogy egy tágasabb börtönbe vigyenek, ahol majd nagyon hosszú időt fogok eltölte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biccentett és elgondolkodva nézte a férf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érti, hogy nincsenek terve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én... elnézést. – Gabriel érezte, hogy ezt nem kellene megmagyaráznia – Pontosan mit akar től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pár percet. – mondta a fraal és pislantott egy hosszút. Aztán még egyet, mintha meditálna. Egy pillanattal később folytatta – Mondja, Ön szerint miért van i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rt sok ember meghalt. – mondta Gabriel, közben azon gondolkodott, miért bajlódik, hogy megválaszolja a fraal kérdéseit. Ki ez a nő? Honnan jött, és mit akar? – Azt hiszik, én tett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előtt is embereket ölt. – mondta a fra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volt a kötelességem. – válaszolt Gabriel – Igen, katona vagyok. A katonák gyakran ölnek embert. Nem beszélem jól a fraal nyelvet, de kérem, mondja, az önök nyelvén meg lehet különböztetni azt, hogy ölni és gyilkol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méregette pár pillanat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gyilkoltam meg senkit. – mond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úgy ingatta a fejét, mint annak a fraal családnak a tagjai, akik a Bluefall-on a szomszédai voltak. Tőlük tanulta, hogy a gesztus jelentése „Igen", vagy „Ért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ntről lépések hallatszot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 – mondta a fra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nyílt az ajtó és a biztonsági lépett be raj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 mondta a fraal és újra Gabrielhez fordult, és egy árnyalatnyit meghajolt felé. Ezzel komolyan összezavarta Gabrielt, aki azért viszonozta a gesztu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majd máskor. – mondta a fraal és mosoly jelent meg ajkain. Aztán kiment és az ajtó becsukódott a háta mög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eült, kitátotta a száját, aztán megint becsukta. Megpróbált valami értelmet találni a történtekben. Bármit. Végül feladta. Az egészet egy szörnyű este érdekes pillanataként könyvelte el.</w:t>
      </w:r>
    </w:p>
    <w:p>
      <w:pPr>
        <w:sectPr>
          <w:footerReference w:type="even" r:id="rId18"/>
          <w:footerReference w:type="default" r:id="rId19"/>
          <w:type w:val="nextPage"/>
          <w:pgSz w:w="7201" w:h="10318"/>
          <w:pgMar w:left="454" w:right="510"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kor végül elaludt, a szokásosnál is nyugtalanabb volt. Az álmában őt figyelő sötétséget nyugtalanító zafírkék derengés burkolta.</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Hato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snap reggel az ügyvéd eljött Gabrielért és együtt mentek vissza a tárgyalóterembe. Gabriel előre felkészült az ismerősei és a barátai által tett terhelő vallomások okozta újabb fájdalmakra és csalódásokra. Nem készült fel viszont az első név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inke Dareyev Kapitán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apitány odasétált a kis elkülönített dobogóhoz, fellépett a tanúk padjára és mereven, rezzenéstelenül a bíró szenébe 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inke Dareyev Kapitány. – mondta az ügyész, miközben ő is fellépett a dobogóra – Megesküszik hogy az igazat, és csakis az igazat mond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sküszöm. – mondta Elin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 mondta az ügyész – Hallotta a vádlott vallomásának átiratát, amelyben kijelenti, hogy egy bizonyos Hírszerzés tiszt, név szerint Jacob Ricel, utasítására cseleked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Elin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 véleménye az említett vallomás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olt tudomásom arról, hogy Jacob Ricel a Concord Hírszerzésének a tisztje lett volna. – válaszolta a n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nek melege lett, aztán fázott, aztán újra melege lett. Az első gondolata az volt, hogy a kapitánynak tudnia kellett. Ő a kapitány. Vajon hazudik... mert megöltem Lemet? Bosszút akar áll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jött válasz a gondolatban feltett kérdésre, de volt még egy lehetőség, amit figyelembe kellett venni: hogy az igazat mondja. Tudom, balek voltam. Nem vettem észre, milyen nagyon átver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gya folyamatosan dolgozott és a gondolatai lassan kikezdték a nyugalmát. Ha ő nem volt a Hírszerzés ügynöke, akkor honnan tudta, hogy én az vagyok? Valaki elárult volna... ? De ki... és miért? És miért nem mondták meg nekem, és... é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talmas erőfeszítéssel egy pillanatig még visszafogta magát. Nehéz volt, majdnem olyan nehéz, mint Elinkére nézni. A nő úgy állt ott, mint egy szobor. Elegáns fekete és ezüstszín ruhájában tiszteletet parancsolóan beszélt a bíróval, de sohasem nézett Gabrielre. Soh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s ebben? – kérdezte az ügyé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biztos vagy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kapitány. – Az ügyész megfordult és Muhlesra nézett, aki válaszul intett a kezével. Gabriel lassan rájött, hogy ez a gesztus azt jelenti „Nincs kérdésem", vagy ebben az esetben inkább azt „Kit érdekel? Legyünk már túl ezen az ügyö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areyev kapitány lelépett az emelvényről. A teremből kifelé menet vetett egy pillantást Gabrielre. Egyetlen egyet, amely éles volt, mint a borotv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kiment a szobából. Ez már túl sok volt Gabrielnek. Hirtelen felugrott a székéből, és a bírók felé ordí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másik ügyvédet akarok! Ez nem igazság, csalá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iztonsági őrök azonnal odarohantak, körülállták és visszanyomták a számára kijelölt hideg kőpadra. A középső bíró elgondolkodva nézett Gabrielre és azt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árgyalóteremben nincs helye az erőszakos kifejezéseknek. A rabot vezessék vissza a cellájába, ahonnan végighallgathatja a tárgyalá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Úgy is történt. Gabriel visszament, még Muhles sem kísérte el. Délután végighallgatta, ahogy kiforgatják a vallomását. Mikor az ügyész befejezte, Muhles felemelte a hangját, és először a tárgyalások folyamán, szólt a bírákhoz. Gabriel gyanította, nincs messze a vége, az ítélethozatal. Kezdte megismerni a Phorcys-i törvénykezési szokásokat. Most lehetősége lenne végre szót emelni saját védelméért, ha képes lett volna csak még egy pár percig tartani a száját. Csak önmagát okolhatj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 mikor végül megtorpant, és odafigyelt az ügyvéd szavaira, először nem is értette. Aztán átengedte magát bénító érzelmeinek, amelyek sokkal bénítóbbak voltak, mint a zárka energiamezeje, és sokkal fájdalmasabbak is. Muhles felolvasta a bíróságnak az Epsadrán történteket, és a kitüntetésének körülménye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erős ellenséges bombázás alatt álltak Autunnál, mikor Connor alhadnagy felküldte embereit a gleccserszakadékból, ahol csapdába estek. Fedezte a különítménye menekülését az Ötödik Különítmény által nem sokkal korábban elfoglalt biztosabb helyre. Connor Alhadnagy ezután követhette volna őket, de ő ennek ellenére inkább folytonos tűz alatt tartotta az ellenséget. Pár perccel azelőtt hagyta csak abba, hogy a felszabadító csapat megérkez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lyen körülmények között hallva az eseményeket Gabriel úgy érezte, mintha valaki mással történtek volna meg. Hosszú ideje először nem idézte fel azonnal a tűz emlékét, a jeget, a csöpögő vízcseppeket, a dermesztő hideget. Ezek a szavak... – „ő maga is megsérült, de folytatta a támadást, miközben... – hirtelen eszébe juttattak valamit, amit régóta nem idézett fel: a nyilalló fájdalmat a jobboldali bordái alatt. Furcsa, akkor nem tűnt olyan fájdalmasnak és először nem is figyelt fel rá. Csak mikor bajtársai megrendülve bámultak rá és lefektették, akkor ébredt rá mi történt. Aztán sokkot kapott. Úgy érezte, nem fair valakinek ellőni a fél vesé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bátorsága, amit a tűzharcban tanúsított... – mondta Muhles, de Gabriel majdnem felmordult. Akkor, abban a nehéz pillanatban senki sem gondolt bátorságra. Csak azt tette, amit kellett. Hogyan segíthet ez most raj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Újra Muhles hangját hallotta, ahogyan azt bizonygatja, milyen nagy hős, milyen bátor és kitűnő tengerész volt valamikor, de az utóbbi időben nyilvánvalóan megőrült. Gabriel a fejét csóvál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ítéletet holnap hozzak meg. – mondta végül a bíró. Valaki megnyomta a kellemes hangzású csengőt, ami a tárgyalás végét jelez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inte egész délután mozdulatlanul ült, aztán egész éjjel nem tudott elaludni. Bár nem is számított rá. Álmatlansága okai viszont furcsák voltak, s ahogy teltek az órák egyre változtak. Gabriel még egyszer azon kapta magát, hogy a nagykövet kérdésén elmélkedik. Valószínűleg azért, hogy kiverjen a fejéből minden más gondolatot. A kérdésre még mindig nem talált válasz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Miért épp most döntöttek a megegyezés mellett?</w:t>
      </w:r>
    </w:p>
    <w:p>
      <w:pPr>
        <w:pStyle w:val="Normal"/>
        <w:ind w:left="0" w:right="0" w:firstLine="284"/>
        <w:jc w:val="both"/>
        <w:rPr/>
      </w:pPr>
      <w:r>
        <w:rPr>
          <w:rFonts w:eastAsia="Times New Roman" w:cs="Times New Roman"/>
          <w:color w:val="auto"/>
          <w:sz w:val="21"/>
          <w:szCs w:val="20"/>
          <w:lang w:val="hu-HU"/>
        </w:rPr>
        <w:t xml:space="preserve">A válasz rögtön meg is mutatta magát: titkos megállapodás. </w:t>
      </w:r>
      <w:r>
        <w:rPr>
          <w:rFonts w:eastAsia="Times New Roman" w:cs="Times New Roman"/>
          <w:i/>
          <w:color w:val="auto"/>
          <w:sz w:val="21"/>
          <w:szCs w:val="20"/>
          <w:lang w:val="hu-HU"/>
        </w:rPr>
        <w:t>Illegális együttműködésen kapták őket. Talán előre tudták, hogy rajta fogják kapni őket. Hagyták magukat belehajszolni – belekényszeríteni" egy megállapodásba...</w:t>
      </w:r>
    </w:p>
    <w:p>
      <w:pPr>
        <w:pStyle w:val="Normal"/>
        <w:ind w:left="0" w:right="0" w:firstLine="284"/>
        <w:jc w:val="both"/>
        <w:rPr/>
      </w:pPr>
      <w:r>
        <w:rPr>
          <w:rFonts w:eastAsia="Times New Roman" w:cs="Times New Roman"/>
          <w:color w:val="auto"/>
          <w:sz w:val="21"/>
          <w:szCs w:val="20"/>
          <w:lang w:val="hu-HU"/>
        </w:rPr>
        <w:t xml:space="preserve">A nagykövet hangja olyan élesen szólalt meg agyában, mintha még mindig életben lenne. </w:t>
      </w:r>
      <w:r>
        <w:rPr>
          <w:rFonts w:eastAsia="Times New Roman" w:cs="Times New Roman"/>
          <w:i/>
          <w:color w:val="auto"/>
          <w:sz w:val="21"/>
          <w:szCs w:val="20"/>
          <w:lang w:val="hu-HU"/>
        </w:rPr>
        <w:t>Öntől ennél jobbat várok 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ehajtotta a fejét, semmi másra sem tudott gondolni... abban a pillanatban.</w:t>
      </w:r>
    </w:p>
    <w:p>
      <w:pPr>
        <w:pStyle w:val="Normal"/>
        <w:ind w:left="0" w:right="0" w:firstLine="284"/>
        <w:jc w:val="both"/>
        <w:rPr/>
      </w:pPr>
      <w:r>
        <w:rPr>
          <w:rFonts w:eastAsia="Times New Roman" w:cs="Times New Roman"/>
          <w:i/>
          <w:color w:val="auto"/>
          <w:sz w:val="21"/>
          <w:szCs w:val="20"/>
          <w:lang w:val="hu-HU"/>
        </w:rPr>
        <w:t>Látja mit tett velem</w:t>
      </w:r>
      <w:r>
        <w:rPr>
          <w:rFonts w:eastAsia="Times New Roman" w:cs="Times New Roman"/>
          <w:color w:val="auto"/>
          <w:sz w:val="21"/>
          <w:szCs w:val="20"/>
          <w:lang w:val="hu-HU"/>
        </w:rPr>
        <w:t xml:space="preserve">? – mondta a nagykövet hangos szellemének – </w:t>
      </w:r>
      <w:r>
        <w:rPr>
          <w:rFonts w:eastAsia="Times New Roman" w:cs="Times New Roman"/>
          <w:i/>
          <w:color w:val="auto"/>
          <w:sz w:val="21"/>
          <w:szCs w:val="20"/>
          <w:lang w:val="hu-HU"/>
        </w:rPr>
        <w:t>Most már sohasem fogok megszabadulni tőle, amíg meg nem találom rá a válasz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oltak még kérdések, amelyektől sohasem szabadulhat meg.</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Miért csinálják ezt vel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gy Elinke mondott igazat és Jake nem Hírszerzés ügynök, és akkor valaki becsapta... vagy a nő Hazudik. Akkor pedig Elinke csapja be.</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Nem fair. Csak azt tettem, amire utasítottak.</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De k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irtelen keserűen felnevetet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Nem számít. Csak azt tettem, amire urasítottak. Most pedig megfizetek érte.</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És senki nem fogja a kisujját sem mozdítani érteni.</w:t>
      </w:r>
    </w:p>
    <w:p>
      <w:pPr>
        <w:pStyle w:val="Normal"/>
        <w:ind w:left="0" w:right="0" w:firstLine="284"/>
        <w:jc w:val="both"/>
        <w:rPr/>
      </w:pPr>
      <w:r>
        <w:rPr>
          <w:rFonts w:eastAsia="Times New Roman" w:cs="Times New Roman"/>
          <w:color w:val="auto"/>
          <w:sz w:val="21"/>
          <w:szCs w:val="20"/>
          <w:lang w:val="hu-HU"/>
        </w:rPr>
        <w:t xml:space="preserve">Hagynak elveszni. Nem volt kérdéses. Senkit sem hibáztathatott. Csak saját hülyeségét. </w:t>
      </w:r>
      <w:r>
        <w:rPr>
          <w:rFonts w:eastAsia="Times New Roman" w:cs="Times New Roman"/>
          <w:i/>
          <w:color w:val="auto"/>
          <w:sz w:val="21"/>
          <w:szCs w:val="20"/>
          <w:lang w:val="hu-HU"/>
        </w:rPr>
        <w:t>Miért gondoltam, hogy biztonságos Jakenek kiadni azt az információt? –</w:t>
      </w:r>
      <w:r>
        <w:rPr>
          <w:rFonts w:eastAsia="Times New Roman" w:cs="Times New Roman"/>
          <w:color w:val="auto"/>
          <w:sz w:val="21"/>
          <w:szCs w:val="20"/>
          <w:lang w:val="hu-HU"/>
        </w:rPr>
        <w:t xml:space="preserve"> gondolta – </w:t>
      </w:r>
      <w:r>
        <w:rPr>
          <w:rFonts w:eastAsia="Times New Roman" w:cs="Times New Roman"/>
          <w:i/>
          <w:color w:val="auto"/>
          <w:sz w:val="21"/>
          <w:szCs w:val="20"/>
          <w:lang w:val="hu-HU"/>
        </w:rPr>
        <w:t>Nem</w:t>
      </w:r>
      <w:r>
        <w:rPr>
          <w:rFonts w:eastAsia="Times New Roman" w:cs="Times New Roman"/>
          <w:color w:val="auto"/>
          <w:sz w:val="21"/>
          <w:szCs w:val="20"/>
          <w:lang w:val="hu-HU"/>
        </w:rPr>
        <w:t xml:space="preserve"> </w:t>
      </w:r>
      <w:r>
        <w:rPr>
          <w:rFonts w:eastAsia="Times New Roman" w:cs="Times New Roman"/>
          <w:i/>
          <w:color w:val="auto"/>
          <w:sz w:val="21"/>
          <w:szCs w:val="20"/>
          <w:lang w:val="hu-HU"/>
        </w:rPr>
        <w:t>kellett volna.</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Igen, de együtt kellett működnünk. Hiszen megparancsolták.</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Igen. De azt hittem én mindent jobban tudok. Összeráncolta a szemöldökét. Túl sok időt töltöttem a nagykövetnél, túl sok ideig hitten, hogy meghozhatom ezt a döntést. Elvesztegettem az idő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Most már elvesztem. Mindennek vég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fordult a fehér fénytől és arcát a tenyerébe temette. Azt kívánta bárcsak az a jeges, tüzes éjszaka lett volna az utols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vetkező reggelen Muhles jött érte. Szelíd, ártatlan arcot vágott s a tárgyalóterembe kísérte Gabrielt. Útközben egy szót sem szóltak egymáshoz. Elfoglalták helyüket a tisztek mellett. A Csillagerő, valamint a Tengerész csoportok is megjelentek. Pár perc múlva a bírók is bejöttek és felmentek a háromlépcsős pódium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jött az ítélet kihirdetésének ideje. – mondta a középen ülő bíró – Ismerjék meg a Phorcys Egyesült Köztársaság kontra Gabriel Connor ügy eredmény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írák benyúltak a stólájuk alá, és ez egy pillanatra megrémítette Gabrielt. Azt hitte, hogy fegyverért nyúlnak. Azonban csak rövid, színes rudakat húztak elő, és letették maguk elé a kőasztal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űnös. – mondta a középső bíró, miközben egy fehér rudat tett maga 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űnös, de enyhítő körülményekkel. – mondta a második s egy szürke rudacskát mutatott f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kem más a véleményem. – mondta a harmadik miközben egy fehér rudat tolt az asztalra. – Nem bizonyí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ki olyan mély lélegzetet vett, hogy az egész teremben hallani lehetett. Talán valaki a Csillagerő vagy a Tengerészet tisztjei közül, akik zavartan és mérgesen néztek egymás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egyék jegyzőkönyvbe, hogy a vélemények eltérőek. – mondta az első bíró – Mivel a többség nem tudott érdemlegesen dönteni, az esetet felfüggesztjük. Nem értünk el eredményt. – Gabrielre nézett. – A fogoly szabadon távozhat, lelkiismerete majd eldönti, bűnös-e vagy ártatl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abadon távozhat? Hogyan? – kérdezte magától gondolatba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ellebbezünk a határozat ellen! – jelentette ki a Csillagerő küldöttség feje egy pillanattal későb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n a világon nincs joguk fellebbezni. – mondta a középső bíró, aki láthatóan élvezte a helyzetet – Mikor a bíráskodás jogát átadták nekünk, elfogadták, hogy az ítéletünk végleges lesz és megmásíthatatlan. Ez az ember szab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nem ártatlan. – mondta a Csillagerő tisztje, és nyugalmat erőltetett magára – Kérelmezzük, hogy adják át a vádlottat a Csillagerőnek. A mi bíróságunknak is ítélkeznie kell felette, mivel a gondatlanságból elkövetett emberölés 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ez az ember úgy dönt, hogy elhagyja a területünket, – mondta az első bíró, aki egyre jobban élvezte a helyzetet – akkor megpróbálhatják elfogatni. Egyelőre azonban ez a naprendszer szabad, nem tartozik magyarázattal sem más galaktikus nemzetnek, sem semmilyen Concord ellenőrzés alatt álló katonai erőnek. És míg még szabadok vagyunk – volt ebben valami keserű célzás – nem fogunk egyetlen érző lényt sem kiadni a Concord erőknek megfelelő eljárás nélkül. Ebben az esetben, törvényeinknek megfelelően lezajlott ez az eljárás. Gabriel Connor, – mondta a bíró vigyorogva – elmeh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hova mehetnék? – gondolta Gabriel. Nem ez volt a megfelelő időpont, hogy hangosan is kimondja ezt a kérdést, bármennyire kétségbeesett legyen is. Felállt és várt. A környezetét kémlelte, hátha valaki segít neki eligazod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uhles egyszerűen csak biccentett felé, majd hátat fordított és magára hagyta a férf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set nagyon is sokkolta. Egy pillanatig képtelen volt megmozdulni, csak állt földbe gyökerezett lábakkal és az orra elé bámult. Körülötte a tárgyalóterem kezdett kiürülni. Az emberek mormogtak és suttogtak, s az arcukra mintha csalódás ült volna ki. Egyetlen személy közeledett felé. Egy tengerésztiszt, akit Gabriel nem ismert, különvált társaitól és határozott lépésekkel igyekezett abba az irányba, ahol ő állt. A kezébe nyomott egy borítékot, aztán megfordult és a többiek után siet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égighúzta ujjait a borítékon, amelyen erre kinyílt a zár. A borítékban megtalálta a személyi igazolványát és a bankkártyáját, amelyekhez egy kis levélkét mellékeltek. Aztán még egy tárgyat talált a borítékban, egy kis információs kártyát. Bedugta a hüvelykujját a gyorsolvasó lyukba. A szavak kezdtek megjelenni a kártya felszínén. Elbocsátva tisztességtelen magatartás miatt... fizetés elkobzása, nyugdíjjogosultság megvonása, utazási jogok felfüggesztése... Aztán még egy pár sor szöveg. Bűneiért a Concord nem vonta felelőségre, ezért bármely teljes jogú Concord világban elfogható és bíróság elé állítható gyilkosság, gondatlanságból elkövetett emberölés, szabotázs, terrorista akciók és információk jogtalan személynek való kiszolgáltatása miatt. Büntetésként a következők róhatóak ki... Ennyit a hazatérésről – gondolta Gabriel és felnézett. Amint elhagyja a Peremet, törvényen kívülivé válik. Volt valamennyi pénze, de nem túl sok, és nem tartana sokáig. A tengerészet, mint egy család veszi körül a tagjait. Etetik, vigyáznak rá, fizetnek neki annyit, amennyit kimenőkön elkölt, és még valamennyit félre is tehet. Ezenkívül olyan képességeket szerezhet, amelyek segítik a munkavállalásban. De most kitagadták ebből a képzeletbeli családból, s Gabriel nem is reménykedhetett, hogy igazi családja segíteni tud rajta. Még akkor is, ha az apja vállalná, hogy segít egy elbocsátott tengerészt egy lehetséges gyilkost és árul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kor újra felnézett, a tárgyalóterem már kiürü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assan sétált abba az irányba, amerre a többiek távoztak. Egy tágas, szellős folyosóra érkezett, amelyet mindkét oldalon merev, fényes oszlopok szegélyeztek. Elindult a két magas, fekete acél ajtót rejtő boltív felé. Megnyomta az egyik ajtót, amely kitárult előtte, és ő kilépett a szabad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ideg szél vágott az arcába. Hideg hópelyhek röpködtek ide-oda. Az ajtóból mozgólépcső vezetett le a széles, puszta utcára. Kis földi járművek suhantak a saját dolguk után nézve. Az utca másik oldalán széles szabad teret látott, talán egy parkot, melyet itt-ott régi, koszos hóréteg fedett. A park mögött alacsony tetejű, homályos körvonalú épületek húzódtak, amelyek belevesztek a borongós, felhős horizontba. A távolból barna hegyvonulatok köszöngettek. Egy felhő egyre közeledett. Az elmúlt napokban csillogó kékeszöld égboltot látott az ablakán keresztül, most a ragyogó ég színe helyett újra azt az ólomszürke árnyalatot látta, mint érkezése napján. Az egyik oldalról valami zajt hallott. A parkoló felől jött, mely kettős szerepet töltött be: leszállópályának is használták. Arra fordította a fejét és egy kis repülőgépet látott, egy ezüstszínű Csillagerő űrsiklót, amely éppen a levegőbe emelkedett. Elrepült a tiszta sötét űr felé, hátrahagyva Gabrie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ost már tisztán látta a helyzetet. Mostantól ez a bolygó az ő világa, és meg kell tanulnia egyedül boldogu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az hát, amit a tengerészekről mondanak? Hogy kőből és acélból lennének? – mondta hirtelen egy lágy hang mögötte. – Csak így viselheti el ezt az időjárást. Más megoldást nem látok r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fordult. A kékszemű fraal állt mellette, és szemmel láthatóan nem érezte magát jól a hideg borongós idő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pár pillanatig csak bámul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t akar tőlem? – kérdezte a férfi – Most bárkinek, aki hozzám szól, alapos oka kell legyen. Talán olyan oka, ami nekem nem tetsz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bízik bennem. – mondta a fraal – Persze miért is bízna. Nem ismer engem. Talán... – Kicsit ingatta a fejét. – Csak azt kérem, hogy jöjjön vel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osszú ideig vizsgálgatta a nő arcát. A szél egyre erősebben süvített, és a hópelyhek ide-oda táncoltak a levegőben. Végül erőt vett magán és meg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rt nincs más választása. – nézett rá a n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ég mindig az arcát né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a nevét sem tudom. – rázta meg a fej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megragadta a kez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 mondta, és maga után húzta az utcán, el a bíróság épületétől, messze a leszállópálya zajától, messze Elinke Dareyevtől, a tengerészektől, és az egész világtól, amely azelőtt otthona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irodának nem volt ablaka. Sander Ranulfsson, UU563 56VIW főigazgató irodájának lehetett volna igazi ablaka, ha akarta volna, de a kilátás néha elvonhatta volna figyelmét munkájáról. Azt viszont most nem engedhette meg magának. A látvány felkelthette volna benne a vágyat, hogy megmutassa a hatalmát. Talán elcsábult a számos kémkedő alárendeltje előtt. És ebben a pillanatban UU563 56VIW-nek pontosan erre volt a legkevésbé szükség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később hasznos lehetne, hiszen éppen a megfelelő agyakba ültetné a szükséges helytelen gondolatokat. De egyelőre ez még túl korai lenn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ander tehát ablaktalan irodában ült. A szemközti fehér falra pillantott, mely ebben a pillanatban a Corrivale F2-es napjának fényében ragyogva forgó Hydrocus sáros, vörös pompáját mutatta. A Grith, a zöld hold látványára UU563 56VIW összeráncolta szemöldökét. Szörnyűséges sárgolyó, gondolta Sander, s a Grith azon részére nézett, ahol a baj gyökerezett. Aztán eszébe jutott, hogy még a legjobban kidolgozott terv is milyen rosszul sülhet el. Mennyi komplikáció adódhat, amikor nem számítanak r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együk például a múlt hét eseménye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ujján lévő órára pillantott. Még egy óra, amíg Ő felhívja. Sandernek éppen szüksége volt még erre a kis időre, hogy rendezze gondolatait. A nap ugyan jól kezdődött, de ez a megbeszélés kellemetlennek ígérkezett, mivel a dolgok kicsúsztak a kezei köz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UU563 56VIW emlékeztette magát, hogy nem szabad még csak a nevére sem gondolnia. Nem mintha bárki is tudatfürkész lenne a környéken. Na azt már nem, de azért léteztek még ilyen „renegát" tehetségek, akik nem követték a VoidCorp gondolkodásmódját. Az ilyenek azonnal kiiktatták, ha lelepleződtek. Elkülönítették őket, és azonnal felbontották betelepedési szerződésüket. Egyes a kevésbé népes körzeti gyűléseken olyan szoftverekről szóló pletykák terjengtek, amelyek... nos, elgondolkodtatóak voltak. Vagy inkább arra késztették az embert, hogy abbahagyja a gondolkodást. UU563 56VIW miközben hátradőlt székében, és magában megállapította, hogy a magány amúgy is túl sokra becsült állapot. Ha egyedül van az ember, hogyan tudja bárki is ellenőrizni, hogy jól végzi a munkáját? A Sárgolyó nyugodtan forgott, a virtuális képet az egyik Cég kommunikációs műholdjai szolgáltatták. A VoidCorp már évek óta, mióta kialakult a naprendszer felosztásának végleges formája szerette nézegetni ezeket a bolygókat. Ez tovább erősítette a Cég saját fontosságába vetett hitét. Nagyon keveset tehettek az emberek ebben a világban megfelelő hírszerzés nélkül. Sander izzadni kezdett, mivel éppen ez volt a Vele folytatandó mai megbeszélés témája. Igaz ugyan, hogy WX994 valószínűleg nem volt kegyetlenebb UU563 56VIW-hez, mint ő lenne egy olyan alacsonyabb beosztású személyhez, akinek a teljesítménye az elfogadhatónál jobb volt, és aki lassan, de biztosan mászott felfelé a testületi ranglétrán. A helyében ő is gondosan szemmel tartaná saját magát, mint ahogy szemmel tartotta a vállalati arénában nyüzsgő S-eket és T-ket. Talán az „aréna" szó ebben a helyzetben az átlagosnál találóbb volt. Az ősi játékoktól mindössze egyetlen dologban különbözött: itt nem volt tömeg, amelyet a kibékíthetetlen ellenséges érzület szórakoztatott volna. Mindenesetre volt abban valami szórakoztató, mikor valakinek leáldozott a csillaga, vagy beosztottjai kitúrták kényelmes pozíciójából. Csak arra kellett vigyázni, hogy ne nevessenek túl hangosan. Egy pillanat alatt megbuktathattak valakit, csak hogy példát statuáljanak. Végül is az egész bolygó lakosságát egy nagy testületi Családnak tekintették. Kényesen vigyáztak arra, hogy az idegenek semmit se vegyenek észre a dologból. Össze kell tartani, vagy egyenként darabokra tépnek. Életbe vágó kérdés volt. Néhány esetben élet-halál kérdése. Néha a dolgok nem végződtek halállal, és ez gondokat okozhatott, ha gyorsan nem talált ki valami elfogadható kifogást. Pár napja Sander ezen dolgozott, hogy a jó öreg WX-et egy időre levakarja magáról. Mások nem ügyeltek eléggé és meg is fizették az ár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Újra a Hydrocus körül keringő Grith-re pillantott, és megrázta a fejét. Már vagy száz-százötven éve a hely komoly kellemetlenséget okozott a cégnek. A Corrivale rendszerben megjelenő új erők, mint a Hatire és a StarMech Kollektíva, nyíltan próbáltak előnyöket szerezni maguknak. Mintha puszta követelés elég lenne ahhoz, hogy valamit megszerezzenek. Volt idő mikor CA 319, elsőként a VoidCorp kalózai közül, végigparádézott az egész rendszeren, aztán lebombázta a Grith-en, a Gyémánt Foknál épült Hatire települést. Visszataszította a kőkorszakba, amiből éppen csak kimászott. Azok voltak aztán szép napok – gondolta Sander sóvárogva. Mikor bárki szabadon barangolhatott az űrben, és elvehetett mindent, aminek a megszerzéséhez elég erős volt. Az élet kicsit nyugodtabb lett azóta. A Concord széltében hosszában bejárta a Peremet, a Lighthouse csillaghajó bárhol bármikor felbukkanhatott tele Concord Felügyelőkkel és Tengerészekkel. Soha nem lehetett tudni, hogy a nehézcirkálók mikor melyik csillagnemzethez ugranak be, hogy tizedet szedjenek szegény parasztoktól. Nos, a kalózkodás ideje rég elmúlt. Most a VoidCorpnak úgy kell intéznie ügyeit, hogy ne keltsen túl nagy feltűné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t meglehetősen nehéz volt betartani. Hiszen oly sok volt a tisztességtelen játékos, főleg a cég saját alkalmazottai között. A Monitor, a Concord első hajója a Grith-en nagyszámú kidülledt, nyolcszemű seshey által lakott kolóniát talált, alighogy visszatért a rendszerbe. Ennél sokkal rosszabb volt azonban az, hogy a kolónia tagjai kijelentették: ők mindig is ott éltek, és valamikor régen egy idegen faj vitte őket oda, amelynek szétszóródott maradványai még fellelhetőek a hold dzsungelei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nyilvánvalóan értelmetlenség volt, mivel a Compact már 2274-ben tárgyalt a sesheyekkel, és világosan leszögezték, hogy a technológiai előnyökért, és a csillagközi utazás titkáért az örökkévalóságig VoidCorp Alkalmazottak tesznek. Tehát nem hagyhatták egyszerűen figyelmen kívül a szerződést, csak azért, mert ezer fényévnyire vannak. Már maga a gondolat is nevetséges. De tény, hogy a Grith-i százezres seshey kolónia ellenszegült jogos feletteseinek. A Concord pedig előhozakodott ezzel az áttelepítésről szóló nevetséges üggyel. Még a tyúkeszűeknek is nyilvánvaló volt, hogy a sesheyek a Grith-en valahogy előnyt kovácsoltak maguknak a Második Galaktikus Háború alatt uralkodó káoszból, és így próbálnak kibújni a szerződés alól. Megpróbálják egy hamisított idegen civilizáció sarjaként beállítani magukat. De Ari Madhra, az üggyel megbízott a Concord Felügyelő, elhitte a mítoszt és a kolóniát függetlennek – „bennszülött faj"-nak nyilvánította. Ítélete nyilvánvalóan nem volt független és elfogulatlan. Sander gyakran elmélkedett rajta, vajon ki és mennyiért férkőzhetett a közelébe. Valakinek többet kellett volna ígérnie, talán éppen a Cégnek. Ha pedig valóban nem tudtak az ügyről, akkor UU563 56VIW kénytelen arra gondolni, hogy valaki odafönn jól megkavarta a dolgo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ander nézte a Grith-et és pontosan azzal volt elfoglalva, hogy ezeket a megszökött sesheyeket visszakényszerítse a Családba. A cég hosszú távú stratégiát alkalmazott: ötven-száz éven át nyomás alatt tartják egyrészt a Grith-et, másrészt azokat a vele üzleti kapcsolatban álló bolygókat, bárhol legyenek is. Nyomást gyakorolnak a Concordra, a régi és új Felügyelőkre, és magasabb szinten minden galaktikus nemzetre, hogy vagy ismerjék el a régi határozatot, vagy értékeljék újra a helyzetet, és fogadjanak el egy új megállapodást. Nem siettek: lassan, de biztosan akartak nyerni. A lényeg az volt, hogy ne próbálkozzanak meg semmi feltűnő lépéssel. Inkább hagyják a sesheyeket, hadd tapasztalják ki a helyzetet. Úgyis rájönnek majd, hogy a feltételek sokkal jobbak azon nemzetek számára, amelyek a Cég áldásos felügyelete alatt állnak, és a kísérlet, hogy maguk boldoguljanak egy olyan rendszerben, ahol olyan nagy a versengés, eleve kudarcra volt ítélve. Az idő majd megoldja ezt is, és a Cégnek rengeteg ideje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zben Sander kapott egy kevés időt olyan rövidtávú tervekre, amelyek legalább két százalékkal csökkenthetik a tervezett ötven-száz évet. Máskülönben a rövidtávú tervek nem okoznak kárt a fő feladatnak. A Cég jónak látta, hogy a Grithen és környékén élő sesheyek maguk tapasztalják ki, milyen nehéz és buta dolog egyedül próbálkozni. A „szabad kivitelezés" pedig alkalmat adott néhány helyi Alkalmazottnak, hogy bebizonyítsa, milyen hasznos és nélkülözhetetlen is a Cég számára. Vagy segít kirostálni azokat, akiknek nincs meg a képességük hozzá. – gondolta UU563 56VIW Nos, ő biztos nem fog kiesni. Az ügy nehéz volt, de majdcsak megtalálja a helyes utat. És mikor megtalál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ram, – szólt az asszisztense hangja – Q1440 76RIC szeretne önnel beszé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hadd várjon pár percet. – mondta Sander alig hallhatóan, miközben visszaült a székébe. – Szerencséje, hogy nem küldtem egyenesen az Iphusra egy ásó és lapát társaságában, amelyekkel megáshatná a saját sírj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sszisztens egy szót sem szólt, és megszakította a beszélgetést. Bölcsen tette, mert Sander épp mérges volt QI140-re. Olyan finom munka lett volna, gondolta UU564 56VIW keserűen. A finomság valahogy kiment a divatból a VoidCorpnál, valószínűleg olyan személyek hiányában, akik képesek lettek volna megérteni. Nos, az nem zavarta Sandert különösebben, ha a munkáját még vagy egy-két évig nem ismerték volna el. A gondjaira bízott rengeteg tervezet éppen eléggé lefoglalta volna addig, és aztán szépen „meglephette" volna az elkerülhetetlen dicséret és előléptetés. Most pedig el kell rejtőznie, és úgy kell tennie, mintha az egész meg sem történt volna. De ez is elkerülhetetlen volt. A kudarc tényénél csak az a rosszabb, ha felfedezik, és közhírré teszik az ember bukás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ért ne legyen ebben is része egy kicsit? – gondolta UU563 56VIW mérgesen – Rendben, – mondta – kapcsolj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mivel a padló fölött lebegve egy emberi alak jelent meg előtte a levegőben. A hologram álldogált egy ideig és meglehetősen határozatlannak tűnt. Az alak árnyékban volt, valószínűleg a saját kabinjában tartózkodott, az arca kivehetetlen volt a világítás és a titkosító program mia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Nos? – mondta UU563 56VIW – Mit tud felhozni a mentségére? </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legesítettem azt a személyt, aki miatt aggódott. – mondta a levegőben lógó férf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ndja, nem beszélne érthetően? – kérdezte Sander – Az Isten szerelmére, mire ez a sok hardver és szoftver, ha nem beszélhetünk nyíltan? Mit akar csinálni? Feljegyzi egy cetlire, és az első útjába kerülő emberrel elküldeti hozzám? Megölte, vagy 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mondta a férfi – De mégis hal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nem Ön ölte meg, akkor 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alesetet szenved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mondom el még egyszer! Ha azonnal nem mondja 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pp azt próbálom elmondani, hogy balesete volt. – mondta a másik férfi éppen annyira mérgesen, amennyire merte – Nem volt semmi megtervezve. Valami volt a t-ruhájá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romlott a t-ruha, amit viselt. A hajó fedélzetén volt egy robbanás, és vákuum keletkezett. Talán túl gyorsan kapta magára a szkafandert és elfelejtkezett egy tömítésről, de lehet, hogy az öltözet már azelőtt is rossz volt és nem védte eléggé. Még mindig nyomoznak az ügy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azán? – kérdezte Sander, s felegyenesedett a székében – A szokásos figyelem odafentr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amennyire meg tudjuk állapíta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 ült vissza Sander – Talán így a legjobb. Azért bizonyára meglepte őket. Engem is meglepett. Különben, hogy vannak a mieink a fedélzeten? Van valami hír az elveszett bárányká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 Felvette a leszerelési iratait és szépen elsétá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d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Egy fraall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féle fraall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nki sem tudja. Biztosan megpróbálnak valamit kisüt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ander egy pillanatig összeszorított ajkakkal ült a székében és arra gondolt, hogy nem számít, mennyi információhoz jutottak, egy logikus magyarázat az utolsó dolog, amit képesek kigondo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t csinál? Elhagyta már a naprendsze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a naprendszerben van. Azt mondják sokkot kap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 Még nagyobb sokkot kapott volna, ha úgy folytatja, ahogy elkezdte. – mondta Sander – Nem számít. Biztos akarok lenni benne, hogy távol tartja magát a... tudja honnan. Ha elhagyja a rendszert, és abban a percben tudni akarok róla. Bármilyen kis lépést is tesz a Corrivale felé, tudni akarok róla. Lehet, hogy ártalmatlan, lehet, hogy csak átutazik, de tudni akarom, mikor megy már el. Azt akarom, hogy azután is kövessék és tartsák szemmel még hosszú ideig. Őt is és a fraalt is. Ki az a fraal? Valaki olyan küldte segítségére, akit nem ismer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olgoznak raj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ander megint mormogni akart, de visszatartotta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csak egy valamit akarok öntől, de valószínűleg nem fogom megkapni. Tulajdonképpen kiderített valami számunkra hasznos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egy dolgot. Azt, amire a legutóbb felkértük. Az első kettő eredménytelen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romból egy. – mondta Sander töprengve. – Azt hiszem nem rossz arány egy mellékestől. Mondott valamit bárkinek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ikerült rájönnünk semmire. Mikor mások megkapták a tárgyalásról szóló iratokat, mi is megkaptuk. Semmi sem utalt benn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mondja ki. – mondta UU563 56VIW gyorsan – Ennyire azért én sem bízom a titkosításban. Nos, rendben. Intézkedjen, hogy szegény, hülye elhagyja a naprendszert, és soha ne jöjjön vissza. Ez a legkevesebb. Néha elgondolkodom azon, hogy miért is szerezzük meg őket. Mint egy mellékes... – megvonta a vállát. – Rendben. Menjen vissza a munkájához. Hová megy legközeleb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verebek azt csiripelik, hogy az Aegis-re. Egy másik nagyon fontos Felügyelőt kell felvennünk onn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nos ezzel legyen óvatosabb. – UU563 56VIW kuncogott egy kicsit, inkább magának, mint a másiknak, aztán megszakította az összekötteté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Újra hátradőlt és sóhajtott. A maga módján nagyon szomorú volt. Mit számít hat hónapnyi munka? De ezúttal már nem fogom rájuk bízni magam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addig is... Elhúzta kezét az asztal fölött, és meg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 újdonság a számom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appák, amiket k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Hozza be őket. És keresse ki QI140 fizetési mappáját is. Azt hiszem, megérdemli a szokásos éhbérét a jelentés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Pár másodperc múlva az asszisztense nagy halom kártyával jött be. Egy kisebb 3D kristály chipet is hozott, abból a fajtából, amit a cégen kívüli kifizetésekre szoktak használni. UU563 56VIW felemelte a chipet, és rányomta a hüvelykujját. Leolvasta a régebbi kifizetésekről szóló adatokat, majd beírt egy újabbat. Aztán a chipet visszaadta az asszisztensé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mindig itt van? – kérdezte. Most már megváltozott a hangulata, és nem élvezte annyira a közös munkát. – Mit áll ott, és miért bámul rám, mint egy átkozott Insee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sszisztens megdöbbentnek tűnt. Sander hagyta. Manapság a VoidCorp hivatalosan tagadta még a puszta létét is annak a hűtlen részlegnek, amely kikiáltotta függetlenségét és még azt is elérte, hogy elismerjék, mint galaktikus nemzetet. A VoidCorp fő Hálózatának lerobbanásáért felelős szörnyű bűntény után... Sander leállította magát. Veszélyes, talán még eretnek cselekedet is lehet azon gondolkodni, mi történhetett volna abban az órában. Semmi baj. A Testület túlélte, de ellenségei továbbra sem nyugszanak. Ott köröztek kinn, mint keselyük a sebesült felett és lesik, hogy például egy-két végrehajtó lemészárlásával mikor okozhatnak valami elenyésző kárt. Ez a kicsinyesség okozta vesztüket. Halvány fogalmuk sem volt a Cég céljának fontosságáról, de ennek ellenére tovább fecsegtek a függetlenségről, az alapvető tudás kereséséről és más titokzatos üres, értelmetlenségről. Nevetséges. A legcsekélyebb fogalmuk sem volt mit jelent az igazi szabadság. „A szolgálat teljes szabadság", hirdette valamelyik ősi bölcs. Nem számít, hogy ő nem a Cégnek dolgozott, és valószínűleg nem is tudta mit mond. Igaza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zámít. – mondta UU563 56VIW – Menjen, válogassa ki QI140 fizetési adatait, és egy órán keresztül ne zavarj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sszisztens tisztelettudóan meghajolt, majd kiment és behúzta maga után az ajtót. Sander sóhajtott és ismét hátradőlt a székében. Szemei a Sárgolyóra és a körülötte keringő zöld „ékszerre" tapadtak. A bolygó nagyon lassú körpályán mozgott. Néha arra gondolt, hogy valaki beavatkozhatna ebbe a körpályába. Valaki bármikor felhasználhatja az új technológiákat. Persze ott van még a Hatire problémája is. A galaktikus nemzet újra betelepítette a bolygót. Minden lében kanalak. És ott voltak a StarMech-ek is. Meg a többi gazember. Nem. Nem lett volna elegáns megoldás. Jobb, ha nem is vesztegeti az idejét ezekkel a gondolatokk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s milyen rendezetlen lett az űr, közelben és távol egyaránt. A sürgő forgó galaktikus nemzetek mind otthagyták a kezük nyomát, és megpróbáltak befolyást gyakorolni egymás térségében. Az egész szervezetlen és piszkos volt. Kellett már valaki, aki rendet terem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számít, mit mondanak más nemzetek, ha a cég végre magához tér, és végre nekilát a rendteremtésnek. Arra a napra pedig megéri várni. Sander megint sóhajtott. Felvett egy újabb halom jelentést az asztalról, de már azelőtt tudta, mi áll benne, hogy felnyitotta volna. Az Iphus-i Bányászati Részleg havi jelentése és RC094 29KIN Faren Reaves szokásos beszámolója. A beszámoló is híján volt a képzelőerőnek, de megbízhatóságban jeleskedett. Pont, mint szerzője. Semmi érdekes nem volt benne. De Sander mo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sszisztens hangja szólalt meg az ét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WX994 02BIN akar önnel beszélni ura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enébe! Nem akart senkivel beszélni... És ott ült Ő, az íróasztala mögött, teljes glóriában. A padló fölött megjelenő hologram ingadozott egy kicsit, de WX994 02BIN-t nem érdekelte, hogy Sander észrevette-e. UU563 56VIW sietősen felpatta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ram, 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agyok kész, mint általában. Tudhattam vo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 volt valami, amit Sander utált ebben az emberben, az a zsenialitása volt. Az óriási medvéhez hasonló testben jéggel burkolt meteorvasból volt a szív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ja, miről akarok beszélni Önn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halaassa esetről, uram. Igen. Az első dolog, amivel foglalkoznunk kel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gondolja, hogy maga irányítja a megbeszélést. – mondta WX vigyorogva, közben bajusza remegett az orra alatt. – Először is, tudnia kell, hogy egyáltalán nem vagyok megelégedve. A helyettes nagykövetnek nem kellett volna meghalnia. Más tervekben később talán még értékes lehetett volna a segítség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vel nem volt olyan okos, mint a főnöke. – gondolta UU56 56VIW.</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ram, ez a művelet olyan része volt, ami sajnálatos módon kicsúszott az ellenőrzés alól. Sajnos senki sem jósolhatta meg, hogy a tengerész, akivel a Nagykövet magánemberként találko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ő? – Kérdezte WX összeráncolva szemöldökét. – Talán kettős ügynök volt? Valódi diplomata vagy Concord Biztonság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rre nincs bizonyíték, uram. Ha megnézzük 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felét se néztük meg azoknak a dolgoknak, amiket meg kellet volna néznünk. – mondta WX – Engem viszont az zavar, hogy Concord Diplomata Szolgálat hírszerzői valahogy aláásták az ottani érdekeinket. Ennek tragikus következményei lehetnek mind önre, mind az ottani embereinkre nézve. Ombe úgy csapna le önre, mint keselyű a hullá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UU563 56VIW nagyot nyelt. „Ombe" volt a VoidCorp Szektor Biztonsági Főnöke. QN1O5 74MAC katonás, szűkagyú nő volt, aki komolyabban vette a munkáját, mint bármi mást a világon. Volt egy végtelen hosszúságú listája az „ellenségeiről", vagyis olyan Alkalmazottakról, akiket veszteseknek ítélt. És az ellenségei általában nem haladtak egy lépést sem elő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szem, hogy ez megtörténhetett volna, uram. – mondta UU563 56VIW nagyon óvatosan. Szinte biztos volt benne, hogy ezt a beszélgetés rögzítik, és ha utólag kiderül, hogy nem volt igaza... – Az eredményeket vizsgálata azt sugallja, hogy ez esetben a Nagykövetet valaki értesí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megnézné az eredményeket, – mondta WX és kicsit felemelte hangját – akkor biztosan észrevenné, hogy a Phorcys és az Ino vezetői aláírtak egy megállapodást. Nyilvánosan alá kellett írják a papírokat, mert a nagykövet második helyettese, aki már halott lenne, ha rajtam múlna, és a Falada hitvány kapitánya rajtuk tartották a szemüket. Megkövetelték, hogy időben megtartsák a hivatalos ceremóniát. A „béke emlékének érdekében blablabla. – Akiket használni tudtunk volna meghaltak, akik semmire sem jók, élnek. Most itt állunk, egy olyan megállapodással, amely ha nem is kimondottan békeszerződés, olyan szigorúan van megfogalmazva, hogy a két bolygó emberei nem folytathatják korábbi üzleteiket. És remélem, nem kell megmagyaráznom, hogy ez mit jelent. – a WX arcán megjelenő vérfagyasztó vigyortól Sandert kirázta a hideg – Ez a helyzet nem túl előnyös, UU563 56VIW Egy cseppet sem előnyös. Ha a nagykövet nem szabadítja ránk a Hírszerzést, azt a megállapodást sohasem írták volna alá. Nemsokára a dolgok visszaálltak volna abba a kényelmes állapotba, amit évekig igyekeztünk kialakítani. Tudni akarom honnan jött rá mindarra, amire rájött. Beszélni akarok mindenkivel, aki felvilágosítást tud adni, miképpen jött rá a terveinkre, és milyen módon borította fel őket. Olyan finoman vagy nyíltan cselekszik, ahogy önnek tetszik. Nézzen utána most. Minél hamarabb. Ha nem is ebben a percben, de a következőben. Aztán várom a tanácsait, hogyan tudnánk visszaállítani a Phorcys és az Ino régi helyzetét. Szerencsére azok az idióták annyira utálják egymást, hogy rövid idő alatt kitalálhat valamit. De mások is próbálkoznak. Meglátjuk, kinek az ötlete lesz a legjobb. – a felettese vigyora azt sugallta, hogy jó tenne, ha az ő ötlete lenne a legjobb – Mennyi idő alatt tud készíteni nekem egy jelentést a jelenlegi hírszerzési helyzetr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ár perc, ura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inálja meg. Holnap ilyenkor újra beszél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WX befejezte a beszélgetést. Sander Ranulfsson, UU563 56VIW, lehanyatlott székébe és kezébe temette arcát. Olyan finoman vagy nyíltan, ahogy önnek tetszik – mondta a férfi. A helyén kell lennie annak a szoftvernek, legalább béta szinten.</w:t>
      </w:r>
    </w:p>
    <w:p>
      <w:pPr>
        <w:sectPr>
          <w:footerReference w:type="even" r:id="rId20"/>
          <w:footerReference w:type="default" r:id="rId21"/>
          <w:type w:val="nextPage"/>
          <w:pgSz w:w="7201" w:h="10318"/>
          <w:pgMar w:left="454" w:right="510"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 helyén volt, ha nem, ez a nap többé már nem volt kellemes.</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Hete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ár egyszerűen csak egy lebuj volt. Egyszerűen nem létezett ennél hízelgőbb szó az intézményre. A zsúfolt, szutykos teremben alig volt fény, és ezt a kevés megvilágítást is tovább tompították az asztalok és boxok felől áradó különféle füstfellegek. Tipikusan az a hely volt, ahová egy magára valamit is adó tengerész soha be nem tette volna a lábát, hacsak azért nem, hogy segítsen egy cimborának elsimítani néhány eldurvult ügyet. Gabriel a boxában ülve szemügyre vette a csúnya, félhomályos étterem-bár ragacsos, kopott berendezését: a felfüggesztett lámpákról lógó rojtokat és a modern mozgó képeket a falakon, amelyek már két évtizeddel ezelőtt sem számítottak volna modernnek. Nem először lepődött meg azon, hogy milyen hosszú utat tett meg lefelé a korábbi életéből. Hiszen az igazat megvallva jelen pillanatban még ez is jónak tűnt szám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zzá sem nyúlt a leveséhez. – mond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zzal a zavart arckifejezéssel nézett fel Endára, amely az utóbbi időben a legtöbbször telepedett az arcvonásai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oslék" sokkal találóbb lenne. – válaszol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így van, – felelte a társa – de már akkor elvesztettük a jogot, hogy moslékként kezeljük, amikor kifizettük. Ha nem eszi meg, akkor kénytelen leszek én elfogyaszta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enném ki ekkora igénybevételnek az új barátságunkat. – mondta Gabriel, és ismét felvette a kanal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árgyalás zárónapján Enda másodszor is eljött hozzá. Egyáltalán nem várt túl sokat tőle: egyszerűen kivezette őt Phorcys Duma nevű barnás kinézetű fővárosába és éjszakára kibérelt egy aprócska kétszobás apartmant. Persze a helyet apartmannak nevezni legalább akkora túlzás lett volna, mint a helységeit a „szoba" megnevezéssel illetni. Éppen csak elég hely volt ahhoz, hogy a lakó le tudjon feküdni. A matrac fölött a falra egy két méter hosszú polcot csavaroztak, amely szinte ki is töltötte a „szobát". A mellék helyiségek a folyosó végén kaptak helyet, és kivételesen alacsony felszereltséget mutattak – a fényt is azzal a kínos pontossággal mérték, mint a vizet. Jelen pillanatban azonban Gabrielnek mindez szinte fel sem tűnt. Az utóbbi néhány éjszakát börtönben eltöltött emberek hálás szabadságérzetével dobta végig magát a matracon, ahol azonnal jótékony önkívületbe zuhanva töltötte el életének következő húsz-egynéhány óráj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ébredés azonban már egyáltalán nem volt ilyen mámoros. A plafon csak kétlábnyira volt az orrától, és körülbelül két varázslatos másodpercig a sötétben az álomittas agy elhitette vele, hogy ismét a Faladán van, a kabinjában. Az első mozdulat hatására felvillanó fénynek azonban elég volt egyetlen másodperc, hogy rádöbbentse a keserű valóságra. A szabadság első reggelén, illetve délutánján, még Enda gyengéd hangja sem volt képes sokat javítani a hangulatá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ának az volt a határozott véleménye, hogy jelen esetben az emberi pszichológia – pontosabban a vércukor szint – a felelős, és egy újabb szennyes fellegekkel terhes égbolt alatt elcipelte Gabrielt egy jellegtelen szürke falban rejtőző ütött-kopott faajtóhoz. Mögötte pedig ott rejtőzött a Lebuj.</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r a belépőjük is eléggé kellemetlen volt. Még a kinti szürke nappal is verőfényes volt ehhez a helyhez képest. Gabriel látásának jó néhány másodpercre volt szüksége ahhoz, hogy kielégítően működni kezdjen. Az ajtóban állva néhány másodpercig a sötétségbe pislogó Gabriel valószínűleg leginkább egy tátott szájjal bámuló parasztra hasonlíthatott. Miután a szemei hozzászoktak a félhomályhoz észrevette hogy a helység rosszul megvilágított boxaiban és elfüggönyözött asztalai körül szétszórt körülbelül nyolc vendég mindegyike őt bámulja. A felé vetett pillantások közül egyetlen egy sem volt valami barátságos, de az igazat megvallva a gazdáik kinézete alapján Gabriel nem is igen szerette volna, ha ezek az alakok barátságos pillantásokat küldözgetnek felé. Mindannyian fésületlenek és ápolatlanok voltak, és olyan emberek tartásával görnyedtek ételük-italuk fölé, mint akiknek határozott meggyőződésük, hogy az idegeneket le kell lőni – vagy inkább meg kell őket késelni, mert végül is a lantán cellákat és a golyókat nem adták ingy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ügyet sem vetett rájuk. Odavezette Gabrielt egy szabad boxhoz, és leültette. Nem volt könnyű dolga. A férfi fel akart kapni egy rongyot, hogy még azelőtt jó alaposan ledörzsölje az asztalt, a székeket és a padlót néhány négyzetméternyi körzetben négyzetméternyi területen, hogy egyáltalán fizikailag kapcsolatba kerülne bármelyik fent említett felülett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most! – sziszegte Enda meglehetősen jó humorérzékről téve ezzel tanúbizonyság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égül leült, de egyfolytában fészkelődött és tekergett a széké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s idő múlva megérkezett az ételük, és Gabriel megpróbált valamit kezdeni vele. Leginkább azt kívánta, hogy bárcsak ő is, Endához hasonlóan, egyszerűen csak kenyeret és kal-bort rendelt volna. A leves meglehetősen gyanús volt egy gárdista érzékeny ínyének – volt gárdista, emlékeztette folyamatosan magát még mindig hitetlenkedve Gabriel. Ráadásul a légkör csak rosszabb lett, amikor a Lebuj vendégei eléggé hozzá szoktak a jelenlétükhöz és kezdtek nem törődni velük. Az egyik lefüggönyözött sarokasztalnál ülő társaság különösen zajos jókedvre derült. Gabriel gyanította, hogy az ő rovására mulatnak, de a férfiak olyan vaskos tájszólásban beszéltek, hogy nem tudta biztosan megállapítani. Kis idő múlva előkerültek az obszcén tréfák, végül pedig rázendítettek. Gabriel hatalmas megdöbbenésére a nóta sokkal rosszabb volt, mint az obszcenitás. Nem mintha maga a dal lett volna túlságosan szókimondó. A szöveg viszonylag ártatlan volt – de a kórushoz tartozó lények közül egyetlen egynek sem volt a leghalványabb fogalma sem arról, hogy mi is a dalla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Eltűntek az új barátok</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És el a pénzem is</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Gyorsabban, mint egy pislantás,</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De mikor elindulok,</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Hogy egyenlítsek</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A tulaj rám rivall: Igyál még!</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Oh, Isten az égben</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Küldj nekem egy sirály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Borotvaéles csőrű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Hogy elvágja a torká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Minden górénak</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Aki a rossz sört méri a hajósnak</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ég közismert dal volt. Gabriel hallotta már más bolygókon, más társaságban, ahol felismerhető volt a dallam is. Az akkori és a mostani helyzete közötti éles különbség szinte könnyeket csalt a szemébe. Keményen próbálta tartani magát, és elhatározta, hogy bármit is tesz a jövőben a levesével, de nem fog könnyeket potyogtatni be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smét az asztal túloldalán kenyerét morzsolgató fraalra pillantott, és körülbelül már ezredszer gondolkodott el azon, hogy mit is gondoljon róla. A nő a semmiből bukkant fel és ruhákat, útmutatást és, ami a legfurcsább az egészben, reményt adott neki. Ez utóbbiból pedig ebben a pillanatban az utolsó morzsát is kitörő örömmel üdvözölte. Endát kétségtelenül az Isten küldte. De Gabriel elméje tele volt megválaszolatlan kérdésekkel, és egyszerűen képtelen volt arra, hogy kivizsgálatlanul hagyjon akár egyet is a közelmúlt eseményei közül, függetlenül attól, hogy melyik isten keze lehet a dologban. A közelmúltban túl gyakran bízott meg másokban, és ezért most az élete gyökeresen megváltozott. Azt pedig határozottan eldöntötte, hogy még egyszer nem engedi meg, hogy ez történjen ve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most legalább sokkal józanabbul öltözött, mint az első találkozásukkor. Az általa viselt kezeslábas nagyon hasonlított arra a börtönruhára, amelytől Gabriel olyan nagy örömmel szabadult meg, miután kiengedték a „lakosztályából". De semmi nem rejthette el a szemei természetellenes kékségét. A nő bőrének természetes sápadtsága olyan illúziót keltett, mintha azok a szemek halványan világítanának a Lebuj sötétjében. Gabriel tökéletesen érzékelte a boxokból Enda irányába vetett pillantásokat. Időről időre egy-egy függöny megrezdült, egy szempár meredt néhány másodpercig a sötétbe, majd a függöny visszahullott eredeti helyzetébe. Enda kifinomultan és elgondolkodva evett tovább és ügyet sem vetett az őt bámuló vendégekre – legalábbis nem mutatta ki, hogy észrevette volna őket. Gabrielnek már gyakran volt az az érzése vele kapcsolatban, hogy egyetlen kis részlet sem kerüli el a figyelmét, de sportot űz abból, hogy ezt ne lehessen észreven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Persze bármelyik fraalt körüllengte ez a misztikus kisugárzás, annak ellenére, hogy az emberiség ezt az idegen fajt ismerte a legrégebben. Ennek részben a visszavonultságra való hajlamuk volt az oka. A fraalok már nagyon régen elveszítették a szülőbolygójukat és a vele kapcsolatos tehetségeik és kincseik egy részét, de általában nem verték nagydobra ezt a tényt, és nem is siránkoztak a sorsukon. Elfogadták az életet, ahogy jött, beleértve az embereket és a többi fajt, és úgy kezelték az egészet, ahogy az nekik a leginkább megfele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tudta, hogy nagyjából kettő fraal faj létezik: az Utazók és az Építők. Az első csoportba tartoztak azok, akik a szülőbolygó elhagyása után az utazó életformát választották. Ők rendszerről rendszerre jártak város-hajóikkal, és a lehető legnagyobb mértékben kerülték az érintkezést (egyes emberek suttogó véleménye szerint a megfertőződést) a többi fajjal. Az Építők már az emberiséggel való találkozásuk előtt is sokkal inkább törekedtek kolóniák létrehozására a bolygókon. A 22. században lezajlott hivatalos kapcsolatfelvétel után az Építő fraalok szabadon keveredtek és telepedtek le az emberi közösségekben. Gabriel gyakran elgondolkodott azon, hogy bármely más értelmes faj képes lett volna-e ilyen sikeresen végrehajtani ezt a tettet, és leggyakrabban arra a következtetésre jutott, hogy aligha. A fraaloknak ugyanis volt egy előnyük a többi fajjal szemben. Már az űrutazás felfedezése előtt kapcsolatba kerültek az emberi fajjal, és ezek a találkozások nyomot hagytak a legtöbb emberi kultúrában. Ezek a legendák és emlékképek pedig ott kísértettek az emberiség „faji emlékezetében". A történelem során végig találunk olyan történeteket, amikor finom, sápadt, hosszú életű, de nem teljesen emberi lények belekeveredtek az emberek dolgaiba. Néha jók voltak, néha gonoszak, maguk a történetek is sokat változtak az idők során, de soha nem tűntek el teljesen. Amikor végül a fraalok felfedték magukat és az ősi Mars kolóniáikat az emberek előtt, akkor a válasz a várható széleskörű xenofóbia helyett valamilyen zavart lenyűgözöttség volt, mintha az emberi faj azt mondaná magába: Á, csak ők azok. Voltak olyan, a többinél jóval paranoiásabb vélemények is, miszerint ez csak egy kifinomult hadmozdulat, és a fraalok a történeteket valamilyen hódításra és elnyomásra irányuló homályos és mesteri terv részeként ültették el az emberiség tudatában. A történelem persze később bizonyította ezeknek a véleményeknek a valótlanságát, de még mindig voltak olyanok, akik a fraalokat, főleg az Utazókat, túlságosan sandának találtá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nek nem volt ilyen problémája a fraalokkal. Bluefallon és a későbbi lakhelyén is jó néhány fraal közösség élt. A Faladán is voltak fraalok, ha nem is a gárdista különítményben, de Gabriel emlékei szerint az egyik komppilóta fraal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ála istennek, Ő nem volt egyike azoknak, akiket megöltem. – jött a gondolat mielőtt elfojthatta volna. Gabriel elfintorodott. Egyszerre hatalmas területek lettek az emlékei között, ahová csak nagy fájdalom árán léphetett be. Például szinte minden, ami a tengerészettel volt kapcsolatos. A barátok emléke, és Elinke pillantása, amely élesebb volt bármilyen hátba döfött késné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leves valószínűleg nem lesz melegebb attól, hogy ott búsul fölötte. – mondta Enda kimérten – Azt hiszem, hogy az entrópia pontosan ellenkező módon működ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ajnálom. – válaszolt Gabriel –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most is kérdez. – mondta a nő lemondóan – Ez a jelen körülmények között nagyon is érthető. Azonban a nyilvánvaló hasonlóságok ellenére is léteznek különbségek abban, ahogy a fajaink rangsorolják a dolgok fontosságát. Úgyhogy valószínűleg még hosszú ideig nem tudom majd kielégíteni az indokaimra irányuló kíváncsisá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zeretnék hálátlannak vagy gyanakvónak tűnni. – sóhajtott Gabriel – De pontosan olyan helyzetben karolt fel, amikor minden józan gondolkodású személy elhagyot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pontosan ezért karoltam fel. – válaszolta Enda és még egy kis kenyeret morzsolt tányérjára. – Ki nem állhatom a pazarlá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éppen időben pillantott fel ahhoz, hogy elcsípje a Gabriel arcán átsuhanó meglehetősen bosszankodó kifejezést. A férfi nyomban megbán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ldobott forrás könnyen örökre elveszhet, ha nem hasznosítjuk gyorsan újra. – mondta Enda, mintha észre sem vette volna a kifejezést Gabriel arcán – Tudom, hogy az emberek nehezen fogják fel az emberbarátiságot, de vagyunk néhányan, akik számára ez egy életforma, amelyet van szerencsénk még élvezni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ideig a tányérján heverő kenyérmorzsákat babrálta, majd ismét megszóla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iba lenne, ha túl korán túl sok mindent elmondanék. De erre Ön is hamar rájön majd, ha még sokáig leszünk együtt. Én magam is megtapasztaltam, hogy milyen érzés az, ha kidobnak abból a társadalomból, amelyben olyan sok éven keresztül kényelmesen éltünk. Sokáig Utaztam, de végül úgy döntöttem, hogy abbahagyom. Ezzel a döntésemmel pedig eléggé felbosszantottam addigi társaim közül jó néhányat. Ők pedig jelentősen meggyorsították a folyamatot. Most a magam útját járom, de a letelepedett élet nem nekem val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abriel irányába küldött pillantásából világosan kiderült, hogy milyen jól szórakozik. A férfi arca valószínűleg igen sok mindent tükrözhetett a gondolatai közül, amelyek főleg a fraal mondandójának „ha még sokáig leszünk együtt" része körül keringtek. Bármilyen különleges legyen is, bármennyire zavarta és zavarja jelenleg is Gabrielt, nem szívesen vesztette volna el a fraal társasá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h. – mondta Gabriel – Azt hiszem, jelen pillanatban nem vagyok abban a helyzetben, hogy ítélkezzem bárkinek is az életstílusa föl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rendben is van. – mondta Enda és hosszan kortyolt a borából – Akkor pedig feltételezem, ismét felmerül ugyanaz a kérdés: Mihez akar kezde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 kérdés önmagában elég sok gondolkodnivalót adott Gabrielnek. Gárdistaként nem kellett túl sokat gondolkodnia ezen a kérdésen: oda ment, ahová küldték, és nem tartozott rá, hogy miért megy oda, és hogy melyik galaktikus nemzet fennhatósága alatt áll a terület. Ezek a gondok a feletteseket terhelték. Most pedig hirtelen az egész űr kitárult Gabriel előtt. És fogalma nem volt arról, hogy hová menj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tt volt a Gyűrű tizenhárom galaktikus nemzete. Persze ez gyakorlatilag csak tizenkettő volt, hiszen a Concord és a semleges területek bezárultak Gabriel előtt, persze csak ha nem akart börtönbe kerülni. De még így is rengeteg lehetőség állt előtte, attól függően, hogy hogyan tekintett a személyes szabadságra és az eszme alkalmazására a gyakorlatban. Ott volt az Austrin-Ontis világok féktelen kapitalizmusa, a StarMech Kollektíva robotikus hedonizmusa, az Insigth szabadjára engedett információs miszticizmusa, Nariac, a dolgozók „paradicsoma", a Thuldan Birodalom vad büszkesége, a Sol Szövetség antik gazdagsága és történelme, a VoidCorp vállalati gazdagsága és vadsága és az Orlamu Theokrácia tudáséhsége, amellyel az univerzum kulcsát kereste. Elméletileg Gabriel bármelyikben megtalálhatná a helyét, de körültekintően kell döntenie, nehogy a végén belegabalyodjon a Concord tiltásá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yűrűn kívül pedig ott volt még a „Nyílt Űr", a hatalmas terület, amely nagyrészt elpusztult a Második Galaktikus Háborúban – legalábbis a többi galaktikus nemzet „irányában". Ki tudja milyen lehetőségek várnak rá a biológiai fegyverek által tönkrezúzott világok mögött? Talán a Concord szándékosan nem fordított nagy energiákat az űr azon részének feltérképezésére. Talán hallgatólagosan beismerték, hogy bár a Concord-i egyezmény ezt a területet emberi fennhatóság alá helyezte, de mégsem rendelkeztek megfelelő erőforrásokkal ahhoz, hogy oda is kiterjesszék a szerződést. A „Nyílt Űrt" a civilizáció többi részétől elválasztó hatalmas távolságok gyakorlatilag irányíthatatlanná tették. Talán azok a szabad lelkek, akik nem akartak belekeveredni a fajok politikájába, elmenekülhettek oda, de Gabriel túlságosan is társas lény volt ehhez az életformához, és ráadásul a céljai is más irányba vezették. Ha meg akarta tudni, hogy pontosan mi történt vele, akkor nem menekülhet el a lakott területekr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mihez kezdj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nyhe szégyent érzett saját bénultsága miatt. Olyan sokáig gondoltam tengerészként magamra, hogy teljesen elfelejtettem, hogy más is lehetnék. Mi másra képeztek k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rcra, persze. Természetesen. De más módon is lehet harco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képeztek a t-ruha kezelésére. – mondta végül Gabriel – Ezen a környéken pedig eléggé jártasnak és magasan képzettnek számítok. Ebből két lehetőség adódik: építkezés és bányász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bhez pedig vagy le kell szerződnie, vagy vásárolnia kell egy saját hajót. – jegyezte meg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eserűen felnevetett a javaslat halla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áadásul nem is elég egy rendszer hajó. – folytatta Enda – Én legalábbis így gondolom. Még itt is korlátozott az űrben elvégzendő munka mennyisége, és nincs túl sok nagy volumenű építkezés sem. Ha pedig elfogyott a munka, akkor máshol kell keresnie, ez pedig saját csillaghajtómű nélkül azt jelenti, hogy kénytelen stoppolni az erre járó csillaghajóknál. És ki tudja, mikor száll fel egy olyanra, amelyiknek a kapitánya egy kis extra profit reményében feladja a Concordnak. – legyintett egyik kezével Enda. Gabriel lassan észrevette, hogy ez egyike fraal kedvelt gesztusainak. – Feltéve természetesen, hogy nem akar végleg ebben a rendszerben maradni. Hogy nem akar itt leteleped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legkevésbé sem. – válaszolta Gabriel és a Lebuj egyetlen ablakán át kinézett az éjszaká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csípős hideg hátán a hó még lelkesebben kavargott, bár a sötétülő szürkületben szinte már nem lehetett látni semmit. A szél barátságtalan süvítését azonban tisztán lehetett hallani. Az Űr vagy egy hajó szabályozott környezete kimondhatatlanul jobb kilátást nyújtott – még akkor is, ha alig néhány centiméter választotta el a jeges vákuumt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anakkor úgy gondoltam, hogy jobb szeretne valahol máshol lenni. – jegyezte meg Enda – Szeretné maga mögött hagyni a... mondjuk úgy, megszégyenülés helyszínét. Nem számít. Egy kis ideig még mindenképpen itt kell maradnunk, hiszen a csillaghajók nem potyognak csak úgy egyszerűen az égből, amikor az embernek szüksége lenne egyre. Olyan hajók pedig végképp nem teremnek minden bokorban, amelyek megfelelnek a kitűzött céljának. Időre van szükség, amíg átalakítjuk a hajót, megrendeljük és felszereljük a felszerelé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volt még egy apróság. Gabriel megrázta a fejét, hiszen a nő nyilvánvalóan nem értette meg a célz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 mondta – van egy hatalmas probléma ezzel az egésszel. Még egy jó rendszer hajóra sincs elég pénzem. Talán megengedhetek magamnak valamit, ami repül, de jót biztosan nem. Egy ugróhajót pedig biztosan nem. Ez nem a legjobb ötlet, hanem csak egy álom. Az egyetlen, amit tehetek, hogy elmegyek dolgoz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t mi? – kérdezte Enda és Gabriel bánatosan pillantott rá – Mint valami megdicsőült biztonsági őr? „Izom". Azt hiszem, hogy a nép így nevezi az ilyeneket. Én azt mondom, hogy ebben a szerepben csak elvesztegetné magá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vesztegetem, talán. – válaszolta Gabriel – De lesz munká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kecses tagadó gesztust 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egy fraal emberöltő alatt sem keresne egy csillaghajóra elég pénzt ezzel a munkával. Tapasztalatból beszélek, mert a magam idejében én is dolgoztam „izomként", bár a fraalok egy kicsit másként fogják fel ezt a munkát, mint Önök, emberek. – intett elgondolkodó nemet a fejével Enda – Meg kell vizsgálnunk más lehetőségeket is. Időközben pedig a rendszerben működik egy meglehetősen aktív használt hajó kereskedelem, és bizonyos esetekben a hitelintézetek igencsak nyitottak a megfelelő javaslatok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gyanította, hogy a kérdéses javaslat egyúttal minden értelmes vállalkozást megnyomorító kamatokat is tartalmazn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tényleg nem érti, hogy én 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 mondta, hogy az Öné az egyetlen befektetendő tőke? – kérdezte a n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ólásra nyitotta a száját, de a fraal magasba emelt ujja elhallgatta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hát. – folytatta Enda – Figyeljen. Már közel háromszáz éves vagyok, és a magam idejében elég sokat láttam ebből a galaxisból. Egyre idősebb lesz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nappal sem tűnik kétszáznál idősebbnek. – szólt közb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gy szerény, tipikusan fraal mosolyt küldött Gabriel felé. A mosoly során a felső ajka rásimult az alsóra és ettől egy pillanatra úgy nézett ki, mint egy elképzelhetetlenül bölcs ötéves gyerm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lovagiasság a gyógyíthatatlan romantikusok utolsó mentsvára. – mondta. – Gabriel, úgy döntöttem, hogy látni akarom a világot, valamivel többet belőle legalábbis, anélkül, hogy az utazási irodák szeszélyei belezavarnának az időbeosztásomba. Nem mintha lenne időbeosztásom. A múltban már időről időre eszembe jutott, hogy veszek egy kis csillaghajót magamnak, de vagy a pénzügyi helyzetem nem támogatta az ötletet, vagy nem kívántam olyanok társaságával sújtani magamat, akikben nem bíztam. Most azonban van időm és kedvem, és láthatóan a pénzügyeim sem ellenzik a tervemet. És van valaki, akivel megoszthatom a hajót. Valaki, akiben megbízo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yógyíthatatlan romantikusok? Gabriel tágra nyílt szemekkel meredt a nőre és megrázta a fejét. Nem érdeke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bízna meg benn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rákacs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rt már semmit sem veszíthet. – válaszol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arokban a gajdolás elérte a tetőfokát, és Gabriel biztos volt benne, hogy tovább már nem erősödhet. Hamarosan azonban fájdalmasan kellett rádöbbennie, hogy mekkorát téved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A ruhám már zálogban</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És elszálltak a kreditek.</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A fejem lüktet és hasoga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Felkapom a chipe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Gyerünk vissza a hajóra.</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Húzzunk innen, mikor hasad a hajnal</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Oh, Isten az égben</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Küldj nekem egy sirály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urtán felnevetett, és arra gondolt, hogy az ének valószínűleg még a Sol Szövetségből származhat, mivel kreditek szerepeltek benne és nem Concord dollárok. Enda is megrázta a fejét. Az emberek és a fraalok egyaránt ugyanarra használták ezt a gesztu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ontosan mi is az a sirály,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szinte hallotta a nagykövet hangját: Valamiféle bogár, amely még az ágyban sem hagy békén, és ismét elfintor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féle madár. – válaszolta – Ragadozó, gondolom, a borotvaéles csőrre vonatkozó utalás alapj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mondta Enda rövid hallgatás után – Egy hajó. Mit szól a szállítmányozás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log csábítóan hangzott, de Gabriel végül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űnik okos dolognak. Ráadásul nem is fizikai szinten. Az ilyen félreeső rendszerekben már minden lehetséges szállítmányozási munka foglalt. És még az olyan magas nyereséget hozó szállításokat sem javasolnám, mint az információs kereskedelem. Túl sok minden jöhet közbe, ezért nem alkalmas egy éppen most induló vállalkozásho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tlen motorhiba, és mindössze egy halom idejét múlt adat és néhány per marad. – bólintott Enda és eltolta maga elöl a tányérját – És akkor még nem is beszéltünk a kódoló szoftver áráról és az első szállítmány megszerzéséért fizetendő összegről. És ott van még az az apróság, hogy nem mehetünk a Concord által ellenőrzött űr közelé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megkönnyebbülten sóhajtott fel, amikor az éneklés elhalt a feltörő köhögés és csuklásáradatban. Végül beállt a jótékony csen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ért van egy valami, amibe belefoghatunk, ha még egy ideig ebben a rendszerben maradunk. – mondta Gabriel a kinti alkonyatba bámulva. A hópelyhek végképp eltűntek a szürkületben, de az ablak felől még most is hallható volt egy halvány kopogás. – Bányász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nyhén meglepetten nézett kör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 sem tudtam volna képzelni, hogy ilyen hamar megkedveli ezt a környezetet. – mondta – A Gyűrű körül a legtöbb bányászbár pontosan ilyen. A legtöbb talán még ennél is lerobbantab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gem bizony egy cseppet sem érdekel. – rázta meg Gabriel a fejét – Ilyen módon, ha lassan is, de biztos pénzhez juthatunk, és finanszírozhatjuk a többi kiad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ló hozzáférés? – kérdezte lágyan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kapta a fejét a megjegyzés halla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tségtelenül képes lenne ezt a fajta kutatást a bolygó felszínén is elvégezni. – mondta Enda – Ehhez nincs szükség hajóra. Ugyanakkor azonban, ha én lennék a maga helyében, akkor elgondolkodnék azon, hogy közben valaki, akinek Concord érdekeltségei vannak, nem figyeltet-e. – Gabriel képtelen volt bármit is kiolvasni a fraal arckifejezéséből – Lesznek ebben a rendszerben olyanok, akiknek fel fog tűnni az Ön kapcsolata az öreg nagykövettel, és akik majd elgondolkodnak azon, hogy milyen hasznot is húzhatnának ebből a tényből. Biztos vagyok benne, hogy nem szeretne itt ragadni, és arra várni, hogy mikor töri magára az ajtót az egyik vagy a másik hatósá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űr biztonságosabb lesz. – mondta Gabriel lágyan – És sokkal diszkrétebb, ahogy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biztosan szeretne egy kis egyéni nyomozást is lebonyolítani. – tette hozzá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igyelmesen nézte a nőt és megpróbálta kitalálni, hogy mi járhat a fejében. De igyekezetét nem koronázta semmiféle siker – a fraalok megdöbbentően kiismerhetetlenek tudtak lenni, ha akartak, és a sápadt, keskeny arcuk semmit sem tükröz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 mondta Gabriel végül – Engem eladtak. Eladtak és megvettek. Ki kell találnom, hogy ki tette ezt velem és miért. A barátaim haltak meg emiatt, a karrieremnek is vége, és mielőtt megszűnök lélegezni, meg fogom tudni, hogy mi történt. Bármi áron tisztázni fogom a nevem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lassan az egyik, majd a másik oldalra billentette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túl komoly fogadalom, ahhoz képest, hogy most hol ülünk éppen. – mondta – Az ilyen típusú megtévesztés utáni nyomozás még egy hatalmas és gazdag embernek is nehéz és veszélyes lenne. Minél több mindenre jön rá, annál több figyelmet irányít magára... azoknak a figyelmét, akik a Concord űrben szeretnék bíróság elé állíttatni, vagy egyszerűen csak szeretnék holtan látni, bármilyen űrben tartózkodjon is épp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n szerint ez élet? – nézett körül Gabriel – Talán a halál jobb l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a büszkeség mondatja magával, – felelte Enda – de talán nem lenne túl bölcs pontosan azért a jellemvonásáért megróni, ami miatt a kezdet kezdetén kiválasztották. A büszkeség, no és a bátorsá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esetre addig nem szeretnék innen túlságosan eltávolodni, amíg egy kicsit tisztábban nem látom a dolgokat. – mondta Gabriel – Tudja, ez a tetthel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bűntény, már ha egyáltalán volt olyan, egy Csillagerő hadihajón esett meg, amely mostanra valószínűleg már jó néhány csillagalkonnyira lehet innen. – vágott vissza Enda – Ezt a tetthelyet igen nehéz lenne megvizsgálni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itt történt. – felel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agyjából a szabadulása óta forgatta ezeket a kérdéseket a fejében. Próbált ezen rágódni a börtönben is, de az az intézmény még a legjobb esetben is jócskán megnehezíti a logikus gondolkod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szerűen egyfolytában az az érzésem, hogy az egész eset valamilyen módon kapcsolódik ehhez a rendszerhez és ahhoz, amit a nagykövet megtudott, vagy majdnem megtudott ról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megint csak olyan információ, amihez jelen pillanatban csak igen nehezen juthatna hozzá. – mondta Enda némi rokonszenvvel a hangjában – Biztos benne, hogy valóban képes lesz nyomozni az ügyben? Vagy csak hagyja, hogy a makacssága gondolkodjon az esze helyett, mert úgy kényelmesebb?</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 kérdés már Gabrielben is felmerült és ő megpróbálta objektíven végiggondolni ahelyett, hogy az első felindulására hallgatva visszatuszkolta volna a származási hely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szem. – felelte – A nagykövet sok mindenről beszélt nekem az elmúlt hetekben, olyan dolgokról, amelyeket már részben vagy teljesen el is felejtettem. Nem tudok szabadulni az érzéstől, hogy legalább néhány közülük fontos lehetett. Sokat jegyzeteltem, de a jegyzeteim nincsenek itt. Csak akkor kapom vissza őket, ha a tengerészet visszaadja a személyes tárgyaimat, ha egyszerűen el nem kobozzák őket. De ennek ellenére azt hiszem, hogy a nagykövet mondott nekem valamit, ami segíthet értelmet találni az események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meghajtot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 úgy lenne. – mondta – Mégis azt hiszem, hogy még a legjobb esetben is nehéz idők várnak magára, amíg megtalálja, amit keres. Időközben azonban más dolgokkal is foglalkoznia kell, mert ha túl gyorsan követi a nyomot, akkor biztos lehet benne, hogy aki egyszer már megpróbálta törvényes úton megöletni, most meg fog próbálkozni valami kevésbé formálissal. Ha igaza van, és az a személy, vagy személyek, akik benne vannak az ügyben, itt vannak ebben a rendszerben, akkor most biztosan figyeltetik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hát egy ideig nagyon „összetört" leszek. – felelte Gabriel és körbepillantott – Nem mintha nehéz lenn fenntartani ezt a látszatot, ha továbbra is ilyen helyekre jár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filozofikus arckifejezést öltött. Úgy tűnt, hogy ez a legtöbb fraalnak nagyon jól me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étel nem drága, – tette hozzá – és valószínűleg nem fog megölni min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 saját nevében beszéljen. – felelte Gabriel, akinek lassan kezdtek feltűnni a gyomra tájékáról érkező gyanús zörej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örzsvendégek még hasznunkra is lehetnek. Ne nézzen így rám! Ezek közül néhányan szinte biztosan benne vannak a használt hajó kereskedelem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így van, akkor én semmit nem akarok tudni róla. – mormolta Gabriel – Nekem leginkább kalózoknak tűn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úgy hiszem, hogy egy ilyen helyen ez csak segítene elvegyülni. – állította Enda – Itt most mi vagyunk azok, akik nem illenek a környezetbe, és nem ők. De holnap vagy holnapután még ez is a hasznunkra válhat, amikor besétálunk a használthajó kereskedésbe, és rájövünk, hogy már vártak rá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 az, aki nem ismer engem? – kérdezte Gabriel kesernyés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 lenne lepve, hogy mennyien. – felelte Enda – És bár a Phorcyson nagyon sokan fel fogják ismerni az elmúlt napok híradásai alapján, de a legtöbb esetben még ebből is hasznot húzhat majd. Azok közül, akikkel várhatóan dolgunk lesz, nagyon sokan fogják érdeklődve figyelni a tranzakciót, és megpróbálnak majd hasznot húzni ebből az információból. Ezzel egy időben pedig lelkesen elújságolják majd kevésbé törvényes kapcsolataiknak, hogy Gabriel Connor tőlük vásárolt hajót. – ismét elmosolyodott, ezúttal, mint egy gonosz ötéves – Természetesen azt is elmondják majd a kapcsolataiknak, hogy milyen módon csapták be mag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en már Gabrielnek is nevetnie kell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írhedtség ára. – mondta – Nos, igen... ha így jobb lesz a kiszolgálá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létezik „jobb". – mondta Enda – De biztosan figyelmesebb. Azt már befej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etnék találni egy másik kifejezést rá. – felelte Gabriel miközben a gyomra jól hallhatóan megkordult. Az emésztőszerv szerette volna nyomatékosan a tudomására hozni, hogy az éppen lejuttatott anyag minősége nem igazán éri el a kívánatos szin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kifejezést majd kitaláljuk egy kevésbé nyilvános helyen. – emelkedett fel Enda kecsesen a székéből – Ott, ahol majd részletesen meg beszéljük a mi kis... közös üzletünknek a részleteit. Egyikünk sem szeretné az eladó előtt megbeszélni az ilyesmit. Keressük meg azt, akinek fizetnünk kell, aztán térjünk vissza a ránk váró kis paloták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állt és az ajtó felé kísérte Endát, ahol a tulajdonos várt rájuk egy chipfoglalattal a kezében. Távozásukat elgondolkodó tekintetek követték. Legalább nem kések, gondolta Gabriel amikor kiléptek az ajtón. Legalábbis ez alakalommal n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alán majd legközelebb.</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alán húsz fényévnyire, vagy ha valaki másképp fogja fel a távolságot, akkor néhány csillagalkonnyira egy férfi egyedül ült egy fotelben egy rózsaszínűre festett szobában. Egyik kezével egy adatpadot tartott az ölében és gyakorlott szemmel átfutotta a megjelenített listát. Mellette egy kétméteres hármas bot volt a falnak támasztva. A Concord Felügyelők hagyományos fegyve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nnyűcirkáló fedélzetén található szobája egyszerű és díszítésektől mentes volt, és alig valamivel állt fölötte a középszintű tisztek lakhelyének. A férfi még emlékezett rá, hogy mennyire tiltakoztak a választása ellen. Minden hajón voltak olyanok, akiknek az volt a határozott meggyőződése, hogy a hozzá hasonlóan magas rangban álló vendégeknek olyan szállás jár, amely tükrözi hatalmukat. Ő még örült is, hogy ezzel foglalkoznak és nem jövetele céljával. Így sokkal könnyebb volt a dolg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orand Kharls most már hetven éves volt és a szívén viselte a Perem sorsát. Természetesen nem vett részt az első expedíciókon. A felfedezők hulláma azután érkezett, hogy a StarMech kollektíva hajói először áttörték a terület határait az Első Galaktikus Háború után, és kolonizálták a Tendril nevű csillag bolygóit. Még akkor sem volt itt, amikor a Orion kolonizálta az Aegis rendszert, vagy amikor a Hatire először megszerezte a Grith-et, de még Thuldanok és az Austrinok első Algermoni telepeinek alapításánál sem jelent meg. Kharls csak huszonöt évvel a Kendai-i Csata után született meg, pontosan a Csillaggyűrű által Nagy Csendnek nevezett időszakban. Ez a csend kísértette Lorandot egész gyermekkorában, az iskolai évek alatt, amikor először szeretett bele a történelembe, amelyet úgy fogott fel, mint azon dolgok összességét, amelyek most történnek, és fiatalemberként is, amikor elkezdődött a formális felnőtt képzése. Mi történik odakinn? Senki sem tudta. A csendet végül az Ezüstharang kolóniáról érkező, hét éves késéssel felcsendülő kétségbeesett segélykiáltás törte meg, amely a Hammer Csillagánál üzembe helyezett csillaghajtómű alapú kommunikációs relén keresztül érkezve felrázta a Csillaggyűrűt. A galaktikus nemzetek, és később a Concord hajói is odamentek, hogy kivizsgálják a történteket, de képtelenek voltak rekonstruálni az eseménye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vekkel korábban, még mélyen a Csendben, Lorand Kharls csatlakozott a Concord közigazgatáshoz. Először csak annyi volt a szándéka, hogy megismerje a saját képességeit. A rátermettségét felmérő rengeteg teszt után a tanárai döntöttek. Hamarosan egy harmadik bolygón született minden hátránya ellenére Lorand Kharls a Felügyelők Egyetemén találta magát az Ascension-on. Tíz évet töltött ott, majd másik tízet Végzős Kadétként gyakorlati munkával, mielőtt megkapta volna az első kinevezését. Helyettes felügyelő az Aegisen. A felettesei figyelmeztették, hogy nehéz munka vár rá, de ő szinte észre sem vette a nehézségeket. Túlságosan is élvezte a munkáját, és mellesleg a figyelme is másfelé fordult már. Kharls rádöbbent, hogy ha elég jól végzi a munkáját, akkor végül megengedhetik neki, hogy a fiatalabb korában őt kísértő hatalmas rejtélyben éljen és azt kutathassa: a Csendet és a területet, amelyre ráteleped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Perem többé már nem volt csendes. Már az első Corrivale-i Rendszer Felügyelői kinevezése idején sem volt csendes. Ez pedig már négy éve volt. Két éve azonban rábízták a Csillagcsoport Felügyelők sokkal kényesebb munkáját. Most tíz fényév sugarú körben elhelyezkedő rendszerek között utazgatott, és megfigyelte a különböző kultúrák és kormányok kölcsönhatásait – tanácsokkal segítve őket, ha tehette, közbelépve, amikor rákényszerítették, és az elmúlt három évben mindössze háromszor élve a „végső ítélkező hatalommal". Fiatalabb korában, amikor még új volt neki ez a munka, kétségtelenül már az első fél standard év alatt bíróság elé állított és kivégeztetett volna ennyi bűnözőt ebben vagy abban a félreeső rendszerben. A munkája azonban most olyan helyekre is elvezette, ahol a bűnözök általában elég magasan álltak a társadalmi ranglétrán ahhoz, hogy ne sokat érjen el azzal, ha egyszerűen bíróság elé állíttatja és lelöveti őket. A politikusok között forgolódva megtanult türelmesnek, és rendkívül fortélyosnak lenni és eddig még egyetlen egyet sem lövetett le. Általában léteztek sokkal hatékonyabb módszerek a közbelépésre. Ezek a módszerek legtöbbször tartalmazták azt az elemet, hogy egy nagyon nagy méretű, hatalmas fegyverekkel felszerelt hajóval érkezzen. A fegyverek szókincse talán nem volt valami nagy, de ha egyszer megszólaltak, akkor az emberek általában nagyon odafigyeltek arra, aki közvetlenül utánuk beszélt hozzáju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ost pedig a Perem, Kharls számára kedves szeletének a szomszédságában láthatóan fájó problémák voltak. Corrivale közvetlen környezetében nem volt olyan sok csillagrendszer. Régebben még maga Corrivale sem volt ennyire fontos. Ez azonban a Grith-i seshey kolónia felfedezését, a Hatire lázadást és a VoidCorp ezt követő betöréseit követően megváltozott. A hely kezdett túlzsúfolttá válni. És ami a legfontosabb, egyre nőtt a nagyhatalmú játékosok száma. Az ő cselekedeteik pedig gyakran igen hosszú árnyékot vetettek, és ráadásul általában azoknak az embereknek az életét árnyékolták be, akik erre egyáltalán nem szolgáltak rá. Ez pedig pontosan az a helyzet volt, amikor egy Concord Felügyelőnek közbe kell lépnie, és meg kell tudnia, hogy mit is tehetn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jött tehát Kharls ideje. Fel fog kerekedni (ami kétségtelenül rengeteg szóbeszédet indít majd útjára), áttelepszik egy másik hajóra, amely jobban megfelel majd a neki szánt feladatnak (ezzel még tovább korbácsolva az indulatokat) és végre „beleárthatja" magát a mások dolgába. Egy igazi művészhez méltóan nem fog bele az egészbe anélkül, hogy előtte gondosan ne tanulmányozta volna a munkaterületet. Ha például szeretnél egy követ dobni valakinek a fejére, akkor eltölthetsz egy elég hosszú időt azzal, hogy a követ felgörgeted egy hegy tetejére, hogy így érd el a lehető legjobb hatást. Vagy ha feltételezed hogy a célszemély a megfelelő helyen áll, akkor kereshetsz egy emelőt és egy térképet és legördítheted a követ onnan, ahol éppen heve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orand Kharls munkája hosszú ideje abból állt, hogy megpróbálta rábírni a kővel eltalálandó személyeket arra, hogy a saját jószántukból álljanak a megfelelő helyre. Ilyenkor a lehető legjobb eset az volt, ha ezek az emberek a saját erejükből indították el a követ és ráadásul még csak fogalmuk sem volt arról, hogy mi történik. Erre azért nem lehetett mindig számítani, de azért minden esetben ez volt a cé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ost pedig éppen ez történik, bár Lorand nagyon szerette volna tudni az oko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Phorcys és Ino. Ezek már éretten lepottyanni készülő gyümölcsök voltak, készen álltak a békére a Thalaassa rendszerben és másutt található hatalmasok minden erőfeszítése ellenére. Lauren Delvecchio megjelent és a tőle megszokott szakértelemmel leszakította a gyümölcsöt, de ezután a szakértelme cserbenhagyta. A munkája, vagy valami, ami kapcsolatban áll vele, megölte őt és még soka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már önmagában is elég tragikus volt, de egyéb hírek is érkeztek Kharls irodájába arról, hogy a Thalaassa rendszerben valami készül. Azok a biztos források, amelyekből anélkül informálódhatott, hogy túl sok nem kívánt bajt kavarna, igen szegényesek voltak ebben az irányban. Érzékelőket küldött ki, hogy megtudja, miről szólnak a pletykák a baj forrásának közelében, de nem kapott semmiféle feleletet. Kicsivel később Kharls rájött, hogy az egyik forrást, amelyet ki akart kérdezni, már egy jó ideje eladták egy másik játékos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 felfedezés egy seregnyi új kérdést vetett fel, amelyekre jelenleg még nem ismerte a választ. Az események elindultak a saját útjukon, és Lorand Kharls visszavonultan figyelte őket. Igen nagy kísértést érzett a közbelépésre, de nagyon is jól tudta, hogy úgy lehet a Concord Felügyelő rettegett hírnevét a legkönnyebben tönkretenni, ha rutinszerűen közbelépeget a bolygó törvényes eljárásaiban és felülbírálja őket. Mellesleg sok megválaszolatlan kérdés akadt a fiatalemberrel kapcsolatban is. Mi volt a szándéka Delvecchioval? Milyen más céljai voltak? Kinek az oldalán állt? Ez után pedig felmerült az a kérdés, hogy az őt ért megpróbáltatások után még mindig ugyan azon az oldalon áll-e, vagy ismét megfordította a köpenyét. Ezekre a kérdésekre kapott válaszok pedig meghatározzák a következő kérdéseket – hogy szükség van-e még arra, hogy kérdéseket tegyen fel, vagy csak egy kérdés marad, amelyre a legegyszerűbb válasz egy hulla. Még maradt egy kis ideje arra, hogy döntsön az ebbe az irányba teendő lépésekr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dőközben elindított néhány másik nyomozást is. Ezek közül a legnyilvánvalóbb pedig még ma, talán néhány órán belül eredményt hoz – gondolta Kharls. Ismét rengeteg szóbeszéd kap majd szárnyra, hiszen a Concord felügyelők általában nem hágták túl, gyakran, a köztudatban élő hatáskörüket. A baj csak az volt, hogy itt a Peremen a hatáskört, a Felügyelő hatalmának és felelősségének kiterjedését még mindig csak próbálgatva lehetett megállapítani. Azok a rendszerek, amelyek nem álltak kifejezett szövetségben a Concorddal, néha felháborodva tiltakoztak az elsöprő hatalmú Felügyelő jelenléte ellen az általuk birtokolt űrben, de általában nem kiabáltak túl hangosan, ha a Felügyelő jól végezte a munkáját, és a kérdéses űr a távozása után sokkal tisztább, békésebb és biztonságosabb l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 a felügyelő jól végezte a munkáját – gondolta Kharls. Mindig volt rá esély, hogy a dolgok elfajulnak. Ez a munka pedig a szokásosnál is kényesebbnek tű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ég egyszer az adatpadra pillantott, majd sóhajtva a fotelbe ejtette, amikor már semmit sem talált, amit még hozzátehetne. Jelen pillanatba ez a pad volt a legfőbb fegyvere, az ő bevásárló listája. Nemsokára odaadja a segédjének, majd egy-két nap elteltével ellenőrizni fogja néhány kényesebb részlet végrehajtás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ost elkerülhetetlenül az ismerkedés és a tapogatózás időszaka következik. A kapitány úgy érezte néha, hogy a fedélzeten tartózkodó Concord Felügyelő, aki egy személyben volt kinevezett bíró, esküdtszék és ítéletvégrehajtó, fenyegeti a hatalmát. Beletelt egy kis időbe, amíg rájöttek, hogy egyetlen Concord Felügyelőt sem érdekelnek túlságosan a hajó politikai játékai. Ők sokkal nagyobb terepen játszottak, egész rendszereken, néha rendszercsoportokon. Egyetlen dologra felügyeltek: a békére. Kegyetlen kiképzés biztosította, hogy személyes érzelmeik se kis-, sem nagy léptékben ne befolyásolják az ítéletüket. Ennek pedig az volt az eredménye, hogy általában tiszteletben tartották a döntéseiket, és az általuk szolgáltatott megoldások kiállták az idő próbáj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egalábbis egy ideig – gondolta Kharls, majd felállt és kinyújtóztatta a tagjait. Az idő múlik, és a helyzet változik. Végül pedig újabb megoldásra lesz szüksé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ost eljött az idő, hogy ezzel a problémával foglalkozzon. Már egy ideje szemmel tartotta a távolból, de Julius Baynes, a Perem szektor felügyelője most utasította, hogy azonnal vegye kézbe az ügyeket. A probléma kiterjedt volt, nehezen kezelhető és hatással volt az űr egy jókora darabjára, még ha Perembeli mércével mérjük is a teret. Az egész, ráadásul még politikailag érzékeny, etikailag kérdéses és morálisan ingoványos is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egyszerűen le volt nyűgözve, de a megfelelő kezelés időbe telne, és talán túl sokáig tartana. Ha egyszerűen magára hagyná, akkor semmi sem garantálja, hogy megoldódna – vagy idő előtti kirobbanásával össze nem zúzná a félig elkészült megoldást. Nem, neki magának kell felgyorsítania az eseményeket, ez a tény pedig az azonnal végrehajtandó két beavatkozás jó néhány részletét befolyásolta. Az első már folyamatban volt, és nem is okozott túl sok gondot, mert az igényelt legénység már amúgy is megérett az áthelyezésre. Az is a kezére játszott, hogy a legénység közvetlen felettesei úgy döntöttek, hogy a Delvecchio és csapatának halálával összefüggő traumatikus események szükségessé tesznek bizonyos környezetváltozást – jelen esetben az áthelyezést egy új hajóra. A másik beavatkozást már azóta fontolgatta, hogy reggel összepakolta a bőröndjeit. Most pedig, amikor felállt a fotelből, elhatározta, hogy azonnal végre is hajtj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elkapta a padját és az irónt, és egy újabb bejegyzéssel egészítette ki a listát. Külön kihangsúlyozta a kívánságait az aprócska küldetés végrehajtási módjával és a megfigyelés módjával kapcsolatban. Az ördög valóban a részletekben bújt meg, ahogyan azt az egyik oktatója mindig is mondogatta. Engedd szabadjára az embereidet, amikor kiküldöd őket, és soha ne írj elő minden apró részletet, de soha ne feledd el megadni egy adott feladat részleteit. Ezzel nemcsak a saját elmédet élesíted, de a beosztottjaid is tanulnak belőle. Végül pedig az ügyeket pontosan úgy intézik, ahogy azt te szeretnéd. Az élet más területein ez egyszerűen csak gyönyörűségedre lenne, de egy Felügyelő munkájában ez milliók számára dönthet élet és halál, béke és háború köz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opogtak az ajtón. Kharls odasétált a kinyíló ajtóhoz. A küszöbön a segédje várta. A Rand nevű magas, fiatal férfi szinte automatikusan nyújtotta a kezét a pad 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ig készen áll, uram. – jelentette Rand – Orris kapitány szeretné elbúcsúztat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on kedves tőle. – mondta Kharls – Nagyon hasznos és kellemes volt az itt eltöltött idő. Sajnálom, hogy távoznom kell.</w:t>
      </w:r>
    </w:p>
    <w:p>
      <w:pPr>
        <w:pStyle w:val="Normal"/>
        <w:ind w:left="0" w:right="0" w:firstLine="284"/>
        <w:jc w:val="both"/>
        <w:rPr/>
      </w:pPr>
      <w:r>
        <w:rPr>
          <w:rFonts w:eastAsia="Times New Roman" w:cs="Times New Roman"/>
          <w:color w:val="auto"/>
          <w:sz w:val="21"/>
          <w:szCs w:val="20"/>
          <w:lang w:val="hu-HU"/>
        </w:rPr>
        <w:t xml:space="preserve">Dehogy sajnálod – mondta cseppet sem bűnbánóan egy hang a fejében miközben a dokkok felé sétáltak a folyosón. Minden megoldott probléma azonnal elvesztette csáberejét Kharls számára. A felettesi dicséret gyönyöre is csak egy kicsivel tovább tartott. Azonban a következő lehetséges probléma azonnal csábítóan csillogni kezdett előtte, nem érdekes hogy egy, vagy több csillaghajnallal később várt rá. A hatalmas, összekuszálódott, göcsörtös, rettenetes nehézség, amely pontosan megfelelt a kiképzésének. </w:t>
      </w:r>
      <w:r>
        <w:rPr>
          <w:rFonts w:eastAsia="Times New Roman" w:cs="Times New Roman"/>
          <w:i/>
          <w:color w:val="auto"/>
          <w:sz w:val="21"/>
          <w:szCs w:val="20"/>
          <w:lang w:val="hu-HU"/>
        </w:rPr>
        <w:t>Add meg mindenkinek, amivel megelégszik</w:t>
      </w:r>
      <w:r>
        <w:rPr>
          <w:rFonts w:eastAsia="Times New Roman" w:cs="Times New Roman"/>
          <w:color w:val="auto"/>
          <w:sz w:val="21"/>
          <w:szCs w:val="20"/>
          <w:lang w:val="hu-HU"/>
        </w:rPr>
        <w:t xml:space="preserve"> tartotta a régi mondás, és Kharls pontosan értette a lényegét. Az ellensége, a küldetése, minden, ami nélkül az élete teljesen értelmetlen lenne, odakinn vártak rá és a munkájára. Minden más elhalványult ennek az érzésnek a fényében. Ezeket a gondolatokat azonban megtartotta magának miközben elbúcsúzott Orris kapitánytól és legénységétől és beszállt a gigbe. Mindössze néhány pillanattal azután, hogy az ajtó bezárult mögötte, a motorok életre keltek és a hajó elindu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aga a gig elég kicsi volt. Úgy nézett ki, mintha valaki lefűrészelte volna a pilótafülkét egy standard hajóról, majd megnyújtotta volna néhány méterrel. Ennek ellenére makulátlanul tiszta és jól karbantartott volt. A fehér keracél burkolat vörösen izzott az alatta található Hydrocus fényében. Ezzel ellentétben a Schmetterling nehézcirkáló, amely felé a gig haladt, úgy magasodott a bolygó fölé, mint valami hatalmas acél tengeri szörnyeteg. A bőrét úgy pettyezték a lövegtornyok és a rakétasilók, mint apró, mérges kullancsok, bár a méretük csak a hatalmas távolság miatt tűnt aprónak. A lövegek közül néhány sokkal nagyobb volt, mint a gig, amelyben utazt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utazás meglehetősen eseménytelenül telt. Kharls lepillantott a mélyben forgó Hydrocus egyenlítő körül halvány, de a bolygó napkeltében fürdő részén felragyogó vöröseire és barnáira. A másik oldalon a Grith siklott lágyan, magával hurcolva a saját problémáit, amelyeket mostanáig még senkinek sem sikerült megolda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sokára – suttogta magában Lorand Kharls a jelenleg láthatatlan hold felé. Eljön a te időd is. De addig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ig bedokkolt és Kharls segédje kiszállt és ellenőrizte, hogy mindenki megjelent, akivel a Felügyelőnek a tervek szerint találkoznia kell. Egy pillanattal később Kharls követte a hangárba és találkozott egy Csillagerő feketéjébe öltözött gyönyörű fiatal nőv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 napot, Kharls felügyelő és üdvözlöm a Schmetterling fedélzetén – mondta.</w:t>
      </w:r>
    </w:p>
    <w:p>
      <w:pPr>
        <w:sectPr>
          <w:footerReference w:type="even" r:id="rId22"/>
          <w:footerReference w:type="default" r:id="rId23"/>
          <w:type w:val="nextPage"/>
          <w:pgSz w:w="7201" w:h="10318"/>
          <w:pgMar w:left="510" w:right="510" w:gutter="0" w:header="0" w:top="567" w:footer="720" w:bottom="776"/>
          <w:pgNumType w:fmt="decimal"/>
          <w:formProt w:val="false"/>
          <w:textDirection w:val="lrTb"/>
          <w:docGrid w:type="default" w:linePitch="360" w:charSpace="0"/>
        </w:sect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 napot, Dareyev kapitány. – válaszolt a férfi – Nagy örömömre szolgál, hogy végre személyesen is találkozhatunk. Már olyan sokat hallottam Önről. Talán menjünk egy olyan helyre, ahol megbeszélhetjük Schmetterling küldetésének további részleteit.</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Nyolca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csomag a hotel portáján várt Gabrielre másnap reggel, amikor elindultak reggelizni. A Falada fedélzetén lévő szekrényéhez képest rettenetes apró volt, de ott a holmija legnagyobb részét különböző egyenruhák tették ki, amelyek viseléséhez most már nem volt joga. Gabriel a küszöbön állva bontotta ki a csomagot. Egy pár hivatalos papír, jegyzetek – a nagykövettől kapott feljegyzések nem voltak itt, talán valamelyik biztonságra sokat adó hivatalnok kobozta el őket – néhány meglehetősen régi műanyag könyv, amelyeket még az apjától kapott ajándékba, egy-két egyszínű laminált tájkép a régi bluefalli otthonáról – egyikük a délutáni tavat ábrázolta – és a kis, sötét matt k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csomagból a tenyerébe ejtette a követ, de az csak nagyon tompán világí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intem túl sok idekinn a fény. – mondta Enda unottan – Éjszaka biztosan szép lehet. Szeretné itt hagyni a csomag többi rész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 A zsebébe dugta a követ és visszament a hotelbe. Néhány plusz dollárt fizetett azért, hogy a szokásos időn kívül is bemehessen a „szobájá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tán Enda társaságában a főváros nagy sugárútja felé indultak, béreltek egy légi taxit, és az első működő hajóöntödéhez hajtatt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öbb más bolygó fővárosához hasonlóan, ahol általában a hajók nyilvántartásba vételét bonyolítják, itt is volt legalább tíz- vagy tizenegy ilyen szolgáltatás a részleges mentéstől kezdve, a szétszerelésen át egészen a „majdnem új"-ra való cseréig – általában olyan pilóták számára, akik valamilyen oknál fogva le akarták cserélni a hajójukat egy azonos vagy hasonló évjáratúra. Ennek gyakorta az volt az oka, hogy a szóban forgó pilóták szembe kerültek a törvénnyel. Gabriel számára az ilyen hajók minősége legalábbis kétséges volt, és csaknem elkerülhetetlenül felötlött benne a következtetés, hogy az ilyen módon vásárolt hajók valószínűleg nem voltak teljesen tiszták. És valószínűleg ő is sáros lehet, ha ilyen hajót vásáro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sőként egy olyan boltba tértek be, amely nem sokban különbözött egy „csere-bolt"-tól. Az üdvözlésükre elősiető eladó, aki körbevezette őket az udvaron, – a foltos, kavicsos, vakfallal megerősített, és összetekercselt szúnyoghálóval teli hatalmas téren – úgy nézett ki, mint aki épp most szállt volna ki a szerelőaknából. Az elektromos műszer szagától még bűzlő zsiradék borította ruháját, és az arcán ülő kifejezés világosan a tudtukra adta, hogy véleménye szerint Gabrielnek vagy Endának nem áll módjában tőle bármit is vásáro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mikel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etnénk egy Lanierin 44-eshez, vagy egy Delagakishez hasonlót. – mondta Gabriel. Endával ebben a kezdő lépésben egyeztek meg. Az egész „forgatókönyvük" számos változaton ment keresztül, és szükség esetén akár órákig is eltarthatott, attól függően, hogy egyikük vagy másikuk megsejthetett valami megfelelőt elrejtve a „hátsó szobá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azonnal, és majdhogynem örömmel rázta meg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lyen újat nem tartunk. – mondta – Vannak az Orneryk, Altidok, néhány eléggé elhasznált StarMech cucc.</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ok lettek volna a legjobb választások, de sajnos itt egyértelműek az akadályok. Gabriel körülnézett, és semmit sem látott a leszállóhelyen állni. De látott kevesebb, mint három éves hajókat, nagyobbakat és drágábbakat, mint amilyenre szükségük volt. Megrázta volna a fejét, és ki is sétált volna azonnal, de Enda közbeszó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utassa meg, mije van. Egy pár túl nagynak látszik az igényeinkhez képest, de ha a többi adottsága rendben van, lehet, hogy hagyjuk magunkat meggyő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gyták, hogy a férfi a különböző hajókhoz vezesse őket. Először vonakodó volt, de később energiát és érdekeltséget merített kettejük érdeklődéséből. A páros lassan meggyőzte, hogy vásárolni jöttek, nem holmi egyszerű „időfecsérlők". – Mikor kettejüket alaposan körbe-, át- és bevezette vagy tizenkét hajóba, melyek iránt halványan érdeklődtek, Enda udvariasan megköszönte a férfinek, és elindult a kapu felé. Az utcán elindult egy másik hajókereskedő talán egy kilométernyire fekvő udvará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piszkos úton haladva, Gabriel unottan szemlélte a körülöttük elterülő könyörtelenül iparosított területet. Gyom-foltos, üres parcellák, repedezett beton, csupasz kerítések és falak, és nagyon sok kiselejtezett hajó, melyek látszólag mérföldekre betöltötték körülöttük a teret. A látóhatár közelében, ahol a változatosság kedvéért tiszta volt az ég, a messzi hegyek homályos körvonalai látszód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el fog tartani egy darabig, ugye?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galább húsz perc gyaloglás a következő helyig. – válaszol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úgy értem. Míg kikerülünk inn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ferdén, de megértően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hiszem, Ön nagyon kicsapongó életet élt. – mondta Enda – Most más ütemben halad, és nem tudja biztosan, hogy tetszi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biztosan tudom, hogy nem tetszik – mond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kunco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látjuk, meddig tart. Időközben a Joris Használthajó-mennyországában lesz elegendő idejük pár hívást elintéz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igyelmeztetik a többi kereskedőt a környéken, hogy egy pár érkezik komoly szándékk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hogy mit is keresünk. Megspóroltunk magunknak egy kis időt, úgy hisz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őször Gabriel nem volt olyan biztos benne. A következő telek olyan volt, mint az első, kivéve, hogy a hajók itt öregebbek voltak, és a nő, aki eléjük jött, egy kissé tisztább overallt viselt. Gabriel szempontjából az volt a fő probléma, hogy az összes hajó túl kicsi volt. Akadt néhány sétahajó is, melyek ugyan vezethetőek, de nem eléggé tágasak, és nem védte őket megfelelő pajzs. Gabriel fejében megfordult az a gondolat is, hogy azon csillagok, melyek jó aszteroida-zónával rendelkeznek, hajlamosak lobogva égni. A közelben a legjobban bányászható rendszer, a Corrivale is ilyen problémákkal küzdött. Egy megfelelő pajzs nélküli hajó egész tartalma megsülne egy ilyen lobogásban. A maradványaik sterilek lennének, de mindössze ennyi lenne az összes pozitívu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is észrevette a pajzs hiányát, és a méretbeli problémákat. Megköszönték a nőnek a fáradozását, és továbbindultak a következő kereskedő udvara felé. Gabriel nem kis meglepetésére a nap előjött, amikor elérték a kapuit. Felnézett, félig szívfájdalommal, félig elszomorodva annak az emléknek a hatására, mely során először látta meg e sápadt napfényt a bírósági tárgyalóterem magas ablakán átszűrődni, majd megrázta a fejét, és bement Enda utá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 kereskedés, ha lehet még koszosabb és kaotikusabb volt, mint az előző kettő. De a férfi, aki kijött, Gabriel nem kis meglepetésére, tiszta volt, vagy tisztának látszott. Legalább az overallján látszott, hogy kapcsolatba került valamilyen mosószerrel a közelmúltban. Igazából még Enda felajánlott kezét is elfogadta, melyet egy korábbi kereskedő se tett meg, és Gabriellel is kezet fo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llottam Önökről. – mondta a férfi – Gol Leiysin vagyok. Jöjjenek be, és nézzék meg van-e olyan, ami érdekli Önö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vették őt a nagy udvarra, a szigetelőcső-halmazok és fémhulladékok minden látható rendszer és szétválogatás nélküli halmai köz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vaszi nagytakarítás. – mondta Leiysin – Ne engedjék, hogy elijessze Önö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 tavasszal megcsinálja? – kérdezte Gabriel, miközben az próbálta elkerülni, hogy még több szigetelőcsőbe belebotolj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 Lecterion-i tavasszal, persze. – mondta Leiysin, és a fogai között nevetett – Nem vagyunk vakbuzgóak. Mit keres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 xml:space="preserve">Enda belekezdett a mondanivalóba, miközben Gabriel megpróbálta felidézni, milyen is volt a Lecterion éve. Ez egy gáz-óriás volt a Corrivale körül, ennyire emlékezett, és az Omega állomás, egy Concord-bázis, a bolygó egyik holdja körüli pályára lett állítva. Ha ő és Enda valóban Corrivale-be mennek munkát keresni, nagy ívben el kellene kerülniük Lecteriont, egyszerűen azért, hogy megelőzzék a férfi elfogását. De a gáz-óriás jó a kijárat a rendszerből, és épp ezért könnyen elkerülhető kell legyen. </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n egypár régi Delgakis. – mondta Leiysin – Nem kapunk sok megrendelést Lanierinre; az alkatrészeket nehéz itt beszerezni. Az Aegis rendszer a legközelebbi alkatrészforrás. A Delgakisnak van szerviztelep Grith-en. Könnyen elérhető. Nézzék cs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jók, amelyeket mutatott régi csatalovak voltak. Alig volt köztük tíz évesnél fiatalabb, és akadt olyan is, amelyik a második évtizedet taposta. A kor nem volt olyan nagy újság. A Delgakis egyike volt azon márkáknak, amelyet még ezernyi csillagalkony után is „hosszú távú"-nak mondtak, ha a szerviztörténetük jó volt. Az itt látható járművek azonban már eléggé benne jártak a korban ahhoz, hogy mindennek ellenére eltántorítsák őket. Gabriel félretette a kétségeit, és csak vizsgálta a hajókat pár percig. Épp megfelelő méretűek voltak a bányászmunkához – körülbelül hatvan méter hosszúak, bő teret hagyva a legénységi helységeknek – vagyis elég tágas volt a szállás ahhoz, hogy kellően távol lehessenek egymástól. Mindegyiküknek megfelelő volt a raktér mérete. Egyiknek még extra tárolóegység csatlakoztatására alkalmas kampói is voltak. Ez volt a legrégebbi, a D80-as. Lenyűgözte Gabrielt, hogy oly régóta gyártják még mindig ezt a hajót. Vonalai meglepően tisztának látszottak, a hajótest jó állapotban volt, és a meghajtótér a maga idejében megfelelő méretű csillaghajtóművet tartalma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ládi hajó. – mondta Leiysin, mikor meglátta, hogy Gabriel azt nézi. Enda éppen egy másik hajóval volt elfoglalva. – Még új volt, amikor megvették. Legalábbis a szervizkönyv szerint. Ők először fuvaroztak vele, majd bányászatra fogták. Aztán megint váltottak, és a kibővített rakodótérben adatokat szállítottak. Sok szállítmány ment ki az Aegisről és vissza a Peremre, miután az új kereskedelmi szabályozás felváltotta a régit a háború alatt. Addigra a Corrivale környékén található bolygók fele felrakta már a Hálót, melyen át most tartják a kapcsolatot. Végül a tulajdonosok valami szokatlant tettek: nyugdíjba vonultak. Kiárusították a boltot, visszavonultak valahová a belső-világba, találtak maguknak egy kis kunyhót a hegyekben, és soha többé nem mentek az űr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ért a hajtóművet is nyugdíjaztá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eiysin megvonta a váll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zámít, milyen finoman kezel egy hajtóművet, húsz év akkor is hosszú idő. Van itt valami, ami jó lesz modulnak. Egy Speramundi, egy Bricht. A Bricht lenne a tökéletes választá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rázta a fejét. A Bricht olcsóbb lenne, de a szükségvitorlás csillaghajtóműnek egy rémálom a karbantartása. Ezt megtanulta Hal késő esti horror-történetei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ássuk a belsejét. – mond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eisyn körbevezette. A hajó meglepően tágasnak bizonyult, főleg ami az egészségügyi felszerelést illeti. Gabrielnek az jutott eszébe, hogy talán ez lehet az egyik oka annak, hogy a család nyugdíjba vonulhatott húszévnyi hajóban töltött idő után. Talán ezért nem ölték meg egymást a higiéniai feltételek miatt. Gabriel tudta, hogy sokan viccelődnek ezen, de mint tengerész, azt is tudta, milyen fontos, hogy legyen saját tere az embernek, ha egy ilyen kis konzervdobozba van bezárva. Volt egy „nappali", egy pár meglepően kényelmesnek látszó lehajtható székkel. A székek mellett pedig egy beépített Háló és szórakozási lehetőség. Talán a másik ok, amiért a család tagjai nem ölték le egymást. A lakóhely három legénységi alvóhelyből – melyekből kettő tárolásra átalakítható – és egy jól felszerelt, kétszemélyes pilótafülkéből ál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őbújt a hajóból, és Endát a fő hajórészbe kémlelve talál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ágas – mondta – Benézz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ersze – felel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fellépett a lépcsőre, majd eltűnt. Gabriel karcolásokat, furcsa forrasztásokat, összeszegecselt foltokat, és fura elszíneződéseket, más furcsaságokat keresve körüljárta a hajót. Megpróbált Hal tanításai szerint eljárni. Az a baj, hogy nem vagyok biztos benne, mit is keresek – gondolta. Ismerem a tüneteket, de nem tudom, mit jelentenek. Mindenesetre tartotta magát hozz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jó hosszú, közepesen széles doboz alakú volt. A hajótestből kiálltak a különböző jelfogó szenzorok és a rendszeren belüli meghajtás részei. A háromszög alakú szárnyak a jármű hátsó részéből nyúltak ki. Ezek nyilvánvalóan a járművet vezették a légkörben, de elég vastagnak tűntek ahhoz, hogy legalább egy-egy fegyvert is hordozzanak. A parancsnoki fülke, mely a pilótafülkét tartalmazta egy tíz méteres henger volt a hajó elején, mely legömbölyített orrban végződött. Két szögletes kiöblösödés volt a parancsnoki fülke egy-egy oldalán. Mindkettőt mentési célokra szánták, de rendbehozva alkalmasak voltak szenzorfülke vagy kisebb fegyverrekesz befogadására. A hajó vészkijárata is megsérült, de úgy nézett ki, hogy a tartó-rekesz jó állapotban volt. Az udvaron látható többi hajóhoz hasonlóan erre is ráfért volna egy alapos sikálás, de Gabriel semmi külső károsodást, vagy megmagyarázhatatlan foltozást nem talált. Mire teljesen körbeért a hajó körül, Enda lejött a lépcsőn, és mogorván nézte Leiysint, aki érdeklődéssel szemlélte ezt az egész művele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 szüksége lenne egy takarításra. –mondta a nő – Kicsit furcsának találom, hogy erről eddig nem gondoskodott, pedig a technikai részletekre különben annyira odafigy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észletkérdés. – mondta Leiysin és vállat vont – Az ilyesmi általában az utolsó helyen ál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ijelentése elgondolkodó tekintetet csalt elő Endá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te döntesz. – eszmélt fel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csak állt ott, tátott szájjal. A tengerészek között alacsony rangja miatt nem szokott hozzá, hogy ilyen horderejű kérdésekben döntsö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tán hirtelen eszébe jutott, hogy ő már nem tengerész és rangja sincs. A többi, normális embernek pedig gyakran kell ilyen döntéseket hozniuk... és talán épp itt az ideje, hogy ő is elkezdje. Enda és Leiysin is az ő döntésére várva meredtek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fenébe is. – mondta. – Vegyük me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Leiysin felé fordultak, aki elégedett tekintettel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menjünk be az irodába, és indítsuk el a folyamatot. Uram, kedves hölgyem, készpénzben fizetnek, vagy esetleg keressünk másik fizetési mód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attól függ. – mondta Enda barátságosan – Mennyit enged készpénz esetén?</w:t>
      </w:r>
    </w:p>
    <w:p>
      <w:pPr>
        <w:pStyle w:val="Normal"/>
        <w:ind w:left="0" w:right="0" w:firstLine="284"/>
        <w:jc w:val="both"/>
        <w:rPr/>
      </w:pPr>
      <w:r>
        <w:rPr>
          <w:rFonts w:eastAsia="Times New Roman" w:cs="Times New Roman"/>
          <w:color w:val="auto"/>
          <w:sz w:val="21"/>
          <w:szCs w:val="20"/>
          <w:lang w:val="hu-HU"/>
        </w:rPr>
        <w:t>Készpénz? – csodálkozott Gabriel, és közben arra koncentrált, hogy a szemei ki ne essenek a helyükről. Leiysin sajnálkozva 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ajnálatos módon a közlekedés a rendszerben elég gyér, így nem érné meg készpénz-engedményt adni. Egyik üzlet s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em, kíméljen a szánalomra méltó meséitől. – mondta Enda – Talán nemsokára elérkezik az idő, amikor közelebb találja majd magát a civilizációhoz, és akkor talán majd távolabb lesz a csőd széle. – Gabriel hunyorogva gondolkodott el azon, hogy vajon mit is akart ez jelenteni. – Jelzálog-tulajdonosoknak is kínál szerződé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lkalommal a kereskedő hunyorí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Phorcys-i törvény tiltja az ilyen ügylet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rre felkapta a fejét. A férfi nem mondta kifejezetten azt, hogy ő nem is kínál ilyen szerződé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nem akarok ezzel foglalkozni. – jelentette ki végül az elad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megvizsgáljuk a konkurens kamatlábakat, – bólintott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onkurens? – nézett meglepetten a nőre a kereskedő – Kedvesem, sajnos az egyetlen banki ajánlat hajókötelezvényre a Phorcys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Ő azt hiszi, hogy csak száz évvel ezelőtt láttam meg a napvilágot? – kérdezte Enda, és Gabriel szélesen mosolygott – Ezt nem hiszem el. Persze, hogy több bank is elérhető. El tudom intézni a pénzügyi részt az Egyesült Solban, ha úgy adódik, és talán el is kén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bólintott, és induláshoz készülőd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Nem, kedvesem, várjon, biztos vagyok benne, hogy meg tudunk egyezni valahog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állt, majd egy pillanattal később újra bólintott. A pénzügyi tárgyalások többi része szerencsés gyorsasággal pergett le; Leiysin nyilvánvalóan annyira megijedt attól, hogy elúszik a különös ügyletre való lehetősége, hogy ezután már csak megtörten bólogatott, és mindennel egyet értett, amit Enda mondott. Érdekes fejlemény volt, és mint oly sok mindennel kapcsolatban, Gabriel most is azon kapta magát, hogy eltűnődik, mit jelent minde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ég sok időt vett igénybe, amíg a többi részletet is sikerült elrendezni. A hajó állapotának ellenőrzése volt az első. Az egyik független ellenőrző vállalatnak kell kijönnie, és megadnia az űrhajózási engedélyt – ez akár még ma éjszaka is meglehet. Aztán még ott volt a felszerelés problémája. Egy bányászhajónak, még a legkisebbnek is, az ércek várható radioaktivitása miatt az átlagosnál jobb pajzsra, speciális kémlelő berendezésre, és kielégítő fegyverzetre volt szüksége. Ezt a munkát általában magányosan végezték. Az űrben más bányászokon kívül nem sok űrhajóval léphettek kapcsolatba, és sok ember hajlandó volt ezt kihasználni. Még hátravolt az új Speramundi hajtómű behelyezése is. Vissza kell helyezni a hajó előre gyártott pajzsát is, amelyet a szállítás idejére eltávolítottak. Enda komoly érdeklődést mutatott a Leiysin által kínált fegyverzet típusa és minősége iránt. Gabriel az ügylet záróakkordjaként különösen nagy súlyt fektetett arra, hogy a bányászberendezés kiválasztásánál különösen szőrszálhasogató és nehézkes legyen. Mire mindent elintéztek, Gabriel már abban is kételkedett, hogy szegény Leiysinnek egyáltalán lesz-e bármilyen haszna is az egész ügyletb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rülbelül egy órás aprólékos munka után aláírták az első „kötelez vény" töredéket. Enda letette az előleget, a jármű teljes árának öt százalékát. A maradékot átutalják a kölcsön folyósítása után. Ezt ma este vagy holnap valamelyik bank majd elrendezi. Az üzletből már mint egy Delgakis D-80-as „Orindren" csillaghajó birtokosai léptek ki, amely már csak pár dolgot igényelt a használathoz. Például a rendszerengedélyt, feltöltött élelmiszer raktárt és tankolást. Gabriel számára ez szívderítő érzés volt. Egy új élet, vagy még inkább annak hosszú folyamatnak a kezdete, amely során kideríti, mi romlott el az előző élete során. Ha pedig ezt is kerül kiderítenie, akkor megpróbálhatja helyreho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ésőbb más gondolatai is akad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nnak-e egyáltalán elsők? – kérdezte Enda incselkedv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ebujban beszélgettek, ahol ilyenkor olyan borzalmas volt a hangzavar, hogy aki nem közvetlenül közöttük állt, nem is értette őket. A bárban a vásárlás puszta tényéről valószínűleg már mindenki tudott, de aki részletekhez akart kihallgatni, annak komoly nehézségei adódtak volna. Gabriel megette a levesét, mely csak kis mértékben tűnt jobbnak, mint előző este, és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agyok biztos benne, hogy tetszik. –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talán inkább fegyverzet nélkül mész 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ligha! De a dolog színvonala, amit vettünk. Nézze meg a számokat! Bárki szerelje is be, beszélni fog. A hír gyorsan terjed. Mindig. És valaki utánunk fog jönni, mert arra gondol, hogy ha ilyen hatalmas arzenálunk van, akkor biztosan meg akarunk vele védeni valamit, amit érdemes ellop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nek ellenére ennél még jobb fegyvereink is lesznek. – jelentette ki Enda – de nem itt szereltetjük be őket, és nem is olyan helyen, ahol előtte nem postáztuk a szokásos megvesztegetési pénzeket. Még itt is lehetne különböző megegyezéseket kötni a fegyverzettel kapcsolatos dokumentációkkal kapcsolat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érti, hogy megpróbálja rávenni őket, hogy végső alkalmazásigazolást hamisítsanak? Tudja mi a büntetés 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Enda – Talán jobban is, mint maga. Mindig ez megy, Gabriel, ahogy maga is tudja. Vagy tudnia kéne. Néha elcsodálkozom, hogy az a nagy igyekezet, amivel a makulátlan fiatal személyeket állítja elő a Szolgálat, nem védi-e meg őket túlságosan a ... Hát, hagyjuk ezt egy pillanatra. Mindenesetre a végére a fegyverzetünk átlagosnak fog tűnni. És több mód is nyílik arra, hogy megkenjük a szerelőket, és ez így is maradjon. Más problém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s problémák" – kérdezett vissza Gabriel. – Észrevettem valamit a számlával kapcsolat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A kelleténél öt százalékkal több volt.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hunyorí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 mert tengerész vagyok, még nem jelenti azt, hogy nem tudok számolni. – nézett rá jelentőségteljese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jó, hogy észrevette. A maga pénze is benne van. Elég jelentős részben. – mondta Enda és a válla fölött hátranyúlva egy általában felkötött ezüstös tinccsel kezdett játszadozni – Eszembe jutott, hogy egy kis extra sebességre is szükség l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besség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ávozás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ismét belemerítette a kanalát a levesestál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mondja, hogy a hajójegyzéken a szállítási határid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ontatlan? – mondta a nő – Néhány napp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kor lesz... – kezdte Gabriel, de végül meggondolta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nnak, akik még egy fraal szájáról is képesek olvasni. – mondta Enda halvány mosoly kíséretében – Ez talán még várhat egy kics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 és végzett a maradék néhány kanálnyi levessel. Szerinte Enda valószínűleg ezt úgy értette, hogy „holnap", de nem akarta kimondani. Talán okkal – gondolta, miután körülnézett. Körülöttük sötétség volt, tele dohányfüsttel, italpárával, és felejthető emberekkel, akik hangosan kiabáltak egymásnak, vagy énekeltek. Ki tudja, milyen technológia rejtőzik a csendes sarkokban? A rögzített beszélgetést talán el lehet adni valamelyik lelkes vevő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sóhajtott, majd hátradől, és a kövével kezdett játszani, míg az étel leülepsz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dolgot el kell rendeznünk holnap reggelig. – pillantott fel Enda egy perc után a borospoharából – A hajó nevét. Enélkül nem szállhatunk fel. – majd mikor látta, hogy szavai milyen hatással vannak Gabrielre, még hozzátette – Persze akár hagyhatjuk azt is, hogy kitaláljanak egy átlagos betű-szám kombinációt. Valami értelmetlen és jellegtelen nevet. Persze bizonyos fajok nagyon babonásak ezen a tér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irtelen megborzongott. Jó ideje nem érzett hasonlót: ezt az érzést az anyja úgy nevezte, hogy „valaki átmegy a síromon" – de aztán nevetve egy vállrándítással elintézte a dolgot. Eddig még soha nem tűn fel neki, hogy valami különleges kapcsolat lenne az érzés és egy kellemetlen esemény között, de a kettő néha együtt já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vonta a szemöldökét, és egy pillanatra félretette az érzé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lehet neve, semmi baj nincs azz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legyen, akkor? Nekem nincs tehetségem az ilyen dolgokhoz. – mondta Enda – Önnek kell majd választa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könyökére támaszkodott és a követ szórakozottan forgatva gondolkodni kezdett. Hirtelen annak a vékony napsugárfoltnak a képe jutott eszébe, amelyik akkor sütött le rájuk, mikor átsétáltak Gol Leiysin telephelyének kapuj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psugár. –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szerű, és talán egy kissé gyermeteg. – fordította felé a fejét Enda – Semmi baj. Mindig jót jelent, ha a fényről nevezzük el. Magára vonja a figyelmet. Akkor legyen „Napsugár". Mindkettőnknek alá kell majd írnunk az okiratot, de önnek még az aktuális iktatási kérelmet is ki kell töltenie az űrállomáson holnap reggel. Én az élelmezés többi részéről gondoskodom majd, és mikor visszaérek, átnézem a hajórakomány jegyzéket Leiysin embereivel, hogy a leltár biztosan teljes legyen. Tud még valamit, amit még el kell inté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gondolkozott, de nem jutott eszébe semmi. Talán érthető. Évek óta ez volt az egyik legteljesebb napja, és sokkal fáradtabbnak érezte magát, mint kellett volna. Azon gondolkozott, vajon a tárgyalás jobban kimerítette-e, mint amire egyébként számí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t sem. – mondta végül – Bár, most jut eszembe, hogy egy alvás jó l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ondoltam, hogy végül elő fog hozakodni ezzel. – kuncogott Enda – Rendben. Hadd fejezzem ezt be, és utána mehet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itta a borát, majd Gabriel intett a csaposnak az éneklésen át, hogy küldjön valakit, akivel rendezhetik a tartozásukat. Az innivaló elég olcsó volt itt, és Gabriel örült, hogy meg tudott szabadulni a maradék Phorcys-i kemény valutájától. Csak számlák maradtak, és az emberek az űrállomáson készségesen leterhelték a chipjét távozáskor. Mikor kifizették a számlát, Enda felkelt, és az ajtó felé indult, Gabriel pedig követte a hangzavaron és a füstön kereszt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mondta Gabriel – Ezt engedje át nek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Régi szokás volt, de olyan, amit újra fel kell fedezni, gondolta. Enda kimérten nézett rá, mikor Gabriel kinyitotta neki az ajtót, majd kisétált mellet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őször a hang ütötte meg a fülét, az a mély zúgá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eze előrelendült, és még mielőtt felfogta volna, hogy mit is csinál, megragadta Enda vállát, és hevesen hátrarántotta a fraalt. A hátratántorodó nő arca előtt néhány centiméterrel süvített el a forró plazmacsíkot húzó lövedék, amely becsapódott az ajtókeretbe, és faszilánkokat és kődarabokat zúdított a bőrük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aga után húzta Endát, visszalökte a nőt a Lebujba, és elugrott az útból. A betonon landolt a sötétben. Jó, hogy jártak már erre egypár alkalommal ezelőtt. – gondolta magában miközben gurult, és kitört az oldalforgásból. A töltet-pisztoly lövedékek felszaggatták a háta mögött az aszfaltot, és Gabriel hallotta a visszhang által felerősített léptek zaját. Megcélozta a hang forrását és ismét gurult, aztán felpattant és a fegyver halvány rózsaszínű célzó fényétől balra álló sötétségbe burkolózó alakra vetette magát. Wham! A feje eltalált valamit, aminek puhábbnak kellett volna lennie. Talán egy golyóálló mellény, de legalább nem teljes támadó páncélzat. Hát ez nem jött össze, haver, gondolta Gabriel, miközben a férfi felé közelített. Egyik kezével megragadta a fejét, és a betonba vágta, a másikkal a kinyújtott kezét tapogatta. Csak éppen kartávolságon kívül, de ott volt egy M12-es töltet-pisztoly, teljes tárral. Komoly. Nem akartál túl sok mindent Endából, igaz? Eltolta magát a pillanatnyilag mozdulatlan testtől, felvette a pisztolyt, és a biztonsági elemeket kivette a tokjából. A fal túloldaláról átszűrődő hang hallatán megtorpant. Oh, tényleg? – gondolta. Azonnal „túltöltésre" váltott, majd a fegyver követte a biztosítását a fal túloldalá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ent mozgolódni, majd nyöszörögni kezdett a férfi. Valószínűleg belső sérülései vannak, és persze nagyon vérzik a fejének hátsó része. Ez tisztán láthatóvá vált a falból előtörő hirtelen fénylobbanásban. A robbanótöltetes pisztoly megvilágított mindent, mint egy villám, és megrengette a földet. A közelből egy sikoly hallatszott, majd a fal megremegett, amikor valami, jó sok valami nedves puffanással nekivágód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állt. Enda a bejáratnál állt, és vidáman bámulta a Lebujt. Onnan eddig senki sem bújt elő, és várhatóan nem is fogja a közeljövőben senki sem kidugni az orr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valaki errefelé láthatóan nem nagyon kedveli, azt hiszem. mondta Gabriel miközben leporolta magát és felállt – Van valami ötlete, hogy ki lehet a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megrázta a fejét és körülnézett. Az utca, amelyre a Lebuj nyílt, sötét volt és csendes. Gabriel számára minden egyes pillanattal egyre sötétebb és csendesebb lett. Még a bárban is halotti csend honolt. Furcsán emelkedett hangulatban érezte magát. Tehát ez volt az. A tengerészek megérzik, ha veszély, fizikai veszély leselkedik rájuk. Elvehetik az egyenruháját, kirakhatják a hajóról és az Alakulatból, de ez az ösztön megmarad. Gabriel egy farkasszerű vigyorral nézett le a földön fekvő támadój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ívjuk ki a rendőrséget? – kérdez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tágra nyílt szemekkel bámult rá, és Gabriel megint azt gondolta, hogy az illúzió igazán bámulatos. Ha nem ismerte volna jobban, megesküdött volna arra, hogy azok a szemek világítottak a sötét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briel. – mondta egy kicsit viccelődve – Ön tényleg optimista, ha azt hiszi, hogy a rendőrség ide fog jönni ilyenkor! Gyorsan tűnjünk el innen, mielőtt e bűnözök hozzátartozói értük jönnének. Erre az éjszakára a hotel elég biztonságos lesz. Reggel pedig elmegyünk az űrkikötőbe, ahol a vámszabad raktárban már várni fog ránk a hajó. Be kell fejeznünk az ügyletet, és ez talán egész nap eltarthat... de minden egyes mozzanatát hivatalosan akarom intézni, még a hátralévő vásárlást, sőt, a pályadíjakat is. Aztán felszáll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 van, ha a hajó még nem lesz ké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benne alszunk. Nem is lehetnénk nagyobb biztonságban... és a szálloda amúgy is olyan drága, hogy nem lesz nagy a különbsé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lk lépések zaja hallatszott a messzeség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húzta a szemöldökét. A harci kiképzőjük az Akadémián mindig azt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raim, miután leszámoltak a nehézfiúkkal, ne higgyék, hogy akár a helyi rendőrség, akár bárki más elhiszi majd önöknek, hogy csupán önvédelem volt. Forduljanak sarkon, és éljék túl. Így másnap újra felvehetik a harc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Rávigyorgott Endára, majd mindketten futásnak eredtek. Az árnyékok gyorsan elnyelték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vetkező reggel hívattak egy légi taxit. Gabriel ideges volt, de hiába tudta, mégsem volt képes bármit is tenni ellene. És azt sem értette, hogy mi lehet ennek az ok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ok egypár okot. – mondta neki Enda a taxiban – Az egyik talán az lehet, hogy hol találtam magára. A másik... – vonta fel egy picit a vállát, és megrángatta a pilóta egyenruha ujját, amelyhez ő ragaszkodott tegnap egy leértékelésnél – Megváltozott az egyenruhá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 bólintott a férfi – Igen, a réginek védelmi funkciója is volt, úgy hisz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a tehetséget nem vehetik el úgy, mint az egyenruhát. – mondta Enda, miközben a jármű elérte a Phorcys fő űrállomásának nyilvános bejáratát, és elkezdett ereszkedni – Ebben az egyben most is biztos leh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meg akarom tudni, mi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is. – mondta Enda – De én azért várnék, míg csendesebb helyre érünk, mielőtt ezt megbeszéljük. – mutatott a fraal a taxi teteje felé a szemév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gondolkozott, és szíve nagyot dobbant. Nagyon boldog lesz, ha végre elhagyják ezt a bolyg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pp az állomás földi-kapuja előtt szálltak le, kifizették a taxist, majd átmentek az űrállomás szabályszerű biztonsági átvilágításán, bemutatták a kezdeti hajótulajdonosi „papírjaikat", és egy nyitott vontatóhajóval kimentek a három vagy több-kilométernyi távolságra fekvő vámszabad raktárudvarra, ahol a hajók és a szállítandó áruk voltak felhalmozva. Ott állt a kis, Napsugár nevű hajó, egyik oldalán nyilvánvalóan a kikötő pecsétjével. Gabriel elégedetten szemlélte. A hajó ragyogott, miután Leiysi emberei megadták neki az utolsó fényezést is. Annak ellenére, hogy a napot szokás szerint felhők takarták el. Az már egy másik történet, hogy mi a helyzet a belső tér tisztaságával, de Gabrielnek rengeteg ideje lesz orvosolni a problémákat, ha végre elhagyják a bolyg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Bemutatták a papírjaikat a kikötő hivatalos közegének, aki akkor tűnt fel, mikor a vontatóhajó elment. Ez a derék, overallt és még ebben a gyenge korai fényben is sötétre festett gailghe-t viselő seshey feltörte a pecsétet, és kinyitotta nekik a hajót. Átadta nekik a két lapos elektronikus kulcsot a teherfelvonóhoz és az ajtókhoz, majd szó nélkül távozott. Gabriel és Enda beléptek a felvonóba, felemelkedtek, és közvetlenül a pilótafülke mögötti nappaliba jutottak... és ekkor felhangzott a látogatót jelző szigná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on rossz időzítés. – mondta Enda, miközben a pilótafülke ablakához osont, hogy kinézzen. – Na végre. A felszerelés szállítmán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Elkezdem a takarítást. – nézett körül Gabriel.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zavartan pillantott rá, majd kime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pp akkor kezdte el Enda kijelölt helyének alapos sikálását, mikor az visszatért, és mogorván becsapta a külső szigetelőajtót maga mögött. Gabriel némi aggodalommal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roblém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egyáltalán nem. – mondta Enda, és megnyomta a távirányítót, hogy a kis beépített lift felpöfögjön a hajótestbe. Ő is és Gabriel is megálltak egy pillanatra, hogy hallják a hangját. A lift sípolt, és csuklott, mintha valami baj lenne a hidraulikájával... sem ők, sem a kiküldött értékbecslő műszerész nem vette észre ezt a hibát. – Nem. – mondta Enda, és az egyik hátizsákjából előszedett kis, kocka alakú szilárd tárgyat – úgy értesültem felülről, hogy a hajónapló, az átjavított szerviztörténet és az engedélyek néhány órán belül itt lesznek. Már ma este elhagyhatjuk a raktárt. És az összes élelmiszer itt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ift a helyére ugrott, és Enda a rakodótér felé vette az út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t megkapott, ami a listán szerepelt? – szólt a nő utá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hangzott a válasz – De ha véletlenül megkaptam volna mindent, akkor még egy szállítmányt ki kellett volna fizetnünk, és a kikötői díjakat is! – folytatta ingerülten – A legtöbb dolog megvan. A használható ömlesztett áruk és a sűrített anyagok. De attól félek, Gabriel, hogy le kell mondania arról, hogy annyit egyen, mint egy tengerész. Nincs nagyobb terünk több ennivaló raktározásá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kissé idegesítette a férfit. És még olyan takarékos voltam a lista összeállításáná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ért a cukor megvan? – 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ersze, hogy megvan a cukor. – mondta Enda – Mi vagyok én, egy E.T, hogy cukor nélkül igyam, a cha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mosolyodott, aztán felállt, és kinézett a pilótafülke ablakán. Lent valaki feléjük közeledett a torony fel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ársaság. –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a papírok... – reménykedett Enda. – Nézzen utá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papírok voltak. A férfi még mindig próbálta megszabadítani magát az olajfolttól, melyet a felvonó freccsentett rá. Felajánlott Gabrielnek egy csomagot teli tömítőgyűrűvel, kötővassal és kötelékk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ársának is alá kell írnia. – mondta, mikor Gabriel elvette tőle az írószerszám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árs. Észrevette, hogy tetszik neki a szó hangzás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ráfirkálta az aláírását, elővette a személyi chipjét, és hitelesítő pecsétre tartotta. A pecsét felvillant és csipogott egyet ellenőrzésképp, hogy a chip információi bekerültek. Egy pillanat múlva a lift felemelkedett és lehozta Endát. Ő is aláírta, és másik csatolt pecséthez érintette a chipjét. A férfi letörte mindkét pecsét felét, és visszaadta nekik a regisztrációs csomag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uram, hölgyem. – mondta a férfi – Kérem, amilyen gyorsan csak lehet, küldjenek egy repülési tervet. A Phorcys-i törvények tiltják a nem páncélozott vagy kartotékolt járművek szabványos három órán túli szabadban tartás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jük. Rögtön elküldjük, ugye, Gabriel? – mondta a nő, mikor mindketten beléptek a lift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h, körülbelül fél óra és kész kell lennie. – mondta Gabriel, mire a férfi bólintott, és elsétált.</w:t>
      </w:r>
    </w:p>
    <w:p>
      <w:pPr>
        <w:pStyle w:val="Normal"/>
        <w:ind w:left="0" w:right="0" w:firstLine="284"/>
        <w:jc w:val="both"/>
        <w:rPr/>
      </w:pPr>
      <w:r>
        <w:rPr>
          <w:rFonts w:eastAsia="Times New Roman" w:cs="Times New Roman"/>
          <w:color w:val="auto"/>
          <w:sz w:val="21"/>
          <w:szCs w:val="20"/>
          <w:lang w:val="hu-HU"/>
        </w:rPr>
        <w:t xml:space="preserve"> – </w:t>
      </w:r>
      <w:r>
        <w:rPr>
          <w:rFonts w:eastAsia="Times New Roman" w:cs="Times New Roman"/>
          <w:color w:val="auto"/>
          <w:sz w:val="21"/>
          <w:szCs w:val="20"/>
          <w:lang w:val="hu-HU"/>
        </w:rPr>
        <w:t>Jó. Már úgyis kezdtünk kifogyni az időből. Minden percben, amit itt töltünk, majdnem hat Concord dollárnak megfelelő összeget költünk leszállási adóra. Ha az egy órán belül kezdődő főidőben szállnánk fel, az háromszor annyiba kerül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nek ára van, nem igaz? – dünnyögte Gabriel. A lift elérte a megfelelő szintet, és ők kiléptek. – Indulás, érkezés, megállás min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nek ára van. – mondta Enda, és bezárta a légzárat maguk mögött – van, aminek nagyobb, mint a többinek. Ejha, de szorgos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csináltam, amihez a legjobban ér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amihez kevésbé ért, arra nagyobb szükség van. Rendes körülmények között elmondtam volna, mit mondtak nekem egyszer azok a emberek, akik értenek ezekhez a dolgokhoz. – mondta Enda. – ,,Soha ne emelkedj fel munka, vagy a munka ígérete nélkül, és legyél biztos abban, hogy az ígéret tartalmazza az üzemanyag költség visszafizetését." – majd kurta mosoly kíséretében hozzátette – De minthogy ezek nem normális körülmények, elgondolkodtam azon, hogy egyáltalán szükség van-e erre? Na nem baj. – vonta meg a vállát – Csak küldjük el azt tervet, és szálljunk fel azonnal. Minél hamarabb felszállunk, annál hamarabb tanulja meg vezetni a hajót, mind a csillagugrásnál, mind a normál űrben. Hová megyünk? Ezen már biztos gondolkoz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raklionra. – mondta – Az ottani bányászszövetkezetnek nincs elég saját hajója, hogy minden terméküket elszállíthassák. Meglehetősen kicsi volt a készletük is, és látszólag nincs VoidCorp hajó a rendszeren belül. Nem úgy, mint Corrivale-ben. Az Eraklionnál legalább nem lesznek nehézcirkálók a fejünk fel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beleegyezőleg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szerűen hangzik. – mondta – Bár a legtöbb felszerelésünk nikkel fémre specializálódott, nem pedig ércre. Némi átrendezést kell majd végeznünk a feldolgozási területen. Mikor akarja elkezdeni a szállítást, és milyen szerződés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űha. – mondta Gabriel – Ezt még nem dolgoztam 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ki kell dolgoznia. – ragaszkodott hozzá Enda – Az Eraklionon történt az egyik olyan esemény, amelyikről a nagykövete tudott, és amelyik talán kis mértékben hozzájárult a halálá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ndára 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s benne, hogy maga nem tudatfürké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lebiggyesztette az ajkát, és elmosoly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olvasok gondolatokban. – válaszolta – Legtöbb esetben elegendőek a hírek, ha pedig nem, akkor általában kisegítenek az arcok. Hát, átlagos rendszeren belüli sebességnél körülbelül egy nap alatt át lehet gondolni a részleteket. Na menjünk, és nézzük meg, hogy ez a bárka tudja-e azt, amiért megvett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előrement, és beült a pilótaülésbe. Gabriel még utoljára körbejárta a hajót, és meggyőződött arról, hogy minden biztonságos-e. Gyors pillantást vetett a kerek ablakon keresztül az üres raktérbe. Ha minden rendben megy, néhány héten belül megtelik. Ha nem, tönkremegy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briel, nem szállhatok fel, amíg nincs leszíjazv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gyorsan előrement, és bekötötte magát. Még mindig nem tudom felfogni – gondolta miközben alatta és mögötte a motorok zúgva életre keltek. Nagyszerűen kellene éreznem magam. Van saját hajónk. Ki fogjuk deríteni mi is történt velem. Még a minimális megélhetést is megteremtjük saját magunknak... és elkezdünk egy kalandot. De ebben a pillanatban nem érezte magát túlságosan lelkesnek. Talán, mert mostanában annyi mindenen mentem kereszt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lőretolta az irányítószerkezetet. A hajó finoman felemelkedett, és maga mögött hagyta a Phorcys-i leszállópálya foltos betonburkolatát. Búcsúzóul, vagy talán a felhőkön való áthaladás eredményeképpen, egy utolsó napsugár áttörte a párafüggönyt, és körülbelül egy kilométerrel arrébb beledöfött a kikötő burkolatába. Gabriel észrevette, és elmosolyodott. Néhány másodperccel később áthaladtak a felhőn, és az egész zord táj eltűnt mögöttük – Gabriel egyetlen pillanattal sem érezte korainak ezt az eseményt. A zsebébe csúsztatta a kezét, és a szerencsekövet felmelegítette az érintése. Ő közben a pilótafülke feletti látványra pillantott, és meglepve vette észre, hogy az ég máris sötétedni kezdett. Oh, a csillagok. – gondolta, és hihetetlenül megkönnyebbült – A csillagok.</w:t>
      </w:r>
    </w:p>
    <w:p>
      <w:pPr>
        <w:sectPr>
          <w:footerReference w:type="even" r:id="rId24"/>
          <w:footerReference w:type="default" r:id="rId25"/>
          <w:type w:val="nextPage"/>
          <w:pgSz w:w="7201" w:h="10318"/>
          <w:pgMar w:left="510" w:right="510"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ajd megborzongott a sikolyok emlékétől.</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Kilence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yílt űr csillagfénye kissé zavarta Gabrielt, de gyanította, hogy ez a következő néhány nap során elmúlik. Most egy sor új dolog miatt kellett aggódnia. Minden tengerész kap valamilyen alapszintű pilótaokítást a kiképzés részeként, de az oktatás ezen különleges részéről Gabriel a lehető leggyorsabban meg is feledkezett. Elvégre erre a feladatra ott voltak a pilóták. A tengerészek a küzdelemre koncentráltak, és Gabriel a vezérlőtábla azon részére áhítozott, amelyik a fegyvereket irányíto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még nem, – mondta Enda – Először egy kis alapozás. Átnéztem a repülési tervet, és nem várható, hogy további öt szabványnapnál előbb megérkezzünk az Eraklionra. Jól fel tudunk használni még néhány napot az űrben – mondta – Összeszokhatunk, és az idegeinket is megnyugtathatjuk, ami az utóbbi egy hét után már igencsak ránk férn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összerázódás meg is történt. A Háló-alapú kommunikációs és szórakoztató rendszer érdekes szeszélyekkel állt elő, mikor mindketten a számukra legmegfelelőbb szórakozási módokat kísérelték meg összeállítani. Nem is szólva a kezdeti fizetési feladatok visszautasításáról. A dolog rendeződött, de mire ez megtörtént, Gabriel azt vette észre, hogy egyre több időt tölt a vezetői kézikönyv olvasásával. Leginkább makacsság volt mindez, bizonygatta Enda. Hát, ha az, akkor sem egy rossz dolog – gondolta Gabriel nem is egysze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ső olvasatra a tankönyv nagyon elbátortalanított volna mindenkit. A hajóépítő vállalatok beletörődtek, hogy vásárlóiknak se ideje, se türelme, hogy elsajátítsák az egyes hajók száz és száz különböző vezérlősorát, tehát a hajók pilótafülkéje körülbelül azonos volt, bárkitől vette is a tulajdonos. De bármennyire leegyszerűsítették is az irányítóberendezéseket, még így is átkozottul sok volt belőlük. Legalábbis Gabriel szerint. Az ernyő volt Gabriel számára jelenleg a rendszer legfontosabb része. Ennek a közepén helyezkedtek el a csillaghajtómű vezérlői, amelyek rettenetesen meg is ijesztették ő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lapok eléggé világosak voltak. A hajtómű egy fraal-eredetű, gravitáció indukciós motor, és egy emberi találmány, a tömegreaktor kombinációja volt. A két motor egyidejű beindításával megnyitottak egy apró, „lágy" szingularitást, és a csillaghajtóművel felszerelt hajó keresztülesett rajta. Aztán pontosan százhuszonegy – tizenegy a négyzeten – órát töltött ott. Bárhova is tartottak, és bármilyen messzire is akartak eljutni. Gabriel régóta gondolkozott azon, hogy miért pont tizenegy a négyzeten? Mikor gyerekként először hallott róla az iskolában a legtöbb emberhez hasonlóan ő is halvány érdeklődéssel próbálta kitalálni, hogy mi is ennek az oka. Mostanában azonban egyre sürgetőbben kereste a választ. De válaszok nem voltak, csupán találgatások. A legjobb elmélet feltételezte, hogy ez az univerzum egy tizenegyes köteg egyik lapja volt, és hogy az alap-szimmetria öröksége mindenen keresztülhatolt, még a gravitációs pályákon is. Egy másik feltételezés szerint a szám a tökéletesség terméke volt, és ennek velejárójaként valahogyan alapvetően „szép".</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ámomra aztán egy fikarcnyit sem szép – gondolta Gabriel, ahogy ott ült, és újból átfutotta a tankönyvet. Merthogy ezzel a problémák éppen csak elkezdődtek. Ez alatt az öt napnál árnyalatnyival hosszabb idő alatt, a beállított gravitációs koordináták függvényében a hajó hatalmas távolságot is megtehetett, de akár rövidet, vagy semekkorát is. Itt is, mint az élet minden területén, a méret számított. Egy nagy csillaghajtómű egyetlen ugrással – vagy „csillagalkonnyal" – távolabb vihette a hajót, mint egy kisebb. Az ő hajójuk hajtóműve akkora volt, amekkorát megengedhettek maguknak. Ez pedig azt jelentette, hogy ha nem is a legkisebb, de elég kicsi ahhoz, hogy körülbelül öt fényév legyen a maximális távolság, amit meg tudtak tenni egyetlen csillagalkony alatt. A jelenlegi igényeikhez mérten ez több is volt, mint elegendő. Mondjuk például Corrivale, ami elég kényelmes helynek bizonyult a tervezett munka számára, négy egész három tized fényévnyi távolságra helyezkedett el. Nagyobb távolság megtételéhez egyszerűen több csillagalkonyra enne szüksé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 ezt el tudod fogadni. – gondolta Gabriel, és lapozott egyet a tankönyvben. Milyen csodálatos lenne egyszerűen elmerülni a kényelmes semmiben, aztán öt nap múlva valahol máshol felbukkanni. Sajnos azonban a hullámok a csillagalkonytól a tervezett csillaghajnalig öt napon át vígan terjedtek az ugrótérben. Bárki „láthatta" és „hallhatta" az összes csillagalkonyt és csillaghajnalt körülbelül száz fényéves körzetben, ha rendelkezett egy detektorral, vagy belépési engedéllyel az ugrótér egy kommunikációs állomásá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egalább Enda ismeri az alapvető ugrótéri tudnivalókat – gondolta Gabriel. Olyan gyorsan meg fogom tanulni, amilyen gyorsan csak lehet. Nem fair mindent ráhagyni. Gabriel azon volt, hogy minél jobban kivegye a részét a munkából. És az is ott motoszkált a fejében, hogy bármilyen megbízhatónak is tűnjön Enda, nem valami okos dolog az ilyen jellegű dolgokat más személyre bízz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Paranoia. – kritizálta énjének egyik része, de a másik nyomatékosan közölte, hogy még az őrülteknek is vannak igazi ellenségei.</w:t>
      </w:r>
    </w:p>
    <w:p>
      <w:pPr>
        <w:pStyle w:val="Normal"/>
        <w:ind w:left="0" w:right="0" w:firstLine="284"/>
        <w:jc w:val="both"/>
        <w:rPr/>
      </w:pPr>
      <w:r>
        <w:rPr>
          <w:rFonts w:eastAsia="Times New Roman" w:cs="Times New Roman"/>
          <w:color w:val="auto"/>
          <w:sz w:val="21"/>
          <w:szCs w:val="20"/>
          <w:lang w:val="hu-HU"/>
        </w:rPr>
        <w:t xml:space="preserve">Gabriel felsóhajtott, és hátradőlt a jobb oldali ülésen. Utálkozva mérte végig a saját derengésük glóriájába burkolózó irányítópaneleket. Bármit megadott volna azért, ha ismét a pilóták vezetnék a hajót, neki pedig meglenne az egyszerű, kopár zuga, és csak egy motoros öltözetet kellene kezelnie. Szinte hallotta Hal gúnyos szavait: </w:t>
      </w:r>
      <w:r>
        <w:rPr>
          <w:rFonts w:eastAsia="Times New Roman" w:cs="Times New Roman"/>
          <w:i/>
          <w:color w:val="auto"/>
          <w:sz w:val="21"/>
          <w:szCs w:val="20"/>
          <w:lang w:val="hu-HU"/>
        </w:rPr>
        <w:t>Csak, mert ebben a ruhában úgy nézel ki, mint egy majom, még nem azt jelenti, hogy nem kell annál okosabbnak lenned ahhoz, hogy kezelni is tud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óhajtva pillantott ismét a műszerfalra, hogy elterelje a gondolatait. Egyelőre nem kis megkönnyebbülésére csak rendszeren belüli utakkal kellett foglalkozniuk. De egyúttal nagyon idegesítette is a gondolat, hogy itt rekednek ebben a rendszerben és kénytelenek a puszta létfenntartásukért megdolgozni. Nos, ebből nincs kiú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briel. – mondta a hang a háta mögötti „nappaliból" – Hová tetted a vizes palackom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összenyomható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toljára a lakrészedben látta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inte maga előtt látta, ahogy a nő felvonja a szemöldökét: „Oh, tényl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most az egyszer igazat mondtál, és nem te loptad 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lgondolkozva lépett be a pilótafülkébe, és Gabriel válla fölött a csillagokat né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kkel soha nem lehet betelni, ugye? – mondta, miközben teli kézzel leült a másik ülés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oha. – felelte Gabriel, és megnézte, mit hozott magával Enda. A fraal egyik kezében egy kis virágcserepet tartott valami koszosnak látszó, közepes hajtással. A másikban volt a vizes palack. Gabriel közelebb hajolt és megpróbálta kilesni, mi van a félig letakart cserépben. Valamiféle gumó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ndothwait. – mondta Enda – Gyrofresia ondothalis fraalli, ahogyan a botanikusok az Egyesült Solban nevezik. Sok más neve is v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virág? Egy zöld növén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égül is, valamikor majd az lesz, de egy jó ideig még gumó le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 mondta Gabriel, és közben becsukta a használati utasítást, és eltette az útból – jó látni, hogy kiereszted a gőz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kölcsönös. – mondta Enda, és óvatosan facsart egy kis vizet a gumóra – De miért lenne nekem szükségem ennyi pihenésre? Mármint hozzád képest. Lényegesebb rosszabb volt neke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voltál az, akire rálőttek. – válaszolta Gabriel. Az arcukon és a kezükön még mindketten viselték a robbanólövedék által az ajtóból kirobbantott repeszek okozta sebe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z! Miből gondolod, hogy rám lőttek? – kérdezte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pillanat erejéig egymásra néz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h... „nem bizonyított". – felel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tértek. – mondta Enda – Híján vagyunk az adatoknak. De miért lőne rám bárki is? Nincsenek ellenségeim Phorcyson, és ismeretlen vagyok. Te azonban ismert vagy, és nem örvendtél túl nagy népszerűségnek. Ráadásul mindketten gyanítjuk a történetedből, hogy más erők is lézenghetnek körülötted, akik kíváncsiak rá, hogy mihez fogsz most kezdeni. És talán azok az erők, akik ezek ellen dolgoznak, a halálodat kívánják. – vonta meg ismét a vállát – Elismerem, hogy ezek a következtetések elég nagy logikai ugrásokat igényelnek, de még mindig elfogadhatóbbak annál, amelyek engem jelölnek meg, mint célpontot. Nemsokára úgyis rá fogsz jönni, hogy te vagy-e a célpont. Az Eraklion nem egy túlzottan ellenőrzött hely. Ott aztán bárki odapörkölhet neked, aki csak akar. És a múltkori reakciód alapján szerintem most már pontosabb mesterlövészeket vagy valami nagyobb energiájút fognak bevetni ellene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is emlékeztess rá. – mondta Gabriel – Mellesleg, végül is kaptam tőlük üzene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ktől? – kérdezte Enda, látszott, hogy meglepődött a témaváltás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raklion-i hivatalnokokt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Mi volt a késedelem ok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nsági ellenőrzés, azt mondták. – Kissé keserűen csengett a hang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megnézzék legális-e veled felvenni a kapcsolatot? – kérdezte Enda – Hát, feltételezem ez addig így is marad, míg tisztára nem mosod a neved. Kemény lesz, de te is kemény vagy. Mikor kezdj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Inora tartó rakomány urán-peroxid lesz három napon belül szállításra készen. Háromszáz tonna, tonnánként kilencszázharminc Concord dollár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összehurkolta az ujjait. Gabriel már megtanulta, hogy ez a gesztus azt jelenti, hogy magában fejszámolást vége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annyi, mint utazási költség és étel plusz húsz százalék. Nem is rossz első alkalommal. Mondtak valamit a később felkúszó árfolyam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Nem. Meg akarom ezt figyelni. Húsz százalék nem sokkal több, mint a fennmaradás ebben a szakmában.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helyeslően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járt kezdődik az a Háló-műsor, amit szeret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ár a Falada fedélzetén is szenvedés rajongója volt a Peremvadász című háló-sorozatnak. A cselekménye annyira dagályos és valószínűtlen volt, hogy Gabriel nagyon sok olyan tengerészt ismert, akik csak azért nézték végig, hogy egy jót nevessenek a nap végén. A szereplők vidámak voltak, néhány főszereplő a Csillagerő személyzetéből került ki, és annyira utáltak mindent, ami él és mozog, hogy Gabriel gyakran elgondolkodott azon, vajon azok, akik ezeket a sorozatokat gyártották, láttak-e már Csillagerő tisztet, arról nem is beszélve, hogy beszéltek-e már eggyel is. A kalandjaik során ezek a szereplők elpusztították a Perem gonosztevőit, általában mindent eltörölve az útjukból. Sokan a szolgálatnál nagyon jól szórakoztak ezen a sorozaton – beleértve Elinke Dareyevet is, aki néha, ha jó kedve volt (általában egy-egy parti vége felé) olyan nagy energiával kiabálta, hogy „Nem magamért, hanem a Csillagerőért!", hogy az ember azt hinné, olyan komolyan is gondolja, mint a Peremvadász másodtisztj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mondta Gabriel – Már láttam ezt a részt ezelőtt. Inkább visszatérek ehhez. – Megint kezébe vette a használati útmutatót. – Igazán jó olvasmán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nda által kiadott fújtató hang a szemöldök felhúzásának akusztikai változata volt, de végül távozott a gumójával együtt. Gabriel mosolyogva nézett utána. Az egyetlen valóban megnyugtató dolog, amit eddig a használati utasításban látott, az az információ volt, hogy akkor sem találod magad egy Peremvadász-féle „elveszett univerzumban", ha a hajó megfelelő célkoordináták nélkül esik át az ugrótérbe. Ebben az esetben a hajó azonnal felbukkan ugyanazon a ponton, és a büszkeségen esett csorbán kívül semmiféle kárt nem okoz. Úgy látszik, hogy így működik a meghajtó-alapú kommunikációs rendszer. A relé ki-be ugrál az ugrótérben: „alámerüléskor" csillaghajtómű-sebességgel elküldi az üzeneteket, és új üzeneteket fogad a felbukkanásakor. Gabriel megkönnyebbült, hogy legalább ilyen módon nem ölheti meg kettejüket. Most már csak a megmaradt tízezer módszer miatt kellett aggódnia.</w:t>
      </w:r>
    </w:p>
    <w:p>
      <w:pPr>
        <w:pStyle w:val="Normal"/>
        <w:ind w:left="0" w:right="0" w:firstLine="284"/>
        <w:jc w:val="both"/>
        <w:rPr/>
      </w:pPr>
      <w:r>
        <w:rPr>
          <w:rFonts w:eastAsia="Times New Roman" w:cs="Times New Roman"/>
          <w:color w:val="auto"/>
          <w:sz w:val="21"/>
          <w:szCs w:val="20"/>
          <w:lang w:val="hu-HU"/>
        </w:rPr>
        <w:t xml:space="preserve">Épp elég lesz azokkal kísérletezni. A bányászat nem volt valami biztonságos munka. Általában vákuumban vagy mérgező légkörben nehéz gépekkel végezték, és bármi megtörténhet. Például egy baleset – valódi, de akár megrendezett is. Már az ő fejében is megfordult a lehetőség, amit az előbb a lövöldözéssel kapcsolatban hozott fel Enda, és más gondok is voltak. Nem tudott szabadulni a nagykövet hangjától, amint azt mondta: </w:t>
      </w:r>
      <w:r>
        <w:rPr>
          <w:rFonts w:eastAsia="Times New Roman" w:cs="Times New Roman"/>
          <w:i/>
          <w:color w:val="auto"/>
          <w:sz w:val="21"/>
          <w:szCs w:val="20"/>
          <w:lang w:val="hu-HU"/>
        </w:rPr>
        <w:t>Bárcsak tudnám, miért pont most történik mindez?</w:t>
      </w:r>
      <w:r>
        <w:rPr>
          <w:rFonts w:eastAsia="Times New Roman" w:cs="Times New Roman"/>
          <w:color w:val="auto"/>
          <w:sz w:val="21"/>
          <w:szCs w:val="20"/>
          <w:lang w:val="hu-HU"/>
        </w:rPr>
        <w:t xml:space="preserve"> Talán valamikor, mondjuk néhány év múlva, meg fogjuk tudni mi volt ez. Bár jól tudta, hogy a fő feladata, hogy tisztára mossa a nevét, mégis egyre inkább azon vette észre magát, hogy a nagykövet kérdésére keresi a választ. Majdhogynem babona. Mintha azzal, hogy megtalálja a választ, megnyugtatná a nő szellem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elhúzta az orrát. Nem volt babonás, de úgy érezte, hogy valamiképp egy adósságot fizet vissza. Az ő szavai alapján megfizeti az adósságát, nem pedig visszafizeti: megfizet a szolgálatáért, az ő emlékezetére. Megteszi, amit tud. Ez az üzlet azt jelenti, hogy ő és Enda mind a Phorcys, mind az Ino városaiban gyakran megfordulnak majd a következő – Isten tudja meddig. Gabriel gyorsan teljesíteni akarta a szerződéseit. De közben nyitva tartom a szemem és a fülem. Ki tudja? Talán megtudom, miért gyűlölik annyira egymást. Ha n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ondolat elszállt. Várnom kell. Meg kell tanulnom türelmesnek lenni. És h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paliból egy hang üvöltötte, „Nem magunkért, hanem a Csillagerőért!", és a trombitákból felharsant a jól ismert, túlfűtött dallam. Gabriel csak ült ott néhány pillanatig, és fintorogva nézve a nappali irányába, majd megjelölte a könyvet annál a fejezetnél, amelyik a VEZETÉSI TÁVOLSÁG/TÖMEGKIEGYENLÍTÉS címet viselte. Óvatosan az ülésre helyezte a használati utasítást, majd hátrament, hogy megnézze, mit talál Enda annyira vicces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ét nappal később az Eraklionon voltak. Enda Gabriel vállánál állt, de hagyta, hogy a férfi egyedül vezesse az ereszkedő űrhajót. Gabriel először ellenállt, de Enda végül meggyőzte: a hajót a robotpilótára bízta, majd tett néhány hajmeresztő kísérletet arra, hogy szándékosan aszteroidának vezesse a hajót. A végeredmény meggyőzte Gabrielt, hogy ez a kis robusztus jármű még neki is ellenáll. Az irányítás ellenőrző központot „Pánik" üzemmódba helyezve a hajó kész volt visszavenni az irányítást a vezetőtől, még mielőtt az valami végzetes baklövést követhetett volna el. Tehát Gabriel véghezvitte első leszállását Ordinen egyik külső építménye mell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gész csak egy hatalmas, ronda lyuk volt a talajban. A bányászat valamikor a rengeteg hegy egyikében kezdődött el. Idővel a bányászok egyre tapasztaltabbak, a felszerelések egyre hatalmasabbak és agresszívebbek lettek, és nagyjából az első évszázad végére a hegy eltűnt. A rendszerben egyre növekvő igény lépett fel az energiahordozókra, úgy hogy az első hegyet nemsokára követték a szomszédai is. A végeredmény egy nyolc mérföld mély, ötven mérföld átmérőjű tökéletes félgömb lett, amelyet még mindig hegyek öveztek, bár ezeknek is meg voltak számlálva a napjai. Egy figyelmetlen szemlélő összekeverhette volna a látványt egy hatalmas meteorkráterrel. Csak egy baj volt: a meteorkráterek általában nem teraszos kiépítésű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áj furcsa ezüstös-barna színe azt sugallta, hogy az itt bányászott uraninit mellett ólomérc is található. A teraszokon végig automatikus gépi ásók végeláthatatlan sora járt fel s alá, a kibányászott ércet a „kráterek" szélén lévő masszív meddőkőzet-halmokra hordták. Ezekről a halmokról hatalmas, emberek és fraalok által irányított régi teherautókkal szállították tovább az ércet. Az érc be- és kirakodása a hat feldolgozó berendezésbe elég bonyolult volt ahhoz, hogy az MI alkalmazása ne legyen túl hatékony a költség szempontjából. Maguk a berendezések gyártottak előcsomagolt uránium-peroxidot és más társított lantán-származékot, melyeket ügyesen és jól szervezetten sorban berakodtak a várakozó áruszállító hajók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szállás közben Gabriel a t-ruhájában csak arra a nagy lyukra tudott nézni. Egyfolytában a hegyek felé közelítő kis hajókról készült holofelvétel járt az eszében, és az óriási, fegyverekkel roskadásig megrakott Callirhöe, mely lassan kiemelkedik a mélységéből. A rémisztő hajó nagy, kerek és széles volt, mint egy hatalmas bálna, amely egy régi sérelmét jött megtorolni. A Callirhöe élesítette a fegyvereit és a kis hajók szétszéledtek mind a nyolc irány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tos számú csomagoló berendezés közelében szálltak le, ahogyan az a szerződésben állt. A berendezés nagy, csupasz-falú készülék volt, rengeteg hatalmas nyitott ajtóval és ablak nélk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ajdnem fekete égbolt alatt egy t-ruhát viselő alak közeledett feléj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psugá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vagyunk. – mondta Gabriel – Connor.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xson. – mondta a magas nő a t-ruha alatt, és összekulcsolták kezeiket. Így beöltözve általában ezt a köszönési módot alkalmazták a kézfogás helyett. – Első ilyen útj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TX. Vigyék a hajójukat az ötödik szintre. Ott van a rakományuk. Aztán ellenőrizzék a hajórakomány-jegyzéket; majd megmondom, melyik kapunál találják mindezt. Egy órájuk van, hogy bepakoljanak. A következő rakomány egy óra múlva megérkezik, és a magukéra kerül, ha nem lesznek készen addig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rom tonna csomagolt ércre ez nem valami sok idő. – jegyezte meg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épek majd segítenek maguknak. – felelte Maxson kissé fáradt és ideges hangon – Attól félek ez így van errefelé. Hozzászoknak az ütemhez, vagy keresnek más munkát. Jobb, ha igyekeznek. Már most is az órájukat fecsérl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ovábbment, és Gabriel és Enda egymásra néz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galább jól meg van szervezve.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nnak rosszabb dolgok, mint a szervezés. – értett egyet Gabriel és visszatértek a hajó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Ötvennyolc perccel később az ötös kapun vezették kifelé Napsugarat. Gabriel finoman szitkozódott, mikor a hajó megmutatta, hogy leterhelten teljesen másképp reagál az irányításra, mint üres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ttem ellensúlyoznia kéne a rakományt. – morogta Gabriel Endának, miközben lassan távolodtak a rakodó berendezést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 is teszi, ha egyenletesen van megrakodva, – mondta Enda, és Gabriel érezte a hangjában, hogy komoly erőfeszítés árán próbálja elkerülni, hogy szemrehányást tegy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újak voltak még ebben a szakmában, de Gabriel Endánál sokkal zöldfülűbbnek érezte magát az őket segítő rakodógép kezelésében. A gépeknek nem ártott volna egy árnyalattal kifinomultabb MI – gondolta Gabriel. Végül mindketten megsérültek, miközben az utolsó fél órában egyre növekvő sebességgel saját kezűleg rakodták meg a hajót. A megmunkált uránium nem könnyű – végül is az ólom rokona – és Gabriel azon vette észre magát, hogy megpróbál az ujjai segítsége nélkül fejben számolni, miközben felemelte a hajót a feldolgozó-berendezéstől, és az űr felé irányította. Már most fáj néhány olyan testrészem, amelynek még a létezésről sem tudtam. Hogy fogom magam érezni holnap ilyenko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a pilótafülke ablakán át a lassan távolodó ezüstbarna talajt né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etném tudni, hogy vajon tényleg megérte-e az a húsz százalék – mereng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é. – mondta Gabriel, és megpróbált magabiztosnak tűnni – Még csak most kezdt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az. – mondta Enda – Legközelebb talán már jobbak lesz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rögtön jobban reagált, amint visszakerült mikrogravitációba. A szinte nem is létező légkör teljesen megszűnt, ismét teret adott a csodálatos feketeségnek. Gabriel hátradőlt az ülésén, és beütötte az Ino-i koordinátákat. Teljes sebességre kapcsolta a rendszeren belüli meghajtót, és érezte a gyorsulás kis nyomás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z nem fér a fejembe, hogy itt lettek volna olyan emberek, akik képesek lettek volna tönkretenni a bányaüzemet. – mondta Gabriel miközben lefelé nézett – A Callirhöe személyzete azonban meg volt győződve róla, hogy pontosan ez volt a szándékuk. A támadók ismerték a hegyeket. Mire gondolhattak azok az emberek? Ez a helyi gazdaságuk, nemd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lemehetnénk pár helyi bárba, és megkérdezhetnénk őket. – mondta Enda – Feltéve, hogy szeretnénk megveretni vagy lelövetni magunkat. Ez nem az a kérdés, amelyikre higgadtan válaszolnának, pláne, ha valamelyikük felisme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zen elgondolkozott. Nem volt tagja a Csillagerőnek, igaz, de aki az utóbbi néhány hétben nézte a híradásokat, könnyedén annak vélh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végül – de nézd, Enda. Szükségünk van a pénzre, ugy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már elkezdte levenni a t-ruha sisakját, de aztán meggondolta magát és letette a kez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várom, míg kipakoltunk és végeztünk a sugeltel. Gabriel, tényleg azt szokták mondani, hogy az űr egy hatalmas verem, amelybe mindenki beledobja a választásai érméjét. Ha valami ismeretlen rokonunk meg nem hal és ránk nem hagyja a vagyonát, addig egyikünknek sem lesz újra elég pénze, amíg el nem kezdjük az igazi meteor-bányászatot, és még rá nem bukkanunk a Dicsőség kövére. – nézett rá savanyú képpel a sisak üvegén keresztül – Ezzel együtt ez még jó élet is lehet. Várjuk ki, hogy bánik velünk a közeljövőben. A húsz százalék mozgásban tart minket, amíg csak rendszeren belül dolgozunk, ha pedig már ki kell ugornunk a rendszerből, akkor a csillaghajtómű működtetésének költségei felemelik a hasznunkat huszonöt, hosszú szállítás esetén talán harminc százalékra. Ezen felül... – rázta meg a fejét – Nincs értelme tervezgetni. És szabadidőt is akartál az itteni dolgok tanulmányozására. A bonyodalmaktól mentes rendszeren belüli munkák hagynak elég időt er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ok időt fogok tölteni a Hálóban. – mondta – És nekilátok a fegyveres gyakorlatoknak. Ne lepődj meg, ha majd alig lát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rámosoly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van nekem a saját dolgom, és az sem igazán zavarna, ha a közös életünk nem lenne tele meglepetésekkel. Na gyerünk, vigyük el ezt a rakományt oda, ahova tartoz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Úgy is tettek, és a következő tíz nap alatt még négy másik szállítmányt adtak le. Nem is igazán a fizikai megerőltetés viselte meg őket, pedig az már önmagában is eléggé embert próbáló lett volna. Az első szállítmányuk után Gabriel alig tudott megmozdulni. Enda kicsit jobban viselte – Gabriel nem kis meglepetésére. Ez volt az első alkalom, hogy a nő kimerültség jeleit mutatta. Gabriel nyöszörgött a forró fürdő gondolatától is. Ez a Faladás mindennaposnak számító fényűzés most annyira távol volt tőle, mint valami bolygó meg a holdja egy játék zsinórján. Mindketten használták a gyógyhatású radírt, melytől olyan szaguk lett, mint valami még nem meghatározott földön kívüli fajnak. Aztán csak ültek és nyöszörögtek, még ahhoz is túl fáradtak voltak, hogy ennivalót készítsenek maguk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vetkező nap beütemeztek másnapra egy újabb szerződé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amilyen gyorsan csak lehet, nem kezdünk el mozogni, akkor soha nem fogunk kikeveredni ebből a fennakadásból. – mondta Gabriel Endá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int végig csinálták, és ha lehet, hát ezúttal még többet szenvedtek. De a következő alkalom előtt most három napot pihen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yerünk. – mondta megint Gabriel, és túlestek a harmadik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égre már nem lépkedtek olyan lassan és mereven, mint a robotok. Azt is megtanulták, hogyan kezeljék a gépeket, és hogyan állítsák őket olyan ütemre, amely működik, és nem pazarolja az időt. Gabriel egyre inkább megszokta a rendszeren belüli meghajtót, és harmadik alkalommal, mint egy plazmalövegből származó fénynyaláb pontosan a rakodókapuba repült, és olyan biztosan, és akkora sebességgel tette le a hajót, amitől megrémült volna néhány nappal azelőtt. Aztán kitántorgott, és elkezdte a rakodást. Háromnegyed órával később egy másik váltásfőnököt, egy Detaka nevű werent, vett észre, amint az utolsó konténerrel bajlódó Endát bámulja. A rakodógépek már az újabb munkájuk után néztek. Detaka hatalmas volt, még egy werenhez képest is. A faján belül általános kissé görbült testtartás ellenére is legalább két és fél méter magas volt, és t-ruhája sem tudta elrejteni széles, szálkás izmait. A masszív koponyájához és kitüremkedő agyaraihoz igazított sisakja, majdhogynem komikusnak tűnt, de Gabriel udvarias komolyság mögé rejtette vidámságát. Detaka olyasvalaki volt, akit épelméjű élőlény nem akart feldühíte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Ügyesek lettetek. – jelentette ki a weren, és némi kíváncsisággal a szemében közelebb hajolt Gabrielhez – Te vagy Conn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psugár, ig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ácáfolsz arra, amit a többiek mesélnek rólad. – mondta Detaka, majd felegyenesedve újra a kapu felé nézett – Mindig szívesen dolgozom majd vele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zel elindult a másik kapu felé, hogy ellenőrizze a következő haj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után az utolsó gép is kigördült, és a rakományt is lezárták, Enda odament Gabrielhe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t a többiek mesélnek rólad?" – 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tudódott. – mondta Gabriel – Nos, majd meglátjuk, mi történ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összezúzott és sajgó végtagjaikat dédelgetve ismét visszatértek az Inora, de örültek, hogy már ilyen jól megy. Nehezebb volt elmondani, mi történik Endával. Talán kulturális okok, vagy a személyes sztoicizmusa miatt, ő csak ritkán nyöszörgött. Általában csak ült, és bámult maga elé bánatosan. Azon az estén, és az utazás következő napján Gabriel a szokásos napirendjét követte: egy ideig a tüzérségi szoftveren gyakorolt, és próbálta megtanulni, hogyan használja a hajó maga köré vetített virtuális 3D-s képet, majd ezután annyi időt töltött a Hálón, amennyit szerinte megengedhettek maguknak. Áttanulmányozta a Phorcys, az Ino, és más Thalaassa rendszerbeli hírforrások anyagait. Rutinosan ellenőrizte a híreket Corrivaleben, és a Perem egyéb részei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Phorcys és Ino kölcsönösen szerepeltek egymás híradásaiban, és az „írott" Háló-sajtóban. Most azonban már teljesen más módon, mint mikor Gabriel még a Faladán szolgált. A nagykövettel való munkája során rá hárult a feladat, hogy a két bolygó médiáját figyelje. Azok pedig legtöbbször egymást pocskondiázták. Egyik nap, a szórakozás kedvéért, Gabriel arra utasította a gazdálkodási rendszernek alárendelt komputert, hogy számoljon össze néhány szót Ino-i és Phorcys-i híradások fordításaiban. Annak a hétnek az abszolút nyertesei az „alávaló" szó megfelelői voltak, amelyet szorosan követtek az „áskálódás", „áruló" és „ellenség" szavak. Ezek után Gabriel arra utasította a gépet, hogy minden nap készítsen neki egy tízes listát ezekből a szavakból, és érdeklődéssel szemlélte a sikerlista alakulását. A nagykövet is összeállította a saját figyelőrutinját, amikor Gabriel megemlítette neki az eredményeket. A férfi olvasta és hallgatta az egész bolygón elterjedt „beszélgető szobákat" is, melyekhez minden Hálóval rendelkező hozzá tudott jutni. Az összes lakos kígyót-békát kiabált a vita másik oldalán állókra (és néha az azonos oldalon állókra is, ha azok nem bizonygatták elég hevesen, milyen gonoszak is a Phorcys-iak vagy az Ino-i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omoly megbeszélések kezdete előtt Gabriel aggódva vette észre, hogy a legrosszabb kifejezések gyakorisága a médiában nőttön nő. Most azonban a hajó komputere csak az „áruló" szót találta meg, és azt is mindössze csak egyszer, amikor Gabriel utasítására hasonló áttekintést készített. Az összes többi eltűnni látszott. Most az összes fő kommentátor az „együttműködés új korszakáról", a korábbi ellenség „javuló hozzáállásáról", az „előrelátásról", a „közelebbi kapcsolat irányába tett nagy lépésekről" beszélt. Mindez elég meglepő volt. De a bolygó Hálóján a beszélgető szobák még mindig az volt a beszélgetések fő témája, hogy miként lehetne a legjobb módon megszabadulni a másik oldalon álló gonosz szellemektől. Nyilvánvalóan az Ino-i és a Phorcys-i utcai embereket még meg kellett győzni arról, amit a politikusaik eldöntöttek. Gabriel erre megrázta a fejét. Te jó ég, gondolta, ha Delvecchio tudta volna, mi lesz ebb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talán tudta. Akárhogy is, a számlálás eredménye jó jelnek bizonyult. De vajon tényleg az is volt? Mindig oda kell figyelni arra, ami a beszélgető szobákban elhangzik. Végül is hogy lehet béke, ha az emberek, akiknek nevében megkötötték, nem hisznek benne, és nem bíznak egymásban? Mégis, a hírek jobbnak tűnnek, mint azelőtt. Legalábbis így kívülr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t egy kicsit felbátorította ez az eredmény, és egy kicsit tovább ment: utána nézett néhány számára fontos hírnek. Az egyik sok keresést igényelt. Mélyen el volt temetve, nem volt az Ino és Phorcys saját Hálójának belföldi hírei között. A keresett adatokat a Corrivale régebbi és hatalmasabb Hálójáról származó másolatban találta meg. A rengeteg hajózásra vonatkozó rész egyikében, alul, volt egy rövid bekezdés FLOTTAMOZGÁS címmel – a Concord által hivatalosan kiadott tájékoztatás a hajók helyzetéről, Az adatokat rendszerhajóknak szánták, melyek erre a célra kialakított csatahajókhoz akartak kapcsolódni. A listához csatoltak egy megjegyzést, amely tartalmazta a személyzeti mozgásokat is. Itt csupán egy sor közölte: a CSS Falada elhagyta Corrivalet, cél: Aegis, 5/9/2501, az R&amp;R szerint előléptetve és áthelyezve: E. Dareyev kapitán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óhajtott, majd a következő menüre pillantott. Utasította a komputert új vonatkozások levadászására. Hát ott megy ő. Irány a Perem egyik civilizáltabb, természetesen sokkal békésebb része. Viszlát, Elinke. És a Falada is elment. Ha valaha tanulmányoznám is a tett színhelyét, a bizonyítékok úgyis eltűnnének addigra. Akár fel is adhatnám ezt a dolg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igazság azonban az volt, hogy a bizonyítékok valószínűleg már régen eltűntek, mire a per elkezdődött. Érdekes lenne kideríteni, hogy mennyi maradt meg belőle, ha egyáltalán megmaradt belőlük valami, bár Gabriel gyanította, hogy erre csak akkor lenne lehetősége, ha visszaszállíttatná magát a Concord által ellenőrzött űrbe, és ott feladná magát. Akkor hamar megismerné az igazságot... és valószínűleg bele is ha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 gondolta – Ma még n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nap egész éjjel a Hálón barangolt, és másnap egész nap, amíg ki nem rakodtak az Inon. A reptéren a megtanult módon felhívta az Eraklion adminisztrátorát, hogy megtudakolja az új felvevőhelyü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 és közölték vele, hogy nincs ily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átva maradt a szája. Ha azt állították, hogy nincs érc az Ordinenen, az körülbelül olyan volt, mintha valaki meg akarná győzni, hogy csillaghiány van az égen. De a személy, akivel beszélt, elég határozott volt, ha egy kicsit zavart is. Az ősz, kissé fésületlen nő összeköttetésen keresztüli képéhez Gabriel hozzá volt szokva a nap vagy az éjszaka bármely órájában. A holoernyőről nézte a férfit, és megpróbált közömbösnek látszani, bár ez nem nagyon sikerült ne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ttól tartok semmi nincs önöknek. –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később? A következő héten? Hónap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soha többé. – mondta – Sajnálo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megszakította a kapcsolatot, és Gabriel még sokáig meredt a kommunikációs hálózat villogó „kész" feliratára. Enda feljött az épp befejezett sugelt ellenőrzése után, és lemondóan nézett a férfi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utalás, hogy miért? – 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ámomra 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 kezdte Enda, és leült mellé a másik székre a „nappaliban" – talán ez az egyetlen hátránya a rövid lejáratú szerződéseknek. Ha egy érvényes szerződéssel a zsebünkben akartak volna távozásra kényszeríteni, akkor az ügyet a helyi bíróság elé vihettük volna, és kénytelenek lettek volna tovább alkalmazni min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 elég veszélyes lenne a körülményeket figyelembe véve. – mondta Gabriel – Nem számít. Valakik meggondolták magukat velünk kapcsolatban. Vagy valaki rákényszerítette őket. De azt szeretném tudni, vajon 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on nehéz lesz majd megtudni. – mondta Enda – De a te döntésed, mivel töltjük az időt. – Nem azt mondta, hogy „pazaroljuk", de Gabriel azért megértette a célz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ha már itt megakadályozták a munkánkat, keresnünk kell egy másik helyet, ahová mehetünk. – sóhajtotta a férf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orrivale a legközelebbi, úgy hiszem. – bólintott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ide-oda billentette a fejét, majd felállt, és elindult. Gabriel még sosem látta így viselkedni, és kissé nyugtalanítónak talál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ért elég furcsa, hogy ilyen dolgok történnek er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furcs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lgondolkozott egy pillanatig, majd azt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kem ez olyan emberek gesztusának tűnik, akik talán Concordnak szeretnének kedveskedni. Azonban ha úgy általában jó értem ezt a rendszert, akkor az emberek itt nem rajonganak túlságosa a Concord jelenlété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csak egy lehetőség. – válaszolta Gabriel – Minden esetre néhány embernek kell lennie, akik örülnek annak, hogy véget ért a háború.</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kérdezte Enda – Hát, ésszerű válasznak hangzana, ugye? De a te történeted alapján elég kevés ésszerűség lakozik ebben a rendsz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jon ha ebben a rendszerben valaki ellenünk dolgozik, akkor kíváncsi vagyok, hogy akkor is követne minket, ha elhagynánk ezt a naprendszert? – kérdezte Gabriel egy kis idő múlv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lgondolkodó tekintettel előre-hátra ingat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vet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az már csak ki kellene derítenünk, hogy melyikünkre irányu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arra célzol, hogy váljunk szét, akkor a válaszom az, hogy szó sem lehet róla. – mondta Enda – A hajóban ugyanúgy benne van az én pénzem is, mint a tied. Különben is, miféle társulás az, amelyik felbomlik a stressz első jeleire? Tényleg azt hiszed, hogy ilyen könnyen eldobom azt, amit éppen csak „felszedt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szégyellte magát, és ezért gyorsan hozzá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persze, hogy nem. Csak nem akarlak bajba keverni. Nem szeretném tönkretenni a karrier lehetőségeid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kurtán felneve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 karrierem! Csak egy utazgatni vágyó öreg fraal vagyok, ennyi az egész. De tudok akaratos is lenni, ha nehézségeket gördítenek az utamba. Mint Raitiz abban a régi történetben: keresztülharapta a fát, amely rá akart dőlni. – mondta mosolyog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t csinált a fa? – vonta fel a szemöldöké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rmészetesen rádőlt. Mi mást, ha egyszer átharapta? De az ő döntése volt. Az öröm az életben a hatalom felismeréséből, és annak intelligens és könyörületes felhasználásából ered. Ez az egyik a történet tanulságai köz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ásik a „ne harapj keresztül fákat" l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bizony elég értelmesen hangzana, mivel a fraaloknak nincsenek fogaik. – mondta Enda – Legalábbis olyanok nincsenek, amelyek alkalmasak lennének fák átharapásá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zon kapta magát, hogy a nő száját bámulja. Kissé megrettent attól, hogy még ilyen hosszú együttlét után sincs halvány fogalma sem arról, hogy mije lehet fogak hely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Corrivale. – mondta Enda – Holnap? El kell küldenünk a repülési tervet, és az ottani Központnak kell egy kis idő, hogy feldolgozza... hajók százai lépnek ott ki-be. Nem úgy, mint i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Akkor kilövünk. Semmi értelme pazarolni az ingyen energiát.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ez a célod, hogy biztonságosan beléphess az ugrótérbe, akkor nem kell messzire menne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nos, nem tudom biztosan, mikor járunk majd ismét errefelé. Mindenesetre udvarias, ha más nem is. Udvariasan távozunk. Ha egyszerűen csak beleugranánk az ugrótér egyik forgalmas részébe, akkor lenne okuk a panaszkodás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vállat vont. Köztudott, milyen veszélyes, ha a hajók az ugrótérbe esés során túl közel kerülnek egymáshoz, vagy egy masszív csillaghoz vagy bolygóhoz (esetleg egyéb anyagi masszához), ezért természetesen a pilóta előjoga volt a biztonságosnak ítélt belépési pont megválasztás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 téged illet, – mondta a nő – szerintem csak játszani akarsz a rendszeren belüli meghajtáss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ezdek egyre jobb lenni eb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egy gyors felfogású tanuló vagy. – kezdte Enda – Sokkal gyorsabb, mint amilyen én voltan, és ez nagy szerencse mindkettőnk számára. De kétszáz évvel ezelőtt a hajók nem voltak olyan intelligensek, mint most. És akkor még mindig ott van a fegyverek kis problémáj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önkéntelenül elmosolyodott. A fegyvergyakorlatot a vártnál sokkal jobban élvezte, még akkor is, ha a tüzelést csak szimulálták. A „MostRontRád" fegyverkezelő csomag (ahogyan azt a használati utasítás szerényen nevezte) egyike volt az Insight legnépszerűbb programjainak ezekben a napokban. Drága volt, de megérte... tartalmazott mindent a speciálisan kezdőknek készített, a közelharc játéktól a magasabb szintű, Hálón keresztül játszható változatig (persze ehhez már elegendő fölösleges dollárral is rendelkeznie kellett a szépreményű pilótának). Megértést szolgáló fejlett félvirtuális program „beburkolta" a felhasználót a környező űrrel, és azt az illúziót keltette, hogy az ember a két lábán állva harcol a térbeli ellenfeleivel. A fegyverzettől függően a program virtuális valóságában pisztolyokkal, pengékkel, vagy éppen hálókkal szerelte fel a pilótákat. A kezdetek után a program megtanította a felhasználót, hogy az űrharcot három dimenzióban, gravitáció nélkül kezelje az utcai harcok gravitációs környezete helyett. A rendszer nagyon hasznos volt, és ráadásul nagyon élvezetes volt vele játszani. Gabriel felhasználta a tengerészetnél tanult alap kézitusa és közelharci technikákat arra, hogy segítségükkel fejlessze a hajójuk zéró-gravitációs harci képességeit. A Delgakis bebizonyította, hogy jól választottak. Gyors volt és érzékeny, ügyesen, panasz nélkül pörgött bármelyik tengelyén a hat közül. Képes volt gyorsan váltogatni a fordulást, zuhanás és forgást, és ezeket még fürgeséggel és erővel is kombinálta. A gravitációs hálója pedig megnyugtatóan védte az utaso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val szeretem a fegyvereket. – mondta Gabriel, minden bűntudat nélkül – És már téged is rajtakaptalak, amikor használt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élveztem is. – ismerte el Enda – Talán egy kis emberi darabkám? Hát, elég régóta vagyok köztük, hogy néhány jellemvonást átvegyek. Nem baj. Menjünk a külső rendszerbe, és készüljünk fel az útra Corrivale-be. Te akarod elküldeni a terveket, vagy küldjem el 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jd én gondoskodom róla, – mond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visszament a helyére, és Gabriel visszafordult a Háló felületéhez, mely még mindig 3D formátumban volt. Gyorsan síkra állította – egy kissé nehéznek találta a mélységben való írá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őhívta a csillagalkony-terv sablonját, megbizonyosodott arról, hogy össze van kapcsolva a hajó saját komputerével, és beütötte a másnapi dátumot, Napsugár csillaghajtóműjének erő-konstansát, a hajó tömegét és a célállomás koordinátáit. A komputer azonnal kiírta az érkezés várható időpontját, egy térképet rajzolt az adott időpontban várhatóan a zónában tartózkodó hajókról, és elkészített egy szabvány kérvényt a Corrivale Központnak a terv végső jóváhagyás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gyd jóvá. – mondta Gabriel, és meglepve tapasztalta, hogy kissé remeg a hangj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egerősítés felvillant. A hajó komputere rögtön regisztrálta a kérést, és elindította a visszaszámlálást. Megkérdezte Gabrielt, hogy már most megadja-e a pályát? A férfi felállt, és a rádiószekrényen lévő tankönyvei felé indult – aztán megállt, és visszaült a helyére. Megkérte a komputert, hogy mutasson neki egy térképet a Thalaassa rendszerr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áromdimenziós ábra azonnal felvillant. Gabriel egy hosszú hiperbolikus pályát választott, mely majdnem kivitte őket az utolsó bolygó pályájára. Az első csillagalkonyuk – az ő első csillagalkonya – épp annak a kis bolygónak a pályáján belül lesz. A rendszer táblázata szerint a bolygó neve Rhynchus volt. Nincsenek lakosok, vékony légkör, talán túl hideg az élet kényelmes elviseléséhez. Elég jó. Éppen látótávolságig megközelítik, aztán jöhet a csillagalkony, és eltűnnek inn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helyt találtak munkát a Corrivale-en, Gabriel rengeteg mindent akart csinálni. A Háló-díjak ott olcsóbbak lesznek. El akar kezdeni egy mélyreható háttérvizsgálatot Jacob Ricelről. A legfrissebb feljegyzések biztosan Csillagerő zár alatt vannak, de a korábbiakat jó pénzért elő lehet ásatni. Léteztek Háló-keresők, akik az ilyen keresésekre specializálódtak. Ők ismernek néhány olyan kiinduló pontot a Hálóban, ahol Gabriel meg sem nézné.</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 megtudná, hogy kiknek dolgozott Ricel és miért árulta el őt, akkor elmehetne a Concordhoz, és kiteregetné az ügyet. Nem volt gyilkos. A felindulásbál elkövetett emberölés talán, de szándékosan soha. Ha bármit is előre sejtett volna, akkor soha nem keveredik bele. A Ricel elleni helyes bizonyíték ismeretében tisztában kell majd legyenek azzal, hogy mi is történt valójában. Tisztára mossák majd a nevét. Újra besorozzák. Maj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összerezzent és felébredt. Kezdett elbóbiskolni a kényelmes székben. Egy belső hang azonban igen világosan azt súgta neki: Tényleg azt hiszed? Reménytelen. Fel fognak adni. Átvizsgálják majd a problémát, és nem engedik meg, hogy bármi lényegeset találj. Életed hátralévő része ilyen lesz. Egyre csak dolgozol, hogy kideríts valamit, aztán amikor a közelébe kerülsz, valami mindig történni fog, ami visszavet. Szokj hozzá a gondolat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emöldökét ráncolva ült fel. Eléggé meglepte a rátörő keserűség elemi ereje. Vércukor, gondolta és kétségbeesetten remélte, hogy valóban az a probléma. Visszatért a kis hajókonyhá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briel, megint eszel? – kérdezte Enda.</w:t>
      </w:r>
    </w:p>
    <w:p>
      <w:pPr>
        <w:sectPr>
          <w:footerReference w:type="even" r:id="rId26"/>
          <w:footerReference w:type="default" r:id="rId27"/>
          <w:type w:val="nextPage"/>
          <w:pgSz w:w="7201" w:h="10318"/>
          <w:pgMar w:left="510" w:right="510" w:gutter="0" w:header="0" w:top="567" w:footer="720" w:bottom="776"/>
          <w:pgNumType w:fmt="decimal"/>
          <w:formProt w:val="false"/>
          <w:textDirection w:val="lrTb"/>
          <w:docGrid w:type="default" w:linePitch="360" w:charSpace="0"/>
        </w:sect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mindig jobb, mint a másik lehetőség. – válaszolta zordan Gabriel, és egy hústekercset kezdett el sütni.</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vetkező reggelen volt a csillagalkonyuk. Gabriel már három órával korábban fenn volt. Ellenőrizte, majd újra ellenőrizte a beállításokat. Minden rendben volt, de képtelen volt befejezni az ellenőrzé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szűz csillagalkonyos. – huncutkodott Enda, amikor kezében a reggeli chait tartalmazó pohárral belépett a pilótafülkébe – Nincs is ennél édesebb látvány. Hol vagy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Óvatosan félretette a poharát, és Gabriel válla fölött szemügyre vette a főmonitoron megjelenített útvonalterv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nyolc CsE-re a Thalaassától. – válaszolta a férfi – Az utolsó bolygó nem látható szabad szemmel, de azért odakinn v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haladunk mell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rázta meg Gabriel a fejét – Meggondoltam magam. Nincs ott semmi, akkor meg miért pazaroljuk az üzemanyag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endszerirányítás biztosan jól szórakozik. – válaszol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dd szórakozzanak. Csak óvatos vagyok. – mond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felvonta a szemöldökét, és leült a férfi mellé a tartalékülés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lenéztem néhányba azok közül a Háló-honlapokból és helyekből, amelyeket a tegnapi kutatásod során elmentettél. – mondta – Semmi különöset nem láttam egyikben sem, de úgy összességükben eszembe juttattak egy nevet, amely már akkor is furcsának tűnt, amikor először hallotta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w:t>
      </w:r>
    </w:p>
    <w:p>
      <w:pPr>
        <w:pStyle w:val="Normal"/>
        <w:ind w:left="0" w:right="0" w:firstLine="284"/>
        <w:jc w:val="both"/>
        <w:rPr/>
      </w:pPr>
      <w:r>
        <w:rPr>
          <w:rFonts w:eastAsia="Times New Roman" w:cs="Times New Roman"/>
          <w:color w:val="auto"/>
          <w:sz w:val="21"/>
          <w:szCs w:val="20"/>
          <w:lang w:val="hu-HU"/>
        </w:rPr>
        <w:t>– „</w:t>
      </w:r>
      <w:r>
        <w:rPr>
          <w:rFonts w:eastAsia="Times New Roman" w:cs="Times New Roman"/>
          <w:color w:val="auto"/>
          <w:sz w:val="21"/>
          <w:szCs w:val="20"/>
          <w:lang w:val="hu-HU"/>
        </w:rPr>
        <w:t>Falada". Nem is mondtad, hogy a hajódat egy ló után nevezték 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Így van. Nézd meg ezt. – mondta Enda, majd kinyúlt és a képernyőről eltüntette az irányítás kivetítését, és helyette megjelenítette azt, ami éppen ekkor futott a nappali egyik képernyőjén. Gabrielnek néhányszor pislognia kellett, hogy a látását hozzáigazítsa az új információkhoz. – Ez egy furcsa történet valahonnan a Földi Szövetségből. Egy nemesi születési fiatal lányt száműznek az otthonából. Ő magával viszi a „lovát", aki beszél hozzá és tanácsokat ad neki. Ezután álcázza magát és idegenek szolgálatába áll. Valami furcsa esemény után a ló elpusztul. A lány azt kéri, hogy a ló levágott fejét szögezzék oda az egyik boltívhez, amely alatt minden nap elhalad, miközben valamilyen alantas munkát végez. És mikor elhalad az ív alatt, a ló továbbra is bölcsességeket suttog neki. Nagyon költői. – tette hozzá Enda lenyűgözv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hol találtad? – kérdezte Gabriel és közelebb hajolt a képernyőhöz – Áh, csak véletlen egybeesés. A Falada csak a weren szó a futótűz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is nagyon furcsa. – mondta Enda, majd „megérintette" a képernyőt és megállította a listázást – A fraaloknak is van egy igen hasonló történetük az „Elveszett Utazóról", aki elválik az övéit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én lennék a ló? – kérdezte Gabriel fintorogv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ránézett, és azok a hatalmas, izzó kék szemek vidáman csillog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ha figyelembe vesszük azt, ahogy esz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kkor mindketten gyakorlatilag kiugrottak a bőrükből ijedtükben, mert a hajó érzékelői mozgó tárgyat jeleztek a közelben. A szörnyű, vijjogó hang, amelyet még egy halott sem hagyhatott volna figyelmen kívül, pontosan a fejük fölött szólalt meg. Enda az ülésből a T-ruhákat tároló szekrény felé botorkált. Gabriel ismét érzékelési módba kapcsolta az ernyőt, és kétségbeesetten pásztázott, miközben betöltötte a MostRontRád ruti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rci szimulátor mindössze néhány pillanat alatt beindult, de most még ez is túl lassúnak tűnt. A riadó hangosabban vijjogott, ezzel jelezte, hogy a közeledő hajók gyorsíta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re vársz, vigyél be taktikaiba! – ordította Gabriel a műszereknek, majd két mély lélegzettel megpróbálta lecsillapítani mag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rci program kezelőfelületei körülölelték. Gabriel nem értette az alkalmazás fizikáját, de nem is érdekelte túlzottan. A maga részéről az Insigth minden polgára egy őrült zseni volt, és az utolsó centig megérdemelte a fizetését, amit ezért a csodáért kapott: az űrt valami olyasmivé tették, amin járni lehet, amelyben képes volt kényelmesen mozogni, és amit meg lehetett szokni. A gárdistakiképzésnek hála Gabrielnek nem volt szüksége egy virtuális „padlóra" ahhoz, hogy tájékozódjon, de azért a rendszer alapértelmezésként kivetített neki egyet, amelynek a síkja megegyezett a rendszer ekliptikájával. Gabriel gyorsan megszabadult a padlótól és megpillantotta a közeledőket. Három hajót látott. Mindegyik vörösen izzott, ami a rendszer szerint azt jelentette, hogy kibiztosították a fegyvereiket. Egyikük fölötte, a másik kettő alatta helyezkedett el – bár ilyen kifejezéseket használni az űrben mindig eléggé megtévesztő volt – és dugóhúzóban közeled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gyorsan kibiztosította a saját fegyvereit. Egymás után befutott mindegyik zsilip-nyitva jelentés, és az ernyőn megjelent mindegyik fegyver előmelegítési ciklusa, amelyek maguk is a kékből az ibolyán át a vörös felé tartottak. A teherszállítók között a Napsugár jól felfegyverzettnek számított: egy-egy öntisztító, öntöltő plazma-töltet vető fegyver mindegyik főtengely mentén, kettő pedig előre. Ezek emésztették fel Enda védelmi költségvetésének nagy részét, de nem az egészet. A Napsugár aduját Gabriel majd csak az utolsó pillanatban fogja bemelegíteni, hogy nehogy túl korán elárulja a jelenlétét. Az adú pedig a hajó hossztengelyével párhuzamosan a ,,tetejére" szerelt 120 milliméteres impulzus ágyú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 suttogta Gabriel amint a három hajó láthatóvá vált az ernyő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ámadók nem üdvözölték őket, és ő meg sem próbált beszélni velük – a szándékaik így is eléggé nyilvánvalóak voltak. Gabriel megvonta a vállát, és érezte, amint a programnak hála az űr sokkal „szorosabban" simul rá. Előhúzta az oldalfegyvereit. A program elhitette vele, hogy csak két fegyvere van. Nem volt túl nehéz fenntartani ezt az illúziót, hiszen mind a hat plazma-töltet ágyút majdnem 180 fokos forgásszögű állásokra szerelt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alványan érzékelte, amint a t-ruhát viselő Enda a kezében behozta neki a saját t-ruhá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rre most nincs idő. – mormolta a férfi – Kösd be maga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aga is be volt kötve, de ennek ellenére mindent megtett, hogy a karjait a térde köré fonva a lehető legtökéletesebb labdába gömbölyödjön. Ez a pozíció volt a gárdisták kedvelt zéró-gravitációs harcállása, mivel az izmok azonos mértékű, de ellentétes irányú mozdításával képesek voltak elérni, hogy a kívánt irányba mozogjanak vagy pörögjenek. A program felismerte a szándékát és betáplálta az adatokat a hajóba, amely az ellenfelek felé bukfencez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ámadó hajók közül kettő folyamatosan tüzelve kitért két oldalra. Lézerek. – gondolta Gabriel – Nem túl nagy szám. De talán ez csak az előjáték volt, mivel ők sem akarták rögtön bevetni az adu ászukat. Elszenvedték az első találatokat, és a hajó keracél bőrébe épített szenzorok mély sóhajjal továbbították a becsapódások adatait a harci programba. Semmi komoly. A KA páncél elhárította a sugarakat. Gabriel megpörgette a hajót, és utánuk vetette magát. A célzást a taktikai rendszerre bízta, hiszen a hajók túl aprók, az űr pedig túl sötét volt ahhoz, hogy túl nagy hasznát vegye a látásának. A támadó hajók alakja egy kissé szokatlan volt. Egyikük sem volt több mint egy pilótafülke nélküli, kis gömbölyű golyó. Egyiken sem látszottak ablakok. Teljesen a szenzoraikra támaszkodnak – gondolta Gabriel. Ez igen furcsa volt, de most inkább csak eltárolta az információt a későbbi elemzéshe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étvetett karokkal és lábakkal megállította a pörgést és tüzelt. A hajó a mozdulataira válaszolva megtorpant és a két oldalsó és első ágyú meggyújtotta a kémiai töltetett és egy-egy időzített robbanómaggal ellátott plazmalövedéket köpött ki magából. A fegyver rövidtávon halálosan hatékony volt, feltéve, hogy sikerült bevinni egy találatot. A baj csak az volt, hogy a vákuumban és a súlytalanságban a lövedékek röppályája a lézersugáréhoz hasonlóan teljesen egyenes volt, és pontosan annyira hajlítható. Ez pedig azt eredményezte, hogy minden lövést a komputer által összeszedett adatok alapján kiszámított ráhagyással kellett leadni, hogy a lövedék pontosan oda kerüljön, ahol a célpont úgy kb. egy-két másodperc múlva lesz. A célban aztán a plazma töltetben bekövetkezett a második, halálos gyulladás, és mindent elpusztított, ami a közelében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úttal a számítógépnek nem volt elég ideje a hatékony tűzvezetés kiszámításához. Mindegyik lövedék célt tévesztett és a Gabrielen már túlhaladt hajók egyszerre tüzelve kemény ívben visszafordultak az újabb berepüléshe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érezte, amint a második ülésben ülő Enda is maga köre vonja az űr-köpenyt. A lézertűz több helyen is eltalálta őket és a hajótest ezúttal valamivel hangosabban nyögött fel. Most sem értek el semmit. – „mondta" Enda a program mesterséges telepátiáján keresztül. A fraal hangja Gabriel fejében szólalt meg, ahol a zaj, vagy annak hiánya nem zavarhatta a kommunikációt. De azt hiszem, hogy még tartogatnak valamit a tarsolyukban.</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Lehetséges. De még mi sem mutattuk ki a fogunk fehérjét.</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Még ne, Gabriel!</w:t>
      </w:r>
    </w:p>
    <w:p>
      <w:pPr>
        <w:pStyle w:val="Normal"/>
        <w:ind w:left="0" w:right="0" w:firstLine="284"/>
        <w:jc w:val="both"/>
        <w:rPr>
          <w:rFonts w:eastAsia="Times New Roman" w:cs="Times New Roman"/>
          <w:i/>
          <w:i/>
          <w:color w:val="auto"/>
          <w:sz w:val="21"/>
          <w:szCs w:val="20"/>
          <w:lang w:val="hu-HU"/>
        </w:rPr>
      </w:pPr>
      <w:r>
        <w:rPr>
          <w:rFonts w:eastAsia="Times New Roman" w:cs="Times New Roman"/>
          <w:i/>
          <w:color w:val="auto"/>
          <w:sz w:val="21"/>
          <w:szCs w:val="20"/>
          <w:lang w:val="hu-HU"/>
        </w:rPr>
        <w:t>Naná. Majd később.</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jók közvetlenül egymás mellett támadtak ismét. Nem lett volna szabad egymáshoz ennyire közel lenniük. Gabriel kiválasztott egyet, megjelölte a komputernek, majd hagyta, hogy a gép néhány másodpercen keresztül elemezze a hajó mozgását. A program pontosan abban a pillanatban készült el a röppályaszámítással, amikor az előre néző fegyver kijelzője készre váltott. Gabriel újra tüzelt. A kiröppenő lövedék plazmacsávájának fénye még a virtuális valóságban is elvakította a férfit. A távolodó lövedékek rövid ideig eltakarták még a támadó hajók taktikai képét is – aztán felrobbant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mdarabok szétrepültek az űrben, és a kirobbanó levegő ezüstös páragomollyá fagyott az űrben. Aztán ismét minden elsötétült.</w:t>
      </w:r>
    </w:p>
    <w:p>
      <w:pPr>
        <w:pStyle w:val="Normal"/>
        <w:ind w:left="0" w:right="0" w:firstLine="284"/>
        <w:jc w:val="both"/>
        <w:rPr/>
      </w:pPr>
      <w:r>
        <w:rPr>
          <w:rFonts w:eastAsia="Times New Roman" w:cs="Times New Roman"/>
          <w:color w:val="auto"/>
          <w:sz w:val="21"/>
          <w:szCs w:val="20"/>
          <w:lang w:val="hu-HU"/>
        </w:rPr>
        <w:t>A másik két hajó azonnal kitért: egyikük jobbra lefelé, a másik balra felfelé. A bal oldalit. – mondta Enda és tüze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jobb oldali hajó is tüzet nyitott, de ezúttal nem csak a lézerrel. Ennek is van golyószórója. – mondta Gabriel, miközben a program mindenféle figyelmeztető üzenetekkel töltötte meg a látóterét. Az elemzés szerint a rakodótér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rezte, hogy Enda bólint. Itt már semmit sem tehettek. A módosított pajzs talán segít valamit, talán nem. Bumm! – és az egész hajó megrázkódott. A test a programon keresztül a fülükbe sikított. Átütötte. – mondta Gabriel – Francba, francba, franc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Bolhacsípés. – mondta Enda – A modulált pajzs bizony megérte az árát. Tüzet nyitott a mellettük elhaladó bal oldali hajó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omputer gyönyörködve rikoltott a látszólag tökéletes pályagörbe láttán. A lövedék sikoltva távozott, eltalálta a kis hajót – és látványosan darabokra robbantotta. Gabriel közben a harmadik hajó felé tekerte a testét, amelyik keményen bevágott a fordulóban. Az ellenség ismét tüzelt és a hajótest még hangosabban kezdett sikítani, mint amikor áthatolt rajta az előző lövedék. A világ ismét rázkódni kezd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 lehet az? – mormolta Gabriel – Valamilyen tömeg indukátor? Csak abban lehetett biztos, hogy ez az új fegyver darabokra rázza a hajót, és ő nem visel t-ruhát. Enda talán túlélheti, de ő biztosan nem. A válla fölött a háta mögé nyúlt. A komputer felismerte a mozdulatot és elővarázsolt egy antik fegyvert, amely működésében a leginkább hasonlított az impulzusfegyverre: egy vadászpusk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ásik hajó egyre közeledett és a rázkódás kezdett nagyon veszélyessé válni. A számítógép kapcsolat kezdte megsínyleni a dolgot. Gabriel felhúzta a puskát, érezte a „csőbe" csusszanó töltényt, és óvatosan célzott, mert sejtette, hogy nem lesz még egy lövése. Az ernyőn megjelenő számítógépes szöveg kezdett széttöredezni, és semmilyen használható tűzvezetést nem nyújtott Gabriel számára. Semmi baj. Az ellenséges hajó csak fél klicknyire volt és gyorsan közeledett. Ilyen távolságból Gabriel is ismerte az egyetlen megoldást, amely megfordíthatja a helyzet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üzelt. Az impulzuságyú életre kelt és jó néhány lövedéket küldött egyenesen a támadó hajó felé. Gabriel még most sem volt képes a másik hajó sebességét szemmel megbecsülni, de a távolodó lövedékek apró sötét foltjaira pillantva egy dolgot azért tudott. A vektorok összeadód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jótest kínlódó sikoltásai fülsüketítővé váltak. A Napsugár előtt a nagysebességű tömegek összeütköztek, a mozgásvektoraik összeadódtak, és az ellenséges hajó nagy része kifordult magából. A kifröccsenő gáz és folyadék azonnal irizáló felhővé fagyott, amely lassan gomolygott a robbanás helye körül. A Napsugár külső héjának rettenetes rázkódása azonnal megszűnt és hirtelen minden nagyon csöndes l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agyta, hogy a hajó egyszerűen csak lebegjen az űrben, és néhány másodpercig a körülöttük lévő teret pásztázta. A körülöttük sodródó törmelék hátteréül a villódzó csillagok szolgáltak. A Thalaassa távolság miatt alig volt fényesebb, mint egy pöttöm, sápadt hol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osszú idő múlva Enda végzett a saját pásztázásá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érdekes volt. – szólalt me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ár korábban is észrevette, hogy a fraal mennyire szereti alulbecsülni a dolgokat, és néha be is kapta a csalit. Most csak elfintorodott, mielőtt válaszol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k voltak ez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ássuk, hátha meg tudjuk állapíta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 és lassan előretessékelte a Napsugarat, mert nem akarta túlságosan összezavarni a törmelékfelhőt. Erre a feladatra a valódi látás jobban megfelelt, mint a vizuális megjelenítés, úgyhogy Gabriel utasította a számítógépet, hogy egy időre emelje fel a „függönyt" és helyezze készenlétbe, ha ismét szükség lenne r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lassan haladt a törmelékek között és mindketten a pilótafülke ablaka mellett állva vizsgálták a környéket. A rengeteg fagyott folyadékon és törmelékes fém- és műanyagdarabon kívül nem sok minden volt odakinn. Endára való tekintettel Gabriel nem említette, hogy pontosan mi után is kutat a roncsok között, de ekkor Enda előrehajolva megszóla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vetkező alkalommal sokkal óvatosabban kell lőnünk, Gabriel. Vagy talán kevésbé óvatosan. Egyetlen támadóból sem maradt meg elég nagyméretű darab ahhoz, hogy azonosíthass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tlen darab sem elég apró nekem azután, amit az utolsó hajó bevetett ellenünk. – mormol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nyomta a gombot az irányítópult jobb felső sarkában, amely majd elindítja a hajó önelemző programját. Szenzorok lapultak minden fontosabb áramkörben és a héj minden egyes négyzetméterében. A hajó úgy egy órán belül tudatja velük, hogy melyik része „betegedett" m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látok senki mást. – mondta Endá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raklionnál közelebb nincs senki. – felelte a n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ez nem egy véletlen baleset volt. Valaki itt várt rá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ég valószínűnek tűn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már betelt a pohár. – fakadt ki Gabriel és az ernyőn a repülésirányítás felé nyúlt – Pokolba a repülési tervvel. Most azonn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em fejezhette a mondatot. Alig néhány kilométerrel előtte valami olyasmit látott, amit még a rájuk támadó apró hajóknál is kevésbé vá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csillaghajna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rmedten meredt az ugrótérből előbukkanó alakon táncoló fényekre. Teljes döbbenettel húzta vissza a kezét a csillaghajtómű indítógombjától, és helyette ismét előhívta az érzékelők ernyőjét. Közvetlenül előttük a hajó testéről még mindig szivárogtak az ugrótér fénye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talmas hajó valamilyen beteges zöld árnyalatban játszott, és Gabriel képtelen volt megállapítani, hogy a teste fémből, vagy valamilyen egyéb anyagból készült-e. Az emberi hajóknál valamivel karcsúbb testen jól látszottak azok az utólagos hozzáépítések, amelyet annyira kedveltek az emberi mérnökök. Hal az ilyeneket mindig csak „vaskos és izgalmas részletként" emlegette. Ezen kívül a legfontosabb jellemző, amely megragadta Gabriel figyelmét, a méret volt. A hajó legalább akkora volt, mint a Falada, ha nem nagyobb. A vaskos és izgalmas részletek legnagyobb része pedig fegyverzet volt. Ha jól ítélte meg a dolgokat, akkor akár felegyenesedve is kényelmesen végigsétálhatott volna azokban a csövekben. Gabriel nem volt képes felfedezni egyetlen logót, jelzést, vagy egyéb azonosítót a hajótesten. Egyszerűen túl sok volt a hajó ezekhez a részletekhe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ellette ülő Enda egyszerűen csak bám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mit fogunk csinálni? – szakadt fel belőle a kérdé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hogy mozdulatlanul ülünk és imádkozunk. – válaszolta Gabriel – Semmi haszna nem lenne, ha megpróbálnánk elfutni. Annak pedig végképp semmi haszna nincs, hogy megtámadjuk ezt az iz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csillaghajnal utolsó tüzei is lecsöpögtek a hatalmas hajóról. Ez a csillaghullás leginkább aranyszínű volt. – gondolta Gabriel. Ez az űrutazók szerint meglehetősen szerencsés előjel volt. Na nem annyira, mint az úgynevezett fekete csillaghajnal, amely ultraibolya sugárzásával mérföldekre mindent fluoreszkáló fényben fürösztött meg. A kérdés már csak az, hogy szerencsét hoz-e nek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lig egy lélegzetvételnyi idővel később a hajó belekezdett egy csillagalkony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szerűen csak elhalványult. A csillagalkony meglehetősen bizarr látvány volt, ha az ember egy elegendő fényt sugárzó csillag fényében, vagy a valós teret elhagyó hajó testén futkosó csillagalkony-fények által megvilágítva volt a szemtanúja. A Thalaassa rendszernek ebben az árnyékos részében azonban a csillagalkony halvány fényeiben fürdő hajó úgy tűnt el, mint egy kísértet. A vibráló körvonalak lassan kitörölték magukat, a fényszórók elpárologtak, mint az erős napfénynek kitett harmatcseppek, a síkok és hajlatok elolvadtak. Néhány másodperc elteltével a hajó letű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lehetetlen. – suttogta alig hallhatóan Enda – Egyetlen hajó sem léphet ilyen hamar vissza az ugrótér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csak tátott szájjal bámult. Néhány másodperccel később az ernyő felé nyúlt és ismét előhívta a csillaghajtómű irányítás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nem tudom, hogy te mit gondolsz, – mondta – de én azt hiszem, hogy nekünk most öt napot valami csendesebb helyen kel tölten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gyszerűen csak bólin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érintette a belépés gombját. A körülöttük felcsapó fények eltakarták a Thalaassa-i űr sötétjét... és ők is eltűn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Öt nappal később egy új csillaghajnal fényei táncoltak a Napsugár testén és bevilágították a pilótafülke ablakán keresztül a hajójuk első csillaghajnalát figyelő arcokat. A vízként áramló fény „lefolyt" a hajó burkolatán és elpárolgott az űrben. Nyomában ott járt a valódi űr. A páros most pillanthatta meg először a Corrivale rendszert. A központban, tőlük körülbelül két CsE távolságban izzott a közepes méretű aranyszínű nap, mellette két oldalt pedig ott sorakoztak a fényesebb vagy halványabb csillagként megjelenő bolygók. A naphoz legközelebb az Inderon és a Tricus volt, őket követte a Hydrocus, amely mellett ott szikrázott a Grith. A külső bolygók, a Lordan, a Lecterion, az Iphus, az Almaz és a Chark, elnyújtózva sorakoztak az űrben, de ők már túl halványak voltak ahhoz, hogy a taktikai megjelenítő segítsége nélkül is fel lehessen ismerni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űrszelet, ahol kiestek az ugrótérből, tömve volt hajókkal és menetrend szerinti csillagalkonyokkal és csillaghajnalokkal, így nem is volt túlzottan meglepő, hogy az első adás a Corrivale Központból érkezett, és felszólította őket, hogy a lehető leggyorsabban tűnjenek onnan a pokolba. Persze az üzenet nem pontosan ezeket a szavakat használta, de Gabriel könnyen felismerte a hangsúly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val, hová megyünk? – kiáltotta oda neki Enda a kabinjá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nem töltöttem le a rendszeradatokat. – válaszol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agyon remélte, hogy legalább a Thalaassa-i távozás előtt elindított keresések valamelyike eredményes volt. Az ugrótérben nem volt hálózati hozzáférés, és Gabriel egész idő alatt türelmetlenül babrálgatta a kommunikációs berendezéseket. Most pedig szinte félt megközelíteni a konz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még várnod kell néhány percet. – mondta Enda – A rendszer Hálózata most rendezi a számlázást és az ehhez hasonlókat a saját gépünkkel és ez el fog tartani egy pár percig. Majd jelez, ha kész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agyot sóhajtott a pilótafülke forgó székében ülve. Nagyon is szükségük volt az elmúlt néhány nap nyugalmára, hogy egy kissé magukhoz térjenek az őket ért támadás okozta sokkból, és jutott idő a károk felmérésére is. Mindketten bosszankodva vették tudomásul, hogy a rakodóteret komoly károk érték a harcban. Mind a belső árnyékolást, mind a külső borítást le kell cserélniük, mielőtt a hajó ismét alkalmas lesz törvényes szállításokra. Gabrielt még sok minden más is foglalkoztatta. Nem igazán szerette, ha lőttek rá, és a támadás lehetséges okai még kevésbé voltak íny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isz ilyen a Perem, Gabriel.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an már! – nevetett Gabriel – A Peremről tényleg az a hír járja, hogy olyan mint a vadnyugat, de azért nem ennyire. Én itt születtem. Nem ezen a részen, de azért még ez is eléggé civilizált vidék. Mi történik itt kin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lgondolkodó pillantást vetett rá és az ujjait a kitalálom-hogyis-van mozdulattal fonta össz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ivilizáció" mindössze azt jelenti, hogy együtt élünk egy városban. – felelte – Itt pedig igencsak keveseknek adatik ez meg, nem gondolo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nekem egy kicsit szőrszálhasogatónak tűn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inkább úgy fogalmaznék, hogy megragadja a dolog lényegét. A Perem óriási, és mi nagyon messze vagyunk Bluefalltól. Igaz, hogy a Thalaassa rendszerben két bolygó is van, amelyen több apró városka is található. De a rendszerben a legtöbb ember magányosan dolgozik valamelyik bányásztelepen. Legjobb esetben is nagyon kis csoportokban élnek olyan helyeken, amelyeket a legjobb esetben is félreesőnek, de inkább hihetetlenül elszigeteltnek kell neveznünk. A Concord központosított jelenléte nélkül pedig nincs semmilyen mód arra, hogy megállapítsuk milyen biztonságos az emberek élete a Thalaassa rendszer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hátradőlt és feltette a lábát a pult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azt hiszem, hogy nem ez a legfőbb gondo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válaszolta Gabriel a szemöldökét ráncolva – Még tökéletesen emlékszem, hogy mivel bízott meg Jacob. Valami történik valahol a rendszer „peremén". Hát a múltkor mi elég közel voltuk a peremhe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iga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pattant és elkezdett fel s alá járkálni, de gyorsan észbe kapott és megtorpant. A járkálás egy olyan szokás volt, amely nagyon könnyen a másik idegeire mehet, ha kénytelen megosztani veled az életter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is tudom. Valakire vártak ott. Erre akár fogadni is mern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arra is mernél fogadni, hogy minket várt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Paranoia, hallotta ismét a hangot a fejé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udom. – válaszolta – Talán egyszerűen belebotlottunk egy másnak előkészített csapdába. De akkor kire vártak? Arra a helyre egyetlen másik repülési tervet sem igazoltak. Még csak rendszerszinten s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okan nem törődnek a rendszerszintű repülési tervek beadásával. – mondta Enda – Pénzpocsékolásnak tekintik az egészet. – az arcán nagyon szemérmes kifejezés ömlött 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rra célzol, hogy valami törvénytelen dolgot kellett volna cselekednünk?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rra még nagyon sokáig kell várnod, amíg én ilyesmire próbálok rávenni valaki mást. – mondta Enda, és az arckifejezése ha lehet, akkor még szemérmesebb és nagymamásabb l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kunco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azt neked is be kell ismerned, Gabriel, hogy sokkal könnyebb abban hinni, hogy az univerzum aktívan közreműködik az üldözésedben, mint beismerni, hogy egyáltalán nem is érdekli az egész. – mondta Enda – Hogy teljesen, végérvényesen és piszkosul érdektelenül szemléli az egész üg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Hogy beszél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nek ellenére nekem is az a meggyőződésem, – horkantott Gabrielre Enda – hogy te valamilyen összeesküvésnek estél áldozatul. Hogy mifélének? Majd kiderül, de azért szükségtelenül ne növeljük az összetettségét, vagy a méret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ommunikációs képernyő felcsipogott, jelezve, hogy üzenet érkezett. Gabriel felállt és megérintette az ernyőt, amely kitisztult és megjelenítette az üzene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phus-i Független Bányász Egyesület. – olvasta – megkaptuk a 8821 üzenetet, stb. st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Van munkánk! – mondta végül, miután végigolvasta az üzene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csoda megkönnyebbülés. – mondta Enda – Nagyon zavaró lett volna, hogyha érkezéskor az a hír vár minket, hogy nincs számunkra munk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ég egyszer végigolvasta a level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tek rólunk információt az Eraklion-i bányavállalattól? – kérdezte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tek. Ezt nézd meg... – Gabriel lejjebb gördítette az üzenet szövegét – ... Kielégítő munkavégzés az Eraklion/Ordinen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ennyire elégedettek voltak velünk, akkor vajon miért nem alkalmaztak minket újra? – kérdezte Enda meglehetősen keserű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fordult a képernyőtől és megrázta a fejét. Ismét járkálni kezdett és ismét vissza kellett fognia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túl jók voltunk? Valakit magunkra haragított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tényleg elhiszed ezt? – kérdezte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válaszolta Gabriel – De eszembe jutott, amit az a weren mon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werenek általában túl büszkék ahhoz, hogy hazudjanak. – mondta Enda – De én is kíváncsi vagyok, hogy pontosan mit is mondhattak ról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csak visszamehetnénk és megkérdezhetné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zel már egy kicsit elkéstünk. – mondta Enda – De hidd el, hogy előbb utóbb hallani fogunk arról, ha valami rosszat mondanak rólunk. Az emberek rohanni fognak, hogy elújságolhassák nekünk. Olyanok, akik egyébkén – a barátainknak tartják magukat. Nagyon hamar rá fogunk jön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 és ismét a szerződésre pilla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itt alkalmi munka. – mondta – Nem akarják, hogy a bolygón bányásszunk. A Külső Gyűrűben kell magas nikkel-vas koncentrációjú kövekre vadásznunk. Láthatóan mostanában elég sok volt a sikeres fogás. Próbálják kideríteni, hogy mi sülhet még ki ebből a dolog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van az üzemanyagköltséggel? – nézett bele a szövegbe Enda férfi válla fölött – Ezzel a munkával sokat kell majd használnunk a rendszeren belüli hajtóműv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lső tíz héten tíz százalékos kiegészítés. – pillantott rá Gabriel – Ha még tíz hét múlva sem látjuk, hogy ki tudjuk kaparni a gesztenyénket, akkor még mindig felbonthatjuk a szerződést és továbbállhatunk. A szerződés hallgatólagosan felbonthat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még egy pillanatig a szerződést tanulmányoz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ne? – mondta végül – Először is meg kell javíttatnunk a rakteret. Feltételezem, hogy erre a Grith-en kerítünk sort. Néhány nap múlva aztán kideríthetjük, hogyan bánik velünk a Gyűrű.</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 és leült a pilótaszékbe. Most már legalább volt hová menniük. Utasította a rendszeren belüli hajtóművet, hogy tárgyaljon a Központ eljárási és helymeghatározó részlegével, azonosítsa nekik a Napsugarat, és álljon Grith-i pályára, ahonnan majd később továbbmennek az Iphus-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ÉRÉS ELFOGADVA. – jelentette a meghajtó rendszer – VÁRAKOZÁ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árniuk kellett egy ideig, mert a rendszerben más hajók is mozogtak. CSS Schmetterling az érkezése után a Hydrocus fölött állt pályára és néhány órája ott lebegett. Biztosan voltak olyanok, akik szerint ez már önmagában is valamiféle üzenet volt. A Concord vezérhajók soha sehová nem mennek ok nélkül, és ha egy helyben álltak, akkor általában annak is volt valami oka. Minél tovább maradtak, a jelenlétükre felfigyelők szemében ez az ok annál fontosabbá kezdett vál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jókon pedig mindig voltak olyanok, akik tökéletesen tisztában voltak vele, hogy pontosan ez a helyzet. Ez is csak egy eszköz volt a tarsolyukban. Ennek a bizonyos hajónak a kapitány gyanította, hogy ő is és a hajója is csak egy eszköz... és ez határozottan dühí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okot nem látok arra, hogy együttműködjek. – mondta Elinke Darayev.</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viszont látok egy néhányat. – mondta a kabinjának fényezett keményfa asztala mögött ülő férf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 xml:space="preserve">A kabint mély szőnyegek, sápadt színű falak, ízléses bútorok tették otthonossá, de jelen pillanatban, legalábbis a gazdája számára, a szoba sokat vesztett az otthonosságából. </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k közül a legtöbb az Ön és az én rangommal kapcsolatos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rre természetesen nem létezett megfelelő válasz, de ez a tény nem gátolta meg a nőt abban, hogy megpróbálja megváltoztatni a másik szándék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elügyelő. – mondta – Ha 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r. Kharls, ha kérhetném. – Vagy Lorand. Ha már el kell küldenie a pokolba, akkor szívesebben venném, ha azt a keresztnevemen tenn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orand. – mondta Elinke – Meg kell értenie, hogy mit is kér tőlem. Ha Ö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pitány. – vágott közbe a férfi – Ön téved, ha azt hiszi, hogy ebben a helyzetben van bizonyos rugalmasság. Ez most nem olyan. Ha át kell szállnom egy másik hajóra, rendben van. De ennek az Ön karrierje látná a kárát, nem az enyém, hiszen nyilvánvalóan jelentenem kellene egy ilyen apró kellemetlenséget. Azt kell feltételeznem, hogy egy ekkora hajó kapitánya, aki nem engedelmeskedik egy Concord Felügyelő határozott parancsának, a jövőben nehezen parancsnokolhatna olyan járművön, amely nagyobb, mint egy rendszerbeli szemételtakarít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egy pillanatig vonallá préselt ajkakkal ült a hely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ram, itt most nem az a kérdés, hogy engedelmeskedem-e a parancsainak. – mondta végül – Azonban az is a kötelezettségeim közzé tartozik, hogy figyelmeztessem a munkatársaimat, ha tévednek, vagy súlyos hibát készülnek elkövet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sztal túloldalán ülő férfi arcán megjelenő kifejezés mulatságosnak hatott volna egy kevésbé nagyhatalmú ember esetében. A baj csak az volt, hogy Lorand Kharls olyan hatalmas volt, hogy nem túl valószínű, hogy az űrnek ezen a részén bárki is találkozhatna nála hatalmasabb lénnyel. Ennek ellenére Elinke más körülmények között kedvelte volna a férfit. Nem volt jóképű férfi, de a maga nagy, széles, kőszerű módján nagyon is vonzó volt. Az ember meg mert volna esküdni rá, hogy ezt a férfit gránitból faragták a fölösleges tömbök leválasztásával. A kész mű éleit és sarkait pedig egy szórakozott szobrász mintegy mellékesen kerekítette le. Az apró, közel ülő, intelligens szemek könnyed mosoly felett szegeződtek rá, és még a kopaszságát is olyan ember méltóságával viselte, akinek a hajnál fontosabb dolgokkal kell foglalkoznia. Az összhatás komor volt, és olyan embert sugallt, aki képes élvezni az életet, de az élvezeteket egyetlen pillanat alatt képes alárendelni a munkájának. A kemény, hideg, folyamatosan kordában tartott erő kisugárzását senki sem hagyhatta figyelmen kívül, akinek csak egy csöppnyi esze is volt. Ugyanilyen intenzíven jelen volt az az érzés is, hogy ez a férfi egyszerűen átgázolna rajtad, ha közé és a céljai közé állsz, és még csak egy leheletnyi megbánást sem érezne emiatt. A hajó kapitányaként természetesen az is Elinke munkájához tartozott, hogy kiderítse pontosan mennyi figyelmet kell szentelnie a munkája során időről időre a hajójára telepedő magas rangú utasoknak, diplomatáknak és közjogi méltóságoknak. Nagyon zavarta az a tény, hogy most egy olyan utassal került szembe, akit képtelen volt hízelgéssel és locsogással összezavarni vagy megkerülni annyira, hogy a saját és az utas büszkesége se szenvedjen csorb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ért pont ő? – kérdezte dühöngve magától, miközben a tőle telhető legjobb módon próbálta palástolni a gondol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kapitány, igazán kedves Öntől, hogy így aggódik miattam. – mondta Kharls – Talán részletesebben is ismertethetné velem az aggodalmai forrás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egtöbb embernek ez figyelmeztetésként hatott volna, és ezt Elinke is tudta. Ennek ellenére folyta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ram, Ön viszonylag új ebben az űrben, és talán nem ismer néhányat a Thalaassa-i ügyek finomabb részletei köz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essék. Elinke is tudott sértegetni, ha akart. Éppen ezért nagyon mélyen érintette és komolyan zavarta is, amikor a Felügyelő arca elszomorodott. Valami a tartásában azt sugallta Elinkének, hogy a bánata valód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 a partnerét illeti kapitány, természetesen tudok a dologról. – mondta – Ilyen esetekben a diplomaták talán túlságosan is gyakran használják a „tragikus" szót, amely ráadásul az esetek többségében nem is eléggé erős kifejezés. Ilyen körülmények között elveszíteni egy társat. Csak annyit mondhatok, hogy a Concord néha túlságosan sokat vár el től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csendben marad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úljártak az eszén. Te sikamlós öreg baro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is akik erősek, azoknak továbbra is a legjobbat nyújtva kell teljesíteniük a kötelességüket. Úgyhogy folytassuk a munkát, és lássuk, hogy mit menthetünk még ki a Falada kompjának pusztulásával keletkezett káosz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entésért mindenki hálás, de kétlem, hogy Gabriel Connor neve és ez a szó egy mondatban kellene szerepeljen. – válaszolta Elin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nem nekünk kell eldöntenünk. – felelte Kharls – És talán nem is a következő generációnak. Mindenesetre a nyomozásnak még mindig vannak elvarratlan szála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perben ki kellett volna derülnie a Csillagerő álláspontjának. – mondta Elinke – Csodálkozom, hogy ezt is megkérdőjelez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Az a dolgom, hogy megkérdőjelezzem az eseményeket. – mondta könnyedén Kharls – Talán pontosan ezért bosszantom annyira. Főleg, hogy már megvan a kialakult véleménye az ügyről.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nem válasz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ávol álljon tőlem, hogy további részletekkel terheljem, feltéve, hogy még nem ismeretesek Ön előtt. – folytatta Kharl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most sem fele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hát, tegyük fel, hogy az ügy bizonyos részletei további nyomozást igényelnek. – mondta Kharls – Kapitány, vagy követi a parancsaimat, vagy áthelyeztetem, de ez nem jelenti azt, hogy nem kívánom felvilágosítani a részletekről. Ez borzalmas udvariatlanság lenne a részemről. Itt van mindjárt a per maga. Vajon a Csillagerő miért engedte át a Phorcysnak a per jog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enyhén meglepetten pillanto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nytelenek voltak. Az eset a légkörben törté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a jól ismert közhely. Nem gondolja azonban, hogy ha a Csillagerő valóban akarta volna Gabriel Connort, akkor egy kicsit keményebben küzdött volna a jogaiért? Ez a küzdelem pedig akár hónapokig is elhúzódhatott volna. Hiszen ismeri a jogi procedúrákat. Mennyi idő kellett az Általános Döntőbírónak, hogy meghozza a döntését az ügy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nagyjából egy ó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Általános Döntőbíró ennyi idő alatt nem... nos, ennyi idő nem lehetett elég igazán sok mindenre. Ne is törődjön vele. De a döntés gyorsasága nem sugall semmit Önnek? Csak játsszon el ezzel a gondolattal egy kicsit. Másodszor, mi a helyzet Jacob Ricell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halt. – válaszolta Elinke zordan – Nagy szerencsétlenségünk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és pontosan akkor, amikor annyian szerettek volna kérdéseket feltenni neki... legalábbis elméletileg. Nagyon érdekes probléma, mármint ami a t-ruháját illeti. Szinte bárki hozzáférhetett. Ez azt sugallja, hogy bajok vannak a Concord hajók fedélzetén a t-ruhák karbantartási biztonságával, vagy legalábbis a parancsnoksága alatt álló legutóbbi hajónál nem volt minden rendben ezen a tér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nagyon mozdulatlanul ült és minden erejével próbálta elkerülni, hogy izzadni kezdj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itt van még Connor, aki eskü alatt és azon kívül is azt állítja, hogy Ricel valamelyik hírszerzésnek dolgozott. A másik oldalon pedig ott van Ricel, aki tagadta. És Ön sem erősítette meg Ricel hírszerzői státus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elügyelő. – kezdte Elinke, aki kezdett dühbe gurulni – Ön is pontosan tudja, hogyan helyezik el a hírszerzőket a hajókon és hogy a Concord kapitányoknak mindig azonosítják őket. Tudnunk kell, hogy kik ők, de néha nem szembesíthetjük őket ezzel az információval. Ennek az okát pedig csak maga a Hírszerzés tud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elyet mi, alantasabb lények meg sem érthetünk. Igen, ismerem az eljárást és engem is zava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icel esetében azonban semmilyen információt nem kaptam a Hírszerzéstől. Ez a tény azonban felvet néhány igen nyugtalanító lehetőséget. Az egyik, hogy a Hírszerzés úgy is épít be ügynököket a parancsnokságunk alá, hogy mi nem tudunk róluk... ez pedig homlokegyenest ellentétes a vonatkozó Concord törvényekkel, ha jól értem a helyze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felelte a helyzetet – Ez bizony törvénytelen lenne, ugy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felpattant és járkálni kezdett, Próbálta lecsillapítani magát, próbált az anyja falon lógó olajfestményeire nézni. Máskor annyira megnyugtatónak találta ezeket a tengerparti tájakat, de jelen pillanatban semmi hasznára nem voltak. Már maga a gondolat is, hogy képesek úgy beépíteni ügynököket, hogy erről őt nem tájékoztatj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ásik lehetőség, hogy Ricel az igazat mondta, és Connor állításai ellenére valóban nem volt ügynök, és Connor hazudott, hogy mentse a bőrét. A per során a vád ezt a lehetőséget részesítette előny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észben azért, mert a másik lehetőség egy kicsit vadnak tűnt. – elmélkedett Kharl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 értett egyet Elinke egy kissé vonakodva, mert látta, hogy hová vezet ez a gondolatmen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onban megfeledkezett arról, hogy van még egy lehetőség... és akár szándékosan, akár véletlenül, mindenki más is a p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 lenne a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hátradőlt a székében és összefonta maga előtt a karj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Ricel tényleg ügynök volt, de nem a mié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ez igaz lenne, akkor igazán kapóra jönne Connornak. – rázta meg rövid szünet után a fejét Elin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 van akkor, ha mégis iga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keményen meg kellene dolgoznia azért, hogy velem is elhitesse. – válaszolta Elinke – Ez a lehetőség olyan módon megnöveli a levonható következtetések számát, hogy attól még az öreg Occam is forogna a sírjában. Miért kellene elfogadnunk ezt a következtetést, amikor itt van az orrunk előtt néhány sokkal elfogadhatóbb lehetősé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ért, mert igaz lehet. – válaszolta kimérten Kharl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erre nem tudott mit fele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ez lenne az igazság, – folytatta Kharls, akkor bizony megérné kideríteni, függetlenül attól, hogy ez tetszik-e Önnek, vagy s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továbbra is némán meredt az asztal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tegyük most ezt félre egy kis időre. – mondta Kharls – Nem számít, hogy tetszik-e Önnek ez a gondolatmenet. Feltett szándékom, hogy a Falada tragédia és az ügyhöz szorosan kapcsolódó Connor per számos részletét kivizsgálom. Vajon miért egyezett meg az a két bolygó ilyen gyorsan? És ne kezdjen el most nekem a nagykövet tervéről beszélni. Elég jól ismerem a részleteit. De mégis túl gyorsan történt. Még maga a nagykövet is meg volt lepv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pislogott. Csak nagyon kevesen voltak birtokában ennek az információnak és a kapitány elgondolkozott azon, hogy Kharls vajon honnan tud ról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a férfi – Most jött el az ideje, hogy folytassuk, amit Delvecchio elkezdett. Úgy, ahogyan ő folytatta volna. Persze ő is tudta, hogy már nem sokáig maradhat abban a rendszerben, de arra azért még lett volna elég ideje, hogy néhány embert olyan helyzetbe juttasson, hogy kényelmetlen kérdéseket tehessenek fel. Én is pontosan ezt fogom tenni. És az egyik ilyen ember Gabriel Connor le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utolsó mondat hallatán Elinke szemei összeszűkül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ttem volna, hogy képes lealacsonyodni addig, hogy felhasználjon egy árulót. – jelentette ki a n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én nem is tennék ilyet. De olyan nehéz meghatározni, hogy valaki mitől válik árulóvá. Ezek az emberek általában nem tartják árulónak magukat. Mindig a környezetük ítéli meg őket. És én, a magam részéről, még nem döntöttem az ügyben. Bár Ön nyilvánvalóan már elhatározta mag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csendben és mozdulatlanul várakozott, mert a férfi pillantásában volt valami burkolt fenyegeté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én munkám az igazság, Dareyev kapitány. – folytatta Kharls – Ezt Ön is tudja. És nem mindig lehet a söprű egyetlen suhintásával igazságot szolgáltatni. Néha két vagy három, esetleg öt, talán tíz mozdulatra is szükség lehet, bár én mindig megpróbálok a lehető leggyorsabban végezni. Kérem higgye el, hogy ha begyűjtöttem a keresett bizonyítékokat és ezekből kiderül, hogy Gabriel Connor tevőlegesen részt vett a nagykövet és az ön partnerének meggyilkolásában, akkor én teszek róla, hogy az a férfi sokáig ne élvezhesse a napfényt, vagy csillagfényt, vagy bármi mást. Időközben azonban más ügyek is várnak rám, amelyekkel mind a kellő időben fogok foglalkozni. Ez a rendszer forrong, és sok olyan dolog van, amelyhez szükség lenne egy óvatos megfigyelőre, amíg az emberek azt hiszik, hogy az én figyelmen másfelé irányu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rith. – mondta a Felügyelő és hátradőlt a székében – Különösen az ottani sesheyek helyze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elyzetük minden bizonnyal stabil. – mondta Elinke – A Mahdra egyezménynek pontosan ez volt a cél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ddig biztosan stabil is lesz, amíg mi itt vagyunk. – válaszolta szárazon Kharls – Engem most inkább az érdekelne, amikor úgymond a kollektív hátunkat fordítjuk erre felé. A VoidCorp jelen pillanatban is keresi a lehetőséget, hogy felrúgja a Mahdrát. Az ő szemszögükből ez a helyzet nyílt kihívás a vállalati hatalmukkal szemben. És számukra nem létezik ennél nagyobb veszedelem. Számukra a galaktikus nemzet státusz csak másodlagos fontosságú, és el sem hinné, hogy milyen kevésre becsülik. A világon a legfőbb célkitűzésük az, hogy uralják a piacot. Teljesen. Ők azt hiszik, hogy ők birtokolják ezeket a sesheyeket – és ha tényszerűek akarunk lenni, akkor valóban ez a helyzet, bármennyire is visszataszítónak találjuk is – bármelyik szabad kolónia gyűlöletes a szemükben. Az pedig, hogy egy rendszerben, ahol a vállalatnak ilyen kiterjedt érdekeltségei vannak, az orruk előtt virágzik egy hatalmas szabad telep, olyan fenyegetést jelent számukra, amelyet nem hagyhatnak figyelmen kív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hát eddig figyelmen kívül hagyták őket. – mondta Elinke – Vagy legalábbis nagyon csendben voltak, ha mégis zavarná ő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z egyetlen reményük, legalábbis ha nem akarnak nyílt akcióba fogni. – válaszolta a Felügyelő – A színfalak mögött a Grith-i sesheyek nagyon komoly zaklatásnak vannak kitéve: piaci megszorítások, kisléptékű rejtett üzleti ügyködések. A Concord jónak látta figyelmen kívül hagyni az ilyen kisléptékű manővereket. Nincs értelme elővenni az ágyút, hogy bolhákra lövöldözzünk vele. Ugyanakkor a VoidCorp már nagyon régóta nem próbálkozott meg semmi nyíltabbal a Grith, pontosabban a Törzsi Tanács ellen. Ez azonban nem nyugtat meg engem, és nem is biztosíték arra, hogy a Vállalat belefáradt ebbe a kis csatá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akarja mondani, hogy hamarosan megpróbálkoznak valami újj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oncord több vonalon is finom nyomást gyakorolt a VoidCorpra, hogy az enyhítsen általában a seshey fajjal és konkrétan a Grith-i kolóniával kapcsolatos követelésein. Mégsem érkezett semmiféle válasz. Még az a jelképes mozgás sem volt tapasztalható, amikor a tárgyalódelegációk megpróbálják meggyőzni a másikat, hogy valami történni fog, pedig jól tudják, hogy nem várható semmi változás. Így arra a következtetésre jutottunk, hogy nem csak hogy tovább szilárdult a VoidCorp álláspontja az ügyben, de valószínűleg készülnek valamire, amivel megszilárdíthatják a sesheyekkel kapcsolatos pozíciójukat. Ez pedig nem lesz kedvező sem a sesheyeknek, sem pedig azoknak, akik a közelben tartózkodnak, ők nem fognak törődni ilyen apróságokkal. A VoidCorp szemszögéből a „szabad" sesheyek rossz példát mutatnak a Vállalat többi Alkalmazottjának. Azt hiszem, hogy arra a meggyőződésre jutottak, hogy ezt már nem tűrhetik továb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VoidCorp bizonyára tisztában van vele, hogy a Grith elleni lépések komoly bajba keverhetik a Concorddal... – mondta Elink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csak hosszú idő után következne be. – felelte – Időközben pedig ők végrehajtják a terveiket, bármik legyenek is azok. Én azonban szeretném kitalálni, hogy mit terveznek – mert meggyőződésem, hogy terveznek valamit – és megakadályozni őket a végrehajtásban. Meg kell értetni velük, hogy bármilyen hatalmas legyen is a Perem, mégsem képtelenség fenntartani a rendet, és nem engedjük meg nekik, hogy szabadon véthessenek a Concord törvények ellen, majd később vállalják a következményeket. Meg fogják tanulni, hogy legalább a nagyobb dolgokban lehetetlen a Concord törvényei ellen cselekedni. Pont. És még csak nem is remélhetik, hogy büntetlenül megúszhatjá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ost Elinkén volt a sor, hogy hátradőljön és összefonja a karjait. Világos volt, hogy érdemes harcolni azért, amiről a férfi beszélt, de vajon képes lesz-e megvalósítani a céljait? Végül is a Concord Felügyelőket nem csak igazságérzetük és igazságszolgáltatásra való képességük alapján választják: volt bennük egy bizonyos könyörtelenség is, és még egy egész sereg olyan tulajdonság, amely szinte megállíthatatlanná tette őket. Hát erről most majd meggyőződhetünk. – gondolta Elin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hatalmas és vakmerő cél, Felügyel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halványan elmosolyodott. A gesztusból jól látszott, hogy pontosan tudja, mire is gondolt a kapitán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mire jók a kis célok? – kérdezte – Célozz a csillagokra, és sokkal nagyobb eséllyel találod el őket, mintha a bokrok közé pufogtatnál. De ehhez szükségem van a segítségére, kapitány. Meg tudom érteni, hogy a helyzetem és a szándékaim nem teszik túlságosan boldoggá. Ezzel egyidőben mindkettőnknek olyan munkát kell végeznünk, amely sokkal fontosabb, mint a személyes érzéseink, és ezért alá kell rendelnünk neki azokat. Aggódom a Grith-ért és az ottani sesheyekért. Meg fogok tenni minden szükséges lépést, hogy megóvjam az életüket és a területen jelenleg uralkodó békét, bármilyen nehézségekbe ütközzek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itteni ügyek már nem lesznek sokáig ilyen csendesek. A jelenlétem – a jelenlétünk, hiszen Ön is belekeveredett az ügybe – fel fogja kavarni az állóvizet. Nem is olyan régen távozott egy Concord hajó és az emberek már kezdtek felengedni. És most, itt egy újabb... – a Felügyelő egyik kezével egy tározóban hullámzó folyadékot utánzó mozdulatot tett – A hullámok elindulnak, és nagyon érdekes lesz megfigyelni, hogy mi kerül a felszín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n szerint „lövöldözés" is le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ön milyen visszafogottan kérdez, kapitány. Igen, lesz, de nem tudom biztosan, hogy a pontosan miféle lesz az a „lövöldözés", vagy kik fognak lőni és honnan. A „megbeszélésen" résztvevő felek közül szinte mindegyik túlságosan megszokta már, hogy közvetítőkön keresztül cselekedjen. Várakozásaim szerint még néhány heti elemzésre lesz szükség ahhoz, hogy biztos legyek a dolgomban, feltéve, hogy a helyzet nem sokkal bizonytalanabb a várhatónál. Ebben az esetben viszont nagyon gyorsan kell cselekednünk. Győződjön meg róla, hogy a gárdistái a legjobb formájukban vannak-e, mert szükségük lesz rá. Amikor a dolgok elérik a robbanáspontot, minden a levegőbe fog repülni. – mosolyodott el halványan a férfi – Nos, kapitány, van még valami, amiről beszélnünk kelle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még valami. – mondta Elinke – Figyelmeztetem, Felügyelő, ha azt a férfit idehozza a hajómra, amely Concord terület, akkor én be fogom záratni és átadom a Concord hatóságoknak, hogy elítélhessék. Egy megfelelő tárgyalás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pitány. – nyújtóztatta ki a kezeit Kharls – Ha csak megpróbálkozik ezzel, akkor én fogok ítélkezni Connor fölött a pillanatnyilag rendelkezésre álló adatok alapján, aztán Önt is perbe fogom. És ne legyen túlságosan biztos benne, hogy Ön jobban jár majd, mint 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nyelt egy nagy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felál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valami? – kérdezte barátságos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lassan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Felügyelő. – válaszolta – Azt hiszem ezzel pillanatnyilag minden tisztázó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 Akkor menjünk fel a hídra, és nézzük át az elkövetkező napok állomásait.</w:t>
      </w:r>
    </w:p>
    <w:p>
      <w:pPr>
        <w:sectPr>
          <w:footerReference w:type="even" r:id="rId28"/>
          <w:footerReference w:type="default" r:id="rId29"/>
          <w:type w:val="nextPage"/>
          <w:pgSz w:w="7201" w:h="10318"/>
          <w:pgMar w:left="454" w:right="510"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előrement és Elinke követte. Most még. – gondolta a kapitány – De már nem sokáig, ha létezik bármi, amit tehetek ez ügyben.</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egye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chmetterling jelenléte valóban felkavarta a kedélyeket. A rendszerek Hálózata tele volt a róla készített fényképekkel és az egész média hangos volt jövetele célját érintő találgatásoktól. Az is felkeltette a figyelmüket, hogy Dareyev kapitányt ilyen közel vezényelték ahhoz a rendszerhez, amelyben nemrégiben olyan szörnyű személyes tragédia érte. Széles körben ismert volt az a tény, hogy a Csillagerő általában nagylelkűen osztogatta az eltávozásokat azoknak a tiszteknek, akik elvesztették a társukat vagy a családjuk egy tagját. Sok volt a találgatás ezzel és más ügyekkel kapcsolatban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mondom neked, hogy Ő is itt van. – mondta egy hang a védett vonalon kereszt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álózati kapcsolásokat nagy távolságok esetében csak komoly költségek árán lehetett biztonságossá tenni, de nem volt lehetetlen, ha valaki elég sokat fizetett érte. Ebben a bizonyos esetben a pénz volt a legutolsó szempo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ez valójában nem a problémá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dehogynem. Vagy ha mégsem, akkor nagyon hamar az lehet. Ha találkoznak, és előkerül néhány dolog, amelynek soha nem lett volna szabad előkerülni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sem a mi hibá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nem számít. Az egyetlen személy, aki valóban megfordíthatná a helyzetet elment oda, ahol már nem szedhetünk ki belőle semmit, még azokkal a drogokkal sem, amelyekről azt állítják, hogy soha nem alkalmazn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az legalább annyira jó, hogy soha nem is gyanakodtak. Mostanáig nagyon szerencsések voltunk, de többé már nem merjük megkockáztatni, hogy kitartson a szerencsénk. Tehát egyszerűen győződjön meg róla, hogy soha nem találkoz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 sok esélyünk, hogy megállítsuk, ha egyszer úgy dönt, hogy a találkozónak létre kell jönni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legyen bolond. Több százezer lehetséges megoldás hever az orra előtt. Csak válasszon egyet és lásson munkához. Csak győződjön meg róla, hogy eltüntette a nyomait! Néhányan közülük boldogan megfordítják a köpenyük, és mindent bevallanak. Álnok teremtmények... néha elgondolkodom azon, hogy miért is törődünk még mindig vel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rt ott vannak, és ők a mi tulajdon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bárcsak a többi nemzet feladná, és ők is elismernék ezt. Akkor végre mindannyian nyugodtan élhetnénk tovább az életünket. Nézze, igyekeznie kell. Egyáltalán nem tartja titokban az időbeosztását, vagy a tartózkodási helyét. Mintha nem tudná, hogy törté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Ő? Nehezen hihető. Neki is megvannak a saját céljai, bár a hátralévő rövid időben már nem sok hasznukat láthat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Nos, sok szerencsét, és azonnal jelentsen, amint elvégezte a teendőjét. Őméltósága már nagyon szeretné elindítani a következő fázi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assan ereszkedtek a zöld, gomolygó felhők által borított bolygó felé. Gabriel az irányítópulttal foglalkozott, Enda pedig figyelte, bár próbálta nem túl feltűnően csinálni. A férfi az Eraklion után kissé elbizakodottá vált a rendszeren belüli hajtóművel kapcsolatos képességeiben. Pedig akkor csupasz terepen szálltak le, egy olyan világon, ahol nagyon kevés település létezett, és ahol ha lezuhannál, kilencven százaléknál is nagyobb lenne az esélyed arra, hogy magadon kívül senkit sem ölsz meg. Most azonban az esélyek sokkal rosszabbak voltak. Persze a Grith sem népesedett túl: talán vagy százezer seshey, és olyan százötvenezer Hatire ember és más lény lakott a holdon, és még ők is meglehetősen gyéren oszlottak el ezen az eléggé nagyméretű világon. De amilyen szerencsés volt a férfi, képes lenne az új képességeit próbálgatva pontosan ott lezuhanni, ahol valaki pontosan arra vár, hogy agyonnyomja egy csillaghaj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tényleg egy szép bolygó. – mondta Gabriel, miközben a sápadt narancsvörös égbolton keresztül a bolygót övként körülölelő hatalmas központi kontinens felé ereszked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rith-et legnagyobb részben trópusi esőerdő borította, ott azonban csak végleges és igen látványos landolásra nyílna lehetőség. A szárazföldbe zárt tengerek, amelyek bonyolult mintában át meg átszőtték a szárazföldet és csillogva verték vissza a kegyetlenül tűző nap fényét, szintén nem voltak alkalmasak a leszállásra. Ezek a vízfelületek tűztengerként ragyogtak, amint a hajó észak felé vezető útján elhaladt felettük. A dzsungeleket és a tengereket több százezer négyzetkilométernyi parti láp követte. A Grith nap felőli oldalán ezek a mocsarak sötétek és sekélyek voltak, mert szinte az egész víz elszivárgott belőlük. A bolygók forgás közben azonban olyan apály-dagály erőkkel rángatták egymást, amelyek hatására hatalmas szökőárak fogják rohanva visszafoglalni ezeket a területeket. Bizonyos helyeken a holdat övező óceánok partjai egyetlen nap alatt akár száz kilométerrel is arrébb kerülhettek, Hal egyszer „átkozottul közeli kapcsolatként" jellemezte ezt a viszony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 ehhez hozzászámoljuk azt a vadul lángoló naphoz közeli pályát, amelyen a Hydrocus és a Grith osztozott, akkor könnyen belátható, hogy a holdon csak a sarkok körül voltak emberek által is lakható területek. A Hatire település szíve és a hold fő űrkikötője, a Gyémánt Fok a hatalmas sarki szavannán helyezkedett el, és olyan óriási területen elterülő füves síkságok vették körül, ahol a hőmérséklet még nyáron sem igen emelkedik 40°C fölé. Azért itt sem találkozhatnak majd túl sok seshey-jel, annak ellenére, hogy a Corrivale fénye ezen a helyen már jócskán megszűrődött a légkörben, mire elérte a felszínt. Ők a hatalmas erdőségekben és a többszintű dzsungelek mélyében uralkodó félhomályhoz alkalmazkodtak, és a Hatire közösségben csak nehéz védőöltözetben és az általuk kedvelt védőszemüvegben, a gailghe-ben, mutatkoztak, amelyek megvédték őket a Corrivale elviselhetetlen tüzét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ny és a hőség elég nagy terhet rótt azokra az emberekre, fraalokra és másokra is, akik még nem szokták meg ezt az éghajlatot. Gabriel nagyon örült annak, hogy Enda a ruhatáruk összeállításakor gondolt a napszemüvegekre is. Ahogy haladtak észak felé a pilótafülke ablakai sötétedni kezdtek, hogy megszűrjék az utasok számára túl erős fényt. Az évnek ebben a szakában az északi féltekén fekvő Gyémánt Fokban a látogató már megtapasztalhatta az éjféli nap jelenségét. A Corrivale az elkövetkező néhány hónapban soha nem nyugszik le teljesen, így nem lehetett elmenekülni az izzó sugarak elö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ártál már itt? – kérdezte Enda és lepillantott a fülke ablakából egyre nagyobb részt elfoglaló zöld és violaszín bolygó ív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egyszer, amikor a Falada áthaladt itt úgy egy éve. – válaszolta Gabriel, de szemeit továbbra is a műszereken és az elé vetített mesterséges horizonton tartotta. Most éppen a hajó végezte a munka oroszlán részét, de néha a számítógép is csődöt mondott, függetlenül attól, hogy ki gyártotta – Lementünk a Gyémánt Fokba az eltávozáson. Azt mondták, hogy ez egyike azoknak a helyeknek, ahol nem valószínű, hogy túl nagy bajba kerülné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Bajba? – kérdezte Enda, és bár a kérdés bárki mástól valószínűleg kötekedően hangzott volna, neki valahogy sikerült semleges hangsúlyban föltennie – Biztos nem verekedésre, vagy valami ehhez hasonlóra célzo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erekedés? – fintorgott Gabriel – Mi? Nem, nem erről volt szó. Politika. A Concord nem szerette volna, ha eltávozáskor seshey területre látogatunk, ami a Gyémánt Fok kivételével gyakorlatilag kizárta az egész bolygót. Az Egyházmegyének Gyémánt Pont határain kívül nincs semmiféle fennhatósága, és jelenleg ők az egyetlenek, akikkel a Concordnak működő hosszú távú egyezménye van. A bolygó többi lakója vagy a Törzsi Tanács fennhatósága alá tartozik, vagy Aanghel. Itt pedig vagy olyan összetett a jogi eljárás, hogy egy gárdista örökre eltűnhet az útvesztőkben, – és itt Gabriel elfintorodott – vagy egyszerűen csak egy csapat szélhámos, kalóz és vadember. A kapitány azt mondta, hogy ő szeretne olyan helyen lerakni minket, ahol később majd meg is találhat. Ha pedig bárki szeretné megnézni az „eredeti bennszülött" életet a dzsungelben, az majd megteheti egy pár év múlva „civil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a. És te szeretnél most körülné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neve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 nem. – rázta meg a fejét – Nem látom be, hogy miért kéne megfizetnem egy seshey bennszülött vezetőt azért a kiváltságért, hogy eltévedhessek, miközben összesározom és összecsípetem magam. Ezt megtehetem egyedül is valahol máshol. Azt hiszem, hogy odalent még a Hatire területeken is elég furcsák a dolgok. Úgyhogy most távol tartom magam a dzsungeltől és maradok ott, ahol valamivel egyszerűbb az él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az is elég embert próbáló feladat, hogy kövesd a Hatire és a seshey kapcsolatokat. – mondta Enda és fél oldalra billentette a fejét – Az egyezmény szerint a sesheyek bennszülöttek, de jelenleg a Grith Hatire kolónia. Csakhogy a sesheyek nem tartoznak a Hatire Egyházmegye fennhatósága alá. Nagyvonalakban tisztában vagyok azzal, hogy mit is akart megoldani a Mahdra, de ez nem tűnik túlságosan stabil megoldás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re gyorsabban ereszkedtek a Grith északi pólusa felé. A viharos tengerek felé vezető útjukon elsuhantak a bolygó napsütötte oldala fölött, és a pilótafülke ablakai egy árnyalatnyit besötétedtek, hogy megszűrjék a bolygó felszínéről egyre ragyogóbban visszaverődő sugara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a VoidCorp jelenlét nélkül sem volt stabilnak nevezhető. – Gabriel egy kissé visszavett a tolóerőből. Grith alacsony gravitációjában könnyű volt „robogni". – A Gyarmati Egyházmegye komoly nyomást fejtett ki, amikor itt jártunk, hogy megfordítsa a Mahdrát, és az egész bolygót Hatire uralom alá vonja. Persze ezt senki nem vette túl komolyan, hiszen körülbelül annyira volt valószínű a siker, mint hogy a Hydrocust megnyitják a kolonizálás elő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valószínűleg nem beszéltél túl sok emberrel az Egyházmegyéből. – mondta Enda, miközben egyre közelebb kerültek a Gyémánt Fokho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 kellene szíjaznod magad. – rázta meg fintorogva a fejét Gabriel – Van rá esély, hogy ráejtem valakire ezt a hajót. Nincs értelme, hogy te is kirepülj a széked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két eshetőségnek igen kicsi a valószínűsége. – válaszolta Enda, de azért bekötötte mag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öldet érés eseménytelenül zajlott le. A kikötő egy távoli szögletében értek földet, a vámszabad terület magánjárművek számára fenntartott részén. Néhány védőöltözetet és gailghe-t viselő seshey jött eléjük, akik felvették a hajó adatait és elvégezték a szokásos felületes átvizsgálást. Egyikük kikötői pecséttel látta el a hajó fegyvereit és egyeztette ezt a számítógéppel, majd átnyújtott Gabrielnek a hatástalanítási tanúsítványt, amellyel felszállás előtt az ügyeletes csapat ismét üzembe helyezheti a fegyvere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pályának volt saját bevásárlóközpontja, de Gabriel mindössze egyetlen pillantást vetett az ellátmányüzlet áraira, és nyomban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rrefelé elég sok lehet a milliomos. – mondta – Vagy ezen a bolygón mindenki feketén issza a reggeli kávéját. Nézd meg, mennyibe kerül a cuk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nem. – válaszolt Enda – Az én koromban az ilyen kora reggeli szívelégtelenség igencsak kerülendő. Menjünk be a városközpontba, és ott próbáljunk szerencs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yémánt Fok központjába irányuló tömegközlekedési eszközök egy végig ablakos folyosó végén álltak meg. Odakinn vad vörös égbolt alatt a sajátos vajsárga napsugarak teljes erővel ostromolták a leszállópálya aszfaltj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égignézett a hőhullámokban rezgő terepen és az orra alatt odasúgta Endá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tt aztán elég nagy a Csillagerő forgalo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ginkább kompok. – nézett a Gabriel által szemlélt irányba a fraal – Van valami nagyobb Concord hajó a rendsz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Schmetterling nevű kering a Hydrocus körül. – mondta Gabriel – Csak annyit tudok róla, hogy egy nehézcirkáló. Ezen kívül legközelebbi lejelentett hajók az Omega Állomásnál van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anában eléggé felkavarodtak itt a dolgok. – bólintott Enda és elérték a folyosó végét – Most, hogy ilyen gyorsan nyílnak meg a rendszerek a Peremnek ezen a részén bizony elég sok minden történik. Na nem mintha a helybeliek örülnének ennek, hacsak üzleti szempontból nem. A Hatire különösen szerette volna, ha egyedül uralhatja a rendszert, de én azt mondom, hogy a sok bányászati érdekeltség miatt ehhez még a VoidCorpnak is lesz egy-két szav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Gabrielre pillantott. A fedett folyosó végén az ajtók széthúzódtak előttük és utat nyitottak nekik a járdára, amely mellett a légibusz várakozott. A napfény elemi erővel csapott le a férfire. Szinte súlya volt mint a víz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égkondicionálásra tett minden kísérlet ellenére a légibuszban forró volt a levegő. A busz végében kissé görnyedt testtartásban egy védőruhás seshey üldögélt. A fejét védő nyújtott ovális sisak teljesen átlátszatlan volt. Az ayaishe ujjas-nadrágos kiegészített változatát visel te. Kesztyűk takarták a karmokat, a lábakat és a farkat, a hatalmas zöld bőrszárnyakra pedig tépőzáras burkolatot húzott. Az egyik szárny borítására a „férfi" mintát festették. Idebent túl meleg és világos lehetett számára, annak ellenére, hogy a légibusz besötétített ablakai kiszűrték a járdáról visszavert kegyetlen napfény legnagyobb rész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talált egy helyet a busz hátsó részében, amely pontosan a seshey-jel szemben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ggelt, testvér. – bólintott felé Gabriel és leü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usz felszállt és a seshey feje felemelkedett. Bár Gabriel a sötét sisak alatt egyetlen szemet sem láthatott, mégis érezte, ahogy rászegeződ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supasz Földön a reggel túl fényesen ragyog; de még Weyshe, az Utazó is felismerné a testvérét, ha látná; a délután pedig hálásan adja át helyét az Árnyéknak; de messzinek tűnik még nekem az az id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 mert azt hitte, hogy csak a „Na most mit szól ehhez az időjáráshoz" egy változatát hallotta. Aztán eszébe jutott, hogy a bólintás talán egészen mást jelenthet a sesheyeknél, ezért hozzá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sem rajongok ezért a hőségért. Valami hűvösebb helyre tart? Vagy esetleg a város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Utazó útja ki van jelölve; – mondta a seshey – de a szegény halandóknak keresgélniük kell; az ügyeket a Gyémánt Fokának forróságában is intézni kell, és a napi munka a végtelenbe nyúlik; mégis kedves kérdésre kedves választ kell adnunk; és a te utad is hosszúra nyúlhat, ha megkísérted a nap szem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ritmus magával ragadó volt. Gabriel megpróbált összehozni egy választ, de Enda megelő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illag-testvér, hűs árnyakban járó; még ételt kell találnunk az Ő ege alatt; ha valaki ismerne egy helyet, ahol Cureyfi, a Csillagok Atyja kitárja karját az éhezők előtt; az bizony elég nagy jutalom lenne azoknak, kiknek nemsokára ismét útra kell kelni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eshey bólintott. Láthatóan az emberek és a sesheyek számára ugyanazt jelentette ez a gesztu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ol e jármű először megtorpan őrült repülésében, az utazók ott óvakodva kilépjenek, mert a áthaladó forgalom bizony nagyon vad; majd hagyják, hogy az Utazó szemüket a jobbra eső első ivóra kalauzolja; induljanak arra, nem hosszú az út, talán húsz lélegzetvételnyi az éjjel hűvösében; az út jobb oldalán áll Droundli, a Gondoskodó háza, hatalmas épület, szükséges és szükségtelen dolgokkal teli; ott megtalálhatjátok, amit kerestek, bár lehet, hogy nem ezen a bolygón szüle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t csak keresünk? – kérdezte lágyan Gabriel – Tisztára moshatom a nevemet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finoman az oldalába könyökölt és Gabrielből azonnal kiszaladt minden levegő. A fraalok könyöke hegyes volt, és évezredes tapasztalattal használt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illag-testvér, sorstársunk az úton; – mondta a fraal – köszönet a jó tanácsért; bonyolódjanak saját ügyeid is olyan gyorsasággal, mint a mieink a jó tanácsnak hála; úgy tűnik, ez az a hely, amelyről szóltál, úgyhogy mi az Utazó áldásával távoz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usz leszállt. A köpeny alól egy karmos kéz emelkedett ki, és egy jelet rajzolt a levegőbe miközben Enda és Gabriel feláll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njetek az Ő védelmével, és óvakodjatok a forgalomt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eszállás előtt búcsút intett a kezével. Az állomás sarka mögül kilépve neki is feltűnt, hogy jó lesz odafigyelni a forgalomra. Négy különböző irányból érkeztek a száguldó járművek, és Gabriel nem látott egyetlen jelzőlámpát vagy más közvetlen irányító eszköz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edves úriember. – mondta a távolodó légibusz után, majd körülnézett és megpróbálta megtalálni jobbra az első ivó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keressük. – mutatott egy épületre Enda – Látod az ajtó fölé erősített f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gy bár? Felteszem, hogy azt jelenti az iv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Ez egy régi jelkép. Úgy hallom még a Földön is ismerték. És nézd... ott a vegyeskereskedés. Éppen látszik a cégér. Tegyünk próbát a forgalomm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yorsan áthaladtak a kereszteződésen. Nem vették észre a távolodó légibusz ablakából óvatosan rájuk szegeződő nyolc szem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árom napot kellett eltölteniük a Grithen, mert ennyi ideig tartott, amíg rendbe hozták a rakteret és kicserélték a pajzsokat. Enda régi fraal nyelven lágyan szitkozódott, amikor megtudta, hogy mennyibe kerülnek a javítások. Az egész úgy hangzott, mint a fákat tépázó dühödt szé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azt állítják, hogy ez egy nagyobb javítódokk. – mondta Gabriel, aki szintén eléggé döbbenten fogta a kezében a javítás számláját – Biztos rengeteg munkájuk van. Nincs semmi okuk erre a szélhámosság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mégis. – elmélkedett Enda, miközben a javítódokkok felől a légibusz felé sétáltak – Szinte biztos vagyok benne, hogy az Egyházmegye megkapja a részét minden itt elvégzett munka árából. Nevezhetjük akár „hozzáadott érték" utáni adónak is. És van még egy lehetséges ok a rendszerben. A VoidCorp.</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érted, hogy mindenkinek emelt árat kell fizetnie, mert a „nagy üzlet" itt van a város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sóhajtott Enda – Lehetséges. A galaxis többé már nem az az  ártatlan hely, amely mondjuk kétszáz évvel ezelőtt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kor a világegyetemen még nem volt folt, és minden új volt és csillogó. – mondta Gabriel – Ugyan már, Enda, ne nézz rám úgy. Inkább ebédeljünk meg valaho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leghalványabb kedvem sincs hozzá. – mondta Enda amikor megérkeztek a légibusz megállójába – Ezután a számla után szegényebbnek érzem magam, mint a templom egere. Túl szegénynek ahhoz, hogy kifizessem az ebédemet, vagy hogy megengedjem, hogy te fizess nekem. Úgyhogy ne is kérdezd. Csak menjünk vissza a hajóra és aludjunk egyet. Holnap majd felszállhatunk, és elkezdhetjük ledolgozni a sötét hajókkal való találkozásunk ár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em feszegette a témát, hiszen még most sem volt határozott véleménye azokról a hajókról. Nem is beszélve arról a furcsa, hatalmas alakról, amely a semmiből került elő, majd eltűnt, anélkül, hogy bármit is elárult volna az úti céljáról, vagy az indulási helyér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ísértethajók. – suttogta a nagykövet helyettes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kkor furcsának tűnt, hogy így fogalmaz, de nagyon is ráillett arra, amit Gabriel lá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snap felszálltak és rendszermeghajtáson elindultak a belső aszteroidagyűrű felé. Nem lett volna értelme elmenni az Iphusra, hiszen az Iphus-i Függetlennel már a Hálón keresztül megkötötték a szerződést. Meglehetősen szokatlan volt, hogy egy rendszerben két aszteroida öv is legyen, de a Corrivale rendszer eléggé nagynak számított, és a „szokásos" átlagos bolygószám és a bolygótávolságok arányai szempontjából egy kicsit meg is szegte Bode törvényét. A Gyűrűt a legtöbb ember csak egy nagy kőgömbnek tekintette, amelyben az aszteroidák különösen nagy koncentrációban fordultak elő a rendszer ekliptikájában. Az Hydrocus és a Grith felől közeledve a Gyűrű nagyon festői látványt nyújtott. Ilyen távolságból lassan mozgó csillagfüzérnek tűnt. Az aszteroidák olyan lassan mozogtak, hogy gyakorlatilag be kellett hatolni a gömbbe, hogy az egyes darabokat meg lehessen különböztetni. A kilátást csak egyetlen esemény zavarta meg: egyik nap egy hatalmas fekete alak húzott el mellettük a nap felé. Egy VoidCorp nehézcirkáló lehetett, valamilyen homályos küldetéss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éppen akkor lépett be a pilótafülkébe, amikor Gabriel észrevette, és meglepően sötét arckifejezéssel meredt rá az ablakon 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ért megy, hogy valakit megfélemlítsen. – mondta – Általában éjjel-nappal az Iphus körül keringenek, felügyelik az „érdekeltségeiket", és rettegésben tartják a függetleneket. De ok nélkül nem mennek beljebb a rendszerbe, ahol a Concord erők sokkal koncentráltabbak. Ügyet sem vetnek az Omega állomásra, mintha az ott sem lenne. Hiszen ott senki sem tehet semmit egy ilyen ell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nap irányába haladó hajót nézte. Az árnyékok miatt már képtelen volt kivenni a részlete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figyeltem, hogy nem hasonlít-e a másik barátunk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 az eredmén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itt túlságosan emberinek tűnt. – rázta meg a fejét Gabriel – Te is láttad a külsejét: dudorok és szalagok. A másik valahogy nem volt eléggé ember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magára hagyta a gondolatival. Kísértethajó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snap Enda és Gabriel munkához láttak. A munkájuk a Belső Gyűrűben egyáltalán nem hasonlított az Eraklion-i feladataikhoz. Ezt a fajta régimódi meteorbányászati munkát az emberek és a fraalok azóta művelték, hogy először indultak úgy neki a saját naprendszerüknek, hogy már nem csak a felfedezés, de a haszonszerzés is vezette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hogy az már az ilyen ősi foglalkozásokkal lenni szokott, a meteorbányászat is magára szedett némi romantikus, nosztalgikus és kalandos mázat. A nosztalgiát talán az is táplálhatta, hogy az alapvető technológia az elmúlt évszázadokban nem sokat változott, de a romantika egyáltalán nem illet hozzá. Hogy mégis jelen volt, az főleg a média befolyásának köszönhető, ahol a népszerű viharvert individualista meteorbányász általában egy ápolatlan, kemény, az űr ürességét és magányát kedvelő, makacs, vad, de potenciálisan hősies szereplővé vált. A népszerű képnek azonban csak nagyon kevés köze volt a valósághoz. A bányász élete elszigeteltségben telt, nehéz és veszélyes volt – már csak a felhasznált gépek miatt is, és akkor még nem is említettük a legendás érc-kalózokat és a kő-tolvajokat – és ráadásul a végelszámolásnál az is kiderült, hogy nem is fizet valami jól. Ha egy űrutazó megengedhette magának, hogy olyan bonyolult berendezéssel szerelje fel hajóját, amely igazán hatékony „menet-közbeni" kőátvizsgálást tesz lehetővé, akkor választhatott magának más foglalkozást is. És a legtöbben mással is foglalkoztak. Akik pedig valóban erre a magányos életre vágytak, hát, ők megkaphatták. De semmi biztosítékuk nem volt, hogy sokáig kitarthatnak mellet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ülön gondot fordított a Napsugár mintavételező berendezéseire. Előre látta azt az eshetőséget, hogy ő és Enda hosszabb időre „egyedül" maradhatnak egy meteorgyűrűben, akár azért, hogy elbújjanak a Gabrielt üldöző túlságosan is lelkes Concord erők elől, vagy azért, hogy tisztességes megélhetéshez jussanak, ezért ragaszkodott egy apró mágneses rezonancia/röntgen „olvasd" felszereléséhez. Így legalább nem kell megfúrniuk minden egyes kődarabot, ha tudni akarják, mit rejt a belseje. A raktér lezárt része egy teljes speciális-gravitáció, lézerolvasztó és „vágó-kockázó" berendezést rejtett, amely nagyon rövid idő alatt képes volt egy vasban gazdag aszteroidát öntecsekké változtatni. Számukra a fizikai munka leginkább abból állt, hogy beöltözve kimenjenek az űrbe, és egy-egy aszteroidát odalökdössenek a hajó mintavételező berendezéseihez, vagy levágjanak belőlük egy darabkát és behozzák a hajóba. Ha a kő elegendő mennyiséget tartalmazott a kívánt elemből – jelen esetben a nikkel-vas ércből – akkor addig vagdalták, amíg végül be tudták terelni a raktérbe. Ha a hajó megtelt, akkor visszamennek az Iphusra vagy a Grithre, leadják a rakományt a mintafelvásárlónál, és ismét nekivágnak az űr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éhány hétig ezzel foglalatoskodtak. Így kerestek biztos tíz százalékot, de azon felül nem sok maradt nekik. Amikor Enda meglátta a pilótafülke ablakán elgondolkodva kibámuló Gabrielt, csak egyetlen szót szó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natkozo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fordult, és sóhajtva rá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e nincs túl nagy esélyünk megtalálni a Dicsőséges Követ, és piszkosul meggazdagodva visszavonul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felnevetett és elindult, hogy a hajó tatjában megkeresse a csöves palackját és megöntözze a gumóját. Ha valaki bármilyen okból hosszabb időt töltött az űrben, akkor előbb-utóbb megismerte a bányászok történeteit a Dicsőséges Kőről, a misztikus és mitikus aszteroidáról, amely tele volt drágakő minőségű gyémánttal, vagy Widmanstaetten tartalmú vassal vagy platinával. Legalább a fele azoknak, akikkel összehozott a sors, ismert ehhez hasonló történeteket: valaki, általában egy barát barátja, megtalálta a híres követ és rögtön vissza is vonult. Vagy egy másik barát barátja, aki szintén felfedezett egy ilyen követ, de az rátelepedett a sorsára, gyilkosság, válás, és az igazságtalanság tetőpontjaként, boldogtalanság forrásává vá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ndjuk, hogy megtaláljuk. – mondta Enda, amikor kezében a palackkal visszat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a Háló kivetítője elé állított gumó fölé hajolt. Gyakran állította a növényt a kivetítőn megjelenített napfényes mező képe 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enne boldoggá téged, és engem se. Mihez kezdenék annyi pénzz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könnyen beszélsz, hiszen máris gazdag vagy. – vágott vissz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éppen. – mondta Enda, és leült a másodpilóta ülésébe, majd ismét megöntözte a gumóját – De megértem az elemi matematikát, és felfogom, hogy néhány évszázad alatt mire képes egy adott összeg és a kamatos-kamat. Feltéve, hogy megtalálod a megfelelő bankot. A bankárodat olyan gondosan válaszd ki, mint a t-ruhádat. Nagyon óvatosnak kell lenned. Induláskor válaszd a legjobbat, és mindig tartsd jó karban. – fejezte be kuncog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rra célzol, hogy az ember meg kellene vesztegesse a bankárját. – meredt rá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 megszokott módon. – válaszolta halvány mosollyal Enda, majd visszatért a gumó öntözgetéséhe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ég egy ideig ott üldögélt, és próbálta megemészteni a hallottakat, de végül visszatért a térképeihez. Az együtt töltött idő alatt már megtanulta felismerni, hogy a fraal mikor kerül szófukar hangulatba. Ilyenkor szinte semmit nem lehetett kihúzni belőle, annak ellenére, hogy klasszikus összetett mondatokban beszélt, és több hasznát vehette a munkában. Gabriel még soha nem látott senkit, aki ilyen keményen tudott volna dolgo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ok minden más mellett Enda legalább annyira értett a t-ruhához, mint Gabriel. Ráadásul meglepően erős volt. Képes volt súlytalan tömegeket kezelni, megállítani vagy ismét elindítani őket olyan helyzetekben, amikor azok tőből kitépték volna Gabriel kar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mondtad, hogy te Utazó vagy. – mondta neki egy délután amikor mindketten kezeikben a sisakjukkal izzadva álldogáltak a karbantartó részlegben – Biztos nagyon sokat dolgoztál súlytalanság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megvonta a vállát és nekidőlt a falnak. A lélegzése kezdte felvenni a normális ütem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igen. – mondta – Az űrben utazó városok erőforrásainak nyolcvan százalékát a karbantartás emészti fel. Ez az egyik oka annak, hogy olyan messzire kell utaznunk. Igazán kellemes az az életvitel, de egyáltalán nem olcs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ndenki így tud dolgoz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dehogy, nem mindenki. – válaszolta Enda és elkezdte kikapcsolni a t-ruháját – Csak akik jók benne. Őket nagyra becsüli a népem. Túl értékesek ahhoz, hogy elveszíthessük ő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ért jöttél el? – kérdezte incselkedve Gabriel – Mert közel a háromszázhoz is így kellett dolgozno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döbbenten meredt rá, majd a ritkán hallatott fraal nevetés hangja ütötte meg Gabriel fülét. Alig volt hangosan egy lélegzetvételné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Á dehogy. – mondta Enda – Egyáltalán n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ruha többi részét kicsit sietősen csatolta le magáról, de egyéb megjegyzést nem fűzött a dologhoz. Amint végzett azonnal otthagyta a patakzó verítékben fürdő Gabrielt, akinek fogalma sem volt arról, hogy mit is gondoljon erről a kis közjátékr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eszélgetés annyira kisiklott, hogy Gabrielnek több napra volt szüksége, amíg sikerült visszaterelnie azokra a dolgokra, amik éppen foglalkoztatták. Az unalomra, és más témákra. Ezúttal pedig nagy megkönnyebbülésére maga Enda hozta f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e komolyan gondolkozol azon, hogy valami mással kellene foglalkozn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kaparjuk a gesztenyénket. – válaszolta Gabriel – de igazad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ismét kipillantott az ablakon. Még éppen elkapta Enda aggódó pillantását, amikor ismét visszafordult. Vajon hányszor kapott rajta, hogy így bámulok az űr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 véleményed a megérzésekről? – kérdezte a fraalt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Zavarnak. – válaszolta Enda – Az én megérzéseim általában beválnak. De biztosan tudod, hogy a megérzések „megzabolázása" a tudatfürkész tehetsége, és a fraalok között természetükből fakadóan sok a tudatfürkész. Bennem is megvan ez a tehetség, de nincs meg a megfelelő kiképzésem. Most pedig áruld el, hogy miért kérdezted ezt től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valami előérzet, semmi több. – mondta Gabriel, de megtorpant, mielőtt folytathatta volna – Még csak nem is annyira erős, mint egy megérzés. Valahányszor eszembe jut, hogy milyen csodálatos lenne eltűnni innen, a lényem egy része mindig... kételkedik. Másképp nem tudom elmagyaráz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ez akkor nem egy túlságosan aktív megérzés. – mondta Enda – Legjobb esetben is csak passzív. Nos, nagy meggondolatlanság lenne tőlem, ha azt állítanám, hogy bármennyit is értek az emberi megérzésekhez. Én azonban a te helyedben hagynám a dolgokat, ahogy vannak, ha nem lenne olyan erő, amely aktívan más irányba akar tere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maradjunk még egy ideig. – bólintott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snap reggel Gabriel már komolyan kételkedett a döntés bölcsességében. Ismét az Epsedráról álmodott, de régen nem volt ilyen szörnyű a rémálom. Megérezte a régi sebet, és ez ébresztette fel. Nem sikoltott, de a levegő egy olyan rettenetes vuffal szaladt ki a tüdejéből, hogy jó harminc másodpercig képtelen volt tisztességesen lélegezni. Aztán még néhány percen keresztül levegőért kapkodva ült az ágya szélén. Csak arra tudott gondolni, hogy Ez nem igazság. Ártatlan vagyok. Mikor lesz ennek vég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éhány percen belül rettenetes hangulatba került. Nem fogom hagyni, hogy legyőzzenek. Talán már nem vagyok gárdista, de a szív, amely gárdistává tett, még mindig megvan. Megesküdtem, hogy bármi áron elvégzem a munkámat, csak most már más a munkám. De én még mindig én vagy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t hisz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éhány nap múlva ismét tele volt a raktér nikkel- és vasérccel, és ők elmentek a Grithre, hogy beméressék és leadják a szállítmányt. Választhatták volna az Iphus-t is, de az utolsó néhány alkalommal ott voltak, és Gabriel már nagyon vágyott egy kis változatosság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lebetegszem abba a sok VoidCorp cirkálóba a fejem fölött. Mint a zsákmányra leső keselyűk. – mond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sóhajtva egyezett bele. Gabriel lassan rájött, hogy a fraal sem rajong túlzottan a VoidCorp-ért, bár sok más dologhoz hasonlóan először ennek az oka is homályban maradt. Ez az érzés talán egyszerűen, csak a terület történelmén alapult, amelyben Enda láthatóan nagyon jártas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égen sok kis vállalkozás volt itt. – mondta neki egyszer a fraal – Ezek a Nagy Csend alatt visszavonult nagyhatalmak maradványaiból alakultak ki a Peremen. Néhány volt VoidCorp holdingot felvásároltak a helyi vállalatok, majd ezek egyesültek, és létrehozták az Egyesült Iphus-t. Nagyon kemény munkát végeztek, és komoly sikereket értek el az üres években. Ezt a területet – Algemront, Lucullust, és még a távoli Tendrillt is néha – ők látták el ércekkel és tüzelővel. Minden nagyon jól ment, amíg 2497-ben hirtelen ismét visszatért a VoidCorp, és azt mondta: „Oh, mellesleg, még mindig a mi tulajdonunkban vagytok". Mit tehettek volna azoknak a fegyvereknek az árnyéká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az Iphus körül keringő sötét alakra pilla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már az egészből csak az Egyesület maradt. Az Iphus ötvenegynéhány telepéből negyvennégy a VoidCorp tulajdona. A többiek pedig kétségbeesve néznek fel az égre, és azon gondolkodnak, hogy mikor szánja el magát a vállalat arra, hogy fellépjen ellenük. A támadást majdcsak túlélik. De a várakozás, a bizonytalanság nagyon keserű leh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árt már erre a néped? – kérdez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szerényen rámosoly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l nem jártunk már? – mondta, de a mosoly elenyészett – Az én szememben bármi jó, ami képes eloszlatni ezt a sötétséget. – mondta kis szünet után – Bármi, ami széles tömegeknek ad biztonságot és gazdagságot, vagy örömöt, amitől jobb lesz az életük, bármi, ami képes ezt kifacsarni az öreg sötétségből, azért valóban megéri harcolni. Ha az emberek keményen dolgoznak ezért a célért, aztán valami hatalmas figyelmeztetés nélkül rájuk zuhan a fejük fölül, és elveszi tőlük azt, amit kemény munkával megszereztek... – most sokkal nagymamásabb volt, mint általában – Azt én nem sokra tartom. Akik ilyet tesznek, azoknak el kell bukniuk, és el is fognak bukni. De az lenne a legjobb, ha minél hamarabb sikerülne megbuktatni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Bár Gabriel személyes véleménye megegyezett az elhangzottakkal, mégis meg volt győződve róla, hogy ezt jobb, ha nem hangoztatják az Iphushoz túl közel. Ezért visszamentek a Grithre és ismét a Gyémánt Fok űrkikötőjében szálltak le. Kirakodtak, és ezúttal nyolc százalékos hasznot könyvelhettek el a szállítmányon. Aztán Enda nagy örömére egész délután turistaként barangoltak a városban. Felkaptattak a kilátóra és kiélvezték a város alapját adó százméteres szirtek által nyújtott látványt. A hatalmas fekete sziklák alkották a város fő védelmi vonalát a Boreal tenger hullámai ellen. Gabriel is örömmel fogadta, hogy turista lehet. Nem számít, hogy a gárdista milyen egzotikus helyekre látogat el, mindig tisztában kell lennie vele, hogy ő maga is egy afféle mozgó turistalátványosság, amelytől elvárják, hogy minden körülmények között kifogástalanul viselkedjen. Ez pedig természetesen kizárja, hogy egy olyan emberre szabott pólót vásároljon, amelyen hat nyelven és hat különböző spektrumú színben díszeleg az „AJÁNDÉK GRITHRŐL" felir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pedig most pontosan ezt cselekedte, és egészen addig viselte is a pólót, amíg Enda tiltakozni nem kezdett a nevetéstől sajgó oldala mia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pedig megvacsorázunk. – jelentette ki Gabriel, és Enda képtelen volt vitába szállni ve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orábbi látogatásaiból ismert egy nagyszerű helyet. Tiszta volt és jó volt az étel. Az étlapon szerepeltek helyi specialitások is, no meg azok az egyszerű ételek, mint például a rostonsült, amelyekhez nem egykönnyen lehetett hozzájutni az űrben. A hely csak néhány háztömbnyire volt a Kilátótól. Pontosan a vacsoraidő kezdetén érkeztek és hosszú itt tartózkodásra rendezkedtek be. Gabriel farkaséhes volt. Enda kezében az étlappal féloldalas pillantást vetett Gabrielre és próbaképpen beleharapott az előételeket felsoroló oldalba. Fogak vagy sem, az akció kis bemélyedést hagyott a lapon. Rendeltek és nekiláttak a lakomá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acsora minden szempontból kielégítő volt, különösen a társaság és a beszélgetés miatt. Bár a Napsugár fedélzetén rengeteg idejük lett volna a beszélgetésre, mégis különös módon gyakran telepedett rájuk hosszú csend. Egy idő után azonban Gabriel felismerte, hogy ezekben a hallgatásokban nem volt semmi harag vagy neheztelés. Enda néha egyszerűen csak hallgatag lett. Ha azonban alkalma nyílt rá, akkor bizony nagyon is beszédessé tudott válni. Ma este is ez történt, és Gabriel nagyon örült neki. Sikerült rávennie a fraalt, hogy a legutóbbi száz utazással töltött évének történeteit mesélje el neki. Az ezt megelőző néhány évszázadról nem szívesen beszélt, de a bor tüze ma este előcsalogatta a szeméből a mélykék tüzet. Történeteket mesélt az Orion Liga világainak történelméről, a ragyogó Tendrilről, és a csillagok közötti sötét helyekről, ahol az egész fraal város megáll, hogy „meghallgassa a sötétség üzenetét". Borozgattak, nevettek és hallották más emberek nevetését. És akkor Gabriel meghallott egy ismerős hangot, és megfagyott ereiben a vé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sak ebben a pillanatban döbbent rá arra, hogy milyen kolosszális hibát vétett. Na, menjünk a Gyémánt Fokra. – mondta Endának. Hé, tudok néhány jó éttermet. Ez itt tiszta, és a kiszolgálás is jó. És egyenesen arra a helyre hozta, amelyet még gárdista korában látogatott. Arra a helyre, amelyet a többi gárdista is szívesen látogatott, mert megfelelt az ő és a mások igényei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t az a szőke hajú, finom alakú nő. Az az apró termetű a Csillagerő egyenruhájában, aki éppen most ült le egy nagy baráti társaságg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összes bár közül pont ide kellett jöjjö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yelt egy nagyot. Most ne vele törődj. Hogy az összes bár közül pont ide kellett jönnöm... Vele szemben ott ült Elinke Dareyev.</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or lángja úgy hunyt ki benne, mint az elfújt gyertya lángja. Az ösztöne azt súgta: bújj el, és ő szégyenkezett is emiatt. Ebből a találkozásból csak baj lehet. A baj pedig háromféle formában csaphat le rá. Először is, Elinke saját kezűleg verheti péppé, mert ő bizony nem harcolna a nő ellen. Másodszor a társaságában érkező barátok, a tengerészek és Csillagerő katonák verhetik péppé. Gabriel biztos volt benne, hogy arra már nem számíthat, hogy bármelyikük is az ő barátja lenne. Végül pedig fennállt annak a lehetősége, hogy valami, amit mond Elinkének, valamilyen módon árthat az ügyének, mikor végre úgy dönt, hogy bíróság elé viszi. Mi van, ha most egyszerűen csak megragadnak és visszavonszolnak a – mi is a hajónak a neve – és visszavisznek a Concord űrbe, hogy bíráság elé állítsanak... Az úton pedig az ügyek egyszerűsítése miatt talán még baleset is érhetné: „Szökés közben lelőtt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onban már nem maradt ideje cselekedni, mert Elinke megfordult és ránéz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őször nem látszott a kapitányon, hogy felismerte volna, és Gabriel elgondolkodott, hogy ez mit jelenthet. Végül azonban mégis felismerte. Gabriel rájött, hogy egy ideig megvédte az, hogy nem a megfelelő öltözetet viselte. Arról nem is beszélve, hogy a haja már jóval meghaladta a szabványos tengerész hosszúságot, és most ráadásul még bajuszt és szakállt is növesztett. Az egyenruha nélkül, és az új arcszerkezetével talán még azok sem ismerték volna fel, akik előtte minden nap látták. De Elinke felismerte. Gabriel látta a felismerést megcsillanni a szemében. Talán magamon kellett volna hagynom az „AJÁNDÉK GRITHRŐL" feliratú pól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egy pillanatig dermedten ült az asztalánál, ahol a beszélgetés zavartalanul folyt tovább. Aztán nagyon lassan felállt a székéből. A barátai mindkét oldalról meglepve néztek rá, és azon gondolkodtak, hogy vajon mi lehet a baj. Ők is abba az irányba néztek, amerre a kapitányuk. Először az egyik látta meg Gabrielt, majd a többiek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zon gondolkodott, hogy vajon neki is fel kellene-e állnia, de végül úgy döntött, hogy az nem lenne túl bölcs dolog. Csak semmi hirtelen mozdul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apitány lassan megkerülte az asztalt és elindult Gabriel felé. A többiek dermedten figyelték Elinkét, de egyikük sem szólt egy szót sem. Gabriel teljesen mozdulatlanul ült, majd, ahogy a nő egyre közelebb ért, nagyon lassan az asztalra fektette a kezeit, ahol mindenki láthatta őket. Végül ő is felál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briel? – csodálkozott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most. – suttog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odaért az asztalhoz és Gabriel szemébe 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areyev kapitány. – köszöntöt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onno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em emlékezett rá, hogy életében hallott már olyan szót, amely önmagában ilyen hideg let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val mit ajánlott fel neked a nagy ember? – kérdezte a kapitán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igyelmesen nézte a nőt, és megpróbált a haragon kívül más érzelmet is felfedezni abban a hidegségben. Nagyon is tisztában volt vele, hogy a kapitány szemszögéből mennyire jogosnak tűnik a sértettsé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udom, miről beszé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milyen ravasz. – mondta Elinke – Nagyon bölcs. – folytatta kaján kifejezéssel az arcán – Valószínűleg megkérte, hogy ne említse a kis megbeszélésüket. Nos, az sem fog segíteni magán. Előbb vagy utóbb hibázni fog, vagy megváltoznak a körülmények, és akkor valaki visszaviszi majd a Concord űrbe. És ott végre megkapja, amit megérdem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zt jelenti, hogy te most nem viszel vissza? Mi a. ..? Gabriel félretette a gondolat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areyev kapitány. – Gabriel nagyon szerette volna a régi barátságos megszólítást használni, de nem merte – Nem tudom, miről beszél, bár látom, hogy nem hisz nek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hinnék? – kérdezte Elinke nagyon halkan... a hangja olyan volt, mint a pillantás, amit az a tárgyalás során küldött Gabriel felé: mint egy kés – Hiszen meggyilkolta Lemet, és arról is hazud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erette volna a képébe ordítani, hogy „Nem én öltem meg!", de a bizonytalanság visszatarto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azudtam. – bökte ki végül – Az igazat mondtam a történtekr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igen? Vagy csak azokat a részeket, amelyek megfeleltek a céljainak? És rávette a bírókat, hogy hagyják életben, amikor pedig rászolgált a halál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ítélet az volt, hogy „nem bizonyított", ahogy azt Ön is tud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csoda ítélet. – vágta rá gúnyosan Elinke – Nem valami felvilágosult az évhez és a korhoz képest, amelyben született. Vagy talán csak féltek attól, hogy állást foglaljanak bármelyik oldal mellett. Komoly politikai nyomás kísérte a perét... vagy ezt sem tudta? Sok magas rangú ember a Phorcyson szerette volna, ha az igazságszolgáltatásuk szembeköpi a miénket. És meg is tették... amennyire tőlük tellett. És maga a kezükre játszott. Milyen jó magaviseletű fogoly volt, mennyire sietett a saját ártatlanságát bizonygatni... A Phorcys-iak nem merték bűnösnek nyilvánítani, hiszen akkor úgy tűnhetne, mintha a zsebünkben lennének. De ahhoz sem volt elég bátorságuk, hogy ártatlannak nyilvánítsák. Az arany középút pontosan megfelelt arra, hogy minket is a helyünkre tegyenek, és egyúttal megszabaduljanak magától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yelt egy nagyot. Ez mind újdonság volt a szám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zt szeretném, ha mi is képesek lennénk magához hasonlóan viselkedni, mert akkor mi néhányan most eltávolíthatnánk egy foltot az univerzumból. Nem is értem, hogy az az ember miért áll szóba egyáltalán magával. Az biztos, hogy ezzel sokat veszített a megbecsülésemből... na, nem mintha ez számítana. Az árulók és a gyilkosok soha nem úszhatják meg. Előbb vagy utóbb valaki elkapja és megöli. Én aztán még az utcán sem mennék át, hogy megakadályozzam, még akkor sem, ha az orrom előtt történne. És mikor ez megtörténik, én megkeresem a sírját, és táncolni fogok raj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csak bámulni tudott, de a jobb oldalán valami megmozdult és ez megzavarta. Enda felállt, teljes ötlábnyi magasságában kihúzta magát és Elinkére mered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iatal emberi lény. – mondta – Keserű vádakkal illeti Gabrielt, de téve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ga kicso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ki, aki tudja. – válaszolt Enda meglepő gyengédségg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megvetően pillantott Gabriel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hová megy is, rögtön talál új barátokat, ugye? – mondta, majd Endához fordulva folytatta – Vigyázzon magára. Ne bízzon benne. Általában végez a barátai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égül mindannyiunkért eljön a halál. – válaszolta a fraal – A bizalom sem riasztja el jobban, mint a félel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inke szemei egy kissé elkerekedtek. Gabriel még régebbről tudta hogy ez általában akkor esik meg vele, amikor meglep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jelmondatok és a miszticizmus sem fog sokat segíteni. – vágott vissza Elinke és sarkon fordult, anélkül, hogy még egyszer Gabrielre pillantott vo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agyon lassan ismét leült. Nagyon is tisztában volt az Elinke asztalától felé küldött, gyanakvó, vagy dühödt pillantásokkal. Azt is észrevette, hogy néhányan az asztaltársaságból most olyan tartásban ülnek, amely azt sugallja, hogy fegyvert hordanak maguknál, és szeretnék, ha szükség esetén könnyedén hozzáférhetnének. Nem lenne szabad fegyvert hordjanak a kikötőben. Nem lenne szab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mondta lágyan Enda, amikor egy pillanattal később ő is vissza ült Gabriel mellé – Szóval ő Dareyev kapitány. Komoly fájdalom gyötr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Őt? – mormolta Gabriel – Hát eng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lfogyasztott vacsora most ólomként nehezedett a gyomrára és két üveg kal-bor lángja percek alatt parázzsá szelídü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árhatod el tőlem, hogy az érem mindkét oldalát lássam. Vagy az összes oldalát. Ha létezik olyan fraal tehetség, amely egyszerre teszi bonyolultabbá és egyszerűbbé a dolgokat, akkor ez az. Azonban fájdalma nem csak veled, és a veled kapcsolatos ügyekkel van összefüggésben. Valami más is nyomja a szív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tha azt mondtad volna, hogy nem vagy valami nagy tudatfürké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okakhoz képest nem is vagyok, de az arcokat könnyű olvasni. A szeme sokszor elkalandozott, miközben téged szidalmazott. Ne vetted észre? Valaki mást lá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em akarta kimondani, hogy olyan nehezen tudott Elinke szemébe nézni, hogy ez az apró részlet könnyedén elkerülhette a figyelm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óban? És mit gondolsz, ki lehetett a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ok olvasni az arckifejezésekben, de azért ennyire nem. Idővel valószínűleg megtudod maj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olyan arccal nézett rá, amely még egy fraaltól is szokatlanul szomorúnak tűnt. Pedig a fraalok arca nagyon könnyedén öltött szenvedő kifejezé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mennünk kéne. Nyilvánvalóan már nem élvezed annyira az est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 és a szemével keresni kezdte az asztalokra felügyelő embert. Beütött még néhány dollárt a számlázógépbe, mielőtt hozzáérintette volna a chipjét, majd felállt. Egyetlen oldalpillantás nélkül ment el a gárdisták asztala mellett, egyenesen ki az utcára. Enda csendesen követte, mint az alkony sápadt, sodródó ködének egy darabkáj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sendben sétáltak végig az utcán a legnagyobb sötétségben, amely az évnek ebben a szakában a Gyémánt Fokra ereszkedhetett. Helyi idő szerint éjfél volt, és a nap úgy egy óra múlva ismét felk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én hibám volt. – mondta végül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persze, hogy a te hibád volt. – válaszolta Enda – Te egy jövőlátó tudatfürkész vagy, és tudtad, hogy ő is ebbe a bárba jön vacsorázni. Ezért szándékosan odamentél, hogy kínozd magad és elrontsd a saját estéd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döbbenten megtorpant, de Enda továbbsétá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nevetsz?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úny az univerzum eszköze, amellyel arra figyelmeztet, hogy a környezetednek szüksége van egy jó kis nevetésre. – mondta a lágyan sikló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láb csosszanásának hangjára Gabriel megpördült. Két lerongyolódott férfit pillantott meg, akik egy apró mellékutca bejárata felől tartottak felé. A férfiak észrevették, hogy meglátták őket, és egyikük kitárt karokkal vetette előre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ne, ez már tényleg igazságtalanság. – mondta Gabriel felháborodott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elyzet egy pillanat alatt világossá vált számára. Egyetlen másodperccel később már meg is ragadta a férfi kést tartó kezét. Gabriel bal felé „segítette" a férfit, és keményen az utcakövekhez csapta. Meggyőződött róla, hogy a még mindig kést markoló kéz megfelelő helyzetben van, majd keményen rátaposott: nem a késre, hanem a könyökhajlat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ámadó bármikor vehet egy új kést. – mondta régen a fegyvermestere – De az orvostudomány jelenlegi állása szerint sem vehet magának egy új könyököt. Ha pedig mégis, az akkor sem fog soha olyan jól működni, mint az eredeti. És amikor legközelebb késsel támad valakire, akkor annyival is lassúbb lesz. Tegyen egy szívességet a világnak, és menjen az ízületek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pontosan a megfelelő hangokat hallatta. A könyök nagyon érzékeny, főleg annál az idegnél, amelytől sziszegve és átkozódva ugrándozol körbe-körbe, ha véletlenül nekiütöd az ajtókeretnek. Gabriel érezte a porc és az elroppanó csont reccsenését a lába alatt. Mire a karját markolászó férfi kifogyott a levegőből, és a sikoly elhalt, Gabriel már megpördült, hogy megnézze, mit csinál a másik támadó. Az éppen Endát támadta meg a késével. Gabriel látta, amint az alacsonyan bevágó pengén megcsillan az utcai lámpák fénye. Száját figyelmeztető kiáltásra nyitot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inte azonnal világossá vált, hogy fölöslegesen fáradna, és hogy a  férfi döfése a mai este második nagy hibája volt. Enda úgy kerülte meg a férfit, mint a függöny a betörő huzatot, majd megpördült, és a támadó saját lendületét felhasználva nekitaszította a közeli épület falának. A férfi összerándult az ütközéstől, majd véres csíkot húzva lecsúszott a fal mellé.</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lágyan csettin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késeket a vacsoránál kell használni. – okította az eszméletlen támad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nnyedén Gabriel szerencsétlen, fájdalomtól félájult támadójához lépett. A harmadik férfi ekkor bukkant elő, és a szemközti mellékutcából Gabrielre vetette magát. Gabriel az újabb zavaró tényezőt egy olyan ember pillantásával fogadta, akinek már éppen elege volt a mai éjszakából. Ő is elugrott, és lábakkal előre a másik férfi felé vetette magát. Már régóta nem próbálta ezt a mozdulatot. Veszélyes volt egy ehhez hasonlóan csúszós utcán próbálkozni vele, de sokkal veszélyesebb lett volna, ha megengedi, hogy ez a férfi kést döfjön a veséjébe. Mindenesetre a mozdulat egyszerre volt kézenfekvő és kielégítően eredményes. Gabriel az utolsó bevásárlásuk alkalmával megpróbált a tengerészekére legjobban hasonlító bakancsokat beszerezni, és most ezek a lábbelik egyenesen a férfi gyomorszájába mélyedtek. Hirtelen a hangos vuuffal az összes levegő távozott a támadó tüdejéből – mint egy kinyíló zsilip. Gabriel is elterült, de ő ismét felállt, majd letörölte a kezeit és odaballagott Endáho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 rend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véve, hogy bűnbánó áldozatot kell bemutatnom a kifinomultság isteneinek. – válaszolta Enda – Minden rendben lesz velem. És vele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l vagy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űnj el, amíg lehet" – mondta Enda – Azt hiszen, ezt tanácsolta a kiképzőtiszted, ugy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Meg azt is, hogy „Soha ne használj drótot, hogy megfojts valakit, aki fém sisakot visel. A leeső fej iszonyatos zajt csap..."</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milyen gyorsan csak tudtak, mindketten eltűntek a sötétben. Egyikük sem tudott arról a sötét, karcsú alakról, amelyik az utcán feljebb található árnyékokban rejtőzködött. A sötét ruhás alak felől ezüstös csillogás érkezett, és a haja is szinte ugyanilyen sápadt ezüstfényű volt.</w:t>
      </w:r>
    </w:p>
    <w:p>
      <w:pPr>
        <w:sectPr>
          <w:footerReference w:type="even" r:id="rId30"/>
          <w:footerReference w:type="default" r:id="rId31"/>
          <w:type w:val="nextPage"/>
          <w:pgSz w:w="7201" w:h="10318"/>
          <w:pgMar w:left="454" w:right="454"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Ő is elment, miután Gabriel és Enda távoztak.</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kettedik fejez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akkor még csak engem üldöztek – érvelt Gabriel amikor néhány órával később ismét a biztonságos űrben vol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zonban nem maradt így soká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mert belekeverted maga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a másodpilóta ülésében ült Gabriel mellett és úgy nézett a volt gárdistára, mint egy nagymama, aki éppen a kedvenc, de kissé lassú felfogású unokájának készül elmagyarázni valam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ne „kevertem" volna bele magam? A háromszáz évem alatt soha nem tértem ki a harc el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echnikádat látva ebben nem is kételkedem. – válaszolta Gabriel – De azért biztos vannak olyanok, akik szerint nem ártana, ha egy kicsit visszafognád magad, ha meg akarod élni a négyszázat. Nagyon jól boldogulta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nem vitatom. De azért tisztáznunk kell valamit. Hogy a kezdetekor csak te vagy benne a verekedésben, az még nem jelenti azt, hogy elég, ha megpróbálod távol tartani a barátaidat, és akkor ők már nem keveredhetnek bele. Könnyen lehet, hogy aki rád vadászik, az ugyanannyira szeretne megszabadulni azoktól is, akik veled együtt mutatkoznak. Ez pedig jelen pillanatban én lenn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ondolattól borsódzni kezdett Gabriel háta. Miután visszatértek a munkájukhoz a Belső Gyűrűben, felfüggesztett néhányat az agresszívebb keresésekből a Hálón. Főleg azokat, amelyek Jacob Ricel után kutattak. Néha azon gondolkodott, hogy talán már ezek a keresések önmagukban is elegendőek voltak ahhoz, hogy fokozott figyelmet irányítsanak rá. Önmaga miatt nem aggódott volna, de itt volt Enda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ét standard hét alatt összegyűjtöttek egy szállítmányra való vas-nikkel ércet. Beletrafáltak az egyikbe azok közül a „gyér" területek közül, amelyekről egyébként csak nagyon ritkán hall az ember. A bányászok szívesen csak a nagy fogásokról és a jó hetekről beszélnek, az ilyen fiaskókról azonban legtöbbször hallgatnak. Valamivel több, mint két hét alatt megtelt a raktér, és ők visszaindultak a Grithre, hogy kirakodhassanak. Ez a forduló hat százalékos hasznot hozott, ami nem volt túl bőséges, de azért még megfelelt. A hajóra már nagyon ráfért egy kis takarítás, és miután ezzel végeztek, Enda bement a városba, hogy elintézze a bevásárlá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urcsa módon képtelen volt aggodalmat érezni, amikor a gárdisták hirtelen felbukkantak a Napsugár zsilipjénél. Gyanította, hogy valami ilyesmi várhat rá, hiszen valahol a Hálón hallotta, hogy egy Concord Felügyelő tartózkodik a rendszerben. Ezeknek a férfiaknak és nőknek pedig mindig jó okuk van arra, hogy megjelenjenek valahol. Általában ott bukkantak fel, ahol túl sok igazságtalanság esett meg. Ezeket gyorsan helyrehozták. Erélyesen – és erőszakkal, ha szükség volt rá. Maguk voltak a Concord törvénye, amelyet részlehajlás nélkül érvényesítettek a legmagasabb helyektől a nyomornegyedekig. Az ősi utazó bírók modern megfelelői voltak, a bajok megoldói, akik gyakran saját kezűleg szüntették meg az igazságtalanság forrás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kis gig várt a közelben a gárdistákra. Szerencsére ez a jármű alig hasonlított arra a kompra, amelyen Gabriel szolgálatának utolsó napját töltötte. A gárdisták elég udvariasan felsegítették Gabrielt a hajóra, majd helyet foglaltak vele szemben. A komp felszállt, és Gabriel minden várakozása ellenére, még most sem kapott egyetlen fenyegető pillantást sem a katonák felől. Talán nem tudják, ki vagyok. – gondolta, bár ez nagyon valószínűtlennek tű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árakozás közben akaratlanul is azon elmélkedett, hogy vajon mi várhat most rá. A Concord Felügyelőknek iszonyatos hatalmuk volt. Már a puszta jelenlétük elég volt ahhoz, hogy a helyi hatalmasságok egy pillanatra abbahagyják a hatalmi játszmáikat és elgondolkodjanak azon, hogy mit is akarhatnak. Lehet, hogy perbe fog és lelövet. – gondolta Gabriel. Valószínűleg néhány nagykutya a Csillagerőnél és a tengerészetnél ragaszkodhatott ehhez, hiszen a Phorcys-i eljárás nem éppen a nekik tetsző módon zárult. De ez a lehetőség egyre valószínűtlenebbnek tűnt, minél többet gondolkozott rajta. Nagy általánosságban elmondható, hogy az erőforrások pazarlása lenne az egyetlen dolog, amit a Concord soha nem tenne. Ha pedig utána küldenének egy Concord Felügyelőt, az olyan lenne, mintha egy bogarat kovácspöröllyel ütnének agy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kkor pedig mit keres itt? Ha én csak egy mellékvágány vagyok, vagy talán csak egy kisebb kellemetlenség, akkor miért jelent meg itt ilyen hirtel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ig egy enyhe lökéssel bedokkolt. A gárdisták felálltak és kivezették Gabrielt a feltáruló ajtón, Gabriel egy hatalmas hajó hangárjában találta magát. A hajó akár a Falada ikertestvére is lehetett volna. Tehát a Schmetterling. – gondolta Gabriel miközben a gárdisták a patyolat tiszta – és meglepően néptelen – folyosókon vezették. Az egyik jobboldali ajtó feltárult előttük, és Gabriel egy apró tanácsteremben találta magát. Egyszerű helység volt, az asztalon, a székeken és az ablakokon kívül mindössze egyetlen férfi tartózkodott benne. Vendéglátója az ablakokon át a csillagokat nézte. Az ajtók bezáródtak Gabriel háta mögött és a férfi megfordu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blak mellett álló ember nem volt túl magas és enyhén kopaszodott. Az erős testfelépítésű férfi az emberlakta világok kereskedőinél szokásos egyszerű sötét tunikát és térdnadrágot viselte. Mégis a legerősebb benyomást már első látásra is az apró, közel ülő szemek tették Gabrielre. Az élénk, fürkésző, hideg csillogás. Gabriel megérezte, hogy a mögöttük lakó elme nem éppen jószívű, de nem is kegyetlen. Azonban ha tudta, mit akar és a kívánsága már a látómezőbe került, akkor egyszerűen könyörtelenné vált. A férfi arca tele volt mosoly mélyítette ráncokkal, de minden mosoly csak alárendelt szerepet játszhatott a szemek mell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ek a szemek pedig most érdeklődve szegeződtek Gabrielre. Ez kissé meglepte a volt gárdistát: ez az ember biztosan tudta, hogy ki ő és mivel vádolt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briel Connor. – jelentette ki a férf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yilvánvalóan. – válaszolta Gabriel – És Ö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orand Kharl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pillanatig némán figyelték egym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val Ön a „nagy ember".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hány gúnynév rajta marad az emberen. – nézett rá Kharls – Helyet foglal, uram, vagy az egész meghallgatást állva folytassuk le?</w:t>
      </w:r>
    </w:p>
    <w:p>
      <w:pPr>
        <w:pStyle w:val="Normal"/>
        <w:ind w:left="0" w:right="0" w:firstLine="284"/>
        <w:jc w:val="both"/>
        <w:rPr/>
      </w:pPr>
      <w:r>
        <w:rPr>
          <w:rFonts w:eastAsia="Times New Roman" w:cs="Times New Roman"/>
          <w:color w:val="auto"/>
          <w:sz w:val="21"/>
          <w:szCs w:val="20"/>
          <w:lang w:val="hu-HU"/>
        </w:rPr>
        <w:t>– „</w:t>
      </w:r>
      <w:r>
        <w:rPr>
          <w:rFonts w:eastAsia="Times New Roman" w:cs="Times New Roman"/>
          <w:color w:val="auto"/>
          <w:sz w:val="21"/>
          <w:szCs w:val="20"/>
          <w:lang w:val="hu-HU"/>
        </w:rPr>
        <w:t>Meghallgatás". – kérdezte Gabriel, de azért közelebb lépett az asztalhoz, kihúzott magának egy széket és leült – Állást ajánl? Nem emlékszem, hogy kitöltöttem volna a kérdőív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helyet foglalt vele szemben az asztalná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alóban nem töltött ki kérdőívet. Mit gondol, miért akartam látni Ö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őször arra gondoltam, hogy visszavisz a Concord űrbe és perbe fog. Vagy esetleg itt helyben elítél, hiszen egy Concord Felügyelő ezt bárhol megtehet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arckifejezése még a szokásosnál is nyugtalanítóbb volt, főleg, mert Gabriel képtelen volt bármit is kiolvasni belől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t gondol erről a lehetőségről? – kérdez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álaszra nyitotta a száját, de aztán meggondolta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nem állok készen. – mondta vég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 elég bizonyítékom ahhoz, hogy tisztázzam a nev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 A tárgyaláson azt állította, hogy nem tudta, mire való a chip.</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ttem, tudom, de tévedtem. Fogalmam sem volt arról, hogy fel fogja robbantani a bombát és megöli a társaim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egy pillanatig elgondolkodva bóloga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ha ez igaz is lenne, még akkor is bűnös. Az emberölés eszköze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étlen és tudatlan eszköz, az igaz. – nyelt egyet Gabriel, majd folytatta – Ha nem tudod, mit cselekszel, azt a bíróság minden bizonnyal figyelembe fogja venni. Higgye el, én is megsirattam a társaimat. Bíróság elé fogok állni, de csak akkor, ha már elég bizonyítékom van ahhoz, hogy esélyem legyen a felmentésre. Meg akarom tudni, ki volt az igazi gyilko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soha nem gyűjt össze elegendő bizonyíték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A „soha" az elég hosszú idő. Megteszem, amit meg kell tenn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néhány másodpercig a padlóra meredt, mielőtt megszólal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t szólna althoz, ha azt mondanám, hogy bizonyos körülmények között rendelkezésére állhatnának a bizonyíték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íve a torkában dobogott. Kétségbeesetten küzdött, hogy ez ne látszódjon meg az arc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féle körülmény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lvecchio Nagykövet szerint Ön szokatlanul kiterjedt ismeretekkel rendelkezett a Thalaassa rendszerről. – mondta Kharls néhány pillanattal később – És az elemzései szokatlanul mélyenszántóak voltak, ahhoz képest, hogy csak most ismerkedett meg a problémáv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jegyzetei. – gondolta Gabriel és a remény hullámokban öntötte 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találták a jegyzeteit? Elmond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feltartotta az ujját, és Gabriel elhallga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halaassa rendszer peremén olyan erők lendültek mozgásba, amelyeket a Concord nem ismer. Pedig a környező rendszerek biztonsága érdekében mindenképpen ismernünk kellene ő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datokra van szüksége. – mondta lágyan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irtelen élesen felvillant a Napsugarat megtámadó apró hajók képe, és az őket követő hatalmas hajó, amely megjelent, majd hirtelen ismét eltűnt az ugróté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Kharls – Arra kérem, hogy ne csak fegyverrel szolgálja a Concord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egfogalmazás egy plazmafegyver erejével sújtott le Gabriel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akarja, hogy ugyanazt tegyen, amiért ilyen helyzetbe kerültem? – kérdezte lassan Kharlstól – Mit... ajánl cseré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yhébb büntetést. A mentő körülmények ellenére az emberölést mindenképpen meg kell büntetn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yhe? Azt hisz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isszakap néhány jogot. – mondta Kharls – A nyugdíját, stb. Enyh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csak nem is akarja tudni, mi lenne a felada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szen nem ajánlott eleget. – meredt a férfire Gabriel – Ha valóban rendelkezik azokkal a bizonyítékokkal, akkor az igazság megköveteli, hogy a tárgyalásomon bemutassa őket. Egy Concord Felügyelőnek pedig az igazság a feladata...</w:t>
      </w:r>
    </w:p>
    <w:p>
      <w:pPr>
        <w:pStyle w:val="Normal"/>
        <w:ind w:left="0" w:right="0" w:firstLine="284"/>
        <w:jc w:val="both"/>
        <w:rPr/>
      </w:pPr>
      <w:r>
        <w:rPr>
          <w:rFonts w:eastAsia="Times New Roman" w:cs="Times New Roman"/>
          <w:color w:val="auto"/>
          <w:sz w:val="21"/>
          <w:szCs w:val="20"/>
          <w:lang w:val="hu-HU"/>
        </w:rPr>
        <w:t>– „</w:t>
      </w:r>
      <w:r>
        <w:rPr>
          <w:rFonts w:eastAsia="Times New Roman" w:cs="Times New Roman"/>
          <w:color w:val="auto"/>
          <w:sz w:val="21"/>
          <w:szCs w:val="20"/>
          <w:lang w:val="hu-HU"/>
        </w:rPr>
        <w:t>A mi feladatunk a béke megteremtése" – idézte Kharls – Az igazságról soha nem feledkezünk meg, de néha várnia kell egy kics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az orrom előtt ingassa és ugráltathasson. – mondta keserűen Gabriel – Talán Elinkének mégis igaza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lkozott mostanában Dareyev kapitánnyal? – vonta fel a szemöldökét Kharl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írszerzésére valóban ráférne egy kis segítség. – jegyezte meg lágyan Gabriel – És pontosan mit is kellene kiderítenem magá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agyok biztos benne, hogy előzetes megegyezés nélkül beszélhetünk err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Szóval el kellene végeznem egy munkát, amelyről addig nem beszél, amíg el nem fogadok egy olyan fizetséget, amely talán aránytalanul alacsony a feladathoz képest. – nevetett fel hangosan Gabriel – Most vagy kivételesen ostobának tart, vagy azt hiszi, hogy imádom a büntetést. Sajnálom, Felügyelő. Keressen egy másik bolondot. Ez jelenleg túlságosan elfogla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állt, és sarkon for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onnor. – szólt utána a Felügyel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olt valami furcsa a hangjában. Majdnem kérlelte – na persze csak majdnem. Gabriel gyanította, hogy ilyesmit csak nagyon nehezen tenne ez az ember. De azért visszafor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már nem gárdista többé, de tett egy fogadalmat, amikor csatlakozott a sereghez. – mondta Kharls -,,Megvédem a Concordot és a lakóit minden nyílt és burkolt, nyilvános és személyes fenyegetéssel szem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ogy mondja. – válaszolt Gabriel – Már nem vagyok gárdis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oncordnak talán van elég hatalma ahhoz, hogy kirúgja a Szolgálatból. De nem oldhatja fel a fogadalom alól. Ezt csak az a Hatalom tehetné meg, akinek a fogadalmat tette. – Kharls felvonta a szemöldökét – Hallott mostanában valamit abból az irányb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csak bénultan bámult ekkora arcátlanság halla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n lesz a második, aki hallani fog róla, ha ez megtörténik. – ígérte végül a Felügyelőnek – Van még valam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hosszú pillanatig egymást nézték. Gabriel nézte az arcát vizsgáló férfit, és azon gondolkozott, hogy vajon mit kereshet raj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ennyi lett vo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ilépett az ajtón. Szinte észre sem vette a kétoldalt őrködő gárdistákat, akik rögtön a nyomába szegődtek. Fél órával később ismét a Napsugáron volt, és elgondolkodva nézett ki a pilótafülke ablakai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nek tettem fogadalm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mikor Enda végül visszaért a bevásárlásból, Gabriel képtelen volt elmagyarázni neki, hogy mi zajlott le közte és Kharls között a találkozón, vagy hogy pontosan miért érezte ennyire sértődöttnek magát a beszélgetés mia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sértődött nem is megfelelő szó. – mondta valahol a harmadik próbálkozás közepén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közben csendben pakolta helyükre a vásárolt áru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lyan érzésem van, mintha alattomos dolgot cselekedet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ost úgy érzed, hogy van valami, amit meg kellene tenned? – kérdezte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ndjuk mit? – kérdezte élesen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becsukta az egyik szekrény ajtaját és kinyitott egy másikat és begyömöszölt egy zacskó szárított-fagyasztott starch gyökeret a felső polc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utaltam semmire, de érzem a változást a levegőben. – válaszolta Enda elgondolkodó féloldalas pillantást vetve Gabrielre – Otthon ezt úgy nevezzük Ahhrihei. Megváltozik a szélirány, az elme széliránya. Mit fogsz ten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sőre azt mondanám, hogy bármit, csak azt nem, amire rá akart venni. – mordult fel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akkor is csak az ő kívánságának megfelelően cselekednél. – csettintett Enda a nyelvével – Hiába cselekednél homlokegyenesen ellentétes módon, mégis Ő irányítana téged. És mit súg neked az elméd szelének változás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húzta a lábát a pilótaülésben és megpróbált elgondolkodni ez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n, talán visszamehetnénk a Thalaassára. – mondta végül. – Ezt súgja a megérzésed? – kérdezte Enda, majd bezárta a szekrényt és előrejött a másodpilóta ülésé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zsebre vágta a kezét és a hitelchipjével meg a szerencsekövével játszado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udom. De nem is nagyon akar már itt tarta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s vagy benne, hogy ezt nem csak a Schmetterling kapitányával való kellemetlen találkozásunk okoz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nném. – válaszolta Gabriel, majd egy pillanatnyi gondolkodás után határozottabban folytatta – Nem. Én csak... A Nagykövet kérdéseire még most sincs vála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miért hagyott fel a Phorcys és az Ino a háború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Egy kis részem nekem is volt a válasz keresésében. Ő nem találta meg, és most halott. Én pedig még most sem tudok többet a válaszról, mint akkor, de valaki elég komolyan megpróbál engem is eltenni láb alól. Mintha valaki meg lenne győződve róla, hogy ismerem a válasz egy részét, még ha nem is tudok róla. – rázta meg Gabriel a fejét – Nem hagy nyugodni az a gondolat, hogy ha megtalálnánk a minket érő támadások okát, akkor egyúttal megtudnánk a hirtelen békekötés miértjét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talán egy kicsit erőltetett következtetés, de igazság szerint én sem látok más támadási szöget, ahonnan hatékonyan támadhatnánk. – jegyezte meg Enda – Akkor hát a Thalaassa? És mihez kezdünk, ha már egyszer odaért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t korábban is csináltunk, ha minden kötél szak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 nem az Eraklionon. Nos, akkor induljunk holnap. Először még be kell ugranunk valahová. Az orvosi készleteink nem éppen megfelelőek. Az árak itt elég magasak, de a Kollektíva Iphus-i ellátójában sokkal olcsóbban juthatunk hozzá mindenhez. Holnap meg kellene állnunk ott, hogy feltöltsük a dokmech készlete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mech az automata orvosi egység volt, amely a lakrészek raktérhez legközelebb eső részébe volt beszerelve. A szerkezet egy meglehetősen összetett MI-vel rendelkezett. Ennek az volt az oka, hogy űrbeli baleset esetén nem biztos, hogy a társad időben odaér, hogy segítsen. De ha a „vöröskeresztes ládikónak" agya és manipulátor karjai vannak, akkor az életben maradás esélye drasztikusan megnő. A rendszer működéséhez elég speciális készletekre volt szükség – bőrfilmek, kötszerek, fájdalomcsillapítók, stb. – és a beszereléskor biztosított alapkészletekről még Gabriel is látta, hogy meglehetősen szegényes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bólintott, majd a komputer felé fordult, hogy megbeszélje vele a repülési tervet. Aztán hirtelen meggondolta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vette észre Enda kutatóan rászegeződő pillantásá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 válaszolta Enda – Hol hagytad a vizes palackom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ontosan a gumód mellett áll. Mikor fog már történni valami azzal a dologgal? – szólt Enda utá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ha annyira nehéz megjósolni a dolgok kimenetelét. – érkezett a vála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isszafordult a számítógép felé, és úgy döntött, hogy ezúttal sem a repülési tervet, sem a csillagalkony tervezetet nem rögzíti. Lássuk, ki talál ránk ezúttal. – gondol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rkezésükkor az Iphuson szokatlanul nagy volt a nyüzsgés. A bolygó VoidCorp telepein láthatóan komoly méretű áthelyezések voltak folyamatban. Szinte óránként érkeztek és távoztak a nagy hajók a rendszerbe, és a bolygó körül az égboltot életre keltette a rengeteg csillagalkony és csillaghajn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iszok zavaró. – mormolta Gabriel, miközben az Iphus-i Kollektíva tranzit dokkja felé irányította a Napsugarat. Ez volt a bolygó fő bányatelepe és egyike azon keveseknek, amelyeket nem teljes egészében a VoidCorp birtok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oidCorp stilizált gömb – és csepp alakú hajói szinte ellepték a környéket. Olyasfajta csendes fenyegetés sugárzott belőlük, amilyet az ember egy kisebb terület bennszülött nehézfiújától várna. A Kollektívánál azonban gyér volt a forgalom, mintha az emberek szándékosan elkerülték volna ezt a területet. Gabrielnek semmilyen gondot nem okozott, hogy a  legbelső gyűrűben landoljon. A leszállási és újratöltési formalitások elvégzése után ő és Enda a kereskedelmi kupola felé irányították léptei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lyan itt, mint a sivatagban. – mondta Gabriel, miközben az üres folyosókon sétáltak – Annyira üre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azzal az összeszorított ajkú arckifejezéssel nézett körül, amelyről Gabriel már megtanulta, hogy általában bizonyos aggodalmat takart. Rajtuk kívül szinte egy lélek sem tartózkodott azokon a folyosókon, amelyek egyébként egy forgalmas kereskedelmi és szórakoztató központba vezettek. Mindössze néhány fraalt és embert láttak, de ők is úgy néztek ki, mint akik a lehető leghamarabb szeretnének valahol máshol lenni. Az elhagyatottság kihangsúlyozott valamit, amit Gabriel korábban nem vett észre... az épületek „megfáradt" jellegét, amely az eljövendő nehéz időket sejtette. Mostanáig az élettel teli hely megakadályozta, hogy Gabriel észrevegye ezeket a részleteket. Eddig az enyhe lerobbantság inkább csak hangulatnak tűnt. Most pedig egyszerűen csak lepusztult volt az egész hel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zponti kupola információs pultjára felügyelő fraal kérdésükre csak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on sok magyarázat létezik, de bizonyosság csak nagyon kevés. – válaszolta Gabriel és Enda a fokozott VoidCorp jelenléttel kapcsolatos kérdésére, miután útbaigazította őket az orvosi részleg felé – úgy hallottam, hogy a VoidCorp berkein belül hatalmas tisztogatás van folyamatban. Azt pedig várhatjuk, hogy idejöjjön valaki a vállalat részéről, hogy igazolja, vagy cáfolja ezeket a híreket? Az ő szemükben ez egy elfajzott hely, és a vállalaton kívül pedig ki tudná biztosan, mi történik odabenn? Ők nem arról híresek, hogy gyakran avatnak kívülállókat a bizalmukba. A hírekből semmi újdonságot nem tudtunk meg, de ezt senki sem vár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és Enda megköszönték az útbaigazítást. Enda ajkai még soha nem voltak ennyire összeszorít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lettünk sokkal okosabbak.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mégis. – felelte Enda – A VoidCorp vállalaton belüli tisztogatásai már a múltban is komoly felfordulást okoztak. Háborúk törtek ki miattuk, de most még nem szívesen mondanék több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Átvágtak a visszahangzó kupolán, és bementek az egyik bevásárló folyosóra a túloldalon. A kupola alatt egy pillanatra eltűnt az üresség és elhagyatottság érzése, de a folyosón ismét megújult erővel csapott le rájuk. Bármely vákuummal vagy barátságtalan légkörrel körülvett űrkikötő hosszú használat után felszed egy bizonyos ápolatlan külsőt. A vadonatúj érzés örökre elveszik, bármennyi karbantartó és takarító munkát fektetnek is a fenntartásába. Ezen a helyen azonban egy ideje láthatóan még az alapvetőnek mondható karbantartási munkákat is elhanyagolták. A folyosók porosak voltak, a falakon és a paneleken foltok éktelenkedtek, és imitt-amott a panelek résein a beágyazott vezetékek átégéséről tanúskodó füstcsíkok szivárogtak el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csoda szemétdomb. – mondta lágyan Gabriel. Ez a látvány arra késztette az ember, hogy elgondolkodjon azon, vajon az épület mennyire képes megóvni a saját légkörét a külső hatásoktól. – Talán nem ártana légző maszkokat hoznunk, amikor visszajöv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válaszképpen ismét összeszorította a száját, és elindult az orvosi részleg felé vezető folyosón. A Kollektívában két orvosi bolt kapott helyet, de az egyik jelenleg zárva volt. Az alkalmazottaknak láthatóan szabadnapjuk volt. Korábban még nem látogatták meg a másikat, és Enda elégedetten vonta fel a szemöldökét, amikor egy sarok mögött elébük tárultak a bolt füstüveg falai, amelyekbe rengeteg faj gyógyítással kapcsolatos szimbólumát csiszoltá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ajtók félrecsúsztak a közeledtükre, és Enda besétált a széles terembe, amely a közepén álló diagnosztikai széken kívül teljesen üres volt. A páros itt megtorpa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ello? – szól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pecifikus üdvözlés. – mondta egy testetlen komputer hang – Egy pillanat, kér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pislogva vette tudomásul, hogy minden megváltozott körülötte. Egyszerre egy kora reggeli erdőben találta magát. A fák levelein keresztül a porban csillogó napfénydárdák ragyogtak körülöttük, és a lombok rejtekében madarak dalolták első éneküket. A talajt finom barna tűkből álló szőnyeg borította. A diagnosztikai szék azonban a helyén maradt, és mulatságos kontrasztot alkotott a fenyőtűkkel. Valahonnan a fejük fölül egy apró barna madár ereszkedett a szék háttámlájára. Gyanakodva szemügyre vette Endát és Gabrielt, majd lágyan dalolni kezdett. Gabriel gyanította, hogy a dal telve volt agresszív területvédelemm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szerre egy mechalus lépett elő az egyik fa mögül, Gabriel érdeklődve vette szemügyre. A mechalus úgy két méter magas lehetett, és a népére jellemzően tökéletes volt az izomtónusa. A megszokott rlin norh'i-t viselte, a mechalusok által kedvel mindennapi felszerelést, amely alig volt több mint egy puhatalpú csizmával kiegészített nyaktól lefelé az egész testet beborító kezeslábas. Az arcának és a kezeinek bőre nagyon sötét árnyalatú volt, és a beágyazott áramkörök csak tovább erősítették a bőr simasá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mutatkozás: Doktor. – mondta a mechalus, és hatalmas, sötét, epicanthus borította szemeivel rájuk pillantott. Enyhén meghajolt mindkettejük felé. – Nem: nőstény, arra az esetre, ha ez a kérdés befolyásolná a kezelés kimenetelét, vagy kulturálisan fontos szentponttá válna. Segélykérés természe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 szükségünk kezelésre. – bólintott felé Gabriel – Gabriel Conn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 Hajolt meg lágyan a fraal – Megtiszteltetés, nagytiszteletű.</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lde Sota. – mondta a dokto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 még mechalus mércével mérve is kivételesen csinos volt. Úgy tűnt, hogy a saját fajukon századokon keresztül végzett genetikai változtatások eredményét az emberek kivétel nélkül szépnek találták: magas arccsontok, drámai arcok határozott orral, magas homlok, és hatalmas szemek. Ez a mechalus bozontos sörényét váll alatt befonta. Az idegháló rostjait és a doktor haját bonyolult mintában fonták egybe, amelyről Gabriel egy közelebbi pillantás után megállapította, hogy mechalusok körében az emberi Vöröskeresztnek megfelelő szimbólum, a Lezárt Csomót tükrözi. A doktor testén és testében kétségtelenül még rengeteg beültetés és mechanikai kiegészítő volt. Ezeket molekuláris szinten építették be az ősei, és a doktor már születésekor rendelkezett ezzel az örökséggel. Élete folyamán sok mechalus további fejlesztéseket végzett a testén, de első pillantásra lehetetlen lett volna megmondani, hogy ebben az esetben ezek mik lehet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 közelebb jött, majd a diagnosztikai szék mellett megállt és körül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di faj-függő környezetválasztás. – mondta, és a háta mögött a székre telepedett apró énekesmadár még élesebben kezdett dalolni – Kérdés: a környezet megnyugtató / kényelmes / stresszoldó az idelátogatók szám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rdő nagyon szép. – válaszolta Enda – De azt hiszem, hogy ez az apró teremtmény egy kissé megemelné a stressz szintemet, ha még sokáig kellene hallgatno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enyhén bosszankodó arcot vágott, majd kecsesen intett a kezével. Az erdő eltűnt, bár a kis madár hangjának halvány visszhangja ott visszhangzott a levegőben még néhány másodperc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rtéktelen szoftver. Évezredekig tart a hibakeresés, nem éri meg a gyártási környezetet. Figyelmeztetés: értékítélet. Kérdés: milyen típusú segítségre van szükség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okmech készletek. – mondta Gabriel – Az alapcsomagnál jobbak. Bármi, amije csak v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dés: bármi? – mondta Delde Sota és hirtelen csalafinta fény költözött hatalmas szemeibe – Teljes test-pótló készlet? Heti különlegesség. Nyolcszázezer Concord dollá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yelt egyet. Ez körülbelül a Napsugár értékének a tizede lehetett, már ha egyáltalán létezett olyasmi, hogy teljes test-pótló készl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köszönj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 szokásos másodszintű kiegészítő csomagot szeretnénk, azt hiszem. – mondta színtelen hangon Enda – Traumás csonkolások, zúzott sebek, szélsőséges körülmények zsák, légmell, és robbanásszerű dekompressziót megelőző csomag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dés: beszámítsam a felújítható / ismét értékesíthető eredeti csomagot az ár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nnyit kaphatnánk érte? – vonta fel a szemöldökét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echalus elgondolk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zer Concord dollá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kérem. – válaszolt Gabriel – Legalább kettőt é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fintorogva nézett a férfi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jelentés: ez egy orvosi létesítmény, nyereség plusz öt százalék, nincs jótékonykodás, a segély nulla. Egyezer kétszá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rh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j állapot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a pecsétek sincsenek feltörve. – válasz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zer ötszá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 nyújtotta előre Gabriel a kez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oktor Delde Sota háta mögül felemelkedett a fonat és beleegyezően, Gabriel kezére fonódott, majd elég sietősen el is eresztette azt. Delde Sota érdeklődve pillanto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okatlan „személyes vonzerő". – mondta a doktor – Kérdés: melyik bolygóról származ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Bluefall-ról. – válaszolta Gabriel, és azon gondolkodott, hogy vajon a szenzorok pontosan mit is érzékel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jelentés: az elektrolit egyensúlya megkívánna néhány módosítást. – vonta meg a vállát Delde Sota – Az étrend változtatása hasznos leh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igen. – mondta Enda – úgy eszik, mint egy... Á, ne is törődjön vele. Van raktáron a cserecsomagból, vagy rendelnie kel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jelentés: minden felszerelés raktáron, a készletprogram szerencsére nem annyira értéktelen. – válaszolta Doktor Delde Sota, majd intésére a fehér falon félrecsúszott egy panel – Eldöntendő kérdés: lehetőségek, fizetnek és viszik, vagy elrendezik a vásárlást, és én szállítok és intézkedem a beszerelésről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ásárlás, és kérem, intézze a szállítást és beszerelést is. – válaszol Enda és követték a doktort egy meglepően tágas raktárba, amely tele volt polcokkal, és olyan üvegszekrényekkel, amelyekhez csak a megfelelő tenyérlenyomattal, vagy éppen agyhullám mintázattal lehetett hozzáfér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megtakaríthatnánk valamennyit, ha a „fizet és visz" lehetőséget választanánk. – mondta Gabriel Endá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ismét azzal az enyhén gonoszkodó pillantással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jelentés: a megtakarítás plusz mínusz tíz százalék. A sikeres üzembe helyezés esélye, ha saját kezűleg végzik: plusz mínusz negyven százal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ismét nyelt egyet. Egyáltalán nem volt ínyére a lehetőség, hogy amikor a törött kezét, vagy mondjuk a félig levágott lábát belenyomja a dokmechbe, akkor valami olyan választ kap, hogy: „Beállítási hiba, nem található az A458-as programmodul. Üzem felfüggesztv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intézze csak a szokott szerelő az üzembe helyezést. – vágta rá gyorsan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 füttyentett. Egy lebegő szállítólap ereszkedett le az egyik polc mögül, majd a kívánt helyre emelkedett. A doktor fonat megérintette az eszközt és utasította a fedélzeti komputert arról, hogy pontosan melyik filmburkolatú csomagot válassza ki. A szállítólapból kiemelkedő manipulátor karok azonnal elkezdtek csomagokat leszedegetni a polcok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nnyi időt vesz igénybe az üzembe helyezés? – kérdezte Enda, és a zsákjából előhalászta a hitelchip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álasz: azonnali üzembe helyezés, ez az egység végzi. – válaszolta Delde Sota, és egyik kezével megpaskolta a lebegő szállítólapot, amely éppen végzett a rakodással – Öntanuló MI, közvetlen rálátással. Nagyon megbízhat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űnik túlságosan elfoglaltnak. – jegyezte meg Gabriel egy pillanattal későb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kérdés jelentése? – vetett furcsa pillantást Gabrielre dokto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abozott, hiszen még ő sem tudta biztosan, hogy pontosan milyen választ szeretett volna kapni a kérdés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h... Úgy értem, hogy ma mintha a szokásosnál kevesebb ember nyüzsögne i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lgatás: politika, helyi zavarok, külső hatalom lehetséges közbeavatkozása. Bizonytalanság. Nem tesz jót az üzlet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ülső hatalom? – kérdezte Enda – Mint a galaktikus nemzetek? A hírekben nem szerepelt ilyen utalá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 intett a kezével. Gabriel a vállrándítás megfelelőjeként értelmezte a mozdulat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jelentés: nem szakértő, politika. Szakértő, orvoslás. Találgatás: zavar időleges, különösen a rendszerben szokásosan jelen lévő hatalmak szempontjá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oncord. – mondta lágyan Enda – És a VoidCorp.</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hátat fordított a szállítólapnak, amely befejezte a berakodást és ismét a talaj közelében lebegett. Kinyújtotta a kezét és elvette Endától a chip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izetség elfogadva, köszönöm, – mondta, amint a fonatának kiberszálai megérintették a chip felszínét. Visszaadta a chipet, és még hozzátette – Kijelentés: megnövekedett VoidCorp forgalom a közelben. Találgatás: komoly zavar. Találgatás / elemzés: néhány közeli csillagrendszer sokkal kellemesebb az évnek ebben a szaká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vigyor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ettük. – mond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 a bejáratig kísérte ő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tasítás: hajó helyzetének azonosítása, dokmech egység és számító, gépes irányítás felnyitása / kiemelése. A szállítóegység majd futtatja az üzembe helyezési rutint. A munkavégzés becsült ideje százhatvan perc, plusz-mínusz tíz perc.</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on szépen köszönjük. – mondta Enda és enyhén meghajolt a doktor felé – Koronázza siker a gyógyítás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és: vágyaid teljesülésének határvalószínűsége legyen nagyobb, mint ötven százalék. – válaszolta a dokto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echalus mosolyogva nyitotta ki előttük az ajtót. Gabriel meg visszafordult, hogy búcsút intsen, és elkapta a doktor felé vetett furcsa pillantását. Mit is láthatott azokban a hatalmas szemekben? Érdeklődést... vagy kíváncsiságot? Az összezáródó ajtók eltakarták Delde Sota arcát, és Gabriel vállat vont a saját túlérzékenységén. Lassan minden mögött rejtett indítékokat kezdek látni. – gondolta. A csillagalkony és a csillaghajnal közötti néhány csendes nap jót fog tenni. Talán többé már nem hiszem majd azt, hogy az egész galaxis ellenem áskálód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on végül nem százhatvan, hanem kétszázhúsz percig tartott az új készletek beszerelése. A beüzemelő rutin hibát fedezett fel a dokmech hardverében, amelyet a kéznél lévő alkatrészekkel is képes volt megjavítani. Gabriel borzongva gondolt arra, hogy mi történhetett volna, ha szükségük lett volna a dokmechre. Lehetetlen lenne megmondani, hogy micsoda káoszt okozhatott volna a hibás gép.</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mélem, ezek után már nem fogsz mindenáron takarékoskodni a pénzzel. – mondta Enda, miközben néhány dokmech készletet próbált eltüntetni az egyik közeli szekrény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is folyton takarékoskod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nem akkor, amikor az életünkről van szó. – válaszol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a szállítólapra emelte a dokmech alapfelszerelésének néhány utolsó csomagját. A szerkezet éppen visszahúzta a karjait a dokmechtől, amelyen néhány utolsó diagnosztikát futtatott le. Enda meggyőződött róla, hogy a gép felső részét borító rugalmas fedél biztonságosan tartja a készleteket, majd barátságosan megpaskolta a szerkezet oldalát. Halvány döbbenettel nyugtázta, amikor egy kinyúló mechanikus kar megpaskolta az ő hátát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uncogva figyelte, amint a szállítólap a liften keresztül távo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lkalmazott MI. – mondta -,,Közvetlen rálátás", való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sokkal közvetlenebb, mint ahogy azt sejtettük. – nézett vidáman a szállítólap után Enda is – Annyi évszázadnyi és generációnyi eggyéválás után, a mechalusok valószínűleg képesek olyan szinten öntudatra kelteni a gépeiket, amelyeket mi még csak meg sem érthetünk. Vannak közöttük olyanok, akik olyan szinten elsajátították ezt az eggyéválást, hogy meg sem kell érinteniük egy gépet ahhoz, hogy csatlakozzanak hozzá. Egyesek közvetlenül beleolvadhatnak a Hálóba, és ehhez sem közvetlen, sem mechanikus hozzáférésre nincs szükség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nagyon úgy hangzik, mint a mágia. – mondta Gabriel, és visszahívta a liftet, majd rögzített a külső ajtók zár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Ők pedig kétségtelenül mágiának tartják a tudatfürkészés bizonyos formáit. – vont vállat Enda – Minden fajnak megvan a saját rejtélye. Ezek teszik életünket érdekessé a másik előtt. Készen vagyunk-e már? Beprogramoztad a számítógép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nél jobban már nem állhatunk kész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induljunk. – mondta Enda – De azért ne rohanjunk túlzottan. A túl gyors mozgás nem kívánt figyelmet vonhat magára. Ez a sok VoidCorp hajó a közelben egy kissé idegessé tesz. És szeretném, ha a lehető leghamarabb ötnapnyi csillagalkony lenne közöttem és között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probléma. – válaszolta Gabriel – Kimegyünk a Külső Gyűrűhöz, és ott ejtjük meg a csillagalkonyt. Nincs értelme túl nyilvánvalóan közölni a pozíción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llő sebességgel távolodtak az Iphustól. Gabriel összerándult, amikor felemelte a Napsugarat a Kollektíváról. Néhány pillanat múlva, amint elhagyták a légkört, nem kevesebb, mint négy, a bolygó forgásával tökéletes összhangba lebegő VoidCorp cirkálót pillantottak, amelyek fenyegető árnyékukat a bolygóra vetették. A megfélemlítési szándék fájdalmasan nyilvánvaló volt. Itt vagyunk. Akár most rögtön bevonulhatnánk, és átvehetnénk az irányítást, ha akarnánk. Talán már holnap megtesszük, talán csak holnapután, de addig is nagyon szórakoztató innen fentről figyelni, hogyan retteg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összevont szemöldökkel indította be a rendszeren belüli hajtóművet. A Külső Gyűrű mögött negyvenezer kilométernyire lévő területet célozta meg. Odakinn nem lesz túl sok a figyelő szem. Az igazsághoz hozzátartozott, hogy azért a Concord Omega Állomása ott volt, de Gabriel biztos volt benne, hogy az Ő szemeik az Iphus körül hirtelen megnövekedett VoidCorp cirkáló forgalomra szegeződnek. A rendszerből kifelé tartó forgalom, különösen, ha csak egy apró bányászhajóról van szó, nem von magára túl sok figyelm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ismét a készletraktárban foglalta el magát. Megpróbálta kedve szerint elrendezni a készleteiket, és Gabriel már régen megtanulta, hogy ezt a munkát jobb, ha átengedi neki. Enda térérzéke kivételesen fejlett volt, és képes volt olyan módon tárgyakat illeszteni más tárgyakba, amely első ránézésre lehetetlennek tűn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űrben élőknél ez amolyan túlélési ösztön. – mondogatta néha – Vagy uralod a környezetedet, vagy hagyod, hogy ő uraljon tége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yújtózott egyet a pilótaülésben, és utasította a számítógépet, hogy vegye át a hajót egy időre. Úgy tíz percig még nem volt szükség rá, hogy Gabriel személyesen felügyelje a hajót. Ennyi idő kellett ahhoz, hogy áthaladjanak a Gyűrűn. Első alkalommal a férfi nagyon ideges volt. Képzeletében rengeteg meteorvihar jelent meg, amelyeknek egyetlen célja a Napsugár porrá zúzása volt. Most már tudta, hogy még a Belső Gyűrű is inkább egy szigetekkel gyéren megszórt óceánhoz hasonlított. A szigeteket pedig csak komoly erőfeszítés árán lehetett volna eltalálni. A Külső Gyűrű még ennél is gyérebben lakott volt... nagyjából ugyanannyi aszteroidát tartalmazott, mint a Belső, de ezek talán egy százszor nagyobb térben szóródtak szét. Nagyon kevés volt az esélye annak, hogy bármi olyasmi történjen, amit a rendszer ütközéselkerülő rendszere nem képes kezelni. A rendszer még azelőtt ki- vagy megkerülte az akadályokat, hogy egyáltalán tudatta volna az utasokkal az akadály jelenlét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állt, és hátrasétált, hogy megnézze, mivel foglalatoskodik éppen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megint miért rendezed azt újra? – kérdezte – Néhány napja már átrendezted az a polc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igaz, de az új dokmech készletek kevesebb helyet foglalnak, és pótalkatrészek némelyikét most már elhelyezhetem a kijelölt szekrényekben ahelyett, hogy az általános raktárban tartanám őket –; válaszolta Enda, és becsukta az egyik szekrényt és kinyitott egy másikat – Ennyi erővel akár azt is kérdezhetnéd, hogy a legutóbbi csillagalkonynál miért nézted át háromszor is a tattól az orrig az egész hajó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üksége vol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ki? – kérdezte Enda – Vagy neke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ár elég jól ismerte az incselkedő hangnemet ahhoz, hogy felkuncogjon, amikor hallo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mondjuk, hogy én n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nagyot ugrottak, amikor a hajó közelség érzékelője visítani kezd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s valamilyen átkozott kő. – mondta mérgesen Gabriel és visszaindult a pilótafülkébe – Esküszöm, hogy lejjebb veszem az érzékenységét annak 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 micsodának, akarta mondani, de nem fejezhette be a mondatot. A pilótafülke ablakán egy lézersugár vágott be, és félig megvakította Gabrie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átkozódva vetette magát a pilótaülésbe, és rávágott a robotpilóta kikapcsoló gombjára. Egy pillanattal később megnyomta a másodikat, amely aktiválja a MostRontRád programot. Túl sokáig tartott, mindig túl sokáig tar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Újabb lézerfény villant, de ez nem volt annyira vakító. A hajó passzív válasz üzemmódban maradt, amíg a fegyverek aktiválódtak. A pilótafülke ablakai tudták, hogy a lézerfény káros az utasokra nézve, és kizártak minden koncentrált sugárzást. Egy apró áldás – gondolta Gabriel és az interaktív mező felemelkedett körülötte. Enda a másodpilóta ülésébe vetette magát, és ezúttal nem zavartatta magát a t-ruhájával.</w:t>
      </w:r>
    </w:p>
    <w:p>
      <w:pPr>
        <w:pStyle w:val="Normal"/>
        <w:ind w:left="0" w:right="0" w:firstLine="284"/>
        <w:jc w:val="both"/>
        <w:rPr/>
      </w:pPr>
      <w:r>
        <w:rPr>
          <w:rFonts w:eastAsia="Times New Roman" w:cs="Times New Roman"/>
          <w:color w:val="auto"/>
          <w:sz w:val="21"/>
          <w:szCs w:val="20"/>
          <w:lang w:val="hu-HU"/>
        </w:rPr>
        <w:t>Most is ugyanolyan kis hajók voltak, azok a zöldes színű golyók. Csakhogy ezúttal többen voltak. Gabriel ötöt számolt meg. A támadók elsuhantak mellettük, majd visszafordultak. Miért nem vetettek be valami halálosabbat először? – csodálkozott Gabriel miközben lenyúlt és előhúzta az oldalfegyvereit. Érezte, ahogy azok „felmelegszenek" a kezében. Ha eltaláltak volna minket egy plazmaágyúval, akkor má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Wham! Gabriel elvakult az első plazmatalálattól. Bemérés, az első csak a bemérés volt. – gondolta szédelegve Gabriel, és vakon nézett körbe a program által megjelenített segítség után. A saját plazma tölteteivel vakon lövöldözött mindenfelé, miközben a számítógéptől lekérte a kárjelenté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obb, ha akkor sem tűnsz kiszolgáltatottnak, amikor az vagy. – mondogatta a fegyvermeste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onban nem rendelkezett végtelen munícióval. Enda! Nem lát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átása" kezdett kitisztulni. Legalább a taktikai megjelenítés visszajött, és megmutatta neki a szétszóródott alakokat, amelyek éppen most fordultak vissza egy újabb rohamhoz. A kárjelentés néhány mikroszkopikus repedést és feszültségi törést mutatott a törzs pajzsában, de szerencsére ezek leginkább a farokrészben keletkeztek. Hála istennek a levegő nem szivárgott – legalábbis most még nem – bár a MostRontRád programon keresztül a hajótörzs úgy nyüszített, mint egy megrugdalt kutya.</w:t>
      </w:r>
    </w:p>
    <w:p>
      <w:pPr>
        <w:pStyle w:val="Normal"/>
        <w:ind w:left="0" w:right="0" w:firstLine="284"/>
        <w:jc w:val="both"/>
        <w:rPr/>
      </w:pPr>
      <w:r>
        <w:rPr>
          <w:rFonts w:eastAsia="Times New Roman" w:cs="Times New Roman"/>
          <w:color w:val="auto"/>
          <w:sz w:val="21"/>
          <w:szCs w:val="20"/>
          <w:lang w:val="hu-HU"/>
        </w:rPr>
        <w:t>Mutasd meg nekem, hogy melyikük talált el minket ezzel a nagy durranással! –  utasította Gabriel a számítógépet, aki azonnal világító vonalat rajzolt a kérdéses hajó köré. Ez a golyó alakú, pörgő alak volt jelenleg legtávolabb a Napsugártól. Egy árnyalatnyival nagyobbnak tűnt a társainál. A pattogó gömbre meredő Gabrielben felötlött a gondolat, hogy talán a fegyver a pilóta által kivántnál jóval több energiát szívott el a hajót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rre talán alapozhatunk. Koncentráljunk arra a támadóra. – utasította a számítógépet. Számold ki a pályáját, Jó előre tudni akarom, ha egy újabb támadásra kész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ost már jobb. – válaszolt a fraal, majd rövid szünet után hozzátette Áh!</w:t>
      </w:r>
    </w:p>
    <w:p>
      <w:pPr>
        <w:pStyle w:val="Normal"/>
        <w:ind w:left="0" w:right="0" w:firstLine="284"/>
        <w:jc w:val="both"/>
        <w:rPr/>
      </w:pPr>
      <w:r>
        <w:rPr>
          <w:rFonts w:eastAsia="Times New Roman" w:cs="Times New Roman"/>
          <w:color w:val="auto"/>
          <w:sz w:val="21"/>
          <w:szCs w:val="20"/>
          <w:lang w:val="hu-HU"/>
        </w:rPr>
        <w:t>WHAM! újabb hatalmas becsapódás. Néhány pillanattal később valami keményen a fülke ablakának csapódott és az ütközéskor az üvegre kenődött fehér maszat másodpercek alatt opálos jéggé fagyott. Mi a fene volt ez? –  csodálkozott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Áh-há! – mondta Enda és egy újabb WHAM következett. Ezúttal azonban nem követte becsapódás. A taktikai kivetőről eltűnt két hajó, nyomukban pedig rengeteg pörgő roncs marad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rdekes. – mondta Enda elégedettségtől sugárzó hangon – Eddig észre sem vettem, hogy ennek a programnak van egy kifejezetten fraal orientált alkalmazása.</w:t>
      </w:r>
    </w:p>
    <w:p>
      <w:pPr>
        <w:pStyle w:val="Normal"/>
        <w:ind w:left="0" w:right="0" w:firstLine="284"/>
        <w:jc w:val="both"/>
        <w:rPr/>
      </w:pPr>
      <w:r>
        <w:rPr>
          <w:rFonts w:eastAsia="Times New Roman" w:cs="Times New Roman"/>
          <w:color w:val="auto"/>
          <w:sz w:val="21"/>
          <w:szCs w:val="20"/>
          <w:lang w:val="hu-HU"/>
        </w:rPr>
        <w:t>Még nem olvastad a kézikönyvet? – mondta Gabriel – Micsoda szégyen. Figyelj, már megint itt vannak. És jön a nagydarab is. Nem szeretném, ha még egyszer eltalálna. A válla fölött gyorsan megsimította a „vadászpuskát", de még nem adott rá energiát, inkább későbbre tartogatta az ász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gyobb hajó befejezte a széles ívű, lassú fordulóját, és ismét feléjük kezdett siklani. Azt hiszem újratöltött. – mondta Enda – Na lássuk, mit tud felmutatni a passzív védelem teré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érezte, amint Enda végigvarrta a saját plazma tölteteivel a támadót, de neki is megvolt a saját baja, úgyhogy nem ért rá túl sokat foglalkozni ezzel az üggyel. Egy újabb kisebb hajó zuhant feléjük, és ő kilőtte felé a saját tölteteit – amelyek elhibázták a hirtelen félreugró támadót. Mi a... Ez nem volt igazi nem relativisztikus mozgás, de ilyesféle manőverek végrehajtására képes motorról Gabriel még sohasem hallott. Ugrás!... és a hajó szinte félrelépett a felé száguldó plazma töltet útjából. Elemezd a mozgást. – mondta sietősen Gabriel a számítógépnek – Adj valami segítséget a megfelelő lövedékeltérítéshez, hogy kiküszöbölhessem ezt a mozgá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omputer felvillantotta a hallgatólagos beleegyezés jelét, és Gabriel csak remélni tudta, hogy még időben kitalál valami hasznos megoldást. A férfi enyhén a hajó mellé célozva kezdett lőni. Nem sok értelme van takarékoskodni a lőszerrel. A halottak nem használhatják fel a maradékot. A feléjük száguldó hajó ismét félreugrott. A másik irányba! – gondolta hirtelen Gabriel és a hajó oldala mellé lő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is hajó ugrott, majd beborította a tűz. Végül hirtelen ismét sötét lett. Csak a levegő és a folyadék spriccelt szerte-szét, és bemocskolta a maradványok között átsuhanó Napsugár ablak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 mond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ismét megrázkódott, és mindketten megvakultak, mind taktikai, mind virtuális értelemben. Gabriel elkeseredetten hátranyúlt a „vadászpuska" után. Nem volt hajlandó még egy utolsó lövés nélkül feladni. Ekkor érezte, hogy valaki kihúzza az ujjai közül a fegyvert, átveszi az irányítást a rendszerek felett. Végül érzett valamit, amit képtelen volt megérteni: egy hatalmas, különös üvöltést. Mintha a testben a vér fellázadt volna a saját kiontása ellen. Valahonnan egy halvány visszhang felelt a rikoltásra, de ez a válasz megfagyasztotta Gabriel ereiben a vért. Annyira öreg volt... és retteg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zámítógépes programban hirtelen különös csönd lett, mintha a komputer olyan adatot kapott volna, amire nem számí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assan kitisztult a látásuk. Gabriel gyorsan keresni kezdte a megmaradt hajókat, de mindössze egy távoli, sietős csillagalkony vörös-arany fényeit látta, amelyek egy kis hajó gömbjét nyalogatták. Aztán az is eltű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már tényleg küldenem kell az Insight-nak egy köszönőlevelet ezért a programért. – mondta lágya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mégis várnod kellene még egy kicsit. – felelte a szemeit dörzsölgető Enda – A VoidCorpról már korábban is köztudott volt, hogy lehallgatja az ugrótér kommunikációs reléket. Az ellenfeleiknek címzett levelekre pedig kifejezetten vadász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talán várhat még egy kicsit a dolog. Hányan is voltak a támadók? – kérdezte Gabriel a kompute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tan. – válaszolta a számítógép.</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yelt egy nagy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is hatot számoltál meg? Én azt hittem, hogy csak öten van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utasította a számítógépet, hogy emelje le róluk a virtuális mezőt, majd hátradőlt az ülésben. És jobbra-balra ingatta a fejét. Gabriel szerint ez nem tagadó gesztus volt. A fraal mindössze azt szerette volna tudni, hogy meghallja-e a koponyájához csapódó agyak hangját. A sajátja eléggé kocsonyás állapotban volt, és néhány egyéb testrészére ráfért volna egy kis szárítkozá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azt hittem, hogy öten vannak. – válaszolta Enda – Nyilvánvalóan mindketten elsiklottunk valami fölött ezekben a meleg pillanatok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törölte az arcát és ismét a számítógép kijelzőjére pilla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ennek nem fogsz örülni. Úgy tűnik, hogy még egy találat érte a rakteret. Nézd a hátsó feszültség diagramm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dühös arccal meredt az ernyő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újabb probléma. De most éppen van egy másik, ami ennél sokkal jobban izgat. Most jobban lőttünk, mint a múltk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éppen hogy. – válaszolta Gabriel – A te lövésed mentett meg min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most hagyjuk. – mondta Enda, de Gabrielnek feltűnt, hogy ezúttal nem ellenkezett – Nézz csak oda. Tes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közelebb hajoltak az ernyőhöz, és a lassan pörgő körvonalra mered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test. – javította ki Gabriel – Én legalábbis csak egyet látok. Nagyjából épnek tűnik. Ember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úgy látom. Te akartad látni, hogy ki vagy mi lőtt rá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szedjük fel, és nézzük me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élesztette a rendszermeghajtást, és lassan a lebegő alak felé irányította a Napsugar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obbanásszerű dekompresszió valószínűleg felismerhetetlenné 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várod, hogy felismerheted? – kérdezte Enda, és felállt, hogy ellenőrizze a lakrészt a raktértől elválasztó zára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rre most még nehéz lenne válaszolni. Senki sem tudta, hogy itt leszünk. Legalábbis senki nem tudhatta vo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ijelentést rövid csönd köv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hát nem jelentetted le a csillagalkony tervét? És mi a helyzet a rendszeren belüli repülési tervv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sem. – mondta Gabriel és lassan közelebb araszolt a Napsugárral a pörgő alak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aktikai ernyő ilyen távolságból már képes volt részletesebb képet adni a testről. Határozottan emberszerű. – gondolta Gabriel. Azonban a fej egy kicsit furcsának tűnt. Rendszerint még egy t-ruha sisakja sem volt ekko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kinézett a sötétség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azt tudtuk, hogy figyelnek minket, nemde? Most már azt is tudjuk, hogy nem csak véletlenszerűen. Valami nagyon kifinomult berendezést használnak rajt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ogadni mernék rá, hogy valamilyen jeladót, vagy nyomjelzőt hurcolunk magunkkal. – mondta Gabriel, miközben egészen közel siklottak a testhez. Visszavett a tolóerőből, és utasította a hajót, hogy a külső reflektorokat azonnal irányítsa a tetemre, amint megfelelő közelségbe értek. – Nem rajongok túlzottan azért, hogy egy jeladót keresve darabjaira szedjem a hajót. Azt sem tudjuk, hogy pontosan hogy is néz ki. Vagy hogy hol lehet. Vagy hogy épp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jótól úgy ötszáz méternyire egy halvány folt rajzolódott ki a reflektorok fényében. Egy szétvetett végtagokkal sodródó emberi alak. Gabriel nagyon óvatosan közelebb araszolt a hajó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jon ki szerelne fel ránk ilyesmit? – kérdezte Enda – És mi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intem olyasvalaki lehetett, aki szeretné, ha egy távoli rendszer-űrbalesetben mindketten elhaláloznánk. – válasz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gy késő éjszaka a Grith egyik mellékutcájában. – tette hozzá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valakinek ez a célja, akkor a hajó nyomon követéséből nem származna semmiféle haszna. – rázta meg rövid gondolkodás után a fejét Gabriel. Emberek fegyverekkel és késekkel... véleményem szerint ez valami másfajta megfigyelés munkájának az eredmény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hát akár két független társaság is követhet minket. – mond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ég kétszázötven méte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edig nagyon reménykedtem benne, hogy nem kell ezt a következtetést levonnom. – sóhajtott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étszáz méte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is lehetséges azonban, hogy ha el is távolítanánk a hajóra telepített jeladó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feltéve, hogy egyáltalán képesek lennénk megtalá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az eltávolítása csak figyelmeztetné a megfigyelőket, és csak még jobban felbőszítenénk őket. – fejezte be Gabriel belegyező bólintás kíséretében a mondandó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körülményeket figyelembe véve szerintem már így is éppen eléggé dühösek ránk. – mondta sóhajtva Enda és még egyszer a számítógép által kivetített kárjelentésre pillantott – Attól tartok a raktérben újabb javításokra lesz szükség, és könnyen lehet, hogy a sérülés átterjedt a hajó főszerkezetére is. Nos, a mondás szerint a gazdagság csak tehe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tha azt mondtad volna, hogy nem vagy gazda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áz méter. Az alak egyre lassabban pörgött. Gabriel egy pillanatara mintha a testből kiinduló csöveket látott volna, amelyek keményre fagytak az űr hidegében. A tetem hatalmas, sötét fejrésszel rendelke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képletesen értettem. – mond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r ötvenméternyire megközelítették a pilótát, és mindketten a pilótafülke ablakán keresztül az űrben lebegő alakot figyelték. Gabriel szinte megállította a Napsugar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áttál már valaha olyan t-ruhát, amelyiknek ilyen volt a fejrésze? – kérdez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isak látszólag tömör fémből készült, bár sokféle védőréteg létezett – például arany vagy platina tartalmú – amely ilyen gyenge megvilágításban összefüggő fém illúzióját keltette. A kétfelé elnyújtott forma is szokatlan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nagyon nagyok a fülei. – vetette fel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nyire nagyok? – rázta meg hitetlenkedve a fejét Gabriel – Ha ez egy új faj, és a füleik miatt használják ezt a furcsa alakú sisakot, akkor bizony rengeteg ugratásra kell felkészülni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az ernyőbe nyúlt és utasította a számítógépet, hogy aktiválja a külső fogókarokat és alakítható kábeleket irányító panelt. A hajó orrát óvatosan közelebb lökdöste a test oldalához, hogy az ezzel is közelebb kerüljön a lift bejáratá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égül a hajó megfelelő helyzetben, a testhez képest nyugalmi állapotba került. A pilóta holteste már nem pörgött. Egyszerűen csak sodródott az űrben. Az ernyő manipulációs mezeje Gabriel kezére fonódott, majd a fogókarok lágyan kiemelkedtek a Napsugár oldalából, és óvatosan megközelítették a célpontot. A negatív visszacsatolású waldo-kezek szenzormódosított jelei lehetővé tették, hogy a kezelő hamis érzeteket kapjon a manipulátorok által megfogott tárgyakról. Gabriel óvatosan szétnyitotta a fogókarokat és lágyan ráfonta őket a testre. A gép furcsa, enyhén pépes érzetet vetített a kezei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Lassan a lifthez húzta a terhet, majd hüvelykujja mozdulatával kinyitotta az ajtót. Óvatosan betuszkolta a pilótát és egy újabb hüvelykmozdulattal rázárta az ajtót. Gabriel könnyű gravitációt kapcsolt a fülkébe, majd feltöltötte a főkabin csíramentes levegőjével és utasította, hogy emelkedjen a híd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ift a helyére kattant. Gabriel az ernyőn a lift nyomásmérőjének mutatóját figyelte. Kivárta, amíg a liftben a nyomás pontosan ugyanakkora lett, mint a főkabinban, majd megérintette az ajtónyitó gombot. Enda ekkor már felpattant a székéből és a far felé tartott. A férfi is gyorsan a nyomába szegőd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a lift padlóján heverő testre meredtek. Az űrben töltött rövid idő ellenére már eléggé fagyottnak tűnt. A karjait szétvetette és egyik láb természetellenes szögben meghajlott. És ott volt a hatalmas, tükröző fejrész, amely egy repedéstől eltekintve teljesen épp volt. A belső részét valamilyen ezüstös fémvegyülettel vonták be. A testet borító t-ruha azonban még ennél is furcsább volt. Zöldes színű műanyagnak tűnt, azonban a zöld szín nem volt egyenletes a ruha felületén. Bizonyos helyeken világosabb, máshol sötétebb árnyalatú volt. Enda letérdelt a test mellé, és kezét a ruhán látható egyik robbanás tépte rés felé nyújtotta. Végül azonban visszahúzta a kezét és felpillantott Gabriel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csizmás lábával enyhén megböködte a testet. A zöldes t-ruhán valamilyen sötét színű páncél darabjainak tűnő váll lapok, lábszárvédők és mellvért vált láthatóvá. A páncél enyhén barázdált darabjai inkább kitinszerűek, mint fémesek voltak, mintha egy hatalmas rovar szárnyvédőiből készítették volna őket. A páncél azonban semmiképpen sem volt teljesnek nevezhető, és a testből nagy területek maradtak védelem nélkül. A bal láb alsó részéről mintha lerobbant volna a páncél és láthatóvá vált a szilánkosra tört csont. Nagyon kevés volt a vér, de a t-ruha alól a szakadásokon valamiféle halványzöldes folyadék szivár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uhában van valami. – mondta Gabriel – És nem leveg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nyújtotta a kezét, hogy megérintse a ruhát, de végül meggondolta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vallom, már én is nagyon szerettem volna látni, hogy ki követ minket. – szorította össze Enda az ajkait – De most már nem annyira sürgős. Nem szívesen vizsgálnám tovább ezt a lényt addig, amíg nincs megfelelő speciális védőfelszerelésem. Azzal pedig mi nem rendelkez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mibe lefogadom, hogy ismerek valakit, akinek van. – mondta rövid gondolkodás utá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ényl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oktor Delde So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rra gondolsz, hogy vigyük vissza hozzá boncolásra a testet? – pislogott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örvénytisztelő űrutazóknak segíteniük kell a hatóságokat minden különös esemény kivizsgálásában. – vont vállat Gabriel – Különösen, ha az adott esemény egy rendszeren belül történik, ahol akár életeket és javakat is veszélybe sodorhat. Én azt mondanám, hogy a mi javaink igencsak veszélybe kerültek. – pillantott a raktér irányába a férfi – A törvény értelmében doktor Delde Sotának segítenie kell rajtunk. Ez egy „közegészségügyi" eset. Különben is, mi ez a lény, Enda? Valamilyen ismeretlen idegen faj? Ha az, akkor az embereknek tudniuk kell róla. Azt is meg kell tudniuk, hogy meglehetősen agresszíven viselkedik, ha egyedül talál a sötét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zel nem tudok vitába szállni. – állt fel Enda – Nos, akkor csomagoljuk be, és próbáljuk épen tartani, amennyire csak leh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rövid gondolkodás után a közeli dokmech felé fordult, és megérintette az irányítópanelt. A panel életre kelt és megjelenítette a választható kezelése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rre számítottam. – mondta Enda -,,Holttest beburkolá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zel elhasználjuk az összes fertőtlenítő filmet. – mondta Gabriel, amikor a gép kiírta a szükséges anyagok listá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igen. Szerinted mit használhatnánk helyet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eleszimatolt a levegőbe. Az idegen t-ruháján található különféle lyukakból és hasadékokból csöpögő zöld zselé a kabin levegőjétől kiengedett és a kabint lassan betöltötte az áporodott sza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baj. – mondta gyorsan Gabriel – Azt hiszem, igazad van. Essünk túl raj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működésbe hozta a dokmechet. A szerkezet kinyújtotta a karjait és a burkolat elhelyezéséhez felemelte a különös tes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után a dokmech végzett, azt hiszen, jobb lenne, ha a raktérbe tennénk a testet, és légmentesen lezárnánk.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aktér már most sem légmentes. – hallatott nevetésszerű hangot Enda – De igazad van, ez megfelelően stabilizálná. Legalábbis remél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mech nekilátott a munkának, és rövid idő múlva már mindössze egy ezüstös, átlátszatlan, ormótlan, egyáltalán nem emberi alakú csomag lett az idegen pilóta testéből. Sem Gabriel, sem Enda nem akarták, hogy természetellenes helyzetbe kerüljön a test, és így talán tönkremenjen egy használható felszerelés, vagy megsemmisüljön valamilyen nyom. Csak némi nehézség árán tudták a kabinból a raktérbe vezető zsilipbe tenni a csomagot, de egy kis taszigálás és gyömöszölés után sikerült beilleszteni. Miután becsukták a zsilipet, Gabriel aktiválta a raktérben elhelyezett másodlagos fogókarokat, amelyekkel a köveket szokta mozgatni, és óvatosan kinyitotta a zsilip másik ajta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mindig kérdéses azonban, hogy pontosan mihez kezdjünk ezzel a testtel, ha visszaértünk az Iphusra. – mond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efejezte a munkát a fogókarokkal. Ismét bezárta a zsilipet, és elgondolkodva meredt a bekapcsolva hagyott alacsony gravitáció vonzásában heverő mozdulatlan tetem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ószínűleg nem lenne jó ötlet végigmasírozni vele a folyosók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nem. De azt hiszem, rávehetjük a doktort, hogy házhoz jöjjö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őleg, ha valamilyen betegség tört ki a hajó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igen. Most tűnt fel, hogy milyen rossz színben vagy.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h, nagyon is rossz bőrben vagy. Azt hiszem, hogy valami megülhette a gyomrodat. Talán fertőzött készle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pislogott egyet-kettőt, majd kísérletképpen öklendezett néhány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az utolsó csomag hústekercs lehe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is úgy gondolom. – kontrázott Enda – El sem hiszem, hogy képes voltál annyi erős fűszert tetetni rá. Szinte ehetetlenek, de talán ezúttal valamilyen bakteriális fertőzést is okozhat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 amivel a dokmech nem képes megbirkóz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a gép soha nem volt olyan jó az egyszerű fertőzésekben, mint a traumás kezelésekben. És talán nincs is minden rendben vele. Igen, valamiféle üzembe helyezési hiba – vagy még jobb, egy újabb szoftver probléma, amit a doktor gépe nem vett észre, amikor a másikat felfedez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rázta a fejét, majd sarkon fordult és visszaült a pilótaülés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már kezdem érteni, hogy a fraalok miért is élnek olyan soká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 és miért? – nézett utána Enda enyhe aggodalommal az arc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agyafúrtságuk miatt. Nos, rendben. A hangom nagyon betegnek fog tűnni a kompban, ha visszaértünk az Iphusra.</w:t>
      </w:r>
    </w:p>
    <w:p>
      <w:pPr>
        <w:sectPr>
          <w:footerReference w:type="even" r:id="rId32"/>
          <w:footerReference w:type="default" r:id="rId33"/>
          <w:type w:val="nextPage"/>
          <w:pgSz w:w="7201" w:h="10318"/>
          <w:pgMar w:left="397" w:right="454"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gy mosoly árnyékával az arcán csatalakozott a társához a pilótafülkében.</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harma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Úgy öt órával később újra dokkoltak az Iphus Egyesület főgyűrűjénél. Gabriel nem sietett, mivel „beteg" volt másrészt pedig azt várta, hogy elinduljon néhány még ott parkoló VoidCorp hajó. Mire a Napsugár leszállt, már mind eltűntek, ami okot adott a gyanakvásra. Vajon kit akarnak a rendszerben halálra rémíteni, és mi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oktor Delde Sota fogadta őket. Miután kiszállt a liftből, megállt, és szemügyre vette a Napsugár fedélzetét. Gabriel számára elképesztően kicsinek tűnt a hajó Doktor Sota magassága mellett. Különös volt még a tekintet is, amivel Gabrielre nézett kezében az orvosi táska egy csiszolt-vasból készült változatá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eltevés: színlelt betegség – mondta a mechalus higgadtan – Kóroktan: bizonytalan. Észrevétel: az emberi/fraal lakóhelyekre nem jellemző szag. Kérdés: a hívás természe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támadtak minket a rendszerűrben. Az egyik hajót egy azonosíthatatlan fajú pilóta vezette. – mondta Gabriel – Megmentettük a testet, de elég furcsán néz 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dés: a támadásról és az ellentámadásról készült felvétel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számítógép elmentette őket. – mondta Enda, majd feltöltötte a MostRontRád szoftve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fellépett a pilótaülésre és a pilótafülke ablakán végighúzódó szennyeződést nézte, ami még az első nekiütődött objektumról került o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dés: erede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ütközés maradványa, – válaszolta Enda – látni fogja a visszajátszás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hajfonata nyúlni kezdett, és egyik indája átsöpörve a vezérlőpulton megtalálta a legalkalmasabb helyet a számítógép áramköreibe való beszivárgáshoz. Az ernyőn világos és sötét képek villództak át olyan gyorsasággal, hogy Gabrielnek fogalma sem lehetett a jelentésükről. Majd Delde Sota feléjük fordult, és így szó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zrevétel: szerencse, hogy élnek. Kérdés: nem az első es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szer már valóban megtámadtak, de nem találtunk maradványokat. – válasz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avaslat: boncolás. – mondta Delde Sota, miközben helyet keresett, ahová a táskáját letehetné – Előfeltételek: megfelelő felszín, fertőtlenítési lehetőség... – és egy könnyed mosollyal hozzátette – Hull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n asztalunk. – mondta Enda, és átvezette Delde Sotát a „nappali" helyiségbe és lenyitotta az asztalt a falb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Álljunk csak meg! Mi enni szoktunk arról az asztalról! – bosszankodott Gabriel magában, de nem szólt. Enda és a doktornő már elindult a teherszintre. Gabriel felsóhajtott, majd utasította a számítógépet, hogy a teherszinten biztosítsa a levegőtúlnyomást, aztán követte a többie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és a doktornő a meglehetősen ügyetlenül csomagolt testet nézte a hideg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zrevétel: sürgős előkészület, hiányos dokmech programozás. Észrevétel: a szag rögtön megfigyelhető, ajánlatos sietni. Kérdés: a számítógép csatlakozása e helyiség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fallal szemben van az m-grav készülékné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hajfonata elkezdett nőni. Odalebegett a speciális gravitáció és fémvizsgáló berendezéshez, ahová a számítógép érintkező felülete be volt ágyaz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zrevétel: az asztal túl kicsi. Feltevés: még ha elég nagy is, ezután nem lesz alkalmas étkezésre – Delde Sota letérdelt a holttest mellé, és letette a táskáját. A hajfonata közben beférkőzött a hajóvezérlésbe. – Akkor sem, ha egy flotta súrolja le. – Gabriel szemet hunyt a megjegyzés felett – Megállapítás: a kórtan és az étel egy helyen igen rossz kombináció. Kérdés: lesz segítség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jd én... – Gabriel egy perc múlva már rémülettel gondolt vissza arra, hogy hogyan tehetett ilyen meggondolatlan ajánlat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zrevétel: tanulságos. Ugyanakkor: a megtalálóé az elsőbbsé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ajd kinyitotta táskáját, ami csak nyílt és nyílt, és még mindig csak nyílt, hogy Gabriel le nem tudta róla venni a szemét. A hihetetlen mennyiségű fiókokkal teli táska szétterült a padlón, benne beazonosíthatatlan, tisztítóhabba burkolt műszerekkel, egyéb tárgyakkal. Az eredeti térfogatához képest most többszörösének látszott. Gabriel szinte csalódott lett, mikor befejeződött a folyam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csak gyártana valaki egy ilyet szerszámoknak is! – mondta Enda a táskára nézve, némi irigységgel a hangjá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gonoszkás tekintete Endáról Gabrielre sikl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nformáció: speciális megrendelés. Ajánlat: segítek olcsón hozzájutni. Javaslat: vegyenek fel záloghitelt a hajó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jükdenem. – mondta Gabriel sietős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nő végignézett a „táska" tartalmán, és kiemelt valamit a tisztítóhabból. Amint hozzáért, a hab rögtön leolvadt a hosszú, vékony, különösen éles késr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állapítás: a halál az élők tanítója. – mondta Delde Sota és elkezdte finoman felhasítani a hullát borító hártyás testburkot. Meglepve tapasztalta, hogy a burok száraz redőkké esett össze. – Észrevétel: már a burok viselkedése is rendellenes. Felvétel indul! Számítógép, másolandó a halottkém jelentéséhez, Iphus Egyesület Törvényszéki Orvostani Hatóság, Delde Sota jegyzék, feljegyzendő Halottkémi Pecséttel, Concord Törvényszéki Orvostan / Concord Patológia és Bíróság SR7269563355209782673.</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urok utolsó darabja is lehullott.</w:t>
      </w:r>
    </w:p>
    <w:p>
      <w:pPr>
        <w:pStyle w:val="Normal"/>
        <w:ind w:left="0" w:right="0" w:firstLine="284"/>
        <w:jc w:val="both"/>
        <w:rPr/>
      </w:pPr>
      <w:r>
        <w:rPr>
          <w:rFonts w:eastAsia="Times New Roman" w:cs="Times New Roman"/>
          <w:color w:val="auto"/>
          <w:sz w:val="21"/>
          <w:szCs w:val="20"/>
          <w:lang w:val="hu-HU"/>
        </w:rPr>
        <w:t>„</w:t>
      </w:r>
      <w:r>
        <w:rPr>
          <w:rFonts w:eastAsia="Times New Roman" w:cs="Times New Roman"/>
          <w:color w:val="auto"/>
          <w:sz w:val="21"/>
          <w:szCs w:val="20"/>
          <w:lang w:val="hu-HU"/>
        </w:rPr>
        <w:t>Dehidratációs vagy denaturalizációs reakció tapasztalható a testfelületen. A jelentés a Corrivale rendszerűrben történt, még fel nem jegyzett eset testi maradványairól szól. Részletek, a kapcsolt aktákban. Az elsődleges vizsgálat szerint kétlábú, kétségkívül humanoid példány, neme még nem meghatározható, magassága 190 centiméter, súlya – a doktor megemelte, majd folytatta – 58,9 kilogramm, ami rendellenesen alacsony a humanoidoknál még ruhával vagy más burokkal együtt is. Az alany még nem ruhátl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után Delde Sota a t-ruha leírásával folytatta. Gabriel felfigyelt rá, hogy a doktor beszédstílusa egyre emberibb, de talán csak a boncolási jegyzőkönyv kedvéért. Delde Sota egyszer csak megállt, letette a pengét maga mellé, az pedig ott lebegett a levegőben, ahol hagyta. A ruhában lévő nyálka mintavételéhez egy másik szerszámot vett elő. Az arca elsötétült, miközben vizsgálód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est és a t-ruha közötti részt nyálkaszerű anyag tölti ki szintén megtelepedve, ami az Orgontha, a Salmonella, az Escharichia vagy más mutáns baktériumképződményre utal. A nyálka savas, értéke pH 4.2 és folyamatosan növekszik, levegőnek vagy sérülésnek kitéve a t-ruha is megsérül. A mintát egy légmentes kapszulába helyeztem későbbi tanulmányozásra. A képek elmentve későbbi tanulmányozásra. Lásd, a kapcsolt aktákban. Most eltávolítom a t-ruh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echalus doktor elmerült eszközei közt, majd négy összeforrott golyónak látszó tárggyal bukkant fel. Kettőt megfogott, és húzni kezdte őket. Egy méternyi vékony szál feszült ki közöttük. A két első gömböt lebegni hagyta, majd a másik kettőt megragadta és húzni kezdte. A fonál csak nyúlt, míg egy fényes hártyás polimer-lepel nem lett belőle. Nem vastagabb, mint egy molekula fala, mégis a levegőben lebegve sérthetetlennek tűnt Gabriel számára. Delde Sota visszatért az egyenes pengéjű boncolókéshez. Egy áttetsző bőrhártya kúszott fel a kezein egészen a válláig, majd munkához lá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arabonként távolította el a t-ruhát. Először a puhább részeket vágta le a védett felületekről és óvatosan összegyűjtötte azokat a membránlapra, ami szükség szerint növekedett. A fejrészt hagyta utoljára. Delde Sota felemelte a boncolókést, némi igazítást hajtott végre a fejrészen, majd feltörte azt a tetején és az oldalán. A fejrész kettévált. Delde Sota a földön hagyta a fejet, és először a hátsó felét emelte le, ami tele volt azzal a nyálkás anyaggal és a falán idegkörök húzódt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l sisakot letette, és a másikért nyú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lehetősen halott emberi fej tárult a szemük 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est a t-ruhában emberi nősténynek tűnik – Delde Sota olyan hidegvérrel mondta ezt, hogy Gabrielnek minden erejére szüksége volt, hogy szalonképességét megőrizze. Nem könnyítette meg a dolgát sem a test látványa, sem a belőle áradó savas bű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ára pillantott, aki még mindig a testet bámulta, olyan kifejezéstelen arccal, amilyet eddig még elbóbiskolva sem mutatott. Gabriel nagy nehezen rávette magát, hogy visszanézzen a testre. Az arc beesett és ráncos volt, a szemek mélyen ülők, a csontok tisztán látszottak a zölden erezett hús alatt, mintha nem ez a test mozgott és lőtt volna rájuk még fél nappal ezelőtt. Olyan volt, mintha sokáig aszalódott volna a sötétben valamilyen száraz helyen. A még mindig nedves, ruganyos hús, papírvékony volt. Túl vékony ahhoz, hogy a csonton maradjon. A fájdalomtól és a dühtől eltorzult arc hatalmas szenvedésről árulkodott. Gabriel emlékezett rá, hogy hol látott már hasonlót: a csatákban elesetteken. A koponyát valami ínszerű hálózta be, lefutva annak hátsó és oldalsó részén, a nyakon keresztül a mellig, a melltől a vállakon át a karokig. A kötelékekként tekergő zöldes fehér inak lefutottak a lény testére. A holttest izomzatából szinte semmi sem maradt. A test középen olyan beesett volt, mintha hetekig éhezett volna. Egy helyütt, mintha a gerincoszlop körvonalazódott volna a megereszkedett hasüreg vékony bőrén 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ora meghatározhatatlan a különösen gyenge és eltorzult szövetállomány miatt. – Delde Sota higgadtan beszélt ugyan, de a tekintete lassan megtelt dühvel. – Nincs hullaviasz, a rostszövet a végtagokban teljesen leépült, a rendellenes bordaszerű kinövések vagy a bio-épített hálózat, nyilván a gerincoszlop durális rétegéből, vagy a dura materből sugárzik szét minden végtagra, csont és izomszövet tapadásra. Minden külső jel a főbb szervek kóros leépülését igazolja. – újra megemelte a ké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Állj – mondta Gabrielre nézve – Megjegyzés: van, aki a vizsgálat ezen részét zavarónak találj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magához tért, és sietve távo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igyelni fogok – ezzel elindult kifelé a teherszintről, és bevágta maga mögött az ajt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echalus Gabrielre emelte tekintet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ajta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olytatom – mondta Delde Sota, és az Y metszéssel felnyitotta a hasüreget és a mellka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próbálta személytelenül követni az eseményeket. „Ez a baj a sok általunk végrehajtott támadással." mondta egyszer a kiképzője. „Egyszer csak elkezded személyesnek érezni a fizikai következményeket, így hamarosan már alkalmatlan is vagy a pályára. Amíg ez a munkád nem árt, ha megjegyzed: nem szabad, hogy az érzelmeid és reakcióid uraljanak. Hagyd őket, hadd menjenek el melletted. Amikor majd nyugdíjba vonulsz éppen elég lesz előszedni, és alaposan megvizsgálni őket. De addig csak hátráltatná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ézte, ahogy a doktor kipakolja az összezsugorodott szerveket, a májat, ami alig látszott, és a porrá száradt tüdőt, ami tele volt valamiféle gennyes nyálkával. Gabriel még mindig nem vette személyesnek a dolgot. Nézte, ahogy az egyik karból kipreparálja az ínszerű rendszert, ami úgy tűnt annál inkább ragaszkodik a testhez, minél jobban el akarják tőle választani, de végül feladta és szétfoszlott a zöld nyálkában. Gabriel erősen dolgozott azon, hogy még ezt se fogja fel személyes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otechnológiai váladék. – Delde Sota újabb mintát vett, de ezúttal a kapszulába helyezte mielőtt még szétmállott volna – Egyértelmű az önszaporodás, melynek célja az inak funkcióinak lemásolása a testen kívülre, míg a belső szervek fel nem szívódnak, vagy el nem vesztik rugalmasságukat, megállítva ezzel működésüket. A biotechnológiai váladék véletlenül fertőződött meg vagy szándékosan lett elárasztva a baktériumtenyészettel, amelyről már korábban is említést tettem. Elképzelhető valamiféle szimbiózis. A tenyészetet szakmai vizsgálat alatt kell megtekinteni, hogy fény derüljön a két anyag egyesítésére, és megállapítsuk hogyan hat egyik a másik növekedésére vagy szerkezetére. – Delde Sota átpásztázta a műszereit, majd megállapodott egynél. Ismét gonoszan villant a tekintete, majd folytatta – A nyálkán végzett első kórisme magasan fejlett proteinek és enzimek jelenlétét mutatja, melyek bizonyos körülmények között pszichoaktívvá válnak, más proteinek pedig kortikoszteroidok és idegközvetítők utánzatából épülnek fel, a hírvivőhormonok pedig elsősorban dühvel és fájdalommal telítettek. Az endorfin szint nulla. – Letette a tüdőből, és a májból vett szövetmintákat, majd kiemelte a szívet megszabadítva kötelékeitől. Egy nagy zöld gennycsepp folyt ki az aortán. Gabriel már képtelen volt ezt tovább elviselni. Elfordult egy pillanatra, hogy rendezze a légzés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behatolás elárasztotta a teljes keringési rendszert, de lehet, hogy végül másodlagos szerephez jutott. – mondta Delde Sota, felvágta a szívet, majd óvatosan eltávolította a felső réteget. E rendszerben nincs perfúzió. Valószínű, hogy a perfúziót a nyálka okozta, ami a testben található. Az oxigénszint szintén zéró, a szállítás más formája feltehetőleg az anaerob típusú baktériumnál, talán az ATP-béta, vagy gamma. – elkomorodott – Szükséges lesz a csarnokvíz vizsgála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lig értette, amit a doktor mondott, és azon tűnődött mi olyan mulatságos a helyzeten. Odanézett a hosszú tűre, amit Delde Sota vett elő, és hirtelen ráébredt, hova is akarja szúrni azt. Gyorsan elfordult, mert ezt módfelett személyesnek érezte. Olyannyira, hogy beleborzong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nedv megfertőződött a már említett baktérium-szimbiózissal. – közölte Delde Sota tárgyilagosan – Analízis következ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 elhallgatott, és Gabriel összeszedte a bátorságát, hogy újra megforduljon. Delde Sota a testre meredt, hatalmas sötét szemeiben szomorúság tükröződött, de nem tűnt el belőle a komorság sem. Úgy tűnt még keres valam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yakat bámulta. Lefejtette róla a bőrt és megvizsgálta az inakat. Ugyanúgy elsorvadtak, mint a test többi részén, kivéve a test baloldalát! Delde Sota közel hajolt, és összehúzta a szemét, amitől Gabrielnek az az érzése támadt, hogy valahol belül most fokozta a nagyít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régi vágás nyomai – mondta – majdnem átmegy az inakon, megsértve a gyűrűporcot is. A sérülés 3 centiméterrel a szemben lévő ín előtt véget ér. Sokkal régebbi, mint... – közelebb hajolt – Szokatlan felfedezés. Egy régi alburok daganat. Csomós, de szokatlan alakú.</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inden képzetlensége ellenére egyetértett a doktornővel, miután megnézte a négyszögletes alakú daganatot. Delde Sota elkezdte kivágni a daganatot, de meggondolta magát és ott hagyta. Elővett egy finom élű kést. Mielőtt elkezdte volna lebontani a daganat felszínét, letörölte a gennyszerű nyálkát az inak körül. Nagyon óvatosan látott hozzá a felső vékony réteg leválasztásához. Egyik nedves szövethártya követte a másikat. Gabriel sajnálta egy kissé, hogy nem tudja nagyítóként használni a szemét, bár erre már nem volt szükség, ugyanis észrevett valamit, ami még a bűz ellenére is közelebb vonzot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chip. Egy négyzetcentiméter nagyságú chipre egyre másra tapadtak az egymást követő ínrétegek, míg végül teljesen körbevették és betokosították. Delde Sota a borzalom és a győzelem tekintetével nézett Gabriel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ektronikus anyag. Majdnem biztos, hogy ismert eredetű, 10 éves lehet, plusz-mínusz egy év. Jellegzetes ID chip, amit orvosi információ tárolására használnak szükség eseté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lde Sota óvatosan felnyitotta, majd az egyik idegfonata kibomlott és megcélozta a repesz felületét, letapogatta, és elmerült benne. Ahogy elkezdte, szemei kitágultak, és Gabrielre meredtek. Mielőtt megszólalhatott volna, a doktornő a szája elé emelte ujját félreérthetetlenül tudtára adva, hogy jobb, ha most hallgat, aztán a falon lévő képernyőre mutatott. Gabriel követte az utasítást. Ahol eddig a vizsgálat szövege volt követhető, ott most bináris karakterek jelentek meg, de azért ki lehetett olvasni a közéjük rejtett szava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ARSALL, OLE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ületett 2459 12 08</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Átvezényelve a Boreal kolóniára, Ezüstharang, 2486 18 01</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nek elállt a lélegzete. Ezüstharang! A második Galaktikus Háború, minden végtelen rombolása mellett megsemmisítette az egyetlen kapcsolatot az ugrótérrel, amely összekötötte a Peremet a többi emberlakta területtel. Hosszú ideig se idő, se pénz, se lehetőség nem adódott a helyreállításra. A Concord-i Egyezmény aláírása után 14 évvel állították csak helyre a relét Kendai-on. Több mint száz év után először rögtön meg is érkezett az első üzenet a Peremről. Egy olyan üzenet, amely az ugrótérben rekedt hosszú évekre, mielőtt célba érhetett volna. „Borealis kolónia, Ezüstharang a Hammer Csillagáról, hívja a Szabad Űr Szövetség hajóját ...megtámadtak minket ... Ismétlem, a kolóniát ismeretlen seregek támadják. Küldjenek segítséget. Ismétlem, küldjenek segítséget! 2489 május 3-a. Segíteniük kell! Kér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Újra és újra lejátszották. A Concord rögtön elindította a Monitort erősítésként, hogy felmérje a terepet. Mire odaértek, már senki sem volt a Spes bolygón, ahol az Ezüstharang is állt. A gyarmatot a földdel tették egyenlővé. A Monitor hiába kutatott túlélők után a környező Perem gyarmatokat is kikérdezve, senki sem tudta mi történt ott. A gyarmat pusztulása megmaradt a Hosszú Csend egyik legnagyobb rejtélyes tragédiájának, és akkor jön ez az Oleg Darsall, és feltépi a Hosszú Csend seb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lenőrizték? – kérdezte Gabriel. A doktornő elgondolkodott, majd bólintott eg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álóra belépett valaki ezen a néven a gyarmatlakók jelenlegi listájára. – szörnyű fájdalom és zavar tükröződött az arcán – Hát ez történt velük?! – Gabriel nem akart erre gondolni, legalábbis nem itt, egy félig boncolt tetemmel a lábai elő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boncolást biztonságosabb körülmények között kell folytatni. Felvétel leáll a jelenlegi dátummal, míg az elszállítás és a biztonsági intézkedések el nem rendeződnek. – Delde Sota a sarkára ülve nézte a teremtményt, amit egykor Oleg Darsallnak hívtak. – Feltevés: ez olyan információ, amely alapos felfordulást okozhat néhány helyen, és azonnal eljut a Concordhoz is. Minden csatornát rendszeresen ellenőriz a VoidCorp. – a végét már csak halkan merte mondani a doktornő olyan arcjáték kíséretében, hogy Gabriel csaknem elnevette magát. Gondolatait azonban most valami más kötötte 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eherszint egyik oldalán volt egy műanyag mappa arra az esetre, ha az összeköttetésben fennakadás lenne, de valaki mégis üzenni szeretne. Írni lehetett rá, és le is lehetett törölni az írottakat, mégpedig a legfelső lap letépésével. Gabriel magához vette ezt a mappát és ráírta: Lorand Kharls. Gyorsan megmutatta Delde Sotának elgondolkodtatva ezzel őt. Gabriel letépte a felső lapot és kitörölte a szava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nem akar neki közvetlenül üzenni, de ő van olyan pozícióban, hogy informálja azokat, akiknek erről tudniuk kell. Ő el tudná intézni, hogy minden feltűnés nélkül elvigyék a testet. – Mindketten a földön heverő testet nézték, és Gabrielt ismét kirázta a hid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álasz: elfogadható ajánlat. A testet hidegen kell tartani addig is, amíg el nem viszik. – Delde Sota egy pillanatra elgondolkodott, tekintetén ismét gonoszkás árnyék suhant át – Állítás: a dokmechjük hibás. A legutóbbi látogatás felvételei is ezt mutatj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ontosan erre hivatkoztunk, amikor hirtelen vissza kellett térn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nő elfogadta a válasz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élemény: a következetesség nagyon örvendetes. Állítás: ez indokolja a szervizelését. Állítás: ebből következik, hogy „megjavítjuk". 15 plusz-mínusz két standard perc alatt itt lesz a takarító palló és negyven percen belül végezni fog. Javaslat: távolítsa el a szétdobált pótalkatrészeket. Ne rongálja, a részeket újrahasznosítják. Tartalék testcsomagoló beszerzése folyamat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rtem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ullaház biztonságos hely lesz a hulla szánára? – hangzott Enda hangja az elülső helyiségb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doktornő visszatette a műszereit a „táskájába", és meglegyintette azt, mire a „táska" lehetetlenül kicsire hajtogatta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Állítás: a felügyeleti kamerák időnként „elromlanak", elvesztik a kapcsolatot a halottasházzal. A halál végül is megkívánja a magányt. – a doktornő körülnézett – Kérdés: a dokmech jól működik a feltelepítés ó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ndhatj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élemény: elavult/régi modell, cserélje le, amint lehet. Ajánlat: segítek méltányos áron beszerezni egy újat. – elgondolkodva nézett Gabrielre – Ha túlélnék ezt az üg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mélem úgy lesz – válaszolta beleborzongva a gondolatba – a doktornő maga elé meredt, majd egy elterjedt tájszólásban folyta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élemény: Ön most már célpont. Vélemény: amennyiben valaki néptelen helyre megy, az olyan, mintha keresné a bajt. Bölcsebb dolog a rendszerben maradni. Kérdés: elfogad tőlem egy tanács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rt 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igyelmeztetés: a tanácsok nem mindig válnak be, még ha a legjobb szándék mondatja is őket. Mindazonáltal: vélemény következik. A biztonságot az Ön számára most a számok jelentik. Grith közel van, és elég nagy a népessége. Alkalmas a rejtőzködésre. Mielőtt azonban odamenne, nézzen be ebbe a kávézóba. – azzal megsimította a fali képernyőt, ahol megjelent a dokkoló gyűrűk térképe. Egy kis területre mutatott, a tizennégyesre a hatos gyűrűben. – Jelenleg itt este van, a törzsvendégek java ott lesz. Keressen egy seshey-t sötét beishenben, piros szalaggal az oldalán. Ez lesz a megkülönböztető jelzés. A neve Ondway. Régebben kapcsolatban álltunk egymással. Ő majd megmondja, hogy hol tudja titokban folytatni a vizsgálatokat... egy kis ideig. Ezen kívül... – egy vállrándítással felkapta a táskáját – Más segítséget is kell szerezni, ha lehet. Előrejelzés: az élete nem lesz nyugodt. Kérdés: diéta/elektrolit egyensúlyváltozá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rászegezte tekintetét Delde Sotára, hálát adva azért, hogy végre hátat fordíthat a földön heverő riasztó tárgynak... embernek, figyelmeztette valaki a tudata mélyéről. Ez valamikor ember volt. Jó lesz óvatosnak len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olt rá időm, hogy a diétámmal foglalkozzam – felelte Gabriel, miközben a légzsilip felé haladtak. – Egyébként is úgy tűnik, most akad más, amibe korábban belehalhat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igyelmeztetés: ne legyen olyan biztos ebben. Vélemény: Úgy tűnik, hogy akarata ellenére nagy változásokat és nehézségeket kell majd elviselnie. Figyelmeztetés: óvatosság vagy jóslat, ahogy jobban megfelel. – Ezek után meghajolt Enda előtt és eltűnt a liftt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akarító időre meg is érkezett, megbeszélés szerint. Gabriel nagy megkönnyebbüléssel vezette be a teherszintbe. Azt hitte, hogy majd irányítania kell a masinát, de csalatkoznia kellett. A takarító ügyes kis fémkarjai szakértelemmel és biztonsággal láttak neki a munkának. Gabrielnek az az érzése támadt, hogy a gép szenzorain keresztül Delde Sota vigyázó szemei felügyelik a munkát, és az ő kezei csomagolják be Oleg Darsall testét az újabb utazásra. Úgy félórával később a takarító elkészült, majd távozott a dokmechből valamiféle szövettel a „vállán" és néhány pótalkatrésszel. Ezalatt Enda mozdulatlanul üldögélt a nappaliban. Mikor elment a takarító, Gabriel meglehetősen nyugtalanul csatlakozott hozz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l vagy? – Enda félrebillentette a fejét és nagyot sóhaj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Megmagyarázhatnád. Most nem arról van szó, hogy a fraaloknak gondjuk van a halállal. A halál egy hiba. Néhányunk szerint egyszer minden hiba megoldódik, ezt is beleértve. Most még... nem tehetünk semmit – Enda megint biccentett, ami a tagadás jele. – Az emberek nem beszélnek a halál szagá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igen. – felelte Gabriel és nyelt egy nagyot. A gyomra még nem volt teljesen kész arra, hogy ezzel a témával foglalkozzon. – Van neki, az bizto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a gonosz szagá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Erről nem vagyok meggyőződve, de azért beszélünk róla. – válaszolta Gabriel kétkedően.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sóhajtott és megdörzsölte a szem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onosz. Hogy tudná bárki is megfogalmazni ezt, mintha valamiféle tömegcikk lenne, amit dekára mérnek? Viszont kétségtelenül létezik. Amit most ott láttunk, annak gonosz szaga volt. Beindított valami gyanútlanul szendergő tudatfürkész adottságot. Lehet, hogy figyelmeztetésképpen. – egy fáradt és tehetetlen vállrándítás kíséretében így folytatta – Nem tudom megmondani miért, de örülök, hogy nem az asztalt választotta a boncolásho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zel nem vagy egyedül. Drótkefe vagy Dessol se tudott volna segíteni raj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 hatalmas kék szemei zavartan pislogtak Gabriel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rre ő kissé elvigyorodott és az ismert fertőtlenítőszer, illetve a csapatparancsnok megtisztelő szemlére hívására hivatkozva elmondta Endának azt a szörnyű tengerész viccet, amiben az említett csattanó – „Drótkefe és Dessol, asszonyom!" – elhangzik. Amint túljutott a csattanón, Gabriel Endát figyelte, kíváncsi volt hogyan reagál rá. Enda kezébe hajtotta a fejét és sajátos zihálást hallatott. Gabriel aggodalommal hajolt fölé. Egy perc múlva azonban Enda már felegyenesedett és kiderült, hogy a nevetéstől fulladozott. Apró gyöngyöző könnycseppek gördültek le az arcán. Sokáig tartott, amíg magához t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láthattad, hogyan hullajt könnyeket egy fraal. Mindig nagy dolgok történnek azokkal, akik ezt látják, legalábbis azt mondják. Most pedig innom kell valamit, mi fraalok nem nagyon szoktunk könnyezni. Menjünk csak el abba a bárba, amit Delde Sota említett. Legalább találkozhatunk a seshey-jel, akit ajánlott. Talán még ezt a viccet is elmondhatom pár faj képviselőinek és meglátjuk, hogy nevetnek-e. – Nagyra nyitotta szemeit, felkelt és elindult átöltöz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rótkefe és Dessol! – mondta magában és újra elkezdett zihál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gyetértett az ötlettel, hogy tiszta ruhát öltsön. Az elmúlt órák eseményei után meglehetősen piszkosnak érezte magát, mosakodásra azonban már nem volt idő. Gondolta, majd az állomáson megállnak egy tisztító berendezésnél és lezuhanyoznak. Ez is egyike volt azon luxusoknak, amit valószínűleg örökre hiányolnia kell Gabrielnek, mint oly sok mindent a tengerészettől. A nagymennyiségű folyó víz olyan kis dolognak tűnt abban a pillanatban. Mennyire kevéssé értékeljük azt, amink van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isszamentek a Közösségi Kupola területére, megnézték az egyik térképen hol található a hatos gyűrűben a tizennégyes terület. Elindultak, és közben arról beszélgettek, hogy mit fognak csinálni a teherszinttel másnap. Gabrielt elkeserítette a hajótest állapotát vizsgáló program eredmény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radhatnánk legalább addig, amíg össze nem foltozzák a hajó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ohasem bíztam igazán a foltozó eljárásban. – mondta Enda hitetlenkedő hangon. – Annyiféle ragyogó szolgálati tanúsítványt lehet látni a Hálón róla, de senki nem ismeri őket személyesen. Lehet, hogy gyanakvó vagyok, de szerintem senki sem tért vissza azok közül, akiknek ők javították a hajó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an már, ez teljesen biztonságos. Egy fém újra foltozás: molekuláris szinten hatolnak be és átrendezik újra a hajótest kristályrendszerét. Erősebb lesz, mint újkorá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Ők legalábbis azt szeretnék, ha te ezt hinnéd. Azért én szívesen megnézném néhány elégedett ügyfél ajánlólevelét. </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intem te csak félsz az új dolgokat kipróbá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is az lennél, ha a háromszáz küszöbén állnál, és szeretnéd megélni a négyszáz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olyosó egyik fordulójához értek, ahonnan fehér panelajtók nyíltak, egy apró kukucskáló lyukkal az egyik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lenne az? – kérdezte Gabriel. – Semmi sincs itt csak egy szám az ajtó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zzünk sz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mint beléptek az ajtón, az rögtön bezáródott mögöttük. Egy függönnyel találták szembe magukat, amelyet Gabriel óvatosan félrehúz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omál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percig csak álltak és szoktatták a szemüket a homályhoz. Szokatlan volt a kupola állandó szárazságából egy ilyen nedves helyiségbe lépni. Távolinak tűnő gyenge fények látszottak csak, illetve egy nagyon halvány világosság a mennyezeten, amilyet nyári éjszakákon lehet látni a fák leveleinek folyton mozgó árnyéka között. A levelek igaziak voltak, nem kivetített vagy holografikus ábrák. A hatalmas tartályokból fák és páfrányok, mindenféle dús növényzet hajladozott a meglehetősen magas mennyezet alatt. Kúszónövények sápadt virágai bámultak a bejövökre. Befelé menet Gabriel arcához simult az egyik. A helyet elárasztotta valamilyen enyhe illat, amit nem lehetett meghatározni. Enda beleszippantott a levegő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lya. Csodálatos, hogy tudják itt felnevelni. Nagyon jól képzett kertésznek kell lennie annak, aki ezzel foglalkozik. Látsz má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keress nekünk egy asztalt. – mond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aláltak is egy üres asztalt nem messze tőlük, ahova leültek. Gabriel szórakozottan nyúlt az asztal közepén álló csillag alakú lámpa felé. A lámpa egy kis kerek dísztárgy, inkább hasonlított egy kőre fényforrással a közepén, mint bármi másra. Enda kíváncsian né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hasonlít valamihez, nem iga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kkor Gabriel elővette a talizmánját a zsebéből, végigfuttatta az ujjai között és összehasonlította a lámpá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fényesebb. Azoknak a világoknak a tengerpartjai, ahonnan ez származik, biztosan lenyűgözök, ha mindenhol így világíta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ötétből kibontakozott egy seshey alakja, aki megállt az asztaluknál és így szó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éjszakából utazók jönnek: Az Ő nevében frissítőt keresnek: De mondjátok, mi lenne a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át, fehéren legyen szíves! – mondta Gabriel azt remélve, hogy az majd rendbe hozza végre a gyomr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anazt kérem! – csatlakozott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mint a seshey elment, körülnéztek. A hely mindenféle fajnak tökéletesen megfelelő volt: kényelmesen homályos a Grith vagy a Sheya sötét, többszintű esőerdejéhez szokott nyolc érzékeny szem számára. Valahonnan a mélyről egy madártól gyászos moll-hangnemű füttyök hallatszottak végtelen számú variáció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be madár. – mondta Enda hátradőlve a székben. A homályban sápadtnak tűnt, szemei pedig hatalmas, sötét tavakként csillogtak. – Galya. Ez valóban csodálatos mása annak a hely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ig ilyen sötét van a talajszint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sötétebb és melegebb. Az egyetlen dolog, amit meghagytak nekünk az a hőség, ami az Egyenlítőnél az évnek ebben a szakában már szinte fullasztó. A seshey szemének kényelmesebb a homály, de a hőség egyáltalán nem érdekli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érkezett a teájuk. Miután megköszönték a sesheynek, az eltűnt a szemük elöl. Gabriel most sem látta hogyan csinálta, pedig már hozzászokott a homályhoz. Csak egy szárnycsapás, egy halk suhogás, és már el is ment. Gabriel bámulattal forgatta a fejét a jelenség u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csak én is így tudnék mozog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Ők szakértők. – mondta Enda – Bámulatos látvány, amikor Angoweru és Uyellin közelében fekvő kis erdővárosok mellett az egyik pillanatban még teljesen üres egy tisztás, aztán a következőben több ezer seshey énekli ott a Vándor Dalát. – rázta meg a fejét Enda, majd felnézett – Ez a hely egy igazán kiváló utánzat. Teljesen más, mint bármi ezen a bolygó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ár sok VoidCorp tulajdonú berendezést látott az Iphus felszínén, de sosem vágyott megközelíteni őket, kivéve azt az egy kétségbeesett utat, amelyiken meglesték a szórakoztató berendezéseket a Háló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s szavakkal: ez egyedi. – Enda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tségtelen, hogy vannak helyek, amelyek természete épp ilyen kellemes, de nem hiszen, hogy túl sok lenne belőlük. Egyébként is, a szabadság szele nélkül mit érne a galya. – Összeszorította ajkait. – „A rabszolgaság elviselhetetlen hűvös árnyék vagy madárdal nélkül a fák köz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ec't'lir bölcsessége sem kívánatos, csak a fájdalom kedvéért: de a vadászok zsákmánya sem, ha túl sok van belőle. – mondta egy hang éppen a fejük föl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odafordultak. Egy magas árnyék emelkedett föléjük karjait és szárnyait csípőre téve, elülső négy szemét rájuk szegezve. Gabriel nagy levegőt vett mielőtt bármit is tett volna, majd észrevette a piros szalagot a beishen oldal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hogy így Hallottam régen Devlei'irtől. – mondta Enda. – Bár a tartalom valószínűleg időről-időre változik, mint minden történeté. – mondta, s hellyel kínálta a jövevény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eshey leült és szemügyre vette az asztaltársaság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ogadni mernék, hogy már hallottam a hangját valahol.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válaszolt a seshey, takarosan maga alá hajtogatta a szárnyait, alig látszott többnek egy árnyfoltnál. De a kis csillagkő ragyogása és Gabriel talizmánja megvilágította az első négy szemét. – Én is emlékszem a hangodra, úgy szólítottál, testvé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eszéde teljesen emberi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ttól tartok, nem olyan választékosan, mint ahogy te beszélnél hozzám. Szóval te lennél Ondwa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 nevem a fák árnyéka alatt, a Vadászok csillagain másikat használok. Bizonyára Delde Sotával beszéltél, máskülönben nemigen lennél i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tudtam volna erről a helyről, egyébként is eljövök. Örvendetes változatosság az átlagos helyek és az Iphus általános klímája utá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elvigyor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egy atmoszférától megkopasztott sziklán, mint ez, egyáltalán beszélhetünk klímáról, akkor igazad van. Bár vannak ötleteim, azért hadd kérdezzem meg, hogy miért küldött hozzám Delde Sota tite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 lenne meghúzódni valahol egy időre – felel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visszaült a székre újra elrendezve szárnyait karjai ala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nom kellene valamit arról, hogy miért. Úgy értem az okokról, hogy miért kerestek búvóhel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zoktad nézni a Hálót? Üldözött híresség vagy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elnevette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ttól tartok, nem sokat tehetnénk a biztonságodért, ha a Concord idejönne a keresésed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is ez az, amit kérni szerettem volna. Pillanatnyilag nem a Concord aggasz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 Ondway meglepettnek látszott egy kissé. Enda hátradobta a haját, majd így szó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sfelől érdeklődnek utánunk. Mondjuk úgy, hogy ez a szervezet nincs messzebb innen ezer mérföldné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káromkodott egy rövidet, Gabriel meglepetésére, aki azt hitte, hogy ez a sziszegés (amit Endától néha hallott) csak a fraalok sajátosság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rtem, mire célzol. – felelte Ondwa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evés, kézzelfogható bizonyítékunk van, egyelőre még csak gyanakszunk. De úgy látszik, más csoportok vagy klikkek is belekeveredtek ebbe, és őket nem értjük. Néhányuk elég ijesztő, nem szívesen beszélnék nyilvános helyen rólu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a mennyezetre muta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ő megfigyelésük sem teljes annyira, mint gondolják. Mindig akkor kapcsol ki, amikor a legkevésbé számítanak rá. Néha hamis találkozókat szervezünk nekik, hogy azt higgyék, elérhetik, amit akarnak. – Ondway ismét elvigyorodott. – Sokáig ki akartok kerülni a látóterük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úgy tíz-húsz napra. A hajónk is javításra szorul, de aztán... – Enda Gabrielre 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isszamegyünk Thalaassára. – mondta Gabriel és megpróbált nyugodtnak mutatkozni, bár már fogalma sem volt miért mondta ez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célból? – kérdezte Ondway, Gabriel szerint meglehetősen nyers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Üzleti okból. Könnyű elektronika, ilyesmi. Aztán bányászkodhatunk is, ha a rakteret rendbe hozt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nyászat. Lehet, hogy találtok majd egy utat vissza Eraklionra, de ebből a rendszerből Thalaassával aligha kereskedhet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 lehetőség kereskedelmi kapcsolatra velük... legalábbis nem a Grithr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mi történt? – kérdezte Enda meglepett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két világ megtiltotta. Persze nem nyíltan. A kereskedelem ilyen mérvű korlátozását nem nézné jó szemmel a Concord, hiszen most próbálják megkedveltetni magukat velük, bár a két bolygó nem rajong az ötletért. – Gabriel meg akarta kérdezni Ondwayt, hogy mit értett ez alatt, de a jeges tekintet belé fojtotta a szót. – Már egy jó ideje kereskedtünk velük, és mindig ők jártak jobban. Ez a kereskedelem már korábban is minden figyelmeztetés nélkül ingadozott. Nagyon óvatosak voltak, mert azokat a részeket a Perem újbóli megnyitásáig nem igazán védték jól. – halkította le a hangját Ondway – Sokáig a két Thalaassa-i bolygó elfogadott minden segítséget, és nem nézte, hogy honnan jön. Még a sesheyektől is, akiket pedig vagy barbár vadaknak, vagy vállalati rabszolgáknak tekintettek. De most... Úgy tűnik, hogy végleg befellegzett a kereskedelemnek. Aláírták az egyezményt, és most már van egy új erős barátjuk. A Concord majd megvédi őket a sötét történetektől, és azoktól a dolgoktól, amelyek a történetek szerint a rendszerük peremének sötétjében ólálkodnak. Amelyekkel még mi sem találkoznánk szíves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talmas hajó képe újból átvillant Gabriel agyán. Már majdnem szóvá is tette, de meggondolta magát. Már korábban is bajba jutottam azért, hogy túl készségesen megtárgyaltam bizonyos eseményeket, vagy elsőre elfogadtam, hogy minden az, aminek látszik. – gondolta magában. Inkább csendben marad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Phorcys és az Ino kormányainak keze messzire elért. – mondta Ondway egy pillanat múlva – Látszólag még a csempészek is lemondtak a szokásos útjaikr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figyelmét megragadta az utolsó mond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t lehet egyáltalán a Grithre csempészni? – tette fel a kérdést olyan mellékesen, mintha csak útbaigazítást kért volna az utc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oda, hanem onn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a kérdésem még mindig ál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nem látszott túl készségesnek a témát illető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Utazó csak ritkán beszé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an már Ondway! – mondta Enda – Már eddig is elég merész célzásokat tettél. Nem ez a húzódzkodás ideje, hiszen nyilvánvalóan számítasz a kérdéseinkre, és abban is biztos lehetsz, hogy a hatóságok most nem látnak minket. – Enda mindennel megpróbálkozott, de Ondway még hallgatott egy darabig, az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oltak, akik hozták és vitték az ellátmányt Thalaass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horcysra és Inora? Nem azt mondtad, hogy velük már nem üzletel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igen, az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hová vitték? Eraklionra? – Gabriel megrázta a fejét – Nincs ott semmi, csak egy rakás bányavállalat. Mért kéne nekik... – hirtelen elhallga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Eraklionra, valahova máshova. Messzebbre a rendsz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ég a csempészek is leálltak. – ismételte Gabriel. Ondway mozgolódni kezdett a székén, amit szárnysusogás hangja kís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örténetek kezdtek keringeni arról a helyről az űrben – mondta meglehetősen halkan – azokról, akik elmentek, és nem tértek vissza... akik visszatértek, és... megváltoztak. – látszott a sesheyen, hogy megfogadta, nem beszél erről, ugyanakkor kétségbeesetten beszélni akar, és azt reméli, valaki majd rákérdez a tém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an változtak me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hallgatott egy percig, aztán így fele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zal bizonyára tisztában vagytok, hogy már az is veszélyes rátok nézve, ha csupán itt ültök és velem beszélgettek. Ezeken a falakon túl, leszámítva egy-két helyet a bolygón, a VoidCorp mindent folyamatos megfigyelés alatt ta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idegesen beletúrt a hajába. Kezdett kijönni a sodrá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pok óta próbálnak minket megö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etek óta – helyesbített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Szóval régóta. Átkozottul régóta! Még tengerész koromban sem próbáltak ennyien megölni tudomásom szerint. Pedig ott háborúkban vettem részt egy átlagos bázison. Nem tudom, mennyit számíthat még egy kis veszél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VoidCorp már megindította a saját háborúit annak idején. Az anyacéggel való fizikai és nem fizikai harca majdnem a bölcsőjében pusztította el a terrai birodalmat. Nekik csak a piac számít. Egy élet, vagy tízezer itt vagy ott, nem oszt nem szoroz, amíg az elszámolás alsó sora egyre nő. A rabszolgaság és a halál nem sokat jelent nekik. A Cég túl fogja élni alkotó részeit, így csak a testület halhatatlansága számít. Kiterjeszti jogait és uralmát az egész ismert űrben. Még a Concord is óvatos a VoidCorppal szembeni nyilvános támadásokkal. – tekintett az asztalra keserűen – Nagyon reméljük, hogy a megoldás, amit a Grithen terveztek, máshol is megvalósul maj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tt aztán nagy hirtelen abbahagyta. A célzás azt sugallta Gabrielnek, hogy ez már meg is valósult, valahol a Thalaassa rendsz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ssé elkalandoztunk az eredeti témától. Itt a mi saját elszámolásunk. A saját és mások épsége érdekében jobbnak láttuk, ha meghúzódnánk Grithen egy kis ideig, pár napig, vagy egy hét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tértek – mondta Enda és mindketten Ondwayre néz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rmészetesen találunk egy helyet nektek. Redknife-on nem figyelnek fel majd rátok. Sok turista látogatja a világunk ezen részét az érintetlen seshey életmód élményéért. – Az arcára kiült vigyor vicces volt, ugyanakkor ellenszenves is. – Általában elég jól fizetnek ezért, és meg is kapják, amiért jöttek. Persze azért nem fizetnek, hogy ellenséges erők üldözzék őket. Néhányuk elég meggondolatlan ahhoz, hogy megspórolva az idegenvezetői díjat, maga vágjon neki az erdőnek. Általában rovarokat, sarat, fekete kígyókat és gandercatokat találnak, de ez már az ő dolguk. A Redknife Utazási Iroda tíz napra vagy még tovább is kielégíti a kívánságokat. Keressétek Maikaf-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És mi van a Devli'yannal? – kérdezte Enda hirtel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már voltál ott? – meredt rá Ondwa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ár évvel ezelőtt, mint turista. Én nem kockáztattam az életemet a gandercatek között, bármilyen csábítóan hívogattak is. Néhány hónapig a sámánok bölcsességét hallgattam és megosztottam velük az enyémet a fák ala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jtettem, hogy sokáig maradtál. A fraalok általában hosszabb ideig maradnak. Ki tudja talán, még van is valaki, aki emlékszik rád. Egy legalább. Bár nem tudni, lesz-e rá ideje vagy hajlandósága, hogy találkozzon veled. Sok időt tölt mostanság az erdőben. Neki is akadnak kellemetlenkedő „rajongói". – nagyot sóhajtott – Akkor holnap. Elmegyek Redknife-ra és elkísérlek titeket. Helyi idő szerint nyolc órakor megfel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ökéletes, hálásan köszönj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felállt és ismét eltűnt a sötétben. Gabriel kézbe vette a talizmánját, és elmerengett a történteken. Ondway hatással volt ugyan rá, mégsem bízott meg benne teljesen. Úgy tűnt, több mindent akart közölni velük, mint amennyit valójában mon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hetjük a száml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ondolom hamarosan úgyis itt lesz. – felelte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eshey, aki először üdvözölte őket, már ki is bontakozott a sötétből a számlával a kezében. Gabriel elvette tőle, végignézte a tételeket a sötétben, aztán benyomta a hüvelykujját, hogy hozzáírja a borravalót, és a végösszeghez érintette a chipjét. A seshey meghajolt és elment. Kimentek az előszobába, de ott meg kellett állniuk. Az állomás éjjeli fényei is vakítóan hatottak rájuk a hely félhomálya u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ggel majd utána nézünk annak az újraszövésnek, amiről beszéltél. – kezdte Enda a főkupola és a dokkoló gyűrűk felé menet – Lehet, hogy kissé bizalmatlan vagyok az új technológiák iránt. Főleg, hogyha túl drágá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uncogott, majd megtorpant. Egy árnyékot látott a szeme sarkából a csarnok kereszteződésénél. Gyorsan közeledett feléjük, majd megállt látóterükön kív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z? – kérdezte Enda, ahogy Gabriel lelassí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 felelte ő, és tovább indult olyan tempóban, mintha nem vett volna észre semm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ig jó volt a perifériás látása, egy kicsit talán túlságosan is. A kiképzője mindig ezt mondta neki: „Ne legyél túl biztos abban, amit látsz. Legtöbbször úgyis tévedsz." Mégis Gabriel már egy aprócska fejmozdulattal is sokkal többet látott, mint bárki gondolta volna. Ez a képessége már a csatákban is többször kisegítette. Ahogy közeledtek a folyosó hajlatához, Enda felé fordult, mintha beszélne hozzá, és hirtelen meglátta a folyosó falán feléjük kúszó árnyék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ársaságunk van – mondta nagyon halkan, és elindult a kupola 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 a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ki követ minket, azt hiszem egy seshe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csak képzelődsz. – de ekkor Enda is megpillantott egy árnyékot, amint gyorsan elkígyózott fölöttük – Még egy seshey – súgta oda Gabriel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gy valaki, aki annak akar látszani! A beishen stimmel, de a többi... nem egészen úgy mozog. Valahogy nem stimmel. – Gabriel nagyot nyelt és megpróbált kitalálni valamit. – Nézd, én indulni akarok, amint a Napsugáron lesz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úgy volt, hogy megvárjuk az idegenvezető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tudnál csak ülni és várni a dokkban? Tényleg? Azzal a fedélzet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árnyék megint elindult lefelé a folyosón. Ahogy egy szintre értek vele, eltűnt. Enda követte tekintetével, majd határozottan elfordult. Gabriel jobbra fordította a fejét, hogy lássa, mi van mögöttük, de ott se volt sen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a barátja eltű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nem. – mondta Enda – Akkor hov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rithre, hová máshová? Ondway megmondta, hogy hova menjünk, és kit keressünk. Úgyhogy induljunk, mert nem bírok itt maradni tovább egy perccel se. Még mindig szeretném tudni hová mentek a VoidCorp hajó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szaporázták a lépteiket, és a kupolán keresztül a dokkoló gyűrű bejárata felé indul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a javítások? – kérdezte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kicsit még várniuk kell. Nézd, nem fogunk semmi nehezet szállítani. Valójában, ha te is úgy gondolod, akkor egyáltalán semmit sem fogunk szállítani. Különben is, talán ott is lesz majd javítási lehetősé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dknife-on? – kérdezte Enda kétkedve. – Az egy Devli'yan terület, Gabriel. Ez nem az a hely, ahol fejlett technológiával tudnák foltozni a fémet megfelelő áron, vagy bármi mást tudnának mutatni, amit fejlett technológiának nevezhetnénk. Az alapjavításokat valószínűleg végre lehet hajtani majd, d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ddig is elvoltunk valahogy. Bízzunk a szerencsében. Nem kell olyan messzire mennünk, és amint leérünk az atmoszférába, a raktér már nem okozhat akkora gond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szántan nézett Endára. Meg akarta értetni vele, hogy ez ennyire fontos, bár azt nem tudta volna megmondani, hogy miért. Amint a kupolát elhagyták, a zsilipgyűrűk felé közeledve, Enda rá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val piszkál, igaz? A megérzé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 bólintott Gabriel.</w:t>
      </w:r>
    </w:p>
    <w:p>
      <w:pPr>
        <w:sectPr>
          <w:footerReference w:type="even" r:id="rId34"/>
          <w:footerReference w:type="default" r:id="rId35"/>
          <w:type w:val="nextPage"/>
          <w:pgSz w:w="7201" w:h="10318"/>
          <w:pgMar w:left="454" w:right="454" w:gutter="0" w:header="0" w:top="567" w:footer="720" w:bottom="776"/>
          <w:pgNumType w:fmt="decimal"/>
          <w:formProt w:val="false"/>
          <w:textDirection w:val="lrTb"/>
          <w:docGrid w:type="default" w:linePitch="360" w:charSpace="0"/>
        </w:sect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induljunk!</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negye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íz perc múlva már a Napsugár fedélzetén voltak és a hajót készítették fel az útra. Gabriel még mindig káromkodott magában, ahogy eszébe jutott az a magas alak a beishenben, aki majdnem egészen a saját légzsilipjükhöz vezető beszállófolyosóig követte őket. Gabriel nem kis elégedettséggel nyomta a chipjét a leolvasóhoz mikor Enda után besietett az ajtón. Lezárta a beszállófolyosót maguk mögött és messze maguk mögött hagyta a dokkoló gyűrű kanyarulatában álló és fenyegetően rájuk meredő sötét alak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s vagy benne, hogy a Hajótest bírni fogja? – kérdezte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int a kijelzőkre nézett és egyre kevésbé tetszett neki, amit látott. Közben gyorsan bekapcsolta azokat az irányító paneleket, melyek szabaddá tették a beszállófolyosót és közölte az állomással, hogy a Napsugár elin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 fog tartani – mondta, ahogy a hajtóművek ellökték őket a gyűrűt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íz perc múlva már ismét kint voltak a nyílt űrben és rendszeren belüli meghajtással haladtak a Grith felé. Az utazás nem volt hosszú, bár Gabrielnek a szokásosnál kicsit hosszabbnak tűnt. Még mindig a hajótest kijelzőit figyelte és hallgatózott, hogy hall-e bármilyen gyanús morajlást. A legjobban a huzatra koncentrált. A mozdulatlan levegő biztonságos egy űrhajóban, hacsak valaki nem éppen egy ventilátor alatt áll. A huzat komoly probléma előszelét jelentette és a legtöbb űrhajógyártó sokat bajlódott azzal, hogy a légkondicionálóik nem hoznak-e létre érezhető légmozg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nnyi az idő odalent? – szólalt meg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óhajtott, eltüntette a diagrammot az elülső ernyőről és helyére egy a Grith-et ábrázoló órát hívott be. Azután benyúlt az ernyőbe és addig forgatta a bolygót, amíg az a kontinensnek azt a részét nem mutatta, ahol Redknife feküd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ső délután – válaszolta, miközben megpróbálta meghatározni a belépési szög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el kellene töltenünk még néhány órát az űrben – mondta Enda – Ondway azt mondta „holnap". Amennyire tudjuk, a kapcsolatai még nem állnak készen a fogadásunk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kkor a radar riasztója újból beindult, mire Gabriel felkapta a fejét. Szabad szemmel nem lehetett látni semmit, csak a sötétséget és Corrivale-t, a csillagot, amely láthatóan egyre fényesebb és nagyobb lett. De a harcászati térképpé változó ernyőn lévő rajz, egy nagy könnycsepp formájú alakot mutatott körülbelül öt kilométernyire, amint a rendszer közepe felé ballag egy pályán, amely hamarosan keresztezheti a Napsugárét. Gabriel újból az ernyőre tette a kezét, ezúttal azért, hogy elfordítsa a Napsugár útját ábrázoló rajzot, és hogy megkapja a pályák egymáshoz viszonyított kép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a megszokott spirális pályán haladt a Grith felé, de a cirkáló pályáját jelölő vonal villód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lta v- mormogta Gabriel – Gyorsul. Kering a Grith körül, hogy aztán más irányba induljon, legalábbis a számítógép szeri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bepillantott a tartályba Gabriel válla felett, majd félrehajtot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nnyedén kikerülhetjük őket, ha arra van szüksé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szerzem meg nekik azt az örömet. – hördült fel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artották a pályájukat és a Corrivale egyre fényesebb, nagyobb és vakítóbb lett, megtöltve a pilótafülkét arany ragyogással. Végül az ablakok érzékelték, hogy most már túlságosan erős a fény, és elhomályosították magukat a biztonságos fényerősség eléréséig. Gabriel hátradőlt. Először a Hydrocusra pillantott, ami most egy méretes korongnak tűnt a háromszázezer kilométernyi távolságból, majd a vörös- és violaszínekben pompázó Grithre, amely csiszolt smaragdként keringett körülötte. A légkör széle üvegszerűvé vált a nap fényétől. Meglepően nagy volt a fényvisszaverése egy olyan világhoz képest, ahol ilyen kevés az óceán és éppen kevés „időjárási tényező" van jelen. Gabriel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nnyira csendesnek tűnik innen fentr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leült mellé és ő is ki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volt valamikor – mondta, mire Gabriel bólin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gy Csend beállta után hosszú ideig senki más nem járt erre, csak bányászok és kalózok. De aztán mások is megjelentek, és rájöttek, hogy ez az egyetlen lakható bolygó a rendszerben. Bár a hőmérséklet éppen csak hogy lehetővé teszi az életet, maradtak. Még azután is, hogy felfedezték, sesheyek élnek a Grithen, bár ez önmagában nem jelentett nagy különbség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a dolgok menete felgyorsult, amikor a Hatire-k megérkeztek. A VoidCorp sokukat megölte. Most a Hatire lassan újra felépíti a régi kolóniáját a Grithen, de a VoidCorp folyamatosan szemmel tarja őket. Most már a Concord is jelen van és megkezdte tevékenységét – vagy, ahogy mások látják – beavatkozását a bolygón. Hosszú időnek kell eltelnie, mire újból egy csendes rendszerré válik, ha ez egyáltalán megtörténik maj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rnyőn lévő ábra most a VoidCorp cirkálót mutatta, amint egyre nagyobb tolóerőre kapcsolja a hajtóműveit, és meglehetősen közel úszik a Grithhez. Szemmel láthatóan az volt a szándéka, hogy felhasználja a Hydrocus gravitációját, és kilövi magát az űrbe leendő célja felé. Ez egy hivalkodó és nem feltétlenül szükséges manőver volt, mivel a VoidCorp cirkálókat felszerelték csillaghajtóművekkel is. Mindazonáltal ez egyfajta megfélemlítés is lehetett. Talán kevésbé nyilvánvaló, mint amilyennel Gabriel az Iphus-on találkozott, de eléggé egyértelmű. Gondalj arra a sok érdekes dologra, amivel rád lőhetünk. Ma még nem, de holnap... ki tudja mihez lesz éppen kedv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oidCorp cirkáló megkerülte a Hydrocus távolabb eső oldalát, majd eltűnt a szemük elől. Gabriel felsóhaj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megúsztuk – mondta – és... Hirtelen megál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mi megérintette a tarkóját, valami, amitől felállt a szőr a hátá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légáraml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is érzed a huzatot? – kérdezte gyorsan Enda. Ezután felgyorsultak az esemény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jelzőanyag és a t-ruhák! – kiáltot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rnyő felé nyúlt és addig forgatta az ábrát, amíg meg nem jelentek előtte a rendszermeghajtó vezérlői. Majd lassan, nagyon lassan, felgyorsított. A hajtómű növelte a Napsugár sebességét és eközben a huzat is erősödött. Gabriel lenézett a raktérbe vezető bejáratok nyomásértékeire és hirtelen nem kapott levegőt. Az alacsony hektopascal érték egyáltalán nem volt bíztat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bölcsen a t-ruháikat hozta el először, Gabriel még saját magát is meglepte azzal, ahogy kiugrott az ülésből és legalább három másodperccel megjavította a saját t-ruha felvételi rekordját. A t-ruhákat, melyeket a Csillagerő tervezett és dobott piacra a legtöbb helyen, az általános humanoid méretre készítették. Majdnem olyan volt, mint egy nagykabát, mely – miután valaki belebújt – automatikusan méretre formálódott és lezárta a tömítéseket és addig nem nyitotta meg azokat, amíg egy szándékos gombnyomás újra nem aktiválta őket. Gabriel gyorsan a fejére húzta a sisakot, és miután érezte, hogy a tömítések illeszkednek, visszaült az ülésbe, becsatolta magát és újból a tartálynak szentelte a figyelm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rendszermeghajtás még mindig működött, de a hajótestből, amit Gabriel a számítógép segítségével kihangosított, most morgás hallatszott. Enda már lezárta a tömítéseket, és mivel egy kicsivel gyorsabban végzett, mint Gabriel, már félúton járt a hálókamrák felé, ahol a jelzőanyagot tárolták. A megszokott kecsességével ellentétben most feltépte a hálókamra ajtaját, kivette a tartályt, kihúzta a biztosító szeget és elkezdte a tartályban lévő anyagot az előírásoknak megfelelően szétpermetezni: fentről lefelé, jobbról balra és hátulról előre. A levegőnél könnyebb gázzal töltött plasztein buborékok ezrei törtek elő a palackból, majd miután megszilárdultak elkezdtek a hajó hátsó része felé úszni. Bármilyen típusú szivárgást könnyen észrevehetővé tettek azáltal, hogy tömörülni kezdtek körülötte. Majd a plasztein átalakult és a buborékok eltűntek. Enda már ellökte magától a jelzőanyag palackját és máris a kezében volt a vészhelyzeteknél használt tömítőanyag. A benne lévő tömítőanyag elég volt arra, hogy akár egy nagyobb szivárgást is befedjen egy rugalmas bevonattal, amely kitart addig, amíg a Napsugár a légkörbe nem jut. Gabriel viszont azért aggódott, hogy akár a hajó egész hátsó része is leszakadhat, ami olyan problémát jelentett volna, amit még a jelző- és a tömítőanyag sem lett volna képes orvosolni. A hajótestből származó és a számítógép által felerősített morgás egyre erősebb lett, ahogy közeledtek a Grith légköre 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l fogunk leszállni? – kérdezte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dknife-on kellett volna, d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z ernyő után nyúlt és újból előhívta a bolygó térképét. A számítógép kinagyította a központi szárazföld északi részét, megkereste Redknife-ot, majd miután megtalálta be is jelölte azt a térkép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ája kiszáradt az izgatottságtól, amikor meglátta, hogy a Napsugár szivárgó hátsó része olyan pályára kényszeríti őket, aminek semmi köze nem volt az előre kiszámított könnyed, kevés üzemanyagot igénylő spirális leszálláshoz. Az új leszállási terv sokkal gyorsabb volt, és a hajtóművek miden erejére szükség volt, hogy nagy erővel a légkörbe taszítsák a hajót. Ez a kívánatosnál sokkal durvább leszállás lesz, különösen, hogy a keletkező feszültségek tovább növelhetik a repedések méretét. És ha az egyik elég nagy lesz ahhoz, hogy nyílt repedés keletkezzen a hajótesten, akkor...</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yelt egyet – vagy legalábbis megpróbálta – és erőszakkal elterelte a gondolatait. Most ez nem tenne jót ne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mar túl leszünk ezen. – mondta – Nem akarom elfecsérelni az időt, és tovább növelni a rakodótérben létrejött feszültséget. Mi van a jelzőanyagg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legtöbb a rakodótér bejáratánál gyülemlett fel. – válaszolta Enda, miközben újból leült és becsatolta magát. – Mindenhová fújtam tömítőanyagot és a jelzőanyag más irányba indult el. De ahogy növekszik a sebességünk, egy idő után semmi hasznukat nem vesszük maj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ne legyenek útban – mondta Gabriel, és ezután a feladatára koncentrá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kicsit növelte a hajtóművek teljesítményét és hallotta, hogy a hajótest válaszul kicsit erősebb hangot ad ki, de jelen pillanatban semmit sem tehettek ezzel kapcsolatban. A kocka el volt vetve, és a légkör már elkezdte körülnyalni a Napsugárszárny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dknife – mondta Gabriel – hat perc múlv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Rápillantott Endára, és látta, amint a fraal éppen nagyot nyel: ismét egy szemmel láthatóan megegyező gesztus az emberi és a fraal faj között. Gabriel kíváncsi volt, vajon az ő szája is olyan száraz-e, mint az öv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s vagyok benne, hogy ez is olyan lesz, mintha ércet vennénk fel az Eraklionon. – mondta Enda, és a hangja teljesen nyugodtnak tű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szemeit forgatta arra a gondolatra, hogy milyen egyszerűnek tűnt akkor a repülés. Ehhez képest! A számítógép persze készen állt, hogy átvegye tőle a feladatot. De Gabriel elég jó pilóta volt már ahhoz, hogy eszébe se jusson kiengedni a kezéből az irányítást, még ha a helyzet irányíthatatlannak is tűnt. Alattuk a Grith egyre nagyobb és világosabb lett, ahogy maguk mögött hagyták az atmoszféra határát és megérkeztek az esti szürkületbe. Gabriel egyenesen lefelé tartott. Reménykedett benne, hogy a feszültségek nem növekednek meg túlságosan, mert az nagyon rosszat tenne a hajótest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Reccs! Inkább érezte, mint hallotta a hajótest panaszos ellenkezését, amint egy lemez varratai meghasadtak. Messze hátulról egy gyenge süvöltés hallatszott, ami azt jelentette, hogy a Napsugár még jobban rázkódni kezdett, miközben egyenesen lefelé tartott. Ez gyors, túl gyors, lassíts egy kicsit – gondolta Gabriel. De a számítógép még mindig ezt a sebességet tartotta ideálisnak, és Gabrielnek egyelőre nem állt szándékában vitatkozni vele. A nyomás 548 hPa volt a raktérben, de ez még elfogadható légköri nyomás volt. Most az a kérdés – gondolta Gabriel, hogy azok a légáramlatok, amelyek most szabadon járnak-kelnek odabenn felszaggatnak-e valamit, ami esetleg nagyobb kárt tesz a hajótest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t nem lehetett előre megmondani és idő sem volt arra, hogy aggódjanak. A Grith már pilótafülke ablakainak az egészét betöltötte és Gabriel látta azt az észak felé mutató zöld sávot, ami Redknife-ot és kis leszállópályáját rejtette. A raktérben a szél üvöltése egyre hangosabb és hangosabb lett, ami a maga nemében jó jelnek számított, de rendkívül aggasztó volt hallgatni. A talaj gyorsan közeledett. A számítógép által megrajzolt pálya elkezdett villódzni, nyomatékosan azt sugallva Gabrielnek, hogy tegye enyhébbé az ereszkedés szögét, amivel ő maga is egyetértett. Felemelte az űrhajót, csökkentette a sebességet, és megpróbált egy kicsit vitorlá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Reccs! Ez a raktér mellett volt. Azonnal érezte az ernyőn és a botkormányon keresztül. Ez nem a hajótest volt – gondolta Gabriel –, hanem az egyik irányítópanel. A francba is! Küszködött a botkormánnyal, de az beragadt. A számítógép megpróbálta ellensúlyozni a kárt, bármi legyen is az, miközben megjelenítette Gabriel előtt a Redknife-i leszállópályát. A kép élesebb volt, mint amit ő szabad szemmel látott, bár ahogy lefelé vitorláztak, azért egyre kivehetőbbé váltak a részletek. Úgy zuhanunk, mint egy kő. – gondolta Gabriel. Ez baj.</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hirtelen már nem reagált olyan jól a kormánymozdulatokra, ahogy szokott. Gabriel most már tisztán látta a leszállóhelyet és megtette mindazt, amire a számítógép utasította: sikerült lecsökkentenie a sebességet, lerövidíteni a röppályát és aktivizálnia leszállóhajtóműveket. De az egyik leszálláshoz használt forgólapát más véleményen volt, ami nagyon felidegesí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Nem! – kiáltotta Gabriel – Állj le, minden rendben lesz, ha lelassítasz! Lassít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a forgólapátot ez nem érdekelte. A Napsugár egy széles és kecses ívben elzúgott a leszállópálya felett, amelyet számára számítógép a pálya kiszámításakor már jó előre kijelölt Redknife sima bitumenjén; egyenesen bele a dzsungelbe, és közben folyamatosan vesztett a magasságáb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ák lombkoronái felett repültek, de ez bármilyen magasságot jelenthetett a Grithen. Lehetett akár száz, vagy százötven méter is. Gabriel észrevett maga előtt egy területet, ahol aránylag kevesebb volt a fa. Arrafelé irányította a hajót, és közben csökkentette a magasságot. Egyre számolta a másodperceket, amelyek azóta teltek el, hogy elrepültek a leszállóhely felett. Így próbálta megállapítani azt a távolságot, amivel maguk mögött hagyták Redknife-ot. A hajó megpróbált tovább haladni pokoli pályáján, de ő félrerántotta a botkormányt, majd a helyzet-stabilizátorokkal kezdett birkózni az ernyő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ne, ne... – hajtogatta egyre magá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isztás egyből alattuk volt. Mindent kikapcsolt a leszálláshoz használt utánégetők kivételével és egy helyben tartotta a botkormány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rts k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Bum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en elsötétült egy pillanat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nyi volt. – gondolta Gabriel magában – Kicsináltam a rendszermeghajtást, hintőpor lesz belőlünk. Radioaktív hintőp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akkor hogyhogy van időm gondolkodni, ha egyszer már hintőpor lett belőlünk? – csodálkoz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nyitotta szemét. Már a földön voltak. A pilótafülke ablakai a csodával határos módon egyben maradtak. Halvány késődélutáni napsütés szűrődött át rajtuk. A számítógép kijelzői mindenféle meghibásodást jeleztek: a hajótest megsérült, az üzemanyag kifogyott és a rendszer állapota sem volt éppen kielégítő. Ezt a problémát azonnal meg is oldotta Gabriel, mikor is kinyújtotta a karját és kikapcsolta a hajtóművet. De a legtöbb dolog egyben volt. És ő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megmozdult, és megpróbálta kikapcsolni az övét. Gabriel kiengedte az addig visszafojtott lélegzet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vagyok. – mondta, miközben felé fordult és furán ránézett – Gabriel, kíváncsi vagyok, hogy valaha is lesz-e hasznunk ebből a hajóból, ha ilyen tempóban folytatju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sak nevettek és nevettek. Gabrielnek végül néhány perccel később sikerült kicsatolnia magát és felkelnie. Körülnézett, hogy milyen teendők várnak r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egy kicsit a jobb oldalára dőlve feküdt, de ez nem jelentett különösebb problémát. Gabriel felkelt és odament megnézni a rakodótér szigetelését. Még egyben voltak, de ott, ahol a hajótest lemeze levált látni lehetett a napfényt a kis rekeszajtón keresztül. Szinte hallotta, ahogy valamelyik kisebb űrhajókra specializálódott szerelő mély levegőt vesz, és az őszintétlenségtől bűzlő hangon sajnálkozva azt mond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sokba fog magának kerü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néz ki? – kérdezte Enda, a szíjakkal bajlód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olyan rossz. – hazudta Gabriel – Legalább egy darabban vagy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dament a lifthez, hogy kipróbálja. Működö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 mondta – Legalább nem vagyunk bezárva id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levette a sisakját és odament hozz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mondta – még mindig süt a nap. Akár még a mai nap folyamán találhatunk segítség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ütt szálltak be és mentek le a liftt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 mondta Gabriel. Egy kicsit kótyagosnak érezte magát, és szórakozottan hozzátette: – Emlékeztess rá, hogy küldjek egy levelet a Delgakisnak. A hajó igazán jól vizsgá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újabb levél – mondta Enda eléggé lemondóan. – Soha, egyet sem küldesz el belőlük. Egyszerűen szörnyű, ahogy ezt a témát kezele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ift leért és megállt. Az ajtó kinyílt és Gabriel kilépett, majd rögtön meg is torpa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rülöttük egy dühös sesheyekből álló tömeg állt, csuklyában és kidülledt szemekkel, miközben sokan közülük a hajót bámulták, mutogattak felé, és valamennyien fenyegető pillantásokat vetettek feléj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gy hosszú pillanatig csak nézte őket, majd megszóla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senki nincs itt a Redknife-i Turisztikai Hivatalból, iga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eálló mély csendből arra lehetett következtetni, hogy ennek nem volt valami túl nagy valószínűség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mondták nekünk, hogy egy Maikaf nevű személyt kell keresnünk. – tette hozzá Gabriel. A csend még elviselhetetlenebbé vá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égül az egyik seshey büszke léptekkel feléjük indult. Tiszteletet parancsoló férfi volt, a szárnyait köpönyegként körültekerte a testén. Jó minőségű gailghét viselt, ezzel védekezett a sesheyek számára erős ragyogást jelentő szürkületi fény ellen. Nagy lendülettel a földre mutatott és azt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 a Vadász a semmiből jön, a vendégnek meghívás is kell: Mert kevés aljasabb van a világon, mint aki visszaél mások vendégszeretetével: És azok, kik hívás nélkül érkeznek, jutalmukat kard által nyerik 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s miközben ezeket a szavakat mondta az arckifejezése nem tűnt túl biztató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tolakodók vagyunk. – szólalt meg Enda lágy hangon – Attól tartok, azt hiszik rólunk, hogy kémek vagyunk, és errefelé nem igazán bánnak kesztyűs kézzel a kémekkel. Általában elég egyértelmű, hogy honnan jönnek, és hogy mit kell tenni vel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ömeg lassan körülzárta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egtöbben, akik még soha nem jártak a Hydrocus egyetlen holdján, csak nagy általánosságokat tudnak felhozni a Grithtel kapcsolatban: átmeneti esőerdők, melyeket vizköpőszerű nemes és civilizálatlan lények laknak, szélfútta sarki síkság mélyen vallásos helybeliekkel és a két hely között pedig szinte semmi említésre méltó. Mások, akiket befolyásolnak a helyi „kalózkereskedelemről" szóló a Corsair Planetben megjelenő szenzációhajhász híradások, azt gondolják a bolygóról, hogy telis-tele van korrupt és kegyetlen törzsfőnökökkel, illegális piacokkal és kikötőkkel, valamint bűnöző hadurakkal és szemtelen kereskedőkkel. Mások olyan, túlságosan romantizált írásokból szerezték információikat, mint a Gandercat énekei, melyek tele vannak olyan, nem igazán ellenőrzött mendemondákkal, mint például a „macskák" titokzatos kihalt városai, és kísérteties felvételekkel, melyeken talán vallási dalokat lehet hallani olyan szőrös lények képeivel, akiknek testét mintha moha fedné, vagy gumibőrű lajhárokéval, melyek nem sokkal kisebbek egy rinocérosznál. Gabriel már látta ezeket a képeket párszor és mind érdekesnek, mi több bámulatosnak tűnt számára, egy biztonságos távolságból. Most azon kapta magát, hogy elgondolkodik: vajon jutányos áron eladják-e őt, Endát és a Napsugarat egy corsairi földesúrnak, vagy hogy mit tenne, ha egy gandercat megpróbálna végezni velük a sátor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jól megfigyelte a közvetlen környezetét. Miután a Napsugár elhagyására kényszeríttették őket, elég gyorsan és durván a tisztás viszonylagos világosságából a környező erdő megdöbbentően mély és hirtelen homályába hurcolták. Az utolsó dolog, amit Gabriel látott és némi magabiztosságot adott neki, az a Napsugár látványa volt. A sesheyek gyorsan és ügyesen letakarták kivágott és gyökerestül kitépett óriáspáfrányokkal. Perceken belül már egyetlen műhold „onnan fentről" sem látott volna mást a helyszínen, mint egy nagy halom művészien elrendezett zöldséget, ami olyan természetesnek tűnt, mint bármely más kis halmocska a bolygó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órával később már jócskán mélyebbre jutottak az esőerdőben. Gabriel úgy tippelte, hogy még mindig nem lehetnek tíz kilométernél távolabb Redknife-tól, de ezen kívül semmilyen jel nem utalt arra, hogy pontosan hol az ördögben lehetnek. Gyorsan besötétedett és a homályos erdei utak és ösvények hamarosan koromsötétté váltak. Az őket kísérő mintegy húsz seshey hirtelen megállt, és Gabriel pislogva állt köztük. Tudta, hogy Enda ott áll mellette, de képtelen volt az egyes árnyakat megkülönböztetni egymástól. Egészen fent, a felső lombkorona szintjén valamiféle fény látszódott, ami az első negyedében lévő Hydrocus fénye lehetett, és olyan volt, mint az a vöröses fény, amit az emberek látnak, ha a lezárt szemhéjuk mögül fénybe néz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endéglátóik, vagy nevezzük őket inkább börtönőreiknek, a számos kupolaszerű, páfrányokból és ágakból font építmények egyikébe vezették őket. A sesheyeknél ezek voltak a sátrak megfelelői. Egy őrt állítottak a bejárathoz, majd otthagyták őket a sötétben, ahol csak Gabriel szerencseköve világított. Itt töltötték az éjszakát. Csurom vizesek lettek (mivel a tákolmány beázott), de nem fáztak. Nyáron soha nincs hideg a Grith-i esőerdőkben. A hőmérséklet még akkor sem esik 20C alá, ha az időjárás éppen nem az évszaknak megfelelő. A sesheyek elég jól hozzászoktak a nedvességhez, mint környezetük természetes velejárójához, így nem igazán érdekelte őket, hogy fogadja egy ember vagy egy fraal az esőt a sátor belsejében. Gabriel viszont nem tudta egykedvűen viselni a feketekígyók jelenlétét a sátorban. Miután az elsőre elég erőteljesen reagált, egy seshey beült hozzájuk, és elgondolkozott, hogy azonnal megöljék-e a foglyo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ogadok, már nem olyan biztosak benne, hogy kémek vagyunk. – gondolta Gabriel egy kicsit savanyúan. – Egy kém nem viselkedne így. Kár hogy nem találtam kevésbé megalázó módot arra, hogy meggyőzzem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reggel csak egy végeérhetetlen éjszaka után jött el, ami tele volt a gandercatek kiáltásaival és rengeteg (főleg pszichoszomatikus) viszketéssel. Mielőtt beléptek volna, Gabriel észrevett egy igencsak nagy bogarat, ami túlzott óvatossággal haladt keresztül kunyhójuk padlóján. Egész éjszaka próbálta magát meggyőzni, hogy nincs belőle több, vajmi kevés sikerrel. Olyan nem létezik, hogy csak egyetlen bogár. De amikor újból látni lehetett a halvány fényt, akkor a dolgok már kevésbé tűntek olyan viszketésre késztetőnek, és vendéglátóik is egy hajszálnyival kevésbé tűntek barátságtalannak. Persze ennek lehet, hogy csak az a fény volt az oka, ami most a zubogó esővel és a furcsa kapirgáló zajokkal teli teljes sötétségből zöldes szürkületté válto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galább a víz tiszta. – mondta Enda mikor bejött, miután pár percet kint töltött az egyik őr kíséreté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zokásosnál is ragyogóbbnak tűnt. A haját kiöblítette, kicsavarta, majd szoros kontyba fonta a tarkóján. Az öntisztító ruhája úgy nézett ki, ahogy azt bárki elvárná egy, a dzsungel iszapjában és sarában megtett utazás után. A ruha már lepergette magáról az összes sarat és a legtöbb beivódott piszk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rázta a fejét: – Ha háromszáz évesen így néznék ki miután lezuhantam a dzsungel kellős közepén, szerencsésnek tartanám magam. – gondolta magá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mi mozgolódás hallatszott a tábor széle felől. Gabriel arra fordította a tekintetét, de a felénél hirtelen megszakította a mozdulatot, mert megpillantott valami érdekeset. A szemei kezdtek hozzászokni a fényviszonyokhoz – nem hitte, hogy tegnap is képes lett volna észrevenni azt, amit ma. De most másfelé jártak a gondolatai, mert a beishenen, amely a talaj szintjén közeledett feléjük, és amelynek viselője gondosan kerülgette a nagyobb fákat, piros szalagot látott felvillan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érkezett meg a tisztásra többedmagával. Még több seshey jött elő, hogy üdvözöljék, és halk hangon sietősen beszéljenek vele. Gabriel a kunyhó ajtaja előtt állt és figyelt, mikor Ondway felnézett és a falubelijei felett meglátta ő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üvöltésszerű hang hagyta el a torkát. Gabriel egy kicsit megrezzent, aztán rájött, hogy amit hallott az nem más, mint egy igazi seshey nevetés. Ezt a hangot a fák alá szánták, és egyáltalán nem illett volna egy négy fal közé börtönzött szolid és visszafogott VoidCorp alkalmazott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elindult feléj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ti meg mit csináltok itt? – üvöltö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mondtad, ide kell jönnünk. – válasz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de? Nem hiszem. Redknife-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meg is próbáltuk. – dugta ki Enda a fejét a kunyhóból – De attól tartok a Napsugárnak egyéb irányú tervei voltak. Egyébként nincs messze innen, nagyrészt működőképes is, de igényel némi javítást, mielőtt újból felszállhat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szállíttatnál velünk egy űrhajót innen Redknife-ig? – üvöltött fel Ondway újból – Az erdők éjszakai Vadászára: miféle vendégek viselkednek í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ok, akikre egész éjjel ömlött az eső. – mondta Gabriel, miközben megpróbált úgy tenni, mint akit nem bosszant a dolog túlságos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 azt illeti, ez nem történt volna meg, ha vártatok volna, úgy, ahogy mondtam. Miért nem vártátok meg a vezető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vettek minket. – mondta Gabriel, és kezdte elveszíteni a türelmét – Pont elégszer megtámadtak már mostanában ahhoz, hogy elegem legyen belőle. Ezzel Enda is így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nevetni kezd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vettek, ugye? Azt gondolod, menedéket ajánlunk, ha nem tudjuk, hogy biztonságban eléritek? A vezetőtök követett. Másnap biztonságban idehozott volna, de ehelyett inkább elmenekültetek, mint egy... Ondway most már annyira nevetett, hogy alig tudott beszélni. – A Vándorra, te aztán javíthatatlan vagy! És nekem még becsületpénzt kellett fizetnem, mert kicselezted és leléptél a segítségük nélk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ajnálom – mondta Gabriel, de igazából nem érzett sajnálatot, és már jobban is érezte magát. A sesheyek híresek voltak nyomkövetési képességeikről, és ha ő képes volt arra, hogy kiszúrjon, majd pedig lerázzon egyet, még akkor is, ha mindez az Iphus Egyesület zsúfolt és nem túl bonyolult területén történt, akkor az nem volt egy rossz teljesítmén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becsületpénzzel tartozom, akkor csak szólj.</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kicsit meglepetten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egy nagylelkű ajánlat, Conor – mondta – de ezt most hagyjuk. Hadd beszéljek az enyéimmel – és azzal megfordu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is így tett és látta, hogy Enda a fejét fog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l vagy? – 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nagyon halkan – de Gabriel, Ondway a Devli'yan klánhoz tartozik, ő maga pedig magának Devlei'irnek az unokatestvére. Az ő becsületpénzének összege elérheti a Napsugár árát, talán még meg is haladja az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yelt eg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őő..., ig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rdő irányába nézett, és megpróbált úgy tenni, mint aki belefeledkezve szemléli a reggeli tájat, miközben azt gondolta magában: – Mikor tanulom már meg végre befogni a szám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eült egy kidőlt fatörzsre, majd gyorsan fel is pattant onnan, lesöpörte a nadrágját, és egy kicsit lejjebb ült le ismét a fára. Néhány itteni bogár igazán nagy volt. Az viszont már tényleg meglepte, hogy egyesek azt sem bánták, ha rájuk ül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yorsan körülnézett és megpróbálta összeszedni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jól számolom, úgy hat-hét kilométerre lehetünk Redknife-tól. – mondta Endá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sszú út a dzsungelen és az esőerdőn keresztül, különösen annak, aki nincs hozzászokva, vagy nem biztos abban, merre kell menni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hangja bizonytalanul cseng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én nem szökésre gondoltam – mondta Gabriel – nem hiszem, hogy emiatt aggódnunk kellene egyelőre, de ezek az emberek olyan gyorsan megjelentek, miután földet értünk – nézett körülöttük álló sesheyekre – Sokkal több sesheynek kell élnie a település körül, mint gondolt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nem lepne meg. – mondta Enda – Sokan visszatértek az erdőkbe, és nem csak azért, mert előnyben részesítik az ősi vadászó és vándorló életmódot, hanem azért is, mert nem akarják, hogy megszámolják őket. Különösen olyanok nem, akik nem éppen jóindulatból teszik azt. Itt az erdő megoltalmazza őket, ahogy azt tette már az idők kezdete óta, az ősi Sheyán, az ellenségeik legnagyobb sajnálatára. – mondta Enda egy különös mosollyal az arcá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idő múlva Ondway visszajött és leült Gabriel mellé a kidőlt fára, aztán addig suhogtatta a szárnyait, míg azok be nem burkolt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 mondta – Kényelmetlen helyzetet teremtettek, de ezt meg lehet oldani. Mi több, meg is kell oldani, mivel a központi hajókövető rendszer észlelte, hogy nem érkeztek meg Redknife-ba az előre jelzett idő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üldeni fognak valakit a keresésünkre. – mond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elvigyor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mi, vagyis néhányan közülünk lesznek azok, akiket kiküldenek. És ha mi nem találunk meg, nos akkor... – Ondway vállat vont – Szélesek az erdei utak, néha még a Vándor is eltévedhet rajtuk: Megterhelő dolog újból megtalálni a helyes utat, mikor minden páfrány újabb árnyat rej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közben mi pihenhetünk néhány napot – mosolyodott el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íg fel nem készítik a meggyötört hajót a szállításra. Redknife-ból senki sem fog idáig merészkedni, amíg mi, erdőjárók azt nem mondjuk, hogy van rá valamilyen indok. Még műholdas keresővel sem lenne értelme megpróbálni a keresést, amíg azt nem mondjuk, hogy biztonságban lesznek i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újból megmozgatta a szárny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nságban? Mitől? – kérdez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arcára ismét kiült az a vadállatias vigy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őlünk. Megbízhatatlan törzsek élnek a világnak ezen a részén, nyughatatlan, irányíthatatlan sesheyek, akik nem engedelmeskednek a törvénynek, és akik nem tartoznak engedelmességgel sem a Concordnak, sem az űr ezen szegletében felbukkanó bármelyik másik hatalomnak – veszedelmes kalózok és bűnözők, csempészek és gengszterek, na és persze a hétköznapi vadak. – a vigyor mintha enyhült volna egy kiss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néhányan közülük a városokban járkálnak – mondta Enda – különböző álruhák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ez így van. – helyeselt Ondway és kinyújtóztatta a szárnyait, majd egy hatalmas vállrántással leengedte őket a földre. – Én magam általában a Gyémánt Fok körül tartózkodom. Egy szállítmányozási vállalatnál dolgozom, amely alvállalkozója számos rendszerbeli vállalatnak. Néhány ezek közül kapcsolódik a VoidCorphoz, mások függetlenek. Grith-i polgár vagyok, így a katonák nem nyúlhatnak hozzám egyelőre, de szabadon utazhatom a rendszeren belül a vállalat üzleti ügyeinek képviseletében. Kisebb szállítmányozási ügyeket és kényes anyagok futárszolgálatát értem ez alatt. Bárhol ott maradhatok egy-két hétig, anélkül, hogy az bárkinek is gyanússá vá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dolgozta a hallottakat. Tudta, hogy fontos dolgot hallott, de még nem tudta pontosan, mit. Ezzel egy időben egy ismerős érzés kerítette hatalmába: ugyanaz a tudatalatti késztetés, ami nem is olyan régen hirtelen azt mondatta vele Ondwaynek: Visszamegyünk Thalaassára. – Olyan volt, mint hallani valamit, amit még ki sem mondtak, és még csak most fog megtörténni. Valami a levegő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em mozdult, megpróbálta azonosítani ezt a késztetést, meghallani a ki nem mondott szavakat. Enda, aki mindebből mit sem sejtett, bólintott Ondway 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tonák. – mondta egy kis mosollyal – Ez igen. És kapcsolatban állsz Delde Sota doktorr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hanapján kisegítettük egymást régebben. – mondta Ondway – úgy, mint mo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Nos, – mondta Enda – az ilyen segítségnek ára van. Itt vagyunk például mi. Eddig segítettél, és most is segítesz nekünk. Nagyszerű. Hogyan tudnánk mi segíte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rájuk nézett, és egyúttal mindkettejüket felmér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va szeretnétek menni, miután itt végez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irtelen megértette azt, amire eddig koncentrált. A bolygó, amit senki sem említett, amiről senki nem beszélt, pedig ott volt a szomszédos naprendsz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hynchusra – mondta Gabriel azonnal, mikor még Enda válaszra sem nyitotta a száj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döbbenten bámult rá, és mintha haragot árult volna el a arckifejezés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 beszélt erről? – kérdezte sokkal halkabban, mint ahogy eddig beszé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agyon szerette volna azt mondani, hogy: Te voltál!, de ezt biztosan félreértette volna Ondway, és maga sem tudta volna megmagyarázni – Mi folyik ott? – kérdezte, miközben ő is halkabban kezdett beszél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ránéz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yerünk Ondway. – mondta Gabriel – Nem tudsz meggyőzni arról, hogy a VoidCorpnak még a fákban is vannak lehallgató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néhány pillanatig meg sem moz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 a doktor ajánlott, de az összes lehetősége ellenére még ő sem tud, nem tudhat mindent. – mondta végül – És hidd el nekem, hogy percekkel azután, hogy találkoztatok, már sokat megtudhatott volna. Delde Sota Háló pilóta volt, mielőtt orvos lett. Én sem tudhatok mindent, de tudom, hogy mit láttam a híradásokban az utóbbi időben. Azt mondják gyilkos vagy és ké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vádak hamisak.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 tiszteletem a tied, de megkérdezhetem: Ott voltál? Nem? Akkor honnan tudod, mi törté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bölcs ember a szívére hallgat – válaszolta Enda –, még akkor is, ha a szív nem képes kézzelfogható bizonyítékot szolgáltatni, de azért megértem a te álláspontodat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csak ült ott és a földet nézte, mialatt egy újabb bogár mászott el előtte. Ilyen lesz az egész életed. – mondta a hang a fejében. – Többé már senki nem hisz neked. Egy pillanatnyi óvatlanság, e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gond – szólalt meg Gabriel, és felnézett Ondwayre – Hagyjuk, lehet, hogy másfelé megyünk. – de úgy nézett Ondwayre, mint aki még hozzá akarná tenni: „Ha ezt elhiszed, akkor lenne még egy néhány nagyon szép bolygóm az Egyesült Solban, amit eladnék neke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megrántotta a váll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het, hogy bölcsebb lenne. Közben a „kutatócsoportok" eltöltenek néhány napot a megtalálásotokkal. Azután pedig módot találunk rá, hogy Redknife-ba szállítsuk a hajóto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meg kellene néznünk, hogy fel lehet-e vele szállni. – szakította félbe Enda – A hajtóművével semmi gond nem volt, amikor leállítottuk. A mi fő problémánk a hajótest épsége volt és egy rövid út az űrkikötőhöz nem haladhatja meg a képességeit. – tette még hozzá, és közben Gabrielre nézett, aki válaszul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irányítófelületi problémáról beszéltem, de lassan felemelni, mindenféle virtuskodás nélkül, és átbicegni vele a kikötőig, nem jelenthet problém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egy pillanatra elgondolk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het, hogy bölcsebb lenne szárazföldi úton szállítani, bármennyire is idegesítő. Ez talán jobban „beleillik a képbe", és azt sugallja, hogy jobban megsérült, mint valójában, ha mégis hosszabb ideig itt szeretnétek marad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úttal pedig sokkal költségesebb is lenne. – mondta Enda szemében a rá jellemző nagymamamás pillantással – Na nem mintha ez nagyon zavarná a szállítókat. De legalább hadd ellenőrizzük a hajtóművet. Aztán majd meglátjuk, hogy állnak a dolgok néhány nap múlv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olyan mozdulatot tett a szárnyaival, amely nagyon emlékeztetett arra, mikor valaki tehetetlenül a magasba löki a karj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tiszteletű, legyen kívánságod szerint. – kuncogott fel végül a seshey – Ettetek má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zt a hideg zabkását, amit a többiek is. – vágta rá gyorsan Enda mielőtt Gabriel szóra nyithatta volna a száját – Biztos vagyok benne, hogy Gabriel barátunk már lassú sorvadásnak indult. Majd felhasználjuk a hajó készleteit, ha úgy kíváno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ddig nem, amíg meg nem „találunk". – mondta Ondway – De valószínűleg nem lesz rá szükség. Még soha nem hallottam arról, hogy az emberek harcosai idegenkedtek volna a rostonsült hústól. Ma reggel ráadásul pont Rohvieh soros a főzésben, és ő kiváló érzékkel mélyeszti karmait az ilyen étek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felkelt, és a reggelihez vezette a menekülte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elkesen szegődött a nyomába, de nem tudta elkerülni Enda furcsa pillantását. A férfit egész úton nyugtalanította egy gondolat: Lehet, hogy most vendégként bánnak velünk, de bármelyik pillanatban ismét foglyokká válhatunk.</w:t>
      </w:r>
    </w:p>
    <w:p>
      <w:pPr>
        <w:sectPr>
          <w:footerReference w:type="even" r:id="rId36"/>
          <w:footerReference w:type="default" r:id="rId37"/>
          <w:type w:val="nextPage"/>
          <w:pgSz w:w="7201" w:h="10318"/>
          <w:pgMar w:left="454" w:right="454"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s pontosan mi is folyhat a Rhynchuson?</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ötö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ltelt három napban nagyon jól tartották őket. Gabriel pedig lassan hozzáedződött a bogarakhoz is. Egyik reggel, amikor egy nagyjából méternyi hosszúságú példány átmasírozott a bakancsán, egyszerűen csak lenézett és mindössze annyit mondott, hogy: „Huh". Enda tapsolva hősnek kiáltotta ki, és a sesheyek jót derültek a volt katona kárára. Gabriel végre kezdett ehhez hozzászokni. Meglepő, hogy a megszokott környezetük félhomályában milyen jó kedélyű népek voltak a vendéglátóik. A seshey nevetés, amelyet addig még soha sem hallott, az első alkalommal szinte megrémítette. Most már midennapos volt számára, és már hiányzott is, ha nem hallot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egyedik nap hajnalán az álmából ébredő Gabriel egyetlen nevetést sem hallott. A „menetrend" szerint ezen a napon „találják" meg a Napsugarat, és a férfi nagyon furcsának találta a csendet. Sietősen felöltözött, és a még alvó Endát magára hagyva elindult, hogy kiderítse a túlzott nyugalom ok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ábor nagyon csendes volt. A környező területen teljes hangerővel tomboltak a szokásos kora reggeli rikoltások és tülkölések, de a táborban alig tartózkodtak sesheyek. Egyikük éppen az egyik csak főzés előtt felélesztett tűzzel foglalatoskodott. A seshey a földön ült és maga köré fonta a szárnyait. Ez a helyzet annyira nyilvánvalóan árulkodott a félelemről és kétségbeesésről, hogy Gabriel azonnal odasietett hozzá és megszólíto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ővér, mi nyomja a szívedet? És hol vannak a többi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eshey bánatosan felnézett rá, és Gabriel azonnal rádöbbent, hogy a megszólított egyike a törzs legfiatalabb tagjai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Vadász nagy utat jár be, de néha a préda vadászik rá: és a félelem elszabadul az erdőben és a csillagok közötti sötétség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iatal seshey hirtelen elharapta a mondatot. A hang nagyon furcsán hangzott, hiszen beszéd közben az embernek általában az volt az érzése, hogy beszédük énekének van még egy versszaka. Ezt azonban soha nem mondták el, de a beszélgetőtárs érezte, hogy megtehetnék. Most, a következő pillanatban, vagy akár egy év múl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hová tűntek mindannyi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rdő rejtekében rejtőznek más leszálló helyek: hír érkezett, hogy az egyikre valaki idő előtt ért vissza: és magával hozott eg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eshey újabb pálcákat tört el. Ez annak a biztos jele volt, hogy a sesheyek ennél már nem is lehetnének dühösebbek. De vajon mi lehetett az, ami ennyi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éppen csak meghallotta az érkezésüket. Hogy egyáltalán meghallotta az érkezésüket, azt annak a néhány napnak köszönhette, amit szinte kizárólag az ő társaságukban töltött. Mindenesetre érzékei néhány másodperccel azelőtt figyelmeztették Gabrielt, hogy a tisztás egy szempillantás alatt megtelt volna sesheyekkel. Most a szokásosnál többen voltak, és Ondway is közöttük volt. Amennyire Gabriel meg tudta állapítani, a seshey arca nagyon komoly és sötét volt. Őt néhány újabb seshey követte, akik hoztak valamit a közöttük kifeszített műanyag ponyvá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özelebb ment, hogy szemügyre vegye a szállítmányukat. Közeledtére minden seshey szoborrá mereved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árgy néhány jellemzőjét azonnal felismerte. A zöldes színű műanyag t-ruhát, amelyről most már tudta, hogy tele van azzal a savas zselével. A ruhára erősített sötét páncéldarabokat. A rettenetes, csupasz sisakot. A pilóta alakja azonban nyilvánvalóvá tette, hogy a ruhában nem egy ember rejtőzik. Túlságosan széles volt a válla, és túl vastagok voltak a lába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körülötte álló sesheyekre pilla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yissuk fel. Van valakinek egy kemény/lágy kés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utat tört magának a sesheyeken keresztül, és egyik karmos kezével megragadta Gabriel karját. Egyáltalán nem tűnt barátságos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od, hogy mit teszel? – morogta a férfi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igen. – válaszolta lágyan Gabriel – És azt hiszem, te is tudod, de talán kevésbé lesz szörnyű, ha én csinálom. Nem gondolo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éhány lélegzetvételnyi ideig ő és Ondway egymásra meredtek. Végül a seshey eleresztette a karját és hátat fordított Gabriel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esheyek letették a testet és Gabriel letérdelt mellé. Néhány pillanattal később egyikük átnyújtotta neki a leggyönyörűbb kemény/lágy kést, amit Gabriel életében lá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ogy a vadász mondja, csak gondosan használd: mert amit a penge átvág, az örökre el lett választva – mondta a seshe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ipattintotta a pengét, és beleegyezően bólintott. A penge úgynevezett „kemény monoszálból" készült, amely alig volt vastagabb egy hajszálnál, mégis a molekulák közötti résbe becsusszanva olyan könnyedén döfött át és vágott el szinte bármit, mintha a kő vagy a fém is puha sajt l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 mondta Gabriel és lassan, óvatosan munkához látott. Közben megpróbált a lehető legkevesebbet lélege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g sem kísérelte doktor Delde Sota kecsességét utánozni, de tevékenykedése nyomán a páncél alól lassan előbukkant egy nagyon fiatal, éppen csak felnőtt korba lépett seshey teteme. A test néhány igazán felkavaró beavatkozás nyomát viselte. A sesheyek büszkeségét, a szárnyakat eltávolították, és a csonkokat ugyanaz az inas biológiai anyag ölelte körül, amelyet már a doktor által felboncolt testnél is látott. A körülötte álló sesheyek a csonkítás látványára mély jajgatásban törtek ki, és Enda eltakarta a szemeit. Gabriel gyanította, hogy a mozdulatnak inkább szertartásszerű, semmint gyakorlati jelentősége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ntségtörés. – mordult fel a legöregebb seshey – Elrabolták tőle a lelk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z utolsó vágások alatt azon gondolkodott, hogy vajon mi mindent raboltak még el tőle. Eltávolította a fejrészt és felfedte az arcot. A szemük elé táruló arcon rettenetes volt a fájdalom és a düh kifejezése. Az ajkak vicsorogva hátrahúzódtak, és a megfeszülő izmok szinte elnyújtottá préselték a szemeket. Hogy is gondolhattam, hogy ezek az arcok kifejezéstelenek. – gondolta Gabriel szomorúan. – Csak mert szokatlan a szemek szám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felállt és néhány pillanat múlva Ondway felé for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l találtá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néhány másodpercig nem válasz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ssze kinn a rendszerben. – mondta végül vonakodva – A csillaghajnal érzékelők szerint valahonnan 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folyta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halaassa rendszerből jött. – fejezte be Gabriel a mondatot a vonakodó Ondway hely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rülöttük álló sesheyek hirtelen elkezdtek minden irányba figyelni – nem mintha ez nehézséget okozott volna a hozzájuk hasonló optikai felszereltséggel rendelkező lényeknek. Gabriel megbökte a kés „öntisztítás" gombját, és kihasználta ezt a néhány pillanatot arra, hogy összeszedje magát. Végül megnyomta a „visszahúzás" gombot, és köszönettel visszaadta a pengét a tulajdonosá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dász fia, most eljött a mi időnk. – fordult Ondway felé – Kövessük a prédát. Vitesd el a hajót még ma. Vitesd őt Redknife-ba. Javíttasd meg és töltesd fel sietve, mert vadászni indulok. Tudod jól, hová és miért... ne ejtsünk több szót errő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indult az otthonukul szolgáló levélkunyhó felé. Gyorsan belépett az ajtón és lehuppant az ágyára, mivel a hatalmas erőfeszítés, amivel a gyomrát tartotta kordában, egy kissé elgyengítette a térdeit. A kunyhó félhomályát mindössze a férfi szerencseköve világította meg. Enda a könyökére támaszkodva közelebb hajolt Gabrielhez, és szemeit a kő fénye kék izzásra kész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rzem valaminek a szagát. – mond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félelemét. – válaszolta gondolkodás nélkül Gabriel, majd hozzátette – Doktor Delde Sota boncolásának testvére, de ezúttal egy seshey. Vagyis inkább valami, ami régebben egy seshey volt. De most micsoda, és mi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tos vagy benne, hogy tudni akarod a válasz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ljesen. – felelte Gabriel – Ez most már az én ügyem is. Valamilyen módon ezek az események a Rhynchus-hoz kapcsolódnak, és a Rhynchus pedig kapcsolódik a Nagykövet halálához és hozzám. Így ez most már az én ügyem. Amint a hajót „megtalálják" és felkészítik a felszállás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értelek.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ényleg? – kérdezte Gabriel, majd egy kis habozás után hozzátette – Enda, neked nem kell jönnö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vetséges! – vágta rá haragtól villogó szemekkel a fraal – Miért ne menn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re szinte fizikai erővel csapott le a lelki szemei előtt megjelenő kép: a halott Enda, akit a zöldes színű t-ruhák egyikéből hámoznak ki. Szólásra nyitotta a száját, de Enda felült, még mielőtt megszólalhatot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ezt még egy szellemileg teljesen süket fraal is meghallotta volna. Talán vak vagyok szellemileg, de süket nem. Először is, a Napsugár félig az enyém, Gabriel. Ha azt hiszed, hogy még egy ilyen idióta landolással veszélybe sodorhatod a befektetésem, amikor én nem vagyok a fedélzeten, és nem látom, hogy valóban a körülmények kényszerítenek rá, akkor nagyon téved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 kijelentés akarata ellettére egy kényszeredett mosolyt csalt Gabriel arc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áadásul itt olyan erők lendültek mozgásba, amelyeket szemmel kívánok tartani. Állításod szerint most már kétszer is hallottad Ondway gondolatait. Még egy ilyen eset, és többé már nem nevezhetjük véletlen egybeesésnek. Ez pedig aggaszt, legalább annyira, mint ezek az örült landolások. Harmadszor. – tette hozzá egy sóhaj kíséretében – Ismét érzem a gonosz szagát, amelyről már beszéltem. És a szag terjed. A te néped elég bölcs volt ahhoz, hogy tudja: a gonosz ellen addig kell fellépni, amíg nem válik túlságosan erőssé. Mielőtt elragadná azokat, akik túl lusták és önelégültek voltak a cselekvéshez. Én nem akarom kivárni, amíg eljön értem. Ha te teljesíteni akarod a kötelességedet, akkor én veled tart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csak azért is, hogy megóvd a befektetésedet. – mondta kissé megrendülte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csak azért is. – egyezett bele Enda és felállt – Keressük meg Ondwayt és készítsük el a terve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ét nappal később már Redknife-ban voltak. Gabrielt megdöbbentették a saját reakciói, amelyeket a hely váltott ki belőle. Nem is olyan régen még a Gyémánt fok, a bolygó legnagyobb települése is csak egy kedves kis városnak tűnt, amely nem volt túlságosan izgalmas. Most, miután egy hétig élt egy földpadlójú kunyhóban, még Redknife is vadul kozmopolitának tűnt Gabriel számára. Pedig a városkában alig volt ötven épületnél több, és ezek nagy része is fantáziátlan, előre gyártott elemekből épült. A lapos leszállópálya pedig mindössze három hajótól is már zsúfoltnak látszott. Gabriel tudta, hogy az élmény majd megkopik, de jelenleg elég gyakran kapta rajta magát, hogy egyszerű parasztként mereszti a szem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arat egyenesen az egyetlen seshey vezetésű javítóműhelybe szállították, ahol néhány nap alatt majd megjavítják a törzsét. Enda legnagyobb megelégedésére nem újraszőtték a fémet, hanem a régi, jól bevált módon, duracél, keracél és szegecsek felhasználásával. El kell majd végezniük még néhány kisebb javítást az irányító felületeken és a futóműveken. Gabriel kihasználta a várakozással töltött időt, és Ondway vezetésével bevásárolni in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ginkább védőszínezetet. – mondta Gabriel Endának, akivel Redknife egy apró éttermében üldögéltek és a lapos leszállópályát nézték – Nem szeretném, ha valaki megállítana minket, akkor bármi oka lenne azt gondolni, hogy nem lenne szabad abban a rendszerben tartózkodnunk. Legalábbis ok nélkül. Pontosan ilyen árukat szállítanak a „kerekedők" a Phorcysról és az Inor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némán meredt rá egy ideig, mielőtt válaszolt volna a kérdés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könnyű-elektronika hasznos lehet: dokmech készletek, szerszámok, alkatrészek szerszámokhoz és generátorokh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Phorcys és az Ino rendelkezett olyan gyárakkal, ahol ilyesmiket termelnek. – gondolta Gabriel, de nem mondta ki hangos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Holnap reggel elindulunk, ha megadja nekünk egy kereskedő címét, akinél megvehetjük az első szállítmányt anélkül, hogy túl sok figyelmet vonnánk magunk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obb lenne még ma éjjel indulni. – mondta Ondway – Nem mintha a bolygó általános megfigyelése bármelyik napszakban is hézagosabbá válna, de az éjszakai felszállások egy kicsit kevésbé vonják magukra a figyelmet. Így azonban az erdei városok és egyéb törvényen kívüli elemek nehezebben tudnak majd pontosan céloz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élozni? – gond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k szerint a kalózflottákat támogató emberek még a fokozott Concord jelenlét ellenére sem szüneteltetik a tevékenységüket? – kérdezte Ondwayre pillantv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bizony. A Concord jelenlét mértéke különben is egyfolytában változik. Úgy tűnik, hogy az új hajó a Thalaassa rendszerbe távoz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vonta a szemöldökét. Az időzítés mindenképpen érdekes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 nincs rendben az egyezménny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ozgást „rutinszerű ellenőrző látogatásként" állították be. – mondta Ondway – Azonban mindannyian tudjuk, hogy a lapkiadóknak saját céljaik vannak, és így az igazság néha háttérbe szoru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sóhajtott. Nem szándékozott ugyan segítségért kiabálni, de azért a Schmetterling jelenléte mindenképpen adott egy kis biztonságérzetet. És ez most hiányozni fog. Nem érdekes. – gondolta – Akkor anélkül boldogul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sz lesz a hajó ma estére?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ső estére. – válaszolta Ondwa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ideig csendben üldögéltek és a hideg chait iszogatták. A közeli erdőből odaszűrődött hozzájuk a gandercat-ok bődüléseinek hangja. Még az emberek számára is meglehetősen meleg és világos volt. Ondway védőszemüveget viselt, De Gabriel rájött, hogy ennek ellenére képes olvasni védőfelszerelés alatt rejtőző szemekben. Az emberekhez hasonlóan az arc a sesheyeknél is sok mindent tükrözött. A szemek elrejtése nem fedhetett el minde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folyik ott? – kérdezte végül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háromszor szegezted nekem ezt a kérdést. – fordult felé a védőszemüveget viselő fej – De háromszáz sem lenne elég. A fogadalmam kötelez. Saját magadnak kell odamenni. Aztán gyere vissz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Így fogunk cselekedni. – mondta Gabriel – És akkor talán te tartozol majd nekünk becsületpénzz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ég soha nem látott ennyire ironikus kifejezést a fraal arcán. Ondway fészkelődött egy kicsit ültében, és a szárnyai alatt úgy vonta meg a vállát, mintha ez a pillantás fizikailag felsértette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Megyek, ellenőrzöm a javításokat. – mondta Ondway és csendben továbbál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adul repkedő rovarokkal teli előcsarnok már néhány perce üresen állt, mikor Gabriel megszóla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 ő, amellett, hogy egy szállítmányozó alkalmazottj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vállat vont, és a mező felé fordítot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yilvánvalóan fontos személy lehet errefelé. Már csak a Devlei'irhez fűződő kapcsolata miatt is. Ő nem csak egy sámán, vagy vallási vezető. Valami eszme kezd kikristályosodni körülötte. Szerinte a sesheyek talán túl sokat adtak fel az identitásukból az emberek és más civilizációk hatására. Rengeteg példa áll rendelkezésre arról, hogy a többi faj hogyan használta ki őket. Ott van a Hatire visszafogott kizsákmányolása, no és persze a VoidCorp-féle vállalati rabszolgaságuk. A Grithen nagyon sok seshey tért vissza az erdei élethez a Devlei'ir fanyar példabeszédei hatására. – billentette félre a fejét Enda, és elgondolkodva nézett a chaira, amelyben már az összes jégkocka elolvadt – Most pedig elkezdődött a várható ellencsapás. A Hatire felismerte a hatalmának csökkenését a Grithen. Azt remélték, hogy együtt élhetnek a sesheyekkel a saját befolyási övezetük, a Gyémánt Fok mentén. Most pedig csak visszautasítással találkoznak. A VoidCorp latba veti minden befolyását ezen a világon, és mégsem ér el eredményeket. Most pedig más hatalmak is eljöttek. Ezek közül a Concord a legfontosabb. De nekik sem sikerült megvalósítani a céljai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gondolkodva meredt a hangárok irányába, amerre Ondway távo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elyzet labilis, ez pedig mozgásba hozza a dolgokat. A mozgás pedig megszüli az irányítókat, akik saját maguk elemzik a helyzetet, és nem várják meg, hogy irányítsák őket. Ondway közéjük tartozik, bár nem hiszem, hogy a fajtársai eszköze lenne, mint ahogy azt sokan feltételezik. Valószínűleg szélesebb a látóköre, mint gondolnák. – Enda néhányszor megforgatta a csészéjében maradt italt – Ondway óvatos. Megvédi a pozícióját és a forrásait. Ezt pedig senki sem vetheti a szemére, amikor a VoidCorp árnyéka ennyire rátelepszik erre a bolygó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Ugyanez az árnyék mostanra már sokkal erőteljesebben vetült Gabrielre is, mint koráb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nézzük, hogy készen állnak-e a készletek? – kérdezte egy bólintás kíséretében Endát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ürelmetlen vagy, ugye? – jegyezte meg a fraal és felál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kijussak innen? Hogy megértsem az eseményeket? Igen. Már alig vár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ügyek a lehető leggyorsabban haladtak, de még mindig volt néhány javítás, amit el kellett végezni, és a szükséges felszerelés sem állt maradéktalanul rendelkezésre. Csak egy nap múlva indulhattak el, és Gabrielnek még el kellett viselnie Enda némán helytelenítő pillantását, amit a javításokról kiállított számla váltott ki. A fraal gondosan áttanulmányozott minden tételt, mielőtt aláírta volna. Miközben Ondway társaságában átvágott a kifutópályán, végig olyan kifejezés ült az arcán, mint aki meg van győződve arról, hogy máshol jobban jár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az ember nem választhatja meg, hogy hol zuhan le. – mondta Gabrielnek, miközben az utolsó felszállás előtti ellenőrzéseket végezt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ttem, hogy elég jó munkát végeztem.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m. – mondta Enda és sötét pillantást vetett a bolygóra, amikor végre felemelkedtek a Redknife leszállópályájár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ánatosan mosolygott, miközben a hajó belefúrta magát a légkör felső rétegeibe. Még egy utolsó pillantást vetett a Grithre és a Hydrocusra, majd bevitte a hajót az ugrótérbe. Körülöttük felcsaptak a csillagalkony zöldes kékes lángjai, és elrejtették a Grith smaragdszínét. Aztán minden elsötétü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úttal az ugrótérben töltött öt nap szokatlanul lassan telt Gabriel számára. Megpróbálta hasznosan eltölteni az első néhány napot. Nekilátott valaminek, amit már régóta halogatott: lassan, óvatosan átvizsgálta a hajót. Belenézett mindenbe, amit ki tudott nyitni, és megvizsgált mindent, ami akár csak távolról is poloskára emlékeztetett. Nagyon nehéz dolga volt, hiszen még elképzelése sem volt arról, hogy milyen lehet egy poloska. Rengeteg időt töltött a különböző alkatrészek gyártmányleírásaival, megvizsgálva a belsejüket. Olyasmit keresett, ami nem tartozott oda. A kézikönyvek feldühítették: szinte soha nem voltak hajlandóak azonosítani minden egyes áramkört. Ráadásul minden tele volt olyan öntvényekkel és dobozokkal, amelyek a következő feliratok valamelyikét viselték: A felhasználó által nem javítható alkatrész, vagy A felnyitás érvényteleníti a jótállást. Végül, késő éjszaka a harmadik napon, Gabriel feladta. Ha volt rajtuk poloska, akkor az ott is marad. Ha túl lesznek ezen az ügyön, akkor majd elviszi a Napsugarat valahová, ahol szakértőkkel „kisöpörtetheti" a haj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 túlélik a kaland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folytában ott motoszkált benne a gondolat, hogy bárki, aki rendelkezik egy ugrótér érzékelővel, pontosan tudhatja, hogy hol és mikor bukkan fel a Napsugár. Nagyon valószínű, hogy egy fogadóbizottság vár majd rájuk. Gabriel a negyedik nap első részét a MostRontRád programmal gyakorolva töltötte. Most már egyre kevésbé volt szüksége a „pisztolyhős" alakjára, amellyel megtanulta harcban kezelni a hajót, amelyben úgy viselkedhetett, mintha ő maga lenne a hajó, és amelynek segítségével megtanul hat tengely körül pörögve, hat irányba tüzelve harcolni. Ez tanította meg, hogy három dimenzióban várja a támadást, ne csak egyetlen egyben. Semmiképpen sem volt teljesen biztos a képességeiben. Egy kis biztonságérzetet adott, hogy a „pisztolyhős" ott várt rá, és bármikor visszatérhetett hozzá. Enda is sokat gyakorolt a géppel, ezzel is fejlesztette a saját képességeit. Na nem mintha azoknak szükségük lett volna túl sok fejlesztés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a régi szokásokat nehéz levetkőzni. – mondta Enda – Egyszer még a városhajón is tüzérkedtem, mielőtt elhagytam volna. Ez már nagyon régen volt, de azt mondják, hogy ezek a képességek örökre megmaradnak, ha elég fiatal korodban tanulod meg őket. A fegyverek már sokat fejlődtek, de az űrharc taktikái alig változtak. Ha elég jól látsz a térben, és képes vagy levetkőzni az „igényedet" a gravitációra és arra, hogy harc közben is tudd, merre van lefelé, akkor elég jól elboldogulhatsz egy űrbeli csatában. De a legnagyobb hasznát mégis a gyakorlatnak vehete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on az éjszakán Gabriel a nappaliban talált rá. A fraal vágyakozva nézte a köréjük vetített csillagok lassan mozgó képét. Az audio rendszerből a kedvenc fraal kórusműve szólt, és a szórakoztató rendszer köréjük vetítette azokat a csillagokat, amelyeket akkor láthatnának, ha az ugrótérbe egyáltalán lennének látható csillag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eült, és még saját magát is meglepte egy kicsit, amikor megszóla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iányz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csoda? – fordult felé elgondolkodó tekintettel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városok? Az utazá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valójában soha nem telepedtem l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most nincs melletted több száz másik fraal. Nem hiányzik az az élet? – kérdez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sóhajtott és feltette a láb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nem történt olyan régen, hogy már most hiányoznia kellene. Csak száz éve jöttem el az enyéimtől és... hát nem mondanám, hogy „letelepedtem". Valami másra is vágytam a fraal életmód biztonságán és örök igazságain kívül. Úgyhogy sokfelé megfordultam, de leginkább emberek társaságában. Korábban már voltak társas kapcsolataim, de mind felbomlottak idővel. Szerencsére mindig megmaradt a jó viszony. Sokféle munkát végeztem már, fizikait és szellemit, magányosan és társaságban. – mosolyodott el halványan a fraal – Feltételezem, hogy nagyon szokatlan vándormunkás lehettem. Nos, a munka nem feltétlenül gono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e?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jószántadból dolgozol, akkor biztosan nem. Ha azonban kényszerből teszed... nos, az nagyon rossz lehet. Néha megeshet, hogy egy zavaró, kelletlen munka átalakul valamivé, amely nagyon is megéri a fáradtságot. Ez az átalakulás pedig visszafelé is kifejti a hatását azokra a feladatokra, amelyek idáig vezettek. Úgyhogy az élet, amely eddig haszontalan és kilátástalan volt, hirtelen valami sokkal pozitívabbá változik 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lmosolyodott, és ez a mosoly egy antik műalkotásra emlékeztette Gabrielt, amelyről egyszer látott egy másolatot. A borongós ember hölgy nagyon komoly volt, de az ok, amely mosolyt csalt az arcára, el volt rejtve a kiismerhetetlen szemek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keptikusan felsóhaj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uh. Nem is tudtam, hogy a fraalok fogékonyak a vallás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Általában nem is. – válaszolta Enda – A vallás kötöttség. Ez pedig a felszabadítás, már ha ez a megfelelő kifejezés. És hogyan szabadíthatunk ki valakit, aki soha nem volt igazán rabságban? Pontosan ez az, amiről ez az átalakulás sz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gközelebb majd azt mondod, hogy az élet csak illúzió. – rázta meg a fejét vidáma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stenkáromlás. – mondta Enda, és ezúttal már sokkal szélesebb volt a mosolya – A halál talán valóban az, de semmi sincs, ami sokkal valóságosabb lenne az életnél. Természetesen ez nagyon ellentmondásosan hangzik, de a fraalok nem törődnek vele. De az embereknek ez bizony gondot oko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egszívesebben felnevetett volna, de ismerte néhány tudós véleményét, miszerint a fraal alapú gravitációs indukció motor alapvető ellentmondásai közül néhányat nem oldottak fel, és valószínűleg soha nem is fognak. A legokosabb az volt, ha békén hagyják őket, hiszen a természeti törvények szerint megoldhatatlanul ellentmondásos hajtóművek nagyszerűen működtek. Gabriel még az Akadémián olvasott egy kissé mulatságos tudományos folyóiratban egy cikket, amely szerint, ha elegendő ember kezdené el kutatni a gravitációs indukciómotor alapvető rejtélyeit, akkor az egyszer csak már nem működne többé. Most azonban Endára pillantva elgondolkodott azon, hogy valójában vajon mennyire volt nevetséges az a folyóir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te már átélted ezt az „átalakul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már sokszor. – válaszolta Enda – És legalább ilyen sokszor el is veszítettem már. Erről jut eszembe, hol van a palacko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ol hagytad. – kuncogot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vagy túlságosan segítőkész. – mondta Enda és feltápászkodott, hogy megkeresse – Ha még egyszer azt mondod nekem, hogy a „legutolsó helyen, ahol keresnéd", akkor neked is ellátom a bajod, mint annak a szerencsétlen útonállónak a Gyémánt Fok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l megvagyok anélkül is. – nevetett hangosa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az ember akkor pontosan ezt érdemelte tőlem és az univerzumtól – jött Enda hangja a folyosó végéből – Egyszerűen nem volt más választásom. Tőled azonban többet vár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rázta a fejét, és hátradőlve figyelte a szórakoztató egység ernyőjén lassan sodródó csillago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értem. Miféle átalakulásra van ilyen gyakran szükséged? Azt hittem, hogy ennek szabályszerűen be kell következni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téged félretájékoztattak. – mondta Enda – Amiről én beszélek, annak gyakran meg kell esni, különben hatástalan marad. Ez nem olyan, mint amikor megveszed egy program javított változatát. – kuncogott a fra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iba talán a hardverben van. – folytatta a gondolatmenetet – Talán már olyan sokszor fejlesztették egymástól gyökeresen különböző kódokkal, alkalmazásokkal, amelyek az erőforrásokon marakodnak, hogy egy idő után az egész rendszer összeomlik. Nos, ne is törődj ve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visszatért, kezében a palackkal és megöntözte a gumó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sokára szükséged lesz egy nagyobb cserépre.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e iróniádnak is nemsokára szüksége lesz egy nagyobb tárolóedényre. – nézett rá vidáman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uncogva hátradőlt és ismét a csillagokra pilla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komolyan, eddig még soha nem beszéltél í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het, hogy most majd újabb száz évet kell várnod rá. Nagyon rossz életfilozófia az, amely állandóan lefoglalja a gondolataidat. Az a lényeg, hogy élj. A filozófia szerint, vagy azt megkerülve, de érte és általa. Úgy lemaradhatsz az egész életről, miközben próbálsz megfelelően élni. Annak pedig nem lenne sok értelm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 van, ha hibásan éled az életedet? – kérdezte Gabriel – És hibázo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fel sem pillantott a férfi hangjából kicsendülő szomorúság halla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létezik hibásan élt élet. Csak olyan életek vannak, amelyekben nem jön el a sorsfordító átalakulás. Mindegy hányszor éled át, de mindig felnyitják a szemed, és megmutatják a múlt hibái és fájdalmai közül kivezető utat. Nélkülük valóban sok fájdalmat és gonoszságot szabadíthatsz rá magadra és a környezetedre. Az átváltozások azonban mindent megváltoztatnak. Az ősi fájdalmak útjelzőkké válnak. A jelen hibái kapukká alakulnak, és a jövő tisztán kirajzolódik. Néha a múlt is megvilágosodhat. Minden egyetlen úttá olvad össze. – Enda sóhajtva letette a palackot, és szemügyre vette a gumót – Ez az egész nagyon ellentmondásos, és logikusan fel sem foghatod. Még én is nevetségesnek tartanám az egészet, ha nem esett volna már meg olyan soksz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elteszem az is ilyen lehetett, amikor először jöttél el hozzám.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Enda és vidáman csillogó szemekkel ő is helyet fogla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pislogott. Nem várt ennyire heves válasz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ok a hosszúkás, keskeny, sápadt kezek összekulcsolódtak és a fraal őszinteségtől csillogó szemekkel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tudom, hogy van ez az embereknél, inkább csak sejtem. De azt hiszem, néha valami – nem a megérzés, ez sokkal mélyebbről jön – odahajol a füledhez, és azt suttogja: Tedd ezt. Általában másokkal kapcsolatban kell cselekedned. Valami szívességet kell tenned nekik, és ha megteszed, akkor megváltozik az életed. Később talán szitkozódni és panaszkodni fogsz, de végül mindig kiderül, hogy szükség volt a változásokra. A szívességről pedig kiderül, hogy neked sokkal nagyobb szükséged volt rá, mint a másik fél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történik veled?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válaszolta Enda, és a férfi szemébe nézett, bár mintha ez nehézséget okozott volna neki – Azon gondolkodtam, hogy talán már veled is meges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gy pillanatig döbbenten meredt a társ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eszélyes lehet találgatni. – folytatta Enda – Csak az események középpontjában álló személy tudhatja biztosan. A buktató ott van, ha összetévesztjük a hívást valami alantasabbal. Ha azt gondoljuk, hogy a szolgálat alantas, alárendel minket valaki másnak. Ha az egészet előnytelen helyzetként értékeljük. Az én népem szerint nincs a szolgálatnál magasabb rendű állapot, minden előnyével és hátrányával együtt. Minél nagyobb a szolgálat, annál nagyobb az eredmén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rázta a fejét. Most már ő is kezdte kényelmetlenül érezni magát. Nem azért, mert önmagában ellenére volt az absztrakció, hanem mert bizonyos elemei felkavarták. Az emberek és a látható dolgok kapcsolatát, a politikát megfelelően értette, de a láthatatlantól összerezze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zd, kétségtelen, hogy nagy szolgálatot tettél nekem, és én köszönettel tartozom ér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rre lágyan fölnevetett és félrehajtot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itt még nem ér véget. Itt soha nem szokott befejeződni. A szolgálatnak két oldala van. Te is szolgálsz engem, bár talán nem is tudom, hogy hogyan. És nekem úgy tűnik, hogy valami magasabb rendű szolgálatot hajtasz éppen végre. De ezt egyedül csak te ítélheted m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kem nem úgy tűnik, mintha túl sok konkrét információd lenne erről az egészről.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bből a szempontból ez nem is az én tisztem. Kérdezd az univerzumot. Én csak benne élek, mint mindenki má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felállt, és elment hogy újratöltse a palackot. Gabriel magára maradt, és a Háló képernyőjét megtöltő csillagokat bámulva azon elmélkedett, hogy nem valamilyen nagyobb erő lépett működésbe akkor, amikor valaki arra kérte, hogy „szerezz információkat erről", és ezzel elindította őt azon az úton, amely végül annyi ember halálához vezet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vetsége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ereven elutasította az ötletet. Mindössze a fraal miszticizmus szabadult el figyelmeztetés nélkül egy unalmas időszak közepén. Az ugrótérben sokan merültek filozofikus elmélkedésbe. Az Orlamuk órákon át üldögéltek az „ürességen elmélkedve" és a végső igazságot keresve. Ezt pedig igen nehéz lehet megtalálni egy ilyen tömör sötétségbe burkolódzó helyen.</w:t>
      </w:r>
    </w:p>
    <w:p>
      <w:pPr>
        <w:sectPr>
          <w:footerReference w:type="even" r:id="rId38"/>
          <w:footerReference w:type="default" r:id="rId39"/>
          <w:type w:val="nextPage"/>
          <w:pgSz w:w="7201" w:h="10318"/>
          <w:pgMar w:left="397" w:right="454" w:gutter="0" w:header="0" w:top="567" w:footer="720" w:bottom="776"/>
          <w:pgNumType w:fmt="decimal"/>
          <w:formProt w:val="false"/>
          <w:textDirection w:val="lrTb"/>
          <w:docGrid w:type="default" w:linePitch="360" w:charSpace="0"/>
        </w:sect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óhajtva felállt, és előrement a pilótafülkébe, hogy ismét gyakoroljon a MostRontRád programmal. A Thalassánál biztosan várja már őket a fogadóbizottság. És Gabriel készen akart állni.</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hato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halaasa-i csillaghajnalt mindketten az ülésükbe szíjazva és beöltözve várták. Már lefuttatták a Napsugár összes létező diagnosztikai programját, amelyek megfelelő állapotban találták a hajót. A program továbbra is futott, és Gabriel úgy helyezte el, hogy könnyen és gyorsan hozzáférhessen, ha szüksége lenne rá. A készenlétbe helyezett MostRontRád program csak a valós térre várt, ahol munkához láth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általában nem kedvelte a visszaszámlálásokat. Még tengerész korában túl sokszor volt része bennük valamilyen páncélozott űrsiklóban ülve. Most mégis vad érdeklődéssel figyelte a lassan csökkenő számokat. Az ernyő hirtelen elsötétült, amikor az „egy" végre „zéróra" váltott, és ő már alig volt képes visszafojtani izgatottságát. A csillaghajnal igencsak szokatlanul zúdult végig a hajótesten: Gabriel még soha nem látott ennyire erős, és tiszta fehér színt. Egyetlen más árnyalat sem keveredett bele, a fény fehérsége tökéletes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szerencsét hoz? – kérdezte a fraalt, miközben a harci mezőben megjelenő taktikai kijelzésre vá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át nagyon remélem. – felelte Enda – Odanéz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rnyező űr képe az ernyőben megremegett és kitisztult. Körülbelül ezer kilométernyi távolságból a rendszer pereme felől keskeny és halálos nyílhegyszerű alakok egész raja közeledett feléjük maximális rendszeren belüli meghajtáss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eket a típusokat Gabriel nagyon is jól ismerte. Az Insight tervezte program szinte kezét-lábát törte, hogy ujjongva és kárörvendően rájuk zúdíthassa a leírásukat, és a harci képességeik listáját. VoidCorp. – mondta Gabriel – Seshey Alkalmazott hajó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okan voltak, túlságosan is sokan. A harci program szerint tizenhatan. Gabriel csak azt nem értette, hogy közülük néhányan látszólag el akarták kerülni a csatározást. Ezek folytatták a rendszerből kivezető útjukat, és egyre távolabb kerültek től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ik, hogy ennyien is elegen lesznek ellenünk. – mondta Enda meglepően felháborodott hang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egen is lesznek! – gondolta Gabriel, de nem mondta ki hangosan. Nem az összevont fegyverzet számított igazán, hanem a számok. Ha az ember ennyi ellenféllel keveredik egyszerre harcba, akkor előbb-utóbb nem vesz észre valakit, aki a háta mögött bukkan fel, vagy egyszer túl lassan mozdul – és ez általában egyúttal a csata végét is jelent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így van. – mondta Gabriel – De nekem úgy tűnik, hogy nem mi vagyunk az egyedüli oka annak, hogy itt vannak. Mindenesetre, legyek átkozott, ha hagyom, hogy ezek a fickók megfélemlítsenek, amikor kell itt legyen valaki a rendszerben, akinek pontosan az lenne a dolga, hogy segítsen az ilyen helyzetekben. Utasította az ernyőt, hogy mutassa a rendszer nagyobb körzetének a képét, különös tekintettel a nagyobb hajók helyzetére. A holón megjelent néhány a rendszer belsejébe tartó teherszállító, amelyeknek a képét Gabriel korábbi ittlétük alkalmával megtanulta felismerni – de annak nyoma sem volt, amit keres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l a fenébe lehet a Schmetterling? –  kérdez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láthatólag itt nincs. – felelte Enda – Legalábbis a rendszer letapogatásán nem látszódik seho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hol lehetnek, a pokolba is. – füstölgött Gabriel, és a programot figyelve megpróbálta a fejében elraktározni az összes VoidCorp hajó helyzetét – Ezek a tetves Galaktikus Rendőrök. Olyanok, mint egy rossz öltöny. Egyfolytában ragadnak rád, amikor nincs rájuk szükség, de ha egyszer véletlenül kellenének, akkor bezzeg nyomuk sinc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erre már nem volt idejük. Tizenkét VoidCorp hajó szabványos bekerítő manőverrel megközelítette a Napsugarat. Ez persze nagyon tetszett a MostRontRád programnak, ugyanis rendelkezett a megfelelő ellenlépések rutinjaival. Azonban a Napsugár nem hordozott elég fegyvert ahhoz, hogy egy ilyen támadást hatékonyan végre tudjon hajtani, és a szoftver panaszosan könyörgött nagyobb tűzerő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bből még baj lehet. – hallotta meg Gabriel Enda lágyan kiejtett szav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nem bízol meg a program ellenlépési rutinjaiban? – faggat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ájuk bízom, hogy elintézzék a könnyű lövéseket, és felhívják a figyelmemet a nehezebbekre. Ha azonban figyelmesen átolvasod a kézikönyveket, akkor neked is fel fog tűnni, hogy az Insight teljesítményre vonatkozó jótállása nem vonatkozik azokra a rutinokra. Néhány pilóta halálát követően a családok beperelték őket, úgyhogy többé már nem vállalnak garanciát ezekre a részekre. Lehetetlen volt bebizonyítani, hogy valamilyen mádon nem a szoftver a felelő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csak magunkra számíthatunk. – rázta meg a fejé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öbbé-kevésbé.</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ég most sem volt képes felfogni, hogy Enda hogy lehet ilyen vidám, amikor ennyire hatalmas túlerővel kellett szembeszállni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udsz valamit, amit én 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érted, hogy súg-e valamit a megérzésem? Nem, de nem vagyok biztos benne, hogy bármelyikünk is bármikor teljesen egyedül lenn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ilozófia. – gondolta Gabriel lemondóan – Hát, csak tessék, ha ettől biztosabb lesz a keze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oidCorp hajók elhelyezkedtek egy durva dodekaéder csúcsain, és a bekerítés befejeződött. A támadók felkészültek a rohamra, és mindkettejük körül megremegett a harci mező, ahogy a program megjelenítette a legjobb tüzelési pozíciót, a találatok százalékos esélyét, és a leghatékonyabb tűzfelhasználásra és az optimális tűztávolságra vonatkozó javaslata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ügyet sem vetett rá. Meglódította a Napsugarat, és folyamatosan tüzelve, pörögve nekivágott egy spirális pályá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 xml:space="preserve">Gabriel kiválasztotta a legközelebbi célpontot és ő is tüzet nyitott. Megpróbálta megtalálni a legmegfelelőbb lövéseltérést, de a jármű még a fegyver elsütése előtt félrecsúszott, majd visszatért az eredeti helyzetébe és visszalőtt. Enda gyorsan lőtávolon kívülre vitte a hajót, és ismét tüzet nyitott az elsőként kiszemelt hajóra. A szabványos taktikai választ alkalmazta: megpróbálta megtörni az alakzatot, hogy a résen kitörhessen. Ha  szétzúzzák a bekerítő gömb integritását, akkor a támadási alakzat hasznossága szinte azon nyomban megszűnik. Azonban ezeknek a hajóknak a pilótáit látszólag egy cseppet sem érdekelte, hogy elvesztik az összpontosított támadás nyújtotta előnyöket, és ahogy kitértek Enda támadásai elől és aztán újra felvették az alakzatot, Gabrielben felötlött a gyanú, hogy az egyetlen dolog, amit itt ma szét fognak zúzni, az a Napsugár lesz. A gömb követte őket, amikor Enda kitört. A VoidCorp hajók csak a lézereiket használták. Ez persze nem volt kifejezetten hatékony fegyver, de elég rossz tudott lenni, ha sikerült elvakítani vele a harci programot, vagy esetleg elpárologtatott valamilyen alkatrészt az ellenfél hajójáról, amelyet a gyártók nem tartottak elég fontosnak ahhoz, hogy megfelelő pajzzsal lássák el.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arra törekedett, hogy eltávolodjon egy kicsit a támadóktól. Az ezekhez hasonló apró hajóknak nem lehetett végtelen az energiakapacitása, és egy sokkal hétköznapibb bányászhajónál gyakran rosszabb volt a tároló kapacitásuk. Így talán rákényszeríthetik őket, hogy az összes energiájukat elhasználják meghajtásra. Ekkor pedig a többi fegyverüket kell használják, ha egyáltalán van nekik. Ha pedig azok is kimerültek, akkor vissza kell térniük a bázisra, bárhol legyen is az. Jelen esetben ez valószínűleg egy hatalmas VoidCorp hajó lehet. Nagyon valószínűtlennek tűnt, hogy az egyik Iphus-i VoidCorp létesítményből érkeztek, bár kétségtelenül képesek lettek volna rá. Gabrielnek pedig nagyon valószínűnek tűnt, hogy ha ezeknek a kis hajóknak nem sikerül végrehajtani a feladatot, akkor az a nagy hajó valószínűleg ide fog jönni, hogy utána nézzen a dolog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rökké menekülni akarunk?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urcsa, hogy épp most hozakodtál elő ezzel. – felelte Enda miközben megpörgette a Napsugarat, és lőni kezdte a vadászok közeledő gömbjét. A támadók szétváltak, és ismét fel akarták venni a bekerítő alakzatot a Napsugár körül, de Enda teljes erőre kapcsolta a meghajtást, és folyamatosan tüzelve kilőtt a két csoport között. Egy tűzgömb izzott fel a kitörésük nyomán, és Gabriel közben a hajó útját elálló egyetlen vadászgépre lő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 vadász csak az utolsó pillanatban tért ki előlük, és Gabrielt kiverte a víz, annyira közel haladtak el a másik járműhöz. A férfi észrevette a maguk mögött hagyott hajó torkolattüzét. Enda is észrevette, és olyan meredeken kapta oldalra a hajót, hogy a mesterséges gravitáció egy pillanatra megingott, és Gabriel fogai összekoccan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 helyzet taktikailag nem éppen előnyös. – mondta Enda, majd ismét megpörgette a Napsugarat, és lőni kezdte az ellenfeleket. Egy újabb VoidCorp hajó helyén nyílt sötétségbe enyésző tűzvirág. – Lehet, hogy vissza kell vonuln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zért jöttem ide, hogy elfussak. – felelte Gabriel – Hanem azért, hogy a Rhynchus-ra menjek. Hirtelen az az érzése támadt, hogy valami rossz történik éppen a Rhynchus-on, és valószínűleg addig nem is marad abba, amíg fel nem deríti a helyzetet. Gabriel most nem kételkedett a megérzésében. Mindent meg kell tennünk azért, hogy itt maradhassunk. Ha ezért mindegyiket le kell szedn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Akkor lássunk neki. – vágott közbe Enda.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Így hát harcoltak. Enda még tizenöt percen keresztül siklott keresztül a VoidCorp hajók lassan fogyatkozó felhőjén. Volt néhány jó lövésük, és néhány nagyon szerencsés is. A program egy alkalommal átvette az irányítást Gabrieltől és felrobbantott egy vadászt, de a nyomás hatása lassan kezdett rajtuk kiütközni. Az egyik plazma lövedék csak azért tévesztette el őket, mert Enda egyszerűen hibásan hajtotta végre az egyik manővert. Számukra ott minden véget érhetett volna. Gabriel az összeköttetésen keresztül hallotta, hogy a fraal lélegzése egyre szakadozottabbá válik, és eszébe jutott, hogy egy briliáns harcos nem feltétlenül szívós is. Vajon meddig bírja még ezt Enda? És ha már itt tartunk, vajon ő maga meddig bírja még? Gabriel rettenetesen izzadt a t-ruhájában. Még a ruha saját hűtőrendszere sem volt képes megbirkózni a finom páraréteggel, amely lassan lerakódott a sisak üvegének belső felére, és ez kezdte zavarni a kilátás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Talán mégsem volt olyan jó ötlet, hogy egyszerre ennyi ellenféllel is szálljanak szembe. Láthatóan az ellenfeleik is rájöttek erre. Egyszerre csak ketten vagy hárman összpontosítottak a támadásra, a többiek pedig a háttérben maradtak. Előbb vagy utóbb ki fognak minket fárasztani. – gondolta magában Gabriel. Talán tényleg el kellene ismernünk a vereséget, és vissza kéne vonulni. Piszok szerencsénk volt, hogy eddig is kitartott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De ha elmegyünk, akkor folytatják a... Gabriel még most sem volt biztos benne, hogy mi a szándékuk, de abban biztos volt, hogy a Rhynchus szomszédságában felbukkanó VoidCorp hajók semmi jót nem jelenthetnek. Gabriel ingadozott. Enda, m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smét túlságosan közel robbant fel egy plazmatöltet. A hajó megremegett és a fal tiltakozóan felnyögött. Ó, már megint! – mondta Gabriel –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ki érkezik. – mondta két zihálás között Enda. Keményen dolgozott és ennek eredményeképpen még egy VoidCorp hajót szedett le. De Gabriel nem hitte, hogy még sokáig bírja. Nézd a taktikai kijelzőt. Ez nem egy újabb VC. Más a típus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taktikai kijelzőn az újabb hajó azonosítója után kutatott, de semmit sem talált. De nagy volt, legalább kétszer akkora, mint a Napsugá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elentkezem, Napsugár. – szólalt meg egy hang a helyi kom-ból, és Enda és Gabriel nagyot ugrott meglepetésé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érces hang tulajdonosa lényegre törően beszélt, és egy kicsit elnyújtotta a magánhangzókat. Beszéd közben gyakorlatilag rárontott a VoidCorp hajókra, és egy páros lövéssel kettőt meg is semmisített. A lövést leadó két fegyver gravitonágyúnak tűnt. Egy alul, és egy fel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Insight program olyan típusú és méretű fegyvereket azonosított a mellettük elsuhanó hajón, amilyenekről Gabriel még álmodni sem mert, amikor a Napsugár fegyverzetét állította össz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egész arzenál! – mondta Gabriel – Ki ez, és honnan a pokolból került el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gem ez egy cseppet sem érdekel. – lőtt rá Enda egy újabb VoidCorp hajóra, amely füst- és elszökő levegő csíkot húzva maga után menekülőre fogta a dolgot – De láthatóan tényleg nem vagyunk „teljesen egyed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sten hozott barátom, bárki vagy is. – szólt Gabriel a kom-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nevem Helm, – felelte az érces hang – Még várhatunk a bemutatkozással, de egy Delde Sota nevű hölgy gyanította, hogy errefelé veszitek az irányt, és gondolta szükségetek lesz egy kis segítség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lyen igaza volt. Bocsáss meg, hogy az üdvözléshez nem kapcsoltam be a képet is, de most mindkét kezünk le van foglalva.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probléma. Még rengeteg időnk tesz rá, ha végeztünk az Öltönykékk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Bárcsak én is ennyire vakon hinnék a fegyvereidben, vagy az istenedben, vagy amibe a bizalmadat vetetted! – gond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átod azokat a fiúkat a plazmaágyúval? – kérdezte Helmtől – Nem bánnám, ha megszabadulhatnék tőlü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n mindjárt segítünk. – felelte a han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jó egy megdöbbentően szűk forduló után a megmaradt vadászok legnagyobb csoportjára vetette magát. Gabriel tátott szájjal bámulta a manővert. Még mesterséges gravitáció mellett is volt határa azoknak a terheléseknek, amelyeket a hajók és a pilótáik még képesek voltak elviselni. A legnagyobb gyorsulásnál még a mesterséges gravitáció is kihagyogat, és előjönnek a pilótákat évszázadokon keresztül hátráltató ájulások, és egyéb problémák. Ez a pilóta azonban vagy nem törődött az ilyen apróságokkal, vagy acélból készült a keringési rendszere. A hajója megpördült, irányba állt, és valami kiröppent belől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Wham! Wham! – vágódott ki két látványos plazmanyíl, és a lehető legtisztább telitalálattal megsemmisítette a két plazmaágyúval felszerelt VoidCorp hajót. A hajó „lefelé" távolodva a támadó vadászok fogadására indu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ébként bocs a késésért. – mondta a vonal túlsó végén recsegő hang – Mindig kések. Így születt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észünkről pont időben érkeztél. – rázta meg Gabriel a fejét, mivel nem tudta, mit kezdjen ezzel a megjegyzéss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csak éppen hogy. – mondta Helm – Úgy tűnik, hogy újabb vendégeink érkez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lenőrizte a taktikai kivetítőt. És valóban, a megmaradt VoidCorp hajók visszajöttek, és gyorsan közelítet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orábban már elhaladtak mellettünk. – mondta Gabriel – Valószínűleg valahová máshová tartot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tűnik, nem akarják, hogy tanúi maradjanak a felsülésüknek. – mondta Helm – Na rendben, ez ellen tehetünk egy apróságot. Nézzétek azt a szép szoros alakzat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elm közelebb vitte hozzájuk a hajóját. A mozdulat annyira különbözött a korábbi gyors manővertől, hogy Gabriel rászó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l va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ersze, semmi baj. Csak arra várok, hogy felvegyék a megfelelő alakzatot. A számítógép először le akarja olvasni a mozgásmintájukat. Ugyanis most egy kicsit drága tojást akarok tojni. De időt takarít meg. Még most is a bekerítéssel próbálkoznak. Jó.</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gaza volt. Ismét be akarták keríteni ő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kell nekik. – mondta vidáman Helm – Most ne menjetek közel. És ügyeljetek a szemetek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mi szemmel követhetetlen gyorsasággal elővágódott a hajójából. Talán tömegmeghajtással. Besüvített a közeledő gömbalakzat közepé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robbanás fehér fénybe borította az űr sötétjét. Gabrielt elvakította, és Enda is felkiáltott.</w:t>
      </w:r>
    </w:p>
    <w:p>
      <w:pPr>
        <w:pStyle w:val="Normal"/>
        <w:ind w:left="0" w:right="0" w:firstLine="284"/>
        <w:jc w:val="both"/>
        <w:rPr/>
      </w:pPr>
      <w:r>
        <w:rPr>
          <w:rFonts w:eastAsia="Times New Roman" w:cs="Times New Roman"/>
          <w:color w:val="auto"/>
          <w:sz w:val="21"/>
          <w:szCs w:val="20"/>
          <w:lang w:val="hu-HU"/>
        </w:rPr>
        <w:t>– „</w:t>
      </w:r>
      <w:r>
        <w:rPr>
          <w:rFonts w:eastAsia="Times New Roman" w:cs="Times New Roman"/>
          <w:color w:val="auto"/>
          <w:sz w:val="21"/>
          <w:szCs w:val="20"/>
          <w:lang w:val="hu-HU"/>
        </w:rPr>
        <w:t>Szüzike". – mondta Helm – Préselt atom. Nincs túl sok belőlük, de az biztos, hogy egy kicsit izgalmasabbá teszik az ilyen nagyméretű bulikat. Én bizony sokszor használnám őket, de az az átkozott költségelszámoló program túl sokat nyavalyo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őhívta a részletes taktikai jelentést, és a mezőre bámulva csak egyetérteni tudott Helmmel. Az újbóli bekerítést megkísérlő hajókból semmi sem maradt, kivéve néhány még mindig izzó roncsdarabk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űha. – mondta Hel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is észrevette: a két megmaradt vadász egymással ellentétes irányba menekült. Az egyik nagyjából a Rhynchus felé tartott, a másik a rendszer belseje felé vette az irány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Ő az enyém. – mutatott Gabriel a Rhynchus felé tartó hajó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Én majd gondoskodom a másikr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étváltak. Gabriel a lehető legnagyobb sebességgel eredt a prédája nyomába. Szükség is volt erre, hiszen a vadászhajó eszeveszetten sietett. Meg sem próbált kitérni, egyszerűen nyílegyenesen elviharzott. Gabriel kicsit alámanőverezett, majd egyenesen a gyomrába eresztett egy plazmatöltetet, amikor a célpont végül mégis megpróbált irányt változtatni. A hajó igen kielégítő tűzgolyó kíséretében felrobba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ánik. – mondta Endának, majd megfordította a hajót, és elindult vissza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jon tényleg az volt? –  kételkedett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lőlről érkező fényvillanás tanúsága szerint Helm is beérte a célpont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va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gond. – felelte a reszelős han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megnyugtató. – mondta Enda, és leeresztette a harci mezőt, majd kikapcsolta és leemelte a sisakját – Akkor talán most sort keríthetnénk a bemutatkozás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elm Ragnarsson. – világosodott ki az erny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briel Conn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 mondta a fra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tisztelteté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ideig egymást vizslatták. Helm alacsonynak tűnt, bár az ilyesmit nehéz megítélni, ha valaki ül. A bőre sötét volt, és hihetetlenül nehéz csontokkal rendelkezett. A csípője akár keskenynek is tűnhetett volna roppant vállai mellett, de még így is szélesebb volt Gabriel vállainál. Egészében a férfi túlságosan tagbaszakadt volt ahhoz, hogy természetes úton fejlődhetett volna ilyenn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mutáns vagyok. – mondta Helm csak egy árnyalatnyit unott hangod – A ,,családom" érdekelt volt a bolygófelszínen végzett nehéz fizikai munkában. Néhány generációval ezelőtt nekiláttak, hogy speciális géneket ültessenek a felmenőimbe. Vannak, akiknek ez nem tetszik. – vonta meg a vállát – Minket nem érdekel. Mi mindig oda megyünk, ahol a munka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elm elég nemtörődöm hangnemben beszélt, de Gabriel eltűnődött azon, hogy vajon mennyi idő alatt fejlődhetett ki a közöny védőpajzsa. A Concord világokon a mutánsok elenyésző kisebbségben voltak, és rutinszerűen veszedelmes kívülállóknak tekintették őket. Legjobb esetben különleges és veszélyes, legrosszabb esetben pedig számkivetett lényeknek tekintették őket. Gabriel szemszögéből nézve ez az ember éppen most mentette meg az életét, és ő egyáltalán nem akart szőrszálhasogató len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hát így vagy képes azokra a magas gé-s fordulókra. – mondta Gabriel – Határozottan előnyö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utáns egy pillanatig szótlanul meredt rá, aztán elvigyor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tszel nekem, Connor. Te vagy az első olyan ember, aki először a pozitív oldalát vette észre. Ez elég ritk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esetre azt elhiheted, hogy még akkor is jó lenne látni téged, ha szemek lennének minden porcikádon. – vont vállat Gabriel – Megmentetted az irhán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én irhám is biztos köszönetet mondana, he képes lenne rá. – mondta Enda – De honnan tudtad, hogy hol találsz minket, Helm? Elég régen találkoztunk utoljára a doktorral, és akkor még nem is voltak határozott tervei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nem. – felelte Helm – De valaki azért csak tudott rólat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ndway.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doki barátja a Grith-ről? Akkor ő lesz az. Ezek szerint elég szoros kapcsolatot tartanak fen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ok minden zajlik a Corrivale-i űrben, de ebből csak nagyon kevés látszik a felszínen.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ölgyem, ebben biztosan igazad lesz. Öreg korára teljesen megbolydul ez a hely. Én a magam részéről többé már nem töltök itt túl sok időt. Kezd túlságosan civilizált lenni. És egyre zsúfoltabb.</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ajdnem felneve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kem a Grith nem tűnt túlnépesedett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is az. A „zsúfolt" jelentheti a vállad fölött figyelő népek számát is. – mondta Helm – Túl sok a bürokrácia, túl sokan veszik észre, hogy mikor távozol, és mikor érkezel. És ezek mind tudni akarják, hogy mennyi pénzt keresel, és mire költöd. – vonta meg a vállát – Az ilyen helyeken a lehető legkevesebb időt szoktam tölte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ben felmerült a gondolat, hogy Helmnek ebben talán igaza van. Ugyanakkor a körülöttük lebegő törmelék is magára vonta egy kicsit a figyelmét. Gabriel benyúlt az ernyőbe és megnyomta a gombot, amelyik aktiválta a korábban beírt program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ugarazol, testvé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ásztázok. – felel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bizonyos valamit keres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teket. – válasz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okból jó sok lesz. Leginkább sesheyek, amennyire én látom. Vállalatiak. Ez valami megérzés, vagy van valami határozott oko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ebbe még nem mennék bel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 mondta a barátságos hang – Tehát megérzé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biztos, hogy olyan megérzés, amilyenre gondolsz. – kuncogott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akkor minden rendben. – mondta Helm – Általában van azonosító adó azokon a testeken, amiket keres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dakinn valaminek vészjelzője van. – mondta Helm – Hallgassátok... A négy-négy-öt-nullá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utasította a Napsugár kommunikációs berendezéseit. Néhány pillanattal később ő is meghallotta a jeladó lágy, ismétlődő cirpelés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fekete doboz? – találgatot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ken a hajókon? – mondta Helm – Nem valószínű.</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ki segítséget kérne? – próbálkozott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het, de nehéz megmondani. – rázta meg a fejé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jelzés gyengül. – mondta Helm – Szerintem nem úgy tervezték, hogy sokáig szólj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siessünk. Meg kell találn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jel elhallga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szem el. – fakadt ki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zd. – kiáltott fel Enda – Ne, ne ott. Ott valami világí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kinézett a pilótafülke ablakán, majd levette a fülke világítását, hogy ne zavarja a vizsgálódás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átom. Micsoda szemeid vannak,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 hozzá van kapcsolva. – mondta a fraal, miközben Gabriel ara a helyre irányította a taktikai érzékelőket – Talán egy kis tartál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nnyira kicsi. – mondta Helm – úgy kétszer három méteresnek tűn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jdnem. – mondta Gabriel, mert Helm tippje szinte pontosan megegyezett a taktikai ernyőn megjelenő adatokkal – Egy mentőkapszul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szem. – felelte Helm – Nyoma sincs hő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nnyi kütyü van még beszerelve a hajódba? – kérdezte Gabriel nyilvánvaló irigységgel a hangjában – Már a fegyverzeted is elég rossz. De az infravörös érzékelő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olcsók, de van egy barátom, aki ezzel foglalkozik. – kuncogott Helm – Delde Sota intézett nekem egy kis árengedmény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lek. – nyögött fel halkan Gabriel – Ő és az árengedménye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azért nem volt annyira olcsó. Cserébe fel kellett szerelnem néhányat a saját szerkezetei közül. Delde Sota aztán nagyon szeret leskelődni.</w:t>
      </w:r>
    </w:p>
    <w:p>
      <w:pPr>
        <w:pStyle w:val="Normal"/>
        <w:ind w:left="0" w:right="0" w:firstLine="284"/>
        <w:jc w:val="both"/>
        <w:rPr/>
      </w:pPr>
      <w:r>
        <w:rPr>
          <w:rFonts w:eastAsia="Times New Roman" w:cs="Times New Roman"/>
          <w:color w:val="auto"/>
          <w:sz w:val="21"/>
          <w:szCs w:val="20"/>
          <w:lang w:val="hu-HU"/>
        </w:rPr>
        <w:t>– „</w:t>
      </w:r>
      <w:r>
        <w:rPr>
          <w:rFonts w:eastAsia="Times New Roman" w:cs="Times New Roman"/>
          <w:color w:val="auto"/>
          <w:sz w:val="21"/>
          <w:szCs w:val="20"/>
          <w:lang w:val="hu-HU"/>
        </w:rPr>
        <w:t>Leskelőd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 gondoljatok semmi rosszra. Hihetetlenül nagy az orra. Szóval van itt néhány szenzor, a hajfonatának a kis kiterjesztései, nevezd, aminek akarod. Néha jól jönnek, de fizetnem kell a használatukért a kis bádogfejűnek. – kuncogott Hel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rre már Gabriel is elnevette mag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 lássuk. – mondta mikor a Napsugár odaért a jeladóval felszerelt tárgy közelébe. A sötét fémből készült tojás villogója még mindig működött, de az egyes felvillanások között egyre hosszabbra nyúltak a szüne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t perc múlva már nem találtuk volna meg. – mondta Helm, ahogy az ő hajója is megközelítette a tárgy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pillantotta a hajó orra mellé felvésett nevet: Nagyágyú. Aztán a Napsugár fényszóróinak fényében végignézett az őket megmentő hajón. Szinte egymást érték az olyan fegyverek, amelyekre neki és Endának évekig kellett volna spórolniuk. Gabriel nagyon örült, hogy Helm az ő oldalukon avatkozott a csetepatéba. Ellenkező esetben nagyon hamar véget ért volna az ütköz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intetek mi lehet? – kérdezte Hel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egy bomba. – felel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ármi lehet. – mondta Enda – De miért tennének jeladót egy bombára? Hacsak nem annyira ritka, hogy vissza akarják szerezni, ha esetleg nem robbanna fel. De milyen bomba lehet az, amelyik nem robban f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 logika önmagában is azt sugallja, hogy ez nem bomba. – mondta Helm – Felveszitek ti a fedélzetre, vagy vontassam be é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végignézett a fekete tojáson. Az ő elképzelései szerint a „bomba" és a „fedélzet" szavak nagyon nem illettek össze. De ez itt már átvészelt egy robbanást, és láthatóan nem robbant f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akterünkben van röntgenberendezés. – mondta Gabriel – Általában a bányászathoz használj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Dicsőséges Kőre vadásztok, mi? – kuncogott Helm – Be fog ez férni hozzát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nytelen le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agyjából tíz percig piszmogott a manipulátor karokkal, mire a fekete tojást a raktér röntgenéhez illesztette. A burkolat mágnesezhető fémből készült, de Gabriel nem szívesen használt volna elektromágneses fogókarokat. Hátha van valami a belsejében, ami rosszul tűri az erős mágneses tere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Bekapcsolta a röntgenforrást, és a tojásra irányította, majd a képet kivetítette az ernyő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is látod? – kérdezte Helmt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átjön a kom-vonal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rnyőben láthatóvá vált a tojás átlátszó alakj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legalább nem átlátszatlan. – mondta Enda és közelebb hajolt az ernyőhöz, hogy jobban szemügyre vehesse a talált tárgyat – De mi lehet e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héz lett volna megmondani. Két meglehetősen nagy üreget valamilyen porózus, szilárd anyaggal töltöttek meg, míg egy harmadik, kisebb méretű üreg valamilyen folyadékot tartalmazott. A tojás „csúcsosabb" végén egy üresnek tűnő üreg helyezkedett el, de ez tartalmazhatott valamilyen gáznemű összetevőt is. Végül felfedeztek egy apró, fekete tárgyat, amelyre áramkörök fonódtak – talán egy adatkristál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ez egy bomba, akkor én még soha nem láttam ilyet, de még csak nem is hallottam semmi hasonlóról. – mondta Hel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a fejét rázta. Az ernyőben előhívta a raktérbe szerelt egyik másodlagos érzékelő rendszer irányítópult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visszamaradó rádióaktivitás. – mondta végül – Nincs benne hasadóanya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 akarod nyitni? – kérdezte Hel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 sem lehet róla. – mondta határozottan Gabriel – Hagyjuk csak ott, ahol v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éhány pillanatig még mindannyian a tojást bámulták, aztán Enda sóhajtva hátradő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ettel tartozunk neked, Helm. – mondta – Célzott rá Delde Sota, hogy hová akarunk men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nnyit mondott, hogy valószínűleg a rendszer széléhez igyekeztek. – felelte Helm, és karba tett kézzel hátradőlt a pilótaülésben – Nem részletezte, de szerinte szükségetek lehet valakire, aki fedezi a hátato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 kell vallanom, hogy nagyon örülnék neki. – mondta Enda – Ha szükséged lesz kártérítésre az elvesztegetett időd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lami oknál fogva Helm őszintén riadtnak tű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nem, nem. Ezzel fizetem vissza egy régi tartozásomat a doktornak. Időnként tesz ilyen szívességeket az embereknek, de jól tudja, hogy előbb-utóbb úgyis behajtja a tartozást. A következő néhány hétre üres a táncrendem. Csak mondjátok meg, mire van szüksége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a Rhynchus-ra indultunk. – bökte ki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hynchus-ra? – nézett rájuk vidáman Helm – Semmi sincs a Rhynchus-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is úgy hallottuk. – felelte Gabriel – Na, számíttassuk ki a géppel a pályát, és indulj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elm zavartan megrázta a fejét a titokzatoskodásra, és még lehetett hallani a mormogását, amikor a konzoljához haj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edves idegenek. Csak ne lennének ennyire furcsá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gyorsan elvigyorodott, aztán ő is munkához lát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árom órával később már a Rhynchus körüli pályán álltak. A csata óta nem láttak egyetlen hajót sem. A Napsugár és a Nagyágyú által alkotott csendes páros vizuálisan is, és az érzékelői segítségével is szemügyre vette az elhagyatott bolygó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olygó nagy része terméketlennek tűnt. A felszínén előforduló kevés víz apró tavakban gyűlt össze, és a sarkoktól harmincfoknyira már minden nedvesség megfagyott. Az egyenlítő mentén az időjárás egy kicsit kellemesebb volt. Itt-ott láthatóvá vált a bennszülött vegetáció néhány makacs foltja, sőt, néhány helyen még kis ligetek is előfordultak. A felszín legnagyobb része ennek ellenére köves és elutasító volt. A talaj színe ráadásul világosan tudatta, hogy a felszín alatt nem rejtőzik említésre méltó ásványkinc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árosnak vagy településnek nyoma sem volt. A két hajó olyan pályán keringett, amellyel néhány óra alatt képesek lesznek átvizsgálni a bolygó teljes felszínét. Térképészeti célból már végeztek egy ciklussal, és a számítógép már neki is látott a szükséges térképek előállításának. Szabad szemmel azonban semmit sem láttak, és ez már kezdett az idegeikre men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tt kell lenniük. – morm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ontosan kiknek is kellene itt lenniük? – kérdezte Helm a másik hajó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n egy kolónia, amelyet, hm, eltérítettek. – válaszolta Gabriel rövid gondolkodás után. Enda savanyú képet vágott, de nem szólt semm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én elég jó szenzorokkal vagyok felszerelve. Van valami ötlet, hogy pontosan mit is keres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tlen egy sem. – válaszolta Enda olyan hangon, amely Gabriel szerint sokkal vidámabb volt az illendőné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legyen talán a hő. Mit gondolt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sesheyek öt és negyven Celsius között kedvelik, úgyhogy azt hiszem a hő nem rossz ötlet. – válasz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indítom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értem, mi lehet a légkörrel. – dőlt hátra elgondolkodva Gabriel – Sokkal több itt a levegő, mint amennyit a Concord felderítői találtak. Egyetlen jelentés sem tesz említést jelentős légkörről. Ellenkező esetben a rendszer többi bolygója sokkal jobban érdeklődött volna a Rhynchus u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azt hiszem, ez azért érthető. – mondta Enda – Tegyük fel, hogy néhány évvel ezelőtt megérkezik a Concord a rendszerbe. A Phorcys és az Ino lakói azt állítják, hogy nincs ezen a bolygón semmi. A Rhynchus szerintük csak egy hideg, levegőtlen kődarab. Túl messze van és túl kicsi az ásványkészlete ahhoz, hogy megérje terraformálni. A kapcsolat kezdetén miért kételkedett volna bárki is a szavaikban? – vont vállat a fraal – Aztán egy felderítő hajó tesz egy gyors kört a bolygó körül, és mindent úgy talál, ahogy azt a másik két bolygó lakói állították. Senki nem veszi a fáradtságot, hogy még egyszer visszamenjen. Hiszen a felderítés pénzbe kerül. Ráadásul egyszer már felderítették a bolygót, de nem találtak semm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s egy apró kolónia könnyedén elrejtőzhetett. – gondolta Gabriel. Különösen akkor, ha létfontosságú számukra a rejtőzködé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igazad van. Azt azonban még mindig nem értem, hogy hogyan képes egyáltalán bárki is életben maradni itt, ha annyira hideg van a felszín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kupolák alatt. – válaszolta Enda – De lehet, hogy valamilyen más típusú védelmet használ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kupola felépítése nagyon sokba kerül, és a fenntartása sem olcsó. – rázta meg a fejé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kezdem a hőmérsékleti pásztázást. – szólt Helm – Legyen egy kör mindhárom tengely ment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l hangzik. – válaszolta Gabriel – Indulj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gész művelet negyvenöt percig tartott. Helm még pár percig dolgozott a számítógépével, majd átküldte az adatokat a Napsugárra. Az ernyőn megjelent a bolygó felszíni hőmérsékletét ábrázoló háromdimenziós, gömb alakú színkép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nél sokkal hidegebbnek kellene lennie. – jegyezte meg Hel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ijelentéssel nem lehetett vitába szállni. Négy évvel ezelőtt az első Concord felderítés szerint az átlagos felszíni hőmérséklet nem volt több négy Celsius foknál. A felderítés szerint jelenleg ez az érték tizenkét fokra emelked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 lehetséges, hogy ezt nem vették észre?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második felderítésnél? Szerintem akkor csak azt ellenőrizték, hogy a bolygó valóban itt van. – válaszolta Enda – Még ha meg is kapták a jelentést a második hőmérsékletmérésről, akkor sem tudhatjuk, hogy kinek a kezébe kerültek a papírok, vagy hogy egyáltalán elfogadták-e hiteles adatként ezt az értéket. Talán úgy gondolták, hogy az első felderítés tévedett. – vonta meg végül a vállát a fra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ég egyszer megkerülték a bolygót, de ezúttal mind a Nagyágyú, mind a Napsugár a kommunikáció nyomait kutatta. Kerestek ugrótér relén keresztül érkező adást, de még rádiójeleket is. Semm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ójában nem is számítottam rá, hogy ugrótér relére bukkanhatunk. – jegyezte meg Gabriel – Nincs is annál biztosabb mód arra, hogy eláruld mag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Mégis van itt valami. – mondta Helm. </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tasítottam a gépet, hogy végezzen el egy finomabb elemzést a hőmérsékleti térképen. Egy kicsit szűkítettem a sávokat, és találtam egy apró, forró pontot az északi féltekén. Majdnem átsiklottam felette. A területen mindenfelé apró vulkanikus tevékenységre utaló pöttyök világítanak. Látjátok? De azoknak a jelei homályosak. Ez itt azonban tiszta és éle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kupola.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kupola. Igazad volt, én tévedtem. – ismerte b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tha ez számítana. – legyintett Enda – Azt hiszem, ez lesz az, amit keresünk. Helm, le kell mennünk oda. Mi rendelkezünk valami ajánlólevél félével, de te nem. Attól tartok, hogy rád lőhet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mókás lenne, de nem érdekes. – felelte affektálva Helm – Majd idefenn megvárlak.</w:t>
      </w:r>
    </w:p>
    <w:p>
      <w:pPr>
        <w:pStyle w:val="Normal"/>
        <w:ind w:left="0" w:right="0" w:firstLine="284"/>
        <w:jc w:val="both"/>
        <w:rPr/>
      </w:pPr>
      <w:r>
        <w:rPr>
          <w:rFonts w:eastAsia="Times New Roman" w:cs="Times New Roman"/>
          <w:color w:val="auto"/>
          <w:sz w:val="21"/>
          <w:szCs w:val="20"/>
          <w:lang w:val="hu-HU"/>
        </w:rPr>
        <w:t>– „</w:t>
      </w:r>
      <w:r>
        <w:rPr>
          <w:rFonts w:eastAsia="Times New Roman" w:cs="Times New Roman"/>
          <w:color w:val="auto"/>
          <w:sz w:val="21"/>
          <w:szCs w:val="20"/>
          <w:lang w:val="hu-HU"/>
        </w:rPr>
        <w:t>Világítótorony ágyúval"?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Így is mondhatjuk. Itt várok. Jobb lenne, ha átadnátok a tojásotokat. Lehet, hogy visszafelé szükségetek lesz a helyre a raktérben. Ha pedig kellenék, akkor csak kiáltsatok. Nyitva tartom az összes csatorn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rra mérget vehetsz, hogy kiszálláskor nálunk lesznek a kézi adóvevők. – felette Gabriel – Van valaki még a közel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zel s távol senki. Indulhatt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ereszkedni kezd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égkörről bebizonyosodott, hogy nem annyira vékony, mint ahogy azt a jelentések állítják. Sokkal több oxigént tartalmazott annál, mint amennyire Gabriel számított, és a Napsugár vártnál jóval hamarabb jelezte, hogy a felhajtóerő megjelent a szárnyaknál. Gabriel utasította a számítógépet, hogy vigye őket az egyenletes hőforráshoz. Ő majd készenlétben várakozik, hogy szükség esetén bármikor átvehesse az irányítá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árakozásokkal ellentétben sima volt a leszállás. Nem merült fel semmi bonyodalom, mintha csak egy leszállópályára tették volna le a hajót. A földet érés helyén a Rhynchus felszíne horzsakőből, vagy valami hasonló, könnyű és lyukacsos szerkezetű kőzetből állt. Gabriel beszállt a liftbe. Az ajtó kitárult előtte, és nyomban feltűnt neki, hogy a terület tele van csúszásnyomokkal, amelyek nagyon hasonlítanak a Napsugár által leszálláskor a felszínbe vágott nyomok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lhomályban felfedezett más, sokkal öregebb csúszásnyomokat is. Körös-körül a talajon a leszálló fúvókák által égetett körök látszódtak. Rengeteg volt belőlük, és Gabriel rádöbbent, hogy ez itt valóban egy hevenyészett leszállópálya leh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kkor halvány búgás ütötte meg a fülét. A hang a feje fölül jött, és ő nagyon lassan, és nagyon óvatosan felemelte a fejét. Senkit sem akart megriasztani. A mozdulat végén megpillantotta a sesheyeket. Mindannyian rá céloztak a fegyverükkel. Gabriel rengeteg rezzenéstelenül rá meredő puskacsővel nézett farkasszem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Utazó néha különös utakon jár, és váratlanul is társakra lel, – mondta Gabriel – És a vendéglátás törvénye arra tanít: Előbb etesd meg a vendéget, és csak azután öld me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egyverek meg sem rezdültek, de a legnagyobb puskával felszerelt seshey, aki a leszállópálya szélén magasodó szikla tetején jelent meg, hosszú, elgondolkodó pillantást vetett Gabriel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nem a VoidCorptól jöttél. – mondta tökéletes emberi szóhasználatt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lift ismét működésbe lépett, és a fegyverek mindenfelé ismét felemelked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 barátom, egy fraal. – sietett megnyugtatni őket Gabriel – Nincs fegyvere, és már túl van a háromszázon, úgyhogy kérlek, ne ijesszétek meg. Nem, nem a VoidCorptól jött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általán nem. – erősítette meg a liftből kilépő Enda a férfi állítás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izonyítsátok be. – követelte a szikla tetején álló seshey. Hangjának csengéséből Gabriel halálos pontossággal képes volt megállapítani, hogy ő a csapat vezetőj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ezdett feldühöd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egy kicsit nehéz lenne bebizonyítani, nem gondoljátok? Nézzétek, minket Ondway küldött. Illetve nem küldött, inkább minden lehetséges módon megpróbált távol tartani minket innen. Nem beszélt rólatok, és azt sem említette, hogy hol találunk benneteket. Erre nagyon vigyáz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talán nevezhetjük „negatív bizonyítéknak". – mondta Enda higgadt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ezér összeszűkült szemekkel meredt a fraal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sznos készleteket hoztunk nektek. Legalábbis olyanokat, miket mi hasznosnak gondoltunk. Hiszen senki sem volt hajlandó nyíltan elmondani semmit. – mondta Gabriel – Legnagyobb része elektronikai alkatrész. Csak azt nem értem, hogy mit kerestek itt? Ez a bolygó a térképek szerint lakatl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csak a térképek szerint. – mondta a vezér, és valószínűleg Gabriel sértődött hangjára válaszul seshey módra elvigyorodott. Valószínűleg számára a siránkozás arra hasonlíthatott, amikor egy turista azért panaszkodik, hogy a színes bennszülött táncokat ma nem adják elő, annak ellenére, hogy az utazás árában benne volt. – Hosszú utat tettetek meg, és ezért köszönettel tartozunk nektek, annak ellenére, hogy nem lett volna szabad idejönnötök. De most gyorsan el kell tüntetnünk szem elől a hajótokat. Errefelé éjszaka történnek a dolg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észrevette a körülötte álló sesheyek arcára kiülő rettegést. A legtöbben úgy néztek fel az égre, mintha bármelyik pillanatban pengék záporára várnának.</w:t>
      </w:r>
    </w:p>
    <w:p>
      <w:pPr>
        <w:sectPr>
          <w:footerReference w:type="even" r:id="rId40"/>
          <w:footerReference w:type="default" r:id="rId41"/>
          <w:type w:val="nextPage"/>
          <w:pgSz w:w="7201" w:h="10318"/>
          <w:pgMar w:left="454" w:right="454" w:gutter="0" w:header="0" w:top="567" w:footer="720" w:bottom="776"/>
          <w:pgNumType w:fmt="decimal"/>
          <w:formProt w:val="false"/>
          <w:textDirection w:val="lrTb"/>
          <w:docGrid w:type="default" w:linePitch="360" w:charSpace="0"/>
        </w:sect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utasd meg, hová tegyük. Aztán beszélnünk kell.</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hete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rülbelül fél óra alatt sikerült mindent elrendezniük. A Napsugarat begyömöszölték egy barlangba, amely pontosan elég nagy volt ahhoz, hogy befogadja. A barlang bejáratát a sesheyek olyan gondosan elrejtették, hogy Gabrielnek az az érzése támadt: a helybeliek rendőrségi razziától tartanak. Aztán őt és Endát barlangokon és alagutakon keresztül egy hatalmas, félhomályos terembe vezették. Az űrből érzékelt hő, amelyről azt gyanították, hogy egy kupola lehet, valójában egy meglehetősen nagy kiterjedésű alagút és barlanghálózat volt, amelyet az évek során a sesheyek gondosan összekötöttek és lezártak. A belső teret óvatosan és takarékosan világították meg az itt-ott elhelyezett lámpák, és „szobákat" és személyes lakrészeket választottak le belőle. A „főtér" a legmagasabb természetes kupola alatt kapott helyet, és több helyen látszólag véletlenszerűen párnákat, takarókat és szőnyegeket szórtak szét benne. Gabrielnek eszébe jutott a Grith erdőségeiben a tisztás, amelyben ugyanilyen gondosan helyezték el a növények leveleit és a fenyőtűket. Ennek a képnek a szomorú visszhangját látta ebben a terem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ételt olyan emberek gondosságával szolgálták fel neki, akik nem vártak látogatókat, és nincs is túl sok fölöslegük, de örömet okoz nekik, ha a lehető legjobbat nyújthatják a vendégeiknek. Senki nem tett fel nekik kérdéseket, amíg ettek. Azonban a sesheyek azonnal köréjük gyűltek, miután elvitték a tálakat, és felszolgálták az italokat – leginkább chait kaptak, abból a gonosz fajtából, amiből Gabriel a kelleténél többet is megivott, amíg a tárgyalására várt. Gabriel határozottan érezte, hogy most eljött a kérdések ideje. Fel is tettek nekik néhányat, és udvariasságuk jeléül az emberi megfogalmazást használták. Meg kellett mondaniuk a nevüket, és a hajó azonosítási számát. Arról is számot kellet adniuk, hogy hogyan és milyen körülmények között találkoztak Ondway-jel, és hogy mi történt a találkozás után. A közelben üldögélő sesheyek közül sokan a kezük ügyében tartották a fegyvereiket, és feszülten odafigyeltek minden egyes szavukra. Gabriel meg volt győződve róla, hogy ha az általuk előadott történet a legkisebb mértékben is letért volna a sesheyek saját forrásai által közölt verziótól, akkor Helm egyedül tette volna meg a haza vezető ut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rben ülő felnőtt sesheyek csak akkor engedtek fel egy kicsit, amikor a páros tisztázta a történetét, és pontról-pontra felsorolták, hogy mit hoztak nekik, és miért. Gabriel megragadta az alkalmat, hogy ő is kérdezzen valam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azt szeretném tudni, hogy mit kerestek itt? Hogy kerültetek ide? És hogy lehet, hogy senki sem tud rólat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rdéseket a kolónia vezetője, Kaiste válaszolta m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 azt illeti, nem mondhatnám, hogy senki sem tud rólunk. És mivel szívességet tettetek nekünk azzal, hogy idejöttetek, ezért szívesen megosztjuk veletek a történetünket. Legalábbis a fontos részeket. Persze nem mondhatunk el nektek mindent. Valamikor talán szükségtelen terhet róna rátok, ha minden részletet ismerné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t le merem fogadni. Ha a VoidCorp tudomást szerez erről, akkor bizony komoly bajba kerülhetünk. – gond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talán már nyilvánvalóvá vált számotokra, hogy nem élünk itt túl régóta. Körülbelül húsz standard éve érkeztünk. Szerintünk a Vállalat egyik legkorábbi próbálkozásának eredményeképpen egy kivezényelt nagyobb munkacsoport részeként érkeztünk ide, amikor a VoidCorp először vizsgálta meg és próbálta kolonizálni az űrnek ezt a részét. Természetesen a felszerelésünk tartalmazott egy teljes kolonizációs csomagot is, bár nekünk azt állították, hogy alvállalkozásban t-ruhát nem igénylő bányászat lesz a feladatunk.</w:t>
      </w:r>
    </w:p>
    <w:p>
      <w:pPr>
        <w:pStyle w:val="Normal"/>
        <w:ind w:left="0" w:right="0" w:firstLine="284"/>
        <w:jc w:val="both"/>
        <w:rPr/>
      </w:pPr>
      <w:r>
        <w:rPr>
          <w:rFonts w:eastAsia="Times New Roman" w:cs="Times New Roman"/>
          <w:color w:val="auto"/>
          <w:sz w:val="21"/>
          <w:szCs w:val="20"/>
          <w:lang w:val="hu-HU"/>
        </w:rPr>
        <w:t>– „</w:t>
      </w:r>
      <w:r>
        <w:rPr>
          <w:rFonts w:eastAsia="Times New Roman" w:cs="Times New Roman"/>
          <w:color w:val="auto"/>
          <w:sz w:val="21"/>
          <w:szCs w:val="20"/>
          <w:lang w:val="hu-HU"/>
        </w:rPr>
        <w:t>Árokásás".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felelte Kaiste – De valami közbejött. Útközben baleset történt. Hosszú út állt már mögöttünk, és talán húsznál is több csillagalkony után valamilyen robbanás történt a hajón, amelyen utaztunk. Azt még most sem tudjuk, hogy a robbanás az oka, vagy az előidézője volt a csillaghajtómű meghibásodásának. Talán szabotázs történt. A Vállalat egy cseppet sem volt népszerű azon a bolygón, ahonnan elindultunk. – a seshey vezér feltűnően kerülte a VoidCorp nevének kiejtését – Én nem vagyok szakértő. Nem tudom pontosan megmondani a hajtómű hibájának természetét, de a robbanás következtében a hajó kiesett az ugrótérből, és többé már nem tudta meghatározni a pozícióját. A navigációs rendszer is meghibásodott. A robbanásban megsérült egy olyan komputer, amelyik mindkét rendszer irányításában részt v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nem szépítgetem azt, ami ezután következett. – mondta zord kifejezéssel az arcán Kaiste – Kihasználtuk a kínálkozó lehetőséget, és fellázadtunk. A hajón majdnem az összes Alkalmazottat megöltük. Képtelenek voltunk kihagyni egy ilyen lehetőséget, pedig jól tudtuk, hogy a jövőben talán csak sodródni tudunk majd az űrben, amíg el nem pusztulunk. Nem élhettünk volna azzal a tudattal, hogy ha cselekszünk, akkor talán szabadok lehettünk volna. Néhány héten át nagy volt a zűrzavar. Még a saját népünk között is előfordultak halálesetek, amíg a vezetőség meg nem szilárdította helyzetét. Végül a fedélzeten tartózkodó kétezer utasból, ideértve néhány túlélő embert is, találtunk néhányat, akiknek volt valami kis gyakorlatuk a csillaghajtóművekkel és a rendszeren belüli meghajtásokkal. Jó pár félresikerült próbálkozás után elindultunk Corrivale felé. Azt reméltük, hogy érkezésünk annyira meglepi majd a Vállalatot, hogy elérhetjük a Grithet, mielőtt még bármit is tehetnének. Lehet, hogy ez csak egy halvány reménysugár volt, de csak ebbe a tervbe egyezett bele az összes érin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val beállítottátok a koordinátákat és végrehajtottátok a csillagalkonyt.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van. De vagy a koordináták voltak hibásak, vagy a csillaghajtómű hibásodott meg újra. Az is lehet, hogy nem sikerült kijavítani a régi hibáját. Öt nap múlva itt bukkantunk fel. Nagyjából tudtuk, hogy hol vagyunk, de már mindenki attól félt, hogy ki tudja, hol bukkanunk fel, ha megkísérlünk még egy csillagalkonyt. Lehet, hogy egy nap belsejében. Senki sem akarta még egyszer megkísérteni a sorsot. Úgyhogy végül elhoztunk minden készletet a hajóról és egy hónapot töltöttünk azzal, hogy létrehozzunk egy lezárt kolóniát a felszínen. A hajó vésztartalékait felhasználva összekötöttük és leszigeteltük a természetes barlangokat. A vész esetén felállítható lakóhelyek alkatrészei, amelyeket szintén a hajón találtunk, majdnem olyan jól tartják vissza a levegőt, mint a vizet. Aztán egy komppal elhoztuk az utolsó néhány emberünket, és elküldtük a hajót az utolsó csillagalkonyára. Senki sem tudja, hol bukkant fel ismét, de amennyire tudjuk, a Vállalat soha nem bukkan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húsz éve küszködtök itt a megélhetésért.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emény itt az élet, az biztos, de legalább szabadok vagyunk. – válaszolta Kaiste. – Egy idő után sikerült kapcsolatba lépnünk a Phorcys és az Ino kereskedőivel, és elcseréltük velük azt a kevés árut, amink volt. No és persze amit kibányásztunk. A bányászathoz legalább értünk. Különösen jó üzleteket kötöttünk a szénalapú kövekre – a gyémántjaink és a zafírjaink kivételesen szép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biztos nem akartok örökre itt maradni? – kérdezte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aiste a termen keresztül a túloldalt játszadozó apró sesheyekre pillantott. Az egyik idősebb gyermek éppen a szárnyait húzgáló és földön fetrengő fiatalabb társát korhol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yermekeink az erdőről álmodnak. – mondta Kaiste – Nagyon reméljük, hogy újra, vagy inkább életükben először, láthatják maj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még mindig itt vagytok. – mondta Gabriel – A Grith nincs annyira messze. Már el kellett volna rendeznetek a szállítást. Ha nem a kereskedőkkel, akkor a Grithen működő szállítmányozási céggel. Ondway, vagy az emberei biztos segítettek vo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aiste meghajtotta a fejét. Gabriel tudta, hogy ez a mozdulat a sesheyeknél ugyanazt jelenti, mint amikor az emberek tagadólag megrázzák a fejüket. Amikor ismét Gabrielre pillantott, a tekintetébe visszatért a szorongás. A pillantásától a férfi hátán végig futott a hid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szer már elárultak minket. – mondta egy pillanattal később lágyan Kaiste – Talán inkább azt kellene mondanom, hogy egyszer már majdnem elárultak bennünket. Ondway kapcsolatba lépett egy kereskedővel, egy teherhajó kapitányával, akiben megbízott. Szándékai szerint az ember hajóján két-három csendes fordulóval eljuttathatott volna minket a Grithre. A kapitány idejött, hogy felmérje a helyzetet. Örömmel köszöntöttük, gyümölcsöt ettünk vele, és mindent elkövettünk, hogy biztonságban legyen az otthonunkban. Aztán rajtakaptuk, amikor megpróbált kapcsolatba lépni a VoidCorppal, hogy elárulja nekik a helyzetünket. Úgyhogy végeztünk vele. – vonta fel tehetetlenül a szárnyait a seshey – Nem tehettünk mást. Meg kellett védenünk magunkat. Néhányan úgy gondolták, hogy talán felhasználhatnánk a hajóját, de az egész hajtómű és az összes számítógép túltöltődött és kiégett, amikor megpróbáltuk beindítani. A kapitány láthatóan beszerelt egy biztonsági berendezést arra az esetre, ha valaki babrálni akarna a hajójáv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aiste kortyolt egyet a kezében tartott fém bögréből, majd folyta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után úgy döntöttünk, hogy több ilyen önvédelmi ügyet már nem bír elviselni a lelkiismeretünk. Ondway megpróbált meggyőzni minket. Megpróbált más úton levinni innen minket, de bármennyire megbízott is Ondway bennük, mi soha nem lehettünk biztosak abban, hogy a résztvevők nem válnak árulóvá. A Vállalat túlságosan hatalmas. Az árulás általuk kifizethető bére túlságosan nagy kísértést jelent. Egyszer már közel jártunk ahhoz, hogy ismét elfogjanak, vagy megöljenek minket. Még egyszer nem vállalhattunk ekkora kockázatot. És Ondwaynek sem akartunk még egyszer olyan bűntudatot és fájdalmat okozni, mint amilyet a kapitány árulása miatt érzett. Megeskettük a Hármakra, hogy senkinek nem fedi fel a jelenlétünket, és nem is próbálja meg megszervezni a kiszabadításunkat, annak ellenére, hogy voltak még ember és más fajú barátai, akikben teljesen megbízott, és akik segíthettek volna nekünk. Őt magát pedig túl szoros megfigyelés alatt tartják ahhoz, hogy saját maga szállíthasson el minket innen. Az incidens után azért dolgoztunk, hogy saját erőnkből távozhassunk innen. Mindegy, mennyi ideig tart, többé már nem kockáztat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csendben ült, de a fejében csak az járt, hogy ilyen hozzáállással ez akár többgenerációnyi időt is igénybe veh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jük nektek az ellátmányt, és az aggodalmat, de jobb lenne, ha holnap elmennétek. – mondta Kais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azán kedves, hogy így aggódtok értünk, d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zt hiszem, nem értettél meg. Ez a hely nem biztonságos. Soha nem is volt az, de most még a szokásosnál is nagyobb a veszél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körülöttük üldögélő sesheyekre pillantott. A szemeikben tükröződő félelmet nem tudták olyan jól uralni, mint Kais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z? – kérdezte Gabriel – Hagyjátok, hogy segíts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aiste behúzta a szárny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ámadások úgy egy éve kezdődtek. – mondta egy idő múlva az egyik seshey – Bizonyos szempontból nagyon kegyetlen esemény volt, hiszen a dolgaink végre kezdtek jó irányba terelődni. Volt elég ételünk, és végre a légkör és a hőmérséklet is változni kezd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őmérséklet volt az egyik fő problémánk ezen a naptól ennyire távol eső bolygón. – tette hozzá Kaiste – De dolgoztunk rajta, és sikerrel jártunk. Volt elég technikai tapasztalatunk ahhoz, hogy nekilássunk olyan gázok előállításának, amelyek a szokásosnál sokkal erőteljesebben tartanák vissza a hőt a légkö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Üvegházhatás. – mondta Enda – A bolygók terraformálásánál gyakran alkalmazzák. Először sok nemesgázzal és hasonlókkal melegítik fel a légkö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aiste beleegyezően meghajtotta a szárny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n a helyen a felszín alatt nagyon aktív a bolygó és mi a saját céljaink érdekében használtuk fel a vulkáni tevékenységet. Olyan gázokat bányászunk, amelyek a legjobban elősegítik a légkör felmelegedését. A siker messze túlszárnyalta a legvérmesebb reményeinket is, mert könnyű oxidokat is találtunk, amelyeket „feltörve" szabad oxigénhez juthatt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ek azonban csak időleges intézkedések voltak. – szólt közbe az a seshey nő, aki már korábban is beszélt velük – Két út állt előttünk, mielőtt majdnem elárultak minket. Az első, kibérelünk, vagy ha kell, hát építünk egy hajót, és becsempésszük magunkat a Grithre. Tisztában vagyunk a nehézségekkel. – vette elejét Gabriel közbeszólásának az egyik felemelt karmos ujjával – Jobban, mint hinnétek. De készen álltunk rá, hogy megpróbáljuk. A másik lehetőség az lett volna, hogy átalakítjuk a bolygót annyira, hogy nagyjából alkalmas legyen az életre, és végül segítséget kérünk a Concordtól. A Phorcys és az Ino kereskedői, akikkel kapcsolatban álltunk, azt mondták, hogy nem avatkoznak közbe, de nem is segítenek nekünk. Ezt magunknak kell megoldan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képzelte a Nagykövettel szemben ülő dundi, kényelmes diplomatákat, akik egész idő alatt rejtegették ezt a kis titkot, és rögtön neki kellett lásson a lassan dagadó düh leszerelésének, különben néhány percen belül felpattan és elkezd törni-zúz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jót vásárolni reménytelennek tűnt, ezért arra összpontosítottuk az erőfeszítéseinket, hogy elegendő levegőt állítsunk elő addig, amíg elkészítjük a szerszámokat, amelyekkel majd előállíthatjuk a hajó elkészítéséhez szükséges szerszámokat. Biztosak voltunk benne, hogy előbb-utóbb felfedeznek minket, ezért nagyon csendben maradtunk, és megpróbáltuk a lehető legjobban elodázni az elkerülhetetlen felfedeztetést. Idővel kialakult az élet megszokott kerékvágása. Hosszú idő után először volt elegendő élelmünk, vizünk és remény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kkor jött az árulás kísérlete. – rázta meg a fejét Kaiste – És azután elkezdődtek a támadások. A munkások beöltöznek és kimennek, hogy kibányásszák a környéken található fémeket, vagy karbantartsák a közeli termálforrásokat, amelyekből a növények megvilágításához szükséges energiát, vagy az üvegház gázokat nyerjük. Az már nyilvánvalóvá vált, hogy egy ideje valaki megfigyelte minden mozdulatunkat. Az űrből apró hajók érkeztek és elragadták a népünket. Soha nem vagyunk biztonságban tőlük. Eljönnek a sötétben és a félhomályban is, nekik minde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s, gömbölyű hajók? – kérdezte Gabriel, és a kezével mutatta a formá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örülötte minden seshey megmerevedett. Kaiste gyanakodva pillantott rá, és az elülső szemei összeszűkül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hányan ilyen formát írtak le, bár nagyon ritkán fordul elő, hogy valaki túlélje a találkozást. Amíg nem láttuk őket, addig csak egy újabb unhewoi-nak hittük, ami eljön és elragadja az embere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nhewoi?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abló másik neve. – billentette félre Enda a fejét, mintha csak bánatosan megrázta volna – Ő az erdő sötétjében rejtőző Szörnyeteg, amely elragad, és magával visz. A rosszalkodó seshey gyerekeket szokták az Unhewoi-jal ijesztgetni. Ez az alak sok fajnál előfordul, de senki sem várja el tőle, hogy valósággá válj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hónapok óta alig merünk kimozdulni. – mondta Kaiste – A helyzetünk már akkor is elég rossz volt, amikor a kereskedők elmaradtak. Arra gondoltunk, hogy talán a Vállalat mégis hírt kapott rólunk, annak ellenére, hogy a teherhajó kapitánya nem volt képes befejezni az üzenetét. Nagyon féltünk, és egyre inkább visszahúzódtunk. Talán túlságosan is függtünk a kereskedők szállítmányaitól. Aztán ez a veszedelem lecsapott ránk, és bár szükségünk lenne a kereskedelemre, de nem merünk másokat is veszélybe sodorni. Sokan próbáltak segíteni, még a Grithről is, de mi figyelmeztettük őket, hogy kerüljék el ezt a helyet, ha nem akarják, hogy őket is elragadják. Most pedig börtönben élünk, és fogalmunk sincs róla, hogy kiszabadulhatunk-e valah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nek összeszorult a szíve. Még sokáig nem fogja elfelejteni a börtönben töltött időt, és azt az érzést, amelyet az életfogytiglani bezártság lehetősége ébresztett b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ell legyen valami módja annak, hogy segíthessünk rajtat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lenne a legkönyörületesebb, ha elmennétek. – mondta Kaiste – A támadások mindig sűrűbbé válnak a külső látogatások után. Már belenyugodtunk a sorsunkba. Magunknak kerestük, magunkban kell elviselnünk. – rázkódott meg a seshey – De ennél is rosszabb lenne, ha benneteket is elrabolná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re ismét lecsapott a halott, zöldes zselével töltött ruhába öltözött Enda összeszorított szemű, dühtől és fájdalomtól eltorzult arcának képe, és minden erejére szüksége volt ahhoz, hogy el ne rohanjon a Napsugár felé.</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lnap elmegyünk. – nézett fel kis idő múlva Gabriel – De nem ígérem meg, hogy nem térünk vissz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bátorságod becsületedre válik, – rázta meg a fejét Kaiste – de csak minket is veszélybe sodornál magaddal együtt. Kérlek, menjetek, és áldásunk kísérjen benneteket. Tudom, hogy a Vállalatnak nem áruljátok el a titkunkat. De jól válogassátok meg, hogy kinek beszéltek rólunk, mert ők nem felejte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utolsó szavak után már senkinek sem volt kedve folytatni a beszélgetést. A sesheyek egy függönnyel leválasztott kamrához vezették Endát és Gabrielt. Itt egyedül lehettek reggelig. A hidegre nem panaszkodhattak. A kamra egyik fala forró volt, és a sarokban egy kis forró vizes medence buborékolt. Bár máskor Gabriel valószínűleg kitörő örömmel az egekig magasztalt volna egy fele ekkora medencét is, most egyáltalán nem lelte örömét a fürdőzés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t tennünk kell, hogy segítsünk nekik. – mondta körülbelül huszadszor néhány órával azután, hogy magukra hagyták őket. Az álom messzire elkerülte, és már Enda is feladta, hisz Gabriel láthatólag se nyugodtan feküdni, se csendben maradni nem volt képe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etnék már valami tervet is hallani. – mondta Enda megviselten – De eddig még semmi összefüggővel nem tudtál előál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héz valódi tervet kieszelni, amikor még azokon a VoidCorp vadászgépeken is el kellene gondolkod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azt hittem, hogy többé már nem okozhatnak gond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nem erre céloztam. Honnan jöttek? Nem mintha nem lehetett volna saját csillaghajtóművük, de ez eléggé szokatlan lenne. Sokkal valószínűbb az, hogy valahol a közelben lehet az anyahajójuk, de mi a nyomát sem látt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nem akarták magukra vonni a figyelmet egy ekkora VoidCorp hajóval. – válaszolta Enda – Biztosan sokan észrevették volna, ha egy ilyen figyelmeztetés nélkül felbukkan a Thalaassa rendszerben. Főleg ha ők is azt hitték, hogy a Schmetterling is itt tartózkod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nném, hogy nem rendelkeznek pontos adatokkal a Concord hajók tartózkodási helyéről. – jelentette ki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t azért ő is belátta, hogy van abban valami, amit Enda mond. De az is lehet, hogy valami egészen más ok bújt meg a vadászok jelenlétének a hátteré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szerűen fogalmam sincs róla. – ült le sóhajtva a férfi – Bárcs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zsebeikben egyszerre csipogott fel a hordozható telekom. Gabriel Endára pillantott, aki megrázta a fejét, és a zsebébe nyúlt, hogy kikapcsolja a készüléké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nek valami azt súgta, hogy ezzel hibát követnének el. Nyelt egy nagyot, majd a fejét rázva előhúzta a zsebéből a telekomot, és vételre kapcsol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ébren vagytok odalenn? – jött Helm hangja a két hangszórób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gy eléggé megrovó pillantással jutalmazta Gabriel akcióját. Körülöttük az egész barlangban hirtelen nagyon nagy lett a csend. Gabriel ismét nagyot nyelt. A hirtelen csend biztosan nem azért állt, be, mert egyszerre mindenki nyugovóra té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hogy a hajnal egyikünk elől sem rejtheti majd el a titkait, Helm. – mondta Enda – Miért vagy még mindig ébr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ámomra még nem jött el az éjszaka. Éppen most beszéltem Delde Sotáv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ijelentés: és még mindig beszélsz is. – jött a doktor hangja a telekomok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lde Sota, te dróthajú angyal. – mondta azonnal Gabriel – Bármikor kicserélem az elemeidet, amikor csak akarod, de mit keresel ebben a rendszer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eltételezés: azt hittem a lovagiasság már kihalt. – kuncogott a doktor – Objektív kijelentés: Helm korábban felhívott, hogy szerinte hasznos lehetne a jelenlétem. Bocsánatot kértem az Iphus-i hatóságoktól, behajtottam egy viszonzatlan szívességet, kerestem egy induló szállítmányt. Pozíció: jelenleg az Inon, befejezem a „készletek feltöltését". Amúgy is be kellett már vásárolno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angyal. – ismételte önmagát Gabriel. – De képes vagy ilyen távolságból elvégezni az elemzé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erősítve. – mondta Delde Sota – A Hálóban vagyok. Helm a hálóban van. A Nagyágyú számítógépe a hálóban van és az érzékelő nyúlványaim – a hajfonataim – bejutottak a hajó fegyvertermébe. A céltárgy a fegyverteremben van. Felkészülö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hajfonatban van egy azok közül az atomi szintű csápok közül. – mondta Helm – Csak hozzá kell érintenie valamihez, és azonnal áthatol raj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ár láttam. – mondta Gabriel – Ügye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rés: egy pillanatnyi csendet, ha kérhetném. – mondta Delde Sota – Csatlakozá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és Enda egymásra pillantottak. A csend, ha lehet, csak még súlyosabbá nőtt a barlangban. Kaiste a nagytermet és a kamrájukat elválasztó nyílásban állt, és egy keresztpántos pisztolyt tartott a karmai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sesheyre meredt, és azon elmélkedett, hogy ez akkor is megtörtént volna, ha ő és Enda hirtelen nem kezd egy külső személlyel kommunikálni? Vajon egyáltalán el akartak-e engedni minket? A halálos ítéletünket már akkor aláírtuk, amikor leszálltunk, függetlenül attól, hogy jó szándékkal érkeztünk? Nem mintha ez számított volna valamit ebben a pillanat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ndway barátaival beszélünk, Kaiste. – magyarázta Gabriel, és még saját magát is meglepte egy kicsit a hangjából kicsendülő harag – Ők tudták, hogy itt vagytok, és éppúgy nem árultak el benneteket, ahogy nekünk sem állt szándékunkban. Ha le akarsz lőni, akkor legalább addig várj, amíg a doktor kideríti, amit tudnod kell. Aztán tégy belátásod szerint. – mondta és hátat fordított a sesheynek. Ez nagy udvariatlanság volt, és a háta viszketett is azon a helyen, ahová a pisztoly szegeződ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s viszketett, viszketett, de ő nem volt hajlandó visszafordu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ezdeti eredmények. – mondta végül Delde Sota – Ez egy kémiai /enzimes szerkezet. Katalitikus összetevő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olt valami furcsa a doktor hirtelen elhalkuló hangjában, amely láthatóan Endának is feltű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 rendben van, dokt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izsgálat folyamatban. – jött a válasz, amelyet hosszú csend követ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eltevés: a szerkezet célja egy katalitikus reakció létrehozása a légkörben. – mondta végül Delde Sota – A katalizátor a légkör felső rétegeiben lép működésbe először. A katalizátor az összes szabad oxigént kötött, klatrát és egyéb alakba transzformálja. A klatrátok létrehozásához nitrogén és más gázatomokat használ fel. Ezek a vegyületek olyan „ketrecekbe" zárják az atomokat, amelyekből azok képtelenek kiszabadulni, és nem is lehet hozzájuk férni. Ezek a klatrát „ketrecek" csak nagyon hosszú idő után nyílnak meg ism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történne, ha ezt egy bolygó légkörébe dobnák? – kérdez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légkör minden atomnyi oxigénjét klatrát alakba zárná. – felelte a doktor egyre ingerültebb hangon, és Gabriel szinte látta a fekete szemekben tükröződő dühöt – Az ilyen oxigén nem alkalmas légzésre. A levegő behatol a tüdőkbe, de a kötött oxigén nem reagál az emberi vér hemoglobinjával, a seshey vér cianoglobinjával, stb. Kilégzéskor felhasználatlanul / felhasználhatatlanul távozik a szervezetből. A légzésnek nincs értelme. Szabadon lélegezhetsz, mégis néhány perc alatt megfullad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aztán a klatrátok elbomlanak. – mondta lágyan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az oxigén lassan ismét felhasználható lesz. Talán hónapok alatt. De valószínűleg néhány hét ala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hát miután az adott bolygón minden elpusztult, ami oxigént lélegzett, a bolygó idővel ismét felhasználhatóvá válik. – vonta le a következtetés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értelme elpazarolni a tökéletesen felhasználható infrastruktúrát? – kérdezte szinte morogva Delde Sota – A növények nem sérülnek meg, mivel az általuk igényelt nitrogénből rengeteg felhasználható szabad alak marad a levegőben. A bolygó felszínét megtisztítják a nemkívánatos organizmusoktól – például azoktól a sesheyektől, akik nem állnak alkalmazás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nek hirtelen eszébe jutott az a VoidCorp cirkáló, amely olyan nemtörődöm módon közelítette meg a Grithet. A manőver célja első ránézésre az energiatakarékosság lehetett. A hajó felhasználta a Hydrocus gravitációját, mint egy parittyát, hogy kilője magát a két világ közeléből. De itt valami más volt a cél. Egy ilyen méretű hajónál a megfelelő pályára állás több energiát emésztett fel, mint amennyit valaha is megtakaríthattak egy ilyen manőverr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ajon mit gyakorolt az a hajó? – gondolta Gabriel. Valaminek az elhelyezését a légkör felső rétegeiben ... Csak most fordult vissza Kaiste felé. A seshey döbbenten állt az ajtóban. A pisztolyát már régen leeresztett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Ó, igen. – mondta Gabriel – A nem alkalmazott sesheyektől. De nem csak azoktól, akik itt él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döbbenten meredt a társ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 – kérdezte Helm – Kikt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rith lakóiról is.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ott ezernyi ember, fraal, és más fajú lakó él még. – hitetlenkedett Enda – Az egész Hatire település a Gyémánt Foknál, a dzsungelekben szétszórtan élők é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hangja elcsuklott, Képtelen volt folytat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Ők sem állnak a VoidCorp alkalmazásában. – mondta Gabriel – Nem igazi ember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szébe jutott Delvecchio megjegyzése arról, hogy milyen sokáig tart, amíg más lények emberekké válnak a szemünkben. Amíg elfogadjuk, hogy ők is olyanok, mint M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stabilizálnák az egész rendszert. – mondta lassan Enda – Kirobbantanának egy háborút, amely aztán tovább terjedne. Egyszer talán elpusztíthatták a Hatire kolóniát, de másodszor már nem úszhatnák me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ényleg nem? És mikor rettentek vissza egy háborútól? – kérdezte Gabriel – Most a VoidCorpról beszélünk. Őket rövid-, és hosszú távon is csak a győzelem érdekli. Addig pedig nem győzhetnek, amíg a Grithen lévő renegát seshey kolónia az orruk alá dörgöli a „szerződést", amit a Vállalattal kötöttek! Úgyhogy megölik őket. De először az itteni sesheyeken kipróbálják a kis szerkentyűjüket. Meggyőződnek róla, hogy működik. Hiszen két szabad seshey kolónia sokkal rosszabb, mint e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oncord nem engedheti meg, hogy ezt megússzák. – jelentette ki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ár nem volt ennyire biztos ebben. A Concord talán valóban nem szándékozott belenyugodni ebbe, és ő – na és kisebb mértékben Enda – voltak az eszköz, amellyel meg akarták akadályozni a tragédiát. Már korábban is elgondolkodott rajta, hogy az eszköz akkor is csak egy eszköz, ha önszántából vállalja ezt a szerepet? Most pedig a kérdés néhány olyan vonatkozására is rácsodálkozott, amelyek korábban még csak eszébe sem jutottak. Néha elgondolkodott azon, hogy mire akarja őt felhasználni Lorand Kharls. Most pedig azon kezdett elmélkedni, hogy vajon ő hogyan használhatná fel Lorand Kharlst? Talán az eszköz végül olyan módon fordulhat szembe a használójával, hogy azzal még a Felügyelőt is meglepné.</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ámára most a korábbinál sokkal súlyosabb módon kezdett megvilágosodni, hogy a Concordnak nem csak szigorúan katonai értelemben tehet szolgálatot, és hogy az önszántunkból vállalt szolgálat megváltoztathatja az előzmények megítélését i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ának igaza volt – gondolta, de most félretolta a gondolatot egy idő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óval ezért sugárzott jeleket az a tárgy. – mondta Gabriel – A támadó sesheyekre várt, akik megadhatták volna neki a jelet, amely működésbe hozza. A főnökeik nem akarták teljesen automatikussá tenni. Hiszen hirtelen felmerülhetett volna olyan körülmény, amely miatt lefújták volna a támad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Például ha hirtelen felbukkan egy Concord hajó.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hányan pedig továbbmentek, amikor megjöttünk, mert azt hitték, hogy nem marad tanú. Aztán visszatértek, amikor kezdtünk nyerésre állni. És ekkor leállították a beültetést. A feladattal megbízott hajó visszatért, hogy végezzen vel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áttuk, hogy mi lett az eredménye. – sóhajtott Gabriel – De vajon saját maguk döntöttek így? Vagy valakinek a parancsára cselekedtek? Vajon volt lehetőségük jelenteni a helyzetet az akció parancsnokán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látottak alapján az egész eseményt megfigyelték a távolból. – mondta Enda – Szerintem az nagyon is valószínű. Azt hiszem, hogy nemsokára ismét számíthatunk ráj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pedig már mindennek a teteje, hogy seshey alkalmazottakat használtak a bomba célba juttatására. – fintorgot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VoidCorp szemszögéből ez csak még mulatságosabbá tette az egész ügyet. – mondta Hel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tenyerébe temette az arcát, majd ismét Kaiste felé pilla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 kell innen mennetek, Kaiste. El kell tűnnötök innen. Ha a VoidCorp egyszer rászánta magát ilyesmire, akkor előbb-utóbb végre is hajtj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ét hajóval? –  kérdezte Enda csendesen – Itt legalább háromezer seshey é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jük az elemzést, Delde Sota. Még szükségünk lehet a segítségedre, mielőtt ez az egész véget ér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ívjatok, ha készen álltok. – érkezett a válasz, és vonal kattant eg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elm.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itt leszek egy ide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Állj készen. Lehet, hogy gyorsan kell cselekednünk. </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mégis mit fogunk ten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ogalmam sinc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jd reggel elmondom. – felelte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re ismét megfordult, Kaiste már eltűnt a csendes, félhomályos barlang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idő korábban csak vánszorgott, de most igazságtalan sebességgel peregtek a másodpercek. Gabriel pedig mindegyiket úgy ragadta meg, mintha a következő meghozhatná az ötletet, amelyre szüksége volt. De minden pillanat, amely válasz nélkül szivárgott el, azt suttogta a fülébe: Ezt elcseszte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csukott szemekkel üldögélt az apró forró vizes medence mellett, és a férfi szavait hallgatta. Ez gyakran megesett a Napsugár fedélzetén is. Gyakran úgy tűnt, mintha aludna, de soha, egyetlen szó sem kerülte el a figyelmét. Gabriel most pontosan úgy járkált és beszélt, mint Delvecchio társaságában azokon a rég elveszett napokon a Falada fedélzet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xml:space="preserve">A Concordnak itt kellene lennie. – mondogatta – Miért nincsenek itt?  </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óban. – mondta egy pillanattal később még mindig csukott szemekkel Enda – Az ember azt várná, hogy a szerződés miatt a Concord a szokásosnál jobban odafigyel erre a rendszer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pontosan emiatt forrósodtak fel a dolgok errefelé. – mondta Gabriel, és egy pillanatra mintha nem is Enda, hanem Delvecchio ült volna a kamrában. Furcsa módon néha még most is érezte a Nagykövet csípős, vidám jelenlétét. – Gondolj csak arra, milyen volt a helyzet ezelőtt. Sem a Phorcyst, sem az Inot nem gátolja meg az egymás iránt érzett gyűlölet abban, hogy kereskedjenek egy kicsit ezzel a semmi közepén található aprócska seshey kolóniával. Ez a hely senki mást nem érdekel. Ez volt a Thalaassa rendszer apró kis titka, bár mindannyian nagyon is tisztában voltak vele, hogy mi lesz a VoidCorp válasza, ha egyszer majd tudomást szereznek erről. A Vállalat idejön, és elintézi a kolónia ügyét. Talán véglegesen. A vállalat valószínűleg rájön, hogy a Phorcys és az Ino már egy ideje tudott a kolónia létezéséről, de mégsem értesítették őket. És ekkor már határozott szándékkal lép fel a Thalaassa rendszerben. Persze kívülről az egész hihetetlenül jól hangzik. Építkezések, fejlesztések. Megvennénk néhány külső bolygót a rendszerben – nektek úgysem kell. Adjatok el nekünk néhányat a bolygó nagyobb vállalataiból, és mi megduplázzuk a hatékonyságukat. Nagyobb léptékű gazdaság, satöbbi. Nemsokára azonban a VoidCorp birtokába kerül a rendszer nagy része, és amikor az irányítás nagyja a Vállalat kezébe kerül, akkor jön el a bosszú ideje. A Vállalat soha sem felej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án hirtelen felbukkan a Concord, és ragaszkodik ahhoz, hogy a Phorcys és az Ino abbahagyja a harcot. Békét kell kötniük, és mindent nyíltan ki kell teregetniük az asztalra. Bizonyos szempontból az Ino és a Phorcys kormányai le vannak nyűgözve. Itt van talán az egyetlen olyan hatalom, amely képes megakadályozni, hogy az Öltönykék élve felfalják az egész rendszert. Ugyanakkor valójában nem akarják abbahagyni a harcot, és tudják, hogy bajba kerülhetnek, ha a Concord tudomást szerez a Rhynchuson rejtőzködő apró seshey kolóniár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hát említést sem tesznek róla. Végül lassan eljön az egyezmény aláírásának ideje. Mindketten tudják, hogy nem hagyhatják az egyezményt „rendelkezni" a rendszerükről anélkül, hogy megemlítenék ezt a kis részletet. Azonban ha valamilyen módon mégis megemlítik a Rhynchust, akkor is bajba kerülnek. A VoidCorp soha nem bocsátaná meg nekik, ha a Concord ebből is a Grith-hez hasonló ügyet csinálna. Márpedig a Concord pontosan ezt tenné... Ezután két Grith lenne, és az egyik itt, a Thalaassa rendszerben, amelynek sokkal gyengébb a védelme, mint a Corrivalenek. A VoidCorp haragja előbb-utóbb le fog sújtani a Rhynchusra – és egyúttal a Phorcysra és az Inora is. Azt sem tehetik meg, hogy nem említik meg a Rhynchust. A szerződés szövegében szerepel egy kitétel, amely megköveteli, hogy „minden bolygó segítsen megvédeni a rendszer összes lakott bolygójának függetlenségét és szuverenitását". Ebbe pedig a Rhynchus is beletartozik, még akkor is, ha senki nem tett róla említést. A Concord dühöz lesz, amikor rájön, hogy mi folyt, mi folyik itt. És valószínűleg leveszik a kezüket a rendszerről, ezzel pedig ismét csak komoly veszélybe kerülné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kapta a sesheyektől kapott chait, és néhány pillanatig elgondolkodva üldögé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innen már csak feltételezéseim vannak. De le merném fogadni, hogy a VoidCorp hirtelen megfordította a helyzetet azzal, hogy a „jó zsaru" álcáját öltötte magára. Egy Q, vagy magasabb szintű, jólöltözött, sima beszédű ügynök felbukkant a Phorcys-i elnöknél, és az Ino-i küldöttnél, és azt mondja: „Ne aggódjatok emiatt. Teszünk nektek egy apró szívességet, amellyel megoldhatjuk mindannyiunk problémáját. És akkor mindenki boldog lesz." Azt javasolják, hogy ne szabaduljanak meg a Rhynchus-i kolóniától, hanem sterilizálják. – a düh ismét erőre kapott, de ezúttal nem törődött vele – A Concord nem talál majd semmit, amikor a szerződés aláírása után visszatér, hogy végrehajtsa a rendszer tüzetes átvizsgálását, és megállapítsa, hogy hol indítják be a segélyprogramokat és hasonlókat. Természetesen a VoidCorp is nagyon hálás lesz, amelynek talán úgy ad hangot, hogy nem veszi meg az egész rendszert, mint egy kiárusításon. – fintorgott Gabriel – Szerintem a Vállalat megvárja, hogy a Concord pénzén felderítsék a rendszert, és kiderüljön, hogy egyáltalán érdemes-e idejönni. Vannak-e ásványkincsek, satöbbi. Csak aztán jönnek ide. Ha pedig nincs semmi, akkor hagyják az egészet a fenébe. Más szóval: csak ha a Peremnek ezen a részén már van elég kiépült infrastruktúra ahhoz, hogy komoly költségek nélkül át lehessen venni az irányít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Vállalat soha sem felejt.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osszú. – bólintott Gabriel és letette a chait – És van még más probléma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en. – mondta Enda – Az Ezüstharan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elki szemei előtt ismét megjelent Oleg arca. Ki áll a háttérben? – gondolta. Ezek az... emberek. Nos, valamikor emberek voltak. Most pedig mozognak, cselekszenek, de élnek-e mé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i viszi el a halottakat, hogy életre keltse és harcolni, gyilkolni küldje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megrázta a fej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t fogunk tenni? – kérdezte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öbb időre van szükségem. – sóhajtot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hiszem, hogy abból túl sok állna rendelkezésre. – mond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és Gabriel kiléptek a barlangbál, hogy szívjanak egy kis levegőt és megnézzék az napfelkeltét. A hajnal nem változtatott itt túl sokat a fényviszonyokon. A távoli Thalaassa csak egy fényes korong volt, alig egy fokkal fényesebb, mint egy nagy csillag. Itt még délben sem volt világosabb, mint egy ködös hajnalon, vagy egy holdfényes éjszakán Gabriel szülőhelyén, a Bluefallon. Azonban még ez is jobb volt, mint az éj sötétje, vagy a barlang bezártság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leszállópálya szélére sétált, és felnézett. Az ég itt nagyon sötét volt, részben a Thalaassa-tól való távolság miatt, részben azért, mert a légkörben még mindig kevés volt a fényt megtörő oxigénből és nitrogénből. Egyetlen felhő sem volt az égen, ami nem volt meglepő, hiszen a bolygón tegnapi érkezésükkor nyomát sem látták időjárásnak. Magasan fölöttük azonban a reggeli napfényben meglepően csillogó hosszú felhőcsík rajzolódott k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jon Helm belépett a légkörbe? – meredt Gabriel a csík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tenne ily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az ott majdnem úgy néz ki, mint egy kondenzcsí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a felhőre meredtek, majd bólintással üdvözölték a barlangból kilépő Kaiste-t. A seshey is felnézett. Kíváncsi volt, hogy mit találnak ennyire érdekesnek a vendége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elm? – kérdezte Gabriel a telekomon keresztül, amelyet egy a sesheyre vetett rövid oldalpillantás után előhalászott a zsebéb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van? – jött a válasz. rövid idő múl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eléptél a légkör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Deho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mi az a kondenzcsík ott fen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rdést hosszú csend követte. Aztán Helm lassan, ékesszólóan szitkozódni kezde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z? Mi az? – kérdezte lázas sietséggel Gabriel, de már tudta a válasz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érzékelők szerint klatrátok. Nitrogén klatrát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nek összeszorult a gyomra. Odafenn valami megváltoztatta a levegő fényvisszaverését, megváltoztatta a légkör összetételé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jaj. – mondta lágyan Enda – Volt nekik egy másik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persze, hogy volt. – morogta Gabriel – És gyorsan be kellett vetniük, mivel meglátták a támadókat és megtalálták az első bomb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elm, hogy jutottak át rajtad?</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érfi ismét káromkodott, de azért annyi időre abbahagyta, hogy válaszolj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nem lehetetlen, ha csak egyetlen hajó kering a bolygó körül, és ők mindig a másik oldalon maradnak. Ha a hajó elég kics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mi nem sikerült tizennégynek, azt egy végrehajtotta. – gondolta keserűe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lyen gyorsan áll be a változá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ok alapján, amit a doktor mondott, elég gyorsan. Ez egy katalitikus folyamat. Néhány óra alatt végigsöpör a bolygón. Még néhány óra alatt eléri a légkör alsó rétegeit. Az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án lassan meghalunk. – mondta lágyan Kaiste – Nekünk nincsenek olyan gépeink, mint a szatelit kolóniáknak, és nem tudunk levegőt előállítani a kövekből. A külső levegőt használjuk. Megszűrjük, koncentráljuk és feldolgozzuk. Ha néhány óra múlva már nem lesz... akkor pár órával később haldokolni fog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hárman rémülten néztek egymás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kit el kell vinnünk innen. – mondta Gabriel – Azonna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 rá mód! – ellenkezett Kaiste – Háromezren vagyunk! És nincsenek hajói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künk van kettő. – mond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őrültél? – hallatszott Helm hangja a hangszórókból – Hányan férnek el két kis hajón? Mi értelme néhányat megmenteni, ha a többiek itt pusztulnak 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dhatjuk fel csak így. Annyit kell megmentenünk, amennyit csak tudunk. Nem hagyhatjuk itt ő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gya vadul dolgozott. Segítségre volt szükségük. De nem volt segítség. Még ha most rögtön segítséget kér, és az el is indul, akkor is csak öt nap múlva érhet id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eje felett fényesen izzott a fegyver beültetéséből származó kondenzcsík. A fénytörés már nem volt olyan fényes, de lassan terjedt. Csak néhány óra. Körülnézett, és látta maga körül a helyet, amely nemsokára háromezer seshey sírhelye lesz. Ez a kis elkeseredett kolónia, ahol mindent olyan gondosan rendben tartottak. Ahol még a Phorcysról és az Inoról származó szállítmányok elhasznált csomagolásait is gondosan osztályozták és elraktározták. Nem hagyhatták elpusztulni, hiszen ki tudja, hátha a jövőben még újra felhasználhatják az anyagukat. Semmit nem mehetett veszendőbe. Mindent felhasználtak, óvatosan, okos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egtorpan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hány óra. – mormolta az orra alatt – Talán éppen elég le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arkon pördült, és elrohant a Napsugarat rejtő barlang irányá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abriel. – kiáltott utána Enda – Hová rohansz?</w:t>
      </w:r>
    </w:p>
    <w:p>
      <w:pPr>
        <w:sectPr>
          <w:footerReference w:type="even" r:id="rId42"/>
          <w:footerReference w:type="default" r:id="rId43"/>
          <w:type w:val="nextPage"/>
          <w:pgSz w:w="7201" w:h="10318"/>
          <w:pgMar w:left="510" w:right="510" w:gutter="0" w:header="0" w:top="567" w:footer="720" w:bottom="776"/>
          <w:pgNumType w:fmt="decimal"/>
          <w:formProt w:val="false"/>
          <w:textDirection w:val="lrTb"/>
          <w:docGrid w:type="default" w:linePitch="360" w:charSpace="0"/>
        </w:sect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ükségem van a képrögzítőmre. – kiáltotta a férfi – Aztán le kell bonyolítanom néhány hívást.</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nyolca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ajdnem egy óra múlva Gabriel készen állt. Végigjárta a barlangokat és a raktárként hasznosított termeket. Megpróbált nem odafigyelni a sesheyek rettegő tekintetére, miközben a Grith-i turistáskodásból megmaradt kézi képrögzítőjével felvette a szükséges képeket. Aztán elkészítette az elküldendő üzeneteket, majd visszament a Napsugárra, és csatalakozott a Thalaassa-i Hálóhoz. Gyorsan megkereste a szükséges kommunikációs rendszert és létrehozott egy kettős kapcsolatot. Ez ugyan szemérmetlenül sokba került, de most szorította az idő. Mikor minden készen állt, megpróbált kapcsolatba lépni azokkal a személyekkel, akikkel beszélni szeretett vo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ég sokáig tartott, amíg a megfelelő helyre kapcsolták. A szamárlétra alján kellett kezdenie, mert különben azonnal szétkapcsolnák a vonalat, mivel még nem tudnának eleget a fenyegetése természetéről. Aztán egyenként meg kellett győznie minden egyes bürokratát. Ahogy egyre feljebb jutott, úgy vált egyre könnyebbé a dolga, hiszen itt már olyan lakájokkal beszélhetett, akik még a Delvecchioval folytatott tárgyalások idejéből ismerték őt. Ezeknek Gabriel mindössze egyetlen szót mondott: Rhynchus. A legtöbbjük azonnal halálsápadtra vált. Egyesek dühbe gurultak, néhányan blöfföltek, bizonyos esetekben meg kellett mutatnia néhány képet, amit a rögzítőjével készített, de végül mindig feljebb kapcsolták egy szinttel. Általában még örültek is, hogy megszabadulhattak a vonal túlsó végéről rájuk meredő eltökélt arctól, amelynek a kifejezése azt sugallta, hogy itt valaki iszonyatos nagy bajba fog kerülni, de ha jól viselkednek, akkor talán nem ők lesznek az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égül Gabriel elérte, amit akart: a célszemélyek vonalban voltak. A lapos képű, öreg Rallet, akinek az arckifejezéséből ítélve az emésztése egy cseppet sem javult a legutolsó találkozásuk óta, és ErDaishan, aki szokás szerint pengevékonyságúra préselte az ajkait. Mindketten dühösen és lekicsinylően meredtek rá – de a tartásuk árnyalatnyi zavarodottságról is árulk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mélem, felfogja, hogy mennyire szabálytal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 kicsi az esélye, hogy bármi fontosat tudna monda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hynchus. – mondta Gabriel – Az ottani seshey kolóniával kapcsolat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t diplomatán kielégítő mértékben látszott a döbbenet, de egyikük sem szólt egy szót s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t tudok arról, ami itt folyik. – folytatta Gabriel – És különösen arról, ami éppen most történt. És hamarosan mások is tudomást szereznek majd róla. Szándékomban áll értesíteni a Concordot. Mint tudják, Lorand Kharls, ezen területek Felügyelője, komolyan érdeklődik a maguk rendszere és a szerződés aláírását követő események iránt. Nagyon érdekelni fogják az Önök és a seshey kolónia hosszú kereskedelmi kapcsolatát igazoló bizonyítékok. Én tudom a legjobban, hogy a tárgyalások folyamán egyetlen szó sem esett erről a telepről, és a Felügyelő ezt is bizonyára nagyon érdekesnek fogja találni. – mondta Gabriel, majd egy hirtelen felötlő gondolat hatására rosszindulatúan elmosolyodott – Ugye ez is az egyik oka, hogy az ügyemben „nem bizonyított" ítéletet hoztak? Ezzel az ítélettel már senkinek nem maradt érdekes az ügy, úgyhogy a legtöbben szép csendben távoztak. A felmentés, vagy az elmarasztalás bizonyára további kivizsgálásokat eredményezett volna, és ezek ki tudja mit ki nem deríthettek volna? Mennyire terhelőek azok a Phorcys-i és Ino-i termékek, amelyek elszórtan hevernek a Rhynchuson, vagy beépültek a seshey kolónia falaiba. Ezt a Concord nagyon könnyen félreérthette volna. Mások pedig szinte biztosan félreérten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t diplomata némán hallgatta Gabrie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Rhynchus-on most veszélyben van a sesheyek élete. – tette hozzá Gabriel – Ha nem történik gyorsan valami, akkor Önök mindannyian bűnrészesek lesznek népirtásban. A támadást kétségtelenül vizsgálatok követik majd, és ezek nagyon rövid idő alatt feltárják a megfelelő bizonyítékokat. Azonban én felajánlok Önöknek egy sokkal kedvezőbb kiutat ebből a kétségtelenül nehéz helyzetből. Nem akarják, hogy a sesheyek továbbra is itt éljenek? Rendben. Ezen könnyen segíthetünk. A Grith-en biztosan szívesen fogadják majd őket. Azonban a bolygójuk ebben a pillanatban is folyamatosan veszít abból a kevés légkörből, amivel rendelkezett. A sesheyeknek el kell menniük, de nincsenek hajóik, és nekünk is csak kettő van. Tehát, a terv az, hogy Önök hajókat küldenek, amelyek csendben elszállítják őket valamelyik bolygóra. Néhány nap alatt gondoskodhatunk arról, hogy titokban elszállítsák őket. Így még a VoidCorp sem vádolhatja majd Önö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 a garancia arra, hogy el fognak menni inn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óban azt képzeli, hogy továbbra is itt akarnak maradni ebben a rendszerben? – ordította Gabriel – Megőrült? Azok után, ahogy bántak velük? Miután képesek lettek volna ölbe tett kézzel végignézni, ahogy a VoidCorp „kitörli" ezt a kis problém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iatalember, Ön nem beszélhet velem ilyen hang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zt kívánta, bárcsak nála lenne Delvecchio pálcája. Ő azonban nem csak az asztalra csapott volna vele, hanem egyenesen Rallet fej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ketten feldughatják a hangnememet a... – kezdte Gabriel, és Rallet és ErDaishan elsápadt a sokktól – Felejtsék el. Majd akkor beszélek Önökkel úgy, ahogy tiszteletreméltó honatyákkal illik, amikor majd úgy is viselkednek, és nem mint gyávák, vagy banditák. Amint elnyerték a tiszteletemet, azonnal tisztelettel is fogok beszélni Önökkel. De addig is, készen áll egy üzenet, amit a Concord Felügyelőnek címeztem. És az itteniek levegőért kapkodnak. Ez így nem folytatódhat tovább egyetlen pillanatig sem. Válaszolni fognak nekem. Mo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onal túlsó végén csend volt egy ide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Állambiztonsági Miniszterként ez az ügy természetesen az én hatáskörömbe tartozik. – mondta végül lassan Rallet – Utasítani fogok egy kis csapat hajó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romezer seshey számára kell szállítóeszköz, orvosi ellátás, étel és ital. – mondta Gabriel – És egy órán belül. Meg akarom kapni a mentőhajók kommunikációs azonosítóit, mielőtt véget ér ez a beszélgetés. Aztán néhány percen belül kapcsolatba fogok lépni a hajók kapitányaival, és nekik meg kell erősíteniük, hogy megkapták a szükséges parancsokat. Különben Lorand Kharls azonnal megkapja ezt. – mutatott fel Gabriel egy adatkockát – Anélkül, hogy tovább tárgyalnék magukkal. Természetesen beletelik majd egy kis időbe, amíg megkapja az üzenetet. De ez nem számít. Ha bármi történik ezekkel az emberekkel az Önök tétlensége miatt, akkor ő biztosan számon kéri majd ezt Önöktől. Ha azonban megmentik őket, akkor hősöknek kiáltják ki Önöket, és minden meg lesz bocsátv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ávehetem a készenléti erőinket, hogy küldjenek hajókat. – mondta ErDaishan – A mi hajóink sokkal alkalmasabbak a kiürítésre, mint az övé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Ha Gabriel nem lett volna ennyire dühös, akkor most felnevetett volna a jó öreg Phorcys / Ino gyűlölet újabb megnyilvánulás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ó. Küldje őket. Küldje el őket azonnal. És tudni akarom a kódjukat és a kapitányok nevét. Azonna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lkapta őket. Tíz percen belül Enda kapcsolatba lépett hét különböző hajóval, és további nyolcat készült üdvözöl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még valami. – mondta Gabriel, miután eligazította a mentőhajókat és visszatért a kommunikációs berendezéshez, amely még mindig összekötötte őt a diplomatákkal – Hány hajó képes ezek közül ugra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rdés láthatóan megzavarta a beszélgetőtárs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a fele. – jött a felelet a Phorcys részérő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összes a mieink közü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őször azokat töltjük fel. – mondta Gabriel – Majd én eligazítom ő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az előbb azt mondta, hogy a Phorcysra szállítja ő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etek mindenre felkészülni. – vágott közbe Gabriel – Mostanában túl sok volt körülöttem a baleset. Küldjék a hajókat. Azonnal. – fejezte be a férfi, és még egyszer felmutatta az adatkock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ha odaér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a sesheyek biztonságban lesznek, akkor Lorand Kharls előtt majd az egekig magasztalom az önök államférfihoz méltó reakcióját. Fényesen bizonyították a bolygóik közötti új együttműködés hatékonyságát. Önök lesznek a béke és megbékélés új korszakának hősei, bla, bla, bla. Ha nemsokára választások lesznek valamelyikük bolygóján, akkor bizony hatalmas sikerre számíthat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lkapta a két arcon szinte egyszerre átsuhanó mohó kifejezést. Mindkét bolygón közelegnek a választások. Ó, Iste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előre ennyi. – mondta Gabriel, és kinyújtotta a kezét, hogy megszakítsa a kapcsolatot – Később majd még beszél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egalább megköszönhetné. – morogta az Ino-i közvetít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jd ha a hajók megérkeztek. – lengette meg még egyszer Gabriel az adatkockát, és bontotta a kapcsolat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órával később megérkeztek az első hajók a Rhynchus légkörébe. Ekkorra már érezhetően kevesebb volt a levegő – legalábbis az, amit be lehetett lélegezni. A klatrát nitrogén mellékhatásaként az ég egyre sápadtabbá vált. A levegőben található összes oxigén elérhetetlenné válik, mire eléri a leghalványabb árnyalatát. Gabriel tervei szerint ezt már nem várja b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Jelenleg az okozta a legnagyobb problémát, hogy a Phorcysról és az Inoról érkező hajók szállítási kapacitása nem volt túlzottan nag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kétszer kell fordulnunk. – mondta Gabriel az Orniol kapitányának, aki az elsők között érkezett. Ezt az ugróképes Phorcys-i járművet általában orvosi eszközök szállítására használtá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künk csak egy utat említettek. – felelte az Orniol kapitánya, egy alacsony, testes nő, akinek folyamatosan bánatos kifejezés ült az arcán – Ide, aztán egyenesen vissza a Phorcys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ajnálom, de ebben az esetben úgy ezerötszáz seshey még akkor is itt lenne, amikor a légkör végleg tönkremegy. Ez pedig elfogadhatatlan. Ha szükséges, akkor ismét megkeresem a feletteseit ebben az ügyben. De figyelmeztetem, hogy ez se nekem, se nekik nem tetszene túlságosan. Azt pedig megígérhetem, hogy a végeredmény magának sem lesz ínyé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átat fordított a nőnek, és elviharzott, hogy egy másik hajó, a Glatha berakodását ellenőrizze. A Glatha rakterének állapotából ítélve hulladékszállítással foglalkozott. Nos, a koldusok nem válogathatnak – gondolta Gabriel, és figyelte, amint az apró, személyes csomagokat szorongató sesheyek beözönlöttek a hajóba. Édes Istenem, hogy Hal min mehetett keresztül, amikor flancos vécéülőkéket kellett felszereljen a Phorcys-i és az Ino-i küldöttségeknek. Gabriel megpróbált megnyugodni. Nem volt könnyű dolg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beszállás egy örökkévalóságig tartott, és néhány hajó még mindig nem érkezett meg. Közben érkezett még egy mentőhajó. Gabriel egyfolytában az égre pillantgatott, és végül eljött a pillanat, amikor az látszólag már nem halványult tovább. Mi lehetett az a villanás? – csodálkozot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Lassan besötétedik. – mondta lágyan Enda a háta mög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átán végigfutott a hideg. Valami sokkal rosszabb volt készülőb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nd meg nekik, hogy azonnal szálljanak be. Gyorsan. Azonnal el kell menn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csak rápillantott és rohanni kezdett a Napsugár felé.</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És ekkor plazma lövedékek kezdtek záporozni körülöttü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enfelől rettegő sikoltások és fájdalomüvöltések csendültek fel. A nyílt terepen álló sesheyek a barlang fedezéke felé rohantak. A hajókhoz legközelebb állók gyorsan bepréselődtek a raktérbe, és a Hajók bezárták a kapukat. A motorok beindultak – a kapitányok láthatóan már egyetlen pillanatot sem akartak a felszínen tölteni. A hajók sorra felszálltak. Gabriel a Napsugár felé loholt, Enda pedig ott lihegett a nyomá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elm. – ordította Gabriel futás közben a kézikomba – Ébresztő! Itt vannak a testrabló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ömb alakú hajók! Nyiss tüzet rájuk! Lőjj le mindent, amit csak tudsz, de az Isten szerelmére, ne hagyd, hogy akár egy is eltaláljon! Aztán gyere utánunk. El kell tűnnünk inn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v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ost már csak az ugrótérbe mehetünk. – gondolta elszörnyedve Gabriel. Még nem állunk készen, de ez az utolsó esély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Grithre! – kiáltotta – Irány a Grith! De szükségünk lesz valakire, aki fedezi a hátun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jó. – mondta Helm jeges nyugalommal – Öregem, ha ezzel végeztünk, akkor Delde Sota lesz az én adóso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és Enda beugrottak a Napsugárba, bekötötték magukat, és gyorsan lezárták a rakteret. Hátul néhány megrettent, nagyon fiatal seshey szorongott, akik éppen itt bámészkodtak a berakodás alatt. Most pedig itt rekedtek, bármi is várjon ráj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paszkodjatok meg valamiben, srácok. – kiáltotta oda nekik Gabriel, miközben meghúzta az utolsó szíjat – És tartsátok erősen magatoka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folytathatta, mert a Napsugár emelőfúvókái vadul rázni kezdték a hajó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 hajónak! Ismétlem, minden hajónak! Lépjenek az ugrótérbe, amilyen gyorsan csak lehet! – ordította Gabriel a közös csatornán, miközben Enda felemelte a hajót – Célállomás a szülőbolygó! Célozzák meg a seshey menedé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sak remélni tudta, hogy a kapitányok megértették az utasítást. Jelen pillanatban nem akart neveket vagy koordinátákat említeni a nyilvános vonal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ngszóróból a válaszok zavaros kakofóniája tört el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rtem és vett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lehet, nincsen csillaghajtóműv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enek készleteink, maj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radunk és harcol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njenek! – kiáltotta Gabriel – Majd mi vezetünk! Akik nem képesek követni bennünket, azok teljes sebességgel induljanak a Phorcysra. Ne hagyják, hogy utolérjék magukat a sötétben. Maradjanak a napfényben, ahol láthatják őket! Gyerünk, rohanjanak! Akik fel vannak szerelve csillaghajtóművel, azok kövesse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belépett az atmoszféra középső rétegébe. Az ellenséges hajók raja csak néhány kilométernyire volt a fejük fölött. Oh, Istenem, a többi seshey... Körülbelül ezren visszarohantak a barlangokba. Vajon ott biztonságban lesznek? Vagy a testrablók úgy döntenek, hogy most már semmit sem veszíthetnek, és végleg letörlik őket a Rhynchus felszínéről. A holttestüket pedig magukkal viszik, és katonákat csinálnak belőlük. Levágják a szárnyaikat, ellopják a lelkü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letörölte a nedvességet az arcáról és elmormolt egy szitkot. A MostRontRád program már futott, és Enda már be is csatlakozott. Gabriel is maga köré vont a mezőt, kiválasztott egyet a feléjük száguldó gömbök közül, majd tüzelt. Az félreugrott. Gabriel újra tüze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ek után már nem sokra emlékszik a harcból. Folyamatosan sikolyok csengtek a fülében, de nem tudta biztosan, hogy a Rhynchusról, az űrből, talán az őket követő négy hajó valamelyikéről érkeztek-e. A kis csapatnyi hajó nagyon közelről követte a felső atmoszférába belépő Napsugarat. Az egyre sápadtabb eget megvilágították a plazmalövedékek. Körös-körül mindenütt hajók száguldoztak, és Gabriel folyamatosan tüzelt az apró gömbölyű hajókra, amelyek nem akartak nyugton maradn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psugár! – jött hirtelen egy érdes hang a hangszórókból – Van még egy bombá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ajta. – feszítette szét az összepréselt fogakat Gabriel – Miko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tíz másodperc.</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 hajónak. Szorosan mellém, aztán öt másodperc múlva szétszóródni. Induljanak a felső atmoszféra felé, és habozás nélkül hajtsák végre a csillagalkony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avaira még több ordítás volt a válasz, de a Napsugár pilótaablakában hirtelen nagyon sok közeli hajó tűnt fel. A gömb alakú támadók minden irányból közelítettek. Csak ne lőjenek. – gondolta Gabriel. Nekik nem számít, ha meghalunk. És Istenem, nem akarok ilyen halott len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olyamatosan tüze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 súgta Gabriel lágyan a komb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őt követő hajók hirtelen szétszóródtak, és a Napsugár egyedül maradt a rengeteg gömbhajó gyűrűjében. Enda ott tartotta őket. Gabriel egy futó pillantást vetett a fraalra, majd a szoftveren keresztül megszóla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jött el az id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félrerántotta a kormányt. A pilótafülke ablaka mellett fehéren izzó sugarak süvítettek el, és a hajó pörögve eltávolodott a felettük lévő támadók tömegétől. Aztán Enda teljes erőre kapcsolta a rendszeren belüli meghajtást, és a levegő tiltakozva sivított a felfelé menekülő Napsugár szárnyai kör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ilág teljesen fehérre változott a hátuk mög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r majdnem húsz kilométernyire voltak. A lefojtott atom nem okozhat túl nagy kárt ebben a magasságban. – gondolta kétségbeesetten Gabriel. Legalábbis semmi olyasmit, amit a néhány órán belül használhatatlanná váló légkör ne tenne meg már jóval korábban azzal az ezer seshey-jel, akiket már nem tudtunk kimenekíteni, mielőtt ezek ideértek vo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er seshey!</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illagalkony. – mondta Enda a többi hajónak – Mos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er seshe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ehezen viselte a következő öt napot. Tele voltak félelemmel. A Napsugár fedélzetén egész kényelmesen elfértek. A készleteik elegendőek voltak a sürgető felszállás miatt a fedélzeten rekedt sesheyeknek is. Azonban a többi hajóval nem tudtak kapcsolatba lépni, így azt sem tudhatták, hogy azoknak egyáltalán sikerült a csillagalkony, vagy hogy mi a helyzet a fedélzetükön tartózkodókkal. Gabriel biztosan tudta, hogy négy hajó közül háromnak a követelései ellenére nem volt elegendő étel és ital a fedélzetén. Vagy nem akarták teljesíteni a követeléseit, vagy kevés volt az idő, vagy... Nem maradt idő magyarázkodásra. A többi hajó utasai éhesek és szomjasak lesznek. És fogalmuk se lesz arról, hogy mi vár majd rájuk, amikor a csillaghajnal kilöki őket a Corrivale rendszer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is aggódva várta a megérkezést. Leginkább a VoidCorptól tartott, mert a testrablók valószínűleg nem merészkednek a Grith közelébe. Láthatóan a sötétet kedvelték. Vajon voltak még többen is a Rhynchus körül? És ha nem, akkor vajon a többi hajó időben odaérhetett-e ahhoz, hogy kimentse a barlangokban rekedt sesheye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rdései megválaszolatlanok maradtak. És nem is lesz rájuk válasz, amíg elő nem bukkantak az ugrótérből, és talán még egy jó ideig azután sem. Gabriel jelenleg csak annyit tehetett, hogy a lehető legtöbb időt tölti a fedélzeten tartózkodó fiatal sesheyekkel. Megtanította őket azokra a játékokra, amelyekhez nem volt szükség Háló kapcsolatra, és megvigasztalta őket, ha féltek – ez pedig elég gyakran előfordult. A gyerekek nem tudták, hogy mi történt a szüleikkel, és így nem igazán voltak hajlandóak bármi másról beszélni. Gabriel megismerte a seshey zokogás hangját, olyan volt, mint egy reszelős lélegzet. Néha nem tudott aludni tőle éjszak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Végül csak eltelt az öt nap.</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eszíjazta magát, és komor pillantást vetett Endára. Az ernyőn lassan pörgött a visszaszámlálás. Egyikőjük sem viselt t-ruhát, annak ellenére, hogy valószínűleg egy újabb harc várt rájuk. Még ha lett volna mindenki számára ruha, a szabásuk akkor sem illett volna a sesheyekre, és ők nem tartották illendőnek, hogy saját magukat biztonságba helyezzék, miközben az utasaikat halálos veszély fenyegeti.</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 a helyzet a megérzéseiddel? – kérdezte Enda. A számlálón már kevesebb, mint egy perc volt hát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emmi. – rázta meg a fejét Gabriel – Egy pisszenés sem. És nál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ajnos az enyém is hallg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néped szerint ez rossz előj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éhányuk szerint ez azt jelenti, hogy már meghaltál. – válaszolta Enda egy halvány, nagyon szomorú mosoly kíséretében – Persze ezt általában a tudatfürkészek állítják, akiknek általában nagyon sajnálatra méltónak tartanák az én természetes lelki állapotomat. Úgyhogy nem veszem őket túl komoly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da. – szólította meg a fraalt – Ha azok a testrablók egyszer túl közel kerülnének hozzá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idd el, önszántamból nem fogok részt venni benne. – válaszol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sem, ha rajtam múlik. – mondta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raal a férfira pillantott, majd egy lassú pislantás úgy egy másodpercre elrejtette a hatalmas kék szemek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majd gondoskodom ról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rminc másodperc. – kiáltott hátra Gabriel a gyerekeknek – Kössétek be magato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Rendben. – válaszolták a sesheyek szinte egyszerr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r nem versben beszéltek, és Gabriel néha elgondolkodott azon, hogy talán később majd szemérmetlenül magas becsületpénzt fizethet a szüleiknek, amiért ilyen rettenetes szokásokat tanított a gyerekeik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harminc másodperc lassan fogyott. Húsz... tíz. A hajó hátsó részéből ideges motoszkálás hangzott fel. Gabriel megpróbált nyelni egyet, de a szája túlságosan száraz vo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ull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csillaghajnal végigömlött a hajón. A fény vörös volt. Vérvörös. A fények illúziója most a szokásosnál lassabban folyt le a pilótafülke ablakán. Baloldalról megérkeztek a nap első sugarai. Jobbra semmi sem volt a sötétségen kívü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masszív, elnyújtott, VoidCorp jelzést viselő könnycsepp közeledett lustán a Hydrocus felől. Nem lehetett messzebb tíz kilométernél, de máris gigászinak tűnt. Gabriel még egyszer megpróbálkozott a nyeléssel, de végül feladta. A hatalmas hajót öt kisebb követte. Ezek a nagytestvérnél sokkal rikítóbb ruhába öltöztek – vörösök, aranyak és fegyveracél kékek – de mindegyikük magán viselte a címert. A fegyvereiken cikázó elektrosztatikus kisülések pedig azt sugallták, hogy készen állnak a harc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mellett lila robbanás kíséretében megérkezett az első menekülteket szállító hajó, majd a következő zöld, sárga csíkos fényvillanás felfedte a másodikat. A harmadik nem érkezett meg. Időzítési hiba?- suttogta Gabriel a harci mezőben. Talán nem is ugrott. Nem számít. Szétszóródni! – kiáltotta a többi hajó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volt az egyetlen esélyük arra, hogy életben maradjanak. A kisebb VoidCorp hajók vidáman eredtek a nyomukba. A legnagyobb azonban mozdulatlanul várakozott tovább a Grith fölött. Csak nincs a fedélzeten még egy azokból a játékszerekből? – gondolta Gabriel. Gondosan szemmel tartotta a hajót, hátha éppen egy olyan manőverre készülődik, amelyet a múltkor az a VoidCorp hajó gyakorolt a Grith körül. Nincs egyetlen olyan fegyverünk sem, amely egy bolhacsípésnél többet érne egy ilyen ellen... de ha szükséges, akkor a Napsugár egy jó nagy lyukat képes ütni az oldalába. Talán sikerül a hidat is elpusztítani, de az biztos, hogy az ütközés után ez a behemót már nem lesz alkalmas semmilyen trükkös manőverre. Enda... mondta Gabriel a mező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éha igazán hangos tudsz lenni. Vagyis inkább erősen szétsugárzod az elképzeléseidet. A fraal összerezzent. Talán mégis sikerült megfertőzzelek. Mindenesetre, ha úgy gondolod, hogy nem marad más választásunk, akkor véleményem szerint ez az ár igencsak méltányos azért a rengeteg életért, amit megmenthetü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agyot nyelt. Kétszer. Mindig jóleső érzés, ha a társunk mindenben támogat minket. – mondta, miközben a VoidCorp jármű lassan a Grith felé indult. Gabriel kiválasztotta a célpontot, és nekilátott, hogy elmagyarázza a teendőket a komputer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gy csillaghajnal fényei ragyogtak fel alig öt kilométernyire tőlük. A vad kék lángok körülnyaldosták a Gabriel számára nagyon is ismerős karcsú testet. Az új érkező a Falada ikertestvére, a Schmetterling volt. A fegyverei körül villogó tüzek világosan jelezték, hogy készen áll a harcra. A cirkáló méltóságteljesen emelkedett ki a sötétségből. Öt kisebb hajó kísérte, őrhajók és könnyűcirkálók. A kíséret fegyvereinek készenlétét sötét-kék tűz jelez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a Schmetterlingre pillantva ismét nyelt egy nagyo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mberek, vissza! – mondta a csoportjához tartozó hajók kommunikációs csatornájába – Gyűljenek körém gyorsan, és aztán ne mozduljan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apitányok a lehető legnagyobb sebességgel tértek vissza, amire csak a rendszeren belüli meghajtás képes volt, majd egy száz méter sugarú gömbben elhelyezkedtek a Napsugár körül. Más körülmények között Gabriel lenyűgözőnek találta volna ezt a teljesítményt, most azonban gyanította, hogy pilóták képességeit megszázszorozta a rettegés. A négy kis hajó szorosan a Napsugár mellett lebegett. A Concord hat hadihajója gyorsan elfoglalta a pozícióját egy nyílt tetraéder csúcsain, amelynek a középpontjában a menekültek kis csoportja helyezkedett el. Alig voltak ezerméternyire a Rhynchusról érkezett hajóktó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agyot sóhajtott, de nem a megkönnyebbüléstől. Arra majd lesz elég ideje, ha véget ér ez az egé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chmetterling. – mondta – Mindig nagy öröm, ha látju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nem az én ötletem volt, Connor. – csendült fel Elinke Dareyev hangja – De a parancs, az parancs... és mikor szaladt el egy tengerészeket szállító hajó egy jó kis csetepaté lehetősége elől? – folytatta keserű hangon a Schmetterling kapitánya – Ha szeretne információkat kapni az ugrótér érzékeinktől, akkor utasítsa a számítógépét, hogy kapcsolódjon a miénkre a négy-négy-kilenc-kilenc-hármon. Most pedig fogják be a szájukat, és hagyják, hogy megmentsük a bőrü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gyorsan nyomkodni kezdte a frekvencia vezérlő gombj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chmetterling. – kapcsolódott be egy harmadik hang – A kíséretével együtt vissza kell vonulnia, és át kell adnia nekünk a körülzárt hajókat. Ez a VoidCorp vállalati ügy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ajnos nem tehetem, VC hajó. –  mondta Elinke – Ezek a járművek a mi fennhatóságunk alá tartoznak. Önöknek nincs semmi közük hozzájuk. Javaslom, vonuljanak vissza, mielőtt kellemetlen helyzetben találnák magu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éleményem szerint Önök kerülhetnek kellemetlen helyzetbe, nem mi, Schmetterling. – válaszolta a legnagyobb VoidCorp hajó kapitánya – Nagyobb a tűzerőnk, és túlerőben is vagyu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tűzerejük talán valóban nagyobb, de hogy túlerőben lennének-e, azt csak akkor tudhatják meg, ha kipróbálják. – mondta Dareyev kapitány.</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már rengetegszer volt tanúja annak, hogy a kapitány hangjába ilyen típusú vidámság költözött, szinte már megsajnálta a VoidCorp hajókat. De csak majd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p öt percet, hogy átgondolja, Schmetterling. – mondta a hatalmas VoidCorp hajóról érkező hang – A helyzete tarthatatl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Jelenleg még az. – válaszolta Elinke, de nem fűzött magyarázatot a megjegyzéséhe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a gondolat már Gabrielben is felmerült, hiszen végre sikerült az ernyőre kivetítenie a Schmetterling ugrótér érzékelőinek adatait. Valami jön. – mondta Gabriel – Valami hatalma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Csak blöffölnek. – közölte Enda a véleményét – Megpróbálják megijeszteni őket, hátha megoldhatják a helyzetet, mielőtt ideérne az a valami.  A Csillaghajnal érzékelésnél a közeledő hajó tömegétől függően plusz-mínusz öt százalékos a hibalehetőség az érkezési idő kiszámításába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agyon is jól ismerte az egyenletet, de eddig még soha nem volt rá oka, hogy elátkozza a pontatlanságát. Minél nagyobb a hajó, annál nagyobb lehet a hiba. Ezt a csillaghajtómű és a hajó tömege, illetve az ugrótér közötti kölcsönhatás módja okoz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yerünk. – lehelte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ért várod ennyire? –  kérdezte Enda – Bármi lehet. Egy VoidCorp csatahajó, a fedélzetén valakivel, akinek szívesen megmutatnák, hogy már az érkezése előtt is képesek voltak megoldani a helyzet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nem erről van szó.</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nnan tudo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érzés. – mondta Gabriel, majd hozzátette – Másrészt, a Csillagerő hajói nem lennének itt, ha nem lenne úton a segítség. Biztos vagyok benne, hogy itt nemsokára valami nagy dolog fog történni. Ez a hajóraj pedig túl kicsi ahhoz, hogy egy komolyabb csatát eldönthessen. Főleg ha számításba vesszük, hogy rendszerint milyen kategóriájú VoidCorp hajók cirkálnak általában ebben a rendszerben. A Concord soha nem küld túl kis haderőt egy beavatkozásra. Ha túl kicsi a felvonultatott erő, akkor felmerült a kudarc lehetősége. Ha valahol kudarcot vallanának, akkor lehetségessé válna, hogy az eset máshol is megismétlődjön. Tehát úton van a segítsé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on remélem, hogy igazad van. – mondta Enda – Mert ha tévednél, akkor hamarosan megtapasztalhatjuk azokat az örömöket, amelyet e nemes semmiben lebegő ionfelhők élnek 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ég te mondod nekem, hogy vizuális vagyok. – mormolta Gabriel, és visszafordult az ernyőhöz – Lefogadom, hogy belőled egy csodálatosan fényes sáv válna valamelyik csillagköd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rnyő azonban megmakacsolta magát. Nyoma sem volt az új hajónak, bármi legyen is az. Gabriel erős késztetést érzett, hogy belerúgjon az ernyőbe, mintha az is csak egy szeméttároló lenne a higiéniai részlegben. Gyerünk, mutass már valamit, amit látni is szeretné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oidCorp hajók közelebb jöttek, és a fegyvereik körül cikázó kisülések egyre fényesebben villództak. Félnek. – gondolta Gabriel. – Félnek. Még nem biztosak benn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ehér fény olyan közel ragyogott fel, hogy Gabriel egy pillanatig meg volt győződve róla, hogy Helm tér vissza és bevetett még egyet a bombái közül. De ez valahogy sokkal nagyobb volt. Gabriel megfordult az ülésben, és a szeme elé tárult egy olyan hatalmas csillaghajnal, amilyennek még nem volt tanúja a Corrivale rendszer. A fehér tűz egész óceánjai tajtékoztak a legnagyobb VoidCorp hajónál is sokkal nagyobb alak körül. Rettenetesen nagy volt, és olyan érzést keltett az emberben, hogy még itt a súlytalanságban is azonnal rázuhan. A Napsugár apró dongónak tűnt a behemót mellett, amelynek hat fegyverállványára szerelt hatalmas ágyúk önmagukban is nagyobbak voltak a kisebb VoidCorp hajóknál. Körülbelül egy percig tartott, amíg a csillaghajnalának fényei elenyész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tt a CSS Trader Dawn Concord csatahajó parancsnoka beszél. – mondta egy nyugodt hang – Parancson van rá, hogy segítséget nyújtsak a Glatha, Orniol és Meshugga Phrocys-i illetve Ino-i teherhajóknak, és a Phorcys-on bejegyzett Napsugár nevű hajónak a Rhynchus-i szabad seshey telepesek sürgősségi áttelepítésében. Az utolsó ezer seshey a fedélzetünkön tartózkodik. Az utolsó pillanatban mentettük meg őket, mielőtt a bolygó légköre végképp belélegezhetetlenné vált volna. A Concord törvények értelmében, bolygóméretű katasztrófa esetén azonnal életbe lép a Tizennyolcas Általános Parancs, amely megköveteli minden egyetlen csillagalkonnyi távolságban tartózkodó hajótól a segítségnyújtást. Kívánnak Önök is segítséget nyújta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érdésre csak ékesszóló csend volt a felelet. Gabriel gyorsan vett néhány lélegzetet. Könnyen meglehet, hogy ezek voltak az utolsó levegővételei, mielőtt szuperforró plazmává változ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oncord hajónak. – mondta egy pillanattal később a VoidCorp parancsnok – Ezeken a hajókon a VoidCorp nem dokumentált korábbi alkalmazottai utaznak. A Concord Egyezmény értelmében azonnal át kell őket adniuk, hogy a vállalat áthelyezhesse őket, vagy felbonthassa a szerződésü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nagyot nyelt. Pontosan tudta, hogy ebben a szövegkörnyezetben mit takar a „szerződés felbontás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ppen ellenkezőleg. – mondta egy új hang, és Gabriel szája azonnal kiszáradt – Itt Lorand Kharls beszél, a területért felelős Concord Felügyelő a Trader Dawn fedélzetéről. Sajnálattal kell közölnöm Önnel, N1147 01GBH sorhajókapitány, hogy a sesheyekre támasztott igényei megalapozatlanok. Ha tudomásuk lett volna hasonló szökésben lévő alkalmazottak csoportjáról, akkor a Concord Egyezménynek megfelelően be kellett volna nyújtaniuk a megkeresésükre és hazaszállításukra vonatkozó igényüket a Tanácsnak. Sajnos Önök nem nyújtottak be hasonló igénylést, de még egy tényfeltáró bizottság felállítását sem kérték, amelynek a Concord minden bizonnyal eleget tett volna, és megindítja a nyomozást a megfelelő csatornákon keresztül. Önök mindezt elmulasztották. Most pedig felbukkantak ebben a rendszerben és megkísérelnek megfélemlíteni néhány más rendszerből érkezett független pilótát, akik egy különös természeti katasztrófa következtében kialakult vészhelyzet miatt szükségessé váló nagyléptékű és különösen nehéz humanitárius akciót próbálnak végrehajtani. Természetesen kénytelen leszek elrendelni egy, a katasztrófa természetét feltáró részletes vizsgálatot. Esetleg ebben a vizsgálatban akarnak segítségünkre siet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smét egy hosszú csend volt a válas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Felügyelő. – válaszolt végül a legnagyobb VoidCorp hajóról érkező hang – Nem fogadjuk el az állításai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hogy tetszik. – mondta Kharls – De használják a megfelelő csatornákat. Mert ha mégis itt és most szeretnék kétségbe vonni az igazamat, akkor jobb, ha tudják, hogy a résztvevő felekre vonatkozó ítéletemet már elküldtem a Concordnak. És az ítélet végrehajtása után a hajóik, vagy azok utasainak egyetlen atomja sem marad közvetlen kapcsolatban a másikkal. Erre meg is esküszöm. Csak hogy tisztában legyen a szándékaimmal. Nem szívesen alkalmaznám a végrehajtó hatalmamat olyanokon, akik képtelenek megérteni az ítélet mibenlétét. – a szavaiban szinte hallani lehetett a hideg mosolyt – Azért ha szükséges, gondolkodás nélkül felhasználom a hatalmamat. Megértett eng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szem, igen, Felügyelő. – érkezett hosszú szünet után a vála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szóváltást hosszú csönd követte. Gabriel a bármelyik pillanatban elkezdődő lövöldözésre vár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kor tűnjenek el innen. – mondta Lorand Kharls – És adják le az igényeiket. Találkozunk a bíróságon... már ha van elég bátorságuk bíróság elé vinni az ügy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Ismét egy nagyon hosszú csend következett. Gabriel azon elmélkedett, hogy nem gondol-e valaki azon a nagy hajón arra, hogy ez a nap is pontosan olyan jó egy háború kirobbantásához, mint bármelyik más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kkor a legnagyobb hajó eltűnt egy csillagalkonyban. A vereség ibolya-kék színe végigsöpört a testén, ahogy lassan eltűnt az ugrótér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ereségük persze nem volt végleges. – gondolta Gabriel. Senki nem lehet elég bolond ahhoz, hogy azt higgye végleg legyőzték a VoidCorpot. De most még ez a kis győzelem is jobb volt a semminé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nekült hajók. – üzente a Trader Dawn – Kérem, szálljanak le a Gyémánt Foknál a Grith-en, ahol elrendezhetik a bevándorlási formalitásokat. És Isten hozta Önök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rakteréből tompa üdvrivalgás szűrődött elő. A gyerekek nem tudták pontosan, mi is történik, de érezték, hogy győzt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hátradőlt az ülésében, és kifújta a levegőt a tüdejéből. Nem emlékezett rá, hogy mióta nem vett már levegő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leengedte a harci mezőt a saját oldalán, felállt, és a Hydrocus nagy vörös korongjára mered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a szükséged lenne rám, akkor az egészségügyi blokkban megtalálsz.</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nevetett. Visszafordult az ernyő felé, és meglepetten vette észre az egyik Csillagerő hajóról érkező hívást jelző fénypontot. Tanácstalanul megérintette a csatorna nyitására szolgáló gomb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ernyő kitisztult és egy pillanattal később Elinke Dareyev arca jelent meg.</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állt. Részben tisztelete jeléül, részben... A válla fölött hátrapillantva észrevette, hogy Enda még mindig ott ál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apitány. – üdvözölte a fraal a nő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látom, hogy Gabriel még nem ölette meg magát. – mondta Elin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árakozásaim szerint a kapcsolatunk nem ilyen véget fog érni. – válaszolta Enda, majd udvariasan meghajolt, és elindult lefelé a folyosó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szerettem volna, ha világosan megért bizonyos dolgokat. – mondta Elinke Gabrielnek – Nem állt szándékomban megmenteni. Azt kívánom, hogy bárcsak ne lett volna részem abban a műveletben, amely megmentette a maga hazug, bűnös bőrét. Ha rajtam múlt volna, akkor most már a testvéreiket eláruló tengerészek számára fenntartott pokolban pörkölőd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személyes ellentéteink ellenére, ha maga, Elinke, nem akar részt venni háromezer seshey menekült megmentésében, csak azért, mert véletlenül én is részt veszek az akcióban, akkor sürgősen orvosi segítségre lenne szüksége. Jobb lenne, ha addig keresne fel egy specialistát, amíg van rá idej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szomorú elégtétellel nézte, ahogy Elinke dühbe guru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egy pillanatig ellenségesen meredt rá, majd folytatt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antól kezdve ne kerüljön az utam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ddig is minden tehetségemet latba vetve próbáltam Önt elkerülni. De semmit sem tehetek, ha egyfolytában utánam jö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ő kinyújtotta a kezét, hogy bontsa a vonal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on az estén ott a Gyémánt Fokban, – szólt gyorsan Gabriel – Ön is ott volt a sikátor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 bámult rá Elink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öm, hogy ellenőrizte, hogy életben maradta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apitány felhorkant és megszakította a kapcsolato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éhány perccel később Enda visszatért a kabin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os, azt hiszem ez elkerülhetetlen vo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De még mindig van egy kis problém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i lenne az?</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nem láttam őt ott, azon az éjszakán. Az igaz, hogy most már látom. Vagyis emlékszem rá, hogy ott volt, mintha láttam volna, de azon az éjszakán egyáltalán nem láttam ő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elgondolkodva nézett rá.</w:t>
      </w:r>
    </w:p>
    <w:p>
      <w:pPr>
        <w:sectPr>
          <w:footerReference w:type="even" r:id="rId44"/>
          <w:footerReference w:type="default" r:id="rId45"/>
          <w:type w:val="nextPage"/>
          <w:pgSz w:w="7201" w:h="10318"/>
          <w:pgMar w:left="454" w:right="454" w:gutter="0" w:header="0" w:top="567" w:footer="720" w:bottom="776"/>
          <w:pgNumType w:fmt="decimal"/>
          <w:formProt w:val="false"/>
          <w:textDirection w:val="lrTb"/>
          <w:docGrid w:type="default" w:linePitch="360" w:charSpace="0"/>
        </w:sect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rdekes. – mondta – És most áruld el nekem, hogy hová dugtad a palackomat?</w:t>
      </w:r>
    </w:p>
    <w:p>
      <w:pPr>
        <w:pStyle w:val="Normal"/>
        <w:spacing w:before="1080" w:after="360"/>
        <w:ind w:left="249" w:right="0" w:hanging="0"/>
        <w:jc w:val="center"/>
        <w:rPr>
          <w:rFonts w:eastAsia="Times New Roman" w:cs="Times New Roman"/>
          <w:b/>
          <w:b/>
          <w:color w:val="auto"/>
          <w:spacing w:val="2"/>
          <w:sz w:val="28"/>
          <w:szCs w:val="20"/>
          <w:lang w:val="hu-HU"/>
        </w:rPr>
      </w:pPr>
      <w:r>
        <w:rPr>
          <w:rFonts w:eastAsia="Times New Roman" w:cs="Times New Roman"/>
          <w:b/>
          <w:color w:val="auto"/>
          <w:spacing w:val="2"/>
          <w:sz w:val="28"/>
          <w:szCs w:val="20"/>
          <w:lang w:val="hu-HU"/>
        </w:rPr>
        <w:t>Tizenkilencedik fejeze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övetkező néhány nap meglehetősen lázasan telt. Az idő felét a Gyémánt Fokban, a másik felét Redknife-ban töltötték. Gabriel végre személyesen is találkozhatott Helmmel, és megrázhatta a kezét. A pilótát halálosan bántotta, hogy néhány perccel lekéste a Corrivale-i leszámolás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az átkozott ugrótér hiba. – mormolta az itala fölött, amelyet Gabriel és Enda társaságában a Redknife-i „lebujban" fogyasz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elj le néhány fegyvert. – javasolta Gabriel – Ha könnyebb a hajó, kisebb a hi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gyon is örültél azoknak a fegyvereknek, amikor megmentették a bőrödet. – vágott vissza Hel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ak ugratlak. – vágta oldalba Gabriel barátságosan – Akkor se köszönhetnénk meg neked, hogy segítettél, ha mindkettőnknek egy teljes fraal élete lenn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a nem a ti adósságotok. Majd behajtom Delde Sotán, ha látom. De ha egyszer majd valami más miatt tartoztok majd nekem, akkor jobb lesz, ha vigyázto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agyot kortyolt az italából, elátkozta a hőséget, majd nekik szegezte a kérdést szó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ost hová ment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nem döntöttük el, de kínálkozik néhány lehetőség. Talán megnézhetnénk, hogy akad-e valami futármunka az Algemronná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futárkodás szar. Miért nem tartotok velem egy kis fegyveres kísérőmunká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künk nincs megfelelő fegyverzetün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ti lehetnétek a csali. – hangzott fel Helm dübörgő nevetése, majd felállt, mert megpillantotta a leszállópályán keresztül feléjük tartó sesheyt. – Valószínűleg még tovább kell csevegnetek ezekkel a fickókkal. – Én már feltöltöttem az élelmiszerkészletemet. Nemsokára elmegyek. Tudjátok a Háló kódomat. Hívjatok, ha már eldöntöttétek, mi legyen. Ha éppen az ugrótérben lennék, akkor hagyhattok üzenetet a doktornál. Csillaghajnal után mindig kapcsolatba lépek vele.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illagok világítsák utadat, testvér.</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 se tévedj el. – mondta Helm, és elme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eléjük tartó seshey Ondway volt, aki elgondolkodva nézett a mutáns utá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hittem, hogy mar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mondta, hogy el kell intéznie néhány ügyet. – mondta Gabriel, és kihúzott egy széket a sesheynek – Hogy állnak a dolgo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inden rendben halad. Távozásotok és a Trader Dawn érkezése között nem voltak túl nagyok a veszteségek. Sok munka vár még ránk, mire végleg eldől, hogy ki hová kerül. Legalább egy család úgy gondolja, hogy több hónapot kell eltölteniük az erdei telepen, amiért a gyermekeik a ti hajótokon utaz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akartam csúnya szavakra tanítani őket. – mentegetőzött kétségbeesetten Gabriel – Tényleg, é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Csúnya szavak? – nézett rá meglepetten Ondway – A számítógépes játékok miatt. A szüleik nem szeretik túlzottan a technológiát. Szerintük a számítógépek nem tesznek jót a gyerekeiknek. Szerintük most hónapokat kell eltölteniük azzal, hogy megtanítsák a gyermekeiknek, hogy gépek segítsége nélkül is jól érezhetik maguka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s mennyi lesz a becsületpénz? – kuncogot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Bolond vagy, már csak hogy szóba hoztad. – mosolygott rá bánatosan Ondway – Ők és én akkora becsületpénzzel tartozunk neked, hogy azt ki sem lehet számolni. Ha majd egy napon rájössz, hogy ez mit jelent, akkor gyere vissza, és hajtsd b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 nap meg is teszem. Már ha addig nem tesznek el láb alól. – intett az ég felé Gabriel, bár jelenleg egyetlen VoidCorp hajó sem lebegett a fejük fölött – De hidd el, akkor nem volt más választásom. Egyszerűen meg kellett tennem. Ne csináljatok hőst belőlem. Ebben a hősiességnek nem volt semmilyen szerep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ki ilyesmit cselekszik, annak soha nem a hősiesség jár a fejében. – mondta Ondway és felállt – Látogasd meg a néped, ha visszatérsz az utazásaidból. Verseket írnak rólad.</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Oh, kérlek. – tiltakozot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gyszer majd meglátod. De akkor majd nem fogsz elpirulni, mert a verseknek van egy bizonyos... emberi utóíze. – az arcán megjelenő fintor teljesen összegyűrte az arcát a védőszemüveg mögö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biztos egy mosoly lehetett. – gondol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gyere vissza. Kérlek, nagytiszteletű, legyen gondod rá, hogy tényleg visszatérje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ondom lesz rá. – ígérte Enda – Járj szerencsével a fák árnyékában, Utazó: Ügyelj a mélyből feltörőre, és az égből lehulló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Ondway elvigyorodott, majd a leszállópályán keresztül elindult az egyik nagyobb hangár felé, amelyet átmenetileg irodává és seshey menekültek szállásává alakítot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Ugye egy ideig most nem térünk ide vissza? – kérdezte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Szerintem egy ideig jobban tesszük, ha távol tartjuk magunkat az űrnek ettől a szegletétől. – válaszolta Gabriel – Azt mondják, hogy az Algemron nagyon gyönyörű az évnek ebben a szaká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is egy lehetőség. Nos, a Napsugár ma éjjel már készen fog állni a felszállásra. Aztán miénk a dönté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ég el kell varrnom néhány laza szálat, de holnap már indulhatunk is. – bólintott Gabriel.</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éső éjszaka az elsötétített pilótafülkében üldögéltek, és Enda egyik fraal felvételét hallgatták. Az ablakokból jól látszott a Hydrocus. A Grith bolygója éppen növőben volt, és imitt-amott a Corrivale sárga fénye megcsillant a háborgó atmoszférából kilövellő gázoszlopok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nnek a hosszú „napnak" a végén csak egyetlen kérdés maradt megválaszolatlanul. – mondta Enda, és sötét szemekkel Gabrielre nézett – Miért küldtek téged a Nagykövet és a többiek meggyilkolására? Ki küldött és mi okb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íg nem tudok meg többet Jacob Ricelről... – rázta meg a fejét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hiszen ő halott.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ényleg? Valóban meghal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nda úgy nézett rá, mintha megbolondult voln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nem arra a férfira gondolok, aki meghalt abban a t-ruha balesetben a Faladán. Én a név mögött megbúvó valós személyre gondoltam. Biztos vagy benne, hogy még az a személy sem tud többet az ügyről Jake-nél, aki „futtatta" ezt az egészet? Biztosak lehetünk-e abban, hogy aki Jake-et „futtatta", nem futtatott egyúttal engem i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nincs olyan sok rejtett tartalom az ügyben, mint ahogy azt te gondolod, Gabriel. – mondta End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gy talán annál jóval több van. – felelte Gabriel – Az utóbbi néhány hét eseményei egy kissé, nos, eltérítettek, de most ideje ismét felvennem a nyomot. Többet kell megtudnom azokról, akik csapdába csaltak a Faladán. Személyesen Ricelről – már ha ez volt az igazi neve – és arról, aki mögötte állt. És ha ezt kiderítem, akkor elkezdhetem összeszedni a bizonyítékokat, amelyek majd tisztára mossák a neveme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próbálhatod összeszedni. – javította ki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összevont szemöldökkel pillantott a fraalra, de végül helyeslően bólint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 bizony el fog tartani egy ideig. De azért remélem nem az idők végezetéig.</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Úgy legyen. – kívánta End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éhány fényévvel távolabb, egy fehér és acél irodában, két férfi beszélgetett. Egyikük magas, másikuk alacsony volt, és mindketten az alkalmazójuk által előírt öltönyt viselték. Ezen kívül nem sok különbség volt közöttük, hiszen mindketten évekkel töltöttek egy olyan arc tökéletesítésével, amely nem tűnik ki a tömegből, és amelyet még akkor is gyorsan elfelejtenek, ha valaki pontos leírást ad róla. Suttogva beszélgettek, hiszen még az ő rangjuk mellett sem voltak biztosak benne, hogy az irodájukat nem hallgatják l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Concord idomított vérebei annyit szimatolhatnak, amennyit csak akarnak. – mondta a magas öltönyös – Nincs kézzelfogható bizonyítékuk. Semmit sem tudnak bizonyítani. Az élet a Grith-en visszatér a rendes kerékvágásb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pp ez a probléma. – mormolta a felettese – Ilyen szégyent. Annyira közel jártun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ndketten felsóhajtot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a, nem baj. – mondta a magas férfi – Rengeteg időnk van még. Ki tudja? Még a napjuk is felrobbanhat. Az ilyen F2-esek néha nagyon instabila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másik elmosolyodot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mi pedig azokat a harmadrangú alakokat illet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snap reggel végre megérkezett a hívás, amelyet Gabriel annyira várt. Csak az lepte meg egy kicsit, hogy ilyen sokáig tartott. Már három napja a Grith-en voltak. De a Concord felügyelők elfoglalt ember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érte küldött tengerészek meglepő tisztelettel bántak vele, bár csak a legszükségesebb esetben szóltak hozzá. Ez benne volt a szolgálati szabályzatban. Még akkor sem cseveghettek a felügyeletükre bízott személlyel, ha az egyébként szeretett volna társalogni velük. Gabriel pedig nem akart szóba elegyedni.</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rader Dawn belülről még gigantikusabbnak tűnt, mint kívülről, ha ez egyáltalán lehetséges. Gabriel úgy érezte, hogy egy hétig gyalogolt, míg elérte a szobát, ahol a kihallgatás várt rá. Néhány Csillagerő egyenruhát viselő ember figyelte az útját. Néhányan tisztelegtek is neki. Gabriel nem viszonozta a tisztelgést, hiszen nem viselt egyenruhát, de elhaladtában egy kissé meghajtotta a fejét feléjük. Aztán megpróbálta megőrizni a hidegvérét. Nem volt túl könnyű.</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tengerészek egy olyan szobába vezették, amely akár a múltkori ikertestvére is lehetett volna. Az apró és egyszerűen berendezett szoba asztalán különféle íróeszközök és jegyzetek hevertek elszórva. Ilyen iroda körülbelül egy középszintű bürokratának járt volna. Itt várta Lorand Kharls, az asztal mögött álló fotelben, amely egy árnyalatnyival kisebbnek tűnt a kelleténé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r. Connor. – üdvözölte – Helyet foglalna, kér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ihúzott magának egy széket, és leü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Köszönetet szeretnék mondani azért, amit tett. – kezdte Kharl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em Önért tettem. – válaszolta Gabriel – Az ott élők elegendő okot szolgáltatta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Igaza van. Ilyen egy igazi férfi válasza. Ennek ellenére rászolgált a köszönetre. Csak kevesen cselekednének hasonló módon csak azért, mert így helyes.</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ezt elfogadta, és csendben ült a székén. Az együtt töltött idő alatt végre tanult valamit Endátó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an poloskázta be a hajómat? – kérdezte Gabriel egy pillanattal később.</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essé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eg vagyok győződve róla, hogy Ön egész idő alatt tudta, merre járok. – mondta Gabriel – Talán valaki más is poloskát helyezett el a hajón, de itt még nem vagyok biztos abban, hogy pontosan ki lehet a bűnös. Ön azonban... arról meg vagyok győződve, hogy Ön poloskát szereltetett a hajónk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elgondolkodva nézett r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t akarja mondani, hogy gyanítottam, hogy elvezethet engem valahová?</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Talán a bűnösségem bizonyítékához. – morogt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n bűnös? – kérdezte Kharl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zt egyszer már megbeszéltük. – válaszolta Gabriel. – Nem.</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De úgy hiszem, még nem áll készen a tárgyalásra.</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Elmondom még egyszer, Felügyelő, ahogy egyszer már elmondtam: amint megszerzem a szükséges bizonyítékokat, azonnal megkeresem Önt. De addig is, csak gyanakvással tekinthetek Ön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n tekint rám... – kuncogott Kharls.</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ószínűleg nem vagyok egyedül ezzel az érzéssel. – mondta Gabriel – Le merem fogadni, hogy rengetegen vannak ebben a rendszerben olyanok, akik szívesen látnák már a hátát. Még akkor is idegessé teszi őket, ha éppen jót cselekszik. Hol van a polosk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sóhajtva hátradől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z egyetlen olyan helyen, ahol először is soha nem keresné, ha pedig ne adj Isten, véletlenül mégis megtalálná, akkor sem szabadulna meg tőle – a hajó papírjaiban. Egyetlen hajótulajdonos sem semmisítené meg vagy vesztené el azokat, legyen bármilyen őrült is. A poloskát aktiváló áramkör a papírok hitelességét igazoló pecsétben van. Ez az áramkör tartott kapcsolatot a kommunikációs rendszerükkel, a Háló kapcsolatukkal és a fedélzeti számítógépükkel. Minden pillanatban tudtuk, hogy hol van, kivel beszél, mennyi étel van a szekrényeikben, és hogy ki milyen játékokkal játszi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Átkozottul sokat tudtak. – mondta dühödten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Öntől nagyon is elvárható lenne, hogy megértse: végzetes következményekkel járhat, ha nem tud eleget. – válaszolta zavartalanul Kharls – Ha bármit is tudott volna a „hírszerzési kapcsolatáról" a Faladán, akkor most sok ember, köztük az Ön barátai, még mindig élnének. De ha nem ez történik, és így nem vezet a többi okhoz és okozathoz, akkor most sokkal többen haltak volna meg, és talán valószínűleg kitört volna a háború. Ha most még nem is állnánk hadban, akkor is a harc nagyon hamar kitörne. Idővel a háború keltette hullámok elérnék még a Belső Gyűrűt is, és bármire is legyen szükségük, vagy bármit is érdemeljenek meg a galaktikus nemzetek polgárai, egy háborúra akkor sincs szükségük. Az én munkám fenntartani a békét. Ez nem könnyű, és fel fogok használni minden kínálkozó eszközt a céljaim elérésére.</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át persze. – mondta Gabriel – De néha az eszközöknek saját céljaik is lehetne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állt, és Kharls követte a példájá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vá megy most? – kérdezte a Felügyelő.</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A Pokolba, ha úgy tartja kedvem, és nem fogon kikérni a tanácsát. – vágott vissza Gabriel.</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Gondolkodott az ajánlatom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Hogyan? Hogy valamilyen homályos szolgálatot tegyek meghatározatlan fizetségért, amelyben lehet, hogy benne foglaltatik az ártatlanságom igazolása, de lehet, hogy nem? Ostobábbnak látszom most, mint a legutóbbi alkalommal, Felügyelő? Felteszem, hogy igen. Talán ezt teszi, ha valaki megmenti mások életét. De mégis megelégszem azzal, ami az életemből megmaradt.</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n nem erre gondoltam. – mondta Kharls – A Concord nem fegyveres szolgálatáról beszél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Éppen azt teszem. – válaszolta Gabriel – Azt teszem mióta csak elváltunk, de az okoknak nincs semmi köze Önhöz. Az már más kérdés, hogy Ön ezt másként gondolja, de ez legyen az én gondom. És most, ha megbocsát, a társammal fel kell készítsük a hajónkat a felszállás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volt gárdista az ajtó felé indult, de végül szinte akarata ellenére még odaszólt a Felügyelőnek:</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Majd keresni fogom. Az életben vannak más dolgok is a tengerészeten kívül. Én pedig ki akarom deríteni, hogy mi minden fér még bele. De tisztára fogom mosni a nevemet, és akkor mindannyian... Felejtse el. Jó napot, Felügyel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kiment a szobából, és Lorand Kharls állva figyelte, ahogy távozi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volt utolsó feladat, amit Lorand Kharlsnak el kellett intéznie a Trader Dawn fedélzetén. Az első felszabaduló giggel átment a Schmetterlingre, és nem sokkal később már keresztbe tett lábakkal ült a szófáján. A jegyzetpadját lapozgatta, és a számára kinyomtatott papírokat tanulmányozt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Szóval mégsem ő tette.</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Gabriel Connort „futtató" VoidCorp ügynök jelentése – már ha ez a szó illett rá – nagyon részletes volt. A szerencsétlenséget profi módon megtervezték. Még azok az emberek sem sejtették, hogy mi történik, akik a betegszobára szállították a férfit, vagy akik a testet konzerválták a cryo-ban a rokonoknak. A szanitéc, aki megállapította a halál tényét és aláírta a halotti bizonyítványt, az ő emberük volt, és hallgatni fog. Aztán az agy újraindítása és a megfelelő hardver beszerelése után a bizonyítékok özönleni kezdtek. A legfontosabb ezek közül az volt, hogy Connor valóban csak egy ártatlan balek. A férfi igazi hírszerzési alkalmazott volt, amelyet eladtak, mint „idejét múlt" vagy más miatt használhatatlant. Végül úgy döntöttek, hogy feláldozható, és olyan módon alkalmazták, amelynek eredményeképpen a további alkalmazását lehetetlenné tévő módon kompromittálódo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Ez már önmagában is elég érdekes lett volna, de a kihallgatás további tényeket is feltárt, amelyek távolról egy sokkal sürgetőbb problémához kapcsolódtak. A Thalaassa rendszerben eddig soha nem látott számban jelentek meg az „élőholtak", ahogy néhány Concord nagykutya nevezte őket – nos, eddig még senki nem látott két példányt egyetlen rendszeren belül, és semmiképpen nem két különböző fajból származó egyedet. De az első lény, akit Connor először talált, aki valaha Oleg Darshall volt, felvetett egy rettenetes kérdést, amelyre senki sem tudta a választ. Ezüstharang. – gondolta Kharls. – Mióta keresem már a választ erre a kérdésre? És még azt hittem, hogy bármilyen válasz jó lenne. És most itt van ez, és nagyon megrémít. Vajon tényleg rossz helyen kerestünk az elmúlt három évben? Szinte már azt kívánom, hogy bárcsak soha nem bukkantunk volna r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ár régóta suttogtak a peremvidéken ólálkodó furcsa alakokról és erőkről a különböző csillagrendszerekben. Soha nem jöttek közel a fényhez, soha nem mutatkoztak meg nyíltan. Mindig titokban bukkantak fel. Egy elsuhanó árnyék, amely azonnal eltűnik az űr hideg sötétjében. És most a szóbeszéd beigazolódni látszott. A rettenet végre megmutatta a természetét. Arról azonban még mindig fogalmuk sem volt, hogy mit tettek az elrabolt emberekkel, sesheyekkel és fraalokkal. Arról pedig végképp semmit sem tudtak, hogy ki tette ezt velük, és miér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i lehet a szándékuk a Peremmel, és a mögötte található Belső Világokkal? Mert valamit biztosan terveztek. Ha Kharls bármiben is biztos lehetett ebben az ügyben, akkor az ez volt. A „megváltoztatott" testek az általuk vezetett gömbölyű hajók támadásainak kezdetével egy időben bukkantak fel, és mindez az űrnek abban a részében, amely nagyjából a Perem határa volt. A Felügyelő szórakozottan felrajzolta a megtámadott rendszerek alkotta ívet a jegyzetpadjára: Algemron, Hammer Csillaga, Tychus, Oberon, és most a Corrivale. Már az első kettő is meglehetősen riasztó volt, de a mélyen a Perem belsejében elhelyezkedő Corrivale minden feszültsége ellenére is egyre fontosabb a kereskedelmi központtá kezdett válni. A hely saját vibráló feszültségei között elvesztek az utóbbi néhány évben a rendszer peremvidékén ólálkodó sötét dolgokról szárnyra kapott híreszteléseket. Ez azonban nem marad sokáig így, ha bármi is kiszivárog ebből. Az oly sok áldozat árán kivívott béke lassan meginog majd. És ezúttal sokkal nagyobb lesz a veszély. Az emberek gyűlölték az ismert ellenséget – például a VoidCorpot és a kalózokat – és féltek is tőle. De ennél sokkal jobban féltek, és sokkal erőteljesebben gyűlölték az ismeretlen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 ő feladata béke fenntartása. Az információkat egyelőre titokban kell tartani. Hamarosan úgyis történni fog valami, ami miatt tovább már nem titkolózhat. De addig is felhasználhatják ezt a kis haladékot, hogy lázasan elemezzék az adatokat. És addig nem dobhat el hasznos eszközöket sem.</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Kharls felpillantott a jegyzeteiből, és meglátta Dareyev kapitányt az ajtóba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Valami baj van, Lorand? – kérdezte a nő.</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elügyelő egy hosszú pillanatig gondolkodott a válaszon.</w:t>
      </w:r>
    </w:p>
    <w:p>
      <w:pPr>
        <w:pStyle w:val="Normal"/>
        <w:ind w:left="0" w:right="0" w:firstLine="284"/>
        <w:jc w:val="both"/>
        <w:rPr/>
      </w:pPr>
      <w:r>
        <w:rPr>
          <w:rFonts w:eastAsia="Times New Roman" w:cs="Times New Roman"/>
          <w:color w:val="auto"/>
          <w:sz w:val="21"/>
          <w:szCs w:val="20"/>
          <w:lang w:val="hu-HU"/>
        </w:rPr>
        <w:t xml:space="preserve">– </w:t>
      </w:r>
      <w:r>
        <w:rPr>
          <w:rFonts w:eastAsia="Times New Roman" w:cs="Times New Roman"/>
          <w:color w:val="auto"/>
          <w:sz w:val="21"/>
          <w:szCs w:val="20"/>
          <w:lang w:val="hu-HU"/>
        </w:rPr>
        <w:t>Nincs, kapitány. Semmi, semmi a világo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kapitány egy pillanatig érdeklődve figyelte, majd sarkon fordult és távozott. Kharls figyelte a távolodó alakot, majd összecsukta a padot és egy másik után nyúlt. Ő aztán pontosan tudta, hogy a fel s alá rohangáló, ügyeket intéző Concord Felügyelő csak illúzió volt. A legeredményesebb Felügyelők mindig tudták, hogy mikor dőljenek hátra és engedjenek szabad folyást az eseményeknek. Ezek az új adatok nagyon, nagyon hasznosak lesznek – de majd csak a megfelelő időben. Jelen pillanatban azonban nem volt szükség arra, hogy szabadon eressze a tudását, és ezzel megváltoztassa az események menetét. Eszébe jutott a lázadó, energiától duzzadó fiatal Connor képe, ahogy hátat fordított neki. Ezzel a lelkesedéssel még messzire juthat. Mi értelme lenne hirtelen megszüntetni ezeknek az energiáknak a forrását, elvenni tőle az okot, amely tettekre sarkallja? Egyetlen embernél sokkal fontosabb célok is voltak. Ha most hagyja a dolgokat, ahogy vannak, akkor ez még hatalmas hasznot hajthat a Peremnek. És mellesleg a késedelmes igazságszolgáltatás nem jelentette feltétlenül az igazságszolgáltatás megtagadását. Minden attól függött, hogy az igazságot milyen gyorsan szolgáltatták a környéken, és hogy mennyire lenne bölcs dolog, ha hirtelen felgyorsuln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 gondolta Kharls – Ez még várhat egy kics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Felügyelő egy tiszta műanyag lapot nyitott a padján, és nekilátott megtervezni, hogy a következő lépésével hová irányítsa az erőforrásai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center"/>
        <w:rPr>
          <w:rFonts w:eastAsia="Times New Roman" w:cs="Times New Roman"/>
          <w:color w:val="auto"/>
          <w:sz w:val="21"/>
          <w:szCs w:val="20"/>
          <w:lang w:val="hu-HU"/>
        </w:rPr>
      </w:pPr>
      <w:r>
        <w:rPr>
          <w:rFonts w:eastAsia="Times New Roman" w:cs="Times New Roman"/>
          <w:color w:val="auto"/>
          <w:sz w:val="21"/>
          <w:szCs w:val="20"/>
          <w:lang w:val="hu-HU"/>
        </w:rPr>
        <w:t>* * * * *</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 Napsugár fedélzetén éjszaka volt. Enda már ágyban volt. Gabriel a pilótaülésből bámulta a Corrivale mellett ragyogó csillagokat. Holnap reggel lesz a csillagalkonyuk.</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Feltöltötték az élelmiszerkészleteket, az üzemanyagtankot és élesítették a fegyvereket. Minden istenhozzád, áldás és átok elhangzott már. Távozás előtt már csak egyetlen teendő várt rá.</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beütötte a pilótafülke falába szerelt páncélszekrény nyitókódját, majd a kattanás után kinyitotta az ajtót. Kivette a Napsugár papírjait. Aztán egy órán keresztül meredt az ölében tartott dokumentumokat hitelesítő pecsétekre. Végül körülnézett valami nehéz tárgy után a fülkében.</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Nem talált semmit, ami megfelelt volna a célnak. Felállt, átment a nappaliba és próbált nagyon csendesen mozogni. Rövid idő múlva pillantása az Enda gumóját tartalmazó kemény kőből készült edényre esett.</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Gabriel felkapta a cserepet, majd a lehajtható asztalkára pillantott. A lapja megfelelőnek tűnt. Ekkor azonban megtorpant. Először a cserépre pillantott, majd a pecsétekre, és végül az Enda lakrészébe vezető ajtó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Még egy utolsó pillantást vetett a kezében tartott dokumentumokra, majd visszament a pilótafülkébe, visszatette a hajó származását igazoló dokumentumokat a széfbe, és vetett még egy utolsó pillantást a csillagokra.</w:t>
      </w:r>
    </w:p>
    <w:p>
      <w:pPr>
        <w:pStyle w:val="Normal"/>
        <w:ind w:left="0" w:right="0" w:firstLine="284"/>
        <w:jc w:val="both"/>
        <w:rPr>
          <w:rFonts w:eastAsia="Times New Roman" w:cs="Times New Roman"/>
          <w:color w:val="auto"/>
          <w:sz w:val="21"/>
          <w:szCs w:val="20"/>
          <w:lang w:val="hu-HU"/>
        </w:rPr>
      </w:pPr>
      <w:r>
        <w:rPr>
          <w:rFonts w:eastAsia="Times New Roman" w:cs="Times New Roman"/>
          <w:color w:val="auto"/>
          <w:sz w:val="21"/>
          <w:szCs w:val="20"/>
          <w:lang w:val="hu-HU"/>
        </w:rPr>
        <w:t>Aztán Gabriel Connor nyugovóra tért.</w:t>
      </w:r>
    </w:p>
    <w:sectPr>
      <w:footerReference w:type="even" r:id="rId46"/>
      <w:footerReference w:type="default" r:id="rId47"/>
      <w:type w:val="nextPage"/>
      <w:pgSz w:w="7201" w:h="10318"/>
      <w:pgMar w:left="454" w:right="45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5</w:t>
    </w:r>
    <w:r>
      <w:rPr>
        <w:rStyle w:val="PageNumber"/>
        <w:sz w:val="24"/>
        <w:szCs w:val="20"/>
        <w:rFonts w:eastAsia="Times New Roman" w:cs="Times New Roman"/>
        <w:color w:val="auto"/>
        <w:lang w:val="hu-HU"/>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46</w:t>
    </w:r>
    <w:r>
      <w:rPr>
        <w:rStyle w:val="PageNumber"/>
        <w:sz w:val="24"/>
        <w:szCs w:val="20"/>
        <w:rFonts w:eastAsia="Times New Roman" w:cs="Times New Roman"/>
        <w:color w:val="auto"/>
        <w:lang w:val="hu-HU"/>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47</w:t>
    </w:r>
    <w:r>
      <w:rPr>
        <w:rStyle w:val="PageNumber"/>
        <w:sz w:val="24"/>
        <w:szCs w:val="20"/>
        <w:rFonts w:eastAsia="Times New Roman" w:cs="Times New Roman"/>
        <w:color w:val="auto"/>
        <w:lang w:val="hu-HU"/>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58</w:t>
    </w:r>
    <w:r>
      <w:rPr>
        <w:rStyle w:val="PageNumber"/>
        <w:sz w:val="24"/>
        <w:szCs w:val="20"/>
        <w:rFonts w:eastAsia="Times New Roman" w:cs="Times New Roman"/>
        <w:color w:val="auto"/>
        <w:lang w:val="hu-HU"/>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59</w:t>
    </w:r>
    <w:r>
      <w:rPr>
        <w:rStyle w:val="PageNumber"/>
        <w:sz w:val="24"/>
        <w:szCs w:val="20"/>
        <w:rFonts w:eastAsia="Times New Roman" w:cs="Times New Roman"/>
        <w:color w:val="auto"/>
        <w:lang w:val="hu-HU"/>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76</w:t>
    </w:r>
    <w:r>
      <w:rPr>
        <w:rStyle w:val="PageNumber"/>
        <w:sz w:val="24"/>
        <w:szCs w:val="20"/>
        <w:rFonts w:eastAsia="Times New Roman" w:cs="Times New Roman"/>
        <w:color w:val="auto"/>
        <w:lang w:val="hu-HU"/>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77</w:t>
    </w:r>
    <w:r>
      <w:rPr>
        <w:rStyle w:val="PageNumber"/>
        <w:sz w:val="24"/>
        <w:szCs w:val="20"/>
        <w:rFonts w:eastAsia="Times New Roman" w:cs="Times New Roman"/>
        <w:color w:val="auto"/>
        <w:lang w:val="hu-HU"/>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94</w:t>
    </w:r>
    <w:r>
      <w:rPr>
        <w:rStyle w:val="PageNumber"/>
        <w:sz w:val="24"/>
        <w:szCs w:val="20"/>
        <w:rFonts w:eastAsia="Times New Roman" w:cs="Times New Roman"/>
        <w:color w:val="auto"/>
        <w:lang w:val="hu-HU"/>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95</w:t>
    </w:r>
    <w:r>
      <w:rPr>
        <w:rStyle w:val="PageNumber"/>
        <w:sz w:val="24"/>
        <w:szCs w:val="20"/>
        <w:rFonts w:eastAsia="Times New Roman" w:cs="Times New Roman"/>
        <w:color w:val="auto"/>
        <w:lang w:val="hu-HU"/>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18</w:t>
    </w:r>
    <w:r>
      <w:rPr>
        <w:rStyle w:val="PageNumber"/>
        <w:sz w:val="24"/>
        <w:szCs w:val="20"/>
        <w:rFonts w:eastAsia="Times New Roman" w:cs="Times New Roman"/>
        <w:color w:val="auto"/>
        <w:lang w:val="hu-H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17</w:t>
    </w:r>
    <w:r>
      <w:rPr>
        <w:rStyle w:val="PageNumber"/>
        <w:sz w:val="24"/>
        <w:szCs w:val="20"/>
        <w:rFonts w:eastAsia="Times New Roman" w:cs="Times New Roman"/>
        <w:color w:val="auto"/>
        <w:lang w:val="hu-HU"/>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36</w:t>
    </w:r>
    <w:r>
      <w:rPr>
        <w:rStyle w:val="PageNumber"/>
        <w:sz w:val="24"/>
        <w:szCs w:val="20"/>
        <w:rFonts w:eastAsia="Times New Roman" w:cs="Times New Roman"/>
        <w:color w:val="auto"/>
        <w:lang w:val="hu-HU"/>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37</w:t>
    </w:r>
    <w:r>
      <w:rPr>
        <w:rStyle w:val="PageNumber"/>
        <w:sz w:val="24"/>
        <w:szCs w:val="20"/>
        <w:rFonts w:eastAsia="Times New Roman" w:cs="Times New Roman"/>
        <w:color w:val="auto"/>
        <w:lang w:val="hu-HU"/>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56</w:t>
    </w:r>
    <w:r>
      <w:rPr>
        <w:rStyle w:val="PageNumber"/>
        <w:sz w:val="24"/>
        <w:szCs w:val="20"/>
        <w:rFonts w:eastAsia="Times New Roman" w:cs="Times New Roman"/>
        <w:color w:val="auto"/>
        <w:lang w:val="hu-HU"/>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57</w:t>
    </w:r>
    <w:r>
      <w:rPr>
        <w:rStyle w:val="PageNumber"/>
        <w:sz w:val="24"/>
        <w:szCs w:val="20"/>
        <w:rFonts w:eastAsia="Times New Roman" w:cs="Times New Roman"/>
        <w:color w:val="auto"/>
        <w:lang w:val="hu-HU"/>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80</w:t>
    </w:r>
    <w:r>
      <w:rPr>
        <w:rStyle w:val="PageNumber"/>
        <w:sz w:val="24"/>
        <w:szCs w:val="20"/>
        <w:rFonts w:eastAsia="Times New Roman" w:cs="Times New Roman"/>
        <w:color w:val="auto"/>
        <w:lang w:val="hu-HU"/>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79</w:t>
    </w:r>
    <w:r>
      <w:rPr>
        <w:rStyle w:val="PageNumber"/>
        <w:sz w:val="24"/>
        <w:szCs w:val="20"/>
        <w:rFonts w:eastAsia="Times New Roman" w:cs="Times New Roman"/>
        <w:color w:val="auto"/>
        <w:lang w:val="hu-HU"/>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04</w:t>
    </w:r>
    <w:r>
      <w:rPr>
        <w:rStyle w:val="PageNumber"/>
        <w:sz w:val="24"/>
        <w:szCs w:val="20"/>
        <w:rFonts w:eastAsia="Times New Roman" w:cs="Times New Roman"/>
        <w:color w:val="auto"/>
        <w:lang w:val="hu-HU"/>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03</w:t>
    </w:r>
    <w:r>
      <w:rPr>
        <w:rStyle w:val="PageNumber"/>
        <w:sz w:val="24"/>
        <w:szCs w:val="20"/>
        <w:rFonts w:eastAsia="Times New Roman" w:cs="Times New Roman"/>
        <w:color w:val="auto"/>
        <w:lang w:val="hu-HU"/>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32</w:t>
    </w:r>
    <w:r>
      <w:rPr>
        <w:rStyle w:val="PageNumber"/>
        <w:sz w:val="24"/>
        <w:szCs w:val="20"/>
        <w:rFonts w:eastAsia="Times New Roman" w:cs="Times New Roman"/>
        <w:color w:val="auto"/>
        <w:lang w:val="hu-H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33</w:t>
    </w:r>
    <w:r>
      <w:rPr>
        <w:rStyle w:val="PageNumber"/>
        <w:sz w:val="24"/>
        <w:szCs w:val="20"/>
        <w:rFonts w:eastAsia="Times New Roman" w:cs="Times New Roman"/>
        <w:color w:val="auto"/>
        <w:lang w:val="hu-HU"/>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56</w:t>
    </w:r>
    <w:r>
      <w:rPr>
        <w:rStyle w:val="PageNumber"/>
        <w:sz w:val="24"/>
        <w:szCs w:val="20"/>
        <w:rFonts w:eastAsia="Times New Roman" w:cs="Times New Roman"/>
        <w:color w:val="auto"/>
        <w:lang w:val="hu-HU"/>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55</w:t>
    </w:r>
    <w:r>
      <w:rPr>
        <w:rStyle w:val="PageNumber"/>
        <w:sz w:val="24"/>
        <w:szCs w:val="20"/>
        <w:rFonts w:eastAsia="Times New Roman" w:cs="Times New Roman"/>
        <w:color w:val="auto"/>
        <w:lang w:val="hu-HU"/>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74</w:t>
    </w:r>
    <w:r>
      <w:rPr>
        <w:rStyle w:val="PageNumber"/>
        <w:sz w:val="24"/>
        <w:szCs w:val="20"/>
        <w:rFonts w:eastAsia="Times New Roman" w:cs="Times New Roman"/>
        <w:color w:val="auto"/>
        <w:lang w:val="hu-HU"/>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73</w:t>
    </w:r>
    <w:r>
      <w:rPr>
        <w:rStyle w:val="PageNumber"/>
        <w:sz w:val="24"/>
        <w:szCs w:val="20"/>
        <w:rFonts w:eastAsia="Times New Roman" w:cs="Times New Roman"/>
        <w:color w:val="auto"/>
        <w:lang w:val="hu-HU"/>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88</w:t>
    </w:r>
    <w:r>
      <w:rPr>
        <w:rStyle w:val="PageNumber"/>
        <w:sz w:val="24"/>
        <w:szCs w:val="20"/>
        <w:rFonts w:eastAsia="Times New Roman" w:cs="Times New Roman"/>
        <w:color w:val="auto"/>
        <w:lang w:val="hu-HU"/>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89</w:t>
    </w:r>
    <w:r>
      <w:rPr>
        <w:rStyle w:val="PageNumber"/>
        <w:sz w:val="24"/>
        <w:szCs w:val="20"/>
        <w:rFonts w:eastAsia="Times New Roman" w:cs="Times New Roman"/>
        <w:color w:val="auto"/>
        <w:lang w:val="hu-HU"/>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8</w:t>
    </w:r>
    <w:r>
      <w:rPr>
        <w:rStyle w:val="PageNumber"/>
        <w:sz w:val="24"/>
        <w:szCs w:val="20"/>
        <w:rFonts w:eastAsia="Times New Roman" w:cs="Times New Roman"/>
        <w:color w:val="auto"/>
        <w:lang w:val="hu-HU"/>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7</w:t>
    </w:r>
    <w:r>
      <w:rPr>
        <w:rStyle w:val="PageNumber"/>
        <w:sz w:val="24"/>
        <w:szCs w:val="20"/>
        <w:rFonts w:eastAsia="Times New Roman" w:cs="Times New Roman"/>
        <w:color w:val="auto"/>
        <w:lang w:val="hu-HU"/>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28</w:t>
    </w:r>
    <w:r>
      <w:rPr>
        <w:rStyle w:val="PageNumber"/>
        <w:sz w:val="24"/>
        <w:szCs w:val="20"/>
        <w:rFonts w:eastAsia="Times New Roman" w:cs="Times New Roman"/>
        <w:color w:val="auto"/>
        <w:lang w:val="hu-HU"/>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27</w:t>
    </w:r>
    <w:r>
      <w:rPr>
        <w:rStyle w:val="PageNumber"/>
        <w:sz w:val="24"/>
        <w:szCs w:val="20"/>
        <w:rFonts w:eastAsia="Times New Roman" w:cs="Times New Roman"/>
        <w:color w:val="auto"/>
        <w:lang w:val="hu-HU"/>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46</w:t>
    </w:r>
    <w:r>
      <w:rPr>
        <w:rStyle w:val="PageNumber"/>
        <w:sz w:val="24"/>
        <w:szCs w:val="20"/>
        <w:rFonts w:eastAsia="Times New Roman" w:cs="Times New Roman"/>
        <w:color w:val="auto"/>
        <w:lang w:val="hu-HU"/>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45</w:t>
    </w:r>
    <w:r>
      <w:rPr>
        <w:rStyle w:val="PageNumber"/>
        <w:sz w:val="24"/>
        <w:szCs w:val="20"/>
        <w:rFonts w:eastAsia="Times New Roman" w:cs="Times New Roman"/>
        <w:color w:val="auto"/>
        <w:lang w:val="hu-HU"/>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56</w:t>
    </w:r>
    <w:r>
      <w:rPr>
        <w:rStyle w:val="PageNumber"/>
        <w:sz w:val="24"/>
        <w:szCs w:val="20"/>
        <w:rFonts w:eastAsia="Times New Roman" w:cs="Times New Roman"/>
        <w:color w:val="auto"/>
        <w:lang w:val="hu-HU"/>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57</w:t>
    </w:r>
    <w:r>
      <w:rPr>
        <w:rStyle w:val="PageNumber"/>
        <w:sz w:val="24"/>
        <w:szCs w:val="20"/>
        <w:rFonts w:eastAsia="Times New Roman" w:cs="Times New Roman"/>
        <w:color w:val="auto"/>
        <w:lang w:val="hu-HU"/>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0"/>
        <w:lang w:val="hu-HU"/>
      </w:rPr>
    </w:pPr>
    <w:r>
      <w:rPr>
        <w:rFonts w:eastAsia="Times New Roman" w:cs="Times New Roman"/>
        <w:color w:val="auto"/>
        <w:sz w:val="24"/>
        <w:szCs w:val="20"/>
        <w:lang w:val="hu-H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Times New Roman"/>
        <w:color w:val="auto"/>
        <w:sz w:val="24"/>
        <w:szCs w:val="20"/>
        <w:lang w:val="hu-HU"/>
      </w:rPr>
    </w:pPr>
    <w:r>
      <w:rPr>
        <w:rFonts w:eastAsia="Times New Roman" w:cs="Times New Roman"/>
        <w:color w:val="auto"/>
        <w:sz w:val="24"/>
        <w:szCs w:val="20"/>
        <w:lang w:val="hu-H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1</w:t>
    </w:r>
    <w:r>
      <w:rPr>
        <w:rStyle w:val="PageNumber"/>
        <w:sz w:val="24"/>
        <w:szCs w:val="20"/>
        <w:rFonts w:eastAsia="Times New Roman" w:cs="Times New Roman"/>
        <w:color w:val="auto"/>
        <w:lang w:val="hu-HU"/>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6</w:t>
    </w:r>
    <w:r>
      <w:rPr>
        <w:rStyle w:val="PageNumber"/>
        <w:sz w:val="24"/>
        <w:szCs w:val="20"/>
        <w:rFonts w:eastAsia="Times New Roman" w:cs="Times New Roman"/>
        <w:color w:val="auto"/>
        <w:lang w:val="hu-H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4"/>
      <w:szCs w:val="20"/>
      <w:lang w:val="hu-HU" w:eastAsia="zxx" w:bidi="ar-TN"/>
    </w:rPr>
  </w:style>
  <w:style w:type="paragraph" w:styleId="Heading1">
    <w:name w:val="Heading 1"/>
    <w:basedOn w:val="Normal"/>
    <w:next w:val="Normal"/>
    <w:qFormat/>
    <w:pPr>
      <w:keepNext w:val="true"/>
      <w:numPr>
        <w:ilvl w:val="0"/>
        <w:numId w:val="1"/>
      </w:numPr>
      <w:spacing w:before="972" w:after="5256"/>
      <w:ind w:left="0" w:right="-29" w:hanging="0"/>
      <w:outlineLvl w:val="0"/>
    </w:pPr>
    <w:rPr>
      <w:rFonts w:ascii="Arial Narrow" w:hAnsi="Arial Narrow" w:cs="Arial Narrow"/>
      <w:i/>
      <w:spacing w:val="1"/>
      <w:sz w:val="20"/>
    </w:rPr>
  </w:style>
  <w:style w:type="paragraph" w:styleId="Heading2">
    <w:name w:val="Heading 2"/>
    <w:basedOn w:val="Normal"/>
    <w:next w:val="Normal"/>
    <w:qFormat/>
    <w:pPr>
      <w:keepNext w:val="true"/>
      <w:numPr>
        <w:ilvl w:val="1"/>
        <w:numId w:val="1"/>
      </w:numPr>
      <w:ind w:left="0" w:right="0" w:firstLine="284"/>
      <w:jc w:val="right"/>
      <w:outlineLvl w:val="1"/>
    </w:pPr>
    <w:rPr>
      <w:i/>
      <w:sz w:val="22"/>
    </w:rPr>
  </w:style>
  <w:style w:type="paragraph" w:styleId="Heading3">
    <w:name w:val="Heading 3"/>
    <w:basedOn w:val="Normal"/>
    <w:next w:val="Normal"/>
    <w:qFormat/>
    <w:pPr>
      <w:keepNext w:val="true"/>
      <w:widowControl w:val="false"/>
      <w:numPr>
        <w:ilvl w:val="2"/>
        <w:numId w:val="1"/>
      </w:numPr>
      <w:ind w:left="0" w:right="0" w:firstLine="284"/>
      <w:outlineLvl w:val="2"/>
    </w:pPr>
    <w:rPr>
      <w:b/>
      <w:u w:val="single"/>
    </w:rPr>
  </w:style>
  <w:style w:type="paragraph" w:styleId="Heading4">
    <w:name w:val="Heading 4"/>
    <w:basedOn w:val="Normal"/>
    <w:next w:val="Normal"/>
    <w:qFormat/>
    <w:pPr>
      <w:keepNext w:val="true"/>
      <w:numPr>
        <w:ilvl w:val="3"/>
        <w:numId w:val="1"/>
      </w:numPr>
      <w:ind w:left="0" w:right="0" w:firstLine="284"/>
      <w:jc w:val="both"/>
      <w:outlineLvl w:val="3"/>
    </w:pPr>
    <w:rPr>
      <w:b/>
      <w:sz w:val="20"/>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 w:hanging="0"/>
    </w:pPr>
    <w:rPr>
      <w:spacing w:val="1"/>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irat">
    <w:name w:val="Felirat"/>
    <w:basedOn w:val="Normal"/>
    <w:qFormat/>
    <w:pPr>
      <w:suppressLineNumbers/>
      <w:spacing w:before="120" w:after="120"/>
    </w:pPr>
    <w:rPr>
      <w:rFonts w:cs="Tahoma"/>
      <w:i/>
      <w:iCs/>
      <w:sz w:val="24"/>
      <w:szCs w:val="24"/>
    </w:rPr>
  </w:style>
  <w:style w:type="paragraph" w:styleId="Footnote">
    <w:name w:val="Footnote Text"/>
    <w:basedOn w:val="Normal"/>
    <w:pPr/>
    <w:rPr>
      <w:sz w:val="20"/>
    </w:rPr>
  </w:style>
  <w:style w:type="paragraph" w:styleId="Trgymutat">
    <w:name w:val="Tárgymutató"/>
    <w:basedOn w:val="Normal"/>
    <w:qFormat/>
    <w:pPr>
      <w:suppressLineNumbers/>
    </w:pPr>
    <w:rPr>
      <w:rFonts w:cs="Tahoma"/>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lang w:val="zxx"/>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right="0" w:hanging="0"/>
    </w:pPr>
    <w:rPr/>
  </w:style>
  <w:style w:type="paragraph" w:styleId="Style41">
    <w:name w:val="Style 4"/>
    <w:basedOn w:val="Normal"/>
    <w:qFormat/>
    <w:pPr>
      <w:widowControl w:val="false"/>
      <w:spacing w:lineRule="atLeast" w:line="324" w:before="0" w:after="360"/>
      <w:jc w:val="center"/>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ind w:left="0" w:right="0" w:firstLine="284"/>
      <w:jc w:val="both"/>
    </w:pPr>
    <w:rPr>
      <w:i/>
      <w:sz w:val="22"/>
    </w:rPr>
  </w:style>
  <w:style w:type="paragraph" w:styleId="WWBodyText2">
    <w:name w:val="WW-Body Text 2"/>
    <w:basedOn w:val="Normal"/>
    <w:qFormat/>
    <w:pPr>
      <w:ind w:left="0" w:right="0" w:firstLine="284"/>
      <w:jc w:val="both"/>
    </w:pPr>
    <w:rPr>
      <w:sz w:val="22"/>
    </w:rPr>
  </w:style>
  <w:style w:type="paragraph" w:styleId="WWBodyText21">
    <w:name w:val="WW-Body Text 21"/>
    <w:basedOn w:val="Normal"/>
    <w:qFormat/>
    <w:pPr>
      <w:ind w:left="0" w:right="0" w:firstLine="284"/>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8:27:19Z</dcterms:created>
  <dc:creator/>
  <dc:description/>
  <dc:language>en-US</dc:language>
  <cp:lastModifiedBy/>
  <cp:lastPrinted>2113-01-01T00:00:00Z</cp:lastPrinted>
  <dcterms:modified xsi:type="dcterms:W3CDTF">1601-01-01T00:03:47Z</dcterms:modified>
  <cp:revision>1</cp:revision>
  <dc:subject/>
  <dc:title/>
</cp:coreProperties>
</file>