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ind w:left="2340" w:right="1142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BESTSELLER TÉRBEN ÉS IDŐBEN</w:t>
      </w:r>
    </w:p>
    <w:p>
      <w:pPr>
        <w:pStyle w:val="Csakszveg"/>
        <w:ind w:left="2340" w:right="1142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Csakszveg"/>
        <w:ind w:left="2340" w:right="1142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A Föld kitaszította őket. Bilincsbe vert férfiak és nők várakoznak összezsúfolódva a teherszállító űrhajó acélpadozatán... a megsemmisülésre. A halálbüntetés a múlté - helyette ott a HÁDÉSZ.</w:t>
      </w:r>
    </w:p>
    <w:p>
      <w:pPr>
        <w:pStyle w:val="Csakszveg"/>
        <w:ind w:left="2340" w:right="1142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Csakszveg"/>
        <w:ind w:left="2340" w:right="1142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Büntetőbolygó, mely maga a halál: Paradicsom a bűnözőknek, Pokol a politikai elítéltek számára.</w:t>
      </w:r>
    </w:p>
    <w:p>
      <w:pPr>
        <w:pStyle w:val="Csakszveg"/>
        <w:ind w:left="2340" w:right="1142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Csakszveg"/>
        <w:ind w:left="2340" w:right="1142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A szökés reménytelen. A Hádészról még senki sem tért vissza. Az ember mégis őrült: bizakodik a menekülésben... a közkegyelemben...</w:t>
      </w:r>
    </w:p>
    <w:p>
      <w:pPr>
        <w:pStyle w:val="Csakszveg"/>
        <w:ind w:left="2340" w:right="1142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Csakszveg"/>
        <w:ind w:left="2340" w:right="1142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Rog Carter tudja: őt nem engedik szabadon. A Kormány elleni összeesküvés vádjában találták vétkesnek. Ennél nagyobb bűn pedig nem létezik a Földön...</w:t>
      </w:r>
    </w:p>
    <w:p>
      <w:pPr>
        <w:pStyle w:val="Csakszveg"/>
        <w:ind w:left="2340" w:right="1142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Csakszveg"/>
        <w:ind w:left="2340" w:right="1142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CLARK DARLTON MAGYARORSZÁGON!</w:t>
      </w:r>
    </w:p>
    <w:p>
      <w:pPr>
        <w:pStyle w:val="Csakszveg"/>
        <w:ind w:left="2340" w:right="1142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Csakszveg"/>
        <w:ind w:left="2340" w:right="1142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A német tudományos fantasztikus irodalom atyjaként világszerte ismert szerző egyik legizgalmasabb kötetét tartja kezében az Olvasó. A mindvégig feszült hangulatú, eseménydús regény szórakoztató, ám egyúttal tanulságos olvasmányt kínál a ma és a jövő emberének.</w:t>
      </w:r>
    </w:p>
    <w:p>
      <w:pPr>
        <w:pStyle w:val="Csakszveg"/>
        <w:ind w:left="2340" w:right="1142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Csakszveg"/>
        <w:ind w:left="2340" w:right="1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ark Darlton: Hádész — a száműzöttek világa</w:t>
      </w:r>
    </w:p>
    <w:p>
      <w:pPr>
        <w:pStyle w:val="Csakszveg"/>
        <w:ind w:left="2340" w:right="1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sakszve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16:19:00Z</dcterms:created>
  <dc:creator>Tibi</dc:creator>
  <dc:description/>
  <dc:language>en-US</dc:language>
  <cp:lastModifiedBy>Tibi</cp:lastModifiedBy>
  <dcterms:modified xsi:type="dcterms:W3CDTF">2006-03-15T16:19:00Z</dcterms:modified>
  <cp:revision>2</cp:revision>
  <dc:subject/>
  <dc:title>   BESTSELLER TÉRBEN ÉS IDŐBEN</dc:title>
</cp:coreProperties>
</file>