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
        <w:widowControl/>
        <w:spacing w:before="720" w:after="0"/>
        <w:jc w:val="center"/>
        <w:rPr>
          <w:rFonts w:ascii="Palatino Linotype" w:hAnsi="Palatino Linotype" w:cs="Palatino Linotype"/>
          <w:b/>
          <w:b/>
          <w:bCs/>
          <w:kern w:val="2"/>
          <w:sz w:val="48"/>
          <w:szCs w:val="48"/>
        </w:rPr>
      </w:pPr>
      <w:r>
        <w:rPr>
          <w:rFonts w:cs="Palatino Linotype" w:ascii="Palatino Linotype" w:hAnsi="Palatino Linotype"/>
          <w:b/>
          <w:bCs/>
          <w:kern w:val="2"/>
          <w:sz w:val="48"/>
          <w:szCs w:val="48"/>
        </w:rPr>
        <w:t>John Dos Passos</w:t>
      </w:r>
    </w:p>
    <w:p>
      <w:pPr>
        <w:pStyle w:val="Stlus"/>
        <w:widowControl/>
        <w:spacing w:before="120" w:after="0"/>
        <w:jc w:val="center"/>
        <w:rPr>
          <w:rFonts w:ascii="Palatino Linotype" w:hAnsi="Palatino Linotype" w:cs="Palatino Linotype"/>
          <w:outline/>
          <w:shadow/>
          <w:kern w:val="2"/>
          <w:sz w:val="144"/>
          <w:szCs w:val="144"/>
        </w:rPr>
      </w:pPr>
      <w:r>
        <w:rPr>
          <w:rFonts w:cs="Palatino Linotype" w:ascii="Palatino Linotype" w:hAnsi="Palatino Linotype"/>
          <w:outline/>
          <w:shadow/>
          <w:kern w:val="2"/>
          <w:sz w:val="144"/>
          <w:szCs w:val="144"/>
        </w:rPr>
        <w:t>U.S.A.</w:t>
      </w:r>
    </w:p>
    <w:p>
      <w:pPr>
        <w:pStyle w:val="Stlus"/>
        <w:widowControl/>
        <w:spacing w:before="120" w:after="0"/>
        <w:jc w:val="center"/>
        <w:rPr/>
      </w:pPr>
      <w:r>
        <w:rPr>
          <w:rFonts w:cs="Palatino Linotype" w:ascii="Palatino Linotype" w:hAnsi="Palatino Linotype"/>
          <w:b/>
          <w:bCs/>
          <w:kern w:val="2"/>
          <w:sz w:val="36"/>
          <w:szCs w:val="36"/>
        </w:rPr>
        <w:t>Első kötet</w:t>
        <w:br/>
        <w:t>A negyvenkettedik szélességi kör</w:t>
      </w:r>
    </w:p>
    <w:p>
      <w:pPr>
        <w:pStyle w:val="Stlus"/>
        <w:widowControl/>
        <w:spacing w:before="4800" w:after="0"/>
        <w:jc w:val="center"/>
        <w:rPr/>
      </w:pPr>
      <w:r>
        <w:rPr>
          <w:rFonts w:cs="Palatino Linotype" w:ascii="Palatino Linotype" w:hAnsi="Palatino Linotype"/>
          <w:kern w:val="2"/>
          <w:sz w:val="36"/>
          <w:szCs w:val="36"/>
        </w:rPr>
        <w:t>Európa Könyvkiadó</w:t>
        <w:br/>
        <w:t>Budapest 1978</w:t>
      </w:r>
    </w:p>
    <w:p>
      <w:pPr>
        <w:pStyle w:val="Stlus"/>
        <w:widowControl/>
        <w:spacing w:before="120" w:after="0"/>
        <w:jc w:val="center"/>
        <w:rPr>
          <w:rFonts w:ascii="Palatino Linotype" w:hAnsi="Palatino Linotype" w:cs="Palatino Linotype"/>
          <w:kern w:val="2"/>
          <w:sz w:val="36"/>
          <w:szCs w:val="36"/>
        </w:rPr>
      </w:pPr>
      <w:r>
        <w:rPr>
          <w:rFonts w:cs="Palatino Linotype" w:ascii="Palatino Linotype" w:hAnsi="Palatino Linotype"/>
          <w:kern w:val="2"/>
          <w:sz w:val="36"/>
          <w:szCs w:val="36"/>
        </w:rPr>
      </w:r>
      <w:r>
        <w:br w:type="page"/>
      </w:r>
    </w:p>
    <w:p>
      <w:pPr>
        <w:pStyle w:val="Stlus"/>
        <w:widowControl/>
        <w:spacing w:before="120" w:after="0"/>
        <w:jc w:val="center"/>
        <w:rPr/>
      </w:pPr>
      <w:r>
        <w:rPr>
          <w:rFonts w:cs="Palatino Linotype" w:ascii="Palatino Linotype" w:hAnsi="Palatino Linotype"/>
          <w:kern w:val="2"/>
        </w:rPr>
        <w:t>John Dos Passos: U.S.A. The 42</w:t>
      </w:r>
      <w:r>
        <w:rPr>
          <w:rFonts w:cs="Palatino Linotype" w:ascii="Palatino Linotype" w:hAnsi="Palatino Linotype"/>
          <w:kern w:val="2"/>
          <w:vertAlign w:val="superscript"/>
        </w:rPr>
        <w:t>nd</w:t>
      </w:r>
      <w:r>
        <w:rPr>
          <w:rFonts w:cs="Palatino Linotype" w:ascii="Palatino Linotype" w:hAnsi="Palatino Linotype"/>
          <w:kern w:val="2"/>
        </w:rPr>
        <w:t xml:space="preserve"> Parallel</w:t>
      </w:r>
    </w:p>
    <w:p>
      <w:pPr>
        <w:pStyle w:val="Stlus"/>
        <w:widowControl/>
        <w:spacing w:before="120" w:after="0"/>
        <w:jc w:val="center"/>
        <w:rPr/>
      </w:pPr>
      <w:r>
        <w:rPr>
          <w:rFonts w:cs="Palatino Linotype" w:ascii="Palatino Linotype" w:hAnsi="Palatino Linotype"/>
          <w:kern w:val="2"/>
        </w:rPr>
        <w:t>Copyright 1930, 1932, 1933, 1934, 1935, 1936. 1937</w:t>
        <w:br/>
        <w:t>by John Dos Passos</w:t>
      </w:r>
    </w:p>
    <w:p>
      <w:pPr>
        <w:pStyle w:val="Stlus"/>
        <w:widowControl/>
        <w:spacing w:before="120" w:after="0"/>
        <w:jc w:val="center"/>
        <w:rPr/>
      </w:pPr>
      <w:r>
        <w:rPr>
          <w:rFonts w:cs="Palatino Linotype" w:ascii="Palatino Linotype" w:hAnsi="Palatino Linotype"/>
          <w:kern w:val="2"/>
        </w:rPr>
        <w:t>Copyright 1946 by John Dos Passos</w:t>
        <w:br/>
        <w:t>and Houghton Mifflin Company</w:t>
      </w:r>
    </w:p>
    <w:p>
      <w:pPr>
        <w:pStyle w:val="Stlus"/>
        <w:widowControl/>
        <w:spacing w:before="120" w:after="0"/>
        <w:jc w:val="center"/>
        <w:rPr/>
      </w:pPr>
      <w:r>
        <w:rPr>
          <w:rFonts w:cs="Palatino Linotype" w:ascii="Palatino Linotype" w:hAnsi="Palatino Linotype"/>
          <w:kern w:val="2"/>
        </w:rPr>
        <w:t xml:space="preserve">Copyright, renewed 1958, </w:t>
      </w:r>
      <w:r>
        <w:rPr>
          <w:rFonts w:cs="Palatino Linotype" w:ascii="Palatino Linotype" w:hAnsi="Palatino Linotype"/>
          <w:iCs/>
          <w:kern w:val="2"/>
        </w:rPr>
        <w:t xml:space="preserve">1960 </w:t>
      </w:r>
      <w:r>
        <w:rPr>
          <w:rFonts w:cs="Palatino Linotype" w:ascii="Palatino Linotype" w:hAnsi="Palatino Linotype"/>
          <w:kern w:val="2"/>
        </w:rPr>
        <w:t>by John Dos Passos</w:t>
        <w:br/>
        <w:t>The New American Library, Inc., New York, 1969</w:t>
      </w:r>
    </w:p>
    <w:p>
      <w:pPr>
        <w:pStyle w:val="Stlus"/>
        <w:widowControl/>
        <w:spacing w:before="120" w:after="0"/>
        <w:jc w:val="center"/>
        <w:rPr/>
      </w:pPr>
      <w:r>
        <w:rPr>
          <w:rFonts w:cs="Palatino Linotype" w:ascii="Palatino Linotype" w:hAnsi="Palatino Linotype"/>
          <w:kern w:val="2"/>
        </w:rPr>
        <w:t>Hungarian translation: Bartos Tibor, 1978</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Fordította Bartos Tibor</w:t>
      </w:r>
    </w:p>
    <w:p>
      <w:pPr>
        <w:pStyle w:val="Stlus"/>
        <w:widowControl/>
        <w:spacing w:before="120" w:after="0"/>
        <w:jc w:val="center"/>
        <w:rPr/>
      </w:pPr>
      <w:r>
        <w:rPr>
          <w:rFonts w:cs="Palatino Linotype" w:ascii="Palatino Linotype" w:hAnsi="Palatino Linotype"/>
          <w:kern w:val="2"/>
        </w:rPr>
        <w:t>A fordítást az eredetivel egybevetette,</w:t>
        <w:br/>
        <w:t>az utószót és a jegyzeteket írta Valkay Sarolt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Szerkesztette Borbás Mária</w:t>
      </w:r>
      <w:r>
        <w:br w:type="page"/>
      </w:r>
    </w:p>
    <w:p>
      <w:pPr>
        <w:pStyle w:val="Normal"/>
        <w:spacing w:before="0" w:after="240"/>
        <w:jc w:val="center"/>
        <w:rPr/>
      </w:pPr>
      <w:r>
        <w:rPr/>
        <w:t>TARTALOM</w:t>
      </w:r>
    </w:p>
    <w:sdt>
      <w:sdtPr>
        <w:docPartObj>
          <w:docPartGallery w:val="Table of Contents"/>
          <w:docPartUnique w:val="true"/>
        </w:docPartObj>
      </w:sdtPr>
      <w:sdtContent>
        <w:p>
          <w:pPr>
            <w:pStyle w:val="Contents2"/>
            <w:tabs>
              <w:tab w:val="clear" w:pos="284"/>
              <w:tab w:val="right" w:pos="6226" w:leader="dot"/>
            </w:tabs>
            <w:rPr>
              <w:caps w:val="false"/>
              <w:smallCaps w:val="false"/>
              <w:sz w:val="24"/>
              <w:szCs w:val="24"/>
              <w:lang w:val="en-US" w:eastAsia="en-US"/>
            </w:rPr>
          </w:pPr>
          <w:r>
            <w:fldChar w:fldCharType="begin"/>
          </w:r>
          <w:r>
            <w:rPr>
              <w:rStyle w:val="IndexLink"/>
              <w:rFonts w:cs="Palatino Linotype"/>
              <w:lang w:val="en-US" w:eastAsia="en-US"/>
            </w:rPr>
            <w:instrText xml:space="preserve"> TOC \o "1-4" \h \z \u </w:instrText>
          </w:r>
          <w:r>
            <w:rPr>
              <w:rStyle w:val="IndexLink"/>
              <w:rFonts w:cs="Palatino Linotype"/>
              <w:lang w:val="en-US" w:eastAsia="en-US"/>
            </w:rPr>
            <w:fldChar w:fldCharType="separate"/>
          </w:r>
          <w:hyperlink w:anchor="__RefHeading___Toc211059983">
            <w:r>
              <w:rPr>
                <w:rStyle w:val="IndexLink"/>
                <w:rFonts w:cs="Palatino Linotype"/>
                <w:lang w:val="en-US" w:eastAsia="en-US"/>
              </w:rPr>
              <w:t>U.S.A.</w:t>
              <w:tab/>
              <w:t>5</w:t>
            </w:r>
          </w:hyperlink>
        </w:p>
        <w:p>
          <w:pPr>
            <w:pStyle w:val="Contents4"/>
            <w:tabs>
              <w:tab w:val="clear" w:pos="284"/>
              <w:tab w:val="right" w:pos="6226" w:leader="dot"/>
            </w:tabs>
            <w:rPr>
              <w:sz w:val="24"/>
              <w:szCs w:val="24"/>
              <w:lang w:val="en-US" w:eastAsia="en-US"/>
            </w:rPr>
          </w:pPr>
          <w:hyperlink w:anchor="__RefHeading___Toc211059984">
            <w:r>
              <w:rPr>
                <w:rStyle w:val="IndexLink"/>
                <w:lang w:val="en-US" w:eastAsia="en-US"/>
              </w:rPr>
              <w:t>1. SZ. HÍRADÓ</w:t>
              <w:tab/>
              <w:t>6</w:t>
            </w:r>
          </w:hyperlink>
        </w:p>
        <w:p>
          <w:pPr>
            <w:pStyle w:val="Contents3"/>
            <w:tabs>
              <w:tab w:val="clear" w:pos="284"/>
              <w:tab w:val="right" w:pos="6226" w:leader="dot"/>
            </w:tabs>
            <w:rPr>
              <w:i w:val="false"/>
              <w:i w:val="false"/>
              <w:iCs w:val="false"/>
              <w:sz w:val="24"/>
              <w:szCs w:val="24"/>
              <w:lang w:val="en-US" w:eastAsia="en-US"/>
            </w:rPr>
          </w:pPr>
          <w:hyperlink w:anchor="__RefHeading___Toc211059985">
            <w:r>
              <w:rPr>
                <w:rStyle w:val="IndexLink"/>
                <w:lang w:val="en-US" w:eastAsia="en-US"/>
              </w:rPr>
              <w:t>Egyes lencsevég</w:t>
              <w:tab/>
              <w:t>10</w:t>
            </w:r>
          </w:hyperlink>
        </w:p>
        <w:p>
          <w:pPr>
            <w:pStyle w:val="Contents2"/>
            <w:tabs>
              <w:tab w:val="clear" w:pos="284"/>
              <w:tab w:val="right" w:pos="6226" w:leader="dot"/>
            </w:tabs>
            <w:rPr>
              <w:caps w:val="false"/>
              <w:smallCaps w:val="false"/>
              <w:sz w:val="24"/>
              <w:szCs w:val="24"/>
              <w:lang w:val="en-US" w:eastAsia="en-US"/>
            </w:rPr>
          </w:pPr>
          <w:hyperlink w:anchor="__RefHeading___Toc211059986">
            <w:r>
              <w:rPr>
                <w:rStyle w:val="IndexLink"/>
                <w:lang w:val="en-US" w:eastAsia="en-US"/>
              </w:rPr>
              <w:t>MAC</w:t>
              <w:tab/>
              <w:t>11</w:t>
            </w:r>
          </w:hyperlink>
        </w:p>
        <w:p>
          <w:pPr>
            <w:pStyle w:val="Contents3"/>
            <w:tabs>
              <w:tab w:val="clear" w:pos="284"/>
              <w:tab w:val="right" w:pos="6226" w:leader="dot"/>
            </w:tabs>
            <w:rPr>
              <w:i w:val="false"/>
              <w:i w:val="false"/>
              <w:iCs w:val="false"/>
              <w:sz w:val="24"/>
              <w:szCs w:val="24"/>
              <w:lang w:val="en-US" w:eastAsia="en-US"/>
            </w:rPr>
          </w:pPr>
          <w:hyperlink w:anchor="__RefHeading___Toc211059987">
            <w:r>
              <w:rPr>
                <w:rStyle w:val="IndexLink"/>
                <w:lang w:val="en-US" w:eastAsia="en-US"/>
              </w:rPr>
              <w:t>Kettes lencsevég</w:t>
              <w:tab/>
              <w:t>16</w:t>
            </w:r>
          </w:hyperlink>
        </w:p>
        <w:p>
          <w:pPr>
            <w:pStyle w:val="Contents2"/>
            <w:tabs>
              <w:tab w:val="clear" w:pos="284"/>
              <w:tab w:val="right" w:pos="6226" w:leader="dot"/>
            </w:tabs>
            <w:rPr>
              <w:caps w:val="false"/>
              <w:smallCaps w:val="false"/>
              <w:sz w:val="24"/>
              <w:szCs w:val="24"/>
              <w:lang w:val="en-US" w:eastAsia="en-US"/>
            </w:rPr>
          </w:pPr>
          <w:hyperlink w:anchor="__RefHeading___Toc211059988">
            <w:r>
              <w:rPr>
                <w:rStyle w:val="IndexLink"/>
                <w:lang w:val="en-US" w:eastAsia="en-US"/>
              </w:rPr>
              <w:t>MAC</w:t>
              <w:tab/>
              <w:t>17</w:t>
            </w:r>
          </w:hyperlink>
        </w:p>
        <w:p>
          <w:pPr>
            <w:pStyle w:val="Contents4"/>
            <w:tabs>
              <w:tab w:val="clear" w:pos="284"/>
              <w:tab w:val="right" w:pos="6226" w:leader="dot"/>
            </w:tabs>
            <w:rPr>
              <w:sz w:val="24"/>
              <w:szCs w:val="24"/>
              <w:lang w:val="en-US" w:eastAsia="en-US"/>
            </w:rPr>
          </w:pPr>
          <w:hyperlink w:anchor="__RefHeading___Toc211059989">
            <w:r>
              <w:rPr>
                <w:rStyle w:val="IndexLink"/>
                <w:lang w:val="en-US" w:eastAsia="en-US"/>
              </w:rPr>
              <w:t>2. SZ. HÍRADÓ</w:t>
              <w:tab/>
              <w:t>24</w:t>
            </w:r>
          </w:hyperlink>
        </w:p>
        <w:p>
          <w:pPr>
            <w:pStyle w:val="Contents3"/>
            <w:tabs>
              <w:tab w:val="clear" w:pos="284"/>
              <w:tab w:val="right" w:pos="6226" w:leader="dot"/>
            </w:tabs>
            <w:rPr>
              <w:i w:val="false"/>
              <w:i w:val="false"/>
              <w:iCs w:val="false"/>
              <w:sz w:val="24"/>
              <w:szCs w:val="24"/>
              <w:lang w:val="en-US" w:eastAsia="en-US"/>
            </w:rPr>
          </w:pPr>
          <w:hyperlink w:anchor="__RefHeading___Toc211059990">
            <w:r>
              <w:rPr>
                <w:rStyle w:val="IndexLink"/>
                <w:lang w:val="en-US" w:eastAsia="en-US"/>
              </w:rPr>
              <w:t>Hármas lencsevég</w:t>
              <w:tab/>
              <w:t>26</w:t>
            </w:r>
          </w:hyperlink>
        </w:p>
        <w:p>
          <w:pPr>
            <w:pStyle w:val="Contents2"/>
            <w:tabs>
              <w:tab w:val="clear" w:pos="284"/>
              <w:tab w:val="right" w:pos="6226" w:leader="dot"/>
            </w:tabs>
            <w:rPr>
              <w:caps w:val="false"/>
              <w:smallCaps w:val="false"/>
              <w:sz w:val="24"/>
              <w:szCs w:val="24"/>
              <w:lang w:val="en-US" w:eastAsia="en-US"/>
            </w:rPr>
          </w:pPr>
          <w:hyperlink w:anchor="__RefHeading___Toc211059991">
            <w:r>
              <w:rPr>
                <w:rStyle w:val="IndexLink"/>
                <w:lang w:val="en-US" w:eastAsia="en-US"/>
              </w:rPr>
              <w:t>AZ EMBERISÉG SZERELMESE</w:t>
              <w:tab/>
              <w:t>27</w:t>
            </w:r>
          </w:hyperlink>
        </w:p>
        <w:p>
          <w:pPr>
            <w:pStyle w:val="Contents3"/>
            <w:tabs>
              <w:tab w:val="clear" w:pos="284"/>
              <w:tab w:val="right" w:pos="6226" w:leader="dot"/>
            </w:tabs>
            <w:rPr>
              <w:i w:val="false"/>
              <w:i w:val="false"/>
              <w:iCs w:val="false"/>
              <w:sz w:val="24"/>
              <w:szCs w:val="24"/>
              <w:lang w:val="en-US" w:eastAsia="en-US"/>
            </w:rPr>
          </w:pPr>
          <w:hyperlink w:anchor="__RefHeading___Toc211059992">
            <w:r>
              <w:rPr>
                <w:rStyle w:val="IndexLink"/>
                <w:lang w:val="en-US" w:eastAsia="en-US"/>
              </w:rPr>
              <w:t>Négyes lencsevég</w:t>
              <w:tab/>
              <w:t>30</w:t>
            </w:r>
          </w:hyperlink>
        </w:p>
        <w:p>
          <w:pPr>
            <w:pStyle w:val="Contents2"/>
            <w:tabs>
              <w:tab w:val="clear" w:pos="284"/>
              <w:tab w:val="right" w:pos="6226" w:leader="dot"/>
            </w:tabs>
            <w:rPr>
              <w:caps w:val="false"/>
              <w:smallCaps w:val="false"/>
              <w:sz w:val="24"/>
              <w:szCs w:val="24"/>
              <w:lang w:val="en-US" w:eastAsia="en-US"/>
            </w:rPr>
          </w:pPr>
          <w:hyperlink w:anchor="__RefHeading___Toc211059993">
            <w:r>
              <w:rPr>
                <w:rStyle w:val="IndexLink"/>
                <w:lang w:val="en-US" w:eastAsia="en-US"/>
              </w:rPr>
              <w:t>MAC</w:t>
              <w:tab/>
              <w:t>31</w:t>
            </w:r>
          </w:hyperlink>
        </w:p>
        <w:p>
          <w:pPr>
            <w:pStyle w:val="Contents4"/>
            <w:tabs>
              <w:tab w:val="clear" w:pos="284"/>
              <w:tab w:val="right" w:pos="6226" w:leader="dot"/>
            </w:tabs>
            <w:rPr>
              <w:sz w:val="24"/>
              <w:szCs w:val="24"/>
              <w:lang w:val="en-US" w:eastAsia="en-US"/>
            </w:rPr>
          </w:pPr>
          <w:hyperlink w:anchor="__RefHeading___Toc211059994">
            <w:r>
              <w:rPr>
                <w:rStyle w:val="IndexLink"/>
                <w:lang w:val="en-US" w:eastAsia="en-US"/>
              </w:rPr>
              <w:t>3. SZ. HÍRADÓ</w:t>
              <w:tab/>
              <w:t>52</w:t>
            </w:r>
          </w:hyperlink>
        </w:p>
        <w:p>
          <w:pPr>
            <w:pStyle w:val="Contents3"/>
            <w:tabs>
              <w:tab w:val="clear" w:pos="284"/>
              <w:tab w:val="right" w:pos="6226" w:leader="dot"/>
            </w:tabs>
            <w:rPr>
              <w:i w:val="false"/>
              <w:i w:val="false"/>
              <w:iCs w:val="false"/>
              <w:sz w:val="24"/>
              <w:szCs w:val="24"/>
              <w:lang w:val="en-US" w:eastAsia="en-US"/>
            </w:rPr>
          </w:pPr>
          <w:hyperlink w:anchor="__RefHeading___Toc211059995">
            <w:r>
              <w:rPr>
                <w:rStyle w:val="IndexLink"/>
                <w:lang w:val="en-US" w:eastAsia="en-US"/>
              </w:rPr>
              <w:t>Ötös lencsevég</w:t>
              <w:tab/>
              <w:t>54</w:t>
            </w:r>
          </w:hyperlink>
        </w:p>
        <w:p>
          <w:pPr>
            <w:pStyle w:val="Contents4"/>
            <w:tabs>
              <w:tab w:val="clear" w:pos="284"/>
              <w:tab w:val="right" w:pos="6226" w:leader="dot"/>
            </w:tabs>
            <w:rPr>
              <w:sz w:val="24"/>
              <w:szCs w:val="24"/>
              <w:lang w:val="en-US" w:eastAsia="en-US"/>
            </w:rPr>
          </w:pPr>
          <w:hyperlink w:anchor="__RefHeading___Toc211059996">
            <w:r>
              <w:rPr>
                <w:rStyle w:val="IndexLink"/>
                <w:lang w:val="en-US" w:eastAsia="en-US"/>
              </w:rPr>
              <w:t>4. SZ. HÍRADÓ</w:t>
              <w:tab/>
              <w:t>54</w:t>
            </w:r>
          </w:hyperlink>
        </w:p>
        <w:p>
          <w:pPr>
            <w:pStyle w:val="Contents3"/>
            <w:tabs>
              <w:tab w:val="clear" w:pos="284"/>
              <w:tab w:val="right" w:pos="6226" w:leader="dot"/>
            </w:tabs>
            <w:rPr>
              <w:i w:val="false"/>
              <w:i w:val="false"/>
              <w:iCs w:val="false"/>
              <w:sz w:val="24"/>
              <w:szCs w:val="24"/>
              <w:lang w:val="en-US" w:eastAsia="en-US"/>
            </w:rPr>
          </w:pPr>
          <w:hyperlink w:anchor="__RefHeading___Toc211059997">
            <w:r>
              <w:rPr>
                <w:rStyle w:val="IndexLink"/>
                <w:lang w:val="en-US" w:eastAsia="en-US"/>
              </w:rPr>
              <w:t>Hatos lencsevég</w:t>
              <w:tab/>
              <w:t>56</w:t>
            </w:r>
          </w:hyperlink>
        </w:p>
        <w:p>
          <w:pPr>
            <w:pStyle w:val="Contents4"/>
            <w:tabs>
              <w:tab w:val="clear" w:pos="284"/>
              <w:tab w:val="right" w:pos="6226" w:leader="dot"/>
            </w:tabs>
            <w:rPr>
              <w:sz w:val="24"/>
              <w:szCs w:val="24"/>
              <w:lang w:val="en-US" w:eastAsia="en-US"/>
            </w:rPr>
          </w:pPr>
          <w:hyperlink w:anchor="__RefHeading___Toc211059998">
            <w:r>
              <w:rPr>
                <w:rStyle w:val="IndexLink"/>
                <w:lang w:val="en-US" w:eastAsia="en-US"/>
              </w:rPr>
              <w:t>5. SZ. HÍRADÓ</w:t>
              <w:tab/>
              <w:t>56</w:t>
            </w:r>
          </w:hyperlink>
        </w:p>
        <w:p>
          <w:pPr>
            <w:pStyle w:val="Contents2"/>
            <w:tabs>
              <w:tab w:val="clear" w:pos="284"/>
              <w:tab w:val="right" w:pos="6226" w:leader="dot"/>
            </w:tabs>
            <w:rPr>
              <w:caps w:val="false"/>
              <w:smallCaps w:val="false"/>
              <w:sz w:val="24"/>
              <w:szCs w:val="24"/>
              <w:lang w:val="en-US" w:eastAsia="en-US"/>
            </w:rPr>
          </w:pPr>
          <w:hyperlink w:anchor="__RefHeading___Toc211059999">
            <w:r>
              <w:rPr>
                <w:rStyle w:val="IndexLink"/>
                <w:lang w:val="en-US" w:eastAsia="en-US"/>
              </w:rPr>
              <w:t>MAC</w:t>
              <w:tab/>
              <w:t>57</w:t>
            </w:r>
          </w:hyperlink>
        </w:p>
        <w:p>
          <w:pPr>
            <w:pStyle w:val="Contents4"/>
            <w:tabs>
              <w:tab w:val="clear" w:pos="284"/>
              <w:tab w:val="right" w:pos="6226" w:leader="dot"/>
            </w:tabs>
            <w:rPr>
              <w:sz w:val="24"/>
              <w:szCs w:val="24"/>
              <w:lang w:val="en-US" w:eastAsia="en-US"/>
            </w:rPr>
          </w:pPr>
          <w:hyperlink w:anchor="__RefHeading___Toc211060000">
            <w:r>
              <w:rPr>
                <w:rStyle w:val="IndexLink"/>
                <w:lang w:val="en-US" w:eastAsia="en-US"/>
              </w:rPr>
              <w:t>6. SZ. HÍRADÓ</w:t>
              <w:tab/>
              <w:t>75</w:t>
            </w:r>
          </w:hyperlink>
        </w:p>
        <w:p>
          <w:pPr>
            <w:pStyle w:val="Contents3"/>
            <w:tabs>
              <w:tab w:val="clear" w:pos="284"/>
              <w:tab w:val="right" w:pos="6226" w:leader="dot"/>
            </w:tabs>
            <w:rPr>
              <w:i w:val="false"/>
              <w:i w:val="false"/>
              <w:iCs w:val="false"/>
              <w:sz w:val="24"/>
              <w:szCs w:val="24"/>
              <w:lang w:val="en-US" w:eastAsia="en-US"/>
            </w:rPr>
          </w:pPr>
          <w:hyperlink w:anchor="__RefHeading___Toc211060001">
            <w:r>
              <w:rPr>
                <w:rStyle w:val="IndexLink"/>
                <w:lang w:val="en-US" w:eastAsia="en-US"/>
              </w:rPr>
              <w:t>Hetes lencsevég</w:t>
              <w:tab/>
              <w:t>77</w:t>
            </w:r>
          </w:hyperlink>
        </w:p>
        <w:p>
          <w:pPr>
            <w:pStyle w:val="Contents2"/>
            <w:tabs>
              <w:tab w:val="clear" w:pos="284"/>
              <w:tab w:val="right" w:pos="6226" w:leader="dot"/>
            </w:tabs>
            <w:rPr>
              <w:caps w:val="false"/>
              <w:smallCaps w:val="false"/>
              <w:sz w:val="24"/>
              <w:szCs w:val="24"/>
              <w:lang w:val="en-US" w:eastAsia="en-US"/>
            </w:rPr>
          </w:pPr>
          <w:hyperlink w:anchor="__RefHeading___Toc211060002">
            <w:r>
              <w:rPr>
                <w:rStyle w:val="IndexLink"/>
                <w:lang w:val="en-US" w:eastAsia="en-US"/>
              </w:rPr>
              <w:t>PALÁNTÁK VARÁZSOLÓJA</w:t>
              <w:tab/>
              <w:t>78</w:t>
            </w:r>
          </w:hyperlink>
        </w:p>
        <w:p>
          <w:pPr>
            <w:pStyle w:val="Contents4"/>
            <w:tabs>
              <w:tab w:val="clear" w:pos="284"/>
              <w:tab w:val="right" w:pos="6226" w:leader="dot"/>
            </w:tabs>
            <w:rPr>
              <w:sz w:val="24"/>
              <w:szCs w:val="24"/>
              <w:lang w:val="en-US" w:eastAsia="en-US"/>
            </w:rPr>
          </w:pPr>
          <w:hyperlink w:anchor="__RefHeading___Toc211060003">
            <w:r>
              <w:rPr>
                <w:rStyle w:val="IndexLink"/>
                <w:lang w:val="en-US" w:eastAsia="en-US"/>
              </w:rPr>
              <w:t>7. SZ. HÍRADÓ</w:t>
              <w:tab/>
              <w:t>79</w:t>
            </w:r>
          </w:hyperlink>
        </w:p>
        <w:p>
          <w:pPr>
            <w:pStyle w:val="Contents3"/>
            <w:tabs>
              <w:tab w:val="clear" w:pos="284"/>
              <w:tab w:val="right" w:pos="6226" w:leader="dot"/>
            </w:tabs>
            <w:rPr>
              <w:i w:val="false"/>
              <w:i w:val="false"/>
              <w:iCs w:val="false"/>
              <w:sz w:val="24"/>
              <w:szCs w:val="24"/>
              <w:lang w:val="en-US" w:eastAsia="en-US"/>
            </w:rPr>
          </w:pPr>
          <w:hyperlink w:anchor="__RefHeading___Toc211060004">
            <w:r>
              <w:rPr>
                <w:rStyle w:val="IndexLink"/>
                <w:lang w:val="en-US" w:eastAsia="en-US"/>
              </w:rPr>
              <w:t>Nyolcas lencsevég</w:t>
              <w:tab/>
              <w:t>82</w:t>
            </w:r>
          </w:hyperlink>
        </w:p>
        <w:p>
          <w:pPr>
            <w:pStyle w:val="Contents2"/>
            <w:tabs>
              <w:tab w:val="clear" w:pos="284"/>
              <w:tab w:val="right" w:pos="6226" w:leader="dot"/>
            </w:tabs>
            <w:rPr>
              <w:caps w:val="false"/>
              <w:smallCaps w:val="false"/>
              <w:sz w:val="24"/>
              <w:szCs w:val="24"/>
              <w:lang w:val="en-US" w:eastAsia="en-US"/>
            </w:rPr>
          </w:pPr>
          <w:hyperlink w:anchor="__RefHeading___Toc211060005">
            <w:r>
              <w:rPr>
                <w:rStyle w:val="IndexLink"/>
                <w:lang w:val="en-US" w:eastAsia="en-US"/>
              </w:rPr>
              <w:t>MAC</w:t>
              <w:tab/>
              <w:t>83</w:t>
            </w:r>
          </w:hyperlink>
        </w:p>
        <w:p>
          <w:pPr>
            <w:pStyle w:val="Contents3"/>
            <w:tabs>
              <w:tab w:val="clear" w:pos="284"/>
              <w:tab w:val="right" w:pos="6226" w:leader="dot"/>
            </w:tabs>
            <w:rPr>
              <w:i w:val="false"/>
              <w:i w:val="false"/>
              <w:iCs w:val="false"/>
              <w:sz w:val="24"/>
              <w:szCs w:val="24"/>
              <w:lang w:val="en-US" w:eastAsia="en-US"/>
            </w:rPr>
          </w:pPr>
          <w:hyperlink w:anchor="__RefHeading___Toc211060006">
            <w:r>
              <w:rPr>
                <w:rStyle w:val="IndexLink"/>
                <w:lang w:val="en-US" w:eastAsia="en-US"/>
              </w:rPr>
              <w:t>Kilences lencsevég</w:t>
              <w:tab/>
              <w:t>89</w:t>
            </w:r>
          </w:hyperlink>
        </w:p>
        <w:p>
          <w:pPr>
            <w:pStyle w:val="Contents2"/>
            <w:tabs>
              <w:tab w:val="clear" w:pos="284"/>
              <w:tab w:val="right" w:pos="6226" w:leader="dot"/>
            </w:tabs>
            <w:rPr>
              <w:caps w:val="false"/>
              <w:smallCaps w:val="false"/>
              <w:sz w:val="24"/>
              <w:szCs w:val="24"/>
              <w:lang w:val="en-US" w:eastAsia="en-US"/>
            </w:rPr>
          </w:pPr>
          <w:hyperlink w:anchor="__RefHeading___Toc211060007">
            <w:r>
              <w:rPr>
                <w:rStyle w:val="IndexLink"/>
                <w:lang w:val="en-US" w:eastAsia="en-US"/>
              </w:rPr>
              <w:t>BIG BILL</w:t>
              <w:tab/>
              <w:t>90</w:t>
            </w:r>
          </w:hyperlink>
        </w:p>
        <w:p>
          <w:pPr>
            <w:pStyle w:val="Contents3"/>
            <w:tabs>
              <w:tab w:val="clear" w:pos="284"/>
              <w:tab w:val="right" w:pos="6226" w:leader="dot"/>
            </w:tabs>
            <w:rPr>
              <w:i w:val="false"/>
              <w:i w:val="false"/>
              <w:iCs w:val="false"/>
              <w:sz w:val="24"/>
              <w:szCs w:val="24"/>
              <w:lang w:val="en-US" w:eastAsia="en-US"/>
            </w:rPr>
          </w:pPr>
          <w:hyperlink w:anchor="__RefHeading___Toc211060008">
            <w:r>
              <w:rPr>
                <w:rStyle w:val="IndexLink"/>
                <w:lang w:val="en-US" w:eastAsia="en-US"/>
              </w:rPr>
              <w:t>Tízes lencsevég</w:t>
              <w:tab/>
              <w:t>94</w:t>
            </w:r>
          </w:hyperlink>
        </w:p>
        <w:p>
          <w:pPr>
            <w:pStyle w:val="Contents2"/>
            <w:tabs>
              <w:tab w:val="clear" w:pos="284"/>
              <w:tab w:val="right" w:pos="6226" w:leader="dot"/>
            </w:tabs>
            <w:rPr>
              <w:caps w:val="false"/>
              <w:smallCaps w:val="false"/>
              <w:sz w:val="24"/>
              <w:szCs w:val="24"/>
              <w:lang w:val="en-US" w:eastAsia="en-US"/>
            </w:rPr>
          </w:pPr>
          <w:hyperlink w:anchor="__RefHeading___Toc211060009">
            <w:r>
              <w:rPr>
                <w:rStyle w:val="IndexLink"/>
                <w:lang w:val="en-US" w:eastAsia="en-US"/>
              </w:rPr>
              <w:t>MAC</w:t>
              <w:tab/>
              <w:t>95</w:t>
            </w:r>
          </w:hyperlink>
        </w:p>
        <w:p>
          <w:pPr>
            <w:pStyle w:val="Contents4"/>
            <w:tabs>
              <w:tab w:val="clear" w:pos="284"/>
              <w:tab w:val="right" w:pos="6226" w:leader="dot"/>
            </w:tabs>
            <w:rPr>
              <w:sz w:val="24"/>
              <w:szCs w:val="24"/>
              <w:lang w:val="en-US" w:eastAsia="en-US"/>
            </w:rPr>
          </w:pPr>
          <w:hyperlink w:anchor="__RefHeading___Toc211060010">
            <w:r>
              <w:rPr>
                <w:rStyle w:val="IndexLink"/>
                <w:lang w:val="en-US" w:eastAsia="en-US"/>
              </w:rPr>
              <w:t>8. SZ. HÍRADÓ</w:t>
              <w:tab/>
              <w:t>103</w:t>
            </w:r>
          </w:hyperlink>
        </w:p>
        <w:p>
          <w:pPr>
            <w:pStyle w:val="Contents3"/>
            <w:tabs>
              <w:tab w:val="clear" w:pos="284"/>
              <w:tab w:val="right" w:pos="6226" w:leader="dot"/>
            </w:tabs>
            <w:rPr>
              <w:i w:val="false"/>
              <w:i w:val="false"/>
              <w:iCs w:val="false"/>
              <w:sz w:val="24"/>
              <w:szCs w:val="24"/>
              <w:lang w:val="en-US" w:eastAsia="en-US"/>
            </w:rPr>
          </w:pPr>
          <w:hyperlink w:anchor="__RefHeading___Toc211060011">
            <w:r>
              <w:rPr>
                <w:rStyle w:val="IndexLink"/>
                <w:lang w:val="en-US" w:eastAsia="en-US"/>
              </w:rPr>
              <w:t>Tizenegyes lencsevég</w:t>
              <w:tab/>
              <w:t>105</w:t>
            </w:r>
          </w:hyperlink>
        </w:p>
        <w:p>
          <w:pPr>
            <w:pStyle w:val="Contents4"/>
            <w:tabs>
              <w:tab w:val="clear" w:pos="284"/>
              <w:tab w:val="right" w:pos="6226" w:leader="dot"/>
            </w:tabs>
            <w:rPr>
              <w:sz w:val="24"/>
              <w:szCs w:val="24"/>
              <w:lang w:val="en-US" w:eastAsia="en-US"/>
            </w:rPr>
          </w:pPr>
          <w:hyperlink w:anchor="__RefHeading___Toc211060012">
            <w:r>
              <w:rPr>
                <w:rStyle w:val="IndexLink"/>
                <w:lang w:val="en-US" w:eastAsia="en-US"/>
              </w:rPr>
              <w:t>9. SZ. HÍRADÓ</w:t>
              <w:tab/>
              <w:t>106</w:t>
            </w:r>
          </w:hyperlink>
        </w:p>
        <w:p>
          <w:pPr>
            <w:pStyle w:val="Contents2"/>
            <w:tabs>
              <w:tab w:val="clear" w:pos="284"/>
              <w:tab w:val="right" w:pos="6226" w:leader="dot"/>
            </w:tabs>
            <w:rPr>
              <w:caps w:val="false"/>
              <w:smallCaps w:val="false"/>
              <w:sz w:val="24"/>
              <w:szCs w:val="24"/>
              <w:lang w:val="en-US" w:eastAsia="en-US"/>
            </w:rPr>
          </w:pPr>
          <w:hyperlink w:anchor="__RefHeading___Toc211060013">
            <w:r>
              <w:rPr>
                <w:rStyle w:val="IndexLink"/>
                <w:lang w:val="en-US" w:eastAsia="en-US"/>
              </w:rPr>
              <w:t>MAC</w:t>
              <w:tab/>
              <w:t>107</w:t>
            </w:r>
          </w:hyperlink>
        </w:p>
        <w:p>
          <w:pPr>
            <w:pStyle w:val="Contents3"/>
            <w:tabs>
              <w:tab w:val="clear" w:pos="284"/>
              <w:tab w:val="right" w:pos="6226" w:leader="dot"/>
            </w:tabs>
            <w:rPr>
              <w:i w:val="false"/>
              <w:i w:val="false"/>
              <w:iCs w:val="false"/>
              <w:sz w:val="24"/>
              <w:szCs w:val="24"/>
              <w:lang w:val="en-US" w:eastAsia="en-US"/>
            </w:rPr>
          </w:pPr>
          <w:hyperlink w:anchor="__RefHeading___Toc211060014">
            <w:r>
              <w:rPr>
                <w:rStyle w:val="IndexLink"/>
                <w:lang w:val="en-US" w:eastAsia="en-US"/>
              </w:rPr>
              <w:t>Tizenkettes lencsevég</w:t>
              <w:tab/>
              <w:t>122</w:t>
            </w:r>
          </w:hyperlink>
        </w:p>
        <w:p>
          <w:pPr>
            <w:pStyle w:val="Contents4"/>
            <w:tabs>
              <w:tab w:val="clear" w:pos="284"/>
              <w:tab w:val="right" w:pos="6226" w:leader="dot"/>
            </w:tabs>
            <w:rPr>
              <w:sz w:val="24"/>
              <w:szCs w:val="24"/>
              <w:lang w:val="en-US" w:eastAsia="en-US"/>
            </w:rPr>
          </w:pPr>
          <w:hyperlink w:anchor="__RefHeading___Toc211060015">
            <w:r>
              <w:rPr>
                <w:rStyle w:val="IndexLink"/>
                <w:lang w:val="en-US" w:eastAsia="en-US"/>
              </w:rPr>
              <w:t>10. SZ. HÍRADÓ</w:t>
              <w:tab/>
              <w:t>122</w:t>
            </w:r>
          </w:hyperlink>
        </w:p>
        <w:p>
          <w:pPr>
            <w:pStyle w:val="Contents3"/>
            <w:tabs>
              <w:tab w:val="clear" w:pos="284"/>
              <w:tab w:val="right" w:pos="6226" w:leader="dot"/>
            </w:tabs>
            <w:rPr>
              <w:i w:val="false"/>
              <w:i w:val="false"/>
              <w:iCs w:val="false"/>
              <w:sz w:val="24"/>
              <w:szCs w:val="24"/>
              <w:lang w:val="en-US" w:eastAsia="en-US"/>
            </w:rPr>
          </w:pPr>
          <w:hyperlink w:anchor="__RefHeading___Toc211060016">
            <w:r>
              <w:rPr>
                <w:rStyle w:val="IndexLink"/>
                <w:lang w:val="en-US" w:eastAsia="en-US"/>
              </w:rPr>
              <w:t>Tizenhármas lencsevég</w:t>
              <w:tab/>
              <w:t>125</w:t>
            </w:r>
          </w:hyperlink>
        </w:p>
        <w:p>
          <w:pPr>
            <w:pStyle w:val="Contents2"/>
            <w:tabs>
              <w:tab w:val="clear" w:pos="284"/>
              <w:tab w:val="right" w:pos="6226" w:leader="dot"/>
            </w:tabs>
            <w:rPr>
              <w:caps w:val="false"/>
              <w:smallCaps w:val="false"/>
              <w:sz w:val="24"/>
              <w:szCs w:val="24"/>
              <w:lang w:val="en-US" w:eastAsia="en-US"/>
            </w:rPr>
          </w:pPr>
          <w:hyperlink w:anchor="__RefHeading___Toc211060017">
            <w:r>
              <w:rPr>
                <w:rStyle w:val="IndexLink"/>
                <w:lang w:val="en-US" w:eastAsia="en-US"/>
              </w:rPr>
              <w:t>JANEY</w:t>
              <w:tab/>
              <w:t>126</w:t>
            </w:r>
          </w:hyperlink>
        </w:p>
        <w:p>
          <w:pPr>
            <w:pStyle w:val="Contents3"/>
            <w:tabs>
              <w:tab w:val="clear" w:pos="284"/>
              <w:tab w:val="right" w:pos="6226" w:leader="dot"/>
            </w:tabs>
            <w:rPr>
              <w:i w:val="false"/>
              <w:i w:val="false"/>
              <w:iCs w:val="false"/>
              <w:sz w:val="24"/>
              <w:szCs w:val="24"/>
              <w:lang w:val="en-US" w:eastAsia="en-US"/>
            </w:rPr>
          </w:pPr>
          <w:hyperlink w:anchor="__RefHeading___Toc211060018">
            <w:r>
              <w:rPr>
                <w:rStyle w:val="IndexLink"/>
                <w:lang w:val="en-US" w:eastAsia="en-US"/>
              </w:rPr>
              <w:t>Tizennégyes lencsevég</w:t>
              <w:tab/>
              <w:t>137</w:t>
            </w:r>
          </w:hyperlink>
        </w:p>
        <w:p>
          <w:pPr>
            <w:pStyle w:val="Contents4"/>
            <w:tabs>
              <w:tab w:val="clear" w:pos="284"/>
              <w:tab w:val="right" w:pos="6226" w:leader="dot"/>
            </w:tabs>
            <w:rPr>
              <w:sz w:val="24"/>
              <w:szCs w:val="24"/>
              <w:lang w:val="en-US" w:eastAsia="en-US"/>
            </w:rPr>
          </w:pPr>
          <w:hyperlink w:anchor="__RefHeading___Toc211060019">
            <w:r>
              <w:rPr>
                <w:rStyle w:val="IndexLink"/>
                <w:lang w:val="en-US" w:eastAsia="en-US"/>
              </w:rPr>
              <w:t>11. SZ. HÍRADÓ</w:t>
              <w:tab/>
              <w:t>137</w:t>
            </w:r>
          </w:hyperlink>
        </w:p>
        <w:p>
          <w:pPr>
            <w:pStyle w:val="Contents2"/>
            <w:tabs>
              <w:tab w:val="clear" w:pos="284"/>
              <w:tab w:val="right" w:pos="6226" w:leader="dot"/>
            </w:tabs>
            <w:rPr>
              <w:caps w:val="false"/>
              <w:smallCaps w:val="false"/>
              <w:sz w:val="24"/>
              <w:szCs w:val="24"/>
              <w:lang w:val="en-US" w:eastAsia="en-US"/>
            </w:rPr>
          </w:pPr>
          <w:hyperlink w:anchor="__RefHeading___Toc211060020">
            <w:r>
              <w:rPr>
                <w:rStyle w:val="IndexLink"/>
                <w:lang w:val="en-US" w:eastAsia="en-US"/>
              </w:rPr>
              <w:t>JANEY</w:t>
              <w:tab/>
              <w:t>139</w:t>
            </w:r>
          </w:hyperlink>
        </w:p>
        <w:p>
          <w:pPr>
            <w:pStyle w:val="Contents3"/>
            <w:tabs>
              <w:tab w:val="clear" w:pos="284"/>
              <w:tab w:val="right" w:pos="6226" w:leader="dot"/>
            </w:tabs>
            <w:rPr>
              <w:i w:val="false"/>
              <w:i w:val="false"/>
              <w:iCs w:val="false"/>
              <w:sz w:val="24"/>
              <w:szCs w:val="24"/>
              <w:lang w:val="en-US" w:eastAsia="en-US"/>
            </w:rPr>
          </w:pPr>
          <w:hyperlink w:anchor="__RefHeading___Toc211060021">
            <w:r>
              <w:rPr>
                <w:rStyle w:val="IndexLink"/>
                <w:lang w:val="en-US" w:eastAsia="en-US"/>
              </w:rPr>
              <w:t>Tizenötös lencsevég</w:t>
              <w:tab/>
              <w:t>153</w:t>
            </w:r>
          </w:hyperlink>
        </w:p>
        <w:p>
          <w:pPr>
            <w:pStyle w:val="Contents4"/>
            <w:tabs>
              <w:tab w:val="clear" w:pos="284"/>
              <w:tab w:val="right" w:pos="6226" w:leader="dot"/>
            </w:tabs>
            <w:rPr>
              <w:sz w:val="24"/>
              <w:szCs w:val="24"/>
              <w:lang w:val="en-US" w:eastAsia="en-US"/>
            </w:rPr>
          </w:pPr>
          <w:hyperlink w:anchor="__RefHeading___Toc211060022">
            <w:r>
              <w:rPr>
                <w:rStyle w:val="IndexLink"/>
                <w:lang w:val="en-US" w:eastAsia="en-US"/>
              </w:rPr>
              <w:t>12. SZ. HÍRADÓ</w:t>
              <w:tab/>
              <w:t>154</w:t>
            </w:r>
          </w:hyperlink>
        </w:p>
        <w:p>
          <w:pPr>
            <w:pStyle w:val="Contents2"/>
            <w:tabs>
              <w:tab w:val="clear" w:pos="284"/>
              <w:tab w:val="right" w:pos="6226" w:leader="dot"/>
            </w:tabs>
            <w:rPr>
              <w:caps w:val="false"/>
              <w:smallCaps w:val="false"/>
              <w:sz w:val="24"/>
              <w:szCs w:val="24"/>
              <w:lang w:val="en-US" w:eastAsia="en-US"/>
            </w:rPr>
          </w:pPr>
          <w:hyperlink w:anchor="__RefHeading___Toc211060023">
            <w:r>
              <w:rPr>
                <w:rStyle w:val="IndexLink"/>
                <w:lang w:val="en-US" w:eastAsia="en-US"/>
              </w:rPr>
              <w:t>NEBRASKA GYERMEKARCÚ SZÓNOKA</w:t>
              <w:tab/>
              <w:t>156</w:t>
            </w:r>
          </w:hyperlink>
        </w:p>
        <w:p>
          <w:pPr>
            <w:pStyle w:val="Contents3"/>
            <w:tabs>
              <w:tab w:val="clear" w:pos="284"/>
              <w:tab w:val="right" w:pos="6226" w:leader="dot"/>
            </w:tabs>
            <w:rPr>
              <w:i w:val="false"/>
              <w:i w:val="false"/>
              <w:iCs w:val="false"/>
              <w:sz w:val="24"/>
              <w:szCs w:val="24"/>
              <w:lang w:val="en-US" w:eastAsia="en-US"/>
            </w:rPr>
          </w:pPr>
          <w:hyperlink w:anchor="__RefHeading___Toc211060024">
            <w:r>
              <w:rPr>
                <w:rStyle w:val="IndexLink"/>
                <w:lang w:val="en-US" w:eastAsia="en-US"/>
              </w:rPr>
              <w:t>Tizenhatos lencsevég</w:t>
              <w:tab/>
              <w:t>160</w:t>
            </w:r>
          </w:hyperlink>
        </w:p>
        <w:p>
          <w:pPr>
            <w:pStyle w:val="Contents2"/>
            <w:tabs>
              <w:tab w:val="clear" w:pos="284"/>
              <w:tab w:val="right" w:pos="6226" w:leader="dot"/>
            </w:tabs>
            <w:rPr>
              <w:caps w:val="false"/>
              <w:smallCaps w:val="false"/>
              <w:sz w:val="24"/>
              <w:szCs w:val="24"/>
              <w:lang w:val="en-US" w:eastAsia="en-US"/>
            </w:rPr>
          </w:pPr>
          <w:hyperlink w:anchor="__RefHeading___Toc211060025">
            <w:r>
              <w:rPr>
                <w:rStyle w:val="IndexLink"/>
                <w:lang w:val="en-US" w:eastAsia="en-US"/>
              </w:rPr>
              <w:t>J. WARD MOOREHOUSE</w:t>
              <w:tab/>
              <w:t>161</w:t>
            </w:r>
          </w:hyperlink>
        </w:p>
        <w:p>
          <w:pPr>
            <w:pStyle w:val="Contents3"/>
            <w:tabs>
              <w:tab w:val="clear" w:pos="284"/>
              <w:tab w:val="right" w:pos="6226" w:leader="dot"/>
            </w:tabs>
            <w:rPr>
              <w:i w:val="false"/>
              <w:i w:val="false"/>
              <w:iCs w:val="false"/>
              <w:sz w:val="24"/>
              <w:szCs w:val="24"/>
              <w:lang w:val="en-US" w:eastAsia="en-US"/>
            </w:rPr>
          </w:pPr>
          <w:hyperlink w:anchor="__RefHeading___Toc211060026">
            <w:r>
              <w:rPr>
                <w:rStyle w:val="IndexLink"/>
                <w:lang w:val="en-US" w:eastAsia="en-US"/>
              </w:rPr>
              <w:t>Tizenhetes lencsevég</w:t>
              <w:tab/>
              <w:t>188</w:t>
            </w:r>
          </w:hyperlink>
        </w:p>
        <w:p>
          <w:pPr>
            <w:pStyle w:val="Contents4"/>
            <w:tabs>
              <w:tab w:val="clear" w:pos="284"/>
              <w:tab w:val="right" w:pos="6226" w:leader="dot"/>
            </w:tabs>
            <w:rPr>
              <w:sz w:val="24"/>
              <w:szCs w:val="24"/>
              <w:lang w:val="en-US" w:eastAsia="en-US"/>
            </w:rPr>
          </w:pPr>
          <w:hyperlink w:anchor="__RefHeading___Toc211060027">
            <w:r>
              <w:rPr>
                <w:rStyle w:val="IndexLink"/>
                <w:lang w:val="en-US" w:eastAsia="en-US"/>
              </w:rPr>
              <w:t>13. SZ. HÍRADÓ</w:t>
              <w:tab/>
              <w:t>188</w:t>
            </w:r>
          </w:hyperlink>
        </w:p>
        <w:p>
          <w:pPr>
            <w:pStyle w:val="Contents2"/>
            <w:tabs>
              <w:tab w:val="clear" w:pos="284"/>
              <w:tab w:val="right" w:pos="6226" w:leader="dot"/>
            </w:tabs>
            <w:rPr>
              <w:caps w:val="false"/>
              <w:smallCaps w:val="false"/>
              <w:sz w:val="24"/>
              <w:szCs w:val="24"/>
              <w:lang w:val="en-US" w:eastAsia="en-US"/>
            </w:rPr>
          </w:pPr>
          <w:hyperlink w:anchor="__RefHeading___Toc211060028">
            <w:r>
              <w:rPr>
                <w:rStyle w:val="IndexLink"/>
                <w:lang w:val="en-US" w:eastAsia="en-US"/>
              </w:rPr>
              <w:t>ELEANOR STODDARD</w:t>
              <w:tab/>
              <w:t>190</w:t>
            </w:r>
          </w:hyperlink>
        </w:p>
        <w:p>
          <w:pPr>
            <w:pStyle w:val="Contents3"/>
            <w:tabs>
              <w:tab w:val="clear" w:pos="284"/>
              <w:tab w:val="right" w:pos="6226" w:leader="dot"/>
            </w:tabs>
            <w:rPr>
              <w:i w:val="false"/>
              <w:i w:val="false"/>
              <w:iCs w:val="false"/>
              <w:sz w:val="24"/>
              <w:szCs w:val="24"/>
              <w:lang w:val="en-US" w:eastAsia="en-US"/>
            </w:rPr>
          </w:pPr>
          <w:hyperlink w:anchor="__RefHeading___Toc211060029">
            <w:r>
              <w:rPr>
                <w:rStyle w:val="IndexLink"/>
                <w:lang w:val="en-US" w:eastAsia="en-US"/>
              </w:rPr>
              <w:t>Tizennyolcas lencsevég</w:t>
              <w:tab/>
              <w:t>202</w:t>
            </w:r>
          </w:hyperlink>
        </w:p>
        <w:p>
          <w:pPr>
            <w:pStyle w:val="Contents2"/>
            <w:tabs>
              <w:tab w:val="clear" w:pos="284"/>
              <w:tab w:val="right" w:pos="6226" w:leader="dot"/>
            </w:tabs>
            <w:rPr>
              <w:caps w:val="false"/>
              <w:smallCaps w:val="false"/>
              <w:sz w:val="24"/>
              <w:szCs w:val="24"/>
              <w:lang w:val="en-US" w:eastAsia="en-US"/>
            </w:rPr>
          </w:pPr>
          <w:hyperlink w:anchor="__RefHeading___Toc211060030">
            <w:r>
              <w:rPr>
                <w:rStyle w:val="IndexLink"/>
                <w:lang w:val="en-US" w:eastAsia="en-US"/>
              </w:rPr>
              <w:t>ELEANOR STODDARD</w:t>
              <w:tab/>
              <w:t>203</w:t>
            </w:r>
          </w:hyperlink>
        </w:p>
        <w:p>
          <w:pPr>
            <w:pStyle w:val="Contents3"/>
            <w:tabs>
              <w:tab w:val="clear" w:pos="284"/>
              <w:tab w:val="right" w:pos="6226" w:leader="dot"/>
            </w:tabs>
            <w:rPr>
              <w:i w:val="false"/>
              <w:i w:val="false"/>
              <w:iCs w:val="false"/>
              <w:sz w:val="24"/>
              <w:szCs w:val="24"/>
              <w:lang w:val="en-US" w:eastAsia="en-US"/>
            </w:rPr>
          </w:pPr>
          <w:hyperlink w:anchor="__RefHeading___Toc211060031">
            <w:r>
              <w:rPr>
                <w:rStyle w:val="IndexLink"/>
                <w:lang w:val="en-US" w:eastAsia="en-US"/>
              </w:rPr>
              <w:t>Tizenkilences lencsevég</w:t>
              <w:tab/>
              <w:t>215</w:t>
            </w:r>
          </w:hyperlink>
        </w:p>
        <w:p>
          <w:pPr>
            <w:pStyle w:val="Contents4"/>
            <w:tabs>
              <w:tab w:val="clear" w:pos="284"/>
              <w:tab w:val="right" w:pos="6226" w:leader="dot"/>
            </w:tabs>
            <w:rPr>
              <w:sz w:val="24"/>
              <w:szCs w:val="24"/>
              <w:lang w:val="en-US" w:eastAsia="en-US"/>
            </w:rPr>
          </w:pPr>
          <w:hyperlink w:anchor="__RefHeading___Toc211060032">
            <w:r>
              <w:rPr>
                <w:rStyle w:val="IndexLink"/>
                <w:lang w:val="en-US" w:eastAsia="en-US"/>
              </w:rPr>
              <w:t>14. SZ. HÍRADÓ</w:t>
              <w:tab/>
              <w:t>215</w:t>
            </w:r>
          </w:hyperlink>
        </w:p>
        <w:p>
          <w:pPr>
            <w:pStyle w:val="Contents2"/>
            <w:tabs>
              <w:tab w:val="clear" w:pos="284"/>
              <w:tab w:val="right" w:pos="6226" w:leader="dot"/>
            </w:tabs>
            <w:rPr>
              <w:caps w:val="false"/>
              <w:smallCaps w:val="false"/>
              <w:sz w:val="24"/>
              <w:szCs w:val="24"/>
              <w:lang w:val="en-US" w:eastAsia="en-US"/>
            </w:rPr>
          </w:pPr>
          <w:hyperlink w:anchor="__RefHeading___Toc211060033">
            <w:r>
              <w:rPr>
                <w:rStyle w:val="IndexLink"/>
                <w:lang w:val="en-US" w:eastAsia="en-US"/>
              </w:rPr>
              <w:t>A KARIB-TENGER CSÁSZÁRA</w:t>
              <w:tab/>
              <w:t>218</w:t>
            </w:r>
          </w:hyperlink>
        </w:p>
        <w:p>
          <w:pPr>
            <w:pStyle w:val="Contents3"/>
            <w:tabs>
              <w:tab w:val="clear" w:pos="284"/>
              <w:tab w:val="right" w:pos="6226" w:leader="dot"/>
            </w:tabs>
            <w:rPr>
              <w:i w:val="false"/>
              <w:i w:val="false"/>
              <w:iCs w:val="false"/>
              <w:sz w:val="24"/>
              <w:szCs w:val="24"/>
              <w:lang w:val="en-US" w:eastAsia="en-US"/>
            </w:rPr>
          </w:pPr>
          <w:hyperlink w:anchor="__RefHeading___Toc211060034">
            <w:r>
              <w:rPr>
                <w:rStyle w:val="IndexLink"/>
                <w:lang w:val="en-US" w:eastAsia="en-US"/>
              </w:rPr>
              <w:t>Húszas lencsevég</w:t>
              <w:tab/>
              <w:t>221</w:t>
            </w:r>
          </w:hyperlink>
        </w:p>
        <w:p>
          <w:pPr>
            <w:pStyle w:val="Contents2"/>
            <w:tabs>
              <w:tab w:val="clear" w:pos="284"/>
              <w:tab w:val="right" w:pos="6226" w:leader="dot"/>
            </w:tabs>
            <w:rPr>
              <w:caps w:val="false"/>
              <w:smallCaps w:val="false"/>
              <w:sz w:val="24"/>
              <w:szCs w:val="24"/>
              <w:lang w:val="en-US" w:eastAsia="en-US"/>
            </w:rPr>
          </w:pPr>
          <w:hyperlink w:anchor="__RefHeading___Toc211060035">
            <w:r>
              <w:rPr>
                <w:rStyle w:val="IndexLink"/>
                <w:lang w:val="en-US" w:eastAsia="en-US"/>
              </w:rPr>
              <w:t>J. WARD MOOREHOUSE</w:t>
              <w:tab/>
              <w:t>222</w:t>
            </w:r>
          </w:hyperlink>
        </w:p>
        <w:p>
          <w:pPr>
            <w:pStyle w:val="Contents3"/>
            <w:tabs>
              <w:tab w:val="clear" w:pos="284"/>
              <w:tab w:val="right" w:pos="6226" w:leader="dot"/>
            </w:tabs>
            <w:rPr>
              <w:i w:val="false"/>
              <w:i w:val="false"/>
              <w:iCs w:val="false"/>
              <w:sz w:val="24"/>
              <w:szCs w:val="24"/>
              <w:lang w:val="en-US" w:eastAsia="en-US"/>
            </w:rPr>
          </w:pPr>
          <w:hyperlink w:anchor="__RefHeading___Toc211060036">
            <w:r>
              <w:rPr>
                <w:rStyle w:val="IndexLink"/>
                <w:lang w:val="en-US" w:eastAsia="en-US"/>
              </w:rPr>
              <w:t>Huszonegyes lencsevég</w:t>
              <w:tab/>
              <w:t>233</w:t>
            </w:r>
          </w:hyperlink>
        </w:p>
        <w:p>
          <w:pPr>
            <w:pStyle w:val="Contents4"/>
            <w:tabs>
              <w:tab w:val="clear" w:pos="284"/>
              <w:tab w:val="right" w:pos="6226" w:leader="dot"/>
            </w:tabs>
            <w:rPr>
              <w:sz w:val="24"/>
              <w:szCs w:val="24"/>
              <w:lang w:val="en-US" w:eastAsia="en-US"/>
            </w:rPr>
          </w:pPr>
          <w:hyperlink w:anchor="__RefHeading___Toc211060037">
            <w:r>
              <w:rPr>
                <w:rStyle w:val="IndexLink"/>
                <w:lang w:val="en-US" w:eastAsia="en-US"/>
              </w:rPr>
              <w:t>15. SZ. HÍRADÓ</w:t>
              <w:tab/>
              <w:t>234</w:t>
            </w:r>
          </w:hyperlink>
        </w:p>
        <w:p>
          <w:pPr>
            <w:pStyle w:val="Contents2"/>
            <w:tabs>
              <w:tab w:val="clear" w:pos="284"/>
              <w:tab w:val="right" w:pos="6226" w:leader="dot"/>
            </w:tabs>
            <w:rPr>
              <w:caps w:val="false"/>
              <w:smallCaps w:val="false"/>
              <w:sz w:val="24"/>
              <w:szCs w:val="24"/>
              <w:lang w:val="en-US" w:eastAsia="en-US"/>
            </w:rPr>
          </w:pPr>
          <w:hyperlink w:anchor="__RefHeading___Toc211060038">
            <w:r>
              <w:rPr>
                <w:rStyle w:val="IndexLink"/>
                <w:lang w:val="en-US" w:eastAsia="en-US"/>
              </w:rPr>
              <w:t>A BÉKE HERCEGE Andrew Carnegie</w:t>
              <w:tab/>
              <w:t>236</w:t>
            </w:r>
          </w:hyperlink>
        </w:p>
        <w:p>
          <w:pPr>
            <w:pStyle w:val="Contents3"/>
            <w:tabs>
              <w:tab w:val="clear" w:pos="284"/>
              <w:tab w:val="right" w:pos="6226" w:leader="dot"/>
            </w:tabs>
            <w:rPr>
              <w:i w:val="false"/>
              <w:i w:val="false"/>
              <w:iCs w:val="false"/>
              <w:sz w:val="24"/>
              <w:szCs w:val="24"/>
              <w:lang w:val="en-US" w:eastAsia="en-US"/>
            </w:rPr>
          </w:pPr>
          <w:hyperlink w:anchor="__RefHeading___Toc211060039">
            <w:r>
              <w:rPr>
                <w:rStyle w:val="IndexLink"/>
                <w:lang w:val="en-US" w:eastAsia="en-US"/>
              </w:rPr>
              <w:t>Huszonkettes lencsevég</w:t>
              <w:tab/>
              <w:t>238</w:t>
            </w:r>
          </w:hyperlink>
        </w:p>
        <w:p>
          <w:pPr>
            <w:pStyle w:val="Contents2"/>
            <w:tabs>
              <w:tab w:val="clear" w:pos="284"/>
              <w:tab w:val="right" w:pos="6226" w:leader="dot"/>
            </w:tabs>
            <w:rPr>
              <w:caps w:val="false"/>
              <w:smallCaps w:val="false"/>
              <w:sz w:val="24"/>
              <w:szCs w:val="24"/>
              <w:lang w:val="en-US" w:eastAsia="en-US"/>
            </w:rPr>
          </w:pPr>
          <w:hyperlink w:anchor="__RefHeading___Toc211060040">
            <w:r>
              <w:rPr>
                <w:rStyle w:val="IndexLink"/>
                <w:lang w:val="en-US" w:eastAsia="en-US"/>
              </w:rPr>
              <w:t>J. WARD MOOREHOUSE</w:t>
              <w:tab/>
              <w:t>239</w:t>
            </w:r>
          </w:hyperlink>
        </w:p>
        <w:p>
          <w:pPr>
            <w:pStyle w:val="Contents4"/>
            <w:tabs>
              <w:tab w:val="clear" w:pos="284"/>
              <w:tab w:val="right" w:pos="6226" w:leader="dot"/>
            </w:tabs>
            <w:rPr>
              <w:sz w:val="24"/>
              <w:szCs w:val="24"/>
              <w:lang w:val="en-US" w:eastAsia="en-US"/>
            </w:rPr>
          </w:pPr>
          <w:hyperlink w:anchor="__RefHeading___Toc211060041">
            <w:r>
              <w:rPr>
                <w:rStyle w:val="IndexLink"/>
                <w:lang w:val="en-US" w:eastAsia="en-US"/>
              </w:rPr>
              <w:t>16. SZ. HÍRADÓ</w:t>
              <w:tab/>
              <w:t>244</w:t>
            </w:r>
          </w:hyperlink>
        </w:p>
        <w:p>
          <w:pPr>
            <w:pStyle w:val="Contents3"/>
            <w:tabs>
              <w:tab w:val="clear" w:pos="284"/>
              <w:tab w:val="right" w:pos="6226" w:leader="dot"/>
            </w:tabs>
            <w:rPr>
              <w:i w:val="false"/>
              <w:i w:val="false"/>
              <w:iCs w:val="false"/>
              <w:sz w:val="24"/>
              <w:szCs w:val="24"/>
              <w:lang w:val="en-US" w:eastAsia="en-US"/>
            </w:rPr>
          </w:pPr>
          <w:hyperlink w:anchor="__RefHeading___Toc211060042">
            <w:r>
              <w:rPr>
                <w:rStyle w:val="IndexLink"/>
                <w:lang w:val="en-US" w:eastAsia="en-US"/>
              </w:rPr>
              <w:t>Huszonhármas lencsevég</w:t>
              <w:tab/>
              <w:t>246</w:t>
            </w:r>
          </w:hyperlink>
        </w:p>
        <w:p>
          <w:pPr>
            <w:pStyle w:val="Contents2"/>
            <w:tabs>
              <w:tab w:val="clear" w:pos="284"/>
              <w:tab w:val="right" w:pos="6226" w:leader="dot"/>
            </w:tabs>
            <w:rPr>
              <w:caps w:val="false"/>
              <w:smallCaps w:val="false"/>
              <w:sz w:val="24"/>
              <w:szCs w:val="24"/>
              <w:lang w:val="en-US" w:eastAsia="en-US"/>
            </w:rPr>
          </w:pPr>
          <w:hyperlink w:anchor="__RefHeading___Toc211060043">
            <w:r>
              <w:rPr>
                <w:rStyle w:val="IndexLink"/>
                <w:lang w:val="en-US" w:eastAsia="en-US"/>
              </w:rPr>
              <w:t>ELEANOR STODDARD</w:t>
              <w:tab/>
              <w:t>247</w:t>
            </w:r>
          </w:hyperlink>
        </w:p>
        <w:p>
          <w:pPr>
            <w:pStyle w:val="Contents3"/>
            <w:tabs>
              <w:tab w:val="clear" w:pos="284"/>
              <w:tab w:val="right" w:pos="6226" w:leader="dot"/>
            </w:tabs>
            <w:rPr>
              <w:i w:val="false"/>
              <w:i w:val="false"/>
              <w:iCs w:val="false"/>
              <w:sz w:val="24"/>
              <w:szCs w:val="24"/>
              <w:lang w:val="en-US" w:eastAsia="en-US"/>
            </w:rPr>
          </w:pPr>
          <w:hyperlink w:anchor="__RefHeading___Toc211060044">
            <w:r>
              <w:rPr>
                <w:rStyle w:val="IndexLink"/>
                <w:lang w:val="en-US" w:eastAsia="en-US"/>
              </w:rPr>
              <w:t>Huszonnégyes lencsevég</w:t>
              <w:tab/>
              <w:t>252</w:t>
            </w:r>
          </w:hyperlink>
        </w:p>
        <w:p>
          <w:pPr>
            <w:pStyle w:val="Contents2"/>
            <w:tabs>
              <w:tab w:val="clear" w:pos="284"/>
              <w:tab w:val="right" w:pos="6226" w:leader="dot"/>
            </w:tabs>
            <w:rPr>
              <w:caps w:val="false"/>
              <w:smallCaps w:val="false"/>
              <w:sz w:val="24"/>
              <w:szCs w:val="24"/>
              <w:lang w:val="en-US" w:eastAsia="en-US"/>
            </w:rPr>
          </w:pPr>
          <w:hyperlink w:anchor="__RefHeading___Toc211060045">
            <w:r>
              <w:rPr>
                <w:rStyle w:val="IndexLink"/>
                <w:lang w:val="en-US" w:eastAsia="en-US"/>
              </w:rPr>
              <w:t>JANEY</w:t>
              <w:tab/>
              <w:t>254</w:t>
            </w:r>
          </w:hyperlink>
        </w:p>
        <w:p>
          <w:pPr>
            <w:pStyle w:val="Contents2"/>
            <w:tabs>
              <w:tab w:val="clear" w:pos="284"/>
              <w:tab w:val="right" w:pos="6226" w:leader="dot"/>
            </w:tabs>
            <w:rPr>
              <w:caps w:val="false"/>
              <w:smallCaps w:val="false"/>
              <w:sz w:val="24"/>
              <w:szCs w:val="24"/>
              <w:lang w:val="en-US" w:eastAsia="en-US"/>
            </w:rPr>
          </w:pPr>
          <w:hyperlink w:anchor="__RefHeading___Toc211060046">
            <w:r>
              <w:rPr>
                <w:rStyle w:val="IndexLink"/>
                <w:lang w:val="en-US" w:eastAsia="en-US"/>
              </w:rPr>
              <w:t>A VILLANYVARÁZSLÓ</w:t>
              <w:tab/>
              <w:t>264</w:t>
            </w:r>
          </w:hyperlink>
        </w:p>
        <w:p>
          <w:pPr>
            <w:pStyle w:val="Contents3"/>
            <w:tabs>
              <w:tab w:val="clear" w:pos="284"/>
              <w:tab w:val="right" w:pos="6226" w:leader="dot"/>
            </w:tabs>
            <w:rPr>
              <w:i w:val="false"/>
              <w:i w:val="false"/>
              <w:iCs w:val="false"/>
              <w:sz w:val="24"/>
              <w:szCs w:val="24"/>
              <w:lang w:val="en-US" w:eastAsia="en-US"/>
            </w:rPr>
          </w:pPr>
          <w:hyperlink w:anchor="__RefHeading___Toc211060047">
            <w:r>
              <w:rPr>
                <w:rStyle w:val="IndexLink"/>
                <w:lang w:val="en-US" w:eastAsia="en-US"/>
              </w:rPr>
              <w:t>Huszonötös lencsevég</w:t>
              <w:tab/>
              <w:t>269</w:t>
            </w:r>
          </w:hyperlink>
        </w:p>
        <w:p>
          <w:pPr>
            <w:pStyle w:val="Contents4"/>
            <w:tabs>
              <w:tab w:val="clear" w:pos="284"/>
              <w:tab w:val="right" w:pos="6226" w:leader="dot"/>
            </w:tabs>
            <w:rPr>
              <w:sz w:val="24"/>
              <w:szCs w:val="24"/>
              <w:lang w:val="en-US" w:eastAsia="en-US"/>
            </w:rPr>
          </w:pPr>
          <w:hyperlink w:anchor="__RefHeading___Toc211060048">
            <w:r>
              <w:rPr>
                <w:rStyle w:val="IndexLink"/>
                <w:lang w:val="en-US" w:eastAsia="en-US"/>
              </w:rPr>
              <w:t>17. SZ. HÍRADÓ</w:t>
              <w:tab/>
              <w:t>270</w:t>
            </w:r>
          </w:hyperlink>
        </w:p>
        <w:p>
          <w:pPr>
            <w:pStyle w:val="Contents2"/>
            <w:tabs>
              <w:tab w:val="clear" w:pos="284"/>
              <w:tab w:val="right" w:pos="6226" w:leader="dot"/>
            </w:tabs>
            <w:rPr>
              <w:caps w:val="false"/>
              <w:smallCaps w:val="false"/>
              <w:sz w:val="24"/>
              <w:szCs w:val="24"/>
              <w:lang w:val="en-US" w:eastAsia="en-US"/>
            </w:rPr>
          </w:pPr>
          <w:hyperlink w:anchor="__RefHeading___Toc211060049">
            <w:r>
              <w:rPr>
                <w:rStyle w:val="IndexLink"/>
                <w:lang w:val="en-US" w:eastAsia="en-US"/>
              </w:rPr>
              <w:t>MAC</w:t>
              <w:tab/>
              <w:t>271</w:t>
            </w:r>
          </w:hyperlink>
        </w:p>
        <w:p>
          <w:pPr>
            <w:pStyle w:val="Contents2"/>
            <w:tabs>
              <w:tab w:val="clear" w:pos="284"/>
              <w:tab w:val="right" w:pos="6226" w:leader="dot"/>
            </w:tabs>
            <w:rPr>
              <w:caps w:val="false"/>
              <w:smallCaps w:val="false"/>
              <w:sz w:val="24"/>
              <w:szCs w:val="24"/>
              <w:lang w:val="en-US" w:eastAsia="en-US"/>
            </w:rPr>
          </w:pPr>
          <w:hyperlink w:anchor="__RefHeading___Toc211060050">
            <w:r>
              <w:rPr>
                <w:rStyle w:val="IndexLink"/>
                <w:lang w:val="en-US" w:eastAsia="en-US"/>
              </w:rPr>
              <w:t>PROTEUS</w:t>
              <w:tab/>
              <w:t>289</w:t>
            </w:r>
          </w:hyperlink>
        </w:p>
        <w:p>
          <w:pPr>
            <w:pStyle w:val="Contents2"/>
            <w:tabs>
              <w:tab w:val="clear" w:pos="284"/>
              <w:tab w:val="right" w:pos="6226" w:leader="dot"/>
            </w:tabs>
            <w:rPr>
              <w:caps w:val="false"/>
              <w:smallCaps w:val="false"/>
              <w:sz w:val="24"/>
              <w:szCs w:val="24"/>
              <w:lang w:val="en-US" w:eastAsia="en-US"/>
            </w:rPr>
          </w:pPr>
          <w:hyperlink w:anchor="__RefHeading___Toc211060051">
            <w:r>
              <w:rPr>
                <w:rStyle w:val="IndexLink"/>
                <w:lang w:val="en-US" w:eastAsia="en-US"/>
              </w:rPr>
              <w:t>JANEY</w:t>
              <w:tab/>
              <w:t>292</w:t>
            </w:r>
          </w:hyperlink>
        </w:p>
        <w:p>
          <w:pPr>
            <w:pStyle w:val="Contents3"/>
            <w:tabs>
              <w:tab w:val="clear" w:pos="284"/>
              <w:tab w:val="right" w:pos="6226" w:leader="dot"/>
            </w:tabs>
            <w:rPr>
              <w:i w:val="false"/>
              <w:i w:val="false"/>
              <w:iCs w:val="false"/>
              <w:sz w:val="24"/>
              <w:szCs w:val="24"/>
              <w:lang w:val="en-US" w:eastAsia="en-US"/>
            </w:rPr>
          </w:pPr>
          <w:hyperlink w:anchor="__RefHeading___Toc211060052">
            <w:r>
              <w:rPr>
                <w:rStyle w:val="IndexLink"/>
                <w:lang w:val="en-US" w:eastAsia="en-US"/>
              </w:rPr>
              <w:t>Huszonhatos lencsevég</w:t>
              <w:tab/>
              <w:t>308</w:t>
            </w:r>
          </w:hyperlink>
        </w:p>
        <w:p>
          <w:pPr>
            <w:pStyle w:val="Contents4"/>
            <w:tabs>
              <w:tab w:val="clear" w:pos="284"/>
              <w:tab w:val="right" w:pos="6226" w:leader="dot"/>
            </w:tabs>
            <w:rPr>
              <w:sz w:val="24"/>
              <w:szCs w:val="24"/>
              <w:lang w:val="en-US" w:eastAsia="en-US"/>
            </w:rPr>
          </w:pPr>
          <w:hyperlink w:anchor="__RefHeading___Toc211060053">
            <w:r>
              <w:rPr>
                <w:rStyle w:val="IndexLink"/>
                <w:lang w:val="en-US" w:eastAsia="en-US"/>
              </w:rPr>
              <w:t>18. SZ. HÍRADÓ</w:t>
              <w:tab/>
              <w:t>309</w:t>
            </w:r>
          </w:hyperlink>
        </w:p>
        <w:p>
          <w:pPr>
            <w:pStyle w:val="Contents2"/>
            <w:tabs>
              <w:tab w:val="clear" w:pos="284"/>
              <w:tab w:val="right" w:pos="6226" w:leader="dot"/>
            </w:tabs>
            <w:rPr>
              <w:caps w:val="false"/>
              <w:smallCaps w:val="false"/>
              <w:sz w:val="24"/>
              <w:szCs w:val="24"/>
              <w:lang w:val="en-US" w:eastAsia="en-US"/>
            </w:rPr>
          </w:pPr>
          <w:hyperlink w:anchor="__RefHeading___Toc211060054">
            <w:r>
              <w:rPr>
                <w:rStyle w:val="IndexLink"/>
                <w:lang w:val="en-US" w:eastAsia="en-US"/>
              </w:rPr>
              <w:t>ELEANOR STODDARD</w:t>
              <w:tab/>
              <w:t>311</w:t>
            </w:r>
          </w:hyperlink>
        </w:p>
        <w:p>
          <w:pPr>
            <w:pStyle w:val="Contents4"/>
            <w:tabs>
              <w:tab w:val="clear" w:pos="284"/>
              <w:tab w:val="right" w:pos="6226" w:leader="dot"/>
            </w:tabs>
            <w:rPr>
              <w:sz w:val="24"/>
              <w:szCs w:val="24"/>
              <w:lang w:val="en-US" w:eastAsia="en-US"/>
            </w:rPr>
          </w:pPr>
          <w:hyperlink w:anchor="__RefHeading___Toc211060055">
            <w:r>
              <w:rPr>
                <w:rStyle w:val="IndexLink"/>
                <w:lang w:val="en-US" w:eastAsia="en-US"/>
              </w:rPr>
              <w:t>19. SZ. HÍRADÓ</w:t>
              <w:tab/>
              <w:t>319</w:t>
            </w:r>
          </w:hyperlink>
        </w:p>
        <w:p>
          <w:pPr>
            <w:pStyle w:val="Contents3"/>
            <w:tabs>
              <w:tab w:val="clear" w:pos="284"/>
              <w:tab w:val="right" w:pos="6226" w:leader="dot"/>
            </w:tabs>
            <w:rPr>
              <w:i w:val="false"/>
              <w:i w:val="false"/>
              <w:iCs w:val="false"/>
              <w:sz w:val="24"/>
              <w:szCs w:val="24"/>
              <w:lang w:val="en-US" w:eastAsia="en-US"/>
            </w:rPr>
          </w:pPr>
          <w:hyperlink w:anchor="__RefHeading___Toc211060056">
            <w:r>
              <w:rPr>
                <w:rStyle w:val="IndexLink"/>
                <w:lang w:val="en-US" w:eastAsia="en-US"/>
              </w:rPr>
              <w:t>Huszonhetes lencsevég</w:t>
              <w:tab/>
              <w:t>320</w:t>
            </w:r>
          </w:hyperlink>
        </w:p>
        <w:p>
          <w:pPr>
            <w:pStyle w:val="Contents2"/>
            <w:tabs>
              <w:tab w:val="clear" w:pos="284"/>
              <w:tab w:val="right" w:pos="6226" w:leader="dot"/>
            </w:tabs>
            <w:rPr>
              <w:caps w:val="false"/>
              <w:smallCaps w:val="false"/>
              <w:sz w:val="24"/>
              <w:szCs w:val="24"/>
              <w:lang w:val="en-US" w:eastAsia="en-US"/>
            </w:rPr>
          </w:pPr>
          <w:hyperlink w:anchor="__RefHeading___Toc211060057">
            <w:r>
              <w:rPr>
                <w:rStyle w:val="IndexLink"/>
                <w:lang w:val="en-US" w:eastAsia="en-US"/>
              </w:rPr>
              <w:t>HARCOS BOB</w:t>
              <w:tab/>
              <w:t>322</w:t>
            </w:r>
          </w:hyperlink>
        </w:p>
        <w:p>
          <w:pPr>
            <w:pStyle w:val="Contents2"/>
            <w:tabs>
              <w:tab w:val="clear" w:pos="284"/>
              <w:tab w:val="right" w:pos="6226" w:leader="dot"/>
            </w:tabs>
            <w:rPr>
              <w:sz w:val="24"/>
              <w:szCs w:val="24"/>
              <w:lang w:val="en-US" w:eastAsia="en-US"/>
            </w:rPr>
          </w:pPr>
          <w:hyperlink w:anchor="__RefHeading___Toc211060058">
            <w:r>
              <w:rPr>
                <w:rStyle w:val="IndexLink"/>
                <w:caps w:val="false"/>
                <w:smallCaps w:val="false"/>
                <w:lang w:val="en-US" w:eastAsia="en-US"/>
              </w:rPr>
              <w:t>CHARLEY ANDERSON</w:t>
              <w:tab/>
              <w:t>326</w:t>
            </w:r>
          </w:hyperlink>
          <w:r>
            <w:rPr>
              <w:rStyle w:val="IndexLink"/>
              <w:smallCaps w:val="false"/>
              <w:caps w:val="false"/>
              <w:lang w:val="en-US" w:eastAsia="en-US"/>
            </w:rPr>
            <w:fldChar w:fldCharType="end"/>
          </w:r>
        </w:p>
      </w:sdtContent>
    </w:sdt>
    <w:p>
      <w:pPr>
        <w:pStyle w:val="Stlus"/>
        <w:widowControl/>
        <w:spacing w:before="120" w:after="0"/>
        <w:jc w:val="center"/>
        <w:rPr>
          <w:rFonts w:ascii="Palatino Linotype" w:hAnsi="Palatino Linotype" w:cs="Palatino Linotype"/>
          <w:smallCaps/>
          <w:kern w:val="2"/>
          <w:sz w:val="20"/>
          <w:szCs w:val="20"/>
          <w:lang w:val="en-US" w:eastAsia="en-US"/>
        </w:rPr>
      </w:pPr>
      <w:r>
        <w:rPr>
          <w:rFonts w:cs="Palatino Linotype" w:ascii="Palatino Linotype" w:hAnsi="Palatino Linotype"/>
          <w:smallCaps/>
          <w:kern w:val="2"/>
          <w:sz w:val="20"/>
          <w:szCs w:val="20"/>
          <w:lang w:val="en-US" w:eastAsia="en-US"/>
        </w:rPr>
      </w:r>
    </w:p>
    <w:p>
      <w:pPr>
        <w:pStyle w:val="Heading2"/>
        <w:rPr/>
      </w:pPr>
      <w:bookmarkStart w:id="0" w:name="__RefHeading___Toc211059983"/>
      <w:bookmarkEnd w:id="0"/>
      <w:r>
        <w:rPr/>
        <w:t>U.S.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Fiatalember siet egymaga az éjjeli utca ritkuló tömegében. Lába belefásult a hosszas gyaloglásba. Barátságos arcvonásokra, biztató szemek tükrére, fővetésre szomjaz, vállemelintésre, terpedő, szorító tenyérre. Vérét szükségek csikarják. Lelke a remények zümmögő és fullánkos méhkasa. Izmai munkáért sajognak, az útkaparó csákányáért és lapátjáért, a halász horgas fortélyáért, amint az iszamos hálót átveti az imbolygó halászhajó korlátján, a hidász karja lendüléséért, ahogy a szegecs izzó végét terjengeti, a fojtószelepen rákapcsoló gépész megfontolt mozdulatáért, a gazda teste feszüléséért, mikor hőkölteti az öszvért, és kifordítja az ekét a barázdából. A fiatalember egymagában siet, és csupa szem, csupa fül, amint a tömeget vizslatj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utcák kiürülnek. A tömeg betódult a földalattiba, buszokra-villamosokra kapaszkodott, iramodott a helyiérdekűek után, szétáradt bútorozott szobákba és bérkaszárnyákba, fölsiklott a bérházak fölvonóin. Két hitvány, ingujjas kirakatrendező vörösbársony estélyis próba babát tesz a kirakatba. Ívhegesztők sínt javítanak a sarkon, és belehajlanak a pattogó kék lángba. Pár részeg battyog hazafele. Bánatos sarkangyal topog az ívfény alatt. A folyó felől gőzhajó elcsavargó füttye hallik. Vontató dudál messzirő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fiatalember egymagában siet. Szaporázza, de nem szapora a lépte, messzi visz az útja, de nem elég messzire – arcok siklanak ki a látószögéből, beszédfoszlányok úsznak utána, léptek halnak el füle hallatára a mellékutcákban. El kell kapnia az utolsó földalattit, villamost, buszt, szaladnia fel gőzhajók pallóján, bejelentkezni szállodákba, dolgozni városokban, felelni álláshirdetésekre, kitanulni szakmákat, munkába állni, vendégházakban szállni, hálni minden ágyban. Egy ágy nem elég, egy állás nem elég, egy élet nem elég. Éjjelente, mikor a szükségek csikarása rájön, magában siet. Se állás, se asszony, se ház, se város.</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Pedig nem maga hegyezi fülét a beszédre. Fülébe mászik, rákúszik a szerteágazó szólás, a tréfa csattanója, az adoma elkántált vége, a nyersen elrekedt mondat. A beszéd indája háztömbök körül kacsolódik, ágazik-bogazik a kövezeten, parkszegélyes sugárutak mentén indázik-levelezik, teherautókkal lohol sívó éjjeli országutakon, bakhátas dűlőkön csikorog rozzant majorházak alján, a városban terebélyesedik, benzinkutaknál vesztegel, betér a fogadókba, föllopakodik a gőzhajókra, repülőgépekkel gördül a felszállópályán, hegyi legelők halihójával sodródik le a folyók hátán, tengerré szélesedik, és szétterül a parti lapályon.</w:t>
      </w:r>
    </w:p>
    <w:p>
      <w:pPr>
        <w:pStyle w:val="Stlus"/>
        <w:widowControl/>
        <w:spacing w:before="120" w:after="0"/>
        <w:jc w:val="both"/>
        <w:rPr/>
      </w:pPr>
      <w:r>
        <w:rPr>
          <w:rFonts w:cs="Palatino Linotype" w:ascii="Palatino Linotype" w:hAnsi="Palatino Linotype"/>
          <w:kern w:val="2"/>
          <w:sz w:val="20"/>
          <w:szCs w:val="20"/>
        </w:rPr>
        <w:t>Nem mintha törtetve a tömegben estelente magányosabb lenne, mint az allentowni gyakorlótéren, a seattle-i kikötőmunkán. Washington üres bűzében ődöngve kamaszkora fülledt nyáréjszakáin, a Piac utca lisztjét tapodva, vagy akár ha kiúszott San Diego vörös sziklás partjáról; akár ha egy New Orleans-i ágy bolhafészkében forgott, vagy a tó felől fújó beretvaéles szélben és szürkén rezgő arcok közt járt a Michigan sugárúttal párhuzamos utca fogaskerekeinek fogcsikorgásában, vagy a luxusexpresszek dohányzóiban, vagy ha gyalogszerrel vágott neki az országnak vagy lóháton száraz hegyi szurdokoknak, vagy azon éjjel, mikor hálózsák nélkül hált a Yellowstone Park fagyott medvecsapásai közt, vagy vasárnaponta, ha a Quinnipiacon kenuzott –</w:t>
      </w:r>
    </w:p>
    <w:p>
      <w:pPr>
        <w:pStyle w:val="Stlus"/>
        <w:widowControl/>
        <w:spacing w:before="120" w:after="0"/>
        <w:jc w:val="both"/>
        <w:rPr/>
      </w:pPr>
      <w:r>
        <w:rPr>
          <w:rFonts w:cs="Palatino Linotype" w:ascii="Palatino Linotype" w:hAnsi="Palatino Linotype"/>
          <w:kern w:val="2"/>
          <w:sz w:val="20"/>
          <w:szCs w:val="20"/>
        </w:rPr>
        <w:t>mégis, regélő anyjától, apja gyermekkori történeteiből, bácsikáinak ugratásaiból, diákpajtásainak hazugságaiból, a béres tekervényes meséiből, bakák handabandájából takarodó utá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beszéd ragadt meg fülében, a vérünkben nyüzsgő kapcsolat, az U.S.A.</w:t>
      </w:r>
    </w:p>
    <w:p>
      <w:pPr>
        <w:pStyle w:val="Stlus"/>
        <w:widowControl/>
        <w:spacing w:before="120" w:after="0"/>
        <w:jc w:val="both"/>
        <w:rPr/>
      </w:pPr>
      <w:r>
        <w:rPr>
          <w:rFonts w:cs="Palatino Linotype" w:ascii="Palatino Linotype" w:hAnsi="Palatino Linotype"/>
          <w:kern w:val="2"/>
          <w:sz w:val="20"/>
          <w:szCs w:val="20"/>
        </w:rPr>
        <w:t>Az U.S.A. földrész szelete. Az U.S.A. kereskedelmi társaságok gyülevésze, egyesült szakszervezetek, borjúbőrbe kötött törvénytár, rádióhálózat, mozgóképszínház-lánc, tőzsdeárfolyamok számoszlopa, amit a táblán letöröl meg újra felír a sürgönykihordó, közkönyvtár, teli régi újságokkal meg szamárfüles történelemkönyvekkel, lapszélein ceruzás méltatlankodások. Az U.S.A. a világ legnagyobb hegyláncok-he</w:t>
        <w:softHyphen/>
        <w:t>gyek szegélyezte folyóvölgye. Az U.S.A. szájas köztisztviselők hada, a bankszámlájuk gyanús. Az U.S.A. egyenruhásan eltemetett tömeg az arlingtoni temetőben. Az U.S.A. a levélcímzés végére kerül, ha az ember hazaír. Hanem az U.S.A. leginkább a népe beszéde</w:t>
      </w:r>
    </w:p>
    <w:p>
      <w:pPr>
        <w:pStyle w:val="Stlus"/>
        <w:widowControl/>
        <w:spacing w:before="120" w:after="0"/>
        <w:ind w:firstLine="567"/>
        <w:jc w:val="right"/>
        <w:rPr>
          <w:rFonts w:ascii="Palatino Linotype" w:hAnsi="Palatino Linotype" w:cs="Palatino Linotype"/>
          <w:i/>
          <w:i/>
          <w:iCs/>
          <w:kern w:val="2"/>
          <w:sz w:val="20"/>
          <w:szCs w:val="20"/>
        </w:rPr>
      </w:pPr>
      <w:r>
        <w:rPr>
          <w:rFonts w:cs="Palatino Linotype" w:ascii="Palatino Linotype" w:hAnsi="Palatino Linotype"/>
          <w:i/>
          <w:iCs/>
          <w:kern w:val="2"/>
          <w:sz w:val="20"/>
          <w:szCs w:val="20"/>
        </w:rPr>
        <w:t>John Dos Passos</w:t>
      </w:r>
    </w:p>
    <w:p>
      <w:pPr>
        <w:pStyle w:val="Heading4"/>
        <w:rPr/>
      </w:pPr>
      <w:bookmarkStart w:id="1" w:name="__RefHeading___Toc211059984"/>
      <w:bookmarkEnd w:id="1"/>
      <w:r>
        <w:rPr/>
        <w:t>1. SZ. HÍRADÓ</w:t>
      </w:r>
    </w:p>
    <w:p>
      <w:pPr>
        <w:pStyle w:val="Stlus"/>
        <w:widowControl/>
        <w:spacing w:before="120" w:after="0"/>
        <w:ind w:left="1134" w:hanging="0"/>
        <w:rPr/>
      </w:pPr>
      <w:r>
        <w:rPr>
          <w:rFonts w:cs="Palatino Linotype" w:ascii="Palatino Linotype" w:hAnsi="Palatino Linotype"/>
          <w:kern w:val="2"/>
          <w:sz w:val="20"/>
          <w:szCs w:val="20"/>
        </w:rPr>
        <w:t xml:space="preserve">S </w:t>
      </w:r>
      <w:r>
        <w:rPr>
          <w:rFonts w:cs="Palatino Linotype" w:ascii="Palatino Linotype" w:hAnsi="Palatino Linotype"/>
          <w:i/>
          <w:iCs/>
          <w:kern w:val="2"/>
          <w:sz w:val="20"/>
          <w:szCs w:val="20"/>
        </w:rPr>
        <w:t>a hegyet ostromlotta</w:t>
        <w:br/>
        <w:t>E független fajta.</w:t>
        <w:br/>
        <w:t>Aprítsd a lázadóját!</w:t>
        <w:br/>
        <w:t>Rohamra, rajta, rajt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FŐVÁROS BÚCSÚZTATJA AZ ÉVSZÁZADO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nyalka Miles tábornok</w:t>
      </w:r>
      <w:r>
        <w:rPr>
          <w:rStyle w:val="FootnoteCharacters"/>
          <w:rStyle w:val="FootnoteAnchor"/>
          <w:rFonts w:cs="Palatino Linotype" w:ascii="Palatino Linotype" w:hAnsi="Palatino Linotype"/>
          <w:kern w:val="2"/>
          <w:sz w:val="20"/>
          <w:szCs w:val="20"/>
        </w:rPr>
        <w:footnoteReference w:id="2"/>
      </w:r>
      <w:r>
        <w:rPr>
          <w:rFonts w:cs="Palatino Linotype" w:ascii="Palatino Linotype" w:hAnsi="Palatino Linotype"/>
          <w:kern w:val="2"/>
          <w:sz w:val="20"/>
          <w:szCs w:val="20"/>
        </w:rPr>
        <w:t xml:space="preserve"> került a szemek kereszttüzébe tüzes csataménjén, kivált, mert paripája nyughatatlan ficánkolt. Amint a katonazenekar elhaladt a vezénylő tábornok előtt, lova felágaskodott, szinte gyertya mód állt két hátsó lábán. Miles tábornok zablára fogta a hőkölő állatot, és véknyába vágta sarkantyúját. A paripa azonban a nézők rémületére hátrazuhant, rá a vezénylő tábornokra. A nép végül megnyugvással állapíthatta meg, hogy a tábornoknak nem történt baja, csupán a lova faráról horzsolódott le egy tenyérnyi bőr. Miles tábornok köpeny ét az utca pora borította, és a háta közepén hüvelyknyi hasadás tátongott. Hanem arra nem várt, hogy leporolják, felkapott a lovára, és úgy nézte tovább a felvonulást, mintha ilyen mulatságban mindennap lenne része.</w:t>
      </w:r>
    </w:p>
    <w:p>
      <w:pPr>
        <w:pStyle w:val="Stlus"/>
        <w:widowControl/>
        <w:spacing w:before="120" w:after="0"/>
        <w:jc w:val="both"/>
        <w:rPr/>
      </w:pPr>
      <w:r>
        <w:rPr>
          <w:rFonts w:cs="Palatino Linotype" w:ascii="Palatino Linotype" w:hAnsi="Palatino Linotype"/>
          <w:kern w:val="2"/>
          <w:sz w:val="20"/>
          <w:szCs w:val="20"/>
        </w:rPr>
        <w:t>Az eset persze a tömeg teljes figyelmét ráirányította. Így vették észre azt is, hogy a vezénylő tábornok, valahányszor zászlót visznek előtte, leveszi csákóját, és hajadonfőtt áll, amíg a zászló arrébb nem jár</w:t>
      </w:r>
    </w:p>
    <w:p>
      <w:pPr>
        <w:pStyle w:val="Stlus"/>
        <w:widowControl/>
        <w:spacing w:before="120" w:after="0"/>
        <w:ind w:left="1134" w:hanging="0"/>
        <w:rPr/>
      </w:pPr>
      <w:r>
        <w:rPr>
          <w:rFonts w:cs="Palatino Linotype" w:ascii="Palatino Linotype" w:hAnsi="Palatino Linotype"/>
          <w:kern w:val="2"/>
          <w:sz w:val="20"/>
          <w:szCs w:val="20"/>
        </w:rPr>
        <w:t>Legelöl tusázott</w:t>
        <w:br/>
        <w:t>A második század,</w:t>
      </w:r>
    </w:p>
    <w:p>
      <w:pPr>
        <w:pStyle w:val="Stlus"/>
        <w:widowControl/>
        <w:spacing w:before="120" w:after="0"/>
        <w:ind w:left="1134" w:hanging="0"/>
        <w:rPr>
          <w:rFonts w:ascii="Palatino Linotype" w:hAnsi="Palatino Linotype" w:cs="Palatino Linotype"/>
          <w:kern w:val="2"/>
          <w:sz w:val="20"/>
          <w:szCs w:val="20"/>
        </w:rPr>
      </w:pPr>
      <w:r>
        <w:rPr>
          <w:rFonts w:cs="Palatino Linotype" w:ascii="Palatino Linotype" w:hAnsi="Palatino Linotype"/>
          <w:kern w:val="2"/>
          <w:sz w:val="20"/>
          <w:szCs w:val="20"/>
        </w:rPr>
        <w:t>Vitéz kapitánya</w:t>
        <w:br/>
        <w:t>Levágott vagy száza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HATÓSÁG NEM TUDOTT A BŰNCSELEKMÉNYEKRŐ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köztisztasági hivatal a Chicago folyó vizét szenny tisztító csatornába vezeti A MICHIGAN TÓ KEZET RÁZ TENGER-ATYJÁVAL német </w:t>
      </w:r>
      <w:r>
        <w:rPr>
          <w:rFonts w:cs="Palatino Linotype" w:ascii="Palatino Linotype" w:hAnsi="Palatino Linotype"/>
          <w:i/>
          <w:iCs/>
          <w:kern w:val="2"/>
          <w:sz w:val="20"/>
          <w:szCs w:val="20"/>
        </w:rPr>
        <w:t>Züchterverein</w:t>
      </w:r>
      <w:r>
        <w:rPr>
          <w:rStyle w:val="FootnoteCharacters"/>
          <w:rStyle w:val="FootnoteAnchor"/>
          <w:rFonts w:cs="Palatino Linotype" w:ascii="Palatino Linotype" w:hAnsi="Palatino Linotype"/>
          <w:i/>
          <w:iCs/>
          <w:kern w:val="2"/>
          <w:sz w:val="20"/>
          <w:szCs w:val="20"/>
        </w:rPr>
        <w:footnoteReference w:id="3"/>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kanárimadarak dalosversenye kezdődik a kettős valutájú pénzrendszerért folyó küzdelem sorsa még nem dőlt el 16:1 arányú állásnál, mondja Bryan</w:t>
      </w:r>
      <w:r>
        <w:rPr>
          <w:rStyle w:val="FootnoteCharacters"/>
          <w:rStyle w:val="FootnoteAnchor"/>
          <w:rFonts w:cs="Palatino Linotype" w:ascii="Palatino Linotype" w:hAnsi="Palatino Linotype"/>
          <w:kern w:val="2"/>
          <w:sz w:val="20"/>
          <w:szCs w:val="20"/>
        </w:rPr>
        <w:footnoteReference w:id="4"/>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NGOLOK VERESÉGE MAFEKINGNÉL</w:t>
      </w:r>
      <w:r>
        <w:rPr>
          <w:rStyle w:val="FootnoteCharacters"/>
          <w:rStyle w:val="FootnoteAnchor"/>
          <w:rFonts w:cs="Palatino Linotype" w:ascii="Palatino Linotype" w:hAnsi="Palatino Linotype"/>
          <w:kern w:val="2"/>
          <w:sz w:val="20"/>
          <w:szCs w:val="20"/>
        </w:rPr>
        <w:footnoteReference w:id="5"/>
      </w:r>
    </w:p>
    <w:p>
      <w:pPr>
        <w:pStyle w:val="Stlus"/>
        <w:widowControl/>
        <w:spacing w:before="120" w:after="0"/>
        <w:rPr>
          <w:rFonts w:ascii="Palatino Linotype" w:hAnsi="Palatino Linotype" w:cs="Palatino Linotype"/>
          <w:i/>
          <w:i/>
          <w:kern w:val="2"/>
          <w:sz w:val="20"/>
          <w:szCs w:val="20"/>
        </w:rPr>
      </w:pPr>
      <w:r>
        <w:rPr>
          <w:rFonts w:cs="Palatino Linotype" w:ascii="Palatino Linotype" w:hAnsi="Palatino Linotype"/>
          <w:i/>
          <w:kern w:val="2"/>
          <w:sz w:val="20"/>
          <w:szCs w:val="20"/>
        </w:rPr>
        <w:t>Sok jó vér omlott Luzono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ÖRÖK IDŐRE KÖVETELI A SZIGETEKET</w:t>
      </w:r>
    </w:p>
    <w:p>
      <w:pPr>
        <w:pStyle w:val="Stlus"/>
        <w:widowControl/>
        <w:spacing w:before="120" w:after="0"/>
        <w:jc w:val="both"/>
        <w:rPr/>
      </w:pPr>
      <w:r>
        <w:rPr>
          <w:rFonts w:cs="Palatino Linotype" w:ascii="Palatino Linotype" w:hAnsi="Palatino Linotype"/>
          <w:kern w:val="2"/>
          <w:sz w:val="20"/>
          <w:szCs w:val="20"/>
        </w:rPr>
        <w:t>Posey, Indiana állam volt kongresszusi küldötte beszédet mond a Hamilton Klub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ZSIVAJ ÜDVÖZLI AZ Új SZÁZADOT</w:t>
      </w:r>
    </w:p>
    <w:p>
      <w:pPr>
        <w:pStyle w:val="Stlus"/>
        <w:widowControl/>
        <w:spacing w:before="120" w:after="0"/>
        <w:jc w:val="both"/>
        <w:rPr/>
      </w:pPr>
      <w:r>
        <w:rPr>
          <w:rFonts w:cs="Palatino Linotype" w:ascii="Palatino Linotype" w:hAnsi="Palatino Linotype"/>
          <w:kern w:val="2"/>
          <w:sz w:val="20"/>
          <w:szCs w:val="20"/>
        </w:rPr>
        <w:t>MUNKÁSSZERVEZETEK ÜDVÖZLIK AZ úr SZÁZADOT EGYHÁZAK ÜDVÖZLIK AZ ÚJ SZÁZADO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r. McKinley</w:t>
      </w:r>
      <w:r>
        <w:rPr>
          <w:rStyle w:val="FootnoteCharacters"/>
          <w:rStyle w:val="FootnoteAnchor"/>
          <w:rFonts w:cs="Palatino Linotype" w:ascii="Palatino Linotype" w:hAnsi="Palatino Linotype"/>
          <w:kern w:val="2"/>
          <w:sz w:val="20"/>
          <w:szCs w:val="20"/>
        </w:rPr>
        <w:footnoteReference w:id="6"/>
      </w:r>
      <w:r>
        <w:rPr>
          <w:rFonts w:cs="Palatino Linotype" w:ascii="Palatino Linotype" w:hAnsi="Palatino Linotype"/>
          <w:kern w:val="2"/>
          <w:sz w:val="20"/>
          <w:szCs w:val="20"/>
        </w:rPr>
        <w:t xml:space="preserve"> irodájában dolgozik, amikor az új század ráköszön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ORSZÁG ÜDVÖZLI AZ ÚJ SZÁZAD HAJNALÁT</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Az </w:t>
      </w:r>
      <w:r>
        <w:rPr>
          <w:rFonts w:cs="Palatino Linotype" w:ascii="Palatino Linotype" w:hAnsi="Palatino Linotype"/>
          <w:i/>
          <w:iCs/>
          <w:kern w:val="2"/>
          <w:sz w:val="20"/>
          <w:szCs w:val="20"/>
        </w:rPr>
        <w:t>Üdv, Columbia!</w:t>
      </w:r>
      <w:r>
        <w:rPr>
          <w:rStyle w:val="FootnoteCharacters"/>
          <w:rStyle w:val="FootnoteAnchor"/>
          <w:rFonts w:cs="Palatino Linotype" w:ascii="Palatino Linotype" w:hAnsi="Palatino Linotype"/>
          <w:kern w:val="2"/>
          <w:sz w:val="20"/>
          <w:szCs w:val="20"/>
        </w:rPr>
        <w:footnoteReference w:id="7"/>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pohárköszöntőjére válaszul Benjamin Harrison, volt elnök, az Indiana állambeli Indianapolis Columbia Klubjában a többi közt ezeket mondta: </w:t>
      </w:r>
      <w:r>
        <w:rPr>
          <w:rFonts w:cs="Palatino Linotype" w:ascii="Palatino Linotype" w:hAnsi="Palatino Linotype"/>
          <w:i/>
          <w:iCs/>
          <w:kern w:val="2"/>
          <w:sz w:val="20"/>
          <w:szCs w:val="20"/>
        </w:rPr>
        <w:t>Sem itt, sem egyebütt nem nyilatkoznék a területi terjeszkedés ellen, bár nem osztozom mások abbeli véleményében, hogy a terjeszkedés az ország fejlődésének legbiztosabb és legkövetendőbb útja. Hiszen olcsó szenünkkel és vasunkkal, élelmiszerek hatalmas fölöslegének termelésével, találékonysággal és termelésünk gazdaságosságával máris az orránál fogva vezetjük az első és legnagyobb gyarmatosító államo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Úrilányok kínos meglepetése – detektívekkel táncoltak!</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Sok jó vér omlott Luzono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GÖRLICÉKET SZÉTSZEDTÉK NEW JERSEYB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egyik kőnyomat szívszakasztóan kicsiny fürdőruhában mutatta az első táncosnőt, amint lángvörös kályhán ülve egyik kezében csordultig telt borospoharat tart, a másikban szalagokkal koszorúzott óriási pár rákot.</w:t>
      </w:r>
    </w:p>
    <w:p>
      <w:pPr>
        <w:pStyle w:val="Stlus"/>
        <w:widowControl/>
        <w:spacing w:before="120" w:after="0"/>
        <w:ind w:left="851" w:right="3967" w:hanging="0"/>
        <w:jc w:val="right"/>
        <w:rPr>
          <w:rFonts w:ascii="Palatino Linotype" w:hAnsi="Palatino Linotype" w:cs="Palatino Linotype"/>
          <w:i/>
          <w:i/>
          <w:iCs/>
          <w:kern w:val="2"/>
          <w:sz w:val="20"/>
          <w:szCs w:val="20"/>
        </w:rPr>
      </w:pPr>
      <w:r>
        <w:rPr>
          <w:rFonts w:cs="Palatino Linotype" w:ascii="Palatino Linotype" w:hAnsi="Palatino Linotype"/>
          <w:i/>
          <w:iCs/>
          <w:kern w:val="2"/>
          <w:sz w:val="20"/>
          <w:szCs w:val="20"/>
        </w:rPr>
        <w:t>Sok jó vér omlott Luzonon,</w:t>
        <w:br/>
        <w:t>Mindanaón,</w:t>
        <w:br/>
        <w:t>Samaron</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Válaszul „A huszadik századhoz” címzett pohárköszöntőre Albert J. Beveridge szenátor a többi közt ezeket mondotta: </w:t>
      </w:r>
      <w:r>
        <w:rPr>
          <w:rFonts w:cs="Palatino Linotype" w:ascii="Palatino Linotype" w:hAnsi="Palatino Linotype"/>
          <w:i/>
          <w:iCs/>
          <w:kern w:val="2"/>
          <w:sz w:val="20"/>
          <w:szCs w:val="20"/>
        </w:rPr>
        <w:t>A huszadik század amerikai század lesz. Amerikai gondolat fogja kormányozni. Amerikai haladás szabja meg színét és irányát. Amerikai tettek emelik magasztossá.</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 xml:space="preserve">A civilizáció többé vissza nem vonul Sanghajból. A civilizáció örökké megvetette a lábát Hongkongban. Peking kapui már be nem zárulhatnak a modern ember módszerei előtt. A világ testi-lelki újjászületése megkezdődött, </w:t>
      </w:r>
      <w:r>
        <w:rPr>
          <w:rFonts w:cs="Palatino Linotype" w:ascii="Palatino Linotype" w:hAnsi="Palatino Linotype"/>
          <w:kern w:val="2"/>
          <w:sz w:val="20"/>
          <w:szCs w:val="20"/>
        </w:rPr>
        <w:t xml:space="preserve">s </w:t>
      </w:r>
      <w:r>
        <w:rPr>
          <w:rFonts w:cs="Palatino Linotype" w:ascii="Palatino Linotype" w:hAnsi="Palatino Linotype"/>
          <w:i/>
          <w:iCs/>
          <w:kern w:val="2"/>
          <w:sz w:val="20"/>
          <w:szCs w:val="20"/>
        </w:rPr>
        <w:t>a forradalmak soha vissza nem fordulnak.</w:t>
      </w:r>
    </w:p>
    <w:p>
      <w:pPr>
        <w:pStyle w:val="Stlus"/>
        <w:widowControl/>
        <w:spacing w:before="120" w:after="0"/>
        <w:ind w:left="1134" w:hanging="0"/>
        <w:rPr>
          <w:rFonts w:ascii="Palatino Linotype" w:hAnsi="Palatino Linotype" w:cs="Palatino Linotype"/>
          <w:i/>
          <w:i/>
          <w:kern w:val="2"/>
          <w:sz w:val="20"/>
          <w:szCs w:val="20"/>
        </w:rPr>
      </w:pPr>
      <w:r>
        <w:rPr>
          <w:rFonts w:cs="Palatino Linotype" w:ascii="Palatino Linotype" w:hAnsi="Palatino Linotype"/>
          <w:i/>
          <w:kern w:val="2"/>
          <w:sz w:val="20"/>
          <w:szCs w:val="20"/>
        </w:rPr>
        <w:t>Sok jó vér omlott a Fülöp-szigeteken,</w:t>
        <w:br/>
        <w:t>Távoli föld itta be mind.</w:t>
      </w:r>
    </w:p>
    <w:p>
      <w:pPr>
        <w:pStyle w:val="Heading3"/>
        <w:rPr/>
      </w:pPr>
      <w:bookmarkStart w:id="2" w:name="__RefHeading___Toc211059985"/>
      <w:bookmarkEnd w:id="2"/>
      <w:r>
        <w:rPr/>
        <w:t>Egyes lencsevég</w:t>
      </w:r>
    </w:p>
    <w:p>
      <w:pPr>
        <w:pStyle w:val="Stlus"/>
        <w:widowControl/>
        <w:spacing w:before="120" w:after="0"/>
        <w:jc w:val="both"/>
        <w:rPr/>
      </w:pPr>
      <w:r>
        <w:rPr>
          <w:rFonts w:cs="Palatino Linotype" w:ascii="Palatino Linotype" w:hAnsi="Palatino Linotype"/>
          <w:kern w:val="2"/>
          <w:sz w:val="20"/>
          <w:szCs w:val="20"/>
        </w:rPr>
        <w:t>mikor az utcán mégy óvatosan szedd a lábad mindig a kövekre lépj ne tapodd a fényes-kényes füvet          könnyebb ha anyu kezét fogod és rácsimpaszkodol akkor föllógázhatod a lábadat de ha sietsz akkor muszáj rálépni a szegény füvekre és a fájós zöld nyelvük kilóg ahogy a lábad alatt nyiszorognak          talán ezért olyan mérgesek akik jönnek utánunk és rázzák az öklüket köveket dobálnak fölnőtt emberek          köveket dobálnak           Anyu szaporázza és már szaladunk és a hegyes cipője orra beletúr szegény megtiport fűszálak közé barna szövetszoknyája rezgő ráncai alatt          angliaiaiaiaiak          patakkő pattan a macskakövek köz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Gyorsan bogaram gyorsan bújjunk be ide a képeslap-üzletbe ide nem jöhetnek utánunk a mérges emberek          </w:t>
      </w:r>
      <w:r>
        <w:rPr>
          <w:rFonts w:cs="Palatino Linotype" w:ascii="Palatino Linotype" w:hAnsi="Palatino Linotype"/>
          <w:i/>
          <w:iCs/>
          <w:kern w:val="2"/>
          <w:sz w:val="20"/>
          <w:szCs w:val="20"/>
        </w:rPr>
        <w:t>non nein nicht englander amerikanisch américain</w:t>
      </w:r>
      <w:r>
        <w:rPr>
          <w:rFonts w:cs="Palatino Linotype" w:ascii="Palatino Linotype" w:hAnsi="Palatino Linotype"/>
          <w:kern w:val="2"/>
          <w:sz w:val="20"/>
          <w:szCs w:val="20"/>
        </w:rPr>
        <w:t>          </w:t>
      </w:r>
      <w:r>
        <w:rPr>
          <w:rFonts w:cs="Palatino Linotype" w:ascii="Palatino Linotype" w:hAnsi="Palatino Linotype"/>
          <w:i/>
          <w:iCs/>
          <w:kern w:val="2"/>
          <w:sz w:val="20"/>
          <w:szCs w:val="20"/>
        </w:rPr>
        <w:t xml:space="preserve">Hoch Amerika Vive l’Amérique </w:t>
      </w:r>
      <w:r>
        <w:rPr>
          <w:rFonts w:cs="Palatino Linotype" w:ascii="Palatino Linotype" w:hAnsi="Palatino Linotype"/>
          <w:kern w:val="2"/>
          <w:sz w:val="20"/>
          <w:szCs w:val="20"/>
        </w:rPr>
        <w:t>Anyu nevet Szivecském hogy megijesztettek.</w:t>
      </w:r>
    </w:p>
    <w:p>
      <w:pPr>
        <w:pStyle w:val="Stlus"/>
        <w:widowControl/>
        <w:spacing w:before="120" w:after="0"/>
        <w:jc w:val="both"/>
        <w:rPr/>
      </w:pPr>
      <w:r>
        <w:rPr>
          <w:rFonts w:cs="Palatino Linotype" w:ascii="Palatino Linotype" w:hAnsi="Palatino Linotype"/>
          <w:kern w:val="2"/>
          <w:sz w:val="20"/>
          <w:szCs w:val="20"/>
        </w:rPr>
        <w:t xml:space="preserve">háború dúl a </w:t>
      </w:r>
      <w:r>
        <w:rPr>
          <w:rFonts w:cs="Palatino Linotype" w:ascii="Palatino Linotype" w:hAnsi="Palatino Linotype"/>
          <w:i/>
          <w:iCs/>
          <w:kern w:val="2"/>
          <w:sz w:val="20"/>
          <w:szCs w:val="20"/>
        </w:rPr>
        <w:t>veldt-</w:t>
      </w:r>
      <w:r>
        <w:rPr>
          <w:rFonts w:cs="Palatino Linotype" w:ascii="Palatino Linotype" w:hAnsi="Palatino Linotype"/>
          <w:iCs/>
          <w:kern w:val="2"/>
          <w:sz w:val="20"/>
          <w:szCs w:val="20"/>
        </w:rPr>
        <w:t>en</w:t>
      </w:r>
      <w:r>
        <w:rPr>
          <w:rStyle w:val="FootnoteCharacters"/>
          <w:rStyle w:val="FootnoteAnchor"/>
          <w:rFonts w:cs="Palatino Linotype" w:ascii="Palatino Linotype" w:hAnsi="Palatino Linotype"/>
          <w:iCs/>
          <w:kern w:val="2"/>
          <w:sz w:val="20"/>
          <w:szCs w:val="20"/>
        </w:rPr>
        <w:footnoteReference w:id="8"/>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Krüger</w:t>
      </w:r>
      <w:r>
        <w:rPr>
          <w:rStyle w:val="FootnoteCharacters"/>
          <w:rStyle w:val="FootnoteAnchor"/>
          <w:rFonts w:cs="Palatino Linotype" w:ascii="Palatino Linotype" w:hAnsi="Palatino Linotype"/>
          <w:kern w:val="2"/>
          <w:sz w:val="20"/>
          <w:szCs w:val="20"/>
        </w:rPr>
        <w:footnoteReference w:id="9"/>
      </w:r>
      <w:r>
        <w:rPr>
          <w:rFonts w:cs="Palatino Linotype" w:ascii="Palatino Linotype" w:hAnsi="Palatino Linotype"/>
          <w:kern w:val="2"/>
          <w:sz w:val="20"/>
          <w:szCs w:val="20"/>
        </w:rPr>
        <w:t xml:space="preserve"> Bloemfontein</w:t>
      </w:r>
      <w:r>
        <w:rPr>
          <w:rStyle w:val="FootnoteCharacters"/>
          <w:rStyle w:val="FootnoteAnchor"/>
          <w:rFonts w:cs="Palatino Linotype" w:ascii="Palatino Linotype" w:hAnsi="Palatino Linotype"/>
          <w:kern w:val="2"/>
          <w:sz w:val="20"/>
          <w:szCs w:val="20"/>
        </w:rPr>
        <w:footnoteReference w:id="10"/>
      </w:r>
      <w:r>
        <w:rPr>
          <w:rFonts w:cs="Palatino Linotype" w:ascii="Palatino Linotype" w:hAnsi="Palatino Linotype"/>
          <w:kern w:val="2"/>
          <w:sz w:val="20"/>
          <w:szCs w:val="20"/>
        </w:rPr>
        <w:t xml:space="preserve"> Ladysmith</w:t>
      </w:r>
      <w:r>
        <w:rPr>
          <w:rStyle w:val="FootnoteCharacters"/>
          <w:rStyle w:val="FootnoteAnchor"/>
          <w:rFonts w:cs="Palatino Linotype" w:ascii="Palatino Linotype" w:hAnsi="Palatino Linotype"/>
          <w:kern w:val="2"/>
          <w:sz w:val="20"/>
          <w:szCs w:val="20"/>
        </w:rPr>
        <w:footnoteReference w:id="11"/>
      </w:r>
      <w:r>
        <w:rPr>
          <w:rFonts w:cs="Palatino Linotype" w:ascii="Palatino Linotype" w:hAnsi="Palatino Linotype"/>
          <w:kern w:val="2"/>
          <w:sz w:val="20"/>
          <w:szCs w:val="20"/>
        </w:rPr>
        <w:t xml:space="preserve"> és Viktória királynő öreg néni csúcsos csipkesapkában csokoládét küldött karácsonykor a katonáknak</w:t>
      </w:r>
    </w:p>
    <w:p>
      <w:pPr>
        <w:pStyle w:val="Stlus"/>
        <w:widowControl/>
        <w:spacing w:before="120" w:after="0"/>
        <w:jc w:val="both"/>
        <w:rPr/>
      </w:pPr>
      <w:r>
        <w:rPr>
          <w:rFonts w:cs="Palatino Linotype" w:ascii="Palatino Linotype" w:hAnsi="Palatino Linotype"/>
          <w:kern w:val="2"/>
          <w:sz w:val="20"/>
          <w:szCs w:val="20"/>
        </w:rPr>
        <w:t>a pult alatt jó sötét van és a boltos néni kedves holland néni szereti az amerikaiakat Trentonban vannak rokonai és mutat képeslapokat szép szállodákat palotákat</w:t>
      </w:r>
    </w:p>
    <w:p>
      <w:pPr>
        <w:pStyle w:val="Stlus"/>
        <w:widowControl/>
        <w:spacing w:before="120" w:after="0"/>
        <w:jc w:val="both"/>
        <w:rPr/>
      </w:pPr>
      <w:r>
        <w:rPr>
          <w:rFonts w:cs="Palatino Linotype" w:ascii="Palatino Linotype" w:hAnsi="Palatino Linotype"/>
          <w:i/>
          <w:kern w:val="2"/>
          <w:sz w:val="20"/>
          <w:szCs w:val="20"/>
        </w:rPr>
        <w:t xml:space="preserve">O </w:t>
      </w:r>
      <w:r>
        <w:rPr>
          <w:rFonts w:cs="Palatino Linotype" w:ascii="Palatino Linotype" w:hAnsi="Palatino Linotype"/>
          <w:i/>
          <w:iCs/>
          <w:kern w:val="2"/>
          <w:sz w:val="20"/>
          <w:szCs w:val="20"/>
        </w:rPr>
        <w:t xml:space="preserve">que </w:t>
      </w:r>
      <w:r>
        <w:rPr>
          <w:rFonts w:cs="Palatino Linotype" w:ascii="Palatino Linotype" w:hAnsi="Palatino Linotype"/>
          <w:i/>
          <w:kern w:val="2"/>
          <w:sz w:val="20"/>
          <w:szCs w:val="20"/>
        </w:rPr>
        <w:t>c’</w:t>
      </w:r>
      <w:r>
        <w:rPr>
          <w:rFonts w:cs="Palatino Linotype" w:ascii="Palatino Linotype" w:hAnsi="Palatino Linotype"/>
          <w:i/>
          <w:iCs/>
          <w:kern w:val="2"/>
          <w:sz w:val="20"/>
          <w:szCs w:val="20"/>
        </w:rPr>
        <w:t>est</w:t>
      </w:r>
      <w:r>
        <w:rPr>
          <w:rFonts w:cs="Palatino Linotype" w:ascii="Palatino Linotype" w:hAnsi="Palatino Linotype"/>
          <w:kern w:val="2"/>
          <w:sz w:val="20"/>
          <w:szCs w:val="20"/>
        </w:rPr>
        <w:t>          </w:t>
      </w:r>
      <w:r>
        <w:rPr>
          <w:rFonts w:cs="Palatino Linotype" w:ascii="Palatino Linotype" w:hAnsi="Palatino Linotype"/>
          <w:i/>
          <w:iCs/>
          <w:kern w:val="2"/>
          <w:sz w:val="20"/>
          <w:szCs w:val="20"/>
        </w:rPr>
        <w:t xml:space="preserve">schön </w:t>
      </w:r>
      <w:r>
        <w:rPr>
          <w:rFonts w:cs="Palatino Linotype" w:ascii="Palatino Linotype" w:hAnsi="Palatino Linotype"/>
          <w:kern w:val="2"/>
          <w:sz w:val="20"/>
          <w:szCs w:val="20"/>
        </w:rPr>
        <w:t>széjp széjp holdfény illog-villog a híd alatt és a fénye visszacsillan a sötétbe is a pult alá és látni a kikötők körül a szállodák pirinyó ablakait          </w:t>
      </w:r>
      <w:r>
        <w:rPr>
          <w:rFonts w:cs="Palatino Linotype" w:ascii="Palatino Linotype" w:hAnsi="Palatino Linotype"/>
          <w:i/>
          <w:kern w:val="2"/>
          <w:sz w:val="20"/>
          <w:szCs w:val="20"/>
        </w:rPr>
        <w:t xml:space="preserve">O </w:t>
      </w:r>
      <w:r>
        <w:rPr>
          <w:rFonts w:cs="Palatino Linotype" w:ascii="Palatino Linotype" w:hAnsi="Palatino Linotype"/>
          <w:i/>
          <w:iCs/>
          <w:kern w:val="2"/>
          <w:sz w:val="20"/>
          <w:szCs w:val="20"/>
        </w:rPr>
        <w:t xml:space="preserve">que </w:t>
      </w:r>
      <w:r>
        <w:rPr>
          <w:rFonts w:cs="Palatino Linotype" w:ascii="Palatino Linotype" w:hAnsi="Palatino Linotype"/>
          <w:i/>
          <w:kern w:val="2"/>
          <w:sz w:val="20"/>
          <w:szCs w:val="20"/>
        </w:rPr>
        <w:t>c’</w:t>
      </w:r>
      <w:r>
        <w:rPr>
          <w:rFonts w:cs="Palatino Linotype" w:ascii="Palatino Linotype" w:hAnsi="Palatino Linotype"/>
          <w:i/>
          <w:iCs/>
          <w:kern w:val="2"/>
          <w:sz w:val="20"/>
          <w:szCs w:val="20"/>
        </w:rPr>
        <w:t>est beau la lun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kkora hold</w:t>
      </w:r>
    </w:p>
    <w:p>
      <w:pPr>
        <w:pStyle w:val="Heading2"/>
        <w:rPr/>
      </w:pPr>
      <w:bookmarkStart w:id="3" w:name="__RefHeading___Toc211059986"/>
      <w:bookmarkEnd w:id="3"/>
      <w:r>
        <w:rPr/>
        <w:t>MAC</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a folyón túlról, az ezüstgyárak felől nem fúj a szél, a négy családnak épült fakó favázas ház, ahol Fainy McCreary született, egész álló nap a bálnaolaj-szappan szagától bűzlik. Más napokon káposzta szagát, csecsemő szagát és Mrs. McCreary mosófazekainak szag át érezni. Fainy sose játszhatott otthon, mert papi, a béna, horpadt mellű, csutakbajszú papi éjjeliőr a Chadwick Műveknél, és nappal alszik. Csak öt óra tájban szüremlett be az elülső szobából egy vékony, kanyargós dohányfüst csík a konyhába, és jelezte, hogy a papi fönn van, jó a kedve, és hamarosan a vacsoráját kér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Ilyenkor Fainyt elszalajtották egyforma gerendavázas, kurta utcájuk innenső vagy túlsó sarká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bb felé fél sarok volt csak Finleyig. Ott várnia kellett egy darabig a söntésnél, sáros nadrágszárak erdejében, amíg a felnőttek ronda száját mind befogták sörrel meg whiskyvel. Hazafelé jól a lába elé kellett néznie, és a lúgosvödör kantárja bevágott a tenyerébe.</w:t>
      </w:r>
    </w:p>
    <w:p>
      <w:pPr>
        <w:pStyle w:val="Stlus"/>
        <w:widowControl/>
        <w:spacing w:before="120" w:after="0"/>
        <w:ind w:firstLine="567"/>
        <w:jc w:val="both"/>
        <w:rPr/>
      </w:pPr>
      <w:r>
        <w:rPr>
          <w:rFonts w:cs="Palatino Linotype" w:ascii="Palatino Linotype" w:hAnsi="Palatino Linotype"/>
          <w:kern w:val="2"/>
          <w:sz w:val="20"/>
          <w:szCs w:val="20"/>
        </w:rPr>
        <w:t>Bal felé fél sarokra volt Maginnis Hazai és Behozatali Fűszeráru Csarnoka. Fainynek igen tetszett az Árpagyöngye kartonnégere a kirakatban, meg az az üvegdoboz, amelyikben mindenféle szalámikat tettek szemlére, de tetszett a krumplishordó, a káposztáshordó meg a cukor, fűrészpor, gyömbér, füstölt hering, sonka, ecet, kenyér, bors, zsír vegyeskereskedelmi illata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gy kenyeret lesz szíves, fél font vajat meg egy doboz mézescsóko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Olyankor este, ha a mama fájdította valamijét, Fainynek messzibb is el kellett mennie. Maginnis előtt befordult a sarkon, végigment a Parti sugárúton, amerre a villamos járt, átvágott a vörös hídon a kis folyó fölött, amelyik télen jegesen alámosott partjai közt hömpölygött feketén, és tavasszal, amikor az olvadás megindult, sárga-tajtékosan, nyáron meg olajosan, barnán. A folyón túl, mind a Fő utca sarkáig, a drogériáig, csupa cselákok meg polyák ok laktak. A gyerekeik örökké háborúskodtak a Gyümölcsös utcai Murphyk, O’Harák és O’Flanaganek gyerekeiv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ainy remegő térddel rótta az utat, és a fehérbe csomagolt orvosságos üveget egyujjú-kesztyűs kezében szorongatta. A Quince sarkán mindig őgyelgett egy csapat fiú, mellettük kellett elmennie. De elmenni hagyján. Hanem amikor húszméternyire jutott tőlük, az első hólabda akkor süvített el a füle mellett. Visszahajigálni nem mert. Ha meg futásra fogta, a nyomába eredtek. Ha elejtette volna az orvosságos üveget, otthon megrakják érte. Puha hógolyó puffant a tarkóján, és a hólé a nyakába csorgott. Amikor fél sarokra járt a hídtól, mindig a futásban keresett menedéke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Gyáva kutya… ír kolompér… karikalábú Murphy… Szalad haza, és befúj a zsarunak… – Ilyeneket kiabáltak a polyák meg a cselák gyerekek két hógolyó közt. Olykor keményre gyúrták a hógolyóikat, és vizet eresztettek rá, hogy megfagyjon reggelre. Ha az telibe talál, vért serke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iztonságosan csak az udvarban lehetett játszani, kidőlt-bedőlt kerítések, horpadt szemeteshordók, foltozhatatlanul lyukas lábasok-fazekak közt, a kiürült tyúkól körül, amelyiknek az alján ott ragadt a piszok meg a toll, lapu közt nyáron, sárban télen. Hanem McCrearyék udvarának büszkesége mégiscsak Tony Harriman nyúlketrece volt, ahol a belga nyulait tartotta. Tüdőbajos fiú volt, az anyjával élt a földszinten balra. Szeretett volna mindenféle más állatot is nevelni, mosómedvét, vidrát, még ezüstrókát is, mert úgy tervezte, állatokon gazdagszik meg. Aznap, hogy meghalt, sehol nem találták a nyúlketrec ajtaját záró nagy lakat kulcsát. Fainy etette a nyulakat napokig a sűrű dróthálón át. Aztán egy hétig esett az ólmos eső meg a dara, és nem ment ki az udvarra. Mire a nap kisütött, és megnézte a nyulakat, az egyik megdöglött. Fainy elsápadt. Megpróbálta úgy magyarázni, hogy elaludt az a nyúl, csakhogy olyan esetlenül, meredten hevert ott, hogy Fainy maga sem hitt a magyarázatnak. A többi nyúl a sarokban bújt össze. Az orrukat fintorgatták, a nagy fülük kornyadozott. Szegény nyuszik. Fainy sírással küszködött. Fölszaladt anyja konyhájába, átbújt a vasalódeszka alatt, és kihúzta a kalapácsot a konyhaasztal fiókjából. Az első ütés az ujját találta, a másodikra lepattant a lakat. Fura savanyú szag terjengett a ketrecben. Fainy a fülénél fogva emelte ki a döglött nyulat. Puha fehér hasa már kezdett felfúvódni, és ijesztő volt, hogy az egyik dermedt szeme nyitva. Fainyt émelygés fogta el. Beleejtette a nyulat a legközelebbi szemeteshordóba, és fölszaladt a lépcsőn. Sápadtan és remegve lopózott ki a hátsó folyosóra, onnét nézett le az udvarba. Leste, mit tesz a többi nyúl. Óvatosan szökellve ugrottak ki a ketrec tárt ajtaján. Az egyik megült a hátsó lábán, és hegyezni kezdte a konya fülét. A mama kiszólt érte, hogy vigye be a vasalót a kályháról. Mire visszaért a tornácra, mind eltűntek a nyulak.</w:t>
      </w:r>
    </w:p>
    <w:p>
      <w:pPr>
        <w:pStyle w:val="Stlus"/>
        <w:widowControl/>
        <w:spacing w:before="120" w:after="0"/>
        <w:ind w:firstLine="567"/>
        <w:jc w:val="both"/>
        <w:rPr/>
      </w:pPr>
      <w:r>
        <w:rPr>
          <w:rFonts w:cs="Palatino Linotype" w:ascii="Palatino Linotype" w:hAnsi="Palatino Linotype"/>
          <w:kern w:val="2"/>
          <w:sz w:val="20"/>
          <w:szCs w:val="20"/>
        </w:rPr>
        <w:t>Azon a télen sztrájkoltak a Chadwick Művekben, és a papi kicsöppent az állásából. Naphosszat ült az elülső szobában, fújta a füstöt és káromkodo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Ki látott ilyet, épkézláb emberek, a jézusmáriájukat! Szétütnék még a mankómmal is a polyák fajtájuk közt… Mondtam is Mr. Barrynek, hogy én ugyan nem állok oda sztrájkolni! Nézze, Mr. Barry, mondom. Józan, béketűrő ember vagyok, mondom, kicsit hibás talán, mondom, azért nekem a feleségem meg a családom az első. Nyolc éve őrködök már a cégnek, aztán csak fartövön billent, mivelhogy a nyomozóiroda, azt mondja, tesz be a helyemre markos fogdmegeket. Ezt mondja nekem a senkiházi ragyabunkó.</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iába, ha egyszer azok a szalajtott polyákok leálltak a munkával – vigasztalta valak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ztrájk nem volt népszerű a Gyümölcsös utcában. A mamának kellett többet dolgozni, rotyogtak a mosófazekai, és Fainyt meg a nénjét, Millyt is befogták, amikor az iskolából megjöttek. Egyik nap aztán a mama ágynak dőlt, nem bírt a vasalással, és a gyűrött fehér arca az ágyhuzatnál fehérebben süppedt a párnába, ahogy ott feküdt, kiázott keze összekulcsolva az álla alatt. Jött az orvos meg a kerületi ápolónő, és a kétszoba-konyha meg telt orvosi, ápolói és patikai illatokkal. Fainynek meg Millynek csak kinn a lépcsőn szorult helye. Ott ültek, sírdogáltak magukban. Aztán a mama arca a párnán akkorkára zsugorodott, mint az összegyűrt zsebkendő, és akkor azt mondták, hogy meghalt és elvitté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gyászmenet a Parti sugárútról indult, tőlük egy sarokról. Fainy fontos személyiség lett, és büszkén viselte a sorsát, mert mindenki csókolgatta, lapogatta és dicsérte, hogy milyen kis felnőtt. Új fekete öltönye is volt, akár a felnőtteknek, zsebei, mindene, csak a nadrágja volt rövid. Mindenféle emberek összejöttek a temetkezési vállalkozónál, olyanok is, akiket Fainy csak látásból ismert, mint Mr. Russell, a hentes, O’Donnell atya és Tim O’Hara bácsi, egyenesen Chicagóból. Whisky és sör szaga ülte meg a levegőt, mint Finleynél. Tim bácsi borvirágos arcú, sovány, vizenyős-kék szemű ember volt. Kibomló fekete selyem nyakkendője nyugtalanította Fainyt, mert Tim bácsi le-lehajlott hozzá, kétrét, akár a bicska, és rezes hangon suttogott a fülé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Rájuk se ránts, komám, csupa szemforgató csavargó ez. Nézd, mind nyomás alatt vannak! Itt ez az O’Donnell atya, már a dögpénzt számolja magában a disznó! Rájuk se ránts. Jusson eszedbe, hogy O’Hara gyerek vagy anyai ágon! Engem nézz meg, komám! Rájuk se rántok, pedig a tulajdon édes nénémet temetik.</w:t>
      </w:r>
    </w:p>
    <w:p>
      <w:pPr>
        <w:pStyle w:val="Stlus"/>
        <w:widowControl/>
        <w:spacing w:before="120" w:after="0"/>
        <w:ind w:firstLine="567"/>
        <w:jc w:val="both"/>
        <w:rPr/>
      </w:pPr>
      <w:r>
        <w:rPr>
          <w:rFonts w:cs="Palatino Linotype" w:ascii="Palatino Linotype" w:hAnsi="Palatino Linotype"/>
          <w:kern w:val="2"/>
          <w:sz w:val="20"/>
          <w:szCs w:val="20"/>
        </w:rPr>
        <w:t>Mire hazaértek, Fainy az álmosságtól nem látott, s a lába megdermedt, átnedvesedett. Senki nem törődött vele. Szipogva gunnyasztott a sötétben az ágy sarkán. Az elülső szobából hangok hallatszottak, kések-villák zörögtek, de ő nem merészkedett ki. Összekucorodott, nekifordult a falnak és elaludt. Lámpafényre ébredt. Tim bácsi meg a papi állt fölötte. Hangosan beszéltek és billegtek furán, mintha a lábuk nem akart volna megállni. Tim bácsi emelte a lámp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o, komám – mondta, és a lámpája veszedelmesen meglódult Fainy feje fölött –, Fenian O’Hara McCreary! Ülj fel, fülelj, és mondd el, mit szólnál, ha azt ajánlanám, hogy költözzetek hozzám Chicago égre törő városába? Ez a Middletown tűrhetetlen koszfészek, őszintén… ha nem sértelek, John… hanem Chicago… a szép szerelmét, ha meglátjátok, azt mondjátok, hogy eddig koporsóba zárva éltetek holtelevenen.</w:t>
      </w:r>
    </w:p>
    <w:p>
      <w:pPr>
        <w:pStyle w:val="Stlus"/>
        <w:widowControl/>
        <w:spacing w:before="120" w:after="0"/>
        <w:ind w:firstLine="567"/>
        <w:jc w:val="both"/>
        <w:rPr/>
      </w:pPr>
      <w:r>
        <w:rPr>
          <w:rFonts w:cs="Palatino Linotype" w:ascii="Palatino Linotype" w:hAnsi="Palatino Linotype"/>
          <w:kern w:val="2"/>
          <w:sz w:val="20"/>
          <w:szCs w:val="20"/>
        </w:rPr>
        <w:t>Fainy megijedt. A térdét fölhúzta az álláig, és remegve nézte a két imbolygó felnőttet az imbolygó lámpafényben. Szólt volna, de a szó a szájához tapa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lszik még ez a gyerek, te Tim, hiába szavalsz neki… vetkőzz le rendesen, Fainy, aztán feküdj le, és aludj nagyot. Reggel indulu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r jól benne jártak az esős napban, amikor elindultak reggeli nélkül. Fainyt szalajtották el konflisért a Hodgeson-féle bérkocsi-istállóba. A régimódi utazóládájukat kötéllel erősítették föl a konflis tetejére, de így is majd lefordult. Milly sírdogált. A papi nem szólt egy szót sem, csak a kihűlt pipáját szívogatta. Tim bácsi intézett mindent, tréfákat –, szórt, bár nem nevetett rajtuk senki, és minden saroknál bankócsomót húzott elő a zsebéből, vagy a zsebbe való flaskájából kortyintott nagyokat. Milly sírt vigasztalanul. Fainy kerekre nyílt, száraz szemmel tekintett ki a konflis ablakából az ismerős utcákra. Egyszerre mintha megdőltek volna, a vörös híd, a polyák ok szél tépázta tetői, a Smith-udvar meg a Smith-féle sarki drogéria… Billy Hogan éppen jött ki az ajtaján, kezében egy csomag rágógumi. Megint lóg az iskolából. Fainy szinte rákiáltott, de a kiáltás a torkára forradt… A Fő utca szil fái, a villamosok, a bazársor a templomnál, aztán a tűzoltóság. Fainy utoljára nézett be abba a sötét barlangba, ahol a tűzifecskendők rézcsövei csillogtak hívogatóan. Aztán elgördültek az Első Gyülekezeti Egyház lemezzel borított bejárata előtt, a Karmel-hegyi Baptisták Imaháza előtt, az episzkopálisok téglából épült Szent András-temploma előtt, amelyik harántékosan állt a telkén, nemhogy egyenesen a szemükbe nézett volna az utcai járókelőknek, mint a többi templom. Majd a három öntöttvas szarvast hagyták el a Kereskedő Kamara épülete előtt, utána villák jöttek, mindenik előtt gyepszőnyeg, lombfűrész-műves tornác, hortenziabokrok. Lassan zsugorodtak a házak, el tűntek a gyepszőnyegek, a konflis befordult a Simpson-féle Takarmány- és Terményraktár előtt, majd borbélyok, söntések és gyorskiszolgálók előtt görgött. Az állomásnál valamennyien kiszáll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im bácsi mindenkit megreggeliztetett a restiben. Letörölgette Milly könnyeit, kifúvatta Fainy orrát – a nagy új zsebkendőjén még rajta volt az árcédula. Aztán nekiültette őket a szalonnás rántottának meg a kávénak. Fainy még nem ivott kávét, és amikor elgondolta, hogy itt ül, és kávézik a felnőttekkel, elfogta a büszkeség. Millynek nem ízlett a kávé, azt mondta rá, keserű. Egy darabig otthagyták őket a restiben az üres tányérok és üres kávéscsészék között. A csaposné a söntés mögül hosszú nyakát nyújtogatva meresztette rájuk a rosszalló pityke szemét. Aztán rengve berobbant a vonat, és duga, duga, doh, megállt. A gyerekeket fölkapták, végigvonszolták a peronon, egy pipafüstös kocsin, és még észre sem tértek, a vonat már indult, és Connecticut rőt téli tája katakolva maradt el az ablak mentén.</w:t>
      </w:r>
    </w:p>
    <w:p>
      <w:pPr>
        <w:pStyle w:val="Heading3"/>
        <w:rPr/>
      </w:pPr>
      <w:bookmarkStart w:id="4" w:name="__RefHeading___Toc211059987"/>
      <w:bookmarkEnd w:id="4"/>
      <w:r>
        <w:rPr/>
        <w:t>Kettes lencsevég</w:t>
      </w:r>
    </w:p>
    <w:p>
      <w:pPr>
        <w:pStyle w:val="Stlus"/>
        <w:widowControl/>
        <w:spacing w:before="120" w:after="0"/>
        <w:jc w:val="both"/>
        <w:rPr/>
      </w:pPr>
      <w:r>
        <w:rPr>
          <w:rFonts w:cs="Palatino Linotype" w:ascii="Palatino Linotype" w:hAnsi="Palatino Linotype"/>
          <w:kern w:val="2"/>
          <w:sz w:val="20"/>
          <w:szCs w:val="20"/>
        </w:rPr>
        <w:t>robogtunk és rengtünk akár a csónakban az áporodott mélyülésű batárban. Folyton azt hajtogatta mit szólnál Lucy ha asztalhoz ültetném valamelyiküket? Édes kedves népek ezek a feketék Lucy és közben nála volt a szegfűszeg a kis ezüstszelencében és a rozspálinka szagát éreztem a leheletén ahogy robogtunk a New York-i vonathoz</w:t>
      </w:r>
    </w:p>
    <w:p>
      <w:pPr>
        <w:pStyle w:val="Stlus"/>
        <w:widowControl/>
        <w:spacing w:before="120" w:after="0"/>
        <w:jc w:val="both"/>
        <w:rPr/>
      </w:pPr>
      <w:r>
        <w:rPr>
          <w:rFonts w:cs="Palatino Linotype" w:ascii="Palatino Linotype" w:hAnsi="Palatino Linotype"/>
          <w:kern w:val="2"/>
          <w:sz w:val="20"/>
          <w:szCs w:val="20"/>
        </w:rPr>
        <w:t>és anyu csak sóhajtozott hogy jaj szívem csak le ne késsük és Scott hozta a jegyeket és a Hetedik utcai Rendező peronján szaladnom kellett végig és a kis ágyúk minduntalan lepotyogtak az Olympiámról és mindenki hajoldozott utánuk és Beszállás hölgyem igyekezzünk hölgyem kiabálta a kalauz</w:t>
      </w:r>
    </w:p>
    <w:p>
      <w:pPr>
        <w:pStyle w:val="Stlus"/>
        <w:widowControl/>
        <w:spacing w:before="120" w:after="0"/>
        <w:jc w:val="both"/>
        <w:rPr/>
      </w:pPr>
      <w:r>
        <w:rPr>
          <w:rFonts w:cs="Palatino Linotype" w:ascii="Palatino Linotype" w:hAnsi="Palatino Linotype"/>
          <w:kern w:val="2"/>
          <w:sz w:val="20"/>
          <w:szCs w:val="20"/>
        </w:rPr>
        <w:t>kis rézágyúk és olyan szépen csillogtak ott a Hetedik utcai Rendező peronján és Scott alig tolt minket föl már mozgott a vonat ahogy a mozdony harangja kondult és Scott a markomba nyomta az apró rézágyúkat mert csak borsóforma petárdákat lehetett beletölteni amilyenekkel a manilai tengeri csatában lőttek és azt mondta nesze a tüzérséged Jac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és a szalonkocsiban is mondta tovább hogy ha az Emberiség ügye úgy kívánná Lucy elmennék és akár keresztüllövetném magamat te talán nem Jack? hát maga nem főúr? amelyik hozta az </w:t>
      </w:r>
      <w:r>
        <w:rPr>
          <w:rFonts w:cs="Palatino Linotype" w:ascii="Palatino Linotype" w:hAnsi="Palatino Linotype"/>
          <w:i/>
          <w:iCs/>
          <w:kern w:val="2"/>
          <w:sz w:val="20"/>
          <w:szCs w:val="20"/>
        </w:rPr>
        <w:t>apollinari-</w:t>
      </w:r>
      <w:r>
        <w:rPr>
          <w:rFonts w:cs="Palatino Linotype" w:ascii="Palatino Linotype" w:hAnsi="Palatino Linotype"/>
          <w:iCs/>
          <w:kern w:val="2"/>
          <w:sz w:val="20"/>
          <w:szCs w:val="20"/>
        </w:rPr>
        <w:t>kat</w:t>
      </w:r>
      <w:r>
        <w:rPr>
          <w:rStyle w:val="FootnoteCharacters"/>
          <w:rStyle w:val="FootnoteAnchor"/>
          <w:rFonts w:cs="Palatino Linotype" w:ascii="Palatino Linotype" w:hAnsi="Palatino Linotype"/>
          <w:iCs/>
          <w:kern w:val="2"/>
          <w:sz w:val="20"/>
          <w:szCs w:val="20"/>
        </w:rPr>
        <w:footnoteReference w:id="12"/>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de neki is volt egy flaskája a barna utazótáskájában ahol a szép hímzett betűs arcszesz-szagú selyem zsebkendőit tartotta.</w:t>
      </w:r>
    </w:p>
    <w:p>
      <w:pPr>
        <w:pStyle w:val="Stlus"/>
        <w:widowControl/>
        <w:spacing w:before="120" w:after="0"/>
        <w:jc w:val="both"/>
        <w:rPr/>
      </w:pPr>
      <w:r>
        <w:rPr>
          <w:rFonts w:cs="Palatino Linotype" w:ascii="Palatino Linotype" w:hAnsi="Palatino Linotype"/>
          <w:kern w:val="2"/>
          <w:sz w:val="20"/>
          <w:szCs w:val="20"/>
        </w:rPr>
        <w:t>és amikor Havre de Grace-be értünk azt mondja Emlékszel Lucy valamikor kompon jártunk át a Susquehannán mielőtt a híd megépült de a Puskaporos patakon át is</w:t>
      </w:r>
    </w:p>
    <w:p>
      <w:pPr>
        <w:pStyle w:val="Heading2"/>
        <w:rPr/>
      </w:pPr>
      <w:bookmarkStart w:id="5" w:name="__RefHeading___Toc211059988"/>
      <w:bookmarkEnd w:id="5"/>
      <w:r>
        <w:rPr/>
        <w:t>MAC</w:t>
      </w:r>
    </w:p>
    <w:p>
      <w:pPr>
        <w:pStyle w:val="Stlus"/>
        <w:widowControl/>
        <w:spacing w:before="120" w:after="0"/>
        <w:ind w:firstLine="567"/>
        <w:jc w:val="both"/>
        <w:rPr/>
      </w:pPr>
      <w:r>
        <w:rPr>
          <w:rFonts w:cs="Palatino Linotype" w:ascii="Palatino Linotype" w:hAnsi="Palatino Linotype"/>
          <w:kern w:val="2"/>
          <w:sz w:val="20"/>
          <w:szCs w:val="20"/>
        </w:rPr>
        <w:t>Rőt dombok, erdősávok, tanyák, tehenek, veres csikó kirúg a legelőn, csipkézetes léckerítések, mocsar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Tim, én már csak kivert kutya vagyok… pedig életemben a becsületet követtem, Tim – hajtogatta papi a zörömbölésben. – Most meg mit mondhatnak énfelől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 Isten megáldjon, mi egyebet tehettél volna? Mi ménkűhöz kapjon az ember, ha nincsen se pénze, se állása, az orvosok meg a temetkezők jönnek a számlával, és ott a két neveletlen gyerm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Pedig én törvénytisztelő ember voltam világéletemben, nem kódorogtam, megbékéltem a szerencsétlenségemmel, amióta csak megnősültem. Mit gondolnak majd énfelőlem, hogy most, mint a kivert kutya, elbujdos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idd el nekem, John, hogy a holtakról soha rosszat nem mondanék kivált nem a vér szerint való édes nénémről… De ha egyszer nem tehetel róla, meg én se tehetek róla… A szegénység tehet róla, a szegénységről meg a rendszer tehet… Fenian, hallgassál Tim O’Harára, de te is, Milly, mivel nőnek az ilyesmit éppúgy tudni illik, mint akár az embernek, és Tim O’Hara ez egyszer életében igazat beszél… Igenis a rendszer hibája, hogy nem fizeti vissza az embernek a munkája gyümölcsét… Más a kapitalizmusból hasznot nem húz, csak a cégéres gazember, őbelőle meg milliomos lesz, mire utol érnék… A becsületes munkásember, mint John vagy én, dolgozhatunk akár száz évig, annyi nem marad utánunk, hogy tisztességgel eltemessenek.</w:t>
      </w:r>
    </w:p>
    <w:p>
      <w:pPr>
        <w:pStyle w:val="Stlus"/>
        <w:widowControl/>
        <w:spacing w:before="120" w:after="0"/>
        <w:ind w:firstLine="567"/>
        <w:jc w:val="both"/>
        <w:rPr/>
      </w:pPr>
      <w:r>
        <w:rPr>
          <w:rFonts w:cs="Palatino Linotype" w:ascii="Palatino Linotype" w:hAnsi="Palatino Linotype"/>
          <w:kern w:val="2"/>
          <w:sz w:val="20"/>
          <w:szCs w:val="20"/>
        </w:rPr>
        <w:t>A füst fehéren kavargott az ablak előtt, ráborult a fákra, a sürgönypóznákra, a kis kockaforma zsindelyes házakra, városokra, villamos okra, és a hosszú gőzölgő sorban álló bérkocsik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munkánk gyümölcsét huncut üzletemberek, ügynökök, közvetítők nyelik le, pedig életükben semmi a kezük nyomán nem termett.</w:t>
      </w:r>
    </w:p>
    <w:p>
      <w:pPr>
        <w:pStyle w:val="Stlus"/>
        <w:widowControl/>
        <w:spacing w:before="120" w:after="0"/>
        <w:ind w:firstLine="567"/>
        <w:jc w:val="both"/>
        <w:rPr/>
      </w:pPr>
      <w:r>
        <w:rPr>
          <w:rFonts w:cs="Palatino Linotype" w:ascii="Palatino Linotype" w:hAnsi="Palatino Linotype"/>
          <w:kern w:val="2"/>
          <w:sz w:val="20"/>
          <w:szCs w:val="20"/>
        </w:rPr>
        <w:t>Fainy szeme a hasasodó, hegyesedő sürgönydrótot követt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mondom, Chicago se paradicsom. Azt nem is ígértem teneked, John. Hanem a munkásember az izmát meg az eszét jobban vásárra vetheti, mint keleten… S ha azt kérded, miért… Kereslet és kínálat, attól van a munkásnak becsülete Chicagó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Tim, hidd el nekem, én már csak kivert kutya maradok. – Pedig a rendszer a hibás, John, ez a rohadt rendszer.</w:t>
      </w:r>
    </w:p>
    <w:p>
      <w:pPr>
        <w:pStyle w:val="Stlus"/>
        <w:widowControl/>
        <w:spacing w:before="120" w:after="0"/>
        <w:ind w:firstLine="567"/>
        <w:jc w:val="both"/>
        <w:rPr/>
      </w:pPr>
      <w:r>
        <w:rPr>
          <w:rFonts w:cs="Palatino Linotype" w:ascii="Palatino Linotype" w:hAnsi="Palatino Linotype"/>
          <w:kern w:val="2"/>
          <w:sz w:val="20"/>
          <w:szCs w:val="20"/>
        </w:rPr>
        <w:t>Fainy nagy sürgésre ébredt. Sötét volt. Milly megint sírdogált, Fainy nem tudta, hol v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Uraim – szavalt Tim bácsi –, rögtön befutunk Newyork</w:t>
        <w:softHyphen/>
        <w:t>országba! Az állomáson nappali világosság fogadta őket. Fainy pedig azt hitte, éjszaka van. Millyvel együtt ott hagyták őket jó darabig a bőröndjükön ülve a váróteremben. Hatalmas váróterem volt, csupa idegen ember. Ilyen vadidegeneket képeskönyvben láttak csak eddig. Milly egyvégtében sír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é, Milly, lekenek egyet, ha abba nem hagyo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ért? – sírt Milly, és itatta tovább az egereket.</w:t>
      </w:r>
    </w:p>
    <w:p>
      <w:pPr>
        <w:pStyle w:val="Stlus"/>
        <w:widowControl/>
        <w:spacing w:before="120" w:after="0"/>
        <w:ind w:firstLine="567"/>
        <w:jc w:val="both"/>
        <w:rPr/>
      </w:pPr>
      <w:r>
        <w:rPr>
          <w:rFonts w:cs="Palatino Linotype" w:ascii="Palatino Linotype" w:hAnsi="Palatino Linotype"/>
          <w:kern w:val="2"/>
          <w:sz w:val="20"/>
          <w:szCs w:val="20"/>
        </w:rPr>
        <w:t>Fainy fölállt, s messzire el sétált, hogy az emberek véletlenül se nézzék őket összetartozónak. Hanem mikor már ő is majd elfakadt sírva, megjött a papi meg Tim bácsi. Összeszedték a két gyereket, bőröndöket, és mentek át a restibe. A leheletük friss öblögetésről árulkodott, igen csillogott a szemük is. Fehér abroszos asztalnál telepedtek le, és egy fehér mellényes, kedves fekete pincér nagy lepedő étlapot tett elébü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Úgy bevacsorálunk – jelentette ki Tim bácsi –, mintha az evés ki akarna menni a divatbó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áma semmi se drága – tódította papi –, mivel a rohadt rendszer a hibá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Ördög bújjék a pápába – szavalta Tim bácsi. – Meglásd, szociáldemokratát faragok tebelőle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ainynek sült osztrigát, csirkét, fagylaltot és süteményt rendeltek. Szúrt is az oldala, mikor lódulniuk kellett a vonathoz. A szakaszukban széngáz- és hónaljszag terjengett. – Mikor fekszünk le? – nyöszörgött Milly. – Nem fekszünk le – intette le Tim bácsi hetykén. – Ma úgy alszunk összekunkorodva, akár a kukac a sajtban. – Millynek eleredt a könnye. – Én utálom a kukacot – sírt föl, amint a vonat megindu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ainy szeme viszketett. Zörömbölés a váltókon, zuholás a hidak alatt. Megint alagút. Chicagóig az út csupa alagút. Szemben papi és Tim bácsi vörös képpel, mintha vicsorogtak volna. Sehogy se tetszettek neki. A lámpa füstös volt és imbolygott, kinn az alagutak egyre, a szeme fájt, kerekek-sínek kattogásával aludt el.</w:t>
      </w:r>
    </w:p>
    <w:p>
      <w:pPr>
        <w:pStyle w:val="Stlus"/>
        <w:widowControl/>
        <w:spacing w:before="120" w:after="0"/>
        <w:ind w:firstLine="567"/>
        <w:jc w:val="both"/>
        <w:rPr/>
      </w:pPr>
      <w:r>
        <w:rPr>
          <w:rFonts w:cs="Palatino Linotype" w:ascii="Palatino Linotype" w:hAnsi="Palatino Linotype"/>
          <w:kern w:val="2"/>
          <w:sz w:val="20"/>
          <w:szCs w:val="20"/>
        </w:rPr>
        <w:t>Várost látott az ablakból, mikor felébredt. A vonat éppen a főutcát szelte át. Napfényes volt a reggel. Látta a dolgukra siető embereket, az üzleteket, a járda mentén veszteglő konflisokat, bútorszállító kocsikat, rikkancsokat újsággal a karjukon, fából faragott indiánokat a trafikok előtt. Először azt hitte, álmodik, aztán eszébe jutott, hogy utaznak, majd az, hogy már Chicagóba értek. Papi meg Tim bácsi a szembenső ülésen aludt. Nem tetszett neki az eltátott szájuk, a zsírmaszatos arcuk. Milly gyapjúkendő alatt kucorgott. A vonat lassított, állomásra értek. Ha Chicago, le kell szállniuk. Kalauz ment át a kocsin, öregedő ember, valahogy O’Donnell atyára hasonlít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Bácsi, kérem, Chicagóban vagyu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hicago még odébb van, fiam – mondta a kalauz szigorúan. – Ez Syracus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tán mindnyájan felébredtek, és órákig csak a telefonpóznák, a városok, a gerendavázas házak, a vöröstéglás gyárak csillogó ablaksorai, szemétbányák, rendező pályaudvarok, szántóföldek, legelők, tehenek, aztán Millyre rájött a vasúti baj, és Fainynek elfásult a lába a sok, ülésben. Imitt havazott, amott sütött a nap, Milly rókázott, és ültek a savanykás szagban, aztán sötétedett és elaludtak, majd kivilágosodott megint, és a gerendavázas házak meg a gyárak sűrűsödtek, raktárak és silók pattantak ki közülük, majd a rendező pályaudvar addig tágult, ameddig csak a szem ellátott, és ez volt Chicago.</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anem a hideg szél úgy hordta az arcába a port, és az álmosságtól pókhálós szemén annyira ki nem látott, hogy nem volt kedve nézelődni. Sokáig várakoztak Millyvel összebújva, aztán villamosra rakták őket, és zörömböltek tovább. Álmosságukban nem is emlékeztek, meddig vitte őket a vonat, honnan kezdődött a villamosozás. Tim bácsi boldog büszkeséggel fújta egyre, hogy Chicago, Chicago, Chicago. Papi a mankójára eresztette az állát, úgy ült. – Én már csak kivert kutya maradok, Ti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ainy tíz évet töltött Chicagóban.</w:t>
      </w:r>
    </w:p>
    <w:p>
      <w:pPr>
        <w:pStyle w:val="Stlus"/>
        <w:widowControl/>
        <w:spacing w:before="120" w:after="0"/>
        <w:ind w:firstLine="567"/>
        <w:jc w:val="both"/>
        <w:rPr/>
      </w:pPr>
      <w:r>
        <w:rPr>
          <w:rFonts w:cs="Palatino Linotype" w:ascii="Palatino Linotype" w:hAnsi="Palatino Linotype"/>
          <w:kern w:val="2"/>
          <w:sz w:val="20"/>
          <w:szCs w:val="20"/>
        </w:rPr>
        <w:t xml:space="preserve">Iskolába járt, métázott a grundokon szombat délután, aztán jött az utolsó bizonyítványosztás, és együtt énekelték a </w:t>
      </w:r>
      <w:r>
        <w:rPr>
          <w:rFonts w:cs="Palatino Linotype" w:ascii="Palatino Linotype" w:hAnsi="Palatino Linotype"/>
          <w:i/>
          <w:iCs/>
          <w:kern w:val="2"/>
          <w:sz w:val="20"/>
          <w:szCs w:val="20"/>
        </w:rPr>
        <w:t>Hazám, teérted-</w:t>
      </w:r>
      <w:r>
        <w:rPr>
          <w:rFonts w:cs="Palatino Linotype" w:ascii="Palatino Linotype" w:hAnsi="Palatino Linotype"/>
          <w:iCs/>
          <w:kern w:val="2"/>
          <w:sz w:val="20"/>
          <w:szCs w:val="20"/>
        </w:rPr>
        <w:t>e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Kinőtt az iskolából, beállt dolgozni. Tim bácsinak akkoriban már nyomdája volt a North Clarkról nyíló poros utcában, egy rozzant rópatéglás épület földszintjén. Kis részét foglalta csak el a háznak, a többi raktár volt, és a patkánytenyészetéről hírhedt. Az üzem egyetlen nagy tükörablakán gót betűs felirat díszlett: TIMOTHY O’HARA-NYOMDAI MŰINTÉZE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o, Fainy komám – mondta Tim bácsi –, most kitanulhatod a szakmát az alfától. – Szalajtották körlevél-csomagokkal, röplapokkal, falragasz-rizsmákat kézbesített, villamosok elől ugrált félre, bujkált a söröslovak túros hasa alatt, társzekerekre csimpaszkodott. Ha éppen nem volt hova szaladni, a sajtók alját söprögette, betűket tisztított, vitte ki az irodából a papírkosarat, vagy ha a postamunkák a nyakukba szakadtak, a sarokról hordta a szedőnek a kávét, a rakott kenyeret, Tim bácsinak meg a kis palack whiskyk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papi elbillegett még a mankóján néhány évig. Állást keresett mindi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sténként pipázott, a balszerencséjét szidta Tim bácsi házának hátsó lépcsőjén, és olykor fenyegetőzött, hogy visszamegy Middletownba. Aztán egy nap tüdőgyulladást kapott, és a Szent Szív-kórházban csendesen elhuny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im bácsi izgalmában három napig nem ivott. A műhely padlata annyira korhadt volt már, hogy a linotype-nak téglapillért kellett építeni a pincében. – Nem baj, mire a párját veszem, kibetonoztatom a műhelyt – dicsekedett Tim bácsi. Aznap nem is dolgozott senki a műhelyben. Bámulták a bonyolult fekete gépet, amelyik úgy állt ott, akár az orgona a templomban. Mikor megindították, a helyiség megtelt az olvadt fém forró szagával. Mindenki szeme azt a rezgő-tapogató kart követte, amelyik ott cikázott-hajladozott a billentyűzet fölött. Amikor kézről kézre adták a fényes meleg soröntvényeket, az öreg német szedő, akin, nem tudni miért, a Mike név ragadt, föltolta szemüvegét a homlokára, és elsírta magát. – Ötvenöt éve vagyok nyomdász, és most megfoghatom a téglahordó-saroglya szarvát, ha éhen fölfordulni nem akarok.</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Tim bácsi ezt a szöveget szedette ki először az új géppel: </w:t>
      </w:r>
      <w:r>
        <w:rPr>
          <w:rFonts w:cs="Palatino Linotype" w:ascii="Palatino Linotype" w:hAnsi="Palatino Linotype"/>
          <w:i/>
          <w:iCs/>
          <w:kern w:val="2"/>
          <w:sz w:val="20"/>
          <w:szCs w:val="20"/>
        </w:rPr>
        <w:t>Világ proletárjai, egyesüljetek! Csak láncaitokat veszthetitek.</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Amikor Fainy tizenhét éves lett, és a szoknyák meg a bokák meg a lányok alsóneműi kezdték izgatni, egyik este munkából hazamenet a nyugati ég pompájában fürdő városban megtudta, hogy sztrájkolnak a chicagói nyomdászok. Tim O’Hara üzeme szakszervezeti tagokat foglalkoztatott mindig, és önköltségi áron szállította a szakszervezettől kapott munkákat. Még egy „Polgár” aláírású röplapot is szerkesztett, „Ünnepélyes tiltakozás” volt a címe. Megengedte Fainynek, hogy ő szedje ki a linotype-gépen, mikor a gépmester hazament. Az egyik fordulata megragadt Fainy emlékezetében, morzsolgatta azután is, hogy este lefeküdt: </w:t>
      </w:r>
      <w:r>
        <w:rPr>
          <w:rFonts w:cs="Palatino Linotype" w:ascii="Palatino Linotype" w:hAnsi="Palatino Linotype"/>
          <w:i/>
          <w:iCs/>
          <w:kern w:val="2"/>
          <w:sz w:val="20"/>
          <w:szCs w:val="20"/>
        </w:rPr>
        <w:t>Itt a becsületes emberek összefogásának ideje, hogy a kapzsi kiváltság pusztításának gátat vethessenek.</w:t>
      </w:r>
    </w:p>
    <w:p>
      <w:pPr>
        <w:pStyle w:val="Stlus"/>
        <w:widowControl/>
        <w:spacing w:before="120" w:after="0"/>
        <w:ind w:firstLine="567"/>
        <w:jc w:val="both"/>
        <w:rPr/>
      </w:pPr>
      <w:r>
        <w:rPr>
          <w:rFonts w:cs="Palatino Linotype" w:ascii="Palatino Linotype" w:hAnsi="Palatino Linotype"/>
          <w:kern w:val="2"/>
          <w:sz w:val="20"/>
          <w:szCs w:val="20"/>
        </w:rPr>
        <w:t>Vasárnapra virradtak. Fainy a Michigan sugárúton osztogatott röplapot. Csalóka tavaszi nap volt. A tó kásás sárga jege felől kis fuvallatok váratlan virágillatot hoztak. A lányok észbontóan szépek voltak, szél kapdosta a szoknyájukat, és Fainyben forró tavaszi vér buzgott. Csókolózni, hemperegni szeretett volna, kiszaladni a jégtáblákra, szónoklatokat ereszteni meg a telefonpóznák hegyéből, átvetődni villamosokon – de csak osztotta a röplapokat, és a nadrágja vásott állapotán kesergett. Jól szabott öltönyt kívánt, és jóképű lányt hozzá, akivel elsétálgathatn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é, öcskös, hol az engedélyed, hogy röplapokat osztogathatsz? – Rendőr hangja dördült a fülében. Fainy hátrasandított rá, eldobta a röplapokat, és futásnak eredt. Fényes fekete konflisokat és hintókat került meg, végigszaladt egy mellékutcán, és vissza se nézett, csak amikor már egy hídon át jutott, s felnyitották mögötte. A rendőr különben sem üldöz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osszú ideig állongott egy sarkon, és a földimogyorós fülrepesztő sípja mintha őt fütyülte volna ki.</w:t>
      </w:r>
    </w:p>
    <w:p>
      <w:pPr>
        <w:pStyle w:val="Stlus"/>
        <w:widowControl/>
        <w:spacing w:before="120" w:after="0"/>
        <w:ind w:firstLine="567"/>
        <w:jc w:val="both"/>
        <w:rPr/>
      </w:pPr>
      <w:r>
        <w:rPr>
          <w:rFonts w:cs="Palatino Linotype" w:ascii="Palatino Linotype" w:hAnsi="Palatino Linotype"/>
          <w:kern w:val="2"/>
          <w:sz w:val="20"/>
          <w:szCs w:val="20"/>
        </w:rPr>
        <w:t>Nagybátyja azon este a vacsoránál megkérdezte, szétosztotta-e a röplapoka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jjaj, elkelt az utolsó szálig a tóparton… Egy zsaru próbált beleszólni, de elküldtem őtet melegebb éghajlatra! – Fainy fülig vörösödött, amikor a családi asztal körül kitört a nevetés. Telitömte tört krumplival a száját, és nem szólt az esetről többet. Nagynénje, bácsikája meg a három lányuk az oldalukat fogták nevettük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Szerencse, hogy jobban futsz a rendőrnél – jegyezte meg Tim bácsi –, másképp fizethetném az óvadékot.</w:t>
      </w:r>
    </w:p>
    <w:p>
      <w:pPr>
        <w:pStyle w:val="Stlus"/>
        <w:widowControl/>
        <w:spacing w:before="120" w:after="0"/>
        <w:ind w:firstLine="567"/>
        <w:jc w:val="both"/>
        <w:rPr/>
      </w:pPr>
      <w:r>
        <w:rPr>
          <w:rFonts w:cs="Palatino Linotype" w:ascii="Palatino Linotype" w:hAnsi="Palatino Linotype"/>
          <w:kern w:val="2"/>
          <w:sz w:val="20"/>
          <w:szCs w:val="20"/>
        </w:rPr>
        <w:t>Másnap reggel Fainy éppen az irodát söprögette, amikor egy véres-bélszín képű ember jött fel a lépcsőn. Vékony fekete szivart szívott, Fainy még nem is látott olyat. Megkocogtatta az ajtó tejüvegé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r. Timothy O’Harával volna szava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ég nincs itt. Minden percben megjöhet. Meg tetszik vár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 nem tetszik is, megvárom. – Leereszkedett az egyik szék sarkára és kiköpött. Aztán kivette a szivart a szájából, és töprengőn nézegette az elrágott vég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imothy O’Hara alighogy megérkezett, bevágta az iroda ajtaját. Fainy ott lézengett egy darabig, hátha detektív jött kivizsgálni a röplapok ügyét. Indulatos hangok hallatszottak, az idegen rövid pattogó szólamai, O’Hara tekervényes kitérői. Fainy néhányszor az „árverezés” szót is elkapta. Aztán kivágódott az ajtó, és az idegen rontott ki rajta. Most volt csak igazán bélszínvörös. A vaslépcsőn visszafordult, új szivarra gyújtott a csutakról, és pöfögve szólt vissza: – Huszonnégy óra gondolkodási időt adok, Mr. O’Hara… Egy szavába kerül, és az eljárást megszüntetjük. – Hosszú, áporodott füstcsík maradt a nyomá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 pillanat múlva Tim bácsi is kijött az irodából. Arca fehérebb volt a papirosnál. – Fenian komám – mondta –, jobb lesz, ha állást kerítesz magadnak. Én becsukom a boltot… A szemed nyitva legyen. Most átugrok, fölhajítok valamit. – Hat napig ki sem józanodott. Addigra már egy csomó jámbor kinézetű alak fordult meg a műhelyben, idézéseket hoztak, és Tim bácsinak annyira észre kellett térnie, hogy a bíróságra elmehessen, és csődöt kérj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rs. O’Hara nagy patáliát csapott. – Nem megmondtam, Tim O’Hara, hogy ezek az istentelen szakszervezetek meg szociáldemokraták meg munkalovagok</w:t>
      </w:r>
      <w:r>
        <w:rPr>
          <w:rStyle w:val="FootnoteCharacters"/>
          <w:rStyle w:val="FootnoteAnchor"/>
          <w:rFonts w:cs="Palatino Linotype" w:ascii="Palatino Linotype" w:hAnsi="Palatino Linotype"/>
          <w:kern w:val="2"/>
          <w:sz w:val="20"/>
          <w:szCs w:val="20"/>
        </w:rPr>
        <w:footnoteReference w:id="13"/>
      </w:r>
      <w:r>
        <w:rPr>
          <w:rFonts w:cs="Palatino Linotype" w:ascii="Palatino Linotype" w:hAnsi="Palatino Linotype"/>
          <w:kern w:val="2"/>
          <w:sz w:val="20"/>
          <w:szCs w:val="20"/>
        </w:rPr>
        <w:t xml:space="preserve"> bajt hoznak a fejedre, mert részeges tekergők valahányan, akár te, Tim O’Hara? Persze hogy a nyomda tulajdonosok összefogtak ellened a végén! Persze hogy összevásárolták a váltóidat! Megfojtottak, de meg is érdemelted, Tim O’Hara bár talán megkegyelmeznek még, ha nem téged tekintenek, istentelen szocialista tekergője, hanem a szerencsétlen feleségedet meg a neveletlen gyermekeidet, ahogy nézünk az éhkoppnak elébe, ahányan vagyunk, a dologtalan retyerutyáddal egyetemb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Nahát! – fakadt ki Milly. – Én a kezemet ebben a házban könyékig ledolgoztam minden darab kenyérért, amit csak megettem! – Azzal felugrott a reggeli mellől, és kiviharzott a szobából. Fainy kivárta ülve, amíg a vihar elvonul, aztán fölkelt, és kifelé egy kukoricamálét a zsebébe rejtett. Az előszobában megtalálta a </w:t>
      </w:r>
      <w:r>
        <w:rPr>
          <w:rFonts w:cs="Palatino Linotype" w:ascii="Palatino Linotype" w:hAnsi="Palatino Linotype"/>
          <w:i/>
          <w:iCs/>
          <w:kern w:val="2"/>
          <w:sz w:val="20"/>
          <w:szCs w:val="20"/>
        </w:rPr>
        <w:t>Chicago Tribune-</w:t>
      </w:r>
      <w:r>
        <w:rPr>
          <w:rFonts w:cs="Palatino Linotype" w:ascii="Palatino Linotype" w:hAnsi="Palatino Linotype"/>
          <w:iCs/>
          <w:kern w:val="2"/>
          <w:sz w:val="20"/>
          <w:szCs w:val="20"/>
        </w:rPr>
        <w:t>ból</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azt a lapot, amelyik a „Kisegítő kerestetik” hirdetéseket hozta, majd fejébe csapta a sapkáját, és kilépett a hideg vasárnap délelőtti harangzúgásba. Felszállt egy villamosra, kidöcögött a Lincoln parkba. Ott üldögélt egy padon jó darabig, és a málét majszolva olvasta végig a hirdetések hasábjait. Kisegítő fiú kerestetik. Egyik se lelkesítette. Egy biztos, hogy addig más nyomdában sem kap állást, amíg a sztrájk véget nem ér. Egyszerre ezen a hirdetésen akadt meg a szeme:</w:t>
      </w:r>
    </w:p>
    <w:p>
      <w:pPr>
        <w:pStyle w:val="Stlus"/>
        <w:widowControl/>
        <w:spacing w:before="120" w:after="0"/>
        <w:ind w:firstLine="567"/>
        <w:jc w:val="both"/>
        <w:rPr/>
      </w:pPr>
      <w:r>
        <w:rPr>
          <w:rFonts w:cs="Palatino Linotype" w:ascii="Palatino Linotype" w:hAnsi="Palatino Linotype"/>
          <w:i/>
          <w:iCs/>
          <w:kern w:val="2"/>
          <w:sz w:val="20"/>
          <w:szCs w:val="20"/>
        </w:rPr>
        <w:t xml:space="preserve">Ért. fiú ipark: irod. ízl. nyomdai-kiadói gyak. terjesztői állásra, heti </w:t>
      </w:r>
      <w:r>
        <w:rPr>
          <w:rFonts w:cs="Palatino Linotype" w:ascii="Palatino Linotype" w:hAnsi="Palatino Linotype"/>
          <w:kern w:val="2"/>
          <w:sz w:val="20"/>
          <w:szCs w:val="20"/>
        </w:rPr>
        <w:t xml:space="preserve">15 $ </w:t>
      </w:r>
      <w:r>
        <w:rPr>
          <w:rFonts w:cs="Palatino Linotype" w:ascii="Palatino Linotype" w:hAnsi="Palatino Linotype"/>
          <w:i/>
          <w:iCs/>
          <w:kern w:val="2"/>
          <w:sz w:val="20"/>
          <w:szCs w:val="20"/>
        </w:rPr>
        <w:t xml:space="preserve">levélb. jelent. pf. </w:t>
      </w:r>
      <w:r>
        <w:rPr>
          <w:rFonts w:cs="Palatino Linotype" w:ascii="Palatino Linotype" w:hAnsi="Palatino Linotype"/>
          <w:i/>
          <w:kern w:val="2"/>
          <w:sz w:val="20"/>
          <w:szCs w:val="20"/>
        </w:rPr>
        <w:t>1256</w:t>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b</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Fainy fejéből kiszökött a vér. Értelmes fiú, ez én vagyok, iparkodó, irodalmi ízlésű… Hű, a </w:t>
      </w:r>
      <w:r>
        <w:rPr>
          <w:rFonts w:cs="Palatino Linotype" w:ascii="Palatino Linotype" w:hAnsi="Palatino Linotype"/>
          <w:i/>
          <w:iCs/>
          <w:kern w:val="2"/>
          <w:sz w:val="20"/>
          <w:szCs w:val="20"/>
        </w:rPr>
        <w:t>Visszapillantás 2000-ből-</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14"/>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már illene kiolvasni… De mennyire hogy szeretek olvasni! Még egy linotype-gépet is elkezelek, vagy kiszedek akármit, ha engedik. Tizenöt dollár egy héten… Nem lehet rossz munka, ha mindjárt tíz dollárral többet kapok, mint eddig. Fejben már fogalmazni kezdte az ajánlkozó-levelét.</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Tisztelt Uram (esetleg Igen Tisztelt Uram, esetleg csak Urai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i/>
          <w:iCs/>
          <w:kern w:val="2"/>
          <w:sz w:val="20"/>
          <w:szCs w:val="20"/>
        </w:rPr>
        <w:t xml:space="preserve">A mai vasárnapi </w:t>
      </w:r>
      <w:r>
        <w:rPr>
          <w:rFonts w:cs="Palatino Linotype" w:ascii="Palatino Linotype" w:hAnsi="Palatino Linotype"/>
          <w:kern w:val="2"/>
          <w:sz w:val="20"/>
          <w:szCs w:val="20"/>
        </w:rPr>
        <w:t>Tribune-</w:t>
      </w:r>
      <w:r>
        <w:rPr>
          <w:rFonts w:cs="Palatino Linotype" w:ascii="Palatino Linotype" w:hAnsi="Palatino Linotype"/>
          <w:i/>
          <w:kern w:val="2"/>
          <w:sz w:val="20"/>
          <w:szCs w:val="20"/>
        </w:rPr>
        <w:t>ban</w:t>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elhelyezett hirdetésükre válaszul közlöm (közölni szeretném, hadd közöljem)</w:t>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hogy tizenhét esztendős (inkább tizenkilenc) vagyok, többéves gyakorlatot szereztem a nyomdai és kiadói szakmában, iparkodó vagyok, és nagy tájékozottságra, ízlésre tettem szert a nyomdai és kiadói szakmá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em, ezt nem lehet kétszer… Ezer örömmel vállalnám… Ahogy fonta tovább, úgy lett mindegyre zavarosabb.</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t vette észre, hogy a földimogyorós kocsi mellett áll. Kutya hideg volt, szél süvített a zajló tó felől. Körültépte a hirdetést, az újságot meg szélnek eresztette. Aztán vett egy zacskó forró földimogyorót.</w:t>
      </w:r>
    </w:p>
    <w:p>
      <w:pPr>
        <w:pStyle w:val="Heading4"/>
        <w:rPr/>
      </w:pPr>
      <w:bookmarkStart w:id="6" w:name="__RefHeading___Toc211059989"/>
      <w:bookmarkEnd w:id="6"/>
      <w:r>
        <w:rPr/>
        <w:t>2. SZ. HÍRADÓ</w:t>
      </w:r>
    </w:p>
    <w:p>
      <w:pPr>
        <w:pStyle w:val="Stlus"/>
        <w:widowControl/>
        <w:spacing w:before="120" w:after="0"/>
        <w:ind w:left="1134"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Gyere velem</w:t>
        <w:br/>
        <w:t>Gyere velem</w:t>
      </w:r>
    </w:p>
    <w:p>
      <w:pPr>
        <w:pStyle w:val="Stlus"/>
        <w:widowControl/>
        <w:spacing w:before="120" w:after="0"/>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Hazen S. Pingree, a hivatalából visszavonuló michigani kormányzó a Törvényhozó Testülethez intézett szavaiban a többi közt ezt mondotta: </w:t>
      </w:r>
      <w:r>
        <w:rPr>
          <w:rFonts w:cs="Palatino Linotype" w:ascii="Palatino Linotype" w:hAnsi="Palatino Linotype"/>
          <w:i/>
          <w:iCs/>
          <w:kern w:val="2"/>
          <w:sz w:val="20"/>
          <w:szCs w:val="20"/>
        </w:rPr>
        <w:t>Ha a törvényhozó hatalom viselői a társadalmi egyenlőtlenség uralkodó rendszerén nem változtatnak, megjósolhatom, hogy hatalmas országunkban még a század első negyedében véres forradalom tör ki.</w:t>
      </w:r>
    </w:p>
    <w:p>
      <w:pPr>
        <w:pStyle w:val="Stlus"/>
        <w:widowControl/>
        <w:spacing w:before="120" w:after="0"/>
        <w:rPr/>
      </w:pPr>
      <w:r>
        <w:rPr>
          <w:rFonts w:cs="Palatino Linotype" w:ascii="Palatino Linotype" w:hAnsi="Palatino Linotype"/>
          <w:kern w:val="2"/>
          <w:sz w:val="20"/>
          <w:szCs w:val="20"/>
        </w:rPr>
        <w:t>CARNEGIE</w:t>
      </w:r>
      <w:r>
        <w:rPr>
          <w:rStyle w:val="FootnoteCharacters"/>
          <w:rStyle w:val="FootnoteAnchor"/>
          <w:rFonts w:cs="Palatino Linotype" w:ascii="Palatino Linotype" w:hAnsi="Palatino Linotype"/>
          <w:kern w:val="2"/>
          <w:sz w:val="20"/>
          <w:szCs w:val="20"/>
        </w:rPr>
        <w:footnoteReference w:id="15"/>
      </w:r>
      <w:r>
        <w:rPr>
          <w:rFonts w:cs="Palatino Linotype" w:ascii="Palatino Linotype" w:hAnsi="Palatino Linotype"/>
          <w:kern w:val="2"/>
          <w:sz w:val="20"/>
          <w:szCs w:val="20"/>
        </w:rPr>
        <w:t xml:space="preserve"> A SÍRFELIRATÁT EMLEGETI</w:t>
      </w:r>
    </w:p>
    <w:p>
      <w:pPr>
        <w:pStyle w:val="Stlus"/>
        <w:widowControl/>
        <w:spacing w:before="120" w:after="0"/>
        <w:ind w:left="1134"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Szól az Alexander Band</w:t>
        <w:br/>
        <w:t>Ahol az szól</w:t>
        <w:br/>
        <w:t>Ahol az szól</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fizikai laboratóriumban tálalt ebéd számos újdonsággal szolgált. Méternél magasabb kohó állt az asztal közepén – kerületén pedig, mintegy tizenkét méter hosszan, keskeny vágányú vasút haladt. A kohó nem izzó ércet, hanem forró puncsot ömlesztett az előtte elgördülő apró vasúti kocsikba. A parfé talpfák alakjában került az asztalra, a kenyeret viszont mozdony formájúra sütötték.</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Mr. Carnegie minden tudományágban a felsőbb ismeretek szerzését javallta, majd ilyen következtetésre jutott: a kétkezi munka a magas rendű szellemi tevékenység legszilárdabb alapj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LELNÖK KIÜRÍTI A BANKOT</w:t>
      </w:r>
    </w:p>
    <w:p>
      <w:pPr>
        <w:pStyle w:val="Stlus"/>
        <w:widowControl/>
        <w:spacing w:before="120" w:after="0"/>
        <w:ind w:left="1134"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Gyere velem</w:t>
        <w:br/>
        <w:t>Szól az Alexander Band</w:t>
        <w:br/>
        <w:t>Ahol az szól</w:t>
        <w:br/>
        <w:t>Ahol az szól</w:t>
      </w:r>
    </w:p>
    <w:p>
      <w:pPr>
        <w:pStyle w:val="Stlus"/>
        <w:widowControl/>
        <w:spacing w:before="120" w:after="0"/>
        <w:rPr/>
      </w:pPr>
      <w:r>
        <w:rPr>
          <w:rFonts w:cs="Palatino Linotype" w:ascii="Palatino Linotype" w:hAnsi="Palatino Linotype"/>
          <w:kern w:val="2"/>
          <w:sz w:val="20"/>
          <w:szCs w:val="20"/>
        </w:rPr>
        <w:t>bátyja erkölcsromboló hatásúnak nevezi Jesse James vonatrablóként történt színrevitelét Salt Lake City lelkészbizottságának megállapítása szerint az egyházkerületben a mormonok változatlan többnejűségben élnek egyleti hölgyek felzúdulása</w:t>
      </w:r>
    </w:p>
    <w:p>
      <w:pPr>
        <w:pStyle w:val="Stlus"/>
        <w:widowControl/>
        <w:spacing w:before="120" w:after="0"/>
        <w:ind w:left="1134"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Ott nincs egy pillanatig csend</w:t>
      </w:r>
    </w:p>
    <w:p>
      <w:pPr>
        <w:pStyle w:val="Stlus"/>
        <w:widowControl/>
        <w:spacing w:before="120" w:after="0"/>
        <w:rPr/>
      </w:pPr>
      <w:r>
        <w:rPr>
          <w:rFonts w:cs="Palatino Linotype" w:ascii="Palatino Linotype" w:hAnsi="Palatino Linotype"/>
          <w:kern w:val="2"/>
          <w:sz w:val="20"/>
          <w:szCs w:val="20"/>
        </w:rPr>
        <w:t>cirkuszi fenevadak kizárólag chicagói lóhúst fogyasztanak az indianai forgalmi adók jelzik a világkiállítás hozta föllendülés végét rongyzsákot varrt a nemzeti lobogóból az emberevők szigetén helyezték örök nyugalomra vízbe esett vadőrt oroszlánfókák marcangolják</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dereglye odakerült a léggömb lappadó légzsákja mellé, mely már-már a víz alá nyomta Santos-Dumont-t.</w:t>
      </w:r>
      <w:r>
        <w:rPr>
          <w:rStyle w:val="FootnoteCharacters"/>
          <w:rStyle w:val="FootnoteAnchor"/>
          <w:rFonts w:cs="Palatino Linotype" w:ascii="Palatino Linotype" w:hAnsi="Palatino Linotype"/>
          <w:kern w:val="2"/>
          <w:sz w:val="20"/>
          <w:szCs w:val="20"/>
        </w:rPr>
        <w:footnoteReference w:id="16"/>
      </w:r>
      <w:r>
        <w:rPr>
          <w:rFonts w:cs="Palatino Linotype" w:ascii="Palatino Linotype" w:hAnsi="Palatino Linotype"/>
          <w:kern w:val="2"/>
          <w:sz w:val="20"/>
          <w:szCs w:val="20"/>
        </w:rPr>
        <w:t xml:space="preserve"> Úgy kellett a fedélzetre rántani.</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monacói herceg hívta, hogy szálljon át jachtjára, amíg átöltözik és megszárad. Santos-Dumont azonban nem hagyta el a dereglyét, amíg a menthető felszerelését partra nem szállította, majd a tömeg őrjöngő tetszése közepette, átázva bár, de hanyag mosollyal partra szállt maga is.</w:t>
      </w:r>
    </w:p>
    <w:p>
      <w:pPr>
        <w:pStyle w:val="Heading3"/>
        <w:rPr/>
      </w:pPr>
      <w:bookmarkStart w:id="7" w:name="__RefHeading___Toc211059990"/>
      <w:bookmarkEnd w:id="7"/>
      <w:r>
        <w:rPr/>
        <w:t>Hármas lencsevég</w:t>
      </w:r>
    </w:p>
    <w:p>
      <w:pPr>
        <w:pStyle w:val="Stlus"/>
        <w:widowControl/>
        <w:spacing w:before="120" w:after="0"/>
        <w:jc w:val="both"/>
        <w:rPr/>
      </w:pPr>
      <w:r>
        <w:rPr>
          <w:rFonts w:cs="Palatino Linotype" w:ascii="Palatino Linotype" w:hAnsi="Palatino Linotype"/>
          <w:i/>
          <w:kern w:val="2"/>
          <w:sz w:val="20"/>
          <w:szCs w:val="20"/>
        </w:rPr>
        <w:t xml:space="preserve">Oh </w:t>
      </w:r>
      <w:r>
        <w:rPr>
          <w:rFonts w:cs="Palatino Linotype" w:ascii="Palatino Linotype" w:hAnsi="Palatino Linotype"/>
          <w:i/>
          <w:iCs/>
          <w:kern w:val="2"/>
          <w:sz w:val="20"/>
          <w:szCs w:val="20"/>
        </w:rPr>
        <w:t>qu’il a des beaux yeux</w:t>
      </w:r>
      <w:r>
        <w:rPr>
          <w:rStyle w:val="FootnoteCharacters"/>
          <w:rStyle w:val="FootnoteAnchor"/>
          <w:rFonts w:cs="Palatino Linotype" w:ascii="Palatino Linotype" w:hAnsi="Palatino Linotype"/>
          <w:iCs/>
          <w:kern w:val="2"/>
          <w:sz w:val="20"/>
          <w:szCs w:val="20"/>
        </w:rPr>
        <w:footnoteReference w:id="17"/>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mondta a hölgy a szembenső ülésen de anyu leintette hogy így nem szabad gyerekkel beszélni és a fiúcska majd elolvadt a forróságban szürkült és a féldinnyeforma lámpa fénye vörösen sütött rá és a vonat csak zörömbölt és egyszerre arra ébredtem hogy aludtam és sötét van és a zsöllyeszékek kék bársonyfülei mint a féldinnyék és mindenfelé hajlongó vékony árnyak (Scott mikor először jött dinnyét hozott és a nap besütött a hosszú csipkefüggönyökön át és ahogy fölvágtuk dinnyeszag lett az egész szobában) Ne edd a magot kis szívem vakbélgyulladásod lesz</w:t>
      </w:r>
    </w:p>
    <w:p>
      <w:pPr>
        <w:pStyle w:val="Stlus"/>
        <w:widowControl/>
        <w:spacing w:before="120" w:after="0"/>
        <w:jc w:val="both"/>
        <w:rPr/>
      </w:pPr>
      <w:r>
        <w:rPr>
          <w:rFonts w:cs="Palatino Linotype" w:ascii="Palatino Linotype" w:hAnsi="Palatino Linotype"/>
          <w:kern w:val="2"/>
          <w:sz w:val="20"/>
          <w:szCs w:val="20"/>
        </w:rPr>
        <w:t xml:space="preserve">de most kinéznél az ablakon ahogy a zörömbölő sötétben egyszer csak tömzsi kémények sora ijeszt mert dől a fekete füst és lángok csapnak ki és ellobbannak a tömzsi fekete kémények Cserépgyárak kis szívem éjjel is dolgoznak Ki áll oda éjjel dolgozni? Munkások napszámosok meg effélék </w:t>
      </w:r>
      <w:r>
        <w:rPr>
          <w:rFonts w:cs="Palatino Linotype" w:ascii="Palatino Linotype" w:hAnsi="Palatino Linotype"/>
          <w:i/>
          <w:iCs/>
          <w:kern w:val="2"/>
          <w:sz w:val="20"/>
          <w:szCs w:val="20"/>
        </w:rPr>
        <w:t>travailleurs</w:t>
      </w:r>
      <w:r>
        <w:rPr>
          <w:rStyle w:val="FootnoteCharacters"/>
          <w:rStyle w:val="FootnoteAnchor"/>
          <w:rFonts w:cs="Palatino Linotype" w:ascii="Palatino Linotype" w:hAnsi="Palatino Linotype"/>
          <w:iCs/>
          <w:kern w:val="2"/>
          <w:sz w:val="20"/>
          <w:szCs w:val="20"/>
        </w:rPr>
        <w:footnoteReference w:id="18"/>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digó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félni kell</w:t>
      </w:r>
    </w:p>
    <w:p>
      <w:pPr>
        <w:pStyle w:val="Stlus"/>
        <w:widowControl/>
        <w:spacing w:before="120" w:after="0"/>
        <w:jc w:val="both"/>
        <w:rPr/>
      </w:pPr>
      <w:r>
        <w:rPr>
          <w:rFonts w:cs="Palatino Linotype" w:ascii="Palatino Linotype" w:hAnsi="Palatino Linotype"/>
          <w:kern w:val="2"/>
          <w:sz w:val="20"/>
          <w:szCs w:val="20"/>
        </w:rPr>
        <w:t>megint árnyékos a sötétség a lámpa a szakaszban meg az ég meg minden kék-fekete árnyék és anyu meséli hogy</w:t>
      </w:r>
    </w:p>
    <w:p>
      <w:pPr>
        <w:pStyle w:val="Stlus"/>
        <w:widowControl/>
        <w:spacing w:before="120" w:after="0"/>
        <w:jc w:val="both"/>
        <w:rPr/>
      </w:pPr>
      <w:r>
        <w:rPr>
          <w:rFonts w:cs="Palatino Linotype" w:ascii="Palatino Linotype" w:hAnsi="Palatino Linotype"/>
          <w:kern w:val="2"/>
          <w:sz w:val="20"/>
          <w:szCs w:val="20"/>
        </w:rPr>
        <w:t xml:space="preserve">Valamikormég Avilágkiállitáselőtt Mielőttszülettél utaztak le Mexikóba szalonkocsiban az új nemzetközi vonalon és a férfiak lőttek antilopokat meg nagy nyulakat csak azt mondták rájuk füles és egyszer egyik éjjel Valamikormég Avilágkiállitáselőtt Mielőttszülettél egyik éjjel anyu lövöldözésre ijedt föl de aztán nem volt semmi kiderült hogy semmi lövöldözés előfordul egy </w:t>
      </w:r>
      <w:r>
        <w:rPr>
          <w:rFonts w:cs="Palatino Linotype" w:ascii="Palatino Linotype" w:hAnsi="Palatino Linotype"/>
          <w:i/>
          <w:iCs/>
          <w:kern w:val="2"/>
          <w:sz w:val="20"/>
          <w:szCs w:val="20"/>
        </w:rPr>
        <w:t>peón-</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19"/>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lőttek meg cs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ég Hajdanában</w:t>
      </w:r>
    </w:p>
    <w:p>
      <w:pPr>
        <w:pStyle w:val="Heading2"/>
        <w:rPr/>
      </w:pPr>
      <w:bookmarkStart w:id="8" w:name="__RefHeading___Toc211059991"/>
      <w:bookmarkEnd w:id="8"/>
      <w:r>
        <w:rPr/>
        <w:t>AZ EMBERISÉG SZERELMES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Debs</w:t>
      </w:r>
      <w:r>
        <w:rPr>
          <w:rStyle w:val="FootnoteCharacters"/>
          <w:rStyle w:val="FootnoteAnchor"/>
          <w:rFonts w:cs="Palatino Linotype" w:ascii="Palatino Linotype" w:hAnsi="Palatino Linotype"/>
          <w:kern w:val="2"/>
          <w:sz w:val="20"/>
          <w:szCs w:val="20"/>
        </w:rPr>
        <w:footnoteReference w:id="20"/>
      </w:r>
      <w:r>
        <w:rPr>
          <w:rFonts w:cs="Palatino Linotype" w:ascii="Palatino Linotype" w:hAnsi="Palatino Linotype"/>
          <w:kern w:val="2"/>
          <w:sz w:val="20"/>
          <w:szCs w:val="20"/>
        </w:rPr>
        <w:t xml:space="preserve"> vasutas volt, szádalt falú kunyhóban született Terre Haute-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Tízen voltak testvére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pja negyvenkilencben érkezett vitorláson Amerikába,</w:t>
      </w:r>
    </w:p>
    <w:p>
      <w:pPr>
        <w:pStyle w:val="Stlus"/>
        <w:widowControl/>
        <w:spacing w:before="120" w:after="0"/>
        <w:jc w:val="both"/>
        <w:rPr/>
      </w:pPr>
      <w:r>
        <w:rPr>
          <w:rFonts w:cs="Palatino Linotype" w:ascii="Palatino Linotype" w:hAnsi="Palatino Linotype"/>
          <w:kern w:val="2"/>
          <w:sz w:val="20"/>
          <w:szCs w:val="20"/>
        </w:rPr>
        <w:t>Colmarból való elzászi, a pénzkereséshez nem értett, a zenét szerette meg az olvasás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gyermekeit népiskolába járatta, különbre nem telle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Tizenöt éves korára Gene Debs már gépészkedett az Indianapolisi és Terre Haute-i Vasutakná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Volt mozdonyfűtő,</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oltossegéd,</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elépett a Mozdonyfűtők Testvérületébe, megválasztották titkárnak, és mint szervező beutazta az országot.</w:t>
      </w:r>
    </w:p>
    <w:p>
      <w:pPr>
        <w:pStyle w:val="Stlus"/>
        <w:widowControl/>
        <w:spacing w:before="120" w:after="0"/>
        <w:jc w:val="both"/>
        <w:rPr/>
      </w:pPr>
      <w:r>
        <w:rPr>
          <w:rFonts w:cs="Palatino Linotype" w:ascii="Palatino Linotype" w:hAnsi="Palatino Linotype"/>
          <w:kern w:val="2"/>
          <w:sz w:val="20"/>
          <w:szCs w:val="20"/>
        </w:rPr>
        <w:t>Kajla lábú hórihorgas ember volt, süvöltő beszéde lelkesítette a vasutasokat a hajópadlós melegedőkben,</w:t>
      </w:r>
    </w:p>
    <w:p>
      <w:pPr>
        <w:pStyle w:val="Stlus"/>
        <w:widowControl/>
        <w:spacing w:before="120" w:after="0"/>
        <w:jc w:val="both"/>
        <w:rPr/>
      </w:pPr>
      <w:r>
        <w:rPr>
          <w:rFonts w:cs="Palatino Linotype" w:ascii="Palatino Linotype" w:hAnsi="Palatino Linotype"/>
          <w:kern w:val="2"/>
          <w:sz w:val="20"/>
          <w:szCs w:val="20"/>
        </w:rPr>
        <w:t>álmát beléjük lopta az olyan világró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melyben világtestvériség az úr,</w:t>
      </w:r>
    </w:p>
    <w:p>
      <w:pPr>
        <w:pStyle w:val="Stlus"/>
        <w:widowControl/>
        <w:spacing w:before="120" w:after="0"/>
        <w:jc w:val="both"/>
        <w:rPr/>
      </w:pPr>
      <w:r>
        <w:rPr>
          <w:rFonts w:cs="Palatino Linotype" w:ascii="Palatino Linotype" w:hAnsi="Palatino Linotype"/>
          <w:kern w:val="2"/>
          <w:sz w:val="20"/>
          <w:szCs w:val="20"/>
        </w:rPr>
        <w:t>és mindenki egyaránt osztozik –</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Nem vagyok munkás vezér. Engemet se, mást se kövessetek. Ha Mózesre vártok: hogy kivezessen a tőke pusztájából, akkor megmaradtok ítéletnapig ehelyt. Az ígéretnek e földjére be nem vezetlek benneteket, mert ha én bevezetnélek, más kivezetne a túlsó végé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Így beszélt rakodóknak, pályamunkásoknak, fűtőknek, váltóőröknek és gépészeknek, magyarázván, hogy nem elég a vasutasokat szervezni, meg kell szervezni minden munkást a munkásszövetkezés közöséb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ozdonyt fűtött hosszú éjszakai szolgálatokban, szavai hajópadlós melegedőkben szították a vasutasokat, mert azt akarta ő, hogy minden testvére szabad ember legy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zt várta testvéreitől akkor is, mikor a Pullman-sztrájk</w:t>
      </w:r>
      <w:r>
        <w:rPr>
          <w:rStyle w:val="FootnoteCharacters"/>
          <w:rStyle w:val="FootnoteAnchor"/>
          <w:rFonts w:cs="Palatino Linotype" w:ascii="Palatino Linotype" w:hAnsi="Palatino Linotype"/>
          <w:kern w:val="2"/>
          <w:sz w:val="20"/>
          <w:szCs w:val="20"/>
        </w:rPr>
        <w:footnoteReference w:id="21"/>
      </w:r>
      <w:r>
        <w:rPr>
          <w:rFonts w:cs="Palatino Linotype" w:ascii="Palatino Linotype" w:hAnsi="Palatino Linotype"/>
          <w:kern w:val="2"/>
          <w:sz w:val="20"/>
          <w:szCs w:val="20"/>
        </w:rPr>
        <w:t xml:space="preserve"> után szabadult a börtönből, és az Old Wells utcai vasútállomáson találkozt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 e testvéri tömegből támadt kilencszázezer szavazója tizenkettőben – velük rémítette a frakkosokat, a köcsögkalaposokat, a fölékszerezett társaságbeli hölgyeket Saratoga Springsben, Bar Harborban meg a genfi tónál, hogy jön a szocialista amerikai elnök.</w:t>
      </w:r>
    </w:p>
    <w:p>
      <w:pPr>
        <w:pStyle w:val="Stlus"/>
        <w:widowControl/>
        <w:spacing w:before="120" w:after="0"/>
        <w:jc w:val="both"/>
        <w:rPr/>
      </w:pPr>
      <w:r>
        <w:rPr>
          <w:rFonts w:cs="Palatino Linotype" w:ascii="Palatino Linotype" w:hAnsi="Palatino Linotype"/>
          <w:kern w:val="2"/>
          <w:sz w:val="20"/>
          <w:szCs w:val="20"/>
        </w:rPr>
        <w:t>De hova lettek Gene Debs testvérei tizennyolcban, amikor Woodrow Wilson az atlantai börtönbe vetette, mert a háború ellen beszélt,</w:t>
      </w:r>
    </w:p>
    <w:p>
      <w:pPr>
        <w:pStyle w:val="Stlus"/>
        <w:widowControl/>
        <w:spacing w:before="120" w:after="0"/>
        <w:jc w:val="both"/>
        <w:rPr/>
      </w:pPr>
      <w:r>
        <w:rPr>
          <w:rFonts w:cs="Palatino Linotype" w:ascii="Palatino Linotype" w:hAnsi="Palatino Linotype"/>
          <w:kern w:val="2"/>
          <w:sz w:val="20"/>
          <w:szCs w:val="20"/>
        </w:rPr>
        <w:t>hova lettek mind a nagy legények, akik a whiskyt szerették, egymást szerették, a nagy rablómeséket szerették a közép-nyugati kisvárosok csapszékeiben?</w:t>
      </w:r>
    </w:p>
    <w:p>
      <w:pPr>
        <w:pStyle w:val="Stlus"/>
        <w:widowControl/>
        <w:spacing w:before="120" w:after="0"/>
        <w:jc w:val="both"/>
        <w:rPr/>
      </w:pPr>
      <w:r>
        <w:rPr>
          <w:rFonts w:cs="Palatino Linotype" w:ascii="Palatino Linotype" w:hAnsi="Palatino Linotype"/>
          <w:kern w:val="2"/>
          <w:sz w:val="20"/>
          <w:szCs w:val="20"/>
        </w:rPr>
        <w:t>Megjuhászodtak, ház kellett nekik tornáccal, hogy legyen hol elszuszogniuk, kövér feleség kellett, hogy főzzön rájuk, olykor a pohárka meg a szivar, meg a túrható kert, meg az adomázó cimborá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g is dolgoztak volna érte,</w:t>
      </w:r>
    </w:p>
    <w:p>
      <w:pPr>
        <w:pStyle w:val="Stlus"/>
        <w:widowControl/>
        <w:spacing w:before="120" w:after="0"/>
        <w:jc w:val="both"/>
        <w:rPr/>
      </w:pPr>
      <w:r>
        <w:rPr>
          <w:rFonts w:cs="Palatino Linotype" w:ascii="Palatino Linotype" w:hAnsi="Palatino Linotype"/>
          <w:kern w:val="2"/>
          <w:sz w:val="20"/>
          <w:szCs w:val="20"/>
        </w:rPr>
        <w:t>meg is dolgoztattak volna érte –</w:t>
      </w:r>
    </w:p>
    <w:p>
      <w:pPr>
        <w:pStyle w:val="Stlus"/>
        <w:widowControl/>
        <w:spacing w:before="120" w:after="0"/>
        <w:jc w:val="both"/>
        <w:rPr/>
      </w:pPr>
      <w:r>
        <w:rPr>
          <w:rFonts w:cs="Palatino Linotype" w:ascii="Palatino Linotype" w:hAnsi="Palatino Linotype"/>
          <w:kern w:val="2"/>
          <w:sz w:val="20"/>
          <w:szCs w:val="20"/>
        </w:rPr>
        <w:t>hová lettek a mozdonyfűtők meg a gépészek, amikor Debset zsuppkocsiban vitték az atlantai fegyházba?</w:t>
      </w:r>
    </w:p>
    <w:p>
      <w:pPr>
        <w:pStyle w:val="Stlus"/>
        <w:widowControl/>
        <w:spacing w:before="120" w:after="0"/>
        <w:jc w:val="both"/>
        <w:rPr/>
      </w:pPr>
      <w:r>
        <w:rPr>
          <w:rFonts w:cs="Palatino Linotype" w:ascii="Palatino Linotype" w:hAnsi="Palatino Linotype"/>
          <w:kern w:val="2"/>
          <w:sz w:val="20"/>
          <w:szCs w:val="20"/>
        </w:rPr>
        <w:t>Aztán meghalni hazahozták Terre Haute-ba, ott üldögélt a tornácán, fújta a szivarfüstöt,</w:t>
      </w:r>
    </w:p>
    <w:p>
      <w:pPr>
        <w:pStyle w:val="Stlus"/>
        <w:widowControl/>
        <w:spacing w:before="120" w:after="0"/>
        <w:jc w:val="both"/>
        <w:rPr/>
      </w:pPr>
      <w:r>
        <w:rPr>
          <w:rFonts w:cs="Palatino Linotype" w:ascii="Palatino Linotype" w:hAnsi="Palatino Linotype"/>
          <w:kern w:val="2"/>
          <w:sz w:val="20"/>
          <w:szCs w:val="20"/>
        </w:rPr>
        <w:t>mellette Amerika Szépe fajtájú rózsák, tálban, ahogy a felesége gondos keze elrendezte,</w:t>
      </w:r>
    </w:p>
    <w:p>
      <w:pPr>
        <w:pStyle w:val="Stlus"/>
        <w:widowControl/>
        <w:spacing w:before="120" w:after="0"/>
        <w:jc w:val="both"/>
        <w:rPr/>
      </w:pPr>
      <w:r>
        <w:rPr>
          <w:rFonts w:cs="Palatino Linotype" w:ascii="Palatino Linotype" w:hAnsi="Palatino Linotype"/>
          <w:kern w:val="2"/>
          <w:sz w:val="20"/>
          <w:szCs w:val="20"/>
        </w:rPr>
        <w:t>és Terre Haute népe, Indiana népe, a Közép-Nyugat népe szerette, de tartott is tőle, és a legszívesebben úgy gondolt rá, mint valami szerető nagybácsira, aki olykor meghívja és cukorkán vendégeli őket,</w:t>
      </w:r>
    </w:p>
    <w:p>
      <w:pPr>
        <w:pStyle w:val="Stlus"/>
        <w:widowControl/>
        <w:spacing w:before="120" w:after="0"/>
        <w:jc w:val="both"/>
        <w:rPr/>
      </w:pPr>
      <w:r>
        <w:rPr>
          <w:rFonts w:cs="Palatino Linotype" w:ascii="Palatino Linotype" w:hAnsi="Palatino Linotype"/>
          <w:kern w:val="2"/>
          <w:sz w:val="20"/>
          <w:szCs w:val="20"/>
        </w:rPr>
        <w:t>tartottak tőle mégis inkább, mintha valami társas nyavalyát szedett volna össze, vérbajt vagy leprát, és gondolták, bizony öreg hiba, de tekintettel a lobogó becsületér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föllendülésr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 hogy a demokráciának otthont nyújthasson a világ,</w:t>
      </w:r>
    </w:p>
    <w:p>
      <w:pPr>
        <w:pStyle w:val="Stlus"/>
        <w:widowControl/>
        <w:spacing w:before="120" w:after="0"/>
        <w:jc w:val="both"/>
        <w:rPr/>
      </w:pPr>
      <w:r>
        <w:rPr>
          <w:rFonts w:cs="Palatino Linotype" w:ascii="Palatino Linotype" w:hAnsi="Palatino Linotype"/>
          <w:kern w:val="2"/>
          <w:sz w:val="20"/>
          <w:szCs w:val="20"/>
        </w:rPr>
        <w:t>féltek mellé állani,</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őt féltek rágondolni is, nehogy vele tartsan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rt Gene Debs így beszélt:</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Amíg szegénysorsúak vannak, közéjük számítok, amíg bűnözők vannak, közéjük számítok, amíg egy lélek börtönben sínylődik, nem vagyok szabad.</w:t>
      </w:r>
    </w:p>
    <w:p>
      <w:pPr>
        <w:pStyle w:val="Heading3"/>
        <w:rPr/>
      </w:pPr>
      <w:bookmarkStart w:id="9" w:name="__RefHeading___Toc211059992"/>
      <w:bookmarkEnd w:id="9"/>
      <w:r>
        <w:rPr/>
        <w:t>Négyes lencsevég</w:t>
      </w:r>
    </w:p>
    <w:p>
      <w:pPr>
        <w:pStyle w:val="Stlus"/>
        <w:widowControl/>
        <w:spacing w:before="120" w:after="0"/>
        <w:jc w:val="both"/>
        <w:rPr/>
      </w:pPr>
      <w:r>
        <w:rPr>
          <w:rFonts w:cs="Palatino Linotype" w:ascii="Palatino Linotype" w:hAnsi="Palatino Linotype"/>
          <w:kern w:val="2"/>
          <w:sz w:val="20"/>
          <w:szCs w:val="20"/>
        </w:rPr>
        <w:t xml:space="preserve">visszafelé az esőben a rengő konflison elnézem az arcukat a rázós pisla lámpa fényénél anyu utazóládái fönn zötykölődnek Scott meg az </w:t>
      </w:r>
      <w:r>
        <w:rPr>
          <w:rFonts w:cs="Palatino Linotype" w:ascii="Palatino Linotype" w:hAnsi="Palatino Linotype"/>
          <w:i/>
          <w:iCs/>
          <w:kern w:val="2"/>
          <w:sz w:val="20"/>
          <w:szCs w:val="20"/>
        </w:rPr>
        <w:t>Othelló</w:t>
      </w:r>
      <w:r>
        <w:rPr>
          <w:rFonts w:cs="Palatino Linotype" w:ascii="Palatino Linotype" w:hAnsi="Palatino Linotype"/>
          <w:iCs/>
          <w:kern w:val="2"/>
          <w:sz w:val="20"/>
          <w:szCs w:val="20"/>
        </w:rPr>
        <w:t>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szavalja fiskális-hangján</w:t>
      </w:r>
    </w:p>
    <w:p>
      <w:pPr>
        <w:pStyle w:val="Stlus"/>
        <w:widowControl/>
        <w:spacing w:before="120" w:after="0"/>
        <w:ind w:left="1134" w:hanging="0"/>
        <w:rPr>
          <w:rFonts w:ascii="Palatino Linotype" w:hAnsi="Palatino Linotype" w:cs="Palatino Linotype"/>
          <w:kern w:val="2"/>
          <w:sz w:val="20"/>
          <w:szCs w:val="20"/>
        </w:rPr>
      </w:pPr>
      <w:r>
        <w:rPr>
          <w:rFonts w:cs="Palatino Linotype" w:ascii="Palatino Linotype" w:hAnsi="Palatino Linotype"/>
          <w:i/>
          <w:iCs/>
          <w:kern w:val="2"/>
          <w:sz w:val="20"/>
          <w:szCs w:val="20"/>
        </w:rPr>
        <w:t>Atyja kedvelt és meg-meginvitált</w:t>
        <w:br/>
        <w:t>Elkérdezgette életem folyását,</w:t>
        <w:br/>
        <w:t>Ostromot, harcot, bút-bajt évrül évre,</w:t>
        <w:br/>
        <w:t>Amit megéltem.</w:t>
        <w:br/>
        <w:t>Én végigmondtam kisfiú-koromtól</w:t>
        <w:br/>
        <w:t>A percig, melyben éppen faggatott:</w:t>
        <w:br/>
        <w:t>Elmondtam szörnyű kalandjaimat.</w:t>
        <w:br/>
        <w:t>Mennyit kínlódtam szárazon-vízen,</w:t>
        <w:br/>
      </w:r>
      <w:r>
        <w:rPr>
          <w:rFonts w:cs="Palatino Linotype" w:ascii="Palatino Linotype" w:hAnsi="Palatino Linotype"/>
          <w:kern w:val="2"/>
          <w:sz w:val="20"/>
          <w:szCs w:val="20"/>
        </w:rPr>
        <w:t xml:space="preserve">S </w:t>
      </w:r>
      <w:r>
        <w:rPr>
          <w:rFonts w:cs="Palatino Linotype" w:ascii="Palatino Linotype" w:hAnsi="Palatino Linotype"/>
          <w:i/>
          <w:iCs/>
          <w:kern w:val="2"/>
          <w:sz w:val="20"/>
          <w:szCs w:val="20"/>
        </w:rPr>
        <w:t xml:space="preserve">hogy ott nem vesztem, hajszál híja volt </w:t>
      </w:r>
      <w:r>
        <w:rPr>
          <w:rFonts w:cs="Palatino Linotype" w:ascii="Palatino Linotype" w:hAnsi="Palatino Linotype"/>
          <w:kern w:val="2"/>
          <w:sz w:val="20"/>
          <w:szCs w:val="20"/>
        </w:rPr>
        <w:t>–</w:t>
      </w:r>
      <w:r>
        <w:rPr>
          <w:rStyle w:val="FootnoteCharacters"/>
          <w:rStyle w:val="FootnoteAnchor"/>
          <w:rFonts w:cs="Palatino Linotype" w:ascii="Palatino Linotype" w:hAnsi="Palatino Linotype"/>
          <w:kern w:val="2"/>
          <w:sz w:val="20"/>
          <w:szCs w:val="20"/>
        </w:rPr>
        <w:footnoteReference w:id="22"/>
      </w:r>
    </w:p>
    <w:p>
      <w:pPr>
        <w:pStyle w:val="Stlus"/>
        <w:widowControl/>
        <w:spacing w:before="120" w:after="0"/>
        <w:jc w:val="both"/>
        <w:rPr/>
      </w:pPr>
      <w:r>
        <w:rPr>
          <w:rFonts w:cs="Palatino Linotype" w:ascii="Palatino Linotype" w:hAnsi="Palatino Linotype"/>
          <w:kern w:val="2"/>
          <w:sz w:val="20"/>
          <w:szCs w:val="20"/>
        </w:rPr>
        <w:t>ni csak a Schuylkill          a lovak patája csattog a nedves sima aszfalton hogy a kockaköves útról letértünk          és a szürke esőpászmák közt a folyó barnán hömpölygeti a téli latyakot</w:t>
      </w:r>
    </w:p>
    <w:p>
      <w:pPr>
        <w:pStyle w:val="Stlus"/>
        <w:widowControl/>
        <w:spacing w:before="120" w:after="0"/>
        <w:jc w:val="both"/>
        <w:rPr/>
      </w:pPr>
      <w:r>
        <w:rPr>
          <w:rFonts w:cs="Palatino Linotype" w:ascii="Palatino Linotype" w:hAnsi="Palatino Linotype"/>
          <w:kern w:val="2"/>
          <w:sz w:val="20"/>
          <w:szCs w:val="20"/>
        </w:rPr>
        <w:t>Amikor olyan idős voltam mint te Jack erről a hídról ugrottam a vízbe nézd csak le is látunk hogy karikázik rajta az eső          És ruhástól tetszett?           Egy szál ingben</w:t>
      </w:r>
    </w:p>
    <w:p>
      <w:pPr>
        <w:pStyle w:val="Heading2"/>
        <w:rPr/>
      </w:pPr>
      <w:bookmarkStart w:id="10" w:name="__RefHeading___Toc211059993"/>
      <w:bookmarkEnd w:id="10"/>
      <w:r>
        <w:rPr/>
        <w:t>MAC</w:t>
      </w:r>
    </w:p>
    <w:p>
      <w:pPr>
        <w:pStyle w:val="Stlus"/>
        <w:widowControl/>
        <w:spacing w:before="120" w:after="0"/>
        <w:ind w:firstLine="567"/>
        <w:jc w:val="both"/>
        <w:rPr/>
      </w:pPr>
      <w:r>
        <w:rPr>
          <w:rFonts w:cs="Palatino Linotype" w:ascii="Palatino Linotype" w:hAnsi="Palatino Linotype"/>
          <w:kern w:val="2"/>
          <w:sz w:val="20"/>
          <w:szCs w:val="20"/>
        </w:rPr>
        <w:t>Fainy az ajtó közelében állt meg a zsúfolt magasvasúton. Egy kapaszkodó kövér utasnak támaszkodott, közben újra elolvasta a vízjeles, ropogós cégpapírosra írott levelet:</w:t>
      </w:r>
    </w:p>
    <w:p>
      <w:pPr>
        <w:pStyle w:val="Stlus"/>
        <w:widowControl/>
        <w:spacing w:before="120" w:after="0"/>
        <w:ind w:left="567" w:hanging="0"/>
        <w:rPr/>
      </w:pPr>
      <w:r>
        <w:rPr>
          <w:rFonts w:cs="Palatino Linotype" w:ascii="Palatino Linotype" w:hAnsi="Palatino Linotype"/>
          <w:i/>
          <w:iCs/>
          <w:kern w:val="2"/>
          <w:sz w:val="20"/>
          <w:szCs w:val="20"/>
        </w:rPr>
        <w:t>Szabadgondolkodók Irodalmi Elosztó Társasága</w:t>
        <w:br/>
        <w:t>Központ: Déli Hamlin sugárút 1104</w:t>
      </w:r>
    </w:p>
    <w:p>
      <w:pPr>
        <w:pStyle w:val="Stlus"/>
        <w:widowControl/>
        <w:spacing w:before="120" w:after="0"/>
        <w:ind w:left="567" w:hanging="0"/>
        <w:jc w:val="right"/>
        <w:rPr>
          <w:rFonts w:ascii="Palatino Linotype" w:hAnsi="Palatino Linotype" w:cs="Palatino Linotype"/>
          <w:i/>
          <w:i/>
          <w:iCs/>
          <w:kern w:val="2"/>
          <w:sz w:val="20"/>
          <w:szCs w:val="20"/>
        </w:rPr>
      </w:pPr>
      <w:r>
        <w:rPr>
          <w:rFonts w:cs="Palatino Linotype" w:ascii="Palatino Linotype" w:hAnsi="Palatino Linotype"/>
          <w:i/>
          <w:iCs/>
          <w:kern w:val="2"/>
          <w:sz w:val="20"/>
          <w:szCs w:val="20"/>
        </w:rPr>
        <w:t>Chicago, Illinois, 1904. április 14.</w:t>
      </w:r>
    </w:p>
    <w:p>
      <w:pPr>
        <w:pStyle w:val="Stlus"/>
        <w:widowControl/>
        <w:spacing w:before="120" w:after="0"/>
        <w:ind w:left="567"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Fenian O’H. McCreary</w:t>
        <w:br/>
        <w:t>É. Wood utca 456.</w:t>
        <w:br/>
        <w:t>Chicago, Ill.</w:t>
      </w:r>
    </w:p>
    <w:p>
      <w:pPr>
        <w:pStyle w:val="Stlus"/>
        <w:widowControl/>
        <w:spacing w:before="120" w:after="0"/>
        <w:ind w:left="567" w:hanging="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Tisztelt Uram!</w:t>
      </w:r>
    </w:p>
    <w:p>
      <w:pPr>
        <w:pStyle w:val="Stlus"/>
        <w:widowControl/>
        <w:spacing w:before="120" w:after="0"/>
        <w:ind w:left="567" w:hanging="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Örömmel nyugtázzuk folyó hó 10-én kelt levelét.</w:t>
      </w:r>
    </w:p>
    <w:p>
      <w:pPr>
        <w:pStyle w:val="Stlus"/>
        <w:widowControl/>
        <w:spacing w:before="120" w:after="0"/>
        <w:ind w:left="567" w:hanging="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 xml:space="preserve">A szóban forgó ügyre vonatkozóan az a véleményünk, hogy a személyes megbeszélés kívánatos volna. Ha fenti címünkön megkeresne bennünket április 16-án, hétfőn </w:t>
      </w:r>
      <w:r>
        <w:rPr>
          <w:rFonts w:cs="Palatino Linotype" w:ascii="Palatino Linotype" w:hAnsi="Palatino Linotype"/>
          <w:kern w:val="2"/>
          <w:sz w:val="20"/>
          <w:szCs w:val="20"/>
        </w:rPr>
        <w:t xml:space="preserve">9 </w:t>
      </w:r>
      <w:r>
        <w:rPr>
          <w:rFonts w:cs="Palatino Linotype" w:ascii="Palatino Linotype" w:hAnsi="Palatino Linotype"/>
          <w:i/>
          <w:iCs/>
          <w:kern w:val="2"/>
          <w:sz w:val="20"/>
          <w:szCs w:val="20"/>
        </w:rPr>
        <w:t>órakor, alkalmassága a meghirdetett állásra megnyugtatóan tisztázható lenne.</w:t>
      </w:r>
    </w:p>
    <w:p>
      <w:pPr>
        <w:pStyle w:val="Stlus"/>
        <w:widowControl/>
        <w:spacing w:before="120" w:after="0"/>
        <w:ind w:left="567" w:hanging="0"/>
        <w:jc w:val="right"/>
        <w:rPr>
          <w:rFonts w:ascii="Palatino Linotype" w:hAnsi="Palatino Linotype" w:cs="Palatino Linotype"/>
          <w:i/>
          <w:i/>
          <w:iCs/>
          <w:kern w:val="2"/>
          <w:sz w:val="20"/>
          <w:szCs w:val="20"/>
        </w:rPr>
      </w:pPr>
      <w:r>
        <w:rPr>
          <w:rFonts w:cs="Palatino Linotype" w:ascii="Palatino Linotype" w:hAnsi="Palatino Linotype"/>
          <w:i/>
          <w:iCs/>
          <w:kern w:val="2"/>
          <w:sz w:val="20"/>
          <w:szCs w:val="20"/>
        </w:rPr>
        <w:t>Szabadgondolkodói üdvözlettel</w:t>
        <w:br/>
        <w:t>Emmanuel R. Bingham, Doc. Theol.</w:t>
      </w:r>
    </w:p>
    <w:p>
      <w:pPr>
        <w:pStyle w:val="Stlus"/>
        <w:widowControl/>
        <w:spacing w:before="120" w:after="0"/>
        <w:ind w:firstLine="567"/>
        <w:jc w:val="both"/>
        <w:rPr/>
      </w:pPr>
      <w:r>
        <w:rPr>
          <w:rFonts w:cs="Palatino Linotype" w:ascii="Palatino Linotype" w:hAnsi="Palatino Linotype"/>
          <w:kern w:val="2"/>
          <w:sz w:val="20"/>
          <w:szCs w:val="20"/>
        </w:rPr>
        <w:t>Fainy szorongott. A magasvasúttal előbb ért oda. Még volt tizenöt perce gyalog a két sarokra. Tévetegen indult neki, belebámult minden kirakatba. Kitömött aranyfácánt látott az egyikben, fölötte zöldes színű nagy lapos hal lógott. Fűrészfogai közé cédulát akasztottak, ezt olvasta rajta:</w:t>
      </w:r>
    </w:p>
    <w:p>
      <w:pPr>
        <w:pStyle w:val="Stlus"/>
        <w:widowControl/>
        <w:spacing w:before="120" w:after="0"/>
        <w:jc w:val="center"/>
        <w:rPr/>
      </w:pPr>
      <w:r>
        <w:rPr>
          <w:rFonts w:cs="Palatino Linotype" w:ascii="Palatino Linotype" w:hAnsi="Palatino Linotype"/>
          <w:kern w:val="2"/>
          <w:sz w:val="20"/>
          <w:szCs w:val="20"/>
        </w:rPr>
        <w:t xml:space="preserve">FŰRÉSZHAL </w:t>
      </w:r>
      <w:r>
        <w:rPr>
          <w:rFonts w:cs="Palatino Linotype" w:ascii="Palatino Linotype" w:hAnsi="Palatino Linotype"/>
          <w:i/>
          <w:iCs/>
          <w:kern w:val="2"/>
          <w:sz w:val="20"/>
          <w:szCs w:val="20"/>
        </w:rPr>
        <w:t>(pristis perrotetti)</w:t>
        <w:br/>
        <w:t>A Floridai-öbölben honos</w:t>
        <w:br/>
        <w:t>A part menti sekély víz kedvelőj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alán jobb, ha el sem megy. A kirakat mélyén hiúz! látott egy ágon, a másikon meg párduchiúzt. Hirtelen észbe kapott. Még elkésik. A hátralévő utat futva tette me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ifulladt, és szíve a kétütemű motornál sebesebben pattogott, amire fölért a negyedik lépcsőfordulón. Nézegetni kezdte a feliratokat az ajtók tejüvegén.</w:t>
      </w:r>
    </w:p>
    <w:p>
      <w:pPr>
        <w:pStyle w:val="Stlus"/>
        <w:widowControl/>
        <w:spacing w:before="120" w:after="0"/>
        <w:jc w:val="center"/>
        <w:rPr/>
      </w:pPr>
      <w:r>
        <w:rPr>
          <w:rFonts w:cs="Palatino Linotype" w:ascii="Palatino Linotype" w:hAnsi="Palatino Linotype"/>
          <w:kern w:val="2"/>
          <w:sz w:val="20"/>
          <w:szCs w:val="20"/>
        </w:rPr>
        <w:t>EGYETEMES KÖZVETÍTŐ TÁRSASÁG</w:t>
        <w:br/>
        <w:t>W. Perkins</w:t>
        <w:br/>
      </w:r>
      <w:r>
        <w:rPr>
          <w:rFonts w:cs="Palatino Linotype" w:ascii="Palatino Linotype" w:hAnsi="Palatino Linotype"/>
          <w:i/>
          <w:kern w:val="2"/>
          <w:sz w:val="20"/>
          <w:szCs w:val="20"/>
        </w:rPr>
        <w:t>Jótállás</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r>
        <w:rPr>
          <w:rFonts w:cs="Palatino Linotype" w:ascii="Palatino Linotype" w:hAnsi="Palatino Linotype"/>
          <w:kern w:val="2"/>
          <w:sz w:val="20"/>
          <w:szCs w:val="20"/>
        </w:rPr>
        <w:t>A SZÉLJÁRTA VÁROS” LÉLEGZETELÁLLÍTÓ ÚJDONSÁGAI</w:t>
        <w:br/>
        <w:t>Dr. Noble</w:t>
        <w:br/>
      </w:r>
      <w:r>
        <w:rPr>
          <w:rFonts w:cs="Palatino Linotype" w:ascii="Palatino Linotype" w:hAnsi="Palatino Linotype"/>
          <w:i/>
          <w:kern w:val="2"/>
          <w:sz w:val="20"/>
          <w:szCs w:val="20"/>
        </w:rPr>
        <w:t>Gyógyászati cikkek</w:t>
        <w:br/>
        <w:t>Kft</w:t>
      </w:r>
      <w:r>
        <w:rPr>
          <w:rFonts w:cs="Palatino Linotype" w:ascii="Palatino Linotype" w:hAnsi="Palatino Linotype"/>
          <w:kern w:val="2"/>
          <w:sz w:val="20"/>
          <w:szCs w:val="20"/>
        </w:rPr>
        <w:t>.</w:t>
      </w:r>
    </w:p>
    <w:p>
      <w:pPr>
        <w:pStyle w:val="Stlus"/>
        <w:widowControl/>
        <w:spacing w:before="120" w:after="0"/>
        <w:ind w:firstLine="567"/>
        <w:jc w:val="both"/>
        <w:rPr/>
      </w:pPr>
      <w:r>
        <w:rPr>
          <w:rFonts w:cs="Palatino Linotype" w:ascii="Palatino Linotype" w:hAnsi="Palatino Linotype"/>
          <w:kern w:val="2"/>
          <w:sz w:val="20"/>
          <w:szCs w:val="20"/>
        </w:rPr>
        <w:t>Az utolsó maszatos ajtó a klozett mellől nyílott. A felirat aranyfüstje lemállott, alig betűzhette ki:</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ÁLTALÁNOS FELSZERELÉSI ÉS FORGALMAZÁSI</w:t>
        <w:br/>
        <w:t>EGYESÜLÉS</w:t>
      </w:r>
    </w:p>
    <w:p>
      <w:pPr>
        <w:pStyle w:val="Stlus"/>
        <w:widowControl/>
        <w:spacing w:before="120" w:after="0"/>
        <w:ind w:firstLine="567"/>
        <w:jc w:val="both"/>
        <w:rPr/>
      </w:pPr>
      <w:r>
        <w:rPr>
          <w:rFonts w:cs="Palatino Linotype" w:ascii="Palatino Linotype" w:hAnsi="Palatino Linotype"/>
          <w:kern w:val="2"/>
          <w:sz w:val="20"/>
          <w:szCs w:val="20"/>
        </w:rPr>
        <w:t>Utóbb vette észre, hogy az ajtó mellett a falon névjegykártyán kinyújtott kar fáklyát tart, alatta: „Szabadgondolkodók Társasága”. Félénken kocogott az üvegen. Választ nem kapott. Kocogott megin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öjjön be! Ne kopogjon! – szólt ki egy mély, dörgő hang. Fainy benyitott. A sötét keskeny szobát két hatalmas, redőnyös íróasztal töltötte 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r. Binghamet keresem tisztelettel – hebegte.</w:t>
      </w:r>
    </w:p>
    <w:p>
      <w:pPr>
        <w:pStyle w:val="Stlus"/>
        <w:widowControl/>
        <w:spacing w:before="120" w:after="0"/>
        <w:ind w:firstLine="567"/>
        <w:jc w:val="both"/>
        <w:rPr/>
      </w:pPr>
      <w:r>
        <w:rPr>
          <w:rFonts w:cs="Palatino Linotype" w:ascii="Palatino Linotype" w:hAnsi="Palatino Linotype"/>
          <w:kern w:val="2"/>
          <w:sz w:val="20"/>
          <w:szCs w:val="20"/>
        </w:rPr>
        <w:t>A belső íróasztalnál az ablak előtt nagy darab ember ült. Lebernyeges álla hosszú szőrű vizslára emlékeztette Fainyt. Hosszú haja a fülére bodorodott, és széles karimájú fekete posztókalap ült a tarkóján. Hátradőlt, úgy mérte végig Fainyt tetőtől talpi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lászolgája, fiatalember. Milyen könyvekre óhajt szert tenni ezen a szép reggelen? Miben állhatok szolgálatára? – dörög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r. Binghamhez van szerencsém, kére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ingham doktorhoz, teljes valójá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n kérem… az állás ügyében jöttem.</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Bingham doktor arca megnyúlt. A száját csücsörítette, mintha valami savanyúba harapott volna. Pördült egyet a forgószéken, és a sarokban álló réz köpőcsészébe sercintett. Majd visszafordult Fainyhez, és vaskos ujjával rábökött: – Hol is választotta el levelében azt, hogy </w:t>
      </w:r>
      <w:r>
        <w:rPr>
          <w:rFonts w:cs="Palatino Linotype" w:ascii="Palatino Linotype" w:hAnsi="Palatino Linotype"/>
          <w:i/>
          <w:iCs/>
          <w:kern w:val="2"/>
          <w:sz w:val="20"/>
          <w:szCs w:val="20"/>
        </w:rPr>
        <w:t>tájékozottság?</w:t>
      </w:r>
    </w:p>
    <w:p>
      <w:pPr>
        <w:pStyle w:val="Stlus"/>
        <w:widowControl/>
        <w:spacing w:before="120" w:after="0"/>
        <w:ind w:firstLine="567"/>
        <w:jc w:val="both"/>
        <w:rPr/>
      </w:pPr>
      <w:r>
        <w:rPr>
          <w:rFonts w:cs="Palatino Linotype" w:ascii="Palatino Linotype" w:hAnsi="Palatino Linotype"/>
          <w:i/>
          <w:iCs/>
          <w:kern w:val="2"/>
          <w:sz w:val="20"/>
          <w:szCs w:val="20"/>
        </w:rPr>
        <w:t>– </w:t>
      </w:r>
      <w:r>
        <w:rPr>
          <w:rFonts w:cs="Palatino Linotype" w:ascii="Palatino Linotype" w:hAnsi="Palatino Linotype"/>
          <w:i/>
          <w:iCs/>
          <w:kern w:val="2"/>
          <w:sz w:val="20"/>
          <w:szCs w:val="20"/>
        </w:rPr>
        <w:t xml:space="preserve">Tájékoz-ottság – </w:t>
      </w:r>
      <w:r>
        <w:rPr>
          <w:rFonts w:cs="Palatino Linotype" w:ascii="Palatino Linotype" w:hAnsi="Palatino Linotype"/>
          <w:kern w:val="2"/>
          <w:sz w:val="20"/>
          <w:szCs w:val="20"/>
        </w:rPr>
        <w:t>meredt rá Fain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öszönöm… Tehát műveletlen… Mindjárt gondoltam… Se műveltség, se nemesebb érzés, amely a civilizált embert az őserdő vad lakóitól megkülönbözteti… Se az igazság kutatásának lelkes hajlama, hogy a sötétségben világosságot gyújtson… Eszméljen, fiatalember, hogy nem állást ajánlok én magának, hanem az élete nagy lehetőségét… Bámulatos lehetőséget, hogy az ügyet szolgálva tanul hasson! Valójában okulást kínálok, díjtalanul.</w:t>
      </w:r>
    </w:p>
    <w:p>
      <w:pPr>
        <w:pStyle w:val="Stlus"/>
        <w:widowControl/>
        <w:spacing w:before="120" w:after="0"/>
        <w:ind w:firstLine="567"/>
        <w:jc w:val="both"/>
        <w:rPr/>
      </w:pPr>
      <w:r>
        <w:rPr>
          <w:rFonts w:cs="Palatino Linotype" w:ascii="Palatino Linotype" w:hAnsi="Palatino Linotype"/>
          <w:kern w:val="2"/>
          <w:sz w:val="20"/>
          <w:szCs w:val="20"/>
        </w:rPr>
        <w:t>Fainy egyik lábáról a másikra állt. Gombócot érzett a torkában. – A nyomdászszakmában meglenne tán a haszno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os, emlékezzék, fiatalember, hogy e rövid megbeszéléstől életének nagy lehetősége függ.</w:t>
      </w:r>
    </w:p>
    <w:p>
      <w:pPr>
        <w:pStyle w:val="Stlus"/>
        <w:widowControl/>
        <w:spacing w:before="120" w:after="0"/>
        <w:ind w:firstLine="567"/>
        <w:jc w:val="both"/>
        <w:rPr/>
      </w:pPr>
      <w:r>
        <w:rPr>
          <w:rFonts w:cs="Palatino Linotype" w:ascii="Palatino Linotype" w:hAnsi="Palatino Linotype"/>
          <w:kern w:val="2"/>
          <w:sz w:val="20"/>
          <w:szCs w:val="20"/>
        </w:rPr>
        <w:t>Bingham doktor íróasztalának rókalikaiban vizslatott egy darabig, majd előhúzott egy szivart, leharapta a végét, rágyújtott. Ismét odafordult Fainyhez, aki csak topogott, akár a tojógalamb.</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hadd hallom a nevé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Fenian O’Hara McCrear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m… Skót-ír fajta… Jobb nem is lehetne. Magam is e nemből származom. Vallás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papi katolikus volt, de… – Fainy kínosan feszengett. Bingham doktor nevetve dörzsölgette a kez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Ó, vallás, mely gazságokat követtek el a nevedben! Magam én agnosztikus vagyok… Baráti körben nem tekintem a származást, a hitet… Bár olykor, fiam, arra kell állnia, amerre a falu… Hanem az én istenem az Igazság, amely a becsületes emberek keze munkája nyomán mind feljebb világol, eloszlatja ködét a tudatlan kapzsiságnak, szabadságot és tudást hoz közénk… Egyetértün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nagybátyámnak dolgoztam eddig. Ő pedig szociáldemokra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h, forrófejű ifjúság… Fogatot elhajt-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ogyne, kérem. Miért n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kkor, gondolom, semmi akadálya, hogy alkalmazza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A </w:t>
      </w:r>
      <w:r>
        <w:rPr>
          <w:rFonts w:cs="Palatino Linotype" w:ascii="Palatino Linotype" w:hAnsi="Palatino Linotype"/>
          <w:i/>
          <w:iCs/>
          <w:kern w:val="2"/>
          <w:sz w:val="20"/>
          <w:szCs w:val="20"/>
        </w:rPr>
        <w:t>Tribune</w:t>
      </w:r>
      <w:r>
        <w:rPr>
          <w:rFonts w:cs="Palatino Linotype" w:ascii="Palatino Linotype" w:hAnsi="Palatino Linotype"/>
          <w:iCs/>
          <w:kern w:val="2"/>
          <w:sz w:val="20"/>
          <w:szCs w:val="20"/>
        </w:rPr>
        <w:t xml:space="preserve">-ban </w:t>
      </w:r>
      <w:r>
        <w:rPr>
          <w:rFonts w:cs="Palatino Linotype" w:ascii="Palatino Linotype" w:hAnsi="Palatino Linotype"/>
          <w:kern w:val="2"/>
          <w:sz w:val="20"/>
          <w:szCs w:val="20"/>
        </w:rPr>
        <w:t>megjelent hirdetés tizenöt dollárt ígért egy hétre.</w:t>
      </w:r>
    </w:p>
    <w:p>
      <w:pPr>
        <w:pStyle w:val="Stlus"/>
        <w:widowControl/>
        <w:spacing w:before="120" w:after="0"/>
        <w:ind w:firstLine="567"/>
        <w:jc w:val="both"/>
        <w:rPr/>
      </w:pPr>
      <w:r>
        <w:rPr>
          <w:rFonts w:cs="Palatino Linotype" w:ascii="Palatino Linotype" w:hAnsi="Palatino Linotype"/>
          <w:kern w:val="2"/>
          <w:sz w:val="20"/>
          <w:szCs w:val="20"/>
        </w:rPr>
        <w:t>Bingham doktor hangja bársonyosra vá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Ugyan, Fenian fiam, a tizenöt dollárnál megkeres maga többet is egy héten… Hallott már a szövetkezeti bérezésről? Mert én ilyen bérrendszer szerint alkalmazom… Mint a Szabadgondolkodók Társaságának kizárólagos tulajdonosa és képviselője, vitairatok és kiskönyvek pompás sorozatát állítottam össze. E művek felölelik az emberi tudomány és iparkodás fontosabb fejezeteit Éppen az egész országra kiterjedő, széles körű terjesztésükbe fognék Egyik terjesztőm maga le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önyveket tíztől ötven centig terjedő áron dobjuk piacra. Minden tízcentes könyvön egy cent lesz a haszna, az ötvencentes könyveken öt cen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eti fizetésem nem lesz? – álmélkodott Fain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genné azt a tyúkot, amelyik az arany tojást tojja? Félrerúgná életének igézetes lehetőségét néhány piculányi biztonságért? Nem, én lángoló tekintetéből, az ír történelem legdicsőbb lapjain feltűnt lázadó nevéből azt olvasom ki, hogy maga halálmegvető fiatalember… Megegyeztünk? Kezet rá, Fenian, és meglátja, hogy nem bánja meg.</w:t>
      </w:r>
    </w:p>
    <w:p>
      <w:pPr>
        <w:pStyle w:val="Stlus"/>
        <w:widowControl/>
        <w:spacing w:before="120" w:after="0"/>
        <w:ind w:firstLine="567"/>
        <w:jc w:val="both"/>
        <w:rPr/>
      </w:pPr>
      <w:r>
        <w:rPr>
          <w:rFonts w:cs="Palatino Linotype" w:ascii="Palatino Linotype" w:hAnsi="Palatino Linotype"/>
          <w:kern w:val="2"/>
          <w:sz w:val="20"/>
          <w:szCs w:val="20"/>
        </w:rPr>
        <w:t>Bingham doktor felpattant, megragadta Fainy kezét és megráz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os, Fenian, tartson velem. Fontos feladatnak kell megfelelnünk, mielőtt munkához láthatunk. – Bingham doktor előretolta kalapját a feje búbjáról. Együtt mentek le a lépcsőn a kapuig. Bingham doktor nagy testén jártában lötyögött a háj. Állásnak mégiscsak állás, vigasztalódott Fainy.</w:t>
      </w:r>
    </w:p>
    <w:p>
      <w:pPr>
        <w:pStyle w:val="Stlus"/>
        <w:widowControl/>
        <w:spacing w:before="120" w:after="0"/>
        <w:ind w:firstLine="567"/>
        <w:jc w:val="both"/>
        <w:rPr/>
      </w:pPr>
      <w:r>
        <w:rPr>
          <w:rFonts w:cs="Palatino Linotype" w:ascii="Palatino Linotype" w:hAnsi="Palatino Linotype"/>
          <w:kern w:val="2"/>
          <w:sz w:val="20"/>
          <w:szCs w:val="20"/>
        </w:rPr>
        <w:t>Szabóságba tértek be, hosszú orrú, sárga ember fogadta őket. Bingham doktor Lee-nek szólította. A műhelyben gőzölt kelme és tisztítószer szaga terjengett. Lee olyan hangon beszélt, mintha farkastorka lett volna. – Nabbetek vaok – magyarázta. – Ákőtöttem eer dolláná többe a óvohokha. Ká vó.</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 féljen, amíg engem lát, Le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Pehe, pehe, sak annyiva tatoszik, hod nem hoká átom, Emánue.</w:t>
      </w:r>
    </w:p>
    <w:p>
      <w:pPr>
        <w:pStyle w:val="Stlus"/>
        <w:widowControl/>
        <w:spacing w:before="120" w:after="0"/>
        <w:ind w:firstLine="567"/>
        <w:jc w:val="both"/>
        <w:rPr/>
      </w:pPr>
      <w:r>
        <w:rPr>
          <w:rFonts w:cs="Palatino Linotype" w:ascii="Palatino Linotype" w:hAnsi="Palatino Linotype"/>
          <w:kern w:val="2"/>
          <w:sz w:val="20"/>
          <w:szCs w:val="20"/>
        </w:rPr>
        <w:t>Emmanuel Bingham doktor rásandított Fainyr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iztosíthatom, hogy pénzügyi kérdéseinket hatvan napon belül hiánytalanul rendezhetjük… Most azonban arra kérem, adjon nekem kölcsön két olyan nagy dobozt, amilyenben az öltönyöket szokta hazakülde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he kö?</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agy dolgot tervezünk fiatal barátomm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ho nekem vaami hirkefogóhágra hahnáák, me a nevem hajta va a dobohoko.</w:t>
      </w:r>
    </w:p>
    <w:p>
      <w:pPr>
        <w:pStyle w:val="Stlus"/>
        <w:widowControl/>
        <w:spacing w:before="120" w:after="0"/>
        <w:ind w:firstLine="567"/>
        <w:jc w:val="both"/>
        <w:rPr/>
      </w:pPr>
      <w:r>
        <w:rPr>
          <w:rFonts w:cs="Palatino Linotype" w:ascii="Palatino Linotype" w:hAnsi="Palatino Linotype"/>
          <w:kern w:val="2"/>
          <w:sz w:val="20"/>
          <w:szCs w:val="20"/>
        </w:rPr>
        <w:t>Bingham doktor jóízűen nevetett, amint az utcára kiléptek. Hónuk alatt a két nagy doboz, a lapos oldalán a LEVY ÉS GOLDSTEIN ANGOL ÚRI SZABÓK cirkalmas felirata díszl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agyon érti a tréfát ez a Lee – magyarázta. – Hanem a szomorú helyzetéből tanulságot meríthet maga is, Fenian… Szerencsétlen az iszonyú következményeit sínyli ifjúkora botlásában szerzett bujakórságának.</w:t>
      </w:r>
    </w:p>
    <w:p>
      <w:pPr>
        <w:pStyle w:val="Stlus"/>
        <w:widowControl/>
        <w:spacing w:before="120" w:after="0"/>
        <w:ind w:firstLine="567"/>
        <w:jc w:val="both"/>
        <w:rPr/>
      </w:pPr>
      <w:r>
        <w:rPr>
          <w:rFonts w:cs="Palatino Linotype" w:ascii="Palatino Linotype" w:hAnsi="Palatino Linotype"/>
          <w:kern w:val="2"/>
          <w:sz w:val="20"/>
          <w:szCs w:val="20"/>
        </w:rPr>
        <w:t>Az állatkitömő kirakata előtt mentek el. Fainy ott látta megint a vadmacskát, az aranyfácánt, a fűrészhalat, a part menti sekély víz kedvelőjét. Kísértés környékezte, hogy eldobja a szabó dobozait, és kereket oldjon. Viszont állásnak mégiscsak állá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Fenian – súgta oda Bingham doktor bizalmasan –, ismeri-e a Mohawk Háza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ogyne, kérem, mi nyomtuk a cégpapirosuk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ért magát nem ismerik, ugy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igen jegyeztek meg… Egyszer szállítottam csak nek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Óriási… Hát akkor ne feledje, hogy az én szobám a 303-as. Várjon itt vagy öt percet, azután jöjjön fel. Maga lesz a szabótól a kifutófiú, ruhákat visz el vasalni. Följön tehát a lakásomra, a ruhákat belecsomagoljuk a dobozba, utána fölviszi az irodámba. Ha valaki kérdeni találná, hova viszi, mondja csak, hogy Levy és Goldsteinhez. Ért eng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ár hogyne – sóhajtotta Fainy.</w:t>
      </w:r>
    </w:p>
    <w:p>
      <w:pPr>
        <w:pStyle w:val="Stlus"/>
        <w:widowControl/>
        <w:spacing w:before="120" w:after="0"/>
        <w:ind w:firstLine="567"/>
        <w:jc w:val="both"/>
        <w:rPr/>
      </w:pPr>
      <w:r>
        <w:rPr>
          <w:rFonts w:cs="Palatino Linotype" w:ascii="Palatino Linotype" w:hAnsi="Palatino Linotype"/>
          <w:kern w:val="2"/>
          <w:sz w:val="20"/>
          <w:szCs w:val="20"/>
        </w:rPr>
        <w:t>Mire fölért a Mohawk Ház legtetején a 303-asba, Bingham doktor már türelmetlenül rótta a szobá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Levy és Goldsteintől jövök, kérem – jelentette Fainy fapofáv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z derék – dicsérte Bingham doktor. – Kitűnő munkatársam lesz.</w:t>
      </w:r>
    </w:p>
    <w:p>
      <w:pPr>
        <w:pStyle w:val="Stlus"/>
        <w:widowControl/>
        <w:spacing w:before="120" w:after="0"/>
        <w:ind w:firstLine="567"/>
        <w:jc w:val="both"/>
        <w:rPr/>
      </w:pPr>
      <w:r>
        <w:rPr>
          <w:rFonts w:cs="Palatino Linotype" w:ascii="Palatino Linotype" w:hAnsi="Palatino Linotype"/>
          <w:kern w:val="2"/>
          <w:sz w:val="20"/>
          <w:szCs w:val="20"/>
        </w:rPr>
        <w:t xml:space="preserve">Örülök már, hogy magát választottam. Egy dollárt is kap előlegnek. – Amíg beszélt, szedte ki a ruhát, papírt, régi könyveket nagy utazóládájából a szoba közepén. Mindezeket gondosan belerakta az egyik dobozba. A másikba a városi bundája került. – Ez a bunda kétszáz dollárt kóstált, Fenian, úgy nézze meg, dicső múltnak végső tanúja… Ó, Vallombrosa őszi lombhullása… </w:t>
      </w:r>
      <w:r>
        <w:rPr>
          <w:rFonts w:cs="Palatino Linotype" w:ascii="Palatino Linotype" w:hAnsi="Palatino Linotype"/>
          <w:i/>
          <w:iCs/>
          <w:kern w:val="2"/>
          <w:sz w:val="20"/>
          <w:szCs w:val="20"/>
        </w:rPr>
        <w:t>Et tu in Arcadia vixisti…</w:t>
      </w:r>
      <w:r>
        <w:rPr>
          <w:rStyle w:val="FootnoteCharacters"/>
          <w:rStyle w:val="FootnoteAnchor"/>
          <w:rFonts w:cs="Palatino Linotype" w:ascii="Palatino Linotype" w:hAnsi="Palatino Linotype"/>
          <w:iCs/>
          <w:kern w:val="2"/>
          <w:sz w:val="20"/>
          <w:szCs w:val="20"/>
        </w:rPr>
        <w:footnoteReference w:id="23"/>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Ez latinul van, a tudósok nyelvé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én Tim bácsikám, a nyomdász, folyékonyan beszélt latinu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lbírja a két dobozt, Fenian? Nem lesz nehé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ersze hogy elbírom – bizonykodott Fainy, és már a nyelvén volt, hogy: „Hát a dollá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elyes. Akkor induljon… Várjon meg majd az irodában.</w:t>
      </w:r>
    </w:p>
    <w:p>
      <w:pPr>
        <w:pStyle w:val="Stlus"/>
        <w:widowControl/>
        <w:spacing w:before="120" w:after="0"/>
        <w:ind w:firstLine="567"/>
        <w:jc w:val="both"/>
        <w:rPr/>
      </w:pPr>
      <w:r>
        <w:rPr>
          <w:rFonts w:cs="Palatino Linotype" w:ascii="Palatino Linotype" w:hAnsi="Palatino Linotype"/>
          <w:kern w:val="2"/>
          <w:sz w:val="20"/>
          <w:szCs w:val="20"/>
        </w:rPr>
        <w:t>Fainy a másik redőnyös íróasztalnál talált valakit. – Hát maga mi járatban? – ripakodott rá a hamvas bőrű fiatalember reszelős hangon. Éles metszésű orra volt, fekete haja serte módján meredezett. Fainy kifulladt, ahogy szaladt fölfelé a lépcsőn, és a karjai elfásultak a nehéz dobozoktól. – Mannie megint mókázik. Mondja meg neki, hogy innen jobb lesz, ha eltakarodik. A másik íróasztalt már kiadta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iszen Bingham doktor most alkalmazott engem munkatársnak a Szabadgondolkodók Irodalmi Elosztó Társaságához! – Mi a fen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Rögtön jö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kkor üljön le, és fogja be a száját. Nem látja, hogy dolgozom?</w:t>
      </w:r>
    </w:p>
    <w:p>
      <w:pPr>
        <w:pStyle w:val="Stlus"/>
        <w:widowControl/>
        <w:spacing w:before="120" w:after="0"/>
        <w:ind w:firstLine="567"/>
        <w:jc w:val="both"/>
        <w:rPr/>
      </w:pPr>
      <w:r>
        <w:rPr>
          <w:rFonts w:cs="Palatino Linotype" w:ascii="Palatino Linotype" w:hAnsi="Palatino Linotype"/>
          <w:kern w:val="2"/>
          <w:sz w:val="20"/>
          <w:szCs w:val="20"/>
        </w:rPr>
        <w:t>Fainy duzzogva letelepedett az ablaknál álló forgószékre, az iroda egyetlen székére, amelyiken nem tornyosultak kis papírfedeles könyvek. Az ablakon át porlepte tetőket és tűzi lejárókat látott, s más irodák koszos ablakain át más redőnyös íróasztalokat. Előtte az íróasztalon két könyvcsomag közé füzeteket polcoltak. Szeme megakadt egy címen:</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A FEHÉR RABSZOLGÁK KIRÁLYNŐJE</w:t>
      </w:r>
    </w:p>
    <w:p>
      <w:pPr>
        <w:pStyle w:val="Stlus"/>
        <w:widowControl/>
        <w:spacing w:before="120" w:after="0"/>
        <w:ind w:firstLine="567"/>
        <w:jc w:val="center"/>
        <w:rPr/>
      </w:pPr>
      <w:r>
        <w:rPr>
          <w:rFonts w:cs="Palatino Linotype" w:ascii="Palatino Linotype" w:hAnsi="Palatino Linotype"/>
          <w:i/>
          <w:iCs/>
          <w:kern w:val="2"/>
          <w:sz w:val="20"/>
          <w:szCs w:val="20"/>
        </w:rPr>
        <w:t>Milly Meecham leleplezi csábítójának botrányos üzelmeit.</w:t>
        <w:br/>
        <w:t>Tizenhat éves korában csalta el a szülői háztól és fertelmes életbe taszította</w:t>
      </w:r>
    </w:p>
    <w:p>
      <w:pPr>
        <w:pStyle w:val="Stlus"/>
        <w:widowControl/>
        <w:spacing w:before="120" w:after="0"/>
        <w:ind w:firstLine="567"/>
        <w:jc w:val="both"/>
        <w:rPr/>
      </w:pPr>
      <w:r>
        <w:rPr>
          <w:rFonts w:cs="Palatino Linotype" w:ascii="Palatino Linotype" w:hAnsi="Palatino Linotype"/>
          <w:kern w:val="2"/>
          <w:sz w:val="20"/>
          <w:szCs w:val="20"/>
        </w:rPr>
        <w:t>Elkezdte olvasni a füzetet. Szája kiszáradt, izzadság öntötte 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Senki nem kérdezett semmit, mi? – akasztotta meg az olvasásban Bingham doktor dörgő hangja.</w:t>
      </w:r>
    </w:p>
    <w:p>
      <w:pPr>
        <w:pStyle w:val="Stlus"/>
        <w:widowControl/>
        <w:spacing w:before="120" w:after="0"/>
        <w:ind w:firstLine="567"/>
        <w:jc w:val="both"/>
        <w:rPr/>
      </w:pPr>
      <w:r>
        <w:rPr>
          <w:rFonts w:cs="Palatino Linotype" w:ascii="Palatino Linotype" w:hAnsi="Palatino Linotype"/>
          <w:kern w:val="2"/>
          <w:sz w:val="20"/>
          <w:szCs w:val="20"/>
        </w:rPr>
        <w:t>Mielőtt Fainy válaszolhatott volna, a szembenső íróasztalnál ülő fiatalember fölcsattant: – Hallod-e, Mannie, most már pusztulj innét… Kiadtam az íróasztaloda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 rázd felém véres fürtjeid, Samuel Epstein! Fiatal barátommal éppen most indulunk expedícióra a legsötétebb Michigan állam bennszülöttei közé. Ma este elutazunk Saginaw-ba. Hatvan napon belül visszatérek, és kivásárollak az irodádból. Ez a fiatalember velem tart, hogy a szakmát kitanulj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akmát! – morogta a másik, és orrával a papírjait túrta ism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gondolat a tettet halálra betegíti, Fenian – állapította meg Bingham doktor, és vaskos fél kezét Napóleon módjára a mellényébe mélyesztette. – Az emberek dolgának ára van, mely kereslettel… – És Fainy két órán át dolgozott keményen, Bingham doktor vezényletével: füzeteket pakolt csomagolópapírba, összekötözte és megcímezte. „Szabadgondolkodók Társasága, Saginaw, Mich.”</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 órára elkéredzett, hogy elbúcsúzhasson a rokonoktól. Milly cserepes szájjal csókolta homlokon. – Szerencsés vagy! Jaj, de szeretnék én is fiú lenni! – sírta el magát, aztán szaladt föl a lépcsőn. Mrs. O’Hara biztatta, hogy legyen jó fiú, és mindig a K.I.E.-nél</w:t>
      </w:r>
      <w:r>
        <w:rPr>
          <w:rStyle w:val="FootnoteCharacters"/>
          <w:rStyle w:val="FootnoteAnchor"/>
          <w:rFonts w:cs="Palatino Linotype" w:ascii="Palatino Linotype" w:hAnsi="Palatino Linotype"/>
          <w:kern w:val="2"/>
          <w:sz w:val="20"/>
          <w:szCs w:val="20"/>
        </w:rPr>
        <w:footnoteReference w:id="24"/>
      </w:r>
      <w:r>
        <w:rPr>
          <w:rFonts w:cs="Palatino Linotype" w:ascii="Palatino Linotype" w:hAnsi="Palatino Linotype"/>
          <w:kern w:val="2"/>
          <w:sz w:val="20"/>
          <w:szCs w:val="20"/>
        </w:rPr>
        <w:t xml:space="preserve"> szálljon, mert ott a fiatalembereket nem környékezi kísértés, és tekintse intő példának az ő korhely bácsikáját.</w:t>
      </w:r>
    </w:p>
    <w:p>
      <w:pPr>
        <w:pStyle w:val="Stlus"/>
        <w:widowControl/>
        <w:spacing w:before="120" w:after="0"/>
        <w:ind w:firstLine="567"/>
        <w:jc w:val="both"/>
        <w:rPr/>
      </w:pPr>
      <w:r>
        <w:rPr>
          <w:rFonts w:cs="Palatino Linotype" w:ascii="Palatino Linotype" w:hAnsi="Palatino Linotype"/>
          <w:kern w:val="2"/>
          <w:sz w:val="20"/>
          <w:szCs w:val="20"/>
        </w:rPr>
        <w:t>Bizony szorongatta a torka, amikor Tim bácsit felkereste O’Grady kocsmájának hátsó szobájában. Kék szeme elázottan csillogott az öregnek, és remegett az alsó ajka, mikor egy sört elébe tett. – Guríts le egyet velem, fiam, hiszen már a magad embere vagy. – Fainy az ízét sem érezte, úgy hajtotta fö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e eszes gyerek vagy, Fainy… Nem bántam volna, ha jobban a hónod alá nyúlhatok, hiszen O’Hara vagy minden ízedben. Olvasd Marxot… Tanulj, amennyi csak beléd fér, ne feledd lázadó véred… Ne okold semmiért embertársaidat. Tekintsd feleségemet, ezt a tűzhányó sárkányt… Vajon őt okolom-e? Nem, én a rendszert okolom mindenért. Ne add el magad ezeknek a bitangoknak, fiam. A nők majd úgyis megpróbálkoznak veled. Értesz engemet, ugye? Na jó, igyekezz, mert lekésed a vonato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Írok Saginaw-ból, Tim bácsi, becsszavam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ég egy pillantást vetett beesett vörös arcára ott az üres, szivarfüstös hátsó szobában. A söntés fénylő rézborítására esett a pillantása, a csapos vaskos rózsaszín csülkeire, amint a pultra nehezedett, az üvegekre, a tükrökbe. Lincoln arcképe egy balraáttal búcsúzott tőle. S már kinn járt az esőtől csillogó utcán, a nehéz esőfellegek alatt, és bőröndjével sietett a magasvasút állomásához.</w:t>
      </w:r>
    </w:p>
    <w:p>
      <w:pPr>
        <w:pStyle w:val="Stlus"/>
        <w:widowControl/>
        <w:spacing w:before="120" w:after="0"/>
        <w:ind w:firstLine="567"/>
        <w:jc w:val="both"/>
        <w:rPr/>
      </w:pPr>
      <w:r>
        <w:rPr>
          <w:rFonts w:cs="Palatino Linotype" w:ascii="Palatino Linotype" w:hAnsi="Palatino Linotype"/>
          <w:kern w:val="2"/>
          <w:sz w:val="20"/>
          <w:szCs w:val="20"/>
        </w:rPr>
        <w:t>Bingham doktor már várt rá papírcsomagjainak karéjában az Illinois-állomáson. Fainyt fura érzés fogta el, amint meglátta állának hájas lebernyegét, kétsoros mellényét, kiült fekete papi kabátját, poros fekete kalapját, ahogy a haját huncutkákban szorította rá vaskos fülére. Állásnak mégis állá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Valljuk meg, Fenian – kezdte Bingham doktor, amint Fainy odaért –, bármennyire megbízom emberismeretemben, attól tartottam, hogy órájára nem érkezik. Hol is mondja a költő, hogy a fészek melegét odahagyva mily nehezek az első szárnycsapások? Tegye fel ezeket a csomagokat a vonatra, amíg én a jegyeket megveszem. Vigyázzon, hogy dohányzóba szállj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kor a vonat elindult, és a kalauz kezelte a jegyeket, Bingham doktor odahajolt Fainyhez, és vaskos mutatóujjával megkocogtatta a térdét. – Örülök, hogy csínnal öltözik, fiam. Mert bár por és hamu vagyunk, porhüvelyünkben mutatkozzunk választékosan e világ előtt. Most pedig előremegyünk a Pullman-dohányzóba, hogy ne üljünk itt végig parasztok társaságá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eső szakadt, és a vonat ablakait haránt rácsozták vastag pászmái. Fainy kelletlenül követte Bingham doktort, amíg elimbolyogtak a zöldbársony szalonkocsin át a bőrkárpitos kis dohányzóig. Bingham doktor hosszú szivart húzott elő a zsebéből, és bámulatos füstkarikákat kezdett eregetni. Fainy melléje telepedett, és lábát behúzta az ülés alá, hogy helyet csak annyit foglaljon, amennyi éppen szükséges.</w:t>
      </w:r>
    </w:p>
    <w:p>
      <w:pPr>
        <w:pStyle w:val="Stlus"/>
        <w:widowControl/>
        <w:spacing w:before="120" w:after="0"/>
        <w:ind w:firstLine="567"/>
        <w:jc w:val="both"/>
        <w:rPr/>
      </w:pPr>
      <w:r>
        <w:rPr>
          <w:rFonts w:cs="Palatino Linotype" w:ascii="Palatino Linotype" w:hAnsi="Palatino Linotype"/>
          <w:kern w:val="2"/>
          <w:sz w:val="20"/>
          <w:szCs w:val="20"/>
        </w:rPr>
        <w:t>A szakasz lassan megtelt hallgatag férfiakkal és a füstcsíkok dugó húzóival. Az eső egyhangúan verte az ablakot. Hosszú ideig nem szólt senki. Egyik-másikuk megköszörülte a torkát, és vagy egy pofa bagólevet, vagy egy hegyes köpetet lőtt a sarokban álló csészé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igen – szólalt meg valaki a nagy általánosságból, a nagy általánosságot címezve meg –, ha csontig fagytunk, ha nem, szép elnöki beköszöntő volt még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Washingtonban járta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Ott bizon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legtöbb vonat csak a beszéd után való nap futott b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ám, csakhogy nekem szerencsém volt. Némelyik negyvennyolc órára is elakadt a hó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zt nevezem hófúvásnak!</w:t>
      </w:r>
    </w:p>
    <w:p>
      <w:pPr>
        <w:pStyle w:val="Stlus"/>
        <w:widowControl/>
        <w:spacing w:before="120" w:after="0"/>
        <w:ind w:left="1701" w:hanging="0"/>
        <w:rPr/>
      </w:pPr>
      <w:r>
        <w:rPr>
          <w:rFonts w:cs="Palatino Linotype" w:ascii="Palatino Linotype" w:hAnsi="Palatino Linotype"/>
          <w:i/>
          <w:iCs/>
          <w:kern w:val="2"/>
          <w:sz w:val="20"/>
          <w:szCs w:val="20"/>
        </w:rPr>
        <w:t>Mindegyre fújta, mit a tél</w:t>
        <w:br/>
        <w:t>Havával kevert, danáját a szél.</w:t>
        <w:br/>
        <w:t>Ernyedt sugarát a lenn szálló nap</w:t>
        <w:br/>
        <w:t>Hiába küldte egész álló nap –</w:t>
      </w:r>
    </w:p>
    <w:p>
      <w:pPr>
        <w:pStyle w:val="Stlus"/>
        <w:widowControl/>
        <w:spacing w:before="120" w:after="0"/>
        <w:jc w:val="both"/>
        <w:rPr/>
      </w:pPr>
      <w:r>
        <w:rPr>
          <w:rFonts w:cs="Palatino Linotype" w:ascii="Palatino Linotype" w:hAnsi="Palatino Linotype"/>
          <w:kern w:val="2"/>
          <w:sz w:val="20"/>
          <w:szCs w:val="20"/>
        </w:rPr>
        <w:t>szavalta Bingham doktor szinte szégyenlősen, lesütött szemme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ó emlékezőkéje lehet, hogy fejből mond versek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igen, megvallhatom talán a szerénység sérelme nélkül, hogy tárház az emlékezetem. Ha csupán természetes tehetségem volna, pirongva hallgatnék felőle. Mivel azonban a világ elbeszélő, színi és alanyi költészetének javát negyven éven át tanulmányozván töltöttem be tárházamat, úgy vélem, helyes, ha bátorítom mindazokat, akik a felvilágosodás és a maguk nevelésének útját követnék hajlamuk szerint. – Majd Fainyhez fordult. – Meghallgatná-e, fiatalember, Othello beszédét Velence tanácsáho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De mennyire – mondta Fainy és elrestelkede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a, legalább Teddy most állhat a szavának, és nekiugorhat a trösztöknek…</w:t>
      </w:r>
      <w:r>
        <w:rPr>
          <w:rStyle w:val="FootnoteCharacters"/>
          <w:rStyle w:val="FootnoteAnchor"/>
          <w:rFonts w:cs="Palatino Linotype" w:ascii="Palatino Linotype" w:hAnsi="Palatino Linotype"/>
          <w:kern w:val="2"/>
          <w:sz w:val="20"/>
          <w:szCs w:val="20"/>
        </w:rPr>
        <w:footnoteReference w:id="25"/>
      </w:r>
      <w:r>
        <w:rPr>
          <w:rFonts w:cs="Palatino Linotype" w:ascii="Palatino Linotype" w:hAnsi="Palatino Linotype"/>
          <w:kern w:val="2"/>
          <w:sz w:val="20"/>
          <w:szCs w:val="20"/>
        </w:rPr>
        <w:t xml:space="preserve"> Higgyék el az északnyugati lázongó farmerek szavazata… a legszebb beköszöntőt is elront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anem Bingham doktor nekilódult:</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Tekintetes, hatalmas, bölcs Tanács,</w:t>
        <w:br/>
        <w:t>Próbált jóságú, nemes uraim!</w:t>
        <w:br/>
        <w:t>Hogy elvettem ez aggastyán leányát,</w:t>
        <w:br/>
        <w:t>Való igazság – nőül vettem őt.</w:t>
      </w:r>
      <w:r>
        <w:rPr>
          <w:rStyle w:val="FootnoteCharacters"/>
          <w:rStyle w:val="FootnoteAnchor"/>
          <w:rFonts w:cs="Palatino Linotype" w:ascii="Palatino Linotype" w:hAnsi="Palatino Linotype"/>
          <w:kern w:val="2"/>
          <w:sz w:val="20"/>
          <w:szCs w:val="20"/>
        </w:rPr>
        <w:footnoteReference w:id="26"/>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i/>
          <w:iCs/>
          <w:kern w:val="2"/>
          <w:sz w:val="20"/>
          <w:szCs w:val="20"/>
        </w:rPr>
        <w:t>– </w:t>
      </w:r>
      <w:r>
        <w:rPr>
          <w:rFonts w:cs="Palatino Linotype" w:ascii="Palatino Linotype" w:hAnsi="Palatino Linotype"/>
          <w:kern w:val="2"/>
          <w:sz w:val="20"/>
          <w:szCs w:val="20"/>
        </w:rPr>
        <w:t>Még csúnya világ lesz ezek miatt a trösztellenes törvények miatt.</w:t>
      </w:r>
    </w:p>
    <w:p>
      <w:pPr>
        <w:pStyle w:val="Stlus"/>
        <w:widowControl/>
        <w:spacing w:before="120" w:after="0"/>
        <w:ind w:firstLine="567"/>
        <w:jc w:val="both"/>
        <w:rPr/>
      </w:pPr>
      <w:r>
        <w:rPr>
          <w:rFonts w:cs="Palatino Linotype" w:ascii="Palatino Linotype" w:hAnsi="Palatino Linotype"/>
          <w:kern w:val="2"/>
          <w:sz w:val="20"/>
          <w:szCs w:val="20"/>
        </w:rPr>
        <w:t>Az egyéni szabadságjogokat ilyenképpen megnyirbálni nem leh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republikánus párt haladó szárnya éppen hogy megvédeni akarja az üzleti élet szabadságát.</w:t>
      </w:r>
    </w:p>
    <w:p>
      <w:pPr>
        <w:pStyle w:val="Stlus"/>
        <w:widowControl/>
        <w:spacing w:before="120" w:after="0"/>
        <w:ind w:firstLine="567"/>
        <w:jc w:val="both"/>
        <w:rPr/>
      </w:pPr>
      <w:r>
        <w:rPr>
          <w:rFonts w:cs="Palatino Linotype" w:ascii="Palatino Linotype" w:hAnsi="Palatino Linotype"/>
          <w:kern w:val="2"/>
          <w:sz w:val="20"/>
          <w:szCs w:val="20"/>
        </w:rPr>
        <w:t>Hanem Bingham doktor már talpon volt. Fél kezét kétsoros mellénye gombjai közé mélyesztette, másik kezével széles köríveket írt a levegőbe:</w:t>
      </w:r>
    </w:p>
    <w:p>
      <w:pPr>
        <w:pStyle w:val="Stlus"/>
        <w:widowControl/>
        <w:spacing w:before="120" w:after="0"/>
        <w:ind w:left="1699" w:hanging="0"/>
        <w:rPr>
          <w:rFonts w:ascii="Palatino Linotype" w:hAnsi="Palatino Linotype" w:cs="Palatino Linotype"/>
          <w:iCs/>
          <w:kern w:val="2"/>
          <w:sz w:val="20"/>
          <w:szCs w:val="20"/>
        </w:rPr>
      </w:pPr>
      <w:r>
        <w:rPr>
          <w:rFonts w:cs="Palatino Linotype" w:ascii="Palatino Linotype" w:hAnsi="Palatino Linotype"/>
          <w:i/>
          <w:iCs/>
          <w:kern w:val="2"/>
          <w:sz w:val="20"/>
          <w:szCs w:val="20"/>
        </w:rPr>
        <w:t>Nyersen szólok én,</w:t>
        <w:br/>
        <w:t>Nem kenyerem a béke lágy szava:</w:t>
        <w:br/>
        <w:t>Hét esztendős koromtól mindmáig,</w:t>
        <w:br/>
        <w:t>Kivéve kilenc hónapot, karom</w:t>
        <w:br/>
        <w:t>Sátras mezőn lelt izmának gyönyört.</w:t>
      </w:r>
      <w:r>
        <w:rPr>
          <w:rStyle w:val="FootnoteCharacters"/>
          <w:rStyle w:val="FootnoteAnchor"/>
          <w:rFonts w:cs="Palatino Linotype" w:ascii="Palatino Linotype" w:hAnsi="Palatino Linotype"/>
          <w:kern w:val="2"/>
          <w:sz w:val="20"/>
          <w:szCs w:val="20"/>
        </w:rPr>
        <w:footnoteReference w:id="27"/>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iCs/>
          <w:kern w:val="2"/>
          <w:sz w:val="20"/>
          <w:szCs w:val="20"/>
        </w:rPr>
        <w:t>– </w:t>
      </w:r>
      <w:r>
        <w:rPr>
          <w:rFonts w:cs="Palatino Linotype" w:ascii="Palatino Linotype" w:hAnsi="Palatino Linotype"/>
          <w:kern w:val="2"/>
          <w:sz w:val="20"/>
          <w:szCs w:val="20"/>
        </w:rPr>
        <w:t>A gazdák szavazata…. – hangoztatta valamelyik harsányan, de hiába, mert nem figyelt rá senki. Bingham doktoré volt a szó.</w:t>
      </w:r>
    </w:p>
    <w:p>
      <w:pPr>
        <w:pStyle w:val="Stlus"/>
        <w:widowControl/>
        <w:spacing w:before="120" w:after="0"/>
        <w:ind w:left="1699" w:hanging="0"/>
        <w:rPr>
          <w:rFonts w:ascii="Palatino Linotype" w:hAnsi="Palatino Linotype" w:cs="Palatino Linotype"/>
          <w:iCs/>
          <w:kern w:val="2"/>
          <w:sz w:val="20"/>
          <w:szCs w:val="20"/>
        </w:rPr>
      </w:pPr>
      <w:r>
        <w:rPr>
          <w:rFonts w:cs="Palatino Linotype" w:ascii="Palatino Linotype" w:hAnsi="Palatino Linotype"/>
          <w:i/>
          <w:iCs/>
          <w:kern w:val="2"/>
          <w:sz w:val="20"/>
          <w:szCs w:val="20"/>
        </w:rPr>
        <w:t>Keveset tudok én a nagyvilágról,</w:t>
        <w:br/>
        <w:t>Inkább csak ami harc és háború,</w:t>
        <w:br/>
        <w:t>Nem is simítom hát itt dolgomat.</w:t>
        <w:br/>
        <w:t>Magamért szólva.</w:t>
      </w:r>
      <w:r>
        <w:rPr>
          <w:rStyle w:val="FootnoteCharacters"/>
          <w:rStyle w:val="FootnoteAnchor"/>
          <w:rFonts w:cs="Palatino Linotype" w:ascii="Palatino Linotype" w:hAnsi="Palatino Linotype"/>
          <w:kern w:val="2"/>
          <w:sz w:val="20"/>
          <w:szCs w:val="20"/>
        </w:rPr>
        <w:footnoteReference w:id="28"/>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vonat lassított. Bingham doktor hangja fülrepesztővé vált, ahogy a zakatolás megenyhült. Fainy már úgy érezte, annyira behúzódik az ülés párnái közé, hogy az orra se látszik, mikor egyszerre csönd támadt. Mozdony harangja szólt távolról, és Bingham doktor bizalmasan suttogóra fogta a hangjá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Uraim, én füzetformában hordozom magammal a világirodalom egyik legnagyobb klasszikusának teljes és átdolgozatlan kiadását, Boccaccio híres </w:t>
      </w:r>
      <w:r>
        <w:rPr>
          <w:rFonts w:cs="Palatino Linotype" w:ascii="Palatino Linotype" w:hAnsi="Palatino Linotype"/>
          <w:i/>
          <w:iCs/>
          <w:kern w:val="2"/>
          <w:sz w:val="20"/>
          <w:szCs w:val="20"/>
        </w:rPr>
        <w:t>Dekameron</w:t>
      </w:r>
      <w:r>
        <w:rPr>
          <w:rFonts w:cs="Palatino Linotype" w:ascii="Palatino Linotype" w:hAnsi="Palatino Linotype"/>
          <w:iCs/>
          <w:kern w:val="2"/>
          <w:sz w:val="20"/>
          <w:szCs w:val="20"/>
        </w:rPr>
        <w:t xml:space="preserve">-ját, </w:t>
      </w:r>
      <w:r>
        <w:rPr>
          <w:rFonts w:cs="Palatino Linotype" w:ascii="Palatino Linotype" w:hAnsi="Palatino Linotype"/>
          <w:kern w:val="2"/>
          <w:sz w:val="20"/>
          <w:szCs w:val="20"/>
        </w:rPr>
        <w:t>amely négy évszázada foglalata a sikamlós elmeélnek és a borsos tréfáknak… – Egy köteg kis könyvet húzott elő duzzadó zsebéből, és a kezében latolgatta. – Barátságból hajlandó vagyok megválni néhány példányától, ha az urak érdeklődnek iránta… Fogja, Fenian, és ha valaki parancsolja, két dollár darabja. Fiatal barátom itt majd átveszi a terjesztést… Jojcakát, urak. – Azzal kifordult a szakaszból. A vonat elindult, és Fainy arra eszmélt, hogy ott áll a kis könyvekkel a billegő kocsi közepén, és a dohányzók gyanakvó szeme mint a nyű, úgy fúródik belé mindenfel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Lássunk egyet – szólalt meg egy kajla fülű kis ember a sarokból.</w:t>
      </w:r>
    </w:p>
    <w:p>
      <w:pPr>
        <w:pStyle w:val="Stlus"/>
        <w:widowControl/>
        <w:spacing w:before="120" w:after="0"/>
        <w:ind w:firstLine="567"/>
        <w:jc w:val="both"/>
        <w:rPr/>
      </w:pPr>
      <w:r>
        <w:rPr>
          <w:rFonts w:cs="Palatino Linotype" w:ascii="Palatino Linotype" w:hAnsi="Palatino Linotype"/>
          <w:kern w:val="2"/>
          <w:sz w:val="20"/>
          <w:szCs w:val="20"/>
        </w:rPr>
        <w:t>Kinyitotta a könyvet, és mohón falni kezdte. Fainy ott állt a szakasz közepén, és a bőre bizsergett. Látta a vörösödő fülű kis kajla villanó szeme fehérjét, amint végigpillant a szivarozók sorá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leg dolog – jegyezte meg. – Hanem két dollár, az so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nem az e-e-enyém, kérem, én nem is tudom… – habogta Fain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Ugyan már, mit számít! – A kis ember belenyomott két egydollárost Fainy markába, és belemerült az olvasásba. Fainynek hat dollár volt a zsebében, és két könyve maradt, amikor a szakaszukba visszaindult. A vér meghűlt benne, ahogy a kalauz végigmérte. De ment tovább, s nem szólt semmit.</w:t>
      </w:r>
    </w:p>
    <w:p>
      <w:pPr>
        <w:pStyle w:val="Stlus"/>
        <w:widowControl/>
        <w:spacing w:before="120" w:after="0"/>
        <w:ind w:firstLine="567"/>
        <w:jc w:val="both"/>
        <w:rPr/>
      </w:pPr>
      <w:r>
        <w:rPr>
          <w:rFonts w:cs="Palatino Linotype" w:ascii="Palatino Linotype" w:hAnsi="Palatino Linotype"/>
          <w:kern w:val="2"/>
          <w:sz w:val="20"/>
          <w:szCs w:val="20"/>
        </w:rPr>
        <w:t>Bingham doktor a helyén ült, fejét lehunyt szemmel tenyerébe hajtotta, mintha szunyókálna. Fainy melléje csussza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nyat vettek meg? – kérdezte Bingham doktor a szája sarkából.</w:t>
      </w:r>
    </w:p>
    <w:p>
      <w:pPr>
        <w:pStyle w:val="Stlus"/>
        <w:widowControl/>
        <w:spacing w:before="120" w:after="0"/>
        <w:ind w:firstLine="567"/>
        <w:jc w:val="both"/>
        <w:rPr/>
      </w:pPr>
      <w:r>
        <w:rPr>
          <w:rFonts w:cs="Palatino Linotype" w:ascii="Palatino Linotype" w:hAnsi="Palatino Linotype"/>
          <w:kern w:val="2"/>
          <w:sz w:val="20"/>
          <w:szCs w:val="20"/>
        </w:rPr>
        <w:t>A szemét ki sem nyitot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t dollárt szedtem össze… Hű, de megijedtem! A kalauz olyan vasvilla szemmel nézett rá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Bízza csak rám a kalauzt, és ne feledje, hogy az emberi felvilágosodás ítélőszéke előtt nem lehet bűn, ha nagy humanisták műveit terjesztjük e sivár lelkű ország pénzváltói és kalmárai közt… Inkább a korpát add ide.</w:t>
      </w:r>
    </w:p>
    <w:p>
      <w:pPr>
        <w:pStyle w:val="Stlus"/>
        <w:widowControl/>
        <w:spacing w:before="120" w:after="0"/>
        <w:ind w:firstLine="567"/>
        <w:jc w:val="both"/>
        <w:rPr/>
      </w:pPr>
      <w:r>
        <w:rPr>
          <w:rFonts w:cs="Palatino Linotype" w:ascii="Palatino Linotype" w:hAnsi="Palatino Linotype"/>
          <w:kern w:val="2"/>
          <w:sz w:val="20"/>
          <w:szCs w:val="20"/>
        </w:rPr>
        <w:t xml:space="preserve">Fainy kérdezni akarta, mi lesz az ígért dollárral, de Bingham doktor már az </w:t>
      </w:r>
      <w:r>
        <w:rPr>
          <w:rFonts w:cs="Palatino Linotype" w:ascii="Palatino Linotype" w:hAnsi="Palatino Linotype"/>
          <w:i/>
          <w:iCs/>
          <w:kern w:val="2"/>
          <w:sz w:val="20"/>
          <w:szCs w:val="20"/>
        </w:rPr>
        <w:t>Othelló</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fújta:</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Ha a borúra mindig ily derű jön,</w:t>
        <w:br/>
        <w:t>Dühöngj, vihar, míg serken a halál is!</w:t>
      </w:r>
      <w:r>
        <w:rPr>
          <w:rStyle w:val="FootnoteCharacters"/>
          <w:rStyle w:val="FootnoteAnchor"/>
          <w:rFonts w:cs="Palatino Linotype" w:ascii="Palatino Linotype" w:hAnsi="Palatino Linotype"/>
          <w:kern w:val="2"/>
          <w:sz w:val="20"/>
          <w:szCs w:val="20"/>
        </w:rPr>
        <w:footnoteReference w:id="29"/>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éső délelőttig aludtak a kereskedelmi utazók szállásán Saginaw-ban, majd nagy reggelit rendeltek. Bingham doktor a reggeli során a könyvterjesztés elméletéről és gyakorlatáról értekezett. – Attól tartok, hogy a vadonban, ahová a kultúrával betörni készülünk – szavalta, míg bevágta a három tükörtojást és omlós, édes teasüteményt tömött mellé –, a parasztok még mindig Maria Monkra</w:t>
      </w:r>
      <w:r>
        <w:rPr>
          <w:rStyle w:val="FootnoteCharacters"/>
          <w:rStyle w:val="FootnoteAnchor"/>
          <w:rFonts w:cs="Palatino Linotype" w:ascii="Palatino Linotype" w:hAnsi="Palatino Linotype"/>
          <w:kern w:val="2"/>
          <w:sz w:val="20"/>
          <w:szCs w:val="20"/>
        </w:rPr>
        <w:footnoteReference w:id="30"/>
      </w:r>
      <w:r>
        <w:rPr>
          <w:rFonts w:cs="Palatino Linotype" w:ascii="Palatino Linotype" w:hAnsi="Palatino Linotype"/>
          <w:kern w:val="2"/>
          <w:sz w:val="20"/>
          <w:szCs w:val="20"/>
        </w:rPr>
        <w:t xml:space="preserve"> sóvárog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ainy nem tudta, ki az a Maria Monk, de érdeklődni sem volt kedv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kísérte Bingham doktort a Hummer-féle bérkocsi-istállóba, ahol kocsit-lovat béreltek. A Szabadgondolkodók Társasága és a Hummer-féle bérkocsi-istálló igazgatósága között hosszas tárgyalásokra került sor egy homokfutó meg egy kimustrált, pókos lábú zsufa ló bérleti díján, olyannyira, hogy az idő késő délutánra járt, mire könyveiket felrakodták, és kikocogtak Saginaw-b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Hűvös tavaszi nap volt. Súlyos felhők úsztak el tömör szürke falkákban az ezüstös kék égen. A zsufa minduntalan baktatóra váltott. Fainy a gyeplőszárral csépelte a ló esett farát, s a sok csettegésben már a szája kiszáradt. A ló az első gyeplőrántásra szökellő vágtába csapott, amelyből csakhamar ügetés lett, majd poroszkálás. Fainy káromkodva csettintgetett, de a lovat sem vágtában, sem ügetésben nem tarthatta. Bingham doktor ott ült mellette a bakon, feje búbjára tolt széles karimájú kalapjában, és szivarját szíva elmélkedett: – Hadd jelentsem ki Fenian hogy a felvilágosult ember véleménye: </w:t>
      </w:r>
      <w:r>
        <w:rPr>
          <w:rFonts w:cs="Palatino Linotype" w:ascii="Palatino Linotype" w:hAnsi="Palatino Linotype"/>
          <w:i/>
          <w:iCs/>
          <w:kern w:val="2"/>
          <w:sz w:val="20"/>
          <w:szCs w:val="20"/>
        </w:rPr>
        <w:t>Pokolra ezt a két famíliát!</w:t>
      </w:r>
      <w:r>
        <w:rPr>
          <w:rStyle w:val="FootnoteCharacters"/>
          <w:rStyle w:val="FootnoteAnchor"/>
          <w:rFonts w:cs="Palatino Linotype" w:ascii="Palatino Linotype" w:hAnsi="Palatino Linotype"/>
          <w:kern w:val="2"/>
          <w:sz w:val="20"/>
          <w:szCs w:val="20"/>
        </w:rPr>
        <w:footnoteReference w:id="31"/>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Magam én természethivő vagyok… Azonban ennie még a természethivőnek is kell, ezért kénytelen Maria Monkkal foglalkozni. – Néhány csöpp eső csapódott jeges-csípősen az arcukba. – Ha így haladunk, tüdőgyulladást szedek össze, s az oka maga lesz. Hiszen olyasmit mondott nekem hogy elhajt egy lovat… Nézze csak, arra a tanyára ott bal felé betérünk. Talán megengedik, hogy a pajtájukba beállítsuk a kocsit lovastul.</w:t>
      </w:r>
    </w:p>
    <w:p>
      <w:pPr>
        <w:pStyle w:val="Stlus"/>
        <w:widowControl/>
        <w:spacing w:before="120" w:after="0"/>
        <w:ind w:firstLine="567"/>
        <w:jc w:val="both"/>
        <w:rPr/>
      </w:pPr>
      <w:r>
        <w:rPr>
          <w:rFonts w:cs="Palatino Linotype" w:ascii="Palatino Linotype" w:hAnsi="Palatino Linotype"/>
          <w:kern w:val="2"/>
          <w:sz w:val="20"/>
          <w:szCs w:val="20"/>
        </w:rPr>
        <w:t>Amint a szürke tanyaház és a nagy, viharvert pajta felé vezető dűlőútra lefordultak, egy fenyőcsoportnál a tarka ló poroszkára fogta, és meg-megállva lelegelt egy-egy zöld fűcsomót az árokparton. Fainy a gyeplővéggel kezdte csapkodni a farát, sőt a bakról is leugrott de a ló hajthatatlan marad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kutya szerelmét, add ide azt a gyeplőt!</w:t>
      </w:r>
    </w:p>
    <w:p>
      <w:pPr>
        <w:pStyle w:val="Stlus"/>
        <w:widowControl/>
        <w:spacing w:before="120" w:after="0"/>
        <w:ind w:firstLine="567"/>
        <w:jc w:val="both"/>
        <w:rPr/>
      </w:pPr>
      <w:r>
        <w:rPr>
          <w:rFonts w:cs="Palatino Linotype" w:ascii="Palatino Linotype" w:hAnsi="Palatino Linotype"/>
          <w:kern w:val="2"/>
          <w:sz w:val="20"/>
          <w:szCs w:val="20"/>
        </w:rPr>
        <w:t>Bingham doktor hatalmasat rántott a gyeplőszáron, de a ló csak hátrafordult, és rájuk villantotta a félig rágott fűtől zöldhabos hosszú fogait. Fainy úgy látta, mintha röhögne. Az eső szakadni kezdett. Feltűrték a gallérjukat, de Fainy tarkójáról hamarosan így is jeges kis patak indult a nyakáb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álljon ki, és vezesse kötőféken! Menjen előtte, ha már elhajtani nem tudja! – fröcsögött Bingham doktor. Fainy leugrott a bakról, és elvezette a lovat a tanya hátsó kapujáig. Kötőféket tartó jobb kezének kabátujján csorgott befelé az eső.</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ép jó napot, hölgyem. – Fainy azt vette észre, hogy Bingham doktor már, javában hajlong egy csepűhajú kis öregasszony előtt, aki az ajtón kilépett, és máris behúzódik melléje az eresz alá. – Megengedne-e, hogy lovamat s kocsimat kis időre a pajtájába állítsam? Esőben elmálló, drága holmit viszek, és nincs mivel beborítanunk…</w:t>
      </w:r>
    </w:p>
    <w:p>
      <w:pPr>
        <w:pStyle w:val="Stlus"/>
        <w:widowControl/>
        <w:spacing w:before="120" w:after="0"/>
        <w:ind w:firstLine="567"/>
        <w:jc w:val="both"/>
        <w:rPr/>
      </w:pPr>
      <w:r>
        <w:rPr>
          <w:rFonts w:cs="Palatino Linotype" w:ascii="Palatino Linotype" w:hAnsi="Palatino Linotype"/>
          <w:kern w:val="2"/>
          <w:sz w:val="20"/>
          <w:szCs w:val="20"/>
        </w:rPr>
        <w:t>A töpörödött öregasszony rábólinto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gen kegyes hozzánk, hadd mondom meg… Jól van, Fenian, vezesse be a lovat a csűrbe, aztán hozza azt a kis csomagot az ülés alól…</w:t>
      </w:r>
    </w:p>
    <w:p>
      <w:pPr>
        <w:pStyle w:val="Stlus"/>
        <w:widowControl/>
        <w:spacing w:before="120" w:after="0"/>
        <w:ind w:firstLine="567"/>
        <w:jc w:val="both"/>
        <w:rPr/>
      </w:pPr>
      <w:r>
        <w:rPr>
          <w:rFonts w:cs="Palatino Linotype" w:ascii="Palatino Linotype" w:hAnsi="Palatino Linotype"/>
          <w:kern w:val="2"/>
          <w:sz w:val="20"/>
          <w:szCs w:val="20"/>
        </w:rPr>
        <w:t>Éppen mondom fiatal barátomnak, hogy bizonyára laknak irgalmas samaritánusok ebben a házban, akik befogadnak két elcsigázott utas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erüljön beljebb az úr… Legjobb lesz, ha a tűzhely mellé telepszik és megszárítkozik. Tessék, er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Bingham doktor a nevem, Bingham tiszteletes – hallotta Fainy, amint Bingham eltűnt a házban.</w:t>
      </w:r>
    </w:p>
    <w:p>
      <w:pPr>
        <w:pStyle w:val="Stlus"/>
        <w:widowControl/>
        <w:spacing w:before="120" w:after="0"/>
        <w:ind w:firstLine="567"/>
        <w:jc w:val="both"/>
        <w:rPr/>
      </w:pPr>
      <w:r>
        <w:rPr>
          <w:rFonts w:cs="Palatino Linotype" w:ascii="Palatino Linotype" w:hAnsi="Palatino Linotype"/>
          <w:kern w:val="2"/>
          <w:sz w:val="20"/>
          <w:szCs w:val="20"/>
        </w:rPr>
        <w:t>Bőrig ázva, dideregve követte aztán, vitte a könyvcsomagot a hóna alatt. Bingham doktor teljes életnagyságában ott terpeszkedett a hintaszékben a konyhai tűzhelynél. Mellette a csontfehérre sikárolt konyhaasztalon egy darab sütemény meg egy csésze kávé. A konyhában alma, sült szalonna és petróleumlámpa hívogató szaga terjengett. Az öregasszony ráhajolt az asztalra, és lelkesen hallgatta Bingham doktor szavait. Egy másik kóró asszony hátrébb állt, csípőre tett kézzel, vékony szálú, kese haja kis gumóban a feje búbján. A ház cirmos macskája ívelt háttal, égnek meredő farokkal törleszkedett Bingham doktor lábáho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Ohó, Fenian! A legjobbkor! – szólt Bingham doktor, és hangja a macska dorombolásához idomult. – Éppen mondom… említem vendéglátóinknak kegyes és hitbuzgalmi irodalmunk remekeit, amelyek mozgó könyvtárunkban föllelhetők… A hölgyek oly jóságosan fogadtak minket bajunkban, hogy jótettük helyébe megmutatjuk nekik készletünk jav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óró asszony köténye pántját pödrögette. – Én bizony szeretem a betűt – mondta röstelkedőn –, csak hát időt nemigen szakíthatok, míg a hidegek be nem jön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Bingham doktor atyai mosollyal megoldotta a zsineget, és a könyvcsomagot térdén bontotta ki. Egy füzet a padlóra csusszant. Fainy látta, hogy </w:t>
      </w:r>
      <w:r>
        <w:rPr>
          <w:rFonts w:cs="Palatino Linotype" w:ascii="Palatino Linotype" w:hAnsi="Palatino Linotype"/>
          <w:i/>
          <w:iCs/>
          <w:kern w:val="2"/>
          <w:sz w:val="20"/>
          <w:szCs w:val="20"/>
        </w:rPr>
        <w:t xml:space="preserve">A fehér rabszolgák királynője. </w:t>
      </w:r>
      <w:r>
        <w:rPr>
          <w:rFonts w:cs="Palatino Linotype" w:ascii="Palatino Linotype" w:hAnsi="Palatino Linotype"/>
          <w:kern w:val="2"/>
          <w:sz w:val="20"/>
          <w:szCs w:val="20"/>
        </w:rPr>
        <w:t xml:space="preserve">Bingham doktor arcán árnyék suhant át. Rálépett a leejtett könyvre. – Ezek bibliamagyarázatok, fiam – oktatta ki Fainyt. – Én </w:t>
      </w:r>
      <w:r>
        <w:rPr>
          <w:rFonts w:cs="Palatino Linotype" w:ascii="Palatino Linotype" w:hAnsi="Palatino Linotype"/>
          <w:i/>
          <w:iCs/>
          <w:kern w:val="2"/>
          <w:sz w:val="20"/>
          <w:szCs w:val="20"/>
        </w:rPr>
        <w:t>Spikenard doktor minden alkalomra szóló rövid beszédei</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kértem. – Odanyújtotta a kibomlott könyvcsomagot, és Fainy magához szorította. Majd fölállt, kivette a lába alól a füzetet, és cirkalmas, lassú mozdulattal a zsebébe süllyesztette. – Attól tartok, magamnak kell megkeresnem – mondta legnyájasabb hangján. Amint a konyhaajtó becsukódott mögöttük. Fainy fülébe recsegte: – Az ülés alól mondtam, féleszű… Ha még egyszer ilyet tesz, én a csontját összemorzsolom. – Azzal olyan erővel térdelt bele Fainy ülepébe, hogy Fainy foga összekoccant, és már indult is kifelé rohanvást az esőben a pajta felé. – Nem készakarva vittem, becsszavamra! – nyüszített. Hanem Bingham doktor már visszatért a konyhába, és a hangjának barátságos dörmögése hallatszott ki az esős szürkületbe, a konyhai lámpa hívogató fényköréből.</w:t>
      </w:r>
    </w:p>
    <w:p>
      <w:pPr>
        <w:pStyle w:val="Stlus"/>
        <w:widowControl/>
        <w:spacing w:before="120" w:after="0"/>
        <w:ind w:firstLine="567"/>
        <w:jc w:val="both"/>
        <w:rPr/>
      </w:pPr>
      <w:r>
        <w:rPr>
          <w:rFonts w:cs="Palatino Linotype" w:ascii="Palatino Linotype" w:hAnsi="Palatino Linotype"/>
          <w:kern w:val="2"/>
          <w:sz w:val="20"/>
          <w:szCs w:val="20"/>
        </w:rPr>
        <w:t>Fainy ezúttal óvatosan belekukkantott a csomagba, mielőtt bevitte volna. Bingham doktor kivette a könyveket a kezéből, rá sem nézett, és Fainy behúzódott a tűzhely mögé. Ott állt a párolgó ruhájában, és hallgatta Bingham doktor szónoklatát. Éhes volt, de senkinek sem jutott eszébe, hogy süteménnyel kínálj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Ó, szeretve tisztelt feleim, elmondhatom-e, milyen hálával tekint az Ige árva hirdetője a Minden Jók Kútfejére, ha göröngyös vándorútján befogadásra kész fülekre lel! Bizton tudom, hogy e kis könyvek lelkesítői s egyszersmind vigasztalói mindazoknak, akik olvasásuk csekély fáradságát vállalják. Hitem efelől oly szilárd, hogy mindig magamnál hordok néhány fölös példányt, melyektől mérsékelt áron megválhatok. A szívem szakad meg, hogy ingyen nem terjeszthete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nnyire tartja? – kérdezte mohón a csepűhajú néne. A kóró asszony leeresztette két kezét a csípőjéről, és a fejét rázt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mlékszik-e, Fenian – érdeklődött Bingham doktor, otthonosan hátradőlvén a hintaszékben –, mennyit is fizettünk e kis füzetért? Fainy sértetten hallgatott. – Jöjjön közelebb, Fenian – biztatta Bingham doktor jóságosan –, és szolgáljon vigaszául a halhatatlan bárd szava:</w:t>
      </w:r>
    </w:p>
    <w:p>
      <w:pPr>
        <w:pStyle w:val="Stlus"/>
        <w:keepLine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w:t>
      </w:r>
      <w:r>
        <w:rPr>
          <w:rFonts w:eastAsia="Palatino Linotype" w:cs="Palatino Linotype" w:ascii="Palatino Linotype" w:hAnsi="Palatino Linotype"/>
          <w:i/>
          <w:iCs/>
          <w:kern w:val="2"/>
          <w:sz w:val="20"/>
          <w:szCs w:val="20"/>
        </w:rPr>
        <w:t xml:space="preserve"> </w:t>
      </w:r>
      <w:r>
        <w:rPr>
          <w:rFonts w:cs="Palatino Linotype" w:ascii="Palatino Linotype" w:hAnsi="Palatino Linotype"/>
          <w:i/>
          <w:iCs/>
          <w:kern w:val="2"/>
          <w:sz w:val="20"/>
          <w:szCs w:val="20"/>
        </w:rPr>
        <w:t>alázat</w:t>
        <w:br/>
        <w:t>Az ifjú nagyravágyás lépcseje,</w:t>
        <w:br/>
        <w:t>Amelyhez arccal áll a felmenő;</w:t>
        <w:br/>
        <w:t>De hátat fordít vég fokára jutva</w:t>
        <w:br/>
        <w:t xml:space="preserve">A lajtorjának, fellegekbe néz – </w:t>
      </w:r>
      <w:r>
        <w:rPr>
          <w:rStyle w:val="FootnoteCharacters"/>
          <w:rStyle w:val="FootnoteAnchor"/>
          <w:rFonts w:cs="Palatino Linotype" w:ascii="Palatino Linotype" w:hAnsi="Palatino Linotype"/>
          <w:iCs/>
          <w:kern w:val="2"/>
          <w:sz w:val="20"/>
          <w:szCs w:val="20"/>
        </w:rPr>
        <w:footnoteReference w:id="32"/>
      </w:r>
    </w:p>
    <w:p>
      <w:pPr>
        <w:pStyle w:val="Stlus"/>
        <w:widowControl/>
        <w:spacing w:before="120" w:after="0"/>
        <w:ind w:firstLine="567"/>
        <w:jc w:val="both"/>
        <w:rPr/>
      </w:pPr>
      <w:r>
        <w:rPr>
          <w:rFonts w:cs="Palatino Linotype" w:ascii="Palatino Linotype" w:hAnsi="Palatino Linotype"/>
          <w:i/>
          <w:iCs/>
          <w:kern w:val="2"/>
          <w:sz w:val="20"/>
          <w:szCs w:val="20"/>
        </w:rPr>
        <w:t>– </w:t>
      </w:r>
      <w:r>
        <w:rPr>
          <w:rFonts w:cs="Palatino Linotype" w:ascii="Palatino Linotype" w:hAnsi="Palatino Linotype"/>
          <w:kern w:val="2"/>
          <w:sz w:val="20"/>
          <w:szCs w:val="20"/>
        </w:rPr>
        <w:t>Éhes lehet a fiú. Megehetné a süteményem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gyet neki is kerítünk – szólalt meg az öreg nén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ntha tíz cent lett volna – szólalt meg Fainy, ahogy előkerült a tűzhely mögü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Ó, ha csak tíz cent, én veszek egyet – vágta rá az öregasszon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fiatalabbik, a kóró, közbeszólt volna, de elkésett.</w:t>
      </w:r>
    </w:p>
    <w:p>
      <w:pPr>
        <w:pStyle w:val="Stlus"/>
        <w:widowControl/>
        <w:spacing w:before="120" w:after="0"/>
        <w:ind w:firstLine="567"/>
        <w:jc w:val="both"/>
        <w:rPr/>
      </w:pPr>
      <w:r>
        <w:rPr>
          <w:rFonts w:cs="Palatino Linotype" w:ascii="Palatino Linotype" w:hAnsi="Palatino Linotype"/>
          <w:kern w:val="2"/>
          <w:sz w:val="20"/>
          <w:szCs w:val="20"/>
        </w:rPr>
        <w:t>A süteményt még alig kebelezte be Fainy, és Bingham doktor még alig süllyeszthette mellényzsebébe a pohárszéken álló dohányos dobozból előkerült fényes tízcentest, amint kintről lószerszám csörgését hallották, és egy homokfutó lámpásának fénye tűnt a szemükbe az esős konyhaablakon át. Az öregasszony fölpattant, és izgatottan pillantott az ajtóra, de nyílt is már abban a minutumban. Nagy csontú, őszbe csavarodó, kecskeszakállas férfi lépett be, kerek, vörös arcáról patakzott az esővíz. Amint a kabátját rázta le, Fainy-forma vékonypénzű gyerek suttyant be utána az ajtó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lászolgája, uram! Szervusz, fiam! – dörögte Bingham doktor, amennyire az utolsó falat sütemény meg a korty kávé engedt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zal jöttek, hogy beállítják a lovukat a pajtába, amíg eláll az eső. Ugye, nem baj, James? – érdeklődött az öregasszony nyugtalanu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Bajnak nem baj – felelte a férfi, azzal lezöttyent az üres székre. Az öregasszony addigra már elrejtette a füzetet a konyhaasztal fiókjában. – Könyvekkel házalnak, ha jól látom – jegyezte meg a gazda, és jól megnézte a nyitott könyvcsomagot. – Nahát, minálunk efféle szemétre szükség nincsen, de a pajtában megalhatnak, ha akarnak. A kutyát nem verik el a háztól ilyen éjszak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Így aztán kifogták a lovat, és nyoszolyát vetettek maguknak a széna közt, a tehénistálló fölött. Hanem mielőtt kimentek volna, a gazda elszedte tőlük a gyufájukat. – Ahol gyufa van, ott </w:t>
      </w:r>
      <w:r>
        <w:rPr>
          <w:rFonts w:cs="Palatino Linotype" w:ascii="Palatino Linotype" w:hAnsi="Palatino Linotype"/>
          <w:i/>
          <w:iCs/>
          <w:kern w:val="2"/>
          <w:sz w:val="20"/>
          <w:szCs w:val="20"/>
        </w:rPr>
        <w:t xml:space="preserve">tűz </w:t>
      </w:r>
      <w:r>
        <w:rPr>
          <w:rFonts w:cs="Palatino Linotype" w:ascii="Palatino Linotype" w:hAnsi="Palatino Linotype"/>
          <w:kern w:val="2"/>
          <w:sz w:val="20"/>
          <w:szCs w:val="20"/>
        </w:rPr>
        <w:t>fenyeget – mondta. Bingham doktor zordan burkolózott bele a lópokrócba, szidta a „papi személyén esett méltatlanságot”. Fainy boldog izgalommal vackolódott be a széna közé. Hanyatt fekve hallgatta az eső kopogását a tetőn meg a gurgulázását az ereszcsatornán, a csöndesen tipródó marhákat, az abrakot ropogtató lovat lenn az istállóban. Orra megtelt a széna illatával s a tehénszag mezei édességével. Nem volt álmos. Nem bánta volna, ha valakivel, egyívásúval elbeszélgethet. De állásnak állás így is, és utazik legalább.</w:t>
      </w:r>
    </w:p>
    <w:p>
      <w:pPr>
        <w:pStyle w:val="Stlus"/>
        <w:widowControl/>
        <w:spacing w:before="120" w:after="0"/>
        <w:ind w:firstLine="567"/>
        <w:jc w:val="both"/>
        <w:rPr/>
      </w:pPr>
      <w:r>
        <w:rPr>
          <w:rFonts w:cs="Palatino Linotype" w:ascii="Palatino Linotype" w:hAnsi="Palatino Linotype"/>
          <w:kern w:val="2"/>
          <w:sz w:val="20"/>
          <w:szCs w:val="20"/>
        </w:rPr>
        <w:t>Alig szendergett még, lámpás fényére ébredt. A konyhában megismert fiú állt fölötte. Lámpása hatalmasra növesztette árnyékát a födélszék gerendái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Vennék ám könyvet, h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félét? – Fainy ásítva fölü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egy olyat… Amilyen a táncosnékról meg az eladott úrilányokról meg az ilyesmikről szó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Aztán mennyit szánsz rá, fiam? – szólt ki Bingham doktor a lópokrócból. – Számos olyan könyvünk van minekünk, amelyikben a pucér valóságot találod, azon kendőzetlenül, ahogy a nagyvárosok fertőjében föllelhető, egy dollártól öt dollárig. </w:t>
      </w:r>
      <w:r>
        <w:rPr>
          <w:rFonts w:cs="Palatino Linotype" w:ascii="Palatino Linotype" w:hAnsi="Palatino Linotype"/>
          <w:i/>
          <w:iCs/>
          <w:kern w:val="2"/>
          <w:sz w:val="20"/>
          <w:szCs w:val="20"/>
        </w:rPr>
        <w:t xml:space="preserve">Kanfar doktor felvilágosításai nemi életünkről </w:t>
      </w:r>
      <w:r>
        <w:rPr>
          <w:rFonts w:cs="Palatino Linotype" w:ascii="Palatino Linotype" w:hAnsi="Palatino Linotype"/>
          <w:kern w:val="2"/>
          <w:sz w:val="20"/>
          <w:szCs w:val="20"/>
        </w:rPr>
        <w:t>például hat ötv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gy dollárnál több heverő pénzem nincsen… De ugye nem mész megmondani aztán az öreghez? – fordult a fiú Fainy felé. – Seth Hardwick, amelyik arra lejjebb lakik az úton, az benn járt Saginaw-ban, és a szállóban vett a könyves embertől egy olyat, hogy a füle is kétfelé állt! – A gyerek idegesen vihog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Menjen le, Fenian, és adjon a gyereknek egy </w:t>
      </w:r>
      <w:r>
        <w:rPr>
          <w:rFonts w:cs="Palatino Linotype" w:ascii="Palatino Linotype" w:hAnsi="Palatino Linotype"/>
          <w:i/>
          <w:iCs/>
          <w:kern w:val="2"/>
          <w:sz w:val="20"/>
          <w:szCs w:val="20"/>
        </w:rPr>
        <w:t>Fehér rabszolgák királynőjé</w:t>
      </w:r>
      <w:r>
        <w:rPr>
          <w:rFonts w:cs="Palatino Linotype" w:ascii="Palatino Linotype" w:hAnsi="Palatino Linotype"/>
          <w:iCs/>
          <w:kern w:val="2"/>
          <w:sz w:val="20"/>
          <w:szCs w:val="20"/>
        </w:rPr>
        <w:t>-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egy dollárért – mondta Bingham doktor, azzal ismét beburkolózott.</w:t>
      </w:r>
    </w:p>
    <w:p>
      <w:pPr>
        <w:pStyle w:val="Stlus"/>
        <w:widowControl/>
        <w:spacing w:before="120" w:after="0"/>
        <w:ind w:firstLine="567"/>
        <w:jc w:val="both"/>
        <w:rPr/>
      </w:pPr>
      <w:r>
        <w:rPr>
          <w:rFonts w:cs="Palatino Linotype" w:ascii="Palatino Linotype" w:hAnsi="Palatino Linotype"/>
          <w:kern w:val="2"/>
          <w:sz w:val="20"/>
          <w:szCs w:val="20"/>
        </w:rPr>
        <w:t>Fainy meg a gazda fia együtt ereszkedtek le a rozoga létr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Aztán ölég meleg?… Hű, ha az öreg el talál csípni, de eltángál!… </w:t>
      </w:r>
      <w:r>
        <w:rPr>
          <w:rFonts w:cs="Palatino Linotype" w:ascii="Palatino Linotype" w:hAnsi="Palatino Linotype"/>
          <w:iCs/>
          <w:kern w:val="2"/>
          <w:sz w:val="20"/>
          <w:szCs w:val="20"/>
        </w:rPr>
        <w:t xml:space="preserve">A </w:t>
      </w:r>
      <w:r>
        <w:rPr>
          <w:rFonts w:cs="Palatino Linotype" w:ascii="Palatino Linotype" w:hAnsi="Palatino Linotype"/>
          <w:kern w:val="2"/>
          <w:sz w:val="20"/>
          <w:szCs w:val="20"/>
        </w:rPr>
        <w:t>hétszázát, te biztos minden ilyet elolvaso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ármint én? – nézett Fainy rá fensőbbségesen. – Énnekem nem kell olvasni. Én az élet könyvében olvasok. Nesze… Ez szól a bukott nőkrő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űken méritek egy dollárért. Gondoltam, vaskosabbat kapok ért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Vaskos, ami benne v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o,jó lesz, ha odébbállok vele, mert az öreg még itt kap… Jojcakát.</w:t>
      </w:r>
    </w:p>
    <w:p>
      <w:pPr>
        <w:pStyle w:val="Stlus"/>
        <w:widowControl/>
        <w:spacing w:before="120" w:after="0"/>
        <w:ind w:firstLine="567"/>
        <w:jc w:val="both"/>
        <w:rPr/>
      </w:pPr>
      <w:r>
        <w:rPr>
          <w:rFonts w:cs="Palatino Linotype" w:ascii="Palatino Linotype" w:hAnsi="Palatino Linotype"/>
          <w:kern w:val="2"/>
          <w:sz w:val="20"/>
          <w:szCs w:val="20"/>
        </w:rPr>
        <w:t>Fainy fölmászott a vackába, és mély álomba merült. Azt álmodta, hogy valami rozoga létrán kapaszkodott föl egy pajtába a nénjével. Millyvel, s az csak egyre hízott-dagadt, amíg hatalmas fehér dajna nem lett belőle, strucctollas kalapban, és a ruhája ahogy püffedt, kezdett szét válni a nyakától, és Bingham doktor azt mondta, hogy íme, Maria Monk, a fehér rabszolgák királynője, de épp amint kapta volna el, Fainynek a napvilág belesütött a szemébe. Bingham doktor állt a fejénél, terpeszállásban fésülködött a zsebfésűjével, és szavalt:</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Gyerünk. A nap nem tartja szűkkeblűn</w:t>
        <w:br/>
        <w:t>E helynek fenn az áldó melegét,</w:t>
        <w:br/>
        <w:t>Sem gyökeret nem vertünk, mint a f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i/>
          <w:iCs/>
          <w:kern w:val="2"/>
          <w:sz w:val="20"/>
          <w:szCs w:val="20"/>
        </w:rPr>
        <w:t>– </w:t>
      </w:r>
      <w:r>
        <w:rPr>
          <w:rFonts w:cs="Palatino Linotype" w:ascii="Palatino Linotype" w:hAnsi="Palatino Linotype"/>
          <w:kern w:val="2"/>
          <w:sz w:val="20"/>
          <w:szCs w:val="20"/>
        </w:rPr>
        <w:t>Jer, Fenian – dörögte, mikor látta, hogy Fainy szeme nyitva –, rázzuk le saruinkról e barátságtalan ház porát, s átkozzuk el régi próféták módján… Fogjon be majd az úton megreggelizünk valahol.</w:t>
      </w:r>
    </w:p>
    <w:p>
      <w:pPr>
        <w:pStyle w:val="Stlus"/>
        <w:widowControl/>
        <w:spacing w:before="120" w:after="0"/>
        <w:ind w:firstLine="567"/>
        <w:jc w:val="both"/>
        <w:rPr/>
      </w:pPr>
      <w:r>
        <w:rPr>
          <w:rFonts w:cs="Palatino Linotype" w:ascii="Palatino Linotype" w:hAnsi="Palatino Linotype"/>
          <w:kern w:val="2"/>
          <w:sz w:val="20"/>
          <w:szCs w:val="20"/>
        </w:rPr>
        <w:t>Így utaztak hetekig: mikor egy este kies völgyben, vörösfenyők alján takaros sárga ház felé vitt az útjuk. Fainy a kocsin maradt, amíg Bingham doktor kikémlelte a házat. Kisvártatva megjelent a kapuban, arcán széles mosoly. – Jó bánásban lesz részünk, Fenian, mint papi személyekhez s más lókötőkhöz illik… Hanem a szájára vigyázzon, hallja-e. Kísérje be a lovat a pajtába, aztán a szerszámot szedje le ról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 haragudjon már, Bingham doktor, de a béremmel mi lesz. Három hete vagyunk úton, – Fainy leugrott, és kötőféken fogta a lovat.</w:t>
      </w:r>
    </w:p>
    <w:p>
      <w:pPr>
        <w:pStyle w:val="Stlus"/>
        <w:widowControl/>
        <w:spacing w:before="120" w:after="0"/>
        <w:ind w:firstLine="567"/>
        <w:jc w:val="both"/>
        <w:rPr/>
      </w:pPr>
      <w:r>
        <w:rPr>
          <w:rFonts w:cs="Palatino Linotype" w:ascii="Palatino Linotype" w:hAnsi="Palatino Linotype"/>
          <w:kern w:val="2"/>
          <w:sz w:val="20"/>
          <w:szCs w:val="20"/>
        </w:rPr>
        <w:t>Bingham doktor arcán felhő vonult át. – Oh, alantas haszonlesés…</w:t>
      </w:r>
    </w:p>
    <w:p>
      <w:pPr>
        <w:pStyle w:val="Stlus"/>
        <w:widowControl/>
        <w:spacing w:before="120" w:after="0"/>
        <w:ind w:left="1699" w:hanging="0"/>
        <w:rPr/>
      </w:pPr>
      <w:r>
        <w:rPr>
          <w:rFonts w:cs="Palatino Linotype" w:ascii="Palatino Linotype" w:hAnsi="Palatino Linotype"/>
          <w:i/>
          <w:iCs/>
          <w:kern w:val="2"/>
          <w:sz w:val="20"/>
          <w:szCs w:val="20"/>
        </w:rPr>
        <w:t>Vizsgáld meg jól.</w:t>
        <w:br/>
        <w:t>A tejfehér kezét. Tisztaságához</w:t>
        <w:br/>
        <w:t>Szó fér. Aljas vesztegetés hagyta</w:t>
        <w:br/>
        <w:t>Rajta undok nyom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w:t>
      </w:r>
      <w:r>
        <w:rPr>
          <w:rFonts w:cs="Palatino Linotype" w:ascii="Palatino Linotype" w:hAnsi="Palatino Linotype"/>
          <w:kern w:val="2"/>
          <w:sz w:val="20"/>
          <w:szCs w:val="20"/>
        </w:rPr>
        <w:t xml:space="preserve">Nagy terveket álmodtam én a szövetkezeti együttműködésről, s íme ön ifjonti bohóságában s bírvágyában keresztülgázol rajtuk… De hiába, ha követelőzik én még az este kifizetem minden járandóságát, sőt többet is. Jól van. Fogjon ki, aztán hozza azt a kis csomagot a </w:t>
      </w:r>
      <w:r>
        <w:rPr>
          <w:rFonts w:cs="Palatino Linotype" w:ascii="Palatino Linotype" w:hAnsi="Palatino Linotype"/>
          <w:i/>
          <w:iCs/>
          <w:kern w:val="2"/>
          <w:sz w:val="20"/>
          <w:szCs w:val="20"/>
        </w:rPr>
        <w:t>Maria Monk</w:t>
      </w:r>
      <w:r>
        <w:rPr>
          <w:rFonts w:cs="Palatino Linotype" w:ascii="Palatino Linotype" w:hAnsi="Palatino Linotype"/>
          <w:iCs/>
          <w:kern w:val="2"/>
          <w:sz w:val="20"/>
          <w:szCs w:val="20"/>
        </w:rPr>
        <w:t xml:space="preserve">-kal </w:t>
      </w:r>
      <w:r>
        <w:rPr>
          <w:rFonts w:cs="Palatino Linotype" w:ascii="Palatino Linotype" w:hAnsi="Palatino Linotype"/>
          <w:kern w:val="2"/>
          <w:sz w:val="20"/>
          <w:szCs w:val="20"/>
        </w:rPr>
        <w:t xml:space="preserve">meg a </w:t>
      </w:r>
      <w:r>
        <w:rPr>
          <w:rFonts w:cs="Palatino Linotype" w:ascii="Palatino Linotype" w:hAnsi="Palatino Linotype"/>
          <w:i/>
          <w:iCs/>
          <w:kern w:val="2"/>
          <w:sz w:val="20"/>
          <w:szCs w:val="20"/>
        </w:rPr>
        <w:t>Pápisták fondorlatá</w:t>
      </w:r>
      <w:r>
        <w:rPr>
          <w:rFonts w:cs="Palatino Linotype" w:ascii="Palatino Linotype" w:hAnsi="Palatino Linotype"/>
          <w:iCs/>
          <w:kern w:val="2"/>
          <w:sz w:val="20"/>
          <w:szCs w:val="20"/>
        </w:rPr>
        <w:t>-v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eleg nap volt, a vörösbegyek még javában fújták a pajta körül. Virág és harmatkása illata áradt mindenfelől. A pajta vörösfenyőből épült, az udvarban szanaszét fehér leghorn-tyúkok, kapirgáltak. Fainy kifogta a homokfutóból a lovat, bekötötte az istállóba, aztán fölült a hasoványkaró-kerítésre, és cigarettára gyújtva elnézte az ezüstös zöld zabföldet. Nem bánta volna, ha akad egy lány a háznál, amelyiknek a derekát megszorongathatja, vagy magaforma legalább hogy elbeszélgethetnének.</w:t>
      </w:r>
    </w:p>
    <w:p>
      <w:pPr>
        <w:pStyle w:val="Stlus"/>
        <w:widowControl/>
        <w:spacing w:before="120" w:after="0"/>
        <w:ind w:firstLine="567"/>
        <w:jc w:val="both"/>
        <w:rPr/>
      </w:pPr>
      <w:r>
        <w:rPr>
          <w:rFonts w:cs="Palatino Linotype" w:ascii="Palatino Linotype" w:hAnsi="Palatino Linotype"/>
          <w:kern w:val="2"/>
          <w:sz w:val="20"/>
          <w:szCs w:val="20"/>
        </w:rPr>
        <w:t>Kéz nehezedett a vállára. Bingham doktor állt meg mellet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gfogtuk az Isten lábát, Fenian barátom – jelentette. – Az asszony maga van a házban, a férje a béressel két napra bement a városba. Más nincsen itthon, csak a két gyermeke, drága kicsiny emberpalánták. Ma éjjel talán eljátszom Rómeó szerepét. Hősszerelmesnek engem meg nem láthatott. A legszebb szerepem. Ó, majd egy napon mesélek viharos ifjúságomról. Jöjjön, üdvözölje a szívem csücskét.</w:t>
      </w:r>
    </w:p>
    <w:p>
      <w:pPr>
        <w:pStyle w:val="Stlus"/>
        <w:widowControl/>
        <w:spacing w:before="120" w:after="0"/>
        <w:ind w:firstLine="567"/>
        <w:jc w:val="both"/>
        <w:rPr/>
      </w:pPr>
      <w:r>
        <w:rPr>
          <w:rFonts w:cs="Palatino Linotype" w:ascii="Palatino Linotype" w:hAnsi="Palatino Linotype"/>
          <w:kern w:val="2"/>
          <w:sz w:val="20"/>
          <w:szCs w:val="20"/>
        </w:rPr>
        <w:t>A konyhában gödröcskés arcú töltöttgalamb fogadta ők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dd mutatom be jobbkezemet, asszonyom – csapta össze a bokáját Bingham doktor nyalkán. – A hölgyben Mrs. Kovachot tisztelheti, Feni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hesek lehetnek. Magunk is éppen vacsorához ülünk.</w:t>
      </w:r>
    </w:p>
    <w:p>
      <w:pPr>
        <w:pStyle w:val="Stlus"/>
        <w:widowControl/>
        <w:spacing w:before="120" w:after="0"/>
        <w:ind w:firstLine="567"/>
        <w:jc w:val="both"/>
        <w:rPr/>
      </w:pPr>
      <w:r>
        <w:rPr>
          <w:rFonts w:cs="Palatino Linotype" w:ascii="Palatino Linotype" w:hAnsi="Palatino Linotype"/>
          <w:kern w:val="2"/>
          <w:sz w:val="20"/>
          <w:szCs w:val="20"/>
        </w:rPr>
        <w:t>A nap utolsó sugarai a tűzhelyen sorakozó serpenyőkre és fazekakra estek. Fénylő fedők alól illatos gőz pöfögött. Mrs. Kovach beszéd közben fölfitította kék szoknyás farát, hogy a köténye kikeményített pántlikái az égnek meredtek, úgy nyitotta ki a sütő ajtaját s húzta ki belőle a nagy tepsi kukoricamálét. Már vágta is föl, rakta is ki tálra az ablaknál álló konyhaasztalon. Meleg párája betöltötte a konyhát. Fainy nyála megindult. Bingham doktor a szemét forgatva dörzsölgette a kezét. A két kék szemű, maszatos arcú gyereket elhelyezték, aztán nekiültek ők is, és zabáltak két pofára. Mrs. Kovach csak rakta a főtt paradicsomot, tört krumplit, főtt húst, a limababot meg a disznócsülköt a tányérjukra. Végül kitöltötte a kávét, és elérzékenyülten tekintvén jóllakott vendégeire, maga is hozzálátott a vacsoráho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Szeretem elnézni, ha férfiak esznek – állapította meg.</w:t>
      </w:r>
    </w:p>
    <w:p>
      <w:pPr>
        <w:pStyle w:val="Stlus"/>
        <w:widowControl/>
        <w:spacing w:before="120" w:after="0"/>
        <w:ind w:firstLine="567"/>
        <w:jc w:val="both"/>
        <w:rPr/>
      </w:pPr>
      <w:r>
        <w:rPr>
          <w:rFonts w:cs="Palatino Linotype" w:ascii="Palatino Linotype" w:hAnsi="Palatino Linotype"/>
          <w:kern w:val="2"/>
          <w:sz w:val="20"/>
          <w:szCs w:val="20"/>
        </w:rPr>
        <w:t>Arca, akár a megtiport nebáncsvirág, szenvedővé vált, és Fainy elröstelkedett, hogy a szemét rajta felejtette. Az asszony vacsora után félénk boldogsággal hallgatta Bingham doktor végeérhetetlen szóáradatát, amelyet csak olykor szakítottak meg a lámpa iránt fújt füstkariká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ár magamról el nem mondhatom, mint kegyed, hogy az ágostai hitvallást követem, mindazáltal csodálója vagyok Luther Márton lenyűgöző személyének, aki az emberiségnek fáklyát gyújtott. Ha Luther nincsen, máig a római pápa gyűlölt igája alatt roskadozun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zt az országot a pápisták el nem lephetik. A hátam lúdbőrös lesz, ha rájuk gondol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ám, amíg szabad protestáns vér buzog bennünk… Hanem a sötétség ellen másként, mint szövétnek gyújtásával, nem küzdhetünk. Szövétnekünk pedig a művelődés, könyvek olvasása, búvárlato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izony engemet a sok könyvtől a hideg kilel. Még szerencse, hogy nem is tudok az olvasásra időt szakítani. A férjem, az igen bújja, amit küldenek a földművelési minisztériumból, az olyanokat. Egyiket velem is el akarta olvastatni, a szárnyasok neveléséről szólt, de én abból ki nem okosodtam. Hiába, az ő szülei még az óhazából jöttek… Ott másmilyenek az embere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lehet könnyű dolog idegen feleségének len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értem olykor magam se, hogy bírom. Meg kell hagyni neki, igen jóképű ember volt, amikor hozzámentem… Én meg a jóképű embereknek sose bírtam ellenállni.</w:t>
      </w:r>
    </w:p>
    <w:p>
      <w:pPr>
        <w:pStyle w:val="Stlus"/>
        <w:widowControl/>
        <w:spacing w:before="120" w:after="0"/>
        <w:ind w:firstLine="567"/>
        <w:jc w:val="both"/>
        <w:rPr/>
      </w:pPr>
      <w:r>
        <w:rPr>
          <w:rFonts w:cs="Palatino Linotype" w:ascii="Palatino Linotype" w:hAnsi="Palatino Linotype"/>
          <w:kern w:val="2"/>
          <w:sz w:val="20"/>
          <w:szCs w:val="20"/>
        </w:rPr>
        <w:t>Bingham doktor még jobban áthajolt az asztalon. A szeme úgy forgott, mintha ki akart volna esni a helyéb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gam sem tudtam ellenállni soha szép hölgy csábításá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rs. Kovach nagyot sóhajt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ainy felkelt és kiment. Azt leste eddig, hol ejthetne el egy szót a béréről. De azt leshette. Hűvös volt odakinn. Fészerek-budik fölött magasan álltak a csillagok. A csirkeól felől álmos kotkodácsolás, tollászkodás zaja hallatszott olykor, ha valamelyik tyúk az ülőn megszédült. Föl-alá sétált a szérűskertben, szidta Bingham doktort, és itt-ott félrerúgott egy száraz tehénlepényt.</w:t>
      </w:r>
    </w:p>
    <w:p>
      <w:pPr>
        <w:pStyle w:val="Stlus"/>
        <w:widowControl/>
        <w:spacing w:before="120" w:after="0"/>
        <w:ind w:firstLine="567"/>
        <w:jc w:val="both"/>
        <w:rPr/>
      </w:pPr>
      <w:r>
        <w:rPr>
          <w:rFonts w:cs="Palatino Linotype" w:ascii="Palatino Linotype" w:hAnsi="Palatino Linotype"/>
          <w:kern w:val="2"/>
          <w:sz w:val="20"/>
          <w:szCs w:val="20"/>
        </w:rPr>
        <w:t>Később belesett a világos konyhába. Bingham doktor Mrs. Kovach dereka köré fonta a karját, és verseket szavalt, szabad kezével nagy karéjokat írva a levegőbe:</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De mindezt</w:t>
        <w:br/>
        <w:t>Hallani vágyott Desdemona is,</w:t>
        <w:br/>
        <w:t>Csak elvonták a házi gondok onnan –</w:t>
        <w:br/>
        <w:t>De hogyha végzett, fürge buzgalommal,</w:t>
        <w:br/>
        <w:t>Megújra visszatért s mohó fülekkel</w:t>
        <w:br/>
        <w:t xml:space="preserve">Nyelte szavam – </w:t>
      </w:r>
      <w:r>
        <w:rPr>
          <w:rStyle w:val="FootnoteCharacters"/>
          <w:rStyle w:val="FootnoteAnchor"/>
          <w:rFonts w:cs="Palatino Linotype" w:ascii="Palatino Linotype" w:hAnsi="Palatino Linotype"/>
          <w:i/>
          <w:iCs/>
          <w:kern w:val="2"/>
          <w:sz w:val="20"/>
          <w:szCs w:val="20"/>
        </w:rPr>
        <w:footnoteReference w:id="33"/>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ainy az öklét rázta az ablak felé. – Fene a bőröd, a béremet adnád ki! – mondta fennhangon. Aztán lesétált egy darabig az úton. Álmos volt és fázott, mire visszaért. A konyha üresen fogadta. A lámpa belét lecsavarták. Nem tudta, hova legyen éjszakára, így aztán leült a székre a tűz mellé, hogy legalább megmelegedjen. Elbóbiskolt.</w:t>
      </w:r>
    </w:p>
    <w:p>
      <w:pPr>
        <w:pStyle w:val="Stlus"/>
        <w:widowControl/>
        <w:spacing w:before="120" w:after="0"/>
        <w:ind w:firstLine="567"/>
        <w:jc w:val="both"/>
        <w:rPr/>
      </w:pPr>
      <w:r>
        <w:rPr>
          <w:rFonts w:cs="Palatino Linotype" w:ascii="Palatino Linotype" w:hAnsi="Palatino Linotype"/>
          <w:kern w:val="2"/>
          <w:sz w:val="20"/>
          <w:szCs w:val="20"/>
        </w:rPr>
        <w:t>Arra ébredt, hogy a mennyezet nagyot döndül fölötte. Majd női sikolyokat hallott. Első gondolata az volt, hogy Bingham doktor kifosztja és az ágyában gyilkolja le az asszonyt. De aztán tört angolsággal káromkodó ismeretlen hang ütötte meg a fülét. Alig tápászkodott fel a székről Bingham doktor süvített el mellette. Csak a flanell aratógatya volt rajta:</w:t>
      </w:r>
    </w:p>
    <w:p>
      <w:pPr>
        <w:pStyle w:val="Stlus"/>
        <w:widowControl/>
        <w:spacing w:before="120" w:after="0"/>
        <w:ind w:firstLine="567"/>
        <w:jc w:val="both"/>
        <w:rPr/>
      </w:pPr>
      <w:r>
        <w:rPr>
          <w:rFonts w:cs="Palatino Linotype" w:ascii="Palatino Linotype" w:hAnsi="Palatino Linotype"/>
          <w:kern w:val="2"/>
          <w:sz w:val="20"/>
          <w:szCs w:val="20"/>
        </w:rPr>
        <w:t>Egyik kezében a cipőjét vitte, másikban a ruháját. A nadrágja úgy úszott a levegőben, akár a papírsárkány, ahogy a nadrágtartójánál fogva tépte maga ut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é, most mi lesz? – kiáltott utána Fainy, de nem kapott választ.</w:t>
      </w:r>
    </w:p>
    <w:p>
      <w:pPr>
        <w:pStyle w:val="Stlus"/>
        <w:widowControl/>
        <w:spacing w:before="120" w:after="0"/>
        <w:ind w:firstLine="567"/>
        <w:jc w:val="both"/>
        <w:rPr/>
      </w:pPr>
      <w:r>
        <w:rPr>
          <w:rFonts w:cs="Palatino Linotype" w:ascii="Palatino Linotype" w:hAnsi="Palatino Linotype"/>
          <w:kern w:val="2"/>
          <w:sz w:val="20"/>
          <w:szCs w:val="20"/>
        </w:rPr>
        <w:t>Magas, torzonborz szakállú fekete emberrel került szemközt. Éppen ti dupla csövű vadászpuskáját töltögett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Öregsörét kell ide. Lelövöm, mint a kuty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essék szíves ne lőni! – fogta volna könyörgőre Fainy. De a puskatusát mellbe kapta, és visszazöttyent a székre. A férfi ruganyos léptekkel kisietett, majd két lövés dördült, és elvisszhangzott a fészerek között. Aztán megint az asszony kezdett rá sikoltozni. A sikolyok közt idegbajos zokogása-hüppögése hallatsz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ainy csak ült a széken a tűzhely mellett, mintha odaragasztották volna.</w:t>
      </w:r>
    </w:p>
    <w:p>
      <w:pPr>
        <w:pStyle w:val="Stlus"/>
        <w:widowControl/>
        <w:spacing w:before="120" w:after="0"/>
        <w:ind w:firstLine="567"/>
        <w:jc w:val="both"/>
        <w:rPr/>
      </w:pPr>
      <w:r>
        <w:rPr>
          <w:rFonts w:cs="Palatino Linotype" w:ascii="Palatino Linotype" w:hAnsi="Palatino Linotype"/>
          <w:kern w:val="2"/>
          <w:sz w:val="20"/>
          <w:szCs w:val="20"/>
        </w:rPr>
        <w:t>Ötvencentest pillantott meg a konyha padlóján. Alighanem Bingham doktor úszó nadrágjából hullott ki. Fölkapta, és éppen elsüllyesztette a zsebében, amikor a puskás visszaté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incs több sörét – mondta leverten. Aztán leült a konyhaasztalhoz, és a mosatlan edény közé könyökölve sírva fakadt, akár a gyerek. Könnyei végigcsorogtak bütykös kezén, goromba tenyerén. Fainy kiosont a pajtába. – Bingham doktor – suttogta vigyázatosan. A lószerszám ott feküdt egy halomban a homokfutó két rúdja közt, de se Bingham doktornak, se a zsufának nem volt nyoma se. A felzavart tyúkok rémült kotkodálása összevegyült az emeletről hallatszó jajveszékeléssel. – Most mi az istenhez kezdek? – töprengett Fainy, mikor egyszer csak látja ám, hogy a konyhaajtóban hatalmas árnyék jelenik meg, és vadászpuskát fog rá. Amint dördült, Fainy már hason volt, úgy kúszott át a pajtán, s kiszelelt a hátsó kapun. Öregsörét fütyült el a füle mellett. – Nocsak, kerített mégis. – Fainy szedte a lábát, és keresztülgázolt a zabföldön. Végül kifulladtan átugrott egy csipkekertet, arcát-kezét összekarmolászta, majd végignyúlt egy kiszáradt árokban, és álomra hajtotta fejét. Senki nem csörtetett a nyomában.</w:t>
      </w:r>
    </w:p>
    <w:p>
      <w:pPr>
        <w:pStyle w:val="Heading4"/>
        <w:rPr/>
      </w:pPr>
      <w:bookmarkStart w:id="11" w:name="__RefHeading___Toc211059994"/>
      <w:bookmarkEnd w:id="11"/>
      <w:r>
        <w:rPr/>
        <w:t>3. SZ. HÍRADÓ</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w:t>
      </w:r>
      <w:r>
        <w:rPr>
          <w:rFonts w:eastAsia="Palatino Linotype" w:cs="Palatino Linotype" w:ascii="Palatino Linotype" w:hAnsi="Palatino Linotype"/>
          <w:kern w:val="2"/>
          <w:sz w:val="20"/>
          <w:szCs w:val="20"/>
        </w:rPr>
        <w:t xml:space="preserve"> </w:t>
      </w:r>
      <w:r>
        <w:rPr>
          <w:rFonts w:cs="Palatino Linotype" w:ascii="Palatino Linotype" w:hAnsi="Palatino Linotype"/>
          <w:kern w:val="2"/>
          <w:sz w:val="20"/>
          <w:szCs w:val="20"/>
        </w:rPr>
        <w:t>PIMASZSÁG NÉLKÜL NEM LÉTEZIK MEGÉLNI – EZ VOLT A VÉGSZAVA GEORGE SMITH-NEK, AKIT A TÖMEG KANSASBAN BÁTYJÁVAL EGYÜTT LÁMPAVASRA HÚZOT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QUEENSBERRY MÁRKIJA MEGHAL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LÁNGOK MARTALÉKA LETT A FŰSZERGYÁR</w:t>
      </w:r>
    </w:p>
    <w:p>
      <w:pPr>
        <w:pStyle w:val="Stlus"/>
        <w:widowControl/>
        <w:spacing w:before="120" w:after="0"/>
        <w:rPr/>
      </w:pPr>
      <w:r>
        <w:rPr>
          <w:rFonts w:cs="Palatino Linotype" w:ascii="Palatino Linotype" w:hAnsi="Palatino Linotype"/>
          <w:kern w:val="2"/>
          <w:sz w:val="20"/>
          <w:szCs w:val="20"/>
        </w:rPr>
        <w:t>A TÖRVÉNYSZÉK FÖLMENTI ZOLÁT</w:t>
      </w:r>
    </w:p>
    <w:p>
      <w:pPr>
        <w:pStyle w:val="Stlus"/>
        <w:widowControl/>
        <w:spacing w:before="120" w:after="0"/>
        <w:jc w:val="both"/>
        <w:rPr/>
      </w:pPr>
      <w:r>
        <w:rPr>
          <w:rFonts w:cs="Palatino Linotype" w:ascii="Palatino Linotype" w:hAnsi="Palatino Linotype"/>
          <w:kern w:val="2"/>
          <w:sz w:val="20"/>
          <w:szCs w:val="20"/>
        </w:rPr>
        <w:t>New Jersey anarchistái néhány évvel ezelőtt az anarchia vörös kokárdájával együtt viselték McKinley kortesgombját a kabátjukon, és republikánusok fizették a sörüket, míg valamely koronás fő meggyilkolását tervezték Európában, ezért valószínűnek látszik, hogy az elnök meggyilkolásának tervét</w:t>
      </w:r>
      <w:r>
        <w:rPr>
          <w:rStyle w:val="FootnoteCharacters"/>
          <w:rStyle w:val="FootnoteAnchor"/>
          <w:rFonts w:cs="Palatino Linotype" w:ascii="Palatino Linotype" w:hAnsi="Palatino Linotype"/>
          <w:kern w:val="2"/>
          <w:sz w:val="20"/>
          <w:szCs w:val="20"/>
        </w:rPr>
        <w:footnoteReference w:id="34"/>
      </w:r>
      <w:r>
        <w:rPr>
          <w:rFonts w:cs="Palatino Linotype" w:ascii="Palatino Linotype" w:hAnsi="Palatino Linotype"/>
          <w:kern w:val="2"/>
          <w:sz w:val="20"/>
          <w:szCs w:val="20"/>
        </w:rPr>
        <w:t xml:space="preserve"> is akkoriban vagy valamivel később főzték ki</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 Wabash vizén a hold borong,</w:t>
        <w:br/>
        <w:t>Szénaillatot lenget a szél,</w:t>
        <w:br/>
        <w:t>Boglárfák közt fogy a holdkorong,</w:t>
        <w:br/>
        <w:t>A Wabash partján szőke hajnal kél.</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CSONTZENÉRE VIGADUNK</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Szmolenszkben hatezer munkás vonul táblákkal</w:t>
        <w:br/>
        <w:t>és követeli a gyilkos cár halálá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Zendüléssel és utcatorlaszokkal kezdődik</w:t>
        <w:br/>
        <w:t>a fuvarosok sztrájkj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KIBONTAKOZÓBAN A VILÁG LEGNAGYOBB</w:t>
        <w:br/>
        <w:t>TENGERT ÜTKÖZETE</w:t>
      </w:r>
      <w:r>
        <w:rPr>
          <w:rStyle w:val="FootnoteCharacters"/>
          <w:rStyle w:val="FootnoteAnchor"/>
          <w:rFonts w:cs="Palatino Linotype" w:ascii="Palatino Linotype" w:hAnsi="Palatino Linotype"/>
          <w:kern w:val="2"/>
          <w:sz w:val="20"/>
          <w:szCs w:val="20"/>
        </w:rPr>
        <w:footnoteReference w:id="35"/>
      </w:r>
    </w:p>
    <w:p>
      <w:pPr>
        <w:pStyle w:val="Stlus"/>
        <w:widowControl/>
        <w:spacing w:before="120" w:after="0"/>
        <w:jc w:val="center"/>
        <w:rPr/>
      </w:pPr>
      <w:r>
        <w:rPr>
          <w:rFonts w:cs="Palatino Linotype" w:ascii="Palatino Linotype" w:hAnsi="Palatino Linotype"/>
          <w:kern w:val="2"/>
          <w:sz w:val="20"/>
          <w:szCs w:val="20"/>
        </w:rPr>
        <w:t>A madridi rendőrség ötezer fekete zászlós</w:t>
        <w:br/>
        <w:t>munkással csap össze</w:t>
      </w:r>
    </w:p>
    <w:p>
      <w:pPr>
        <w:pStyle w:val="Stlus"/>
        <w:widowControl/>
        <w:spacing w:before="120" w:after="0"/>
        <w:jc w:val="center"/>
        <w:rPr/>
      </w:pPr>
      <w:r>
        <w:rPr>
          <w:rFonts w:cs="Palatino Linotype" w:ascii="Palatino Linotype" w:hAnsi="Palatino Linotype"/>
          <w:kern w:val="2"/>
          <w:sz w:val="20"/>
          <w:szCs w:val="20"/>
        </w:rPr>
        <w:t>Nézők szédülnek míg narancsot eszik a táncos</w:t>
        <w:br/>
        <w:t>Táncrekordot javított az őrület határán</w:t>
      </w:r>
    </w:p>
    <w:p>
      <w:pPr>
        <w:pStyle w:val="Heading3"/>
        <w:rPr/>
      </w:pPr>
      <w:bookmarkStart w:id="12" w:name="__RefHeading___Toc211059995"/>
      <w:bookmarkEnd w:id="12"/>
      <w:r>
        <w:rPr/>
        <w:t>Ötös lencsevég</w:t>
      </w:r>
    </w:p>
    <w:p>
      <w:pPr>
        <w:pStyle w:val="Stlus"/>
        <w:widowControl/>
        <w:spacing w:before="120" w:after="0"/>
        <w:jc w:val="both"/>
        <w:rPr/>
      </w:pPr>
      <w:r>
        <w:rPr>
          <w:rFonts w:cs="Palatino Linotype" w:ascii="Palatino Linotype" w:hAnsi="Palatino Linotype"/>
          <w:kern w:val="2"/>
          <w:sz w:val="20"/>
          <w:szCs w:val="20"/>
        </w:rPr>
        <w:t>el is játszottuk a Port Arthur-i ütközetet a fürdőkádban és a víz beáztatta a nappali szoba mennyezetét és szorultunk volna de a Kew Gardensből az öreg Garnet amelyik olyan viruló egészségnek örvend pedig már vén mint az ország útja jött teára és láttuk már az ablakból hogy jön a vörös arcával és a brit oroszlán pofaszakállával és a nénink mondta hogy ráismerni az imbolygó matrózjárására és hozott egy dobozt a hóna alatt és Vickie meg Pompon megugatták de csak beállított és a fekete dobozból fonográfot vett ki és hengert tett rá és félretolták az asztalon a teáskészletet          vigyázz ne ám elejtsd kicsit recseg          miért nem jó ebbe varrótű azt nem tudom de nekem olyan tűim vannak amik csak ebbe szólnak</w:t>
      </w:r>
    </w:p>
    <w:p>
      <w:pPr>
        <w:pStyle w:val="Stlus"/>
        <w:widowControl/>
        <w:spacing w:before="120" w:after="0"/>
        <w:jc w:val="both"/>
        <w:rPr/>
      </w:pPr>
      <w:r>
        <w:rPr>
          <w:rFonts w:cs="Palatino Linotype" w:ascii="Palatino Linotype" w:hAnsi="Palatino Linotype"/>
          <w:kern w:val="2"/>
          <w:sz w:val="20"/>
          <w:szCs w:val="20"/>
        </w:rPr>
        <w:t xml:space="preserve">aztán Togo admirálisról folyt a szó és a Zalbánokról és hogy a muszkák hogy vedelik a vodkát és hogy gyilkolják azokat a szerencsétlen halászokat az Északi-tengeren és aztán nagyon óvatosan fölhúzta a dobozt nehogy a rugója megszakadjon és a tű </w:t>
      </w:r>
      <w:r>
        <w:rPr>
          <w:rFonts w:cs="Palatino Linotype" w:ascii="Palatino Linotype" w:hAnsi="Palatino Linotype"/>
          <w:i/>
          <w:kern w:val="2"/>
          <w:sz w:val="20"/>
          <w:szCs w:val="20"/>
        </w:rPr>
        <w:t>krc krc</w:t>
      </w:r>
      <w:r>
        <w:rPr>
          <w:rFonts w:cs="Palatino Linotype" w:ascii="Palatino Linotype" w:hAnsi="Palatino Linotype"/>
          <w:kern w:val="2"/>
          <w:sz w:val="20"/>
          <w:szCs w:val="20"/>
        </w:rPr>
        <w:t xml:space="preserve"> így tett bizony magam is matrózkodtam hadihajón pedig alig voltam nagyobb mint te takonypóc és fölvittem a fertálymesterségig az első brit páncéloshajón a </w:t>
      </w:r>
      <w:r>
        <w:rPr>
          <w:rFonts w:cs="Palatino Linotype" w:ascii="Palatino Linotype" w:hAnsi="Palatino Linotype"/>
          <w:i/>
          <w:iCs/>
          <w:kern w:val="2"/>
          <w:sz w:val="20"/>
          <w:szCs w:val="20"/>
        </w:rPr>
        <w:t>Warrior</w:t>
      </w:r>
      <w:r>
        <w:rPr>
          <w:rFonts w:cs="Palatino Linotype" w:ascii="Palatino Linotype" w:hAnsi="Palatino Linotype"/>
          <w:kern w:val="2"/>
          <w:sz w:val="20"/>
          <w:szCs w:val="20"/>
        </w:rPr>
        <w:t>on és bizony még eljárom asszonyom én a matróztáncot volt is neki piros-kék tengerész-iránytű a keze fején és a körmei nagy sárgásfeketék voltak ahogy vacakolt a tűvel az meg mind csak így tett krc krc és valahol messze benne zenekar játszott és aztán a kis fekete tölcséren egyszer csak szólt ki az Isten óvjad a királyt és a kutyusok nyüszítettek</w:t>
      </w:r>
    </w:p>
    <w:p>
      <w:pPr>
        <w:pStyle w:val="Heading4"/>
        <w:rPr/>
      </w:pPr>
      <w:bookmarkStart w:id="13" w:name="__RefHeading___Toc211059996"/>
      <w:bookmarkEnd w:id="13"/>
      <w:r>
        <w:rPr/>
        <w:t>4. SZ. HÍRADÓ</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Találkoztam édesemmel</w:t>
        <w:br/>
        <w:t>Alamo várában,</w:t>
        <w:br/>
        <w:t>Feltekintett édes szemmel</w:t>
        <w:br/>
        <w:t>Énreám vártában.</w:t>
      </w:r>
    </w:p>
    <w:p>
      <w:pPr>
        <w:pStyle w:val="Stlus"/>
        <w:widowControl/>
        <w:spacing w:before="120" w:after="0"/>
        <w:jc w:val="both"/>
        <w:rPr/>
      </w:pPr>
      <w:r>
        <w:rPr>
          <w:rFonts w:cs="Palatino Linotype" w:ascii="Palatino Linotype" w:hAnsi="Palatino Linotype"/>
          <w:kern w:val="2"/>
          <w:sz w:val="20"/>
          <w:szCs w:val="20"/>
        </w:rPr>
        <w:t>délelőtt a szakszervezeti sztrájkőrség felborított egy kocsit a Michigan sugárút és a Washington utca sarkán. A kocsi a tűzoltóság felé tartott, ötven tábori székkel. Tudósítónk közli, hogy a székeket a sztrájk körüli rendfenntartásra kivezényelt rendőrök kényelmére rendelték</w:t>
      </w:r>
    </w:p>
    <w:p>
      <w:pPr>
        <w:pStyle w:val="Stlus"/>
        <w:widowControl/>
        <w:spacing w:before="120" w:after="0"/>
        <w:rPr/>
      </w:pPr>
      <w:r>
        <w:rPr>
          <w:rFonts w:cs="Palatino Linotype" w:ascii="Palatino Linotype" w:hAnsi="Palatino Linotype"/>
          <w:kern w:val="2"/>
          <w:sz w:val="20"/>
          <w:szCs w:val="20"/>
        </w:rPr>
        <w:t>MA ÖSSZECSAPÁSRA KERÜLHET SOR A HAJÓHADAK KÖZÖTT LUZONTÓL NYUGATR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vacsora előtt három ordast ejtettek el.</w:t>
      </w:r>
    </w:p>
    <w:p>
      <w:pPr>
        <w:pStyle w:val="Stlus"/>
        <w:widowControl/>
        <w:spacing w:before="120" w:after="0"/>
        <w:jc w:val="both"/>
        <w:rPr/>
      </w:pPr>
      <w:r>
        <w:rPr>
          <w:rFonts w:cs="Palatino Linotype" w:ascii="Palatino Linotype" w:hAnsi="Palatino Linotype"/>
          <w:kern w:val="2"/>
          <w:sz w:val="20"/>
          <w:szCs w:val="20"/>
        </w:rPr>
        <w:t>A fővárosban látványos felvonulás készül, melynek során Roosevelt elnök ellovagol a polgárság előtt. A menet élén ketrecbe zárt medvét visznek majd. Nemrégiben fogták el, mikor már egy falka kutya belét ontotta, és több embert megsebesített. Úgy tervezik, hogy a medvét a hegy lábánál eleresztik, egyórányi egérutat adnak neki, majd a kopókat a nyomára bocsátják, és Roosevelt elnök hajtókkal űzőbe veszi</w:t>
      </w:r>
    </w:p>
    <w:p>
      <w:pPr>
        <w:pStyle w:val="Stlus"/>
        <w:widowControl/>
        <w:spacing w:before="120" w:after="0"/>
        <w:jc w:val="center"/>
        <w:rPr/>
      </w:pPr>
      <w:r>
        <w:rPr>
          <w:rFonts w:cs="Palatino Linotype" w:ascii="Palatino Linotype" w:hAnsi="Palatino Linotype"/>
          <w:kern w:val="2"/>
          <w:sz w:val="20"/>
          <w:szCs w:val="20"/>
        </w:rPr>
        <w:t>Három diák a Columbia Egyetemről fogadásból</w:t>
        <w:br/>
        <w:t>elindult Chicagóba automobilo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ÁLTALÁNOS SZTRÁJK FENYEGET</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 Wabash fölött a hold boro-ong</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Z OLAJKIRÁLY LEGBOLDOGABB NAPJA</w:t>
      </w:r>
    </w:p>
    <w:p>
      <w:pPr>
        <w:pStyle w:val="Stlus"/>
        <w:widowControl/>
        <w:spacing w:before="120" w:after="0"/>
        <w:jc w:val="both"/>
        <w:rPr/>
      </w:pPr>
      <w:r>
        <w:rPr>
          <w:rFonts w:cs="Palatino Linotype" w:ascii="Palatino Linotype" w:hAnsi="Palatino Linotype"/>
          <w:kern w:val="2"/>
          <w:sz w:val="20"/>
          <w:szCs w:val="20"/>
        </w:rPr>
        <w:t>ötpercenként egy angyalka az ingatlanforgalom általában egészségesnek mondható jelentős a gyári- lakóházi- és üzleti célt szolgáló telkek kereslete bírósági határozat térdre kényszeríti a szakszervezeteke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VÉRES VASÁRNAP MOSZKVÁBAN</w:t>
      </w:r>
    </w:p>
    <w:p>
      <w:pPr>
        <w:pStyle w:val="Stlus"/>
        <w:widowControl/>
        <w:spacing w:before="120" w:after="0"/>
        <w:jc w:val="both"/>
        <w:rPr/>
      </w:pPr>
      <w:r>
        <w:rPr>
          <w:rFonts w:cs="Palatino Linotype" w:ascii="Palatino Linotype" w:hAnsi="Palatino Linotype"/>
          <w:kern w:val="2"/>
          <w:sz w:val="20"/>
          <w:szCs w:val="20"/>
        </w:rPr>
        <w:t>angyalcsinálók alkonya          csapatokat rendeltek ki az olajmezők védelmére          Amerika a cézárok birodalma lesz           gazdag férjet fogott ötdolláros versen          együnk kevesebbet ajánlja Edison          gazdag pókeres kifosztja a bankot és lefordul a székről          kenés-gyanú Ciceróba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SZTRÁJKOKBÓL LÁZADÁS LEHET OROSZORSZÁGBAN</w:t>
      </w:r>
    </w:p>
    <w:p>
      <w:pPr>
        <w:pStyle w:val="Stlus"/>
        <w:widowControl/>
        <w:spacing w:before="120" w:after="0"/>
        <w:jc w:val="both"/>
        <w:rPr/>
      </w:pPr>
      <w:r>
        <w:rPr>
          <w:rFonts w:cs="Palatino Linotype" w:ascii="Palatino Linotype" w:hAnsi="Palatino Linotype"/>
          <w:kern w:val="2"/>
          <w:sz w:val="20"/>
          <w:szCs w:val="20"/>
        </w:rPr>
        <w:t>két jacht tavi románca          gyilkossággal végződött a bérvita          a Michigan elönti Albiont    vörös zászlók Szentpétervárot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CÁR ENGED A TÖMEG NYOMÁSÁNAK</w:t>
      </w:r>
    </w:p>
    <w:p>
      <w:pPr>
        <w:pStyle w:val="Stlus"/>
        <w:widowControl/>
        <w:spacing w:before="120" w:after="0"/>
        <w:jc w:val="both"/>
        <w:rPr/>
      </w:pPr>
      <w:r>
        <w:rPr>
          <w:rFonts w:cs="Palatino Linotype" w:ascii="Palatino Linotype" w:hAnsi="Palatino Linotype"/>
          <w:kern w:val="2"/>
          <w:sz w:val="20"/>
          <w:szCs w:val="20"/>
        </w:rPr>
        <w:t>negyven órán át dajkálta halott gyermekét          családokat telepítenek ki főnyomócső-repedés miat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CÁR MEGADJA AZ ALKOTMÁNYT</w:t>
      </w:r>
    </w:p>
    <w:p>
      <w:pPr>
        <w:pStyle w:val="Stlus"/>
        <w:widowControl/>
        <w:spacing w:before="120" w:after="0"/>
        <w:ind w:left="1699" w:hanging="0"/>
        <w:rPr/>
      </w:pPr>
      <w:r>
        <w:rPr>
          <w:rFonts w:cs="Palatino Linotype" w:ascii="Palatino Linotype" w:hAnsi="Palatino Linotype"/>
          <w:i/>
          <w:iCs/>
          <w:kern w:val="2"/>
          <w:sz w:val="20"/>
          <w:szCs w:val="20"/>
        </w:rPr>
        <w:t>Szénaillatot lenget a szél,</w:t>
        <w:br/>
        <w:t>Boglárfák közt fogy a holdkorong…</w:t>
      </w:r>
    </w:p>
    <w:p>
      <w:pPr>
        <w:pStyle w:val="Heading3"/>
        <w:rPr/>
      </w:pPr>
      <w:bookmarkStart w:id="14" w:name="__RefHeading___Toc211059997"/>
      <w:bookmarkEnd w:id="14"/>
      <w:r>
        <w:rPr/>
        <w:t>Hatos lencsevég</w:t>
      </w:r>
    </w:p>
    <w:p>
      <w:pPr>
        <w:pStyle w:val="Stlus"/>
        <w:widowControl/>
        <w:spacing w:before="120" w:after="0"/>
        <w:jc w:val="both"/>
        <w:rPr/>
      </w:pPr>
      <w:r>
        <w:rPr>
          <w:rFonts w:cs="Palatino Linotype" w:ascii="Palatino Linotype" w:hAnsi="Palatino Linotype"/>
          <w:kern w:val="2"/>
          <w:sz w:val="20"/>
          <w:szCs w:val="20"/>
        </w:rPr>
        <w:t>Menj rá biztatta Linwood igazgató úr mindig amelyik a laszta után rohant éppen azt és aztán még hazafelé is jó érzés volt mivel Linwood igazgató úr biztatta az embert hogy menj rá</w:t>
      </w:r>
    </w:p>
    <w:p>
      <w:pPr>
        <w:pStyle w:val="Stlus"/>
        <w:widowControl/>
        <w:spacing w:before="120" w:after="0"/>
        <w:jc w:val="both"/>
        <w:rPr/>
      </w:pPr>
      <w:r>
        <w:rPr>
          <w:rFonts w:cs="Palatino Linotype" w:ascii="Palatino Linotype" w:hAnsi="Palatino Linotype"/>
          <w:kern w:val="2"/>
          <w:sz w:val="20"/>
          <w:szCs w:val="20"/>
        </w:rPr>
        <w:t>Taylor azt mondja másik amerikai jött tisztára olyan foga van mint Teddynek az újságban és olyan fitos orra is és cowboy-ruhában jár és kérdezte is Kire fogol szavazni? az egyik azt mondta rá nemtom ő meg kidüllesztette a mellét és tovább kérdezte hogy Rooseveltre-e vagy Parkerra? az egyik azt mondta rá hogy akkor már inkább Parkerra</w:t>
      </w:r>
    </w:p>
    <w:p>
      <w:pPr>
        <w:pStyle w:val="Stlus"/>
        <w:widowControl/>
        <w:spacing w:before="120" w:after="0"/>
        <w:jc w:val="both"/>
        <w:rPr/>
      </w:pPr>
      <w:r>
        <w:rPr>
          <w:rFonts w:cs="Palatino Linotype" w:ascii="Palatino Linotype" w:hAnsi="Palatino Linotype"/>
          <w:kern w:val="2"/>
          <w:sz w:val="20"/>
          <w:szCs w:val="20"/>
        </w:rPr>
        <w:t>a másik amerikainak igen fekete volt a haja és fölemelte az öklét és fölszegte az orrát hogy azt mondja Én Roosevelt-párti vagyok akarsz egyet a szemed alá? és az egyik erre már remegve azt mondja hogy én meg Parker-párti erre Taylor beleszólt hogy Kinek van egy kettese gyömbérsörre? és a hargen elmaradt</w:t>
      </w:r>
    </w:p>
    <w:p>
      <w:pPr>
        <w:pStyle w:val="Heading4"/>
        <w:rPr/>
      </w:pPr>
      <w:bookmarkStart w:id="15" w:name="__RefHeading___Toc211059998"/>
      <w:bookmarkEnd w:id="15"/>
      <w:r>
        <w:rPr/>
        <w:t>5. SZ. HÍRADÓ</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BIOLÓGUS MENEKÜL A BOGARAK ELŐL</w:t>
      </w:r>
    </w:p>
    <w:p>
      <w:pPr>
        <w:pStyle w:val="Stlus"/>
        <w:widowControl/>
        <w:spacing w:before="120" w:after="0"/>
        <w:jc w:val="both"/>
        <w:rPr/>
      </w:pPr>
      <w:r>
        <w:rPr>
          <w:rFonts w:cs="Palatino Linotype" w:ascii="Palatino Linotype" w:hAnsi="Palatino Linotype"/>
          <w:kern w:val="2"/>
          <w:sz w:val="20"/>
          <w:szCs w:val="20"/>
        </w:rPr>
        <w:t>szerelmesek szökésben          megkötözték a hátramaradottat és száját kipeckelték          kutyája szabadította ki</w:t>
      </w:r>
    </w:p>
    <w:p>
      <w:pPr>
        <w:pStyle w:val="Stlus"/>
        <w:widowControl/>
        <w:spacing w:before="120" w:after="0"/>
        <w:rPr/>
      </w:pPr>
      <w:r>
        <w:rPr>
          <w:rFonts w:cs="Palatino Linotype" w:ascii="Palatino Linotype" w:hAnsi="Palatino Linotype"/>
          <w:kern w:val="2"/>
          <w:sz w:val="20"/>
          <w:szCs w:val="20"/>
        </w:rPr>
        <w:t>II. MIKLÓS CÁR ELLEN FELLÁZAD A BIRODALOM</w:t>
        <w:br/>
        <w:t>HA MEG NEM ADJA ALATTVALÓINAK A SZABADSÁGOT</w:t>
      </w:r>
    </w:p>
    <w:p>
      <w:pPr>
        <w:pStyle w:val="Stlus"/>
        <w:widowControl/>
        <w:spacing w:before="120" w:after="0"/>
        <w:jc w:val="both"/>
        <w:rPr/>
      </w:pPr>
      <w:r>
        <w:rPr>
          <w:rFonts w:cs="Palatino Linotype" w:ascii="Palatino Linotype" w:hAnsi="Palatino Linotype"/>
          <w:kern w:val="2"/>
          <w:sz w:val="20"/>
          <w:szCs w:val="20"/>
        </w:rPr>
        <w:t>a halál kiütötte kezéből a szikét          Európa utolsó önkényuralma egy tollvonással a történelem raktárába kerül</w:t>
      </w:r>
    </w:p>
    <w:p>
      <w:pPr>
        <w:pStyle w:val="Stlus"/>
        <w:widowControl/>
        <w:spacing w:before="120" w:after="0"/>
        <w:jc w:val="both"/>
        <w:rPr/>
      </w:pPr>
      <w:r>
        <w:rPr>
          <w:rFonts w:cs="Palatino Linotype" w:ascii="Palatino Linotype" w:hAnsi="Palatino Linotype"/>
          <w:kern w:val="2"/>
          <w:sz w:val="20"/>
          <w:szCs w:val="20"/>
        </w:rPr>
        <w:t>a Halálvölgy bányászán és a Santa Fé-i út csalárd hirdetőjén végrehajtható az ítélet          gipszangyalok tolvaja fogháznak néz elébe</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 Wabash partján szőke hajnal kél</w:t>
      </w:r>
    </w:p>
    <w:p>
      <w:pPr>
        <w:pStyle w:val="Heading2"/>
        <w:rPr/>
      </w:pPr>
      <w:bookmarkStart w:id="16" w:name="__RefHeading___Toc211059999"/>
      <w:bookmarkEnd w:id="16"/>
      <w:r>
        <w:rPr/>
        <w:t>MAC</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reggel alig pirkadt, Fainy a zuhogó eső elől bemenekült a gaylordi vasútállomásra. A váróteremben potrohos nagy kályha ontotta a meleget. A jegypénztár ablaka zárva volt. Sehol senki. Fainy nekiült, lehúzta az egyik ázott cipőjét, majd a másikat, és a zokniját a lábán szárította meg a kályhánál. Mind a két sarkán vízhólyag nőtt, és fel is fakadt. Varasan tapadt rá a zokni. Újból felhúzta a cipőjét, és elnyújtózott az egyik padon. El is aludt rögtön.</w:t>
      </w:r>
    </w:p>
    <w:p>
      <w:pPr>
        <w:pStyle w:val="Stlus"/>
        <w:widowControl/>
        <w:spacing w:before="120" w:after="0"/>
        <w:ind w:firstLine="567"/>
        <w:jc w:val="both"/>
        <w:rPr/>
      </w:pPr>
      <w:r>
        <w:rPr>
          <w:rFonts w:cs="Palatino Linotype" w:ascii="Palatino Linotype" w:hAnsi="Palatino Linotype"/>
          <w:kern w:val="2"/>
          <w:sz w:val="20"/>
          <w:szCs w:val="20"/>
        </w:rPr>
        <w:t>Magas, kék ruhás alak szavára ébredt. Fölemelte volna a fejét, de az álom visszahúz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é, pupák, nehogy az állomásfőnök itt találjon – folytatta a kékruhás. Mintha a hangját már hallotta volna. Fainy végül kinyitotta a szemét és fölült. – Hüh, azt hittem, rendőr.</w:t>
      </w:r>
    </w:p>
    <w:p>
      <w:pPr>
        <w:pStyle w:val="Stlus"/>
        <w:widowControl/>
        <w:spacing w:before="120" w:after="0"/>
        <w:ind w:firstLine="567"/>
        <w:jc w:val="both"/>
        <w:rPr/>
      </w:pPr>
      <w:r>
        <w:rPr>
          <w:rFonts w:cs="Palatino Linotype" w:ascii="Palatino Linotype" w:hAnsi="Palatino Linotype"/>
          <w:kern w:val="2"/>
          <w:sz w:val="20"/>
          <w:szCs w:val="20"/>
        </w:rPr>
        <w:t>Vállas legény állt előtte kék vászoningben és kezeslábasban. – Gondoltam, jobb lesz, ha felébresztlek, mert bolond egy vaddisznó az állomásfőnö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Kösz. – Fainy a lábát nyújtóztatta. Annyira beledagadt a cipőjébe, hogy alig állt meg rajta. – De elzsibbadta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udod, mit? Ha volna legalább huszonöt centünk, tudok egy könyöklőt, ahol bereggelizhetü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kem van másfél dollárom – mondta Fainy óvatosan. Zsebrevágott kézzel állt, háttal a meleg kályhának, és a legény szegletes állát, kék szemét nézegette. – Hát te hova valósi vag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Duluth-ból… Tekergek. Te merről jöss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ó volna tudni. Pedig tegnap éjszakáig állásban is volta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Fölmondtá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udod, mit, azt a reggelit nézzük meg inkább.</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z az. Én tegnap se ettem… George Hall vagyok máskülönben… A srácok Ike-nak becéznek. Nem is mondanám, hogy csak a tekergés hajt. Világot akarok látn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nekem meg látni kell, ha akarom, ha nem – mondta rá Fain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cCrearynek hívnak. Chicagóból jövök, de születni keleten születtem a connecticuti Middletownban.</w:t>
      </w:r>
    </w:p>
    <w:p>
      <w:pPr>
        <w:pStyle w:val="Stlus"/>
        <w:widowControl/>
        <w:spacing w:before="120" w:after="0"/>
        <w:ind w:firstLine="567"/>
        <w:jc w:val="both"/>
        <w:rPr/>
      </w:pPr>
      <w:r>
        <w:rPr>
          <w:rFonts w:cs="Palatino Linotype" w:ascii="Palatino Linotype" w:hAnsi="Palatino Linotype"/>
          <w:kern w:val="2"/>
          <w:sz w:val="20"/>
          <w:szCs w:val="20"/>
        </w:rPr>
        <w:t>Néhány lépéssel lejjebb az úton benyitottak a pályamunkások szállásának üvegajtaján. A sonka, a kávé meg a csótányirtó szaga vágta mellbe Iket. Karcos hangú, lófogú szőke mutatott nekik hely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ol dolgoznak, fiúk? Mintha nem láttam volna magukat még i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lenn dolgoztam a fűrésztelepen – felelte Ik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fűrésztelep, az leállt két hete, mikor a felügyelő fejbe lőtte mag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kem mondj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sszem, jobb lesz, ha előre fizet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álam a kassza – mondta Fainy, és meglobogtatta az egydollárosá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 pénzük van, talán fizetni is fognak – vélekedett a pincérlány, és mosolyogva villantotta ki hosszú sárga fogai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Világos, vaníliafagylaltom. Fizetünk, akár a milliomosok – válaszolt, Ik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öltankoltak kávéval, kukoricakásával, sonkás tojással és nagy, omlós kekszekkel. Mire a reggeli végére jártak, már akkorákat nevettek Bingham doktor viharos életén és szerelmein, hogy a pincérlány érdeklődött, mennyit ittak úgy mégis. Ike rávette szép szóval, hogy hozzon nekik még egy csésze kávét ingyen ráadásnak. Aztán két összetört cigarettát húzott elő kezeslábasa zsebéből. – Rápipálsz egy koporsószegre, Mac?</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tt nincs dohányzás – szólt rájuk a pincérlány. – A gazdasszony nem bírja a dohányfüstö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Jól van, mandulaszemű, akkor odébbállunk egy házzal. Merre mégi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én Duluth-nak indulok. Vár a csalá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Csak nem duluth-i?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Mért, abban mi volna a nevetség, ha odavalósi volnék?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Nem nevetség volna. Tragédia. </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Csak nem akar elkeseríte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Nem érné meg a fáradságot, szívem. – A pincérlány vihogva szedte az asztalt. A konyhai munkában megvaskosodott a körme, kipállott a keze.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Hé, kisasszony, nincs véletlen valami újságjuk? Jó volna olvasni, amíg befut a vonat.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Majd hozok. A gazdasszony az </w:t>
      </w:r>
      <w:r>
        <w:rPr>
          <w:rFonts w:cs="Palatino Linotype" w:ascii="Palatino Linotype" w:hAnsi="Palatino Linotype"/>
          <w:i/>
          <w:iCs/>
          <w:kern w:val="2"/>
          <w:sz w:val="20"/>
          <w:szCs w:val="20"/>
        </w:rPr>
        <w:t>American</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járatja Chicagóból. Barátom! Három hete nem láttam újságot! </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is nagy újságolvasó vagyok – mondta Mac. – Szeretem tudni, mi hírlik a világ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Csupa hazugság, amit kinyomtatnak belőle… Nincs egy független lap s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earst a néphez hú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ozzá se bízok jobban, mint a többihez.</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Volt már a kezedben a </w:t>
      </w:r>
      <w:r>
        <w:rPr>
          <w:rFonts w:cs="Palatino Linotype" w:ascii="Palatino Linotype" w:hAnsi="Palatino Linotype"/>
          <w:i/>
          <w:iCs/>
          <w:kern w:val="2"/>
          <w:sz w:val="20"/>
          <w:szCs w:val="20"/>
        </w:rPr>
        <w:t>Szó a józan észhez?</w:t>
      </w:r>
      <w:r>
        <w:rPr>
          <w:rStyle w:val="FootnoteCharacters"/>
          <w:rStyle w:val="FootnoteAnchor"/>
          <w:rFonts w:cs="Palatino Linotype" w:ascii="Palatino Linotype" w:hAnsi="Palatino Linotype"/>
          <w:i/>
          <w:iCs/>
          <w:kern w:val="2"/>
          <w:sz w:val="20"/>
          <w:szCs w:val="20"/>
        </w:rPr>
        <w:footnoteReference w:id="36"/>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i/>
          <w:iCs/>
          <w:kern w:val="2"/>
          <w:sz w:val="20"/>
          <w:szCs w:val="20"/>
        </w:rPr>
        <w:t>– </w:t>
      </w:r>
      <w:r>
        <w:rPr>
          <w:rFonts w:cs="Palatino Linotype" w:ascii="Palatino Linotype" w:hAnsi="Palatino Linotype"/>
          <w:kern w:val="2"/>
          <w:sz w:val="20"/>
          <w:szCs w:val="20"/>
        </w:rPr>
        <w:t>Mondd csak, te szocialista vag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ersze hogy. A nagybátyám nyomdájában dolgoztam, amíg a nagy érdekeltségek tönkre nem tették, mert a sztrájkolók mellé ál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ahát, ez óriási Tedd rá… Én is szocialista vagyok… Hallod, Mac, ez nagy nap Ritka, hogy magamfajtával találkozok.</w:t>
      </w:r>
    </w:p>
    <w:p>
      <w:pPr>
        <w:pStyle w:val="Stlus"/>
        <w:widowControl/>
        <w:spacing w:before="120" w:after="0"/>
        <w:ind w:firstLine="567"/>
        <w:jc w:val="both"/>
        <w:rPr/>
      </w:pPr>
      <w:r>
        <w:rPr>
          <w:rFonts w:cs="Palatino Linotype" w:ascii="Palatino Linotype" w:hAnsi="Palatino Linotype"/>
          <w:kern w:val="2"/>
          <w:sz w:val="20"/>
          <w:szCs w:val="20"/>
        </w:rPr>
        <w:t>Hónuk alá kapták az újsággöngyöleget, és kiültek vele a város szélén egy terebélyes fenyő alá. A nap kisütött, és tűzött melegen. Márványos nagy fehér felhők vonultak az égen. Hanyatt feküdtek, fejüket vaskos, vöröses gyökérre hajtották, olyan kérge volt, akár az alligátorbőr. Az éjszakai esőt meg sem érezték, a tűlevelek szárazon melengették őket. Alattuk, az irtványos cserjéin és tisztásain túl, amerre a keresztlapu halványzölden ütközött ki az avarból, egy szál vasúti vágány futott. Forgatták a hetes újságokat és beszélgette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alán Oroszországban tör ki majd. Az a legelmaradottabb ország. Ott a legelnyomottabb a nép… Egy orosszal dolgoztam lenn a fűrésztelepen, tanult gyerek volt. Szibériából szökött… Sokat beszélgettem vele… Ő is azt mondta. Hogy azt mondja, a társadalmi forradalom Oroszországban fog kitörni, és onnét terjed majd szét a világba. Nagyon rendes srác volt. Nem lehetett akárki otthon s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im bácsi úgy jósolta, hogy Németországban üt ki a forradalo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tt kellene neki kiütni Amerikában… Itt megvan hozzá a szabadság… Csak a nagy érdekeltségektől kellene még szabaduln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im bácsi azt mondja, hogy nekünk ahhoz nagyon jól megy a dolgunk itt Amerikában… Mi nem tudjuk, mi az az elnyomás meg a szegénység. Ő meg a többi nagybácsikáim sinnfeinisták</w:t>
      </w:r>
      <w:r>
        <w:rPr>
          <w:rStyle w:val="FootnoteCharacters"/>
          <w:rStyle w:val="FootnoteAnchor"/>
          <w:rFonts w:cs="Palatino Linotype" w:ascii="Palatino Linotype" w:hAnsi="Palatino Linotype"/>
          <w:kern w:val="2"/>
          <w:sz w:val="20"/>
          <w:szCs w:val="20"/>
        </w:rPr>
        <w:footnoteReference w:id="37"/>
      </w:r>
      <w:r>
        <w:rPr>
          <w:rFonts w:cs="Palatino Linotype" w:ascii="Palatino Linotype" w:hAnsi="Palatino Linotype"/>
          <w:kern w:val="2"/>
          <w:sz w:val="20"/>
          <w:szCs w:val="20"/>
        </w:rPr>
        <w:t xml:space="preserve"> voltak Írországban, mielőtt ide át jöttek. Azért is kereszteltek engem Feniannek… A papinak nemigen tetszhetett… Nem sok vér volt neki a pucájá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rxot olvastál-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Pedig de elolvasnám, ha hozzájutné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Én se olvastam. Hanem Bellamytól a </w:t>
      </w:r>
      <w:r>
        <w:rPr>
          <w:rFonts w:cs="Palatino Linotype" w:ascii="Palatino Linotype" w:hAnsi="Palatino Linotype"/>
          <w:i/>
          <w:iCs/>
          <w:kern w:val="2"/>
          <w:sz w:val="20"/>
          <w:szCs w:val="20"/>
        </w:rPr>
        <w:t>Visszapillantás 2000</w:t>
      </w:r>
      <w:r>
        <w:rPr>
          <w:rFonts w:cs="Palatino Linotype" w:ascii="Palatino Linotype" w:hAnsi="Palatino Linotype"/>
          <w:iCs/>
          <w:kern w:val="2"/>
          <w:sz w:val="20"/>
          <w:szCs w:val="20"/>
        </w:rPr>
        <w:t>-ből,</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azt igen. Attól lettem szocialis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Meséld már el. Akkor kezdtem olvasni, amikor hazulról eljöttem.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Egy tohonya polgárról van benne szó, amelyik elalszik, és a kétezredik évben ébred föl. A társadalmi forradalom addigra megvolt, és minden szocialista: se börtönök, se szegénység, se senki magának nem dolgozik, s nem létezik már gazdag részvényesnek vagy tőkepénzesnek lenni, és a munkásságnak gyöngyélete van. </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is mindig így gondoltam… Hogy a munkásoknak kell legyen a gyöngyéletük, mivel ők teremtik ki a vagyont, nem a naplopó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Így is lenne, ha a tőkés rendszertől, a nagy trösztöktől meg a Wall Streettől megszabadulnán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á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Csak egy általános sztrájk kéne hozzá, hogy a munkások ne akarjanak dolgozni a nagyfejűeknek… Csak fölébrednének már, hogy milyen simán meg lehetne csinálni! Hanem hát a sajtót, a tudást meg az iskolákat elzárják a munkásságtól. </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ismerem a nyomdászatot elég jól, a linotype-ot… A szép szerelmét, még egy nap talán hasznát is vesz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ac fölkelt. Minden porcikája bizsergett. A napot felhő takarta el, de a vasúti vágány mentén a gyér ligetben ezüstös-zölden ragyogtak a zsenge nyírfák. Mintha tüzet fogott volna a vére. Terpeszben állt, úgy bámult végig a pálya hosszán. Messzi a kanyarban pályamunkások hajtánya bukkant fel, sötétkék és barna ruhák kis fürtje. Figyelte őket, ahogy közeledtek. Kis piros zászló rebegett a hajtány elején, és nőtt, majd eltűnt az árnyékfoltok közt; s nőtt megint, valahányszor napos térségre ért ki.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Hallod-e, Mac, ha a teherre föl akarunk kapaszkodni, akkor jobb lesz, ha nem látnak meg. Rohadtak a pályafelügyelők ezen a szakaszon.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Igaz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agy száz méterre begyalogoltak a fenyők és nyírfák cseplesz ligetébe. Mac leállt egy zöld zuzmós tuskónál hugyozni. Fényes sárga íve csillogott a napban, de a korhadó avar, a szivacsos televény nyomban el is nyelte. Macnek széles jókedve támadt. Belerúgott a tuskóba. Korhadt volt, a lába áttört rajta, és porfelhő kerekedett, amint a darabjai széthulltak a kitörő cserjés fattyúhajtásai köz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Ike másik tuskóra telepedett le, és nyírfagallyai piszkálta a fogát.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tengert láttad-e, Mac?</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é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gnéznéd?</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kkor azt mondom, vergődjünk el valahogy Duluth-ig… Beszólnék anyámhoz mégis. Három hónapja nem láttam. Aratásra elszegődünk, aztán őszre átmegyünk San Franciscóba vagy Seattle-be. Azt mondják, Seattle-ben jó esti iskolák vannak. Nem ártana egy kicsit tanulni. Bunkó vagyok én, az a helyz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a láto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rhavagonon potyáztál-e már, Mac?</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mondhatná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kkor nézd, én hogy csinálom, és nem lesz semmi zűr.</w:t>
      </w:r>
    </w:p>
    <w:p>
      <w:pPr>
        <w:pStyle w:val="Stlus"/>
        <w:widowControl/>
        <w:spacing w:before="120" w:after="0"/>
        <w:ind w:firstLine="567"/>
        <w:jc w:val="both"/>
        <w:rPr/>
      </w:pPr>
      <w:r>
        <w:rPr>
          <w:rFonts w:cs="Palatino Linotype" w:ascii="Palatino Linotype" w:hAnsi="Palatino Linotype"/>
          <w:kern w:val="2"/>
          <w:sz w:val="20"/>
          <w:szCs w:val="20"/>
        </w:rPr>
        <w:t>Messziről mozdonyfüttyöt hallot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hármas most fordult be a kanyarba… Fölkapaszkodunk rá, amint indul az állomásról. Még délután Mackinaw Cityben leszünk.</w:t>
      </w:r>
    </w:p>
    <w:p>
      <w:pPr>
        <w:pStyle w:val="Stlus"/>
        <w:widowControl/>
        <w:spacing w:before="120" w:after="0"/>
        <w:ind w:firstLine="567"/>
        <w:jc w:val="both"/>
        <w:rPr/>
      </w:pPr>
      <w:r>
        <w:rPr>
          <w:rFonts w:cs="Palatino Linotype" w:ascii="Palatino Linotype" w:hAnsi="Palatino Linotype"/>
          <w:kern w:val="2"/>
          <w:sz w:val="20"/>
          <w:szCs w:val="20"/>
        </w:rPr>
        <w:t>Késő délután dermedten, fázva betértek egy kis barakkba Mackinaw Cityben a rakparton, hogy megmelegedjenek. Esőpára borított el mindent. Tíz centért vettek egy csomag cigarettát, maradt összevissza kilencven centjük. Éppen tanakodtak, mennyit költhetnek vacsorára, mikor a hajóállomás vézna jegypénztárosa kijött szemellenzősen-esőköpenyben az irodájábó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án munkát keresnek, legények? – érdeklődött. – Mert egy paslag itt van a Tóparti Látomásból, mosogatókat keres. A cselédszerző, úgy látszik, nem küldött elég embert. Holnap nyitna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tán mit fizet? – kérdezte Ik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hiszem, hogy megszednék magukat, de enni lehet rogyási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t szólsz, Mac? Az útiköltséget összeszedjük, aztán hajón érkezünk meg Duluth-ba, mint a császár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ég azon éjjel át is keltek gőzhajón a Mackinac szigetre. Elég unalmas egy sziget volt. Mindenféle kis mulatók, ilyenfajta nevűek, mint Pokolkatlan, Cuki Bár, Szerelmesek Sziklája – és detroiti, saginaw-i, chicagói kispénzű üzletemberek feleségei-gyerekei kóvályogtak a sétányokon. A szálló szürke arcú gazdasszonya, másképpen az Igazgatóság, reggel hattól jóval sötétedés utánig dolgoztatta őket. Került ott nemcsak mosogatás, hanem fűrészelés, kifutómunka, klozettpucolás, padlósikálás, bőröndfölhordás és más mindenféle is. A pincérnők vagy vénkisasszonyok voltak, vagy tönkrement gazdák feleségei, akik azért szegődtek el, mert a férjük ivott. Kettőjükön kívül egyetlen férfi dolgozott még a szállóban, a képzelt beteg francia-kanadai félvér szakács, aki chef úrnak címeztette magát. Estelente ott ült hátul kis szobájában, a szálló rönkökből épült cselédházában, nyakalta a fájdalomcsillapító csöppeket, és Isten felől elmélked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ikor a havi bérüket megkapták, összecsomagolták újságpapírba a kis motyójukat, és szökve jutottak fel a Duluth-nak tartó </w:t>
      </w:r>
      <w:r>
        <w:rPr>
          <w:rFonts w:cs="Palatino Linotype" w:ascii="Palatino Linotype" w:hAnsi="Palatino Linotype"/>
          <w:i/>
          <w:iCs/>
          <w:kern w:val="2"/>
          <w:sz w:val="20"/>
          <w:szCs w:val="20"/>
        </w:rPr>
        <w:t xml:space="preserve">Juniata </w:t>
      </w:r>
      <w:r>
        <w:rPr>
          <w:rFonts w:cs="Palatino Linotype" w:ascii="Palatino Linotype" w:hAnsi="Palatino Linotype"/>
          <w:kern w:val="2"/>
          <w:sz w:val="20"/>
          <w:szCs w:val="20"/>
        </w:rPr>
        <w:t>fedélzetére. Az útiköltség fölemésztette fele tőkéjüket, mégis boldogan álltak a hajó orrában, s nézték, hogy tűnik el Mackinac balzsam- és lucfenyőkkel borított hegye a szemük elől.</w:t>
      </w:r>
    </w:p>
    <w:p>
      <w:pPr>
        <w:pStyle w:val="Stlus"/>
        <w:widowControl/>
        <w:spacing w:before="120" w:after="0"/>
        <w:ind w:firstLine="567"/>
        <w:jc w:val="both"/>
        <w:rPr/>
      </w:pPr>
      <w:r>
        <w:rPr>
          <w:rFonts w:cs="Palatino Linotype" w:ascii="Palatino Linotype" w:hAnsi="Palatino Linotype"/>
          <w:kern w:val="2"/>
          <w:sz w:val="20"/>
          <w:szCs w:val="20"/>
        </w:rPr>
        <w:t>Duluth. Rakparti cölöpsor. Kunyhók szerteszét a domboldalakon, vézna, magas kémények, búzaemelők púpos vasszerkezetei a lazacszínű alkonyi ég gyári füstjében. Ike alig akart leszállni a hajóról, annyira megtetszett neki egy jóképű fekete hajú lány, bár egész úton nem mert szólni hozzá.</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Isten rogyassza rád az eget, Ike, úgyse áll szóba veled, te rongyzsák! – buzdította Mac.</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nyám örülni fog – vigasztalódott Ike, amint lefelé indultak a járópallón. – Szinte azt vártam, hogy kinn lesz a rakparton, pedig nem írtam neki, hogy érkezek. Dísz-zabát rendelek nála, öcsé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rre laki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messzi. Ne izgulj, odatalálunk. Csak arra vigyázzál, hogy az öregem felől ne ám érdeklődj. Ül asszem most is. Anyám sokat gürizett, amíg minket kihúzott a földből… Két bátyám van Buffalóban… Nem férek össze velük sehogy se. Mindegy, anyám hímez, meg gyümölcsöt szárít, meg süteményeket süt, ilyesmikből pénzel. Pékségben dolgozott azelőtt, de igen rájött a derékzsába. Kár érte, mert amúgy kedélyes asszony lett volna. Csak a szegénységből nem bírt sose kivakarózni.</w:t>
      </w:r>
    </w:p>
    <w:p>
      <w:pPr>
        <w:pStyle w:val="Stlus"/>
        <w:widowControl/>
        <w:spacing w:before="120" w:after="0"/>
        <w:ind w:firstLine="567"/>
        <w:jc w:val="both"/>
        <w:rPr/>
      </w:pPr>
      <w:r>
        <w:rPr>
          <w:rFonts w:cs="Palatino Linotype" w:ascii="Palatino Linotype" w:hAnsi="Palatino Linotype"/>
          <w:kern w:val="2"/>
          <w:sz w:val="20"/>
          <w:szCs w:val="20"/>
        </w:rPr>
        <w:t>Sáros utcán indultak fölfelé a hegyoldalnak. Fönn takaros kis ház látszott, mint valami kisebb iskol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Ott lakunk, látod… Jé! Mi az isten, miért nincs világosság? Befordultak a palánkba nyíló kertkapun. A ház előtt a virágágyásban törökszegfű virult. Látni alig látták, inkább csak szagolták a sötétben. Ike bekopogott.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 van itten, a hétszázát? – Újból kopogott. Majd gyufát gyújtott. Az ajtón cédula: ELADÓ, és az ingatlanügynök neve, – Hát nem fura? Képes volt, elhurcolkodott. Igaz is, vagy két hónapja nem kaptam tőle levelet. Csak nem beteg… Megkérdem a szomszédban Bud Walkert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 leült a tornác falépcsőjére és várt. A feje fölött a felhők hasadékán még áttetszett a lemenő nap utolsó sugara, azon túl csak a feketeség s abban messzi csillagok. A törökszegfű illata az orrát csiklandozta. Éhes volt.</w:t>
      </w:r>
    </w:p>
    <w:p>
      <w:pPr>
        <w:pStyle w:val="Stlus"/>
        <w:widowControl/>
        <w:spacing w:before="120" w:after="0"/>
        <w:ind w:firstLine="567"/>
        <w:jc w:val="both"/>
        <w:rPr/>
      </w:pPr>
      <w:r>
        <w:rPr>
          <w:rFonts w:cs="Palatino Linotype" w:ascii="Palatino Linotype" w:hAnsi="Palatino Linotype"/>
          <w:kern w:val="2"/>
          <w:sz w:val="20"/>
          <w:szCs w:val="20"/>
        </w:rPr>
        <w:t>Ike halk füttye riasztotta föl. – Gyere – mondta mogorván, és sietősen indult lefelé a hegyi úton. Fejét behúzta a válla közé.</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 a baj, t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emmi. Elköltözött Buffalóba a bratyóimhoz. Piszkos csavargók, rádumálták, hogy adja el a házat, ők meg majd biztos a seggére vágnak a dohány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ez öreg hiba, pajtá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Ike nem felelt. Szótlanul szedték a lábukat, amíg a főutcára nem értek, villamosok és kivilágított üzletek közé. Villanyzongora kintornahangja szólt ki az egyik kocsmából. Ike félrefordult, és hátba vágta Macet. – Gyere, öcsém, igyunk meg valamit. Pusztul a világ.</w:t>
      </w:r>
    </w:p>
    <w:p>
      <w:pPr>
        <w:pStyle w:val="Stlus"/>
        <w:widowControl/>
        <w:spacing w:before="120" w:after="0"/>
        <w:ind w:firstLine="567"/>
        <w:jc w:val="both"/>
        <w:rPr/>
      </w:pPr>
      <w:r>
        <w:rPr>
          <w:rFonts w:cs="Palatino Linotype" w:ascii="Palatino Linotype" w:hAnsi="Palatino Linotype"/>
          <w:kern w:val="2"/>
          <w:sz w:val="20"/>
          <w:szCs w:val="20"/>
        </w:rPr>
        <w:t>A hosszú söntés mentén egyetlen ember álldogált, magas, öregedő férfi, faúsztató-csizmában, viharkalapban, igen elázva. Fonnyadt hangon kiabálta: – Nyúljatok alája, fiúkák. – És mutatta is a levegőben a két koszos kezével, hogyan. Mac és Ike lehajtottak fejenként két whiskyt. Olyan erős volt, hogy a szusz megszorult bennük. Ike eltette, ami a dollárból visszajár, aztán így szólt: – Álljunk odább egy házzal. Pusztul a világ. – A hűvös levegőn rúgta meg őket a whisky. – Te, Mac, tűnjünk innét a francba még az éjjel… Nem szabad visszajönni az ilyen városba, ahol gyerekeskedett az ember… Minden barom állattal összeakadok, meg a lányokkal, ahányat megcsöcsörésztem… Ilyen az én szerencsém, a jó édesanyját!</w:t>
      </w:r>
    </w:p>
    <w:p>
      <w:pPr>
        <w:pStyle w:val="Stlus"/>
        <w:widowControl/>
        <w:spacing w:before="120" w:after="0"/>
        <w:ind w:firstLine="567"/>
        <w:jc w:val="both"/>
        <w:rPr/>
      </w:pPr>
      <w:r>
        <w:rPr>
          <w:rFonts w:cs="Palatino Linotype" w:ascii="Palatino Linotype" w:hAnsi="Palatino Linotype"/>
          <w:kern w:val="2"/>
          <w:sz w:val="20"/>
          <w:szCs w:val="20"/>
        </w:rPr>
        <w:t>A teheráru-raktárnál egy falatozóban húspogácsát, krumplit, vajat, kávét rendeltek, fejenként tizenöt centért. Mire a cigarettájukat megvették, maradt összesen hét dollár hetvenöt centjü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Vastagok vagyunk, pajtás – állapította meg Mac. – Na, most hová legyü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Várj egy percet. Körülszimatolom itt a teherraktárat. Ismertem itten egy ipsét, mázsáló vo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 egy darabig őgyelgett egy lámpaoszlop alján a sarkon, elszívott egy cigarettát és várt. Melegedett az idő, mióta a szél elült. A vágányok közűl egy pocsolyából békakurutty szólt. Valahol a domboldalban harmonikáztak. Tehervonó mozdony nehéz csihogása hallatszott, majd ütközők kondultak, és sikongó kerekek válaszoltak rá.</w:t>
      </w:r>
    </w:p>
    <w:p>
      <w:pPr>
        <w:pStyle w:val="Stlus"/>
        <w:widowControl/>
        <w:spacing w:before="120" w:after="0"/>
        <w:ind w:firstLine="567"/>
        <w:jc w:val="both"/>
        <w:rPr/>
      </w:pPr>
      <w:r>
        <w:rPr>
          <w:rFonts w:cs="Palatino Linotype" w:ascii="Palatino Linotype" w:hAnsi="Palatino Linotype"/>
          <w:kern w:val="2"/>
          <w:sz w:val="20"/>
          <w:szCs w:val="20"/>
        </w:rPr>
        <w:t>Egy idő múltán Ike füttyét hallotta az utca sötétebbik feléről. Átszaladt hozzá.</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ó lesz, ha sietünk, Mac. Találkoztam az ipsével. Egy marhavagont kinyit nekünk a nyugatnak induló tehervonaton. Azt mondja, ha meg bírunk maradni benne, kivisz egészen a nyugati part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t fogunk enni, ha egyszer bezárnak mink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Lesz mit. Bízd csak id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De Ik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 jártasd a szádat, az Isten is megáld… Miért kell ebben a szarfészekben mindenkinek tudni, merre készülünk?</w:t>
      </w:r>
    </w:p>
    <w:p>
      <w:pPr>
        <w:pStyle w:val="Stlus"/>
        <w:widowControl/>
        <w:spacing w:before="120" w:after="0"/>
        <w:ind w:firstLine="567"/>
        <w:jc w:val="both"/>
        <w:rPr/>
      </w:pPr>
      <w:r>
        <w:rPr>
          <w:rFonts w:cs="Palatino Linotype" w:ascii="Palatino Linotype" w:hAnsi="Palatino Linotype"/>
          <w:kern w:val="2"/>
          <w:sz w:val="20"/>
          <w:szCs w:val="20"/>
        </w:rPr>
        <w:t>Lábujjhegyen indultak el két teherszerelvény közt. Ike az egyik ajtón rést látott, besurrant. Mac ugrott utána, aztán lassan, óvatosan behúzták a tolóajtó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gyéb dolgunk nincs, alhatunk – súgta Ike. – Az ipse azt mondja, ma éjjel nincsenek a pályafelügyelők szolgálatban.</w:t>
      </w:r>
    </w:p>
    <w:p>
      <w:pPr>
        <w:pStyle w:val="Stlus"/>
        <w:widowControl/>
        <w:spacing w:before="120" w:after="0"/>
        <w:ind w:firstLine="567"/>
        <w:jc w:val="both"/>
        <w:rPr/>
      </w:pPr>
      <w:r>
        <w:rPr>
          <w:rFonts w:cs="Palatino Linotype" w:ascii="Palatino Linotype" w:hAnsi="Palatino Linotype"/>
          <w:kern w:val="2"/>
          <w:sz w:val="20"/>
          <w:szCs w:val="20"/>
        </w:rPr>
        <w:t>A sarokban szétesett bála szénát találtak. Ahogy szétteregették, az illata megtöltötte a kocsi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ova hoztalak? – suttogta Ik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ényeztetel.</w:t>
      </w:r>
    </w:p>
    <w:p>
      <w:pPr>
        <w:pStyle w:val="Stlus"/>
        <w:widowControl/>
        <w:spacing w:before="120" w:after="0"/>
        <w:ind w:firstLine="567"/>
        <w:jc w:val="both"/>
        <w:rPr/>
      </w:pPr>
      <w:r>
        <w:rPr>
          <w:rFonts w:cs="Palatino Linotype" w:ascii="Palatino Linotype" w:hAnsi="Palatino Linotype"/>
          <w:kern w:val="2"/>
          <w:sz w:val="20"/>
          <w:szCs w:val="20"/>
        </w:rPr>
        <w:t>A szerelvény hamarosan elindult. Leheveredtek egymás mellé a ritka szalmában. Hideg éjszakai szél áramlott be a padozat rései közt. Föl-fölébredtek álmukból. A szerelvény megállt, megindult, tolatott, kerekek kattogtak, váltók csattogtak a fülükben. Hajnaltájt mély álomba merültek, és a ritka széna közt úgy érezték, mintha dunnába vackolódtak volna. Órája egyiküknek sem volt, a nap nem sütött, amikor felébredtek nem tudták, mennyi lehet az idő. Ike rést nyitott az ajtón, hogy kileshessen. Mintha elárasztott völgyön robogtak volna át, de a zöld hullámzásban látták; hogy zsendülő búzamezők közt visz az útjuk Itt-ott facsoport; sziget a tengerben. Minden állomáson rájuk köszönt a púpos búzaemelő vak tömeg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é! Ez alighanem a Vörös-folyó lesz! Most aztán nem tudom, merre megyünk – tűnődött Ik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gy bögre kávé jót tenne – vélekedett Mac.</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 félj, iszol Seattle-ben, amennyi beléd fé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aludtak megint. Arra ébredtek, hogy elfásult minden tagjuk és szomjasak. A szerelvény megállt. Semmi hang nem hallatszott. Hanyatt fekve nyújtóztak. – Fene tudja, hol lehetünk. – Hallgatóztak egy sort. Kisvártatva salak ropogását hallották a vágány mentén. Valaki a szerelvény hosszán a marhavagonok zárját próbálgatta. Lapítottak, és a tulajdon szívverésüket hallgatták. A léptek közeledtek a salakon. A tolóajtó félregördült, kocsijuk megtelt napfénnyel. Nem moccantak. Mac bot döfölését érezte a mellén. Pislogva felült. Skót hang dördült a füléb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Vártam, hogy megtalálom a hálókocsit… Na, jómadarak, tejelnek, vagy az őrszobán állítom elő maguka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entség a boltba – fohászkodott Ike, és kivackolódott a széna közü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kem hiába jönnek a szentekkel… Ha pár shillinget össze bírnak szedni, felőlem elmehetnek Winnipegig, aztán ott próbálhatnak szerencsét… Ha nem, egy-kettő, török követ lesz magikból.</w:t>
      </w:r>
    </w:p>
    <w:p>
      <w:pPr>
        <w:pStyle w:val="Stlus"/>
        <w:widowControl/>
        <w:spacing w:before="120" w:after="0"/>
        <w:ind w:firstLine="567"/>
        <w:jc w:val="both"/>
        <w:rPr/>
      </w:pPr>
      <w:r>
        <w:rPr>
          <w:rFonts w:cs="Palatino Linotype" w:ascii="Palatino Linotype" w:hAnsi="Palatino Linotype"/>
          <w:kern w:val="2"/>
          <w:sz w:val="20"/>
          <w:szCs w:val="20"/>
        </w:rPr>
        <w:t>Szöghajú kis ember volt a fékező, vészjóslóan higgad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rre vagyunk, mester? – érdeklődött Ike, és azon igyekezett, hogy a beszéde angolosan csengj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Gretnában… Kanada Királyi Domíniumában. Tiltott határátlépésért állítsam elő magikat, vagy csavargásér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nkább tejelünk… Tetszik tudni, jó házból való gyerekek vagyunk mink, csak hát mindenhez szerencse kell, még a lólopáshoz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kem ugyan köntörfalazhatnak. Mennyi pénz van magikná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ár dollá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Lássuk cs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Ike először egy dollárt húzott elő a zsebéből, majd egy másikat. Hanem a másodikba bele volt hajtogatva az ötdollárosa is. A skót egy mozdulattal összekapta a pénzt, és rájuk csapta a tolóajtót. Hallották, hogy a reteszt is rácsappantja. Egy darabig némán ültek a sötétben.</w:t>
      </w:r>
    </w:p>
    <w:p>
      <w:pPr>
        <w:pStyle w:val="Stlus"/>
        <w:widowControl/>
        <w:spacing w:before="120" w:after="0"/>
        <w:ind w:firstLine="567"/>
        <w:jc w:val="both"/>
        <w:rPr/>
      </w:pPr>
      <w:r>
        <w:rPr>
          <w:rFonts w:cs="Palatino Linotype" w:ascii="Palatino Linotype" w:hAnsi="Palatino Linotype"/>
          <w:kern w:val="2"/>
          <w:sz w:val="20"/>
          <w:szCs w:val="20"/>
        </w:rPr>
        <w:t>Ike szólalt meg végül. – Te, Mac, verjél be egyet a szemem alá! Ekkora marhaságot…. Nem kelletett volna a pénzt mind a farzsebbe tartani… Az ötös mehetett volna az övembe. Most van összevissza hetvenöt centünk. Mehetünk a macska seggébe súrolókefével. Majd az lesz, hogy ez előresürgönyöz, és a következő állomáson már várnak mink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zeknek a kanadaiaknak még az állomáson is lovas rendőreik vannak, mi? – suttogta kiszáradt torokkal Mac.</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Jótól kérde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zerelvény megindult, Ike nekikeseredve a falnak fordult megint. Mac hanyatt dőlt, és az ajtóhasadékon betörő vékony fénycsíkba bámult. Azon tűnődött, mifélék lehetnek a kanadai börtönök.</w:t>
      </w:r>
    </w:p>
    <w:p>
      <w:pPr>
        <w:pStyle w:val="Stlus"/>
        <w:widowControl/>
        <w:spacing w:before="120" w:after="0"/>
        <w:ind w:firstLine="567"/>
        <w:jc w:val="both"/>
        <w:rPr/>
      </w:pPr>
      <w:r>
        <w:rPr>
          <w:rFonts w:cs="Palatino Linotype" w:ascii="Palatino Linotype" w:hAnsi="Palatino Linotype"/>
          <w:kern w:val="2"/>
          <w:sz w:val="20"/>
          <w:szCs w:val="20"/>
        </w:rPr>
        <w:t>Azon éjjel a szerelvény már állt egy darab ideje rendező pályaudvari nagy sistergés-süfitölésben, amikor egyszerre azt hallották, hogy az ajtó kallantyúja csappan. Ike összeszedte a bátorságát, félrehúzta az ajtót. Meredt lábbal, éhesen lehuppantak a pálya menti salakra. A szomszédos vágányon is tehervonat állt, úgyhogy többet nem láttak, mint a csillagos ég folyosóját a fejük fölött. Baj nélkül kikeveredtek a rendezőről, és egy messzi szóródott nagyváros kihalt utcáit jártá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lárvult, kietlen egy fészek ez a Winnipeg, nekem elhiheted – sóhajtott Ik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jfél után leh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Baktattak, baktattak, végre egy kínai kifőzésbe botlottak be. A tulaj éppen zárt. Negyven centet költöttek nála főtt húsra, krumplira meg kávéra. Megkérdezték, nem alhatnának-e el a földön a pultja mögött, hanem a kínai kilökte őket, és újból ott baktattak Winnipeg puszta utcáin. Sívó hideg volt, le nem ülhettek, olyan szállással sem találkoztak, ahol a harmincöt centjükért befogadták volna őket, így aztán csak mentek, vitették magukat a lábukkal. Hanem az ég alján már földerengett az északi nyárelők pitymallata. Amint kivirradt, visszatértek a kínaihoz, és zabkására meg kávéra költötték a harmincöt centjüket. Aztán elmentek a Kanada-Csendes-óceáni Vasutak toborzóirodájába, és feliratkoztak a banffi vasútépítkezéshez. A vonat indulásáig könyvtárban töltötték az időt – Mac Bellamytól olvasta el a </w:t>
      </w:r>
      <w:r>
        <w:rPr>
          <w:rFonts w:cs="Palatino Linotype" w:ascii="Palatino Linotype" w:hAnsi="Palatino Linotype"/>
          <w:i/>
          <w:iCs/>
          <w:kern w:val="2"/>
          <w:sz w:val="20"/>
          <w:szCs w:val="20"/>
        </w:rPr>
        <w:t xml:space="preserve">Visszapillantás </w:t>
      </w:r>
      <w:r>
        <w:rPr>
          <w:rFonts w:cs="Palatino Linotype" w:ascii="Palatino Linotype" w:hAnsi="Palatino Linotype"/>
          <w:kern w:val="2"/>
          <w:sz w:val="20"/>
          <w:szCs w:val="20"/>
        </w:rPr>
        <w:t xml:space="preserve">egy részét, Ike pedig, nem találván Marx Károly egyetlen kötetét sem, a </w:t>
      </w:r>
      <w:r>
        <w:rPr>
          <w:rFonts w:cs="Palatino Linotype" w:ascii="Palatino Linotype" w:hAnsi="Palatino Linotype"/>
          <w:i/>
          <w:iCs/>
          <w:kern w:val="2"/>
          <w:sz w:val="20"/>
          <w:szCs w:val="20"/>
        </w:rPr>
        <w:t>Strand Maga</w:t>
      </w:r>
      <w:r>
        <w:rPr>
          <w:rFonts w:cs="Palatino Linotype" w:ascii="Palatino Linotype" w:hAnsi="Palatino Linotype"/>
          <w:i/>
          <w:kern w:val="2"/>
          <w:sz w:val="20"/>
          <w:szCs w:val="20"/>
        </w:rPr>
        <w:t>zine</w:t>
      </w:r>
      <w:r>
        <w:rPr>
          <w:rFonts w:cs="Palatino Linotype" w:ascii="Palatino Linotype" w:hAnsi="Palatino Linotype"/>
          <w:kern w:val="2"/>
          <w:sz w:val="20"/>
          <w:szCs w:val="20"/>
        </w:rPr>
        <w:t xml:space="preserve">-ben </w:t>
      </w:r>
      <w:r>
        <w:rPr>
          <w:rFonts w:cs="Palatino Linotype" w:ascii="Palatino Linotype" w:hAnsi="Palatino Linotype"/>
          <w:i/>
          <w:iCs/>
          <w:kern w:val="2"/>
          <w:sz w:val="20"/>
          <w:szCs w:val="20"/>
        </w:rPr>
        <w:t xml:space="preserve">Az alvó ébredése </w:t>
      </w:r>
      <w:r>
        <w:rPr>
          <w:rFonts w:cs="Palatino Linotype" w:ascii="Palatino Linotype" w:hAnsi="Palatino Linotype"/>
          <w:kern w:val="2"/>
          <w:sz w:val="20"/>
          <w:szCs w:val="20"/>
        </w:rPr>
        <w:t>című regény folytatását olvasta. Mire vonatra szálltak, feltöltődtek az elkövetkező szocialista forradalom álmaival, s mivel nem fért bennük, kezdték elmondani a szemközt ülő két hórihorgas favágónak.</w:t>
      </w:r>
    </w:p>
    <w:p>
      <w:pPr>
        <w:pStyle w:val="Stlus"/>
        <w:widowControl/>
        <w:spacing w:before="120" w:after="0"/>
        <w:ind w:firstLine="567"/>
        <w:jc w:val="both"/>
        <w:rPr/>
      </w:pPr>
      <w:r>
        <w:rPr>
          <w:rFonts w:cs="Palatino Linotype" w:ascii="Palatino Linotype" w:hAnsi="Palatino Linotype"/>
          <w:kern w:val="2"/>
          <w:sz w:val="20"/>
          <w:szCs w:val="20"/>
        </w:rPr>
        <w:t>Az egyik szótlanul rágódott a bagóján mindvégig, hanem a másik kipökte az ablakon, és rájuk mordult: – Én azt mondom, hagyják ezeket a lázító beszédeket, amíg jól van dolgu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abad országban élünk, vagy mi az isten? Szabadon szólhat az ember, nem? – nézett rá Ik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ddig csak, amíg az okosabbik le nem inti, hogy ennyi elég lesz a eléghö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nem állok oda kötözködni magával – mondta Ik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is tanácsos – felelte a másik, s azontúl nem nyitotta ki a száj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anada-Csendes-óceáni Vasutaknál dolgoztak egész nyáron, és október elsejére eljutottak Vancouverbe, új ruhában, új bőrönddel. Ikenak negyvenkilenc dollár ötven centje, Macnek nyolcvanhárom dollár tizenötje volt az új disznóbőr pénztárcájában. Mac azért tehetett többet félre, mert nem pókerezett. Másfél dolláros szobát vettek ki, és hercegi módra ellustálkodták az első szabad délelőttjüket. A nap megbarnította, a szél kicserzette a bőrüket. A kezüket kérgesre dolgozták. A vasúti munkásszállások szutykos pipáinak, retkes lábainak, poloskáinak szaga után a tiszta padlójú szálloda valóságos palota volt.</w:t>
      </w:r>
    </w:p>
    <w:p>
      <w:pPr>
        <w:pStyle w:val="Stlus"/>
        <w:widowControl/>
        <w:spacing w:before="120" w:after="0"/>
        <w:ind w:firstLine="567"/>
        <w:jc w:val="both"/>
        <w:rPr/>
      </w:pPr>
      <w:r>
        <w:rPr>
          <w:rFonts w:cs="Palatino Linotype" w:ascii="Palatino Linotype" w:hAnsi="Palatino Linotype"/>
          <w:kern w:val="2"/>
          <w:sz w:val="20"/>
          <w:szCs w:val="20"/>
        </w:rPr>
        <w:t>Mac kialudta magát, és elhatározta, hogy végleg felébred. Kinyúlt az éjjeliszekrényre az órájáért. Tizenegy. Az ablakszemöldökön játszó napsugár kormos volt a part menti erdőtüzek füstjétől. Mac fölkelt, és megmosdott hideg vízben. Föl-alá sétált a szobában, míg az arcát s a karját törölgette. Jó érzéssel töltötte el, hogy a frissítőn goromba törülközővel végigdörzsölheti nyakának, válla sótartójának, karja izmainak feszes körvonalai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ost mondd meg, Ike, mihez kezdjünk. Szerintem lecsuroghatnánk a Washington-beli Seattle-be. Hadd utazzunk egyszer mint két vastag vendég. A legszívesebben megállapodnék már, és állást vállalnék valami nyomdában. Az elég szépen fizet. Ezen a télen annyit akarok, tanulni, hogy az oldalam kipúposodjon. Mit szólsz hozzá, Ike? Nekem elegem van ebből a nyírvizes tócsából. Mennék már vissza, amerre szebben süt a nap. Mit szólsz, Ike?</w:t>
      </w:r>
    </w:p>
    <w:p>
      <w:pPr>
        <w:pStyle w:val="Stlus"/>
        <w:widowControl/>
        <w:spacing w:before="120" w:after="0"/>
        <w:ind w:firstLine="567"/>
        <w:jc w:val="both"/>
        <w:rPr/>
      </w:pPr>
      <w:r>
        <w:rPr>
          <w:rFonts w:cs="Palatino Linotype" w:ascii="Palatino Linotype" w:hAnsi="Palatino Linotype"/>
          <w:kern w:val="2"/>
          <w:sz w:val="20"/>
          <w:szCs w:val="20"/>
        </w:rPr>
        <w:t>Ike felnyögött, és megfordult fekté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ámadj föl már, te szerencsétlen! Nézzük meg ezt a deszkavárat is, aztán gyia.</w:t>
      </w:r>
    </w:p>
    <w:p>
      <w:pPr>
        <w:pStyle w:val="Stlus"/>
        <w:widowControl/>
        <w:spacing w:before="120" w:after="0"/>
        <w:ind w:firstLine="567"/>
        <w:jc w:val="both"/>
        <w:rPr/>
      </w:pPr>
      <w:r>
        <w:rPr>
          <w:rFonts w:cs="Palatino Linotype" w:ascii="Palatino Linotype" w:hAnsi="Palatino Linotype"/>
          <w:kern w:val="2"/>
          <w:sz w:val="20"/>
          <w:szCs w:val="20"/>
        </w:rPr>
        <w:t>Ike felült. – Nő köllene, az isten rakja bel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t beszélik, hogy jóképű cafkák szaladgálnak Seattle-ben.</w:t>
      </w:r>
    </w:p>
    <w:p>
      <w:pPr>
        <w:pStyle w:val="Stlus"/>
        <w:widowControl/>
        <w:spacing w:before="120" w:after="0"/>
        <w:ind w:firstLine="567"/>
        <w:jc w:val="both"/>
        <w:rPr/>
      </w:pPr>
      <w:r>
        <w:rPr>
          <w:rFonts w:cs="Palatino Linotype" w:ascii="Palatino Linotype" w:hAnsi="Palatino Linotype"/>
          <w:kern w:val="2"/>
          <w:sz w:val="20"/>
          <w:szCs w:val="20"/>
        </w:rPr>
        <w:t>Ike kiugrott az ágyból, és locsolni kezdte magát hideg vízzel. Aztán belebújt a ruhájába, és az ablakon kinézve fésülgette a vizet a hajából. – Mikor megy az a kurva hajó? Te, a Félszemű Rezső kétszer is elsült az éjjel. Neked?</w:t>
      </w:r>
    </w:p>
    <w:p>
      <w:pPr>
        <w:pStyle w:val="Stlus"/>
        <w:widowControl/>
        <w:spacing w:before="120" w:after="0"/>
        <w:ind w:firstLine="567"/>
        <w:jc w:val="both"/>
        <w:rPr/>
      </w:pPr>
      <w:r>
        <w:rPr>
          <w:rFonts w:cs="Palatino Linotype" w:ascii="Palatino Linotype" w:hAnsi="Palatino Linotype"/>
          <w:kern w:val="2"/>
          <w:sz w:val="20"/>
          <w:szCs w:val="20"/>
        </w:rPr>
        <w:t>Mac elvörösödött. Aztán rábólinto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őket kell fölszedni, itt nincs más segítség. Az embernek elmegy az ereje, ha magához nyú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kem a gatyabaj se hiányzi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Ugyan már. Három fuvarig meg se állun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 álmodozzál, öcsi, gyere, nézzük meg a város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nem egy félórája várok rá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Lerobogtak a lépcsőn, s már kinn jártak az utcán. Megkerülték Vancouvert, végigszimatolták a szeszes szagú part menti fűrésztelepeket, és a park nagy fái alatt kódorogtak. Megvették a jegyüket a hajóállomáson, majd még benéztek egy divatáru-üzletbe, és csíkos nyakkendőket, színes zoknikat, négydolláros selyemingeket vettek maguknak. Mint a milliomosok, úgy feszítettek, amikor a Victoriába és Seattle-be induló hajó járópallóján megjelentek új ruhában, új bőröndökkel, ragyogó selyemingben. Körbejártak a fedélzeten, cigarettázva gusztálgatták a nőket: – Te, az a kettő ott meglőhetős… Szerintem hajtanak a leányzók – súgta Ike Mac fülébe, aztán oldalba könyökölte, amint elléptettek a két tavaszi kalapos lány mellett, akik az ellenkező irányban sétálták körbe a fedélzetet. – Szálljunk rájuk, bazmeg.</w:t>
      </w:r>
    </w:p>
    <w:p>
      <w:pPr>
        <w:pStyle w:val="Stlus"/>
        <w:widowControl/>
        <w:spacing w:before="120" w:after="0"/>
        <w:ind w:firstLine="567"/>
        <w:jc w:val="both"/>
        <w:rPr/>
      </w:pPr>
      <w:r>
        <w:rPr>
          <w:rFonts w:cs="Palatino Linotype" w:ascii="Palatino Linotype" w:hAnsi="Palatino Linotype"/>
          <w:kern w:val="2"/>
          <w:sz w:val="20"/>
          <w:szCs w:val="20"/>
        </w:rPr>
        <w:t>A bárban legurítottak két-két sört, aztán visszamentek a fedélzetre. A lányok eltűntek. Mac és Ike elszontyolodottan kóválygott egy darabig, amíg a lányok elő nem kerültek. A hajó tatjában álltak, s a korlátra könyökölve nézték a vizet. A tenger meg a babérfákkal bokros szigetek ezüstös-pókhálósan derengtek. Bodorított volt a haja mind a két lánynak, és a szemük alatt árkok húzódtak. Mac szerint öregek voltak hozzájuk, de Ike már le is szólította őket. Gladysnek hívták, amelyik neki jutott. A másik jobban tetszett volna, azt Olivenak hívták, de arra már Ike szállt rá. Egy darabig a fedélzeten nevetgéltek-évődtek, míg aztán a lányok kijelentették, hogy fáznak. Lementek a szalonba, és Ike hozott nekik egy doboz bonbon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a este behagymáztunk a vacsora mellé – pironkodott ülve. Reméljük, nem utálnak meg minket. Mondtam neked, Gladys, hogy ne zabáljunk hagymát, mielőtt hajóra szállun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yaljon a számra egyet, akkor megmondom, hogy megutálom-e – biztatta Ik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 szemtelenkedjen velünk, kisapám – csattant föl Olive, és a szája sarka gonoszul legörbü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agyon vigyázni kell minekünk itt a hajón – magyarázkodott Gladys. – Ha manapság két lány egyedül utazik, az már bűnnek számít. – Hát szó se róla – mondta Ike, és közelebb rukkolt hozzá az ülés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odorizálja magát… Dudáljon egyet, és görögjön odább. Ahogy a nóta mondja. – Olive felkelt, és a szembenső ülésre telepedett. Ike ment után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Régebben szabad volt a vásár az ilyen hajókon, de annak vége – magyarázta Gladys Macnek bizalmasan. – Fönn dolgoztak a konzervgyárak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a vasútnál, egész nyáro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bőrük alatt is pénz lehet. – Mac észrevette, hogy Gladys a szeme sarkából a barátnőjére pillan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nnyi azért nincs… Én egy seles körül kapartam össz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Seattle-be lesz az utazá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Ott akarnék linószedői állást vállal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nk is Seattle-ben lakunk. Van egy lakásunk Olive-val… Menjünk mégis föl a fedélzetre, olyan fülledt meleg van i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nt felkeltek Olive és Ike mellől, Gladys lehajolt, és valamit Olive fülébe súgott. Aztán negédes mosollyal fordult Machez. A fedélzet kihalt. Gladys nem tiltakozott, amikor Mac átkarolta a derekát. Ujjai valami fűzőféle csontjait tapintották. Szorított egyet Gladys derekán. – Milyen vad vagy, kisapám – nyöszörögte Gladys vékony hangon. Mac nevette. Aztán odébb húzta kezét, és a mellét tapogatta ki. Séta közben a lába szára a lány lábához dörzsölődött. Nőhöz először jutott ilyen közel.</w:t>
      </w:r>
    </w:p>
    <w:p>
      <w:pPr>
        <w:pStyle w:val="Stlus"/>
        <w:widowControl/>
        <w:spacing w:before="120" w:after="0"/>
        <w:ind w:firstLine="567"/>
        <w:jc w:val="both"/>
        <w:rPr/>
      </w:pPr>
      <w:r>
        <w:rPr>
          <w:rFonts w:cs="Palatino Linotype" w:ascii="Palatino Linotype" w:hAnsi="Palatino Linotype"/>
          <w:kern w:val="2"/>
          <w:sz w:val="20"/>
          <w:szCs w:val="20"/>
        </w:rPr>
        <w:t>Egy idő múltán Gladys kijelentette, hogy most már le kell feküdnie. – Velem?</w:t>
      </w:r>
    </w:p>
    <w:p>
      <w:pPr>
        <w:pStyle w:val="Stlus"/>
        <w:widowControl/>
        <w:spacing w:before="120" w:after="0"/>
        <w:ind w:firstLine="567"/>
        <w:jc w:val="both"/>
        <w:rPr/>
      </w:pPr>
      <w:r>
        <w:rPr>
          <w:rFonts w:cs="Palatino Linotype" w:ascii="Palatino Linotype" w:hAnsi="Palatino Linotype"/>
          <w:kern w:val="2"/>
          <w:sz w:val="20"/>
          <w:szCs w:val="20"/>
        </w:rPr>
        <w:t>Gladys megrázta a fejét. – Itt a hajón nem lehet. Majd holnap találkozunk, és hajók lesztek, a barátoddal följöhetsz hozzánk. Egy kis divatbemutatót rendezü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 jó lesz – helyeselt Mac. Egy darabig még járkált a fedélzeten.</w:t>
      </w:r>
    </w:p>
    <w:p>
      <w:pPr>
        <w:pStyle w:val="Stlus"/>
        <w:widowControl/>
        <w:spacing w:before="120" w:after="0"/>
        <w:ind w:firstLine="567"/>
        <w:jc w:val="both"/>
        <w:rPr/>
      </w:pPr>
      <w:r>
        <w:rPr>
          <w:rFonts w:cs="Palatino Linotype" w:ascii="Palatino Linotype" w:hAnsi="Palatino Linotype"/>
          <w:kern w:val="2"/>
          <w:sz w:val="20"/>
          <w:szCs w:val="20"/>
        </w:rPr>
        <w:t>A szíve dobolását csitította. Hallgatta a dohogó gőzgépet meg a szétváló víz sistergését az orr felől. A hangok egybecsengtek érzéseivel. Ike-kal került szemközt a sötétb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én cafkám azzal jött, hogy le kell neki feküdn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enyém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Van értelme, Mac?</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eattle-ben lakásuk v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n legalább egy smacit kicsaltam tőle. Nagyvérű portéka. Azt hittem, ott helyben előveszi nekem a barna gyereket. – Majd holnap elővesszük, ne félj é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derűs volt az idő. A seattle-i rakpart ragyogott, és a fűrésztelepek illatát árasztotta. A kocsik recsegve-ropogva gördültek le a hajóról. Kocsisok bőgtek. Mac és Ike a K.I.E.-ben keresett szállást. Elegük volt az idénymunkából meg a tekergésből. Mostantól fogva tisztességes állásuk lesz, józanul élnek, és beiratkoznak az esti iskolába. Naphosszat a várost járták, este találkoztak Olive-val meg Gladysszel a totemoszlop előtt a Pioneer tér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 események peregtek. Betértek egy étterembe, nagy, boros vacsorát csaptak, majd egy zenés sörkertbe mentek át, és whiskyt ittak savanyú vízzel. Egy üveg whiskyt fölvittek a lányokhoz is. Mac majdnem elejtette a lépcsőjükön. – Ne legyetek akkora zajjal, a szentségit, mert ránk hozzák a zsarukat! – csitították őket a lányok. A lakásban pézsma és púderszag a terjengett, női fehérnemű hevert szanaszét a székeken. A lányok első dolga az volt, hogy levágták őket koponyánként tizenöt dollárral. Mac a fürdőszobában működött Olive-val, és Olive bekente neki rúzzsal az orrát. Még egy pofont is kapott tőle. Aztán leültek együtt a kerek asztalhoz, és ittak tovább. Ike mezítláb hétfátyoltáncot járt. Mac nevette, nem lehetett megállni nevetés nélkül – nem is állt meg a lábán, már a földön ült, és mikor megpróbált felállni, elvágódott, és arra eszmélt, hogy a kádba rókázik, és Gladys szidja, mint a bokrot. Aztán felöltöztette, csak a nyakkendőjét nem találták, és a társaság egybehangzó véleménye az volt, hogy hulla siker, azzal kilökték az ajtón. Mac magában botorkált az utcán, és egyre azt fújta, hogy </w:t>
      </w:r>
      <w:r>
        <w:rPr>
          <w:rFonts w:cs="Palatino Linotype" w:ascii="Palatino Linotype" w:hAnsi="Palatino Linotype"/>
          <w:i/>
          <w:iCs/>
          <w:kern w:val="2"/>
          <w:sz w:val="20"/>
          <w:szCs w:val="20"/>
        </w:rPr>
        <w:t xml:space="preserve">Dudáljon egyet, és görögjön odább, meg még odább, </w:t>
      </w:r>
      <w:r>
        <w:rPr>
          <w:rFonts w:cs="Palatino Linotype" w:ascii="Palatino Linotype" w:hAnsi="Palatino Linotype"/>
          <w:kern w:val="2"/>
          <w:sz w:val="20"/>
          <w:szCs w:val="20"/>
        </w:rPr>
        <w:t>aztán megkérdezte a rendőrt, merre van a K.I.E., a rendőr meg belökte az őrszobán egy őrizetes-zárkába, és rázárta az ajtó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rra ébredt, hogy meghasadt nagy malomkő a feje. Az ingét végigokádta, a nadrágja elrepedt. Kikutatta minden zsebét, de a pénztárcáját nem találta. Egy rendőr kinyitotta a zárka ajtaját, és ráförmedt, hogy pusztuljon innét. Az utcán a ragyogó napfény, akár a kés, úgy hasított a szemébe. A K.I.E. portása görbén nézett rá, de azért feljutott a szobájába baj nélkül, senki nem szólt semmit. Ike még nem érkezett haza. Mac elszunyókált, de a fejfájás egyre kínozta.</w:t>
      </w:r>
    </w:p>
    <w:p>
      <w:pPr>
        <w:pStyle w:val="Stlus"/>
        <w:widowControl/>
        <w:spacing w:before="120" w:after="0"/>
        <w:ind w:firstLine="567"/>
        <w:jc w:val="both"/>
        <w:rPr/>
      </w:pPr>
      <w:r>
        <w:rPr>
          <w:rFonts w:cs="Palatino Linotype" w:ascii="Palatino Linotype" w:hAnsi="Palatino Linotype"/>
          <w:kern w:val="2"/>
          <w:sz w:val="20"/>
          <w:szCs w:val="20"/>
        </w:rPr>
        <w:t>Ike ült az ágya szélén, amikor felébredt. A szeme ragyogott, az arca majd kicsattant. Nem aludta még ki a részegségét. – Tégedet is kizsebeltek, Mac? Nem találtam a pénztárcámat, aztán próbáltam visszamenni, de akkor meg a lakásukat nem találtam. El kelletett volna kenyni a szájukat a rossz riherongyoknak! Pajtás, én a maksztól még most se látok… Te, az a paslag odalenn azt mondja, hogy hurcolkodjunk ki, a K.I.E.-szálláson nem lakhatnak részeg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gy pillanat! Mink egy hétre előre fizettün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Visszafizetnek belőle… Hagyjuk a fenébe, ne garasoskodjunk, Mac… Le vagyunk pusztulva, de én azzal együtt jól érzem magamat. Te! Én még beakasztottam a te cafkádnak, hogy tégedet kilökte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álam ég a poko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n is félek lefeküdni, nehogy rám találjon jönni a másnaposság. Gyerünk, járjunk egyet, az jót tesz.</w:t>
      </w:r>
    </w:p>
    <w:p>
      <w:pPr>
        <w:pStyle w:val="Stlus"/>
        <w:widowControl/>
        <w:spacing w:before="120" w:after="0"/>
        <w:ind w:firstLine="567"/>
        <w:jc w:val="both"/>
        <w:rPr/>
      </w:pPr>
      <w:r>
        <w:rPr>
          <w:rFonts w:cs="Palatino Linotype" w:ascii="Palatino Linotype" w:hAnsi="Palatino Linotype"/>
          <w:kern w:val="2"/>
          <w:sz w:val="20"/>
          <w:szCs w:val="20"/>
        </w:rPr>
        <w:t>Délután három óra volt. Betértek egy kis kínai vendéglőbe a rakparton, és kávét rendeltek. Zaciba vágták a bőröndjüket, kaptak rá két dollárt. A zacis az ingeket nem vette be, a foltok miatt. Az eső szakadni kezdett. – Mi az istennek szoptuk így le magunkat? Nagy bumburnyákok vagyunk, pajtá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zal együtt szép este volt… Te, hogy te milyen murisan néztél ki, amikor pirossal lemázo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Rottyul vagyok… Inkább tanulnék meg dolgoznék… Tudod, nem hajcsárnak készülök én, hanem a szocializmusra meg a forradalomra meg az ilyesmikre… nem hogy nőkkel csipkodjam magamat, aztán lóduljak dolgozni, berúgni, kijózanodni, megint dolgozni, mint azok a szerencsétlen balekok a pályamunk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Legközelebb lesz annyi eszünk, hogy a dohányunkat eltegyük… Hű, a jézusmárjáját, én is rögtön eldobom a rókabő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 fejünk fölött ez a ház kigyulladna, nekem annyi erőm nem volna, hogy kivágódj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üldögéltek a kínainál, amíg lehetett, aztán a nyakukba vették a várost, és kerestek egy harminccentes poloskatanyát éjszakára. A férgek véresre marták őket. Reggel elindultak állásnézőbe, Mac a nyomdák felé, Ike ki a rakpartra. Este találkoztak. Egyikük sem járt szerencsével. Még jó, hogy tiszta éjszaka volt, a parkban elalhattak. Végül mind a ketten feliratkoztak fairtásra a Kígyó-folyó forrásvidékén. A munkaközvetítő egy teherautó-rakomány svéddel meg finnel együtt fölvitette őket. Nem is beszélt a bandából angolul más, csak Mac és Ike. Hanem a bandagazda olyan egy goromba pokróc volt, a koszt is olyan komisz, a szállás meg olyan koszos, hogy néhány nap múltán megpattantak, és az országutat rótták megint. A Kék-hegységben ilyenkor hideg volt már, és talán éhen is pusztulnak, ha útközben az irtások konyháin nem tudnak összekoldulni némi ennivalót. Baker Citynél érték el a vasutat, és tehervonatokon néhány átszállással sikerült Portlandbe eljutniuk. Portlandben nem kaptak munkát, mert a ruhájuk annyira elrongyolódott, így aztán nekivágtak az Oregon végtelen völgyének déli irányban, a gyümölcsöstelepek mentében. Pajtákban szálltak, és a kosztjukat favágással és más alkalmi munkával keresté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Ike Salemben észrevette, hogy rajta a gatyabaj. Mac éjszakákon át nem aludt, mert attól félt, ő is megkapta. Megpróbáltak Salemben orvost keríteni. Szélesmosolyú, nagy darab orvoshoz tértek be, és amikor megmondták neki, hogy pénzük nincs, azt mondta, sebaj, majd a ház körül ledolgozzák. Hanem amikor megtudta, hogy mivel mentek hozzá, a bűn fertelmes gyümölcseiről prédikált nekik, aztán kidobta ők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Éhesen, lábukat fájdítva ballagtak tovább az úton. Ike lázas volt, nehezére esett a gyaloglás. Egyikük sem szólt. Végül elértek egy víztartályos kis gyümölcsrakodó állomásra, a déli csendes-óceáni vonal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Ike kijelentette, hogy ő tovább nem megy, várják meg a tehervonatot. – Entől már az is jobb, ha bekalickáznak, a kutya úristeni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 az embernek a Lehetőségek Hazájában nincs egy szál lehetősége, akkor télleg baj van – állapította meg Mac, és hogy, hogy nem, mind a ketten elnevették maguk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állomás mögött a csalitosban öreg csavargóra bukkantak, a kávéját főzte konzervdobozban. Megkínálta őket, és adott a kávé mellé kenyeret meg szalonnahéjat. Elpanaszolták neki a bajukat. Az öreg elmondta, hogy télire ő is lemegy délnek, és hogy a gatyabajt a legjobban a cseresznyemagból meg cseresznyeszárból főtt tea gyógyítja. – Csak honnét a francból vegyek én most cseresznyemagot meg cseresznyeszárat? – Az öreg biztatta Ike-ot, hogy ne búsuljon, nem rosszabb az egy kiadós náthánál. Víg kedvű öregúr volt, a képén olyan vastagon ült a kosz, mintha bőr álarcot viselt volna. Gondolta, megpróbál fölkapaszkodni arra a tehervonatra, amelyik szürkület után áll meg itt vizet fölvenni. Mac elbóbiskolt, amíg Ike meg az öreg beszélgetett. Arra riadt, hogy Ike rázza, és már rohantak is együtt mind a hárman az induló tehervonat után. Mac a sötétségben nem talált a lábának kapaszkodót, és visszaesett a pályára. Térdét kificamította, az orrát lehorzsolta a salakon, s mire föltápászkodott, már csak a szerelvény két hátsó lámpását látta eltűnni pirosan a novemberi esthomály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öbbet se találkozott Ike Hall-l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isszasántikált az útra, és elbicegett a legközelebbi tanyáig. A kutya megugatta, és igen kapdosott a bokájához, de ő elkeseredésében rá se rántott. Megtermett asszonyság nyitott ajtót, aprósüteménnyel–almamártással traktálta, aztán megengedte, hogy a pajtában háljon, de előbb elszedte tőle a gyufáját. Mac bevackolódott a száraz harmatkása közé és elalu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Reggel a Thomas névre hallgató harsány, tagbaszakadt gazda kiment hozzá a pajtába, és koszt-kvártély fejében megkínálta néhány napos munkával. Jól bántak vele a gazdáék. Volt egy Mona nevű rózsás arcú, tenyeres-talpas lányuk, Mac sebtében bele is szeretett. Mona ereje felért egy legényével, és nem ijedt meg a tulajdon árnyékától. Birkózott-dulakodott Mackel, és mikor már Mac egy kicsit magához tért, kitelt, éjszakákon át aludni alig bírt, mindig a lányon járt az esze. Hevert harmatkása nyoszolyáján, és Mona pucér karjának érintését képzelte el újból meg újból, amikor a lány a permetező szórófejét adta vissza a kezébe a gyümölcsfák alatt, vagy amikor a lenyesett gallyakat rakták össze égetni. A mellének kereksége járt az eszében, s hogy a lehelete, akár a tehéné, olyan édesdeden érte a nyakát, amikor estelente vacsora után kinn viháncoltak az udvaron. Thomasék azonban különb sorsot szántak a lányuknak, és fölmondtak Macnek. Sok jó tanáccsal, avítt ruhákkal és újságpapírba csomagolt hideg ebéddel eresztették útnak, de pénzt nem adtak vele. Mona még utánaszaladt a poros, bakhátas szekérúton, és a szüleinek szeme láttára megcsókolta. – Beléd vagyok pistulva – vallotta meg. – Menj, szedd meg magad, aztán gyere vissza, és vegyél feleségül. Úgy lesz, ha a fene fenét eszik is – fogadkozott Mac, és könnyes szemmel, szívében jó érzésekkel útnak eredt. Annak kivált örült, hogy az a cafka Seattle-ben nem szerelte föl kankóval.</w:t>
      </w:r>
    </w:p>
    <w:p>
      <w:pPr>
        <w:pStyle w:val="Heading4"/>
        <w:rPr/>
      </w:pPr>
      <w:bookmarkStart w:id="17" w:name="__RefHeading___Toc211060000"/>
      <w:bookmarkEnd w:id="17"/>
      <w:r>
        <w:rPr/>
        <w:t>6. SZ. HÍRADÓ</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EGYSZER PÁRIZS IS MEGDÖBBE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BEMUTATJUK</w:t>
        <w:tab/>
        <w:t>HARRIMANT,</w:t>
        <w:tab/>
        <w:t>A</w:t>
        <w:tab/>
        <w:t>VASUTAK</w:t>
        <w:br/>
        <w:t>KORONÁZATLAN</w:t>
        <w:tab/>
        <w:t>KIRÁLYÁ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LEBUKOTT A HÉTPRÓBÁS SZÉLHÁMOS</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TEDDY A BUNKÓJÁT SÚDÍTJ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ÁLLVA UTAZÓK A ZSÚFOLTSÁG ENYHÍTÉSÉT KÖVETELIK</w:t>
      </w:r>
    </w:p>
    <w:p>
      <w:pPr>
        <w:pStyle w:val="Stlus"/>
        <w:widowControl/>
        <w:spacing w:before="120" w:after="0"/>
        <w:ind w:left="1133"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Szél alatt száll vitorlánk</w:t>
      </w:r>
    </w:p>
    <w:p>
      <w:pPr>
        <w:pStyle w:val="Stlus"/>
        <w:widowControl/>
        <w:ind w:left="1133" w:firstLine="284"/>
        <w:rPr/>
      </w:pPr>
      <w:r>
        <w:rPr>
          <w:rFonts w:cs="Palatino Linotype" w:ascii="Palatino Linotype" w:hAnsi="Palatino Linotype"/>
          <w:i/>
          <w:iCs/>
          <w:kern w:val="2"/>
          <w:sz w:val="20"/>
          <w:szCs w:val="20"/>
        </w:rPr>
        <w:t>A Hold-öblön át –</w:t>
      </w:r>
    </w:p>
    <w:p>
      <w:pPr>
        <w:pStyle w:val="Stlus"/>
        <w:widowControl/>
        <w:ind w:left="1133"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Ezernyi szélhang sugdos.</w:t>
      </w:r>
    </w:p>
    <w:p>
      <w:pPr>
        <w:pStyle w:val="Stlus"/>
        <w:widowControl/>
        <w:ind w:left="1133" w:firstLine="284"/>
        <w:rPr>
          <w:rFonts w:ascii="Palatino Linotype" w:hAnsi="Palatino Linotype" w:cs="Palatino Linotype"/>
          <w:i/>
          <w:i/>
          <w:iCs/>
          <w:kern w:val="2"/>
          <w:sz w:val="20"/>
          <w:szCs w:val="20"/>
        </w:rPr>
      </w:pPr>
      <w:r>
        <w:rPr>
          <w:rFonts w:cs="Palatino Linotype" w:ascii="Palatino Linotype" w:hAnsi="Palatino Linotype"/>
          <w:i/>
          <w:iCs/>
          <w:kern w:val="2"/>
          <w:sz w:val="20"/>
          <w:szCs w:val="20"/>
        </w:rPr>
        <w:t>Azt mondanák:</w:t>
      </w:r>
    </w:p>
    <w:p>
      <w:pPr>
        <w:pStyle w:val="Stlus"/>
        <w:widowControl/>
        <w:ind w:left="1133"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Szívem kulcsával ne állj odább?</w:t>
      </w:r>
    </w:p>
    <w:p>
      <w:pPr>
        <w:pStyle w:val="Stlus"/>
        <w:widowControl/>
        <w:ind w:left="1133"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Hiszen mi is daloltuk</w:t>
      </w:r>
    </w:p>
    <w:p>
      <w:pPr>
        <w:pStyle w:val="Stlus"/>
        <w:widowControl/>
        <w:ind w:left="1133" w:firstLine="284"/>
        <w:rPr/>
      </w:pPr>
      <w:r>
        <w:rPr>
          <w:rFonts w:cs="Palatino Linotype" w:ascii="Palatino Linotype" w:hAnsi="Palatino Linotype"/>
          <w:kern w:val="2"/>
          <w:sz w:val="20"/>
          <w:szCs w:val="20"/>
        </w:rPr>
        <w:tab/>
      </w:r>
      <w:r>
        <w:rPr>
          <w:rFonts w:cs="Palatino Linotype" w:ascii="Palatino Linotype" w:hAnsi="Palatino Linotype"/>
          <w:i/>
          <w:iCs/>
          <w:kern w:val="2"/>
          <w:sz w:val="20"/>
          <w:szCs w:val="20"/>
        </w:rPr>
        <w:t>a szerelem</w:t>
      </w:r>
    </w:p>
    <w:p>
      <w:pPr>
        <w:pStyle w:val="Stlus"/>
        <w:widowControl/>
        <w:ind w:left="1133" w:firstLine="284"/>
        <w:rPr/>
      </w:pPr>
      <w:r>
        <w:rPr>
          <w:rFonts w:cs="Palatino Linotype" w:ascii="Palatino Linotype" w:hAnsi="Palatino Linotype"/>
          <w:kern w:val="2"/>
          <w:sz w:val="20"/>
          <w:szCs w:val="20"/>
        </w:rPr>
        <w:tab/>
        <w:tab/>
      </w:r>
      <w:r>
        <w:rPr>
          <w:rFonts w:cs="Palatino Linotype" w:ascii="Palatino Linotype" w:hAnsi="Palatino Linotype"/>
          <w:i/>
          <w:iCs/>
          <w:kern w:val="2"/>
          <w:sz w:val="20"/>
          <w:szCs w:val="20"/>
        </w:rPr>
        <w:t>fájó</w:t>
      </w:r>
    </w:p>
    <w:p>
      <w:pPr>
        <w:pStyle w:val="Stlus"/>
        <w:widowControl/>
        <w:ind w:left="1135" w:firstLine="284"/>
        <w:rPr/>
      </w:pPr>
      <w:r>
        <w:rPr>
          <w:rFonts w:cs="Palatino Linotype" w:ascii="Palatino Linotype" w:hAnsi="Palatino Linotype"/>
          <w:kern w:val="2"/>
          <w:sz w:val="20"/>
          <w:szCs w:val="20"/>
        </w:rPr>
        <w:tab/>
        <w:tab/>
        <w:tab/>
      </w:r>
      <w:r>
        <w:rPr>
          <w:rFonts w:cs="Palatino Linotype" w:ascii="Palatino Linotype" w:hAnsi="Palatino Linotype"/>
          <w:i/>
          <w:iCs/>
          <w:kern w:val="2"/>
          <w:sz w:val="20"/>
          <w:szCs w:val="20"/>
        </w:rPr>
        <w:t>édes</w:t>
      </w:r>
    </w:p>
    <w:p>
      <w:pPr>
        <w:pStyle w:val="Stlus"/>
        <w:widowControl/>
        <w:ind w:left="1133" w:firstLine="284"/>
        <w:rPr>
          <w:rFonts w:ascii="Palatino Linotype" w:hAnsi="Palatino Linotype" w:cs="Palatino Linotype"/>
          <w:i/>
          <w:i/>
          <w:iCs/>
          <w:kern w:val="2"/>
          <w:sz w:val="20"/>
          <w:szCs w:val="20"/>
        </w:rPr>
      </w:pPr>
      <w:r>
        <w:rPr>
          <w:rFonts w:cs="Palatino Linotype" w:ascii="Palatino Linotype" w:hAnsi="Palatino Linotype"/>
          <w:kern w:val="2"/>
          <w:sz w:val="20"/>
          <w:szCs w:val="20"/>
        </w:rPr>
        <w:tab/>
        <w:tab/>
        <w:tab/>
        <w:tab/>
      </w:r>
      <w:r>
        <w:rPr>
          <w:rFonts w:cs="Palatino Linotype" w:ascii="Palatino Linotype" w:hAnsi="Palatino Linotype"/>
          <w:i/>
          <w:iCs/>
          <w:kern w:val="2"/>
          <w:sz w:val="20"/>
          <w:szCs w:val="20"/>
        </w:rPr>
        <w:t>dalá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LINCSELÉS ISTENTISZTELET UTÁ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mikor a forró fém ömleni kezdett a kohóból láttam hogy rohannak fedezékbe az emberek. A kohótól jobbra vagy tíz rohanót pillantottam meg          a ruhájuk lángban állt. Néhányan megsérülhettek a robbanáskor          fel is buktak közülük többen. A sistergő folyam abban a pillanatban utolérte és elborította a szerencsétleneke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ÁLDJÁTOK A MONOPÓLIUMOKAT</w:t>
      </w:r>
    </w:p>
    <w:p>
      <w:pPr>
        <w:pStyle w:val="Stlus"/>
        <w:widowControl/>
        <w:spacing w:before="120" w:after="0"/>
        <w:jc w:val="both"/>
        <w:rPr/>
      </w:pPr>
      <w:r>
        <w:rPr>
          <w:rFonts w:cs="Palatino Linotype" w:ascii="Palatino Linotype" w:hAnsi="Palatino Linotype"/>
          <w:kern w:val="2"/>
          <w:sz w:val="20"/>
          <w:szCs w:val="20"/>
        </w:rPr>
        <w:t>az iparban ellenlábasok, Mrs. Potter Palmernél</w:t>
      </w:r>
      <w:r>
        <w:rPr>
          <w:rStyle w:val="FootnoteCharacters"/>
          <w:rStyle w:val="FootnoteAnchor"/>
          <w:rFonts w:cs="Palatino Linotype" w:ascii="Palatino Linotype" w:hAnsi="Palatino Linotype"/>
          <w:kern w:val="2"/>
          <w:sz w:val="20"/>
          <w:szCs w:val="20"/>
        </w:rPr>
        <w:footnoteReference w:id="38"/>
      </w:r>
      <w:r>
        <w:rPr>
          <w:rFonts w:cs="Palatino Linotype" w:ascii="Palatino Linotype" w:hAnsi="Palatino Linotype"/>
          <w:kern w:val="2"/>
          <w:sz w:val="20"/>
          <w:szCs w:val="20"/>
        </w:rPr>
        <w:t xml:space="preserve"> a béke ügyén munkálnak</w:t>
      </w:r>
    </w:p>
    <w:p>
      <w:pPr>
        <w:pStyle w:val="Stlus"/>
        <w:keepLines/>
        <w:widowControl/>
        <w:spacing w:before="120" w:after="0"/>
        <w:ind w:left="1133" w:firstLine="284"/>
        <w:rPr/>
      </w:pPr>
      <w:r>
        <w:rPr>
          <w:rFonts w:cs="Palatino Linotype" w:ascii="Palatino Linotype" w:hAnsi="Palatino Linotype"/>
          <w:i/>
          <w:iCs/>
          <w:kern w:val="2"/>
          <w:sz w:val="20"/>
          <w:szCs w:val="20"/>
        </w:rPr>
        <w:t>a szerelem</w:t>
        <w:br/>
      </w:r>
      <w:r>
        <w:rPr>
          <w:rFonts w:cs="Palatino Linotype" w:ascii="Palatino Linotype" w:hAnsi="Palatino Linotype"/>
          <w:kern w:val="2"/>
          <w:sz w:val="20"/>
          <w:szCs w:val="20"/>
        </w:rPr>
        <w:tab/>
        <w:tab/>
      </w:r>
      <w:r>
        <w:rPr>
          <w:rFonts w:cs="Palatino Linotype" w:ascii="Palatino Linotype" w:hAnsi="Palatino Linotype"/>
          <w:i/>
          <w:iCs/>
          <w:kern w:val="2"/>
          <w:sz w:val="20"/>
          <w:szCs w:val="20"/>
        </w:rPr>
        <w:t>fájó</w:t>
        <w:br/>
      </w:r>
      <w:r>
        <w:rPr>
          <w:rFonts w:cs="Palatino Linotype" w:ascii="Palatino Linotype" w:hAnsi="Palatino Linotype"/>
          <w:kern w:val="2"/>
          <w:sz w:val="20"/>
          <w:szCs w:val="20"/>
        </w:rPr>
        <w:tab/>
        <w:tab/>
        <w:tab/>
      </w:r>
      <w:r>
        <w:rPr>
          <w:rFonts w:cs="Palatino Linotype" w:ascii="Palatino Linotype" w:hAnsi="Palatino Linotype"/>
          <w:i/>
          <w:iCs/>
          <w:kern w:val="2"/>
          <w:sz w:val="20"/>
          <w:szCs w:val="20"/>
        </w:rPr>
        <w:t>édes</w:t>
        <w:br/>
      </w:r>
      <w:r>
        <w:rPr>
          <w:rFonts w:cs="Palatino Linotype" w:ascii="Palatino Linotype" w:hAnsi="Palatino Linotype"/>
          <w:kern w:val="2"/>
          <w:sz w:val="20"/>
          <w:szCs w:val="20"/>
        </w:rPr>
        <w:tab/>
        <w:tab/>
        <w:tab/>
      </w:r>
      <w:r>
        <w:rPr>
          <w:rFonts w:cs="Palatino Linotype" w:ascii="Palatino Linotype" w:hAnsi="Palatino Linotype"/>
          <w:i/>
          <w:iCs/>
          <w:kern w:val="2"/>
          <w:sz w:val="20"/>
          <w:szCs w:val="20"/>
        </w:rPr>
        <w:t>dalát</w:t>
      </w:r>
    </w:p>
    <w:p>
      <w:pPr>
        <w:pStyle w:val="Stlus"/>
        <w:keepLines/>
        <w:widowControl/>
        <w:ind w:left="1133"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Szél alatt száll vitorlánk</w:t>
      </w:r>
    </w:p>
    <w:p>
      <w:pPr>
        <w:pStyle w:val="Stlus"/>
        <w:keepLines/>
        <w:widowControl/>
        <w:ind w:left="1133" w:firstLine="284"/>
        <w:rPr/>
      </w:pPr>
      <w:r>
        <w:rPr>
          <w:rFonts w:cs="Palatino Linotype" w:ascii="Palatino Linotype" w:hAnsi="Palatino Linotype"/>
          <w:i/>
          <w:iCs/>
          <w:kern w:val="2"/>
          <w:sz w:val="20"/>
          <w:szCs w:val="20"/>
        </w:rPr>
        <w:t>A Hold-öblön át –</w:t>
      </w:r>
    </w:p>
    <w:p>
      <w:pPr>
        <w:pStyle w:val="Heading3"/>
        <w:rPr/>
      </w:pPr>
      <w:bookmarkStart w:id="18" w:name="__RefHeading___Toc211060001"/>
      <w:bookmarkEnd w:id="18"/>
      <w:r>
        <w:rPr/>
        <w:t>Hetes lencsevég</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gyanús gyapjas szagot szimatoltunk korcsolyázás közben az ezüstgyári tavon és valaki azt mondta a kiöntött bálnazsír mert azzal tisztogatják az ezüstkést villát kanalat mielőtt piacra dobnák          attól fénylett-e a korai fekete jég nem is tudom de úgy pengett alattunk akár a fűrészlap amint az első korcsolyák karmolászták          én sehogy se tudtam megtanulni fölbuktam minduntalan          a csibészekkel vigyázz intett mindenki          cselák meg polyák kölkek követ tesznek a hólabdába disznóságokat irkálnak a falakra disznóságokat művelnek a nyomorúságos negyedeikben az egész rokonságuk gyárban dolgozik.</w:t>
      </w:r>
    </w:p>
    <w:p>
      <w:pPr>
        <w:pStyle w:val="Stlus"/>
        <w:widowControl/>
        <w:spacing w:before="120" w:after="0"/>
        <w:jc w:val="both"/>
        <w:rPr/>
      </w:pPr>
      <w:r>
        <w:rPr>
          <w:rFonts w:cs="Palatino Linotype" w:ascii="Palatino Linotype" w:hAnsi="Palatino Linotype"/>
          <w:kern w:val="2"/>
          <w:sz w:val="20"/>
          <w:szCs w:val="20"/>
        </w:rPr>
        <w:t>mi tiszta lelkű amerikai cserkészgyerekek minekünk jól áll a kezünkben az evező a gerely a szerszám és mi nyolcasokat Írunk a jégre Achilles Ajax Agamemnon csak sajna nekem nem megy a korcsolya és mindig pofára esek</w:t>
      </w:r>
    </w:p>
    <w:p>
      <w:pPr>
        <w:pStyle w:val="Heading2"/>
        <w:rPr/>
      </w:pPr>
      <w:bookmarkStart w:id="19" w:name="__RefHeading___Toc211060002"/>
      <w:bookmarkEnd w:id="19"/>
      <w:r>
        <w:rPr/>
        <w:t>PALÁNTÁK VARÁZSOLÓJA</w:t>
      </w:r>
    </w:p>
    <w:p>
      <w:pPr>
        <w:pStyle w:val="Stlus"/>
        <w:widowControl/>
        <w:spacing w:before="120" w:after="0"/>
        <w:rPr/>
      </w:pPr>
      <w:r>
        <w:rPr>
          <w:rFonts w:cs="Palatino Linotype" w:ascii="Palatino Linotype" w:hAnsi="Palatino Linotype"/>
          <w:kern w:val="2"/>
          <w:sz w:val="20"/>
          <w:szCs w:val="20"/>
        </w:rPr>
        <w:t>Luther Burbank</w:t>
      </w:r>
      <w:r>
        <w:rPr>
          <w:rStyle w:val="FootnoteCharacters"/>
          <w:rStyle w:val="FootnoteAnchor"/>
          <w:rFonts w:cs="Palatino Linotype" w:ascii="Palatino Linotype" w:hAnsi="Palatino Linotype"/>
          <w:kern w:val="2"/>
          <w:sz w:val="20"/>
          <w:szCs w:val="20"/>
        </w:rPr>
        <w:footnoteReference w:id="39"/>
      </w:r>
      <w:r>
        <w:rPr>
          <w:rFonts w:cs="Palatino Linotype" w:ascii="Palatino Linotype" w:hAnsi="Palatino Linotype"/>
          <w:kern w:val="2"/>
          <w:sz w:val="20"/>
          <w:szCs w:val="20"/>
        </w:rPr>
        <w:t xml:space="preserve"> rópatéglás tanyán született a massachusettsi Lancasterbe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egyik télen az erdőt kerülte</w:t>
        <w:br/>
        <w:t>tapodta a hó fényesre fagyott kérgét</w:t>
        <w:br/>
        <w:t>egyszerre kis szurdékba botlott ahol a melegforrás fakadt</w:t>
        <w:br/>
        <w:t>és azt vette észre hogy fű zöldül körül burjánzik a zöld és a boldogasszony haja szálasodik.</w:t>
      </w:r>
    </w:p>
    <w:p>
      <w:pPr>
        <w:pStyle w:val="Stlus"/>
        <w:widowControl/>
        <w:spacing w:before="120" w:after="0"/>
        <w:rPr/>
      </w:pPr>
      <w:r>
        <w:rPr>
          <w:rFonts w:cs="Palatino Linotype" w:ascii="Palatino Linotype" w:hAnsi="Palatino Linotype"/>
          <w:kern w:val="2"/>
          <w:sz w:val="20"/>
          <w:szCs w:val="20"/>
        </w:rPr>
        <w:t>Azzal hazament leült a kályha mellé és elolvasta Darwint</w:t>
        <w:br/>
        <w:t>a Létért Folyó Küzdelmet a Fajok Eredetét a Természeti</w:t>
        <w:br/>
        <w:t>Kiválasztást amit a templomban nem prédikál a pap</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így aztán Luther Burbank nem hitt többé, átköltözött Lunenburgba.</w:t>
        <w:br/>
        <w:t>Zacskó magot talált egy burgonyaültetvényen</w:t>
        <w:br/>
        <w:t>elvetette és pénzre váltotta Mr. Darwin Természeti Kiválasztását</w:t>
        <w:br/>
        <w:t>de pénzre váltotta Spencert</w:t>
      </w:r>
      <w:r>
        <w:rPr>
          <w:rStyle w:val="FootnoteCharacters"/>
          <w:rStyle w:val="FootnoteAnchor"/>
          <w:rFonts w:cs="Palatino Linotype" w:ascii="Palatino Linotype" w:hAnsi="Palatino Linotype"/>
          <w:kern w:val="2"/>
          <w:sz w:val="20"/>
          <w:szCs w:val="20"/>
        </w:rPr>
        <w:footnoteReference w:id="40"/>
      </w:r>
      <w:r>
        <w:rPr>
          <w:rFonts w:cs="Palatino Linotype" w:ascii="Palatino Linotype" w:hAnsi="Palatino Linotype"/>
          <w:kern w:val="2"/>
          <w:sz w:val="20"/>
          <w:szCs w:val="20"/>
        </w:rPr>
        <w:t xml:space="preserve"> és Huxleyt</w:t>
      </w:r>
      <w:r>
        <w:rPr>
          <w:rStyle w:val="FootnoteCharacters"/>
          <w:rStyle w:val="FootnoteAnchor"/>
          <w:rFonts w:cs="Palatino Linotype" w:ascii="Palatino Linotype" w:hAnsi="Palatino Linotype"/>
          <w:kern w:val="2"/>
          <w:sz w:val="20"/>
          <w:szCs w:val="20"/>
        </w:rPr>
        <w:footnoteReference w:id="41"/>
      </w:r>
      <w:r>
        <w:rPr>
          <w:rFonts w:cs="Palatino Linotype" w:ascii="Palatino Linotype" w:hAnsi="Palatino Linotype"/>
          <w:kern w:val="2"/>
          <w:sz w:val="20"/>
          <w:szCs w:val="20"/>
        </w:rPr>
        <w:t xml:space="preserve"> is</w:t>
        <w:br/>
        <w:t>a Burbank-féle Burgonyán.</w:t>
      </w:r>
    </w:p>
    <w:p>
      <w:pPr>
        <w:pStyle w:val="Stlus"/>
        <w:widowControl/>
        <w:spacing w:before="120" w:after="0"/>
        <w:rPr/>
      </w:pPr>
      <w:r>
        <w:rPr>
          <w:rFonts w:cs="Palatino Linotype" w:ascii="Palatino Linotype" w:hAnsi="Palatino Linotype"/>
          <w:i/>
          <w:iCs/>
          <w:kern w:val="2"/>
          <w:sz w:val="20"/>
          <w:szCs w:val="20"/>
        </w:rPr>
        <w:t>Ha fiatal vagy, tarts Nyugatnak</w:t>
        <w:br/>
      </w:r>
      <w:r>
        <w:rPr>
          <w:rFonts w:cs="Palatino Linotype" w:ascii="Palatino Linotype" w:hAnsi="Palatino Linotype"/>
          <w:kern w:val="2"/>
          <w:sz w:val="20"/>
          <w:szCs w:val="20"/>
        </w:rPr>
        <w:t>Luther Burbank elment Santa Rosába</w:t>
        <w:br/>
        <w:t>fejében a télen zöldellő fű az örökké</w:t>
        <w:br/>
        <w:t>virító virág az örökké</w:t>
        <w:br/>
        <w:t>termő bogyó Luther Burbanknek</w:t>
        <w:br/>
        <w:t>sikerült pénzre váltani a Természeti Kiválasztást Luther Burbanknek</w:t>
        <w:br/>
        <w:t>sikerült valóra váltani a télen zöldellő fű magasztos álmá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magtalan bogyókat magvuk hagyó szilvákat tövis nélkül való rózsát szedret kaktuszt –</w:t>
        <w:br/>
        <w:t>sivárak voltak a telek azon a sivár</w:t>
        <w:br/>
        <w:t>rópatéglás tanyán a sivár Massachusettsben –</w:t>
        <w:br/>
        <w:t>Santa Rosában varázsolt</w:t>
        <w:br/>
        <w:t>napsugaras öregséget ért</w:t>
        <w:br/>
        <w:t>és a rózsák nyílásával</w:t>
        <w:br/>
        <w:t>virítottak termettek folyton</w:t>
        <w:br/>
        <w:t>a hibridek.</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merika hibrid</w:t>
        <w:br/>
        <w:t>Amerika pénzre válthatja a Természeti Kiválasztást.</w:t>
        <w:br/>
        <w:t>Hitetlen volt mert Darwinban hitt</w:t>
        <w:br/>
        <w:t>a Természeti Kiválasztásban nagyjaink átörökített hatalmában</w:t>
        <w:br/>
        <w:t>meg a szállítható-tartósítható gyümölcsben.</w:t>
        <w:br/>
        <w:t>Ő volt országunk nagyja míg az egyházak</w:t>
        <w:br/>
        <w:t>meg a gyülekezetek</w:t>
        <w:br/>
        <w:t>meg nem szimatolták hogy hitetlen és Darwinban hisz.</w:t>
        <w:br/>
        <w:t>Luther Burbankben gonoszság nem lakott,</w:t>
        <w:br/>
        <w:t>hibrideket választott ki Amerikának</w:t>
        <w:br/>
        <w:t>napsugaras éveken át Santa Rosában.</w:t>
        <w:br/>
        <w:t>Hanem akkor rázúdultak a darazsak</w:t>
        <w:br/>
        <w:t>mert nem tagadta meg Darwint és a Természeti Kiválasztást</w:t>
        <w:br/>
        <w:t>így aztán halálra döfölték</w:t>
        <w:br/>
        <w:t>nem tudta maga se mire vélni.</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Cédrusfa alá temették.</w:t>
        <w:br/>
        <w:t>Kedves fényképén</w:t>
        <w:br/>
        <w:t>kis totyogót látni</w:t>
        <w:br/>
        <w:t>örökvirító teljes Shasta-százszorszépe</w:t>
        <w:br/>
        <w:t>hibrid ágyása mellett</w:t>
        <w:br/>
        <w:t>ártatlanul.</w:t>
        <w:br/>
        <w:t>A háttérben a Shasta hegy.</w:t>
        <w:br/>
        <w:t>Tűzhányó volt valamikor</w:t>
        <w:br/>
        <w:t>de a tűzhányás mára</w:t>
        <w:br/>
        <w:t>divatját múlta.</w:t>
      </w:r>
    </w:p>
    <w:p>
      <w:pPr>
        <w:pStyle w:val="Heading4"/>
        <w:rPr/>
      </w:pPr>
      <w:bookmarkStart w:id="20" w:name="__RefHeading___Toc211060003"/>
      <w:bookmarkEnd w:id="20"/>
      <w:r>
        <w:rPr/>
        <w:t>7. SZ. HÍRADÓ</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EBBEN AZ ÉVSZÁZADBAN A PÉNZ ÉS AZ ÉRTELEM URALMA KÖSZÖNT RÁNK, HANGOZTATT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MINNEAPOLISI ÚJSZÜLÖTTET INKUBÁTORBAN HOZNAK NEW YORKBA</w:t>
      </w:r>
    </w:p>
    <w:p>
      <w:pPr>
        <w:pStyle w:val="Stlus"/>
        <w:widowControl/>
        <w:spacing w:before="120" w:after="0"/>
        <w:ind w:left="1134"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Cheyenne, Cheyenne,</w:t>
        <w:br/>
        <w:t>Pattanj csikómra -</w:t>
      </w:r>
    </w:p>
    <w:p>
      <w:pPr>
        <w:pStyle w:val="Stlus"/>
        <w:widowControl/>
        <w:spacing w:before="120" w:after="0"/>
        <w:rPr/>
      </w:pPr>
      <w:r>
        <w:rPr>
          <w:rFonts w:cs="Palatino Linotype" w:ascii="Palatino Linotype" w:hAnsi="Palatino Linotype"/>
          <w:kern w:val="2"/>
          <w:sz w:val="20"/>
          <w:szCs w:val="20"/>
        </w:rPr>
        <w:t>BEJELENTI, HOGY JIM HILL</w:t>
      </w:r>
      <w:r>
        <w:rPr>
          <w:rStyle w:val="FootnoteCharacters"/>
          <w:rStyle w:val="FootnoteAnchor"/>
          <w:rFonts w:cs="Palatino Linotype" w:ascii="Palatino Linotype" w:hAnsi="Palatino Linotype"/>
          <w:kern w:val="2"/>
          <w:sz w:val="20"/>
          <w:szCs w:val="20"/>
        </w:rPr>
        <w:footnoteReference w:id="42"/>
      </w:r>
      <w:r>
        <w:rPr>
          <w:rFonts w:cs="Palatino Linotype" w:ascii="Palatino Linotype" w:hAnsi="Palatino Linotype"/>
          <w:kern w:val="2"/>
          <w:sz w:val="20"/>
          <w:szCs w:val="20"/>
        </w:rPr>
        <w:t xml:space="preserve"> 939 VÁDPONTBAN SZÁMOLJA KI AZ OLAJTRÖSZTÖ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NAGY NÉGY SZERELVÉNYÉT ROBBANÁS VETI SZÉT</w:t>
      </w:r>
      <w:r>
        <w:rPr>
          <w:rStyle w:val="FootnoteCharacters"/>
          <w:rStyle w:val="FootnoteAnchor"/>
          <w:rFonts w:cs="Palatino Linotype" w:ascii="Palatino Linotype" w:hAnsi="Palatino Linotype"/>
          <w:kern w:val="2"/>
          <w:sz w:val="20"/>
          <w:szCs w:val="20"/>
        </w:rPr>
        <w:footnoteReference w:id="43"/>
      </w:r>
    </w:p>
    <w:p>
      <w:pPr>
        <w:pStyle w:val="Stlus"/>
        <w:widowControl/>
        <w:spacing w:before="120" w:after="0"/>
        <w:jc w:val="both"/>
        <w:rPr/>
      </w:pPr>
      <w:r>
        <w:rPr>
          <w:rFonts w:cs="Palatino Linotype" w:ascii="Palatino Linotype" w:hAnsi="Palatino Linotype"/>
          <w:kern w:val="2"/>
          <w:sz w:val="20"/>
          <w:szCs w:val="20"/>
        </w:rPr>
        <w:t>asszonyok és gyermekek cafatokban          beismeri, hogy korbácsolást és csonkításokat látott de vérlázító gaztettekre nem került sor</w:t>
      </w:r>
    </w:p>
    <w:p>
      <w:pPr>
        <w:pStyle w:val="Stlus"/>
        <w:widowControl/>
        <w:spacing w:before="120" w:after="0"/>
        <w:rPr/>
      </w:pPr>
      <w:r>
        <w:rPr>
          <w:rFonts w:cs="Palatino Linotype" w:ascii="Palatino Linotype" w:hAnsi="Palatino Linotype"/>
          <w:kern w:val="2"/>
          <w:sz w:val="20"/>
          <w:szCs w:val="20"/>
        </w:rPr>
        <w:t>MI AZ IGAZSÁG A KONGÓI SZABADÁLLAM</w:t>
      </w:r>
      <w:r>
        <w:rPr>
          <w:rStyle w:val="FootnoteCharacters"/>
          <w:rStyle w:val="FootnoteAnchor"/>
          <w:rFonts w:cs="Palatino Linotype" w:ascii="Palatino Linotype" w:hAnsi="Palatino Linotype"/>
          <w:kern w:val="2"/>
          <w:sz w:val="20"/>
          <w:szCs w:val="20"/>
        </w:rPr>
        <w:footnoteReference w:id="44"/>
      </w:r>
      <w:r>
        <w:rPr>
          <w:rFonts w:cs="Palatino Linotype" w:ascii="Palatino Linotype" w:hAnsi="Palatino Linotype"/>
          <w:kern w:val="2"/>
          <w:sz w:val="20"/>
          <w:szCs w:val="20"/>
        </w:rPr>
        <w:t xml:space="preserve"> KÖRÜL</w:t>
      </w:r>
    </w:p>
    <w:p>
      <w:pPr>
        <w:pStyle w:val="Stlus"/>
        <w:widowControl/>
        <w:spacing w:before="120" w:after="0"/>
        <w:jc w:val="both"/>
        <w:rPr/>
      </w:pPr>
      <w:r>
        <w:rPr>
          <w:rFonts w:cs="Palatino Linotype" w:ascii="Palatino Linotype" w:hAnsi="Palatino Linotype"/>
          <w:kern w:val="2"/>
          <w:sz w:val="20"/>
          <w:szCs w:val="20"/>
        </w:rPr>
        <w:t>Súlyos műszaki hibát találtak a csatahajóban          Santos-Dumont a ragadozó madarak versenytársa           feleség szerzés a kongói bennszülöttek elsőrendű célja           az Egyesült Államok hajóhadát levéltávirattal vezénylik el</w:t>
      </w:r>
    </w:p>
    <w:p>
      <w:pPr>
        <w:pStyle w:val="Stlus"/>
        <w:widowControl/>
        <w:spacing w:before="120" w:after="0"/>
        <w:rPr/>
      </w:pPr>
      <w:r>
        <w:rPr>
          <w:rFonts w:cs="Palatino Linotype" w:ascii="Palatino Linotype" w:hAnsi="Palatino Linotype"/>
          <w:kern w:val="2"/>
          <w:sz w:val="20"/>
          <w:szCs w:val="20"/>
        </w:rPr>
        <w:t>A KONGÓI FEHÉREK ELVESZÍTETTÉK ERKÖLCSI ÉRZÉKÜKE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SSZONY A MENTŐAUTÓ-FOSZTOGATÓK FOGSÁGÁBA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THAW ÉLETHALÁLHARCA A BÍRÓVAL</w:t>
      </w:r>
      <w:r>
        <w:rPr>
          <w:rStyle w:val="FootnoteCharacters"/>
          <w:rStyle w:val="FootnoteAnchor"/>
          <w:rFonts w:cs="Palatino Linotype" w:ascii="Palatino Linotype" w:hAnsi="Palatino Linotype"/>
          <w:kern w:val="2"/>
          <w:sz w:val="20"/>
          <w:szCs w:val="20"/>
        </w:rPr>
        <w:footnoteReference w:id="45"/>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SZAKSZERVEZETEK A POLITIKAI EGYENSÚLYT FENYEGETIK</w:t>
      </w:r>
    </w:p>
    <w:p>
      <w:pPr>
        <w:pStyle w:val="Stlus"/>
        <w:widowControl/>
        <w:spacing w:before="120" w:after="0"/>
        <w:jc w:val="both"/>
        <w:rPr/>
      </w:pPr>
      <w:r>
        <w:rPr>
          <w:rFonts w:cs="Palatino Linotype" w:ascii="Palatino Linotype" w:hAnsi="Palatino Linotype"/>
          <w:kern w:val="2"/>
          <w:sz w:val="20"/>
          <w:szCs w:val="20"/>
        </w:rPr>
        <w:t xml:space="preserve">A </w:t>
      </w:r>
      <w:r>
        <w:rPr>
          <w:rFonts w:cs="Palatino Linotype" w:ascii="Palatino Linotype" w:hAnsi="Palatino Linotype"/>
          <w:i/>
          <w:iCs/>
          <w:kern w:val="2"/>
          <w:sz w:val="20"/>
          <w:szCs w:val="20"/>
        </w:rPr>
        <w:t>Salomé</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utoljára játszották New Yorkban</w:t>
      </w:r>
      <w:r>
        <w:rPr>
          <w:rStyle w:val="FootnoteCharacters"/>
          <w:rStyle w:val="FootnoteAnchor"/>
          <w:rFonts w:cs="Palatino Linotype" w:ascii="Palatino Linotype" w:hAnsi="Palatino Linotype"/>
          <w:kern w:val="2"/>
          <w:sz w:val="20"/>
          <w:szCs w:val="20"/>
        </w:rPr>
        <w:footnoteReference w:id="46"/>
      </w:r>
      <w:r>
        <w:rPr>
          <w:rFonts w:cs="Palatino Linotype" w:ascii="Palatino Linotype" w:hAnsi="Palatino Linotype"/>
          <w:kern w:val="2"/>
          <w:sz w:val="20"/>
          <w:szCs w:val="20"/>
        </w:rPr>
        <w:t>           hiábavaló volt az anyai hősiesség</w:t>
      </w:r>
    </w:p>
    <w:p>
      <w:pPr>
        <w:pStyle w:val="Stlus"/>
        <w:widowControl/>
        <w:spacing w:before="120" w:after="0"/>
        <w:ind w:left="1134"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Megférünk ketten is,</w:t>
        <w:br/>
        <w:t>Ütött az óra,</w:t>
        <w:br/>
        <w:t>Kettőnkből egy lesz –</w:t>
        <w:br/>
        <w:t>Cheyenne, Cheyenne,</w:t>
        <w:br/>
        <w:t>Térjünk nyugovóra.</w:t>
      </w:r>
    </w:p>
    <w:p>
      <w:pPr>
        <w:pStyle w:val="Heading3"/>
        <w:rPr/>
      </w:pPr>
      <w:bookmarkStart w:id="21" w:name="__RefHeading___Toc211060004"/>
      <w:bookmarkEnd w:id="21"/>
      <w:r>
        <w:rPr/>
        <w:t>Nyolcas lencsevég</w:t>
      </w:r>
    </w:p>
    <w:p>
      <w:pPr>
        <w:pStyle w:val="Stlus"/>
        <w:widowControl/>
        <w:spacing w:before="120" w:after="0"/>
        <w:jc w:val="both"/>
        <w:rPr/>
      </w:pPr>
      <w:r>
        <w:rPr>
          <w:rFonts w:cs="Palatino Linotype" w:ascii="Palatino Linotype" w:hAnsi="Palatino Linotype"/>
          <w:kern w:val="2"/>
          <w:sz w:val="20"/>
          <w:szCs w:val="20"/>
        </w:rPr>
        <w:t>ül az ember az ágy szélén és fűzi ki a cipőjét egyszer csak beordít Taylor hogy Hé Franckarika kend el a Öcsinek a száját          mondom nem bunyózok           muszáj leszöl azt mondja és kérdi a többitől hogy nemiga?           Freddy bedugta a pofáját az ajtórésen és orrot mutatott</w:t>
        <w:br/>
        <w:t>           Adj neki a pofájának! és már az összes srácok lenn voltak az emeletről Adj neki vagy menj haza anyádhol!</w:t>
      </w:r>
    </w:p>
    <w:p>
      <w:pPr>
        <w:pStyle w:val="Stlus"/>
        <w:widowControl/>
        <w:spacing w:before="120" w:after="0"/>
        <w:jc w:val="both"/>
        <w:rPr/>
      </w:pPr>
      <w:r>
        <w:rPr>
          <w:rFonts w:cs="Palatino Linotype" w:ascii="Palatino Linotype" w:hAnsi="Palatino Linotype"/>
          <w:kern w:val="2"/>
          <w:sz w:val="20"/>
          <w:szCs w:val="20"/>
        </w:rPr>
        <w:t>és énrajtam már rajtam volt a pizsama amikor belökték a Öcsit          a Öcsi becsap a Franckarikának és a Franckarika becsap a Öcsinek és az ember véres nyálat nyel és mindenki ordít hogy Adj neki Öcsi           csak a Gambács az ordítja hogy Akasszál egyet a szeme alá Jack és a Franckarika odakenyi a Öcsit az ágyra de a többiek rángatják le róla és tuszkolják neki az ajtónak és a Franckarika csak üt mint a bolondóra és Taylor meg Freddy lefogják és biztatják a Öcsit hogy most verje szét neki a pofáját de a Öcsi nem jön hanem bőg</w:t>
      </w:r>
    </w:p>
    <w:p>
      <w:pPr>
        <w:pStyle w:val="Stlus"/>
        <w:widowControl/>
        <w:spacing w:before="120" w:after="0"/>
        <w:jc w:val="both"/>
        <w:rPr/>
      </w:pPr>
      <w:r>
        <w:rPr>
          <w:rFonts w:cs="Palatino Linotype" w:ascii="Palatino Linotype" w:hAnsi="Palatino Linotype"/>
          <w:kern w:val="2"/>
          <w:sz w:val="20"/>
          <w:szCs w:val="20"/>
        </w:rPr>
        <w:t>a véres édes okádékíz az ember szájában aztán csöngetnek lámpaoltásra és mindenki ront föl a szobájába és az ember elvonszolódik az ágyig a feje mint a búvárnak és bőg amikor beosonik a Gambács és azt mondja jól van Jack adtál a pofájának csak közbe az a szar geci Freddy is bevert neked hanem a Szöcske aztán kiszúrta a Gambácsot ahogy próbált visszaosonni a hálóterembe és büdösülleápolta</w:t>
      </w:r>
    </w:p>
    <w:p>
      <w:pPr>
        <w:pStyle w:val="Heading2"/>
        <w:rPr/>
      </w:pPr>
      <w:bookmarkStart w:id="22" w:name="__RefHeading___Toc211060005"/>
      <w:bookmarkEnd w:id="22"/>
      <w:r>
        <w:rPr/>
        <w:t>MAC</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Hálaadás napjára</w:t>
      </w:r>
      <w:r>
        <w:rPr>
          <w:rStyle w:val="FootnoteCharacters"/>
          <w:rStyle w:val="FootnoteAnchor"/>
          <w:rFonts w:cs="Palatino Linotype" w:ascii="Palatino Linotype" w:hAnsi="Palatino Linotype"/>
          <w:kern w:val="2"/>
          <w:sz w:val="20"/>
          <w:szCs w:val="20"/>
        </w:rPr>
        <w:footnoteReference w:id="47"/>
      </w:r>
      <w:r>
        <w:rPr>
          <w:rFonts w:cs="Palatino Linotype" w:ascii="Palatino Linotype" w:hAnsi="Palatino Linotype"/>
          <w:kern w:val="2"/>
          <w:sz w:val="20"/>
          <w:szCs w:val="20"/>
        </w:rPr>
        <w:t xml:space="preserve"> Mac elvergődött Sacramentóig. Gyümölcsszárító raktárban kapott rekeszhasogatói állást. Újévre egy fekete öltönyre való pénzt összegyűjtött, azzal hajóra szállt, és lement San Franciscó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ste nyolc tájban érkezett meg. Bőrönddel a kezében ment föl a hajóállomástól a Piac utcán. Az utca fényárban úszott. Fiatalemberek, tarka ruhás, csinos lányok siettek a szoknyaemelgető, kendőlibegtető szélben. Papírt-homokot kavart a szél, és színt csalt az arcokra. Kínaiak, digók, portugálok, japánok. A nép tódult a szórakozóhelyekre, éttermekbe. Zene szüremlett ki a kocsmák ajtaján, rántott ételek vajas szaga, boros- söröshordók dohbűze a söntésekből. Mac szívesen tartott volna az utca népével, de csak négy dollárja volt, így aztán a diákszálláson bérelt szobát, és evett valami másnapos süteményt a kávéja mellé a szállás elhagyott étkezőjé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kor fölkeveredett megint a kórházi szobára emlékeztető hálójába, ablakot nyitott, de csak a világítóudvarra látott ki rajta. Tisztítószer szag mindenfelé, és ahogy leheveredett, a pokrócon kiszimatolta a formaldehidet. Nem fért a bőrében. Annyit érzett csak, hogy viháncol a vére. Beszélni szeretett volna valakivel, vagy elmenni táncolni, vagy poharazni ismerős lánnyal vagy fiúval. A pirosító meg a púder pézsmaillata kísértette – a seattle-i lány tanya. Fölült az ágy szélén, és a lábát lógázta. Aztán úgy döntött, hogy kimegy. Hanem mielőtt elindult, a pénzét elzárta a bőröndjébe. Egy szál magában rótta az utcákat, már a fáradtságtól nem látott, csak ment, nem nézett sem jobbra, sem balra, elviharzott festett lányok mellett az utcasarkokon, felhajtók mellett, akik megpróbáltak névjegyet nyomni a kezébe, kötözködő részegek mellett, baráti kölcsönért nyívó daristák mellett, végül elkeseredetten, fázva, elcsigázottan hazatért, és bedőlt az ágy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sikerült állást szereznie egy kis nyomdában. Pofaszakállas, kopasz, lobogó nyakkendős olasz tulajdonosa volt, a Bonelle névre hallgatott. Elmondta Macnek, hogy vörösinges volt Garibaldi hadseregében, most pedig az anarchista Ferrer</w:t>
      </w:r>
      <w:r>
        <w:rPr>
          <w:rStyle w:val="FootnoteCharacters"/>
          <w:rStyle w:val="FootnoteAnchor"/>
          <w:rFonts w:cs="Palatino Linotype" w:ascii="Palatino Linotype" w:hAnsi="Palatino Linotype"/>
          <w:kern w:val="2"/>
          <w:sz w:val="20"/>
          <w:szCs w:val="20"/>
        </w:rPr>
        <w:footnoteReference w:id="48"/>
      </w:r>
      <w:r>
        <w:rPr>
          <w:rFonts w:cs="Palatino Linotype" w:ascii="Palatino Linotype" w:hAnsi="Palatino Linotype"/>
          <w:kern w:val="2"/>
          <w:sz w:val="20"/>
          <w:szCs w:val="20"/>
        </w:rPr>
        <w:t xml:space="preserve"> az eszményképe. Macet csak azért alkalmazta, mert azt remélte, hogy megtérítheti. Mac azon a télen Bonellónál dolgozott, spagettit evett, vörös bort ivott, esténként a forradalomról tárgyalt a főnökkel meg a barátaival, vasárnap szocialista batyubálokra és szabadgondolkodói estélyekre járt el. Szombaton este a nyilvánosházakat látogatta egy Miller nevű fiúval. A diákszálláson barátkoztak össze. Miller fogorvosnak tanult. Majd egy Maisie Spencer nevű lánnyal ismerkedett meg. Az Emporium áruház divatcikk-osztályán dolgozott, és vasárnaponta megpróbálta Macet elcsalni a templomba. Nyugalmas lány volt, a nagy kék szemét hitetlenül emelte Macre, valahányszor a forradalomról beszélt neki. Szabályosan nőtt apró gyöngyfoga volt, és takarosan öltözött. Egy idő elmúltával már nem is nyaggatta Macet a templom miatt. Beérte azzal is, ha a Presidióhoz</w:t>
      </w:r>
      <w:r>
        <w:rPr>
          <w:rStyle w:val="FootnoteCharacters"/>
          <w:rStyle w:val="FootnoteAnchor"/>
          <w:rFonts w:cs="Palatino Linotype" w:ascii="Palatino Linotype" w:hAnsi="Palatino Linotype"/>
          <w:kern w:val="2"/>
          <w:sz w:val="20"/>
          <w:szCs w:val="20"/>
        </w:rPr>
        <w:footnoteReference w:id="49"/>
      </w:r>
      <w:r>
        <w:rPr>
          <w:rFonts w:cs="Palatino Linotype" w:ascii="Palatino Linotype" w:hAnsi="Palatino Linotype"/>
          <w:kern w:val="2"/>
          <w:sz w:val="20"/>
          <w:szCs w:val="20"/>
        </w:rPr>
        <w:t xml:space="preserve"> kiviszi térzenét hallgatni, vagy a Sutro parkba, szobrokat nézeget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földrengés reggelén</w:t>
      </w:r>
      <w:r>
        <w:rPr>
          <w:rStyle w:val="FootnoteCharacters"/>
          <w:rStyle w:val="FootnoteAnchor"/>
          <w:rFonts w:cs="Palatino Linotype" w:ascii="Palatino Linotype" w:hAnsi="Palatino Linotype"/>
          <w:kern w:val="2"/>
          <w:sz w:val="20"/>
          <w:szCs w:val="20"/>
        </w:rPr>
        <w:footnoteReference w:id="50"/>
      </w:r>
      <w:r>
        <w:rPr>
          <w:rFonts w:cs="Palatino Linotype" w:ascii="Palatino Linotype" w:hAnsi="Palatino Linotype"/>
          <w:kern w:val="2"/>
          <w:sz w:val="20"/>
          <w:szCs w:val="20"/>
        </w:rPr>
        <w:t>, amint a rémületén úrrá lett, Maisie volt az első gondolata. Mariposa utcai házuk, ahol Maisie a szüleivel lakott, még állt, de már elmenekült belőle mindenki. Háromnapos füsttengert, gerendarecsegést, robbantást élt meg a mentőalakulatnál, amíg Maisie-re rátalált az élelmiszerosztásra várakozók sorában, az Aranykapu parkban. Spencerék sátorban laktak kinn az összetört füvészkerti üvegházak táj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isie rá sem ismert. Mac haja-szemöldöke megpörkölődött, cafatokban lógott róla a ruha, és kormos volt tetőtől talpig. Addig nem csókolta meg – hanem most megtette, ott, mindenki szeme láttára. Maisie arca kormos lett. Egypáran nevettek, és megtapsolták őket a sorból, hanem egy öregasszony, éppen mögöttük, aki feltűzve viselte a haját, de a kontya félrecsúszott, annyira, hogy a hajbetét kijátszott alóla, és két paplanvarrásos pongyolát viselt egymáson, rosszallóan megjegyezte: – Most aztán mehet mosda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zt az esetet tekintették eljegyzésüknek. Össze nem házasodhattak, mert Bonello nyomdája a szomszédos üzletekkel együtt kiégett, és Mac állás nélkül maradt. Maisie engedte, hogy Mac megcsókolja és szorongassa hazafelé, sötét kapualjakban, Mac pedig egyelőre beérte ennyiv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Őszre a </w:t>
      </w:r>
      <w:r>
        <w:rPr>
          <w:rFonts w:cs="Palatino Linotype" w:ascii="Palatino Linotype" w:hAnsi="Palatino Linotype"/>
          <w:i/>
          <w:iCs/>
          <w:kern w:val="2"/>
          <w:sz w:val="20"/>
          <w:szCs w:val="20"/>
        </w:rPr>
        <w:t>Bulletin</w:t>
      </w:r>
      <w:r>
        <w:rPr>
          <w:rFonts w:cs="Palatino Linotype" w:ascii="Palatino Linotype" w:hAnsi="Palatino Linotype"/>
          <w:iCs/>
          <w:kern w:val="2"/>
          <w:sz w:val="20"/>
          <w:szCs w:val="20"/>
        </w:rPr>
        <w:t xml:space="preserve">-nél </w:t>
      </w:r>
      <w:r>
        <w:rPr>
          <w:rFonts w:cs="Palatino Linotype" w:ascii="Palatino Linotype" w:hAnsi="Palatino Linotype"/>
          <w:kern w:val="2"/>
          <w:sz w:val="20"/>
          <w:szCs w:val="20"/>
        </w:rPr>
        <w:t>kapott állást. Éjszaka dolgozott, és máskor, mint vasárnap, alig is találkozhatott Maisie-vel. Mégis tervezni kezdték, hogy karácsony után összeházasodnak. Mac valahogy sértődötten gondolt Maisie-re, ha nem láthatta, de amikor együtt voltak, megbékélt. Megpróbálta rávenni, hogy olvasson el egy-egy röpiratot a szocializmusról, de Maisie csak nevetett, titokzatos nagy kék szemét forgatta, mondván, hogy ez neki magas. Ő csak színházba szeretett járni, és olyan éttermekben vacsorázni, ahol az abroszt kékítették, és frakkos pincérek szolgálták k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kkoriban történt, hogy Mac egy este elment meghallgatni Upton Sinclair előadását a chicagói vágóhidakról. Csinvatvászon ruhás fiatalember ült mellette. Sasorra volt, szürke szeme, a pofacsontja alatt mély árok húzódott, és kényelmesen nyújtotta a szót. Fred Hoffnak hívták. Az előadás után együtt megittak egy sört és beszélgettek. Fred Hoff az újonnan alakult forradalmi társaságnak, a Világ Ipari Munkásainak</w:t>
      </w:r>
      <w:r>
        <w:rPr>
          <w:rStyle w:val="FootnoteCharacters"/>
          <w:rStyle w:val="FootnoteAnchor"/>
          <w:rFonts w:cs="Palatino Linotype" w:ascii="Palatino Linotype" w:hAnsi="Palatino Linotype"/>
          <w:kern w:val="2"/>
          <w:sz w:val="20"/>
          <w:szCs w:val="20"/>
        </w:rPr>
        <w:footnoteReference w:id="51"/>
      </w:r>
      <w:r>
        <w:rPr>
          <w:rFonts w:cs="Palatino Linotype" w:ascii="Palatino Linotype" w:hAnsi="Palatino Linotype"/>
          <w:kern w:val="2"/>
          <w:sz w:val="20"/>
          <w:szCs w:val="20"/>
        </w:rPr>
        <w:t xml:space="preserve"> volt a tagja. Felolvasta Macnek a kiáltványukat is a második pohár sör mellé. Fred Hoff akkor érkezett a városba, csörlőkezelő volt egy teherhajón. Unta már a cigányéletet meg a nehéz hajós munkát. A fizetése még a zsebében lapult, és megfogadta, hogy nem veri el. Hallotta, hogy a nevadai Goldfieldben sztrájkolnak a bányászok, és úgy tervezte, elutazik és körülnéz, mit segíthetne. Elültette Macben a lelkiismeret-furdalást, hogy hereéletet él, mert a munkásosztály ellen írt rágalmakat nyomtatja ki. – Az Isten megáldjon, épp ilyesfajta emberek kellenének oda! Újságot akarunk kiadni Goldfield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 még azon este megkereste a Világ Ipari Munkásainak helyi szervezetét, kitöltötte felvételi kérelmét, és a hallottaktól szédelegve tért haza. Még jókor kapok észbe, gondolta. Már éppen eladtam volna magam a bitangoknak.</w:t>
      </w:r>
    </w:p>
    <w:p>
      <w:pPr>
        <w:pStyle w:val="Stlus"/>
        <w:widowControl/>
        <w:spacing w:before="120" w:after="0"/>
        <w:ind w:firstLine="567"/>
        <w:jc w:val="both"/>
        <w:rPr/>
      </w:pPr>
      <w:r>
        <w:rPr>
          <w:rFonts w:cs="Palatino Linotype" w:ascii="Palatino Linotype" w:hAnsi="Palatino Linotype"/>
          <w:kern w:val="2"/>
          <w:sz w:val="20"/>
          <w:szCs w:val="20"/>
        </w:rPr>
        <w:t>Vasárnapra azt tervezték Maisie-vel, hogy felmennek siklón a Tamalpais csúcsára. Mac alig bírta kinyitni a szemét, amikor az ébresztőóra fölcsöngette. Korán kellett indulniuk, mert Mac aznap éjjel dolgozott megint. Kilencre beszélték meg a találkozót a révnél. Macnek útközben a nyomdagépek kattogása visszhangzott a fülében, a nyomdafesték savanyú szagát érezte, és hallotta a papírsüfitölést – de a szálló közös termének szagát is az orrában hordta, a dohos szobákét, a szennyes vödrökét – a hónaljszagot, a mosdója szagát annak a csepűhajú lánynak, amelyikkel a pállott ágyában hentergett, a kotlós sör íze is megmaradt a szájában, és hallotta még a lány üzleti turbékolását: – Pá, pubi, ne gyere soká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csoda disznó vagyok, gondolta 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erűs napra virradtak. A színek úgy ragyogtak az utcán, akár az üvegcserepek. A teremtésit, de unom már a kurválkodást! Ha Maisie nem volna ilyen megrögzött kispolgár, beszélhetnék vele barátilag. Most pedig azt is meg kell vallani neki, hogy az állását otthagy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isie már várt rá a révnél. Olyan volt a tengerészkék ruhájában meg a nagy tollas kalapjában, akár egy Gibson-görl.</w:t>
      </w:r>
      <w:r>
        <w:rPr>
          <w:rStyle w:val="FootnoteCharacters"/>
          <w:rStyle w:val="FootnoteAnchor"/>
          <w:rFonts w:cs="Palatino Linotype" w:ascii="Palatino Linotype" w:hAnsi="Palatino Linotype"/>
          <w:kern w:val="2"/>
          <w:sz w:val="20"/>
          <w:szCs w:val="20"/>
        </w:rPr>
        <w:footnoteReference w:id="52"/>
      </w:r>
      <w:r>
        <w:rPr>
          <w:rFonts w:cs="Palatino Linotype" w:ascii="Palatino Linotype" w:hAnsi="Palatino Linotype"/>
          <w:kern w:val="2"/>
          <w:sz w:val="20"/>
          <w:szCs w:val="20"/>
        </w:rPr>
        <w:t xml:space="preserve"> Szót sem válthattak egymással, szaladniuk kellett, hogy elérjék a hajót. Maisie már csak a fedélzeten tartotta oda csókra az arcát. A szája hűvös volt, és a kesztyűs keze könnyedén pihent Mac karján. Sausalitónál villamosra szálltak út, majd a siklóra, és Maisie rámosolygott, amikor jó helyet sikerült fogniuk, és mind a ketten úgy érezték, egymaguk vannak a kék ég, a tenger, és a hegy rőt tömege közt. Sosem voltak ilyen boldogok együtt. Maisie Mac előtt szaladt fel a csúcsra. Kifulladtan értek a csillagvizsgálóhoz. A fal tövében álltak meg, hogy ne lássák őket, és Maisie az arcát meg a nyakát tartotta oda csókra.</w:t>
      </w:r>
    </w:p>
    <w:p>
      <w:pPr>
        <w:pStyle w:val="Stlus"/>
        <w:widowControl/>
        <w:spacing w:before="120" w:after="0"/>
        <w:ind w:firstLine="567"/>
        <w:jc w:val="both"/>
        <w:rPr/>
      </w:pPr>
      <w:r>
        <w:rPr>
          <w:rFonts w:cs="Palatino Linotype" w:ascii="Palatino Linotype" w:hAnsi="Palatino Linotype"/>
          <w:kern w:val="2"/>
          <w:sz w:val="20"/>
          <w:szCs w:val="20"/>
        </w:rPr>
        <w:t>Bárányfelhők takarták el olykor az öböl meg a völgyek meg az árnyba borult hegyek egy-egy foltját. A kilátó tengerre néző oldalán jeges szél hatolt át a ruhájukon. Egyszerre ködtömeg emelkedett a tengerről, mint a vízár. Maisie belecsimpaszkodott Mac karjába. – Jaj, de félek, Fainy! – Mac akkor vallotta meg, hogy otthagyja az állását. Maisie riadtan nézett fel rá. A hideg szélben védtelennek látszott, könnyek csorogtak végig az orra két felén. – Pedig én azt hittem, szeretsz, Fenian! Gondolod, nekem könnyű ez a várakozás, hogy csak kívánlak és szeretlek? Jaj, azt hittem, szeretsz!</w:t>
      </w:r>
    </w:p>
    <w:p>
      <w:pPr>
        <w:pStyle w:val="Stlus"/>
        <w:widowControl/>
        <w:spacing w:before="120" w:after="0"/>
        <w:ind w:firstLine="567"/>
        <w:jc w:val="both"/>
        <w:rPr/>
      </w:pPr>
      <w:r>
        <w:rPr>
          <w:rFonts w:cs="Palatino Linotype" w:ascii="Palatino Linotype" w:hAnsi="Palatino Linotype"/>
          <w:kern w:val="2"/>
          <w:sz w:val="20"/>
          <w:szCs w:val="20"/>
        </w:rPr>
        <w:t>Mac átkarolta. Mondani nem tudott mit. Visszaindultak a sikló felé.</w:t>
      </w:r>
    </w:p>
    <w:p>
      <w:pPr>
        <w:pStyle w:val="Stlus"/>
        <w:widowControl/>
        <w:spacing w:before="120" w:after="0"/>
        <w:ind w:firstLine="567"/>
        <w:jc w:val="both"/>
        <w:rPr/>
      </w:pPr>
      <w:r>
        <w:rPr>
          <w:rFonts w:cs="Palatino Linotype" w:ascii="Palatino Linotype" w:hAnsi="Palatino Linotype"/>
          <w:kern w:val="2"/>
          <w:sz w:val="20"/>
          <w:szCs w:val="20"/>
        </w:rPr>
        <w:t>–</w:t>
      </w:r>
      <w:r>
        <w:rPr>
          <w:rFonts w:eastAsia="Palatino Linotype" w:cs="Palatino Linotype" w:ascii="Palatino Linotype" w:hAnsi="Palatino Linotype"/>
          <w:kern w:val="2"/>
          <w:sz w:val="20"/>
          <w:szCs w:val="20"/>
        </w:rPr>
        <w:t xml:space="preserve"> </w:t>
      </w:r>
      <w:r>
        <w:rPr>
          <w:rFonts w:cs="Palatino Linotype" w:ascii="Palatino Linotype" w:hAnsi="Palatino Linotype"/>
          <w:kern w:val="2"/>
          <w:sz w:val="20"/>
          <w:szCs w:val="20"/>
        </w:rPr>
        <w:t>Mindenki észreveszi rajtam, hogy bőgtem. Olyan boldogan jöttünk pedig felfelé! Inkább menjünk le gyalog a Muir Woodsig.</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ssze van az, Maisi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Oda se nek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sak kiütközik rajtad a vagány, Maisi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ekivágtak a gyalogösvénynek. A ködpára lassan mindent elfedett a szemük elől.</w:t>
      </w:r>
    </w:p>
    <w:p>
      <w:pPr>
        <w:pStyle w:val="Stlus"/>
        <w:widowControl/>
        <w:spacing w:before="120" w:after="0"/>
        <w:ind w:firstLine="567"/>
        <w:jc w:val="both"/>
        <w:rPr/>
      </w:pPr>
      <w:r>
        <w:rPr>
          <w:rFonts w:cs="Palatino Linotype" w:ascii="Palatino Linotype" w:hAnsi="Palatino Linotype"/>
          <w:kern w:val="2"/>
          <w:sz w:val="20"/>
          <w:szCs w:val="20"/>
        </w:rPr>
        <w:t>Vagy két óra múltán megálltak, hogy megpihennek. Letértek az ösvényről, és egy nagy cseres közepén füves tisztásra bukkantak. A ködpára befogta őket. Hanem a fejük fölött tiszta volt az ég, és érezték a nap meleg sugarait. – Juj, vízhólyag nőtt a lábamon! – fintorgott Maisie. Mac elnevette magát. – Már nem lehet olyan messzi – vigasztalta. – Becsszóra, Maisie. – Szerette volna elmagyarázni neki a sztrájkokat, a Világ Ipari Munkásainak szervezőit, meg hogy minek neki Goldfieldbe utazni, de nem sikerült. Csak megcsókolni tudta. Maisie rátapadt, a karját a nyakába font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ecsszóra, Maisie, attól még megesküdhetünk… becsszóra, az nem számít… ha egyszer bomlok érted, Maisie… ne ellenkezzél… mire való az… Becsszóra, rémes, hogy hiába szeretlek, mindig ellenkez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 felkelt, és lesimította Maisie ruháját. Maisie ott feküdt lehunyt szemmel, sápadtan. Mac már megijedt, hogy elájult. Letérdelt mellé, és gyengéden arcon csókolta. Maisie arcán mosoly suhant át, magához vonta Mac fejét, és a haját borzolta. – Férjecském – becézgette. Egy idő múltán felkeltek, és átvágtak a vörösfenyő-ligeten. Nem néztek semerre, egyenest a villamosmegállónak tartottak. Hazafelé a réven úgy döntöttek, hogy egy hét, és megesküsznek. Mac megfogadta, hogy nem utazik Nevadába.</w:t>
      </w:r>
    </w:p>
    <w:p>
      <w:pPr>
        <w:pStyle w:val="Stlus"/>
        <w:widowControl/>
        <w:spacing w:before="120" w:after="0"/>
        <w:ind w:firstLine="567"/>
        <w:jc w:val="both"/>
        <w:rPr/>
      </w:pPr>
      <w:r>
        <w:rPr>
          <w:rFonts w:cs="Palatino Linotype" w:ascii="Palatino Linotype" w:hAnsi="Palatino Linotype"/>
          <w:kern w:val="2"/>
          <w:sz w:val="20"/>
          <w:szCs w:val="20"/>
        </w:rPr>
        <w:t>Másnap reggel elkeseredetten ébredt. Eladta magát. Borotválkozás közben a tükörben nézegette az arcát, és félhangosan morogta: – Eladtad magad a bitangoknak, büdös áll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isszament a szobájába, és levelet írt Maisie-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i/>
          <w:iCs/>
          <w:kern w:val="2"/>
          <w:sz w:val="20"/>
          <w:szCs w:val="20"/>
        </w:rPr>
        <w:t>Drága Maisie!</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Szeretlek, becsszóra, azt ne hidd, hogy nem, csak megígértem, hogy elmegyek Goldfieldbe segíteni a bandának összeütni ezt az újságot,</w:t>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és köt a szavam. Amint megérkezek, megírom a címem, és rögtön jövök vissza, amint szükséged találna lenni rám, becsszóra.</w:t>
      </w:r>
    </w:p>
    <w:p>
      <w:pPr>
        <w:pStyle w:val="Stlus"/>
        <w:widowControl/>
        <w:spacing w:before="120" w:after="0"/>
        <w:ind w:firstLine="567"/>
        <w:jc w:val="right"/>
        <w:rPr>
          <w:rFonts w:ascii="Palatino Linotype" w:hAnsi="Palatino Linotype" w:cs="Palatino Linotype"/>
          <w:i/>
          <w:i/>
          <w:iCs/>
          <w:kern w:val="2"/>
          <w:sz w:val="20"/>
          <w:szCs w:val="20"/>
        </w:rPr>
      </w:pPr>
      <w:r>
        <w:rPr>
          <w:rFonts w:cs="Palatino Linotype" w:ascii="Palatino Linotype" w:hAnsi="Palatino Linotype"/>
          <w:i/>
          <w:iCs/>
          <w:kern w:val="2"/>
          <w:sz w:val="20"/>
          <w:szCs w:val="20"/>
        </w:rPr>
        <w:t>Ezerszer csókol</w:t>
        <w:br/>
        <w:t>Fain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Benézett a </w:t>
      </w:r>
      <w:r>
        <w:rPr>
          <w:rFonts w:cs="Palatino Linotype" w:ascii="Palatino Linotype" w:hAnsi="Palatino Linotype"/>
          <w:i/>
          <w:iCs/>
          <w:kern w:val="2"/>
          <w:sz w:val="20"/>
          <w:szCs w:val="20"/>
        </w:rPr>
        <w:t xml:space="preserve">Bulletin </w:t>
      </w:r>
      <w:r>
        <w:rPr>
          <w:rFonts w:cs="Palatino Linotype" w:ascii="Palatino Linotype" w:hAnsi="Palatino Linotype"/>
          <w:kern w:val="2"/>
          <w:sz w:val="20"/>
          <w:szCs w:val="20"/>
        </w:rPr>
        <w:t>szerkesztőségébe, felvette a fizetését, összecsomagolt, aztán kiment az állomásra, hogy megtudakolja, mikor indul vonat a nevadai Goldfieldbe.</w:t>
      </w:r>
    </w:p>
    <w:p>
      <w:pPr>
        <w:pStyle w:val="Heading3"/>
        <w:rPr/>
      </w:pPr>
      <w:bookmarkStart w:id="23" w:name="__RefHeading___Toc211060006"/>
      <w:bookmarkEnd w:id="23"/>
      <w:r>
        <w:rPr/>
        <w:t>Kilences lencsevég</w:t>
      </w:r>
    </w:p>
    <w:p>
      <w:pPr>
        <w:pStyle w:val="Stlus"/>
        <w:widowControl/>
        <w:spacing w:before="120" w:after="0"/>
        <w:jc w:val="both"/>
        <w:rPr/>
      </w:pPr>
      <w:r>
        <w:rPr>
          <w:rFonts w:cs="Palatino Linotype" w:ascii="Palatino Linotype" w:hAnsi="Palatino Linotype"/>
          <w:kern w:val="2"/>
          <w:sz w:val="20"/>
          <w:szCs w:val="20"/>
        </w:rPr>
        <w:t>a műtrágyagyárak naphosszat bűzlöttek éjjelente meg a kunyhóban majd szétszedték az embert a szúnyogok de ha már itt van az ember a keleti parton Crisfieldben áthozhatnánk a műtrágyát egy kis motorosban az öblön aztán megrakodhatnánk paradicsommal kukoricával korai őszibarackkal és egyenesen vihetnénk New Yorkba nem vágnának le a bizományosok Baltimore-ban és egy teherhajót tarthatnánk csak a zsenge zöldségnek és öntözhetnénk műtrágyázhatnánk ezt a földet amit dohánnyal kiraboltak itt az északi földszorosban de ha volna motorosunk akár osztrigát szállíthatnánk télen vagy éti teknőst nevelhetnénk piacra</w:t>
      </w:r>
    </w:p>
    <w:p>
      <w:pPr>
        <w:pStyle w:val="Stlus"/>
        <w:widowControl/>
        <w:spacing w:before="120" w:after="0"/>
        <w:jc w:val="both"/>
        <w:rPr/>
      </w:pPr>
      <w:r>
        <w:rPr>
          <w:rFonts w:cs="Palatino Linotype" w:ascii="Palatino Linotype" w:hAnsi="Palatino Linotype"/>
          <w:kern w:val="2"/>
          <w:sz w:val="20"/>
          <w:szCs w:val="20"/>
        </w:rPr>
        <w:t>az átrakó-vágányon szóba ereszkedtem egy olyan magamforma fiatalemberrel amelyik ott aludt addig a marhavagonban kukoricaszárak közt, rohadó trágyahal bűzében a napon azonmód ahogy a maradékát kihányták a műtrágyagyárból széna volt a göndör haja közt és a nyitott ingén át kivillant a napégette bőre először nem néztem ki sokat belőle de aztán elmondta hogy Minnesotából idáig végigpotyázta az utat és délnek tart és amikor elmeséltem neki mit hallottam a Chesapeake öbölben nem volt nagyon meglepve csak annyit mondott hogy átúszni nem létezik muszáj lesz munkát vállalni egy trágyahalas hajón</w:t>
      </w:r>
    </w:p>
    <w:p>
      <w:pPr>
        <w:pStyle w:val="Heading2"/>
        <w:rPr/>
      </w:pPr>
      <w:bookmarkStart w:id="24" w:name="__RefHeading___Toc211060007"/>
      <w:bookmarkEnd w:id="24"/>
      <w:r>
        <w:rPr/>
        <w:t>BIG BIL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ig Bill Haywood</w:t>
      </w:r>
      <w:r>
        <w:rPr>
          <w:rStyle w:val="FootnoteCharacters"/>
          <w:rStyle w:val="FootnoteAnchor"/>
          <w:rFonts w:cs="Palatino Linotype" w:ascii="Palatino Linotype" w:hAnsi="Palatino Linotype"/>
          <w:kern w:val="2"/>
          <w:sz w:val="20"/>
          <w:szCs w:val="20"/>
        </w:rPr>
        <w:footnoteReference w:id="53"/>
      </w:r>
      <w:r>
        <w:rPr>
          <w:rFonts w:cs="Palatino Linotype" w:ascii="Palatino Linotype" w:hAnsi="Palatino Linotype"/>
          <w:kern w:val="2"/>
          <w:sz w:val="20"/>
          <w:szCs w:val="20"/>
        </w:rPr>
        <w:t xml:space="preserve"> hatvankilencben született Salt Lake Cityben egy családi vendégház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Utah-ban cseperedett fel, iskolába Ophirban járt, a bányászbarakk-városban, és snúrozni tanult, szombat esténként fáraózni a whisky áztatta pókerasztalon, ahol középen halomban állt az új ezüstdolláros.</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ikor tizenegy éves lett, az anyja elszegődtette egy gazdához, de megszökött, mert a gazda ostorral puhította. Ez volt az első sztrájkj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gy tölgysuharc, mikor csúzlit faragott volna belőle, kivágta a fél szemé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Volt vizesnyolcas, árult gyümölcsbódéban, jegyszedősködött színházban, volt kifutófiú és liftes a Continental Szálló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ire tizenöt éves le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nevadai Humboldt megyében beállt a bányáb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kezeslábasban, szvetterben, kék ingben, bányászcsizmában állított oda, és két pokróc, sakk, bokszkesztyű meg egy szilvapuding volt a batyujában anyjától.</w:t>
      </w:r>
    </w:p>
    <w:p>
      <w:pPr>
        <w:pStyle w:val="Stlus"/>
        <w:widowControl/>
        <w:spacing w:before="120" w:after="0"/>
        <w:jc w:val="both"/>
        <w:rPr/>
      </w:pPr>
      <w:r>
        <w:rPr>
          <w:rFonts w:cs="Palatino Linotype" w:ascii="Palatino Linotype" w:hAnsi="Palatino Linotype"/>
          <w:kern w:val="2"/>
          <w:sz w:val="20"/>
          <w:szCs w:val="20"/>
        </w:rPr>
        <w:t>Amikor megnősült, az elhagyott McDermitt-erődbe költözött be – az indiánok ellen épült, de hol voltak már addigra az indiáno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Felesége ott szülte meg első gyereküket, orvos és bába nélkül. Bill metszette el a köldökzsinórt, Bill ásta el a méhlepény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gyerek megmaradt. Bill kereste tovább a pénzt, hol földméréssel, szénakaszálással az Éden Völgyében, hol csikókat tört be a dimbes-dombos vidék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gyik éjjel öten szaladtak össze a Thompson malmában. Ott töltötték az éjszakát az elhagyatott tanyán. Fél szeme volt mind az ötüknek, öt félszemű a megyébő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tán odalett a tanya, a holmi dobra került, az asszony megbetegedett, a gyerekek ott álltak neveletlen. Bill az idahói Silver Citybe szegődött bányászn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Itt csatlakozott a Nyugati Bányász Egyesüléshez, itt kapta első szakszervezeti megbízatását – Silver City bányászai őt küldték a Ny.B.E. kongresszusára, amelyet kilencvennyolcban tartottak Salt Lake Cityben.</w:t>
      </w:r>
    </w:p>
    <w:p>
      <w:pPr>
        <w:pStyle w:val="Stlus"/>
        <w:widowControl/>
        <w:spacing w:before="120" w:after="0"/>
        <w:jc w:val="both"/>
        <w:rPr/>
      </w:pPr>
      <w:r>
        <w:rPr>
          <w:rFonts w:cs="Palatino Linotype" w:ascii="Palatino Linotype" w:hAnsi="Palatino Linotype"/>
          <w:kern w:val="2"/>
          <w:sz w:val="20"/>
          <w:szCs w:val="20"/>
        </w:rPr>
        <w:t>Szervezett, szónokolt, lázított attól fogva, szívén viselte a bányászok minden követelését, harcolt Coeur D’Alênes-ben, Telluride-ban, Cripple Creekb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elépett a Szocialista Pártba, írt és beszélt Idahóban, Utah-ban, Nevadában, Montanában, Coloradóban a bányászoknak, mikor a nyolcórás munkanapért, a jobb életért sztrájkoltak, hogy jusson nekik is abból a kincsből, amit a föld gyomrából kifejtene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1905 januárjában tanácskozást hirdettek Chicagóban. Húsz évvel azelőtt ugyanabban a teremben a Tó utcán chicagói anarchisták szónokolt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William D. Haywood elnökölt végig. E tanácskozás kiáltványa lett a Világ Ipari Munkásainak alapítólevel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ikor visszatért Denverbe, elrabolták, Idahóba vitték, és Moyerrel meg Pettibone-nal együtt bíróság elé állították a valamikori juhász, későbbi idahói kormányzó, Steunenberg</w:t>
      </w:r>
      <w:r>
        <w:rPr>
          <w:rStyle w:val="FootnoteCharacters"/>
          <w:rStyle w:val="FootnoteAnchor"/>
          <w:rFonts w:cs="Palatino Linotype" w:ascii="Palatino Linotype" w:hAnsi="Palatino Linotype"/>
          <w:kern w:val="2"/>
          <w:sz w:val="20"/>
          <w:szCs w:val="20"/>
        </w:rPr>
        <w:footnoteReference w:id="54"/>
      </w:r>
      <w:r>
        <w:rPr>
          <w:rFonts w:cs="Palatino Linotype" w:ascii="Palatino Linotype" w:hAnsi="Palatino Linotype"/>
          <w:kern w:val="2"/>
          <w:sz w:val="20"/>
          <w:szCs w:val="20"/>
        </w:rPr>
        <w:t xml:space="preserve"> meggyilkolásáért, akinek bomba robbant a házá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ire Boise-ban felmentették őket (Darrow volt a védőjük), Big Bill Haywoodot munkásvezérnek tisztelték a két óceán közö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ost már minden munkás követelését ő viselte a szívén, szószólója lett a Nyugatnak: cowboyoknak, favágóknak, aratómunkásoknak, bányászoknak.</w:t>
      </w:r>
    </w:p>
    <w:p>
      <w:pPr>
        <w:pStyle w:val="Stlus"/>
        <w:widowControl/>
        <w:spacing w:before="120" w:after="0"/>
        <w:jc w:val="both"/>
        <w:rPr/>
      </w:pPr>
      <w:r>
        <w:rPr>
          <w:rFonts w:cs="Palatino Linotype" w:ascii="Palatino Linotype" w:hAnsi="Palatino Linotype"/>
          <w:kern w:val="2"/>
          <w:sz w:val="20"/>
          <w:szCs w:val="20"/>
        </w:rPr>
        <w:t>(A gőzfúró a bányászok ezreinek vette el a kenyerét – a gőzfúró rettegést plántált a nyugati bányászokb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Ny.B.E. maradivá lett. Haywood már a Világ Ipari Munkásaival dolgozott, </w:t>
      </w:r>
      <w:r>
        <w:rPr>
          <w:rFonts w:cs="Palatino Linotype" w:ascii="Palatino Linotype" w:hAnsi="Palatino Linotype"/>
          <w:i/>
          <w:iCs/>
          <w:kern w:val="2"/>
          <w:sz w:val="20"/>
          <w:szCs w:val="20"/>
        </w:rPr>
        <w:t xml:space="preserve">új társadalmat épített a régi csonthéjában, </w:t>
      </w:r>
      <w:r>
        <w:rPr>
          <w:rFonts w:cs="Palatino Linotype" w:ascii="Palatino Linotype" w:hAnsi="Palatino Linotype"/>
          <w:kern w:val="2"/>
          <w:sz w:val="20"/>
          <w:szCs w:val="20"/>
        </w:rPr>
        <w:t>Debs elnökválasztási hadjáratában</w:t>
      </w:r>
      <w:r>
        <w:rPr>
          <w:rStyle w:val="FootnoteCharacters"/>
          <w:rStyle w:val="FootnoteAnchor"/>
          <w:rFonts w:cs="Palatino Linotype" w:ascii="Palatino Linotype" w:hAnsi="Palatino Linotype"/>
          <w:kern w:val="2"/>
          <w:sz w:val="20"/>
          <w:szCs w:val="20"/>
        </w:rPr>
        <w:footnoteReference w:id="55"/>
      </w:r>
      <w:r>
        <w:rPr>
          <w:rFonts w:cs="Palatino Linotype" w:ascii="Palatino Linotype" w:hAnsi="Palatino Linotype"/>
          <w:kern w:val="2"/>
          <w:sz w:val="20"/>
          <w:szCs w:val="20"/>
        </w:rPr>
        <w:t xml:space="preserve"> korteskedett 1908-ban a Vörös Különvonaton. Minden keleti nagy sztrájkban, ahol csak forradalmi szellem izmosodott, benne volt a keze, Lawrence-ben, Patersonban, a minnesotai vasmunkások sztrájkjában.</w:t>
      </w:r>
    </w:p>
    <w:p>
      <w:pPr>
        <w:pStyle w:val="Stlus"/>
        <w:widowControl/>
        <w:spacing w:before="120" w:after="0"/>
        <w:jc w:val="both"/>
        <w:rPr/>
      </w:pPr>
      <w:r>
        <w:rPr>
          <w:rFonts w:cs="Palatino Linotype" w:ascii="Palatino Linotype" w:hAnsi="Palatino Linotype"/>
          <w:kern w:val="2"/>
          <w:sz w:val="20"/>
          <w:szCs w:val="20"/>
        </w:rPr>
        <w:t>Hanem amazok átmentek az Amerikai Expedíciós Hadsereggel</w:t>
      </w:r>
      <w:r>
        <w:rPr>
          <w:rStyle w:val="FootnoteCharacters"/>
          <w:rStyle w:val="FootnoteAnchor"/>
          <w:rFonts w:cs="Palatino Linotype" w:ascii="Palatino Linotype" w:hAnsi="Palatino Linotype"/>
          <w:kern w:val="2"/>
          <w:sz w:val="20"/>
          <w:szCs w:val="20"/>
        </w:rPr>
        <w:footnoteReference w:id="56"/>
      </w:r>
      <w:r>
        <w:rPr>
          <w:rFonts w:cs="Palatino Linotype" w:ascii="Palatino Linotype" w:hAnsi="Palatino Linotype"/>
          <w:kern w:val="2"/>
          <w:sz w:val="20"/>
          <w:szCs w:val="20"/>
        </w:rPr>
        <w:t xml:space="preserve"> megvédeni a Morgan-kölcsönöket, a Wilson-féle demokráciát, díszőrséget, álltak Napóleon sírjánál, és birodalomról álmodoztak, pezsgős mulatságokat rendeztek a Ritzben, orosz grófnőkkel háltak a Montmartre-on, és a birodalom álmával keltek, amerre csak az Amerikai Légió</w:t>
      </w:r>
      <w:r>
        <w:rPr>
          <w:rStyle w:val="FootnoteCharacters"/>
          <w:rStyle w:val="FootnoteAnchor"/>
          <w:rFonts w:cs="Palatino Linotype" w:ascii="Palatino Linotype" w:hAnsi="Palatino Linotype"/>
          <w:kern w:val="2"/>
          <w:sz w:val="20"/>
          <w:szCs w:val="20"/>
        </w:rPr>
        <w:footnoteReference w:id="57"/>
      </w:r>
      <w:r>
        <w:rPr>
          <w:rFonts w:cs="Palatino Linotype" w:ascii="Palatino Linotype" w:hAnsi="Palatino Linotype"/>
          <w:kern w:val="2"/>
          <w:sz w:val="20"/>
          <w:szCs w:val="20"/>
        </w:rPr>
        <w:t xml:space="preserve"> állomásozott, és amerikai üzletemberek szórták a pénzt munkaebédekre, hogy már a zöldhasúak pirultak,</w:t>
      </w:r>
    </w:p>
    <w:p>
      <w:pPr>
        <w:pStyle w:val="Stlus"/>
        <w:widowControl/>
        <w:spacing w:before="120" w:after="0"/>
        <w:jc w:val="both"/>
        <w:rPr/>
      </w:pPr>
      <w:r>
        <w:rPr>
          <w:rFonts w:cs="Palatino Linotype" w:ascii="Palatino Linotype" w:hAnsi="Palatino Linotype"/>
          <w:kern w:val="2"/>
          <w:sz w:val="20"/>
          <w:szCs w:val="20"/>
        </w:rPr>
        <w:t>lincselték a pacifistákat, a németbarátokat, a Világ Ipari Munkásainak szónokait, a vörösöket meg a bolsevistáka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ill Haywoodot a chicagói százeggyel állították bíróság elé, és Landis bíró, a baseball bajnok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anyagul, akárcsak egy közlekedésrendész,</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úgy sózta ki a húsz éveket meg a harmincezer dolláros mellékbüntetéseket.</w:t>
      </w:r>
    </w:p>
    <w:p>
      <w:pPr>
        <w:pStyle w:val="Stlus"/>
        <w:widowControl/>
        <w:spacing w:before="120" w:after="0"/>
        <w:jc w:val="both"/>
        <w:rPr/>
      </w:pPr>
      <w:r>
        <w:rPr>
          <w:rFonts w:cs="Palatino Linotype" w:ascii="Palatino Linotype" w:hAnsi="Palatino Linotype"/>
          <w:kern w:val="2"/>
          <w:sz w:val="20"/>
          <w:szCs w:val="20"/>
        </w:rPr>
        <w:t>Mikor két évet lehúztak Leavenworth-ben, óvadékkal szabadlábra kerülhetett. Big Bill ötvenéves volt, nagy testű, megtört öreg ember. Vége lett a háborúnak is, és amazokat megtanították demokráciába dudálni a versailles-i kastély Tükörterméb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de a bíróság nem rendelt el perújrafelvétel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aywoodon állt, megugrik-e, vagy visszamegy, és leüli a húsz évé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Cukorbaj kínozta, kemény élete volt, a börtön tönkretette. A munkások köztársaságát látta Oroszországban – elment, és Moszkvában élt néhány évig boldogtalanul. Az ő világa már lejárt. Ott halt meg. Nagy teste roncsát elégették, s hamvát eltemették a Kreml tövébe.</w:t>
      </w:r>
    </w:p>
    <w:p>
      <w:pPr>
        <w:pStyle w:val="Heading3"/>
        <w:rPr/>
      </w:pPr>
      <w:bookmarkStart w:id="25" w:name="__RefHeading___Toc211060008"/>
      <w:bookmarkEnd w:id="25"/>
      <w:r>
        <w:rPr/>
        <w:t>Tízes lencsevég</w:t>
      </w:r>
    </w:p>
    <w:p>
      <w:pPr>
        <w:pStyle w:val="Stlus"/>
        <w:widowControl/>
        <w:spacing w:before="120" w:after="0"/>
        <w:jc w:val="both"/>
        <w:rPr/>
      </w:pPr>
      <w:r>
        <w:rPr>
          <w:rFonts w:cs="Palatino Linotype" w:ascii="Palatino Linotype" w:hAnsi="Palatino Linotype"/>
          <w:kern w:val="2"/>
          <w:sz w:val="20"/>
          <w:szCs w:val="20"/>
        </w:rPr>
        <w:t>az a régi őrnagy amelyik a Capitolba szokott elvinni ha a Szenátus vagy a Képviselőház ülésezett még a konföderációs hadseregnek</w:t>
      </w:r>
      <w:r>
        <w:rPr>
          <w:rStyle w:val="FootnoteCharacters"/>
          <w:rStyle w:val="FootnoteAnchor"/>
          <w:rFonts w:cs="Palatino Linotype" w:ascii="Palatino Linotype" w:hAnsi="Palatino Linotype"/>
          <w:kern w:val="2"/>
          <w:sz w:val="20"/>
          <w:szCs w:val="20"/>
        </w:rPr>
        <w:footnoteReference w:id="58"/>
      </w:r>
      <w:r>
        <w:rPr>
          <w:rFonts w:cs="Palatino Linotype" w:ascii="Palatino Linotype" w:hAnsi="Palatino Linotype"/>
          <w:kern w:val="2"/>
          <w:sz w:val="20"/>
          <w:szCs w:val="20"/>
        </w:rPr>
        <w:t xml:space="preserve"> volt a hadbiztosa és az ajtónállók nagy tisztelettel bántak vele az úri modoráért igen hajlongtak csak a kis kadettek nem mert hiába mit tudják még a bátyád se volt nagyobb mikor itt nyitogatta az ajtót a Szenátusban ő is és olykor egy képviselő vagy egy szenátor ránézett összecsippentett szemmel hátha valaki fia és akár biccentett neki vagy kezet rázott vele vagy csak intett kedélyesen</w:t>
      </w:r>
    </w:p>
    <w:p>
      <w:pPr>
        <w:pStyle w:val="Stlus"/>
        <w:widowControl/>
        <w:spacing w:before="120" w:after="0"/>
        <w:jc w:val="both"/>
        <w:rPr/>
      </w:pPr>
      <w:r>
        <w:rPr>
          <w:rFonts w:cs="Palatino Linotype" w:ascii="Palatino Linotype" w:hAnsi="Palatino Linotype"/>
          <w:kern w:val="2"/>
          <w:sz w:val="20"/>
          <w:szCs w:val="20"/>
        </w:rPr>
        <w:t>a régi őrnagy zsakettben is délceg ember volt és ómódi fülbajuszt hordott és méltóságosan lépdeltünk a Füvészkert szórt napfényében és néztük a fákon meg a cserjéken a táblácskákat és láttunk kövér vörösbegyeket seregélyeket szökdösni a fűben és szökellni föl a rotunda lépcsőin a dermedt szobrok közé és megnéztük a sivár vörös Szenátusi Kamarát meg a bizottsági termeket meg a sivár zöld Képviselőtestületi Termet meg a gyűléstermeket meg a nem tudom micsoda színű Legfelsőbb Bíróságot meg a tanácstermeket</w:t>
      </w:r>
    </w:p>
    <w:p>
      <w:pPr>
        <w:pStyle w:val="Stlus"/>
        <w:widowControl/>
        <w:spacing w:before="120" w:after="0"/>
        <w:jc w:val="both"/>
        <w:rPr/>
      </w:pPr>
      <w:r>
        <w:rPr>
          <w:rFonts w:cs="Palatino Linotype" w:ascii="Palatino Linotype" w:hAnsi="Palatino Linotype"/>
          <w:kern w:val="2"/>
          <w:sz w:val="20"/>
          <w:szCs w:val="20"/>
        </w:rPr>
        <w:t>és a karzat ajtai mögött suttogtunk és a dermedt levegőben hang hadart a mennyezetvilágítás üvegtáblái alatt íróasztalok csapódtak hosszú</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folyosókon csak a dermedt levegő és a lábunkat már nem éreztük és nekem a seregélyek jutottak eszembe hogy szökellnek a fűben és a hosszú utcákon dermedten állt a levegő és a lábam zsibongott és sajgott a két szemem közt és öregek biccentettek összecsippentett szemmel</w:t>
      </w:r>
    </w:p>
    <w:p>
      <w:pPr>
        <w:pStyle w:val="Stlus"/>
        <w:widowControl/>
        <w:spacing w:before="120" w:after="0"/>
        <w:jc w:val="both"/>
        <w:rPr/>
      </w:pPr>
      <w:r>
        <w:rPr>
          <w:rFonts w:cs="Palatino Linotype" w:ascii="Palatino Linotype" w:hAnsi="Palatino Linotype"/>
          <w:kern w:val="2"/>
          <w:sz w:val="20"/>
          <w:szCs w:val="20"/>
        </w:rPr>
        <w:t xml:space="preserve">hátha valaki fia csupa gonoszul összecsippentett száj poros fekete szőrme ruhatári dohok dermedt levegő és ki tudja miken nem jár a régi őrnagy esze és az enyém is miken nem talán azon a nagy festményen a Corcoran Képcsarnokban festett lépcsőkön festett oszlopok alján az az összeesküvők és Caesar bíborban odafestve holtnak és a felirata </w:t>
      </w:r>
      <w:r>
        <w:rPr>
          <w:rFonts w:cs="Palatino Linotype" w:ascii="Palatino Linotype" w:hAnsi="Palatino Linotype"/>
          <w:i/>
          <w:iCs/>
          <w:kern w:val="2"/>
          <w:sz w:val="20"/>
          <w:szCs w:val="20"/>
        </w:rPr>
        <w:t>Caesar halott</w:t>
      </w:r>
    </w:p>
    <w:p>
      <w:pPr>
        <w:pStyle w:val="Heading2"/>
        <w:rPr/>
      </w:pPr>
      <w:bookmarkStart w:id="26" w:name="__RefHeading___Toc211060009"/>
      <w:bookmarkEnd w:id="26"/>
      <w:r>
        <w:rPr/>
        <w:t>MAC</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 alig szállt le a vonatról Goldfieldben, egy kekiinges, csizmanadrágos, vászon lábszárvédős hórihorgas alak máris melléje szegődött. – Ha nem sértem, mit keres ebben a városban, kedves bátyá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Könyvekben utaz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tán miféle könyvekb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skolakönyvek, ilyesmik. A chicagói Szabadgondolkodók Társaságát képviselem. – Mac egy lélegzetre mondta el mindezt, meg is nyugtatta vele a hórihorgas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kkor rendben vagyunk – vélte. – A Sasban száll? – Mac bólintott. – A Dugó majd fölkíséri, velünk van itt az osztagban… Mert tudja, mink ezeket a világipari munkásbujtárokat hajkurásszuk.</w:t>
      </w:r>
    </w:p>
    <w:p>
      <w:pPr>
        <w:pStyle w:val="Stlus"/>
        <w:widowControl/>
        <w:spacing w:before="120" w:after="0"/>
        <w:ind w:firstLine="567"/>
        <w:jc w:val="both"/>
        <w:rPr/>
      </w:pPr>
      <w:r>
        <w:rPr>
          <w:rFonts w:cs="Palatino Linotype" w:ascii="Palatino Linotype" w:hAnsi="Palatino Linotype"/>
          <w:kern w:val="2"/>
          <w:sz w:val="20"/>
          <w:szCs w:val="20"/>
        </w:rPr>
        <w:t xml:space="preserve">Az Aranysas Szálló előtt két katona őrködött, marcona tökmagok, kalapjuk a szemükbe húzva. Amint Mac belépett a söntésbe, mindenki feléje fordult. – Jó estét, urak – vetette oda, amilyen hanyagul csak telt tőle, aztán odalépett a gazdához, és szoba iránt érdeklődött. Azon töprengett közben, ki az istennyilától kérdezheti meg majd, merre a </w:t>
      </w:r>
      <w:r>
        <w:rPr>
          <w:rFonts w:cs="Palatino Linotype" w:ascii="Palatino Linotype" w:hAnsi="Palatino Linotype"/>
          <w:i/>
          <w:iCs/>
          <w:kern w:val="2"/>
          <w:sz w:val="20"/>
          <w:szCs w:val="20"/>
        </w:rPr>
        <w:t xml:space="preserve">Nevadai Munkás </w:t>
      </w:r>
      <w:r>
        <w:rPr>
          <w:rFonts w:cs="Palatino Linotype" w:ascii="Palatino Linotype" w:hAnsi="Palatino Linotype"/>
          <w:kern w:val="2"/>
          <w:sz w:val="20"/>
          <w:szCs w:val="20"/>
        </w:rPr>
        <w:t>szerkesztőség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gy ágyam még kerül. Utazó?</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 – felelte Mac. – Könyvek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öntéspult végében pofaszakállas nagy darab ember siránkozott részegen: – Ha énrám bíznák, én kipiszkálnám a büdöseket a városból, tudomistenem! Minek ahhoz ügyvéd minden bokorba? Ki kell piszkálni üket! Ha nem mennek, lövetni, ezt mondtam én a kormányzónak is, de ezek a fostos szájú ügyvédek összekontreminálnak mindent a bírói idézésekkel, az ártatlanság vélelmével meg az egész majomcirkussz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Én leszarom az ártatlanság vélelm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Úgy is van, Joe, olvassál be nekik – csitította a gazda.</w:t>
      </w:r>
    </w:p>
    <w:p>
      <w:pPr>
        <w:pStyle w:val="Stlus"/>
        <w:widowControl/>
        <w:spacing w:before="120" w:after="0"/>
        <w:ind w:firstLine="567"/>
        <w:jc w:val="both"/>
        <w:rPr/>
      </w:pPr>
      <w:r>
        <w:rPr>
          <w:rFonts w:cs="Palatino Linotype" w:ascii="Palatino Linotype" w:hAnsi="Palatino Linotype"/>
          <w:kern w:val="2"/>
          <w:sz w:val="20"/>
          <w:szCs w:val="20"/>
        </w:rPr>
        <w:t>Mac vett egy szivart, és kényelmesen kisétált a szállóból. Amint az, ajtó becsukódott mögötte, a nagy darab részeg megint kieresztette a hangját: – Én megmondom őszintén, én leszarom az ártatlanság vélelmét!</w:t>
      </w:r>
    </w:p>
    <w:p>
      <w:pPr>
        <w:pStyle w:val="Stlus"/>
        <w:widowControl/>
        <w:spacing w:before="120" w:after="0"/>
        <w:ind w:firstLine="567"/>
        <w:jc w:val="both"/>
        <w:rPr/>
      </w:pPr>
      <w:r>
        <w:rPr>
          <w:rFonts w:cs="Palatino Linotype" w:ascii="Palatino Linotype" w:hAnsi="Palatino Linotype"/>
          <w:kern w:val="2"/>
          <w:sz w:val="20"/>
          <w:szCs w:val="20"/>
        </w:rPr>
        <w:t>Erősen sötétedett. Metsző szél fütyült a deszkából eszkábált viskók közt. Mac lába bele-belebicsaklott a mély kerékvágások sarába, ahogy a sarkokat kerülgetve nézegette a sötét ablakokat. Bejárta már az egész várost, szerkesztőséggel nem találkozott semerre. Amikor már harmadszor ment el egyazon kínai hasisbarlang előtt, lassabbra fogta a lépteit,</w:t>
      </w:r>
    </w:p>
    <w:p>
      <w:pPr>
        <w:pStyle w:val="Stlus"/>
        <w:widowControl/>
        <w:spacing w:before="120" w:after="0"/>
        <w:ind w:firstLine="567"/>
        <w:jc w:val="both"/>
        <w:rPr/>
      </w:pPr>
      <w:r>
        <w:rPr>
          <w:rFonts w:cs="Palatino Linotype" w:ascii="Palatino Linotype" w:hAnsi="Palatino Linotype"/>
          <w:kern w:val="2"/>
          <w:sz w:val="20"/>
          <w:szCs w:val="20"/>
        </w:rPr>
        <w:t>S határozatlanul megállt a járda szélén. Az utca végén kimart hegyderék hajlott rá a városra. A túlsó oldalon fiatalember ődöngött egy vaskereskedés kirakata előtt, fülére-nyakára tűrte esőköpenye gallérját. Mac becsületes melósnak nézte, átment, és szóba ereszkedett vel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Mondja, faszikám, merre a </w:t>
      </w:r>
      <w:r>
        <w:rPr>
          <w:rFonts w:cs="Palatino Linotype" w:ascii="Palatino Linotype" w:hAnsi="Palatino Linotype"/>
          <w:i/>
          <w:iCs/>
          <w:kern w:val="2"/>
          <w:sz w:val="20"/>
          <w:szCs w:val="20"/>
        </w:rPr>
        <w:t xml:space="preserve">Nevadai Munkás </w:t>
      </w:r>
      <w:r>
        <w:rPr>
          <w:rFonts w:cs="Palatino Linotype" w:ascii="Palatino Linotype" w:hAnsi="Palatino Linotype"/>
          <w:kern w:val="2"/>
          <w:sz w:val="20"/>
          <w:szCs w:val="20"/>
        </w:rPr>
        <w:t>szerkesztőség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nek az magának?</w:t>
      </w:r>
    </w:p>
    <w:p>
      <w:pPr>
        <w:pStyle w:val="Stlus"/>
        <w:widowControl/>
        <w:spacing w:before="120" w:after="0"/>
        <w:ind w:firstLine="567"/>
        <w:jc w:val="both"/>
        <w:rPr/>
      </w:pPr>
      <w:r>
        <w:rPr>
          <w:rFonts w:cs="Palatino Linotype" w:ascii="Palatino Linotype" w:hAnsi="Palatino Linotype"/>
          <w:kern w:val="2"/>
          <w:sz w:val="20"/>
          <w:szCs w:val="20"/>
        </w:rPr>
        <w:t>Egymásra néztek. – Fred Hoff-fal akarok beszélni… San Franból jövök a nyomdát csináln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Zsuga v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ac előhúzta a Világ Ipari Munkásainak tagsági kártyáját. – A szakszervezeti könyvem is nálam van, ha látni akarja. </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Á… Biztos nincs semmi hézag, csak az egyszeri ember is azt mondta, ha én botos volnák, akkor maga már rég a botoskéglin volna, fasziká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zal a mesével jöttem, hogy könyvügynök vagyok, másképp be nem erisztenek ebbe a rohadt városba. Az utolsó huszonöt centemet szivarra költöttem, hogy meglegyen a burzsuj kinézetem.</w:t>
      </w:r>
    </w:p>
    <w:p>
      <w:pPr>
        <w:pStyle w:val="Stlus"/>
        <w:widowControl/>
        <w:spacing w:before="120" w:after="0"/>
        <w:ind w:firstLine="567"/>
        <w:jc w:val="both"/>
        <w:rPr/>
      </w:pPr>
      <w:r>
        <w:rPr>
          <w:rFonts w:cs="Palatino Linotype" w:ascii="Palatino Linotype" w:hAnsi="Palatino Linotype"/>
          <w:kern w:val="2"/>
          <w:sz w:val="20"/>
          <w:szCs w:val="20"/>
        </w:rPr>
        <w:t>A másik elnevette magát. – Jól van, munkástárs. Elviszem magát a szerkesztőség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Mi van itten, statárium? – érdeklődött Mac, amint elindult a fiatalember után két hosszú barakk közt a sikátoron.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 állami lábszarvédősök mind itt vannak a nyakunkon… Még örüljön, hogyha pávatollnak nem szuronyt tűztek a seggébe, ahogy az egyszeri ember mond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sikátor végén cipősdoboz-forma ház állt, ablakai messzi világítottak. Bányászruhás, kezeslábasos legények nyüzsögtek előtte, és hármas sorokban ültek a rozzant lépcsőjén.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Mi ez, biliárdterem? – kérdezte Mac.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Ez a </w:t>
      </w:r>
      <w:r>
        <w:rPr>
          <w:rFonts w:cs="Palatino Linotype" w:ascii="Palatino Linotype" w:hAnsi="Palatino Linotype"/>
          <w:i/>
          <w:iCs/>
          <w:kern w:val="2"/>
          <w:sz w:val="20"/>
          <w:szCs w:val="20"/>
        </w:rPr>
        <w:t>Nevadai Munkás…</w:t>
      </w:r>
      <w:r>
        <w:rPr>
          <w:rFonts w:cs="Palatino Linotype" w:ascii="Palatino Linotype" w:hAnsi="Palatino Linotype"/>
          <w:kern w:val="2"/>
          <w:sz w:val="20"/>
          <w:szCs w:val="20"/>
        </w:rPr>
        <w:t xml:space="preserve"> Akár be is mutatkozhatok. Ben Evans vagyok. Ez itten a társaságunk… Srácok, bemutatom McCreary munkástársat… Friscóból jött az újságot kinyomtatni.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edd rá, Mac – mondta egy svéd favágónak látszó óriás, és megropogtatta Mac kez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Fred Hoff zöld szemellenzőben ült a hasáblevonatokkal megrakott íróasztal mögött Felkelt, és kezet rázott Mackel. – Hű, pajtás, legfőbb ideje, </w:t>
      </w:r>
      <w:r>
        <w:rPr>
          <w:rFonts w:cs="Palatino Linotype" w:ascii="Palatino Linotype" w:hAnsi="Palatino Linotype"/>
          <w:iCs/>
          <w:kern w:val="2"/>
          <w:sz w:val="20"/>
          <w:szCs w:val="20"/>
        </w:rPr>
        <w:t xml:space="preserve">hogy </w:t>
      </w:r>
      <w:r>
        <w:rPr>
          <w:rFonts w:cs="Palatino Linotype" w:ascii="Palatino Linotype" w:hAnsi="Palatino Linotype"/>
          <w:kern w:val="2"/>
          <w:sz w:val="20"/>
          <w:szCs w:val="20"/>
        </w:rPr>
        <w:t>megjöttél. A béka feneke alatt vagyunk. A nyomdászunkat lekapcsolták, közben ki kellene nyomni ezt a sajtpapírt.</w:t>
      </w:r>
    </w:p>
    <w:p>
      <w:pPr>
        <w:pStyle w:val="Stlus"/>
        <w:widowControl/>
        <w:spacing w:before="120" w:after="0"/>
        <w:ind w:firstLine="567"/>
        <w:jc w:val="both"/>
        <w:rPr/>
      </w:pPr>
      <w:r>
        <w:rPr>
          <w:rFonts w:cs="Palatino Linotype" w:ascii="Palatino Linotype" w:hAnsi="Palatino Linotype"/>
          <w:kern w:val="2"/>
          <w:sz w:val="20"/>
          <w:szCs w:val="20"/>
        </w:rPr>
        <w:t>Mac kibújt a kabátjából, és jobban megnézte a nyomdagépet. A tördelőasztal fölé hajolt, amikor Fred Hoff visszatért, és magához intette a sarokb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obb lesz, ha fölokosítlak, mi itt a helyzetség… A Ny.B.E. benne akar minket hagyni a főzelékben… Rém zűrös. A góré itt járt valamelyik nap, és az a hülye Mullany átlőtte neki mind a két karját, és most kórházban ápolják… Eszi őket a fene, mert mi a forradalmi szolidaritást pönögetjük, tetszel érteni? A vendéglátó munkásai mellénk álltak, és a bányákból is egypár melós beszállt. Erre a Los Angeles-iek elkezdtek okoskodni, és bedobtak egy fatökű sztrájktörőt, az egyezkedik most a bányatulajokkal a Montezuma Klub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Hé, Fred, lassabban lökd a szót! – kapkodta Mac a fejét. </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tán egy kis lövöldözés is volt itt valamelyik nap, az egyik étterem előtt a soron. A tulajt kilukasztották, és most azért is egypárunkat sittre vág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 az ist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tán Big Bill Haywood is lejön beszélni a jövő héten Körülbelül így vagyunk, Mac. Most muszáj lekenynem egy cikket Te leszel a nyomdafőnök, és tizenhét ötvenet kapsz, mint itt mindnyájan. Cikkeket írtál már?</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lyenkor az ember megbánja, mint a kutya, hogy az iskolának jobban a végére nem járt. Nem bánnám, ha jobban össze bírnám szedni az ilyen cikkentyű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is belebabrálhatok az iparba, ha arról van szó.</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Big Billtől majd kapunk anyagot. Jó tollú gyerek a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nek a nyomdagép mögé állítottak priccset. Egy hét is beletelt, amíg visszajutott a Sasba, hogy elhozza a bőröndjét. A szerkesztőség meg a nyomda fölött hosszú padlás húzódott, kályhát állítottak be, a fiúk ott aludtak. Akinek pokróca volt, beleburkolózott, akinek nem volt, az a zakóját kerítette a fejére, akinek az se volt, az anélkül aludt. A terem végében nagy ív papírra árnyalt blokk-betűkkel kinyomtatták a Kiáltványt. A szerkesztőségben a falra valaki fölrajzolt egy melóst, V.I.M. jelzésűt, amint fartövön billent egy „Bányatulaj” feliratú köcsögalapost. A rajz fölébe elkezdte volna róni, hogy SZOLIDARITÁS, de csak a SZOLID-ig jutott vele.</w:t>
      </w:r>
    </w:p>
    <w:p>
      <w:pPr>
        <w:pStyle w:val="Stlus"/>
        <w:widowControl/>
        <w:spacing w:before="120" w:after="0"/>
        <w:ind w:firstLine="567"/>
        <w:jc w:val="both"/>
        <w:rPr/>
      </w:pPr>
      <w:r>
        <w:rPr>
          <w:rFonts w:cs="Palatino Linotype" w:ascii="Palatino Linotype" w:hAnsi="Palatino Linotype"/>
          <w:kern w:val="2"/>
          <w:sz w:val="20"/>
          <w:szCs w:val="20"/>
        </w:rPr>
        <w:t>Novemberben egyik este Big Bill Haywood beszélt a bányászok szakszervezetében. Mac és Fred Hoff tudósított a lapnak. A város elhagyatott volt, mint valami szemétdomb a széljárta, hófútta völgyben. A teremben fülledt hőség uralkodott, nagy testek párája, bagószag, hegylakók vastag posztóruhája árasztotta a petróleumlámpák, elszenesedett tűzifák, zsíros serpenyők és kisüsti pálinkák szegényszagát. A gyűlés kezdetén az emberek kínosan fészkelődtek, sikárolták a padlót a talpukkal, harákoltak. Mac maga is feszengett. Zsebében levél lapult Maisie-től. Tudta betéve:</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Drága Fainy!</w:t>
      </w:r>
    </w:p>
    <w:p>
      <w:pPr>
        <w:pStyle w:val="Stlus"/>
        <w:widowControl/>
        <w:spacing w:before="120" w:after="0"/>
        <w:ind w:firstLine="567"/>
        <w:jc w:val="both"/>
        <w:rPr/>
      </w:pPr>
      <w:r>
        <w:rPr>
          <w:rFonts w:cs="Palatino Linotype" w:ascii="Palatino Linotype" w:hAnsi="Palatino Linotype"/>
          <w:i/>
          <w:iCs/>
          <w:kern w:val="2"/>
          <w:sz w:val="20"/>
          <w:szCs w:val="20"/>
        </w:rPr>
        <w:t>amitől rettegtem, megtörtént. Értesz ugye, férjecském? Már a második hónapban vagyok, és nagyon félek, mert nem mondhatom el senkinek. Szívem, gyere vissza. Meghalok, ha nem. Becsszóra meghalok, mert már másképp is nagyon kívánlak, és félek, hogy valaki észreveszi. Ha már így történt, el kell utaznunk valahova, amikor megesküdtünk, és addig nem is jöhetünk vissza, amíg az idő el nem boronálja az egészet. Ha lehetne ott munkát kapni Goldfieldben, én akár elmennék utánad. De azt hiszem, a legjobb volna mégis San Diegóba menni. Ott vannak ismerősök, és azt mondják, nagyon egy szép hely, és úgy is tehetnénk, mint akik már réges-rég meg vannak esküdve.</w:t>
      </w:r>
    </w:p>
    <w:p>
      <w:pPr>
        <w:pStyle w:val="Stlus"/>
        <w:keepNext w:val="true"/>
        <w:widowControl/>
        <w:spacing w:before="120" w:after="0"/>
        <w:ind w:firstLine="567"/>
        <w:jc w:val="both"/>
        <w:rPr/>
      </w:pPr>
      <w:r>
        <w:rPr>
          <w:rFonts w:cs="Palatino Linotype" w:ascii="Palatino Linotype" w:hAnsi="Palatino Linotype"/>
          <w:i/>
          <w:iCs/>
          <w:kern w:val="2"/>
          <w:sz w:val="20"/>
          <w:szCs w:val="20"/>
        </w:rPr>
        <w:t>Gyere vissza, aranyos férjecském. Nagyon hiányzol, mert borzasztó, hogy ezt nekem egyedül kell viselni,</w:t>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hány csillag, annyi csók.</w:t>
      </w:r>
    </w:p>
    <w:p>
      <w:pPr>
        <w:pStyle w:val="Stlus"/>
        <w:widowControl/>
        <w:spacing w:before="120" w:after="0"/>
        <w:ind w:firstLine="567"/>
        <w:jc w:val="both"/>
        <w:rPr/>
      </w:pPr>
      <w:r>
        <w:rPr>
          <w:rFonts w:cs="Palatino Linotype" w:ascii="Palatino Linotype" w:hAnsi="Palatino Linotype"/>
          <w:i/>
          <w:iCs/>
          <w:kern w:val="2"/>
          <w:sz w:val="20"/>
          <w:szCs w:val="20"/>
        </w:rPr>
        <w:t>Szerető feleséged,</w:t>
      </w:r>
    </w:p>
    <w:p>
      <w:pPr>
        <w:pStyle w:val="Stlus"/>
        <w:widowControl/>
        <w:spacing w:before="120" w:after="0"/>
        <w:ind w:firstLine="567"/>
        <w:jc w:val="right"/>
        <w:rPr/>
      </w:pPr>
      <w:r>
        <w:rPr>
          <w:rFonts w:cs="Palatino Linotype" w:ascii="Palatino Linotype" w:hAnsi="Palatino Linotype"/>
          <w:i/>
          <w:iCs/>
          <w:kern w:val="2"/>
          <w:sz w:val="20"/>
          <w:szCs w:val="20"/>
        </w:rPr>
        <w:t>Maisie</w:t>
        <w:br/>
      </w:r>
      <w:r>
        <w:rPr>
          <w:rFonts w:cs="Palatino Linotype" w:ascii="Palatino Linotype" w:hAnsi="Palatino Linotype"/>
          <w:kern w:val="2"/>
          <w:sz w:val="20"/>
          <w:szCs w:val="20"/>
        </w:rPr>
        <w: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ig Bill az összefogásról beszélt, és a sorok szorosra zárásáról a tőkésosztály előtt. Mac közben azon gondolkodott, mit tenne Big Bill, ha bajba juttatna valami lányt ő is. Big Bill azt hangoztatta, hogy felvirradt a napjuk, megkezdhetik az új társadalom építését a régi csonthéjában, és a munkások készüljenek, hogy átvegyék az ipar irányítását, hiszen az ő izzadságukból, véres verejtékükből támadt. Mikor kimondta: Egyetlen nagy szakszervezetet akarunk! –, a Világ Ipari Munkásai ujjongásban-tapsban törtek ki. Fred taps közben megbökte Macet, – Adj neki, ne sajnáld a tenyeredet! – A kizsákmányoló osztályok tehetetlenek az egységes munkásosztállyal szemben. A rendőrség meg a lábszárvédősök mind melósgyerekek voltak egyszer. Ha ráébrednek a szolidaritás történelmi szükségére, nem használhatják föl őket, hogy testvéreiket lepuskázzák. A munkásoknak viszont meg kell tanulniuk, hogy minden kis megmozdulás a magasabb bérért, a szabad szólásért, a tisztességesebb életkörülményekért csak azzal válhat jelentőssé, hogy a forradalom nagy megmozdulásának és a teljes munkás-összefogásnak része. Mac elfelejtkezett Maisie-ről. Mire Big Bill befejezte, Mac esze már messze járt. Lehetőségek sziporkáztak benne, és úgy tapsolt, hogy a tenyere majd megrepedt. Tapsolt Fred Hoff-fal együtt, és tapsolt a tömzsi cseh bányász, amelyik oly áporodott bűzt árasztott, meg a félszemű lengyel is tapsolt másik felől, meg a digók is tapsoltak, meg a kis japán is, amelyik a Montezuma Klubban pincérkedett, de tapsolt az a nyakigláb gazda is, amelyik úgy jött be, hogy majd itt lesz biztos valami jó kis csihi-puhi. – Aranyszája van a zsiványnak – magyarázta. – Én azt mondom, Utah-ban nőnek csak meg embernyire az emberek. Én Ogdenből való vagy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gyűlés után Big Bill fölkereste a szerkesztőséget, eltréfálkozott a fiúkkal, és sebtében megírt egy cikket az újságnak. Flaskát vett elő a zsebéből, mindenki húzott belőle, csak Fred Hoff nem, mert neki nem tetszett, hogy Big Bill iszik – sem az, hogy más –, és mire eljött a lefekvés ideje, a másnapi szám készen állt, és a lelkesedés kellemes fáradtságát érezték tagjaikban.</w:t>
      </w:r>
    </w:p>
    <w:p>
      <w:pPr>
        <w:pStyle w:val="Stlus"/>
        <w:widowControl/>
        <w:spacing w:before="120" w:after="0"/>
        <w:ind w:firstLine="567"/>
        <w:jc w:val="both"/>
        <w:rPr/>
      </w:pPr>
      <w:r>
        <w:rPr>
          <w:rFonts w:cs="Palatino Linotype" w:ascii="Palatino Linotype" w:hAnsi="Palatino Linotype"/>
          <w:kern w:val="2"/>
          <w:sz w:val="20"/>
          <w:szCs w:val="20"/>
        </w:rPr>
        <w:t>Mac másnap reggel Maisie képével ébredt. Újból elolvasta a levelét, és könnyek szöktek a szemébe ott a priccs szélén, mielőtt még a többiek fölébredtek. Beledugta volna a fejét a vizesvödörbe, hanem a kútról hozott víz megfagyott odakinn, és egy fazék forróval tudta csak megolvasztani. Az aggodalmat azonban nem moshatta ki a fejéből. Mikor Freddel átment a kínai kifőzdébe reggelizni, tudatta vele, hogy visszamegy San Franciscóba és megnősü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tehetsz velünk ilyet, Mac. Szükségünk van rád.</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Visszajövök. Becsszóra, Fred.</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embert első kötelessége a munkásosztályhoz fűzi – mondta Fred Hoff.</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Amint a gyerek megszületik, és az asszony mehet dolgozni, visszajövök. Tudod, hogy van az, Fred. Heti tizenhét ötvenből nem győzöm a kórházat.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Vigyáztál volna jobban.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Mit akarsz, Fred, engem is apám csinált. Milyennek akarnál látni minket? Faszentnek?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A magunkfajtának addig ne legyen felesége-családja, amíg a forradalommal dűlőre nem jutottunk.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n nem hagylak cserben benneteket, Fred… Esküszök mindenre, ami szent, hogy nem adom el magam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Fred Hoffot sápadtság öntötte el. Beszopta az ajkát a foga közé, aztán fölkelt az asztal mellől, és otthagyta a kifőzdét. Mac még sokáig borongott magában. Aztán visszament ő is a szerkesztőségbe. Fred Hoff egy cikkbe temetkezett az íróasztalnál. – Tudod, mit, Fred – szólt oda Mac –, maradok még egy hónapig. Meg is írom rögtön Maisie-nek.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Tudtam, hogy számíthatunk rád, Mac. </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De sokat vársz az embereidtől, az Isten megáldjon! Mikor kevés még az a sok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 nyomni kezdte az újságo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rákövetkező hetekben olvasatlan tette zsebre Maisie leveleit. Vigasztalta, ahogy tellett tőle. Megírta neki, hogy rögtön utazik, amint valakit kerül keríteni a helyé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arácsonyeste aztán végigolvasta Maisie minden levelét. Egyhangúak voltak, sírni kellett rajtuk. Macnek nem fűlött a foga a nősüléshez, de itt Nevadában rohadni egész télen nő nélkül, az se volt akármi, és már a kurválkodást unta. Nem akarta, hogy a többiek folyton rossz kedvében lássák, azért kiszaladt abba az italmérésbe, ahová a vendéglátósok jártak. Részeg danászás áramlott ki az ajtó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mint belépett, Ben Evansbe ütközött. – Szervusz, Ben! Hát te mit keresel itt?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Olajoznám a torkomat, ahogy az egyszeri ember mondta.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Én is hasonló ügyben járok.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Teneked mi bajod, mondjad?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sz a fen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n Evans elnevette magát. – Na látod. Engemet is. Szent karácsony alkalmából.</w:t>
      </w:r>
    </w:p>
    <w:p>
      <w:pPr>
        <w:pStyle w:val="Stlus"/>
        <w:widowControl/>
        <w:spacing w:before="120" w:after="0"/>
        <w:ind w:firstLine="567"/>
        <w:jc w:val="both"/>
        <w:rPr/>
      </w:pPr>
      <w:r>
        <w:rPr>
          <w:rFonts w:cs="Palatino Linotype" w:ascii="Palatino Linotype" w:hAnsi="Palatino Linotype"/>
          <w:kern w:val="2"/>
          <w:sz w:val="20"/>
          <w:szCs w:val="20"/>
        </w:rPr>
        <w:t>Három féldecit lehajítottak, de a csapszékben nagy volt a tolongás, nemigen lehetett itt ünnepelni. Így aztán megtöltettek egy pintes flaskát, ennyire futotta, és fölmentek Ben Evanshez. Ben a Kentucky állambeli Louisville-ből jött ide, keménykötésű, szöghajú, bogárszemű legény volt. Iskolákat járt, és autószerelő lett belőle. A szobájában jéghideg fogadta őket. Leültek az ágyra, pokrócba burkolózta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t szólsz, milyen karácsonyunk van? – mélázott B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ég örülhetsz, hogy Fred Hoff el nem csípett minket – nevette Mac.</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Fred arany gyerek, a becsület szobra lehetne. Csak éppen élni nem hagyja az ember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a gyanúm, ha Fred akaratából több volna mibennünk is, előbb jutnánk a cél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Szó se róla… Tudod, Mac, engemet azért esz a fene, mert minek a lövöldözés, meg hogy ezek a Ny. B. E.-ből szalajtott szivarok fölmenjenek a Montezuma Klubba, és ott egyezkedjenek a washingtoni sztrájktörőve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ahát, a V.I.M. nem száll bele ilyesmik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csak hát nem vagyunk eleg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Itt csak az ivás segít, Ben.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Bizony úgy van ez, mint ezzel a flaskával, ahogy az egyszeri ember mondta. Ha elég nagy volna, szárnyra is kapnánk. Csak hát nem elég nagy. Ha volna ilyen emberünk még, mint Fred Hoff, semmiből se tartana a forradalom. Csak hát nincs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ég egyszer meghúzták a pintes flaskát, mire Mac megkérdezte: – Mondd, Ben, juttattál már bajba olyan leányt, akit másképp nagyon szeretté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jjaj, dögiv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tán a lelkiismeret nem vett elő miat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 hülyéskedj él már, Mac! Ha nem lett volna büdös kurva, úgyse hagyta volna magát, nem iga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bben nem egyezünk, Ben… Azzal együtt én se tudom, mit csináljak… De hogy rendes lány, azt meg kell hagy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n nem hiszek nekik a küszöbig meg vissza… Ismerek egy szivart, az is elvett egy ilyen portékát, mert verte a parádét, és megjátszotta, hogy föl van csinálva. Elvette, mondom, aztán kisült, hogy büdös kurva, és még szifkóval is fölszerelte… Ne higgyél másnak, pajtás, csak nekem… Beakasztol, aztán pá, kis aranyom, pá, az a helyes.</w:t>
      </w:r>
    </w:p>
    <w:p>
      <w:pPr>
        <w:pStyle w:val="Stlus"/>
        <w:widowControl/>
        <w:spacing w:before="120" w:after="0"/>
        <w:ind w:firstLine="567"/>
        <w:jc w:val="both"/>
        <w:rPr/>
      </w:pPr>
      <w:r>
        <w:rPr>
          <w:rFonts w:cs="Palatino Linotype" w:ascii="Palatino Linotype" w:hAnsi="Palatino Linotype"/>
          <w:kern w:val="2"/>
          <w:sz w:val="20"/>
          <w:szCs w:val="20"/>
        </w:rPr>
        <w:t>A flaska kiürült. Mac visszament a szerkesztőségbe, és végigvágódott a priccsen. A whisky marta a gyomrát. Azt álmodta, hogy egy meleg napon mezőn megy át valami lánnyal. A whisky forró-édesen égett a szájában, dongott a fülében. Nem tudta, Maisie-e, vagy valami büdös kurva, csak annyit tudott, hogy gyöngéd érzéssel van iránta, és a lány forró-édes hangon hajtogatja: – Szeretgessél, szivi –, és látta a vékony tüllruháján át a testét, amint ráhajol, és a lány egyre susogja: – Szeretgessél</w:t>
      </w:r>
      <w:r>
        <w:rPr>
          <w:rFonts w:cs="Palatino Linotype" w:ascii="Palatino Linotype" w:hAnsi="Palatino Linotype"/>
          <w:b/>
          <w:bCs/>
          <w:kern w:val="2"/>
          <w:sz w:val="20"/>
          <w:szCs w:val="20"/>
        </w:rPr>
        <w:t xml:space="preserve">, </w:t>
      </w:r>
      <w:r>
        <w:rPr>
          <w:rFonts w:cs="Palatino Linotype" w:ascii="Palatino Linotype" w:hAnsi="Palatino Linotype"/>
          <w:kern w:val="2"/>
          <w:sz w:val="20"/>
          <w:szCs w:val="20"/>
        </w:rPr>
        <w:t>szivi –, a méhekkel dongv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é, Mac, a koldus már a hetedik határban jár! – Fred Hoff dörzsölte az arcát meg a nyakát vizes törülközővel. – Rendet kellene teremteni itt mielőtt a fiúk befutnak.</w:t>
      </w:r>
    </w:p>
    <w:p>
      <w:pPr>
        <w:pStyle w:val="Stlus"/>
        <w:widowControl/>
        <w:spacing w:before="120" w:after="0"/>
        <w:ind w:firstLine="567"/>
        <w:jc w:val="both"/>
        <w:rPr/>
      </w:pPr>
      <w:r>
        <w:rPr>
          <w:rFonts w:cs="Palatino Linotype" w:ascii="Palatino Linotype" w:hAnsi="Palatino Linotype"/>
          <w:kern w:val="2"/>
          <w:sz w:val="20"/>
          <w:szCs w:val="20"/>
        </w:rPr>
        <w:t>Mac felült a priccsen. – Hő! Mi van? – Másnaposságot nem érzett de amúgy elég betegül vo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te jól betörülköztél az éjj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 isten nyavalyáját… Egy-két féldecit ledöntöttünk, de mi van akkor?</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llottam, mikor bejöttél, és kóvályogtál még egy darabig, mint gólyaszar a levegőb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llod, ne szárazdadáskodj énfölöttem, Fred! Megvagyok én magamna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Rátok férne a szárazdada, ahányan vagytok… Nem bírjátok kivárni, hogy a sztrájk győzzön, aztán ihatnátok, kurválkodhatnátok kedvetek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ac a priccs szélén ült, és fűzte be a cipőjét. – Mit gondolsz mégis, mit rohadunk itten… Hegyi levegőt szívni?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ogy minek rohadtok itt, azt én se tudom – állapította meg Fred Hoff, azzal kiment, és bevágta az ajtó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éhány nap múltán került valaki, akire a linógépet rá lehetett bízni, és Mac szedte a sátorfáját. A bőröndjét meg a jobbik ruháját eladta öt dollárért, aztán érccel megrakott tehervonaton potyázott Ludlow-ig. Ludlow-ban kimosta a sziksót a szájából, evett, és kivackolódott a piszokból. Igen igyekezett vissza Friscóba, mert attól tartott, hogy Maisie még elemészti magát. Vágyott rá, hogy lássa, hogy mellette ülhessen, hogy simogató kezét a kezén érezze, és beszélgethessenek egymás mellett ülve, mint régen. Hiányzott a nő a Goldfieldben töltött sivár, poros hónapok után. A jegy Friscóig tizenegy dollár tizenöt centbe került volna, pedig csak négy dollár valahány centje maradt. Megkockáztatott egy dollárt az egyik csapszék hátsó szobájában szerencsejátékon, de el is vesztette rögtön, így aztán inába szállt a bátorsága, nem tetézte meg, és odébbállt.</w:t>
      </w:r>
    </w:p>
    <w:p>
      <w:pPr>
        <w:pStyle w:val="Heading4"/>
        <w:rPr/>
      </w:pPr>
      <w:bookmarkStart w:id="27" w:name="__RefHeading___Toc211060010"/>
      <w:bookmarkEnd w:id="27"/>
      <w:r>
        <w:rPr/>
        <w:t>8. SZ. HÍRADÓ</w:t>
      </w:r>
    </w:p>
    <w:p>
      <w:pPr>
        <w:pStyle w:val="Stlus"/>
        <w:widowControl/>
        <w:spacing w:before="120" w:after="0"/>
        <w:jc w:val="both"/>
        <w:rPr/>
      </w:pPr>
      <w:r>
        <w:rPr>
          <w:rFonts w:cs="Palatino Linotype" w:ascii="Palatino Linotype" w:hAnsi="Palatino Linotype"/>
          <w:kern w:val="2"/>
          <w:sz w:val="20"/>
          <w:szCs w:val="20"/>
        </w:rPr>
        <w:t>Ferrer professzort, a barcelonai Modern Iskola volt igazgatóját a legutóbbi forradalmi megmozdulásban játszott főszerepéért halálra ítélték. Főbelövésére szerdán kerül sor, ha</w:t>
      </w:r>
    </w:p>
    <w:p>
      <w:pPr>
        <w:pStyle w:val="Stlus"/>
        <w:widowControl/>
        <w:spacing w:before="120" w:after="0"/>
        <w:jc w:val="both"/>
        <w:rPr/>
      </w:pPr>
      <w:r>
        <w:rPr>
          <w:rFonts w:cs="Palatino Linotype" w:ascii="Palatino Linotype" w:hAnsi="Palatino Linotype"/>
          <w:kern w:val="2"/>
          <w:sz w:val="20"/>
          <w:szCs w:val="20"/>
        </w:rPr>
        <w:t>Cook még mindig bízik az eszkimókban          azt állítja, hogy Luzon szigetének belseje paradicsomker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SARKKUTATÓK TALÁLÓS KÉRDÉSEKEN MELEGSZENEK</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i/>
          <w:iCs/>
          <w:kern w:val="2"/>
          <w:sz w:val="20"/>
          <w:szCs w:val="20"/>
        </w:rPr>
        <w:t>Ne sívó pusztába temessetek,</w:t>
        <w:br/>
        <w:t>Hogy dögevők ássák ki a testemet,</w:t>
        <w:br/>
        <w:t>Hol kígyó sziszeg és szél kesereg…</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CIGÁNYOK ROHAMOZZÁK A BŰNTANYÁT</w:t>
      </w:r>
    </w:p>
    <w:p>
      <w:pPr>
        <w:pStyle w:val="Stlus"/>
        <w:widowControl/>
        <w:spacing w:before="120" w:after="0"/>
        <w:jc w:val="both"/>
        <w:rPr/>
      </w:pPr>
      <w:r>
        <w:rPr>
          <w:rFonts w:cs="Palatino Linotype" w:ascii="Palatino Linotype" w:hAnsi="Palatino Linotype"/>
          <w:kern w:val="2"/>
          <w:sz w:val="20"/>
          <w:szCs w:val="20"/>
        </w:rPr>
        <w:t>Államférfiak folyami utazásnak néznek elébe          Englewoodi Hölgy-egylet a dráma felvirágoztatásáért          Evangélista vagyonos vendéglátója szíveket facsar a zsúfolt nyilvánosházban          3.018$-t nyert és letartóztatták</w:t>
      </w:r>
    </w:p>
    <w:p>
      <w:pPr>
        <w:pStyle w:val="Stlus"/>
        <w:widowControl/>
        <w:spacing w:before="120" w:after="0"/>
        <w:rPr/>
      </w:pPr>
      <w:r>
        <w:rPr>
          <w:rFonts w:cs="Palatino Linotype" w:ascii="Palatino Linotype" w:hAnsi="Palatino Linotype"/>
          <w:kern w:val="2"/>
          <w:sz w:val="20"/>
          <w:szCs w:val="20"/>
        </w:rPr>
        <w:t>EGYMILLIÓT ADOTT A HOROGFÉREG ELLENI KÜZDELEMR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Cigánykovács kísértetjárása a déli vöröslámpás kerületben</w:t>
      </w:r>
    </w:p>
    <w:p>
      <w:pPr>
        <w:pStyle w:val="Stlus"/>
        <w:widowControl/>
        <w:spacing w:before="120" w:after="0"/>
        <w:jc w:val="both"/>
        <w:rPr/>
      </w:pPr>
      <w:r>
        <w:rPr>
          <w:rFonts w:cs="Palatino Linotype" w:ascii="Palatino Linotype" w:hAnsi="Palatino Linotype"/>
          <w:kern w:val="2"/>
          <w:sz w:val="20"/>
          <w:szCs w:val="20"/>
        </w:rPr>
        <w:t>Francisco Ferrer bátorsága könnyeket csalt a tizenkét tagú kivégzőosztag szemébe, amint ma hajnalban kikísérték ahhoz a megásott árokhoz, amely testét a halálos sortűz után befogadj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UTÓSZALTÓ – HALÁL A FOLYÓBAN</w:t>
      </w:r>
    </w:p>
    <w:p>
      <w:pPr>
        <w:pStyle w:val="Heading3"/>
        <w:rPr/>
      </w:pPr>
      <w:bookmarkStart w:id="28" w:name="__RefHeading___Toc211060011"/>
      <w:bookmarkEnd w:id="28"/>
      <w:r>
        <w:rPr/>
        <w:t>Tizenegyes lencsevég</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Pennypackerék a presbiteriánus templomba jártak a Pennypacker lányok karcos üveghangon énekeltek a karban és mindenkinek köszöntek amikor a templomba léptek és a fák nyári lombjai zöld-kék-sárgán bókoltak be az ablakon és libasorban mind szépen beültünk a padokba és én megkérdeztem Mr. Pennypackert mivel ő volt az egyházgondnok mégis kik azok a Molly Maguire-ek?</w:t>
      </w:r>
      <w:r>
        <w:rPr>
          <w:rStyle w:val="FootnoteCharacters"/>
          <w:rStyle w:val="FootnoteAnchor"/>
          <w:rFonts w:cs="Palatino Linotype" w:ascii="Palatino Linotype" w:hAnsi="Palatino Linotype"/>
          <w:kern w:val="2"/>
          <w:sz w:val="20"/>
          <w:szCs w:val="20"/>
        </w:rPr>
        <w:footnoteReference w:id="59"/>
      </w:r>
    </w:p>
    <w:p>
      <w:pPr>
        <w:pStyle w:val="Stlus"/>
        <w:widowControl/>
        <w:spacing w:before="120" w:after="0"/>
        <w:jc w:val="both"/>
        <w:rPr/>
      </w:pPr>
      <w:r>
        <w:rPr>
          <w:rFonts w:cs="Palatino Linotype" w:ascii="Palatino Linotype" w:hAnsi="Palatino Linotype"/>
          <w:kern w:val="2"/>
          <w:sz w:val="20"/>
          <w:szCs w:val="20"/>
        </w:rPr>
        <w:t>mókus nyüszögött a fehértölgy lombja közt de a Pennypacker lányok meg a többi kisasszonyok csak fújták a dicséretet az ünneplő kalapjukban hogy kik voltak a Molly Maguire-ek? nők-e eszmék-e golyó ütötte lukak-e régi csűr oldalában vagy meddőhányókban elfeketedett csontvázak-e gazzal benőtt törmelékhalmokon kik voltak a Molly Maguire-ek? de már ilyenkor nem lehet beszélgetni a templomban mikor a kisasszonyok a kis rózsaszín zöld kék sárga ruhájukban fújják és a mókus nyüszög kik voltak a Molly Maguire-ek?</w:t>
      </w:r>
    </w:p>
    <w:p>
      <w:pPr>
        <w:pStyle w:val="Stlus"/>
        <w:widowControl/>
        <w:spacing w:before="120" w:after="0"/>
        <w:jc w:val="both"/>
        <w:rPr/>
      </w:pPr>
      <w:r>
        <w:rPr>
          <w:rFonts w:cs="Palatino Linotype" w:ascii="Palatino Linotype" w:hAnsi="Palatino Linotype"/>
          <w:kern w:val="2"/>
          <w:sz w:val="20"/>
          <w:szCs w:val="20"/>
        </w:rPr>
        <w:t>és mire észre tértem jött az úrvacsora és akartam volna mondani hogy én nem is vagyok megkeresztelve de mindenki nézett rám fogbeszád mikor súgtam volna</w:t>
      </w:r>
    </w:p>
    <w:p>
      <w:pPr>
        <w:pStyle w:val="Stlus"/>
        <w:widowControl/>
        <w:spacing w:before="120" w:after="0"/>
        <w:jc w:val="both"/>
        <w:rPr/>
      </w:pPr>
      <w:r>
        <w:rPr>
          <w:rFonts w:cs="Palatino Linotype" w:ascii="Palatino Linotype" w:hAnsi="Palatino Linotype"/>
          <w:kern w:val="2"/>
          <w:sz w:val="20"/>
          <w:szCs w:val="20"/>
        </w:rPr>
        <w:t>az úrvacsora szőlőlé stamperlikben és kis kocka állott kenyerek és a kenyeret le kell nyelni aztán a zsebkendőt illedelmesen odatartani az embernek a szája elé mint egy szentnek és a stamperlik szörcsögnek és nagy a csöndesség a templomban a napos világoskék vasárnap délelőtt bókoló fehértölgyek alján és a szalmakrumpli szaga jön a parókiáról és száll a kék vasárnapi füst a konyhai kürtőből ahol a csirke sül és serceg a zsírban a forgácsfánk és a barna mártást hátratolták hogy melegen maradjon</w:t>
      </w:r>
    </w:p>
    <w:p>
      <w:pPr>
        <w:pStyle w:val="Stlus"/>
        <w:widowControl/>
        <w:spacing w:before="120" w:after="0"/>
        <w:jc w:val="both"/>
        <w:rPr/>
      </w:pPr>
      <w:r>
        <w:rPr>
          <w:rFonts w:cs="Palatino Linotype" w:ascii="Palatino Linotype" w:hAnsi="Palatino Linotype"/>
          <w:kern w:val="2"/>
          <w:sz w:val="20"/>
          <w:szCs w:val="20"/>
        </w:rPr>
        <w:t>és mókusok között és meddőhányók között a kék pennsylvaniai nyári vasárnapon szörcsögnek a stamperlik míg az úrvacsora legutolját kihúzzák belőle</w:t>
      </w:r>
    </w:p>
    <w:p>
      <w:pPr>
        <w:pStyle w:val="Stlus"/>
        <w:widowControl/>
        <w:spacing w:before="120" w:after="0"/>
        <w:rPr/>
      </w:pPr>
      <w:r>
        <w:rPr>
          <w:rFonts w:cs="Palatino Linotype" w:ascii="Palatino Linotype" w:hAnsi="Palatino Linotype"/>
          <w:kern w:val="2"/>
          <w:sz w:val="20"/>
          <w:szCs w:val="20"/>
        </w:rPr>
        <w:t>nekem meg viszketett a nyakszirtem hogy nem majd belém vág-e az istennyila amiért eszem-iszom az úrvacsorát közben nem is vagyok presbiteriánus hitben meg se kereszteltek és kik voltak a Molly Maguireek? álarcos lovasok éjjel lődöztek csűrökbe vajon mit akarhattak régesrégi éjszakáko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z istentiszteletnek vége lett és csülledt ki a nép a templomból és ment a nagy köszöngetés és az úrvacsorától mindenkinek jó étvágya lett csak én nemigen akartam enni a nyakszirtem borsókázott a Molly Maguire-ek álarcos lovasaitól.</w:t>
      </w:r>
    </w:p>
    <w:p>
      <w:pPr>
        <w:pStyle w:val="Heading4"/>
        <w:rPr/>
      </w:pPr>
      <w:bookmarkStart w:id="29" w:name="__RefHeading___Toc211060012"/>
      <w:bookmarkEnd w:id="29"/>
      <w:r>
        <w:rPr/>
        <w:t>9. SZ. HÍRADÓ</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ELITTA A LOBOGÓT</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w:t>
      </w:r>
      <w:r>
        <w:rPr>
          <w:rFonts w:cs="Palatino Linotype" w:ascii="Palatino Linotype" w:hAnsi="Palatino Linotype"/>
          <w:i/>
          <w:iCs/>
          <w:kern w:val="2"/>
          <w:sz w:val="20"/>
          <w:szCs w:val="20"/>
        </w:rPr>
        <w:t>Ne sívó pusztába temessetek!”</w:t>
        <w:br/>
        <w:t>A haldokló fohásza hasztalan.</w:t>
        <w:br/>
        <w:t>Elföldelték legott, míg este let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DÉKÁN TAGADJA A CSÓKOLÓZÁST</w:t>
      </w:r>
    </w:p>
    <w:p>
      <w:pPr>
        <w:pStyle w:val="Stlus"/>
        <w:widowControl/>
        <w:spacing w:before="120" w:after="0"/>
        <w:jc w:val="both"/>
        <w:rPr/>
      </w:pPr>
      <w:r>
        <w:rPr>
          <w:rFonts w:cs="Palatino Linotype" w:ascii="Palatino Linotype" w:hAnsi="Palatino Linotype"/>
          <w:kern w:val="2"/>
          <w:sz w:val="20"/>
          <w:szCs w:val="20"/>
        </w:rPr>
        <w:t>akkor nekibátorodtunk, mert tudtuk, hogy a segítség már nincsen messzi. Ordítottunk torkunk szakadtából, bár sejtelmünk nem lehetett, hallanak-e. Aztán megnyitották az üreget, és én elveszítettem az eszméletem. Napok-éjjelek összemosódtak, mély álomba merültem</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ÉJFÉLI SZAVAZÁS DÖNTI EL ALTMAN SORSÁT</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Most vagyunk idelenn negyedik napja. Legalább így emlékszem, mert az óránk megállt. Sötétben várunk, biztonsági lámpáinkból kiettük a viaszt. Egy bagót is elrágtam, aztán ami fakéreg akadt, meg a fele cipőmet. De azon csak rágódni lehetett. Hőn remélem, hogy elolvashatod e kusza sorokat. Nem félek a haláltól. Szentséges Szűzanyám, légy kegyelmes. Ütött az órám, azt hiszem. Vagyoni helyzetem ismered. Együtt dolgoztunk meg mindenért, a tiéd minden. Ez a végakaratom. Fogadd meg a szavam. Jó feleségem voltál. Kísérjen a Szent Szűz utaidon. Hiszem, hogy e sorok eljutnak hozzád és elolvashatod. Nagy csöndesség honol idelenn, és nem tudom, mi lett bajtársaimból. Isten veled, amíg az Ég össze nem vezérel bennünke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NYILVÁNOSAN MEGKORBÁCSOLTÁK A SZATÍR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STRUCCTENYÉSZETRŐL ÁBRÁNDOZOTT</w:t>
      </w:r>
    </w:p>
    <w:p>
      <w:pPr>
        <w:pStyle w:val="Stlus"/>
        <w:widowControl/>
        <w:spacing w:before="120" w:after="0"/>
        <w:ind w:left="1699"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Száznyolcvan hosszú faládában</w:t>
        <w:br/>
        <w:t>Falják a férgek halálában.</w:t>
      </w:r>
    </w:p>
    <w:p>
      <w:pPr>
        <w:pStyle w:val="Heading2"/>
        <w:rPr/>
      </w:pPr>
      <w:bookmarkStart w:id="30" w:name="__RefHeading___Toc211060013"/>
      <w:bookmarkEnd w:id="30"/>
      <w:r>
        <w:rPr/>
        <w:t>MAC</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 lekutyagolt a sínek mentén a víztartályhoz, hogy ott várja meg a tehervonatot. Öregember ült a tartály tövében, fejét a térde közé hajtotta, és meg sem mozdult, amíg Mac mellette nem állt. Kalapját, kihasadt cipőjét hamuszürke por borította. Mac melléje telepedett. Az öregből dőlt a lázas izzadság bűze. – Mi baj van, pap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Beföllegzett, azt hiszem… Tüdős voltam életembe, de most alighanem elvisz. – Szája megrándult kínjában. Visszaejtette fejét a térde közé. Egy pillanat múltán ismét fölemelte, és erőtlen kapkodta a levegőt, mint a hal a harasztban. – Mintha beretvával szelnének le a tüdőmből minden lélegzetre – panaszolta, ahogy egy kicsit megéledt. – Segítel, öcsé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ersze hogy – mondta Mac.</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yugatra akarnák menni, öcsém, ahol fa meg zöld van… Segítsél fel valamelyik kocsiba. Én már nem bírnák a tengelyen lógni. Ne erisszél lefeküdni… Ha lefekszek, elönt a vér. – Elfulla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Pár dollárom van. Ha kell, megkenem a fékezőt.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A csavargók másmilyenképp beszélnek.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Énnekem nyomdász a becsületes mesterségem. Csak San Franciscóba akarok eljutni az első vonattal. </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unkásember! Még ilyet. Én dolgot nem fogtam tizenhét éve, hallod-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vonat befutott, és a mozdony sisteregve megállt a víztartálynál. Mac talpra segítette az öreget, aztán fölültette egy pőrekocsira, amelyik vitorlavászonnal letakart gépalkatrészeket vitt. Látta, hogy a fűtő meg a mozdonyvezető nézi, de nem szóltak semmi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zél hidegen vágott, mikor a szerelvény megindult. Mac lekanyarította kabátját, és az öreg feje mögé tömködte a sarokba, hogy ne kocogjon a zötykölődő kocsihoz. Az öreg lehunyt szemmel, hátravetett fejjel ült. Mac nem tudta, él-e, hal-e. Beesteledett. Mac kegyetlenül fázott, és a vitorlavászon alá húzódott a kocsi túlsó végé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acogva ébredt szürkületkor. A szerelvény mellékvágányon állt. Mac lába annyira elzsibbadt, hogy időbe telt, amíg rá bírt állni. Odament, megnézte az öreget, de nem tudta volna megmondani, élő-e vagy holt. Lassan világosodott, és a keleti égbolt izzani kezdett, mint a vas a kovács tűzhelyén. Mac leugrott a pályára, és hátrament a zárfékező kocsiho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fékező ott bóbiskolt a lámpása mellett. Mac elmondta neki, hogy az egyik pőrekocsin haldoklik egy öreg csavargó. A vasutasnak kis üveg whisky kandikált ki a jobbik köpenye zsebéből, amelyik ott lógott a szegen a fülkében. Együtt ballagtak vissza a kocsihoz. Szinte kivirradt, mire odaértek. Az öreg féloldalára dőlt. Az arca fehér volt és ünnepélyes, mint valami polgárháborús tábornok szobra. Mac kigombolta a kabátját meg a rongyos, elkoszolódott ingeket alatta, és az öreg mellére tette a kezét. Meredt volt és hideg, akár egy száj deszka. Vér tapadt a tenyeréhez, ahogy kivette.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Vérömlés – állapította meg a fékező, és unottan csettint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jd kijelentette, hogy a hullát le kell rakni a vonatról. Le is tették a töltés mellett az árokba, s a kalapját az arcára borították. Mac megkérdezte a fékezőt, van-e ásója, hogy eltemethetné, különben a keselyűk szétszedik, de a fékező azt válaszolta, hogy hagyja, majd a krampácsolók elföldelik. Visszavitte Macet a fékezőfülkébe, meghúzatta vele a whiskys üveget, és kikérdezte az öreg fel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 szerencsésen eljutott San Franciscó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isie hűvösen és elutasítóan fogadta, de a beszélgetés során fölengedett. Megjegyezte, hogy Mac loncsos és elcsigázott, akár a kuncsorgó kutya, majd sírva fakadt és megcsókolta. Elmentek, kivették Maisie betétjét a postáról, vettek Macnek egy öltönyt, beállítottak a városházára, és megesküdtek. A rokonoknak egy szót nem szóltak, vonatra ültek, lementek San Diegóba, kivettek egy bútorozott szobát konyhahasználattal, és azt mondták a házinéninek, hogy egyéves házasok. Aztán táviratoztak csak Maisie családjának, hogy a mézesheteiket töltik itt, és hamarosan visszautaz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 egy névjegynyomdában kapott állást, és elkezdték egy tengerparti házacska részleteit fizetni. A munka tűrhetőnek bizonyult. Macnek tetszett a nyugodalmas élet Maisie-vel. Egy darabig elege lett a tekergésből. Amikor Maisie bement szülni a kórházba, Mac kéthavi előleget kért főnökétől. Ed Balderstontól, de még így is újabb kölcsönt kellett felvenniük a házukra, hogy a kórházi számlát állhassák. Kék szemű kislányuk született, Rose-nak keresztelté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söndes, derűs életük volt San Diegóban. Mac reggelente helyiérdekűn járt be dolgozni, este helyiérdekű vitte haza, vasárnap a ház körül pepecselt, vagy olykor a tengerparti fövenyen ültek kinn Maisie-vel meg a gyerekkel. Hallgatólag megállapodtak, hogy most Macen a gond neki kell Maisie kedvét keresnie, hiszen a házasságuk előtt magára hagyta. Rákövetkező évben megint született egy gyerekük, Maisie betegeskedett, kórházban is töltött hosszabb időt, így aztán Macnek a heti béréből többre alig futotta, mint adósságaik kamatára. A fűszeresnél meg a tejesembernél meg a péknél hetenként kellett haladékért könyörögnie, hogy a folyószámlájukat fenntartsák. Maisie sok képes újságot olvasott, és mindig új holmikat szeretett volna a házba – hol gépzongorát, hol jégszekrényt, hol villanytűzhelyet. Bátyjai jól kerestek a Los Angeles-i ingatlankereskedelemben, és a rokonai általában szépen boldogultak. Maisie, ahányszor levelet kapott tőlük, Mac fülét rágta, hogy követeljen több bért a főnökétől, vagy keressen jobban fizető állás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mikor a Világ Ipari Munkásai közül valamelyik kereset nélkül maradt a városban, vagy pénzt gyűjtöttek sztrájkalapra vagy effélére, Mac pár dollárral mindig besegített. Többet nem tehetett, mert tartott Maisie-től. Valahányszor Maisie egy </w:t>
      </w:r>
      <w:r>
        <w:rPr>
          <w:rFonts w:cs="Palatino Linotype" w:ascii="Palatino Linotype" w:hAnsi="Palatino Linotype"/>
          <w:i/>
          <w:iCs/>
          <w:kern w:val="2"/>
          <w:sz w:val="20"/>
          <w:szCs w:val="20"/>
        </w:rPr>
        <w:t>Józan Szó</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vagy más balos lapot talált a házban, elégette, amiből veszekedés lett és napokra szóló duzzogás, amíg Mac nem eszmélt, hogy hiába úgyis. Szóba se hozott aztán ilyesmit. Az idegenség mégis nőttön-nőtt köztük, mintha Maisie-nek gyanakodnia kellett volna, hogy Mac nők után jár.</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Egyik vasárnap délután sikerült egy szomszédot keríteniük a gyerekek mellé, és elmehettek a dalszínházba. A Marshall-féle drogéria előtt a sarkon csődületet láttak. Mac befurakodott a tömegbe. Kék munkaruhás, vékonypénzű fiatalember állt a sarki lámpaoszlopnál a tűzjelző készülék mellett, és a Függetlenségi Nyilatkozatot olvasta: </w:t>
      </w:r>
      <w:r>
        <w:rPr>
          <w:rFonts w:cs="Palatino Linotype" w:ascii="Palatino Linotype" w:hAnsi="Palatino Linotype"/>
          <w:i/>
          <w:iCs/>
          <w:kern w:val="2"/>
          <w:sz w:val="20"/>
          <w:szCs w:val="20"/>
        </w:rPr>
        <w:t>Az emberi sors alakulása folytán…</w:t>
      </w:r>
      <w:r>
        <w:rPr>
          <w:rFonts w:cs="Palatino Linotype" w:ascii="Palatino Linotype" w:hAnsi="Palatino Linotype"/>
          <w:kern w:val="2"/>
          <w:sz w:val="20"/>
          <w:szCs w:val="20"/>
        </w:rPr>
        <w:t xml:space="preserve"> Rendőr lépett oda hozzá, és mondta neki, hogy oszoljon… </w:t>
      </w:r>
      <w:r>
        <w:rPr>
          <w:rFonts w:cs="Palatino Linotype" w:ascii="Palatino Linotype" w:hAnsi="Palatino Linotype"/>
          <w:i/>
          <w:iCs/>
          <w:kern w:val="2"/>
          <w:sz w:val="20"/>
          <w:szCs w:val="20"/>
        </w:rPr>
        <w:t>elidegeníthetetlen joga…</w:t>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élet, szabadság és boldogságának keresés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r két rendőr volt a helyszínen. Egyikük vállon ragadta a fiatalembe</w:t>
      </w:r>
      <w:r>
        <w:rPr>
          <w:rFonts w:cs="Palatino Linotype" w:ascii="Palatino Linotype" w:hAnsi="Palatino Linotype"/>
          <w:bCs/>
          <w:kern w:val="2"/>
          <w:sz w:val="20"/>
          <w:szCs w:val="20"/>
        </w:rPr>
        <w:t xml:space="preserve">rt, </w:t>
      </w:r>
      <w:r>
        <w:rPr>
          <w:rFonts w:cs="Palatino Linotype" w:ascii="Palatino Linotype" w:hAnsi="Palatino Linotype"/>
          <w:kern w:val="2"/>
          <w:sz w:val="20"/>
          <w:szCs w:val="20"/>
        </w:rPr>
        <w:t>és próbálta elrángatni a lámpaoszlop mellő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Gyere, Fainy, elkésünk az előadásról! – türelmetlenkedett Maisi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é, keríts egy reszelőt, a lámpához láncolta magát a nyavalyás! – szólt oda az egyik rendőr a másiknak. Hanem addigra már Maisie-nek Ikerült Macet elvonszolnia a színházi pénztárhoz. Igaz, Mac ígérte meg neki, hogy elviszi a színházba, hiszen egész télen ki sem mozdult otthonról. Annyit még látott, hogy a rendőr elvonszolja a fiatalembert, és állon vág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égigülte az előadást a fülledt színházban. Nem látta sem a jeleneteket, sem a vetített képeket a jelenetek közt. Nem szólt Maisie-hez sem. A gyomra kavargott. A fiúk biztos itt a városban indítottak hadjáratot a szabad szólásért. Olykor oldalvást Maisie-re pillantott a derengő nézőtéri fényben. Elégedetten tokásodott, mint a meleg kályha mellett ülő macska, de azért szemrevaló volt még. Elfelejtkezhetett a csődületről, és zavartalan boldogságban figyelte a játékot. Az ajka szétnyílt, a szeme csillogott, akár valami kislánynak a gyerekzsúron. – Mégiscsak eladtam magam a bitangoknak – mondogatta magában Mac.</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va Tanguay volt a műsor utolsó száma. Az orrhangon elénekelt </w:t>
      </w:r>
      <w:r>
        <w:rPr>
          <w:rFonts w:cs="Palatino Linotype" w:ascii="Palatino Linotype" w:hAnsi="Palatino Linotype"/>
          <w:i/>
          <w:iCs/>
          <w:kern w:val="2"/>
          <w:sz w:val="20"/>
          <w:szCs w:val="20"/>
        </w:rPr>
        <w:t xml:space="preserve">Eva Tanguay a nevem, mindegy nekem </w:t>
      </w:r>
      <w:r>
        <w:rPr>
          <w:rFonts w:cs="Palatino Linotype" w:ascii="Palatino Linotype" w:hAnsi="Palatino Linotype"/>
          <w:kern w:val="2"/>
          <w:sz w:val="20"/>
          <w:szCs w:val="20"/>
        </w:rPr>
        <w:t>kirángatta Macet bénult tehetetlenségéből. Egyszerre mindent világosan látott, az előszín vastag aranyos keretét, a páholyokban ülők arcát, az előtte imbolygó fejeket, a kék-zöld fénypászmák találkozását a színen, a fényszórók szivárványában illegő inas nőstényt.</w:t>
      </w:r>
    </w:p>
    <w:p>
      <w:pPr>
        <w:pStyle w:val="Stlus"/>
        <w:widowControl/>
        <w:spacing w:before="120" w:after="0"/>
        <w:ind w:left="1134"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A lapok szerint bolond vagyok</w:t>
        <w:br/>
        <w:t>Mindegy… ne… k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 felkelt. – Majd otthon találkozunk, Maisie. Nézd csak végig. Rajtam a mehetnék. – Maisie nem is válaszolhatott, Mac már kisiklott a sorból, végigment a padsorok közt, és kinn volt a színházból. Az utcán a megszokott szombati nyüzsgés fogadta. Mac sétált egyet a belvárosban. Azt sem tudta, merre a Világ Ipari Munkásainak főhadiszállása. Pedig beszélnie kellett valakivel. A Serfőző Szálló előtt sörszag csapta meg. Egy pofa sör jót tenne. Belebolondul ebbe a hiábavaló ődöngés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övetkező sarkon betért egy csapszék be, négy rozspálinkát lehajtott egyvégtében. A söntés mentén foglalt volt minden hely, az emberek vendégelték egymást, baseballról, ökölvívásról folyt a szó, még Eva Tanguay fátyoltáncát is emlegették.</w:t>
      </w:r>
    </w:p>
    <w:p>
      <w:pPr>
        <w:pStyle w:val="Stlus"/>
        <w:widowControl/>
        <w:spacing w:before="120" w:after="0"/>
        <w:ind w:firstLine="567"/>
        <w:jc w:val="both"/>
        <w:rPr/>
      </w:pPr>
      <w:r>
        <w:rPr>
          <w:rFonts w:cs="Palatino Linotype" w:ascii="Palatino Linotype" w:hAnsi="Palatino Linotype"/>
          <w:kern w:val="2"/>
          <w:sz w:val="20"/>
          <w:szCs w:val="20"/>
        </w:rPr>
        <w:t>Mac mellett nagy, vörös arcú ember állt, a feje búbján széles karimájú nyúlszőr kalap. Amikor Mac az ötödik rozspálinkájáért nyúlt volna, szomszédja megfogta a karját, és így szólt: – Bocs a zavargásért, de ezt hadd fizessem én… Nekem máma ünnepem v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Köszönettel. Akkor ürítsünk az ünnepre – mondta Mac.</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ogy szavammal ne sértsem, már megmondom, úgy iszik, mintha meg se állna, amíg a készlet tart, és akkor nekünk mi marad… Igyon meg már egy kísérőt is melléj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glesz, mester – felelte Mac. – Majd akkor egy sörrel zavarom l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cCreary a nevem – mondta a nagy darab férfi. – Most adtam túl a gyümölcstermésemen. A San Jacintó-i völgyben gazdálkod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ngem is McCrearynek hívnak – mondta Mac.</w:t>
      </w:r>
    </w:p>
    <w:p>
      <w:pPr>
        <w:pStyle w:val="Stlus"/>
        <w:widowControl/>
        <w:spacing w:before="120" w:after="0"/>
        <w:ind w:firstLine="567"/>
        <w:jc w:val="both"/>
        <w:rPr/>
      </w:pPr>
      <w:r>
        <w:rPr>
          <w:rFonts w:cs="Palatino Linotype" w:ascii="Palatino Linotype" w:hAnsi="Palatino Linotype"/>
          <w:kern w:val="2"/>
          <w:sz w:val="20"/>
          <w:szCs w:val="20"/>
        </w:rPr>
        <w:t>Kezet ráz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szép szerelmit, micsoda véletlen… Tán rokonok vagyunk szegről-végről… Honnan valósi, ha kérdésemmel nem sérte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Chicagói vagyok, de a szüleim Írországból jött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n keleten születtem, Delaware-ben… Hanem a skót-ír fajtánk csak ugyana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rre rá töltöttek még egypárat. Aztán átmentek egy másik csapszékbe, bevették magukat egy sarokasztalhoz és elbeszélgettek. A nagy darab ember a gyümölcsösét mesélte, a baracktermését, meg hogy a felesége ágyban fekvő beteg a legutolsó gyerek óta. </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eretem az öreg csontot, de hát nincs az ember fából. Olykor kiruccanok mellől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eretem én is az asszonyt – tódította Mac –, meg a szép gyerekeinket! Rose négyéves, de már kezd olvasni, Ed meg járni most tanul… csak hát legény koromban azt hittem, viszem valamire a világban… Nem mondom, nem nagyon volt mire alapozni… Tudja, hogy van a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ersze. Hát. Én is ilyenformán okoskodtam suttyó korom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isie derék teremtés, ahogy együtt öregszünk, úgy szeretem mind jobban – áradozott Mac, és érezte, hogy az érzelem lova elragadja, mint vasárnaponként, ha olykor segített neki megfürdetni és lefektetni a gyerekeket, és a szobában megmaradt a fürdő vizük párája. Olyankor a szemük találkozott, és úgy érezték, egymáson kívül semmijük nincs ezen a világ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völgylakó énekelni kezdett:</w:t>
      </w:r>
    </w:p>
    <w:p>
      <w:pPr>
        <w:pStyle w:val="Stlus"/>
        <w:widowControl/>
        <w:spacing w:before="120" w:after="0"/>
        <w:ind w:left="1134"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Hazautazott a sárkány,</w:t>
        <w:br/>
      </w:r>
      <w:r>
        <w:rPr>
          <w:rFonts w:cs="Palatino Linotype" w:ascii="Palatino Linotype" w:hAnsi="Palatino Linotype"/>
          <w:kern w:val="2"/>
          <w:sz w:val="20"/>
          <w:szCs w:val="20"/>
        </w:rPr>
        <w:tab/>
        <w:tab/>
      </w:r>
      <w:r>
        <w:rPr>
          <w:rFonts w:cs="Palatino Linotype" w:ascii="Palatino Linotype" w:hAnsi="Palatino Linotype"/>
          <w:i/>
          <w:iCs/>
          <w:kern w:val="2"/>
          <w:sz w:val="20"/>
          <w:szCs w:val="20"/>
        </w:rPr>
        <w:t>Hahó, hahó!</w:t>
        <w:br/>
        <w:t xml:space="preserve">Szeretem </w:t>
      </w:r>
      <w:r>
        <w:rPr>
          <w:rFonts w:cs="Palatino Linotype" w:ascii="Palatino Linotype" w:hAnsi="Palatino Linotype"/>
          <w:i/>
          <w:kern w:val="2"/>
          <w:sz w:val="20"/>
          <w:szCs w:val="20"/>
        </w:rPr>
        <w:t xml:space="preserve">s </w:t>
      </w:r>
      <w:r>
        <w:rPr>
          <w:rFonts w:cs="Palatino Linotype" w:ascii="Palatino Linotype" w:hAnsi="Palatino Linotype"/>
          <w:i/>
          <w:iCs/>
          <w:kern w:val="2"/>
          <w:sz w:val="20"/>
          <w:szCs w:val="20"/>
        </w:rPr>
        <w:t xml:space="preserve">mégis jobb árván, </w:t>
        <w:br/>
      </w:r>
      <w:r>
        <w:rPr>
          <w:rFonts w:cs="Palatino Linotype" w:ascii="Palatino Linotype" w:hAnsi="Palatino Linotype"/>
          <w:kern w:val="2"/>
          <w:sz w:val="20"/>
          <w:szCs w:val="20"/>
        </w:rPr>
        <w:tab/>
        <w:tab/>
      </w:r>
      <w:r>
        <w:rPr>
          <w:rFonts w:cs="Palatino Linotype" w:ascii="Palatino Linotype" w:hAnsi="Palatino Linotype"/>
          <w:i/>
          <w:iCs/>
          <w:kern w:val="2"/>
          <w:sz w:val="20"/>
          <w:szCs w:val="20"/>
        </w:rPr>
        <w:t>Hahó, hahó!</w:t>
      </w:r>
    </w:p>
    <w:p>
      <w:pPr>
        <w:pStyle w:val="Stlus"/>
        <w:widowControl/>
        <w:spacing w:before="120" w:after="0"/>
        <w:ind w:firstLine="567"/>
        <w:jc w:val="both"/>
        <w:rPr/>
      </w:pPr>
      <w:r>
        <w:rPr>
          <w:rFonts w:cs="Palatino Linotype" w:ascii="Palatino Linotype" w:hAnsi="Palatino Linotype"/>
          <w:i/>
          <w:iCs/>
          <w:kern w:val="2"/>
          <w:sz w:val="20"/>
          <w:szCs w:val="20"/>
        </w:rPr>
        <w:t>– </w:t>
      </w:r>
      <w:r>
        <w:rPr>
          <w:rFonts w:cs="Palatino Linotype" w:ascii="Palatino Linotype" w:hAnsi="Palatino Linotype"/>
          <w:kern w:val="2"/>
          <w:sz w:val="20"/>
          <w:szCs w:val="20"/>
        </w:rPr>
        <w:t>Csak hát az a feneség – fűzte tovább Mac –, hogy az embernek nem elég, ha magára meg a családra dolgozik. Mert attól még furdalhatja a léle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eljes tökkéletesen egy hiten vagyunk, ha nem sértem. Elég mindenkinek a maga baja, azt mondom én i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teremtését – fohászkodott Mac –, bizony nem bánnám, ha kujtoroghatnék megint, vagy Goldfieldben dolgoznék fönn a bandával!</w:t>
      </w:r>
    </w:p>
    <w:p>
      <w:pPr>
        <w:pStyle w:val="Stlus"/>
        <w:widowControl/>
        <w:spacing w:before="120" w:after="0"/>
        <w:ind w:firstLine="567"/>
        <w:jc w:val="both"/>
        <w:rPr/>
      </w:pPr>
      <w:r>
        <w:rPr>
          <w:rFonts w:cs="Palatino Linotype" w:ascii="Palatino Linotype" w:hAnsi="Palatino Linotype"/>
          <w:kern w:val="2"/>
          <w:sz w:val="20"/>
          <w:szCs w:val="20"/>
        </w:rPr>
        <w:t xml:space="preserve">Néztek a poharak fenekére egymás után, ették az ingyen sörkorcsolyát, és ittak rája, egyre csak rozspálinkát sörkísérővel, aztán a völgylakónak volt egy telefonszáma, fölhívta a lányokat, vittek magukkal egy üveg whiskyt, fölmentek a lakásukra. A völgylakó a két térdére egy-egy lányt ültetett, úgy bőgte, hogy </w:t>
      </w:r>
      <w:r>
        <w:rPr>
          <w:rFonts w:cs="Palatino Linotype" w:ascii="Palatino Linotype" w:hAnsi="Palatino Linotype"/>
          <w:i/>
          <w:iCs/>
          <w:kern w:val="2"/>
          <w:sz w:val="20"/>
          <w:szCs w:val="20"/>
        </w:rPr>
        <w:t xml:space="preserve">Hazautazott a sárkány, hahó, hahó!, </w:t>
      </w:r>
      <w:r>
        <w:rPr>
          <w:rFonts w:cs="Palatino Linotype" w:ascii="Palatino Linotype" w:hAnsi="Palatino Linotype"/>
          <w:kern w:val="2"/>
          <w:sz w:val="20"/>
          <w:szCs w:val="20"/>
        </w:rPr>
        <w:t>Mac meg csak ült a sarokban, feje mellén hengergett. Aztán két böfögés közt megdühödött, felugrott, és üvegvázástul feldöntötte az aszta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cCreary! – szavalta. – Ehelyt egy öntudatos lázadó meg nem maradhat… Énnekem öntudatom van, rakom a füledbe. Én elmegyek harcolni a szabad szólásé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másik McCreary csak fújta, és rá sem hederített. Mac kiviharzott, bevágta az ajtót. Az egyik lány ment utána, és pörölt az eltört vázáért, de Mac szájon törülte, és kifordult a csöndes utcára. Sütött a hold. Lekéste az utolsó villamost, gyalogolnia kellett hazái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isie kinn ült a tornácon pongyolában. Sírt. – Pedig olyan finom vacsorát főztem neked – hajtogatta, és a tekintete hidegen kutatta, mint amikor Goldfieldből tért me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nek másnap szaggatott a feje, és a gyomra kavargott. Összeszámolta, hogy tizenöt dollárt vert el, pedig meg kell nézniük minden centet. Maisie nem akart szóba állni vele. Mac nem kelt fel, csak fentergett az ágyban betegen, és azt kívánta, bár elalhatna és föl se ébredne többé. Azon vasárnap este jött el hozzájuk vacsorázni Bill sógor. Amint a házba betette a lábát, Maisie már úgy csevegett Mackel, mintha mi sem történt volna. Macet sértette, hogy a hirtelen barátság csak azért van, mert Bill másképp neszét venné a botrány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ill tagbaszakadt, kese, vörös nyakú ember volt, akkoriban indult hízásnak. Ült az asztalnál, ette Maisie pörköltjét meg a házi sütésű kukoricakenyerét hozzá, közben nagy hangon mesélte a Los Angeles-i ingatlanüzlet virágzását. Mozdonyvezető volt, megsérült egy összeütközés során, és a kártérítésén vett egypár vételjoggal megfogta az Isten lábát. Megpróbálta rávenni Macet, hogy hagyja ott San Diegó-i állását, és tartson vele. – Én megadom neked a kezdősebességet Maisie kedvéért fogadkozott. – Tíz év nem telik bele, megszeded magad, meglásd! Nekem már tíz év se kell… Most van itt az ideje, Maisie, hogy a vagyonnak ágyat vessetek, amíg fiatalok vagytok, különben elkéstek, s Mac megmarad bérrabszolgá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isie szeme ragyogott. Csokoládéval rakott tortát tett az asztalra, még egy palack édes bort. Kipirultan nevetgélt, és mutogatta az apró gyöngyfogait. Ilyen szép se volt, mióta az első gyerekük meglett. Bill vagyon-meséje megrészegítet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De hátha az ember meg se akarna gazdagodni? – vetette ellene Mac. – Emlékszel, mit mondott Gene Debs? „Én a néppel akarok fölemelkedni, nem a népből.”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isie meg Bill csak nevette. – Aki így beszél, az a diliházban végzi, hidd el nekem – mondta Bil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 elvörösödött, és nem felelt.</w:t>
      </w:r>
    </w:p>
    <w:p>
      <w:pPr>
        <w:pStyle w:val="Stlus"/>
        <w:widowControl/>
        <w:spacing w:before="120" w:after="0"/>
        <w:ind w:firstLine="567"/>
        <w:jc w:val="both"/>
        <w:rPr/>
      </w:pPr>
      <w:r>
        <w:rPr>
          <w:rFonts w:cs="Palatino Linotype" w:ascii="Palatino Linotype" w:hAnsi="Palatino Linotype"/>
          <w:kern w:val="2"/>
          <w:sz w:val="20"/>
          <w:szCs w:val="20"/>
        </w:rPr>
        <w:t>Bill hátralökte a széket, és tárgyilagosan megköszörülte a torkát. – Figyelj ide, Mac… Néhány napig itt maradok, és kikóstolom a piacot, de már most úgy veszem észre, eléggé halott ügy ez itt. Javaslatom a következő… Tudod, mennyire ragaszkodok Maisie-hez… Szerintem különb lány a világon nincsen. Boldog lennék, ha a feleségemet feleennyi jótulajdonsággal eresztették volna el… Na mindegy, a következő a javaslatom: kinn a Panoráma sétányon van néhány spanyol-koloniál villám, még nem adtam túl rajtuk, a szalagtelkek tizenkét lépésnyi széle előkelő sétaútra néz, hossza negyvenlépésnyire benyúlik. Egyik-másikért kápéban megkaptam az öt rongyot. Egy-két év, és magunkfajta ember arra a környékre a lábát be nem teheti. Milliomos-sor lesz belőle… Hogyha hajlandó vagy a házat Maisie nevére íratni, megmondom, mit tégy… Elcserélem veled az egyik villát erre a házra, kifizetem az átíratást, a jelzálogot pedig én veszem át, hogy a családban maradjon… Így aztán nem kell nagyobb részleteket lenyögnöd, mint itt, és mindjárt el is indítottalak a siker útjá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aj, Bill, de aranyos vagy! – lelkesedett Maisie. Odaszaladt a bátyjához, megcsókolta a feje búbját, föltelepedett a szék karjára, s ott lógázta a lábát egy darabig.</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űha! Erre alszok egyet – ígérte Mac. – Mindenképp nagylelkű ajánla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erintem lehetnél Billnek hálásabb, Fainy – csattant fel Maisi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lűnk is az ajánlatáv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Macnek igaza van – mondta Bill. – Az ember gondolja meg az efféle ajánlatot. Csak ne feledd, miféle előnyöket kínálok. Jobb iskolát a gyerekeknek, különb környéket, törekvő várost az eldugott fészek helyett, lehetőséget, hogy kitörj a bérrabszolga-sorb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cCrearyék egy hónap múltával Los Angelesbe költöztek. A bútorok szállítása ötszáz dollárral tetézte meg Mac adósságát. Ráadásul a kis Rose elkapta a kanyarót, és az orvosi kiadások nőttön-nőttek. Mac egyik újságnál sem jutott álláshoz. Hiába iratkozott át az ottani szakszervezetbe, már tíz régi nyomdászuknak nem tudtak munkát keríte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Gondterhelten rótta az utcákat. Otthon lenni nem szeretett. Sehogy nem értették meg egymást. Maisie-nek folyton azon járt az esze, mi történik Billéknél, milyen ruhát hord Mary Virginia, Bill felesége, hogy nevelik gyerekeiket, micsoda új gramofont vettek a minap is. Mac a parkokban üldögélt, olvasta a </w:t>
      </w:r>
      <w:r>
        <w:rPr>
          <w:rFonts w:cs="Palatino Linotype" w:ascii="Palatino Linotype" w:hAnsi="Palatino Linotype"/>
          <w:i/>
          <w:iCs/>
          <w:kern w:val="2"/>
          <w:sz w:val="20"/>
          <w:szCs w:val="20"/>
        </w:rPr>
        <w:t>Józan Szó</w:t>
      </w:r>
      <w:r>
        <w:rPr>
          <w:rFonts w:cs="Palatino Linotype" w:ascii="Palatino Linotype" w:hAnsi="Palatino Linotype"/>
          <w:iCs/>
          <w:kern w:val="2"/>
          <w:sz w:val="20"/>
          <w:szCs w:val="20"/>
        </w:rPr>
        <w:t>-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az </w:t>
      </w:r>
      <w:r>
        <w:rPr>
          <w:rFonts w:cs="Palatino Linotype" w:ascii="Palatino Linotype" w:hAnsi="Palatino Linotype"/>
          <w:i/>
          <w:iCs/>
          <w:kern w:val="2"/>
          <w:sz w:val="20"/>
          <w:szCs w:val="20"/>
        </w:rPr>
        <w:t>Ipari Munkás</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meg a helyi lapok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padon ülve egyik nap arra lett figyelmes, hogy a szomszédja zsebéből az </w:t>
      </w:r>
      <w:r>
        <w:rPr>
          <w:rFonts w:cs="Palatino Linotype" w:ascii="Palatino Linotype" w:hAnsi="Palatino Linotype"/>
          <w:i/>
          <w:iCs/>
          <w:kern w:val="2"/>
          <w:sz w:val="20"/>
          <w:szCs w:val="20"/>
        </w:rPr>
        <w:t xml:space="preserve">Ipari Munkás </w:t>
      </w:r>
      <w:r>
        <w:rPr>
          <w:rFonts w:cs="Palatino Linotype" w:ascii="Palatino Linotype" w:hAnsi="Palatino Linotype"/>
          <w:kern w:val="2"/>
          <w:sz w:val="20"/>
          <w:szCs w:val="20"/>
        </w:rPr>
        <w:t>áll ki. Már jó ideje ültek egymás mellett, amikor Mac jobban megnézte a szomszédját. – Nicsak, Ben Evan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ézzenek oda, Mac!… Mi baj, pajtás? Ványadtnak látszo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Baj éppen nincs. Csak nem találok rabszolgatartót.</w:t>
      </w:r>
    </w:p>
    <w:p>
      <w:pPr>
        <w:pStyle w:val="Stlus"/>
        <w:widowControl/>
        <w:spacing w:before="120" w:after="0"/>
        <w:ind w:firstLine="567"/>
        <w:jc w:val="both"/>
        <w:rPr/>
      </w:pPr>
      <w:r>
        <w:rPr>
          <w:rFonts w:cs="Palatino Linotype" w:ascii="Palatino Linotype" w:hAnsi="Palatino Linotype"/>
          <w:kern w:val="2"/>
          <w:sz w:val="20"/>
          <w:szCs w:val="20"/>
        </w:rPr>
        <w:t xml:space="preserve">Elbeszélgettek, aztán betértek egy kávéra az egyik mexikói kifőzdébe, ahova a fiúk jártak. Szőke, kék szemű fiatalember csatlakozott hozzájuk, idegen hangsúllyal beszélt angolul. Mac meglepetten hallotta, hogy mexikói. Mexikóval volt tele a világ. Madero kirobbantotta a forradalmat. Diaz bukását minden pillanatban várták. A peónok befészkelődtek a hegyek közé, és űzik el a </w:t>
      </w:r>
      <w:r>
        <w:rPr>
          <w:rFonts w:cs="Palatino Linotype" w:ascii="Palatino Linotype" w:hAnsi="Palatino Linotype"/>
          <w:i/>
          <w:iCs/>
          <w:kern w:val="2"/>
          <w:sz w:val="20"/>
          <w:szCs w:val="20"/>
        </w:rPr>
        <w:t>cientificó</w:t>
      </w:r>
      <w:r>
        <w:rPr>
          <w:rFonts w:cs="Palatino Linotype" w:ascii="Palatino Linotype" w:hAnsi="Palatino Linotype"/>
          <w:iCs/>
          <w:kern w:val="2"/>
          <w:sz w:val="20"/>
          <w:szCs w:val="20"/>
        </w:rPr>
        <w:t>-kat</w:t>
      </w:r>
      <w:r>
        <w:rPr>
          <w:rStyle w:val="FootnoteCharacters"/>
          <w:rStyle w:val="FootnoteAnchor"/>
          <w:rFonts w:cs="Palatino Linotype" w:ascii="Palatino Linotype" w:hAnsi="Palatino Linotype"/>
          <w:iCs/>
          <w:kern w:val="2"/>
          <w:sz w:val="20"/>
          <w:szCs w:val="20"/>
        </w:rPr>
        <w:footnoteReference w:id="60"/>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a birtokaikról. A munkások közt terjed az anarchista propaganda. A kifőzdében a paprika és a túlpörkölt kávé meleg szaga terjengett. Az asztalokon parasztrózsaszín és sárga papírvirágok virultak, és a barna arcok suttogóra fogott beszéde közben fehér fogak villantak itt-ott. Némelyik helybéli mexikói a V.I.M. tagja volt, de a legtöbben az anarchizmust vallották hitüknek. A forradalomról és külföldiekről zajló szóbeszéd hallatán Macet kalandos boldogság érzése fogta el, mintha életének célja volna megint, akár Ike Hall-lal való csavargásának napjai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Hallod-e, Mac, ugorjunk át Mexikóba, tapasztaljuk meg, mi az igazság ezekben a </w:t>
      </w:r>
      <w:r>
        <w:rPr>
          <w:rFonts w:cs="Palatino Linotype" w:ascii="Palatino Linotype" w:hAnsi="Palatino Linotype"/>
          <w:i/>
          <w:iCs/>
          <w:kern w:val="2"/>
          <w:sz w:val="20"/>
          <w:szCs w:val="20"/>
        </w:rPr>
        <w:t>revolucione-beszédekben</w:t>
      </w:r>
      <w:r>
        <w:rPr>
          <w:rStyle w:val="FootnoteCharacters"/>
          <w:rStyle w:val="FootnoteAnchor"/>
          <w:rFonts w:cs="Palatino Linotype" w:ascii="Palatino Linotype" w:hAnsi="Palatino Linotype"/>
          <w:iCs/>
          <w:kern w:val="2"/>
          <w:sz w:val="20"/>
          <w:szCs w:val="20"/>
        </w:rPr>
        <w:footnoteReference w:id="61"/>
      </w:r>
      <w:r>
        <w:rPr>
          <w:rFonts w:cs="Palatino Linotype" w:ascii="Palatino Linotype" w:hAnsi="Palatino Linotype"/>
          <w:i/>
          <w:iCs/>
          <w:kern w:val="2"/>
          <w:sz w:val="20"/>
          <w:szCs w:val="20"/>
        </w:rPr>
        <w:t xml:space="preserve"> – </w:t>
      </w:r>
      <w:r>
        <w:rPr>
          <w:rFonts w:cs="Palatino Linotype" w:ascii="Palatino Linotype" w:hAnsi="Palatino Linotype"/>
          <w:kern w:val="2"/>
          <w:sz w:val="20"/>
          <w:szCs w:val="20"/>
        </w:rPr>
        <w:t xml:space="preserve">fordult hozzá olykor Ben.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 a gyerekek otthon nem rágnák a küszöböt… Bizony, nagy igaza volt Fred Hoffnak, amikor legorombított, hogy a forradalmár, az ne nősüljö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ac végül linógépmesteri állást kapott a </w:t>
      </w:r>
      <w:r>
        <w:rPr>
          <w:rFonts w:cs="Palatino Linotype" w:ascii="Palatino Linotype" w:hAnsi="Palatino Linotype"/>
          <w:i/>
          <w:iCs/>
          <w:kern w:val="2"/>
          <w:sz w:val="20"/>
          <w:szCs w:val="20"/>
        </w:rPr>
        <w:t>Times</w:t>
      </w:r>
      <w:r>
        <w:rPr>
          <w:rFonts w:cs="Palatino Linotype" w:ascii="Palatino Linotype" w:hAnsi="Palatino Linotype"/>
          <w:iCs/>
          <w:kern w:val="2"/>
          <w:sz w:val="20"/>
          <w:szCs w:val="20"/>
        </w:rPr>
        <w:t xml:space="preserve">-nál, </w:t>
      </w:r>
      <w:r>
        <w:rPr>
          <w:rFonts w:cs="Palatino Linotype" w:ascii="Palatino Linotype" w:hAnsi="Palatino Linotype"/>
          <w:kern w:val="2"/>
          <w:sz w:val="20"/>
          <w:szCs w:val="20"/>
        </w:rPr>
        <w:t>és az otthoni helyzet javult valamit. Pénzt félretenni így sem tudott, mivel minden cent az adósságok törlesztésére meg a jelzálog kamatára ment. Éjszakai munkára került, és Maisie-vel meg a gyerekekkel alig találkozott. Vasárnaponta Maisie elvitte Bill sógorékhoz a kis Edet, Mac pedig Rose-t vitte sétálni vagy villamoskázni. Csak a vasárnap ért valamit a hétből. Szombat esténként néha elment, meghallgatott egy előadást, vagy a fiúkkal beszélgetett a V.I.M. helyi szervezetében, bár mindig tartott tőle, hogy ha sokat látják balos társaságban, kicsöppenhet az állásából. A fiúk gyáva kukacnak nézték, de nem piszkálták, mert tudták róla, hogy régi gyer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Olykor Milly is írt, főként Tim bácsi egészségi állapotáról. Milly egy Cohen nevű hites könyvvizsgálóhoz ment feleségül, és az egyik vágóhídi irodában dolgozott. Náluk lakott Tim bácsi is. Mac szívesen leköltöztette volna Los Angelesbe, de abból csak marakodás lett volna Maisie-vel. Milly leveleiből nem sok vigaszt olvasott ki. Fura dolog, írta, zsidóhoz menni feleségül. Tim bácsi is rossz bőrben volt. Az orvos az italt okolta. Valahányszor Milly pénzt adott a kezébe, elitta. Milly gyerekeket szeretett volna, Fainyt szerencsésnek hitte a két szép gyerekével. Aggódott, hogy Tim bácsi nem húzza sokái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on a napon, amikor az újságok Madero meggyilkolásának hírét hozták Mexikó városából, Mac sürgönyt kapott Millytől, hogy Tim bácsi meghalt, és sürgönyözzön pénzt az eltemetésére. Mac elment a takarékba, kivette a gyermekek iskoláztatására szánt ötvenhárom dollár hetvenöt centes betétjüket, és ötven dollárt postára tett. Maisie nem tudta meg, amíg Ed a születésnapján öt dollárt nem kapott Bill bácsikájától, s akkor betette volna azt is a többihez.</w:t>
      </w:r>
    </w:p>
    <w:p>
      <w:pPr>
        <w:pStyle w:val="Stlus"/>
        <w:widowControl/>
        <w:spacing w:before="120" w:after="0"/>
        <w:ind w:firstLine="567"/>
        <w:jc w:val="both"/>
        <w:rPr/>
      </w:pPr>
      <w:r>
        <w:rPr>
          <w:rFonts w:cs="Palatino Linotype" w:ascii="Palatino Linotype" w:hAnsi="Palatino Linotype"/>
          <w:kern w:val="2"/>
          <w:sz w:val="20"/>
          <w:szCs w:val="20"/>
        </w:rPr>
        <w:t>Mac azon éjjel hazaérkezvén meglepetten látta, hogy a hallban ég a villany. Maisie ott bóbiskolt pokrócba burkolózva a kereveten. Mac először megörült, hogy várja, odalépett hozzá és megcsókolta. – Mi a baj, szívem? – kérdezte. Mert Maisie felugrott és eltaszítot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olvaj! – ripakodott rá. – Nem tudtam volna a fejemet lehajtani, amíg meg nem mondom a véleményem. Ivásra meg nőkre költöd biztos! Látni se akarlak több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Csillapodj, hékám… Mondd el sorjában, mi a bajod.</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eadom a válást, az! A tulajdon gyermekeidet lopod meg, hogy legyen mit eldajvázni… A szerencsétlen kölkeidet…</w:t>
      </w:r>
    </w:p>
    <w:p>
      <w:pPr>
        <w:pStyle w:val="Stlus"/>
        <w:widowControl/>
        <w:spacing w:before="120" w:after="0"/>
        <w:ind w:firstLine="567"/>
        <w:jc w:val="both"/>
        <w:rPr/>
      </w:pPr>
      <w:r>
        <w:rPr>
          <w:rFonts w:cs="Palatino Linotype" w:ascii="Palatino Linotype" w:hAnsi="Palatino Linotype"/>
          <w:kern w:val="2"/>
          <w:sz w:val="20"/>
          <w:szCs w:val="20"/>
        </w:rPr>
        <w:t>Mac ökölbe szorította a kezét. Nagy nehezen megemberelte magát. Nyugodtan beszélt, bár a szája széle remege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kem jogom van ahhoz a pénzhez, Maisie. Egy-két hét múlva visszateszem, és akkor különben sem szólhatsz semmi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épen tudsz te ötven dollárt visszatenni! Hiszen ahhoz nincs elég emberség benned, hogy a feleségedet meg a gyerekeidet tisztességgel eltartsad, a szerencsétlen kis csöppségek pénze kell neked! – zokogta Maisi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 gyilkolj, Maisie… Elég legy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kem van elegem belőled, meg az istentelen szocialista beszédeidből! Abból se lett még senkinek soha haszna, se a tekergő barátaidból… Csak ne mentem volna hozzád! Nem is mentem volna, tudomistenem, ha ki nem fogsz rajta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 beszélj így, Maisie, mert megbáno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isie odalépett hozzá, a szeme lázasan csillogott. – Ne felejtsd el, hogy a ház az én nevemen v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kkor jó. Végeztü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re észre tért, már bevágta az ajtót, és kinn járt az utcán. Eleredt az eső. Akkora cseppek hulltak az út porába, mint az ezüstdolláros. Mintha színpadi esőt látott volna a sarki ívfénynél. Mac el nem gondolhatta, hova legyen. Bőrig ázott, de csak ment. Az egyik sarkon pálmák hajlottak ki a kertből, a védelmükben meghúzódott egy darabig. Sírás környékezte, amint vacogva elgondolta, milyen melegséget áraszt Maisie, amikor a savanyú szagú nyomdai zakatolásból hazatér, és melléje csusszan az ágyba – milyen volt a melle, a vékony hálóingen átütő mell bimbója, milyenek a gyerekek, amikor kinn alszanak a tornácon, s ő fölébük hajol, és megcsókolja a meleg homlokukat. – Mindegy, végeztünk mondta ki hangosan, mintha szólna valakihez. Akkor eszmélt csak: „Most bejárhatom az országot, dolgozhatok a mozgalomban, csavaroghatok, szabad vagy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égül Ben Evans vendégházába tért be. Sokáig kellett csengetnie, amíg a kaput kinyitották. Ben kábán ült fel az ágyban. – Mi az Isten v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Csak annyi, hogy elegem lett a házaséletből… Megyek Mexikó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alán a rendőrség üldöz? Hallod-e, ide nem lehet éjnek éjjelén bevágódn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Csak a feleségem üldöz, más n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n elnevette magát. – Meg vagy te áldv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ondd, Ben, nem akarsz eljönni Mexikóba, közelről nézni meg a forradalm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 az istent keresnél te Mexikóban?… Engem a fiúk megválasztottuk a 257-es alapszerv titkárának… Énnekem itt kell megszolgálnom a tizenhét ötvenemet. Bőrig áztál, tudod-e? Vetkőzz le, és vedd fel az én kezeslábasomat, ott lóg az ajtón… Jó lesz, ha alszol egyet rája. Majd én a falnak húzód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 még két hétig maradt a városban, amíg a helyébe nem került valaki a linógéphez. Megírta Maisie-nek, hogy elutazik, és majd küld gyerektartást, ha lesz miből. Aztán egy reggel vonatra szállt. Huszonöt dollár volt a zsebében, meg a vonatjegy az arizonai Yumába. Yumában melegebb volt, mint a pokol fenekén. Valaki a vasutasok vendégházában fölvilágosította, hogy szomjan hal, ha innen próbál átmenni Mexikóba, és errefelé különben sem tud a forradalomról senki. Így aztán a déli Csendes-óceáni vasúton potyázott El Pasóig. Mindenki azt mondta, hogy kutya világ van a határon túl. A banditák minden pillanatban megszállhatják Juarezt. Az amerikaiakat szó nélkül lelövik. El Paso kocsmái dugig voltak menekülő gazdákkal meg bányászokkal. Mind Porfirio Diaz napjait siratták, amikor még a fehér ember megszedhette magát Mexikóban. Mac dobogó szívvel ment át a nemzetközi hídon, és szorongva rótta Juarez vályogházakkal szegélyezett nyüzsgő, poros utcáit.</w:t>
      </w:r>
    </w:p>
    <w:p>
      <w:pPr>
        <w:pStyle w:val="Stlus"/>
        <w:widowControl/>
        <w:spacing w:before="120" w:after="0"/>
        <w:ind w:firstLine="567"/>
        <w:jc w:val="both"/>
        <w:rPr/>
      </w:pPr>
      <w:r>
        <w:rPr>
          <w:rFonts w:cs="Palatino Linotype" w:ascii="Palatino Linotype" w:hAnsi="Palatino Linotype"/>
          <w:kern w:val="2"/>
          <w:sz w:val="20"/>
          <w:szCs w:val="20"/>
        </w:rPr>
        <w:t>Nézegette az apró villamosokat, az öszvéreket, a tengerkékre pacsmagolt házakat, a gyümölcshalmok mögött üldögélő peón-asszo</w:t>
        <w:softHyphen/>
        <w:t>nyokat a piacon, a csigadíszes templomokat, az utcára ásító sötét csapszékeket. Különösnek látott mindent. A paprikaporos levegő az orrát facsarta. Azon tűnődött, mitévő legyen. Áprilisi késő délután volt. Izzadt a kék flanelingében. Viszketett az egész teste, mintha por lepné, és a legszívesebben megfürdött volna. – Kezdek kinőni az efféle mulatságból – állapította meg. Végül megtalálta Ricardo Perez házát – az egyik Los Angeles-i anarchista adta meg a címét azzal, hogy keresse fel. A város szélén lakott, szerteudvarú nagy házban – Mac szinte akkor is eltévesztette, mikor már ott volt. Mintha a beszédét egyik ruhateregető asszony sem akarta volna megérteni. Végül föntről gondosan kimunkált angolsággal szóltak le érte: – Tessék feljönni, ha Ricardo Perezt tetszik keresni… Tessék… Én vagyok Ricardo Perez. – Mac felnézett, és magas, bronzbőrű, őszülő férfit látott lehajlani napszítta ujjasban a bérház legfelső függőfolyosójáról. Felment hozzá a vaslépcsőn. Kezet rázta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cCreary munkástárs… A barátaim már jelezték az érkezésé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vagyok, bizony… Örülök, hogy beszél angolu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vekig éltem Santa Fében és a massachusettsi Brocktonban. Üljön le… Tessék… Boldog vagyok, hogy egy amerikai forradalmárt láthatok vendégül… Bár elgondolásaink talán nem egyeznek teljességgel, mégis harcostársak vagyunk a nagy csatában. – Vállon veregette Macet, és erőnek erejével leültette. – Tessék. – Számtalan apró sárga gyerek rohangált körülöttük rongyos pendelyben, mezítláb. Ricardo Perez leült, és térdére kapta a legkisebbiket, egy göndör hajfonatos, maszatos képű kislányt. A lakásban a paprika szaga vegyült a lekozmált olaj, a gyermekek meg a mosás szagával. – Mihez kezd Mexikóban, munkástárs?</w:t>
      </w:r>
    </w:p>
    <w:p>
      <w:pPr>
        <w:pStyle w:val="Stlus"/>
        <w:widowControl/>
        <w:spacing w:before="120" w:after="0"/>
        <w:ind w:firstLine="567"/>
        <w:jc w:val="both"/>
        <w:rPr/>
      </w:pPr>
      <w:r>
        <w:rPr>
          <w:rFonts w:cs="Palatino Linotype" w:ascii="Palatino Linotype" w:hAnsi="Palatino Linotype"/>
          <w:kern w:val="2"/>
          <w:sz w:val="20"/>
          <w:szCs w:val="20"/>
        </w:rPr>
        <w:t>Mac elvörösödött. – Hát inkább csak beletanulni szeretnék a forradalomb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helyzet igen zavaros itt… Városi munkásaink öntudatosak és szervezkednek, hanem a peónok, a parasztok, mennek a lelkiismeretlen vezetők ut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Részt vállalnék valamiben, Perez… Los Angelesben éltem, és kezdtem elhájasodni, mint a többi here. A megélhetésem felől gondoskodhatnék a nyomdaiparban, azt hiszem.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Bemutatom majd a harcostársaimnak… Tessék… Akár mehetünk is.</w:t>
      </w:r>
    </w:p>
    <w:p>
      <w:pPr>
        <w:pStyle w:val="Stlus"/>
        <w:widowControl/>
        <w:spacing w:before="120" w:after="0"/>
        <w:ind w:firstLine="567"/>
        <w:jc w:val="both"/>
        <w:rPr/>
      </w:pPr>
      <w:r>
        <w:rPr>
          <w:rFonts w:cs="Palatino Linotype" w:ascii="Palatino Linotype" w:hAnsi="Palatino Linotype"/>
          <w:kern w:val="2"/>
          <w:sz w:val="20"/>
          <w:szCs w:val="20"/>
        </w:rPr>
        <w:t>A szürkület kéken borult az utcákra, amint elindultak. Sárga fények jelentek meg az ablakokban. A csapszékekben kalapálni kezdtek a villanyzongorák. Egyik kapuban malacbandajátszott. A piacon petróleumlámpák világítottak meg mindenféle tarka holmit. A sarkon egy öreg indián meg egy széles arcú asszony – vak és himlőhelyes volt mind a kettő – végtelen éneket fújt a tagbaszakadt vidéki népség tolongó tömegében. Az asszonyok fekete nagykendőben, a férfiak pizsamaforma fehér pamutruhában hallgatt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dero meggyilkolását éneklik… Hasznos az ilyen a nép nevelésére… Újságot olvasni nem tudnak, a dal nekik az újság. A ti nagykövetetek ölette meg Maderót! Burzsoá idealista volt, mégis nagy ember… Tessék… Itt a gyűlésterem… Ott az a felirat azt mondja, hogy „Éljen a Feltámasztó Forradalom, amelyik a Társadalmi Forradalom előtt jár.” Ez a gyűlésterem az Ipari és Mezőgazdasági Anarchisták Egyesüléséé. Huerta katonaságot tart itt, de nem mernek minket megtámadni. Ciudad Juarez a forradalomnak szíve-lelke… Tessék… Majd üdvözlöd a harcostársakat.</w:t>
      </w:r>
    </w:p>
    <w:p>
      <w:pPr>
        <w:pStyle w:val="Stlus"/>
        <w:widowControl/>
        <w:spacing w:before="120" w:after="0"/>
        <w:ind w:firstLine="567"/>
        <w:jc w:val="both"/>
        <w:rPr/>
      </w:pPr>
      <w:r>
        <w:rPr>
          <w:rFonts w:cs="Palatino Linotype" w:ascii="Palatino Linotype" w:hAnsi="Palatino Linotype"/>
          <w:kern w:val="2"/>
          <w:sz w:val="20"/>
          <w:szCs w:val="20"/>
        </w:rPr>
        <w:t>A füstös gyűléstermet meg az emelvényt kék munkaruhás marcona férfiak töltötték meg. A hátsó sorokban itt-ott fehér ruhás peonok tűntek fel. Sokan kezet ráztak Mackel, fekete szemek kutattak a szemében, sokan megölelték. Tábori széket állítottak neki az emelvény első sorába. A gyűlés elnöke, úgy látszott, Ricardo Perez lesz. Taps töltötte ki beszédének minden szünetét. Nagy várakozások szellemében zajlott a gyűlés. Amikor Mac szólásra emelkedett, valaki „Örök egység”-et kiáltott angolul. Mac néhány szót dadogott el, hogy ő nem hivatalos képviselője a Világ Ipari Munkásainak, de hogy az öntudatos amerikai munkásság reménykedőn figyeli a mexikói forradalmat, és azzal a V.I.M.-szólammal zárta, hogy a régi társadalom csonthéjában épül az új. A rövid szózat Perez fordításában nagy hatást keltett. Macet melegség érzése öntötte el. A gyűlés folytatódott, újabb beszédek következtek, és közben-közben egy-egy dal. Mac többször azon kapta magát, hogy elbóbiskol. Az idegen nyelv álmosítóan hatott rá. Alig bírta a szemét nyitva tartani, míg végül a gyűlésterem kijáratában egy kis zenekar rázendített egy dallamra, amelyet mindenki énekelni kezdett, és a gyűlés feloszlo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Ez a </w:t>
      </w:r>
      <w:r>
        <w:rPr>
          <w:rFonts w:cs="Palatino Linotype" w:ascii="Palatino Linotype" w:hAnsi="Palatino Linotype"/>
          <w:i/>
          <w:iCs/>
          <w:kern w:val="2"/>
          <w:sz w:val="20"/>
          <w:szCs w:val="20"/>
        </w:rPr>
        <w:t xml:space="preserve">Cuatro Milpas… </w:t>
      </w:r>
      <w:r>
        <w:rPr>
          <w:rFonts w:cs="Palatino Linotype" w:ascii="Palatino Linotype" w:hAnsi="Palatino Linotype"/>
          <w:kern w:val="2"/>
          <w:sz w:val="20"/>
          <w:szCs w:val="20"/>
        </w:rPr>
        <w:t>A négy kukoricaföld… A peónok dala, mostanában mindenki énekli – magyarázta Pere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hes vagyok… Harapnék valamit – mondta Mac. – Reggel óta nem ettem, akkor is csak egy csésze kávét meg egy fánkot El Pasóban. – Egyik harcostársunk házánál eszünk majd – biztatta Perez. – Tessék… Erre.</w:t>
      </w:r>
    </w:p>
    <w:p>
      <w:pPr>
        <w:pStyle w:val="Stlus"/>
        <w:widowControl/>
        <w:spacing w:before="120" w:after="0"/>
        <w:ind w:firstLine="567"/>
        <w:jc w:val="both"/>
        <w:rPr/>
      </w:pPr>
      <w:r>
        <w:rPr>
          <w:rFonts w:cs="Palatino Linotype" w:ascii="Palatino Linotype" w:hAnsi="Palatino Linotype"/>
          <w:kern w:val="2"/>
          <w:sz w:val="20"/>
          <w:szCs w:val="20"/>
        </w:rPr>
        <w:t xml:space="preserve">A kiürült utcáról gyöngyfüggönyös hátsó ajtón át kerültek be egy acetilénlánggal megvilágított, karbidbűzös meszelt szobába. Foltos abrosszal leterített hosszú asztal végében telepedtek le. Az asztalnál lassan megteltek a helyek a gyűlésről érkezőkkel, élesen metszett arcú fiatalemberek jöttek, többnyire kék csinvatvászonban. Az asztal túlsó végén nagyorrú fekete öregember ült, szélesen lapos pofacsontjai indiánra vallottak. Perez két pohárral töltött Macnek valami fura ízű színtelen italból. Meg is szédült tőle mindjárt. Az étel borsos-paprikás volt, lenyelni alig bírta. A mexikóiak úgy pátyolgatták Macet, mintha a születésnapját ülték volna. Számtalan pohár sört és konyakot kellett felhajtania. Perez korán hazaindult, és egy Pablo nevű legényre bízta. Pablo automata Coltot viselt vállszíjon, és igen büszke volt rá. Törte az angolt. Karját Mac nyaka köré fonta, a másik keze a pisztolya agyán nyugodott. </w:t>
      </w:r>
      <w:r>
        <w:rPr>
          <w:rFonts w:cs="Palatino Linotype" w:ascii="Palatino Linotype" w:hAnsi="Palatino Linotype"/>
          <w:i/>
          <w:iCs/>
          <w:kern w:val="2"/>
          <w:sz w:val="20"/>
          <w:szCs w:val="20"/>
        </w:rPr>
        <w:t>Gringo</w:t>
      </w:r>
      <w:r>
        <w:rPr>
          <w:rStyle w:val="FootnoteCharacters"/>
          <w:rStyle w:val="FootnoteAnchor"/>
          <w:rFonts w:cs="Palatino Linotype" w:ascii="Palatino Linotype" w:hAnsi="Palatino Linotype"/>
          <w:iCs/>
          <w:kern w:val="2"/>
          <w:sz w:val="20"/>
          <w:szCs w:val="20"/>
        </w:rPr>
        <w:footnoteReference w:id="62"/>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rossz… Pumm, agyonlőtye… Munkástárs jó… </w:t>
      </w:r>
      <w:r>
        <w:rPr>
          <w:rFonts w:cs="Palatino Linotype" w:ascii="Palatino Linotype" w:hAnsi="Palatino Linotype"/>
          <w:i/>
          <w:iCs/>
          <w:kern w:val="2"/>
          <w:sz w:val="20"/>
          <w:szCs w:val="20"/>
        </w:rPr>
        <w:t>internacional…</w:t>
      </w:r>
      <w:r>
        <w:rPr>
          <w:rFonts w:cs="Palatino Linotype" w:ascii="Palatino Linotype" w:hAnsi="Palatino Linotype"/>
          <w:kern w:val="2"/>
          <w:sz w:val="20"/>
          <w:szCs w:val="20"/>
        </w:rPr>
        <w:t xml:space="preserve"> Hurrá! – hajtogatta. Az Internacionálét többször elénekelték, majd a </w:t>
      </w:r>
      <w:r>
        <w:rPr>
          <w:rFonts w:cs="Palatino Linotype" w:ascii="Palatino Linotype" w:hAnsi="Palatino Linotype"/>
          <w:i/>
          <w:iCs/>
          <w:kern w:val="2"/>
          <w:sz w:val="20"/>
          <w:szCs w:val="20"/>
        </w:rPr>
        <w:t>Marseillaise</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meg a </w:t>
      </w:r>
      <w:r>
        <w:rPr>
          <w:rFonts w:cs="Palatino Linotype" w:ascii="Palatino Linotype" w:hAnsi="Palatino Linotype"/>
          <w:i/>
          <w:iCs/>
          <w:kern w:val="2"/>
          <w:sz w:val="20"/>
          <w:szCs w:val="20"/>
        </w:rPr>
        <w:t>Carmagnole</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Macet elragadta a paprikás hév. Énekelt, ivott, evett, és felhős lett előtte a vilá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unkástárs megnősüli szép lányt – ajánlotta Pablo. Valami csapszékben álldogáltak. Két tenyerét összeszorítva ráhajtotta az arcát. – Jö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lmentek egy táncterembe. A bejáratnál mindenkinek rá kellett bíznia a fegyverét egy ellenzős sapkás katonára. Macnek feltűnt, hogy férfiak és nők elhúzódnak tőle. Pablo nevetett. – Gondol gringónak… Én majd mond, hogy </w:t>
      </w:r>
      <w:r>
        <w:rPr>
          <w:rFonts w:cs="Palatino Linotype" w:ascii="Palatino Linotype" w:hAnsi="Palatino Linotype"/>
          <w:i/>
          <w:iCs/>
          <w:kern w:val="2"/>
          <w:sz w:val="20"/>
          <w:szCs w:val="20"/>
        </w:rPr>
        <w:t>revolucionario internacional.</w:t>
      </w:r>
      <w:r>
        <w:rPr>
          <w:rStyle w:val="FootnoteCharacters"/>
          <w:rStyle w:val="FootnoteAnchor"/>
          <w:rFonts w:cs="Palatino Linotype" w:ascii="Palatino Linotype" w:hAnsi="Palatino Linotype"/>
          <w:i/>
          <w:iCs/>
          <w:kern w:val="2"/>
          <w:sz w:val="20"/>
          <w:szCs w:val="20"/>
        </w:rPr>
        <w:footnoteReference w:id="63"/>
      </w:r>
      <w:r>
        <w:rPr>
          <w:rFonts w:cs="Palatino Linotype" w:ascii="Palatino Linotype" w:hAnsi="Palatino Linotype"/>
          <w:kern w:val="2"/>
          <w:sz w:val="20"/>
          <w:szCs w:val="20"/>
        </w:rPr>
        <w:t xml:space="preserve"> Ott az, jó lány… Nem büdös kurva… Ingyér, munkáslány… Harcostár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acet bemutatták egy Encarnación nevű széles arcú, barna bőrű lánynak. Csinosan öltözködött, a haja fényes kékesfekete volt. Encarnación szélesen rámosolyodott. Mac megpaskolta az arcát. Megittak még néhány sört a söntésnél, aztán hazamentek. Pablo is vitt egy lányt. A táncmulatság még folytatódott. Pablo meg a barátnője hazakísérte Encarnaciónt és Macet. Encarnación szobája kis udvarból nyílott. Azon túl már csak a pusztát lehetett látni a fogyó hold hamvas fényében. Távol apró tüzek világítottak. Pablo kinyújtott karral mutatott arrafelé. </w:t>
      </w:r>
      <w:r>
        <w:rPr>
          <w:rFonts w:cs="Palatino Linotype" w:ascii="Palatino Linotype" w:hAnsi="Palatino Linotype"/>
          <w:iCs/>
          <w:kern w:val="2"/>
          <w:sz w:val="20"/>
          <w:szCs w:val="20"/>
        </w:rPr>
        <w:t>– </w:t>
      </w:r>
      <w:r>
        <w:rPr>
          <w:rFonts w:cs="Palatino Linotype" w:ascii="Palatino Linotype" w:hAnsi="Palatino Linotype"/>
          <w:i/>
          <w:iCs/>
          <w:kern w:val="2"/>
          <w:sz w:val="20"/>
          <w:szCs w:val="20"/>
        </w:rPr>
        <w:t xml:space="preserve">Revolución – </w:t>
      </w:r>
      <w:r>
        <w:rPr>
          <w:rFonts w:cs="Palatino Linotype" w:ascii="Palatino Linotype" w:hAnsi="Palatino Linotype"/>
          <w:kern w:val="2"/>
          <w:sz w:val="20"/>
          <w:szCs w:val="20"/>
        </w:rPr>
        <w:t>suttog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ajtóban elbúcsúztak Pablóéktól. Encarnación kis szobájában egy ágy volt, egy Szűz Mária-kép meg Madero frissen fölgombostűzött fényképe. Encarnación becsukta, bereteszelte az ajtót, leült az ágyra, és mosolyogva felnézett Macre.</w:t>
      </w:r>
    </w:p>
    <w:p>
      <w:pPr>
        <w:pStyle w:val="Heading3"/>
        <w:rPr/>
      </w:pPr>
      <w:bookmarkStart w:id="31" w:name="__RefHeading___Toc211060014"/>
      <w:bookmarkEnd w:id="31"/>
      <w:r>
        <w:rPr/>
        <w:t>Tizenkettes lencsevég</w:t>
      </w:r>
    </w:p>
    <w:p>
      <w:pPr>
        <w:pStyle w:val="Stlus"/>
        <w:widowControl/>
        <w:spacing w:before="120" w:after="0"/>
        <w:jc w:val="both"/>
        <w:rPr/>
      </w:pPr>
      <w:r>
        <w:rPr>
          <w:rFonts w:cs="Palatino Linotype" w:ascii="Palatino Linotype" w:hAnsi="Palatino Linotype"/>
          <w:kern w:val="2"/>
          <w:sz w:val="20"/>
          <w:szCs w:val="20"/>
        </w:rPr>
        <w:t>amikor mindenki elutazott Jeanne kivitt minket játszani mindennap a Farragut térre és mesélte hogy télen a Jurából lejönnek a farkasok és utca hosszat üvöltenek a falvakban</w:t>
      </w:r>
    </w:p>
    <w:p>
      <w:pPr>
        <w:pStyle w:val="Stlus"/>
        <w:widowControl/>
        <w:spacing w:before="120" w:after="0"/>
        <w:jc w:val="both"/>
        <w:rPr/>
      </w:pPr>
      <w:r>
        <w:rPr>
          <w:rFonts w:cs="Palatino Linotype" w:ascii="Palatino Linotype" w:hAnsi="Palatino Linotype"/>
          <w:kern w:val="2"/>
          <w:sz w:val="20"/>
          <w:szCs w:val="20"/>
        </w:rPr>
        <w:t>és olykor láttuk Roosevelt elnököt ellovagolni egyedül a pej lován és egyszer is nagyon büszkék voltunk mert amikor levettük a kalapunkat ránk mosolygott és büszkék voltunk hogy úgy mutogatja a fogait mint az újságban és a kalapját is megböki és nagyon büszkék voltunk és volt neki szárnysegédje is</w:t>
      </w:r>
    </w:p>
    <w:p>
      <w:pPr>
        <w:pStyle w:val="Stlus"/>
        <w:widowControl/>
        <w:spacing w:before="120" w:after="0"/>
        <w:jc w:val="both"/>
        <w:rPr/>
      </w:pPr>
      <w:r>
        <w:rPr>
          <w:rFonts w:cs="Palatino Linotype" w:ascii="Palatino Linotype" w:hAnsi="Palatino Linotype"/>
          <w:kern w:val="2"/>
          <w:sz w:val="20"/>
          <w:szCs w:val="20"/>
        </w:rPr>
        <w:t>meg egy posztókacsánk is volt azzal játszottunk a lépcsőn amíg be nem sötétedett és a farkasok üvöltve nem járták az utcákat és kis gyerekek vére csöpörgött az orrukról utca hosszat a falukban csak itt nyár volt és kutyák voltak a farkasok hogy mégis lefeküdjünk és Jeanne francia lány volt a Jurából jött ahol a farkasok üvöltve járták az utcákat és mindenkinek addigra le kellett feküdni vagy Jeanne fektetett le</w:t>
      </w:r>
    </w:p>
    <w:p>
      <w:pPr>
        <w:pStyle w:val="Stlus"/>
        <w:widowControl/>
        <w:spacing w:before="120" w:after="0"/>
        <w:jc w:val="both"/>
        <w:rPr/>
      </w:pPr>
      <w:r>
        <w:rPr>
          <w:rFonts w:cs="Palatino Linotype" w:ascii="Palatino Linotype" w:hAnsi="Palatino Linotype"/>
          <w:kern w:val="2"/>
          <w:sz w:val="20"/>
          <w:szCs w:val="20"/>
        </w:rPr>
        <w:t>és hosszú mese volt vérfagyasztó és a farkasok folyton üvöltöttek benne és vicsorogtak utca hosszat hogy a gyerekekben a vér is meghűljön de a leggonoszabb volt mind közt a Loup Garou</w:t>
      </w:r>
      <w:r>
        <w:rPr>
          <w:rStyle w:val="FootnoteCharacters"/>
          <w:rStyle w:val="FootnoteAnchor"/>
          <w:rFonts w:cs="Palatino Linotype" w:ascii="Palatino Linotype" w:hAnsi="Palatino Linotype"/>
          <w:kern w:val="2"/>
          <w:sz w:val="20"/>
          <w:szCs w:val="20"/>
        </w:rPr>
        <w:footnoteReference w:id="64"/>
      </w:r>
      <w:r>
        <w:rPr>
          <w:rFonts w:cs="Palatino Linotype" w:ascii="Palatino Linotype" w:hAnsi="Palatino Linotype"/>
          <w:kern w:val="2"/>
          <w:sz w:val="20"/>
          <w:szCs w:val="20"/>
        </w:rPr>
        <w:t xml:space="preserve"> amelyik a Jurában üvöltött hogy megdermedtünk és Jeanne melleket viselt a hálóinge alatt és az ordas Loup Garou-nak fekete volt a szőre és hozzádörgölőzött Jeanne-hoz és kinn az utcán üvöltöttek a farkasok és az ordas nedves volt de Jeanne azt mondta semmi csak megmosdott</w:t>
      </w:r>
    </w:p>
    <w:p>
      <w:pPr>
        <w:pStyle w:val="Stlus"/>
        <w:widowControl/>
        <w:spacing w:before="120" w:after="0"/>
        <w:jc w:val="both"/>
        <w:rPr/>
      </w:pPr>
      <w:r>
        <w:rPr>
          <w:rFonts w:cs="Palatino Linotype" w:ascii="Palatino Linotype" w:hAnsi="Palatino Linotype"/>
          <w:kern w:val="2"/>
          <w:sz w:val="20"/>
          <w:szCs w:val="20"/>
        </w:rPr>
        <w:t xml:space="preserve">pedig a Loup Garou igazában férfi volt ölelj át </w:t>
      </w:r>
      <w:r>
        <w:rPr>
          <w:rFonts w:cs="Palatino Linotype" w:ascii="Palatino Linotype" w:hAnsi="Palatino Linotype"/>
          <w:i/>
          <w:iCs/>
          <w:kern w:val="2"/>
          <w:sz w:val="20"/>
          <w:szCs w:val="20"/>
        </w:rPr>
        <w:t xml:space="preserve">chéri </w:t>
      </w:r>
      <w:r>
        <w:rPr>
          <w:rFonts w:cs="Palatino Linotype" w:ascii="Palatino Linotype" w:hAnsi="Palatino Linotype"/>
          <w:kern w:val="2"/>
          <w:sz w:val="20"/>
          <w:szCs w:val="20"/>
        </w:rPr>
        <w:t>és férfi üvöltött utca hosszat és a véres orrával kislányok hasában meg gyerekek hasában túr ilyen a Loup Garou</w:t>
      </w:r>
    </w:p>
    <w:p>
      <w:pPr>
        <w:pStyle w:val="Stlus"/>
        <w:widowControl/>
        <w:spacing w:before="120" w:after="0"/>
        <w:jc w:val="both"/>
        <w:rPr/>
      </w:pPr>
      <w:r>
        <w:rPr>
          <w:rFonts w:cs="Palatino Linotype" w:ascii="Palatino Linotype" w:hAnsi="Palatino Linotype"/>
          <w:kern w:val="2"/>
          <w:sz w:val="20"/>
          <w:szCs w:val="20"/>
        </w:rPr>
        <w:t>és megtudtam milyen van a lányoknak és Jeanne bután vigyorgott és megígértette hogy aztán nem megmondani de úgysem mondtam volna</w:t>
      </w:r>
    </w:p>
    <w:p>
      <w:pPr>
        <w:pStyle w:val="Heading4"/>
        <w:rPr/>
      </w:pPr>
      <w:bookmarkStart w:id="32" w:name="__RefHeading___Toc211060015"/>
      <w:bookmarkEnd w:id="32"/>
      <w:r>
        <w:rPr/>
        <w:t>10. SZ. HÍRADÓ</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MEGBUKOTT A HOLD-SZABADALOM</w:t>
      </w:r>
    </w:p>
    <w:p>
      <w:pPr>
        <w:pStyle w:val="Stlus"/>
        <w:widowControl/>
        <w:spacing w:before="120" w:after="0"/>
        <w:jc w:val="both"/>
        <w:rPr/>
      </w:pPr>
      <w:r>
        <w:rPr>
          <w:rFonts w:cs="Palatino Linotype" w:ascii="Palatino Linotype" w:hAnsi="Palatino Linotype"/>
          <w:kern w:val="2"/>
          <w:sz w:val="20"/>
          <w:szCs w:val="20"/>
        </w:rPr>
        <w:t>zendülők futottak be a kansasi választáson Oak Park-i hétpróbások útjai elválnak           Nyolcezerbe került az autókázás           lány könyörög a férjéér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LÁZADÁS SZELLEME BETÖRT A TÁRNÁBA</w:t>
      </w:r>
    </w:p>
    <w:p>
      <w:pPr>
        <w:pStyle w:val="Stlus"/>
        <w:widowControl/>
        <w:spacing w:before="120" w:after="0"/>
        <w:ind w:left="1134"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Édes szép babám,</w:t>
        <w:br/>
        <w:t>Édes szép hajasbabám</w:t>
      </w:r>
    </w:p>
    <w:p>
      <w:pPr>
        <w:pStyle w:val="Stlus"/>
        <w:widowControl/>
        <w:spacing w:before="120" w:after="0"/>
        <w:jc w:val="both"/>
        <w:rPr/>
      </w:pPr>
      <w:r>
        <w:rPr>
          <w:rFonts w:cs="Palatino Linotype" w:ascii="Palatino Linotype" w:hAnsi="Palatino Linotype"/>
          <w:kern w:val="2"/>
          <w:sz w:val="20"/>
          <w:szCs w:val="20"/>
        </w:rPr>
        <w:t>az emberek meg nem érthetik ezt a bonyodalmat, állítja az asszony.          Közönséges viszonynak látszik, s mintha az aljasság állított volna benne csapdát szokás szerint. Pedig szó sincs róla. Nyílt és őszinte ember.          Ismerem.          Küzdöttem az oldalán. Máig vele vagyok gondolatban,</w:t>
      </w:r>
    </w:p>
    <w:p>
      <w:pPr>
        <w:pStyle w:val="Stlus"/>
        <w:widowControl/>
        <w:spacing w:before="120" w:after="0"/>
        <w:ind w:left="1134"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Karomba zárlak,</w:t>
        <w:br/>
        <w:t>Ha nem jössz, éjjel-nappal várlak</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SZINTE TELJES A SZÉLCSEND AZ ÜZLETI ÉLET TENGERÉN A RÉSZEGEK KIDOBÁSÁNAK EGYMILLIÓ NÉZŐJE VA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ESKÜDTEK A VÁGÓHÍD CSÁSZÁRAINAK KAPUJÁBAN</w:t>
      </w:r>
    </w:p>
    <w:p>
      <w:pPr>
        <w:pStyle w:val="Stlus"/>
        <w:widowControl/>
        <w:spacing w:before="120" w:after="0"/>
        <w:jc w:val="both"/>
        <w:rPr/>
      </w:pPr>
      <w:r>
        <w:rPr>
          <w:rFonts w:cs="Palatino Linotype" w:ascii="Palatino Linotype" w:hAnsi="Palatino Linotype"/>
          <w:kern w:val="2"/>
          <w:sz w:val="20"/>
          <w:szCs w:val="20"/>
        </w:rPr>
        <w:t>szerelmük hasonlatos volt a tűzhányóhoz          a csavargók királyát          kivilágított utcák fogadják</w:t>
      </w:r>
    </w:p>
    <w:p>
      <w:pPr>
        <w:pStyle w:val="Stlus"/>
        <w:widowControl/>
        <w:spacing w:before="120" w:after="0"/>
        <w:ind w:left="1134"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Ha nem jössz, éjjel-nappal várlak</w:t>
        <w:br/>
        <w:t>Édes szép babám,</w:t>
        <w:br/>
        <w:t>Édes szép hajasbabám</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FEHÉR LOVÁT VERESRE CSERÉLI</w:t>
      </w:r>
    </w:p>
    <w:p>
      <w:pPr>
        <w:pStyle w:val="Stlus"/>
        <w:widowControl/>
        <w:spacing w:before="120" w:after="0"/>
        <w:jc w:val="both"/>
        <w:rPr/>
      </w:pPr>
      <w:r>
        <w:rPr>
          <w:rFonts w:cs="Palatino Linotype" w:ascii="Palatino Linotype" w:hAnsi="Palatino Linotype"/>
          <w:kern w:val="2"/>
          <w:sz w:val="20"/>
          <w:szCs w:val="20"/>
        </w:rPr>
        <w:t>Madero</w:t>
      </w:r>
      <w:r>
        <w:rPr>
          <w:rStyle w:val="FootnoteCharacters"/>
          <w:rStyle w:val="FootnoteAnchor"/>
          <w:rFonts w:cs="Palatino Linotype" w:ascii="Palatino Linotype" w:hAnsi="Palatino Linotype"/>
          <w:kern w:val="2"/>
          <w:sz w:val="20"/>
          <w:szCs w:val="20"/>
        </w:rPr>
        <w:footnoteReference w:id="65"/>
      </w:r>
      <w:r>
        <w:rPr>
          <w:rFonts w:cs="Palatino Linotype" w:ascii="Palatino Linotype" w:hAnsi="Palatino Linotype"/>
          <w:kern w:val="2"/>
          <w:sz w:val="20"/>
          <w:szCs w:val="20"/>
        </w:rPr>
        <w:t xml:space="preserve"> csapatai legyőzik a lázadókat a parrali ütközetben          Roosevelt befut Illinoisban          altató szónoklat          Chicago több vizet kér</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RÉGI ANARCHISTÁK TÉRDET HAJTVA CSÓKOLJÁK MEG</w:t>
        <w:br/>
        <w:t>AZ EGYESÜLT ÁLLAMOK LOBOGÓJÁ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MOZGALOMMÁ VÁLT A NAPOZÁS</w:t>
      </w:r>
    </w:p>
    <w:p>
      <w:pPr>
        <w:pStyle w:val="Stlus"/>
        <w:widowControl/>
        <w:spacing w:before="120" w:after="0"/>
        <w:rPr/>
      </w:pPr>
      <w:r>
        <w:rPr>
          <w:rFonts w:cs="Palatino Linotype" w:ascii="Palatino Linotype" w:hAnsi="Palatino Linotype"/>
          <w:kern w:val="2"/>
          <w:sz w:val="20"/>
          <w:szCs w:val="20"/>
        </w:rPr>
        <w:t>A NYILVÁNOSHÁZI HARC NEGYEDIK BOMBÁJA</w:t>
        <w:br/>
        <w:t>JÓNEVŰ BÁRBAN ROBBAN</w:t>
      </w:r>
    </w:p>
    <w:p>
      <w:pPr>
        <w:pStyle w:val="Stlus"/>
        <w:widowControl/>
        <w:spacing w:before="120" w:after="0"/>
        <w:jc w:val="both"/>
        <w:rPr/>
      </w:pPr>
      <w:r>
        <w:rPr>
          <w:rFonts w:cs="Palatino Linotype" w:ascii="Palatino Linotype" w:hAnsi="Palatino Linotype"/>
          <w:kern w:val="2"/>
          <w:sz w:val="20"/>
          <w:szCs w:val="20"/>
        </w:rPr>
        <w:t>azt a szerdai tudósítást, mely szerint a Szent Lukács-kórház magánosztályának nyelvrákkal megműtött betege Grant tábornok lett volna cáfolja mind a kórház igazgatósága, mind Howzes hadnagy, aki az újsághírt rosszindulatú rágalomnak minősítette</w:t>
      </w:r>
    </w:p>
    <w:p>
      <w:pPr>
        <w:pStyle w:val="Heading3"/>
        <w:rPr/>
      </w:pPr>
      <w:bookmarkStart w:id="33" w:name="__RefHeading___Toc211060016"/>
      <w:bookmarkEnd w:id="33"/>
      <w:r>
        <w:rPr/>
        <w:t>Tizenhármas lencsevég</w:t>
      </w:r>
    </w:p>
    <w:p>
      <w:pPr>
        <w:pStyle w:val="Stlus"/>
        <w:widowControl/>
        <w:spacing w:before="120" w:after="0"/>
        <w:jc w:val="both"/>
        <w:rPr/>
      </w:pPr>
      <w:r>
        <w:rPr>
          <w:rFonts w:cs="Palatino Linotype" w:ascii="Palatino Linotype" w:hAnsi="Palatino Linotype"/>
          <w:kern w:val="2"/>
          <w:sz w:val="20"/>
          <w:szCs w:val="20"/>
        </w:rPr>
        <w:t>mint afféle régi vontatókapitány mint a tenyerét úgy ismerte a folyót az Indiánfőtől a Virginiai fokig de az öblöt is és a keleti partot Baltimore-ig ha már arról van szó és vörös téglás házban lakott Alexandriában a pipa-trutymós nehéz szagú kormányosi fülke után</w:t>
      </w:r>
    </w:p>
    <w:p>
      <w:pPr>
        <w:pStyle w:val="Stlus"/>
        <w:widowControl/>
        <w:spacing w:before="120" w:after="0"/>
        <w:jc w:val="both"/>
        <w:rPr/>
      </w:pPr>
      <w:r>
        <w:rPr>
          <w:rFonts w:cs="Palatino Linotype" w:ascii="Palatino Linotype" w:hAnsi="Palatino Linotype"/>
          <w:kern w:val="2"/>
          <w:sz w:val="20"/>
          <w:szCs w:val="20"/>
        </w:rPr>
        <w:t xml:space="preserve">ez itt a </w:t>
      </w:r>
      <w:r>
        <w:rPr>
          <w:rFonts w:cs="Palatino Linotype" w:ascii="Palatino Linotype" w:hAnsi="Palatino Linotype"/>
          <w:i/>
          <w:iCs/>
          <w:kern w:val="2"/>
          <w:sz w:val="20"/>
          <w:szCs w:val="20"/>
        </w:rPr>
        <w:t xml:space="preserve">Mayflower </w:t>
      </w:r>
      <w:r>
        <w:rPr>
          <w:rFonts w:cs="Palatino Linotype" w:ascii="Palatino Linotype" w:hAnsi="Palatino Linotype"/>
          <w:kern w:val="2"/>
          <w:sz w:val="20"/>
          <w:szCs w:val="20"/>
        </w:rPr>
        <w:t xml:space="preserve">az elnök jachtja ez meg itt a </w:t>
      </w:r>
      <w:r>
        <w:rPr>
          <w:rFonts w:cs="Palatino Linotype" w:ascii="Palatino Linotype" w:hAnsi="Palatino Linotype"/>
          <w:i/>
          <w:iCs/>
          <w:kern w:val="2"/>
          <w:sz w:val="20"/>
          <w:szCs w:val="20"/>
        </w:rPr>
        <w:t xml:space="preserve">Delfin </w:t>
      </w:r>
      <w:r>
        <w:rPr>
          <w:rFonts w:cs="Palatino Linotype" w:ascii="Palatino Linotype" w:hAnsi="Palatino Linotype"/>
          <w:kern w:val="2"/>
          <w:sz w:val="20"/>
          <w:szCs w:val="20"/>
        </w:rPr>
        <w:t xml:space="preserve">ez meg a régi partvédő naszád a </w:t>
      </w:r>
      <w:r>
        <w:rPr>
          <w:rFonts w:cs="Palatino Linotype" w:ascii="Palatino Linotype" w:hAnsi="Palatino Linotype"/>
          <w:i/>
          <w:iCs/>
          <w:kern w:val="2"/>
          <w:sz w:val="20"/>
          <w:szCs w:val="20"/>
        </w:rPr>
        <w:t xml:space="preserve">Tippecanoe </w:t>
      </w:r>
      <w:r>
        <w:rPr>
          <w:rFonts w:cs="Palatino Linotype" w:ascii="Palatino Linotype" w:hAnsi="Palatino Linotype"/>
          <w:kern w:val="2"/>
          <w:sz w:val="20"/>
          <w:szCs w:val="20"/>
        </w:rPr>
        <w:t>ez meg itt csempészhajó és most húznak el éppen a rendőrségi rocsó mellett</w:t>
      </w:r>
    </w:p>
    <w:p>
      <w:pPr>
        <w:pStyle w:val="Stlus"/>
        <w:widowControl/>
        <w:spacing w:before="120" w:after="0"/>
        <w:jc w:val="both"/>
        <w:rPr/>
      </w:pPr>
      <w:r>
        <w:rPr>
          <w:rFonts w:cs="Palatino Linotype" w:ascii="Palatino Linotype" w:hAnsi="Palatino Linotype"/>
          <w:kern w:val="2"/>
          <w:sz w:val="20"/>
          <w:szCs w:val="20"/>
        </w:rPr>
        <w:t>amikor Keen kapitány fölnyúl és meghúzza a gőzsípot a kormányosi fülkében ott látni neki a csuklóján a szőre bozótja közt a vörös-zöld tetoválást</w:t>
      </w:r>
    </w:p>
    <w:p>
      <w:pPr>
        <w:pStyle w:val="Stlus"/>
        <w:widowControl/>
        <w:spacing w:before="120" w:after="0"/>
        <w:jc w:val="both"/>
        <w:rPr/>
      </w:pPr>
      <w:r>
        <w:rPr>
          <w:rFonts w:cs="Palatino Linotype" w:ascii="Palatino Linotype" w:hAnsi="Palatino Linotype"/>
          <w:kern w:val="2"/>
          <w:sz w:val="20"/>
          <w:szCs w:val="20"/>
        </w:rPr>
        <w:t>Jézus ereje nécsak Gifford kapitány énnekem korhely cimborám még amikor osztrigával foglalkoztunk a keleti parton abból az időből és az orvhalászok rablott gyerekeket dolgoztattak a hajójukon egész télen és nem létezett kiúszni büdös hideg volt a víz és az öreg elszedte a gyerekek ruháit ha kikötöttek valamelyik torkolatban vagy ház közelében barátom kutya keményen ment akkoriban az osztrigázás emlékszek egy gyereket addig dolgoztattak hogy ottmaradt a fedélzeten a taknyába fagyva és csak befordították a vízbe amíg ott kotorták a fenékből az osztrigát mert randa egy munka azt meg kell hagyni ahogy a pára ráfagy a kötélzetre és rongyokban szedi le az ember tenyeréről a bőrt és a fenékháló elakad minden pillanatban és kézzel kell fölszedni és tessék egyszerre hálóval jön föl ám a murdelló hogy mi az a murdelló? hát az az embernek a döge de szóval ennek a fiatal gyereknek amúgy semmi hibája nem volt csak mintha megdolgozták volna népnevelővel vagy evezővel nem is tudom nem akarhatott dolgozni vagy beteg volt és az öreg addig gyapálta amíg volt benne lélek azért mondom így működtek akkoriban az orvhalászok</w:t>
      </w:r>
    </w:p>
    <w:p>
      <w:pPr>
        <w:pStyle w:val="Heading2"/>
        <w:rPr/>
      </w:pPr>
      <w:bookmarkStart w:id="34" w:name="__RefHeading___Toc211060017"/>
      <w:bookmarkEnd w:id="34"/>
      <w:r>
        <w:rPr/>
        <w:t>JAN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 kiskorában régi vöröstéglás házban lakott George</w:t>
        <w:softHyphen/>
        <w:t xml:space="preserve">townban pár házzal feljebb az M utcától. Az első szobájuk, az mindig sötét volt, mert a mamus behúzta a sárga vászonra rávarrt nehéz csipkefüggönyöket. Vasárnap délutánonként Janeynek, Joe-nak, Ellennek meg Francie-nek az első szobában kellett üldögél ni, és képeket nézegetni vagy olvasni. Janey meg Joe együtt olvasta az élcoldalat, mivel ők voltak az idősebbek, a másik két kis pisis még az ilyesmiket úgyse értette. Hangosan nevetgélni nem volt szabad, mert a papus a </w:t>
      </w:r>
      <w:r>
        <w:rPr>
          <w:rFonts w:cs="Palatino Linotype" w:ascii="Palatino Linotype" w:hAnsi="Palatino Linotype"/>
          <w:i/>
          <w:iCs/>
          <w:kern w:val="2"/>
          <w:sz w:val="20"/>
          <w:szCs w:val="20"/>
        </w:rPr>
        <w:t xml:space="preserve">Sunday Star </w:t>
      </w:r>
      <w:r>
        <w:rPr>
          <w:rFonts w:cs="Palatino Linotype" w:ascii="Palatino Linotype" w:hAnsi="Palatino Linotype"/>
          <w:kern w:val="2"/>
          <w:sz w:val="20"/>
          <w:szCs w:val="20"/>
        </w:rPr>
        <w:t>többi lapját ott tartogatta az ölében, és ebéd után akárhányszor el is bóbiskolt fölötte, ahogy a vezércikk oldalát gyűrögette a kék eres nagy lapátkezében. A csipkefüggönyön átszüremlő napfénysziporkák olykor ott játszottak a kopasz feje fél oldalán meg a nagy vörös orrcimpáján, a fele bajuszán meg a pecsétes vasárnapi mellényén, a fehéringe kikeményített ujján, amit a könyöke fölött gumipánttal erősített meg, és a fényes kézelőjén. Janey és Joe egy széken szorongtak egymás mellett és érezték az egymás bordáinak hullámzását, ahogy elfojtották a nevetést, mikor a Katzenjammer gyerekek az élcoldalon petárdát robbantottak a kapitány széke alatt. A kicsik látták, hogy szorongatják a nevetésüket, és rákezdtek nevetni. – Mit röhögtök? – förmedt rájuk Joe félhangosan. – Azt sem tudjátok, min nevetünk. – Olykor, ha a fodros, orgonalila pongyolájában vasárnap délutáni szunyókálásba merült mamus nem szólt le a hátsó hálószobából, és már eleget hallgatták, hogy húzza a papus a lóbőrt és mindig egyet szusszan a végén, Joe lesiklott a székről, és Janey a lélegzetét visszafojtva suttyant utána, ki a fogadószobán át, ki a kapun. Mikor nagy óvatosan behúzták, hogy a koppantó vissza ne csapódjon, Joe rávágott Janeyre, azzal, hogy „Te vagy az!” Majd nekieredt a domboldalnak az M utca iránt. Janey lélekszakadva szaladt utána. A lába is kihűlt félelmében, hogy Joe eliramodik, és ott hagyja.</w:t>
      </w:r>
    </w:p>
    <w:p>
      <w:pPr>
        <w:pStyle w:val="Stlus"/>
        <w:widowControl/>
        <w:spacing w:before="120" w:after="0"/>
        <w:ind w:firstLine="567"/>
        <w:jc w:val="both"/>
        <w:rPr/>
      </w:pPr>
      <w:r>
        <w:rPr>
          <w:rFonts w:cs="Palatino Linotype" w:ascii="Palatino Linotype" w:hAnsi="Palatino Linotype"/>
          <w:kern w:val="2"/>
          <w:sz w:val="20"/>
          <w:szCs w:val="20"/>
        </w:rPr>
        <w:t>Telente jegesek voltak a téglával kirakott járdák, és a néger asszonyok hamut hintettek a kapujuk elé, mikor a gyerekek reggel iskolába indultak. Joe soha nem ment a lányokkal, inkább hátul kullogott, vagy futott,messzi előttük. Janey pedig szívesen ment volna vele, csak hát a kis húgai csimpaszkodtak a kezébe, nem hagyhatta ott őket. Egyik télen egy kakaószínű kislánnyal mászták meg mindig a domboldalat. Ott lakott szemben a kislány, Pearlnek hívták. Janey délutánonként is Pearllel járt haza. Pearlnél mindig volt néhány cent, a Wisconsin sugárúton egy kis üzletben vett rajta erős cukrot vagy kandisbanánt, és mindig megosztotta Janeyvel. Nem csoda, ha Janey nagyon szerette. Egyik délután behívta Pearlt, hogy babázzanak együtt a Sáron rózsájának terebélyes bokra alatt a kertben. Mikor Pearl hazament, Janeyt a mamus behívta a konyhába. Mamus feltűrte a ruhája ujját szikkadt fehér karján, kockás kötényében éppen a sütemény tésztát gyúrta vacsorához, úgyhogy a két keze lisztes vo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Gyere csak ide, Janey – mondta. És Janey rögtön tudta a hangja hűvös remegéséből, hogy most szoru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gyek, mamus. – Janey megállt az anyja előtt, és úgy billegtette a fejét, hogy a két hajfonata jobbra-balra hintá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radj veszteg, fiam, az Isten is megáld… Mondani szeretnék valamit, Jane. Erről a néger kislányról, akit idehoztál délután… – Janey szíve elszorult. Nyelnie kellett, és érezte, hogy elvörösödik, bár maga sem tudta, miért. – Értsük meg egymást. Én tisztelem és szeretem a színeseket. Akadnak köztük tisztességtudó emberek… Hanem ezt a kis néger lányt többet ide ne hozd a házhoz. Jó nevelésre vall, ha az ember megértően, jó szívvel bánik a színesekkel… Azt pedig ne felejtsd el, hogy anyád rokonsága egytől egyig úri fajta… Georgetownban más világ volt valamikor. Nagy házban laktunk, gyönyörű gyepszőnyeg közepén… A színesekkel mégsem szabad soha pajtáskodnod. Ezen a környéken kiváltképp óvakodni kell Sem a fehérek, sem a feketék nem becsülik semmire az olyat, aki Ennyit akartam mondani, Janey, vésd az emlékezetedbe… Most mehetsz játszani, de ne sokáig, mert a vacsora mindjárt ké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 válaszolt volna, de nem tudott. Megállt meredten az udvar közepén, a csatornanyílás rácsán, és a hátsó kerítést bámulta. – Négernyaló, nyamnyamnyam… Négernyaló, négernyaló, nyamnyam! – ordítozta Joe a fülébe. Janey sírva faka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e hallgatag, kese fiú volt. Már kiskorában félelmetes dugóhúzó-labdákat dobott. A Sziklás-patakban tanult úszni meg fejest ugrani, és váltig hangoztatta, hogy belőle villamos vezető lesz, ha felnő. Aztán évekig Alec McPhersonnel barátkozott, akinek mozdonyvezető volt az apja. Akkoriban Joe is inkább mozdonyvezetőnek készült. Janey utánaszegődött a két fiúnak, ha el nem zavarták, és együtt mentek el megnézni a kocsiszínt a Pennsylvania sugárút végén, komáztak a kalauzokkal, akik olykor villamosozni is elvitték őket, ha ellenőr nem volt a közelben, a csatorna mentében vagy fel a Sziklás-pataknak, ahol ebihalat szoktak fogni, vagy olykor belepottyantak a vízbe, és besározták egymás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Nyáron este, a hosszú napvilágnál még vacsora után is játszottak oroszlán-tigrist a szomszéd gyerekekkel a cseresdombi temető szomszédságában, az üres telkek szálas füve közt. A mamus olykor hetekig sem engedte ki őket, mert kanyaró- vagy vörheny járvány volt. Ilyenkor Alec jött le hozzájuk, és a kertben játszottak ugróiskolát. Az ilyen időket szerette Janey. Ilyenkor befogadták a fiúk. A nyári alkonyat tikkasztó meleggel szállt rájuk, és szentjánosbogarak lepték el a vidéket. Ha a papusnak jó kedve volt, felküldte őket fagylaltért, és az utcán legények parádéztak ingujjban, szalmakalapban, a lányok meg korhadt fadarabokat dugtak a hajuk közé, hogy a szúnyogokat távol tartsák. Pacsuli- és szegényszag áradt a küszöbön tanyázó négercsaládok viskóiból ott nevetgéltek, fecsegtek, villogtatták a fogukat, a szemük fehérjét. Az izzadságos estét éjbogarak zümmögése, távoli mennydörgések moraja, az M utcáról idezörömbölő forgalom zaja sűrítette. Az utca levegője állt a dús koronájú fák alatt, de Janey, ha Aleckel és Joe-val lehetett, nem félt, még a részegektől meg a kajla léptű nagy négerektől sem. Amikor hazaértek, a papus még elszívott egy szivart kinn a kertben, és a szúnyogok összemarták őket. A mamus meg Francine néni meg a gyerekek ették a fagylaltot, és a papus csak szítta a szivarját, és mesélte a történeteit, hogy volt az, amikor lenn a Chesapeake-öbölben vontatóhajón kapitánykodott fiatal korában, és hogy mentette meg a háromárbocos </w:t>
      </w:r>
      <w:r>
        <w:rPr>
          <w:rFonts w:cs="Palatino Linotype" w:ascii="Palatino Linotype" w:hAnsi="Palatino Linotype"/>
          <w:i/>
          <w:iCs/>
          <w:kern w:val="2"/>
          <w:sz w:val="20"/>
          <w:szCs w:val="20"/>
        </w:rPr>
        <w:t>Nancy Q</w:t>
      </w:r>
      <w:r>
        <w:rPr>
          <w:rFonts w:cs="Palatino Linotype" w:ascii="Palatino Linotype" w:hAnsi="Palatino Linotype"/>
          <w:iCs/>
          <w:kern w:val="2"/>
          <w:sz w:val="20"/>
          <w:szCs w:val="20"/>
        </w:rPr>
        <w:t>-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mikor az Üstfenéken a déli széllökések felborították. Aztán eljött a lefekvés ideje, Alecet hazaküldték, és Janey fölment a fülledt kis gyerekszobájukba az emeleten. A két kisebb lány már ott aludt a túlsó falnál a majomketrecben. Ha ilyenkor feltámadt a vihar, Janey hanyatt fekve bámulta rémülten a mennyezetet, hallgatta az álmában nyöszörgő két kisebbet, amíg a mamus körbe nem járta a házat, megnézni, hogy az ablakok mind csukva vannak-e. Ajtó csapódott, szél sivított, eső dobolt az ablakon, és a mennydörgés akkora robajjal görgött a feje fölött, mintha száz söröskocsi hajtott volna át a hídon. Ilyenkor Janeynek mindig eszébe jutott, milyen jó volna lemenni Joe-hoz és melléje bújni, de valamiért sosem tette meg, bár olykor a lépcsőig már eljutott. Joe biztos kinevetné, és csúfolná minden gyáva nyúlnak.</w:t>
      </w:r>
    </w:p>
    <w:p>
      <w:pPr>
        <w:pStyle w:val="Stlus"/>
        <w:widowControl/>
        <w:spacing w:before="120" w:after="0"/>
        <w:ind w:firstLine="567"/>
        <w:jc w:val="both"/>
        <w:rPr/>
      </w:pPr>
      <w:r>
        <w:rPr>
          <w:rFonts w:cs="Palatino Linotype" w:ascii="Palatino Linotype" w:hAnsi="Palatino Linotype"/>
          <w:kern w:val="2"/>
          <w:sz w:val="20"/>
          <w:szCs w:val="20"/>
        </w:rPr>
        <w:t>Egy héten egyszer Joe biztosan kihúzta a lutrit. A papus paprikás kedvében jött haza. munkából a Szabadalmi Hivatalból, és a lányok már ismerték a kedvét, és bújtak előle a házban, akár az egerek. Hanem Joe mintha inkább kihívta volna a haragját. Fütyörészve szaladt át a hátsó fogadószobán, vagy csörtetett föl-le a lépcsőn a megvasalt cipőjében. A papus ilyenkor elővette, és Joe ott állt előtte szótlanul, leszegett fejjel, és a padlóra meresztette keserű kék szemét. Janeyben meghűlt a vér, amikor a papus Joe-t maga előtt taszigálva fölfelé indult a fürdőszobába a lépcsőn. Már tudta, mi következik. A papus leakasztja a borotvafenő szíjat az ajtóról, hóna alá kapja Joe fejét, és elfenekeli Joe-t. Joe meg elvörösödik, összeszorítja a fogát, és egy szót nem szól. Amikor a papus belefárad a verésbe, még méregetik egymást egy darabig, aztán felzavarja Joe-t a szobájába, ő meg lejön a lépcsőn remegve, és úgy tesz, mintha mi sem történt volna. Janey ilyenkor kisuttyant a kertbe, keze ökölbe szorult, s úgy suttogta: – Gyűlölöm… Gyűlölöm… Gyűlölöm…</w:t>
      </w:r>
    </w:p>
    <w:p>
      <w:pPr>
        <w:pStyle w:val="Stlus"/>
        <w:widowControl/>
        <w:spacing w:before="120" w:after="0"/>
        <w:ind w:firstLine="567"/>
        <w:jc w:val="both"/>
        <w:rPr/>
      </w:pPr>
      <w:r>
        <w:rPr>
          <w:rFonts w:cs="Palatino Linotype" w:ascii="Palatino Linotype" w:hAnsi="Palatino Linotype"/>
          <w:kern w:val="2"/>
          <w:sz w:val="20"/>
          <w:szCs w:val="20"/>
        </w:rPr>
        <w:t xml:space="preserve">Egyszer szombat este Janey kinn állt a szemetelő esőben a kerítésnél, és a sötétből nézett fel a világos emeleti ablakra. Hallgatta a papus meg Joe hangos szóváltását. Úgy érezte, meghal, ha a fenőszíj elsőt csattanik. Nem értette, miről van szó, de aztán elkezdődött a csattogás, egyszerre még azt is hallotta, hogy Joe erőnek erejével elfojtja a nyöszörgést. Janey tizenegy éves volt akkor. Valami megszakadt benne. Azonmód, eső áztatta hajjal berohant a konyhába, és kiabálni kezdett: – Mamus! Ez képes, és </w:t>
      </w:r>
      <w:r>
        <w:rPr>
          <w:rFonts w:cs="Palatino Linotype" w:ascii="Palatino Linotype" w:hAnsi="Palatino Linotype"/>
          <w:i/>
          <w:iCs/>
          <w:kern w:val="2"/>
          <w:sz w:val="20"/>
          <w:szCs w:val="20"/>
        </w:rPr>
        <w:t xml:space="preserve">megöli </w:t>
      </w:r>
      <w:r>
        <w:rPr>
          <w:rFonts w:cs="Palatino Linotype" w:ascii="Palatino Linotype" w:hAnsi="Palatino Linotype"/>
          <w:kern w:val="2"/>
          <w:sz w:val="20"/>
          <w:szCs w:val="20"/>
        </w:rPr>
        <w:t>Joe-t! Szedd ki a kezéből! – Anyja feléje fordította megnyúlt ráncos arcát. Lábost sikált éppen. – Nincs mit tenni. – Janey felszaladt a lépcsőn, és dörömbölni kezdett a fürdőszobaajtón. – Hagyjad! Hagyjad! – ordítozta. Megrettent maga is a hangjától, de a félelemnél erősebb érzés kerítette a hatalmába. Az ajtó kinyílt. Joe nézett ki bambán, és a papus ott állt vörösen, kezében a fenőszíj.</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ngem verj meg! Én vagyok a rossz! Nem engedem, hogy Joe-t aprítsad! – Közben félt is. Nem tudta, most mihez kezdjen. Könnyek karmolászták a szem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papus meglepően higgadt hangon szólt rá:</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nj, feküdj le, vacsora nincs. És jusson eszedbe, hogy máskor a magad portája előtt söpörj, Jan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 fölszaladt a szobájába, és ott zokogott az ágyban. Joe szavára riadt f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álóingben állt az ajtóban. – Hallod-e, Janey – suttogta. – Ne tégy ilyet, érted? Tudom én a magamét. Lány nem avatkozhatik a férfiak dolgába. Ha majd dolgozok, és összekeresek elég pénzt, veszek egy pisztolyt, és ha a papus meg akarna verni, keresztüllövöm. – Janey megint szipogni kezdett. – Mit sírsz? Nem öntött ki az árví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tán hallotta, amint Joe lábujjhegyen leóvakodik a lépcső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aney kereskedelmibe iratkozott, gép- és gyorsírást tanult. Semmitmondó arcú kese lánnyá cseperedett, soha nem volt vele semmi baj, és a tanárai igen szerették. Ügyes keze volt, ragadt rá a gépírás meg a gyorsírás. Szeretett olvasni, és olyan könyveket vett ki a könyvtárból, mint a </w:t>
      </w:r>
      <w:r>
        <w:rPr>
          <w:rFonts w:cs="Palatino Linotype" w:ascii="Palatino Linotype" w:hAnsi="Palatino Linotype"/>
          <w:i/>
          <w:iCs/>
          <w:kern w:val="2"/>
          <w:sz w:val="20"/>
          <w:szCs w:val="20"/>
        </w:rPr>
        <w:t xml:space="preserve">Vihar egy pohár vízben, A bátrak küzdelme, Barbara Worth keze. </w:t>
      </w:r>
      <w:r>
        <w:rPr>
          <w:rFonts w:cs="Palatino Linotype" w:ascii="Palatino Linotype" w:hAnsi="Palatino Linotype"/>
          <w:kern w:val="2"/>
          <w:sz w:val="20"/>
          <w:szCs w:val="20"/>
        </w:rPr>
        <w:t xml:space="preserve">Anyja hiába intette, hogy elrontja a szemét a sok olvasással. Amikor olvasott, a regény hősnőjének képzelte magát, züllésre hajló, de áldozatos és aranyszívű bátyja pedig, mint a </w:t>
      </w:r>
      <w:r>
        <w:rPr>
          <w:rFonts w:cs="Palatino Linotype" w:ascii="Palatino Linotype" w:hAnsi="Palatino Linotype"/>
          <w:i/>
          <w:iCs/>
          <w:kern w:val="2"/>
          <w:sz w:val="20"/>
          <w:szCs w:val="20"/>
        </w:rPr>
        <w:t>Két város</w:t>
      </w:r>
      <w:r>
        <w:rPr>
          <w:rFonts w:cs="Palatino Linotype" w:ascii="Palatino Linotype" w:hAnsi="Palatino Linotype"/>
          <w:iCs/>
          <w:kern w:val="2"/>
          <w:sz w:val="20"/>
          <w:szCs w:val="20"/>
        </w:rPr>
        <w:t xml:space="preserve">-ban </w:t>
      </w:r>
      <w:r>
        <w:rPr>
          <w:rFonts w:cs="Palatino Linotype" w:ascii="Palatino Linotype" w:hAnsi="Palatino Linotype"/>
          <w:kern w:val="2"/>
          <w:sz w:val="20"/>
          <w:szCs w:val="20"/>
        </w:rPr>
        <w:t>Sydney Carton, Joe volt, a regény hőse meg Alec.</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 szerint Alec volt a legjobb képű, legizmosabb fiú Georgetownban. A haját rövidre nyírva hordta, tejfehér bőrét alig éktelenítette szeplő, és kajakos gyerek módján, billegve járt. Hanem utána a legjobb képű fiúnak rögtön Joe következett, a legjobb baseball-játékos meg ő is volt. Mindenki úgy vélekedett, hogy bizony el kellene végeznie a középiskolát, ha már ilyen jó baseball-játékos, hanem az első év végeztével a papus azt mondta, hogy neki három lányról elég gondoskodnia, menjen csak Joe dolgozni. Sürgönykihordónak állt, és Janey annyira büszke volt a szép egyenruhájára, hogy már az osztálytársai is piszkálták érte. Alec szülei megígérték a fiuknak, hogy kijárhatja a főiskolát is, ha a középiskolában jó bizonyítványt szerez, így aztán Alec tanult keményen. Nem volt vagány, nem trágárkodott, mint Joe többi barátja. Mindig udvariasan bánt Janeyvel, bár mintha négyszemközt sose akart volna maradni vele. Janey maga is látta, hogy nagyon belekozmált Alec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 életének legszebb napja az a rekkenő nyári vasárnap volt, amikor hárman fölmentek kenuval a Nagy Zuhataghoz. Már előző este összekészítette az elemózsiájukat – másnap reggel még egy darab bélszínt is talált a jégszekrényben, azt is hozzácsapta. A téglaházas utcák vége, meg a dús nyári koronájú fák még kéken derengtek, mikor Janey meg Joe reggel hét tájban kiosont az alvó házb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ocsiszín előtt a sarkon találkoztak Aleckel. Terpeszállásban várakozott, és lábas serpenyőt tartott a kezé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utva érték el azt a villamost, amelyik éppen akkor indult el a Cabin John hídjához. Magukban ültek a kocsiban, mintha kibérelték volna. A villamos fehérre meszelt házikók és négerkunyhók előtt húzott el a csatorna mentében, és hegyek lábát kerülgette, amerre az embermagas kukoricaszárak rendekben meneteltek, akár a katonák. A napfény kékesfehéren csillant a címerét hányó kukorica lengő-lógó leveleire. Rezgő ragyogás, tücskök cirpelő, tirtyegő hangja, légyrajok zümmögése szállt a sápadt égre a kattogó-rengő villamoskocsi körül. Édes nyári almát vettek, Joe vette egy néger asszonytól még az állomáson, aztán kergetőztek a kocsiban, és a végében egymásra roskadtak az ülésen. Elgyengültek a nagy nevetésben. A villamos erdőkön vitte őket keresztül, látták a Gleni Visszhang hullámvasútjának állványzatát a fák közt, aztán a hídnál szálltak le a nagy hancúrozás után.</w:t>
      </w:r>
    </w:p>
    <w:p>
      <w:pPr>
        <w:pStyle w:val="Stlus"/>
        <w:widowControl/>
        <w:spacing w:before="120" w:after="0"/>
        <w:ind w:firstLine="567"/>
        <w:jc w:val="both"/>
        <w:rPr/>
      </w:pPr>
      <w:r>
        <w:rPr>
          <w:rFonts w:cs="Palatino Linotype" w:ascii="Palatino Linotype" w:hAnsi="Palatino Linotype"/>
          <w:kern w:val="2"/>
          <w:sz w:val="20"/>
          <w:szCs w:val="20"/>
        </w:rPr>
        <w:t>Fölszaladtak, lenéztek a reggeli ragyogásban a bozótos partjai közt barnásfeketén hömpölygő folyamra. Aztán megtalálták Alec barátjának kenuját a csatorna mentén álló házban, szódát, ciberesört vettek, meg néhány csomag kétszersültet, és nekivágtak az útnak. Alec és Joe evezett, Janey a csónak aljában ült, kötött kabátját a hátsó ülésre csavarta fejpárnának. Alec a csónak orrában evezett. Tikkasztó volt a hőség. Az ing izzadtan tapadt Alec hátának izomkötegei közé, amelyek az evező minden húzására megfeszültek. Egy idő múltán a fiúk úszónadrágra vetkőztek, mert ott volt a felső ruhájuk alatt. Janey torka összeszorult, ahogy Alec hátának és karjának izomjátékát nézte. Ijedt boldogság lett rajta úrrá. Ott ült a csónak aljában könnyű kartonruhájában, és húzta a tenyerét a hínáros víz barnászöld színén. Megálltak vízililiomot szedni, meg a nyílfű jegesen csillogó virágát, és attól kezdve a csónakban csak a vízililiom gyökereinek nedves, korhadó szagát érezték. A szódavíz rájuk melegedett. Megitták azon melegen, hancúroztak, Alec rákot fogott, és ráverte Janey ruhájára a békalencsés vizet. Janey nem bánta… Joe-t kinevezték kapitánynak. Megörült a címnek, és kijelentette, hogy elmegy tengerésznek, Alec pedig azt mondta, őbelőle gépészmérnök lesz, motorcsónakot épít majd, és elviszi őket hajókázni. Janey örült, mert Alec őt is beleértette a társaságba, és úgy beszélt, mintha ő is fiú lenne. A zuhatag alatt zsilipek voltak a csatornán, jó darabon vinniük kellett a csónakot a folyóig. Janey cipelte az elemózsiát, az evezőket meg a serpenyőt, a fiúk meg a csónak alatt izzadtak káromkodva. Aztán áteveztek a virginiai oldalra, és tüzet raktak egy kis szurdékban, rozsdásszürke vándorkövek között. Joe megsütötte a bélszínt, Janey a rakott kenyereket meg a süteményt csomagolta ki, és krumplit pirongatott a parázs közt. Friss kukoricacsöveket is megfőztek – még a csatorna mentében tördelték le orvul. Az ebéd jól sikerült, csak vajat nem hoztak eleget: Utána ott ültek, majszolták a süteményt, itták a ciberesört szótlanul a hunyó parázs körül. Alecnél meg Joe-nál pipa is volt, és Janeyt barátságos érzés töltötte el, hogy itt ül a Potomac Nagy Zuhatagánál két pipázó férfiv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Fölséges sültet rittyentett Joe abból a bélszínből, te Jan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Gyerekkorunkban, emlékszel, Alec, békát fogdostunk, ott sütöttük meg fenn a Sziklás-patakná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Jajjaj, de mennyire, hogy emlékszek! Janey is velünk volt egyszer. Milyen nyivákolást rendeztél, emlékszel, Jane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bírtam látni, ahogy nyúzzát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kkoriban vadnyugati vadölőnek képzeltük magunkat. Micsoda jó muri vo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kem ez most jobban tetszik, Alec – jegyezte meg Janey bizonytalanu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kem is… – mondta rá Alec. – Basszorkányos, de jó volna egy görögdinnye, hallod-e, Jo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Lehet, hazafelé egyet kiszúrunk valahol a part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gymagam bevágnák egyet, pajtá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mamusnak van otthon egy a jégen – jegyezte meg Janey. – Talán hagytak belőle, amikorra hazaérün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legszívesebben sose mennék haza – vágta ki egyszer csak Joe keserves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 beszélj ilyeneket, Joe! – csitította lányos ijedtséggel Jan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Úgy beszélek, ahogy a kutyábbik kedvem tartja… A hétszentségit, de utálom azt a szarfészk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llgass, Joe! – Janey a könnyeivel küszködö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asszorkányos! – fohászkodott Alec. – Lassan nekiállhatunk kanalazni… Mit mondol? Még egyszer megmártózunk, aztán gyi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fiúk úsztak egyet, aztán fölmentek, megnézték a vízesést, és elindullak hazafelé. Gyorsan csorogtak a sebes áram hátán, a fákkal benőtt meredek part mentében. Tikkasztó volt a délután. Párás, forró légtömegeken hatoltak át. Északon szürke felhők tornyosultak. Janey már nem élvezte az utat. Félt, hogy az eső megered. Mintha kiszikkadt volna, és a gyomra is kavargott. Rettegett attól is, hogy a havivérzése megjön. Még egypárszor volt csak rajta a baj, és annyira megijesztette, hogy elerőtlenedett, és a legszívesebben elbujdokolt volna mindenki szeme elől, mint valami rühes vén macska. Nem akarta, hogy Joe meg Alec észrevegyék. Elgondolta, mi volna, ha felborulna most a csónak. A fiúk kiúsznának, ő meg belefulladna, aztán kikotornák a hulláját a folyóból, mindenki sírna, és végtelenül sajnálkozn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szürkés-rózsaszín ködpára nőttön-nőtt, és fölébe emelkedett a felhők fehér tornyainak. Rózsaszín-fehér gyöngyházfénybe borult minden. </w:t>
      </w:r>
      <w:r>
        <w:rPr>
          <w:rFonts w:cs="Palatino Linotype" w:ascii="Palatino Linotype" w:hAnsi="Palatino Linotype"/>
          <w:iCs/>
          <w:kern w:val="2"/>
          <w:sz w:val="20"/>
          <w:szCs w:val="20"/>
        </w:rPr>
        <w:t xml:space="preserve">A </w:t>
      </w:r>
      <w:r>
        <w:rPr>
          <w:rFonts w:cs="Palatino Linotype" w:ascii="Palatino Linotype" w:hAnsi="Palatino Linotype"/>
          <w:kern w:val="2"/>
          <w:sz w:val="20"/>
          <w:szCs w:val="20"/>
        </w:rPr>
        <w:t>fiúk szaporán kanalaztak. Mennydörgés moraja közeledett. Már jól látták a hidat, amikor a szél beléjük kapaszkodott – port kavargató, viharosan forró szél hordott levelet, szalmát, töreket a folyó színé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Éppen jókor értek ki a partra. – Basszorkányos, ebből csuda vihar lesz! – fohászkodott Alec. – Mássz be a csónak alá, Janey! – Megfordították a kenut a kövecses parton, beállították egy nagy vándorkő szélöblébe, s alákucorodtak. Janey került középre. Szorongatta a reggel szedett kókadozó vízililiomokat. A fiúk kétfelől feküdtek nedves úszónadrágjukban. Alec kusza fekete haja Janey arcához simult. Joe a másik oldalán feküdt, feje a kenu végében, és inas barna lába szárát Janey szoknyája alatt melengette. A folyóvíz, az izzadság és Alec hajának meleg fiúszaga megkótyagosította Janeyt. Amikor az eső dobolni kezdett a kenu fenekén, és fehér függönyt vont a szemük elé, Janey a karját Alec nyaka alá csúsztatta, s a kezét félénken megpihentette meztelen vállán. Alec nem mozdu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esőfelhő egy idő múltán elvonult a fejük felől. – Azt hittem, nagyobb zifci lesz – jegyezte meg Alec. Kaptak azért belőle, és dideregtek, mégis pompás volt kinn a friss, eső mosta levegőn. Visszatették a csónakot a vízre, és tovább eveztek, mind a hídig. Aztán visszavitték a házba a csónakot, és átmentek a villamosmegálló várófülkéjébe. Ragacsosak voltak a naptól meg az esőtől. A villamost zsúfolásig töltötték a vasárnap délutáni kirándulók, akiket a zuhatagnál meg a Gleni Visszhangnál kapott el a zivatar. Janey úgy érezte, nem bírja ki hazáig. Beleit görcs szorongatta. Mikor Georgetownba értek, a fiúknak még volt ötven centjük, és el akartak volna menni rajta moziba. Hanem Janey már nem tartott velük. Az ágyba kívánkozott, hogy fejét a párnák közé fúrhassa, és kisírhassa mag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 ezután nemigen sírt. Ha valami elkeserítette, inkább mintha jeges kéreg borult volna rá. A középiskola évei gyorsan teltek – közben a washingtoni szünidők nyári zivatarai, egy-egy kirándulás, vagy valami lányösszejövetel a szomszédságban. Joe az Adams Expressznél kapott állást. Janey ritkán látta, mivel Joe már nem kosztolt odahaza. Alec motorkerékpárt vett magának, és Janey alig hallott felőle, pedig még a középiskolát járta ő is. Olykor megvárta Joe-t, ha éjjel ért haza. Dőlt belőle a dohány meg az ital szaga, de Janey részegnek sosem látta. Joe hétre járt dolgozni, és mikor este végzett, a biliárdtermek előtt ácsorgott a barátaival, vagy kuglizott-kártyázott velük. Vasárnaponként Marylandben kézilabdázott. Janey mindig megvárta, de amikor megkérdezte tőle, hogy megy a munkája, Joe csak annyit mondott rá, hogy jól. Aztán Joe kérdezte meg, hogy megy a tanulás, és Janey mondta rá, hogy jól, azzal mindketten ágyba takarodtak. Janey olykor afelől is érdeklődött, találkozott-e mostanában Alec-kel. A felelete igen volt. Mellé egy félmosolyt is kapott, és ha ezután még megkérdezte, hogy van Alec, erre is „Jól” volt a vála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 a fekete, tömzsi, szemüveges Alice Dickkel barátkozott. Egy osztályba jártak. Vasárnap délutánonként ünneplőbe öltöztek, és elmentek kirakatokat nézni az F utcába. Egy-egy apróságot vettek is, megittak egy pohár szódát, villamoson tértek haza, és úgy érezték, megfeleltek bokros teendőiknek. Minden szentévben egyszer a Poliba is elmentek matinéra, aztán Janey este elvitte haza Alice Dicket vacsorázni. Alice Dick szerette Williamséket, és ők is szerették a kerek kislányt. Alice állította, hogy Janeyék házának baráti légkörében felszabadul. Az ő szülei szűk látókörű déli metodisták voltak. Apja az állami nyomdában tisztviselősködött, és a B-lista rettegésében élt. Köpcös, lihegő s ember volt, szerette megtréfálni a feleségét meg a lányát, különben örökké savhiány kínoz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lice Dick és Janey úgy tervezték, hogy amint a középiskolát befejezik, állást vállalnak, és elköltöznek hazulról. Már ki is nézték, hova: a Thomas köröndön volt egy zöld palakőből épült vendégház, egy tengerésztiszt özvegyéé, Mrs. Jenksé. Igen művelt hölgy volt, déliesen főzött, és mérsékelt árat szabott a koszt-kvártélyért.</w:t>
      </w:r>
    </w:p>
    <w:p>
      <w:pPr>
        <w:pStyle w:val="Stlus"/>
        <w:widowControl/>
        <w:spacing w:before="120" w:after="0"/>
        <w:ind w:firstLine="567"/>
        <w:jc w:val="both"/>
        <w:rPr/>
      </w:pPr>
      <w:r>
        <w:rPr>
          <w:rFonts w:cs="Palatino Linotype" w:ascii="Palatino Linotype" w:hAnsi="Palatino Linotype"/>
          <w:kern w:val="2"/>
          <w:sz w:val="20"/>
          <w:szCs w:val="20"/>
        </w:rPr>
        <w:t>A középiskola utolsó félévében egyik vasárnap este Janey a szobájában lefekvéshez készülődött. Francie és Ellen még kinn hancúrozott az udvarban. A hangjuk fölhallatszott a nyitott ablakon, a szomszédos kert orgonabokrai felől érkező illathullámok közt. Janey éppen a haját engedte le, és a tükörben nézte magát, elképzel vén, hogy az arca hamvas, a haja hozzá gesztenyeszín, amikor kopogtak az ajtón, és Joe hangját hallotta. Valahogy furcsán cseng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Gyere – szólt ki Janey. – Fésülködök.</w:t>
      </w:r>
    </w:p>
    <w:p>
      <w:pPr>
        <w:pStyle w:val="Stlus"/>
        <w:widowControl/>
        <w:spacing w:before="120" w:after="0"/>
        <w:ind w:firstLine="567"/>
        <w:jc w:val="both"/>
        <w:rPr/>
      </w:pPr>
      <w:r>
        <w:rPr>
          <w:rFonts w:cs="Palatino Linotype" w:ascii="Palatino Linotype" w:hAnsi="Palatino Linotype"/>
          <w:kern w:val="2"/>
          <w:sz w:val="20"/>
          <w:szCs w:val="20"/>
        </w:rPr>
        <w:t>A tükörből látta meg Joe arcát. Sápadt volt, a bőre feszült a pofacsontján meg a szája körü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 baj, Joe? – ugrott föl Jan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z történt, Janey – magyarázta Joe keservesen –, hogy Alec meghalt. Összetörte magát a motorbiciklivel. Most jövök a kórházból. Meghalt bizony.</w:t>
      </w:r>
    </w:p>
    <w:p>
      <w:pPr>
        <w:pStyle w:val="Stlus"/>
        <w:widowControl/>
        <w:spacing w:before="120" w:after="0"/>
        <w:ind w:firstLine="567"/>
        <w:jc w:val="both"/>
        <w:rPr/>
      </w:pPr>
      <w:r>
        <w:rPr>
          <w:rFonts w:cs="Palatino Linotype" w:ascii="Palatino Linotype" w:hAnsi="Palatino Linotype"/>
          <w:kern w:val="2"/>
          <w:sz w:val="20"/>
          <w:szCs w:val="20"/>
        </w:rPr>
        <w:t>Janey mintha az emlékezete fehér jegyzőtömbjére írta volna fel a hírt. Szólni nem bírt egy szót s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hevy Chase-ből jövet törte össze magát hazafelé… Nekem jött ki a mérkőzésemre nézni a dobásaimat… Azt látni kellett volna, milyen csúnyán szétkenődö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 valamit csak ki akart szorítani. – Hiszen ő volt a legjobb…</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obb barátom nincsen, az igaz – folytatta Joe csöndesen. – De most már mit csináljunk, Janey… Csak azt akartam megmondani neked, hogy nem ülök én itt tovább ebben a szarfészekben, ha egyszer, Alec nincsen. Jelentkezek a haditengerészethez. Az öregeknek majd te mondd meg… Én nem akarok beszélni velük. Ennyit mondj csak. Hogy jelentkeztem tengerésznek, és világot akarok lát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De Jo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ked írok, Janey, majd meglátod… Rengeteget fogok írni… Te meg én… Na, Isten áldjon, Janey. – Elkapta a vállánál, és esetlenül megcsókolta az orrát meg az arc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Vigyázzál magadra, Joe! – Janeytől csak ennyi tanács tellett, aztán ott állt a tükrösasztala előtt az orgonaillat beúszó foszlányai közt, a nyitott ablakon át felhangzó kiabálásban. Hallotta Joe könnyed, fürge léptét lefelé a lépcsőn, majd hallotta a bejárati aj tó csukódását. Eloltotta a lámpát, a sötétben levetkőzött, és ágyba bújt. Ott feküdt száraz szemm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öttek a záróvizsgák, jött az avatás napja, és Alice-szel együtt jártak el társaságba. Egy alkalommal a folyón sétahajókáztak a holdfényben, fel az Indiánfőig a </w:t>
      </w:r>
      <w:r>
        <w:rPr>
          <w:rFonts w:cs="Palatino Linotype" w:ascii="Palatino Linotype" w:hAnsi="Palatino Linotype"/>
          <w:i/>
          <w:iCs/>
          <w:kern w:val="2"/>
          <w:sz w:val="20"/>
          <w:szCs w:val="20"/>
        </w:rPr>
        <w:t xml:space="preserve">Charles McAlister </w:t>
      </w:r>
      <w:r>
        <w:rPr>
          <w:rFonts w:cs="Palatino Linotype" w:ascii="Palatino Linotype" w:hAnsi="Palatino Linotype"/>
          <w:kern w:val="2"/>
          <w:sz w:val="20"/>
          <w:szCs w:val="20"/>
        </w:rPr>
        <w:t>nevű gőzhajón. A tömeg elvadult, Janeynek meg Alice-nek nem tetszett a dolog. A fiúk beszeszeltek, és minden sötét zugban ölelkező-csókolózó párokat lehetett látni. Hanem a folyón rezgő holdfény mégiscsak csodaszép volt. Széket húztak egymás mellé Alice-szel és beszélgettek. Zene szólt, táncoltak, de ők nem akartak, mert a parketten goromba fráterek tették a megjegyzéseket. Végigbeszélgették a folyón az utat hazafelé. Janey odahajolt Alice-hez, és suttogóra fogott hangon mesélte neki Alecet. Alice olvasott felőle az újságban, de arról sejtelme sem volt, hogy Janey gyászolja. A szerelem történetén el pityeredett, és Janey úgy érezte, hogy a sírása vigaszára szolgál. Azt gondolták mind a ketten, hogy ezentúl testi-lelki barátnők lesznek. Janey megsúgta, hogy ő már soha senki mást nem szerethet, és Alice kijelentette, hogy ő nem hiszi, hogy férfit szerethetne, hiszen isznak, füstölnek, rondákat beszélnek egymás közt, és mind csak egyet akar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úliusban álláshoz jutottak Mrs. Robinson gép- és gyorsíró-irodájában a Riggs-palotában. A szabadságosok helyettesítésére állították be őket. A kis szürke hajú töltöttgalamb, Mrs. Robinson kentuckyi fejhangon kerepelt, Janeynek minduntalan a papagáj jutott róla az eszébe. Pirimókos kis asszony volt, irodájában a legszigorúbb rendet tartotta. – Miss Williams – sipákolta, hátradőlvén az íróasztalánál –, Roberts bíró kéziratát ma fel tétlenül le kell tisztázni… Hiszen tudja, a szavunkat adtuk, és szállítunk, még ha itt kell rostokolnunk éjfélig, akkor is. A nevünk kötelez, édeském! – És az írógépek ciripeltek-csengtek, és a lányok szédülten zongorázták a tényvázlatokat, kongresszusi kijárók soha el nem hangzó beszédeit, hírlapírók és tudósok dagályos cikkeit, részvény társasági alapítók, telekügynökségek tájékoztatóit, fogászok-orvosok fizetési felszólításait.</w:t>
      </w:r>
    </w:p>
    <w:p>
      <w:pPr>
        <w:pStyle w:val="Heading3"/>
        <w:rPr/>
      </w:pPr>
      <w:bookmarkStart w:id="35" w:name="__RefHeading___Toc211060018"/>
      <w:bookmarkEnd w:id="35"/>
      <w:r>
        <w:rPr/>
        <w:t>Tizennégyes lencsevég</w:t>
      </w:r>
    </w:p>
    <w:p>
      <w:pPr>
        <w:pStyle w:val="Stlus"/>
        <w:widowControl/>
        <w:spacing w:before="120" w:after="0"/>
        <w:jc w:val="both"/>
        <w:rPr/>
      </w:pPr>
      <w:r>
        <w:rPr>
          <w:rFonts w:cs="Palatino Linotype" w:ascii="Palatino Linotype" w:hAnsi="Palatino Linotype"/>
          <w:kern w:val="2"/>
          <w:sz w:val="20"/>
          <w:szCs w:val="20"/>
        </w:rPr>
        <w:t xml:space="preserve">vasárnap esténként a halvacsora és a sült bab mellé Mr. Garfield olvasott fel a gyönyörű hangján meg se pisszentünk mert </w:t>
      </w:r>
      <w:r>
        <w:rPr>
          <w:rFonts w:cs="Palatino Linotype" w:ascii="Palatino Linotype" w:hAnsi="Palatino Linotype"/>
          <w:i/>
          <w:iCs/>
          <w:kern w:val="2"/>
          <w:sz w:val="20"/>
          <w:szCs w:val="20"/>
        </w:rPr>
        <w:t>A hazátlan</w:t>
      </w:r>
      <w:r>
        <w:rPr>
          <w:rFonts w:cs="Palatino Linotype" w:ascii="Palatino Linotype" w:hAnsi="Palatino Linotype"/>
          <w:iCs/>
          <w:kern w:val="2"/>
          <w:sz w:val="20"/>
          <w:szCs w:val="20"/>
        </w:rPr>
        <w:t>ból</w:t>
      </w:r>
      <w:r>
        <w:rPr>
          <w:rStyle w:val="FootnoteCharacters"/>
          <w:rStyle w:val="FootnoteAnchor"/>
          <w:rFonts w:cs="Palatino Linotype" w:ascii="Palatino Linotype" w:hAnsi="Palatino Linotype"/>
          <w:iCs/>
          <w:kern w:val="2"/>
          <w:sz w:val="20"/>
          <w:szCs w:val="20"/>
        </w:rPr>
        <w:footnoteReference w:id="66"/>
      </w:r>
      <w:r>
        <w:rPr>
          <w:rFonts w:cs="Palatino Linotype" w:ascii="Palatino Linotype" w:hAnsi="Palatino Linotype"/>
          <w:iCs/>
          <w:kern w:val="2"/>
          <w:sz w:val="20"/>
          <w:szCs w:val="20"/>
        </w:rPr>
        <w:t xml:space="preserve"> ol</w:t>
      </w:r>
      <w:r>
        <w:rPr>
          <w:rFonts w:cs="Palatino Linotype" w:ascii="Palatino Linotype" w:hAnsi="Palatino Linotype"/>
          <w:kern w:val="2"/>
          <w:sz w:val="20"/>
          <w:szCs w:val="20"/>
        </w:rPr>
        <w:t>vasott és az egy nagyon egy borzasztó történet és Aaron Burr borzasztó egy ember és az a szerencsétlen fiatalember azt mondja benne hogy: „Fütyülök az Egyesült Államokra! hírét se halljam soha” pedig szörnyű Ilyet mondani és az ősz bíró mégis milyen szépen bánt vele</w:t>
      </w:r>
    </w:p>
    <w:p>
      <w:pPr>
        <w:pStyle w:val="Stlus"/>
        <w:widowControl/>
        <w:spacing w:before="120" w:after="0"/>
        <w:jc w:val="both"/>
        <w:rPr/>
      </w:pPr>
      <w:r>
        <w:rPr>
          <w:rFonts w:cs="Palatino Linotype" w:ascii="Palatino Linotype" w:hAnsi="Palatino Linotype"/>
          <w:kern w:val="2"/>
          <w:sz w:val="20"/>
          <w:szCs w:val="20"/>
        </w:rPr>
        <w:t>és a bíró engem ítélt el és engem-hurcoltak messze idegenbe egy fregatton és a hajóstisztek jóságosan bántak velem és nyájas ünnepélyes felolvasó hangon szóltak hozzám mint Mr. Garfield és nyájas volt minden és ünnepélyes aztán jött a Földközi-tenger meg a szigetek és amikor meghaltam sírva fakadtam csak attól féltem hogy a többi fiúk meglátják hogy sírok</w:t>
      </w:r>
    </w:p>
    <w:p>
      <w:pPr>
        <w:pStyle w:val="Stlus"/>
        <w:widowControl/>
        <w:spacing w:before="120" w:after="0"/>
        <w:jc w:val="both"/>
        <w:rPr/>
      </w:pPr>
      <w:r>
        <w:rPr>
          <w:rFonts w:cs="Palatino Linotype" w:ascii="Palatino Linotype" w:hAnsi="Palatino Linotype"/>
          <w:kern w:val="2"/>
          <w:sz w:val="20"/>
          <w:szCs w:val="20"/>
        </w:rPr>
        <w:t>amerikai ne sírjon hanem nézzen nyájasan ünnepélyesen hanem amikor belegöngyöltek a csillagos lobogóba és hazahoztak a fregatton hogy eltemessenek én annyira sajnáltam magamat hogy már nem is emlékeztem aztán hazahoztak-e vagy a tengerbe dobtak de az biztos hogy csillagos lobogóba voltam csomagolva</w:t>
      </w:r>
    </w:p>
    <w:p>
      <w:pPr>
        <w:pStyle w:val="Heading4"/>
        <w:rPr/>
      </w:pPr>
      <w:bookmarkStart w:id="36" w:name="__RefHeading___Toc211060019"/>
      <w:bookmarkEnd w:id="36"/>
      <w:r>
        <w:rPr/>
        <w:t>11. SZ. HÍRADÓ</w:t>
      </w:r>
    </w:p>
    <w:p>
      <w:pPr>
        <w:pStyle w:val="Stlus"/>
        <w:widowControl/>
        <w:spacing w:before="120" w:after="0"/>
        <w:jc w:val="both"/>
        <w:rPr/>
      </w:pPr>
      <w:r>
        <w:rPr>
          <w:rFonts w:cs="Palatino Linotype" w:ascii="Palatino Linotype" w:hAnsi="Palatino Linotype"/>
          <w:kern w:val="2"/>
          <w:sz w:val="20"/>
          <w:szCs w:val="20"/>
        </w:rPr>
        <w:t>az Egyesült Államok kormánya a leghatározottabban követeli hogy a jelen zavargások során egyik vagy másik párt fogságába került amerikai polgárokkal a nemzetközi jog idevonatkozó szabályai szerint bánjan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KATONÁK ŐRZIK A JELÖLŐ GYŰLÉST</w:t>
      </w:r>
    </w:p>
    <w:p>
      <w:pPr>
        <w:pStyle w:val="Stlus"/>
        <w:widowControl/>
        <w:spacing w:before="120" w:after="0"/>
        <w:jc w:val="both"/>
        <w:rPr/>
      </w:pPr>
      <w:r>
        <w:rPr>
          <w:rFonts w:cs="Palatino Linotype" w:ascii="Palatino Linotype" w:hAnsi="Palatino Linotype"/>
          <w:kern w:val="2"/>
          <w:sz w:val="20"/>
          <w:szCs w:val="20"/>
        </w:rPr>
        <w:t xml:space="preserve">a </w:t>
      </w:r>
      <w:r>
        <w:rPr>
          <w:rFonts w:cs="Palatino Linotype" w:ascii="Palatino Linotype" w:hAnsi="Palatino Linotype"/>
          <w:i/>
          <w:iCs/>
          <w:kern w:val="2"/>
          <w:sz w:val="20"/>
          <w:szCs w:val="20"/>
        </w:rPr>
        <w:t xml:space="preserve">Titanic </w:t>
      </w:r>
      <w:r>
        <w:rPr>
          <w:rFonts w:cs="Palatino Linotype" w:ascii="Palatino Linotype" w:hAnsi="Palatino Linotype"/>
          <w:kern w:val="2"/>
          <w:sz w:val="20"/>
          <w:szCs w:val="20"/>
        </w:rPr>
        <w:t xml:space="preserve">április 10-én futott ki Southamptonból          szűzi műtétet hajtottak végre rajta akarata ellenére jelenti „Kimmel” a </w:t>
      </w:r>
      <w:r>
        <w:rPr>
          <w:rFonts w:cs="Palatino Linotype" w:ascii="Palatino Linotype" w:hAnsi="Palatino Linotype"/>
          <w:i/>
          <w:iCs/>
          <w:kern w:val="2"/>
          <w:sz w:val="20"/>
          <w:szCs w:val="20"/>
        </w:rPr>
        <w:t>New York Life-</w:t>
      </w:r>
      <w:r>
        <w:rPr>
          <w:rFonts w:cs="Palatino Linotype" w:ascii="Palatino Linotype" w:hAnsi="Palatino Linotype"/>
          <w:iCs/>
          <w:kern w:val="2"/>
          <w:sz w:val="20"/>
          <w:szCs w:val="20"/>
        </w:rPr>
        <w:t xml:space="preserve">ban </w:t>
      </w:r>
      <w:r>
        <w:rPr>
          <w:rFonts w:cs="Palatino Linotype" w:ascii="Palatino Linotype" w:hAnsi="Palatino Linotype"/>
          <w:kern w:val="2"/>
          <w:sz w:val="20"/>
          <w:szCs w:val="20"/>
        </w:rPr>
        <w:t>Hiszen engem Nilesban mindenki Kimmelnek tisztel máskülönben George vagyok anyámnak húgomnak és mindenkinek aki az utcán szembe jön</w:t>
      </w:r>
    </w:p>
    <w:p>
      <w:pPr>
        <w:pStyle w:val="Stlus"/>
        <w:widowControl/>
        <w:spacing w:before="120" w:after="0"/>
        <w:ind w:left="1701" w:hanging="0"/>
        <w:rPr/>
      </w:pPr>
      <w:r>
        <w:rPr>
          <w:rFonts w:cs="Palatino Linotype" w:ascii="Palatino Linotype" w:hAnsi="Palatino Linotype"/>
          <w:i/>
          <w:iCs/>
          <w:kern w:val="2"/>
          <w:sz w:val="20"/>
          <w:szCs w:val="20"/>
        </w:rPr>
        <w:t>A Maxim az én tanyám,</w:t>
        <w:br/>
        <w:t>Ott vár rám sok babám,</w:t>
        <w:br/>
        <w:t>Én minddel elcicázok,</w:t>
        <w:br/>
        <w:t>A szépnek csókot hányok –</w:t>
        <w:br/>
        <w:t>Lolo, Dodo, Joujou,</w:t>
        <w:br/>
        <w:t>Cloclo, Margot, Froufrou –</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ÜLLYED A TITANIC A VILÁG LEGNAGYOBB HAJÓJA</w:t>
      </w:r>
    </w:p>
    <w:p>
      <w:pPr>
        <w:pStyle w:val="Stlus"/>
        <w:widowControl/>
        <w:spacing w:before="120" w:after="0"/>
        <w:jc w:val="both"/>
        <w:rPr/>
      </w:pPr>
      <w:r>
        <w:rPr>
          <w:rFonts w:cs="Palatino Linotype" w:ascii="Palatino Linotype" w:hAnsi="Palatino Linotype"/>
          <w:kern w:val="2"/>
          <w:sz w:val="20"/>
          <w:szCs w:val="20"/>
        </w:rPr>
        <w:t>magam nem állíthatom teljes bizonyossággal hogy a tizenkét órás munkanap az alkalmazottak kárára van különösen ha a több munkához ragaszkodnak hogy több pénzt kereshessenek</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Tehozzád száll énekem,</w:t>
        <w:br/>
        <w:t>Közelebb vagy énnekem,</w:t>
        <w:br/>
        <w:t>Édes Istenem!</w:t>
      </w:r>
    </w:p>
    <w:p>
      <w:pPr>
        <w:pStyle w:val="Stlus"/>
        <w:widowControl/>
        <w:spacing w:before="120" w:after="0"/>
        <w:jc w:val="both"/>
        <w:rPr/>
      </w:pPr>
      <w:r>
        <w:rPr>
          <w:rFonts w:cs="Palatino Linotype" w:ascii="Palatino Linotype" w:hAnsi="Palatino Linotype"/>
          <w:kern w:val="2"/>
          <w:sz w:val="20"/>
          <w:szCs w:val="20"/>
        </w:rPr>
        <w:t xml:space="preserve">hajnali egy óra tájt gyönyörű csillaghímes volt az éjszaka. Hold nem sütött. Annyit nem rezdült a víz, mint egy kerti tóé, csupán a hajó nyomdokában emelkedett. Ha hideg nincs, szebb éjszakát képzelni sem lehetett volna. A </w:t>
      </w:r>
      <w:r>
        <w:rPr>
          <w:rFonts w:cs="Palatino Linotype" w:ascii="Palatino Linotype" w:hAnsi="Palatino Linotype"/>
          <w:i/>
          <w:iCs/>
          <w:kern w:val="2"/>
          <w:sz w:val="20"/>
          <w:szCs w:val="20"/>
        </w:rPr>
        <w:t xml:space="preserve">Titanic </w:t>
      </w:r>
      <w:r>
        <w:rPr>
          <w:rFonts w:cs="Palatino Linotype" w:ascii="Palatino Linotype" w:hAnsi="Palatino Linotype"/>
          <w:kern w:val="2"/>
          <w:sz w:val="20"/>
          <w:szCs w:val="20"/>
        </w:rPr>
        <w:t>a távolból végtelenül hosszúnak látszott, temérdek teste feketén födte el a csillagos ég jókora darabját, és fény izzott a szalonja ablakaiban, kabinok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SZENTHÁROMSÁG MEGBONTÁSA A METODIZMUS ÜGYE</w:t>
      </w:r>
    </w:p>
    <w:p>
      <w:pPr>
        <w:pStyle w:val="Stlus"/>
        <w:widowControl/>
        <w:spacing w:before="120" w:after="0"/>
        <w:jc w:val="both"/>
        <w:rPr/>
      </w:pPr>
      <w:r>
        <w:rPr>
          <w:rFonts w:cs="Palatino Linotype" w:ascii="Palatino Linotype" w:hAnsi="Palatino Linotype"/>
          <w:kern w:val="2"/>
          <w:sz w:val="20"/>
          <w:szCs w:val="20"/>
        </w:rPr>
        <w:t xml:space="preserve">a menyasszony ruhája a mellén tüllcsipkével kivarrt </w:t>
      </w:r>
      <w:r>
        <w:rPr>
          <w:rFonts w:cs="Palatino Linotype" w:ascii="Palatino Linotype" w:hAnsi="Palatino Linotype"/>
          <w:i/>
          <w:iCs/>
          <w:kern w:val="2"/>
          <w:sz w:val="20"/>
          <w:szCs w:val="20"/>
        </w:rPr>
        <w:t xml:space="preserve">charmeuse </w:t>
      </w:r>
      <w:r>
        <w:rPr>
          <w:rFonts w:cs="Palatino Linotype" w:ascii="Palatino Linotype" w:hAnsi="Palatino Linotype"/>
          <w:kern w:val="2"/>
          <w:sz w:val="20"/>
          <w:szCs w:val="20"/>
        </w:rPr>
        <w:t xml:space="preserve">szaténból készült. Fátyla </w:t>
      </w:r>
      <w:r>
        <w:rPr>
          <w:rFonts w:cs="Palatino Linotype" w:ascii="Palatino Linotype" w:hAnsi="Palatino Linotype"/>
          <w:i/>
          <w:iCs/>
          <w:kern w:val="2"/>
          <w:sz w:val="20"/>
          <w:szCs w:val="20"/>
        </w:rPr>
        <w:t xml:space="preserve">crépe lisse, point de venise </w:t>
      </w:r>
      <w:r>
        <w:rPr>
          <w:rFonts w:cs="Palatino Linotype" w:ascii="Palatino Linotype" w:hAnsi="Palatino Linotype"/>
          <w:kern w:val="2"/>
          <w:sz w:val="20"/>
          <w:szCs w:val="20"/>
        </w:rPr>
        <w:t>szegélye elüt a menyasszonyi szokványtól, gyöngyvirágból és gardéniából ízlésesen összeállított csokra pedig</w:t>
      </w:r>
    </w:p>
    <w:p>
      <w:pPr>
        <w:pStyle w:val="Stlus"/>
        <w:widowControl/>
        <w:spacing w:before="120" w:after="0"/>
        <w:ind w:left="1701" w:hanging="0"/>
        <w:rPr/>
      </w:pPr>
      <w:r>
        <w:rPr>
          <w:rFonts w:cs="Palatino Linotype" w:ascii="Palatino Linotype" w:hAnsi="Palatino Linotype"/>
          <w:i/>
          <w:iCs/>
          <w:kern w:val="2"/>
          <w:sz w:val="20"/>
          <w:szCs w:val="20"/>
        </w:rPr>
        <w:t>Cloclo, Joujou, Lolo,</w:t>
        <w:br/>
        <w:t>Margot, Froufrou, Dodo –</w:t>
        <w:br/>
        <w:t>A hazaszeretetnél</w:t>
        <w:br/>
        <w:t>Szerelmük többet ér!</w:t>
      </w:r>
    </w:p>
    <w:p>
      <w:pPr>
        <w:pStyle w:val="Stlus"/>
        <w:widowControl/>
        <w:spacing w:before="120" w:after="0"/>
        <w:jc w:val="both"/>
        <w:rPr/>
      </w:pPr>
      <w:r>
        <w:rPr>
          <w:rFonts w:cs="Palatino Linotype" w:ascii="Palatino Linotype" w:hAnsi="Palatino Linotype"/>
          <w:kern w:val="2"/>
          <w:sz w:val="20"/>
          <w:szCs w:val="20"/>
        </w:rPr>
        <w:t xml:space="preserve">a </w:t>
      </w:r>
      <w:r>
        <w:rPr>
          <w:rFonts w:cs="Palatino Linotype" w:ascii="Palatino Linotype" w:hAnsi="Palatino Linotype"/>
          <w:i/>
          <w:iCs/>
          <w:kern w:val="2"/>
          <w:sz w:val="20"/>
          <w:szCs w:val="20"/>
        </w:rPr>
        <w:t xml:space="preserve">Titanic </w:t>
      </w:r>
      <w:r>
        <w:rPr>
          <w:rFonts w:cs="Palatino Linotype" w:ascii="Palatino Linotype" w:hAnsi="Palatino Linotype"/>
          <w:kern w:val="2"/>
          <w:sz w:val="20"/>
          <w:szCs w:val="20"/>
        </w:rPr>
        <w:t>lassan az orrára állt, tatja az égnek emelkedett. Mindeközben a szalonok és a kabinok fényei egyet sem pislantak, mióta csak a hajót elhagytuk. S most, amint szinte függőlegesen állt a hajó, fényei kihunylak. Egy pillanatra kigyulladtak még, majd elhalványultak örökre. Gépezete nyögve, szakadatlan zakatolt, zaját mérföldnyi messziről jól hallottuk. Az álló hajótest ekkor megbillent</w:t>
      </w:r>
    </w:p>
    <w:p>
      <w:pPr>
        <w:pStyle w:val="Heading2"/>
        <w:rPr/>
      </w:pPr>
      <w:bookmarkStart w:id="37" w:name="__RefHeading___Toc211060020"/>
      <w:bookmarkEnd w:id="37"/>
      <w:r>
        <w:rPr/>
        <w:t>JANE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edig olyan érdekes, mamus – szokta mondani Janey, valahányszor anyja sajnálta, hogy dolgoznia kel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én időmben nem illettek úrilányhoz az ilyen munkák. A nőket lenézték, ha idegenbe jártak dolgoz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óta más világ van – jelentette ki Janey harcias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lyen megkönnyebbülés volt aztán kilépni a fülledt házból, kikerülni Georgetown utcáinak nyomasztó leveles árnyékából, benézni Alice Dickért, aztán bemenni együtt a belvárosba, a mozgóképszínházba, és látni filmeket idegen országokról, tolongani a korzón, beugrani egy szódavízre, mielőtt felszálltak volna a georgetowni társas-gépkocsira, még egy darabig elbeszélgetni Olive Thomasról, Charley Chaplinről és John Bunnyról. Janey kezdett napjában újságot olvasni, érdeklődése felébredt a politika iránt. Úgy érezte, messzi nagy ívfényes élet lüktet valahol, és ha nem kellene itt rostokolnia az ósdi és elmaradott papussal-mamussal, már régen betörhetett volna amabba a csillogó élet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oe levelezőlapjai is ezt az érzését táplálták. Joe a </w:t>
      </w:r>
      <w:r>
        <w:rPr>
          <w:rFonts w:cs="Palatino Linotype" w:ascii="Palatino Linotype" w:hAnsi="Palatino Linotype"/>
          <w:i/>
          <w:iCs/>
          <w:kern w:val="2"/>
          <w:sz w:val="20"/>
          <w:szCs w:val="20"/>
        </w:rPr>
        <w:t xml:space="preserve">Connecticut </w:t>
      </w:r>
      <w:r>
        <w:rPr>
          <w:rFonts w:cs="Palatino Linotype" w:ascii="Palatino Linotype" w:hAnsi="Palatino Linotype"/>
          <w:kern w:val="2"/>
          <w:sz w:val="20"/>
          <w:szCs w:val="20"/>
        </w:rPr>
        <w:t>nevű csatahajón szolgált. Képeslapjai hol a havannai kikötőt mutatták, hol a marseille-it, hol a villafrancait, vagy aranyfüst lemezes patkóba foglalt paraszt-ártatlanságot, hátul pár szó, hogy Janey jól van-e, az állását szereti-e. Magáról soha nem írt. Janey sok hosszú levelet megeresztett neki, kérdezte a sorsa felől meg az idegen országok felől, de választ soha nem kapott. Mintha egy nagy kalandnak lett volna mégis részese, amikor Joe levelezőlapjait forgatta. És valahányszor tengerészt látott az utcán, vagy egy osztagot Quanticóból, Joe jutott az eszébe, s ha részeg matróz imbolygott előtte az utcán félrecsapott sapkában, Janey szíve elfacsarod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asárnaponta Alice mindig meglátogatta Georgetownban. A ház megváltozott azóta, hogy Joe elment. Janey szülei megöregedtek, Francie-ből és Ellenből csinos, vihorászó diáklányok lettek, a fiúk körében népszerűek, társaságba járók, és örökké panaszosak a zsebpénz miatt. Valahányszor együtt ült velük az asztalnál, és segített bevinni, a mamusnak a mártást vagy a krumplit, vagy a spárgát a vasárnapi ebédhez, Janey felnőttesen, már-már vénlányosan sürgölődött körülöttük. A szüleivel fogott össze a két csitri ellen. A papus vénült, töpörödött. Gyakran emlegette a nyugdíjat, s hogy bizony a pihenésnek már eljött az idej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 nyolc hónapig dolgozott Mrs. Robinsonnál, mikor a Riggs-palota legfelső emeletén működő szabadalmi irodától, a Dreyfus és Carroll cégtől kapott heti tizenhétdolláros ajánlatot – öt dollárral többet ígértek tehát, mint amennyit Mrs. Robinsonnál megkeresett. Az ajánlat örömmel töltötte el. Ráeszmélt, hogy jó munkaerő, és ha törik, ha szakad, a pénzét megkeresi. Első örömében leszaladt Alice Dickkel a Woodward és Lothrop áruházba. Felnőttes, hímzett selyemruhát szeretett volna. Huszonegy éves, heti tizenhét dolláros munkával kínálták meg, formálhat jogot már egy szép felnőtt-ruhára. Alice szerint a bronzarany szín illett volna a hajához a legjobban. Hanem hiába járták végig a korzót is, ami tetszett volna, azt nem tudták megfizetni. Így aztán anyagot vettek, néhány divatlapot, és hazavitték a mamusnak, hogy varrja meg. Janeyt bosszantotta, hogy a mamusra szorul még mindig, de nem volt mit tenni. Mrs. Williamsnek meg kellett varrnia Janey új ruháját, ugyanúgy, mint a többiekét, születésűktől fogva. Janeynek soha nem volt türelme varrást tanulni a mamustól. Két ruhára való anyagot vettek, úgyhogy Mrs. Williams varrhatott kettőt mindjá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reyfus és Carrolléknál más volt a munka, mint Mrs. Robinsonnál. Az irodában többnyire férfiak dolgoztak. A kis sovány arcú, fekete bajuszos, bogárszemű, hunyorgó Mr. Dreyfust idegenes hanglejtése előkelő külföldi diplomatához tette hasonlóvá. Sárga szarvasbőr kesztyűt viselt, sárga sétapálcával járt, és gyakran váltogatta jól szabott felöltőit, volt a cég esze, mint Jerry Burnham mondta. A szivarozó, torokköszörülő Mr. Carroll viszont köpcös, vörös képű ember volt, és régi délies zamattal beszélt. Gépészeti tanácsadójuk, Jerry Burnham szerint ő volt a cég hasa. Jerry Burnham maga ráncos arcú, züllött szemű fiatalember volt, nagyokat nevetett, és mindig elkésett. Valamiért megkedvelte Janeyt, és mindig tréfálkozott vele, ha diktált. Kedvelte Janey is, bár a karikás szeme elrémisztette. Szeretett volna a lelkére beszélni mint a nénje, hogy ne éljen annyira. Dolgozott még egy éltes könyvelő is a cégnél, Mr. Sills. Összeaszalódott ember volt, Anacostiában lakott, és soha senkivel nem váltott szót. Ebédelni nem járt, az íróasztala mellett költötte el a rakott kenyerét meg az almáját, majd a zsírpapírost gondosan összehajtogatta, és visszatette a zsebébe. Volt aztán két ugrifüles kifutójuk meg egy csúnyabogár gépírónőjük, Miss Simonds, aki csak tizenkét dollárt keresett hetenként. Az irodában mindenféle penészlő-tisztességes és választékos öltözetű ügyfelek fordultak meg, álltak kinn a külső irodákban, hallgatván Mr. Carroll öblös hangját a katedrálüveg ajtó mögül. Mr. Dreyfus suttyant ki-be szó nélkül, és halvány mosolyt vetett ismerőseire örökké bokros teendői közepette. A kis kávézóban vagy kifőzdében Janey ebédnél mindent elmondott Alice-nek, és Alice bámulón tekintett fel rá. Az előcsarnokban várta Janeyt pontban egykor mindennap. Ez volt a legalkalmasabb ebédidő, ilyenkor még nem indult el a tömeg. Húsz centnél többet egyikük sem költött, így aztán nem tartott sokáig az ebéd, és maradt idejük, hogy forduljanak egyet a Lafayette téren, olykor a Fehér Ház körül, mielőtt visszatértek volna az irodába.</w:t>
      </w:r>
    </w:p>
    <w:p>
      <w:pPr>
        <w:pStyle w:val="Stlus"/>
        <w:widowControl/>
        <w:spacing w:before="120" w:after="0"/>
        <w:ind w:firstLine="567"/>
        <w:jc w:val="both"/>
        <w:rPr/>
      </w:pPr>
      <w:r>
        <w:rPr>
          <w:rFonts w:cs="Palatino Linotype" w:ascii="Palatino Linotype" w:hAnsi="Palatino Linotype"/>
          <w:kern w:val="2"/>
          <w:sz w:val="20"/>
          <w:szCs w:val="20"/>
        </w:rPr>
        <w:t>Egyik szombat este Janeynek sokáig benn kellett maradnia, mert egy farmotoros csónak leírását hétfőig feltétlen be kellett juttatni a Szabadalmi Hivatalba. Egyedül gépelt az irodában, maga betűzgette a bonyolult műszaki leírást, esze azonban azon a képes levelezőlapon járt, amelyet aznap kapott Joe-tól. Képes fele az Andok feszületét mutatta, de írva csak ennyi volt rá:</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w:t>
      </w:r>
      <w:r>
        <w:rPr>
          <w:rFonts w:cs="Palatino Linotype" w:ascii="Palatino Linotype" w:hAnsi="Palatino Linotype"/>
          <w:kern w:val="2"/>
          <w:sz w:val="20"/>
          <w:szCs w:val="20"/>
        </w:rPr>
        <w:t>Elegem van a lavór-tengerészetből. A hamaros viszontlátásig.” Joe nem Írta alája a nevét, de Janey ismerte az írást. Aggasztotta a levelezőlap. Burnham a házi telefonközpontnál ült, és olvasta a lapokat egymás után, ahogy Janey gépéből kikerültek. Olykor kiugrott az illemhelyre, s amint jött vissza, friss whiskys lehelet forró csíkját húzta maga után. Janey ideges volt. Az apró fekete betűk már-már összemosódtak előtte. Joe miatt aggódott. Hogy jöhet haza, mielőtt még a katonaideje lejár? Valami baj lehet vele. Izgatta az is, hogy Jerry Burnham szakadatlan fészkelődik a telefonos kisasszony forgószékén. Alice-szel már megbeszélték, milyen veszedelem ilyen emberrel egyedül maradni az irodában. Késő is van, iszik is. A férfi mind csak egyet akar.</w:t>
      </w:r>
    </w:p>
    <w:p>
      <w:pPr>
        <w:pStyle w:val="Stlus"/>
        <w:widowControl/>
        <w:spacing w:before="120" w:after="0"/>
        <w:ind w:firstLine="567"/>
        <w:jc w:val="both"/>
        <w:rPr/>
      </w:pPr>
      <w:r>
        <w:rPr>
          <w:rFonts w:cs="Palatino Linotype" w:ascii="Palatino Linotype" w:hAnsi="Palatino Linotype"/>
          <w:kern w:val="2"/>
          <w:sz w:val="20"/>
          <w:szCs w:val="20"/>
        </w:rPr>
        <w:t>Amikor az utolsó előtti lapot nyújtotta át neki, Burnham szeszben ázó szeme összeakadt Janeyével. – Biztosan fáradt, Miss Williams állapította meg. – Disznóság bizony, hogy így benn fogjuk magát szombat est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történt semmi, Mr. Burnham – válaszolta Janey fagyosan, s ujjai alatt tovább ciripelt az írógép.</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Haspók műve. Annyi politikát összehabirkált itt ma, hogy senki nem jutott a munkájáho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ost már mindegy – mondta Jane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ersze, minden mindegy… Mindjárt nyolc óra. Az ügyeletes menyasszonyom ma hiába várt rám. Bizonyára kegyedet is hiába várták, Miss William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csak a barátnőmmel találkoztam voln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a látja, én is. – Burnham oly könnyű szívvel nevetett, hogy Janey azt vette észre, vele nevet ő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kor az utolsó lap elkészült és borítékba került, Janey felkelt, és indult a kalapjáért. – Ezt föladjuk, Miss Williams, s akkor, az a tanácsom, harapjunk valamit együtt.</w:t>
      </w:r>
    </w:p>
    <w:p>
      <w:pPr>
        <w:pStyle w:val="Stlus"/>
        <w:widowControl/>
        <w:spacing w:before="120" w:after="0"/>
        <w:ind w:firstLine="567"/>
        <w:jc w:val="both"/>
        <w:rPr/>
      </w:pPr>
      <w:r>
        <w:rPr>
          <w:rFonts w:cs="Palatino Linotype" w:ascii="Palatino Linotype" w:hAnsi="Palatino Linotype"/>
          <w:kern w:val="2"/>
          <w:sz w:val="20"/>
          <w:szCs w:val="20"/>
        </w:rPr>
        <w:t>Lefelé a liften Janey már inkább kimentette volna magát, és ment volna haza, de valahogy nem talált ürügyet, s arra eszmélt, hogy rebegő lélekkel és nemtörődöm képpel egy francia étteremben ül Burnhamme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 a véleménye mégis az Új Szabadság</w:t>
      </w:r>
      <w:r>
        <w:rPr>
          <w:rStyle w:val="FootnoteCharacters"/>
          <w:rStyle w:val="FootnoteAnchor"/>
          <w:rFonts w:cs="Palatino Linotype" w:ascii="Palatino Linotype" w:hAnsi="Palatino Linotype"/>
          <w:kern w:val="2"/>
          <w:sz w:val="20"/>
          <w:szCs w:val="20"/>
        </w:rPr>
        <w:footnoteReference w:id="67"/>
      </w:r>
      <w:r>
        <w:rPr>
          <w:rFonts w:cs="Palatino Linotype" w:ascii="Palatino Linotype" w:hAnsi="Palatino Linotype"/>
          <w:kern w:val="2"/>
          <w:sz w:val="20"/>
          <w:szCs w:val="20"/>
        </w:rPr>
        <w:t xml:space="preserve"> felől, Miss Williams? érdeklődött Jerry Burnham nevetve, alighogy letelepedtek. Átnyújtotta. Janeynek az étlapot. – Parancsoljon, a műsor… Legyen kalauza a lelkiismer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izony magam sem tudom, mit feleljek, Mr. Burnha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egyszer helyeslem. Szerintem Wilson nagy ember… A változás egyébként is csak üdvözölhető. Jobbat nem nyújthat a világ, ugyebár? Bryan kivénhedt szélkelep, s amit mond, az nem több, mint ha Josephus Daniels</w:t>
      </w:r>
      <w:r>
        <w:rPr>
          <w:rStyle w:val="FootnoteCharacters"/>
          <w:rStyle w:val="FootnoteAnchor"/>
          <w:rFonts w:cs="Palatino Linotype" w:ascii="Palatino Linotype" w:hAnsi="Palatino Linotype"/>
          <w:kern w:val="2"/>
          <w:sz w:val="20"/>
          <w:szCs w:val="20"/>
        </w:rPr>
        <w:footnoteReference w:id="68"/>
      </w:r>
      <w:r>
        <w:rPr>
          <w:rFonts w:cs="Palatino Linotype" w:ascii="Palatino Linotype" w:hAnsi="Palatino Linotype"/>
          <w:kern w:val="2"/>
          <w:sz w:val="20"/>
          <w:szCs w:val="20"/>
        </w:rPr>
        <w:t xml:space="preserve"> szódavizet ajánlana meg a tengerészetnek. Úgy látom, most mód kínálkozik, hogy visszatérjünk a demokráciához… Lehet, hogy megússzuk forradalom nélkül. Mit gondo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e meg sem várta a választ, csak mondta tovább a magáét, tréfálkozott, nevetgélt.</w:t>
      </w:r>
    </w:p>
    <w:p>
      <w:pPr>
        <w:pStyle w:val="Stlus"/>
        <w:widowControl/>
        <w:spacing w:before="120" w:after="0"/>
        <w:ind w:firstLine="567"/>
        <w:jc w:val="both"/>
        <w:rPr/>
      </w:pPr>
      <w:r>
        <w:rPr>
          <w:rFonts w:cs="Palatino Linotype" w:ascii="Palatino Linotype" w:hAnsi="Palatino Linotype"/>
          <w:kern w:val="2"/>
          <w:sz w:val="20"/>
          <w:szCs w:val="20"/>
        </w:rPr>
        <w:t xml:space="preserve">Amikor Janey később Alice-nek mesélte az estét, Burnham megjegyzései már nem hatottak olyan mókásan, de az ételek s a környezet leírása sem sikerült. Alice-t bántotta a dolog. – Jaj, Janey! Hogy mehettél el későn este ilyen részeges alakkal egy kétes hírű étterembe! Engem </w:t>
      </w:r>
      <w:r>
        <w:rPr>
          <w:rFonts w:cs="Palatino Linotype" w:ascii="Palatino Linotype" w:hAnsi="Palatino Linotype"/>
          <w:i/>
          <w:iCs/>
          <w:kern w:val="2"/>
          <w:sz w:val="20"/>
          <w:szCs w:val="20"/>
        </w:rPr>
        <w:t xml:space="preserve">meg </w:t>
      </w:r>
      <w:r>
        <w:rPr>
          <w:rFonts w:cs="Palatino Linotype" w:ascii="Palatino Linotype" w:hAnsi="Palatino Linotype"/>
          <w:kern w:val="2"/>
          <w:sz w:val="20"/>
          <w:szCs w:val="20"/>
        </w:rPr>
        <w:t>a hideg kilelt félelmemben… Mikor tudod, hogy a férfi mind csak egyet akar… Szerintem könnyelmű voltál és szívtelen… Föl nem lettem volna rólad ilyesmi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így terveztem, Alice – hajtogatta Janey, de hiába, mert Alice csak sírt, és egy teljes héten át nem lehetett megbékíteni. Janey többé nem is igen hozta szóba Jerry Burnhamet. Ez volt első összeszólalkozásuk Alice-szel, és a tüskéje Janeyben is megmara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Viszont barátkozni mégiscsak barátkozott Jerry Burnhammel. Jerry akárhányszor meghívta vacsorára, és úgy látszott, szereti, ha Janey hallgatja a fecsegését. Még azután is, hogy a céget otthagyta, szombat délutánonként felhívta, és elvitte a Keith-féle étterembe. Janey a Sziklás-patak parkjában Alice-nek is bemutatta, de a találkozás nem volt valami sikeres. Jerry megteáztatta a lányokat a régi vízimalomnál. Egy műszaki lapnak dolgozott akkor, és hetenként tárcát írt a </w:t>
      </w:r>
      <w:r>
        <w:rPr>
          <w:rFonts w:cs="Palatino Linotype" w:ascii="Palatino Linotype" w:hAnsi="Palatino Linotype"/>
          <w:i/>
          <w:iCs/>
          <w:kern w:val="2"/>
          <w:sz w:val="20"/>
          <w:szCs w:val="20"/>
        </w:rPr>
        <w:t>New York Sun</w:t>
      </w:r>
      <w:r>
        <w:rPr>
          <w:rFonts w:cs="Palatino Linotype" w:ascii="Palatino Linotype" w:hAnsi="Palatino Linotype"/>
          <w:iCs/>
          <w:kern w:val="2"/>
          <w:sz w:val="20"/>
          <w:szCs w:val="20"/>
        </w:rPr>
        <w:t>-ba.</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Alice-t azzal háborította fel, hogy Washingtont békalencsés pocsolyának nevezte, az unalom tanyájának, sőt még azt is hozzátette, hogy Washingtonban poshad minden, és lakói elszoktak az eszük használatától. A georgetowni társaskocsin Alice kijelentette, hogy Burnham úr társasága tisztességes leány számára nem kívánatos. Janey boldogan dőlt hátra a nyitott kocsi ülésén, nézte a tűnő fákat, a nyári ruhás lányokat, a szalmakalapos férfiakat, a postaládákat, a kirakatokat, és megjegyezte: – Mit akarsz, Alice, hiszen az esze úgy vág, mint a beretva… Te talán nem szereted a szellemes embereket? – Alice ránézett, szomorúan ingatta a fejét, és nem válaszolt.</w:t>
      </w:r>
    </w:p>
    <w:p>
      <w:pPr>
        <w:pStyle w:val="Stlus"/>
        <w:widowControl/>
        <w:spacing w:before="120" w:after="0"/>
        <w:ind w:firstLine="567"/>
        <w:jc w:val="both"/>
        <w:rPr/>
      </w:pPr>
      <w:r>
        <w:rPr>
          <w:rFonts w:cs="Palatino Linotype" w:ascii="Palatino Linotype" w:hAnsi="Palatino Linotype"/>
          <w:kern w:val="2"/>
          <w:sz w:val="20"/>
          <w:szCs w:val="20"/>
        </w:rPr>
        <w:t>Janey aznap még bement meglátogatni a papust a georgetowni kórházba. Elkeserítő délután volt. Tudta a mamus is, Janey is, az orvos is meg az osztályos nővér is, hogy a papusnak hólyagrákja van, és nem húzza sokáig, hanem ezt nem vallották meg maguknak sem. Éppen akkor költöztették át egyágyas szobába, hogy nagyobb nyugalma legyen. A kórházi ápolás rengeteg pénzt felemésztett, és a házra már a második jelzálogkölcsönt kellett fölvenniük. Janey félretett pénze is ráment, pedig azért nyittatott magának számlát a bankban, hogy legyen mihez nyúlnia, ha az állásból kicsöppen. Aznap délután hosszan várakoztak a folyosón. Mikor aztán a nővér kijött, és hozta a törülközővel letakart üvegkacsát, Janey egymaga ment be az apjáho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Szervusz, papus – üdvözölte kényszeredett mosollyal. A szoba fertőtlenítőszaga fölkavarta a gyomrát. A nyitott ablakon át napfényben aszalódó, poros lombok melege áradt befelé. Álmos vasárnap délutáni hangok hallatszottak, varjúkárogás, forgalom távoli zaja. A papus arca beesett és félrenyaklott. Harcsabajsza fájdalmasan selymes volt és fehér. Janey egyszerre úgy érezte, hogy a világon mindenkinél jobban szereti.</w:t>
      </w:r>
    </w:p>
    <w:p>
      <w:pPr>
        <w:pStyle w:val="Stlus"/>
        <w:widowControl/>
        <w:spacing w:before="120" w:after="0"/>
        <w:ind w:firstLine="567"/>
        <w:jc w:val="both"/>
        <w:rPr/>
      </w:pPr>
      <w:r>
        <w:rPr>
          <w:rFonts w:cs="Palatino Linotype" w:ascii="Palatino Linotype" w:hAnsi="Palatino Linotype"/>
          <w:kern w:val="2"/>
          <w:sz w:val="20"/>
          <w:szCs w:val="20"/>
        </w:rPr>
        <w:t>Hangjának szigorát megőrizte betegségében is. – Engem hidegre tesznek hamarosan, Janey Hiszen tudod te is, csak ezek a pernahajderek nem akarják kivallani Te, mesélj már valamit Joe-ról! Ugye, te kapsz hírt felőle? Nem örültem, hogy beállt a haditengerészethez, mert ha föntről nem mozgatják az ügyét, ugyan elő nem lép… Hanem a tengeren mégiscsak engem követ… Megkerültem én is háromszor a Horn-fokot, pedig még a húszat nem töltöttem be akkor… Még azelőtt, hogy a vontatóüzletbe belevágtam… Itt nekem az ágyban mindig az jár az eszembe, hogy Joe is azt tette csak, amit én tettem volna a helyében. Hiába, az alma nem esik messze a fájától. Így aztán nem is bánom. Az ő sorsán nem aggodalmaskodok én, inkább azt szeretném, ha benneteket, lányokat, még férjhez adhatnálak. Mindjárt könnyebb lenne a lelkem. Nem hiszek én ezeknek a mai lányoknak, ezeknek a bokorugró-szoknyásoknak! – A papus fáradt, lázas szeme firtatóan motozott rajta. Janey torka elszoru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gállok én már a magam lábán, papus – mondta ki végü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Csakhogy én nem állok meg a magamén. Én bezzeg mindent megtettem tiértetek, annyira, hogy a nagy kényelemben meg se tudtátok, mi, az élet… Most aztán, mikor dögrováson vagyok, belöktök ide a kórház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De hiszen magad mondtad, papus, hogy itt mégis jobban gondodat viseli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nekem ez az éjjeli nővér sehogy nem akar a kedvemre tenni, Janey… Gorombáskodik velem… Mondd csak meg nekik odalenn az irod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 nagyon megkönnyebbült, amikor végre lejárt a látogatás. Csak ment az utcán Alice-szel, egyikük sem szólt. Janey végül kibökte: Az Isten áldjon meg, Alice, legalább te ne duzzogj… Tudod, mennyire elegem van… Jaj, bárcs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 volna jó, Jan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is tudo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július forró volt abban az évben, az irodában a szellőztetők meg nem álltak, a férfiak keménygallérja sárgán hervadozott, a lányok egyre rakták fel a púdert – csak Mr. Dreyfus nem adott alább választékosságában, és olyan hűvösen mutatkozott előttük, mintha skatulyából húzták volna elő. A hónap utolsó napján Janey munka után egy pillanatig még időzött az asztalánál, hogy erőt gyűjtsön a hazamenéshez a forróságtól rezgő utcákon, amikor Jerry Burnham toppant be. Fehér kukoricanadrág volt rajta, ingujj át föltűrte, és karján hozta a zakóját. Érdeklődött Janey apjának hogyléte felől, aztán elmondta, hogy nagy az izgalom az európai események miatt, és szívesen elvinné Janeyt vacsorázni, hogy egy kis megnyugváshoz jusson végre. – A Bogaras Dolan kocsijával vagyok. Jogosítványom ugyan nincs, de gondolom, a gyorsforgalmi utat megkerülhetjük, és mégis kiszellőzködünk. – Janey megpróbálta elhárítani a meghívást, mert vacsorára illett volna hazamennie, és Alice is mindig felhúzta az orrát, ha megtudta, hogy Jerry elvitte vacsorázni. De Jerry látta, hogy Janey a szíve szerint inkább vele tartana, azért nem enged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aney melléje ült a Fordba. A kabátjukat a hátsó ülésre dobták. Egyszer megkerülték a gyorsforgalmi utat, hanem az aszfalt tapadt, akár a lekvár. A fák meg a lassú barna folyóvíz úgy gőzölögtek a tikkadt késő délutánban, akár a zöldség meg a hús az abároló-fazékban. Fulladoztak a motor melegétől. Jerry kivörösödve egyre mondta az újságjait a készülő európai háborúról, s hogy ez lesz a civilizáció vége, jeladás az általános munkásforradalomra, meg hogy őneki ugyan mindegy, csak már Washingtonból kinn lenne, mert csak elissza az eszét, és amennyi marad, az belezápul a </w:t>
      </w:r>
      <w:r>
        <w:rPr>
          <w:rFonts w:cs="Palatino Linotype" w:ascii="Palatino Linotype" w:hAnsi="Palatino Linotype"/>
          <w:i/>
          <w:iCs/>
          <w:kern w:val="2"/>
          <w:sz w:val="20"/>
          <w:szCs w:val="20"/>
        </w:rPr>
        <w:t>Kongresszusi Tudósítások</w:t>
      </w:r>
      <w:r>
        <w:rPr>
          <w:rFonts w:cs="Palatino Linotype" w:ascii="Palatino Linotype" w:hAnsi="Palatino Linotype"/>
          <w:iCs/>
          <w:kern w:val="2"/>
          <w:sz w:val="20"/>
          <w:szCs w:val="20"/>
        </w:rPr>
        <w:t>ba,</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és már unja a nőket is, mert csak a pénz, a társaság meg a házasság meg ilyesmik érdeklik őket, és milyen megnyugtató Janeyvel elbeszélgetni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forróság tűrhetetlenné vált, így aztán félbeszakították a sétakocsikázást és bementek a Willardba enni valamit. Jerry a Willard mellett kardoskodott, merthogy ő tele van pénzzel, és elköltené úgyis. Janey pedig nem ellenkezett, mert ilyen nagy szállóban nem vacsorázott még. Csak attól tartott, hogy nincs az alkalomhoz öltözve, és Jerry majd szégyent vall vele. De Jerry csak nevetett, mondván, hogy ahhoz elég maga is. Aranydíszes hosszú ebédlőben ültek le – Jerry azt mondta rá, hogy olyan, mint a milliomosok halottasháza. A pincér roppant előzékenyen bánt velük, hanem Janey semmi kedvére valót nem talált a nagy árkus étlapon. Végül salátát rendelt. Jerry rábeszélte egy gin fizzre, azzal, hogy hűsít, de Janey csak megszédült tőle. Hirtelen magasnak és esetlennek érezte magát. Ámultan hallgatta Jerry beszédét, valahogy úgy, mint amikor kiskorában Joe-val és Aleckel a kocsiszíneket jár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acsora után újból elindultak kocsikázni. Jerryből kifogyott a szó, és Janey feszengeni kezdett. Kimentek a Rhode Island sugárútra, majd az Invalidus-háznál visszakanyarodtak. A levegő állt mindenfelé, és az utcai lámpák egyforma sora mindkétfelől unottan világította meg a rezdületlen fák koronáját. A távoli hegyek sem ígértek üdülést.</w:t>
      </w:r>
    </w:p>
    <w:p>
      <w:pPr>
        <w:pStyle w:val="Stlus"/>
        <w:widowControl/>
        <w:spacing w:before="120" w:after="0"/>
        <w:ind w:firstLine="567"/>
        <w:jc w:val="both"/>
        <w:rPr/>
      </w:pPr>
      <w:r>
        <w:rPr>
          <w:rFonts w:cs="Palatino Linotype" w:ascii="Palatino Linotype" w:hAnsi="Palatino Linotype"/>
          <w:kern w:val="2"/>
          <w:sz w:val="20"/>
          <w:szCs w:val="20"/>
        </w:rPr>
        <w:t>Azért kinn az utcai lámpák során túl, a sötét országúton mégis jobb volt valamivel. Janey már nem tudott tájékozódni, csak hátradőlve leste, hogy itt-ott egy kukoricaföld vagy egy sarj erdő felől friss fuvalom csapja meg. Egy helyütt, ahol a mocsári pára szinte lehűtötte a levegőt, Jerry hirtelen megállította a kocsit, áthajolt, és megcsókolta Janeyt. Janey szíve dobolni kezdett. Mondta volna, hogy ne, de ellenkezésre nem telt az erejéb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akartam, de nem bírok magammal – súgta Jerry. – Ez a washingtoni élet kikezdi az ember akaratát… Lehet az is, hogy szerelmes vagyok magába, Janey. Nem is tudom. Üljünk hátra, ott hűvösebb.</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 gyomrából gyengeség indult, és egész testét elöntötte. Amint a kocsiból kilépett, Jerry átkarolta. Janey a vállára hajtotta a fejét, ajka a nyakának simult. Jerry karja szinte égette, és érezte az egy szál ingéri át nekiszoruló bordáit. A dohány és a szesz bűze, a férfiizzadság megszédítette. Jerry erősen belépett neki. Janey kitépte magát az ölelésből, és beült hátra. Remegett. De Jerry nyomon követte. – Nem, nem tiltakozott Janey. Jerry a derekát ölelte át, amint melléje telepedett. Szíjunk el egy cigarettát – ajánlotta rekedten.</w:t>
      </w:r>
    </w:p>
    <w:p>
      <w:pPr>
        <w:pStyle w:val="Stlus"/>
        <w:widowControl/>
        <w:spacing w:before="120" w:after="0"/>
        <w:ind w:firstLine="567"/>
        <w:jc w:val="both"/>
        <w:rPr/>
      </w:pPr>
      <w:r>
        <w:rPr>
          <w:rFonts w:cs="Palatino Linotype" w:ascii="Palatino Linotype" w:hAnsi="Palatino Linotype"/>
          <w:kern w:val="2"/>
          <w:sz w:val="20"/>
          <w:szCs w:val="20"/>
        </w:rPr>
        <w:t>A dohányzás dolgot adott Janeynek, és egyenlőséget teremtett közöttük. Cigarettavégük parazsa egymás mellett izz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Szeret maga engem, Jerr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gőrülök magáért, szív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t akarja monda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ogy feleségül venném-e?… Már hogy a fenébe ne? Nem is tudom… Tekintsük eljegyzésnek az alkalm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zt tekintsem leánykérés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 jónak látja Bár maga nem érti meg, mit érez az ember ilyen dög meleg éjszaka Itt a mocsár bűzében… Tudja, ilyenkor bármit megígérnék, ha az enyém lenne.</w:t>
      </w:r>
    </w:p>
    <w:p>
      <w:pPr>
        <w:pStyle w:val="Stlus"/>
        <w:widowControl/>
        <w:spacing w:before="120" w:after="0"/>
        <w:ind w:firstLine="567"/>
        <w:jc w:val="both"/>
        <w:rPr/>
      </w:pPr>
      <w:r>
        <w:rPr>
          <w:rFonts w:cs="Palatino Linotype" w:ascii="Palatino Linotype" w:hAnsi="Palatino Linotype"/>
          <w:kern w:val="2"/>
          <w:sz w:val="20"/>
          <w:szCs w:val="20"/>
        </w:rPr>
        <w:t>Elszívták a cigarettájukat. Hosszú ideig ültek szótlanul. Janey a karján érezte Jerry karja szőré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oe bátyám miatt aggódom… A haditengerészetnél szolgál, tudja, Jerry, és attól tartok, megszökik, vagy ilyesmi lesz a vége… Azt hiszem, nagyon tetszenének egymásnak. Híresen jó baseball-játéko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onnan jut egyszerre az eszébe? Engemet is így becsül fel talán? A szerelem isteni mulatság… Nem veszi észre, hallja, hogy ez nem éppen testvéries érzé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térdén érezte a kezét, és azt is sejtette, hogy Jerry merően nézi a sötétben. Aztán odahajolt, és gyengéden megcsókolta. Janeynek tetszett, ahogy a szája a szájára simult. Visszacsókolta. Mintha évszázadok teltek volna előtt a mocsári párában. Jerry forró mellkasa nekiszorult a mellének és leszorította. Janey pedig kapaszkodott belé, mintha évszázadok mocsári párájába zuhant volna. Aztán egyszerre hideg öntötte el, és levegőért kapott, akár a fuldokló. Dulakodni kezdett Jerryvel. Felhúzta lábát, és térdét az ágyékába lök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erry eleresztette, és kiszállt a kocsiból. Janey hallotta, amint mögötte az úton föl-alá sétál a sötétségben. Janey reszketett, és kavargott a gyomra. Egy idő múltán Jerry beszállt, bekapcsolta a fényszórót, és elindult, rá sem hederített. Cigaretta lógott a szájában, és a szél apró szikrákat hajtott hátra.</w:t>
      </w:r>
    </w:p>
    <w:p>
      <w:pPr>
        <w:pStyle w:val="Stlus"/>
        <w:widowControl/>
        <w:spacing w:before="120" w:after="0"/>
        <w:ind w:firstLine="567"/>
        <w:jc w:val="both"/>
        <w:rPr/>
      </w:pPr>
      <w:r>
        <w:rPr>
          <w:rFonts w:cs="Palatino Linotype" w:ascii="Palatino Linotype" w:hAnsi="Palatino Linotype"/>
          <w:kern w:val="2"/>
          <w:sz w:val="20"/>
          <w:szCs w:val="20"/>
        </w:rPr>
        <w:t>Amint a georgetowni Fő utcára értek, lassított, és Williamsék háza után megállt. Kiszállt, és ajtót nyitott Janeynek. Janey nem tudta, mit szóljon. Nem mert ránézni Jerryr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izonyára úgy gondolja, bocsánatot illene kérnem, amiért disznó módra viselkedtem – jegyezte meg Jerr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 haragudjon, Jerry – mondta Jan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őlem ugyan ne várjon bocsánatkérést… Azt hittem, jó barátok vagyunk. Gondolhattam volna, hogy nem akad nő ebben a sárfészekben, aki emberséges érzéssel tekintene a nyomorúságomra… Nyilván úgy gondolkodik, hogy az oltárig kitart keményen. Csak rajta. Maga tudja. A természetemet majd addig megsétáltatom a néger utcalányoknál… Jojcakát. – Janey nem szólt semmit. Jerry elporzott. Janey bement a házba és lefekü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pja végighúzta az augusztust. Morfiumozták a georgetowni kórházban. Az újságok naponta főcímükben közölték az európai háború eseményeit, Liège-t, Louvaint, Mons-t. Dreyfus és Carrollék nem győzték a munkát. Nagy perek zajlottak a lőszertalálmányok szabadalmai körül. Rebesgetni kezdték, hogy a feddhetetlen Mr. Dreyfus a német kormány ügynöke. Jerry egyik délben fölkereste Janeyt, és mégiscsak bocsánatot kért otrombaságáért. Aztán elmondta, hogy haditudósítói állást vállalt, és egy hét múlva utazik a frontra. Nagy ebédet csaptak. Jerry csevegett, kémekről, angol intrikákról, pánszlávizmusról, Jaurès meggyilkolásáról és a szocialista forradalomról, közben örvendezett, hogy mindenki a legjobb úton van a stiglickert felé. Janey csak bámulta, és szívesen hozta volna szóba az eljegyzésüket. Gyengéd érzelmekkel telt el iránta, és féltette, hogy lelőhetik. Hanem egyszerre látta, hogy ideje visszamenni az irodába, így aztán az eljegyzést nem említették. Jerry visszakísérte a Riggs-palotáig, elbúcsúzott tőle, és nagy csókot nyomott a szájára ott mindenki szeme láttára, azzal szaladt is, mondván, hogy New Yorkból majd ír. Ebben a pillanatban jött Alice is vissza az ebédről. Janey azon kapta magát, hogy az eljegyzésüket újságolja, és hogy Jerry most indult Európába haditudósító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pja halála szeptember elején megváltás volt mindenkinek. Csak amikor a cseresdombi temetőből hazatértek, akkor törtek rá Janeyre gyermekkora emlékei – eszébe jutott Alec, és egyszerre minden olyan kietlennek tetszett. Anyjának szavát venni alig lehetett, a szemét vörösre sírta, </w:t>
      </w:r>
      <w:r>
        <w:rPr>
          <w:rFonts w:cs="Palatino Linotype" w:ascii="Palatino Linotype" w:hAnsi="Palatino Linotype"/>
          <w:i/>
          <w:iCs/>
          <w:kern w:val="2"/>
          <w:sz w:val="20"/>
          <w:szCs w:val="20"/>
        </w:rPr>
        <w:t xml:space="preserve">H </w:t>
      </w:r>
      <w:r>
        <w:rPr>
          <w:rFonts w:cs="Palatino Linotype" w:ascii="Palatino Linotype" w:hAnsi="Palatino Linotype"/>
          <w:kern w:val="2"/>
          <w:sz w:val="20"/>
          <w:szCs w:val="20"/>
        </w:rPr>
        <w:t>azt hajtogatta mindegyre, mennyire örül, hogy az öreg mellett még maradt hely neki is a Cseresben. Mert ő csak oda kívánkozik. Olyan szép temető nincs is még egy, és a jobb népek Georgetownból mind oda temetkez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rs. Williams az életbiztosításból kitataroztatta a házat, és az első emeletet meg a padlásszobákat átalakíttatta kiadó lakásnak. Janey kapott az alkalmon, és Alice-szel együtt szobát bérelt konyhahasználattal a Massachusetts sugárúton, a Carnegie Könyvtár közelében. Így aztán egyik szombat délután a sarki drogériából taxiért telefonált, és bőröndjével, utazókosarával meg egy csomó bekeretezett képével elköltözött. Két Remington-színnyomat indiánokat ábrázolt, aztán volt köztük egy Gibson-görl nyomata, a </w:t>
      </w:r>
      <w:r>
        <w:rPr>
          <w:rFonts w:cs="Palatino Linotype" w:ascii="Palatino Linotype" w:hAnsi="Palatino Linotype"/>
          <w:i/>
          <w:iCs/>
          <w:kern w:val="2"/>
          <w:sz w:val="20"/>
          <w:szCs w:val="20"/>
        </w:rPr>
        <w:t xml:space="preserve">Connecticut </w:t>
      </w:r>
      <w:r>
        <w:rPr>
          <w:rFonts w:cs="Palatino Linotype" w:ascii="Palatino Linotype" w:hAnsi="Palatino Linotype"/>
          <w:kern w:val="2"/>
          <w:sz w:val="20"/>
          <w:szCs w:val="20"/>
        </w:rPr>
        <w:t>csatahajó Joe-tól kapott fényképe Villafranca kikötőjében meg egy nagyított kép apjáról, amint egy képzeletbeli hajó kormánykerekénél áll egyenruhásan a viharban – a virginiai Norfolkból származó műfényképészeti remek. Vitte magával még Maxfield Parrish nemrég vett keretezetlen színnyomatát meg egy keretezett pillanatfelvételt Joe-ról baseball-mezben. Alecről is volt egy kis fényképe, de azt elcsomagolta a bőröndjébe. A taxinak dohos szaga volt, és lassan görgött végig az utcákon. A hűvös őszi napon lehullott levelek gyűltek a járdaszegélyen. Janeyt ijedt izgalom töltötte el, mintha hosszú útra keln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on ősszel rengeteg újságot-folyóiratot elolvasott, és W. J. Locke </w:t>
      </w:r>
      <w:r>
        <w:rPr>
          <w:rFonts w:cs="Palatino Linotype" w:ascii="Palatino Linotype" w:hAnsi="Palatino Linotype"/>
          <w:i/>
          <w:iCs/>
          <w:kern w:val="2"/>
          <w:sz w:val="20"/>
          <w:szCs w:val="20"/>
        </w:rPr>
        <w:t>Imádott csavargó</w:t>
      </w:r>
      <w:r>
        <w:rPr>
          <w:rFonts w:cs="Palatino Linotype" w:ascii="Palatino Linotype" w:hAnsi="Palatino Linotype"/>
          <w:iCs/>
          <w:kern w:val="2"/>
          <w:sz w:val="20"/>
          <w:szCs w:val="20"/>
        </w:rPr>
        <w:t>-ját.</w:t>
      </w:r>
      <w:r>
        <w:rPr>
          <w:rStyle w:val="FootnoteCharacters"/>
          <w:rStyle w:val="FootnoteAnchor"/>
          <w:rFonts w:cs="Palatino Linotype" w:ascii="Palatino Linotype" w:hAnsi="Palatino Linotype"/>
          <w:iCs/>
          <w:kern w:val="2"/>
          <w:sz w:val="20"/>
          <w:szCs w:val="20"/>
        </w:rPr>
        <w:footnoteReference w:id="69"/>
      </w:r>
      <w:r>
        <w:rPr>
          <w:rFonts w:cs="Palatino Linotype" w:ascii="Palatino Linotype" w:hAnsi="Palatino Linotype"/>
          <w:kern w:val="2"/>
          <w:sz w:val="20"/>
          <w:szCs w:val="20"/>
        </w:rPr>
        <w:t xml:space="preserve"> Gyűlölni kezdte a németeket, hogy elpusztítják a művészetet, a kultúrát meg a civilizációt, gyűlölte őket Louvainért. Levelet várt Jerrytől, de nem kapott egyet sem.</w:t>
      </w:r>
    </w:p>
    <w:p>
      <w:pPr>
        <w:pStyle w:val="Stlus"/>
        <w:widowControl/>
        <w:spacing w:before="120" w:after="0"/>
        <w:ind w:firstLine="567"/>
        <w:jc w:val="both"/>
        <w:rPr/>
      </w:pPr>
      <w:r>
        <w:rPr>
          <w:rFonts w:cs="Palatino Linotype" w:ascii="Palatino Linotype" w:hAnsi="Palatino Linotype"/>
          <w:kern w:val="2"/>
          <w:sz w:val="20"/>
          <w:szCs w:val="20"/>
        </w:rPr>
        <w:t>Egyik délután valamivel később jött ki az irodából – hát ki áll az előcsarnokban a felvonó mellett, mint Joe! – Szervusz, Janey – azt mondja. – Egymillió dollárra nem jobb ránézni! – Janey annyira megörült, hogy szóhoz sem jutott, csak Joe karját szorongatta. – Épp most fizettek ki… Gondoltam, jobb lesz, ha addig kereslek föl, amíg a lé ki nem folyik a kezemből Elmegyünk, megtömjük a majmot, aztán akár színházba is elviszlek – Arcát kicserezte a nap meg a szél, és vállasabb volt, mint amikor Janey utoljára látta. Két nagy keze, csontos csuklója kilógott új kék öltönyéből, de szűknek látszott neki derékban i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ártál Georgetownban? – érdeklődött Jane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temetőben voltál-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mamus igen küldött, de mégis mi a pláne abban? – Szegény mamus annyit érzeleg…</w:t>
      </w:r>
    </w:p>
    <w:p>
      <w:pPr>
        <w:pStyle w:val="Stlus"/>
        <w:widowControl/>
        <w:spacing w:before="120" w:after="0"/>
        <w:ind w:firstLine="567"/>
        <w:jc w:val="both"/>
        <w:rPr/>
      </w:pPr>
      <w:r>
        <w:rPr>
          <w:rFonts w:cs="Palatino Linotype" w:ascii="Palatino Linotype" w:hAnsi="Palatino Linotype"/>
          <w:kern w:val="2"/>
          <w:sz w:val="20"/>
          <w:szCs w:val="20"/>
        </w:rPr>
        <w:t>Sétálgattak. Joe nem szólt. Meleg volt. Az utcán port hordott a szé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de figyelj, szívem, Joe – kedveskedett Janey. – Most igazán mesélhetnél a kalandjaidról… Mekkora darab világot láttál azóta! Én meg büszke voltam végig, hogy a bátyám a haditengerészetnél szolgá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gyjuk ezt a számot, Janey… Elegem volt a haditengerészet szája széléből! Buenos Airesben megpattantam, értel, és egy keletnek induló brit teknőre hajóztam be… Kutyának való élet az is, de jobb, mint a haditengerész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a de Jo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attam sose izgulj.</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égis mi történ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De akkor nem köpöl senkinek, értettél, Janey? Összebalhéztam egy kis tiszttel. Fel akarta nyalatni velem a fedélzetet. Egyet becsaptam neki, aztán megjött a gusztusom, és laposra vertem. Szorult a kapca, úgyhogy felhúztam a nyúlcipőt… Ennyi vo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Jaj, Joe, pedig de reméltem, hogy tiszt lesz belőle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Fikából tiszt? Te még olyat nem láttál.</w:t>
      </w:r>
    </w:p>
    <w:p>
      <w:pPr>
        <w:pStyle w:val="Stlus"/>
        <w:widowControl/>
        <w:spacing w:before="120" w:after="0"/>
        <w:ind w:firstLine="567"/>
        <w:jc w:val="both"/>
        <w:rPr/>
      </w:pPr>
      <w:r>
        <w:rPr>
          <w:rFonts w:cs="Palatino Linotype" w:ascii="Palatino Linotype" w:hAnsi="Palatino Linotype"/>
          <w:kern w:val="2"/>
          <w:sz w:val="20"/>
          <w:szCs w:val="20"/>
        </w:rPr>
        <w:t>Janey elvitte Joe-t a Mabillionba, ahol Jerryvel járt. Joe vizsga szemmel lesett be az ajtón. – Ennél elegányosabb éttermet nem tudsz, Janey? Egy selest rászántam az estér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jjaj, ez is méregdrága… Francia konyhája van. Különben se énrám költsd a pénzed.</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ki nyavalyára költsem?</w:t>
      </w:r>
    </w:p>
    <w:p>
      <w:pPr>
        <w:pStyle w:val="Stlus"/>
        <w:widowControl/>
        <w:spacing w:before="120" w:after="0"/>
        <w:ind w:firstLine="567"/>
        <w:jc w:val="both"/>
        <w:rPr/>
      </w:pPr>
      <w:r>
        <w:rPr>
          <w:rFonts w:cs="Palatino Linotype" w:ascii="Palatino Linotype" w:hAnsi="Palatino Linotype"/>
          <w:kern w:val="2"/>
          <w:sz w:val="20"/>
          <w:szCs w:val="20"/>
        </w:rPr>
        <w:t>Joe leült, Janey pedig kiment, és telefonozott Alice-nek, hogy későre ér haza. Mikor visszaért az asztalhoz, Joe éppen vörös-zöld csíkos selyempapírosba csomagolt holmikat szedett elő a zsebéb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ez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Bontsd ki, Janey… Neked hoztam.</w:t>
      </w:r>
    </w:p>
    <w:p>
      <w:pPr>
        <w:pStyle w:val="Stlus"/>
        <w:widowControl/>
        <w:spacing w:before="120" w:after="0"/>
        <w:ind w:firstLine="567"/>
        <w:jc w:val="both"/>
        <w:rPr/>
      </w:pPr>
      <w:r>
        <w:rPr>
          <w:rFonts w:cs="Palatino Linotype" w:ascii="Palatino Linotype" w:hAnsi="Palatino Linotype"/>
          <w:kern w:val="2"/>
          <w:sz w:val="20"/>
          <w:szCs w:val="20"/>
        </w:rPr>
        <w:t>Csipkegallérokat meg egy hímzett abroszt talált bennü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csipkét Írországban vettem, az abroszt Madeirában… Szereztem neked egy kínai vázát is, de valamelyik fa… csibész megrajzol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oe nyugtalanul játszott az evőeszközzel. – Jobb lesz, ha csipkedjük magunkat, mert lekéssük a színházat… Az </w:t>
      </w:r>
      <w:r>
        <w:rPr>
          <w:rFonts w:cs="Palatino Linotype" w:ascii="Palatino Linotype" w:hAnsi="Palatino Linotype"/>
          <w:i/>
          <w:iCs/>
          <w:kern w:val="2"/>
          <w:sz w:val="20"/>
          <w:szCs w:val="20"/>
        </w:rPr>
        <w:t>Allah kertjé</w:t>
      </w:r>
      <w:r>
        <w:rPr>
          <w:rFonts w:cs="Palatino Linotype" w:ascii="Palatino Linotype" w:hAnsi="Palatino Linotype"/>
          <w:iCs/>
          <w:kern w:val="2"/>
          <w:sz w:val="20"/>
          <w:szCs w:val="20"/>
        </w:rPr>
        <w:t xml:space="preserve">-re </w:t>
      </w:r>
      <w:r>
        <w:rPr>
          <w:rFonts w:cs="Palatino Linotype" w:ascii="Palatino Linotype" w:hAnsi="Palatino Linotype"/>
          <w:kern w:val="2"/>
          <w:sz w:val="20"/>
          <w:szCs w:val="20"/>
        </w:rPr>
        <w:t>kaptam zsugát.</w:t>
      </w:r>
    </w:p>
    <w:p>
      <w:pPr>
        <w:pStyle w:val="Stlus"/>
        <w:widowControl/>
        <w:spacing w:before="120" w:after="0"/>
        <w:ind w:firstLine="567"/>
        <w:jc w:val="both"/>
        <w:rPr/>
      </w:pPr>
      <w:r>
        <w:rPr>
          <w:rFonts w:cs="Palatino Linotype" w:ascii="Palatino Linotype" w:hAnsi="Palatino Linotype"/>
          <w:kern w:val="2"/>
          <w:sz w:val="20"/>
          <w:szCs w:val="20"/>
        </w:rPr>
        <w:t>Amikor a Belascóból kijutottak a Lafayette térre, a fák koronáját végre hűvösebb légáram rezgette meg, és Joe megjegyezte: – Pipáltam én mán homokvihart is. – Janey elszomorodott, hogy a bátyja ilyen faragatlan tuskó. Hanem a színház gyerekkori vágyakat szított fel benne, és amint a tömjén szagát érezte, és látta a távoli kelet képeit, meg a szerzeteseket, meg a villogó szemű arisztokratákat, ahogy Monte Carlóban verik el a pénzt, távoli országokba kívánkozott el ő is. Ha Joey kicsit csiszolódott volna, többet tudna mesélni arról a sok messzi kikötőr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Massachusetts sugárúti ház kapujáig együtt mentek. – Hol akarsz megszállni, Jo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lighanem visszavágódok New Yorkba, majd ott betalálkozok valami helybe… A hajózás nem rossz bolt, amíg a háború kita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De ma éjjel hova lesz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Ja, ma éjje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Ágy még kerülne nálam, csak Alice miatt nem vihetlek fe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is akarnák én itten leragadni… Csak gondoltam, elugrok, megnézle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tán írjál, Jo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gyet se búsulj, írok é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 utána nézett, figyelte, hogy tűnik el a fák árnyéka közt. Elszontyolodott, hogy így kell szélnek eresztenie éjnek idején. A járása nem vallott tengerészre, inkább éjszaka hazavetődő munkásembernek látszott. Janey nagyot sóhajtott, és befordult a kapun. Alice ébren várta. Megmutatta a csipkegallérokat, fel is próbálgatták, és Alice dicsérte, milyen finom és drága holm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rákövetkező telüket igen jól töltötték Alice-szel. Rászoktak a dohányzásra, és vasárnap délutánonként teára hívták a barátaikat. Arnold Bennett regényeit falták, egyenjogú nőket láttak magukban. Megtanultak bridzsezni, és megkurtították a szoknyájukat. Karácsonyra Janey százdolláros remunerációt kapott, és a heti bérét húsz dollárra emelték. Elkezdte rágni Alice fülét, hogy Mrs. Robinsonnál nincs jövője. Ő maga üzleti pályafutásról ábrándozott már. A férfiaktól nem félt, fiatal tisztviselőkkel enyelgett a felvonóban, és olyan tréfákat tűrt szemrebbenés nélkül, amilyenek hallatán egy évvel azelőtt elsüllyedt volna. Ha este Johnny Edwards vagy Morris Byer elvitte a moziba, nem bánta, hogy átkarolják vagy megcsókolják egyszer-kétszer, amíg a lakáskulcsát keresi a táskájában. Megtanulta, hogyan kell elkapni egy férfi csuklóját a veszélyes pillanatban, és hogyan kell a bizalmaskodását botrány nélkül elhárítani. Amikor Alice elrémisztésül olykor szóba hozta, hogy a férfi mind csak egyet akar, Janey nevetve válaszolta: – Annyira azért nem célratörőek. – Kitapasztalta, hogy egy kis hidrogént kell a vízbe csöppentenie hajmosáskor, és mindjárt szőkébb, nem olyan egérszínű. Olykor, ha este elindult hazulról, egy gondolat rúzst a kisujjával szétdörzsölt a szája szélén.</w:t>
      </w:r>
    </w:p>
    <w:p>
      <w:pPr>
        <w:pStyle w:val="Heading3"/>
        <w:rPr/>
      </w:pPr>
      <w:bookmarkStart w:id="38" w:name="__RefHeading___Toc211060021"/>
      <w:bookmarkEnd w:id="38"/>
      <w:r>
        <w:rPr/>
        <w:t>Tizenötös lencsevég</w:t>
      </w:r>
    </w:p>
    <w:p>
      <w:pPr>
        <w:pStyle w:val="Stlus"/>
        <w:widowControl/>
        <w:spacing w:before="120" w:after="0"/>
        <w:ind w:firstLine="567"/>
        <w:jc w:val="both"/>
        <w:rPr/>
      </w:pPr>
      <w:r>
        <w:rPr>
          <w:rFonts w:cs="Palatino Linotype" w:ascii="Palatino Linotype" w:hAnsi="Palatino Linotype"/>
          <w:kern w:val="2"/>
          <w:sz w:val="20"/>
          <w:szCs w:val="20"/>
        </w:rPr>
        <w:t>Mr. Pierce a Schuylkill torkolatában szállt hajóra és kilencvenhat éves korára olyan volt akár az élet Ő meg Mr. Pierce irodájában bojtárkodott mielőtt bevonult és éppen elszalasztotta az antietami ütközetet</w:t>
      </w:r>
      <w:r>
        <w:rPr>
          <w:rStyle w:val="FootnoteCharacters"/>
          <w:rStyle w:val="FootnoteAnchor"/>
          <w:rFonts w:cs="Palatino Linotype" w:ascii="Palatino Linotype" w:hAnsi="Palatino Linotype"/>
          <w:kern w:val="2"/>
          <w:sz w:val="20"/>
          <w:szCs w:val="20"/>
        </w:rPr>
        <w:footnoteReference w:id="70"/>
      </w:r>
      <w:r>
        <w:rPr>
          <w:rFonts w:cs="Palatino Linotype" w:ascii="Palatino Linotype" w:hAnsi="Palatino Linotype"/>
          <w:kern w:val="2"/>
          <w:sz w:val="20"/>
          <w:szCs w:val="20"/>
        </w:rPr>
        <w:t xml:space="preserve"> mivel egy vérhast összeszedett és Mr. Pierce lánya Mrs. Black csak Jacknek szólította és rövid barna szivarkákat szívott együtt hallgattuk a </w:t>
      </w:r>
      <w:r>
        <w:rPr>
          <w:rFonts w:cs="Palatino Linotype" w:ascii="Palatino Linotype" w:hAnsi="Palatino Linotype"/>
          <w:i/>
          <w:iCs/>
          <w:kern w:val="2"/>
          <w:sz w:val="20"/>
          <w:szCs w:val="20"/>
        </w:rPr>
        <w:t>Fra Diavoló</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lemezről és mindenkinek széles jókedve kerekedett amikor Mr. Pierce meghúzkodta a pofaszakállát és puncsot rendelt és Mrs. Black egyik cigarettáról a másikra gyújtott és a régi időket szedték elő amikor Jack apja még papot akart faragni a fiából pedig szegény édesanyjának elég gondja volt mivel tömje be azt a sok éhes szájat és az édesapja hallgatag ember volt ha szólt inkább csak portugálul szólt és ha nem tetszett neki amit az asztalra tettek fogta kivágta az ablakon Ő meg tengerésznek készült, jogot hallgatott és ezt szokta fújni</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Hová repít a hab dagálya</w:t>
        <w:br/>
        <w:t>Szívem, ó, hányt-vetett gálya</w:t>
      </w:r>
    </w:p>
    <w:p>
      <w:pPr>
        <w:pStyle w:val="Stlus"/>
        <w:widowControl/>
        <w:spacing w:before="120" w:after="0"/>
        <w:jc w:val="both"/>
        <w:rPr/>
      </w:pPr>
      <w:r>
        <w:rPr>
          <w:rFonts w:cs="Palatino Linotype" w:ascii="Palatino Linotype" w:hAnsi="Palatino Linotype"/>
          <w:kern w:val="2"/>
          <w:sz w:val="20"/>
          <w:szCs w:val="20"/>
        </w:rPr>
        <w:t xml:space="preserve">aztán megzurbolta azt a puncsot és Mr. Pierce rántott egyet a pofaszakállán és mindenkinek széles jókedve kerekedett és a </w:t>
      </w:r>
      <w:r>
        <w:rPr>
          <w:rFonts w:cs="Palatino Linotype" w:ascii="Palatino Linotype" w:hAnsi="Palatino Linotype"/>
          <w:i/>
          <w:iCs/>
          <w:kern w:val="2"/>
          <w:sz w:val="20"/>
          <w:szCs w:val="20"/>
        </w:rPr>
        <w:t xml:space="preserve">Mary Wentworth </w:t>
      </w:r>
      <w:r>
        <w:rPr>
          <w:rFonts w:cs="Palatino Linotype" w:ascii="Palatino Linotype" w:hAnsi="Palatino Linotype"/>
          <w:kern w:val="2"/>
          <w:sz w:val="20"/>
          <w:szCs w:val="20"/>
        </w:rPr>
        <w:t xml:space="preserve">nevezetű kétárbocosról folyt a szó és hogy Hodgeson ezredes meg Murphy atya mennyire lesújtó véleménnyel volt egy kis baráti poharazásról és puncsot kevert és Mr. Pierce rántott egyet a pofaszakállán és Mrs. Black egyik rövid barna szivarkáról a másikra gyújtott és széles jókedve kerekedett mindenkinek ahogy a </w:t>
      </w:r>
      <w:r>
        <w:rPr>
          <w:rFonts w:cs="Palatino Linotype" w:ascii="Palatino Linotype" w:hAnsi="Palatino Linotype"/>
          <w:i/>
          <w:iCs/>
          <w:kern w:val="2"/>
          <w:sz w:val="20"/>
          <w:szCs w:val="20"/>
        </w:rPr>
        <w:t xml:space="preserve">Fra Diavolo </w:t>
      </w:r>
      <w:r>
        <w:rPr>
          <w:rFonts w:cs="Palatino Linotype" w:ascii="Palatino Linotype" w:hAnsi="Palatino Linotype"/>
          <w:kern w:val="2"/>
          <w:sz w:val="20"/>
          <w:szCs w:val="20"/>
        </w:rPr>
        <w:t xml:space="preserve">szólt a lemezről hozzá azok a kikötői szagok révhajók és a Delaware csupa ezüstfodros pedig arra valamikor mocsaras volt ott szoktunk volt vadkacsázni és már Jack is vele fújta a </w:t>
      </w:r>
      <w:r>
        <w:rPr>
          <w:rFonts w:cs="Palatino Linotype" w:ascii="Palatino Linotype" w:hAnsi="Palatino Linotype"/>
          <w:i/>
          <w:iCs/>
          <w:kern w:val="2"/>
          <w:sz w:val="20"/>
          <w:szCs w:val="20"/>
        </w:rPr>
        <w:t>Vittoriá</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a gramofonnal</w:t>
      </w:r>
    </w:p>
    <w:p>
      <w:pPr>
        <w:pStyle w:val="Stlus"/>
        <w:widowControl/>
        <w:spacing w:before="120" w:after="0"/>
        <w:jc w:val="both"/>
        <w:rPr/>
      </w:pPr>
      <w:r>
        <w:rPr>
          <w:rFonts w:cs="Palatino Linotype" w:ascii="Palatino Linotype" w:hAnsi="Palatino Linotype"/>
          <w:kern w:val="2"/>
          <w:sz w:val="20"/>
          <w:szCs w:val="20"/>
        </w:rPr>
        <w:t>pedig szegény Murphy atyát annyira elővette a köszvény aztán hogy az ajtótáblán kellett elszállítani de Mr. Pierce kilencvenhat éves korára olyan volt mint az élet és hörpintett egyet a puncsból és megrántotta az ezüstbodros pofaszakállát és a friss szél kikötői szagokat hozott meg a camdeni hajógyár füstjét és összekeverte a citromos rozspálinka meg a puncs szagával és mindenkinek széles jókedve kerekedett</w:t>
      </w:r>
    </w:p>
    <w:p>
      <w:pPr>
        <w:pStyle w:val="Heading4"/>
        <w:rPr/>
      </w:pPr>
      <w:bookmarkStart w:id="39" w:name="__RefHeading___Toc211060022"/>
      <w:bookmarkEnd w:id="39"/>
      <w:r>
        <w:rPr/>
        <w:t>12. SZ. HÍRADÓ</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GÖRÖGÖK MEGHÁTRÁLNAK A RENDŐRSÉG ELŐTT</w:t>
      </w:r>
    </w:p>
    <w:p>
      <w:pPr>
        <w:pStyle w:val="Stlus"/>
        <w:widowControl/>
        <w:spacing w:before="120" w:after="0"/>
        <w:jc w:val="both"/>
        <w:rPr/>
      </w:pPr>
      <w:r>
        <w:rPr>
          <w:rFonts w:cs="Palatino Linotype" w:ascii="Palatino Linotype" w:hAnsi="Palatino Linotype"/>
          <w:kern w:val="2"/>
          <w:sz w:val="20"/>
          <w:szCs w:val="20"/>
        </w:rPr>
        <w:t>A HÁLÓKOCSI ÉBREDŐ UTASAI REVOLVERCSŐBE NÉZTEK</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Fordulj meg folyó víz,</w:t>
        <w:br/>
        <w:t>Visszafele folyjál,</w:t>
        <w:br/>
        <w:t>Babámat visszahozd,</w:t>
        <w:br/>
        <w:t>Ha megtudod, hol já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ARCOK TORREON KÖRÜL</w:t>
      </w:r>
    </w:p>
    <w:p>
      <w:pPr>
        <w:pStyle w:val="Stlus"/>
        <w:widowControl/>
        <w:spacing w:before="120" w:after="0"/>
        <w:ind w:firstLine="567"/>
        <w:jc w:val="both"/>
        <w:rPr/>
      </w:pPr>
      <w:r>
        <w:rPr>
          <w:rFonts w:cs="Palatino Linotype" w:ascii="Palatino Linotype" w:hAnsi="Palatino Linotype"/>
          <w:kern w:val="2"/>
          <w:sz w:val="20"/>
          <w:szCs w:val="20"/>
        </w:rPr>
        <w:t>a legutóbbi korteshadjárat végén, írja Missouri jeles kongresszusi képviselője, Champ Clark, a tenger munka, az ideges feszültség, az álmatlanság meg az étvágytalanság már-már levert a lábamról, ámde három üveg Villanyos Keserű helyrebillente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ÚJ PÁRT ROOSEVELTET JELÖLI VEZÉRÉNEK</w:t>
      </w:r>
      <w:r>
        <w:rPr>
          <w:rStyle w:val="FootnoteCharacters"/>
          <w:rStyle w:val="FootnoteAnchor"/>
          <w:rFonts w:cs="Palatino Linotype" w:ascii="Palatino Linotype" w:hAnsi="Palatino Linotype"/>
          <w:kern w:val="2"/>
          <w:sz w:val="20"/>
          <w:szCs w:val="20"/>
        </w:rPr>
        <w:footnoteReference w:id="71"/>
      </w:r>
    </w:p>
    <w:p>
      <w:pPr>
        <w:pStyle w:val="Stlus"/>
        <w:widowControl/>
        <w:spacing w:before="120" w:after="0"/>
        <w:jc w:val="both"/>
        <w:rPr/>
      </w:pPr>
      <w:r>
        <w:rPr>
          <w:rFonts w:cs="Palatino Linotype" w:ascii="Palatino Linotype" w:hAnsi="Palatino Linotype"/>
          <w:kern w:val="2"/>
          <w:sz w:val="20"/>
          <w:szCs w:val="20"/>
        </w:rPr>
        <w:t>CLARK KI ÜTI BRYANT, ÉS PARKERT TÁMOGATJA</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Hű lennék tehozzád,</w:t>
        <w:br/>
        <w:t>Kihez húznék máshoz,</w:t>
        <w:br/>
        <w:t>Csak hát –</w:t>
        <w:br/>
        <w:t>Szajna-parti babám</w:t>
        <w:br/>
        <w:t>Ahány, téged átko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Richardsont villamosszékbe ültetik, mert megvallotta, hogy megölte volt szeretőjét, a hyannisi Avis Linnellt, a bostoni Új-angliai Zenekonzervatórium tizenkilenc éves hallgatój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zerencsétlen leány ugyanis útját állta volna a lelkész előkelő társasági hölggyel kötendő házasságának; brookline-i örökösnőjét addig nem vehette el, amíg Miss Linnell-lel való eljegyzése fölbontatlan, különös tekintettel Miss Linnell másállapotá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Richardson mérget adott be szerencsétlen menyasszonyának, elhitetvén vele, hogy a szer segít állapotán. A halál a leánynak a Keresztyén Lányok Egyesületében</w:t>
      </w:r>
      <w:r>
        <w:rPr>
          <w:rStyle w:val="FootnoteCharacters"/>
          <w:rStyle w:val="FootnoteAnchor"/>
          <w:rFonts w:cs="Palatino Linotype" w:ascii="Palatino Linotype" w:hAnsi="Palatino Linotype"/>
          <w:kern w:val="2"/>
          <w:sz w:val="20"/>
          <w:szCs w:val="20"/>
        </w:rPr>
        <w:footnoteReference w:id="72"/>
      </w:r>
      <w:r>
        <w:rPr>
          <w:rFonts w:cs="Palatino Linotype" w:ascii="Palatino Linotype" w:hAnsi="Palatino Linotype"/>
          <w:kern w:val="2"/>
          <w:sz w:val="20"/>
          <w:szCs w:val="20"/>
        </w:rPr>
        <w:t xml:space="preserve"> levő szobájában állott be.</w:t>
      </w:r>
    </w:p>
    <w:p>
      <w:pPr>
        <w:pStyle w:val="Stlus"/>
        <w:widowControl/>
        <w:spacing w:before="120" w:after="0"/>
        <w:rPr/>
      </w:pPr>
      <w:r>
        <w:rPr>
          <w:rFonts w:cs="Palatino Linotype" w:ascii="Palatino Linotype" w:hAnsi="Palatino Linotype"/>
          <w:kern w:val="2"/>
          <w:sz w:val="20"/>
          <w:szCs w:val="20"/>
        </w:rPr>
        <w:t>ROOSEVELT MEGVALLJA HOGYAN JUTOTT</w:t>
        <w:br/>
        <w:t>AZ EGYESÜLT ÁLLAMOK PANAMÁHOZ</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SZÁZEZER KÍVÜLREKEDT VISSZHANGOZZA</w:t>
        <w:br/>
        <w:t>A GYŰLÉSTEREMBŐL KIÁRADÓ ÜDVRIVALGÁS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ormányzó vacsora közben elmondta, hogy a nap során nem állott érintkezésben Mr. Bryannel. – A szavazatszámlálás pillanatnyi állása szerint – mondotta Mr. Wilson –, tizenöt szavazókörzet lezárt végeredményéből ítélvén legalább százhetvenöt szavazókörzetben kell túlsúlyra jutnom, hogy zöld ágra vergődje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vörös fiatalember elmondja, hogy a könnyen szerzett pénzről szóló mesék vitték a bünb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ügy iránti érdeklődés december 20-án hágott a tetőfokára, mikor kitudódott, hogy a volt lelkész megcsonkította magát Charles Street-i börtönének zárkájá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ÖT KUTATÓ LELTE HALÁLÁT A DÉLI-SARKON</w:t>
      </w:r>
    </w:p>
    <w:p>
      <w:pPr>
        <w:pStyle w:val="Stlus"/>
        <w:widowControl/>
        <w:spacing w:before="120" w:after="0"/>
        <w:jc w:val="both"/>
        <w:rPr/>
      </w:pPr>
      <w:r>
        <w:rPr>
          <w:rFonts w:cs="Palatino Linotype" w:ascii="Palatino Linotype" w:hAnsi="Palatino Linotype"/>
          <w:kern w:val="2"/>
          <w:sz w:val="20"/>
          <w:szCs w:val="20"/>
        </w:rPr>
        <w:t>DIAZ NEHÉZTÜZÉRSÉGGEL VERETI AZ ÜZLETI NEGYEDET</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Szajna-parti babám</w:t>
        <w:br/>
        <w:t>Mind engemet átkoz –</w:t>
        <w:br/>
        <w:t>Téged aki</w:t>
        <w:br/>
        <w:t>Saskatchewan partjáról</w:t>
        <w:br/>
        <w:t>Szajna-partra áthoz.</w:t>
      </w:r>
    </w:p>
    <w:p>
      <w:pPr>
        <w:pStyle w:val="Heading2"/>
        <w:rPr/>
      </w:pPr>
      <w:bookmarkStart w:id="40" w:name="__RefHeading___Toc211060023"/>
      <w:bookmarkEnd w:id="40"/>
      <w:r>
        <w:rPr/>
        <w:t>NEBRASKA</w:t>
        <w:br/>
        <w:t>GYERMEKARCÚ SZÓNOKA</w:t>
      </w:r>
      <w:r>
        <w:rPr>
          <w:rStyle w:val="FootnoteCharacters"/>
          <w:rStyle w:val="FootnoteAnchor"/>
        </w:rPr>
        <w:footnoteReference w:id="73"/>
      </w:r>
    </w:p>
    <w:p>
      <w:pPr>
        <w:pStyle w:val="Stlus"/>
        <w:widowControl/>
        <w:spacing w:before="120" w:after="0"/>
        <w:jc w:val="both"/>
        <w:rPr/>
      </w:pPr>
      <w:r>
        <w:rPr>
          <w:rFonts w:cs="Palatino Linotype" w:ascii="Palatino Linotype" w:hAnsi="Palatino Linotype"/>
          <w:kern w:val="2"/>
          <w:sz w:val="20"/>
          <w:szCs w:val="20"/>
        </w:rPr>
        <w:t>A kilencvenhatos chicagói jelölő gyűlésen történt, hogy az iskolai szavalóversenyek díjnyertese, lelkészcsalád szeszt soha nem kóstolt gyereke kieresztette ezüstcsengésű hangját, megtöltötte vele az óriás gyűléstermet, és bemuzsikálta magát az egyszerű emberek fülébe:</w:t>
      </w:r>
    </w:p>
    <w:p>
      <w:pPr>
        <w:pStyle w:val="Stlus"/>
        <w:widowControl/>
        <w:spacing w:before="120" w:after="0"/>
        <w:rPr>
          <w:rFonts w:ascii="Palatino Linotype" w:hAnsi="Palatino Linotype" w:cs="Palatino Linotype"/>
          <w:i/>
          <w:i/>
          <w:iCs/>
          <w:kern w:val="2"/>
          <w:sz w:val="20"/>
          <w:szCs w:val="20"/>
        </w:rPr>
      </w:pPr>
      <w:r>
        <w:rPr>
          <w:rFonts w:cs="Palatino Linotype" w:ascii="Palatino Linotype" w:hAnsi="Palatino Linotype"/>
          <w:i/>
          <w:iCs/>
          <w:kern w:val="2"/>
          <w:sz w:val="20"/>
          <w:szCs w:val="20"/>
        </w:rPr>
        <w:t>Nagyra becsült Elnök Úr, tisztelt Jelölő Bizottság!</w:t>
        <w:br/>
        <w:t>Felfuvalkodott volnék</w:t>
      </w:r>
    </w:p>
    <w:p>
      <w:pPr>
        <w:pStyle w:val="Stlus"/>
        <w:widowControl/>
        <w:spacing w:before="120" w:after="0"/>
        <w:rPr/>
      </w:pPr>
      <w:r>
        <w:rPr>
          <w:rFonts w:cs="Palatino Linotype" w:ascii="Palatino Linotype" w:hAnsi="Palatino Linotype"/>
          <w:i/>
          <w:iCs/>
          <w:kern w:val="2"/>
          <w:sz w:val="20"/>
          <w:szCs w:val="20"/>
        </w:rPr>
        <w:t>ha versenyre kelnék</w:t>
        <w:br/>
        <w:t>az előttem szólott kiválóságokkal –</w:t>
      </w:r>
    </w:p>
    <w:p>
      <w:pPr>
        <w:pStyle w:val="Stlus"/>
        <w:widowControl/>
        <w:spacing w:before="120" w:after="0"/>
        <w:rPr>
          <w:rFonts w:ascii="Palatino Linotype" w:hAnsi="Palatino Linotype" w:cs="Palatino Linotype"/>
          <w:i/>
          <w:i/>
          <w:iCs/>
          <w:kern w:val="2"/>
          <w:sz w:val="20"/>
          <w:szCs w:val="20"/>
        </w:rPr>
      </w:pPr>
      <w:r>
        <w:rPr>
          <w:rFonts w:cs="Palatino Linotype" w:ascii="Palatino Linotype" w:hAnsi="Palatino Linotype"/>
          <w:i/>
          <w:iCs/>
          <w:kern w:val="2"/>
          <w:sz w:val="20"/>
          <w:szCs w:val="20"/>
        </w:rPr>
        <w:t>csakhogy itt nem szónokok csapnak össze.</w:t>
      </w:r>
    </w:p>
    <w:p>
      <w:pPr>
        <w:pStyle w:val="Stlus"/>
        <w:widowControl/>
        <w:spacing w:before="120" w:after="0"/>
        <w:rPr>
          <w:rFonts w:ascii="Palatino Linotype" w:hAnsi="Palatino Linotype" w:cs="Palatino Linotype"/>
          <w:i/>
          <w:i/>
          <w:iCs/>
          <w:kern w:val="2"/>
          <w:sz w:val="20"/>
          <w:szCs w:val="20"/>
        </w:rPr>
      </w:pPr>
      <w:r>
        <w:rPr>
          <w:rFonts w:cs="Palatino Linotype" w:ascii="Palatino Linotype" w:hAnsi="Palatino Linotype"/>
          <w:i/>
          <w:iCs/>
          <w:kern w:val="2"/>
          <w:sz w:val="20"/>
          <w:szCs w:val="20"/>
        </w:rPr>
        <w:t>Mert ha az ország legszerényebb polgára</w:t>
        <w:br/>
        <w:t>az igaz ügy vértjébe öltözik,</w:t>
        <w:br/>
        <w:t>hatalmasabb a tévelygők légióinál.</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i/>
          <w:iCs/>
          <w:kern w:val="2"/>
          <w:sz w:val="20"/>
          <w:szCs w:val="20"/>
        </w:rPr>
        <w:t>Szent ügy védelmében szólamlok fel én, mert a kockán a</w:t>
        <w:br/>
        <w:t>Szabadság szent ügye forog…</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fehér nyakkendős, szájra nagy legény</w:t>
      </w:r>
    </w:p>
    <w:p>
      <w:pPr>
        <w:pStyle w:val="Stlus"/>
        <w:widowControl/>
        <w:spacing w:before="120" w:after="0"/>
        <w:rPr/>
      </w:pPr>
      <w:r>
        <w:rPr>
          <w:rFonts w:cs="Palatino Linotype" w:ascii="Palatino Linotype" w:hAnsi="Palatino Linotype"/>
          <w:kern w:val="2"/>
          <w:sz w:val="20"/>
          <w:szCs w:val="20"/>
        </w:rPr>
        <w:t>hordószónok, lázító, mennyei hírnök,</w:t>
      </w:r>
    </w:p>
    <w:p>
      <w:pPr>
        <w:pStyle w:val="Stlus"/>
        <w:widowControl/>
        <w:spacing w:before="120" w:after="0"/>
        <w:jc w:val="both"/>
        <w:rPr/>
      </w:pPr>
      <w:r>
        <w:rPr>
          <w:rFonts w:cs="Palatino Linotype" w:ascii="Palatino Linotype" w:hAnsi="Palatino Linotype"/>
          <w:kern w:val="2"/>
          <w:sz w:val="20"/>
          <w:szCs w:val="20"/>
        </w:rPr>
        <w:t>hangja elbűvölte a jelzálogok terhe alatt roskadozó alföldi gazdákat, behatolt a Missouri-völgy iskoláinak szádalt falai közé, elragadta az olcsó hitelt áhító kiskereskedőt, megmelengette az emberek lelkét, mint a rigó vagy a kecskefejő hangja pitymallat előtt, vagy ha látják, hogy megugrik a téli búza ára, vagy riad a kűrt és zászló lobog–</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rt az egyszerű nép érces hangján szólott:</w:t>
      </w:r>
    </w:p>
    <w:p>
      <w:pPr>
        <w:pStyle w:val="Stlus"/>
        <w:widowControl/>
        <w:spacing w:before="120" w:after="0"/>
        <w:rPr/>
      </w:pPr>
      <w:r>
        <w:rPr>
          <w:rFonts w:cs="Palatino Linotype" w:ascii="Palatino Linotype" w:hAnsi="Palatino Linotype"/>
          <w:kern w:val="2"/>
          <w:sz w:val="20"/>
          <w:szCs w:val="20"/>
        </w:rPr>
        <w:t>…</w:t>
      </w:r>
      <w:r>
        <w:rPr>
          <w:rFonts w:eastAsia="Palatino Linotype" w:cs="Palatino Linotype" w:ascii="Palatino Linotype" w:hAnsi="Palatino Linotype"/>
          <w:kern w:val="2"/>
          <w:sz w:val="20"/>
          <w:szCs w:val="20"/>
        </w:rPr>
        <w:t xml:space="preserve"> </w:t>
      </w:r>
      <w:r>
        <w:rPr>
          <w:rFonts w:cs="Palatino Linotype" w:ascii="Palatino Linotype" w:hAnsi="Palatino Linotype"/>
          <w:i/>
          <w:iCs/>
          <w:kern w:val="2"/>
          <w:sz w:val="20"/>
          <w:szCs w:val="20"/>
        </w:rPr>
        <w:t>aki bérért dolgozik, van az is olyan vállalkozó, mint a főnöke</w:t>
      </w:r>
    </w:p>
    <w:p>
      <w:pPr>
        <w:pStyle w:val="Stlus"/>
        <w:widowControl/>
        <w:spacing w:before="120" w:after="0"/>
        <w:rPr/>
      </w:pPr>
      <w:r>
        <w:rPr>
          <w:rFonts w:cs="Palatino Linotype" w:ascii="Palatino Linotype" w:hAnsi="Palatino Linotype"/>
          <w:i/>
          <w:iCs/>
          <w:kern w:val="2"/>
          <w:sz w:val="20"/>
          <w:szCs w:val="20"/>
        </w:rPr>
        <w:t>a kisvárosi ügyvéd is van olyan vállalkozó, mint az üzleti egyesülések tanácsadója a világvárosban,</w:t>
      </w:r>
    </w:p>
    <w:p>
      <w:pPr>
        <w:pStyle w:val="Stlus"/>
        <w:widowControl/>
        <w:spacing w:before="120" w:after="0"/>
        <w:rPr/>
      </w:pPr>
      <w:r>
        <w:rPr>
          <w:rFonts w:cs="Palatino Linotype" w:ascii="Palatino Linotype" w:hAnsi="Palatino Linotype"/>
          <w:i/>
          <w:iCs/>
          <w:kern w:val="2"/>
          <w:sz w:val="20"/>
          <w:szCs w:val="20"/>
        </w:rPr>
        <w:t>a sarki szatócs is vállalkozó, annyira legalább, mint a New York-i nagykereskedő</w:t>
      </w:r>
    </w:p>
    <w:p>
      <w:pPr>
        <w:pStyle w:val="Stlus"/>
        <w:widowControl/>
        <w:spacing w:before="120" w:after="0"/>
        <w:rPr/>
      </w:pPr>
      <w:r>
        <w:rPr>
          <w:rFonts w:cs="Palatino Linotype" w:ascii="Palatino Linotype" w:hAnsi="Palatino Linotype"/>
          <w:i/>
          <w:iCs/>
          <w:kern w:val="2"/>
          <w:sz w:val="20"/>
          <w:szCs w:val="20"/>
        </w:rPr>
        <w:t>a gazda, aki a hajnallal kél, kora tavasztól nyárutóig, naphosszat robotol, és eszével, testi erejével gazdagságot támaszt a természet tárházában,</w:t>
      </w:r>
    </w:p>
    <w:p>
      <w:pPr>
        <w:pStyle w:val="Stlus"/>
        <w:widowControl/>
        <w:spacing w:before="120" w:after="0"/>
        <w:rPr/>
      </w:pPr>
      <w:r>
        <w:rPr>
          <w:rFonts w:cs="Palatino Linotype" w:ascii="Palatino Linotype" w:hAnsi="Palatino Linotype"/>
          <w:i/>
          <w:iCs/>
          <w:kern w:val="2"/>
          <w:sz w:val="20"/>
          <w:szCs w:val="20"/>
        </w:rPr>
        <w:t>van az is vállalkozó annyira, mint az árutőzsdés,</w:t>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aki a szemes termények árával játszik</w:t>
      </w:r>
    </w:p>
    <w:p>
      <w:pPr>
        <w:pStyle w:val="Stlus"/>
        <w:widowControl/>
        <w:spacing w:before="120" w:after="0"/>
        <w:rPr/>
      </w:pPr>
      <w:r>
        <w:rPr>
          <w:rFonts w:cs="Palatino Linotype" w:ascii="Palatino Linotype" w:hAnsi="Palatino Linotype"/>
          <w:i/>
          <w:iCs/>
          <w:kern w:val="2"/>
          <w:sz w:val="20"/>
          <w:szCs w:val="20"/>
        </w:rPr>
        <w:t>az ezerlábnyi mélyre szálló</w:t>
        <w:br/>
        <w:t>vagy kétezer lábnyi magasba kúszó bányász,</w:t>
        <w:br/>
        <w:t>mikor a nemesfémet kibontja rejtekéből</w:t>
        <w:br/>
        <w:t>hogy bővülhessen a kereskedelem</w:t>
        <w:br/>
        <w:t>vállalkozik éppannyira</w:t>
        <w:br/>
        <w:t>mint az a pár pénzvarázsló</w:t>
        <w:br/>
        <w:t>aki csak gubbaszt mindenek mögött</w:t>
        <w:br/>
        <w:t>és drótokat ránga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napszámos meg a vidéki ügyvéd hegyezte a fülét,</w:t>
      </w:r>
    </w:p>
    <w:p>
      <w:pPr>
        <w:pStyle w:val="Stlus"/>
        <w:widowControl/>
        <w:spacing w:before="120" w:after="0"/>
        <w:jc w:val="both"/>
        <w:rPr/>
      </w:pPr>
      <w:r>
        <w:rPr>
          <w:rFonts w:cs="Palatino Linotype" w:ascii="Palatino Linotype" w:hAnsi="Palatino Linotype"/>
          <w:kern w:val="2"/>
          <w:sz w:val="20"/>
          <w:szCs w:val="20"/>
        </w:rPr>
        <w:t>mert nagy szó volt ez, a gazdának is, aki zöldhitelen vette a műtrágyát, nagy szó kisvárosi vaskereskedőnek, vizesnyolcasnak, terményesnek, temetkezési vállalkozónak, zöldségkertésznek…</w:t>
      </w:r>
    </w:p>
    <w:p>
      <w:pPr>
        <w:pStyle w:val="Stlus"/>
        <w:widowControl/>
        <w:spacing w:before="120" w:after="0"/>
        <w:rPr/>
      </w:pPr>
      <w:r>
        <w:rPr>
          <w:rFonts w:cs="Palatino Linotype" w:ascii="Palatino Linotype" w:hAnsi="Palatino Linotype"/>
          <w:kern w:val="2"/>
          <w:sz w:val="20"/>
          <w:szCs w:val="20"/>
        </w:rPr>
        <w:t xml:space="preserve">S </w:t>
      </w:r>
      <w:r>
        <w:rPr>
          <w:rFonts w:cs="Palatino Linotype" w:ascii="Palatino Linotype" w:hAnsi="Palatino Linotype"/>
          <w:i/>
          <w:iCs/>
          <w:kern w:val="2"/>
          <w:sz w:val="20"/>
          <w:szCs w:val="20"/>
        </w:rPr>
        <w:t>hogy pártunkon áll</w:t>
        <w:br/>
        <w:t>ez országnak s a világnak</w:t>
        <w:br/>
        <w:t>termelő tömege,</w:t>
        <w:br/>
        <w:t>de minket támogat a kereskedelmi érdek, a munkásérdek</w:t>
        <w:br/>
        <w:t>meg az iparkodás általános érdeke –</w:t>
        <w:br/>
        <w:t>az aranyalapot</w:t>
        <w:br/>
        <w:t>követelő</w:t>
        <w:br/>
        <w:t>varázslóknak</w:t>
        <w:br/>
        <w:t>ezt feleljük:</w:t>
      </w:r>
    </w:p>
    <w:p>
      <w:pPr>
        <w:pStyle w:val="Stlus"/>
        <w:widowControl/>
        <w:spacing w:before="120" w:after="0"/>
        <w:rPr>
          <w:rFonts w:ascii="Palatino Linotype" w:hAnsi="Palatino Linotype" w:cs="Palatino Linotype"/>
          <w:i/>
          <w:i/>
          <w:iCs/>
          <w:kern w:val="2"/>
          <w:sz w:val="20"/>
          <w:szCs w:val="20"/>
        </w:rPr>
      </w:pPr>
      <w:r>
        <w:rPr>
          <w:rFonts w:cs="Palatino Linotype" w:ascii="Palatino Linotype" w:hAnsi="Palatino Linotype"/>
          <w:i/>
          <w:iCs/>
          <w:kern w:val="2"/>
          <w:sz w:val="20"/>
          <w:szCs w:val="20"/>
        </w:rPr>
        <w:t>Nem húzhatjátok rá a munkások homlokára a töviskoronát,</w:t>
        <w:br/>
        <w:t>nem feszíthetitek aranykeresztre az embert.</w:t>
      </w:r>
    </w:p>
    <w:p>
      <w:pPr>
        <w:pStyle w:val="Stlus"/>
        <w:widowControl/>
        <w:spacing w:before="120" w:after="0"/>
        <w:jc w:val="both"/>
        <w:rPr/>
      </w:pPr>
      <w:r>
        <w:rPr>
          <w:rFonts w:cs="Palatino Linotype" w:ascii="Palatino Linotype" w:hAnsi="Palatino Linotype"/>
          <w:kern w:val="2"/>
          <w:sz w:val="20"/>
          <w:szCs w:val="20"/>
        </w:rPr>
        <w:t xml:space="preserve">A gyomruk kihűlt az éljenzésben </w:t>
      </w:r>
      <w:r>
        <w:rPr>
          <w:rFonts w:cs="Palatino Linotype" w:ascii="Palatino Linotype" w:hAnsi="Palatino Linotype"/>
          <w:i/>
          <w:iCs/>
          <w:kern w:val="2"/>
          <w:sz w:val="20"/>
          <w:szCs w:val="20"/>
        </w:rPr>
        <w:t>(töviskorona és aranykereszt)</w:t>
      </w:r>
    </w:p>
    <w:p>
      <w:pPr>
        <w:pStyle w:val="Stlus"/>
        <w:widowControl/>
        <w:spacing w:before="120" w:after="0"/>
        <w:jc w:val="both"/>
        <w:rPr/>
      </w:pPr>
      <w:r>
        <w:rPr>
          <w:rFonts w:cs="Palatino Linotype" w:ascii="Palatino Linotype" w:hAnsi="Palatino Linotype"/>
          <w:kern w:val="2"/>
          <w:sz w:val="20"/>
          <w:szCs w:val="20"/>
        </w:rPr>
        <w:t>vállon hordozták meg a teremben, ölelgették, imádták, gyermeküket a nevére keresztelték, elnöknek jelölté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Nebraska gyermekarcú szónoká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mindennapi ember ezüstnyelvű szószólójá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Csakhogy a Rand</w:t>
      </w:r>
      <w:r>
        <w:rPr>
          <w:rStyle w:val="FootnoteCharacters"/>
          <w:rStyle w:val="FootnoteAnchor"/>
          <w:rFonts w:cs="Palatino Linotype" w:ascii="Palatino Linotype" w:hAnsi="Palatino Linotype"/>
          <w:kern w:val="2"/>
          <w:sz w:val="20"/>
          <w:szCs w:val="20"/>
        </w:rPr>
        <w:footnoteReference w:id="74"/>
      </w:r>
      <w:r>
        <w:rPr>
          <w:rFonts w:cs="Palatino Linotype" w:ascii="Palatino Linotype" w:hAnsi="Palatino Linotype"/>
          <w:kern w:val="2"/>
          <w:sz w:val="20"/>
          <w:szCs w:val="20"/>
        </w:rPr>
        <w:t xml:space="preserve"> két skótja, McArthur és Forrest feltalálta az aranykiválasztás cianidos eljárását, dél-afrikai arany öntötte el a piacot; ezüstprófétára nem volt már szükség.</w:t>
      </w:r>
    </w:p>
    <w:p>
      <w:pPr>
        <w:pStyle w:val="Stlus"/>
        <w:widowControl/>
        <w:spacing w:before="120" w:after="0"/>
        <w:jc w:val="both"/>
        <w:rPr/>
      </w:pPr>
      <w:r>
        <w:rPr>
          <w:rFonts w:cs="Palatino Linotype" w:ascii="Palatino Linotype" w:hAnsi="Palatino Linotype"/>
          <w:kern w:val="2"/>
          <w:sz w:val="20"/>
          <w:szCs w:val="20"/>
        </w:rPr>
        <w:t>De az ezüstnyelv csak verte a nagy szájat tovább, szólt a pacifizmus, a szesztilalom, a fundamentalizmus melle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retket rágcsált a szónoki emelvény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zőlőlevet és vizet ivott,</w:t>
      </w:r>
    </w:p>
    <w:p>
      <w:pPr>
        <w:pStyle w:val="Stlus"/>
        <w:widowControl/>
        <w:spacing w:before="120" w:after="0"/>
        <w:jc w:val="both"/>
        <w:rPr/>
      </w:pPr>
      <w:r>
        <w:rPr>
          <w:rFonts w:cs="Palatino Linotype" w:ascii="Palatino Linotype" w:hAnsi="Palatino Linotype"/>
          <w:kern w:val="2"/>
          <w:sz w:val="20"/>
          <w:szCs w:val="20"/>
        </w:rPr>
        <w:t>a kukoricaöv nagy traktáit falta –</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ryan beleőszült Chautauqua sátrainak forróságába, a tapsba, a parolázásba, a hátlapogatásba, a demokrata jelölő gyűlések szivarfüstjébe, az ezüstnyelv örökös harangozásába.</w:t>
      </w:r>
    </w:p>
    <w:p>
      <w:pPr>
        <w:pStyle w:val="Stlus"/>
        <w:widowControl/>
        <w:spacing w:before="120" w:after="0"/>
        <w:jc w:val="both"/>
        <w:rPr/>
      </w:pPr>
      <w:r>
        <w:rPr>
          <w:rFonts w:cs="Palatino Linotype" w:ascii="Palatino Linotype" w:hAnsi="Palatino Linotype"/>
          <w:kern w:val="2"/>
          <w:sz w:val="20"/>
          <w:szCs w:val="20"/>
        </w:rPr>
        <w:t>Daytonban szállta meg az a hit, hogy megpróbálhatja még egyszer a régi nótát, és szólhat régi módon, mindennapi emberek szája íze szerint, ostorozhat, füstölöghet, nevettethet ezreke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a a darwinizmust keríti sorra, a városi nép hitetlenséget, tudósokat, szakállas és kutyahitű idegeneke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Floridában mindennap délben állóhajóról beszélt, ponyva alól, és a Korall Oromnak</w:t>
      </w:r>
      <w:r>
        <w:rPr>
          <w:rStyle w:val="FootnoteCharacters"/>
          <w:rStyle w:val="FootnoteAnchor"/>
          <w:rFonts w:cs="Palatino Linotype" w:ascii="Palatino Linotype" w:hAnsi="Palatino Linotype"/>
          <w:kern w:val="2"/>
          <w:sz w:val="20"/>
          <w:szCs w:val="20"/>
        </w:rPr>
        <w:footnoteReference w:id="75"/>
      </w:r>
      <w:r>
        <w:rPr>
          <w:rFonts w:cs="Palatino Linotype" w:ascii="Palatino Linotype" w:hAnsi="Palatino Linotype"/>
          <w:kern w:val="2"/>
          <w:sz w:val="20"/>
          <w:szCs w:val="20"/>
        </w:rPr>
        <w:t xml:space="preserve"> adott el telkeket… mert nem élhetett beszéd nélkül, hallania kellett, hogy pisszenés nincs, hogy mindenki helyesel, és taps dördül a végén.</w:t>
      </w:r>
    </w:p>
    <w:p>
      <w:pPr>
        <w:pStyle w:val="Stlus"/>
        <w:widowControl/>
        <w:spacing w:before="120" w:after="0"/>
        <w:jc w:val="both"/>
        <w:rPr/>
      </w:pPr>
      <w:r>
        <w:rPr>
          <w:rFonts w:cs="Palatino Linotype" w:ascii="Palatino Linotype" w:hAnsi="Palatino Linotype"/>
          <w:kern w:val="2"/>
          <w:sz w:val="20"/>
          <w:szCs w:val="20"/>
        </w:rPr>
        <w:t>Miért ne vette volna nyakába az országot megint, miért ne szólhatott volna újból a mindennapi ember együgyű nyelvén, hallatván az Isten szavát?</w:t>
      </w:r>
    </w:p>
    <w:p>
      <w:pPr>
        <w:pStyle w:val="Stlus"/>
        <w:widowControl/>
        <w:spacing w:before="120" w:after="0"/>
        <w:ind w:firstLine="567"/>
        <w:jc w:val="right"/>
        <w:rPr>
          <w:rFonts w:ascii="Palatino Linotype" w:hAnsi="Palatino Linotype" w:cs="Palatino Linotype"/>
          <w:i/>
          <w:i/>
          <w:iCs/>
          <w:kern w:val="2"/>
          <w:sz w:val="20"/>
          <w:szCs w:val="20"/>
        </w:rPr>
      </w:pPr>
      <w:r>
        <w:rPr>
          <w:rFonts w:cs="Palatino Linotype" w:ascii="Palatino Linotype" w:hAnsi="Palatino Linotype"/>
          <w:i/>
          <w:iCs/>
          <w:kern w:val="2"/>
          <w:sz w:val="20"/>
          <w:szCs w:val="20"/>
        </w:rPr>
        <w:t>(töviskorona és aranykeresz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z Isten jómódot helyeslő szavát</w:t>
        <w:br/>
        <w:t>a jómódot helyeslő amerikai átlagnak?</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Nagyevő volt. Fullasztotta a hőség. Hűdés vitte el.</w:t>
        <w:br/>
        <w:t>Három napra rá a vállalat leszállította Floridába</w:t>
        <w:br/>
        <w:t>azt a villanylovat, amelyen testét edzeni akarta,</w:t>
        <w:br/>
        <w:t>mikor látta, hogy villanylovon edz</w:t>
        <w:br/>
        <w:t>maga az Elnök is a Fehér Házban.</w:t>
      </w:r>
    </w:p>
    <w:p>
      <w:pPr>
        <w:pStyle w:val="Heading3"/>
        <w:rPr/>
      </w:pPr>
      <w:bookmarkStart w:id="41" w:name="__RefHeading___Toc211060024"/>
      <w:bookmarkEnd w:id="41"/>
      <w:r>
        <w:rPr/>
        <w:t>Tizenhatos lencsevég</w:t>
      </w:r>
    </w:p>
    <w:p>
      <w:pPr>
        <w:pStyle w:val="Stlus"/>
        <w:widowControl/>
        <w:spacing w:before="120" w:after="0"/>
        <w:jc w:val="both"/>
        <w:rPr/>
      </w:pPr>
      <w:r>
        <w:rPr>
          <w:rFonts w:cs="Palatino Linotype" w:ascii="Palatino Linotype" w:hAnsi="Palatino Linotype"/>
          <w:kern w:val="2"/>
          <w:sz w:val="20"/>
          <w:szCs w:val="20"/>
        </w:rPr>
        <w:t>forróság volt akár a kemencében amíg a csatornán át Delaware városába jutottunk és a teknősök ott verőztek és bukdácsoltak be a sárgásan fodrozódó vízbe és Scott-tal madarat lehetett volna fogatni és ez egyszer Anyu se érezte rosszul magát és Scott méntás teát főzött és belelottyantott egy kis Saint Croix-rumot de hiába melegebb volt mint a pokol fenekén S láttunk bíbor tangarákat vörös szárnyú rigókat és a jégmadarak gyászosan kotkodácsoltak amint a fehér hajóorr sárga hulláma fölborzolta a nádast meglengette a buzogányokat meg a kálmost és Scott a jogi reformot mondta meg hogy a politikusok milyenek meg a jó emberek hová lettek ebből az országból és kijelentette a végén Szerintem engem meg nem választanának itt megyei közjegyzőnek ha az Isten pénze az enyém volna akkor se de nemhogy közjegyzőnek sintérnek nem</w:t>
      </w:r>
    </w:p>
    <w:p>
      <w:pPr>
        <w:pStyle w:val="Heading2"/>
        <w:rPr/>
      </w:pPr>
      <w:bookmarkStart w:id="42" w:name="__RefHeading___Toc211060025"/>
      <w:bookmarkEnd w:id="42"/>
      <w:r>
        <w:rPr/>
        <w:t>J. WARD MOOREHOUS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Delaware állambeli Wilmingtonban született a Függetlenség napján. Szegény Mrs. Moorehouse végig hallotta a petárdák ropogását, amíg benn vajúdott a kórházban. És mikor valamennyire megéledt, és odavitték neki az újszülöttet, fulladtan kérdezte a nővért, hogy ezt a ricsajt nem sínylette-e meg a kicsi, mert a születés előtti behatások, ugye. A nővér azonban megnyugtatta, hogy a fiúcskából nagy hazafi lesz, elnök is esetleg, mivel a dicső július negyedikén született, majd hosszú történetbe bonyolódott, hogy egyszer is egy asszony annyira megijedt a koldustól mindenórás korában, ahogy a kezét az orra alá tartotta, hogy a gyereknek hat ujja lett – hanem szegény Mrs. Moorehouse még gyenge volt, nem bírta végighallgatni a történetet és elaludt. Később benézett Mr. Moorehouse is, hazafelé az állomásról, mert ott raktárnokoskodott, és megegyezett az asszonnyal, hogy John Wardnak keresztelik a gyereket Mrs. Moorehouse apja után, aki Iowában volt jómódú gazda. Mr. Moorehouse e döntés után beült Healyhez, és igen becsiccsentett, mivelhogy apa lett, méghozzá a Függetlenség napján, Mrs. Moorehouse pedig elszenderült megi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hnny Wilmingtonban nőtt fel. Két öccse is született, Ben és Ed, meg három húga, Myrtle, Edith és Hazel, de mindenki azon a véleményen volt, hogy Johnny, nemhiába a legidősebb, a család esze. Ben és Ed erősebb, nagyobb volt nála, mégis az iskolának ő lett a golyózóbajnoka, sőt az egyik évben némi hírt szerzett a golyóüzleten is: egy Ike Goldberg nevű kis zsidó gyerekkel kölcsönözték, tízet heti egy centé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a spanyol háború</w:t>
      </w:r>
      <w:r>
        <w:rPr>
          <w:rStyle w:val="FootnoteCharacters"/>
          <w:rStyle w:val="FootnoteAnchor"/>
          <w:rFonts w:cs="Palatino Linotype" w:ascii="Palatino Linotype" w:hAnsi="Palatino Linotype"/>
          <w:kern w:val="2"/>
          <w:sz w:val="20"/>
          <w:szCs w:val="20"/>
        </w:rPr>
        <w:footnoteReference w:id="76"/>
      </w:r>
      <w:r>
        <w:rPr>
          <w:rFonts w:cs="Palatino Linotype" w:ascii="Palatino Linotype" w:hAnsi="Palatino Linotype"/>
          <w:kern w:val="2"/>
          <w:sz w:val="20"/>
          <w:szCs w:val="20"/>
        </w:rPr>
        <w:t xml:space="preserve"> kitört, a wilmingtoniakban magasra csapott a hazafiúi láng. Minden fiúgyermek a szülője fülét rágta, hogy neki cowboy-ruhát vegyen, szabadcsapatosdit, indiánháborúsdit játszottak, ők voltak Roosevelt ezredes a </w:t>
      </w:r>
      <w:r>
        <w:rPr>
          <w:rFonts w:cs="Palatino Linotype" w:ascii="Palatino Linotype" w:hAnsi="Palatino Linotype"/>
          <w:i/>
          <w:iCs/>
          <w:kern w:val="2"/>
          <w:sz w:val="20"/>
          <w:szCs w:val="20"/>
        </w:rPr>
        <w:t xml:space="preserve">Maine </w:t>
      </w:r>
      <w:r>
        <w:rPr>
          <w:rFonts w:cs="Palatino Linotype" w:ascii="Palatino Linotype" w:hAnsi="Palatino Linotype"/>
          <w:kern w:val="2"/>
          <w:sz w:val="20"/>
          <w:szCs w:val="20"/>
        </w:rPr>
        <w:t xml:space="preserve">meg a fehér flotta fedélzetén, meg az </w:t>
      </w:r>
      <w:r>
        <w:rPr>
          <w:rFonts w:cs="Palatino Linotype" w:ascii="Palatino Linotype" w:hAnsi="Palatino Linotype"/>
          <w:i/>
          <w:iCs/>
          <w:kern w:val="2"/>
          <w:sz w:val="20"/>
          <w:szCs w:val="20"/>
        </w:rPr>
        <w:t xml:space="preserve">Oregon </w:t>
      </w:r>
      <w:r>
        <w:rPr>
          <w:rFonts w:cs="Palatino Linotype" w:ascii="Palatino Linotype" w:hAnsi="Palatino Linotype"/>
          <w:kern w:val="2"/>
          <w:sz w:val="20"/>
          <w:szCs w:val="20"/>
        </w:rPr>
        <w:t>parancsnoki hídján, amint a Magellán-szoroson áthajóz. Johnny éppen lenn játszott a rakodóparton azon a nyári estén, amikor Cervera tengernagy hajóraját látták csatarendben közeledni a delaware-i szoroson át. A felfedezést az állami népfölkelők helyben állomásozó egysége tette, és nyomban tüzet is nyitottak egy négerre, aki a folyótorkolatban rákászott. Johnny rontott haza, akár Paul Revere,</w:t>
      </w:r>
      <w:r>
        <w:rPr>
          <w:rStyle w:val="FootnoteCharacters"/>
          <w:rStyle w:val="FootnoteAnchor"/>
          <w:rFonts w:cs="Palatino Linotype" w:ascii="Palatino Linotype" w:hAnsi="Palatino Linotype"/>
          <w:kern w:val="2"/>
          <w:sz w:val="20"/>
          <w:szCs w:val="20"/>
        </w:rPr>
        <w:footnoteReference w:id="77"/>
      </w:r>
      <w:r>
        <w:rPr>
          <w:rFonts w:cs="Palatino Linotype" w:ascii="Palatino Linotype" w:hAnsi="Palatino Linotype"/>
          <w:kern w:val="2"/>
          <w:sz w:val="20"/>
          <w:szCs w:val="20"/>
        </w:rPr>
        <w:t xml:space="preserve"> Mrs. Moorehouse fölkapta hat gyermekét: kettőt közülük gyermekkocsiba tett, a többi négyet cibálta maga után – és szaladt ki az állomásra a férjéért. Mire azonban a Philadelphiába tartó legközelebbi vonat befutott volna, hogy menekülhessenek, híre terjedt, hogy a spanyol hajóraj trágyahal-halászok néhány ártatlan bárkája volt, a népfölkelőket pedig részegségük büntetéséül a kaszárnyába zárták. Mikor az öreg néger az utolsó rákászhálóját is a csónakjába emelte, kievezett a partra, és megmutogatta barátainak, hány helyen fúródott golyó a ladikja oldalá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mikor Johnny mint önképzőköri elnök, díjnyertes szónok és a „Roosevelt a történelem nehéz óráján” című pályázat győztese érettségizett, mindenki azt tanácsolta, hogy menjen főiskolára. Csakhogy a család anyagi helyzete bizonytalan volt, ahogy apja szokta mondani fejét csóválva. Szegény Mrs. Moorehouse-t is, aki utolsó gyermeke megszületése óta sokat betegeskedett, kórházba szállították éppen akkor, és megműtötték, úgyhogy számolniuk kellett a hosszas ápolással. A kisebbek mind abban az évben estek át kanyarón, szamárköhögésen, vörhenyen, fültőmirigy-gyulladáson. A ház következő részletének törlesztése már esedékes lett volna, de Mr. Moorehouse nem kapta meg az újévre várt fizetésemelést. Így aztán Johnny nem a teherszállítmányozáshoz került be írnoknak azon nyárra, és nem őszibarackot szedni ment le Doverbe, mint máskor, hanem Delaware-t, Marylandet és Pennsylvaniát járta könyvügynökként. Szeptemberben a cég levélben dicsérte meg, mondván, hogy az első, aki egymás után száz kötetet adott el Bryantnek </w:t>
      </w:r>
      <w:r>
        <w:rPr>
          <w:rFonts w:cs="Palatino Linotype" w:ascii="Palatino Linotype" w:hAnsi="Palatino Linotype"/>
          <w:i/>
          <w:iCs/>
          <w:kern w:val="2"/>
          <w:sz w:val="20"/>
          <w:szCs w:val="20"/>
        </w:rPr>
        <w:t xml:space="preserve">Az Egyesült Államok története </w:t>
      </w:r>
      <w:r>
        <w:rPr>
          <w:rFonts w:cs="Palatino Linotype" w:ascii="Palatino Linotype" w:hAnsi="Palatino Linotype"/>
          <w:kern w:val="2"/>
          <w:sz w:val="20"/>
          <w:szCs w:val="20"/>
        </w:rPr>
        <w:t xml:space="preserve">című munkájából. E levéllel fölszerelve ment el Nyugat-Philadelphiába, és az ottani egyetemen megpályázta az ösztöndíjat. A felvételin megfelelt, az ösztöndíjat megkapta, és a természettudományi karon megkezdte gólyaévét. Az első félévben Wilmingtonból járt be, hogy a szoba bért megtakaríthassa. Szombat-vasárnap a Stoddard </w:t>
      </w:r>
      <w:r>
        <w:rPr>
          <w:rFonts w:cs="Palatino Linotype" w:ascii="Palatino Linotype" w:hAnsi="Palatino Linotype"/>
          <w:i/>
          <w:iCs/>
          <w:kern w:val="2"/>
          <w:sz w:val="20"/>
          <w:szCs w:val="20"/>
        </w:rPr>
        <w:t>Előadásai</w:t>
      </w:r>
      <w:r>
        <w:rPr>
          <w:rFonts w:cs="Palatino Linotype" w:ascii="Palatino Linotype" w:hAnsi="Palatino Linotype"/>
          <w:iCs/>
          <w:kern w:val="2"/>
          <w:sz w:val="20"/>
          <w:szCs w:val="20"/>
        </w:rPr>
        <w:t>ra</w:t>
      </w:r>
      <w:r>
        <w:rPr>
          <w:rStyle w:val="FootnoteCharacters"/>
          <w:rStyle w:val="FootnoteAnchor"/>
          <w:rFonts w:cs="Palatino Linotype" w:ascii="Palatino Linotype" w:hAnsi="Palatino Linotype"/>
          <w:iCs/>
          <w:kern w:val="2"/>
          <w:sz w:val="20"/>
          <w:szCs w:val="20"/>
        </w:rPr>
        <w:footnoteReference w:id="78"/>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toborzott előfizetőktől látott némi pénzt. Jól is alakult volna minden, ha Johnny másodéves korában az apja egy januári reggelen meg nem csúszik az állomáslépcsőn, és el nem töri a csípőcsont ját. Kórházba szállították, és egyik szövődmény a másikát követte. Egy kis zugügyvéd, Ike Goldberg papája, felkereste a kórházban – a lába a levegőben volt, éppen csigázták –, és rábeszélte, hogy pereljék be a vasutat százezer dolláros kártérítésért, mivel munka közben történt a baleset. A vasút ügyvédjei azonban tanúkat állítottak, hogy Moorehouse italozni szokott, és az az orvos, aki a kórházba felvette, úgy vallott, hogy az esés nyomaiból következtethetőleg a baleset reggelén is élt itallal – úgyhogy nyár közepén mankón billegett ki a kórházból, nem volt se állás, se kártérítés. Így végződött Johnny egyetemi pályafutása. Az eset mind a szesz, mind az apja irányában örökre megkeserítet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rs. Moorehouse-nak az apjához kellett folyamodnia házuk megmentése ügyében, a válasz azonban olyan sokáig késett, hogy a bank elárvereztette. Ha megjött volna idejében, nem használt volna sokat az sem, mert az ajánlott borítékban mindössze száz dollár érkezett tízdolláros címletekben, és arra futotta éppen, hogy a család átköltözhessen a Pennsylvaniai Rendező Pályaudvar közelébe, egy négylakásos, gerendavázas házba. Ben kimaradt a középiskolából, és Írnoki állást vállalt a vasúti teherfuvarnál. Johnny pedig a Hillyard és Miller-féle Ingatlanforgalmi Iroda tisztviselője lett. Myrtle és az édesanyja esténként süteményt meg habos tortát sütöttek, és beküldték az Asszonyok Börzéjére, Mr. Moorehouse görgőszékben üldögélt a ház előtt, és szidta a zugügyvédeket, a bíróságot meg a Pennsylvaniai Vasutak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Bizony Johnnyra rájárt a rúd. Húszéves volt, nem ivott, nem dohányzott, csupán a tiszta férfiúságát őrizte bájos jövendőbelijének, akit rózsaszín virágmintás tüllruhában, aranyfürtösen, napernyővel képzelt el. Napközben ült Hillyard és Miller dohos kis irodájában, lajstromozta a kiadó bútorozott szobákat, lakásokat, bérleményeket, kies fekvésű eladó telkeket, és a búr háborún, Roosevelt </w:t>
      </w:r>
      <w:r>
        <w:rPr>
          <w:rFonts w:cs="Palatino Linotype" w:ascii="Palatino Linotype" w:hAnsi="Palatino Linotype"/>
          <w:i/>
          <w:iCs/>
          <w:kern w:val="2"/>
          <w:sz w:val="20"/>
          <w:szCs w:val="20"/>
        </w:rPr>
        <w:t>Megfeszített élet</w:t>
      </w:r>
      <w:r>
        <w:rPr>
          <w:rFonts w:cs="Palatino Linotype" w:ascii="Palatino Linotype" w:hAnsi="Palatino Linotype"/>
          <w:iCs/>
          <w:kern w:val="2"/>
          <w:sz w:val="20"/>
          <w:szCs w:val="20"/>
        </w:rPr>
        <w:t>én</w:t>
      </w:r>
      <w:r>
        <w:rPr>
          <w:rStyle w:val="FootnoteCharacters"/>
          <w:rStyle w:val="FootnoteAnchor"/>
          <w:rFonts w:cs="Palatino Linotype" w:ascii="Palatino Linotype" w:hAnsi="Palatino Linotype"/>
          <w:iCs/>
          <w:kern w:val="2"/>
          <w:sz w:val="20"/>
          <w:szCs w:val="20"/>
        </w:rPr>
        <w:footnoteReference w:id="79"/>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és az aranyásáson jártatta az eszét. Íróasztala mellől a favázas házak utcájának rövid szakaszát látta, meg néhány szilfát a koszos ablaküvegen át. Az ablakpárkányon nyaranta dróthálóból készült kúpos légyfogó állt, amelyben döngtek-zizegtek a befogott legyek. Telente nyitott kis gázkályhát állítottak be, tudott az is zümmögni-sziszegni. Johnny háta mögött a katedrálüveg félválaszfalon túl Mr. Hillyard és Mr. Miller ült egymással szemben a nagy iker-íróasztalnál, szivaroztak, és rakosgatták az iratokat. A sápadt, fekete sörényes Mr. Hillyard emelkedő pályájú büntetőjogász volt, amikor valamely botrány folytán kizárták a Kamarából. Az ügyről mindenki nagyokat hallgatott, legföljebb annyit jegyeztek meg Wilmingtonban, hogy Mr. Hillyard azóta jóvátette vétkét. A kerek arcú kis Mr. Miller idős édesanyjával élt, és az ingatlanüzletbe úgy csöppent, hogy apja számtalan telket hagyott rá Wilmingtonban és Philadelphia peremén, más megélhetést nem. Johnny dolga annyi volt, hogy a külső irodában kellett üldögélni, udvariaskodni a betérő érdeklődőkkel, lajstromozni az eladó ingatlanokat, segédkezni a hirdetésben, gépelni a cég leveleit, kiüríteni a papírkosarakat és a döglött legyeket a légyfogóból, elvinni a vevőket lakásnézőbe, háznézőbe, teleknézőbe, és általában hasznosnak és jó modorúnak lenni. Munkája közben ébredt rá, hogy, szeme megnyerő, és ártatlan tekintete sokaknak tetszik. Házat kereső éltes hölgyek éppenséggel a kellemes fiatalember segítségét kérték, a beszélgetni betérő üzletemberek pedig tudósan bólogattak Mr. Hillyardnak és Mr. Millernek, mondván: „Nem eldobni való gyerek.” Nyolc dollárt keresett hetenként.</w:t>
      </w:r>
    </w:p>
    <w:p>
      <w:pPr>
        <w:pStyle w:val="Stlus"/>
        <w:widowControl/>
        <w:spacing w:before="120" w:after="0"/>
        <w:ind w:firstLine="567"/>
        <w:jc w:val="both"/>
        <w:rPr/>
      </w:pPr>
      <w:r>
        <w:rPr>
          <w:rFonts w:cs="Palatino Linotype" w:ascii="Palatino Linotype" w:hAnsi="Palatino Linotype"/>
          <w:kern w:val="2"/>
          <w:sz w:val="20"/>
          <w:szCs w:val="20"/>
        </w:rPr>
        <w:t xml:space="preserve">A </w:t>
      </w:r>
      <w:r>
        <w:rPr>
          <w:rFonts w:cs="Palatino Linotype" w:ascii="Palatino Linotype" w:hAnsi="Palatino Linotype"/>
          <w:i/>
          <w:iCs/>
          <w:kern w:val="2"/>
          <w:sz w:val="20"/>
          <w:szCs w:val="20"/>
        </w:rPr>
        <w:t>Megfeszített élet</w:t>
      </w:r>
      <w:r>
        <w:rPr>
          <w:rFonts w:cs="Palatino Linotype" w:ascii="Palatino Linotype" w:hAnsi="Palatino Linotype"/>
          <w:iCs/>
          <w:kern w:val="2"/>
          <w:sz w:val="20"/>
          <w:szCs w:val="20"/>
        </w:rPr>
        <w:t xml:space="preserve">-en </w:t>
      </w:r>
      <w:r>
        <w:rPr>
          <w:rFonts w:cs="Palatino Linotype" w:ascii="Palatino Linotype" w:hAnsi="Palatino Linotype"/>
          <w:kern w:val="2"/>
          <w:sz w:val="20"/>
          <w:szCs w:val="20"/>
        </w:rPr>
        <w:t>és a bájos jövendőbelin kívül még egy dolog foglalkoztatta Johnny Moorehouse-t, amíg az asztalánál lajstromozta a kies fekvésű öt- és hétszobás családi házakat (nappali, ebédlő, konyha és inasszoba, három hálószoba és fürdőszoba, cselédszoba, víz, villany, gáz, egészséges kavicsos talajon, védett lakóterületen): dal szerzőnek készült. Tűrhető tenorja volt, az „Őrszem, vigyázz a bal fedélzeten”, vagy az „Álmom volt, hogy márványpalotában élek”, vagy a „Kastélyok-kények közt unottan bolygok” kezdetűeket igen megkapóan énekelte. Vasárnap délutánonként zenét tanult egy harmincöt körüli hervadozó ír kisasszonytól, Miss O’Higginstől, aki a zongorajáték elemeit sulykolta belé, és elragadtatottan hallgatta szerzeményeit – le is jegyezte kottapapírra, amelyet minden lecke előtt külön e célra megvonalazott. Egyik dalát, a</w:t>
      </w:r>
    </w:p>
    <w:p>
      <w:pPr>
        <w:pStyle w:val="Stlus"/>
        <w:widowControl/>
        <w:spacing w:before="120" w:after="0"/>
        <w:ind w:left="1701" w:hanging="0"/>
        <w:rPr>
          <w:rFonts w:ascii="Palatino Linotype" w:hAnsi="Palatino Linotype" w:cs="Palatino Linotype"/>
          <w:kern w:val="2"/>
          <w:sz w:val="20"/>
          <w:szCs w:val="20"/>
        </w:rPr>
      </w:pPr>
      <w:r>
        <w:rPr>
          <w:rFonts w:cs="Palatino Linotype" w:ascii="Palatino Linotype" w:hAnsi="Palatino Linotype"/>
          <w:i/>
          <w:iCs/>
          <w:kern w:val="2"/>
          <w:sz w:val="20"/>
          <w:szCs w:val="20"/>
        </w:rPr>
        <w:t>Virágzó barackfák hona,</w:t>
        <w:br/>
        <w:t>Hamvas leánykák otthona,</w:t>
        <w:br/>
        <w:t>Delaware…</w:t>
      </w:r>
    </w:p>
    <w:p>
      <w:pPr>
        <w:pStyle w:val="Stlus"/>
        <w:widowControl/>
        <w:spacing w:before="120" w:after="0"/>
        <w:ind w:firstLine="567"/>
        <w:jc w:val="both"/>
        <w:rPr/>
      </w:pPr>
      <w:r>
        <w:rPr>
          <w:rFonts w:cs="Palatino Linotype" w:ascii="Palatino Linotype" w:hAnsi="Palatino Linotype"/>
          <w:kern w:val="2"/>
          <w:sz w:val="20"/>
          <w:szCs w:val="20"/>
        </w:rPr>
        <w:t>kezdetűt Miss O’Higgins oly jónak tartotta, hogy beküldték egy philadelphiai zeneműkiadóhoz. Csakhogy visszajött, következő műve hasonlóképpen, pedig Miss O’Higgins – vagyis Marie, mert akkoriban már Marie-nak szólította – nem volt hajlandó tőle pénzt elfogadni az órákért, csak ha hírneves szerző lesz és meggazdagszik – szóval e dalművét Marie is megsiratta, és kijelentette, hogy MacDowell sem szerzett különbet. Így szólt:</w:t>
      </w:r>
    </w:p>
    <w:p>
      <w:pPr>
        <w:pStyle w:val="Stlus"/>
        <w:widowControl/>
        <w:spacing w:before="120" w:after="0"/>
        <w:ind w:left="1701" w:hanging="0"/>
        <w:rPr>
          <w:rFonts w:ascii="Palatino Linotype" w:hAnsi="Palatino Linotype" w:cs="Palatino Linotype"/>
          <w:kern w:val="2"/>
          <w:sz w:val="20"/>
          <w:szCs w:val="20"/>
        </w:rPr>
      </w:pPr>
      <w:r>
        <w:rPr>
          <w:rFonts w:cs="Palatino Linotype" w:ascii="Palatino Linotype" w:hAnsi="Palatino Linotype"/>
          <w:i/>
          <w:iCs/>
          <w:kern w:val="2"/>
          <w:sz w:val="20"/>
          <w:szCs w:val="20"/>
        </w:rPr>
        <w:t>Delaware ezüstös öble</w:t>
        <w:br/>
        <w:t>Barackvirágzásba borul,</w:t>
        <w:br/>
      </w:r>
      <w:r>
        <w:rPr>
          <w:rFonts w:cs="Palatino Linotype" w:ascii="Palatino Linotype" w:hAnsi="Palatino Linotype"/>
          <w:kern w:val="2"/>
          <w:sz w:val="20"/>
          <w:szCs w:val="20"/>
        </w:rPr>
        <w:t xml:space="preserve">S </w:t>
      </w:r>
      <w:r>
        <w:rPr>
          <w:rFonts w:cs="Palatino Linotype" w:ascii="Palatino Linotype" w:hAnsi="Palatino Linotype"/>
          <w:i/>
          <w:iCs/>
          <w:kern w:val="2"/>
          <w:sz w:val="20"/>
          <w:szCs w:val="20"/>
        </w:rPr>
        <w:t>ha lelkem elkomorul,</w:t>
        <w:br/>
        <w:t>Ide vágyok mindörök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ss O’Higgins aranyozott székekkel körülrakott kis fogadószobában tanította a zenét. Az ablakokat súlyos csipkefüggöny takarta, az ajtókat árverésen szerzett lazacszínű brokátkárpit. A szoba közepén fekete diófa asztalon kopott fekete bőrkötésű albumok tornyosultak. Vasárnap délután a lecke végeztével Miss O’Higgins teát, süteményt, fahéjas pirítóst szolgált fel, Johnny pedig elterpeszkedett a lószőrrel kitömött karosszékben, amelynek kopottságát télen-nyáron virágmintás bútorhuzat rejtette, és a szeme oly gyönyörű kék volt, és oly kellemesen mesélt a terveiről, és oly szellemesen figurázta ki Mr. Hillyardot és Mr. Millert, hogy aztán Marie is mesélt történeteket a nagy zeneszerzők életéből, és az arca annyira kipirult, hogy szinte csinosnak érezte magát, és a korkülönbség már nem is látszott oly iszonyatosnak közöttük. Marie a zenetanítás jövedelméből beteg édesanyját támogatta, és édesapját, aki ifjú korában ismert hazafias bariton volt Dublinban, csak később rákapott az ivásra. Marie azonban a zeneórák során őrülten beleszeretett Johnny Moorehouse-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ohnny tovább nyűtte napjait Hillyard és Miller dohos irodájában, és többnyire tétlenül fészkelődött, míg a végén az is megfordult a fejében, hogy elönti az agyát a vér, és megöl valakit. Közben szorgalmasan küldte szerzeményeit a zeneműkiadóknak, és azok ugyanolyan szorgalmasan küldték vissza. A </w:t>
      </w:r>
      <w:r>
        <w:rPr>
          <w:rFonts w:cs="Palatino Linotype" w:ascii="Palatino Linotype" w:hAnsi="Palatino Linotype"/>
          <w:i/>
          <w:iCs/>
          <w:kern w:val="2"/>
          <w:sz w:val="20"/>
          <w:szCs w:val="20"/>
        </w:rPr>
        <w:t>Siker Magazin</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bújta, távoli jövőkbe vágyakozott, el Wilmingtonból, el dohogó, pipás apjától, kistestvérei ricsajozásától, el a töltött káposztától, megtört, gyökérkezű anyját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 szép napon aztán elküldték a marylandi Ocean Citybe, hogy tájékozódjék a cég ott nyilvántartott telkei felől. Mr. Hillyard maga utazott volna el, ha nem támad a nyakán veszedelmes kelevény. Menettérti jegyét Johnny kezébe nyomta, ezenfelül tíz dollárt költségtérítés fejé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orró júliusi délután volt. Johnnynak haza kellett szaladnia átöltözködni meg a bőröndjéért, és még éppen az állomáson érte a vonatot. Fülledt melegben kanyarogtak az őszibarackosok és fenyőirtások között. Az izzó palaszürke ég homokos, kornyadozó kukoricatáblák, fehérre meszelt kunyhók és vad vizek fölött remegett. Johnny levetette szürke flanellöltönyének zakóját, és szépen összehajtogatva letette maga mellé az ülésre, aztán melléje tette a gallérját meg a nyakkendőjét is, hogy frissen szállhasson le a vonatról. Akkor vette észre, hogy a túlsó padsorban fekete szemű, ráncolt rózsaszín ruhás lány ül széles karimájú fehér kalapban. Jóval idősebbnek látszott Johnnynál, divathölgynek, akinek inkább a szalonkocsiban lenne a helye. Persze, eszmélt Johnny, ezen a vonaton nincsen szalonkocsi! Megérezte azt is, hogy valahányszor nem néz a lányra,a lány felejti őrajta a szemét.</w:t>
      </w:r>
    </w:p>
    <w:p>
      <w:pPr>
        <w:pStyle w:val="Stlus"/>
        <w:widowControl/>
        <w:spacing w:before="120" w:after="0"/>
        <w:ind w:firstLine="567"/>
        <w:jc w:val="both"/>
        <w:rPr/>
      </w:pPr>
      <w:r>
        <w:rPr>
          <w:rFonts w:cs="Palatino Linotype" w:ascii="Palatino Linotype" w:hAnsi="Palatino Linotype"/>
          <w:kern w:val="2"/>
          <w:sz w:val="20"/>
          <w:szCs w:val="20"/>
        </w:rPr>
        <w:t>Az eső lába lógott. S mikor esni kezdett végre, nagy csöppek verték meg a vonat ablakát. A rózsaszín ruhás lány hiába küszködött, nem bírta leereszteni. Johnny talpra ugrott és lerántott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egíthetek? – érdeklődö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öszönöm – mondta a lány és rámosolygott. – Jaj, milyen rémesen koszos ez a vonat! – S mutatta, mennyire összepiszkolódott a fehér kesztyűje az ablak kallantyúján.</w:t>
      </w:r>
    </w:p>
    <w:p>
      <w:pPr>
        <w:pStyle w:val="Stlus"/>
        <w:widowControl/>
        <w:spacing w:before="120" w:after="0"/>
        <w:ind w:firstLine="567"/>
        <w:jc w:val="both"/>
        <w:rPr/>
      </w:pPr>
      <w:r>
        <w:rPr>
          <w:rFonts w:cs="Palatino Linotype" w:ascii="Palatino Linotype" w:hAnsi="Palatino Linotype"/>
          <w:kern w:val="2"/>
          <w:sz w:val="20"/>
          <w:szCs w:val="20"/>
        </w:rPr>
        <w:t>Johnny visszaült megint a padsora túlsó végébe. A lány feléje fordult. Barna, szabálytalan arcán csúf vonalak húzódtak az orra tövétől a szája sarkáig, hanem a szeme, az igézetes volt. – Nem botránkozik meg ha beszélgetést kezdek? – kérdezte, – Az unalom öl meg ezen a rémes vonaton. Nincsen szalonkocsi. Pedig New Yorkban a jegyirodában megesküdtek, hogy van rajt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yilván egész nap utazott – jegyezte meg Johnny félénken, kisfiús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 még hagyján. Hanem egész éjjel jöttem Newportból hajón.</w:t>
      </w:r>
    </w:p>
    <w:p>
      <w:pPr>
        <w:pStyle w:val="Stlus"/>
        <w:widowControl/>
        <w:spacing w:before="120" w:after="0"/>
        <w:ind w:firstLine="567"/>
        <w:jc w:val="both"/>
        <w:rPr/>
      </w:pPr>
      <w:r>
        <w:rPr>
          <w:rFonts w:cs="Palatino Linotype" w:ascii="Palatino Linotype" w:hAnsi="Palatino Linotype"/>
          <w:kern w:val="2"/>
          <w:sz w:val="20"/>
          <w:szCs w:val="20"/>
        </w:rPr>
        <w:t>Johnnyt meglepte, hogy a Newportot így odaveti. – Én Ocean Citybe igyekszem – felelt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is. Ugye, milyen rémes egy hely? Be nem tenném a lábamat, ha apus ott nem lakna. És még úgy is tesz, mint aki szeret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t mondják, Ocean Citynek van jövője… Mármint ingatlanforgalmi szempontból – állapította meg Johnny.</w:t>
      </w:r>
    </w:p>
    <w:p>
      <w:pPr>
        <w:pStyle w:val="Stlus"/>
        <w:widowControl/>
        <w:spacing w:before="120" w:after="0"/>
        <w:ind w:firstLine="567"/>
        <w:jc w:val="both"/>
        <w:rPr/>
      </w:pPr>
      <w:r>
        <w:rPr>
          <w:rFonts w:cs="Palatino Linotype" w:ascii="Palatino Linotype" w:hAnsi="Palatino Linotype"/>
          <w:kern w:val="2"/>
          <w:sz w:val="20"/>
          <w:szCs w:val="20"/>
        </w:rPr>
        <w:t>Hallgattak egy sor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Wilmingtonban szálltam fel – próbálkozott Johnny mosolyogv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Rémes egy hely az is… Ki nem állhato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szülővárosom… Talán csak azért szeret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Jaj, én nem mondom, hogy Wilmingtonban nem élnek aranyos emberek… A régi jó családok… Ismeri például Rawlinséka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ose mentegetőzzék Én sem örülnék, ha az életemet Wilmingtonban kellene lemorzsolnom Hű, nézze csak, hogy esik!</w:t>
      </w:r>
    </w:p>
    <w:p>
      <w:pPr>
        <w:pStyle w:val="Stlus"/>
        <w:widowControl/>
        <w:spacing w:before="120" w:after="0"/>
        <w:ind w:firstLine="567"/>
        <w:jc w:val="both"/>
        <w:rPr/>
      </w:pPr>
      <w:r>
        <w:rPr>
          <w:rFonts w:cs="Palatino Linotype" w:ascii="Palatino Linotype" w:hAnsi="Palatino Linotype"/>
          <w:kern w:val="2"/>
          <w:sz w:val="20"/>
          <w:szCs w:val="20"/>
        </w:rPr>
        <w:t>Annyira szakadt, hogy egy helyütt kimosta a töltés alatt átvezető csatornát is, és a vonat négyórás késéssel érkezett Ocean Citybe. Hanem mire megérkeztek, már nagy volt a barátság. Dörgött s villámlott, Johnny pedig atyásan gyámolította a rettegő lányt, aztán megtelt a kocsi szúnyoggal, mindkettőjüket összemarták, végül együtt éheztek meg. Az állomáson vaksötétség fogadta őket, hordár nem volt, és Johnnynak kétszer kellett fordulnia, amíg a lány bőröndjeit leemelte a vonatról, de az alligátorbőr kézitáskájáról akkor is majd elfelejtkeztek. Harmadszorra azt is hozta, mikor a maga bőröndjéért fordult. Addigra feltűnt egy csézás öreg néger is, azzal, hogy ő az Óceán Szálló fuvarosa. – Remélem, maga is ott száll meg – jegyezte meg a lány. Johnny rámondta, hogy ő is, és felugrott a csézára, bár a lábukat hová tenni alig tudták, annyi volt a bőrönd. A közvilágítás a vihar következtében szünetelt. A cséza kerekei homokot őröltek, és a kocsis csettentését olykor elnyomta a hullámverés robaja. Csak a hold világított, azt is minduntalan elfödték a futó felhők. Az eső elállt, de az álló levegőből úgy érezték, hogy akármikor szakadni kezdhet megint. – Elvitt volna az ijedtség a viharban, ha maga nincs mellettem – jelentette ki a lány, majd férfiasan odanyújtotta a kezét: – Strang… Annabelle Marie Strang… Nem furcsállja a nevemet? – Kezet fogtak. – Én meg John Moorehouse vagyok… Örvendek a találkozásnak, Miss Strang. – A lány tenyere forró volt és száraz. Mintha a kelleténél jobban megszorította volna Johnny kezét. Amikor Johnny kibontakozott a kézszorításból, úgy érezte, szorongathatta volna tovább is. Annabelle Marie mély torokhangon nevetett. – Minthogy a bemutatás megtörtént, Mr. Moorehouse, az illemnek eleget tettünk… Apusnak, azt hiszem, csúnyán beolvasok. Micsoda dolog, hogy az egy szem lányát nem várja az állomás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zálló néhány füstös olajlámpával megvilágított homályos előcsarnokában látta a szeme sarkából, hogy a lány egy magas, ősz hajú férfi nyakába csimpaszkodik, de mire ő a nyilvántartó könyvbe legerélyesebb kezeírásával beírta a John W. Moorehouse-t, és a szobája kulcsát megkapta a portástól, apa és leánya már eltűnt. Fenn a kis fenyőpallós szobában fojtó volt a hőség. Ahogy az ablakot felhúzta, a rozsdás szúnyoghálón át a hullámok robaja hallatszott a partról, meg az eső kopogása a tetőről. Gallért cserélt, és megmosdott a mosdóba töltött langyos vízben, majd lement az étterembe, hogy egyen valamit. A nyúlfogú pincérlány éppen a levesét hozta, amikor megérkezett Miss Strang az ősz férfi kíséretében. Mivel az étterem egyetlen lámpája Johnny asztalánál égett, odajöttek ők is. Johnny felkelt, és rájuk mosolygott. – Ő az, látod, apus – mondta a lány. – És a csézáért is tartozol neki, mert behozott az állomásról… Mr. Morris, bemutatom önnek édesapámat, Strang doktort… Morrisnak hívják, ugye? – Johnny el vörösödött. Moorehouse a nevem, de megfelel így is… Örvendek.</w:t>
      </w:r>
    </w:p>
    <w:p>
      <w:pPr>
        <w:pStyle w:val="Stlus"/>
        <w:widowControl/>
        <w:spacing w:before="120" w:after="0"/>
        <w:ind w:firstLine="567"/>
        <w:jc w:val="both"/>
        <w:rPr/>
      </w:pPr>
      <w:r>
        <w:rPr>
          <w:rFonts w:cs="Palatino Linotype" w:ascii="Palatino Linotype" w:hAnsi="Palatino Linotype"/>
          <w:kern w:val="2"/>
          <w:sz w:val="20"/>
          <w:szCs w:val="20"/>
        </w:rPr>
        <w:t>Másnap reggel Johnny korán kelt, és felkereste Ocean City Városfejlesztési és Ingatlankereskedelmi Irodáját, amely egy zöldre pacsmagolt faházban székelt, újonnan parcellázott utcán a part mentében. Zárva találta, így aztán körsétát tett a városban. Esőre állt, a hétvégi házak, a gerendavázas üzletek és a nyersdeszka-kunyhók a vasútállomás körül kietlen látványt nyújtottak. Johnny olykor szúnyogot csapott agyon a nyakán. Az utolsó tiszta gallérját vette fel, és attól tartott, hamarosan elhervad ez is. Valahányszor lelépett a járda pallójáról, homok ment a cipőjébe, és parti bogáncs tapadt a bokájára. Végre látta, hogy az ingatlaniroda lépcsőjén fehér vászonöltönyös ember ül. – Jó reggelt kívánok – köszönt rá. – Wedgewood ezredeshez van szerencsém? – A testes férfi kifulladtan üldögélt, csupán egy bólintásra futotta az erejéből. Nagy selyem zsebkendőt gyűrt a gallérjába hátul, s egy másikkal az arcát törölgette. Johnny odanyújtotta a cégétől hozott levelet, és válaszra várt. Az ezredes homlokát ráncolva olvasta, majd betessékelte Johnnyt az irodába. – Kutya légszomj – zihálta két kapkodó lélegzete közö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ifullaszt… valahányszor sietek. Isten hozta, ecsé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hnny ott téblábolt Wedgewood ezredes körül egész délelőtt, teljes kék szemű ártatlanságában, és udvariasan hallgatta az ezredes elbeszéléseit a polgárháborúról, Lee tábornokról és fehér lováról, a Szárnyasról, meg hogy mecsoda nagyokat dajváztak annó dacumál, államköltségen még a háború előtt, aztán kiszaladt az üzletbe egy tábla jégért a hűtőszekrénybe, és rövid beszédet rögtönzött Ocean City mint nyaralóhely jövőjéről. – Bezony – lelkesedett az ezredes –, mije van Atlantic Citynek vagy Cape Maynek, ami nekünk nincsen? – Aztán hazament az ezredessel faházikójába, megebédeltek, lekéste a wilmingtoni vonatot, nem fogadta el a ménta-kevertet – hiszen nem ivott és nem dohányzott –, csak állt ott bámulón, amíg az ezredes megkevert és megivott kettőt tisztán, tekintettel a légszomjára, élt a mosolyával meg a kék szemével bőségesen, mikor Mamie-nek, a néger szakácsnénak udvarolt, aztán négy óra tájban az észak-karolinai meg a dél-karolinai kormányzóról szóló történeteket nevette, végül elfogadta az Ocean City Városfejlesztési és Ingatlankereskedelmi Iroda felajánlott heti tizenöt dolláros állását, amelyet a cég kis bútorozott házikóval tetézett meg. Visszament a szállóba, levelet írt Mr. Hillyardnak, mellékelte a szerződéseket meg a költségszámláját, bocsánatot kért, hogy azonnali hatállyal kell felmondania, de megmagyarázta, hogy az emelkedéssel szűkös körülmények között élő családjának tartozik, majd anyjának írt, bejelentvén, hogy Ocean Cityben marad, és kérte, hogy ruháit postafordultával küldje. Még azon gondolkozott, Miss O’Higginsnek írjon-e. Úgy döntött aztán, hogy nem ír. Mindenféle szerelemnek vége szokott lenni.</w:t>
      </w:r>
    </w:p>
    <w:p>
      <w:pPr>
        <w:pStyle w:val="Stlus"/>
        <w:widowControl/>
        <w:spacing w:before="120" w:after="0"/>
        <w:ind w:firstLine="567"/>
        <w:jc w:val="both"/>
        <w:rPr/>
      </w:pPr>
      <w:r>
        <w:rPr>
          <w:rFonts w:cs="Palatino Linotype" w:ascii="Palatino Linotype" w:hAnsi="Palatino Linotype"/>
          <w:kern w:val="2"/>
          <w:sz w:val="20"/>
          <w:szCs w:val="20"/>
        </w:rPr>
        <w:t>Vacsora után kérte a portástól a számláját, bár gyötörte a félelem, hogy a pénze nem lesz elég, és éppen fordult ki a szállodából fél dollárral a zsebében, kezében a bőröndjével, amikor szembetalálkozott Miss Stranggel. Fehér flanell öltönyös, köpcös ember társaságában volt, Monsieur de la Rochevillaine-nek mutatta be. Francia létére jól beszélt angolul. – Csak nem hagy itt bennünket? – érdeklődött a lány. – Nem, kérem, sőt éppen költőzöm be Wedgewood ezredes egyik part menti házába. – Johnny feszengett a francia társaságában. Úgy pipiskedett Miss Strang mellett, mint valami borbély. – Jaj, hát ismeri hájas barátunkat? Apusnak régi cimborája. Már egypárszor merevre untatott a Szárnyasról szóló történeteivel. – Miss Strang meg a francia összemosolygott, mintha közös titkuk lett volna. A francia ott állt Miss Strang mellett, és könnyedén himbálózott, mintha valami ritka bútordarab birtokában volna, amelyet büszkén mutogat barátainak. Johnnynak nagy kedve lett volna oda beverni egyet, ahol a fehér flanellöltöny a pocak domborulatát sejtette. – Mennem kell, sajna – nyögte ki végü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jönne vissza később? Tánc lesz. Szívesen látju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Feltétlenül jöjjön vissza – tette hozzá a franci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gpróbálok – mondta Johnny, azzal a bőröndjébe kapaszkodva sértetten odébbállt. – Franc a franciájába – morogta. Mégis, mintha Miss Strang biztatóan tekintett volna rá. Kezdek belebolondulni, töpreng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Forró augusztust értek, verőfényesek voltak a délelőttök, s a rekkenő hőségből délutánra zivatar támadt. Ha vevők nem jelentkeztek, akiknek ti homokos házhelyeket és a telkekre szabdalt fenyőirtványokat mutathatta, Johnny egymagában ült a két szélküllős ventillátor alatt fehér flanellöltönyében, föltűrt rózsaszín teniszingében, és fogalmazta a marylandi Ocean City költői leírását. Ez a tájékoztató-füzet volt az ezredes szíve ügye. „Az Atlanti-óceán éltet adó hullámai fenségesen nyaldossák a marylandi Ocean City kristályosan tiszta partját… Fenyvesek ózondús levegője megváltás a nehéz légzésűeknek és mellbajosoknak… A közelben az Indián-folyó, a vízisportok kedvelőinek paradicsoma siet az óceánba…” Délutánra befutott az izzadtan ziháló ezredes is. Johnny felolvasta neki a délelőtt művét, s az ezredes vállon veregette. – Pompás, ecsém, pompás! – Majd azt ajánlotta, hogy írja át az egészet. Johnny újabb szóvirágok csokrát tallózta össze a szamárfüles </w:t>
      </w:r>
      <w:r>
        <w:rPr>
          <w:rFonts w:cs="Palatino Linotype" w:ascii="Palatino Linotype" w:hAnsi="Palatino Linotype"/>
          <w:i/>
          <w:iCs/>
          <w:kern w:val="2"/>
          <w:sz w:val="20"/>
          <w:szCs w:val="20"/>
        </w:rPr>
        <w:t>Századunk szótárá</w:t>
      </w:r>
      <w:r>
        <w:rPr>
          <w:rFonts w:cs="Palatino Linotype" w:ascii="Palatino Linotype" w:hAnsi="Palatino Linotype"/>
          <w:kern w:val="2"/>
          <w:sz w:val="20"/>
          <w:szCs w:val="20"/>
        </w:rPr>
        <w:t>ból, és körmölésnek látott.</w:t>
      </w:r>
    </w:p>
    <w:p>
      <w:pPr>
        <w:pStyle w:val="Stlus"/>
        <w:widowControl/>
        <w:spacing w:before="120" w:after="0"/>
        <w:ind w:firstLine="567"/>
        <w:jc w:val="both"/>
        <w:rPr/>
      </w:pPr>
      <w:r>
        <w:rPr>
          <w:rFonts w:cs="Palatino Linotype" w:ascii="Palatino Linotype" w:hAnsi="Palatino Linotype"/>
          <w:kern w:val="2"/>
          <w:sz w:val="20"/>
          <w:szCs w:val="20"/>
        </w:rPr>
        <w:t>Gyöngyélet lett volna, ha nem les rá a szerelem. Johnny estelente nem kerülhette el az Óceán Szállót. Valahányszor felment a terasz nyikorgó lépcsőjén, elsietett a hintaszékben billegő, pálmalevelekkel legyezkedő éltes hölgyek mellett, és a szúnyoghálós ajtókon át bejutott az előcsarnokba, elgondolta, hogy végre-valahára egymagában fogja találni Annabelle Marie-t – hanem a pocakos francia ott mosolygott mellette valahányszor. Mind a ketten kényeztették, mint a kölyökkutyát, vagy valami csodagyereket, Annabelle bosztonozni tanította, a francia meg, akiről kiderült, hogy herceg vagy báró vagy ilyesmi, italokkal, szivarral és illatos cigarettákkal kínálta. Johnnyban a vér is megfagyott, mikor látta, hogy Annabelle dohányzik, bár meg kellett állapítania, hogy a cigaretta illik a francia hercegekhez, Newporthoz, utazgatáshoz és az effélékhez. Annabelle pézsmaparfümöt használt, s ahogy az illata a hajában elvegyült a cigaretta züllött szagával, megszédítette Johnnyt, valahányszor vele táncolt. Olykor megpróbálta a franciát biliárdozással kifárasztani, de Annabelle előbb-utóbb eltűnt, így aztán Johnny sem tehetett egyebet, morogva lódult haza. Vetkőzés közben pézsmaillat csiklandozta az orrát. Megpróbált dalt faragni:</w:t>
      </w:r>
    </w:p>
    <w:p>
      <w:pPr>
        <w:pStyle w:val="Stlus"/>
        <w:widowControl/>
        <w:spacing w:before="120" w:after="0"/>
        <w:ind w:left="1701" w:hanging="0"/>
        <w:rPr>
          <w:rFonts w:ascii="Palatino Linotype" w:hAnsi="Palatino Linotype" w:cs="Palatino Linotype"/>
          <w:kern w:val="2"/>
          <w:sz w:val="20"/>
          <w:szCs w:val="20"/>
        </w:rPr>
      </w:pPr>
      <w:r>
        <w:rPr>
          <w:rFonts w:cs="Palatino Linotype" w:ascii="Palatino Linotype" w:hAnsi="Palatino Linotype"/>
          <w:i/>
          <w:iCs/>
          <w:kern w:val="2"/>
          <w:sz w:val="20"/>
          <w:szCs w:val="20"/>
        </w:rPr>
        <w:t>Tengeréji habdagály,</w:t>
        <w:br/>
        <w:t>Annabella vad nadál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Itt aztán szamárságba fulladt, és Johnny ingerülten járt-kelt kis háza tornácán pizsamában. Szúnyogok nyíttak a füle körül, a tenger harsogása, festőlegyek gúnyos döngése, szöcskék cirpelése vadította. Elátkozta fiatalságát, szegénységét,iskolázatlanságát, és terveket szőtt, hogyan kalapál össze milliókat, és hogyan tesz zsebre minden francos franciát – akkor aztán ő lesz az imádott, a csodált, és nagylelkűen megengedi, hogy Annabelle akár egypár franciát hordjon a kulcstartóján fityegőnek. Ököl be szorította a kezét, úgy száguldozott morogva a tornácon: Éntőlem minden kitelik.</w:t>
      </w:r>
    </w:p>
    <w:p>
      <w:pPr>
        <w:pStyle w:val="Stlus"/>
        <w:widowControl/>
        <w:spacing w:before="120" w:after="0"/>
        <w:ind w:firstLine="567"/>
        <w:jc w:val="both"/>
        <w:rPr/>
      </w:pPr>
      <w:r>
        <w:rPr>
          <w:rFonts w:cs="Palatino Linotype" w:ascii="Palatino Linotype" w:hAnsi="Palatino Linotype"/>
          <w:kern w:val="2"/>
          <w:sz w:val="20"/>
          <w:szCs w:val="20"/>
        </w:rPr>
        <w:t>Egyik este aztán magában találta Annabelle Marie-t. A francia elutazott a déli gyorssal. Úgy látszott, a lány örül Johnnynak, de valami mintha nem hagyta volna nyugodni. A púder súlyosan ült az arcán, a szeme vörös volt; sírhatott. Holdfényes éjszaka volt. Annabelle Johnny karjára tette a kezét. – Sétáltasson meg a parton, Moorehouse – kérlelte. – Látni unom már ezeket a vén cápákat itt a hintaszékben. – A tarackos fű közt vezető ösvényen találkoztak össze Strang doktorra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ova lett Rochevillaine, Annie? – kérdezte. Szálas, magas homlokú ember volt, gondterheltnek látszo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Levelet kapott az anyjától… Nem akar beleegyez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nagykorú talá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ismered te a francia nemességet, apus… A családi nagytanács nem adta a beleegyezését… Márpedig ők befagyaszthatják a bankszámlájá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nnyit megkapnátok tőlem, amennyi kettőtöknek kell… Mondtam is nek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llgass már, apus!… – Annabelle hüppögni kezdett, mint valami kisgyerek, és eliramodott Johnny mellől, vissza a szállóba. Johnny ott maradt Strang doktorral szemközt a keskeny ösvényen. Strang doktor most nézte csak meg jobban Johnnyt. – Ehem… Bocsássa meg a modortalanságunkat – bökte ki, azzal Johnnyt megkerülve, kimért léptekkel elsietett. Johnny mehetett egymaga csillagot számlálni a part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anem a rákövetkező estéken Annabelle csakugyan kisétált vele, és Johnny kezdte úgy érezni, hogy a lány talán mégse volt annyira szerelmes a francos franciába. Messzi elkószáltak, túl a szétszórt viskókon, aztán tüzet raktak, és egymás mellé ülve néztek a lángjába. Kezük néha összeért séta közben, s mikor Annabelle felállt volna, és Johnny a két kezét nyújtotta, hogy felsegítse, eltervezte valahányszor, hogy magához rántja éi; megcsókolja, de nem volt hozzá mersze.</w:t>
      </w:r>
    </w:p>
    <w:p>
      <w:pPr>
        <w:pStyle w:val="Stlus"/>
        <w:widowControl/>
        <w:spacing w:before="120" w:after="0"/>
        <w:ind w:firstLine="567"/>
        <w:jc w:val="both"/>
        <w:rPr/>
      </w:pPr>
      <w:r>
        <w:rPr>
          <w:rFonts w:cs="Palatino Linotype" w:ascii="Palatino Linotype" w:hAnsi="Palatino Linotype"/>
          <w:kern w:val="2"/>
          <w:sz w:val="20"/>
          <w:szCs w:val="20"/>
        </w:rPr>
        <w:t>Egyik este nagy volt a meleg, és Annabelle-nek az a hirtelen ötlete támadt, hogy fürödjenek me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sakhogy a fürdőruhánk nincs nálu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nélkül még sose fürdött? Sokkal jobb pedig… Ejnye, szende gyerek, hiszen a sötétben is látom, hogy piru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hiszi, hogy le merem ereszteni a nadrágo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iszi a pisz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hnny egy darabon előreszaladt, leszórta a ruháit, és sietve belegázolt a vízbe. Nézni nem mert, csak a szeme sarkából látta Annabelle fehér lábát meg a mellét egy pillanatra, ahogy a víz körülölelte. Amíg öltözködött, az járt az eszében, vajon elvenne-e feleségül ilyen lányt, aki férfiakkal jár ki meztelenkedni a tengerpartra éjjel. Az is megfordult a fejében, vajon a francos franciával is meztelenkedett-e. – Mint a márványfaun a holdfényben, olyan volt – jegyezte meg Annabelle, amikor visszaültek a tűz mellé, és a fekete haját szárítgatta. Hajtűk voltak a szájában, úgy beszélt. – Mint valami kényes márványfaun… A hajam összeáz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ohnny ezt már nem tervezte el, de most magához rántotta és megcsókolta. Annabelle nem berzenkedett, inkább összekucorodott a karjában, </w:t>
      </w:r>
      <w:r>
        <w:rPr>
          <w:rFonts w:cs="Palatino Linotype" w:ascii="Palatino Linotype" w:hAnsi="Palatino Linotype"/>
          <w:iCs/>
          <w:kern w:val="2"/>
          <w:sz w:val="20"/>
          <w:szCs w:val="20"/>
        </w:rPr>
        <w:t xml:space="preserve">és </w:t>
      </w:r>
      <w:r>
        <w:rPr>
          <w:rFonts w:cs="Palatino Linotype" w:ascii="Palatino Linotype" w:hAnsi="Palatino Linotype"/>
          <w:kern w:val="2"/>
          <w:sz w:val="20"/>
          <w:szCs w:val="20"/>
        </w:rPr>
        <w:t>újabb csókra tartotta az arcát. – Hozzámenne feleségül ilyen magamfajta ágrólszakadtho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ég nem gondoltam el, drágám, de nincs kizárv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Kegyedék gazdagok, azt hiszem, nekem meg nincs egy huncut vasam, mert amit keresek, haza kell küldenem… Csak a reményeim szépek. – Miféle reményeket táplál? – Annabelle magához vonta Johnnyt, a hajába túrt és csókolgatt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gszedem magam az ingatlanforgalmon. Majd meglát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nt pincsikutya a bolhacirkuszban, igaz-e, kicsiké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annyival idősebb nálam, hogy így becézgessen… Hány éves, Annabell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uszonnégyet beismerek, ha senkinek el nem árulja… se a mai éjszaká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Kinek árulnám el, Annabell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azafelé mintha újból elővette volna a gondja, mert oda se hallgatott, miket beszél Johnny. Csak dúdolt magában.</w:t>
      </w:r>
    </w:p>
    <w:p>
      <w:pPr>
        <w:pStyle w:val="Stlus"/>
        <w:widowControl/>
        <w:spacing w:before="120" w:after="0"/>
        <w:ind w:firstLine="567"/>
        <w:jc w:val="both"/>
        <w:rPr/>
      </w:pPr>
      <w:r>
        <w:rPr>
          <w:rFonts w:cs="Palatino Linotype" w:ascii="Palatino Linotype" w:hAnsi="Palatino Linotype"/>
          <w:kern w:val="2"/>
          <w:sz w:val="20"/>
          <w:szCs w:val="20"/>
        </w:rPr>
        <w:t>Másik este Johnny kunyhójának tornácán szívták a cigarettákat egymás után – olykor Johnny is rágyújtott, hogy Annabelle legalább ne dohányozzon egyedül –, végül megkérdezte, mi bántja. Annabelle megfogta Johnny két vállát és megrázta: – Jaj, Moorehouse, maga akkora szamár… Fontos, igaz, hogy nekem tetszi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edig valami bántja, Annabelle… Mert aznap, hogy a vonaton összetalálkoztunk, nem láttam ilyen töprengőne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 megmondanám… szinte látom, milyen képet vágna! – Nyersen felnevetett, ami Johnnyt mindig elijesztett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nem bánnám, ha jogom volna kivallatni… Elfelejthetné már azt a francos franciá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aj, maga olyan ártatlan – állapította meg Annabelle, azzal felkelt, és fel-alá sétált a tornáco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ért nem ül le, Annabelle? Hát egy kicsit sem szeret?</w:t>
      </w:r>
    </w:p>
    <w:p>
      <w:pPr>
        <w:pStyle w:val="Stlus"/>
        <w:widowControl/>
        <w:spacing w:before="120" w:after="0"/>
        <w:ind w:firstLine="567"/>
        <w:jc w:val="both"/>
        <w:rPr/>
      </w:pPr>
      <w:r>
        <w:rPr>
          <w:rFonts w:cs="Palatino Linotype" w:ascii="Palatino Linotype" w:hAnsi="Palatino Linotype"/>
          <w:kern w:val="2"/>
          <w:sz w:val="20"/>
          <w:szCs w:val="20"/>
        </w:rPr>
        <w:t>Annabelle beleszántott Johnny hajába, aztán végigsimított az arcán is. – Már hogyne szeretnélek, szőke szemű kis pulyám… De miért nem veszed észre, hogy engem mindenki megőrjít, azok a vén cápák ott a szállóban, a sok beszédükkel, mintha én volnék a cégéres személy, amiért egy-egy cigarettát elszívok fönt a szobámban… Nagy dolog! Angliában a legelőkelőbb hölgyek nyilvánosan dohányoznak, és senki ujjal nem mutat rájuk… Aztán apus is izgat. Nagyon belemelegedett az ingatlanforgalomba. Úgy veszem észre, meghibbant az öreg.</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edig minden jel arra mutat, hogy a telekárak az egekig nőnek itt. Hamarosan Atlantic City lesz ebből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Tegye a szívére a kezét, és mondja meg, hány telket adott el ebben a hónap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nnyit azért nem… Hanem néhány fontos üzletünket éppen most kötjük… Lejön a nagy egyesülés, megépíti az új szállodá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pusnak szerencséje lesz, ha ötven centet visszakap minden befektetett dollárjából… És még ő korhol, hogy szeles vagyok! Orvos ő, nem tőzsdelovag, ennyit már igazán megtudhatott volna maga felől. Megértem, Moorehouse, ha mindenét felteszi a kockára, amije nincs, és megszállottja az ingatlankereskedelemnek… Hanem már a kövér ezredesről nem tudnám megmondani, hülye-e vagy szélhámo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lyen orvos az édesap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sak nem azt akarja mondani, hogy soha nem hallott Strang doktorról? A legnevesebb fül-orr-gégész Philadelphiában… Ó, mily bájos… – Azzal arcon csókolta. – …Mily tudatlan… – S megcsókolta újból. – …Mily szeplőtel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is olyan biztos – jelentette ki Johnny, és keményen a szeme közé nézett. Farkasszemet néztek és elpirultak. Annabelle feje Johnny vállára csuklott.</w:t>
      </w:r>
    </w:p>
    <w:p>
      <w:pPr>
        <w:pStyle w:val="Stlus"/>
        <w:widowControl/>
        <w:spacing w:before="120" w:after="0"/>
        <w:ind w:firstLine="567"/>
        <w:jc w:val="both"/>
        <w:rPr/>
      </w:pPr>
      <w:r>
        <w:rPr>
          <w:rFonts w:cs="Palatino Linotype" w:ascii="Palatino Linotype" w:hAnsi="Palatino Linotype"/>
          <w:kern w:val="2"/>
          <w:sz w:val="20"/>
          <w:szCs w:val="20"/>
        </w:rPr>
        <w:t>Johnny szíve dobolt. Annabelle hajának, parfümjének illata megvadította. Átölelte, talpra állította. Ott billegtek egy darabig, egymásnak dőlve. Johnny a bordáján érezte Annabelle fűzőjének halcsontjait, arca a hajába merült. Aztán fogta, bevonszolta a kis nappalin át a hálószobájába, és bezárta az ajtót, majd a tőle telhető tűzzel szájon csókolta. Annabelle leült az ágyra, és vetkőzni kezdett. Kissé közönyösen, gondolta Johnny, de már benne voltak. Mikor a fűzője lekerült, Annabelle a szoba sarkába hajította. – Ott egyen a fene – mondta –, utálom ezeket a vackokat. – Aztán fölkelt, és odalépett Johnnyhoz kombinéban. A sötétben kitapogatta az arcá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 a bajod, drágám? – súgta vadul. – Félsz talán től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imábban ment, mint Johnny várta. Öltözködés közben nagyokat kuncogtak. Amint a tengerparton visszafelé mentek az Óceán Szállóba, Johnnynak eszébe jutott: „Most aztán hozzám kell jönnie feleségü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Szeptemberben, a Munka Napja után néhány északkeleti szélroham kisöpörte az Óceán Szállót meg a faházakat. Az ezredes harsányabban hangoztatta a föllendülést és hírverési hadjáratát, és többet is ivott. Johnny most már nála étkezett, nem Mrs. Ames vendégházában. A tájékoztatót megírta, elfogadtatta az ezredessel, és néhányszor megfordult már Philadelphiában a szöveggel meg a fényképekkel, hogy a nyomdától számvetést kérjen. A függetlenség kellemes érzése töltötte el, amikor a vonat átvitte Wilmingtonon, neki pedig nem kellett leszállnia. Strang doktor mindegyre töprengőbbnek látszott, és emlegetni kezdte, hogy a befektetéseinek utána kell járnia. Lányának és Johnnynak eljegyzése nem került ugyan szó ba, de mintha a beleegyezése hallgatólagos lett volna. Annabelle szeszélyes volt, akár az időjárás. Azt hajtogatta, hogy őt az unalom fogja elvinni. Folyton Johnnyt piszkálta, nyaggatta. Johnny egyik éjjel arra ébredt, hogy Annabelle ott áll az ágyánál. Fölriasztottalak? – kérdezte. – Nem bírtam aludni… Hallod ezt a hullámverést? – Szél fütyörészett a faház körül, és a parton sisteregve morzsolódtak szét a hullámok. Már virradt, mire Annabelle-t ki tudta húzni az ágyból, és visszakísérhette a szállóba. – Hadd lássanak… Engem nem érdekel – mondta dacosan. Másszor séta közben a parton émelygés fogta el, és Johnnynak ki kellett várnia, amíg kihányja magát egy homokbucka mögött – aztán kísérhette vissza a holtsápadt, remegő Annabelle-t az Óceán Szállóba. Johnnyn is úrrá lett az idegesség. Egyik philadelphiai útja során benézett a </w:t>
      </w:r>
      <w:r>
        <w:rPr>
          <w:rFonts w:cs="Palatino Linotype" w:ascii="Palatino Linotype" w:hAnsi="Palatino Linotype"/>
          <w:i/>
          <w:iCs/>
          <w:kern w:val="2"/>
          <w:sz w:val="20"/>
          <w:szCs w:val="20"/>
        </w:rPr>
        <w:t>Polgári Szemlé</w:t>
      </w:r>
      <w:r>
        <w:rPr>
          <w:rFonts w:cs="Palatino Linotype" w:ascii="Palatino Linotype" w:hAnsi="Palatino Linotype"/>
          <w:iCs/>
          <w:kern w:val="2"/>
          <w:sz w:val="20"/>
          <w:szCs w:val="20"/>
        </w:rPr>
        <w:t xml:space="preserve">-hez, </w:t>
      </w:r>
      <w:r>
        <w:rPr>
          <w:rFonts w:cs="Palatino Linotype" w:ascii="Palatino Linotype" w:hAnsi="Palatino Linotype"/>
          <w:kern w:val="2"/>
          <w:sz w:val="20"/>
          <w:szCs w:val="20"/>
        </w:rPr>
        <w:t>nem üresedett-e meg valami tudósítói állásuk.</w:t>
      </w:r>
    </w:p>
    <w:p>
      <w:pPr>
        <w:pStyle w:val="Stlus"/>
        <w:widowControl/>
        <w:spacing w:before="120" w:after="0"/>
        <w:ind w:firstLine="567"/>
        <w:jc w:val="both"/>
        <w:rPr/>
      </w:pPr>
      <w:r>
        <w:rPr>
          <w:rFonts w:cs="Palatino Linotype" w:ascii="Palatino Linotype" w:hAnsi="Palatino Linotype"/>
          <w:kern w:val="2"/>
          <w:sz w:val="20"/>
          <w:szCs w:val="20"/>
        </w:rPr>
        <w:t>Szombat délután egyszer az újságot olvasta az Óceán Szálló előcsarnokában. Egymaga volt, a vendégek szinte mind eltakarodtak már. A szálló tizenötödikén készült zárni. Egyszerre hegyezni kezdte a fülét. Két szobafiú jött be. A fal mentén álló padra telepedtek, ott beszélgettek halk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ajtás, én nem panaszkodhatok, én bevágtam jó párszor ezen a nyáro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is bevághattam volna akárhányszor, csak aztán jött rám az a nyavaly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ondtam neked, hogy ne kezdjél azzal a rossz riheronggyal. Pajtás, azt már megtömte fű-fa-virág, de még a négerek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ondd, te betökintettél… annak a feketeszeműnek is? Mondtad, hogy megkörnyékeze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hnnyban meghűlt a vér. Mereven tartotta az újságot maga elé. A szobafiú elfüttyentette magát. – Nagyszerű portéka az – állapította meg. – Pajtás, ezek az úri dögök… Ezek ritkábban villásreggeliznek. – Na és behajtottad az ordas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nem, aztán a végén nem, mert féltem, hogy össze találok szedni valamit. Ott volt neki a francia… Az folyton benn volt nál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Én is kiszúrtam őket egyszer. – Összeröhögtek. – Elfelejtette bezárni az ajtó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ki volt vetkőzve a porték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Csak a pongyola volt rajta… A francia rá se rántott, rendelte a jeges vizet, ha már ott vagyok, azt mond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ért nem küldted fel a zigzás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 az istennek? Nem volt rossz vendég az a francia. Nekem letejelt öt dollár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portéka nem zavartatja magát. Az apjának a zsebében van ez a kóceráj, azt mondják, neki meg a Wedgewood ezredesne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Úgy nézem, most az a fiatal srác az Ingatlankereskedelmitől, az tölti… Talán el is akarja venn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Van ott annál a portékánál, pajtás, annyi korpa, hogy azért még én is elvenné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hnnyt hideg veríték verte ki. Ú gy szeretett volna kisuttyanni az előcsarnokból, hogy észre ne vegyék. Csengő szólt, s az egyik szobafiú máris loholt. Johnny hallotta, hogy a másik kényelmesen fészkelődik a padon. Talán valami képes lapot olvas. Összehajtogatta a nagy lepedő újságot, és kilépett a teraszra. Széjjelnézni is restellt az utcán. Még az is megfordult a fejében, hogy kimegy az állomásra, felugrik az első vonatra, és hagyja a fenébe az egészet – de aztán eszébe jutott az ismertető, meg a nagy lehetőségei, ha itt az üzlet csakugyan megindul, aztán a pénzügyi kapcsolat Strangékkel. Fiatalember nem szalaszthatja el a szerencséjét. Visszament tehát a házikójába és bezárkózott. Egy pillanatig elnézegette magát az öltözőasztal tükrében. A gondosan elválasztott haját, a szépen metszett orrát, állát – aztán elhalványult a tükörkép. Azt vette észre, hogy sír. Végigvágódott az ágyon, úgy zokogott.</w:t>
      </w:r>
    </w:p>
    <w:p>
      <w:pPr>
        <w:pStyle w:val="Stlus"/>
        <w:widowControl/>
        <w:spacing w:before="120" w:after="0"/>
        <w:ind w:firstLine="567"/>
        <w:jc w:val="both"/>
        <w:rPr/>
      </w:pPr>
      <w:r>
        <w:rPr>
          <w:rFonts w:cs="Palatino Linotype" w:ascii="Palatino Linotype" w:hAnsi="Palatino Linotype"/>
          <w:kern w:val="2"/>
          <w:sz w:val="20"/>
          <w:szCs w:val="20"/>
        </w:rPr>
        <w:t>Amikor legközelebb ment be Philadelphiába, hogy elolvassa az ismertető levonatát –</w:t>
      </w:r>
    </w:p>
    <w:p>
      <w:pPr>
        <w:pStyle w:val="Stlus"/>
        <w:widowControl/>
        <w:spacing w:before="120" w:after="0"/>
        <w:jc w:val="center"/>
        <w:rPr/>
      </w:pPr>
      <w:r>
        <w:rPr>
          <w:rFonts w:cs="Palatino Linotype" w:ascii="Palatino Linotype" w:hAnsi="Palatino Linotype"/>
          <w:kern w:val="2"/>
          <w:sz w:val="20"/>
          <w:szCs w:val="20"/>
        </w:rPr>
        <w:t>OCEAN CITY</w:t>
        <w:br/>
      </w:r>
      <w:r>
        <w:rPr>
          <w:rFonts w:cs="Palatino Linotype" w:ascii="Palatino Linotype" w:hAnsi="Palatino Linotype"/>
          <w:i/>
          <w:iCs/>
          <w:kern w:val="2"/>
          <w:sz w:val="20"/>
          <w:szCs w:val="20"/>
        </w:rPr>
        <w:t>(Maryland)</w:t>
        <w:br/>
      </w:r>
      <w:r>
        <w:rPr>
          <w:rFonts w:cs="Palatino Linotype" w:ascii="Palatino Linotype" w:hAnsi="Palatino Linotype"/>
          <w:kern w:val="2"/>
          <w:sz w:val="20"/>
          <w:szCs w:val="20"/>
        </w:rPr>
        <w:t>NYARALÓK ÉDEN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leadta a vésnöknek az esküvői meghívó tervezetét is:</w:t>
      </w:r>
    </w:p>
    <w:p>
      <w:pPr>
        <w:pStyle w:val="Stlus"/>
        <w:widowControl/>
        <w:spacing w:before="120" w:after="0"/>
        <w:jc w:val="center"/>
        <w:rPr/>
      </w:pPr>
      <w:r>
        <w:rPr>
          <w:rFonts w:cs="Palatino Linotype" w:ascii="Palatino Linotype" w:hAnsi="Palatino Linotype"/>
          <w:i/>
          <w:iCs/>
          <w:kern w:val="2"/>
          <w:sz w:val="20"/>
          <w:szCs w:val="20"/>
        </w:rPr>
        <w:t>Alonso B. Strang doktor</w:t>
        <w:br/>
        <w:t>örömmel tudatja,</w:t>
        <w:br/>
        <w:t>hogy leánya,</w:t>
        <w:br/>
        <w:t>Annabelle Marie</w:t>
        <w:br/>
        <w:t>házasságot köt</w:t>
        <w:br/>
        <w:t xml:space="preserve">Mr. </w:t>
      </w:r>
      <w:r>
        <w:rPr>
          <w:rFonts w:cs="Palatino Linotype" w:ascii="Palatino Linotype" w:hAnsi="Palatino Linotype"/>
          <w:i/>
          <w:kern w:val="2"/>
          <w:sz w:val="20"/>
          <w:szCs w:val="20"/>
        </w:rPr>
        <w:t xml:space="preserve">J. </w:t>
      </w:r>
      <w:r>
        <w:rPr>
          <w:rFonts w:cs="Palatino Linotype" w:ascii="Palatino Linotype" w:hAnsi="Palatino Linotype"/>
          <w:i/>
          <w:iCs/>
          <w:kern w:val="2"/>
          <w:sz w:val="20"/>
          <w:szCs w:val="20"/>
        </w:rPr>
        <w:t>Ward Moorehouse-szal</w:t>
        <w:br/>
        <w:t>az episzkopálisok Szent István-templomában,</w:t>
        <w:br/>
        <w:t>a pennsylvaniai Germantownban,</w:t>
        <w:br/>
        <w:t>ezerkilencszázkilenc november tizenötödikén,</w:t>
        <w:br/>
        <w:t>déli tizenkét órako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ülön meghívót szövegezett a vendégek válogatott koszorújának az esküvő utáni fogadásra. Nagy esküvőt terveztek, mert doktor Strangnek rengeteg volt a társadalmi kötelezettsége. Annabelle úgy döntött, hogy a J. Ward Moorehouse előkelőbben hangzik, mint a John W., és Wardnak kezdte szólítani. Amikor az ő családjának meghívása került szóba, Johnny elmondta, hogy apja is, anyja is beteges, öccsei-húgai pedig még kicsik az efféle alkalomhoz. Meg is írta anyjának, hogy ugye megérti, de ilyen körülmények között, és a szegény papával… megérti, ugy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ik este aztán Annabelle közölte vele, hogy gyereket vár. – Mindjárt gondoltam, hogy ilyesmi le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szerre ijesztően hidegnek látta Annabelle fekete szemét. Gyűlölte is egy pillanatig. Majd rámosolygott, kékszeműen, kisfiúsan. – Gondoltam tudniillik, hogy ezért vagy ilyen ideges. – Elnevette magát, és megfogta Annabelle kezét. – Szóval most állíthatom helyre a böcsületet, igaz? – E pillanatban a markában érezte Annabelle-t.</w:t>
      </w:r>
    </w:p>
    <w:p>
      <w:pPr>
        <w:pStyle w:val="Stlus"/>
        <w:widowControl/>
        <w:spacing w:before="120" w:after="0"/>
        <w:ind w:firstLine="567"/>
        <w:jc w:val="both"/>
        <w:rPr/>
      </w:pPr>
      <w:r>
        <w:rPr>
          <w:rFonts w:cs="Palatino Linotype" w:ascii="Palatino Linotype" w:hAnsi="Palatino Linotype"/>
          <w:kern w:val="2"/>
          <w:sz w:val="20"/>
          <w:szCs w:val="20"/>
        </w:rPr>
        <w:t>Annabelle sírva faka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Jaj, Ward, csak ezt a böcsületet ne mondtad voln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Ugratlak, édesem… Nem lett volna mégis valami megoldá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ndent megpróbáltam… Apus talán ajánlott volna valamit, de neki nem mertem megmondani. Annyit tud rólam, hogy szabadgondolkodású vagyok… de…</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Hát majd az esküvő után egy évig távol kell maradnunk… Elég baj az nekem. Éppen most kaptam ajánlatot a </w:t>
      </w:r>
      <w:r>
        <w:rPr>
          <w:rFonts w:cs="Palatino Linotype" w:ascii="Palatino Linotype" w:hAnsi="Palatino Linotype"/>
          <w:i/>
          <w:iCs/>
          <w:kern w:val="2"/>
          <w:sz w:val="20"/>
          <w:szCs w:val="20"/>
        </w:rPr>
        <w:t>Polgári Szemlé</w:t>
      </w:r>
      <w:r>
        <w:rPr>
          <w:rFonts w:cs="Palatino Linotype" w:ascii="Palatino Linotype" w:hAnsi="Palatino Linotype"/>
          <w:iCs/>
          <w:kern w:val="2"/>
          <w:sz w:val="20"/>
          <w:szCs w:val="20"/>
        </w:rPr>
        <w:t>-től.</w:t>
      </w:r>
    </w:p>
    <w:p>
      <w:pPr>
        <w:pStyle w:val="Stlus"/>
        <w:widowControl/>
        <w:spacing w:before="120" w:after="0"/>
        <w:ind w:firstLine="567"/>
        <w:jc w:val="both"/>
        <w:rPr/>
      </w:pPr>
      <w:r>
        <w:rPr>
          <w:rFonts w:cs="Palatino Linotype" w:ascii="Palatino Linotype" w:hAnsi="Palatino Linotype"/>
          <w:i/>
          <w:iCs/>
          <w:kern w:val="2"/>
          <w:sz w:val="20"/>
          <w:szCs w:val="20"/>
        </w:rPr>
        <w:t>– </w:t>
      </w:r>
      <w:r>
        <w:rPr>
          <w:rFonts w:cs="Palatino Linotype" w:ascii="Palatino Linotype" w:hAnsi="Palatino Linotype"/>
          <w:kern w:val="2"/>
          <w:sz w:val="20"/>
          <w:szCs w:val="20"/>
        </w:rPr>
        <w:t>Elutazunk Európába… Apus vállalja a nászút költségeit… Örül úgyis, hogy a gondomat letudja. Meg nekem is van külön pénzem még anyustó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alán tévedés cs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ogyhogy tévedé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kor… vetted ész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nnabelle tekintete firtatóra vált megint. Farkasszemet néztek, és gyűlölték egymást. – Elég régen – jelentette ki Annabelle, azzal meghúzta Johnny fülét, mint valami kisdiákét, és szaladt föl a lépcsőn átöltözködni. Az ezredest roppantul szórakoztatta az eljegyzés, és meghívta a fiatalokat vacsorá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esküvő fényesen sikerült, és a frakkos, selyemcilinderes J. Ward Moorehouse az érdeklődő tekintetek kereszttüzében állt. Mindenki csinos fiúnak mondotta. Édesanyja Wilmingtonban egyik vasalót a másik után hagyta kihűlni, amíg az újságokban a tudósításokat bújta. Végül levette a szemüvegét, gondosan összehajtogatta az újságot, és letette a vasalódeszkára. Nagyon boldog vo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 ifjú pár másnap New Yorkból útra kelt a </w:t>
      </w:r>
      <w:r>
        <w:rPr>
          <w:rFonts w:cs="Palatino Linotype" w:ascii="Palatino Linotype" w:hAnsi="Palatino Linotype"/>
          <w:i/>
          <w:iCs/>
          <w:kern w:val="2"/>
          <w:sz w:val="20"/>
          <w:szCs w:val="20"/>
        </w:rPr>
        <w:t>Teutonic</w:t>
      </w:r>
      <w:r>
        <w:rPr>
          <w:rFonts w:cs="Palatino Linotype" w:ascii="Palatino Linotype" w:hAnsi="Palatino Linotype"/>
          <w:iCs/>
          <w:kern w:val="2"/>
          <w:sz w:val="20"/>
          <w:szCs w:val="20"/>
        </w:rPr>
        <w:t xml:space="preserve">on, </w:t>
      </w:r>
      <w:r>
        <w:rPr>
          <w:rFonts w:cs="Palatino Linotype" w:ascii="Palatino Linotype" w:hAnsi="Palatino Linotype"/>
          <w:kern w:val="2"/>
          <w:sz w:val="20"/>
          <w:szCs w:val="20"/>
        </w:rPr>
        <w:t>Európába. Átkelésük viharos volt, csak az utolsó két napon mehettek ki a fedélzetre. Wardot elkapta a tengeribetegség, és egy részvevő londoni pincér vette pártfogásába, aki Annabelle-t „Madam”-nak szólította mert azt hitte Johnny kedves édesanyja. Annabelle gyakorlott hajóutas volt, hanem az állapota megviselte, és valahányszor a tükrébe nézett, nem mert utána kilépni egy darabig a kabinból. A pincér gint ajánlott egy csöpp gyomorkeserűvel, és a keverék valóban átsegítette Annabelle-t az út nehezén. A kapitány vacsoráján aztán végül megjelent fekete valenciennes-i csipkeestélyiben, és a hajó legszebb asszonyát tisztelte benne mindenki. Johnnyt az izgalom majd elvitte, hogy Annabelle majd sokat talál inni a pezsgőből, mert látta, hogy négy kupicát a pincér keverékéből lehajtott, és egy martini-koktéllal zavarta le, amíg öltözködött. Johnny közben összebarátkozott egy idősebb bankárral, Mr. Jarvis Oppenheimerrel meg a feleségével, és rettegett, hogy Annabelle-t laza erkölcsűnek ítélik majd. A kapitány vacsorája végül baj nélkül múlt el, és olyan jól összedolgoztak, mintha régi házasok lettek volna. A kapitány ismerte Strang doktort, és beült velük a dohányzóba, majd egy pezsgőt is megittak Oppenheimerékkel. Később hallották, hogy mindenki érdeklődik, ki ez a bájos, elragadó, csinos fiatal pár, nyilván jelentős személyiségek – és mikor aztán megnézték a világítótornyok fényét az Ír-tengeren és nyugovóra tértek, úgy érezték, megérte a tengeri hánykolódá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nnabelle nem volt elragadtatva Londontól, mert az utcákon járni alig lehetett a folytonos ólmos esőtől. Így aztán egy hétig maradtak csak a Cecilben, mielőtt továbbmentek volna Párizsba. A Folkestone-tól Boulogne-ig közlekedő hajón Wardot újból elővette a tengeribaj, és nem tarthatta szemmel Annabelle-t. Mikor a tenger megnyugodott, és a boulogne-i kikötő hosszú hullámtörő gát jai közé értek, a szalonban talált rá; egy angol tiszttel brandyt és szódát hajtogattak éppen. Nem is volt olyan kínos idegen országba jutni nyelvtudás nélkül, mint hitte volna. Annabelle tűrhetően beszélt franciául, és első osztályon utaztak, egy kosárkában hideg csirkesültet kaptak meg rakott kenyeret, s hozzá édes bort, amilyenbe Ward először kóstolt bele életében – Rómában élj római módra! –, és mindenki igazi nászutas párnak nézte őket, akik Párizsban fogják a mézesheteiket tölteni. Az állomásról konflison jutottak a Wagram Szállóba, és csak a kézitáskájukat vitték, mert a többiről a szálloda gondoskodott. A nedves kövezeten gázlámpák zöld fénye csillámlott. A lópatkó csattogott az aszfalton, a konflis gumikereke zajtalanul gördült a téli éjszaka is népes utcán, és az emberek kinn ültek a kávéházak teraszán a kis kályhák köré rakott márványasztaloknál. Kávéillat, bor, olvadt vaj és friss kenyér szaga úszott a levegőben. Annabelle szemében ott tükröződtek mind az utcai fények. Kivirult, bökdöste-veregette a férje combját, hogy figyelmét felhívja a látványokra. Jó előre értesítette a szállodát, mert előbb is Út szálltak az apjával, így aztán fehér hálószobával és fogadóval várták őket. A kerek képű, elegáns igazgató igen nyájasan és szeretetreméltóan bánt velük, személyesen tessékelte őket kandallóval díszes lakosztályukba. Pezsgőt nyitott, és </w:t>
      </w:r>
      <w:r>
        <w:rPr>
          <w:rFonts w:cs="Palatino Linotype" w:ascii="Palatino Linotype" w:hAnsi="Palatino Linotype"/>
          <w:i/>
          <w:iCs/>
          <w:kern w:val="2"/>
          <w:sz w:val="20"/>
          <w:szCs w:val="20"/>
        </w:rPr>
        <w:t>pâté de foie gras</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80"/>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küldött nekik lefekvés előtt, és Ward nem cserélt volna a királlyal. Annabelle letette úti ruháit, és </w:t>
      </w:r>
      <w:r>
        <w:rPr>
          <w:rFonts w:cs="Palatino Linotype" w:ascii="Palatino Linotype" w:hAnsi="Palatino Linotype"/>
          <w:i/>
          <w:iCs/>
          <w:kern w:val="2"/>
          <w:sz w:val="20"/>
          <w:szCs w:val="20"/>
        </w:rPr>
        <w:t>négligée</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81"/>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öltött, Ward háziköntöst, amelyet Annabelle ajándékozott neki, csak még nem volt alkalma kipróbálni, és az utóbbi egy hónap keserűségét mintha a szél fújta volna 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okáig néztek a kandalló tüzébe, és a finom Muratti-cigarettákat szívták. Annabelle Johnny haját simogatta, és a keze le-lesiklott a nyakára, vállára, – Miért nem vagy tüzesebb, Ward? – suttogta rekedten. – Engem lerohanni kell… Vigyázz… Könnyen elveszíthetsz… Ideát értenek ám a férfiak a szerelemhe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g se melegedtem még, mit akarsz… Először is kerítek állást valamelyik amerikai cégnél. Mr. Oppenheimer a segítségemre lesz, azt hiszem. És rögtön elkezdek franciául tanulni. Soha jobb alkalmam nem kínálkozn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orgos fiúcsk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sak nem gondoltad, hogy loholok utánad, mint a pulikutya, és a pénzre semmi gondom?… Nem leszek én szépasszony kocsisa. Azzal talpra rántotta. – Gyerünk, lefekvé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l is kezdett járni a Berlitz-iskolába franciaórákra, és rendre látogatta a Notre Dame-ot, Napóleon sírját meg a Louvre-t Oppenheimerékkel. Annabelle kijelentette, hogy a múzeumok megfájdítják a fejét, és a napjait vásárlással és ruhák próbálásával töltötte. Amerikai cég nem sok működött Párizsban, így aztán hiába ismert Mr. Oppenheimer mindenkit, más állásba nem juttathatta Johnnyt, mint Gordon Bennett újságjához, a </w:t>
      </w:r>
      <w:r>
        <w:rPr>
          <w:rFonts w:cs="Palatino Linotype" w:ascii="Palatino Linotype" w:hAnsi="Palatino Linotype"/>
          <w:i/>
          <w:iCs/>
          <w:kern w:val="2"/>
          <w:sz w:val="20"/>
          <w:szCs w:val="20"/>
        </w:rPr>
        <w:t>New York Herald</w:t>
      </w:r>
      <w:r>
        <w:rPr>
          <w:rFonts w:cs="Palatino Linotype" w:ascii="Palatino Linotype" w:hAnsi="Palatino Linotype"/>
          <w:iCs/>
          <w:kern w:val="2"/>
          <w:sz w:val="20"/>
          <w:szCs w:val="20"/>
        </w:rPr>
        <w:t xml:space="preserve"> párizsi </w:t>
      </w:r>
      <w:r>
        <w:rPr>
          <w:rFonts w:cs="Palatino Linotype" w:ascii="Palatino Linotype" w:hAnsi="Palatino Linotype"/>
          <w:kern w:val="2"/>
          <w:sz w:val="20"/>
          <w:szCs w:val="20"/>
        </w:rPr>
        <w:t>szerkesztőségébe. Érkező amerikai üzletemberek tevékenységét kellett figyelemmel kísérnie, és Párizs varázsa meg a nemzetközi viszonyok felől érdeklődni tőlük. De hiszen ezt kívánta mindig, és hogy munkája során ennyi hasznos kapcsolatra tegyen szert! Annabelle unalmasnak ítélte az állást, és hallani sem akart felőle. Minden este klakkba-frakkba öltöztette, és elvitette magát operába, színházakba. Johnny szívesen vállalkozott, a franciaságát csiszolhatta ilyenkor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nnabelle felkeresett egy neves nőorvost, aki megértően kijelentette, hogy semmiképpen nem szülheti meg gyermekét. Azonnali beavatkozás szükséges, mert Annabelle állapota veszélyesen előrehaladott. Annabelle nem szólt a férjének, csak a kórházból üzent, mikor már a műtéten túljutott. Karácsony napja volt. Johnny rohant be hozzá, és jeges rémülettel hallgatta a részleteket. A gyerek gondolatát már megszokta, és azt remélte tőle, hogy majd kijózanítja feleségét. S Annabelle most itt feküdt a magánszanatórium ágyán sápadtan, Johnny pedig ököl be szorult kézzel állt az ágyánál, és egy szót nem lehetett kihúzni belőle. Az ápolónő egy idő múltán figyelmeztette, hogy látogatása fárasztja </w:t>
      </w:r>
      <w:r>
        <w:rPr>
          <w:rFonts w:cs="Palatino Linotype" w:ascii="Palatino Linotype" w:hAnsi="Palatino Linotype"/>
          <w:i/>
          <w:iCs/>
          <w:kern w:val="2"/>
          <w:sz w:val="20"/>
          <w:szCs w:val="20"/>
        </w:rPr>
        <w:t>madame</w:t>
      </w:r>
      <w:r>
        <w:rPr>
          <w:rFonts w:cs="Palatino Linotype" w:ascii="Palatino Linotype" w:hAnsi="Palatino Linotype"/>
          <w:iCs/>
          <w:kern w:val="2"/>
          <w:sz w:val="20"/>
          <w:szCs w:val="20"/>
        </w:rPr>
        <w:t xml:space="preserve">-ot. </w:t>
      </w:r>
      <w:r>
        <w:rPr>
          <w:rFonts w:cs="Palatino Linotype" w:ascii="Palatino Linotype" w:hAnsi="Palatino Linotype"/>
          <w:kern w:val="2"/>
          <w:sz w:val="20"/>
          <w:szCs w:val="20"/>
        </w:rPr>
        <w:t>Johnny elpályázott. Akkor sem szólt semmit, amikor Annabelle négy-öt nap múltán kijött a kórházból, kijelentette, hogy kutya baja, és elutazik Dél-Franciaországba. Készülődött is, abban a hitben, hogy Johnny elkíséri, hanem aznap, mikor a nizzai vonatra szállt, Johnny megmondta neki, hogy ő marad. Annabelle vizsga szemmel nézett végig rajta, majd elnevette magát. – Szélnek eresztes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kem megvan a dolgom, neked a mulatságod – felelte Johnn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elyes, fiatalember, megegyeztü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hnny kikísérte az állomásra, feltette a vonatra, öt frankot nyomott a kalauz markába, hogy viselje gondját, aztán gyalog ment haza. Egy darabig torkig volt a pézsma meg a parfüm illatáv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Párizs jobbnak bizonyult Wilmingtonnál, Johnny mégsem szerette. A szakadatlan mulatság, az eszem-iszommal elfoglalt tenger ember látványa kikezdte az idegeit. A honvágy is elfogta aznap, amikor az Ocean Cityről írt tájékoztatója megérkezett Wedgewood ezredes lelkes leveléhez csatoltan. Az üzlet végre nekilendült, írta, s ő maga minden centet, amit csak összekaparhat vagy kölcsönkérhet, telekfoglalóba fektet. Ajánlotta azt is, hogy Ward most igazán megkockáztathatna némi pénzt, mivel a nagy forgalomban úgyis gyorsan megtérül – kockázatról persze szó sincs, hiszen ha egy üzlet egyszer menni kezd… Más dolguk nincs, ha a szájukat kitátják, a sült galamb belerepül. Johnny a postáját Morgan Harjes irodájában vette át, majd lement a lépcsőn, és nekiindult a Haussmann körútnak. Kéjesen tapogatta a vastag borítékot, végül zsebre vágta a levelet, és ment tovább az általános dudálásban, patkócsattogásban, léptek csoszogó zajában, és elolvasott egy-egy fordulatot a tájékoztatójából. Kedve lett volna azonnal visszaindulni Ocean Citybe. Az utca téli szürkeségét téveteg napsugár derítette fel. Pörkölődő kávészag csapta meg az orrát valamerről. Rég múlt idők szeles, repesőn napfényes hazai napjai jutottak eszébe – az erőt és reményt gerjesztő napok, a </w:t>
      </w:r>
      <w:r>
        <w:rPr>
          <w:rFonts w:cs="Palatino Linotype" w:ascii="Palatino Linotype" w:hAnsi="Palatino Linotype"/>
          <w:i/>
          <w:iCs/>
          <w:kern w:val="2"/>
          <w:sz w:val="20"/>
          <w:szCs w:val="20"/>
        </w:rPr>
        <w:t xml:space="preserve">Megfeszített élet. </w:t>
      </w:r>
      <w:r>
        <w:rPr>
          <w:rFonts w:cs="Palatino Linotype" w:ascii="Palatino Linotype" w:hAnsi="Palatino Linotype"/>
          <w:kern w:val="2"/>
          <w:sz w:val="20"/>
          <w:szCs w:val="20"/>
        </w:rPr>
        <w:t xml:space="preserve">Megbeszélte Mr. Oppenheimerrel, hogy egy szűk körben ismert kis étteremben, a </w:t>
      </w:r>
      <w:r>
        <w:rPr>
          <w:rFonts w:cs="Palatino Linotype" w:ascii="Palatino Linotype" w:hAnsi="Palatino Linotype"/>
          <w:i/>
          <w:iCs/>
          <w:kern w:val="2"/>
          <w:sz w:val="20"/>
          <w:szCs w:val="20"/>
        </w:rPr>
        <w:t>Tour d’Argent</w:t>
      </w:r>
      <w:r>
        <w:rPr>
          <w:rFonts w:cs="Palatino Linotype" w:ascii="Palatino Linotype" w:hAnsi="Palatino Linotype"/>
          <w:iCs/>
          <w:kern w:val="2"/>
          <w:sz w:val="20"/>
          <w:szCs w:val="20"/>
        </w:rPr>
        <w:t xml:space="preserve">-ban </w:t>
      </w:r>
      <w:r>
        <w:rPr>
          <w:rFonts w:cs="Palatino Linotype" w:ascii="Palatino Linotype" w:hAnsi="Palatino Linotype"/>
          <w:kern w:val="2"/>
          <w:sz w:val="20"/>
          <w:szCs w:val="20"/>
        </w:rPr>
        <w:t>ebédelnek együtt valahol a szegénynegyedben. Piros kerekű taxiba szállt, és jó érzéssel töltötte el, hogy a vezető megérti útbaigazításait. Úgy is tekintheti ezt az útját, mint csonkán maradt egyetemi tanulmányainak pótlását. Mire az étteremhez értek, harmadszor futotta át az ismertető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Éppen kiszállt, és kifizette a taxit, amikor látta, hogy Mr. Oppenheimer gyalog érkezik egy másik úrral. Mr. Oppenheimer szürke felöltőt viselt, és a bajuszához hasonlóan gyöngyház-szürke keménykalapot. A másik, hegyes orrú, hegyes állú férfi, acélszürke öltönyt hordott. Johnny, amint jobban megnézte őket, úgy döntött, hogy ezentúl gondosabban öltözköd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 ebéd a délutánba nyúlt. Egyik fogást a másik után rendelték, bár a McGill névre hallgató acélszürke férfi, a Jones és Laughlin Acélművek egyik pittsburgh-i üzemének igazgatója állította, hogy az ő gyomra nem vesz be mást, mint karajt és sült krumplit, és bor helyett whiskyt ivott szódával. Mr. Oppenheimer ínyes módjára élvezte ebédjét, és hosszasan tanácskozott a főúrral. – Bocsássanak meg az urak a gyengeségemért… Én ma lakomázok – magyarázta. – Tekintve, hogy egyetlen feleségem éppen nem tart szemmel, kicsit megeresztem a nadrágszíjat… Őt ugyanis e pillanatban a </w:t>
      </w:r>
      <w:r>
        <w:rPr>
          <w:rFonts w:cs="Palatino Linotype" w:ascii="Palatino Linotype" w:hAnsi="Palatino Linotype"/>
          <w:i/>
          <w:iCs/>
          <w:kern w:val="2"/>
          <w:sz w:val="20"/>
          <w:szCs w:val="20"/>
        </w:rPr>
        <w:t>corsetière</w:t>
      </w:r>
      <w:r>
        <w:rPr>
          <w:rFonts w:cs="Palatino Linotype" w:ascii="Palatino Linotype" w:hAnsi="Palatino Linotype"/>
          <w:iCs/>
          <w:kern w:val="2"/>
          <w:sz w:val="20"/>
          <w:szCs w:val="20"/>
        </w:rPr>
        <w:t>-rel</w:t>
      </w:r>
      <w:r>
        <w:rPr>
          <w:rStyle w:val="FootnoteCharacters"/>
          <w:rStyle w:val="FootnoteAnchor"/>
          <w:rFonts w:cs="Palatino Linotype" w:ascii="Palatino Linotype" w:hAnsi="Palatino Linotype"/>
          <w:iCs/>
          <w:kern w:val="2"/>
          <w:sz w:val="20"/>
          <w:szCs w:val="20"/>
        </w:rPr>
        <w:footnoteReference w:id="82"/>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való egyezkedésében semmi nem zavarhatja… Maga még nem elég idős, Ward, hogy az ételben fellelhető gyönyörűségek iránt fogékony lehessen. – Johnny fiús zavarral tekintett rá, és kijelentette, hogy a kacsasültje igen ízlik. – Az étkezés – folytatta Mr. Oppenheimer – az idősödő ember végső boldogsága.</w:t>
      </w:r>
    </w:p>
    <w:p>
      <w:pPr>
        <w:pStyle w:val="Stlus"/>
        <w:widowControl/>
        <w:spacing w:before="120" w:after="0"/>
        <w:ind w:firstLine="567"/>
        <w:jc w:val="both"/>
        <w:rPr/>
      </w:pPr>
      <w:r>
        <w:rPr>
          <w:rFonts w:cs="Palatino Linotype" w:ascii="Palatino Linotype" w:hAnsi="Palatino Linotype"/>
          <w:kern w:val="2"/>
          <w:sz w:val="20"/>
          <w:szCs w:val="20"/>
        </w:rPr>
        <w:t>Mikor már a Napóleon-konyakot tették elébük nagy, öblös poharakban, és a szivart szítták, Ward összeszedte a bátorságát, s előhúzta a zsebéből – hiszen égette az ebéd során mindvégig – az Ocean Cityről szóló tájékoztatóját, és szerényen letette az asztalra. – Szíves figyelmébe ajánlom, Mr. Oppenheimer, minthogy… minthogy a hirdetési szakmában újdonság…</w:t>
      </w:r>
    </w:p>
    <w:p>
      <w:pPr>
        <w:pStyle w:val="Stlus"/>
        <w:widowControl/>
        <w:spacing w:before="120" w:after="0"/>
        <w:ind w:firstLine="567"/>
        <w:jc w:val="both"/>
        <w:rPr/>
      </w:pPr>
      <w:r>
        <w:rPr>
          <w:rFonts w:cs="Palatino Linotype" w:ascii="Palatino Linotype" w:hAnsi="Palatino Linotype"/>
          <w:kern w:val="2"/>
          <w:sz w:val="20"/>
          <w:szCs w:val="20"/>
        </w:rPr>
        <w:t>Mr. Oppenheimer föltette a szemüvegét, kortyantott egyet a konyakjából, és semmitmondó mosollyal lapozta át a tájékoztatót. Majd amikor becsukta, vékony, tűnődő füstcsíkot bocsátott ki az orrán és megjegyezte: – Úgy látszik, Ocean City földi éden… Mintha túlzást sejtenék itt, fiatalembe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Igaz, mégis úgy akartam megírni, Mr. Oppenheimer, hogy a mindennapi ember, amint olvassa, rögtön rohanjon… ha egyszer kezébe veszi, és akármelyik szó szúr szemet neki, az eredmény ugyanaz legy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r. McGill eddig nem tekintett Johnnyra, hanem most rászegezte kemény héjaszemét. Súlyos, vörös keze a tájékoztató után nyúlt. Egyhuzamban olvasta végig, amíg Mr. Oppenheimer a konyak zamatát taglalta, és hogy az ínyes a kezében melengeti, majd csöppenként kortyolgatja, de inkább belégzi, mint kiinná. Mr. McGill ökle egyszer csak az asztalra csapódott. Hirtelen nevetése egyetlen arcizmát nem rezdítette meg. Így kell madarat fogni – állapította meg. – Mintha Mark Twain írta volna, hogy minden pillanatban kikel a tojásból egy palimadár… Azzal Johnnyhoz fordult. – Bizony nem jegyeztem meg a nevét, fiatalember. Megmondaná-e még egyszer?</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Készséggel… Moorehouse. J. Ward Moorehous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ol dolgozi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Most a </w:t>
      </w:r>
      <w:r>
        <w:rPr>
          <w:rFonts w:cs="Palatino Linotype" w:ascii="Palatino Linotype" w:hAnsi="Palatino Linotype"/>
          <w:i/>
          <w:iCs/>
          <w:kern w:val="2"/>
          <w:sz w:val="20"/>
          <w:szCs w:val="20"/>
        </w:rPr>
        <w:t>Paris Herald</w:t>
      </w:r>
      <w:r>
        <w:rPr>
          <w:rFonts w:cs="Palatino Linotype" w:ascii="Palatino Linotype" w:hAnsi="Palatino Linotype"/>
          <w:iCs/>
          <w:kern w:val="2"/>
          <w:sz w:val="20"/>
          <w:szCs w:val="20"/>
        </w:rPr>
        <w:t xml:space="preserve">-nál – </w:t>
      </w:r>
      <w:r>
        <w:rPr>
          <w:rFonts w:cs="Palatino Linotype" w:ascii="Palatino Linotype" w:hAnsi="Palatino Linotype"/>
          <w:kern w:val="2"/>
          <w:sz w:val="20"/>
          <w:szCs w:val="20"/>
        </w:rPr>
        <w:t>felelte Johnny pirulv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Odahaza hol lak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A delaware-i Wilmingtonban, bár nem hiszem, hogy ott telepednék meg, ha hazautazunk. Philadelphiában ígértek munkát a </w:t>
      </w:r>
      <w:r>
        <w:rPr>
          <w:rFonts w:cs="Palatino Linotype" w:ascii="Palatino Linotype" w:hAnsi="Palatino Linotype"/>
          <w:i/>
          <w:iCs/>
          <w:kern w:val="2"/>
          <w:sz w:val="20"/>
          <w:szCs w:val="20"/>
        </w:rPr>
        <w:t xml:space="preserve">Polgári Szemle </w:t>
      </w:r>
      <w:r>
        <w:rPr>
          <w:rFonts w:cs="Palatino Linotype" w:ascii="Palatino Linotype" w:hAnsi="Palatino Linotype"/>
          <w:kern w:val="2"/>
          <w:sz w:val="20"/>
          <w:szCs w:val="20"/>
        </w:rPr>
        <w:t>szerkesztőségében.</w:t>
      </w:r>
    </w:p>
    <w:p>
      <w:pPr>
        <w:pStyle w:val="Stlus"/>
        <w:widowControl/>
        <w:spacing w:before="120" w:after="0"/>
        <w:ind w:firstLine="567"/>
        <w:jc w:val="both"/>
        <w:rPr/>
      </w:pPr>
      <w:r>
        <w:rPr>
          <w:rFonts w:cs="Palatino Linotype" w:ascii="Palatino Linotype" w:hAnsi="Palatino Linotype"/>
          <w:kern w:val="2"/>
          <w:sz w:val="20"/>
          <w:szCs w:val="20"/>
        </w:rPr>
        <w:t>McGill névjegyet vett elő, és ráírta a címé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 Pittsburgh-ben jár, feltétlenül keressen meg.</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zer örömme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felesége – szólt közbe Mr. Oppenheimer – a philadelphiai híres fül-orr-gégész, Strang doktor lánya… Nos, Ward, hogy van az édes kis felesége? Remélem, Nizza kigyógyította a mandulagyulladásából. – Ki – felelte Johnny. – Írja, hogy sokkal jobban v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ranyos teremtés… Csupa báj… – állapította meg Mr. Oppenheimer, s égnek fordított szemmel kiitta az utolsó csöpp konyakját.</w:t>
      </w:r>
    </w:p>
    <w:p>
      <w:pPr>
        <w:pStyle w:val="Stlus"/>
        <w:widowControl/>
        <w:spacing w:before="120" w:after="0"/>
        <w:ind w:firstLine="567"/>
        <w:jc w:val="both"/>
        <w:rPr/>
      </w:pPr>
      <w:r>
        <w:rPr>
          <w:rFonts w:cs="Palatino Linotype" w:ascii="Palatino Linotype" w:hAnsi="Palatino Linotype"/>
          <w:kern w:val="2"/>
          <w:sz w:val="20"/>
          <w:szCs w:val="20"/>
        </w:rPr>
        <w:t>Johnny másnap sürgönyt kapott Annabelle-től, hogy visszaindult Párizsba. Az állomáson várta. Annabelle kecskeszakállas, magas franciát mutatott be, éppen a bőröndjeit emelte le a vonatról, amikor Johnny odaért: – Útitársam, Monsieur Forelle. – Szólni sem volt igen módjuk, amíg be nem szálltak a konflisba. A kocsi dohszagát nem szellőztethették ki, mert az eső bevert az ablako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ondd, drágám – kezdte Annabelle –, elmúlt-e azóta a morcos kedved? Mert rossz hírt hoz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 baj?</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pus feje fölött összecsaptak a hullámok… Én megjósoltam, nem mondhatod. Annyi üzleti esze nincs, mint a macskának… Elég az hozzá, hogy a te Ocean Cityd összeomlott, mielőtt megépült volna. Apu megijedt, hogy az a tenger homok a nyakán marad, próbált szabadulni a telkeitől, de nem kell senkinek… Majd a Városfejlesztési és Ingatlankereskedelmi Iroda is tönkrement, a te drágalátos ezredesed meglógott, apus pedig úgy ügyeskedett, hogy most a vállalat adósságaiért személyében kezes. Így vagyunk. Táviratoztam neki, hogy az első hajóval indulunk haza. Majd meglátom, mit tehetek… Üzleti ügyekben akárki falhoz állítj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hazautazással ugyan nem szeged a kedvem. A magam jószántából nem jöttem volna át Európá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Áldozati bárányká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 szaporítsuk a szót, Annabell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ohnny az utolsó napokban megszerette Párizst. A </w:t>
      </w:r>
      <w:r>
        <w:rPr>
          <w:rFonts w:cs="Palatino Linotype" w:ascii="Palatino Linotype" w:hAnsi="Palatino Linotype"/>
          <w:i/>
          <w:iCs/>
          <w:kern w:val="2"/>
          <w:sz w:val="20"/>
          <w:szCs w:val="20"/>
        </w:rPr>
        <w:t>Bohémélet</w:t>
      </w:r>
      <w:r>
        <w:rPr>
          <w:rFonts w:cs="Palatino Linotype" w:ascii="Palatino Linotype" w:hAnsi="Palatino Linotype"/>
          <w:iCs/>
          <w:kern w:val="2"/>
          <w:sz w:val="20"/>
          <w:szCs w:val="20"/>
        </w:rPr>
        <w:t>-e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nézték meg az operában, és mindkettőjüket magával ragadta. Utána étterembe ültek be, hideg fácánsültet ettek, bort ittak hozzá, és Johnny elmondta Annabelle-nek dal szerzői pályakezdetét, Marie O’Higginst, s hogy neki is szerzett volna egy dalt. Egyszerre megint egymásba habarodtak. Hazafelé csókolóztak a konflisban, és a felvonó valahogy igen lassan mászott az emeletüki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Strang doktor nászajándékba adott hitellevelén még volt ezer dollárjuk, így aztán Annabelle ruhákat, kalapokat, parfümöket vásárolt össze, Johnny pedig a Madeleine-templomnál működő angol úri szabóságban rendelt négy öltözet ruhát. Az utolsó napon vett a feleségének egy melltűt. Limoges-i zománcból készült kakasformájúra, és gránátkövekkel volt körülrakva – a </w:t>
      </w:r>
      <w:r>
        <w:rPr>
          <w:rFonts w:cs="Palatino Linotype" w:ascii="Palatino Linotype" w:hAnsi="Palatino Linotype"/>
          <w:i/>
          <w:iCs/>
          <w:kern w:val="2"/>
          <w:sz w:val="20"/>
          <w:szCs w:val="20"/>
        </w:rPr>
        <w:t>Paris Herald</w:t>
      </w:r>
      <w:r>
        <w:rPr>
          <w:rFonts w:cs="Palatino Linotype" w:ascii="Palatino Linotype" w:hAnsi="Palatino Linotype"/>
          <w:iCs/>
          <w:kern w:val="2"/>
          <w:sz w:val="20"/>
          <w:szCs w:val="20"/>
        </w:rPr>
        <w:t xml:space="preserve">-tól </w:t>
      </w:r>
      <w:r>
        <w:rPr>
          <w:rFonts w:cs="Palatino Linotype" w:ascii="Palatino Linotype" w:hAnsi="Palatino Linotype"/>
          <w:kern w:val="2"/>
          <w:sz w:val="20"/>
          <w:szCs w:val="20"/>
        </w:rPr>
        <w:t xml:space="preserve">kapott fizetése éppen ráment. Mikor a bőröndjeiket a hajóhoz csatlakozó vonatra feltették, megebédeltek, és gyengéd érzelmekkel teltek el Párizs iránt – s a melltű által egymás iránt is. Le Havre-ban szálltak a </w:t>
      </w:r>
      <w:r>
        <w:rPr>
          <w:rFonts w:cs="Palatino Linotype" w:ascii="Palatino Linotype" w:hAnsi="Palatino Linotype"/>
          <w:i/>
          <w:iCs/>
          <w:kern w:val="2"/>
          <w:sz w:val="20"/>
          <w:szCs w:val="20"/>
        </w:rPr>
        <w:t>Touraine</w:t>
      </w:r>
      <w:r>
        <w:rPr>
          <w:rFonts w:cs="Palatino Linotype" w:ascii="Palatino Linotype" w:hAnsi="Palatino Linotype"/>
          <w:iCs/>
          <w:kern w:val="2"/>
          <w:sz w:val="20"/>
          <w:szCs w:val="20"/>
        </w:rPr>
        <w:t xml:space="preserve">-re, </w:t>
      </w:r>
      <w:r>
        <w:rPr>
          <w:rFonts w:cs="Palatino Linotype" w:ascii="Palatino Linotype" w:hAnsi="Palatino Linotype"/>
          <w:kern w:val="2"/>
          <w:sz w:val="20"/>
          <w:szCs w:val="20"/>
        </w:rPr>
        <w:t>és az átkelésük nyugodalmas volt. Üvegesszürke víztükrön hajóztak egész úton, bár februárt írtak. Johnnyt nem kínozta tengeribetegség. Az első osztályú fedélzeten sétált minden reggel, mielőtt Annabelle felkelt. Háziszőttes skót sapkát és hozzávaló felöltőt viselt, az oldalán látcső lógott, és sétái közben terveket kovácsolt. Wilmingtonra mindenképpen a messziből tekintett, mint valami hajóroncsra a szemhatár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ajójuk két köhögő vontató kíséretében nyomult be a New York-i kikötő bárkái, kocsirévjei és füttyös vörös kompjai közé. Jeges északnyugati szél fogadta ők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nnabelle nyűgös volt, és azt mondta, New York borzalmas, Johnnyt azonban büszkeség dagasztotta, amikor egyik kockás sapkás zsidó útitársuk megmutogatta nekik az ágyúállást, a vámházat, az Akváriumot meg a Szentháromság templom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ikötőhelyről rögtön átmentek a révhez, és Jersey városában ebédellek vörös szőnyeges étteremben a Pennsylvania-nagyállomáson. Johnny sült osztrigát rendelt. A barátságos, fehér kabátos néger pincér látványa hazafiúi érzéssel töltötte el. – Isten földjén vagyunk – jegyezte meg, és úgy döntött, hogy leugrik Wilmingtonba, és megnézi az öregeket. Annabelle csak nevette, így aztán szótlanul üldögéltek a philadelphiai vonat szalonkocsijá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Strang doktor anyagi ügyeit zilált állapotban találták csakugyan, s mivel a doktort lefoglalta a gyakorlata, Annabelle intézkedett. Talpraesettsége férjét s apját egyaránt meglepte. Strang doktor régi nagy házában éltek mind a hárman a Spruce utcában. Johnny apósának egyik barátja révén bejutott a </w:t>
      </w:r>
      <w:r>
        <w:rPr>
          <w:rFonts w:cs="Palatino Linotype" w:ascii="Palatino Linotype" w:hAnsi="Palatino Linotype"/>
          <w:i/>
          <w:iCs/>
          <w:kern w:val="2"/>
          <w:sz w:val="20"/>
          <w:szCs w:val="20"/>
        </w:rPr>
        <w:t>Polgári Szemlé</w:t>
      </w:r>
      <w:r>
        <w:rPr>
          <w:rFonts w:cs="Palatino Linotype" w:ascii="Palatino Linotype" w:hAnsi="Palatino Linotype"/>
          <w:iCs/>
          <w:kern w:val="2"/>
          <w:sz w:val="20"/>
          <w:szCs w:val="20"/>
        </w:rPr>
        <w:t>-hez,</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és ritkán volt odahaza. Szabad idejében közgazdasági és üzleti előadásokat hallgatott a Drexel-intézetben. Annabelle esténként egy Joachim Beale nevű dúsgazdag fiatal építésszel járt el hazulról autón. A vézna fiatalember igen szerette a majolikát meg a Bourbon-whiskyt, és Kleopátrámnak nevezte Annabell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hnny egyszer késő éjjel részegen és hiányos öltözékben talált rájuk Annabelle külön kis padlásszobájában. Strang doktor orvoskongresszusra utazott Kansas városába. Johnny összefont karral állt meg az ajtóban, és kijelentette, hogy neki itt többé semmi dolga, és beadja a válást. Azzal bevágta az ajtót, és az éjjelt a K.I.E. legényszállásán töltötte. Másnap délután a szerkesztőségben expresszlevél várta. Annabelle kérte, hogy tapintatosan járjon el, mivel a közbotrány ártana apja gyakorlatának, és ígérte, hogy minden feltételét elfogadja. Johnny rögtön válaszolt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i/>
          <w:iCs/>
          <w:kern w:val="2"/>
          <w:sz w:val="20"/>
          <w:szCs w:val="20"/>
        </w:rPr>
        <w:t>Kedves Annabelle!</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Ráébredtem, hogy tisztességes nőhöz méltatlan viselkedésed leplezésére használtál kezdettől fogva. Most értem meg azt is, miért tartottad többre az idegenek, bohémek s más effélék társaságát, mint a törekvő fiatal amerikaiakét.</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 xml:space="preserve">Nem szándékozom édesapád hírét rontani, de Neked hasonlóképpen tartózkodnod kell attól, hogy becsületes nevemet a sárban meghurcold, addig is amíg a törvény módot ad a viselésére. Meggyőződésem továbbá, hogy házasságunk felbontása után kártérítés illet meg időm vesztegetéséért, </w:t>
      </w:r>
      <w:r>
        <w:rPr>
          <w:rFonts w:cs="Palatino Linotype" w:ascii="Palatino Linotype" w:hAnsi="Palatino Linotype"/>
          <w:kern w:val="2"/>
          <w:sz w:val="20"/>
          <w:szCs w:val="20"/>
        </w:rPr>
        <w:t xml:space="preserve">s </w:t>
      </w:r>
      <w:r>
        <w:rPr>
          <w:rFonts w:cs="Palatino Linotype" w:ascii="Palatino Linotype" w:hAnsi="Palatino Linotype"/>
          <w:i/>
          <w:iCs/>
          <w:kern w:val="2"/>
          <w:sz w:val="20"/>
          <w:szCs w:val="20"/>
        </w:rPr>
        <w:t>hogy pályám közbelépted folytán törést szenvedett. Holnap indulok Pittsburgh-be, ahol állás vár, és az a remény, hogy munkámban elfelejthetlek s Veled együtt azt a fájdalmat, amelyet hűtlenségeddel okoztál.</w:t>
      </w:r>
    </w:p>
    <w:p>
      <w:pPr>
        <w:pStyle w:val="Stlus"/>
        <w:widowControl/>
        <w:spacing w:before="120" w:after="0"/>
        <w:ind w:firstLine="567"/>
        <w:jc w:val="both"/>
        <w:rPr/>
      </w:pPr>
      <w:r>
        <w:rPr>
          <w:rFonts w:cs="Palatino Linotype" w:ascii="Palatino Linotype" w:hAnsi="Palatino Linotype"/>
          <w:kern w:val="2"/>
          <w:sz w:val="20"/>
          <w:szCs w:val="20"/>
        </w:rPr>
        <w:t>Töprengett egy darabig, mivel zárja, végül csak alákanyarította:</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Üdvözöl: JW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zal postára tette a levelet.</w:t>
      </w:r>
    </w:p>
    <w:p>
      <w:pPr>
        <w:pStyle w:val="Stlus"/>
        <w:widowControl/>
        <w:spacing w:before="120" w:after="0"/>
        <w:ind w:firstLine="567"/>
        <w:jc w:val="both"/>
        <w:rPr/>
      </w:pPr>
      <w:r>
        <w:rPr>
          <w:rFonts w:cs="Palatino Linotype" w:ascii="Palatino Linotype" w:hAnsi="Palatino Linotype"/>
          <w:kern w:val="2"/>
          <w:sz w:val="20"/>
          <w:szCs w:val="20"/>
        </w:rPr>
        <w:t>Egész éjjel álmatlanul hányódott a Pittsburgh-be tartó vonat hálókocsijában, az egyik felső ágyon. Íme, itt utazik megint – huszonhárom éves, egyetemi végbizonyítványt nem szerzett, szakmát nem tanult, és lemondott a dalköltői babérokról. De a keservit, belőle akkor se lesz szépasszony kocsisa! A hálókocsiban megrekedt a levegő, feje alatt többször gombóccá gyúródott a párna. Agyában beszédfoszlányok tekeregtek, hogyan adta el Bancroft vagy Bryant történelmét – „…Az őszibarackosoktól a végtelen tengerig…” –, majd Mr. Hillyard hangja, amint az esküdtszéket címzi meg az ingatlanforgalmi iroda eldugott zugából</w:t>
      </w:r>
    </w:p>
    <w:p>
      <w:pPr>
        <w:pStyle w:val="Stlus"/>
        <w:widowControl/>
        <w:spacing w:before="120" w:after="0"/>
        <w:ind w:firstLine="567"/>
        <w:jc w:val="both"/>
        <w:rPr/>
      </w:pPr>
      <w:r>
        <w:rPr>
          <w:rFonts w:cs="Palatino Linotype" w:ascii="Palatino Linotype" w:hAnsi="Palatino Linotype"/>
          <w:kern w:val="2"/>
          <w:sz w:val="20"/>
          <w:szCs w:val="20"/>
        </w:rPr>
        <w:t>„</w:t>
      </w:r>
      <w:r>
        <w:rPr>
          <w:rFonts w:cs="Palatino Linotype" w:ascii="Palatino Linotype" w:hAnsi="Palatino Linotype"/>
          <w:kern w:val="2"/>
          <w:sz w:val="20"/>
          <w:szCs w:val="20"/>
        </w:rPr>
        <w:t>Az ingatlan ősi soron az egyetlen biztonságos tőke, melyet árvíz és tűz ki nem kezdhet. Az ingatlan tulajdonosát oldhatatlan kötelékek fűzik városának és országának felvirágzásához… Csöndes magányában fejlesztheti szellemét, és munkájának gyümölcsét egy feltétlen növekvő hatalmas állam hullajtja az ölébe…” – „A kellő társadalmi kapcsolatokra támaszkodó, megnyerő modorúnak mondható, és biztos alapokon nyugvó klasszikus műveltségű fiatalembernek – állította Mr. Oppenheimer – a banküzlet nyújt a legjobb alkalmat erélyének, tapintatának, s ha van, szorgalmának kamatoztatására…” Valaki megrángatta az ágyneműj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Pittsburgh következik negyvenöt perc múlva, kérem alássan – hallotta a néger kalauz hangját. Johnny felrántotta a nadrágját, elkeseredetten nézett végig kitérdelt szárain, leugrott az emeleti ágyról, belelépett a rossz kenőccsel sietősen kifényezett, ragacsos cipőjébe. Ágyukból előmászó kócos alakok közt törtetett kinn a folyosón a férfimosdó felé. A szemét kinyitni alig bírta, fürdőre vágyott. A kocsi fülledtsége tűrhetetlen volt, a mosdóban tömören állt a gatyaszag meg az idegen borotvaszappanok illata. Hóval meghintett fekete hegyeket látott az ablakon át, egy-egy szénrakást, egyforma kunyhók sorait, bányaszeméttel, salakhányókkal elrútított folyóvölgyet, a pitymallat pirosába burkolózó fasort a hegy lábánál, aztán odébb, a pirosló nappal versengőn, kohóból felcsapó lángnyelveket. Megborotválkozott, fogat mosott, annyi vizet ráfröcskölt arcára, nyakára, amennyit bírt, aztán elválasztotta a haját. Pofacsontja-állkapcsa katonás rendet öltött. Johnny mindig ezt élvezte a tükör előtt. – Kiberetvált ifjú cégvezető – állapította meg, és húzott egyet a nyakkendőjén. Annabelle-től tanulta, hogy a szeme színével egyező nyakkendőt kössön. Amint felesége neve az eszébe jutott, ajka érintésének emléke zavarta meg egy pillanatra, s orrában érezte a pézsma illatát. De elhessentette az emléket, fütyörészni kezdett, majd elhagyta azt is, nehogy a többi öltözködő valami furcsát gondoljon, azzal kiment, s megállt a folyosón. A nap feljebb emelkedett, a fekete hegyeket rózsaszín fény környékezte, s a reggelit forraló tüzek füstje kékre festette a völgyeket. Mindenfelé vasművek, nyomortanyák, meddőhányók. Olykor hegy emelte meg a kohók és kunyhók sorát. Sötét képű, sötét munkaruhás emberek toporogtak a sarkon a latyakban. Széntől elfeketedett falak zárták el lassan a napvilágot. A vonat keresztbe-kasul futó hidak alatt; alagutakban, mély vájatokban robogott. – Pittsburgh-nagyállomás. – kiáltotta a kalauz. Johnny huszonöt centet csúsztatott a markába kiemelte bőröndjét a többi közül, ruganyos léptekkel megindult a pályaudvaron, és melyet szippantott a fűtőház szénfüstös levegőjéből.</w:t>
      </w:r>
    </w:p>
    <w:p>
      <w:pPr>
        <w:pStyle w:val="Heading3"/>
        <w:rPr/>
      </w:pPr>
      <w:bookmarkStart w:id="43" w:name="__RefHeading___Toc211060026"/>
      <w:bookmarkEnd w:id="43"/>
      <w:r>
        <w:rPr/>
        <w:t>Tizenhetes lencsevég</w:t>
      </w:r>
    </w:p>
    <w:p>
      <w:pPr>
        <w:pStyle w:val="Stlus"/>
        <w:widowControl/>
        <w:spacing w:before="120" w:after="0"/>
        <w:jc w:val="both"/>
        <w:rPr/>
      </w:pPr>
      <w:r>
        <w:rPr>
          <w:rFonts w:cs="Palatino Linotype" w:ascii="Palatino Linotype" w:hAnsi="Palatino Linotype"/>
          <w:kern w:val="2"/>
          <w:sz w:val="20"/>
          <w:szCs w:val="20"/>
        </w:rPr>
        <w:t>Tavasszal látni lehetett a Halley üstökösét</w:t>
      </w:r>
      <w:r>
        <w:rPr>
          <w:rStyle w:val="FootnoteCharacters"/>
          <w:rStyle w:val="FootnoteAnchor"/>
          <w:rFonts w:cs="Palatino Linotype" w:ascii="Palatino Linotype" w:hAnsi="Palatino Linotype"/>
          <w:kern w:val="2"/>
          <w:sz w:val="20"/>
          <w:szCs w:val="20"/>
        </w:rPr>
        <w:footnoteReference w:id="83"/>
      </w:r>
      <w:r>
        <w:rPr>
          <w:rFonts w:cs="Palatino Linotype" w:ascii="Palatino Linotype" w:hAnsi="Palatino Linotype"/>
          <w:kern w:val="2"/>
          <w:sz w:val="20"/>
          <w:szCs w:val="20"/>
        </w:rPr>
        <w:t xml:space="preserve"> a szilfák fölött a kaszinó emeletének udvari ablakaiból és Mr. Greenleaf biztatott hogy járjak csak a konfirmációs órákra majd a püspök konfirmál és amikor legközelebb mentem csónakázni mondtam a Nyizergének hogy úgyse lesz a konfirmációból semmi mert én csak a táborozásban a csónakázásban a Halley üstökösében meg a Világmindenségben hiszek meg legfeljebb még hogy az eső veri a sátrat amikor éjjel olvassuk </w:t>
      </w:r>
      <w:r>
        <w:rPr>
          <w:rFonts w:cs="Palatino Linotype" w:ascii="Palatino Linotype" w:hAnsi="Palatino Linotype"/>
          <w:i/>
          <w:iCs/>
          <w:kern w:val="2"/>
          <w:sz w:val="20"/>
          <w:szCs w:val="20"/>
        </w:rPr>
        <w:t>A sátán kutyájá</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és ha az ember egy darab húst fellógat a fára a kutya megérzi mert éjjel is ott kerengett vonítva de valami olyan iszonyúan hogy az emberben a fülzsír is megfagyott (ezt nem pont így mondja az ember de már nem tudom hogy mondta)</w:t>
      </w:r>
    </w:p>
    <w:p>
      <w:pPr>
        <w:pStyle w:val="Stlus"/>
        <w:widowControl/>
        <w:spacing w:before="120" w:after="0"/>
        <w:jc w:val="both"/>
        <w:rPr/>
      </w:pPr>
      <w:r>
        <w:rPr>
          <w:rFonts w:cs="Palatino Linotype" w:ascii="Palatino Linotype" w:hAnsi="Palatino Linotype"/>
          <w:kern w:val="2"/>
          <w:sz w:val="20"/>
          <w:szCs w:val="20"/>
        </w:rPr>
        <w:t>mindenképp a templomban másként mondja és a Nyizerge kijelentette hogy aki nincs megkeresztelkedve azt nem létezik megkonfirmálni és az ember ment és szólt Mr. Greenleafnek ő meg csak nézett szigorúan és mondta hogy akkor jobb lesz nem járni a konfirmandusok közé de templomba persze aztán is járni kellett csak mindegy volt melyikbe megy az ember a kongregációsba vagy az episzkopálisba és vasárnaponta ha jött a püspök eltűnt a Halley üstököse és az ember látta a többieket konfirmálni és órákig tartott mert sok kislány is volt köztük de hallani csak annyit lehetett hogy pusmus fogadd gyermekem pusmus fogadd gyermekem és az ember mélázott a világon lesz-e még mire Halley üstököse a legközelebb errefele jön</w:t>
      </w:r>
    </w:p>
    <w:p>
      <w:pPr>
        <w:pStyle w:val="Heading4"/>
        <w:rPr/>
      </w:pPr>
      <w:bookmarkStart w:id="44" w:name="__RefHeading___Toc211060027"/>
      <w:bookmarkEnd w:id="44"/>
      <w:r>
        <w:rPr/>
        <w:t>13. SZ. HÍRADÓ</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Nemzeti Palota előtt álltam, amikor a lövöldözés elkezdődött.</w:t>
      </w:r>
    </w:p>
    <w:p>
      <w:pPr>
        <w:pStyle w:val="Stlus"/>
        <w:widowControl/>
        <w:spacing w:before="120" w:after="0"/>
        <w:jc w:val="both"/>
        <w:rPr/>
      </w:pPr>
      <w:r>
        <w:rPr>
          <w:rFonts w:cs="Palatino Linotype" w:ascii="Palatino Linotype" w:hAnsi="Palatino Linotype"/>
          <w:kern w:val="2"/>
          <w:sz w:val="20"/>
          <w:szCs w:val="20"/>
        </w:rPr>
        <w:t>A menekülő ezrek közt én is átrohantam a Plazán, férfiak, nők, gyermekek tömegében. Sokan arcra vágódtak futás közb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ÚJ CSÚCSOKAT MÁSZTAK MEG</w:t>
      </w:r>
    </w:p>
    <w:p>
      <w:pPr>
        <w:pStyle w:val="Stlus"/>
        <w:widowControl/>
        <w:spacing w:before="120" w:after="0"/>
        <w:ind w:left="1701" w:hanging="0"/>
        <w:rPr/>
      </w:pPr>
      <w:r>
        <w:rPr>
          <w:rFonts w:cs="Palatino Linotype" w:ascii="Palatino Linotype" w:hAnsi="Palatino Linotype"/>
          <w:i/>
          <w:kern w:val="2"/>
          <w:sz w:val="20"/>
          <w:szCs w:val="20"/>
        </w:rPr>
        <w:t xml:space="preserve">Ó, </w:t>
      </w:r>
      <w:r>
        <w:rPr>
          <w:rFonts w:cs="Palatino Linotype" w:ascii="Palatino Linotype" w:hAnsi="Palatino Linotype"/>
          <w:i/>
          <w:iCs/>
          <w:kern w:val="2"/>
          <w:sz w:val="20"/>
          <w:szCs w:val="20"/>
        </w:rPr>
        <w:t xml:space="preserve">Jim </w:t>
      </w:r>
      <w:r>
        <w:rPr>
          <w:rFonts w:cs="Palatino Linotype" w:ascii="Palatino Linotype" w:hAnsi="Palatino Linotype"/>
          <w:i/>
          <w:kern w:val="2"/>
          <w:sz w:val="20"/>
          <w:szCs w:val="20"/>
        </w:rPr>
        <w:t>O’</w:t>
      </w:r>
      <w:r>
        <w:rPr>
          <w:rFonts w:cs="Palatino Linotype" w:ascii="Palatino Linotype" w:hAnsi="Palatino Linotype"/>
          <w:i/>
          <w:iCs/>
          <w:kern w:val="2"/>
          <w:sz w:val="20"/>
          <w:szCs w:val="20"/>
        </w:rPr>
        <w:t>Shea, az ár hova vetett</w:t>
        <w:br/>
        <w:t>Smaragdszigetről Délszigetre?</w:t>
        <w:br/>
        <w:t>A vadaknak tetszett, ahogy nevetet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MŰVÉSZET TÉBOLY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BANDITÁK BEFÉSZKELŐDNEK A VADONBA</w:t>
      </w:r>
    </w:p>
    <w:p>
      <w:pPr>
        <w:pStyle w:val="Stlus"/>
        <w:widowControl/>
        <w:spacing w:before="120" w:after="0"/>
        <w:jc w:val="both"/>
        <w:rPr/>
      </w:pPr>
      <w:r>
        <w:rPr>
          <w:rFonts w:cs="Palatino Linotype" w:ascii="Palatino Linotype" w:hAnsi="Palatino Linotype"/>
          <w:kern w:val="2"/>
          <w:sz w:val="20"/>
          <w:szCs w:val="20"/>
        </w:rPr>
        <w:t>Washington a megbuktatott elnök</w:t>
      </w:r>
      <w:r>
        <w:rPr>
          <w:rStyle w:val="FootnoteCharacters"/>
          <w:rStyle w:val="FootnoteAnchor"/>
          <w:rFonts w:cs="Palatino Linotype" w:ascii="Palatino Linotype" w:hAnsi="Palatino Linotype"/>
          <w:kern w:val="2"/>
          <w:sz w:val="20"/>
          <w:szCs w:val="20"/>
        </w:rPr>
        <w:footnoteReference w:id="84"/>
      </w:r>
      <w:r>
        <w:rPr>
          <w:rFonts w:cs="Palatino Linotype" w:ascii="Palatino Linotype" w:hAnsi="Palatino Linotype"/>
          <w:kern w:val="2"/>
          <w:sz w:val="20"/>
          <w:szCs w:val="20"/>
        </w:rPr>
        <w:t xml:space="preserve"> után hatalomra került Huerta tábornok jelölését következetlennek és szerencsétlennek ítéli</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HÁRMAN A KELEPCÉBŐL</w:t>
      </w:r>
    </w:p>
    <w:p>
      <w:pPr>
        <w:pStyle w:val="Stlus"/>
        <w:widowControl/>
        <w:spacing w:before="120" w:after="0"/>
        <w:jc w:val="both"/>
        <w:rPr/>
      </w:pPr>
      <w:r>
        <w:rPr>
          <w:rFonts w:cs="Palatino Linotype" w:ascii="Palatino Linotype" w:hAnsi="Palatino Linotype"/>
          <w:kern w:val="2"/>
          <w:sz w:val="20"/>
          <w:szCs w:val="20"/>
        </w:rPr>
        <w:t>Homokot kevert a szállodai cukortartóba, vallja az író. Amerikába menekült, szorongató nyomort talált</w:t>
      </w:r>
    </w:p>
    <w:p>
      <w:pPr>
        <w:pStyle w:val="Stlus"/>
        <w:widowControl/>
        <w:spacing w:before="120" w:after="0"/>
        <w:rPr/>
      </w:pPr>
      <w:r>
        <w:rPr>
          <w:rFonts w:cs="Palatino Linotype" w:ascii="Palatino Linotype" w:hAnsi="Palatino Linotype"/>
          <w:kern w:val="2"/>
          <w:sz w:val="20"/>
          <w:szCs w:val="20"/>
        </w:rPr>
        <w:t>LUNG YU KÍNA ANYACSÁSZÁRNŐJE ÖRÖKLÉTRE SZENDERÜLT</w:t>
        <w:br/>
        <w:t>A TILTOTT VÁROSBAN</w:t>
      </w:r>
    </w:p>
    <w:p>
      <w:pPr>
        <w:pStyle w:val="Stlus"/>
        <w:widowControl/>
        <w:spacing w:before="120" w:after="0"/>
        <w:ind w:left="1701" w:hanging="0"/>
        <w:rPr>
          <w:rFonts w:ascii="Palatino Linotype" w:hAnsi="Palatino Linotype" w:cs="Palatino Linotype"/>
          <w:i/>
          <w:i/>
          <w:iCs/>
          <w:kern w:val="2"/>
          <w:sz w:val="20"/>
          <w:szCs w:val="20"/>
          <w:lang w:val="en-US" w:eastAsia="en-US"/>
        </w:rPr>
      </w:pPr>
      <w:r>
        <w:rPr>
          <w:rFonts w:cs="Palatino Linotype" w:ascii="Palatino Linotype" w:hAnsi="Palatino Linotype"/>
          <w:i/>
          <w:iCs/>
          <w:kern w:val="2"/>
          <w:sz w:val="20"/>
          <w:szCs w:val="20"/>
          <w:lang w:val="en-US" w:eastAsia="en-US"/>
        </w:rPr>
        <w:t>La cucaracha la cucaracha</w:t>
        <w:br/>
        <w:t>Ya no quire caminar</w:t>
        <w:br/>
        <w:t>Porque no tiene</w:t>
        <w:br/>
        <w:t>porque no tiene</w:t>
        <w:br/>
        <w:t>Marijuana quefumar</w:t>
      </w:r>
      <w:r>
        <w:rPr>
          <w:rFonts w:cs="Palatino Linotype" w:ascii="Palatino Linotype" w:hAnsi="Palatino Linotype"/>
          <w:iCs/>
          <w:kern w:val="2"/>
          <w:sz w:val="20"/>
          <w:szCs w:val="20"/>
          <w:lang w:val="en-US" w:eastAsia="en-US"/>
        </w:rPr>
        <w:t>.</w:t>
      </w:r>
      <w:r>
        <w:rPr>
          <w:rStyle w:val="FootnoteCharacters"/>
          <w:rStyle w:val="FootnoteAnchor"/>
          <w:rFonts w:cs="Palatino Linotype" w:ascii="Palatino Linotype" w:hAnsi="Palatino Linotype"/>
          <w:iCs/>
          <w:kern w:val="2"/>
          <w:sz w:val="20"/>
          <w:szCs w:val="20"/>
          <w:lang w:val="en-US" w:eastAsia="en-US"/>
        </w:rPr>
        <w:footnoteReference w:id="85"/>
      </w:r>
    </w:p>
    <w:p>
      <w:pPr>
        <w:pStyle w:val="Stlus"/>
        <w:widowControl/>
        <w:spacing w:before="120" w:after="0"/>
        <w:rPr/>
      </w:pPr>
      <w:r>
        <w:rPr>
          <w:rFonts w:cs="Palatino Linotype" w:ascii="Palatino Linotype" w:hAnsi="Palatino Linotype"/>
          <w:kern w:val="2"/>
          <w:sz w:val="20"/>
          <w:szCs w:val="20"/>
        </w:rPr>
        <w:t>AZ ÚJ KÖZTÁRSASÁG MEGSZERVEZÉSE SORÁN</w:t>
        <w:br/>
        <w:t>MELLŐZÖTT ALSÓBB OSZTÁLYOK FELKELÉSE KÜSZÖBÖN ÁLL</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HATSZÁZ AMERIKAI MENEKÜL A FŐVÁROSBÓL</w:t>
      </w:r>
    </w:p>
    <w:p>
      <w:pPr>
        <w:pStyle w:val="Stlus"/>
        <w:widowControl/>
        <w:spacing w:before="120" w:after="0"/>
        <w:ind w:left="1701" w:hanging="0"/>
        <w:rPr/>
      </w:pPr>
      <w:r>
        <w:rPr>
          <w:rFonts w:cs="Palatino Linotype" w:ascii="Palatino Linotype" w:hAnsi="Palatino Linotype"/>
          <w:i/>
          <w:iCs/>
          <w:kern w:val="2"/>
          <w:sz w:val="20"/>
          <w:szCs w:val="20"/>
        </w:rPr>
        <w:t>Orromban karikád,</w:t>
        <w:br/>
        <w:t>Lábamon csengőd,</w:t>
        <w:br/>
        <w:t>Kókusszal tömheted</w:t>
        <w:br/>
        <w:t>Gyenge ír bendőd!</w:t>
      </w:r>
    </w:p>
    <w:p>
      <w:pPr>
        <w:pStyle w:val="Stlus"/>
        <w:widowControl/>
        <w:spacing w:before="120" w:after="0"/>
        <w:ind w:left="1701" w:hanging="0"/>
        <w:rPr/>
      </w:pPr>
      <w:r>
        <w:rPr>
          <w:rFonts w:cs="Palatino Linotype" w:ascii="Palatino Linotype" w:hAnsi="Palatino Linotype"/>
          <w:i/>
          <w:iCs/>
          <w:kern w:val="2"/>
          <w:sz w:val="20"/>
          <w:szCs w:val="20"/>
        </w:rPr>
        <w:t>Szent Patrik napjáig szerelmünk ne asszon,</w:t>
        <w:br/>
        <w:t xml:space="preserve">Te le-leszel Mamalele Dada </w:t>
      </w:r>
      <w:r>
        <w:rPr>
          <w:rFonts w:cs="Palatino Linotype" w:ascii="Palatino Linotype" w:hAnsi="Palatino Linotype"/>
          <w:kern w:val="2"/>
          <w:sz w:val="20"/>
          <w:szCs w:val="20"/>
        </w:rPr>
        <w:t>O’</w:t>
      </w:r>
      <w:r>
        <w:rPr>
          <w:rFonts w:cs="Palatino Linotype" w:ascii="Palatino Linotype" w:hAnsi="Palatino Linotype"/>
          <w:i/>
          <w:iCs/>
          <w:kern w:val="2"/>
          <w:sz w:val="20"/>
          <w:szCs w:val="20"/>
        </w:rPr>
        <w:t>Shea asszony!</w:t>
      </w:r>
    </w:p>
    <w:p>
      <w:pPr>
        <w:pStyle w:val="Heading2"/>
        <w:rPr/>
      </w:pPr>
      <w:bookmarkStart w:id="45" w:name="__RefHeading___Toc211060028"/>
      <w:bookmarkEnd w:id="45"/>
      <w:r>
        <w:rPr/>
        <w:t>ELEANOR STODDAR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iskorában mindent gyűlölt. Gyűlölte a vaskos, vörös hajú apját, amiért a pipafüst szaga úgy beevődött a pofaszakállába, és azért is, hogy a vágóhídon dolgozik az irodán, és mind csak a mészáros-tréfákat hordja haza birkákról, vágómarhákról, disznókról, férfiakról, meg a vérszagot a ruhájában. Eleanor gyűlölte a szagokat és a vért. Éjjelente azt álmodta, hogy nagy, patyolatfehér házban él anyjával télen Oak Parkban, és hó föd mindent, ő meg fehér damasztabroszt húz az asztalra, kirakja a ragyogó ezüstneműt, fehér virágokat állít vázába, és fehér húsú csirkét tesz anyja elé, aki egyszerre arannyal áttört fehér brokátselyembe öltözött nagyvilági hölgy – csakhogy az asztalon pici vörös folt jelenik meg, és egyre nő, anyja keze tehetetlenül rebeg fölötte, ő meg próbálná eltüntetni, de a kis vérpaca hatalmas folttá terjed szét az abroszon. Eleanor ilyenkor sikoltozva ébredt a vágóhíd szagá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izenhat éves korában a gimnáziumban egy Isabelle nevű lánnyal megesküdtek egymásnak, hogy öngyilkosok lesznek, ha fiú valaha megérinti őket. Hanem Isabelle még azon ősszel a vörhenyből lábadozóban tüdőgyulladást kapott és beleha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leanor ezután már csak Miss Oliphantot, az angol irodalom tanárát szerette. Miss Oliphant Angliában született. Szülei süldőlány korában hozták Chicagóba. Lelkesen tanította az angol nyelvet, megpróbálta diákjainak megtanítani a nyílt „a” hangot, és úgy érezte, angol irodalmi ügyekben joga van a döntőbíráskodáshoz, mivel távoli rokonságban állott azzal a Mrs. Oliphanttal, aki a tizenkilencedik század közepén oly elragadóan írt Firenzéről. Jobb szülők gyerekeit, ígéretes tanítványait olykor teára hívta kis lakásába, ahol magában élt egy álmos perzsa macskával meg egy karmazsin pirókkal, és Goldsmith-ről mesélt, Johnson doktor magvas mondatait idézte, vagy Keatset, a </w:t>
      </w:r>
      <w:r>
        <w:rPr>
          <w:rFonts w:cs="Palatino Linotype" w:ascii="Palatino Linotype" w:hAnsi="Palatino Linotype"/>
          <w:i/>
          <w:iCs/>
          <w:kern w:val="2"/>
          <w:sz w:val="20"/>
          <w:szCs w:val="20"/>
        </w:rPr>
        <w:t>Cor cordium</w:t>
      </w:r>
      <w:r>
        <w:rPr>
          <w:rFonts w:cs="Palatino Linotype" w:ascii="Palatino Linotype" w:hAnsi="Palatino Linotype"/>
          <w:iCs/>
          <w:kern w:val="2"/>
          <w:sz w:val="20"/>
          <w:szCs w:val="20"/>
        </w:rPr>
        <w:t>ot,</w:t>
      </w:r>
      <w:r>
        <w:rPr>
          <w:rStyle w:val="FootnoteCharacters"/>
          <w:rStyle w:val="FootnoteAnchor"/>
          <w:rFonts w:cs="Palatino Linotype" w:ascii="Palatino Linotype" w:hAnsi="Palatino Linotype"/>
          <w:iCs/>
          <w:kern w:val="2"/>
          <w:sz w:val="20"/>
          <w:szCs w:val="20"/>
        </w:rPr>
        <w:footnoteReference w:id="86"/>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és sajnálkozott korai halálán, majd Tennysonról mesélt, s hogy milyen goromba volt a nőkhöz, majd az őrségváltásról a Whitehallnál, meg arról a szőlőtőről, amelyet VIII. Henrik plántált el Hampton Courtban, és a szomorú sorsra jutott Stuart Máriáról. Miss Oliphant szülei katolikusok voltak, a Stuartokat tartották a brit trón jogos örököseinek, és borukkal a vizeskancsó fölött koccintottak, valahányszor a királyt éltették. Mindez nagyon izgatta a diákok képzeletét, kivált Eleanorét meg Isabelle-ét – Miss Oliphant ezért jó jegyeket szokott adni fogalmazványaikra, és olvasásra buzdította őket. Eleanor nagyon szerette Miss Oliphantot, és óra közben le nem vette róla a szemét. Elég volt annyit hallania tőle, hogy „az angol prózaírás remekei”, vagy „a Towerba zárt kis hercegek”,</w:t>
      </w:r>
      <w:r>
        <w:rPr>
          <w:rStyle w:val="FootnoteCharacters"/>
          <w:rStyle w:val="FootnoteAnchor"/>
          <w:rFonts w:cs="Palatino Linotype" w:ascii="Palatino Linotype" w:hAnsi="Palatino Linotype"/>
          <w:kern w:val="2"/>
          <w:sz w:val="20"/>
          <w:szCs w:val="20"/>
        </w:rPr>
        <w:footnoteReference w:id="87"/>
      </w:r>
      <w:r>
        <w:rPr>
          <w:rFonts w:cs="Palatino Linotype" w:ascii="Palatino Linotype" w:hAnsi="Palatino Linotype"/>
          <w:kern w:val="2"/>
          <w:sz w:val="20"/>
          <w:szCs w:val="20"/>
        </w:rPr>
        <w:t xml:space="preserve"> vagy „Szent Györgyért és Angliáért!”, és a háta borsózott a gyönyörűségtől. Amikor Isabelle meghalt, Miss Oliphant oly nemesen viselkedett! Eleanort egyedül hívta teára, kristályos tiszta hangon felolvasta neki a </w:t>
      </w:r>
      <w:r>
        <w:rPr>
          <w:rFonts w:cs="Palatino Linotype" w:ascii="Palatino Linotype" w:hAnsi="Palatino Linotype"/>
          <w:i/>
          <w:iCs/>
          <w:kern w:val="2"/>
          <w:sz w:val="20"/>
          <w:szCs w:val="20"/>
        </w:rPr>
        <w:t>Lycidas-</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88"/>
      </w:r>
      <w:r>
        <w:rPr>
          <w:rFonts w:cs="Palatino Linotype" w:ascii="Palatino Linotype" w:hAnsi="Palatino Linotype"/>
          <w:kern w:val="2"/>
          <w:sz w:val="20"/>
          <w:szCs w:val="20"/>
        </w:rPr>
        <w:t xml:space="preserve"> és biztatta, hogy az </w:t>
      </w:r>
      <w:r>
        <w:rPr>
          <w:rFonts w:cs="Palatino Linotype" w:ascii="Palatino Linotype" w:hAnsi="Palatino Linotype"/>
          <w:i/>
          <w:iCs/>
          <w:kern w:val="2"/>
          <w:sz w:val="20"/>
          <w:szCs w:val="20"/>
        </w:rPr>
        <w:t>Adonaïs</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89"/>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is olvassa el otthon, mert ő nem meri – attól tart, hogy az érzékeny lelke beleroppan. Aztán lánykorának legjobb barátnőjéről beszélt, egy vörös hajú ír leányról, akinek olyan tiszta, meleg, fehér volt a bőre, mint a Crown Derby-porcelán, bizony, drágám, s hogy barátnője elment Indiába, s ott elvitte a láz, és hogy Miss Oliphant a gyászába majd belepusztult, és hogy a Crown Derby-porcelán alkotója az utolsó fityingjét is ráköltötte találmányának kidolgozására, s végül még aranyat kellett volna a mázhoz vegyítenie, és a családja már koplalt, és nem maradt egyebük, mint a felesége jegygyűrűje, és hogyan fűtötték a kemencét végül már a bútoraikkal, addig-addig, míg ezt a bámulatos porcelánt sikerült a királyi pár asztalára állítaniu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ss Oliphant beszélte rá Eleanort arra is, hogy a chicagói Akadémiára beiratkozzék. A falán Rossetti- és Burne-Jones-nyomatokat tartott, s gyakran beszélt Eleanornak a prerafaelita közösségről.</w:t>
      </w:r>
      <w:r>
        <w:rPr>
          <w:rStyle w:val="FootnoteCharacters"/>
          <w:rStyle w:val="FootnoteAnchor"/>
          <w:rFonts w:cs="Palatino Linotype" w:ascii="Palatino Linotype" w:hAnsi="Palatino Linotype"/>
          <w:kern w:val="2"/>
          <w:sz w:val="20"/>
          <w:szCs w:val="20"/>
        </w:rPr>
        <w:footnoteReference w:id="90"/>
      </w:r>
      <w:r>
        <w:rPr>
          <w:rFonts w:cs="Palatino Linotype" w:ascii="Palatino Linotype" w:hAnsi="Palatino Linotype"/>
          <w:kern w:val="2"/>
          <w:sz w:val="20"/>
          <w:szCs w:val="20"/>
        </w:rPr>
        <w:t xml:space="preserve"> Sikerült elültetnie Eleanorban azt az érzést, hogy a művészet valami elefántcsont-fehér, nemes, tiszta és szomorú dolo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 tizennyolc éves vézna lány volt, a belvárosban szolgált ki egy csipkeüzletben, esténként pedig iparművészetet tanult az Akadémián, amikor édesanyját elvitte a vészes vérszegénység. A temetés után hazament, összecsomagolt, és a Moody-diákházba költözött. Látogatni se nagyon látogatta az apját ezután. Az öreg néha felhívta telefonon, de Eleanor, ha tehette, nem beszélt vele. Legszívesebben kiverte volna a fejéb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csipkeüzletben szerették a finom modoráért, s hogy megteremti üzletben azt, amit idős tulajdonosa, Mrs. Lang „az ízlés megfoghatatlan légköré”-nek nevezett, azonban a légkörért csak tíz dollárt fizetett hetenként, ebből pedig Eleanor ötöt lakásra és étkezésre költött. Nem evett sokat, a diákétkeztetés azonban oly rossz volt, s annyira utált a többi lánnyal egy asztalnál ülni, hogy olykor egy üveg tejet vett inkább s a szobájában költötte el. Voltak hetek, hogy ceruzára meg rajzlapra nem tellett, és meg kellett látogatnia apját, hogy néhány dollárt kérjen tőle. Szívesen adta az öreg, Eleanor mégis minden látogatás során jobban meggyűlöl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sténként ott ült, szobája gyűlöletes kis zárkájában a gyűlöletes vaságy gyűlöletes ágyterítőjén, hallgatta a közös teremből felhangzó zsoltáréneklést, és kölcsönkönyvtári Ruskin- meg Pater-köteteket</w:t>
      </w:r>
      <w:r>
        <w:rPr>
          <w:rStyle w:val="FootnoteCharacters"/>
          <w:rStyle w:val="FootnoteAnchor"/>
          <w:rFonts w:cs="Palatino Linotype" w:ascii="Palatino Linotype" w:hAnsi="Palatino Linotype"/>
          <w:kern w:val="2"/>
          <w:sz w:val="20"/>
          <w:szCs w:val="20"/>
        </w:rPr>
        <w:footnoteReference w:id="91"/>
      </w:r>
      <w:r>
        <w:rPr>
          <w:rFonts w:cs="Palatino Linotype" w:ascii="Palatino Linotype" w:hAnsi="Palatino Linotype"/>
          <w:kern w:val="2"/>
          <w:sz w:val="20"/>
          <w:szCs w:val="20"/>
        </w:rPr>
        <w:t xml:space="preserve"> olvasgatott. Olykor térdére ejtette a könyvet, és ült esthosszat, bámult bele a villanykörte barna fényébe, mert különb fényt nem engedélyezett az igazgatóság.</w:t>
      </w:r>
    </w:p>
    <w:p>
      <w:pPr>
        <w:pStyle w:val="Stlus"/>
        <w:widowControl/>
        <w:spacing w:before="120" w:after="0"/>
        <w:ind w:firstLine="567"/>
        <w:jc w:val="both"/>
        <w:rPr/>
      </w:pPr>
      <w:r>
        <w:rPr>
          <w:rFonts w:cs="Palatino Linotype" w:ascii="Palatino Linotype" w:hAnsi="Palatino Linotype"/>
          <w:kern w:val="2"/>
          <w:sz w:val="20"/>
          <w:szCs w:val="20"/>
        </w:rPr>
        <w:t>Valahányszor fizetésemelésért folyamodott, Miss Langtől ezt a választ kapta: – Mit akar, kicsikém, hamarosan úgyis férjhez megy, és itthagy minket! Ilyen lány, aki az ízlés megfoghatatlan légkörét árasztja, soká úgysem marad magányos, s akkor minek a pén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Vasárnaponta vonatra ült, és kiutazott Pullmanba, meglátogatta kis házában az édesanyja húgát. Betty néni kerekded háziasszony volt, lányos bohóságnak tartotta Eleanor különösségeit, és egyre a látóhatárt kémlelte, nem tűnik-e fel valami megfogható fiatalember. Férje, Joe bácsi hengermalomban volt előmunkás. A hosszú évek munkájába belesüketült, bár állította, hogy munkahelyén minden szót tökéletesen hall. Nyaranta a kertjében kapált, főként zöldsalátával és őszirózsával foglalkozott. Télen, vagy ha rossz idő volt, az elülső szobában olvasta a </w:t>
      </w:r>
      <w:r>
        <w:rPr>
          <w:rFonts w:cs="Palatino Linotype" w:ascii="Palatino Linotype" w:hAnsi="Palatino Linotype"/>
          <w:i/>
          <w:iCs/>
          <w:kern w:val="2"/>
          <w:sz w:val="20"/>
          <w:szCs w:val="20"/>
        </w:rPr>
        <w:t>Vasutasok Lapjá</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Betty néni bonyodalmas ebédeket főzött a </w:t>
      </w:r>
      <w:r>
        <w:rPr>
          <w:rFonts w:cs="Palatino Linotype" w:ascii="Palatino Linotype" w:hAnsi="Palatino Linotype"/>
          <w:i/>
          <w:iCs/>
          <w:kern w:val="2"/>
          <w:sz w:val="20"/>
          <w:szCs w:val="20"/>
        </w:rPr>
        <w:t>Hölgyek Házi Tanácsadójá</w:t>
      </w:r>
      <w:r>
        <w:rPr>
          <w:rFonts w:cs="Palatino Linotype" w:ascii="Palatino Linotype" w:hAnsi="Palatino Linotype"/>
          <w:iCs/>
          <w:kern w:val="2"/>
          <w:sz w:val="20"/>
          <w:szCs w:val="20"/>
        </w:rPr>
        <w:t>nak</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receptjeiből, és mindig Eleanort kérte meg, hogy az asztalon rendezze el a virágokat. Ebéd után Betty néni mosogatott, Eleanor törölgetett, és míg a két öreg szundított egyet, az elülső szobában – olvasta a </w:t>
      </w:r>
      <w:r>
        <w:rPr>
          <w:rFonts w:cs="Palatino Linotype" w:ascii="Palatino Linotype" w:hAnsi="Palatino Linotype"/>
          <w:i/>
          <w:iCs/>
          <w:kern w:val="2"/>
          <w:sz w:val="20"/>
          <w:szCs w:val="20"/>
        </w:rPr>
        <w:t xml:space="preserve">Chicago Tribune </w:t>
      </w:r>
      <w:r>
        <w:rPr>
          <w:rFonts w:cs="Palatino Linotype" w:ascii="Palatino Linotype" w:hAnsi="Palatino Linotype"/>
          <w:kern w:val="2"/>
          <w:sz w:val="20"/>
          <w:szCs w:val="20"/>
        </w:rPr>
        <w:t>társasági rovatát. Vacsora után, ha szép Idő volt, kikísérték az állomásra, és vonatra tették, Betty néni pedig sopánkodott, milyen kár, hogy ilyen aranyos leánynak egyedül kell élnie a nagyváros kellős közepén. Eleanor ilyenkor keserédesen rámosolyodott, és azt felelte, hogy nincs mit félni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városba tartó vonat ilyenkor vasárnap este zsúfolt volt mindig. Tömegével utaztak rajta a zilált, napégette fiatalemberek és lányok, hazafelé vidékről vagy a Nagy-tavak homokzátonyairól. Eleanor gyűlölte őket az olasz családokkal együtt, akik gyerekzajjal, bor és fokhagyma szagával töltötték meg a szakaszokat, de gyűlölte a hosszú délutáni sörivásba belevörösödött németeket meg a részeg finn és svéd munkásokat is, akik szeszben pácolt faarccal meredtek rá. Néha valamelyik férfi szemtelenkedni kezdett, és másik kocsiba kellett átmenni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 zsúfolt kocsiban egyszer egy göndör férfi sokatmondóan hozzádörgölőzött. A vonatban olyan sűrűn álltak, hogy Eleanor odébb sem húzódhatott. Sikoltani csak azért nem sikoltott, mert a botrányt közönséges dolognak ítélte. Szédülés fogta el, és mikor az állomáson végre sikerült kikecmeregnie a tömegből, hazafelé be kellett mennie az egyik sarki drogériába szalmiákszeszért. Remegve szaladt át a Moody-diákház előcsarnokán s föl a lépcsőn a szobájáig. A gyomra kavargott, s egy hálótársa ott talált rá a fürdőszobában, amint éppen könnyített magán, és igen furcsán nézett rá. Eleanor boldogtalanságában ilyenkor az öngyilkosság gondolatával foglalkozott. Havivérzései során görcsös fájdalom kínozta, és minden hónapban legalább egy napot ágyban kellett töltenie. Megtörtént az is, hogy egy héten alig lézeng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Ősszel egyik nap telefonált Mrs. Langnek, hogy beteg, és ágyban kell maradnia. Visszament a szobájába, végigfeküdt az ágyon, és a </w:t>
      </w:r>
      <w:r>
        <w:rPr>
          <w:rFonts w:cs="Palatino Linotype" w:ascii="Palatino Linotype" w:hAnsi="Palatino Linotype"/>
          <w:i/>
          <w:iCs/>
          <w:kern w:val="2"/>
          <w:sz w:val="20"/>
          <w:szCs w:val="20"/>
        </w:rPr>
        <w:t>Romolá</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olvasta. Addigra már kivégezte George Eliot minden művét, amit csak a diákház könyvtárában megtalált. Amikor az öreg takarítónő ajtót nyitott rá, hogy az ágyát bevesse, ezzel küldte el: – Nem jól vagyok… Később összetakarítok, Mrs. Koontz. – Délután megéhezett, a lepedő kötéllé csavarodott alatta, és szégyellte ugyan, hogy beteget jelentett, mikor pedig kedve lett volna elmenni hazulról, mégis úgy érezte, megfullad, ha még egy percet kell a szobájában töltenie. Gondosan felöltözött, és rossz lelkiismerettel ment le a lépcsőn. – Nem is olyan nagy a baj, látom – állapította meg Mrs. Biggs, a felügyelőnő, amikor elment előtte az előcsarnokban. – Ki kell mennem a friss levegőre – mentegetőzött Eleanor. – Ismerem már az ilyet – hallotta a háta mögött, amint kifordult a kapun. Mrs. Biggs görbén nézett rá, mint afféle művésznövendék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zédülés környékezte, betért megint a sarki drogériába szalmiákért. Aztán villamosra szállt, és elment a Grant Parkig. Viharos északnyugati szél kavargatta a piszkot meg a papirosokat a tóparton.</w:t>
      </w:r>
    </w:p>
    <w:p>
      <w:pPr>
        <w:pStyle w:val="Stlus"/>
        <w:widowControl/>
        <w:spacing w:before="120" w:after="0"/>
        <w:ind w:firstLine="567"/>
        <w:jc w:val="both"/>
        <w:rPr/>
      </w:pPr>
      <w:r>
        <w:rPr>
          <w:rFonts w:cs="Palatino Linotype" w:ascii="Palatino Linotype" w:hAnsi="Palatino Linotype"/>
          <w:kern w:val="2"/>
          <w:sz w:val="20"/>
          <w:szCs w:val="20"/>
        </w:rPr>
        <w:t>Betért a képcsarnokba, és felment a Stickney-terembe, hogy a Whistlereket megnézze. Chicagóból a képcsarnokot szerette a legjobban, de talán;a egész világból is – a csendjét, s hogy a dühítő férfiak elkerülik, meg a festmények sima fénymáz-szagát. Vasárnaponta volt csak tűrhetetlen itt, amikor a népség elöntötte a képtárat. Aznap nem látott senki mást a Stickney-teremben, csak egy kékrókás, tollas szürkekalapos, választékosan öltözött leányt. Manet arcképét nézte merőn. Eleanort érdekelni kezdte a leány, mégis inkább úgy tett, mintha a Whistlereket nézné. A szeme sarkából figyelte egy darabig, majd egyszer azt vette észre, hogy ott áll mellette. A tekintetük találkozott. A másik leánynak mandulavágású, világosbarna, távol ülő volt a szem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incs is nála jobb festő a világon – szólalt meg harciasan, mintha azt várta volna, hogy ellenkezésbe ütközi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Kitűnő festő valóban – felelte Eleanor, s azon igyekezett, hogy a hangja remegését elfojtsa. – Imádom ezt a képé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udja, ugye, hogy ezt nem Manet festette, hanem Fantin-Latour – jegyezte meg a másik leán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Ó, persze – mondta rá Eleanor.</w:t>
      </w:r>
    </w:p>
    <w:p>
      <w:pPr>
        <w:pStyle w:val="Stlus"/>
        <w:widowControl/>
        <w:spacing w:before="120" w:after="0"/>
        <w:ind w:firstLine="567"/>
        <w:jc w:val="both"/>
        <w:rPr/>
      </w:pPr>
      <w:r>
        <w:rPr>
          <w:rFonts w:cs="Palatino Linotype" w:ascii="Palatino Linotype" w:hAnsi="Palatino Linotype"/>
          <w:kern w:val="2"/>
          <w:sz w:val="20"/>
          <w:szCs w:val="20"/>
        </w:rPr>
        <w:t>Elhallgattak. Eleanor megijedt, hogy több szót nem is váltanak, de a másik megkérdezte: – Milyen képeket szeret?</w:t>
      </w:r>
    </w:p>
    <w:p>
      <w:pPr>
        <w:pStyle w:val="Stlus"/>
        <w:widowControl/>
        <w:spacing w:before="120" w:after="0"/>
        <w:ind w:firstLine="567"/>
        <w:jc w:val="both"/>
        <w:rPr/>
      </w:pPr>
      <w:r>
        <w:rPr>
          <w:rFonts w:cs="Palatino Linotype" w:ascii="Palatino Linotype" w:hAnsi="Palatino Linotype"/>
          <w:kern w:val="2"/>
          <w:sz w:val="20"/>
          <w:szCs w:val="20"/>
        </w:rPr>
        <w:t>Eleanor szigorúan megnézte az egyik Whistlert, majd megfontoltan válaszolta: – Nekem Whistler és Corot tetsz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kem is, de a legjobban mégis Millet-t szeretem. Olyan teli és meleg… Járt talán Barbizon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de szeretnék elmenni. – Ismét hallgatás támadt. – Mégis azt hiszem, Millet néha próbára teszi a jó ízlést – kockáztatta me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sak nem az Angyali Üdvözlet kőnyomatát gondolja? Igen, a kegyes tárgyú képeket én is szívből utálom.</w:t>
      </w:r>
    </w:p>
    <w:p>
      <w:pPr>
        <w:pStyle w:val="Stlus"/>
        <w:widowControl/>
        <w:spacing w:before="120" w:after="0"/>
        <w:ind w:firstLine="567"/>
        <w:jc w:val="both"/>
        <w:rPr/>
      </w:pPr>
      <w:r>
        <w:rPr>
          <w:rFonts w:cs="Palatino Linotype" w:ascii="Palatino Linotype" w:hAnsi="Palatino Linotype"/>
          <w:kern w:val="2"/>
          <w:sz w:val="20"/>
          <w:szCs w:val="20"/>
        </w:rPr>
        <w:t>Eleanor nem tudta, ehhez mit szóljon. Csak a fejét rázta, majd így folytatta: – Annyira szeretem Whistlert! Valahányszor a képeit nézem, és kitekintek az ablakon, minden mintha ilyen pasztellszínűvé változn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ondok valamit – szólalt meg a másik leány, miután kézitáskájából kis órát húzott elő és rápillantott. – Hatra kell csak hazaérnem. Meginna velem egy teát? Ismerek egy német cukrászdát, ahol igen jó teát főznek. Hatig kibeszélgethetjük magunkat. Ugye, nem furcsállja, hogy ilyesmire kérem? Nem tűröm a társadalmi szokványokat. Utálom Chicagót a szokványaival együtt.</w:t>
      </w:r>
    </w:p>
    <w:p>
      <w:pPr>
        <w:pStyle w:val="Stlus"/>
        <w:widowControl/>
        <w:spacing w:before="120" w:after="0"/>
        <w:ind w:firstLine="567"/>
        <w:jc w:val="both"/>
        <w:rPr/>
      </w:pPr>
      <w:r>
        <w:rPr>
          <w:rFonts w:cs="Palatino Linotype" w:ascii="Palatino Linotype" w:hAnsi="Palatino Linotype"/>
          <w:kern w:val="2"/>
          <w:sz w:val="20"/>
          <w:szCs w:val="20"/>
        </w:rPr>
        <w:t>Egyetértettek, ebben és minden egyébben. Elmentek a cukrászdába, teát rendeltek, és a szürke ruhás leány, Eveline Hutchins, citrommal itta. Eleanor csevegős kedvében volt, és akárhányszor megnevettette Eveline-t. Azt mesélte neki, hogy az apja festő, Firenzében él, és kicsi kora óta nem látta. Szülei elváltak, anyja újból férjhez ment, ezúttal az Armour és Társa céggel kapcsolatban álló üzletemberhez, most pedig, hogy anyja meghalt, csupán Lake Forestben maradt néhány rokona. Az Akadémián tanul, fűzte tovább a szót, de a kimaradás gondolatával foglalkozik, mert a mestereivel nem ért egyet. Chicago felől borzalmas véleménnyel van, és keletre szeretne áttelepüln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ért nem költözik Firenzébe az édesapjához? – érdeklődött Eveline Hutchin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ajd egyszer, ha befutok – vélekedett Eleanor.</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biztos nem gazdagszom meg soha – mondta Eveline. – Apám lelkész… Utazzunk együtt Firenzébe, Eleanor, és látogassuk meg az édesapját. Ha már ott vagyunk, az utcára nemigen lökhet ki bennünket. – Nem mondom, utazni szeretné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Lassan ideje, hogy hazainduljak. Egyébként merre lakik? Találkozzunk holnap délután, és nézzük meg együtt a képtára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ajnos, holnap dolgom v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kkor jöjjön el vacsorára valamelyik este. Majd megkérdem anyámtól, mikor. Ritkaság, hogy az ember olyan lánnyal találkozik, akivel elbeszélgethet. Mi a Drexel sugárúton lakunk. Tessék, a névjegyem. A kár levelezőlapon értesítem, és ugye, megígéri, hogy eljö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ívesen, ha a meghívás hét utánra szól… Tudniillik délutánonként elfoglalt vagyok, csak vasárnap nem, akkor pedig kimegyek a rokonaimho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Lake Forest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Oda… Itt a városban egy ilyen Keresztyén Lányok Egyesülete-féle szálláson lakom, a Moody-diákházban… Otthonnak eléggé kispolgári, de az igényeimnek megfelel… Majd erre a névjegyre ráírom a cím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Üzleti névjegy volt: „Mrs. Lang – Külföldi Csipkék és Kézi Hímzések Csarnoka.” Áthúzta, másik oldalára írta a címét, és odanyújtotta Eveline-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agyszerű. Még ma este bedobom a levelezőlapot, és ugye, eljön? Eleanor elkísérte a villamosmegállóig, és maga sétált hazáig. Betegségéről meg is felejtkezett, de most, hogy a másik leánytól elvált, úgy érezte, megint egyedül maradt a világban kopottas ruhájában, a szeles esti utca nyüzsgésé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 sok embert megismert Eveline Hutchins révén. Hutchinséknál tett első látogatása alkalmával elfogódott volt, később azonban felengedett, különösképpen, amikor észrevette, hogy mindnyájan érdekes és művelt lánynak nézik. Hutchinsék öten voltak: Hutchins doktor, a felesége, két lányuk, meg egy fiuk a főiskolán. Hutchins doktor unitárius lelkész volt, igen türelmes ember, a felesége pedig akvarellezett – virágokat festett, állítólag rendkívüli tehetséggel. Idősebbik lányuk, Grace, keleten járta ki a főiskolát, a Vassart, és a család szerint nagy irodalmi hajlamot árult el, a fiuk egyetemi továbbképzőn, a Harvardon tanult görögöt, Eveline pedig helyben, az Északnyugati Egyetemen hallgatta az érdekesebb kollégiumokat. A halk szavú Hutchins doktornak nagy, rózsaszín holdvilágképe volt, s két alig mozgó nagy cipókeze. A következő évre, Hutchins doktor kutatóévének idejére mindnyájan külföldi utat terveztek. Eleanort az efféle sosem hallott dolgok kellemes izgalommal töltötték 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 este aztán Eveline elvitte Mrs. Shusterhez. – El ne mondd odahaza, hogy Shusteréknál jártunk – figyelmeztette bizalmasan Eleanort, amint a magasvasútról leszálltak. – Mr. Shuster műkereskedő, és apám szerint bohém lélek… Azért gondolja, mert egyik este Annie Shuster látogatott meg minket, és vacsora közben is füstölt, akár a gyárkémény… Azt mondtam otthon, hogy az Auditóriumba megyünk hangversenyre.</w:t>
      </w:r>
    </w:p>
    <w:p>
      <w:pPr>
        <w:pStyle w:val="Stlus"/>
        <w:widowControl/>
        <w:spacing w:before="120" w:after="0"/>
        <w:ind w:firstLine="567"/>
        <w:jc w:val="both"/>
        <w:rPr/>
      </w:pPr>
      <w:r>
        <w:rPr>
          <w:rFonts w:cs="Palatino Linotype" w:ascii="Palatino Linotype" w:hAnsi="Palatino Linotype"/>
          <w:kern w:val="2"/>
          <w:sz w:val="20"/>
          <w:szCs w:val="20"/>
        </w:rPr>
        <w:t>Eleanor új ruhát varrt magának, igen egyszerű fehéret, némi zöld rátétekkel – nem volt éppen estélyi ruha, inkább csak alkalmi, de amikor a pattogó beszédű és járású, vörös hajú gombóc Annie Shuster lesegítette a kabátjukat a hallban, kijelentette, hogy tündér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izony, bájos – állapította meg Eveline is. – Az igazság az, hogy csinosabbnak még nem láttalak, Eleano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Biztosan nem is itt készült… Szerintem párizsi – tódította Mrs. Shuste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 kesernyésen mosolygott, kissé elpirult, és abban a pillanatban csakugyan csinosabb volt, mint valah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ét kis szobában nyüzsögtek az emberek, vágni lehetett a cigarettafüstöt, és kávészag vegyült valami puncs illatába. Mr. Shuster szürke arcú, fáradt ember volt, s mintha a fejét túlméretezték volna. Beszéde angolra vallott. Fiatalemberek állták körül, egyiküket Eleanor még az Akadémiáról ismerte. Eric Egstromnak hívták, és Eleanornak mindig tetszett a kenderkóc haja, a kék szeme meg a szőke bajuszkája. Észrevette azt is, hogy Mr. Shuster nagyra tartja. Eveline körbevitte barátnőjét, bemutatta mindenkinek, és minden csoportnak nekiszegezett valami lehetetlennek tetsző kérdést. Férfiak és nők egyaránt dohányoztak, könyvekről-képekről vitatkoztak, és olyan emberekről, akik felől Eleanor sosem hallott. Bámészkodott, nem sokat szólt, megfigyelte, hogy a sárga lámpaernyőkön igen furcsa görögös árnyképek vannak, de a falon lógó képekhez is szó fér, aztán két sor sárga kötésű francia könyvet v</w:t>
      </w:r>
      <w:r>
        <w:rPr>
          <w:rFonts w:cs="Palatino Linotype" w:ascii="Palatino Linotype" w:hAnsi="Palatino Linotype"/>
          <w:iCs/>
          <w:kern w:val="2"/>
          <w:sz w:val="20"/>
          <w:szCs w:val="20"/>
        </w:rPr>
        <w:t xml:space="preserve">ett </w:t>
      </w:r>
      <w:r>
        <w:rPr>
          <w:rFonts w:cs="Palatino Linotype" w:ascii="Palatino Linotype" w:hAnsi="Palatino Linotype"/>
          <w:kern w:val="2"/>
          <w:sz w:val="20"/>
          <w:szCs w:val="20"/>
        </w:rPr>
        <w:t>észre a könyvespolcon, és úgy döntött, hogy itt bőségesen lesz tanulnivaló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orán eljöttek, mert Eveline-nek legalább a hangverseny műsora felől illett tájékozódnia az auditóriumnál, ha otthon netán kérdezősködnének, és Eric meg egy másik fiatalember kísérte őket haza. Mikor Eveline-t letették a kapujukban, Eleanort kérdezték meg, hol lakik. Eleanornak nem volt mersze megmondani, hogy a Moody-diákházban, nehogy meglássák, milyen nyomorúságos a környék, így aztán csak a magasvasút lépcsőjéig kísértette magát, majd hirtelen fölszaladt, s felszállt nélkülük, bár félt hazamenni egymaga ilyen késő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rs. Lang vevői közül akárhány franciának nézte Eleanort a fekete haja, a keskeny, tojásdad arca meg az áttetsző bőre miatt. Egy napon aztán mikor valami Mrs. McCormick (Mrs. Lang élt a gyanúperrel, hogy a nagy McCormick családból való) érdeklődött, hol az a bájos francia leány, amelyik a múltkor kiszolgálta, Mrs. Langnek az az ötlete támadt, hogy Eleanor legyen csak francia ezentúl. Megvett neki húsz jegyet a Berlitz-iskolába, és megengedte neki, hogy délelőtt kilenc és tíz között franciaórára járjon. Így aztán decemberben meg januárban Eleanor franciául tanult háromszor hetenként egy bűzös, alpakkazakós öregembertől, s lassan el-elejtett egy francia szót, amikor a vevőkkel foglalkozott, Mrs. Lang pedig „Mademoiselle”-nek szólította, ha volt vevő az üzlet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zorgalmasan tanult, és elkölcsönözte Shusteréktól a sárga fedeles könyveiket, aztán otthon esténként szótárral forgatta őket, és hamarosan többet tudott franciául, mint Eveline, pedig mellette francia nevelőnőt tartottak kiskorában. A Berlitz-iskolában egyik nap megtudta, hogy új tanárt kapott, egy fiatal franciát, mert az öregurat tüdőgyulladás döntötte ágynak. Kékre borotvált állú, nagy barna szemű, hosszú szempillájú vézna fiatalember volt az új tanár, Eleanornak rögtön megtetszett a keskeny, kék eres keze meg az úri viselkedése. Fél óra múltán elfelejtkeztek a francia leckéről, és angolul csevegtek. A francia fiatalember fura hanglejtéssel, de jól beszélt angolul. Különösen a torokhangú „r”-jei tetszettek Eleanor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Legközelebb a várakozástól felcsigázottan ment fel a lépcsőn, vajon a fiatalember várja-e. Az várta csakugyan, és elmondta azt is, hogy az öregúr meghalt. Eleanor úgy érezte, gyászos képet kellene vágnia, pedig nem sajnálkozott igazán. A fiatalember észrevette, sírós-nevetősen legörbítette a száját és megjegyezte: – Meghalt a király, éljen a király. – Aztán hazájáról mesélt, s hogy otthon mennyire nem állhatta a kispolgárságot, s azért jött Amerikába, mert ez az ifjúság, a felhőkarcolók és a huszadik század ígéretének földje. És hogy Chicago szerinte milyen gyönyörű. Eleanor még soha ilyen beszédet nem hallott, és meg is mondta neki, hogy bizonyára Írországon utazott keresztül, és megcsókolta a Hímeskövet.</w:t>
      </w:r>
      <w:r>
        <w:rPr>
          <w:rStyle w:val="FootnoteCharacters"/>
          <w:rStyle w:val="FootnoteAnchor"/>
          <w:rFonts w:cs="Palatino Linotype" w:ascii="Palatino Linotype" w:hAnsi="Palatino Linotype"/>
          <w:kern w:val="2"/>
          <w:sz w:val="20"/>
          <w:szCs w:val="20"/>
        </w:rPr>
        <w:footnoteReference w:id="92"/>
      </w:r>
      <w:r>
        <w:rPr>
          <w:rFonts w:cs="Palatino Linotype" w:ascii="Palatino Linotype" w:hAnsi="Palatino Linotype"/>
          <w:kern w:val="2"/>
          <w:sz w:val="20"/>
          <w:szCs w:val="20"/>
        </w:rPr>
        <w:t xml:space="preserve"> A fiatalember elkomorult, és így szólt: – </w:t>
      </w:r>
      <w:r>
        <w:rPr>
          <w:rFonts w:cs="Palatino Linotype" w:ascii="Palatino Linotype" w:hAnsi="Palatino Linotype"/>
          <w:i/>
          <w:iCs/>
          <w:kern w:val="2"/>
          <w:sz w:val="20"/>
          <w:szCs w:val="20"/>
        </w:rPr>
        <w:t xml:space="preserve">Mademoiselle, </w:t>
      </w:r>
      <w:r>
        <w:rPr>
          <w:rFonts w:cs="Palatino Linotype" w:ascii="Palatino Linotype" w:hAnsi="Palatino Linotype"/>
          <w:i/>
          <w:kern w:val="2"/>
          <w:sz w:val="20"/>
          <w:szCs w:val="20"/>
        </w:rPr>
        <w:t>c’</w:t>
      </w:r>
      <w:r>
        <w:rPr>
          <w:rFonts w:cs="Palatino Linotype" w:ascii="Palatino Linotype" w:hAnsi="Palatino Linotype"/>
          <w:i/>
          <w:iCs/>
          <w:kern w:val="2"/>
          <w:sz w:val="20"/>
          <w:szCs w:val="20"/>
        </w:rPr>
        <w:t>est la pure vérité</w:t>
      </w:r>
      <w:r>
        <w:rPr>
          <w:rStyle w:val="FootnoteCharacters"/>
          <w:rStyle w:val="FootnoteAnchor"/>
          <w:rFonts w:cs="Palatino Linotype" w:ascii="Palatino Linotype" w:hAnsi="Palatino Linotype"/>
          <w:i/>
          <w:iCs/>
          <w:kern w:val="2"/>
          <w:sz w:val="20"/>
          <w:szCs w:val="20"/>
        </w:rPr>
        <w:footnoteReference w:id="93"/>
      </w:r>
      <w:r>
        <w:rPr>
          <w:rFonts w:cs="Palatino Linotype" w:ascii="Palatino Linotype" w:hAnsi="Palatino Linotype"/>
          <w:i/>
          <w:iCs/>
          <w:kern w:val="2"/>
          <w:sz w:val="20"/>
          <w:szCs w:val="20"/>
        </w:rPr>
        <w:t xml:space="preserve"> –, </w:t>
      </w:r>
      <w:r>
        <w:rPr>
          <w:rFonts w:cs="Palatino Linotype" w:ascii="Palatino Linotype" w:hAnsi="Palatino Linotype"/>
          <w:kern w:val="2"/>
          <w:sz w:val="20"/>
          <w:szCs w:val="20"/>
        </w:rPr>
        <w:t>és Eleanor nagyokat bólogatott, és megjegyezte, mennyire örül a találkozásuknak, és hogy barátnőjének, Eveline Hutchinsnak okvetlenül bemutatja. A fiatalember pedig mondta tovább, hogyan élt először New Orleansben, s hogy egy francia utasszállító hajón jött át mint hajósinas, aztán ideát mosogatott, kifutóskodott, és zongorázott kabarékban meg kétes hírű helyeken, és hogy mennyire imádja a négereket, és valójában festő, és nagyon szeretne műtermet meg festékeket, de a pénzéből nem futja még. Eleanort kissé lehűtötte a mosogatás mozzanata, meg a kabaré meg a négerek, de amikor azt hallotta, hogy a fiatalember fest, végleg megbizonyosodott, hogy be kell mutatnia Eveline-nek, és úgy érezte, igen merész és eltér a kispolgári szokványoktól, amikor a találkozás helyét vasárnap délután a képtárban jelölte meg. Így az utolsó pillanatban még akár meg is gondolhatj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veline-t végtelenül izgatta a közös találkozás, mégis magukkal vitték Eric Egstromot, hiszen a franciáknak olyan rossz a híre. A francia fiatalember késett, s már aggódni kezdtek, hogy vagy nem jön, vagy elkerülték a tömegben. Végül Eleanor meglátta, amint szalad fölfelé a lépcsőn Maurice Millet – nem, nem rokona a festőnek! – azonnal megrendítette mindannyiukat azzal, hogy a képtárat nem volt hajlandó végigjárni, sőt kijelentette, hogy a legszívesebben felgyújtaná. Olyasmikkel dobálózott mint a kubizmus meg a futurizmus, amikről Eleanor sosem hallott. Mégis nyomban látta, hogy Eveline-nek meg Ericnek igen megtetszett a francia. Lesték minden szavát, és tea közben ügyet sem vetettek Eleanorra. Eveline meghívta Maurice-t, és el is mentek valamennyien a Drexel sugárútra vacsorázni. Maurice előzékenyen bánt Hutchins doktorral meg a feleségével. Utána Shusteréket látogatták meg. Maurice megállapította, hogy lehetetlen népség, festményeik iszonyúak. – </w:t>
      </w:r>
      <w:r>
        <w:rPr>
          <w:rFonts w:cs="Palatino Linotype" w:ascii="Palatino Linotype" w:hAnsi="Palatino Linotype"/>
          <w:i/>
          <w:iCs/>
          <w:kern w:val="2"/>
          <w:sz w:val="20"/>
          <w:szCs w:val="20"/>
        </w:rPr>
        <w:t xml:space="preserve">Tout </w:t>
      </w:r>
      <w:r>
        <w:rPr>
          <w:rFonts w:cs="Palatino Linotype" w:ascii="Palatino Linotype" w:hAnsi="Palatino Linotype"/>
          <w:i/>
          <w:kern w:val="2"/>
          <w:sz w:val="20"/>
          <w:szCs w:val="20"/>
        </w:rPr>
        <w:t xml:space="preserve">ça </w:t>
      </w:r>
      <w:r>
        <w:rPr>
          <w:rFonts w:cs="Palatino Linotype" w:ascii="Palatino Linotype" w:hAnsi="Palatino Linotype"/>
          <w:i/>
          <w:iCs/>
          <w:kern w:val="2"/>
          <w:sz w:val="20"/>
          <w:szCs w:val="20"/>
        </w:rPr>
        <w:t>c’est affreusement pompier</w:t>
      </w:r>
      <w:r>
        <w:rPr>
          <w:rStyle w:val="FootnoteCharacters"/>
          <w:rStyle w:val="FootnoteAnchor"/>
          <w:rFonts w:cs="Palatino Linotype" w:ascii="Palatino Linotype" w:hAnsi="Palatino Linotype"/>
          <w:iCs/>
          <w:kern w:val="2"/>
          <w:sz w:val="20"/>
          <w:szCs w:val="20"/>
        </w:rPr>
        <w:footnoteReference w:id="94"/>
      </w:r>
      <w:r>
        <w:rPr>
          <w:rFonts w:cs="Palatino Linotype" w:ascii="Palatino Linotype" w:hAnsi="Palatino Linotype"/>
          <w:i/>
          <w:iCs/>
          <w:kern w:val="2"/>
          <w:sz w:val="20"/>
          <w:szCs w:val="20"/>
        </w:rPr>
        <w:t xml:space="preserve"> – </w:t>
      </w:r>
      <w:r>
        <w:rPr>
          <w:rFonts w:cs="Palatino Linotype" w:ascii="Palatino Linotype" w:hAnsi="Palatino Linotype"/>
          <w:kern w:val="2"/>
          <w:sz w:val="20"/>
          <w:szCs w:val="20"/>
        </w:rPr>
        <w:t>így mondta. Eleanor nem értette, Eveline és Eric azonban kijelentették, hogy ők értik nagyon is: azt akarja mondani, hogy annyit értenek a művészethez, mint az önkéntes tűzoltóegylet. Ezen aztán nagyot nevett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legközelebb megvallotta Eleanornak, hogy őrülten szerelmes Maurice-ba. Vallomása alkalmából mindketten jól kisírták magukat, de úgy döntöttek, hogy ez a szerelem az ő gyönyörű barátságukon mit sem ronthat. A beszélgetés Eveline szobájában zajlott a Drexel sugárúton. A kandallópárkányon elkezdett festmény: Eveline próbálta megfesteni Maurice arcképét emlékezetből. A két leány egymás mellett ült az ágyon. Összekapaszkodtak, és ünnepélyes komolysággal tárgyalták egymás lelkét. Eleanor elmondta, mennyire irtózik a férfiaktól. Eveline nem csatlakozhatott hozzá – a gyönyörű barátság azonban meg nem rendülhetett köztük, azzal a feltétellel, ha egymásnak mindig mindent elmonda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kkoriban szerzett magának Eric Egstrom heti ötvendolláros állást a Marshall Field-féle nagyáruház lakberendezési osztályán. Nyomban beköltözött egy északi megvilágítású, előkelő műterembe az északi Clark utcáról nyíló közbe, és Maurice odaköltözött hozzá. A lányok sokat jártak fel hozzájuk, mint ahogy mindenki más is, oroszosan itták a teát pohárból, sőt olykor ittak egy kis Virginia Dare-bort, így aztán nem kellett Shusteréknál társaságot keresniük: Eleanor sokszor egyetlen bizalmas szót sem válthatott Eveline-nel, Eveline boldogtalan volt, mert Maurice nem viszonozta szerelmét. Maurice meg Eric azonban boldogan éltek. Egy ágyon osztoztak, és elválaszthatatlanok voltak. Eleanor olykor maga sem tudta, mire vélje ezt a nagy barátságot, viszont örült, hogy ismer végre olyan férfiakat, akik nem koslatnak örökké a nők után. Együtt jártak az operába, hangversenyekre és kiállítás okra – a jegyeket rendszerint Eveline vagy Eric váltotta, és az éttermi számlát is ők állták -; Eleanornak soha ilyen mozgalmas élete nem volt még. Pullmanba már nem járt ki, inkább arról volt szó, hogy Eveline-nel bérelnek majd műtermet, amikor a Hutchins család megjön külföldi körútjáról. Eleanort csak az keserítette el olykor, hogy a június rohamosan közeledett, amikor majd el kell veszítenie Eveline-t, és mehet neki egyedül a rémes, poros, izzadság os chicagói nyárnak – Eric azonban azon igyekezett, hogy Eleanort bejuttassa az osztályára Marshall Fieldéknél. Esténként előadás-sorozatot hallgattak Eveline-nel az egyetemen a lakberendezésről, ilyenformán Eleanornak volt miben reménykednie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urice a legbámulatosabb képeket festette bézzsel és lilákkal – gülüszemű, seprű szempillájú, hosszú arcú fiúkat, és lányokat, akik inkább fiúnak látszottak, gülüszemű orosz juhászkutyákkal, és a háttérben mindig akadt néhány vasszerkezet vagy egy fehér felhőkarcoló, és fölöttük fehér felhőpamacsok úsztak – így aztán Eveline meg Eleanor sokszor elgondolta, milyen kár, hogy nyelvtanításra pocsékolja az idej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strom műtermében rendezték a búcsúestét Eveline európai útja előtt. A falon Maurice képei lógtak. Az egész társaság örült és bánkódott, szorongott és viháncolt. Aztán megjött Egstrom azzal a hírrel, hogy beszélt főnökével Eleanorról, a pompás franciaságáról, művészeti tanulmányairól, s hogy milyen csinos meg ilyesmik, és Mr. Spotmann biztatta, hogy vigye csak be a hölgyet holnap úgy déltájban, és az állás, ha a hölgy beválik, mondta, hetenként legalább huszonöt dollárral jár. Aztán egy idős hölgy is járt fenn a műteremben, megnézte Maurice képeit, és vételi szándékot nyilvánított. A jó hírek mindenkit felvillanyoztak. A bor fogyott, és mire eljött a búcsúzás ideje, már Eveline búsult, hogy itt kell hagynia ezt a vidám társaságot, nem pedig az itt maradó Eleano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ikor másnap este a New Yorkba induló vonatra tette Hutchinsékat, a </w:t>
      </w:r>
      <w:r>
        <w:rPr>
          <w:rFonts w:cs="Palatino Linotype" w:ascii="Palatino Linotype" w:hAnsi="Palatino Linotype"/>
          <w:i/>
          <w:iCs/>
          <w:kern w:val="2"/>
          <w:sz w:val="20"/>
          <w:szCs w:val="20"/>
        </w:rPr>
        <w:t xml:space="preserve">Baltic </w:t>
      </w:r>
      <w:r>
        <w:rPr>
          <w:rFonts w:cs="Palatino Linotype" w:ascii="Palatino Linotype" w:hAnsi="Palatino Linotype"/>
          <w:kern w:val="2"/>
          <w:sz w:val="20"/>
          <w:szCs w:val="20"/>
        </w:rPr>
        <w:t>nevű óceánjáróra címzett összes csomagjaikkal egyetemben, az indulás csillogó szemű izgalmai után, a mozdonyfüst, a csengőszó, a sietős léptek csosszanása után Eleanor ökölbe szorult kézzel fordult meg a pályaudvar tornácán. Hegyesre metszett körmei a tenyerébe vájtak. Egyre ezt hajtogatta magában: – Megyek én is. Csak idő kérdése. Megyek én is.</w:t>
      </w:r>
    </w:p>
    <w:p>
      <w:pPr>
        <w:pStyle w:val="Heading3"/>
        <w:rPr/>
      </w:pPr>
      <w:bookmarkStart w:id="46" w:name="__RefHeading___Toc211060029"/>
      <w:bookmarkEnd w:id="46"/>
      <w:r>
        <w:rPr/>
        <w:t>Tizennyolcas lencsevég</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divatos dáma volt imádta a szelindekeket és barátja arról volt híres hogy annyira hasonlít Edward királyra</w:t>
      </w:r>
    </w:p>
    <w:p>
      <w:pPr>
        <w:pStyle w:val="Stlus"/>
        <w:widowControl/>
        <w:spacing w:before="120" w:after="0"/>
        <w:jc w:val="both"/>
        <w:rPr/>
      </w:pPr>
      <w:r>
        <w:rPr>
          <w:rFonts w:cs="Palatino Linotype" w:ascii="Palatino Linotype" w:hAnsi="Palatino Linotype"/>
          <w:kern w:val="2"/>
          <w:sz w:val="20"/>
          <w:szCs w:val="20"/>
        </w:rPr>
        <w:t>divatos dáma volt és fehér liliomokat tartott az előcsarnokban Nem édesem a szagukat a szobámban semmiképpen nem állanám a szelindekek megharapták aki iparos jött a házhoz de a kis újságkihordót is Nem édesem a jobb embereket nem bántják és Billyvel meg a barátaival puszipajtások</w:t>
      </w:r>
    </w:p>
    <w:p>
      <w:pPr>
        <w:pStyle w:val="Stlus"/>
        <w:widowControl/>
        <w:spacing w:before="120" w:after="0"/>
        <w:jc w:val="both"/>
        <w:rPr/>
      </w:pPr>
      <w:r>
        <w:rPr>
          <w:rFonts w:cs="Palatino Linotype" w:ascii="Palatino Linotype" w:hAnsi="Palatino Linotype"/>
          <w:kern w:val="2"/>
          <w:sz w:val="20"/>
          <w:szCs w:val="20"/>
        </w:rPr>
        <w:t>négylovas hintón kikocsikáztunk és hátul hosszú kürtöt fútt egy feketeruhás és ehelyt állt Dick Whittington</w:t>
      </w:r>
      <w:r>
        <w:rPr>
          <w:rStyle w:val="FootnoteCharacters"/>
          <w:rStyle w:val="FootnoteAnchor"/>
          <w:rFonts w:cs="Palatino Linotype" w:ascii="Palatino Linotype" w:hAnsi="Palatino Linotype"/>
          <w:kern w:val="2"/>
          <w:sz w:val="20"/>
          <w:szCs w:val="20"/>
        </w:rPr>
        <w:footnoteReference w:id="95"/>
      </w:r>
      <w:r>
        <w:rPr>
          <w:rFonts w:cs="Palatino Linotype" w:ascii="Palatino Linotype" w:hAnsi="Palatino Linotype"/>
          <w:kern w:val="2"/>
          <w:sz w:val="20"/>
          <w:szCs w:val="20"/>
        </w:rPr>
        <w:t xml:space="preserve"> is a macskáival meg a harangjaival és kosarakban vittük a tízórait és a dámának szürke szeme volt és a barátja kisfiával igen szépen bánt bár bizonyos vonatkozásban utálta a kölkeket és az a barátja amelyik Edward királyhoz való hasonlatossága miatt lett nevezetessé ugyancsak utálta de a szelindekeket is és a dámának mindegyre meg kellett kérdeznie Miért beszél ilyen durván velük?</w:t>
      </w:r>
    </w:p>
    <w:p>
      <w:pPr>
        <w:pStyle w:val="Stlus"/>
        <w:widowControl/>
        <w:spacing w:before="120" w:after="0"/>
        <w:jc w:val="both"/>
        <w:rPr/>
      </w:pPr>
      <w:r>
        <w:rPr>
          <w:rFonts w:cs="Palatino Linotype" w:ascii="Palatino Linotype" w:hAnsi="Palatino Linotype"/>
          <w:kern w:val="2"/>
          <w:sz w:val="20"/>
          <w:szCs w:val="20"/>
        </w:rPr>
        <w:t>Dick Whittington járt az eszében az embernek meg a Bow nagyharangjai amikor harmadszor választották meg London polgármesterének és belenézett a dáma szürke szemébe és azt mondta Azért mert nem szeretem a nénit nem szeretem a bácsit nem szeretem a szelindekeket nem szeretem a hintót csak kongatnák a harangokat a Bow-ban hogy lenne Dick Whittington negyedszer is London polgármestere és Dick Whittingtonhoz kívánkoztam és haza csak nem volt hova haza és a kürtös hátul igen fútta</w:t>
      </w:r>
    </w:p>
    <w:p>
      <w:pPr>
        <w:pStyle w:val="Heading2"/>
        <w:rPr/>
      </w:pPr>
      <w:bookmarkStart w:id="47" w:name="__RefHeading___Toc211060030"/>
      <w:bookmarkEnd w:id="47"/>
      <w:r>
        <w:rPr/>
        <w:t>ELEANOR STODDAR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rshall Fieldéknél egészen más volt dolgozni. Mrs. Langnél csak egy főnök parancsolt, hanem itt, ebben a nagy áruházban mintha mindenki neki osztotta volna a parancsokat az osztályon. Hanem Eleanor olyan művelt volt, olyan hűvös és olyan határozott, hogy szépen boldogult, bár a kollégái nem rajongtak érte. Még Mrs. Potter és Mr. Spotmann, az osztály vezetői is tartottak tőle. Az a hír járta, hogy Eleanor vagyonos leány, és a maga mulatságára dolgozik. Megértően tárgyalta a vevőkkel lakberendezési kérdéseiket, Mrs. Potterre mintha felnézett volna, mégis leereszkedően dicsérte a ruháit, így aztán a hónap végén Mrs. Potter ezzel fordult Mr. Spotmannhez: – Úgy látom, a Stoddard kisleánnyal jó vásárt csináltunk. – Mr. Spotmann pedig vénasszonyos szája szögletéből rámondta: – Mindjárt tudta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Eleanor egy napos délutánon kilépett a Randolph sugárútra, kezében első heti fizetése borítékjával, boldogság dagasztotta. Olyan elszánt kis mosoly játszott vékony ajkán, hogy néhányan megfordultak utána, amint leszegett fejjel haladt, hogy a heves szélrohamok a kalapját le ne kapják. Amint a Michigan sugárútra kiért, és elindult az Auditórium felé, megnézte sorra a csillogó kirakatokat, a holthalvány kék eget, a tépett galambszürke felhőket a tó felé, meg a mozdonyok fehér gőzpamacsait is mind. Aztán bement az Auditórium melléképületének titokzatos sárga fénybe burkolózó előcsarnokába, leült egy fonott székre a sarokban, és sokáig teázott ott egymagában, közben éles kis pénzes hangon rendelte a vajas pirítósok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jd elment a Moody-diákházba, összecsomagolta a holmiját, és átköltözött az Eleanor Klubba, ahol heti hét ötvenért kapott szállást-étkezést. Hanem szobája sokkal jobb itt sem volt, és mindenen a jótékonysági intézmény szegényszagát érezte, így aztán a rákövetkező héten átköltözött egy kis szállóba az Északi Oldalon. Itt már tizenöt dollárt elkértek tőle hetenként. Három ötvenje maradt összevissza – kiderült ugyanis, hogy Marshall Fieldék csak húsz dollárt fizetnek, azaz tizennyolc ötvenet a biztosítás levonása után –, tehát apjához kellett fordulnia ismét. De az öreget annyira meghatotta az előkelő és hamaros fizetésjavítással kecsegtető állása, hogy heti ötdolláros zsebpénzt ígért neki, holott maga is csak húszat keresett, és nősülni készült – valami Mrs. O’Toole nevű ötgyermekes özvegyet vett volna el, aki kinn az Elsdon úton tartott vendégház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 nem volt kíváncsi jövendőbeli mostohaanyjára, és megígértette apjával, hogy pénzesutalványon juttatja el a pénzt. Elvégre nem kutyagolhat ki érte minden héten Elsdonig. Apja búcsúcsókot nyomott a homlokára, és boldog volt. Eleanor pedig közben megfogadta, hogy ez lesz legeslegutolsó találkozásu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zal visszament az Ivanhoe Szállóba, fenn a szobájában leheveredett kényelmes rézágyára, és körülnézett a fehér faburkolatos, halványsárga és sötétebb szaténcsíkokkal díszes, tapétás, csipkefüggönyös kis szobában. A mennyezet vakolatán egyhelyt repedés mutatkozott, a szőnyeg megkopott, de a szálló így is előkelő volt, félreérthetetlenül. Csupa szerény jövedelmű idősebb házaspár lakta, s az éltesebb személyzet régimódi udvariasságának légkörében Eleanor először talált otthon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re Eveline Hutchins a következő év tavaszán széles karimájú, tollas kalapban visszatért Európából, és hozta a híreit a Salon des Tuileries-ről, a rue de la Paix-ről, a múzeumokról, a kiállításokról meg az operáról, Eleanorban megváltozott barátnőt látott viszont. Koránál idősebbnek látszott, hivalgás nélkül és mégis divatosan öltözött, epés tárgyilagossággal beszélt. Összenőtt a Marshall Field-féle nagyáruház lakberendezési osztályával, és mindennap várta a fizetésemelést, bár egy szót sem szólt felőle. Előadásokra már nem járt, az Akadémiát sem látogatta, és sülve-főve együtt volt egy magányos vénkisasszonnyal, Miss Eliza Perkinsszel, aki ugyancsak az Ivanhoe Szállóban lakott. Azt beszélték róla, hogy dúsgazdag, de a garast a fogához ver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az első chicagói vasárnapján Eleanorral meg az idős hölggyel teázott a szálló gazdagságot mímelő előcsarnokában. Előkelően suttogóra fogott hangon tárgyalták le Ericet meg Maurice-t, Eleanor úgy tudta, megvannak, bár nemigen találkozott velük, mióta Eric kicsöppent Marshall Fieldéktől. Nem váltotta valóra a hozzá fűzött reményeket, állapította meg Eleanor. Maurice-szal együtt rákaptak az ivásra, gyanús társaságokban mutatkoztak – Eleanornak nem is igen lett volna módja, hogy találkozzon velük. Minden este Miss Perkinsszel vacsorázott. Miss Perkins nagyra tartotta Eleanort, ruhákat vett neki, kocsikáztatta, sőt olykor színházba is elvitte, ha valami jót játszottak, Minnie Maddern Fiske-kel vagy Guy Bates Posttal. Miss Perkins gazdag vendéglős lánya volt, ifjú korában egy fiatal ügyvéd csalárdul kijátszotta. Beleszeretett, elkezelte a pénzét, aztán megszökött egy nővel meg egy csomó aláírt csekkel. Eleanor afelől nem értesült, mennyi pénzt hagyott meg mégis Miss Perkinsnek, csak annyit tudott, hogy a színházban mindig a legdrágább helyen ülnek, első osztályú szállodákban és éttermekben vacsoráznak, s ha kedvük szottyan, akár fél napra is kocsit bérelnek – így aztán valószínűnek látszott, hogy Miss Perkinsnek még van, mit a tejbe aprítania.</w:t>
      </w:r>
    </w:p>
    <w:p>
      <w:pPr>
        <w:pStyle w:val="Stlus"/>
        <w:widowControl/>
        <w:spacing w:before="120" w:after="0"/>
        <w:ind w:firstLine="567"/>
        <w:jc w:val="both"/>
        <w:rPr/>
      </w:pPr>
      <w:r>
        <w:rPr>
          <w:rFonts w:cs="Palatino Linotype" w:ascii="Palatino Linotype" w:hAnsi="Palatino Linotype"/>
          <w:kern w:val="2"/>
          <w:sz w:val="20"/>
          <w:szCs w:val="20"/>
        </w:rPr>
        <w:t>Mikor Miss Perkinstől elbúcsúztak, hogy elmenjenek Hutchinsékhoz vacsorázni, Eveline megjegyezte: – Nahát, én nem is tudom, mit látsz ebben a vénkisasszonykában… Ott rostokolunk, millió dolgot el szeretnék mesélni, millió kérdésem van, és semmiről nem beszélhetünk… Kegyetlen vag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agyon ragaszkodom Miss Perkinshez, Eveline. Azt hittem, örülsz, ha egy jó barátommal megismerkede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ersze, édesem! Csak éppen azt nem értem, mit szeretsz rajta annyi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szükséges újból találkoznod vele, édesem. Bár a viselkedéséből úgy vettem észre, hogy nagyon megtetszettél nek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magasvasút megállójától Hutchinsékig már úgy sétáltak együtt, mint régen. Eleanor elmondta, hogy Mr. Spotmann és Mrs. Potter közt mind gyakoribb a nézeteltérés, és mindketten azon igyekeznek, hogy őt a maguk pártjára állítsák. Az elbeszélés megnevettette Eveline-t, majd ő mondta el, hogy hazafelé a </w:t>
      </w:r>
      <w:r>
        <w:rPr>
          <w:rFonts w:cs="Palatino Linotype" w:ascii="Palatino Linotype" w:hAnsi="Palatino Linotype"/>
          <w:i/>
          <w:iCs/>
          <w:kern w:val="2"/>
          <w:sz w:val="20"/>
          <w:szCs w:val="20"/>
        </w:rPr>
        <w:t>Kroonland</w:t>
      </w:r>
      <w:r>
        <w:rPr>
          <w:rFonts w:cs="Palatino Linotype" w:ascii="Palatino Linotype" w:hAnsi="Palatino Linotype"/>
          <w:iCs/>
          <w:kern w:val="2"/>
          <w:sz w:val="20"/>
          <w:szCs w:val="20"/>
        </w:rPr>
        <w:t>-on</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őrülten beleszeretett egy Salt Lake Cityből való fiatalemberbe, már a változatosság kedvéért is annyi idegen után. Eleanor csipkelődött vele, hogy az illető alighanem többnejű mormon, amire Eveline-nek az volt a nevetős válasza, hogy nem lehet, mert bíró, bár elismerte, hogy nős. – Látod – mutatott rá Eleanor –, mormon mégiscsak. – Eveline ezt váltig tagadta, de ha netán a feleségétől elválna, mondta, ő hozzámenne azonnal. Eleanornak az volt a válasza, hogy ő a válásnak nem barátja, s ha a kapuban nincsenek, talán össze is szólalkoz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Ritkán találkoztak azon a télen. Eveline-nek sok udvarlója volt, sűrűn járt társaságba, és Eleanor a vasárnap reggeli lap társasági rovatában akárhányszor olvasta a nevét. Őt magát lefoglalta a munkája, és estére néha még ahhoz is fáradt volt, hogy színházba elmenjen Miss Perkinsszel. A soká lappangó viszály is kirobbant Mrs. Potter és Mr. Spotmann között. Az igazgatóság végül más osztályra helyezte át Mrs. Pottert, aki a rendelkezés hallatán lerogyott egy spanyol stílű székre, és ott fakadt sírva a kedves vevők előtt – Eleanornak kellett bevinnie az öltözőbe és életre keltenie szalmiákkal. Majd rendbe tette a kiszőkített, magasra fésült frizuráját, és azzal próbálta vigasztalni, hogy a másik épületben alighanem jobb sora lesz. Az eset után Mr. Spotmann-nel hónapokig madarat lehetett fogatni. Olykor elvitte ebédelni Eleanort, és akárhányszor együtt nevették Mrs. Pottert, hogy dőlt romba a vevők előtt a híres Pompadour-frizurája. Mr. Spotmann gyakran elküldte Eleanort úri házakhoz, hogy a berendezésben itt-ott segítsen. Az üzletfelek szerették, mert olyan finom és megértő, az osztály többi alkalmazottja azonban utálta, és Nyalinak becézték egymás közt. Mr. Spotmann még azt is megígérte, hogy százalékot kap a megrendelések után, és szóba hozta, hogy a fizetésének már régen heti huszonöt dollárnak kellene lenni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 este Eleanor későn ért haza vacsorára, és az idős portás elmondta neki, hogy Miss Perkinsre ebéd közben rájött a szívroham, ahogy a bélszínjét meg a vesepástétomát ette, és ott halt meg az étteremben, és hogy a holttestét az Irving-féle halottasházba szállították. Érdeklődött, nem ismeri-e Eleanor olyan rokonát, akit értesíteni kellene. Eleanor semmi egyebet nem tudott Miss Perkinsről, csak annyit, hogy pénzügyeit a Gabonatőzsde bankja kezeli, és úgy emlékezett, hogy valahol Mound Cityben élnek unokahúgai, de a nevüket sosem hallotta. A portást igen aggasztotta, ki fizeti majd a holttest elszállítását meg az orvost meg a heti szobabér-hátralékot, és kijelentette, hogy Miss Perkins minden holmiját zár alatt tartják, amíg illetékes személy nem jelentkezik. Neheztelt Miss Perkinsre, mintha a szálloda igazgatóságának határozott kérése ellenére halt volna me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 felment a szobájába, magára zárta az ajtót, végigdőlt az ágyon, s egy kicsit sírdogált. Hiszen annyira szerette Miss Perkins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jd egy hirtelen gondolat dobogtatta meg a szívét: hátha Miss Perkins ráhagyta a vagyonát? Történik ilyesmi. Hagytak már idős hölgyek vagyont templomban előzékenykedő fiatalemberekre, kézitáskáért ugró kocsis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zinte már olvasta az újságban:</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A MARSHALL FIELD ALKALMAZOTTJA EGYMILLIÓT ÖRÖKÖ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on éjjel nem jött a szemére álom. Reggel megkereste a szálló igazgatóját, és felajánlotta neki a segítségét. Telefonált Mr. Spotmann-nek, és kikönyörgött tőle egy szabadnapot, elmondván, mennyire lesújtotta Miss Perkins halála. Majd felhívta a Gabonatőzsde bankját, és beszélt Mr. Smith-szel, a Perkins-vagyon kezelőjével. Mr. Smith biztosította Eleanort, hogy a bank a főörökösök és örökösök képviseletében fog eljárni, és hogy a formai követelményeknek tökéletesen megfelelő végrendeletet Miss Perkins széfjében őrz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nak más tennivalója nem is maradt aznapra, így aztán meghívta ebédelni Eveline-t, és utána beültek a Keith-hez. Úgy vélte, nem volna illendő színházba mennie, amíg kedves öreg barátnője ott fekszik temetetlen – csakhogy az ideges izgalmával is kellett kezdenie valamit, hogy a megrázkódtatás le ne verje a lábáról. Eveline együttérzett vele, s mintha ezen az estén olyan jó barátságba kerültek volna ismét, mint Hutchinsék külföldi útja előtt. Eleanor nem említette a nagy váromány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temetésen nem volt jelen más, mint Eleanor meg a szállóból az öreg ír takarítónő, aki egyre szipogott, és hányta magára a keresztet, aztán Mr. Smith meg egy Mr. Sullivan nevű ügyvéd a Mound Cityben élő rokonok képviseletében. Eleanor talpig gyászban volt, és a temetkezési vállalkozó odament hozzá, és így bókolt neki: – Megbocsásson a kisasszony, de meg kell jegyeznem, hogy magácska oly bájos, mint egy bermudai liliomszál. – Az eset nem is volt olyan rémes, mint Eleanor várta, és utóbb, mikor a halottasházból kijöttek, egészen összemelegedett Mr. Smith-szel és Mr. Sullivannel, a rokonok képviselőjév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októberi nap ragyogott, és megegyeztek, hogy a legszebb hónap mégis az október, és hogy a lelkész szépen búcsúztatta Miss Perkinst. Mr. Smith megkérdezte Eleanort, nem ebédelne-e velük, mivel a végrendelet örökösként említi, és Eleanornak csaknem elállt a szívverése, aztán lesütött szemmel beleegyez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axiba szálltak. Mr. Sullivan megjegyezte, milyen megkönnyebbülés ebből a gyászos helyzetből kikeveredni. De Yonghe-hoz tértek be, és Eleanor megnevettette az urakat, elmondván, mekkora felfordulás volt a szállodában, de amikor átnyújtották neki az étlapot, kijelentette, hogy egy falatot sem tudna enni. Hanem amikor látta, hogy van hal-fatányéros is, úgy vélte, hogy egy kicsit elcsipegetne. Kiderült, hogy az éles októberi levegő meg a hosszú taxizás mindnyájuk étvágyát felgerjesztette. Eleanornak ízlett az ebéd, és a hal-fatányéros után még megevett egy Waldorf-salátát meg egy őszibarackfagylaltot. Az urak ezután megkérdezték, nem haragszik-e, ha szivarra gyújtanak. Mr. Smith kajánul cigarettával kínálta, de Eleanor pirulva vallotta meg, hogy életében nem szívott. Mr. Sullivan megállapította, hogy az ő szemében a dohányzó nők nem is tisztességesek, Mr. Smith viszont állította, hogy a legjobb családból való chicagói lányok füstölnek, és ő maga semmi kivetnivalót nem is lát a dohány mértékletes élvezetében. Ebéd után fölmentek Mr. Sullivan irodájába, letelepedtek a nagy bőrfotelekbe, Mr. Sullivan és Mr. Smith ünnepélyes arcot öltött, és Mr. Smith nagy torokköszörülés közepette elkezdte olvasni a végrendeletet. Eleanor először nem értette, és Mr. Smith-nek kellett megmagyaráznia, hogy Miss Perkins a vagyona javát, hárommillió dollárt a megtévedt leányok Florence Crittenton-féle otthonára hagyta, fejenként ezer dollárt hagyott Mound Cityben élő három unokahúgára, és hogy egy mozdony formájú csinos gyémánt melltűt Eleanor Stoddardnak juttatott. – Ha holnap megkeres a Gabonatőzsde bankjában – mondta Mr. Smith –, készséggel állok a rendelkezésé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ból kitört a sírá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ndkét ügyvéd igen részvevőn viselkedett, mikor látták, hogy Miss Stoddardot mennyire meghatja elhalt barátnőjének figyelmessége. Mikor aztán elment, ígérvén, hogy belátogat Mr. Smith-hez holnap a melltűért, Mr. Sullivan barátságosan fordult kollégájához: – Ugye, megért, Mr. Smith, hogy a végrendeletet a Mound Cityben élő Perkinsék érdekében meg kell támadnom? – Mr. Smith pedig nyájasan válaszolta: – Nyilván, Mr. Sullivan. Nem hiszem azonban, hogy sokra jutna. A végrendelet golyóálló, hogy úgy mondjam, hiszen magam öntöttem formá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Így aztán másnap reggel nyolckor Eleanor ismét elindult Marshall Fieldékhez, és meg is maradt a szolgálatukban még jó néhány évig. Megkapta az emelést meg a százalékot, és szívélyes viszonyba került Mr. Spotmann-nel, bár meg kell hagyni, hogy Mr. Spotmann soha nem ls üldözte szerelmével, és megmaradt az udvariasság határain belül. Eleanornak nagy megkönnyebbülésére szolgált az úri viselkedése, hiszen annyiszor hallotta, hogy a felvigyázó és az osztályok főnökei bizalmaskodnak fiatal női alkalmazottaikkal. Mr. Elwoodot is elbocsátották a bútorosztályról, amikor kiderült, hogy a kis Lizzie Dukes áldott állapotban van – ugyan talán Mr. Elwoodot sem lehetett egymagában okolni, mert a kis Lizzie-ből is kinézett, hogy megéri a pénzét. Elég az hozzá, Eleanor úgy látta, hogy életében már csak a mások nappaliját és ebédlőjét rendezi, illesztheti a függöny minták színét a kárpit meg a falborítás színével, kérheti a bocsánatot háborgó asszonyoktól, akiknek porcelánkutyust szállítottak a megrendelt berakásos tikfa asztal helyett, vagy akár az olyanoktól, akiknek a bútorhuzat színe nem tetszett, bár maguk választott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 este zárás után Eveline Hutchins várta. Nem sírt éppen, csak holtsápadt volt. Elmondta, hogy már két napja nem eszik, és hívta Eleanort, hogy igyanak meg egy teát odaát a Sherman-házban vagy akárho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Átmentek az Auditórium melléképületébe, leültek az előcsarnokban, teát és fahéjas pirítóst rendeltek, majd Eveline elmondta, hogy felbontotta eljegyzését Dirk McArthurral, és úgy döntött, hogy ezúttal nem lesz öngyilkos, hanem munkát vállal. – Többé nem szeretek bele senkibe, az biztos, inkább dolgot keresek magamnak. De az is biztos, hogy abban a lehetetlen áruházban az életedet herdálod csak, Eleanor. Magad is tudod, hogy a tehetségedből többre teln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 megvallotta, hogy úgy utálja, mint a bűnt, de mit tehet egyeb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ért nem fogunk valami olyasmibe, amiről beszélni már évek óta beszélünk… Ó, az emberek oly elkeserítőek! Az érdekes elfoglaltsághoz, a merész vállalkozásokhoz mind gyávák… Ha a lakberendezésbe belevágnánk, dőlnének a megrendelések! Sally Emersontól például rendelést kaphatnánk, hogy rendezzük be az új házát, de volna más is a nekiinduláshoz… Nem hiszem, hogy az emberek boldogan élnének a zsúfolt kis lakásukban, csak éppen nem tudják, mihez kezdjenek vele.</w:t>
      </w:r>
    </w:p>
    <w:p>
      <w:pPr>
        <w:pStyle w:val="Stlus"/>
        <w:widowControl/>
        <w:spacing w:before="120" w:after="0"/>
        <w:ind w:firstLine="567"/>
        <w:jc w:val="both"/>
        <w:rPr/>
      </w:pPr>
      <w:r>
        <w:rPr>
          <w:rFonts w:cs="Palatino Linotype" w:ascii="Palatino Linotype" w:hAnsi="Palatino Linotype"/>
          <w:kern w:val="2"/>
          <w:sz w:val="20"/>
          <w:szCs w:val="20"/>
        </w:rPr>
        <w:t>Eleanor a szájához emelte teáscsészéjét, és aprókat kortyantott belőle. A jól ápolt kis fehér kezét nézegette, meg a csésze fülére tapadó hegyes körmöcskéjét. Végül megkérdezte: – Hát tőkét honnan veszünk? A kezdéshez az is kel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putól kapnánk valamit, azt hiszem, de talán Sally Emersontól is… Sally mindenben benne van… De már az első munkánkból pénzt látunk… Mit töprengsz, Eleanor, olyan érdekes vállalkozá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utchins és Stoddard Belső Berendezők” – tűnődött Eleanor, és letette a teáscsészéjét –, vagy mondjuk, „Miss Hutchins és Miss Stoddard”! Szerintem óriási az ötlet, drágá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gondolod, hogy az egyszerű „Eleanor Stoddard és Eveline Hutchins” jobban hangzan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Ó, a cég nevében még megállapodhatunk, amikor már a műtermet kibéreltük, és a telefonkönyvbe kerülnénk be. Kössük inkább ilyen feltételhez, Eveline: ha rá tudod venni barátnődet, Mrs. Emersont, hogy az új házát bízza ránk, belevágunk. Ha nem, megvárjuk, amíg valami nagyobb megrendelés nekilódítja az üzlet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elyes. Bár én tudom, hogy megkapjuk. El is szaladok hozzá. Eveline kipirultan felkelt, odahajolt Eleanorhoz és megcsókolta. – Jaj, drágám, angyal vag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Várj csak, a teánkat még nem fizettük ki – intette le Eleanor.</w:t>
      </w:r>
    </w:p>
    <w:p>
      <w:pPr>
        <w:pStyle w:val="Stlus"/>
        <w:widowControl/>
        <w:spacing w:before="120" w:after="0"/>
        <w:ind w:firstLine="567"/>
        <w:jc w:val="both"/>
        <w:rPr/>
      </w:pPr>
      <w:r>
        <w:rPr>
          <w:rFonts w:cs="Palatino Linotype" w:ascii="Palatino Linotype" w:hAnsi="Palatino Linotype"/>
          <w:kern w:val="2"/>
          <w:sz w:val="20"/>
          <w:szCs w:val="20"/>
        </w:rPr>
        <w:t>A következő hónap nehezen telt. A rengeteg nyavalygó vevő, a rohanás minden reggel, az udvariaskodás Mr. Spotmann-nel, és még kis tréfákat is agyalni ki, hogy jókedvében megmaradjon… Eleanornak szűk lett a szobája az Ivanhoe Szállóban, a régi felvonó frissen kent szaga vegyült benne a földszintről feltörő konyhai szagokkal. Napokon át beteget Jelentett, közben nem bírt megmaradni a szobájában, és csak csavargott a városban, üzletből ki, moziba be, majd egyszerre elfogta a fáradtság, és taxin kellett hazamennie, holott nemigen telt volna rá. Olykor még az Akadémiára is benézett, pedig a képeket ismerte, mint a tenyerét,</w:t>
      </w:r>
    </w:p>
    <w:p>
      <w:pPr>
        <w:pStyle w:val="Stlus"/>
        <w:widowControl/>
        <w:spacing w:before="120" w:after="0"/>
        <w:ind w:firstLine="567"/>
        <w:jc w:val="both"/>
        <w:rPr/>
      </w:pPr>
      <w:r>
        <w:rPr>
          <w:rFonts w:cs="Palatino Linotype" w:ascii="Palatino Linotype" w:hAnsi="Palatino Linotype"/>
          <w:kern w:val="2"/>
          <w:sz w:val="20"/>
          <w:szCs w:val="20"/>
        </w:rPr>
        <w:t>S már türelemmel sem bírta. Végül Eveline-nek sikerült meggyőznie Mrs. Philip Paine Emersont, hogy új házának ebédlője meg nem lehet a korszerű lakásművészet nélkül. Költségvetést készítettek, kisebb összegűt, mint amennyi ért más lakberendező felvállalta volna a munkát, és Eleanor örömét lelhette Mr. Spotmann kínos meglepetésében, amikor felmondott, bár a fizetését akár heti negyven dollárra is felemelte volna. Elmondta neki, hogy egy barátnőjével együtt önállóan rendezik be az új Emerson-palotát Lake Forest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bánom, drágám – jelentette ki végül Mr. Spotmann, s a szája úgy</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zárult, akár a szekrényajtó. – Ha mindenáron derékba akarja törni a pályáját, én meg nem állíthatom. Felmondhat azonnali hatállyal is. Persze a karácsonyi remunerációtól el kell tekintenie.</w:t>
      </w:r>
    </w:p>
    <w:p>
      <w:pPr>
        <w:pStyle w:val="Stlus"/>
        <w:widowControl/>
        <w:spacing w:before="120" w:after="0"/>
        <w:ind w:firstLine="567"/>
        <w:jc w:val="both"/>
        <w:rPr/>
      </w:pPr>
      <w:r>
        <w:rPr>
          <w:rFonts w:cs="Palatino Linotype" w:ascii="Palatino Linotype" w:hAnsi="Palatino Linotype"/>
          <w:kern w:val="2"/>
          <w:sz w:val="20"/>
          <w:szCs w:val="20"/>
        </w:rPr>
        <w:t>Eleanor szíve vadul dobogott. Körülnézett az iroda szűrt gyöngyházfényében, tekintete a sárga kartotékdobozról a levélgyűjtőre esett, s végigsiklott fémlovasain. A külső irodában Ella Bowen abbahagyta a gépelést. Hallgatózott alighanem. Eleanor beleszagolt a bútorszövet meg a fénymáz párájától terhes levegőbe, majd kijelentette: – Elmegyek akkor is, Mr. Spotman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telt egy teljes nap, amíg a fizetését meg a biztosítási pénzét kihajtotta belőlük. A pénztárossal sokáig huzakodnia kellett, mennyi is jár, így aztán késő délután lett, mire a hófúvásos utcára kilépett, és egy drogériából felhívhatta Evelin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veline addigra már kibérelte a Chicago sugárútról nyíló közben egy Viktória-kori ház két emeletét, és a telet az iroda meg az alsó bemutató termek rendezésével töltötték. Úgy tervezték, ha majd a felső lakásba beköltöznek, nekifognak Sally Emerson ebédlőjének. Fölvettek egy Amelia nevű néger lányt is – igen jól főzött, bár az italnak sem volt ellensége –, aztán délutánonként dohányoztak, szürcsölték a koktélokat, boros vacsorákat rendeztek, sőt találtak egy pénzzavarral küszködő francia ruhatervezőt is, aki estélyiket varrt nekik, ha Sally Emersonék társaságában mentek valahova. Taxin jártak, és számos rendkívül érdekes emberrel ismerkedtek meg. Tavaszra, mire sikerült egy ötszáz dolláros csekket kihúzniuk Philip Paine Emersonból, az adósságuk már ezer dollárra rúgott, viszont kedvükre éltek. Az ebédlőt kissé túl modernnek mondta mindenki, azonban a társaság néhány tagjának tetszett, és néhány újabb rendelést kaptak. Az ismerősök közt akadtak művészek is, és újságírók a </w:t>
      </w:r>
      <w:r>
        <w:rPr>
          <w:rFonts w:cs="Palatino Linotype" w:ascii="Palatino Linotype" w:hAnsi="Palatino Linotype"/>
          <w:i/>
          <w:iCs/>
          <w:kern w:val="2"/>
          <w:sz w:val="20"/>
          <w:szCs w:val="20"/>
        </w:rPr>
        <w:t>Daily News</w:t>
      </w:r>
      <w:r>
        <w:rPr>
          <w:rFonts w:cs="Palatino Linotype" w:ascii="Palatino Linotype" w:hAnsi="Palatino Linotype"/>
          <w:iCs/>
          <w:kern w:val="2"/>
          <w:sz w:val="20"/>
          <w:szCs w:val="20"/>
        </w:rPr>
        <w:t xml:space="preserve">tól </w:t>
      </w:r>
      <w:r>
        <w:rPr>
          <w:rFonts w:cs="Palatino Linotype" w:ascii="Palatino Linotype" w:hAnsi="Palatino Linotype"/>
          <w:kern w:val="2"/>
          <w:sz w:val="20"/>
          <w:szCs w:val="20"/>
        </w:rPr>
        <w:t xml:space="preserve">meg az </w:t>
      </w:r>
      <w:r>
        <w:rPr>
          <w:rFonts w:cs="Palatino Linotype" w:ascii="Palatino Linotype" w:hAnsi="Palatino Linotype"/>
          <w:i/>
          <w:iCs/>
          <w:kern w:val="2"/>
          <w:sz w:val="20"/>
          <w:szCs w:val="20"/>
        </w:rPr>
        <w:t>American</w:t>
      </w:r>
      <w:r>
        <w:rPr>
          <w:rFonts w:cs="Palatino Linotype" w:ascii="Palatino Linotype" w:hAnsi="Palatino Linotype"/>
          <w:iCs/>
          <w:kern w:val="2"/>
          <w:sz w:val="20"/>
          <w:szCs w:val="20"/>
        </w:rPr>
        <w:t xml:space="preserve">től, </w:t>
      </w:r>
      <w:r>
        <w:rPr>
          <w:rFonts w:cs="Palatino Linotype" w:ascii="Palatino Linotype" w:hAnsi="Palatino Linotype"/>
          <w:kern w:val="2"/>
          <w:sz w:val="20"/>
          <w:szCs w:val="20"/>
        </w:rPr>
        <w:t>velük jártak el vacsorázni idegen éttermekbe, és a sűrű füstben rengeteg szó esett a modern francia festészetről, a Közép-Nyugatról meg arról, hogy élni igazán csak New Yorkban lehet. Elmentek a Fegyvertárban rendezett kiállításra,</w:t>
      </w:r>
      <w:r>
        <w:rPr>
          <w:rStyle w:val="FootnoteCharacters"/>
          <w:rStyle w:val="FootnoteAnchor"/>
          <w:rFonts w:cs="Palatino Linotype" w:ascii="Palatino Linotype" w:hAnsi="Palatino Linotype"/>
          <w:kern w:val="2"/>
          <w:sz w:val="20"/>
          <w:szCs w:val="20"/>
        </w:rPr>
        <w:footnoteReference w:id="96"/>
      </w:r>
      <w:r>
        <w:rPr>
          <w:rFonts w:cs="Palatino Linotype" w:ascii="Palatino Linotype" w:hAnsi="Palatino Linotype"/>
          <w:kern w:val="2"/>
          <w:sz w:val="20"/>
          <w:szCs w:val="20"/>
        </w:rPr>
        <w:t xml:space="preserve"> az íróasztalukra Brancusi</w:t>
      </w:r>
      <w:r>
        <w:rPr>
          <w:rStyle w:val="FootnoteCharacters"/>
          <w:rStyle w:val="FootnoteAnchor"/>
          <w:rFonts w:cs="Palatino Linotype" w:ascii="Palatino Linotype" w:hAnsi="Palatino Linotype"/>
          <w:kern w:val="2"/>
          <w:sz w:val="20"/>
          <w:szCs w:val="20"/>
        </w:rPr>
        <w:footnoteReference w:id="97"/>
      </w:r>
      <w:r>
        <w:rPr>
          <w:rFonts w:cs="Palatino Linotype" w:ascii="Palatino Linotype" w:hAnsi="Palatino Linotype"/>
          <w:kern w:val="2"/>
          <w:sz w:val="20"/>
          <w:szCs w:val="20"/>
        </w:rPr>
        <w:t xml:space="preserve"> Aranymadarának fényképét állították, a </w:t>
      </w:r>
      <w:r>
        <w:rPr>
          <w:rFonts w:cs="Palatino Linotype" w:ascii="Palatino Linotype" w:hAnsi="Palatino Linotype"/>
          <w:i/>
          <w:iCs/>
          <w:kern w:val="2"/>
          <w:sz w:val="20"/>
          <w:szCs w:val="20"/>
        </w:rPr>
        <w:t xml:space="preserve">Little Review </w:t>
      </w:r>
      <w:r>
        <w:rPr>
          <w:rFonts w:cs="Palatino Linotype" w:ascii="Palatino Linotype" w:hAnsi="Palatino Linotype"/>
          <w:kern w:val="2"/>
          <w:sz w:val="20"/>
          <w:szCs w:val="20"/>
        </w:rPr>
        <w:t xml:space="preserve">meg a </w:t>
      </w:r>
      <w:r>
        <w:rPr>
          <w:rFonts w:cs="Palatino Linotype" w:ascii="Palatino Linotype" w:hAnsi="Palatino Linotype"/>
          <w:i/>
          <w:iCs/>
          <w:kern w:val="2"/>
          <w:sz w:val="20"/>
          <w:szCs w:val="20"/>
        </w:rPr>
        <w:t xml:space="preserve">Poetry </w:t>
      </w:r>
      <w:r>
        <w:rPr>
          <w:rFonts w:cs="Palatino Linotype" w:ascii="Palatino Linotype" w:hAnsi="Palatino Linotype"/>
          <w:kern w:val="2"/>
          <w:sz w:val="20"/>
          <w:szCs w:val="20"/>
        </w:rPr>
        <w:t>magazin halomban álló példányai, az üzleti levelek meg a kifizetetlen számlák tornyai közé.</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nak Tom Custis volt a kísérője mozgalmas társaséletében, a zene, az ivás, a kóristalányok borvirágos arcú, idősödő barátja, számtalan klub tagja, és Mary Garden</w:t>
      </w:r>
      <w:r>
        <w:rPr>
          <w:rStyle w:val="FootnoteCharacters"/>
          <w:rStyle w:val="FootnoteAnchor"/>
          <w:rFonts w:cs="Palatino Linotype" w:ascii="Palatino Linotype" w:hAnsi="Palatino Linotype"/>
          <w:kern w:val="2"/>
          <w:sz w:val="20"/>
          <w:szCs w:val="20"/>
        </w:rPr>
        <w:footnoteReference w:id="98"/>
      </w:r>
      <w:r>
        <w:rPr>
          <w:rFonts w:cs="Palatino Linotype" w:ascii="Palatino Linotype" w:hAnsi="Palatino Linotype"/>
          <w:kern w:val="2"/>
          <w:sz w:val="20"/>
          <w:szCs w:val="20"/>
        </w:rPr>
        <w:t xml:space="preserve"> hosszútávú csodálója. Páholyt bérelt az operában, Stevens-Duryea kocsit tartott, és egyéb dolga nem volt, mint hogy szabókhoz és neves orvosokhoz járt, és olykor kigolyózott valami zsidót vagy újgazdagot, ha az egyik klubjába merészelte felvételét kérni. Armourék még főiskolai sportfiú korában kivásárolták apját vágóhídi üzletéből, és Tom már akkor megfogadta, hogy ő életében semmilyen vállalkozásba nem bocsátkozik. Állítólag a társaságot is halálosan unta, viszont a két lány berendezői üzlete iránt élénk érdeklődést tanúsított. A tőzsdével szoros kapcsolatot tartott, és olykor Eleanor kezére játszott néhány részvényt valamelyik érdekeltségéből. Ha nőtt az áruk, Eleanor nyert rajta, ha csökkent, Custis vesztett. Volt felesége is, de magánszanatóriumban, ezért úgy döntöttek Eleanorral, hogy csak jó barátok lesznek. Olykor, ha éjjelente hazafelé a taxiban nagyon nekibátorodott, Eleanor leintette, és Custis másnap bűnbánóan küldte hatalmas dobozban a fehér virágo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veline-nek sokan udvaroltak, írók, illusztrátorok és más effélék, pénzük azonban sohasem lévén, mindent felettek a háznál, valahányszor vacsorára voltak hivatalosak. Egyiküket, egy Freddy Seargeant nevű színészt és rendezőt Chicagóban vetette partra a szerencséje. Shubertéknál voltak barátai, és élete vágya az volt, hogy Reinhardt </w:t>
      </w:r>
      <w:r>
        <w:rPr>
          <w:rFonts w:cs="Palatino Linotype" w:ascii="Palatino Linotype" w:hAnsi="Palatino Linotype"/>
          <w:i/>
          <w:iCs/>
          <w:kern w:val="2"/>
          <w:sz w:val="20"/>
          <w:szCs w:val="20"/>
        </w:rPr>
        <w:t>Sumurun</w:t>
      </w:r>
      <w:r>
        <w:rPr>
          <w:rFonts w:cs="Palatino Linotype" w:ascii="Palatino Linotype" w:hAnsi="Palatino Linotype"/>
          <w:iCs/>
          <w:kern w:val="2"/>
          <w:sz w:val="20"/>
          <w:szCs w:val="20"/>
        </w:rPr>
        <w:t>jához</w:t>
      </w:r>
      <w:r>
        <w:rPr>
          <w:rStyle w:val="FootnoteCharacters"/>
          <w:rStyle w:val="FootnoteAnchor"/>
          <w:rFonts w:cs="Palatino Linotype" w:ascii="Palatino Linotype" w:hAnsi="Palatino Linotype"/>
          <w:iCs/>
          <w:kern w:val="2"/>
          <w:sz w:val="20"/>
          <w:szCs w:val="20"/>
        </w:rPr>
        <w:footnoteReference w:id="99"/>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hasonló pantomimet rendezhessen, maja indián történetek feldolgozásával. Sok fényképe volt maja romokról, és Eleanor meg Eveline már elkezdte a darab díszleteit és jelmezeit tervezni. Azt remélték, hogy Tom Custis vagy Paine Emersonék majd állni fogják a chicagói bemutató költségeit.</w:t>
      </w:r>
    </w:p>
    <w:p>
      <w:pPr>
        <w:pStyle w:val="Stlus"/>
        <w:widowControl/>
        <w:spacing w:before="120" w:after="0"/>
        <w:ind w:firstLine="567"/>
        <w:jc w:val="both"/>
        <w:rPr/>
      </w:pPr>
      <w:r>
        <w:rPr>
          <w:rFonts w:cs="Palatino Linotype" w:ascii="Palatino Linotype" w:hAnsi="Palatino Linotype"/>
          <w:kern w:val="2"/>
          <w:sz w:val="20"/>
          <w:szCs w:val="20"/>
        </w:rPr>
        <w:t>Csak a zenével támadt némi baj. Egy fiatal zongoraművész szerezte volna, akit Tom Custis küldött Párizsba tanulni. Egy este nagy társaságot csődítettek össze a kísérőzene meghallgatására. Eljött Sally Emerson s vele együtt sok más személyiség, csakhogy Tom Custis addigra már annyi koktélt megivott, hogy a szirénát sem hallotta meg, és Amelia, a néger szakácsné is elázott, és leégette a vacsorát, Eveline pedig közölte az ifjú művésszel, hogy műve olyan, mint a mozikban az aláfestő zene, mire az nagy dérrel-dúrral elviharzott. A vendég sereg elvonultával Freddy Seargeant, Eveline és Eleanor másnaposan kóválygott a feldúlt szobákban. Freddy Seargeant az őszbe csavarodó fekete haját tépte ideges kezével, és kijelentette, hogy végez magával. Eleanor és Eveline csúnyán összekap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 egyszer pont olyan volt, mint a mozizene! Különben is, miért lett volna más? – hangoztatta Eveline. Végül Freddy Seargeant kapta a kalapját, és ezzel fordult ki a házból: – Maguk nők az életem megrontói! – Eveline-t sírógörcs fogta el, és Eleanornak orvosért kellett szalajtani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ra összekapartak ötven dollárt, hogy Freddyt feltehessék a New York-i vonatra, Eveline pedig visszaköltözött a Drexel sugárútra, és ráhagyta Eleanorra az üzletel.</w:t>
      </w:r>
    </w:p>
    <w:p>
      <w:pPr>
        <w:pStyle w:val="Stlus"/>
        <w:widowControl/>
        <w:spacing w:before="120" w:after="0"/>
        <w:ind w:firstLine="567"/>
        <w:jc w:val="both"/>
        <w:rPr/>
      </w:pPr>
      <w:r>
        <w:rPr>
          <w:rFonts w:cs="Palatino Linotype" w:ascii="Palatino Linotype" w:hAnsi="Palatino Linotype"/>
          <w:kern w:val="2"/>
          <w:sz w:val="20"/>
          <w:szCs w:val="20"/>
        </w:rPr>
        <w:t>Rákövetkező tavasszal ötszáz dollárért adtak túl néhány csilláron, amit huszonöt dollárért vettek egy ócskástól, és éppen a legszorongatóbb adósságaikat intézték, amikor táviratot kaptak:</w:t>
      </w:r>
    </w:p>
    <w:p>
      <w:pPr>
        <w:pStyle w:val="Stlus"/>
        <w:widowControl/>
        <w:spacing w:before="120" w:after="0"/>
        <w:ind w:left="851" w:hanging="0"/>
        <w:jc w:val="both"/>
        <w:rPr>
          <w:rFonts w:ascii="Palatino Linotype" w:hAnsi="Palatino Linotype" w:cs="Palatino Linotype"/>
          <w:kern w:val="2"/>
          <w:sz w:val="20"/>
          <w:szCs w:val="20"/>
        </w:rPr>
      </w:pPr>
      <w:r>
        <w:rPr>
          <w:rFonts w:cs="Palatino Linotype" w:ascii="Palatino Linotype" w:hAnsi="Palatino Linotype"/>
          <w:kern w:val="2"/>
          <w:sz w:val="20"/>
          <w:szCs w:val="20"/>
        </w:rPr>
        <w:t>SZERZOEDEEST KOETOETTEM SHUBERTEÉKKEL</w:t>
      </w:r>
      <w:r>
        <w:rPr>
          <w:rStyle w:val="FootnoteCharacters"/>
          <w:rStyle w:val="FootnoteAnchor"/>
          <w:rFonts w:cs="Palatino Linotype" w:ascii="Palatino Linotype" w:hAnsi="Palatino Linotype"/>
          <w:kern w:val="2"/>
          <w:sz w:val="20"/>
          <w:szCs w:val="20"/>
        </w:rPr>
        <w:footnoteReference w:id="100"/>
      </w:r>
      <w:r>
        <w:rPr>
          <w:rFonts w:cs="Palatino Linotype" w:ascii="Palatino Linotype" w:hAnsi="Palatino Linotype"/>
          <w:kern w:val="2"/>
          <w:sz w:val="20"/>
          <w:szCs w:val="20"/>
        </w:rPr>
        <w:t xml:space="preserve"> HAZATEEREESRE</w:t>
      </w:r>
      <w:r>
        <w:rPr>
          <w:rStyle w:val="FootnoteCharacters"/>
          <w:rStyle w:val="FootnoteAnchor"/>
          <w:rFonts w:cs="Palatino Linotype" w:ascii="Palatino Linotype" w:hAnsi="Palatino Linotype"/>
          <w:kern w:val="2"/>
          <w:sz w:val="20"/>
          <w:szCs w:val="20"/>
        </w:rPr>
        <w:footnoteReference w:id="101"/>
      </w:r>
      <w:r>
        <w:rPr>
          <w:rFonts w:cs="Palatino Linotype" w:ascii="Palatino Linotype" w:hAnsi="Palatino Linotype"/>
          <w:kern w:val="2"/>
          <w:sz w:val="20"/>
          <w:szCs w:val="20"/>
        </w:rPr>
        <w:t xml:space="preserve"> STOP VAALLALJAAK EL DISZLETET JELMEZT HETI SZAAZOETVENEERT STOP FEL TEETLEN VAAROM NEW YORKBA MINDKETTOEJUEKET STOP ROEGTOEN INDULJANAK STOP HOTEL DES ARTISTES DEELI CENTRAL PARK STOP FREDD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l kell vállalnunk, Eleanor – jelentette ki Eveline, azzal cigarettát húzott elő a táskájából, és indulatos füstbodrokat fújva szaladgált fel-alá a szobában. – Nagy hajsza lesz, de ha elkaphatjuk az expresszt, utazzunk még m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ár dél van – állapította meg Eleanor remegő hang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veline válaszra sem méltatta. A telefonhoz lépett, és felhívta a Pullman-ügynökséget. Aznap este már vonaton ültek, és az ablakból nézték az indianai kikötő vasműveit, a gittszínű füstöt okádó cementgyárat, a téli alkonyatba tűnő garyi kohók lángját. Egyiküknek sem volt kedve megszólalni.</w:t>
      </w:r>
    </w:p>
    <w:p>
      <w:pPr>
        <w:pStyle w:val="Heading3"/>
        <w:rPr/>
      </w:pPr>
      <w:bookmarkStart w:id="48" w:name="__RefHeading___Toc211060031"/>
      <w:bookmarkEnd w:id="48"/>
      <w:r>
        <w:rPr/>
        <w:t>Tizenkilences lencsevég</w:t>
      </w:r>
    </w:p>
    <w:p>
      <w:pPr>
        <w:pStyle w:val="Stlus"/>
        <w:widowControl/>
        <w:spacing w:before="120" w:after="0"/>
        <w:jc w:val="both"/>
        <w:rPr/>
      </w:pPr>
      <w:r>
        <w:rPr>
          <w:rFonts w:cs="Palatino Linotype" w:ascii="Palatino Linotype" w:hAnsi="Palatino Linotype"/>
          <w:kern w:val="2"/>
          <w:sz w:val="20"/>
          <w:szCs w:val="20"/>
        </w:rPr>
        <w:t>a metodista lelkész kóró felesége dalokat énekelt vékonyan tekergő hangon a zongoránál és örömmel hallotta hogy az ember szeret olvasni virágokat meg zöldségeket nevelt a kertjében és élénken érdeklődött minden iránt mivel valamikor anglikán hiten volt és imádta a szép dolgokat és saját írásait is lenyomtatták egy magazinban és fiatalabb is volt a bagólevet nyáladzó fekete hajú sanyaróvendel uránál és könnyű fehér ruhákat viselt és parfümözte magát és csengettyűhangon csilingelte hogy a világ gyönyörű mint a liliom és hogy a hold akár a szappanbuborék már éppen pattanna szét ott a nagy fenyő mögött mikor sétáltunk vissza a part mentében és az ember úgy érezte illene megölelni megcsókolni csak az embernek nem volt kedve és főleg mersze nem mikor ott kutyagoltunk az omlós homokban majd a fenyőtűkön a nagy hold alatt amint pattant volna szét akár a higanygolyó és az asszony leverten mesélte mennyi mindenre vágyott hiába és az ember azt gondolta magában ejnye</w:t>
      </w:r>
    </w:p>
    <w:p>
      <w:pPr>
        <w:pStyle w:val="Stlus"/>
        <w:widowControl/>
        <w:spacing w:before="120" w:after="0"/>
        <w:jc w:val="both"/>
        <w:rPr/>
      </w:pPr>
      <w:r>
        <w:rPr>
          <w:rFonts w:cs="Palatino Linotype" w:ascii="Palatino Linotype" w:hAnsi="Palatino Linotype"/>
          <w:kern w:val="2"/>
          <w:sz w:val="20"/>
          <w:szCs w:val="20"/>
        </w:rPr>
        <w:t xml:space="preserve">mert az ember olyanokat szeretett olvasni mint </w:t>
      </w:r>
      <w:r>
        <w:rPr>
          <w:rFonts w:cs="Palatino Linotype" w:ascii="Palatino Linotype" w:hAnsi="Palatino Linotype"/>
          <w:i/>
          <w:iCs/>
          <w:kern w:val="2"/>
          <w:sz w:val="20"/>
          <w:szCs w:val="20"/>
        </w:rPr>
        <w:t xml:space="preserve">A római birodalom hanyatlása és bukása </w:t>
      </w:r>
      <w:r>
        <w:rPr>
          <w:rFonts w:cs="Palatino Linotype" w:ascii="Palatino Linotype" w:hAnsi="Palatino Linotype"/>
          <w:kern w:val="2"/>
          <w:sz w:val="20"/>
          <w:szCs w:val="20"/>
        </w:rPr>
        <w:t>Gibbontól aztán Marryat kapitány</w:t>
      </w:r>
      <w:r>
        <w:rPr>
          <w:rStyle w:val="FootnoteCharacters"/>
          <w:rStyle w:val="FootnoteAnchor"/>
          <w:rFonts w:cs="Palatino Linotype" w:ascii="Palatino Linotype" w:hAnsi="Palatino Linotype"/>
          <w:kern w:val="2"/>
          <w:sz w:val="20"/>
          <w:szCs w:val="20"/>
        </w:rPr>
        <w:footnoteReference w:id="102"/>
      </w:r>
      <w:r>
        <w:rPr>
          <w:rFonts w:cs="Palatino Linotype" w:ascii="Palatino Linotype" w:hAnsi="Palatino Linotype"/>
          <w:kern w:val="2"/>
          <w:sz w:val="20"/>
          <w:szCs w:val="20"/>
        </w:rPr>
        <w:t xml:space="preserve"> regényeit és a legszívesebben elszökött volna hajóinasnak és bejárt volna idegen városokat Carcassonne-t Marrakesht Isfahant és szépnek látta igenis a világot és nem bánta volna ha annyi mersze van hogy megcsókolja Marthát akiről azt mondták félig indián aztán Emma néni lányát is de a kis piros hajú Maryt is akit én tanítottam úszni csak sajna a mersszel baj volt azokon a fojtogató teliholdas éjszakákon Istenkém csak semmi liliom</w:t>
      </w:r>
    </w:p>
    <w:p>
      <w:pPr>
        <w:pStyle w:val="Heading4"/>
        <w:rPr/>
      </w:pPr>
      <w:bookmarkStart w:id="49" w:name="__RefHeading___Toc211060032"/>
      <w:bookmarkEnd w:id="49"/>
      <w:r>
        <w:rPr/>
        <w:t>14. SZ. HÍRADÓ</w:t>
      </w:r>
    </w:p>
    <w:p>
      <w:pPr>
        <w:pStyle w:val="Stlus"/>
        <w:widowControl/>
        <w:spacing w:before="120" w:after="0"/>
        <w:rPr/>
      </w:pPr>
      <w:r>
        <w:rPr>
          <w:rFonts w:cs="Palatino Linotype" w:ascii="Palatino Linotype" w:hAnsi="Palatino Linotype"/>
          <w:kern w:val="2"/>
          <w:sz w:val="20"/>
          <w:szCs w:val="20"/>
        </w:rPr>
        <w:t>BOMBAVETŐ REPÜLŐGÉP ÁMULATBA EJTI AZ AUSZTRÁLT</w:t>
      </w:r>
    </w:p>
    <w:p>
      <w:pPr>
        <w:pStyle w:val="Stlus"/>
        <w:widowControl/>
        <w:spacing w:before="120" w:after="0"/>
        <w:jc w:val="both"/>
        <w:rPr/>
      </w:pPr>
      <w:r>
        <w:rPr>
          <w:rFonts w:cs="Palatino Linotype" w:ascii="Palatino Linotype" w:hAnsi="Palatino Linotype"/>
          <w:kern w:val="2"/>
          <w:sz w:val="20"/>
          <w:szCs w:val="20"/>
        </w:rPr>
        <w:t>az ezredes oda nyilatkozott hogy a demokraták vesztébe hajszolják az országot inkább meghalok mint hogy lemondanék dörögte Huerta dacosan de akkor velem hal fél Mexikó láng nem látszott csak a nagy fekete füstgomoly imbolygott mérföldnyi magasan a tűzhányó tölcsére fölött és a tizenhárom mérföldnyire fekvő Macomber Flatsre hamueső hull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rajcsúrozó polgároknak nem osztunk lapot</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Hol a mama?</w:t>
        <w:br/>
        <w:t>Alabama</w:t>
        <w:br/>
        <w:t>-i jatatá</w:t>
        <w:br/>
        <w:t>-ban mulat 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HOLDLAKÓ TÜNDÉREK TÁNCA RAVINIA GYEPÉ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WILSON MEGFOGADJA AZ ÜZLETEMBEREK TANÁCSÁT</w:t>
      </w:r>
    </w:p>
    <w:p>
      <w:pPr>
        <w:pStyle w:val="Stlus"/>
        <w:widowControl/>
        <w:spacing w:before="120" w:after="0"/>
        <w:jc w:val="both"/>
        <w:rPr/>
      </w:pPr>
      <w:r>
        <w:rPr>
          <w:rFonts w:cs="Palatino Linotype" w:ascii="Palatino Linotype" w:hAnsi="Palatino Linotype"/>
          <w:kern w:val="2"/>
          <w:sz w:val="20"/>
          <w:szCs w:val="20"/>
        </w:rPr>
        <w:t>megvallja hogy a bombát ő dobta          rendőrnő állja a kört ha egy tőzsdés a búzán veszít          lelőtték a besurranó tolvajt</w:t>
      </w:r>
    </w:p>
    <w:p>
      <w:pPr>
        <w:pStyle w:val="Stlus"/>
        <w:widowControl/>
        <w:spacing w:before="120" w:after="0"/>
        <w:ind w:left="1701" w:hanging="0"/>
        <w:rPr/>
      </w:pPr>
      <w:r>
        <w:rPr>
          <w:rFonts w:cs="Palatino Linotype" w:ascii="Palatino Linotype" w:hAnsi="Palatino Linotype"/>
          <w:i/>
          <w:iCs/>
          <w:kern w:val="2"/>
          <w:sz w:val="20"/>
          <w:szCs w:val="20"/>
        </w:rPr>
        <w:t>Bendzsóz egy mulatt</w:t>
        <w:br/>
        <w:t>Apu meg anyu</w:t>
        <w:br/>
        <w:t>Efráim és Samu</w:t>
        <w:br/>
        <w:t>Mind arra mula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ikor az elnök kibetűzte James ákombákomát, fölkapta a petárdát, és kirántotta belőle a gyutacsot. Aranysárga mézlabdacsok dőltek az asztalára. Az elnök ennyit olvasott fel James leveléből: „Ne egyél sokat, mert anyu megmondta, hogy elcsapod a hasada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KALÓZHAJÓ A MEXIKÓI VIZEKEN</w:t>
      </w:r>
    </w:p>
    <w:p>
      <w:pPr>
        <w:pStyle w:val="Stlus"/>
        <w:widowControl/>
        <w:spacing w:before="120" w:after="0"/>
        <w:ind w:left="1701" w:hanging="0"/>
        <w:rPr/>
      </w:pPr>
      <w:r>
        <w:rPr>
          <w:rFonts w:cs="Palatino Linotype" w:ascii="Palatino Linotype" w:hAnsi="Palatino Linotype"/>
          <w:i/>
          <w:iCs/>
          <w:kern w:val="2"/>
          <w:sz w:val="20"/>
          <w:szCs w:val="20"/>
        </w:rPr>
        <w:t>Mind ring, mind reng,</w:t>
        <w:br/>
        <w:t>A bendzsó ha peng,</w:t>
        <w:br/>
      </w:r>
      <w:r>
        <w:rPr>
          <w:rFonts w:cs="Palatino Linotype" w:ascii="Palatino Linotype" w:hAnsi="Palatino Linotype"/>
          <w:i/>
          <w:kern w:val="2"/>
          <w:sz w:val="20"/>
          <w:szCs w:val="20"/>
        </w:rPr>
        <w:t xml:space="preserve">S </w:t>
      </w:r>
      <w:r>
        <w:rPr>
          <w:rFonts w:cs="Palatino Linotype" w:ascii="Palatino Linotype" w:hAnsi="Palatino Linotype"/>
          <w:i/>
          <w:iCs/>
          <w:kern w:val="2"/>
          <w:sz w:val="20"/>
          <w:szCs w:val="20"/>
        </w:rPr>
        <w:t>énekli</w:t>
        <w:br/>
        <w:t>Hahó,</w:t>
        <w:br/>
        <w:t xml:space="preserve">A </w:t>
      </w:r>
      <w:r>
        <w:rPr>
          <w:rFonts w:cs="Palatino Linotype" w:ascii="Palatino Linotype" w:hAnsi="Palatino Linotype"/>
          <w:kern w:val="2"/>
          <w:sz w:val="20"/>
          <w:szCs w:val="20"/>
        </w:rPr>
        <w:t>Robert E. Lee</w:t>
      </w:r>
      <w:r>
        <w:rPr>
          <w:rFonts w:cs="Palatino Linotype" w:ascii="Palatino Linotype" w:hAnsi="Palatino Linotype"/>
          <w:i/>
          <w:kern w:val="2"/>
          <w:sz w:val="20"/>
          <w:szCs w:val="20"/>
        </w:rPr>
        <w:t>,</w:t>
        <w:br/>
      </w:r>
      <w:r>
        <w:rPr>
          <w:rFonts w:cs="Palatino Linotype" w:ascii="Palatino Linotype" w:hAnsi="Palatino Linotype"/>
          <w:i/>
          <w:iCs/>
          <w:kern w:val="2"/>
          <w:sz w:val="20"/>
          <w:szCs w:val="20"/>
        </w:rPr>
        <w:t>A gyapothajó</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ISADORA DUNCAN ÚJ BOLDOGSÁGA</w:t>
      </w:r>
    </w:p>
    <w:p>
      <w:pPr>
        <w:pStyle w:val="Stlus"/>
        <w:widowControl/>
        <w:spacing w:before="120" w:after="0"/>
        <w:jc w:val="both"/>
        <w:rPr/>
      </w:pPr>
      <w:r>
        <w:rPr>
          <w:rFonts w:cs="Palatino Linotype" w:ascii="Palatino Linotype" w:hAnsi="Palatino Linotype"/>
          <w:kern w:val="2"/>
          <w:sz w:val="20"/>
          <w:szCs w:val="20"/>
        </w:rPr>
        <w:t>a Világ Ipari Munkásainak rendbontói ma délután megzavarták a Staten-szigeten tartott Garibaldi-születésnapot, meggyalázták az olasz lobogót, gyomrozták-verték az Olasz Hadastyánok Egyletének tagjait, és sárba taposták volna az amerikai zászlót is, ha</w:t>
      </w:r>
    </w:p>
    <w:p>
      <w:pPr>
        <w:pStyle w:val="Stlus"/>
        <w:widowControl/>
        <w:spacing w:before="120" w:after="0"/>
        <w:rPr/>
      </w:pPr>
      <w:r>
        <w:rPr>
          <w:rFonts w:cs="Palatino Linotype" w:ascii="Palatino Linotype" w:hAnsi="Palatino Linotype"/>
          <w:kern w:val="2"/>
          <w:sz w:val="20"/>
          <w:szCs w:val="20"/>
        </w:rPr>
        <w:t>HAT PUCÉRAN FÜRDŐZŐ LEÁNY MONOKLIT NYOM</w:t>
        <w:br/>
        <w:t>A LESKELŐDŐ SZEME ALÁ</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Indián könnyűbúvárok keresik a vízbe fulladt fiú holttestét. Tanúk azt állítják, hogy egy asszonyt is láttak a tömegben. Tégla találta homlokon. A szürke ruhás férfi az ő szoknyája mögül tüzelt. A hajó eldugottabb zugai és sétafedélzete zavartalan lehetőséget kínál a kézimunkázóknak: felelőtlen elemek kihasználják a felszolgált italoktól mámoros fiatal lányok helyzetét. Édesanyjuk kétszer is meggondolhatná, elengedje-e őket kíséret nélkül a sétahajókázásr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KÖZÉP-NYUGATON ÁLL VAGY BUKIK WILSON SORS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MUNKAVÁLLALÓK BÉKÉTLENSÉGÉNEK OKAIT BONCOLGATTA</w:t>
      </w:r>
    </w:p>
    <w:p>
      <w:pPr>
        <w:pStyle w:val="Stlus"/>
        <w:widowControl/>
        <w:spacing w:before="120" w:after="0"/>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vájci tengernagy vagyok, Amerikába tartok! – jelentette ki, és a rendőr taxiba ültette</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Viszi a gyapotot</w:t>
        <w:br/>
        <w:t>A termés ha jó!</w:t>
        <w:br/>
        <w:t>Elviszi tata</w:t>
        <w:br/>
        <w:t>És megy a jatata</w:t>
        <w:br/>
        <w:t>Ha jő</w:t>
        <w:br/>
        <w:t xml:space="preserve">A </w:t>
      </w:r>
      <w:r>
        <w:rPr>
          <w:rFonts w:cs="Palatino Linotype" w:ascii="Palatino Linotype" w:hAnsi="Palatino Linotype"/>
          <w:kern w:val="2"/>
          <w:sz w:val="20"/>
          <w:szCs w:val="20"/>
        </w:rPr>
        <w:t>Robert E. Lee</w:t>
      </w:r>
      <w:r>
        <w:rPr>
          <w:rFonts w:cs="Palatino Linotype" w:ascii="Palatino Linotype" w:hAnsi="Palatino Linotype"/>
          <w:i/>
          <w:iCs/>
          <w:kern w:val="2"/>
          <w:sz w:val="20"/>
          <w:szCs w:val="20"/>
        </w:rPr>
        <w:br/>
        <w:t>A gyapothajó.</w:t>
      </w:r>
    </w:p>
    <w:p>
      <w:pPr>
        <w:pStyle w:val="Heading2"/>
        <w:rPr/>
      </w:pPr>
      <w:bookmarkStart w:id="50" w:name="__RefHeading___Toc211060033"/>
      <w:bookmarkEnd w:id="50"/>
      <w:r>
        <w:rPr/>
        <w:t>A KARIB-TENGER CSÁSZÁR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mikor Minor C. Keith meghalt, minden lap közölte a képét: pocak, gyíkszem, horgas orr, szemüvege táján gondterhelt ránco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inor C. Keith gazdag ember fia volt. Már kora gyermekségében megtanulhatta, hogy szimatolja ki ezermérföldes messziségekből a pénz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Nagybátyja Henry Meiggs volt, a nyugati partvidék Don Enriquéje. Apja fűrészáruval és brooklyni ingatlanokkal foglalkozo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ifjabb Keith az apjára ütöt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Don Enriquét még negyvenkilencben vitte az aranyláz San Franciscóba. Csakhogy ő nem a hegyekben csákányozott arany után, és nem ölte meg az alkálipor szitálása a Halálvölgyben. Ő inkább szerszámot adott el az aranyásóknak. Megmaradt San Franciscóban, beleártotta magát a politikába, belemerült a tőzsdejátékba, míg végül lázas sietséggel kellett hajóra szállni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hajó levitte Chilébe. Pénzszagra men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Ő lett a </w:t>
      </w:r>
      <w:r>
        <w:rPr>
          <w:rFonts w:cs="Palatino Linotype" w:ascii="Palatino Linotype" w:hAnsi="Palatino Linotype"/>
          <w:i/>
          <w:iCs/>
          <w:kern w:val="2"/>
          <w:sz w:val="20"/>
          <w:szCs w:val="20"/>
        </w:rPr>
        <w:t xml:space="preserve">capitalista vanquí. </w:t>
      </w:r>
      <w:r>
        <w:rPr>
          <w:rFonts w:cs="Palatino Linotype" w:ascii="Palatino Linotype" w:hAnsi="Palatino Linotype"/>
          <w:kern w:val="2"/>
          <w:sz w:val="20"/>
          <w:szCs w:val="20"/>
        </w:rPr>
        <w:t xml:space="preserve">Megépítette a vasutat Santiagótól Valparaisóig. A Chincha-szigeteken guanókészleteket fedeztek fel. Meiggs pénzt szimatolt a guanóban. Ki is termelt belőle egy vagyont. Hatalmassága lett a nyugati partvidéknek, játszott számokkal, vasutakkal, hadseregekkel, a helyi </w:t>
      </w:r>
      <w:r>
        <w:rPr>
          <w:rFonts w:cs="Palatino Linotype" w:ascii="Palatino Linotype" w:hAnsi="Palatino Linotype"/>
          <w:i/>
          <w:iCs/>
          <w:kern w:val="2"/>
          <w:sz w:val="20"/>
          <w:szCs w:val="20"/>
        </w:rPr>
        <w:t>caciqué</w:t>
      </w:r>
      <w:r>
        <w:rPr>
          <w:rFonts w:cs="Palatino Linotype" w:ascii="Palatino Linotype" w:hAnsi="Palatino Linotype"/>
          <w:iCs/>
          <w:kern w:val="2"/>
          <w:sz w:val="20"/>
          <w:szCs w:val="20"/>
        </w:rPr>
        <w:t>k</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és </w:t>
      </w:r>
      <w:r>
        <w:rPr>
          <w:rFonts w:cs="Palatino Linotype" w:ascii="Palatino Linotype" w:hAnsi="Palatino Linotype"/>
          <w:i/>
          <w:iCs/>
          <w:kern w:val="2"/>
          <w:sz w:val="20"/>
          <w:szCs w:val="20"/>
        </w:rPr>
        <w:t>politicó</w:t>
      </w:r>
      <w:r>
        <w:rPr>
          <w:rFonts w:cs="Palatino Linotype" w:ascii="Palatino Linotype" w:hAnsi="Palatino Linotype"/>
          <w:iCs/>
          <w:kern w:val="2"/>
          <w:sz w:val="20"/>
          <w:szCs w:val="20"/>
        </w:rPr>
        <w:t>k</w:t>
      </w:r>
      <w:r>
        <w:rPr>
          <w:rStyle w:val="FootnoteCharacters"/>
          <w:rStyle w:val="FootnoteAnchor"/>
          <w:rFonts w:cs="Palatino Linotype" w:ascii="Palatino Linotype" w:hAnsi="Palatino Linotype"/>
          <w:iCs/>
          <w:kern w:val="2"/>
          <w:sz w:val="20"/>
          <w:szCs w:val="20"/>
        </w:rPr>
        <w:footnoteReference w:id="103"/>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hatalmával: mintha egy nagy pókerjátszma játékpénzei lettek volna mind. A színfalak mögött a vaskos kéz söpörte be a dollároka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Ő pénzelte a lehetetlennek látszó vasútépítkezést az Andokban. Amikor Tomas Buardia lett Costa Rica diktátora, levelet intézett Don Enriquéhez, hogy építsen neki vasuta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iggst az Andok foglalták le, egy hetvenötezer dolláros szerződés neki meg se érte, így aztán lehívta unokaöccsét, Minor Keith-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z a család bizony egy pillanatra meg nem ült a babérai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inor Keith önálló volt már tizenhat éves korában, férfidivat-üzletben gallért-nyakkendőt árul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ajd fűrészáru-telepen lett felügyelő, és önállósult a szakmá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mikor az apja megvette a Corpus Christi melletti Padre-szigetet Texasban, Minor Keith-t küldte le, hogy a pénzt aknázza ki belőle.</w:t>
      </w:r>
    </w:p>
    <w:p>
      <w:pPr>
        <w:pStyle w:val="Stlus"/>
        <w:widowControl/>
        <w:spacing w:before="120" w:after="0"/>
        <w:jc w:val="both"/>
        <w:rPr/>
      </w:pPr>
      <w:r>
        <w:rPr>
          <w:rFonts w:cs="Palatino Linotype" w:ascii="Palatino Linotype" w:hAnsi="Palatino Linotype"/>
          <w:kern w:val="2"/>
          <w:sz w:val="20"/>
          <w:szCs w:val="20"/>
        </w:rPr>
        <w:t>Minor Keith marhanevelésnek látott a Padre-szigeten, és vonóhálóval rabolta a vize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de a lábasjószág meg a hal együtt sem fizetett elég jó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így aztán sertéseket vett, a marhákat felaprította, disznók elé vetette, a halat felaprította, megetette a disznóval,</w:t>
      </w:r>
    </w:p>
    <w:p>
      <w:pPr>
        <w:pStyle w:val="Stlus"/>
        <w:widowControl/>
        <w:spacing w:before="120" w:after="0"/>
        <w:jc w:val="both"/>
        <w:rPr/>
      </w:pPr>
      <w:r>
        <w:rPr>
          <w:rFonts w:cs="Palatino Linotype" w:ascii="Palatino Linotype" w:hAnsi="Palatino Linotype"/>
          <w:kern w:val="2"/>
          <w:sz w:val="20"/>
          <w:szCs w:val="20"/>
        </w:rPr>
        <w:t>de a pénz így sem fordult elég gyorsan –</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gyszóval örült, amikor elfüstölhetett Limonba.</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Limon a Karib-tenger legrondább járványfészke volt – vitte a sárgaláz, a forróhideg, a vérhas még az indiánokat is.</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Keith a </w:t>
      </w:r>
      <w:r>
        <w:rPr>
          <w:rFonts w:cs="Palatino Linotype" w:ascii="Palatino Linotype" w:hAnsi="Palatino Linotype"/>
          <w:i/>
          <w:iCs/>
          <w:kern w:val="2"/>
          <w:sz w:val="20"/>
          <w:szCs w:val="20"/>
        </w:rPr>
        <w:t xml:space="preserve">John </w:t>
      </w:r>
      <w:r>
        <w:rPr>
          <w:rFonts w:cs="Palatino Linotype" w:ascii="Palatino Linotype" w:hAnsi="Palatino Linotype"/>
          <w:kern w:val="2"/>
          <w:sz w:val="20"/>
          <w:szCs w:val="20"/>
        </w:rPr>
        <w:t xml:space="preserve">G. </w:t>
      </w:r>
      <w:r>
        <w:rPr>
          <w:rFonts w:cs="Palatino Linotype" w:ascii="Palatino Linotype" w:hAnsi="Palatino Linotype"/>
          <w:i/>
          <w:iCs/>
          <w:kern w:val="2"/>
          <w:sz w:val="20"/>
          <w:szCs w:val="20"/>
        </w:rPr>
        <w:t xml:space="preserve">Meiggs </w:t>
      </w:r>
      <w:r>
        <w:rPr>
          <w:rFonts w:cs="Palatino Linotype" w:ascii="Palatino Linotype" w:hAnsi="Palatino Linotype"/>
          <w:kern w:val="2"/>
          <w:sz w:val="20"/>
          <w:szCs w:val="20"/>
        </w:rPr>
        <w:t>nevű gőzösön utazott New Orleansbe, hogy munkásokat toborozzon a vasútépítéshez. Egy dollárt és kosztot ígért napjában, és össze is szedett hétszáz embert. Páran közülük jártak lenn már William Walker szabadcsapataiva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bből a bandából talán huszonöten ha megmaradt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többi otthagyta a whiskyben pácolt hulláját a mocsarak köz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Újabb bandát vitt le, ezerötszázat. Mind odaveszett. Világossá vált, hogy Limonban csak jamaicai négereknek nő fű.</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Csak Minor Keith nem veszett oda.</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1882-re elkészült húsz mérföld a vasútból, és Keith egymillió dollárral volt sáros.</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ppen csak vinnie nem volt mit a vasútn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Keith banánligeteket telepíttetett, hogy legyen mit, de a banán piacra dobásához a hajózásba is be kellett szállni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Így kezdődött el a karib-tengeri gyümölcskereskedelem.</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Közben a munkásokat rakásra ölte a whisky, a forróhideg, a sárgaláz, a vérhas.</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inor Keith-nek három bátyja meghal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Csak Minor Keith nem veszett od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part mentében mindenfelé nyitott nagykereskedéseket, épített vasutakat Bluefieldsen, Belize-en, Limonon át, adta-vette a gumit, a vaníliát, a teknőcöt, a szárcsagyökeret, egyszóval amit csak olcsón megvehetett, amit csak drágán eladhato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1898-ban a Bostoni Gyümölcstársulással együtt megalapította az Egyesült Gyümölcstársulást, amelyik a világ egyik legfélelmetesebb ipari hatalmassága lett azót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1912-ben megalapította Közép-Amerika Nemzetközi Vasutait, és mindezeket banánból pénzelte.</w:t>
      </w:r>
    </w:p>
    <w:p>
      <w:pPr>
        <w:pStyle w:val="Stlus"/>
        <w:widowControl/>
        <w:spacing w:before="120" w:after="0"/>
        <w:jc w:val="both"/>
        <w:rPr/>
      </w:pPr>
      <w:r>
        <w:rPr>
          <w:rFonts w:cs="Palatino Linotype" w:ascii="Palatino Linotype" w:hAnsi="Palatino Linotype"/>
          <w:kern w:val="2"/>
          <w:sz w:val="20"/>
          <w:szCs w:val="20"/>
        </w:rPr>
        <w:t>Európában meg az Egyesült Államokban az emberek rákaptak a banánra, így aztán kiirttatta a közép-amerikai vadonokat, és banánligeteket telepített, vasutakat épített a banán elszállításár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évről évre a kereskedelmi flotta mind több hajója hordta északra a banán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z az amerikai hatalom története a Karib-tenger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Panama-csatornán, a jövőbeli nicaraguai csatornán – így kerültek kereskedelmi forgalomba a hadihajók és a szuronyok.</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Ugyan miért volt olyan gondterhelten ráncos Minor Keith szeme alja azon a képen, amelyet az újságok a nagy vasútépítőnek és a gyümölcskereskedelem megalapítójának halála alkalmából közöltek?</w:t>
      </w:r>
    </w:p>
    <w:p>
      <w:pPr>
        <w:pStyle w:val="Heading3"/>
        <w:rPr/>
      </w:pPr>
      <w:bookmarkStart w:id="51" w:name="__RefHeading___Toc211060034"/>
      <w:bookmarkEnd w:id="51"/>
      <w:r>
        <w:rPr/>
        <w:t>Húszas lencsevég</w:t>
      </w:r>
    </w:p>
    <w:p>
      <w:pPr>
        <w:pStyle w:val="Stlus"/>
        <w:widowControl/>
        <w:spacing w:before="120" w:after="0"/>
        <w:jc w:val="both"/>
        <w:rPr/>
      </w:pPr>
      <w:r>
        <w:rPr>
          <w:rFonts w:cs="Palatino Linotype" w:ascii="Palatino Linotype" w:hAnsi="Palatino Linotype"/>
          <w:kern w:val="2"/>
          <w:sz w:val="20"/>
          <w:szCs w:val="20"/>
        </w:rPr>
        <w:t>amikor a villamosvezetők és a kalauzok Lawrence-ben szolidaritási sztrájkba léptek a mindenféle jöttment digókkal cselákokkal tótokkal retkes nyakú népséggel fokhagyma-zabálókkal akiknek az olajos hájas felesége a patkánynál szaporább tetves polyákokkal akkor mindjárt közzé is tették hogy vállalkozó kedvű fehér fiatalemberek</w:t>
      </w:r>
    </w:p>
    <w:p>
      <w:pPr>
        <w:pStyle w:val="Stlus"/>
        <w:widowControl/>
        <w:spacing w:before="120" w:after="0"/>
        <w:jc w:val="both"/>
        <w:rPr/>
      </w:pPr>
      <w:r>
        <w:rPr>
          <w:rFonts w:cs="Palatino Linotype" w:ascii="Palatino Linotype" w:hAnsi="Palatino Linotype"/>
          <w:kern w:val="2"/>
          <w:sz w:val="20"/>
          <w:szCs w:val="20"/>
        </w:rPr>
        <w:t>jelentkezzetek a villamosra és mutassátok meg a hazátlan bitang lázítóknak hogy ez az ország ha törik ha szakad akkor is</w:t>
      </w:r>
    </w:p>
    <w:p>
      <w:pPr>
        <w:pStyle w:val="Stlus"/>
        <w:widowControl/>
        <w:spacing w:before="120" w:after="0"/>
        <w:jc w:val="both"/>
        <w:rPr/>
      </w:pPr>
      <w:r>
        <w:rPr>
          <w:rFonts w:cs="Palatino Linotype" w:ascii="Palatino Linotype" w:hAnsi="Palatino Linotype"/>
          <w:kern w:val="2"/>
          <w:sz w:val="20"/>
          <w:szCs w:val="20"/>
        </w:rPr>
        <w:t>elég az hozzá ez a srác Matthewsban lakott és már régen villamosvezető akart lenni mert mesélték hogy Mr. Grover is villamosvezető volt AIbanyben és italra meg cafkákra mindig futotta neki</w:t>
      </w:r>
    </w:p>
    <w:p>
      <w:pPr>
        <w:pStyle w:val="Stlus"/>
        <w:widowControl/>
        <w:spacing w:before="120" w:after="0"/>
        <w:jc w:val="both"/>
        <w:rPr/>
      </w:pPr>
      <w:r>
        <w:rPr>
          <w:rFonts w:cs="Palatino Linotype" w:ascii="Palatino Linotype" w:hAnsi="Palatino Linotype"/>
          <w:kern w:val="2"/>
          <w:sz w:val="20"/>
          <w:szCs w:val="20"/>
        </w:rPr>
        <w:t>elég az hozzá ez a srác Matthewsban lakott és átruccant a szobatársával Lawrence-be és lejelentkezett és a népek ordítoztak rájuk hogy Csirkefogók Sztrájktörők de amelyik nem digó volt meg tót volt meg polyák volt az szemüveges volt mindegy szemétláda azzal együtt nagyon bírták egymást mármint ez a srác meg a szobatársa és egyből ugrottak fel a peronra és megtekerték a fényes réz kapcsolókart és rávertek a csöngőre</w:t>
      </w:r>
    </w:p>
    <w:p>
      <w:pPr>
        <w:pStyle w:val="Stlus"/>
        <w:widowControl/>
        <w:spacing w:before="120" w:after="0"/>
        <w:jc w:val="both"/>
        <w:rPr/>
      </w:pPr>
      <w:r>
        <w:rPr>
          <w:rFonts w:cs="Palatino Linotype" w:ascii="Palatino Linotype" w:hAnsi="Palatino Linotype"/>
          <w:kern w:val="2"/>
          <w:sz w:val="20"/>
          <w:szCs w:val="20"/>
        </w:rPr>
        <w:t>a kocsiszínben történt aztán hogy ez a szobatársa valamit bizgetett az ütközők között és a srác megtekerte a fényes kapcsolókart és a kocsi megindult és elgázolta a szobatársát a feje szétlapult mint a palacsinta az ütközők között ott a kocsiszínben most aztán a srác nézhet ha bír a szobatársa retyerutyájának a szeme közé</w:t>
      </w:r>
    </w:p>
    <w:p>
      <w:pPr>
        <w:pStyle w:val="Heading2"/>
        <w:rPr/>
      </w:pPr>
      <w:bookmarkStart w:id="52" w:name="__RefHeading___Toc211060035"/>
      <w:bookmarkEnd w:id="52"/>
      <w:r>
        <w:rPr/>
        <w:t>J. WARD MOOREHOUS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Pittsburgh-ben a </w:t>
      </w:r>
      <w:r>
        <w:rPr>
          <w:rFonts w:cs="Palatino Linotype" w:ascii="Palatino Linotype" w:hAnsi="Palatino Linotype"/>
          <w:i/>
          <w:iCs/>
          <w:kern w:val="2"/>
          <w:sz w:val="20"/>
          <w:szCs w:val="20"/>
        </w:rPr>
        <w:t>Sürgöny</w:t>
      </w:r>
      <w:r>
        <w:rPr>
          <w:rFonts w:cs="Palatino Linotype" w:ascii="Palatino Linotype" w:hAnsi="Palatino Linotype"/>
          <w:iCs/>
          <w:kern w:val="2"/>
          <w:sz w:val="20"/>
          <w:szCs w:val="20"/>
        </w:rPr>
        <w:t xml:space="preserve">nél </w:t>
      </w:r>
      <w:r>
        <w:rPr>
          <w:rFonts w:cs="Palatino Linotype" w:ascii="Palatino Linotype" w:hAnsi="Palatino Linotype"/>
          <w:kern w:val="2"/>
          <w:sz w:val="20"/>
          <w:szCs w:val="20"/>
        </w:rPr>
        <w:t>kapott tudósítói állást, és fél évig mást sem tett, csak tudósított olasz esküvőkről, a Gímszarvas Klub</w:t>
      </w:r>
      <w:r>
        <w:rPr>
          <w:rStyle w:val="FootnoteCharacters"/>
          <w:rStyle w:val="FootnoteAnchor"/>
          <w:rFonts w:cs="Palatino Linotype" w:ascii="Palatino Linotype" w:hAnsi="Palatino Linotype"/>
          <w:kern w:val="2"/>
          <w:sz w:val="20"/>
          <w:szCs w:val="20"/>
        </w:rPr>
        <w:footnoteReference w:id="104"/>
      </w:r>
      <w:r>
        <w:rPr>
          <w:rFonts w:cs="Palatino Linotype" w:ascii="Palatino Linotype" w:hAnsi="Palatino Linotype"/>
          <w:kern w:val="2"/>
          <w:sz w:val="20"/>
          <w:szCs w:val="20"/>
        </w:rPr>
        <w:t xml:space="preserve"> tanácsüléseiről, jeltelen személyiségek haláláról, gyilkosságokról és öngyilkosságokról litvánok, albánok, horvátok, lengyelek közt, görög kifőzdések honosítási kérelmeinek kalandos sorsa felől, olasz hazafias egyletek díszvacsoráiról. Nagy vörös gerendavázas házban lakott a Highland sugárút boldogtalanabbik végén. Mrs. Cook volt a házinénije, rozoga belfasti öregasszony, aki a férje halála óta albérlők tartására kényszerült. Férje előmunkás volt az egyik Homestead-ipartelepen, és a daru ráejtett egy nyaláb vaskenyeret. A reggeliket meg a vasárnapi vacsorákat az öregasszony készítette Johnnynak, és ott állt mellette a bútorral agyontömött ebédlőben, amíg Johnny evett, és magyarázta neki a fiatalságát Észak-Írországban, meg a pápisták álnokságát, meg a néhai Mr. Cook hervadhatatlan érdemei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Rossz idő járt Johnnyra. Nem voltak barátai Pittsburgh-ben, és náthásan, fájós torokkal vészelte át a hideg, kormos, havas esős telet. Gyűlölte a szerkesztőséget, a bányák lejtősaknáit, az ólmos eget, a folytonos föl-le mászkálást meredek falépcsőkön, a szegényszagot, a káposztaszagot, a gyerekszagot, a mosásszagot azokban a rozzant bérkaszárnyákban, ahol valami Mrs. Piretti után kajtatott, mert a férjét részeg dulakodás során leszúrták a Sáskajárásban, vagy valami Sam Burkovich után, akit az ukrán dalárda elnökévé választottak, vagy valami szóda marta kezű nő után, amelyiknek a gyerek ét fölszeletelte egy fartúró. Hajnali háromnégy előtt sosem ért haza, és mire déltájban megreggelizett, már nem volt ideje semmire, fel kellett hívnia a szerkesztőséget a következő tudósítás témájáért. Pittsburgh-be érkezvén megkereste Mr. McGillt, akivel Jarvis Oppenheimer társaságában találkozott Párizsban. Mr. McGill emlékezett rá, felírta a címét, és kérte, hogy maradjanak kapcsolatban, mert reméli, talál neki majd helyet abban az új terjesztési irodában, amelyet a Kereskedelmi Kamara éppen most szervez. Hanem a hetek múltak, és Mr. McGill nem hallatott magáról. Annabelle Marie-tól kapott olykor egy-két száraz sort válásuk jogi részletei felől – a gondoskodás hiányát, a hűtlen elhagyást és a durva bánást adta be válóoknak. Neki csupán annyi lett volna a tennivalója, hogy az idézésre nem jelenik meg a tárgyaláson Philadelphiában. A kék levélpapír illata távoli asszonyéhséget ébresztett benne. Úgy döntött azonban, hogy megmarad magának, és a pályáján jártatja az esz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heti szabadnapja telt legnehezebben. Akárhányszor otthon maradt, és naphosszat hentergett az ágyon, mert irtózott, hogy megint a fekete latyakban tapodjon odakint. Újságíró-iskolák levelező tagozatain, hirdetési szaktanfolyamokon, sőt gyümölcstermesztési szakiskolákban is érdeklődött, mert még az is megfordult a fejében, hogy elmegy nyugatra, és elszegődik valami ültetvényre. De a türelmét már a tájékoztató füzetek böngészése közben elveszítette. Ott gyűltek az asztalán hétről hétre. Mintha semmiféle lehetősége nem kínálkozott volna. Végiggondolta, mi mindent tett, amióta otthagyta Wilmingtont, s elutazott azon a fülledt napon Ocean Citybe. Valahol hibát követhetett el, csak éppen nem látta, hol. Rákapott a pasziánszozásra, de a figyelmet az sem kötötte le, elfelejtkezett a kártyáról, és csak ült a mustárszínű bútorbársonnyal leborított asztalnál, elnézett a cukorkásdobozról levett szalaggal és hullámpapírral díszített poros műpáfrány cserepe fölött, le a széles utcára. Villamosok sikoltoztak a kanyarban, és az ívfények, megtörvén a kora délutáni szürkületet, visszacsillantak a járdaszélek fekete jegén. Sokat mélázott wilmingtoni kamaszévein, Marie O’Higginsen, a zongoraleckéin, horgászásokon, mikor a Delaware-t járta rozoga ladikon – emlékei felkavarták, el kellett mennie hazulról. Megivott egy forró csokoládét valamelyik sarki büfében, aztán bement a belvárosba, beült egy olcsó moziba, vagy varietéműsort nézett meg. Rászokott a szivarozásra is. Elszívott hármat napjában, minden étkezés után egyet. Ez volt élete egyetlen fényűzés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szer-kétszer kereste Mr. McGillt a Frick-palotában. Azonban mindig üzleti úton járt. Ilyenkor elbeszélgetett a titkárnővel, állt egyik lábáról a másikra, és ezzel köszönt el: „Igaz is, mondta, hogy elutazik”, vagy „Alighanem elfelejtkezett a megbeszélésünkről”, hogy zavarát palástolja. Nem szívesen hagyta ott a főnök fényesen megvilágított előszobáját, a csillogó oroszlánfejes mahagóni székeket, az oroszlánkörmös asztalokat, az üveg válaszfalak mögül behallatszó írógép-cirpelést, a telefonok csöngését, a jól öltözött tisztviselők és cégvezetők sürgését. Lenn a szerkesztőségben csak a sajtó zakatolását hallotta, mindent átitatott a nyomdafesték savanyú szaga, mindenütt nedves papírhengerek, izzadó, zöld szemellenzős korrektorok. Hogy ő kellemes emberekkel meg ne ismerkedhessen, örökké csak a nyomornegyedek, az idegenek, a bűnözők! Torkig volt.</w:t>
      </w:r>
    </w:p>
    <w:p>
      <w:pPr>
        <w:pStyle w:val="Stlus"/>
        <w:widowControl/>
        <w:spacing w:before="120" w:after="0"/>
        <w:ind w:firstLine="567"/>
        <w:jc w:val="both"/>
        <w:rPr/>
      </w:pPr>
      <w:r>
        <w:rPr>
          <w:rFonts w:cs="Palatino Linotype" w:ascii="Palatino Linotype" w:hAnsi="Palatino Linotype"/>
          <w:kern w:val="2"/>
          <w:sz w:val="20"/>
          <w:szCs w:val="20"/>
        </w:rPr>
        <w:t>Egy tavaszi napon vendég-előadót kellett szóra bírnia a Schenley Szállóban. Örült a megbízásnak, mert azt remélte, sikerül rávennie az olvasószerkesztőt, hogy a nevét a cikk címe alatt közölje. A Kiwanis Klub</w:t>
      </w:r>
      <w:r>
        <w:rPr>
          <w:rStyle w:val="FootnoteCharacters"/>
          <w:rStyle w:val="FootnoteAnchor"/>
          <w:rFonts w:cs="Palatino Linotype" w:ascii="Palatino Linotype" w:hAnsi="Palatino Linotype"/>
          <w:kern w:val="2"/>
          <w:sz w:val="20"/>
          <w:szCs w:val="20"/>
        </w:rPr>
        <w:footnoteReference w:id="105"/>
      </w:r>
      <w:r>
        <w:rPr>
          <w:rFonts w:cs="Palatino Linotype" w:ascii="Palatino Linotype" w:hAnsi="Palatino Linotype"/>
          <w:kern w:val="2"/>
          <w:sz w:val="20"/>
          <w:szCs w:val="20"/>
        </w:rPr>
        <w:t xml:space="preserve"> gyűlésére érkezett tömegen könyökölt keresztül éppen, amikor egyszer csak McGillbe ütközö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icsak, Moorehouse! – nézett rá, mintha naponta találkoztak volna. – Jó, hogy látom. A szamarak az irodában elkeverték a címét. Volna egy pillanat ráérő idej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ogyne, Mr. McGill – felelte Johnny. – Találkoznom kell itt valakivel, de az várha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oha ne várasson meg senkit – tanácsolta Mr. McGil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találkozás nem annyira üzleti természetű – felelte Johnny, és kék szemű, fiús mosollyal tekintett McGillre. – Nem fog nehezére esni a várakozás.</w:t>
      </w:r>
    </w:p>
    <w:p>
      <w:pPr>
        <w:pStyle w:val="Stlus"/>
        <w:widowControl/>
        <w:spacing w:before="120" w:after="0"/>
        <w:ind w:firstLine="567"/>
        <w:jc w:val="both"/>
        <w:rPr/>
      </w:pPr>
      <w:r>
        <w:rPr>
          <w:rFonts w:cs="Palatino Linotype" w:ascii="Palatino Linotype" w:hAnsi="Palatino Linotype"/>
          <w:kern w:val="2"/>
          <w:sz w:val="20"/>
          <w:szCs w:val="20"/>
        </w:rPr>
        <w:t>A dohányzóban telepedtek le egy kereveten, McGill elmondta, hogy most nevezték ki a Bessemer Acélalkatrészek és Termékek Társaságának megbízott ügyvezető igazgatójává, hogy a Homestead Művek melléktermék-iparát újraszervezze. Törekvő, erélyes fiatalembert keres, akire a hirdetést és vevőtoborzást rábízhatná.</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mlékszem még arra a tájékoztató füzetére, Moorehouse, amit Párizsban mutatott, és azt hiszem, maga az én emberem.</w:t>
      </w:r>
    </w:p>
    <w:p>
      <w:pPr>
        <w:pStyle w:val="Stlus"/>
        <w:widowControl/>
        <w:spacing w:before="120" w:after="0"/>
        <w:ind w:firstLine="567"/>
        <w:jc w:val="both"/>
        <w:rPr/>
      </w:pPr>
      <w:r>
        <w:rPr>
          <w:rFonts w:cs="Palatino Linotype" w:ascii="Palatino Linotype" w:hAnsi="Palatino Linotype"/>
          <w:kern w:val="2"/>
          <w:sz w:val="20"/>
          <w:szCs w:val="20"/>
        </w:rPr>
        <w:t>Johnny a padlót nézegette. – Ehhez ott kellene hagynom a jelenlegi munkám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féle munka a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Újságírá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Ó, azt bátran otthagyhatja… Annak úgysincs jövője… Ki kell neveznünk valakit névleges hirdetésügyi igazgatónak, mégpedig olyan okoknál fogva, amelyek fejtegetésébe e pillanatban nem bocsátkozhatom… De a valóságos ügyintéző maga lenne. Milyen fizetést kér?</w:t>
      </w:r>
    </w:p>
    <w:p>
      <w:pPr>
        <w:pStyle w:val="Stlus"/>
        <w:widowControl/>
        <w:spacing w:before="120" w:after="0"/>
        <w:ind w:firstLine="567"/>
        <w:jc w:val="both"/>
        <w:rPr/>
      </w:pPr>
      <w:r>
        <w:rPr>
          <w:rFonts w:cs="Palatino Linotype" w:ascii="Palatino Linotype" w:hAnsi="Palatino Linotype"/>
          <w:kern w:val="2"/>
          <w:sz w:val="20"/>
          <w:szCs w:val="20"/>
        </w:rPr>
        <w:t>Johnny a szemébe nézett Mr. McGillnek. Fülében nem érezte a vér lüktetését, amint azt hallotta, hogy hanyagul odaveti: – Heti egyszáz nem lesz sok?</w:t>
      </w:r>
    </w:p>
    <w:p>
      <w:pPr>
        <w:pStyle w:val="Stlus"/>
        <w:widowControl/>
        <w:spacing w:before="120" w:after="0"/>
        <w:ind w:firstLine="567"/>
        <w:jc w:val="both"/>
        <w:rPr/>
      </w:pPr>
      <w:r>
        <w:rPr>
          <w:rFonts w:cs="Palatino Linotype" w:ascii="Palatino Linotype" w:hAnsi="Palatino Linotype"/>
          <w:kern w:val="2"/>
          <w:sz w:val="20"/>
          <w:szCs w:val="20"/>
        </w:rPr>
        <w:t>Mr. McGill pödört egyet a bajszán és elmosolyodott. – Nos, ezt még megbeszélhetjük – mondta, azzal felkelt. – Én csak azt ajánlhatom, hogy sietve mondjon fel… Majd én is felhívom Mr. Batemant… Megmagyarázom neki, miért ilyen sürgős a távozása… Nem szeretném, ha az azonnali felmondás rossz vért szülne… A haragtól irtózom… Nézzen be hozzám holnap tízkor. Tudja, hol az irodám a Frick-palotá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hirdetési szakmában, azt hiszem, lesznek használható elgondolásaim, Mr. McGill. Ez a szakma érdekel a legjobban – biztosította Johnn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r. McGill tekintete azonban már másfelé járt. Odabiccentett Johnnynak és eltűnt. Johnny pedig megkereste az előadóját, és egyre attól tartott a beszélgetés során, hogy reményei elhatalmasodnak raj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másnapot még a szerkesztőségben töltötte. Mr. McGill-lel hetvenöt dollárban állapodott meg végül, és azt az ígéretet kapta, hogy amint eredményt látnak, fizetését megemelik. Fürdőszobás szobát bérelt a Schenley Szállóban, irodát a Frick-palotában kapott. Egy Oliver Taylor nevű fiatalemberrel kellett megosztania; az egyik igazgató unokaöccsével, akit fokról fokra toltak felfelé a szamárlétrán. Elsőrangú teniszező volt, tagja minden klubnak, és nagyon örült, hogy Moorehouse helyette is dolgozik. Amikor megtudta, hogy Moorehouse külföldet járt, és az öltönyeit Angliában csináltatja, bejuttatta a Sewickley Sportklubba, és munka után együtt iszogattak a dohányzójában. Johnny lassanként ismeretségi körre tett szert, és mint afféle nősülendő fiatalember, kezdett meghívásokat kapni. Golfozni tanult Alleghenyben egy félreeső kis pályán, ahol azt remélte, senki ismerőssel nem találkozik. Amikor már elfogadhatóan játszott, megpróbálta tudományát a Sewickley Sportklubban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ik vasárnap délután Oliver Taylorral ment ki a pályára. Taylor léha megjegyzések kíséretében végigmutogatta neki a nagy vasgyárak, bányák és olajfinomítók igazgatóit. Johnny vele röhincsélt, de a tréfáit általában ízetlennek ítélte. A napos májusi délutánon idáig érezte a kövér ohiói földek áradó fehérakác-illatát. A golflabdák keményen puffantak, színes ruhák suhogtak a pálya körül, itt-ott nevetés harsant, és a klubházból magabiztos hangon társalgó üzletemberek jöttek ki az enyhe napfénybe. A szellő távoli kohók füstszagából is idehordott egy keveset. Johnny alig rejthette el a megelégedését mindazok elől, akiknek bemutatt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gyébként mást sem csinált, csak dolgozott. Megkérte gyorsírónőjét, Miss Rodgerst, a vállalat csúf öreg bútordarabját, aki tizenöt éves szolgálata során úgy megismerte a pittsburgh-i vasipar termékeit, akár a tenyerét, hogy szerezzen neki szakkönyveket, és esténként azokat olvasta szállodai szobájában, úgyhogy az igazgatósági üléseken mindenkit meglepett a tájékozottságával, mi mindent tud az ipar termeléséről és termékeiről. Fejében rajzottak a fúrócsúcsok, rönkfordító kampók, pörölyök, tolóablak-súlymások, bárdok, balták, franciakulcsok – olykor ebédidőben is beugrott egy vaskereskedésbe, és azzal a nesszel, hogy szegecset vagy kárpitosszeget keres, elbeszélgetett a boltossal. Elolvasta </w:t>
      </w:r>
      <w:r>
        <w:rPr>
          <w:rFonts w:cs="Palatino Linotype" w:ascii="Palatino Linotype" w:hAnsi="Palatino Linotype"/>
          <w:i/>
          <w:iCs/>
          <w:kern w:val="2"/>
          <w:sz w:val="20"/>
          <w:szCs w:val="20"/>
        </w:rPr>
        <w:t>A tömegek lélektaná</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és más hasonló tárgyú könyveket, igyekezett elgondolni, mit vásárolna, ha vaskereskedő lenne, vagy a Hammacher és Schlemmer vagy más vasáruház igazgatója volna, és azon tűnődött, miféle tájékoztatót küldhetnének neki a gyárból olyat, hogy az érdeklődését felébressze. Amíg a fürdővizét eresztette reggelente borotválkozás közben, lelki szeme előtt hosszú sorokban vonultak el a kandallóvasak, rácsok, tűziszerszámok, szivattyúk, hurkatöltők, üllők, tapintókörzők, satuk, öntőtégelyek, fiókhúzó gombok, mintegy arca s a tükör közt, és azon okoskodott, hogyan tehetné mindezeket kívánatossá a nagykereskedelem számára. Gillette-pengével borotválkozott – de miért éppen Gillette-tel, miért nem mással? A „Bessemer” jó hangzású név, pénzcsengése van, a hallatán feltűnnek az ember előtt a hatalmas hengerművek és a zárt fekete kocsikból kiszálló igazgatósági tagok. A vasáruk vásárlóját ebben az élményben kell részesíteni, hogy úgy érezze, hatalmas szervezet tagja, gondolta el, amíg a nyakkendőjét kiválasztotta. „Bessemer”, morzsolgatta reggeli közben. Miért lehetnének kelendőbbek a mi sasszegeink a másokénál, töprengett, amint felszállt a villamosra. S míg állva zötykölődött a belváros felé, és lélektelenül átfutotta az újságok főcímeit, a fejében csőbilincs a csőkupakhoz, karmantyú a csapágyperselyhez koccant. „Besseme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emelést kért, megkapta. Százhuszonöt dollár lett a fizetése. A klub egyik táncestélyén találkozott egy szőke lánnyal, aki igen jól táncolt. Gertrude Staple-nek hívták, egyetlen lánya volt az öreg Horace Staple-nek, aki több vállalatot igazgatott, és azt mesél ték felőle, hogy a Standard Oil részvényeinek jó része is a zsebében van. Gertrude Oliver Taylorral járt jegyben, bár – mint Johnnynak megvallotta, mikor egy táncot kihagyva leültek – mást se igen tettek, csak veszekedtek. Johnny frakköltönye pompás szabású volt, sokkal fiatalabbnak látszott benne, mint a többi táncos. Gertrude megállapította, hogy a pittsburgh-i férfiakban nincs fantázia. Johnny Párizsról mesélt neki, és Gertrude megvallotta, hogy az unalom előbb-utóbb elemészti, ha itt marad Pittsburgh-ben, és inkább élne Alaszkában az isten háta mögött. Roppantul tetszett neki, hogy Johnny ismeri Párizst, és hogy a Tour d’Argent-ról, a Wagram Szállóról meg a Ritz bárjáról cseveg. Johnny viszont fájó hiányát érezte most az autónak, mert észrevette, hogy Gertrude nem bánná, ha felajánlaná, hogy hazaviszi. Másnap aztán virágot küldött neki francia nyelvű kártyával, ami, úgy gondolta, megnevetteti. A következő vasárnap délután kocsivezetői tanfolyamot hallgatott, és elsétált a Stutz-féle autószalon előtt, hogy jobban megnézze, milyen részletfizetési feltételekkel vásárolhatna egy nyitott, kétüléses sportkocsit.</w:t>
      </w:r>
    </w:p>
    <w:p>
      <w:pPr>
        <w:pStyle w:val="Stlus"/>
        <w:widowControl/>
        <w:spacing w:before="120" w:after="0"/>
        <w:ind w:firstLine="567"/>
        <w:jc w:val="both"/>
        <w:rPr/>
      </w:pPr>
      <w:r>
        <w:rPr>
          <w:rFonts w:cs="Palatino Linotype" w:ascii="Palatino Linotype" w:hAnsi="Palatino Linotype"/>
          <w:kern w:val="2"/>
          <w:sz w:val="20"/>
          <w:szCs w:val="20"/>
        </w:rPr>
        <w:t>Egy napon Oliver Taylor fura mosollyal állított be az irodába. Ward – mondta –, úgy veszem észre, Gertrude beléd szédült. Másról sem tud már beszélni… Szállj be a buliba, én kiszállok. Nekem sok ez a nő. Fél óra, és kész vagyok től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ajd másképp beszél, ha közelebbről megismer – szerénykedett Johnny és elpiru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Csak az a kár, hogy a drága apukája máshoz nem adja, mint milliomoshoz. Egy kis kaland kinéz belőle, semmi több.</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Ilyesmire nekem nincs időm – felelte Johnn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Nekem másra sem marad időm mellette – mondta Taylor. – Hát akkor viszlát… Ezt cselekedjétek az én emlékezetemre… Bitang jó nővel ebédelek ma… Tutaj, értesz. A </w:t>
      </w:r>
      <w:r>
        <w:rPr>
          <w:rFonts w:cs="Palatino Linotype" w:ascii="Palatino Linotype" w:hAnsi="Palatino Linotype"/>
          <w:i/>
          <w:iCs/>
          <w:kern w:val="2"/>
          <w:sz w:val="20"/>
          <w:szCs w:val="20"/>
        </w:rPr>
        <w:t>Vörös Malom</w:t>
      </w:r>
      <w:r>
        <w:rPr>
          <w:rFonts w:cs="Palatino Linotype" w:ascii="Palatino Linotype" w:hAnsi="Palatino Linotype"/>
          <w:iCs/>
          <w:kern w:val="2"/>
          <w:sz w:val="20"/>
          <w:szCs w:val="20"/>
        </w:rPr>
        <w:t xml:space="preserve">ban </w:t>
      </w:r>
      <w:r>
        <w:rPr>
          <w:rFonts w:cs="Palatino Linotype" w:ascii="Palatino Linotype" w:hAnsi="Palatino Linotype"/>
          <w:kern w:val="2"/>
          <w:sz w:val="20"/>
          <w:szCs w:val="20"/>
        </w:rPr>
        <w:t>táncol, balról a harmadik az első sorban. – Rákacsintott Johnnyra, hátba vágta, és elpárolg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hnny legközelebb már a részletlenyögésre vett sportkocsiján látogatott el Staple-ék fasorral elfedett tágas úrilakába. Elvezette a kocsit bár a felhajtónál kissé merész ívben kanyarodott, és kivasalt egy fél ágyás tulipánt. Gertrude meglátta az úriszoba ablakából, és később csúfolta érte. Johnny kijelentette, hogy ő a kocsivezetésben ellentehetség, és az is marad. Gertrude teával és koktéllal tartotta a ház mögött, az almafa alján, egy kis asztalnál, Johnny pedig közben egyre azon töprengett, illendő-e, hogy a válóperét teregesse. Végül elpanaszolta szerencsétlen házasságát. Gertrude részvevőnek bizonyult. Ismerte Strang doktort is. – És még azt reméltem, hogy maga csupán kalandor… Juhászbojtárból elnök, tudja, ilyesm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 is vagyok – felelte Johnny. Összenevettek, és Johnny látta, hogy Gertrude csakugyan belebolondu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ste táncolni mentek megint, és a szünetben elsétáltak a télikert végébe. Johnny a nyíló orchideák sűrű párájában megcsókolta Gertrude-ot, és a halványsárga orchideához hasonlította. Ezután minden szünetben kisurrantak. Gertrude, ha megcsókolta, elernyedt az ölelésében. Lerítt róla a szerelem. Hanem Johnny, ha ilyenkor hazatért, ideges volt, aludni nem bírt, csak a szobáját rótta, és nőt kívánt, közben szidta magát. Akárhányszor hideg zuhany alá állt, és azt hajtogatta magában, hogy neki a munkáján kell az eszének lenni, neki nem tesznek jót az ilyen vágyakozások, ő nem engedheti a nőket a fejére nőni. A külvárosban nyüzsögtek az utcalányok, de Johnny félt, hogy nyavalyát kap tőlük vagy megzsarolják. Taylor egy estély után elvitte egy megbízhatónak dicsért házba. Találkozott is egy jóképű lengyel lánnyal, tizennyolc évesnél több nemigen lehetett, de oda sem tért vissza gyakran, mivel ötven dollárba került a mulatság, és még az izgalom a razzia meg a zsarolás mia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ik vasárnap Gertrude elmondta neki, hogy az anyja megszidta, miért jár vele szórakozni annyit, mikor van felesége Philadelphiában. A válóperi ítéletet éppen előző nap kapta meg. Johnnyval madarat lehetett volna fogatni. Nyomban megkérte Gertrude kezét. Ingyen orgonahangversenyre mentek a Carnegie Intézetbe – ez volt a legjobb hely a találkozásra, mert senki azok közül soha nem volt jelen, akik számítottak. – Jöjjön fel hozzám a Schenleybe, megmutatom az ítéletet. A hangverseny elkezdődött. Gertrude a fejét rázta, de megveregette Johnny kezét, amelyik ott pihent a bársonnyal kárpitozott széken a térdénél. Az első szám közepén kimentek. Az orgonazene kikezdte az idegeiket. Hosszú ideig alkudoztak az előcsarnokban. Gertrude elcsigázottnak látszott. Elmesélte, hogy mostanában gyakran van rosszul, és hogy szülei nem engednék olyanhoz, akinek nincs legalább annyi jövedelme, mint neki, ő pedig azt szeretné a legjobban, ha szegény gyorsírónő vagy telefonos kisasszony lehetne, akkor élhetne kedvére – és hogy ő imádja Johnnyt, és mindig imádni fogja, és már arra gondolt, hogy rászokik az ivásra vagy a kábítószerre, mert ez tűrhetetl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hnny hűvösen viselkedett, állkapcsát keményen összeharapta, majd kijelentette, hogy Gertrude nem szeretheti öt igazán, és ő véget vet ennek a viszonynak, és ha ezután találkoznak, legfeljebb jó barátok lesznek. Elvitte még a Highland sugárútra Stutz sportkocsijában, amelynek még az első részletét sem fizette ki, és megmutatta azt a házat, ahol Pittsburghbe érkezése után lakott, és arról beszélt, hogy talán elvándorol nyugatra, hirdetési ügynökséget nyit, végül egy barátjuk házánál tette le Gertrudeot, mert a lány a sofőrjüket már hatra odarendelte.</w:t>
      </w:r>
    </w:p>
    <w:p>
      <w:pPr>
        <w:pStyle w:val="Stlus"/>
        <w:widowControl/>
        <w:spacing w:before="120" w:after="0"/>
        <w:ind w:firstLine="567"/>
        <w:jc w:val="both"/>
        <w:rPr/>
      </w:pPr>
      <w:r>
        <w:rPr>
          <w:rFonts w:cs="Palatino Linotype" w:ascii="Palatino Linotype" w:hAnsi="Palatino Linotype"/>
          <w:kern w:val="2"/>
          <w:sz w:val="20"/>
          <w:szCs w:val="20"/>
        </w:rPr>
        <w:t>Hazament a szállodájába, szobájába rendelt egy csésze feketét, megállapította, hogy kiábrándult, azzal leült dolgozni valami hirdetésen, és magában dünnyögött: – Francba a rohadt ribanccal!</w:t>
      </w:r>
    </w:p>
    <w:p>
      <w:pPr>
        <w:pStyle w:val="Stlus"/>
        <w:widowControl/>
        <w:spacing w:before="120" w:after="0"/>
        <w:ind w:firstLine="567"/>
        <w:jc w:val="both"/>
        <w:rPr/>
      </w:pPr>
      <w:r>
        <w:rPr>
          <w:rFonts w:cs="Palatino Linotype" w:ascii="Palatino Linotype" w:hAnsi="Palatino Linotype"/>
          <w:kern w:val="2"/>
          <w:sz w:val="20"/>
          <w:szCs w:val="20"/>
        </w:rPr>
        <w:t>A következő hónapokban nem is sokat fájdíthatta a fejét Gertrude miatt, mert a Homestead-ipartelepeken sztrájk tört ki, a bányaőrség sztrájkolókat lőtt le, és néhány vérző szívű New York-i és chicagói író terjedelmes cikkekben szedte le a keresztvizet az acéliparról meg a középkorinak minősített pittsburgh-i állapotokról. A haladók a kongresszusban botrányt csaptak, és azt beszélték, hogy akik a botrányból politikai tőkét kovácsolnának, kongresszusi vizsgálóbizottság kiküldését kérik. Mr. McGill és Johnny bizalmas kettesben vacsoráztak a Schenleyben, hogy a helyzetet megbeszélhessék. Johnnynak az volt a véleménye, hogy az ipari tájékoztatásnak kell mindenekelőtt merőben új irányt szabni. Az ipar dolga, hogy a közvéleményt formálja, mégpedig évekre tervezett hírveréssel. Mr. McGillnek megtetszett a gondolat, és ígérte, hogy az igazgatósági ülésen szóba hozza az iparág részére létrehozandó közös tájékoztatási iroda szükségét. Johnny késznek mutatkozott a vezetésére, annál is inkább, mivel, mint megállapította, a Bessemer-áruk hirdetésével csupán az idejét fecsérli. A munka kent vágányokon fut, ma már akárki elvégezheti. Megpendítette azt a tervét is, hogy odébbáll Chicagóba, és hirdetési irodát nyit. Mr. McGill mosolygott, majd megpödörítette acélszürke bajszát, és így szólt: – Ne szaladjon, fiatalember. Várja ki az idejét, és becsületszavamra ígérem, nem bánja meg. – Ward rámondta, hogy megpróbálhatja – de hiszen itt rostokol már öt éve Pittsburgh-ben, és ugyan mire jut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özös tájékoztatási irodát létrehozták, és Johnnyra ruházták a felelősségét évi tízezer dolláros fizetés ellenében. Fölös pénzével a tőzsdén kezdett játszadozni, de nagy fizetésű főnöke annyi volt, aki egyebet sem tett, csak őt gáncsolta, hogy nem békélt meg helyzetével. Úgy érezte, ideje megnősülnie, családot alapítania. Sok kapcsolatra tett szert az acél- és olajipar legkülönbözőbb ágazataiban, és ezek mind ápolásra szorultak. Ha a maga házába hívhatta volna vendégeit, az lett volna a legcélravezetőbb, mert a Fort Pittben vagy a Schenleyben drágák a vacsorák, és a vendég várás ilyen módja valahogy nem látszik megalapozottnak.</w:t>
      </w:r>
    </w:p>
    <w:p>
      <w:pPr>
        <w:pStyle w:val="Stlus"/>
        <w:widowControl/>
        <w:spacing w:before="120" w:after="0"/>
        <w:ind w:firstLine="567"/>
        <w:jc w:val="both"/>
        <w:rPr/>
      </w:pPr>
      <w:r>
        <w:rPr>
          <w:rFonts w:cs="Palatino Linotype" w:ascii="Palatino Linotype" w:hAnsi="Palatino Linotype"/>
          <w:kern w:val="2"/>
          <w:sz w:val="20"/>
          <w:szCs w:val="20"/>
        </w:rPr>
        <w:t>Egyik reggel újsághír ötlött a szemébe, hogy Horace Staple-t előző nap a Carnegie-palota fölvonójában szívroham ölte meg, és hogy Gertrude meg az édesanyja sewickleyi úrilakjukban gyászolják. Nyomban leült a dohányzóban, és, bár a hivatalból elkésett miatta, megírta ezt a levelet:</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Drága Gertrude!</w:t>
      </w:r>
    </w:p>
    <w:p>
      <w:pPr>
        <w:pStyle w:val="Stlus"/>
        <w:widowControl/>
        <w:spacing w:before="120" w:after="0"/>
        <w:ind w:firstLine="567"/>
        <w:jc w:val="both"/>
        <w:rPr/>
      </w:pPr>
      <w:r>
        <w:rPr>
          <w:rFonts w:cs="Palatino Linotype" w:ascii="Palatino Linotype" w:hAnsi="Palatino Linotype"/>
          <w:i/>
          <w:iCs/>
          <w:kern w:val="2"/>
          <w:sz w:val="20"/>
          <w:szCs w:val="20"/>
        </w:rPr>
        <w:t xml:space="preserve">Hadd emlékeztessem gyászában, hogy minden gondolatom Kegyedé. Tudassa velem azonnal, ha úgy látja, segítségére lehetek. A halál árnyékának völgyében jusson eszébe, hogy Nagy Jótevőnk, kinek házi tüzeink boldogságát, szeretteinket, jólétünket köszönhetjük, Szűkmarkú Aratónk </w:t>
      </w:r>
      <w:r>
        <w:rPr>
          <w:rFonts w:cs="Palatino Linotype" w:ascii="Palatino Linotype" w:hAnsi="Palatino Linotype"/>
          <w:kern w:val="2"/>
          <w:sz w:val="20"/>
          <w:szCs w:val="20"/>
        </w:rPr>
        <w:t>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 darabig morzsolgatta a szavakat, rágódott a toll végén, majd úgy döntött, hogy a Szűkmarkú Arató sok lesz a jóból. Fogta, lemásolta újból a levelet, megnyesegette, alája kanyarította, hogy „Tisztelő szolgája: Ward”, és kifutófiúval elküldte Sewickley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Éppen ebédelni indult volna, amikor a hivatalszolga visszahívta azzal, hogy egy hölgy várja a telefonnál. Gertrude volt. A hangja remegett, de feldúltnak nem volt éppen mondható. Arra kérte Johnnyt, vigye el este vacsorázni valahova, ahol ismerőssel nem találkozhatnak, mert már a háta borsózik, ha arra gondol, hogy még egy estét részvétlátogatókkal kell töltenie. Johnny a Fort Pitt előcsarnokát ajánlotta a találkozás helyéül, s hogy majd onnan kocsin elmehetnek messzebbre, ahol nyugalmasan elbeszélget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stére jeges szél kerekedett. Az ég ólmos volt egész nap, súlyos felhőtömegek érkeztek északnyugat felől. Gertrude annyira beburkolózott szőrméibe, hogy Johnny rá sem ismert, amint az előcsarnokba lépett. Gertrude a kezét nyújtotta, és azt mondta rögtön: – Gyerünk innen. – Johnny ismert egy kis fogadót a McKeesport felé vezető úton, csak attól tartott, hogy nyitott sportkocsijában keserves lesz kijutniuk. – Gyerünk, nem számít… Én imádom a jeges szelet. – Majd amikor beült a kocsiba, remegő hangon megkérdezte: – Örül, hogy viszontláthatja a régi szerelmét, Ward? – Johnny pedig így válaszolt: – Én örülök, Gertrude, de vajon kegyed örül-e? – Majd Gertrude puhatolózott megint: – Hát nem látszik rajtam az öröm? – Johnny erre a gyásza felől kezdett volna mondani valamit, de Gertrude félbeszakította: – Egy szót se, megkérem.</w:t>
      </w:r>
    </w:p>
    <w:p>
      <w:pPr>
        <w:pStyle w:val="Stlus"/>
        <w:widowControl/>
        <w:spacing w:before="120" w:after="0"/>
        <w:ind w:firstLine="567"/>
        <w:jc w:val="both"/>
        <w:rPr/>
      </w:pPr>
      <w:r>
        <w:rPr>
          <w:rFonts w:cs="Palatino Linotype" w:ascii="Palatino Linotype" w:hAnsi="Palatino Linotype"/>
          <w:kern w:val="2"/>
          <w:sz w:val="20"/>
          <w:szCs w:val="20"/>
        </w:rPr>
        <w:t>Sivító hátszélben jutottak el a Monongahela völgyéig. A szélrohamok olykor havat is söpörtek. Salakhegyek, Bessemer-kohók, magas kémények sorai szegültek a lábukat lógató nehéz felhőknek, amelyek visszaverték a kohóizzást, a salak rőt fényét, a fehér ívlámpák meg a mozdonylámpások világát. Az egyik kereszteződésnél kis híján belerohantak egy szenesvonatba. Gertrude keze rászorult Johnny karjára, amint a kocsi csúszva fékeze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araszthajszál – morogta Johnn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Oda se neki. Ma este semmi nem számit – válaszolta Gertrude. Johnnynak ki kellett ugrania, hogy a leállt motort hajtókarral elindítsa. – Még jó, ha csonttá nem fagyunk – vélekedett. Amikor visszaszállt a kocsiba, Gertrude ráhajolt, és arcon csókolta. – Még mindig feleségül venne? Imádom magát, Ward. – Egyet kellett csak fordítania a hajtókaron, a motor berobbant. Johnny olyan tüzesen csókolta szájon Gertrudeot, mint a házikójában Annabelle-t azon az éjjel Ocean Cityben. – Persze hogy elvenném, édes – felelte.</w:t>
      </w:r>
    </w:p>
    <w:p>
      <w:pPr>
        <w:pStyle w:val="Stlus"/>
        <w:widowControl/>
        <w:spacing w:before="120" w:after="0"/>
        <w:ind w:firstLine="567"/>
        <w:jc w:val="both"/>
        <w:rPr/>
      </w:pPr>
      <w:r>
        <w:rPr>
          <w:rFonts w:cs="Palatino Linotype" w:ascii="Palatino Linotype" w:hAnsi="Palatino Linotype"/>
          <w:kern w:val="2"/>
          <w:sz w:val="20"/>
          <w:szCs w:val="20"/>
        </w:rPr>
        <w:t>A fogadósék franciák voltak, Johnny franciául beszélt velük. Csirkét, vörös bort, és lélekmelegítőnek whiskys puncsot rendelt. Más vendégük nem is volt, így aztán a gázkandalló elé terítettek nekik asztalt a rózsaszín és sárga ebédlőben. A homályosan világított, kísértetiesen üres teremben alig láttak végig az asztalok s a behavazott ablakok hosszú során. Vacsora közben Johnny elmondta, hogy hirdetési ügynökség alapításának tervét forgatja a fejében, és már csak a pénzes társat keresi. Egyébként bizonyos, hogy az ország legnagyobb ügynökségévé fejlesztheti, tűnődött, hiszen a munkaadók és munkavállalók között végképp elvadult a viszon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egíthetem én tőkével is, meg a szervezésben is, ha egyszer összeházasodtunk – ajánlotta Gertrude kipirultan és csillogó szemm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Persze hogy segíthet, Gertrude.</w:t>
      </w:r>
    </w:p>
    <w:p>
      <w:pPr>
        <w:pStyle w:val="Stlus"/>
        <w:widowControl/>
        <w:spacing w:before="120" w:after="0"/>
        <w:ind w:firstLine="567"/>
        <w:jc w:val="both"/>
        <w:rPr/>
      </w:pPr>
      <w:r>
        <w:rPr>
          <w:rFonts w:cs="Palatino Linotype" w:ascii="Palatino Linotype" w:hAnsi="Palatino Linotype"/>
          <w:kern w:val="2"/>
          <w:sz w:val="20"/>
          <w:szCs w:val="20"/>
        </w:rPr>
        <w:t xml:space="preserve">Gertrude jócskán ivott vacsora közben, s még utána is egyre csak a forró whiskyket nyakalta volna – Johnny sűrűn csókolgatta, és a keze akárhányszor feltévedt Gertrude lába szárán. De Gertrude-nak mintha azon este semmi nem számított volna csakugyan, és ott csókolta meg Johnnyt a fogadós szeme láttára. Amikor a kocsihoz kimentek, a hatvanmérföldes szél hóval fújta be az utat, és Johnny megállapította, hogy ilyen időben istenkísértés visszaindulni Pittsburgh-be, a fogadós meg bizonykodott, hogy van szobája készen a </w:t>
      </w:r>
      <w:r>
        <w:rPr>
          <w:rFonts w:cs="Palatino Linotype" w:ascii="Palatino Linotype" w:hAnsi="Palatino Linotype"/>
          <w:i/>
          <w:iCs/>
          <w:kern w:val="2"/>
          <w:sz w:val="20"/>
          <w:szCs w:val="20"/>
        </w:rPr>
        <w:t xml:space="preserve">madame </w:t>
      </w:r>
      <w:r>
        <w:rPr>
          <w:rFonts w:cs="Palatino Linotype" w:ascii="Palatino Linotype" w:hAnsi="Palatino Linotype"/>
          <w:kern w:val="2"/>
          <w:sz w:val="20"/>
          <w:szCs w:val="20"/>
        </w:rPr>
        <w:t xml:space="preserve">meg a </w:t>
      </w:r>
      <w:r>
        <w:rPr>
          <w:rFonts w:cs="Palatino Linotype" w:ascii="Palatino Linotype" w:hAnsi="Palatino Linotype"/>
          <w:i/>
          <w:iCs/>
          <w:kern w:val="2"/>
          <w:sz w:val="20"/>
          <w:szCs w:val="20"/>
        </w:rPr>
        <w:t xml:space="preserve">monsieur </w:t>
      </w:r>
      <w:r>
        <w:rPr>
          <w:rFonts w:cs="Palatino Linotype" w:ascii="Palatino Linotype" w:hAnsi="Palatino Linotype"/>
          <w:kern w:val="2"/>
          <w:sz w:val="20"/>
          <w:szCs w:val="20"/>
        </w:rPr>
        <w:t>részére, és ilyenkor a kutyáját nem verné ki a házból – ráadásul Pittsburgh-ig végig szembe mennének a szélnek. Gertrude-on kitört a rémület. Kijelentette, hogy inkább végez magával, mint hogy itt maradjon. Aztán egyszerre Johnny karjába dőlt, és eszelősen zokogta: – Maradni akarok, maradni, annyira szeretlek!</w:t>
      </w:r>
    </w:p>
    <w:p>
      <w:pPr>
        <w:pStyle w:val="Stlus"/>
        <w:widowControl/>
        <w:spacing w:before="120" w:after="0"/>
        <w:ind w:firstLine="567"/>
        <w:jc w:val="both"/>
        <w:rPr/>
      </w:pPr>
      <w:r>
        <w:rPr>
          <w:rFonts w:cs="Palatino Linotype" w:ascii="Palatino Linotype" w:hAnsi="Palatino Linotype"/>
          <w:kern w:val="2"/>
          <w:sz w:val="20"/>
          <w:szCs w:val="20"/>
        </w:rPr>
        <w:t>Felhívták Staple-éket, beszéltek az éjszakai ápolónővel, aki közölte velük, hogy Mrs. Staple-nek ópiumot adott be, és most az igazak álmát alussza, Gertrude pedig megmondta neki, ha anyja felébredne, tudassa vele, hogy Jane English nevű barátnőjénél tölti az éjszakát, és nyomban hazaindul, mihelyt alábbhagy a hófúvás. Aztán felhívta Jane Englisht, és elmondta neki, hogy gyászával nem bírt otthon maradni, a Fort Pittben vett ki szobát – ha anyja keresné, mondja meg neki, hogy alszik. Aztán felhívták a Fort Pittet, és szobát foglaltak Gertrude nevére. Majd fölmentek a szobájukba. Johnny boldog volt, és úgy döntött, hogy nagyon szereti Gertrude-ot. Úgy látszott, Gertrude nem járatlan az ilyesmiben, mert az első kérdése ez volt: – Ugye, téged majd nem kell revolvervégre fogni, hogy elvegyé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Fél év múlva összeházasodtak. Johnny otthagyta a tájékoztatási irodát. A tőzsdén némi szerencsével játszott, és úgy látta, hogy a pénzéből futja egy hónapos európai nászút. Kiderült, hogy a Staple-vagyont egyedül Mrs. Staple örökölte, és Gertrude-nak anyja haláláig csak évi tizenötezer dollár jár, azonban úgy tervezték, hogy majd Karlsbadban találkoznak az özveggyel, és kikönyörögnek tőle némi pénzt az alapítandó hirdetési ügynökséghez. A </w:t>
      </w:r>
      <w:r>
        <w:rPr>
          <w:rFonts w:cs="Palatino Linotype" w:ascii="Palatino Linotype" w:hAnsi="Palatino Linotype"/>
          <w:i/>
          <w:iCs/>
          <w:kern w:val="2"/>
          <w:sz w:val="20"/>
          <w:szCs w:val="20"/>
        </w:rPr>
        <w:t xml:space="preserve">Deutschland </w:t>
      </w:r>
      <w:r>
        <w:rPr>
          <w:rFonts w:cs="Palatino Linotype" w:ascii="Palatino Linotype" w:hAnsi="Palatino Linotype"/>
          <w:kern w:val="2"/>
          <w:sz w:val="20"/>
          <w:szCs w:val="20"/>
        </w:rPr>
        <w:t>nászutas lakosztályán hajóztak át Plymouth-ba. Útjuk zavartalan volt, Johnnyra csak egyetlen nap jött rá a tengeribaj.</w:t>
      </w:r>
    </w:p>
    <w:p>
      <w:pPr>
        <w:pStyle w:val="Heading3"/>
        <w:rPr/>
      </w:pPr>
      <w:bookmarkStart w:id="53" w:name="__RefHeading___Toc211060036"/>
      <w:bookmarkEnd w:id="53"/>
      <w:r>
        <w:rPr/>
        <w:t>Huszonegyes lencsevég</w:t>
      </w:r>
    </w:p>
    <w:p>
      <w:pPr>
        <w:pStyle w:val="Stlus"/>
        <w:widowControl/>
        <w:spacing w:before="120" w:after="0"/>
        <w:jc w:val="both"/>
        <w:rPr/>
      </w:pPr>
      <w:r>
        <w:rPr>
          <w:rFonts w:cs="Palatino Linotype" w:ascii="Palatino Linotype" w:hAnsi="Palatino Linotype"/>
          <w:kern w:val="2"/>
          <w:sz w:val="20"/>
          <w:szCs w:val="20"/>
        </w:rPr>
        <w:t>azon augusztusban egy csepp eső nem sok annyi nem esett de már júliusban sem láttak esőt a veteményeskertre ránézni siralom volt és az északi Virginiában nem volt érdemes csalamádét se vágni az állatnak annyira megégett egyéb nem is termett mint paradicsom</w:t>
      </w:r>
    </w:p>
    <w:p>
      <w:pPr>
        <w:pStyle w:val="Stlus"/>
        <w:widowControl/>
        <w:spacing w:before="120" w:after="0"/>
        <w:jc w:val="both"/>
        <w:rPr/>
      </w:pPr>
      <w:r>
        <w:rPr>
          <w:rFonts w:cs="Palatino Linotype" w:ascii="Palatino Linotype" w:hAnsi="Palatino Linotype"/>
          <w:kern w:val="2"/>
          <w:sz w:val="20"/>
          <w:szCs w:val="20"/>
        </w:rPr>
        <w:t>amikor a Botlóst nem használták a gazdaságban az ember lovagolhatott rajta (herélt harmadfű gesztenyepej volt) a fehérfenyő erdőkben a kürtvirággal befutott homokos dűlőutakon kiszáradt lápokon hogy az ember azt hitte alligátorbőrön jár annyira összevissza repedeze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llovagolt Morrisék háza előtt és látta a kiszikkadt poros-barna Morris gyerekeket</w:t>
      </w:r>
    </w:p>
    <w:p>
      <w:pPr>
        <w:pStyle w:val="Stlus"/>
        <w:widowControl/>
        <w:spacing w:before="120" w:after="0"/>
        <w:jc w:val="both"/>
        <w:rPr/>
      </w:pPr>
      <w:r>
        <w:rPr>
          <w:rFonts w:cs="Palatino Linotype" w:ascii="Palatino Linotype" w:hAnsi="Palatino Linotype"/>
          <w:kern w:val="2"/>
          <w:sz w:val="20"/>
          <w:szCs w:val="20"/>
        </w:rPr>
        <w:t>meg a folyóparton a Dalegylet előtt ahol a nagy darab langaléta Sydnor őgyelgett és nem tudta mihez kezdjen csak állt ott a lóképével és a hosszú orrát lógatta az orra hegyén szemölcs és semmit nem tehetett a szárazságban az asszony mindenórás a gyerekek szamárköhögősek neki meg a gyomrával van baj</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tán tovább a Homokos fok előtt túl a nagy fenyőn</w:t>
      </w:r>
    </w:p>
    <w:p>
      <w:pPr>
        <w:pStyle w:val="Stlus"/>
        <w:widowControl/>
        <w:spacing w:before="120" w:after="0"/>
        <w:jc w:val="both"/>
        <w:rPr/>
      </w:pPr>
      <w:r>
        <w:rPr>
          <w:rFonts w:cs="Palatino Linotype" w:ascii="Palatino Linotype" w:hAnsi="Palatino Linotype"/>
          <w:kern w:val="2"/>
          <w:sz w:val="20"/>
          <w:szCs w:val="20"/>
        </w:rPr>
        <w:t>és Miss Emily nézett ki a kerítésén a selyemvirág-ágyás mellől (mindig selyem főkötőt viselt és mindig volt eladni való virága vagy rántani való csirkéje és a legkékebb déli vér csörgedezett az ereiben Tanchefordnak kell írni de Toffordnak kell ejteni de mit tudják az ilyen suttyók örökké csak a helytelenkedésen jár az eszűk meg az iváson meg a lányokat fogdosni a folyóparton azt igen meg whiskyt csempészni Marylandből nemhogy halásznának inkább hanem részegen összeszaggatják a hálót Miss Emily maga sem vetette meg az italt de legalább rózsaszínen látta a világot meg a mindenféle jövő-menőket amint ott állt mindig a selyemvirág-ágyása mellett)</w:t>
      </w:r>
    </w:p>
    <w:p>
      <w:pPr>
        <w:pStyle w:val="Stlus"/>
        <w:widowControl/>
        <w:spacing w:before="120" w:after="0"/>
        <w:jc w:val="both"/>
        <w:rPr/>
      </w:pPr>
      <w:r>
        <w:rPr>
          <w:rFonts w:cs="Palatino Linotype" w:ascii="Palatino Linotype" w:hAnsi="Palatino Linotype"/>
          <w:kern w:val="2"/>
          <w:sz w:val="20"/>
          <w:szCs w:val="20"/>
        </w:rPr>
        <w:t>aztán el a Lynch-fok előtt ahol az öreg Bowie Franklin álldogált (mihaszna egy ember volt az is a kakasléptű Bowie Franklin ahogy a hosszú lebernyeges nyakát tekergette és lépdelt pöckösen mint a kakas közbe még italra se tellett neki csak etette a szürke majorságot de az se ért sokat akár a gazdájuk hanem jobban csak az öbölben ácsingózott hogyha hajó futott be vagy halászok álltak be a kikötőbe mert annyira fújt a szél és olykor megemberelték egy whiskyvel aztán egy napig se bírta kialudni)</w:t>
      </w:r>
    </w:p>
    <w:p>
      <w:pPr>
        <w:pStyle w:val="Stlus"/>
        <w:widowControl/>
        <w:spacing w:before="120" w:after="0"/>
        <w:jc w:val="both"/>
        <w:rPr/>
      </w:pPr>
      <w:r>
        <w:rPr>
          <w:rFonts w:cs="Palatino Linotype" w:ascii="Palatino Linotype" w:hAnsi="Palatino Linotype"/>
          <w:kern w:val="2"/>
          <w:sz w:val="20"/>
          <w:szCs w:val="20"/>
        </w:rPr>
        <w:t>a Botlós meg izzadt kegyetlen mivel a szárazságban muszajlott kukoricával etetni és a régi mállott nyerge csak úgy bűzlött és a bögölyök rajzottak a véknya táján pedig már vacsoraidő volt és az ember poroszkált hazafele utálta az egész kimerült határt az aszályt hogy semmi meg nem terem a szöcskéket a famézgán pizsgő szalákos legyeket az út menti poros datolyaszilvákat és a sarlóforma öblöt ahol az embert a fekélybolhák marták és ha beúszott a medúzák szúrták de a sok szóbeszédet is utálta hogy mi van Hágában Varsóban Jekatában és a telefoncsöngést valahányszor egyik gazda felesége fölvette a hallgatót hogy felhívja a másik gazda feleségét és végig az egész vonalon hallani lehetett a villák kattanását mert mindenki kapta le hogy hallja mit mond a másik</w:t>
      </w:r>
    </w:p>
    <w:p>
      <w:pPr>
        <w:pStyle w:val="Stlus"/>
        <w:widowControl/>
        <w:spacing w:before="120" w:after="0"/>
        <w:jc w:val="both"/>
        <w:rPr/>
      </w:pPr>
      <w:r>
        <w:rPr>
          <w:rFonts w:cs="Palatino Linotype" w:ascii="Palatino Linotype" w:hAnsi="Palatino Linotype"/>
          <w:kern w:val="2"/>
          <w:sz w:val="20"/>
          <w:szCs w:val="20"/>
        </w:rPr>
        <w:t>mert a földet a két folyó közt rég kimerítette a dohány Walter Raleigh meg John Smith kapitány meg Pocahontas napjaiban de mi merítette ki még a háború előtt ezeket a férfiakat-nőket mind?</w:t>
      </w:r>
    </w:p>
    <w:p>
      <w:pPr>
        <w:pStyle w:val="Stlus"/>
        <w:widowControl/>
        <w:spacing w:before="120" w:after="0"/>
        <w:jc w:val="both"/>
        <w:rPr/>
      </w:pPr>
      <w:r>
        <w:rPr>
          <w:rFonts w:cs="Palatino Linotype" w:ascii="Palatino Linotype" w:hAnsi="Palatino Linotype"/>
          <w:kern w:val="2"/>
          <w:sz w:val="20"/>
          <w:szCs w:val="20"/>
        </w:rPr>
        <w:t>közben poroszkáltam a Botlóson a harmadfű herélt Botlóson amelyik annyit botlott hogy megutáltam a napszítta keményre szikkadt földet is még az agyagot is alatta meg a susogó fenyőket meg a mézgát meg a kürtvirágot meg a tüskebokrokat</w:t>
      </w:r>
    </w:p>
    <w:p>
      <w:pPr>
        <w:pStyle w:val="Stlus"/>
        <w:widowControl/>
        <w:spacing w:before="120" w:after="0"/>
        <w:jc w:val="both"/>
        <w:rPr/>
      </w:pPr>
      <w:r>
        <w:rPr>
          <w:rFonts w:cs="Palatino Linotype" w:ascii="Palatino Linotype" w:hAnsi="Palatino Linotype"/>
          <w:kern w:val="2"/>
          <w:sz w:val="20"/>
          <w:szCs w:val="20"/>
        </w:rPr>
        <w:t>legfeljebb ha az öblöt lehetett szeretni ahogy csillogva elnyúlt a szemhatárig meg a délkeleti szelet ha a délutáni forróságon enyhített egy kicsit meg a messzi bárkák fehér vitorláit</w:t>
      </w:r>
    </w:p>
    <w:p>
      <w:pPr>
        <w:pStyle w:val="Heading4"/>
        <w:rPr/>
      </w:pPr>
      <w:bookmarkStart w:id="54" w:name="__RefHeading___Toc211060037"/>
      <w:bookmarkEnd w:id="54"/>
      <w:r>
        <w:rPr/>
        <w:t>15. SZ. HÍRADÓ</w:t>
      </w:r>
    </w:p>
    <w:p>
      <w:pPr>
        <w:pStyle w:val="Stlus"/>
        <w:widowControl/>
        <w:spacing w:before="120" w:after="0"/>
        <w:jc w:val="both"/>
        <w:rPr/>
      </w:pPr>
      <w:r>
        <w:rPr>
          <w:rFonts w:cs="Palatino Linotype" w:ascii="Palatino Linotype" w:hAnsi="Palatino Linotype"/>
          <w:kern w:val="2"/>
          <w:sz w:val="20"/>
          <w:szCs w:val="20"/>
        </w:rPr>
        <w:t>a fények kihunytak amint a zenekar az „Édes hazánk”-at játszotta a törzsvendégeknek gyenge bérek rossz vért szülnek, vallja az asszony</w:t>
      </w:r>
    </w:p>
    <w:p>
      <w:pPr>
        <w:pStyle w:val="Stlus"/>
        <w:widowControl/>
        <w:spacing w:before="120" w:after="0"/>
        <w:ind w:left="1701" w:hanging="0"/>
        <w:rPr/>
      </w:pPr>
      <w:r>
        <w:rPr>
          <w:rFonts w:cs="Palatino Linotype" w:ascii="Palatino Linotype" w:hAnsi="Palatino Linotype"/>
          <w:i/>
          <w:iCs/>
          <w:kern w:val="2"/>
          <w:sz w:val="20"/>
          <w:szCs w:val="20"/>
        </w:rPr>
        <w:t>Él egy kislány Marylandben,</w:t>
        <w:br/>
        <w:t>Kis szíve az enyém</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VAGY NAGY HÁBORÚT VAGY SEMMILYET</w:t>
      </w:r>
    </w:p>
    <w:p>
      <w:pPr>
        <w:pStyle w:val="Stlus"/>
        <w:widowControl/>
        <w:spacing w:before="120" w:after="0"/>
        <w:jc w:val="both"/>
        <w:rPr/>
      </w:pPr>
      <w:r>
        <w:rPr>
          <w:rFonts w:cs="Palatino Linotype" w:ascii="Palatino Linotype" w:hAnsi="Palatino Linotype"/>
          <w:kern w:val="2"/>
          <w:sz w:val="20"/>
          <w:szCs w:val="20"/>
        </w:rPr>
        <w:t>a párizsi lóversenyek látványos divathölgye naponta újdonságokkal lepi meg a világot. Leghajmeresztőbb ruhakölteményeit szemrebbenés nélkül viseli. Jelszava a szeszély</w:t>
      </w:r>
    </w:p>
    <w:p>
      <w:pPr>
        <w:pStyle w:val="Stlus"/>
        <w:widowControl/>
        <w:spacing w:before="120" w:after="0"/>
        <w:jc w:val="both"/>
        <w:rPr/>
      </w:pPr>
      <w:r>
        <w:rPr>
          <w:rFonts w:cs="Palatino Linotype" w:ascii="Palatino Linotype" w:hAnsi="Palatino Linotype"/>
          <w:kern w:val="2"/>
          <w:sz w:val="20"/>
          <w:szCs w:val="20"/>
        </w:rPr>
        <w:t>Három német vezérkari tisztet szinte szétszedett a lelkes tömeg mindenki kezet akart rázni velük</w:t>
      </w:r>
    </w:p>
    <w:p>
      <w:pPr>
        <w:pStyle w:val="Stlus"/>
        <w:widowControl/>
        <w:spacing w:before="120" w:after="0"/>
        <w:rPr/>
      </w:pPr>
      <w:r>
        <w:rPr>
          <w:rFonts w:cs="Palatino Linotype" w:ascii="Palatino Linotype" w:hAnsi="Palatino Linotype"/>
          <w:kern w:val="2"/>
          <w:sz w:val="20"/>
          <w:szCs w:val="20"/>
        </w:rPr>
        <w:t>LEÁNY ÉGŐ GYUFÁRA LÉPETT,</w:t>
        <w:br/>
        <w:t>RUHÁJA MEGGYULLADT, MEGHALT</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Izentem, ha marylandi,</w:t>
        <w:br/>
        <w:t>Az enyimé mer-i lenni?</w:t>
      </w:r>
    </w:p>
    <w:p>
      <w:pPr>
        <w:pStyle w:val="Stlus"/>
        <w:widowControl/>
        <w:spacing w:before="120" w:after="0"/>
        <w:rPr/>
      </w:pPr>
      <w:r>
        <w:rPr>
          <w:rFonts w:cs="Palatino Linotype" w:ascii="Palatino Linotype" w:hAnsi="Palatino Linotype"/>
          <w:kern w:val="2"/>
          <w:sz w:val="20"/>
          <w:szCs w:val="20"/>
        </w:rPr>
        <w:t>A DUNÁRÓL FELHANGZÓ LÖVÉSEK</w:t>
        <w:br/>
        <w:t>A VISZÁLY KEZDETÉT JELZIK</w:t>
      </w:r>
    </w:p>
    <w:p>
      <w:pPr>
        <w:pStyle w:val="Stlus"/>
        <w:widowControl/>
        <w:spacing w:before="120" w:after="0"/>
        <w:jc w:val="both"/>
        <w:rPr/>
      </w:pPr>
      <w:r>
        <w:rPr>
          <w:rFonts w:cs="Palatino Linotype" w:ascii="Palatino Linotype" w:hAnsi="Palatino Linotype"/>
          <w:kern w:val="2"/>
          <w:sz w:val="20"/>
          <w:szCs w:val="20"/>
        </w:rPr>
        <w:t>minden józan asszonnyal egyetemben magam is a halálbüntetés ellen vagyok. Elgondolni iszonyú, hogy nők képesek kivégzéseket végignézni! A gyilkosság akkor is gyilkosság, ha az állam követi el</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CÁR TÜRELME FOGYTÁN AUSZTRIA IRÁNT</w:t>
      </w:r>
    </w:p>
    <w:p>
      <w:pPr>
        <w:pStyle w:val="Stlus"/>
        <w:widowControl/>
        <w:spacing w:before="120" w:after="0"/>
        <w:jc w:val="both"/>
        <w:rPr/>
      </w:pPr>
      <w:r>
        <w:rPr>
          <w:rFonts w:cs="Palatino Linotype" w:ascii="Palatino Linotype" w:hAnsi="Palatino Linotype"/>
          <w:kern w:val="2"/>
          <w:sz w:val="20"/>
          <w:szCs w:val="20"/>
        </w:rPr>
        <w:t>rémült menekülés Karlsbadból          az őrnagy eltűnése gyilkosságok sorozatáról lebbenti fel a fátylat          merész dekoltázs fényes napvilágnál          fehérneműk amilyeneket a legmerészebb képzelet sem láthat dézsában          mi lesz a legújabb divat?          a párizsi nép követeli hogy a kóristafiúk vonuljanak be          tudós professzor az erdőben          Belgrád eleset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KÜSZÖBÖN AZ ÁLTALÁNOS HÁBORÚ</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JAURÈS KÉPVISELŐ ORGYILKOSSÁG ÁLDOZAT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MÉG KÉT ÓRÁT ÉLT HALÁLA UTÁN</w:t>
      </w:r>
    </w:p>
    <w:p>
      <w:pPr>
        <w:pStyle w:val="Stlus"/>
        <w:widowControl/>
        <w:spacing w:before="120" w:after="0"/>
        <w:jc w:val="both"/>
        <w:rPr/>
      </w:pPr>
      <w:r>
        <w:rPr>
          <w:rFonts w:cs="Palatino Linotype" w:ascii="Palatino Linotype" w:hAnsi="Palatino Linotype"/>
          <w:kern w:val="2"/>
          <w:sz w:val="20"/>
          <w:szCs w:val="20"/>
        </w:rPr>
        <w:t>Garros öngyilkossága folytán jó barátom s bajtársam veszítettem el bár attól tartok többet is veszítek a háború végéig</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LONDONBAN AZ ELVESZETT POGGYÁSZ</w:t>
      </w:r>
    </w:p>
    <w:p>
      <w:pPr>
        <w:pStyle w:val="Stlus"/>
        <w:widowControl/>
        <w:spacing w:before="120" w:after="0"/>
        <w:jc w:val="both"/>
        <w:rPr/>
      </w:pPr>
      <w:r>
        <w:rPr>
          <w:rFonts w:cs="Palatino Linotype" w:ascii="Palatino Linotype" w:hAnsi="Palatino Linotype"/>
          <w:kern w:val="2"/>
          <w:sz w:val="20"/>
          <w:szCs w:val="20"/>
        </w:rPr>
        <w:t>az uborkaszezon mindig gyilkosa a politikai gyűléseknek, kivált ezen a nyáron, hiszen az ifjabb korosztály, amelynek bemutatkozása az elkövetkező két-három évben volt várható, most fenékig kiélvezi a</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JELENTÉS A FEKETE PÁPA HALÁLÁRÓL</w:t>
      </w:r>
    </w:p>
    <w:p>
      <w:pPr>
        <w:pStyle w:val="Stlus"/>
        <w:widowControl/>
        <w:spacing w:before="120" w:after="0"/>
        <w:jc w:val="both"/>
        <w:rPr/>
      </w:pPr>
      <w:r>
        <w:rPr>
          <w:rFonts w:cs="Palatino Linotype" w:ascii="Palatino Linotype" w:hAnsi="Palatino Linotype"/>
          <w:kern w:val="2"/>
          <w:sz w:val="20"/>
          <w:szCs w:val="20"/>
        </w:rPr>
        <w:t>Anglia nagy mennyiségű virginiai dohányt vásárolt különös tekintettel a brit csapatok várható európai bevetésére</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Él egy kislány Marylandben,</w:t>
        <w:br/>
        <w:t>Kis szíve az enyém</w:t>
      </w:r>
    </w:p>
    <w:p>
      <w:pPr>
        <w:pStyle w:val="Heading2"/>
        <w:rPr/>
      </w:pPr>
      <w:bookmarkStart w:id="55" w:name="__RefHeading___Toc211060038"/>
      <w:bookmarkEnd w:id="55"/>
      <w:r>
        <w:rPr/>
        <w:t>A BÉKE HERCEGE</w:t>
        <w:br/>
        <w:t>Andrew Carnegi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skóciai Dunfermline-ben születe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evándorló-hajón érkezett az Egyesült Államokba,</w:t>
      </w:r>
    </w:p>
    <w:p>
      <w:pPr>
        <w:pStyle w:val="Stlus"/>
        <w:widowControl/>
        <w:spacing w:before="120" w:after="0"/>
        <w:jc w:val="both"/>
        <w:rPr/>
      </w:pPr>
      <w:r>
        <w:rPr>
          <w:rFonts w:cs="Palatino Linotype" w:ascii="Palatino Linotype" w:hAnsi="Palatino Linotype"/>
          <w:kern w:val="2"/>
          <w:sz w:val="20"/>
          <w:szCs w:val="20"/>
        </w:rPr>
        <w:t>csévélő fiú volt egy textilgyár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kazánokat fűtö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csévélő-üzemben írnokoskodott heti kettő ötvenért,</w:t>
      </w:r>
    </w:p>
    <w:p>
      <w:pPr>
        <w:pStyle w:val="Stlus"/>
        <w:widowControl/>
        <w:spacing w:before="120" w:after="0"/>
        <w:jc w:val="both"/>
        <w:rPr/>
      </w:pPr>
      <w:r>
        <w:rPr>
          <w:rFonts w:cs="Palatino Linotype" w:ascii="Palatino Linotype" w:hAnsi="Palatino Linotype"/>
          <w:kern w:val="2"/>
          <w:sz w:val="20"/>
          <w:szCs w:val="20"/>
        </w:rPr>
        <w:t>távirat-kihordó fiú volt, úgy ismerte meg keresztül-kasul Philadelphiát,</w:t>
      </w:r>
    </w:p>
    <w:p>
      <w:pPr>
        <w:pStyle w:val="Stlus"/>
        <w:widowControl/>
        <w:spacing w:before="120" w:after="0"/>
        <w:jc w:val="both"/>
        <w:rPr/>
      </w:pPr>
      <w:r>
        <w:rPr>
          <w:rFonts w:cs="Palatino Linotype" w:ascii="Palatino Linotype" w:hAnsi="Palatino Linotype"/>
          <w:kern w:val="2"/>
          <w:sz w:val="20"/>
          <w:szCs w:val="20"/>
        </w:rPr>
        <w:t>megtanulta a morzejeleket, távírászkodott a Pennsylvaniai Vasutakná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katonai távírász volt a polgárháborúban és</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fizetését félretette mindig.</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a egy dollárja volt, befektette.</w:t>
      </w:r>
    </w:p>
    <w:p>
      <w:pPr>
        <w:pStyle w:val="Stlus"/>
        <w:widowControl/>
        <w:spacing w:before="120" w:after="0"/>
        <w:jc w:val="both"/>
        <w:rPr/>
      </w:pPr>
      <w:r>
        <w:rPr>
          <w:rFonts w:cs="Palatino Linotype" w:ascii="Palatino Linotype" w:hAnsi="Palatino Linotype"/>
          <w:kern w:val="2"/>
          <w:sz w:val="20"/>
          <w:szCs w:val="20"/>
        </w:rPr>
        <w:t>Andrew Carnegie az Adams Expressz és a Pullman részvényeit kezdte vásárolni, amikor este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rt bízott a vasutakban,</w:t>
      </w:r>
    </w:p>
    <w:p>
      <w:pPr>
        <w:pStyle w:val="Stlus"/>
        <w:widowControl/>
        <w:spacing w:before="120" w:after="0"/>
        <w:jc w:val="both"/>
        <w:rPr/>
      </w:pPr>
      <w:r>
        <w:rPr>
          <w:rFonts w:cs="Palatino Linotype" w:ascii="Palatino Linotype" w:hAnsi="Palatino Linotype"/>
          <w:kern w:val="2"/>
          <w:sz w:val="20"/>
          <w:szCs w:val="20"/>
        </w:rPr>
        <w:t>bízott a távközlésb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ízott a szállítmányozás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szilárdan hitt avas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ndrew Carnegie hitt a vasban, épített hidakat, Bessemer-kohókat, hengerműveke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ndrew Carnegie hitt az olajban,</w:t>
      </w:r>
    </w:p>
    <w:p>
      <w:pPr>
        <w:pStyle w:val="Stlus"/>
        <w:widowControl/>
        <w:spacing w:before="120" w:after="0"/>
        <w:jc w:val="both"/>
        <w:rPr/>
      </w:pPr>
      <w:r>
        <w:rPr>
          <w:rFonts w:cs="Palatino Linotype" w:ascii="Palatino Linotype" w:hAnsi="Palatino Linotype"/>
          <w:kern w:val="2"/>
          <w:sz w:val="20"/>
          <w:szCs w:val="20"/>
        </w:rPr>
        <w:t>Andrew Carnegie hitt az acél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a pénzét mindig félretett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 befektette, ha volt egy milliój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ndrew Carnegie-ből a világ leggazdagabb embere lett, úgy halt meg.</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essemer Duquesne Rankin Pittsburgh Bethlehem Gary.</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ndrew Carnegie milliókat áldozott a békére</w:t>
      </w:r>
    </w:p>
    <w:p>
      <w:pPr>
        <w:pStyle w:val="Stlus"/>
        <w:widowControl/>
        <w:spacing w:before="120" w:after="0"/>
        <w:jc w:val="both"/>
        <w:rPr/>
      </w:pPr>
      <w:r>
        <w:rPr>
          <w:rFonts w:cs="Palatino Linotype" w:ascii="Palatino Linotype" w:hAnsi="Palatino Linotype"/>
          <w:kern w:val="2"/>
          <w:sz w:val="20"/>
          <w:szCs w:val="20"/>
        </w:rPr>
        <w:t>könyvtárakra tudományos intézetekre alapítványokra önsegélyzőkre</w:t>
      </w:r>
    </w:p>
    <w:p>
      <w:pPr>
        <w:pStyle w:val="Stlus"/>
        <w:widowControl/>
        <w:spacing w:before="120" w:after="0"/>
        <w:jc w:val="both"/>
        <w:rPr/>
      </w:pPr>
      <w:r>
        <w:rPr>
          <w:rFonts w:cs="Palatino Linotype" w:ascii="Palatino Linotype" w:hAnsi="Palatino Linotype"/>
          <w:kern w:val="2"/>
          <w:sz w:val="20"/>
          <w:szCs w:val="20"/>
        </w:rPr>
        <w:t>valahányszor egymilliárd dollárja együtt volt az egyetemes béke érdekében dolgozó intézménynek adta valahányszor</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a éppen nem volt háború.</w:t>
      </w:r>
    </w:p>
    <w:p>
      <w:pPr>
        <w:pStyle w:val="Heading3"/>
        <w:rPr/>
      </w:pPr>
      <w:bookmarkStart w:id="56" w:name="__RefHeading___Toc211060039"/>
      <w:bookmarkEnd w:id="56"/>
      <w:r>
        <w:rPr/>
        <w:t>Huszonkettes lencsevég</w:t>
      </w:r>
    </w:p>
    <w:p>
      <w:pPr>
        <w:pStyle w:val="Stlus"/>
        <w:widowControl/>
        <w:spacing w:before="120" w:after="0"/>
        <w:jc w:val="both"/>
        <w:rPr/>
      </w:pPr>
      <w:r>
        <w:rPr>
          <w:rFonts w:cs="Palatino Linotype" w:ascii="Palatino Linotype" w:hAnsi="Palatino Linotype"/>
          <w:kern w:val="2"/>
          <w:sz w:val="20"/>
          <w:szCs w:val="20"/>
        </w:rPr>
        <w:t>a köd héthosszat rátapadt a tengerre rá a sziklákra még délidőben is          annyi napfény alig vergődött át a ködön hogy a sózott tőkehalat a szárítóállványon megmelengethette volna          szürke szárítódeszkák zöld tenger szürke házak tejfehér köd          annyi volt csak a napfény délben is hogy éppen megérlelte a sütni való almát a vadkörtét a láposon éppen hogy megmelengette a babérbogyót meg az édes gyökerű páfrány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vendégházban étkezéskor mindenki a rádiókezelőket leste</w:t>
      </w:r>
    </w:p>
    <w:p>
      <w:pPr>
        <w:pStyle w:val="Stlus"/>
        <w:widowControl/>
        <w:spacing w:before="120" w:after="0"/>
        <w:jc w:val="both"/>
        <w:rPr/>
      </w:pPr>
      <w:r>
        <w:rPr>
          <w:rFonts w:cs="Palatino Linotype" w:ascii="Palatino Linotype" w:hAnsi="Palatino Linotype"/>
          <w:kern w:val="2"/>
          <w:sz w:val="20"/>
          <w:szCs w:val="20"/>
        </w:rPr>
        <w:t>a rádiókezelők az ebédjüket alig kaphatták be          kitört bizony</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elépünk? Anglia belép?</w:t>
      </w:r>
    </w:p>
    <w:p>
      <w:pPr>
        <w:pStyle w:val="Stlus"/>
        <w:widowControl/>
        <w:spacing w:before="120" w:after="0"/>
        <w:jc w:val="both"/>
        <w:rPr/>
      </w:pPr>
      <w:r>
        <w:rPr>
          <w:rFonts w:cs="Palatino Linotype" w:ascii="Palatino Linotype" w:hAnsi="Palatino Linotype"/>
          <w:i/>
          <w:iCs/>
          <w:kern w:val="2"/>
          <w:sz w:val="20"/>
          <w:szCs w:val="20"/>
        </w:rPr>
        <w:t>A…-ban kötött megállapodás értelmében…</w:t>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átadta a követnek útlevelét          </w:t>
      </w:r>
      <w:r>
        <w:rPr>
          <w:rFonts w:cs="Palatino Linotype" w:ascii="Palatino Linotype" w:hAnsi="Palatino Linotype"/>
          <w:kern w:val="2"/>
          <w:sz w:val="20"/>
          <w:szCs w:val="20"/>
        </w:rPr>
        <w:t>minden reggel kiterítették a sózott tőkehalat a szárítóállványokon hogy a ködön átvergődő napfény szárítson rajta mégis valamit</w:t>
      </w:r>
    </w:p>
    <w:p>
      <w:pPr>
        <w:pStyle w:val="Stlus"/>
        <w:widowControl/>
        <w:spacing w:before="120" w:after="0"/>
        <w:jc w:val="both"/>
        <w:rPr/>
      </w:pPr>
      <w:r>
        <w:rPr>
          <w:rFonts w:cs="Palatino Linotype" w:ascii="Palatino Linotype" w:hAnsi="Palatino Linotype"/>
          <w:kern w:val="2"/>
          <w:sz w:val="20"/>
          <w:szCs w:val="20"/>
        </w:rPr>
        <w:t>gőzhajó dudált a messziségben hullámok nyalogatták a cölöpöket a maszatos sziklák mentében sirályok sikoltoztak meg az edénycsörömpölés a vendégházból</w:t>
      </w:r>
    </w:p>
    <w:p>
      <w:pPr>
        <w:pStyle w:val="Stlus"/>
        <w:widowControl/>
        <w:spacing w:before="120" w:after="0"/>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Azonnali hadüzenet…</w:t>
      </w:r>
      <w:r>
        <w:rPr>
          <w:rFonts w:cs="Palatino Linotype" w:ascii="Palatino Linotype" w:hAnsi="Palatino Linotype"/>
          <w:kern w:val="2"/>
          <w:sz w:val="20"/>
          <w:szCs w:val="20"/>
        </w:rPr>
        <w:t xml:space="preserve"> </w:t>
      </w:r>
      <w:r>
        <w:rPr>
          <w:rFonts w:cs="Palatino Linotype" w:ascii="Palatino Linotype" w:hAnsi="Palatino Linotype"/>
          <w:i/>
          <w:iCs/>
          <w:kern w:val="2"/>
          <w:sz w:val="20"/>
          <w:szCs w:val="20"/>
        </w:rPr>
        <w:t xml:space="preserve">Hatalmas ütközet az Északi-tengeren A német hajóhad pusztulása </w:t>
      </w:r>
      <w:r>
        <w:rPr>
          <w:rFonts w:cs="Palatino Linotype" w:ascii="Palatino Linotype" w:hAnsi="Palatino Linotype"/>
          <w:kern w:val="2"/>
          <w:sz w:val="20"/>
          <w:szCs w:val="20"/>
        </w:rPr>
        <w:t xml:space="preserve">A BRIT HAJÓHAD ELPUSZTÍTOTT EGY NÉMET HAJÓRAJT A RACE-FOKNÁL </w:t>
      </w:r>
      <w:r>
        <w:rPr>
          <w:rFonts w:cs="Palatino Linotype" w:ascii="Palatino Linotype" w:hAnsi="Palatino Linotype"/>
          <w:i/>
          <w:iCs/>
          <w:kern w:val="2"/>
          <w:sz w:val="20"/>
          <w:szCs w:val="20"/>
        </w:rPr>
        <w:t>hű új-fundlandiak sereglenek a zászló alá St. Johns és Port aux Basques kikötőjét lezárják.</w:t>
      </w:r>
    </w:p>
    <w:p>
      <w:pPr>
        <w:pStyle w:val="Stlus"/>
        <w:widowControl/>
        <w:spacing w:before="120" w:after="0"/>
        <w:jc w:val="both"/>
        <w:rPr/>
      </w:pPr>
      <w:r>
        <w:rPr>
          <w:rFonts w:cs="Palatino Linotype" w:ascii="Palatino Linotype" w:hAnsi="Palatino Linotype"/>
          <w:kern w:val="2"/>
          <w:sz w:val="20"/>
          <w:szCs w:val="20"/>
        </w:rPr>
        <w:t>és minden este betakarították a tőkehalat és a vendégházban csörömpöltek az edények és mindenki leste a rádiókezelőket</w:t>
      </w:r>
    </w:p>
    <w:p>
      <w:pPr>
        <w:pStyle w:val="Stlus"/>
        <w:widowControl/>
        <w:spacing w:before="120" w:after="0"/>
        <w:jc w:val="both"/>
        <w:rPr/>
      </w:pPr>
      <w:r>
        <w:rPr>
          <w:rFonts w:cs="Palatino Linotype" w:ascii="Palatino Linotype" w:hAnsi="Palatino Linotype"/>
          <w:kern w:val="2"/>
          <w:sz w:val="20"/>
          <w:szCs w:val="20"/>
        </w:rPr>
        <w:t>hullámok csapdosták a cölöpöket köröző zuhanó sirályok sikoltoztak a fehér ködben a messziségből gőzös dudált és minden reggel széjjelteregették a halat</w:t>
      </w:r>
    </w:p>
    <w:p>
      <w:pPr>
        <w:pStyle w:val="Heading2"/>
        <w:rPr/>
      </w:pPr>
      <w:bookmarkStart w:id="57" w:name="__RefHeading___Toc211060040"/>
      <w:bookmarkEnd w:id="57"/>
      <w:r>
        <w:rPr/>
        <w:t>J. WARD MOOREHOUS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Harminckét éves volt, mikor a második nászútjáról hazatért, de többnek látszott. Tőkéje, kapcsolatai megvoltak, és úgy érezte, elérkezett a nagy pillanat. A júliusi puskaporos levegőben rövidebbre fogta mézesheteit. Londonban megismerkedett egy Edgar Robbins nevű fiatalemberrel, a </w:t>
      </w:r>
      <w:r>
        <w:rPr>
          <w:rFonts w:cs="Palatino Linotype" w:ascii="Palatino Linotype" w:hAnsi="Palatino Linotype"/>
          <w:i/>
          <w:iCs/>
          <w:kern w:val="2"/>
          <w:sz w:val="20"/>
          <w:szCs w:val="20"/>
        </w:rPr>
        <w:t xml:space="preserve">Nemzetközi Hírek </w:t>
      </w:r>
      <w:r>
        <w:rPr>
          <w:rFonts w:cs="Palatino Linotype" w:ascii="Palatino Linotype" w:hAnsi="Palatino Linotype"/>
          <w:kern w:val="2"/>
          <w:sz w:val="20"/>
          <w:szCs w:val="20"/>
        </w:rPr>
        <w:t>európai tudósítójával. Edgar Robbins sokat ivott, és bolondja volt a nőknek, de Johnny és Gertrude gyámolította. Hordták mindenfelé, és megegyeztek abban, hogy ezt a derék fiatalembert jó útra térítik. Egy napon aztán Robbins megvallotta Johnnynak, hogy szifilisze van, és abba akarja hagyni a fickándozást. Johnny gondolt egyet, és állást ajánlott neki New York-i irodájában, amelyet megnyitni készült, mihelyt hazaér. Gertrude-nak úgy adták be a dolgot, hogy Robbinsnak májbaja van, és Gertrude azontúl leszidta, akár a gyereket, ha azon kapta, hogy iszik. A hajón visszafelé mind a ketten úgy érezték, hogy Robbins a tűzbe menne értük. Wardnak azontúl nem kellett hirdetések fogalmazásával foglalkoznia, minden idejét az üzlet megszervezésének szentelhette. Mrs. Staple-t rávették, hogy ötvenezer dollárt fektessen az üzletbe. Johnny az Ötödik sugárút 100. szám alatt bérelt irodát, Vantine-nál vett kínai porcelánvázákkal és rekeszzománcos hamutartókkal rakta meg, magánirodájába pedig tigris bőrös heverőt állított. A teát angolosan szolgáltatta fel minden délután, és a telefonkönyvben mint J. Ward Moorehouse tájékoztatásügyi tanácsadó szerepelt. Amíg Robbins a postázandó anyagot fogalmazta, Johnny Pittsburgh-ben, Chicagóban, Bethlehemben és Philadelphiában elevenítette fel kapcsolatai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Philadelphiában a Bellevue Stratford Szálló előcsarnokában összetalálkozott Annabelle Marie-val. Annabelle szívélyesen üdvözölte, elmondta, hogy hallott az ügynökségről, aztán együtt vacsoráztak, és elbeszélgettek a régi időkről. – Javadra változtál – hangoztatta Annabelle. Johnny látta, hogy már bánja a válást, ő azonban nem viszonozhatta a bókot. Annabelle arcára árkokat vont az eltelt idő, mondatait sem fejezte be mindig, és papagáj módra rikácsolt. Vastagon állt rajta a festék, és Johnnynak megfordult a fejében, vajon nem kábítószeren él-e. Beale-től vált éppen, és elmondta róla, hogy éppen őmellette kapott rá a fiúkra. Johnny kurtán közölte, hogy az ő második házassága jól sikerült. – Melyik házasság nem sikerülne, ha a Staple-vagyont vele adnák? – ingerkedett Annabelle. Bennfentessége bosszantotta Johnnyt, és vacsora után nyomban el is búcsúzott, azzal, hogy a munkája várja. Annabelle félrehajtott fejjel, a szempillái alól nézett vissza rá, majd jó szerencsét kívánt, és rekedten nevetve lépett be a szállodai felvonó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hnny másnap szalonkocsiban utazott Chicagóba a Pennsylvania-expresszen. Miss Rosenthal, a titkárnője, és Morton, az angol inasa kísérte el útján. A csúnyavirág Miss Rosenthallal költötte el még a vacsoráját is, mert úgy érezte, hogy a pittsburgh-i Bessemeréktől magával hozott ravasz vénkisasszony híven képviseli az érdekeit. Amikor Morton, leszedte a kávéscsészéket, és mind a kettőjüknek kitöltötte a brandyt (Miss Rosenthal vihogva tiltakozott, hogy neki egykettőre a fejébe száll), Johnny diktálni kezdett. A vonat zötykölődött, imbolygott, olykor a szénfüstöt meg a mozdony zsíros szagát érezték, amint acélos bikateste átrontott a sötétlő Appalache-hegységen. Johnnynak emelt hangon kellett beszélnie. A robogásba belerezegtek a hangszálai. – Az amerikai ipar a gőzmozdonyhoz hasonló – rögtönzött. – Mint valami óriási erejű gyorsvonat gázol bele a régi egyéni termelési mód sötétjébe… És mi működteti a gőzmozdonyt? Együttműködés, a feltaláló elméjének összehangoltsága a vállalkozó elméjével… Így fejlődhettek ki ezek a nagy erejű szerszámok… A tőke jól irányzott hitel útján együttműködik a fajban felhalmozott erőkkel… A munkaerő, a jómódú, elégedett amerikai munkás, akinek a nagy vállalkozásokba tömörült tőke példátlan lehetőségei megtöltötték a fazekát, olcsón gépesített közlekedéshez, biztosításhoz, rövidebb munkanaphoz juttatták… akkora kényelemhez és biztonsághoz, amely párja nélkül áll az írott történelem tragikus lapjain és az ember lakta földö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tollbamondást azonban abba kellett hagynia, mert berekedt. Aludni küldte Miss Rosenthalt. Maga is lepihent, de álom nem jött a szemére. Szavak, ötletek, tervek, tőzsdei árfolyamok végtelen kutyanyelve hengergett a fejében.</w:t>
      </w:r>
    </w:p>
    <w:p>
      <w:pPr>
        <w:pStyle w:val="Stlus"/>
        <w:widowControl/>
        <w:spacing w:before="120" w:after="0"/>
        <w:ind w:firstLine="567"/>
        <w:jc w:val="both"/>
        <w:rPr/>
      </w:pPr>
      <w:r>
        <w:rPr>
          <w:rFonts w:cs="Palatino Linotype" w:ascii="Palatino Linotype" w:hAnsi="Palatino Linotype"/>
          <w:kern w:val="2"/>
          <w:sz w:val="20"/>
          <w:szCs w:val="20"/>
        </w:rPr>
        <w:t>Másnap délután a LaSalle Szállóban Bowie C. Planet bíró kereste. Johnny fenn a szobájában várta, és a halványkék eget nézte a Michigan-tó fölött. Kis kartotéklapot forgatott, és ezt olvasta:</w:t>
      </w:r>
    </w:p>
    <w:p>
      <w:pPr>
        <w:pStyle w:val="Stlus"/>
        <w:widowControl/>
        <w:spacing w:before="120" w:after="0"/>
        <w:ind w:firstLine="567"/>
        <w:jc w:val="both"/>
        <w:rPr/>
      </w:pPr>
      <w:r>
        <w:rPr>
          <w:rFonts w:cs="Palatino Linotype" w:ascii="Palatino Linotype" w:hAnsi="Palatino Linotype"/>
          <w:i/>
          <w:iCs/>
          <w:kern w:val="2"/>
          <w:sz w:val="20"/>
          <w:szCs w:val="20"/>
        </w:rPr>
        <w:t>Planet, Bowie C., tennessee-i bíró, felesége a denveri Elsie Wilson. Kis réz- és ólomérdekeltségek (Anaconda?). Sikertelenül játszott olajjal. A Planet és Wilson kisstílű ügyvédi iroda beltagja az illinoisi Springfield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i/>
          <w:iCs/>
          <w:kern w:val="2"/>
          <w:sz w:val="20"/>
          <w:szCs w:val="20"/>
        </w:rPr>
        <w:t>– </w:t>
      </w:r>
      <w:r>
        <w:rPr>
          <w:rFonts w:cs="Palatino Linotype" w:ascii="Palatino Linotype" w:hAnsi="Palatino Linotype"/>
          <w:kern w:val="2"/>
          <w:sz w:val="20"/>
          <w:szCs w:val="20"/>
        </w:rPr>
        <w:t>Egyelőre végeztünk is, Miss Rosenthal – mondta, amikor a bíró kopogott. Miss Rosenthal eltűnt a kartotéklappal a szomszéd szobában, Morton nyitott ajtót a fekete kalapos, szivarozó, kerek arcú bírónak. – Üdvözlöm, bíró uram – fogadta Johnny a kezét nyújtva. – Hogy vagyunk? Foglaljon helyet.</w:t>
      </w:r>
    </w:p>
    <w:p>
      <w:pPr>
        <w:pStyle w:val="Stlus"/>
        <w:widowControl/>
        <w:spacing w:before="120" w:after="0"/>
        <w:ind w:firstLine="567"/>
        <w:jc w:val="both"/>
        <w:rPr/>
      </w:pPr>
      <w:r>
        <w:rPr>
          <w:rFonts w:cs="Palatino Linotype" w:ascii="Palatino Linotype" w:hAnsi="Palatino Linotype"/>
          <w:kern w:val="2"/>
          <w:sz w:val="20"/>
          <w:szCs w:val="20"/>
        </w:rPr>
        <w:t>Planet bíró lassan gördült be a szobába. Úgy kacsázott, mintha a lába fájna. Kezet ráztak, és mire a bíró észre tért, már ott ült szemközt az ablakkal, a Moorehouse íróasztalát bevilágító acélszürke fénnye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eát tetszik? – érdeklődött Morton, kezében ezüsttálcán fénylő teásedény. A bíró annyira meglepődött, hogy szivarja hamuját, amelyet addig azért nem ütött le, hogy józanságát bizonyítsa, most rögtön a domborodó mellényére ejtette. Kerek arca semmitmondó maradt. Disznópofa volt, csak éppen a disznósága beszédesebb nyomait gondos kenegetéssel eltüntette. Tiltakozni sem ért rá, már szürcsölte a tejjel felszolgált langyos te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józanság itala, bíró uram – biztatta Johnny, bár maga hozzá sem nyúlt a csészéhez.</w:t>
      </w:r>
    </w:p>
    <w:p>
      <w:pPr>
        <w:pStyle w:val="Stlus"/>
        <w:widowControl/>
        <w:spacing w:before="120" w:after="0"/>
        <w:ind w:firstLine="567"/>
        <w:jc w:val="both"/>
        <w:rPr/>
      </w:pPr>
      <w:r>
        <w:rPr>
          <w:rFonts w:cs="Palatino Linotype" w:ascii="Palatino Linotype" w:hAnsi="Palatino Linotype"/>
          <w:kern w:val="2"/>
          <w:sz w:val="20"/>
          <w:szCs w:val="20"/>
        </w:rPr>
        <w:t>Planet bíró szótlanul pöfékelt a szivarj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os hát – mondta végül –, örülök, hogy megismerkedhettünk. Morton e pillanatban Mr. Barrow-t jelentette be. Gülüszemű vézna ember volt, nagy ádámcsutkája föl-le járt a szorosra kötött nyakkendője fölött. Idegesen beszélt, a szájából ki nem került a cigaretta, nikotinfoltos volt az arca, keze, fog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hnny íróasztalán ott feküdt a másik kis kártyalap is:</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 xml:space="preserve">Barrow, </w:t>
      </w:r>
      <w:r>
        <w:rPr>
          <w:rFonts w:cs="Palatino Linotype" w:ascii="Palatino Linotype" w:hAnsi="Palatino Linotype"/>
          <w:kern w:val="2"/>
          <w:sz w:val="20"/>
          <w:szCs w:val="20"/>
        </w:rPr>
        <w:t xml:space="preserve">G. </w:t>
      </w:r>
      <w:r>
        <w:rPr>
          <w:rFonts w:cs="Palatino Linotype" w:ascii="Palatino Linotype" w:hAnsi="Palatino Linotype"/>
          <w:i/>
          <w:iCs/>
          <w:kern w:val="2"/>
          <w:sz w:val="20"/>
          <w:szCs w:val="20"/>
        </w:rPr>
        <w:t>H., szakszervezeti összekötő, világjavító fajta. Valamikor a mozdonyvezetők szervezetének titkára volt. Megbízhatatlan.</w:t>
      </w:r>
    </w:p>
    <w:p>
      <w:pPr>
        <w:pStyle w:val="Stlus"/>
        <w:widowControl/>
        <w:spacing w:before="120" w:after="0"/>
        <w:ind w:firstLine="567"/>
        <w:jc w:val="both"/>
        <w:rPr/>
      </w:pPr>
      <w:r>
        <w:rPr>
          <w:rFonts w:cs="Palatino Linotype" w:ascii="Palatino Linotype" w:hAnsi="Palatino Linotype"/>
          <w:kern w:val="2"/>
          <w:sz w:val="20"/>
          <w:szCs w:val="20"/>
        </w:rPr>
        <w:t>Johnny, amint felkelt, megfordította a kártyát. Kezet rázott Mr. Barrow-val, majd leültette őt is a fénnyel szemközt, rátukmált egy csésze teát, és beszélni kezde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tőke és a munkaerő – kezdte lassan, megfontoltan, mintha tollba mondaná –, mint változatos és tapasztalatokban gazdag pályájuk során nyilván ráeszméltek, uraim, két oly nemzeti erő, amelyek egymás nélkül meg nem lehetnek. A széthúzás mégis egyre erősödik köztük, mint az újságba vetett futó pillantás is meggyőzhet mindnyájunkat. Én viszont úgy vettem észre, hogy ennek az áldatlan állapotnak fő oka a tájékoztatás hiánya… Nevezetesen olyan pártatlan tájékoztatási irodáé, amely a súlyos helyzetet a közönség elébe tárná. A világban uralkodó meg nem értés általános okát is a hiányos tájékoztatásban látom… Az amerikai tőke vezérei, mint nyilván megfigyelte, Mr. Barrow, őszinte hívei a méltányosságnak, a dolgok demokratikus rendjének, és igenis készek, hogy a munkást az ipar gyümölcseiből megillető részéhez juttassák, ha módját megtalálják, hogy mind a vállalkozó, mind a nagyközönség iránt méltányosak lehessenek. Ha pedig a nagyközönséget egy személyként tekintjük: ő az az általános vállalkozó, akinek mindnyájan felelősséggel tartozu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Olykor – jegyezte meg Mr. Barrow –, de ne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Kínálhatnám talán az urakat whiskyvel és szódával? – A lenyalt hajú Morton megállt köztük, tálcáján üvegdugós likőrös palack, talpas poharak jéggel, és néhány szelet citro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bánom – mondta Planet bíró.</w:t>
      </w:r>
    </w:p>
    <w:p>
      <w:pPr>
        <w:pStyle w:val="Stlus"/>
        <w:widowControl/>
        <w:spacing w:before="120" w:after="0"/>
        <w:ind w:firstLine="567"/>
        <w:jc w:val="both"/>
        <w:rPr/>
      </w:pPr>
      <w:r>
        <w:rPr>
          <w:rFonts w:cs="Palatino Linotype" w:ascii="Palatino Linotype" w:hAnsi="Palatino Linotype"/>
          <w:kern w:val="2"/>
          <w:sz w:val="20"/>
          <w:szCs w:val="20"/>
        </w:rPr>
        <w:t>Morton szétkínálta a talpas poharakat, azzal eltűnt. Az esti égbolt derengőre vált, a szoba a vörös bor színében játszott. A poharazás megenyhítette a feszültséget. A bíró új szivar végét harapta l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Lássuk, jól értem-e, Mr. Moorehouse. Ön úgy látja, hogy a hirdetési szakmával és a nagy tőkével fenntartott kapcsolatai révén békét és barátságot teremthet tőke és munka vitájában. Csak azt nem értem, hogy kezdene hozzá.</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Biztosan tudom, hogy a szervezett munkásság örömmel üdvözölné kísérletét – mondta G. H. Barrow, s ültében előredőlt. – Ha arra nézve valamiféle biztosítékot nyújtanak, hog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ogy nemcsak a szemüket szúrják ki – nevetett a bíró.</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z a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nyílt kártyákkal játszom, urak. Az együttműködés nagy jelszava vezet üzleti elképzeléseimb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ökéletesen egyetértünk – állapította meg a bíró, és nevetve csapdosta a térdét. – A kérdés neheze, hogy jutunk el a boldog együttműködésig. – Az első a kapcsolat megteremtése… Itt pedig, ebben a pillanatban, láthatják, hogyan támad a baráti kapcsol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eg kell hagyni – nevetett G. H. Barrow kelletlenül –, én ugyan nem vártam, hogy valaha leülök whiskyzni a Planet és Wilson cég beltagjával.</w:t>
      </w:r>
    </w:p>
    <w:p>
      <w:pPr>
        <w:pStyle w:val="Stlus"/>
        <w:widowControl/>
        <w:spacing w:before="120" w:after="0"/>
        <w:ind w:firstLine="567"/>
        <w:jc w:val="both"/>
        <w:rPr/>
      </w:pPr>
      <w:r>
        <w:rPr>
          <w:rFonts w:cs="Palatino Linotype" w:ascii="Palatino Linotype" w:hAnsi="Palatino Linotype"/>
          <w:kern w:val="2"/>
          <w:sz w:val="20"/>
          <w:szCs w:val="20"/>
        </w:rPr>
        <w:t>A bíró nagyot csodálkozott. – Csak nem a coloradói lázongás miatt?… Amiatt ugyan ne fájdítsa a fejét. Nem eszem én meg, Mr. Barrow! Őszintén, Mr. Moorehouse, valahogy ezt az időt mégsem látom alkalmasnak nagy tervei gyümölcsöztetésér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izony, az európai háború… – mélázott Barrow.</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merika ideje most érkezett el… A közmondásból tudjuk, mi történik, ha a tolvajok összeakasztják a bajszukat. Lehet, talán most kétségek közt vergődünk, de amint az amerikai üzleti élet magához tér első döbbenetéből, és cselekvéshez lát… Nem, urak, én most jövök Európából… Aznap szálltam hajóra a feleségemmel, amikor az angolok hadat üzentek… Mondhatom, paraszthajszál választott el minket… Nem, biztosan csak egyet tudhatunk: akármelyik hadviselő győz, Európa gazdasága tönkrejut. Ez a háború hozta meg Amerika idejét. Ha csupán semlegességünket tekint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hiszem, hogy a fegyvergyárosokon kívül más is nyerhetne rajta – vélekedett G. H. Barrow.</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hnny hosszan beszélt még, majd az íróasztalán fekvő órájára pillantott és felkelt. – Fájdalom, el kell búcsúznom, uraim. Éppen annyi időm van, hogy vacsorához átöltözködhessem. – Morton máris ott állt a vendégek kalapjával. Közben besötétedett. – A villanyt, Morton – horkant fel Johnny.</w:t>
      </w:r>
    </w:p>
    <w:p>
      <w:pPr>
        <w:pStyle w:val="Stlus"/>
        <w:widowControl/>
        <w:spacing w:before="120" w:after="0"/>
        <w:ind w:firstLine="567"/>
        <w:jc w:val="both"/>
        <w:rPr/>
      </w:pPr>
      <w:r>
        <w:rPr>
          <w:rFonts w:cs="Palatino Linotype" w:ascii="Palatino Linotype" w:hAnsi="Palatino Linotype"/>
          <w:kern w:val="2"/>
          <w:sz w:val="20"/>
          <w:szCs w:val="20"/>
        </w:rPr>
        <w:t>Kifelé Planet bíró megjegyezte: – Kellemesen elbeszélgettünk, Mr. Moorehouse, csupán attól tartok, hogy a tervei nem erre a világra való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Ritkán hallottam üzletembert ilyen megértéssel szólani a munkásság helyzetéről – állapította meg Barrow.</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supán üzletfeleim nézetét tolmácsoltam – mondta Johnny, míg az ajtóhoz kísérte őket.</w:t>
      </w:r>
    </w:p>
    <w:p>
      <w:pPr>
        <w:pStyle w:val="Stlus"/>
        <w:widowControl/>
        <w:spacing w:before="120" w:after="0"/>
        <w:ind w:firstLine="567"/>
        <w:jc w:val="both"/>
        <w:rPr/>
      </w:pPr>
      <w:r>
        <w:rPr>
          <w:rFonts w:cs="Palatino Linotype" w:ascii="Palatino Linotype" w:hAnsi="Palatino Linotype"/>
          <w:kern w:val="2"/>
          <w:sz w:val="20"/>
          <w:szCs w:val="20"/>
        </w:rPr>
        <w:t>Másnap a Rotary Klub</w:t>
      </w:r>
      <w:r>
        <w:rPr>
          <w:rStyle w:val="FootnoteCharacters"/>
          <w:rStyle w:val="FootnoteAnchor"/>
          <w:rFonts w:cs="Palatino Linotype" w:ascii="Palatino Linotype" w:hAnsi="Palatino Linotype"/>
          <w:kern w:val="2"/>
          <w:sz w:val="20"/>
          <w:szCs w:val="20"/>
        </w:rPr>
        <w:footnoteReference w:id="106"/>
      </w:r>
      <w:r>
        <w:rPr>
          <w:rFonts w:cs="Palatino Linotype" w:ascii="Palatino Linotype" w:hAnsi="Palatino Linotype"/>
          <w:kern w:val="2"/>
          <w:sz w:val="20"/>
          <w:szCs w:val="20"/>
        </w:rPr>
        <w:t xml:space="preserve"> díszebédjén a munkaerőhelyzet békés megoldásáról beszélt. Egy nagy szálló dísztermének hosszú asztalánál foglalt helyet dohányfüst, ételszagok, robogó pincérek közepette, villájával piszkálta az ételét, felelt, ha kérdezték, elmókázott a szemben ülő Planet bíróval, és igyekezett az agyában úszó fordulatokból összeszedni egy csokorra valót. Végül eljött az ideje, hogy szólásra emelkedjen. A hosszú asztal végén állt, kezében szivar, úgy tekintett végig a feléje forduló két sor súlyos tok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kor a Delaware mentén gyerekeskedtem… – Itt megállt. A lengőajtón túlról iszonyú csörömpölés hallatszott, a pincérek még egyre cikáztak a tálcájukkal. Majd lábujjhegyen visszatért az is, aki kiszólt, hogy csendre intse a konyhát. A cipője nyikorgását is hallani lehetett. A vendégek előredőltek az asztalnál. Johnny újból elkezdte. Most már mondta tovább, maga is alig tudta, mit, de mindjárt az első percben megnevettette hallgatóságát. A feszültség oldódott. – Az amerikai üzleti élet lassan eszmélt rá a korszerű tájékoztatás lehetőségeire… a közvélemény, az alkalmazottak és munkaadók nevelésére, akik végeredményben valamennyien a közügy szolgálói… Az együttműködés… A részvénytársaság miért ne adhatna részvényt alkalmazottjainak kezébe… elkerülnénk a lázításban, a szocializmusban s a még rosszabb eszmékben rejlő veszedelmeket… A tájékoztatási szakember közbeléphet, és megfontoltan félrevonhatja a civódókat, mondván: „Higgadtan is megbeszélhetjük a kérdést, emberek”, de legfőbb szerepe az ipari termelésbékés korszakában lesz… Hiszen aligha meggyőzhetők a közjó érdeke felől, akik egymás torkának estek… Tájékoztatási hadjáratunknak, a nevelő hatású szó kereszteshadjáratának ideje elérkezett, mert soha nem volt fontosabb, hogy a tömegekkel megértessük a korszerű amerikai ipar bonyolult hatalmasság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zavait nagy taps fogadta. Johnny leült, és kék szemű mosolyát Planet bíróra sugározta. Sikerült levennie a lábáról.</w:t>
      </w:r>
    </w:p>
    <w:p>
      <w:pPr>
        <w:pStyle w:val="Heading4"/>
        <w:rPr/>
      </w:pPr>
      <w:bookmarkStart w:id="58" w:name="__RefHeading___Toc211060041"/>
      <w:bookmarkEnd w:id="58"/>
      <w:r>
        <w:rPr/>
        <w:t>16. SZ. HÍRADÓ</w:t>
      </w:r>
    </w:p>
    <w:p>
      <w:pPr>
        <w:pStyle w:val="Stlus"/>
        <w:widowControl/>
        <w:spacing w:before="120" w:after="0"/>
        <w:jc w:val="both"/>
        <w:rPr/>
      </w:pPr>
      <w:r>
        <w:rPr>
          <w:rFonts w:cs="Palatino Linotype" w:ascii="Palatino Linotype" w:hAnsi="Palatino Linotype"/>
          <w:kern w:val="2"/>
          <w:sz w:val="20"/>
          <w:szCs w:val="20"/>
        </w:rPr>
        <w:t>a philadelphiai versenyző tizennegyedik körének második mérföldjében járt. Sebességét száz-száztíz mérdöldesre becsülték. Kocsija e pillanatban megfarolt és balra kivágott, majd enyhe emelkedőbe ütközvén megugrott. Magas part tetején ért földet négy keréken. Mintha sebessége semmivel sem csökkent volna, amint Wishart megpróbált a partról lejutva az útra kerülni ismét. Sebessége azonban annyira korlátozta kocsija kormányozhatóságát, hogy áttörte vele egy útszéli előkert kerítését. Egyik fa mellett még éppen elsiklott, hanem a másik oldalba kapta és felborította. A versenyző nem tudván lábait a műszertábla alól kiemelni, az összeütközés ereje törzsét tépte ki a kocsiból, amint</w:t>
      </w:r>
    </w:p>
    <w:p>
      <w:pPr>
        <w:pStyle w:val="Stlus"/>
        <w:widowControl/>
        <w:spacing w:before="120" w:after="0"/>
        <w:ind w:left="1701" w:hanging="0"/>
        <w:rPr>
          <w:rFonts w:ascii="Palatino Linotype" w:hAnsi="Palatino Linotype" w:cs="Palatino Linotype"/>
          <w:kern w:val="2"/>
          <w:sz w:val="20"/>
          <w:szCs w:val="20"/>
        </w:rPr>
      </w:pPr>
      <w:r>
        <w:rPr>
          <w:rFonts w:cs="Palatino Linotype" w:ascii="Palatino Linotype" w:hAnsi="Palatino Linotype"/>
          <w:i/>
          <w:iCs/>
          <w:kern w:val="2"/>
          <w:sz w:val="20"/>
          <w:szCs w:val="20"/>
        </w:rPr>
        <w:t>Csillagos-sávos lobogó,</w:t>
        <w:br/>
        <w:t>Merre fekszik, ó</w:t>
        <w:br/>
        <w:t>Mutasd, Mexikó…</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LKATTANTOTTA FÉNYKÉPEZŐGÉPÉT ÉS MEGHALT</w:t>
      </w:r>
    </w:p>
    <w:p>
      <w:pPr>
        <w:pStyle w:val="Stlus"/>
        <w:widowControl/>
        <w:spacing w:before="120" w:after="0"/>
        <w:jc w:val="both"/>
        <w:rPr/>
      </w:pPr>
      <w:r>
        <w:rPr>
          <w:rFonts w:cs="Palatino Linotype" w:ascii="Palatino Linotype" w:hAnsi="Palatino Linotype"/>
          <w:kern w:val="2"/>
          <w:sz w:val="20"/>
          <w:szCs w:val="20"/>
        </w:rPr>
        <w:t>a vidám színű fonott székek és asztalok elhagyatottan álltak a járda mentén mert még egy üdítő italra sem nagyon volt pénze senkine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VÍZVEZETÉK SZERELŐ SZÁZ SZERETŐJ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AZAHOZTA MAJMÁT</w:t>
      </w:r>
    </w:p>
    <w:p>
      <w:pPr>
        <w:pStyle w:val="Stlus"/>
        <w:widowControl/>
        <w:spacing w:before="120" w:after="0"/>
        <w:jc w:val="both"/>
        <w:rPr/>
      </w:pPr>
      <w:r>
        <w:rPr>
          <w:rFonts w:cs="Palatino Linotype" w:ascii="Palatino Linotype" w:hAnsi="Palatino Linotype"/>
          <w:kern w:val="2"/>
          <w:sz w:val="20"/>
          <w:szCs w:val="20"/>
        </w:rPr>
        <w:t>megtalálták az elveszett lelkészt          csökkent az Egyesült Államok termése          hadd meztelenkedjen az a gyerek úgy egészséges          nő lesz a rejtély nyitja jósolja E. B. Garfinkle ügyeletes rendőr          a jelen háború okai a francia forradalomban keresendő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GYETEM SZÁMŰZI A RÁGÓGUMIT</w:t>
      </w:r>
    </w:p>
    <w:p>
      <w:pPr>
        <w:pStyle w:val="Stlus"/>
        <w:widowControl/>
        <w:spacing w:before="120" w:after="0"/>
        <w:jc w:val="both"/>
        <w:rPr/>
      </w:pPr>
      <w:r>
        <w:rPr>
          <w:rFonts w:cs="Palatino Linotype" w:ascii="Palatino Linotype" w:hAnsi="Palatino Linotype"/>
          <w:kern w:val="2"/>
          <w:sz w:val="20"/>
          <w:szCs w:val="20"/>
        </w:rPr>
        <w:t>meginogtak mint ha a részeg embert a másik ökle homlokon találja aztán nekünk rontottak valami érthetetlen vad csatakiáltással</w:t>
      </w:r>
    </w:p>
    <w:p>
      <w:pPr>
        <w:pStyle w:val="Stlus"/>
        <w:widowControl/>
        <w:spacing w:before="120" w:after="0"/>
        <w:ind w:left="1701" w:hanging="0"/>
        <w:rPr>
          <w:rFonts w:ascii="Palatino Linotype" w:hAnsi="Palatino Linotype" w:cs="Palatino Linotype"/>
          <w:kern w:val="2"/>
          <w:sz w:val="20"/>
          <w:szCs w:val="20"/>
        </w:rPr>
      </w:pPr>
      <w:r>
        <w:rPr>
          <w:rFonts w:cs="Palatino Linotype" w:ascii="Palatino Linotype" w:hAnsi="Palatino Linotype"/>
          <w:i/>
          <w:iCs/>
          <w:kern w:val="2"/>
          <w:sz w:val="20"/>
          <w:szCs w:val="20"/>
        </w:rPr>
        <w:t>Tudja mind a három hölgy,</w:t>
        <w:br/>
        <w:t>Mit visel a háremhölgy,</w:t>
        <w:br/>
        <w:t xml:space="preserve">Nem </w:t>
      </w:r>
      <w:r>
        <w:rPr>
          <w:rFonts w:cs="Palatino Linotype" w:ascii="Palatino Linotype" w:hAnsi="Palatino Linotype"/>
          <w:kern w:val="2"/>
          <w:sz w:val="20"/>
          <w:szCs w:val="20"/>
        </w:rPr>
        <w:t xml:space="preserve">is </w:t>
      </w:r>
      <w:r>
        <w:rPr>
          <w:rFonts w:cs="Palatino Linotype" w:ascii="Palatino Linotype" w:hAnsi="Palatino Linotype"/>
          <w:i/>
          <w:iCs/>
          <w:kern w:val="2"/>
          <w:sz w:val="20"/>
          <w:szCs w:val="20"/>
        </w:rPr>
        <w:t>neglizsírtek…</w:t>
      </w:r>
    </w:p>
    <w:p>
      <w:pPr>
        <w:pStyle w:val="Heading3"/>
        <w:rPr/>
      </w:pPr>
      <w:bookmarkStart w:id="59" w:name="__RefHeading___Toc211060042"/>
      <w:bookmarkEnd w:id="59"/>
      <w:r>
        <w:rPr/>
        <w:t>Huszonhármas lencsevég</w:t>
      </w:r>
    </w:p>
    <w:p>
      <w:pPr>
        <w:pStyle w:val="Stlus"/>
        <w:widowControl/>
        <w:spacing w:before="120" w:after="0"/>
        <w:jc w:val="both"/>
        <w:rPr/>
      </w:pPr>
      <w:r>
        <w:rPr>
          <w:rFonts w:cs="Palatino Linotype" w:ascii="Palatino Linotype" w:hAnsi="Palatino Linotype"/>
          <w:kern w:val="2"/>
          <w:sz w:val="20"/>
          <w:szCs w:val="20"/>
        </w:rPr>
        <w:t>anyunak barátnője ez az aranyos szőke hajú nagyon egy aranyos asszony két aranyos lánya is van neki          az egyik a szőke egy olajmágnáshoz ment férjhez a fején korcsolyázni lehetett volna és leköltöztek Szumátrába          a másik a barna egy bogotaihoz ment nagyon messze fel a Magdalena folyón bodonhajón ott a bennszülöttek indiánok és hálóágyban kell aludni mindenkinek és rémes betegségek vannak és amikor az asszony szül a férje dől ágynak és mérgezett nyilakkal lőnek és ha ott az ember meg talál sebesülni a sebe nem gyógyul hanem csak fekélyesedik és nagy fehér heg marad utána és a bodonhajó egykettő beleborul a melegen gőzölgő vízbe és a ragadozó halak az ember nyílt sebére odagyűlnek szétszedik miszlikre az ember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nyolc hétbe beletart az út bodonhajón föl a Magdalena folyón amíg az ember Bogotába ér</w:t>
      </w:r>
    </w:p>
    <w:p>
      <w:pPr>
        <w:pStyle w:val="Stlus"/>
        <w:widowControl/>
        <w:spacing w:before="120" w:after="0"/>
        <w:jc w:val="both"/>
        <w:rPr/>
      </w:pPr>
      <w:r>
        <w:rPr>
          <w:rFonts w:cs="Palatino Linotype" w:ascii="Palatino Linotype" w:hAnsi="Palatino Linotype"/>
          <w:kern w:val="2"/>
          <w:sz w:val="20"/>
          <w:szCs w:val="20"/>
        </w:rPr>
        <w:t>szegény Jonas Fenimore is betegen tért haza Bogotából azt mondták elefantiázisa van          bár amúgy igen derék ember volt sokat mesélt a gőzölgő dzsungelről a viharokról a krokodilusokról a rémes nyavalyákról az emberevő halakról és a pohárszékről elszopogatta lassan mindig a whiskyt és ha kiment úszni nagy barna foltok látszottak neki a lába szárán mint az almán a ragya olyasmi és szóval a whiskyt nem vetette meg és mindig azt mondta hogy Kolumbia még a világ leggazdagabb országa lesz annyi az olaja meg a bútorfa-borításnak alkalmas nemes fája meg a trópusi lepkéje</w:t>
      </w:r>
    </w:p>
    <w:p>
      <w:pPr>
        <w:pStyle w:val="Stlus"/>
        <w:widowControl/>
        <w:spacing w:before="120" w:after="0"/>
        <w:jc w:val="both"/>
        <w:rPr/>
      </w:pPr>
      <w:r>
        <w:rPr>
          <w:rFonts w:cs="Palatino Linotype" w:ascii="Palatino Linotype" w:hAnsi="Palatino Linotype"/>
          <w:kern w:val="2"/>
          <w:sz w:val="20"/>
          <w:szCs w:val="20"/>
        </w:rPr>
        <w:t>hanem a hosszú hajókázás föl a Magdalena folyón elvitte legközelebb azt rebesgették inkább a whisky meg a Magdalena</w:t>
      </w:r>
    </w:p>
    <w:p>
      <w:pPr>
        <w:pStyle w:val="Heading2"/>
        <w:rPr/>
      </w:pPr>
      <w:bookmarkStart w:id="60" w:name="__RefHeading___Toc211060043"/>
      <w:bookmarkEnd w:id="60"/>
      <w:r>
        <w:rPr/>
        <w:t>ELEANOR STODDAR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New Yorkban még soha nem járt, ezért először Eveline-re kellett hagyatkoznia. Freddy az állomáson várta őket, és azt ajánlotta, hogy a Brevoortban béreljenek szobát. Magyarázta, hogy a színháztól elég messze esik, de mégis más, mint valami üzletnegyedi szálló, mert valahány művész, szélsőbalos, érdekes ember csak a városba jön, mind oda száll. És a szelleme francia. A taxiban végig a tündéri darabról és az isteni szerepéről áradozott, meg hogy mekkora szamár Ben Freelby, a rendező, meg hogy az egyik pártolójuk az ígért pénznek csak a felét szurkolta le, viszont Josephine Gilchrist, a gazdasági igazgató szinte már össze is kaparta, és hogy Shuberték nagyon érdeklődnek, és mához egy hónapra Greenwichben tervezik a bemutatót. Eleanor kinézett az Ötödik sugárútra. A hűvös szél nők szoknyáját kapdosta, egy férfi a szürke keménykalapja után loholt, zöld buszokat látott, taxikat, kirakatcsillogást – hiszen nem is annyira más, mint Chicago! Hanem az ebéd a Brevoortban már más volt bizony. Freddy mintha mindenkit ismert volna, és nagy büszkén be is mutatta kettőjüket mindenkinek. A </w:t>
      </w:r>
      <w:r>
        <w:rPr>
          <w:rFonts w:cs="Palatino Linotype" w:ascii="Palatino Linotype" w:hAnsi="Palatino Linotype"/>
          <w:i/>
          <w:iCs/>
          <w:kern w:val="2"/>
          <w:sz w:val="20"/>
          <w:szCs w:val="20"/>
        </w:rPr>
        <w:t xml:space="preserve">Daily News </w:t>
      </w:r>
      <w:r>
        <w:rPr>
          <w:rFonts w:cs="Palatino Linotype" w:ascii="Palatino Linotype" w:hAnsi="Palatino Linotype"/>
          <w:kern w:val="2"/>
          <w:sz w:val="20"/>
          <w:szCs w:val="20"/>
        </w:rPr>
        <w:t xml:space="preserve">könyvrovatából ismerős neveket hallottak, és mindenki igen barátságosan kezelte őket. Freddy franciául beszélt a pincérrel, és a </w:t>
      </w:r>
      <w:r>
        <w:rPr>
          <w:rFonts w:cs="Palatino Linotype" w:ascii="Palatino Linotype" w:hAnsi="Palatino Linotype"/>
          <w:i/>
          <w:iCs/>
          <w:kern w:val="2"/>
          <w:sz w:val="20"/>
          <w:szCs w:val="20"/>
        </w:rPr>
        <w:t>sauce hollandaise</w:t>
      </w:r>
      <w:r>
        <w:rPr>
          <w:rFonts w:cs="Palatino Linotype" w:ascii="Palatino Linotype" w:hAnsi="Palatino Linotype"/>
          <w:iCs/>
          <w:kern w:val="2"/>
          <w:sz w:val="20"/>
          <w:szCs w:val="20"/>
        </w:rPr>
        <w:t xml:space="preserve">-üknél </w:t>
      </w:r>
      <w:r>
        <w:rPr>
          <w:rFonts w:cs="Palatino Linotype" w:ascii="Palatino Linotype" w:hAnsi="Palatino Linotype"/>
          <w:kern w:val="2"/>
          <w:sz w:val="20"/>
          <w:szCs w:val="20"/>
        </w:rPr>
        <w:t>Eleanor még finomabbat nem kósto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nap délután, útban a próbára, látta először a Times teret a taxi ablakából. A társulat sötét színházban várta Mr. Freelbyt. Titokzatos volt, hogy csak egy meztelen villanykörte égett a színpad fölött, és valami másik darab díszletei poros adtak körül, másnapos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zomorú nagyarcú, karikás szemű, ősz férfi jött be, a nagy hírű Benjamin Freelby. Olyan volt, mint egy meghajszolt családapa. Eveline-t és Eleanort aznap este Freddyvel együtt meghívta magához vacsorára, hogy a díszleteket meg a jelmezeket nyugalmasan megbeszélhessék. Eleanor megkönnyebbült, hogy ilyen jóságos, fáradt emberrel hozta össze a sors, majd az is eszébe jutott, hogy Eveline-nel együtt sokkal jobban öltözöttek, mint a legtöbb New York-i színésznő. Mr. Freelby nagy parádét rendezett, hogy a színház sötét. Vaksötétben próbáljon? A segédrendező szövegkönyvvel a kezében rohangált, kereste a világosítót, és valakit elzavartak, hogy hívja fel az irodát. Mr. Freelby föl-alá járt a színpadon, és így füstölgött: – Égbekiáltó! – Amikor a világosító megjött, és száját a keze fejével törölgetve bekapcsolta az esti világítást meg néhány fényszórót, Mr. Freelbynek még széket és asztalt kellett olvasólámpával a színpadra állítani. De mintha a méretére való széket nem találtak volna. Tovább rótta tehát a színpadot, bele-beletúrt ősz sörényébe, és egyre ezt hajtogatta: – Égbekiáltó! – Végre leült, és így szólt Mr. Steinhez, a melléje telepedő hórihorgas segédrendezőhöz: – Az első felvonással kezdjük, Mr. Stein. Megvan a szerepe mindenkinek? – Néhány színész felment a színpadra, körbe álltak, a többiek odalenn beszélgettek fojtott hangon. Mr. Freelby lepisszegte a beszélgetőket, majd intőn megjegyezte: – Csak csöndben lehet, gyerekek! – Azzal elkezdődött a pró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ttől fogva nem volt vége-hossza a rohanásnak. Eleanor mintha látni se látott volna ágyat. Mr. Bridgeman, a díszletfestő mindenbe beleokoskodott, mivel az ő műtermében készültek a díszletek. Kiderült, hogy valami sápadt, szemüveges fiatalembernek, Mr. Bridgeman munkatársának kell majd a díszleteket megfestenie Eleanor és Eveline tervei szerint, továbbá a nevük nem nyomtatható ki a műsoron, csakis mint jelmeztervezőké, mivel a diszlettervezők szakszervezetének nem tagjai. Amikor nem Mr. Bridgeman műtermében huzakodtak éppen valami részleten, taxin cserkészték be a várost holmi ruhaanyag-mintákkal. Hajnali négyöt előtt ágyba nem is kerültek. Lobbanékony népség volt ez – Eleanornak minden héten közelharcot kellett vívnia Miss Gilchristtel a fizetésé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kor a Viktória-kori jelmezek elkészültek, Eleanor, Freddy és Mr. Freelby elment megnézni a jelmezvarrónőknél. Tündérien sikerült mind, csak éppen a varroda nem akarta addig kiadni, amíg pénzt nem lát, és senki sem találta Miss Gilchristet. Vad taxizás kezdődött, végül késő este Mr. Freelby kijelentette, hogy kénytelen lesz személyes csekkjével fizetni. A szállítók ott álltak teherautóval a színház hátsó bejáratánál a díszletekkel, de pénz nélkül lerakodni ők sem voltak hajlandók. Mr. Bridgeman ott hadonászott, hangoztatván, hogy az ő csekkje „fedezetlen” felülbélyegzéssel jött vissza, majd némi összeszólalkozásuk is támadt Mr. Freelbyvel a pénztárban. Végül Josephine Gilchrist befutott taxin ötszáz dollár készpénzzel, hogy a díszleteseket és a szállítmányozókat kielégíthesse. Elégedett mosoly telepedett mindenki arcára a ropogós, sárga hasú bankjegyek láttán. Nagy volt a megkönnyebbülé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már biztosnak látszott, hogy a díszletek a helyükre kerülnek, Eleanor, Eveline, Freddy Seargeant, Josephine Gilchrist és Mr. Freelby együtt ment át harapni valamit a Bustanobyba, és Mr. Freelby állt néhány üveg Pol Regert. Josephine Gilchrist pedig megjegyezte, hogy a csontjaiban érzi a sikert, holott ez őnála ritkaság, és Freddy azt felelte rá, hogy a díszlettologatóknak is tetszik, ami jó jel, és Mr. Freelby elmondta, hogy Ike Gold, Shuberték hivatalsegédje könnyezve ülte végig az olvasópróbát – de azt még nem tudták, a greenwichi és hartfordi egy-két hét után melyik színházban kerül majd színre a darab, és Mr. Freelby kijelentette, hogy másnap reggel első dolga lesz a főintendánssal szólni férfias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icagói barátaik telefonáltak, hogy a főpróbára föltétlenül juttassák be őket. Eleanor egyszerre úgy érezte, fontos személyiség lett, különösen, mikor maga Sally Emerson telefonált. A főpróba elnyúlt, mint a rétestészta, a díszletek fele nem állt a helyén, a wessexi falusiaknak még nem készült el a jelmezük, de mindenki azon a véleményen volt, hogy a rossz főpróba jó j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bemutató estéjén Eleanor vacsorázni sem ért rá, és csupán fél órája maradt az öltözködésre. Beledermedt az izgalomba. Nagyon remélte, hogy a Tappénál hitelbe rendelt új mandulazselé-fátyolszövet estélyije méltó lesz az alkalomhoz, de szerencsére nem volt ideje aggodalmaskodni. Megivott egy csésze feketét, majd úgy vette észre, hogy a taxi soha lassabban be nem vánszorgott vele a város közepébe. Mire a színházba ért, az előcsarnok már fényárban úszott. Hemzsegtek a kürtőkalapok, a púderezett hátak, a gyémántok, a stólák. A bemutatók visszatérő közönsége régi ismerősként üdvözölte egymást, integettek, átkiabáltak, és a sorok között páváskodtak az első felvonás közepéig. Eleanor és Eveline meredten állt a hátsó sorok mögött, és minduntalan megbökték egymást, amikor valamelyik jelmezük különösen jónak látszott. Megegyeztek, hogy a színészek csapnivalók, és a legbotrányosabb mind közt Freddy Seargeant. A bemutatót követő díszvacsorán, amelyet Sally Emerson adott a tiszteletükre barátainál, Careyéknél, a kétszintes lakásukban, mindenki állította, hogy a jelmez meg a díszlet gyönyörű, a darab pedig kirobbanó sikert aratott. Eleanor és Eveline állt az est középpontjában, és Eleanor mérgelődött, mert Eveline kicsit sokat talált inni, és a száját a kelleténél nagyobbra nyitotta. Eleanort rengeteg érdekes embernek bemutatták. Úgy döntött, akárhogy fordul, New Yorkban mara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darab két hét múltán megbukott, és Eleanor meg Eveline soha a hétszázötven dollár járandóságát nem vasalhatta ki az igazgatóságból. Eveline visszament Chicagóba, Eleanor a Nyolcadik utcában bérelt lakást. Sally Emerson fölfedezte Eleanorban a nagy tehetséget, és rávette férjét, adjon neki ezerdolláros hosszú lejáratú kölcsönt, hogy a lakberendezést New Yorkban is elkezdhesse. Eveline Hutchins apja megbetegedett, de Eveline biztosította Eleanort, hogy rögtön társul melléje, amint Chicagóból szabadulh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íg Sally Emerson azon a nyáron New Yorkban tartózkodott, Eleanor mindenfelé vele járt, és gazdag emberekkel kötött ismeretséget. Alexander Parsonék révén jutott J. Ward Moorehouse-ék Great Neck közelében épülő házának berendezéséhez. Mrs. Moorehouse mutatta meg a készülő házat. Beteges szőke volt, folyton azt magyarázta, hogy maga is megbirkózna a feladattal, csak a műtétje óta olyan gyenge. Második gyerekének születése óta alig kelt fel, és tüzetesen ismertette Eleanorral a műtétjét. Eleanor gyűlölte a női panaszokat, és az elbeszélést hűvös biccentésekkel kísérte. Olykor egy-egy megjegyzést tett bútorra-bútorhuzatra vonatkozóan, s följegyzett egy s mást. Mrs. Moorehouse ott marasztalta ebédre abban a nyárilakban, amelyben a ház megépültét várták. A nyárilak németalföldi koloniál modorban épült nagy háznak bizonyult, nyüzsögtek benne a selyempincsik meg a fodros-bodros szobacicák, de tartottak inast is. Az ebédlőbe lépve Eleanor a szomszéd szobából férfi hangját hallotta, és szivarfüstöt szimatolt a helyiségben. Ebédnél megismerkedett Mr. Moorehouse-szal és valami Mr. Peeryvel. Előbb golfoztak, majd ebéd közben Tampicót és az olajforrásokat tárgyalták. Mr. Moorehouse ebéd után felajánlotta, hogy visszaviszi a városba kocsin, Eleanor pedig örült, hogy megszabadulhat Mrs. Moorehouse-tól. A háznéző során kialakult terveit még nem ismertethette, de az úton Mr. Moorehouse elhalmozta kérdésekkel. A végén már együtt nevették a sok ronda házat, Eleanor pedig elgondolta, hogy nem volt még ilyen üzletemberrel dolga, akit az ízlés kérdései érdekelnének. Mr. Moorehouse azt ajánlotta neki, hogy készítsen költségvetést, és vigye be az irodájába. – Alkalmas lenne a csütörtöki nap? – Alkalmas volt, mivel Mr. Moorehouse-nak aznapra semmi fontos megbeszélése nem ígérkezett, sőt azt is felajánlotta, hogy együtt ebédelhetnek, ha Eleanor ráér. Csupán ebéd közben foglalkozhatom a lelkem táplálásával – hunyorított Mr. Moorehouse. Csütörtökben maradtak tehát, amint Eleanort kitette a Nyolcadik utca és az Ötödik sugárút sarkán, és Eleanor úgy vette észre, Mr. Moorehouse jó kedélyű ember, majd azt is megállapította, hogy Tom Custisnál sokkal jobban tetszik nek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Látnia kellett, hogy közben gyakran van szükség megbeszélésre, Ward Moorehouse-szal. Eleanor is meghívta ebédre Nyolcadik utcai lakásába, és martinique-i szolgálója, Augustine fehér borban párolt híres gyöngytyúkját tálalta fel neki piros paprikával és paradicsommal. Abszintes koktélokat ittak, meg egy palack pompás burgundit. Ward Moorehouse elégedetten dőlt hátra a kereveten beszéd közben, Eleanor pedig szívesen hallgatta, és lassan rájárt a nyelve, hogy J. W.-nek szólítsa. Barátságuk a Great Neck-i háztól függetlenül is bontakozóban volt.</w:t>
      </w:r>
    </w:p>
    <w:p>
      <w:pPr>
        <w:pStyle w:val="Stlus"/>
        <w:widowControl/>
        <w:spacing w:before="120" w:after="0"/>
        <w:ind w:firstLine="567"/>
        <w:jc w:val="both"/>
        <w:rPr/>
      </w:pPr>
      <w:r>
        <w:rPr>
          <w:rFonts w:cs="Palatino Linotype" w:ascii="Palatino Linotype" w:hAnsi="Palatino Linotype"/>
          <w:kern w:val="2"/>
          <w:sz w:val="20"/>
          <w:szCs w:val="20"/>
        </w:rPr>
        <w:t>Johnny wilmingtoni gyermekéveiről mesélt Eleanornak, s elmondta azt az esetet, amikor a népfelkelők tüzet nyitottak az öreg néger csónakjára, mert spanyol hajóhadnak nézték, majd mesélt első szerencsétlen házasságáról, és elpanaszolta, hogy második felesége nagybeteg; aztán arról beszélt, hogy valamikor újságíróskodott, és hirdetési irodákban dolgozott Eleanor pedig szürke ruhájában, vállán valami szerényen csillogó dísszel, nagyon háziasszonyosan viselkedett, és úgy irányította a beszélgetést, hogy Johnny érintse jelenlegi munkáját is, a tőke és a munka feszült helyzetét, a békítő jellegű tájékoztatást, a vérző szívek és világmegváltók hírverésének elfojtását, az amerikai eszmék győzelemre segítését az eszelős német szocialista elgondolásokkal és az elégedetlen északnyugati kisgazdák társadalmi gyógyírjaival szemben. Eleanor érdeklődőn bólogatott, de a tőzsdei árfolyamok alakulását, az Acélegyesülés létrejöttét, a mexikói olajtársaságok nehézségeit, Hearstöt meg a nagy vagyonok sorsát szívesebben hallgatta. Érdeklődött is, hogyan vélekedik, nem egy kis befektetése felől, Johnny pedig ráemelte hunyorgó kék szemet, majd feléje fordította lassan tokásodó-tekintélyesedő nagy arcát és megkérdezte: – Ha a bizalmával megtisztel, Miss Stoddard, lehetek-e a pénzügyi tanácsadó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nak igen tetszett enyhén délies beszéde és régivágású udvariassága. Nem bánta volna most, ha lakása úribb, s ha nem adta volna el azokat a kristálycsillárokat. Éjfél is lett, mire Johnny felkerekedett, azzal, hogy még távolsági beszélgetéseket vár, és nagyon köszönte a kellemes estét: Eleanor leült a tükör elé, és két gyertya fényénél bőrtápláló krémet dörzsölt az arcara. Fájlalta, hogy a nyaka olyan vézna, és eltöprengett, milyen lenne, ha a haját néha hennával öblítené.</w:t>
      </w:r>
    </w:p>
    <w:p>
      <w:pPr>
        <w:pStyle w:val="Heading3"/>
        <w:rPr/>
      </w:pPr>
      <w:bookmarkStart w:id="61" w:name="__RefHeading___Toc211060044"/>
      <w:bookmarkEnd w:id="61"/>
      <w:r>
        <w:rPr/>
        <w:t>Huszonnégyes lencsevég</w:t>
      </w:r>
    </w:p>
    <w:p>
      <w:pPr>
        <w:pStyle w:val="Stlus"/>
        <w:widowControl/>
        <w:spacing w:before="120" w:after="0"/>
        <w:jc w:val="both"/>
        <w:rPr/>
      </w:pPr>
      <w:r>
        <w:rPr>
          <w:rFonts w:cs="Palatino Linotype" w:ascii="Palatino Linotype" w:hAnsi="Palatino Linotype"/>
          <w:kern w:val="2"/>
          <w:sz w:val="20"/>
          <w:szCs w:val="20"/>
        </w:rPr>
        <w:t xml:space="preserve">a történelmi múltú Quebecben esett az eső eső mosta a Château-t a történelmi múltú Quebecben mintha a vár alján ott ült volna csónakjában a vitéz Wolfe mint azon a kőnyomaton és Gray </w:t>
      </w:r>
      <w:r>
        <w:rPr>
          <w:rFonts w:cs="Palatino Linotype" w:ascii="Palatino Linotype" w:hAnsi="Palatino Linotype"/>
          <w:i/>
          <w:iCs/>
          <w:kern w:val="2"/>
          <w:sz w:val="20"/>
          <w:szCs w:val="20"/>
        </w:rPr>
        <w:t>Elégiá</w:t>
      </w:r>
      <w:r>
        <w:rPr>
          <w:rFonts w:cs="Palatino Linotype" w:ascii="Palatino Linotype" w:hAnsi="Palatino Linotype"/>
          <w:iCs/>
          <w:kern w:val="2"/>
          <w:sz w:val="20"/>
          <w:szCs w:val="20"/>
        </w:rPr>
        <w:t xml:space="preserve">-ját </w:t>
      </w:r>
      <w:r>
        <w:rPr>
          <w:rFonts w:cs="Palatino Linotype" w:ascii="Palatino Linotype" w:hAnsi="Palatino Linotype"/>
          <w:kern w:val="2"/>
          <w:sz w:val="20"/>
          <w:szCs w:val="20"/>
        </w:rPr>
        <w:t>olvasta volna fel az embereinek háromszögletű csákójában majd megmászta volna a sziklát találkozván a vitéz Montcalmmal majd háromszögletű csákóban nyakbodrokkal és vitézül megütköztek volna az abrahami síkon és ahogy tüzet vezényeltek sok kemény nyakfodor sárba merült ott az abrahami síkon</w:t>
      </w:r>
    </w:p>
    <w:p>
      <w:pPr>
        <w:pStyle w:val="Stlus"/>
        <w:widowControl/>
        <w:spacing w:before="120" w:after="0"/>
        <w:jc w:val="both"/>
        <w:rPr/>
      </w:pPr>
      <w:r>
        <w:rPr>
          <w:rFonts w:cs="Palatino Linotype" w:ascii="Palatino Linotype" w:hAnsi="Palatino Linotype"/>
          <w:kern w:val="2"/>
          <w:sz w:val="20"/>
          <w:szCs w:val="20"/>
        </w:rPr>
        <w:t>a Château Frontenac történelmi múltja azonban jelenleg vendéglátóipari célokat szolgált a történelmi múltú esős Quebecben és a Saguenay folyóról elnevezett sétahajóról kiszállva a világ legkisebb sétaútján kapaszkodtunk felfelé a chautauquai tanár úrral meg a feleségével és a tanár úr hozta magával a Kentucky állambeli Athénból a bölömbika hangját mert ott Kentuckyban is van nekik Akropoliszuk pont olyan mint Athénban a görög és kultúrájuk és minden pont olyan a Parthenon is de szakasztott mint Athénban a görög</w:t>
      </w:r>
    </w:p>
    <w:p>
      <w:pPr>
        <w:pStyle w:val="Stlus"/>
        <w:widowControl/>
        <w:spacing w:before="120" w:after="0"/>
        <w:jc w:val="both"/>
        <w:rPr/>
      </w:pPr>
      <w:r>
        <w:rPr>
          <w:rFonts w:cs="Palatino Linotype" w:ascii="Palatino Linotype" w:hAnsi="Palatino Linotype"/>
          <w:kern w:val="2"/>
          <w:sz w:val="20"/>
          <w:szCs w:val="20"/>
        </w:rPr>
        <w:t xml:space="preserve">kopogó eső a kopogó utcákon fölkísért a hegyi kilátó sétányáig és esett a Szent Lőrinc folyóra a népek meg esernyősen parádéztak fel S alá a tágas fapallós sétányon ahonnét el lehetett látni Quebec palatetős házai fölött rá a kikötő szénrakodó-telepeire a gabonaemelőkre a kompokra meg az </w:t>
      </w:r>
      <w:r>
        <w:rPr>
          <w:rFonts w:cs="Palatino Linotype" w:ascii="Palatino Linotype" w:hAnsi="Palatino Linotype"/>
          <w:i/>
          <w:iCs/>
          <w:kern w:val="2"/>
          <w:sz w:val="20"/>
          <w:szCs w:val="20"/>
        </w:rPr>
        <w:t>Írország Nagyasszonyá</w:t>
      </w:r>
      <w:r>
        <w:rPr>
          <w:rFonts w:cs="Palatino Linotype" w:ascii="Palatino Linotype" w:hAnsi="Palatino Linotype"/>
          <w:iCs/>
          <w:kern w:val="2"/>
          <w:sz w:val="20"/>
          <w:szCs w:val="20"/>
        </w:rPr>
        <w:t xml:space="preserve">-ra </w:t>
      </w:r>
      <w:r>
        <w:rPr>
          <w:rFonts w:cs="Palatino Linotype" w:ascii="Palatino Linotype" w:hAnsi="Palatino Linotype"/>
          <w:kern w:val="2"/>
          <w:sz w:val="20"/>
          <w:szCs w:val="20"/>
        </w:rPr>
        <w:t>mert éppen nyomult be túlról és fújta a vajszínű kéményein a gőzt és Levist lehetett látni meg a zöld dombokat a folyó másik partján meg Orléans szigetét messzi a quebeci csukaszürke palatetőkön túl meg túl a kopogó esőn is</w:t>
      </w:r>
    </w:p>
    <w:p>
      <w:pPr>
        <w:pStyle w:val="Stlus"/>
        <w:widowControl/>
        <w:spacing w:before="120" w:after="0"/>
        <w:jc w:val="both"/>
        <w:rPr/>
      </w:pPr>
      <w:r>
        <w:rPr>
          <w:rFonts w:cs="Palatino Linotype" w:ascii="Palatino Linotype" w:hAnsi="Palatino Linotype"/>
          <w:kern w:val="2"/>
          <w:sz w:val="20"/>
          <w:szCs w:val="20"/>
        </w:rPr>
        <w:t>csak addigra a chautauquai tanár úr megéhezett és összekapott a feleségével és kiverte az illemet a történelmi múltú Château Frontenac ebédlőjében és a főpincér ott hajlongott és a tanár úr a nagy busa fejű kondor ember a dühös hangját ott nevelhette az Akropolisz sátrai közt mert az pont olyan mint Athénban a görög meg a Parthenon is kiköpött ugyanaz mint Athénban a görög meg a Szárnyas Győzelem is csak éppen a bölömbika hangja a kisfiúval nagyon nyájas mert az a legszívesebben elsüllyedne és már nem bánta volna ha el sem jön csak ezt a bandát lerázhatna valahogy</w:t>
      </w:r>
    </w:p>
    <w:p>
      <w:pPr>
        <w:pStyle w:val="Stlus"/>
        <w:widowControl/>
        <w:spacing w:before="120" w:after="0"/>
        <w:jc w:val="both"/>
        <w:rPr/>
      </w:pPr>
      <w:r>
        <w:rPr>
          <w:rFonts w:cs="Palatino Linotype" w:ascii="Palatino Linotype" w:hAnsi="Palatino Linotype"/>
          <w:kern w:val="2"/>
          <w:sz w:val="20"/>
          <w:szCs w:val="20"/>
        </w:rPr>
        <w:t xml:space="preserve">de a történelmi múltú Quebecben zuhog az eső és ahogy ment az utcán egyedül a bölömbikával az egyre azt dörögte hogy sok a rossz lánya városban és a fiúk az ilyenekkel ne barátkozzanak és magyarázta az Akropoliszt meg a </w:t>
      </w:r>
      <w:r>
        <w:rPr>
          <w:rFonts w:cs="Palatino Linotype" w:ascii="Palatino Linotype" w:hAnsi="Palatino Linotype"/>
          <w:i/>
          <w:iCs/>
          <w:kern w:val="2"/>
          <w:sz w:val="20"/>
          <w:szCs w:val="20"/>
        </w:rPr>
        <w:t>bel cantó</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meg a Parthenont meg az énekkultúrát meg a görög fiúk gyönyörű szobrait meg a Szárnyas Győzelmet meg a más mindenféle gyönyörűségeket</w:t>
      </w:r>
    </w:p>
    <w:p>
      <w:pPr>
        <w:pStyle w:val="Stlus"/>
        <w:widowControl/>
        <w:spacing w:before="120" w:after="0"/>
        <w:jc w:val="both"/>
        <w:rPr/>
      </w:pPr>
      <w:r>
        <w:rPr>
          <w:rFonts w:cs="Palatino Linotype" w:ascii="Palatino Linotype" w:hAnsi="Palatino Linotype"/>
          <w:kern w:val="2"/>
          <w:sz w:val="20"/>
          <w:szCs w:val="20"/>
        </w:rPr>
        <w:t>végül csak sikerült lerázni és akkor kimentem buszon a Montmorency-vízeséshez amit annyiszor megírtak megénekeltek és megnéztem azt a templomot is a Sainte Anne de Beauprét ahol a nyomorékok mind ott hagyták a mankójuka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g a sok lányt az esős szürke utcán</w:t>
      </w:r>
    </w:p>
    <w:p>
      <w:pPr>
        <w:pStyle w:val="Heading2"/>
        <w:rPr/>
      </w:pPr>
      <w:bookmarkStart w:id="62" w:name="__RefHeading___Toc211060045"/>
      <w:bookmarkEnd w:id="62"/>
      <w:r>
        <w:rPr/>
        <w:t>JAN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európai háború második évében Mr. Carroll eladta üzletrészét Mr. Dreyfusnak, és hazaköltözött Baltimore-ba. Úgy látszott, hogy az állami demokratajelölő gyűlés őt teszi meg kormányzójelöltjének. Janeynek hiányzott, és nagy érdeklődéssel kísérte a Marylandből érkező politikai híreket. Igen elszontyolodott, mikor végül mégsem jelölték Mr. Carrollt kormányzónak. Az irodában mind több idegen fordult meg, és mindinkább németbarát lett a hangulat, ami Janeynek sehogy sem tetszett. Mr. Dreyfus igen előzékenyen és bőkezűen bánt alkalmazottaival, Janeynek azonban folyton Belgium kegyetlen lerohanásán járt az esze, meg az iszonyú vérfürdőkön, és ő nem akart a sváboknak dolgozni, így aztán más állás után nézett. Az üzlet pangott Washingtonban, és Janey tudta, hogy nem teszi jól, mégis otthagyta Mr. Dreyfust. Smedley Richardsnál, az ingatlanügynöknél vállalt állást a Connecticut sugárúton, egy dollárral kevesebbért hetente. A nagy kövér Mr. Richards mindegyre az úri becsületet emlegette, mégis megkörnyékezte Janeyt. Két hétig sikerült elhárítania, hanem harmadik héten annyit ivott, hogy nem lehetett parancsolni neki, a nagy püffedt kezét le nem akarta venni Janeyről, majd kölcsönkért tőle egy dollárt, s a hét végén azzal állt elő, hogy egy vagy két nap múlva fizethet csak, így aztán Janey a következő héten már nem ment be, és ott állt munka nélkü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munkanélküliség megijesztette. Félt volna visszamenni anyjához, az albérlők meg a zajongó húgai közé. A </w:t>
      </w:r>
      <w:r>
        <w:rPr>
          <w:rFonts w:cs="Palatino Linotype" w:ascii="Palatino Linotype" w:hAnsi="Palatino Linotype"/>
          <w:i/>
          <w:kern w:val="2"/>
          <w:sz w:val="20"/>
          <w:szCs w:val="20"/>
        </w:rPr>
        <w:t>Star</w:t>
      </w:r>
      <w:r>
        <w:rPr>
          <w:rFonts w:cs="Palatino Linotype" w:ascii="Palatino Linotype" w:hAnsi="Palatino Linotype"/>
          <w:kern w:val="2"/>
          <w:sz w:val="20"/>
          <w:szCs w:val="20"/>
        </w:rPr>
        <w:t xml:space="preserve">ban meg a </w:t>
      </w:r>
      <w:r>
        <w:rPr>
          <w:rFonts w:cs="Palatino Linotype" w:ascii="Palatino Linotype" w:hAnsi="Palatino Linotype"/>
          <w:i/>
          <w:iCs/>
          <w:kern w:val="2"/>
          <w:sz w:val="20"/>
          <w:szCs w:val="20"/>
        </w:rPr>
        <w:t>Post</w:t>
      </w:r>
      <w:r>
        <w:rPr>
          <w:rFonts w:cs="Palatino Linotype" w:ascii="Palatino Linotype" w:hAnsi="Palatino Linotype"/>
          <w:iCs/>
          <w:kern w:val="2"/>
          <w:sz w:val="20"/>
          <w:szCs w:val="20"/>
        </w:rPr>
        <w:t>ban</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mindennap elolvasta a hirdetéseket, és némelyikre ajánlkozott is, de mindig volt, aki elébe került, bár azt hitte, ő olvassa el elsőnek a reggeli lapot. Még az állásszerzőnél is feliratkozott. A tisztviselőnő rossz fogú, gonosz mosolyú kövér asszonyság volt, két dollárt fizettetett Janeyvel a feliratkozásért, aztán megmutatta neki, hány gyors- és gépírónő vár állásra náluk, mondván, hogy a lányok inkább mennének férjhez, mert az mesebeszéd, hogy a maguk kenyerén is megvannak. A rossz levegő meg a padokon sorban ülve várakozó lányok nyúzott arcának látványa felfordította a gyomrát, úgyhogy ki kellett ülnie a napra egy kicsit a Lafayette téren, mert másképp el nem tudta volna mondani a rossz újságot Alice-nek, aki még mindig Mrs. Robinson irodájában dolgozott. Vörös arcú fiatalember telepedett mellé, és megpróbálta leszólítani, így aztán tovább kellett állnia. Bement egy büfébe, megivott egy csokoládét, de mikor a csapos évődni kezdett vele, elfakadt sírva. A csapos rémülten mentegetőzött: – Megbocsásson a kisasszony, nem akartam én semmi rosszat! – Vörös volt a szeme még akkor is, amikor Alice-szel a Riggs-palota előtt találkozott. Alice erőnek erejével bevitte egy harmincöt centes ebédre a Brown-féle teázóba, bár Janey úgy érezte, egy falatot nem bír lenyelni. Alice oktató hangon beszélt vele, ami bőszítette Janeyt, és azt is elmondta, hogy Mrs. Robinsonhoz hiába kéredzene vissza, a régi alkalmazottainak sincs már elég munkájuk. Azon délutánra el is vette Janey kedvét a munkakereséstől. A Smithson Intézet</w:t>
      </w:r>
      <w:r>
        <w:rPr>
          <w:rStyle w:val="FootnoteCharacters"/>
          <w:rStyle w:val="FootnoteAnchor"/>
          <w:rFonts w:cs="Palatino Linotype" w:ascii="Palatino Linotype" w:hAnsi="Palatino Linotype"/>
          <w:kern w:val="2"/>
          <w:sz w:val="20"/>
          <w:szCs w:val="20"/>
        </w:rPr>
        <w:footnoteReference w:id="107"/>
      </w:r>
      <w:r>
        <w:rPr>
          <w:rFonts w:cs="Palatino Linotype" w:ascii="Palatino Linotype" w:hAnsi="Palatino Linotype"/>
          <w:kern w:val="2"/>
          <w:sz w:val="20"/>
          <w:szCs w:val="20"/>
        </w:rPr>
        <w:t xml:space="preserve"> termeiben barangolt, és megpróbált érdeklődőn nézni az indián gyöngyfüzérekre, csatakenukra és totemoszlopokra, de a végén csak a hideg lelte ki tőlük. Azért inkább felment a szobájába, és jól kibőgte magát. Eszébe jutott Joe is, Jerry Burnham is, és eltűnődött, miért nem írnak soha, aztán elgondolta az árkokban gunnyasztó szegény katonák sorsát és elkeseredett. Mire aztán Alice hazaért, már megmosta az arcát, pirosítót és púdert tett fel rá, és javában sürgött-forgott a szobában. Hányavetin emlegette a válságot, mondván, ha Washingtonban nem kap állást, majd továbbáll Baltimore-ba, New Yorkba vagy Chicagóba. Alice tiltakozott, hogy ne keserítse. Együtt mentek el, és takarékossági okokból sonkás szendvicset meg egy pohár tejet vacsoráz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 azon ősszel csak munka után járt. Odáig jutott, hogy már reggel a semmittevés lidércnyomására ébredt. Karácsonykor anyjáéknál vacsorázott, és azt mondta nekik, hogy az új évben heti huszonöt dolláros állást ajánlottak fel neki, mert meg szerette volna kímélni magát a sajnálkozásuktól. Nem akart nekik kellemes perceket szerez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arácsonyra tépett papírcsomagot kapott Joe-tól. Hímzett kimonó volt benne. Gondosan kirázta a csomagolópapírt, mert remélte, hátha levelet is talál, de Joe csak egy kis papírszeletkére kaparta rá a Boldog Karácsonyt. A csomagot Franciaországban adta postára, St. Nazaireben. Látta rajta Janey a cenzúra pecsétjét. Egy percre úgy érezte, mintha a kertek alatt háborúznának, és fohászkodott, hogy csak Joe élete ne kerüljön veszélybe.</w:t>
      </w:r>
    </w:p>
    <w:p>
      <w:pPr>
        <w:pStyle w:val="Stlus"/>
        <w:widowControl/>
        <w:spacing w:before="120" w:after="0"/>
        <w:ind w:firstLine="567"/>
        <w:jc w:val="both"/>
        <w:rPr/>
      </w:pPr>
      <w:r>
        <w:rPr>
          <w:rFonts w:cs="Palatino Linotype" w:ascii="Palatino Linotype" w:hAnsi="Palatino Linotype"/>
          <w:kern w:val="2"/>
          <w:sz w:val="20"/>
          <w:szCs w:val="20"/>
        </w:rPr>
        <w:t xml:space="preserve">Egy fagyos januári délutánon Janey az ágyban fekve olvasta a </w:t>
      </w:r>
      <w:r>
        <w:rPr>
          <w:rFonts w:cs="Palatino Linotype" w:ascii="Palatino Linotype" w:hAnsi="Palatino Linotype"/>
          <w:i/>
          <w:iCs/>
          <w:kern w:val="2"/>
          <w:sz w:val="20"/>
          <w:szCs w:val="20"/>
        </w:rPr>
        <w:t>Kisvárosi nagyasszonyok</w:t>
      </w:r>
      <w:r>
        <w:rPr>
          <w:rFonts w:cs="Palatino Linotype" w:ascii="Palatino Linotype" w:hAnsi="Palatino Linotype"/>
          <w:iCs/>
          <w:kern w:val="2"/>
          <w:sz w:val="20"/>
          <w:szCs w:val="20"/>
        </w:rPr>
        <w:t>at</w:t>
      </w:r>
      <w:r>
        <w:rPr>
          <w:rStyle w:val="FootnoteCharacters"/>
          <w:rStyle w:val="FootnoteAnchor"/>
          <w:rFonts w:cs="Palatino Linotype" w:ascii="Palatino Linotype" w:hAnsi="Palatino Linotype"/>
          <w:kern w:val="2"/>
          <w:sz w:val="20"/>
          <w:szCs w:val="20"/>
        </w:rPr>
        <w:footnoteReference w:id="108"/>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amikor háziasszonya, Mrs. Baghot szólította. Janey megijedt, hogy a lakbérről lesz szó, mert azzal elmaradt már egy hónapja, de csak Alice telefonált. Azt mondta, menjen be a hivatalba rögtön, mert valami férfi gyorsírót keres néhány napos munkára, de a lányok szabadságon vannak, és ő azt gondolta, Janey is megnézhetné, miféle munkáról van szó. – Tudod a címét? Mert akkor mindjárt oda megyek. – Alice megmondta. Izgatottan, habogva beszélt. – Nagyon félek… ha Mrs. Robinson rá talál jönni, nekem vég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Sose aggódj, majd megmagyarázom a helyzetet a pasasnak – biztatta Jan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pasas a Continental Szállóban lakott, a Pennsylvania sugárúton. Hálószobás-társalgós lakosztályában bokáig gázolt az ember a gépelt lapokban és a papírfedeles ismeretterjesztő füzetekben. Teknőckeretes szemüvegét minduntalan föl-letette, mintha maga sem tudta volna; azzal vagy anélkül lát-e jobban. Máris mondani kezdte, rá se nézett Janeyre – a kalapját alig ért rá letenni, éppen csak füzetet-ceruzát ránthatott elő a táskájából. A pasas szólamokban beszélt, mint aki emelvényen ágál, de a pipaszár lábain meg nem bírt állapodni egy pillanatra. Valami cikk lett volna az írásmű, mert Janeynek rá kellett írnia, hogy „Azonnali kiadásra!”, tőkéről, munkaerőről, nyolcórás munkanapról meg a Mozdonyvezetők Testvérületéről szólt. Janey nem örült, hogy munkásvezérrel hozta össze a sorsa. Amikor a pasas befejezte a tollbamondást, kirontott a szobából, csak annyit hagyott meg, hogy Janey legyen olyan kedves, sietve gépelje le, ő mindjárt itt lesz. Janey az íróasztalon talált egy Remingtont, de a szalagját cserélnie kellett. Igen igyekezett, hogy elkészüljön, mire a pasas visszaér. Majd ott ült és várakozott, a cikk meg a másolatai tisztán, takarosan sorakoztak az asztalon. Eltelt egy óra, a pasas nem jött. Janeyt elfogta a türelmetlenség, téblábolt a szobában, itt-ott beleolvasott a röpiratokba. A gazdasági életről, a munkaerőhelyzetről szóltak mind. Janeyt az ilyesmi nem érdekelte. Inkább kinézett az ablakon, és a nyakát nyújtogatta, hátha a főposta tornyán meglátná, mennyi az idő. Csak hát annyira nem bírta kinyújtani, így aztán letelefonált a portára, hogy ugyan keressék meg Mr. Barrow-t, ha a szállóban van, és mondják meg neki, hogy a kézirat elkészült. A portától az időt is megtudta, meg azt is, hogy Mr. Barrow nem érkezett még vissza, bár meghagyta, hogy rögtön itt lesz. Amint a hallgatót letette, a telefonállványról lesodort egy levendula színű levelet. Fölemelte, és unalmában olvasni kezdte. Röstelkedett, de az első mondat után már tovább kellett olvasnia.</w:t>
      </w:r>
    </w:p>
    <w:p>
      <w:pPr>
        <w:pStyle w:val="Stlus"/>
        <w:widowControl/>
        <w:spacing w:before="120" w:after="0"/>
        <w:ind w:firstLine="567"/>
        <w:jc w:val="both"/>
        <w:rPr/>
      </w:pPr>
      <w:r>
        <w:rPr>
          <w:rFonts w:cs="Palatino Linotype" w:ascii="Palatino Linotype" w:hAnsi="Palatino Linotype"/>
          <w:i/>
          <w:iCs/>
          <w:kern w:val="2"/>
          <w:sz w:val="20"/>
          <w:szCs w:val="20"/>
        </w:rPr>
        <w:t xml:space="preserve">Aranyos </w:t>
      </w:r>
      <w:r>
        <w:rPr>
          <w:rFonts w:cs="Palatino Linotype" w:ascii="Palatino Linotype" w:hAnsi="Palatino Linotype"/>
          <w:kern w:val="2"/>
          <w:sz w:val="20"/>
          <w:szCs w:val="20"/>
        </w:rPr>
        <w:t xml:space="preserve">G. </w:t>
      </w:r>
      <w:r>
        <w:rPr>
          <w:rFonts w:cs="Palatino Linotype" w:ascii="Palatino Linotype" w:hAnsi="Palatino Linotype"/>
          <w:i/>
          <w:iCs/>
          <w:kern w:val="2"/>
          <w:sz w:val="20"/>
          <w:szCs w:val="20"/>
        </w:rPr>
        <w:t>H.!</w:t>
      </w:r>
    </w:p>
    <w:p>
      <w:pPr>
        <w:pStyle w:val="Stlus"/>
        <w:widowControl/>
        <w:spacing w:before="120" w:after="0"/>
        <w:ind w:firstLine="567"/>
        <w:jc w:val="both"/>
        <w:rPr/>
      </w:pPr>
      <w:r>
        <w:rPr>
          <w:rFonts w:cs="Palatino Linotype" w:ascii="Palatino Linotype" w:hAnsi="Palatino Linotype"/>
          <w:i/>
          <w:iCs/>
          <w:kern w:val="2"/>
          <w:sz w:val="20"/>
          <w:szCs w:val="20"/>
        </w:rPr>
        <w:t>Nem akarnálak zargatni amúgy, csak az a helyzet, hogy a sártól nem látok. Leszel ugye olyan arany megdobni engemet két ronggyal (2.000$), másképp kitör belőlem a hat elemi, és belém száll a kurvaintelligencia. Nem mintha zargatni akarnálak, de viszont tudom, hogy nálad megvan a lényeg. Nehogy azt találjad hinni, hogy csak a süketet nyomom,</w:t>
      </w:r>
    </w:p>
    <w:p>
      <w:pPr>
        <w:pStyle w:val="Stlus"/>
        <w:widowControl/>
        <w:spacing w:before="120" w:after="0"/>
        <w:ind w:firstLine="567"/>
        <w:jc w:val="right"/>
        <w:rPr>
          <w:rFonts w:ascii="Palatino Linotype" w:hAnsi="Palatino Linotype" w:cs="Palatino Linotype"/>
          <w:i/>
          <w:i/>
          <w:iCs/>
          <w:kern w:val="2"/>
          <w:sz w:val="20"/>
          <w:szCs w:val="20"/>
        </w:rPr>
      </w:pPr>
      <w:r>
        <w:rPr>
          <w:rFonts w:cs="Palatino Linotype" w:ascii="Palatino Linotype" w:hAnsi="Palatino Linotype"/>
          <w:i/>
          <w:iCs/>
          <w:kern w:val="2"/>
          <w:sz w:val="20"/>
          <w:szCs w:val="20"/>
        </w:rPr>
        <w:t>egykor örök szerelmed: Queeni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 elvörösödött, és visszarakta a levelet az állványra, ahogy volt. Hát nem rettenetesek a férfiak? Mindig rejtegetnek valami disznóságot. Odakinn sötétedett, Janeyt már elfogta az éhség meg a nyugtalanság, amint a telefon megszólalt. Mr. Barrow jelentkezett. Bocsánatot kért Janeytől, hogy megvárakoztatta, majd elmondta, hogy a Shoreham Szállóban van, Mr. Moorehouse lakosztályán, és gyorsíróra volna szüksége: nem volna-e Janey olyan kedves átfáradni – nem, a kéziratot fölösleges áthoznia, csak ceruza-papír kell –, Mr. J. Ward Moorehouse-nál tehát – nyilván ismeri a nevét. Janey nem ismerte, de a gondolat felvillanyozta, hogy a Shoreham Szállóban diktálnak neki. Meg ez a levél is, meg minden! Olyan izgalmat érzett, mint amikor Jerry Burnham vitte valahova. Fölvette kabátját-kalapját, arcán megjártatta a púderpamacsot a kandallópárkányon álló tükör előtt, kiment a fagyos januári estében az F és M utca kereszteződésénél a Tizennegyedik utca sarkára, és megállt a buszmegállóban. Örült volna most, ha karmantyúja van. A szél belemart vékony kesztyűs kezébe, meg a lábába a bokája táján. Azt sem bánta volna, ha gazdag asszony, Chevy Chase-ben él, és a csukott kocsijukra várakozik, amelyik majd hazaviszi férje és gyerekei körébe, a nagy nyitott családi kandallóhoz. Eszébe jutott Jerry Burnham, és eltöprengett, hozzá mehetett volna-e vajon, ha el nem hülyéskedi. Vagy Johnny Edwardshoz? Amikor kosarat adott neki, New Yorkba ment, s azóta nagy pénzeket keres egy tőzsdés irodájában. Vagy Morris Byerhoz? Csak az zsidó volt. Az idén még senkije nem akadt. Itt áll facéran, minek szépíte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 sarokkal a Shoreham előtt szállt ki a buszból. Az előcsarnokban meleg fogadta. Módos népek csevegtek módos hangon, télikerti virágok illata úszott a levegőben. A portán közölték vele, hogy az első emeleten a nyolcas számú lakosztályban már várják. Sápadt, lapos fejű, lenyalt fekete hajú férfi nyitott ajtót, és simán siklott előtte sima fekete öltönyében. Janey megmondta neki, hogy Mr. Barrow gyorsírója, de a férfi már tessékelte is a szomszédos szobába. Janey megállt az ajtóban, hogy észrevegyék. A szoba túlsó felén nagy kandallóban két fahasáb izzott. Előtte magazinokkal, újságokkal, gépiratokkal megrakott terjedelmes asztal állt. Az egyik végén ezüst teáskészletet látott, a másikon tálcát üvegdugós palackokkal, koktélkeverőt, poharakat. Gondosan tisztogatott ezüst fénye csillogott mindenen, székeken, asztalokon, teáskészleten, meg a tűznek háttal álló, korán őszült fiatalember óraláncán, haján és fogain is.</w:t>
      </w:r>
    </w:p>
    <w:p>
      <w:pPr>
        <w:pStyle w:val="Stlus"/>
        <w:widowControl/>
        <w:spacing w:before="120" w:after="0"/>
        <w:ind w:firstLine="567"/>
        <w:jc w:val="both"/>
        <w:rPr/>
      </w:pPr>
      <w:r>
        <w:rPr>
          <w:rFonts w:cs="Palatino Linotype" w:ascii="Palatino Linotype" w:hAnsi="Palatino Linotype"/>
          <w:kern w:val="2"/>
          <w:sz w:val="20"/>
          <w:szCs w:val="20"/>
        </w:rPr>
        <w:t>Janeynek eszébe ötlött, amint meglátta, hogy ilyen finom emberrel sem volt még dolga. Mr. Barrow meg egy kis kopasz ember alacsony karosszékben ült jobbra meg balra a tűztől, és figyelmesen hallgatták, mit beszél ez a finom ember.</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lsőrendűen fontos ez az ország jövőjére nézve… – fejtegette halkan, komolyan. – Biztosíthatom önöket, hogy e fejleményeken rajta a pénzügyi és ipari hatalmak vezérkarának szeme. Nem jegyzőkönyvbe mondom mindezt… Köztünk maradjon, hogy maga az elnök… Szeme megakadt Janeyn. – Azt hiszem, megérkezett a gyorsírónk. Fáradjon be, Mis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Williams – segítette ki Janey.</w:t>
      </w:r>
    </w:p>
    <w:p>
      <w:pPr>
        <w:pStyle w:val="Stlus"/>
        <w:widowControl/>
        <w:spacing w:before="120" w:after="0"/>
        <w:ind w:firstLine="567"/>
        <w:jc w:val="both"/>
        <w:rPr/>
      </w:pPr>
      <w:r>
        <w:rPr>
          <w:rFonts w:cs="Palatino Linotype" w:ascii="Palatino Linotype" w:hAnsi="Palatino Linotype"/>
          <w:kern w:val="2"/>
          <w:sz w:val="20"/>
          <w:szCs w:val="20"/>
        </w:rPr>
        <w:t>A fiatalember szeme kék volt, mint a szeszláng, és fiúsan lobbant. Nyilván ez lesz J. Ward Moorehouse, gondolta Janey, akinek a nevét ismernie illett voln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apírt, ceruzát hozott? Nagyszerű. Foglaljon helyet az asztalnál. Morton, takarítsa el a teásedényt. – Morton hangtalanul eltüntetett mindent. Janey letelepedett az asztal végében, elővette jegyzőtömbjét, ceruzáját. – Nem tenné le a kabátját-kalapját előbb? Még megfázik, ha kimegy… – Valami családi melegséget árasztott a hangja, most, hogy őhozzá szólt, és nem ezeknek az embereknek magyarázott. Janey nem bánta volna, ha állandóan J. Ward Moorehouse-nak dolgozhatik. De mindegy, így is jó, ha csak egyszer hívt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Olyan közös nyilatkozatra volna szükségünk tehát, Mr. Barrow, amely a nyugtalan kedélyeket lecsendesíti. E vitában meg kell értetnünk mindkét féllel az együttműködés értékét. Hiszen ez a jelszavunk, az együttműködés… A nyers szövegezés is megteszi most… Ön majd szakszervezeti részről szól hozzá, ön pedig, Mr. Jonas, közigazgatási szempontból. Készen van, Miss Williams?… Kelt J. Ward Moorehouse tájékoztatási tanácsadónál. Shoreham Szálló, Washington, 1916. január 15. – Janeyt annyira lefoglalta az írás, hogy az elhangzottak értelmét nem tudta nyomon követ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kor este hazaért, Alice-t már ágyban találta. Aludt volna, de Janey egyre cserregett, akár a szarka, Mr. Barrow-ról, munkászavargásokról, J. Ward Moorehouse-ról, hogy milyen finom ember, milyen nyájas, milyen közvetlen, és milyen érdekes elgondolásai vannak tőke és munka együttműködéséről, és mennyire tudja, hogyan gondolkodik ez ügyben az elnök, és hogyan Andrew Carnegie, és megint Rockefellerék, vagy Mr. Schicknek vagy La Follette szenátornak mik az elképzelései, és hogy milyen szép fiúsan ragyog a kék szeme, és hiába korán őszülő fajta, mégiscsak olyan fiatal még, ahogy ott áll a kandalló előtt, kristályok-ezüstök csillogásá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llod-e – szólt közbe Alice ásítva –, te ebbe beleestél, ebbe a Moorehouse-ba! Soha te férfiakról így nem áradoztál mé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 elvörösödött, és meg is sértődött. – Jaj, Alice, annyi eszed van, mint egy tyúknak… Beszélhet neked az ember. – Levetkőzött, azzal eloltotta a lámpát. Már az ágyban feküdt, amikor eszébe jutott, hogy nem vacsorázott. De ezt már nem említette, mert Alice ebből is valami butaságot sütött volna k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délelőtt legépelte a gyorsiratát Mr. Barrow-nak. Kérdezősködni szeretett volna tőle Mr. Moorehouse felől, hogy hol lakik, nős-e vagy nőtlen, honnan származott ide, de aztán úgy döntött, minek. Délután, mikor már a pénzét megkapta, egyszer csak ott sétálgatott a Shoreham előtt. Magát is azzal ámította, hogy csak a kirakatokat nézegeti. Moorehouse-szal nem találkozott ugyan, hanem egy nagy csukott fekete kocsit igenis látott a szálloda előtt – valami névjel is volt rajta, de ahhoz már le kellett volna hajolnia, hogy kibetűzhesse, és az mégis furcsa, ilyen helyen megállni és lehajolni. Ment tovább a sarokig, ahol mostanában az a nagy üresség támadt, mivel az Arlington-házat lebontották. Napos délután volt. Janey megkerülte a Lafayette teret, és apróra megnézte Andrew Jackson szobrát ágaskodó bronzlován a kopár fák köz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padokon dadák, gyerekek ültek csoportosan. Egy ősz pofaszakállas férfi, hóna alatt fekete mappával, leült az egyik padra, de már kelt is fel és odábbsétált. Idegen diplomata, gondolta el Janey, s mindjárt azt is, milyen gyönyörű dolog a fővárosban élni, ahol rajzanak a diplomaták meg az ilyen személyiségek, mint J. Ward Moorehouse. Még egyszer körbejárta a zölden ágaskodó Andrew Jacksont, nézte nemesrozsda köntösét nemes alakján a téli délután enyhe napvilágában, aztán visszaindult a Shoreham felé, mintha légyottról késett volna, sietősen. A felvonós fiútól érdeklődött, hol a szálloda irodája. A fiú felvitte a második emeletre, ott aztán megkérdezte az egyik szúrós szemű, papucsállú asszonyt, aki ott gépelt, fél szemével a zöld kárpitos fogadóterembe nyíló ajtó résén, nem keres-e a szállodában gyorsírót valak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asszony rá emelte szúrós szemét. – Ez nem állásközvetítő, tudja, ugye, kisasszon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ogyne… Csak gondoltam, hátha… – magyarázkodott Janey, és hirtelen kicsúszott lába alól a talaj. – Megengedné, hogy egy pillanatra leüljek?</w:t>
      </w:r>
    </w:p>
    <w:p>
      <w:pPr>
        <w:pStyle w:val="Stlus"/>
        <w:widowControl/>
        <w:spacing w:before="120" w:after="0"/>
        <w:ind w:firstLine="567"/>
        <w:jc w:val="both"/>
        <w:rPr/>
      </w:pPr>
      <w:r>
        <w:rPr>
          <w:rFonts w:cs="Palatino Linotype" w:ascii="Palatino Linotype" w:hAnsi="Palatino Linotype"/>
          <w:kern w:val="2"/>
          <w:sz w:val="20"/>
          <w:szCs w:val="20"/>
        </w:rPr>
        <w:t>A szúrós szemű asszony egyre csak nézt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ondja, nem találkoztunk mi már valahol? Ne mondja meg… Ha jól emlékszem… Mrs. Robinsonnál dolgozott valamikor, én meg jártam be munkákért. Látja, megjegyzem én az arcokat! – Az asszony rávillantotta sárga fogai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is szoktam emlékezni – szabadkozott Janey –, csak most olyan fáradt vagyok… A lábam lejártam állásér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kem mondja! – sóhajtotta az asszon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tudna valamit még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ondok egyet… Éppen az előbb telefonáltak, hogy küldjek valakit, mert a nyolcasban diktálni akarnak. Úgy használják elott a gyorsírónőket, mint más a… Én nem is tudom, ott folyton üléseznek vagy mi. Menjen csak be, tegye le a kalapját, mintha a hívásra érkezett volna, és kezdjen el írni, akkor már nem dobják ki, ha hívtak mást, akkor se. Ott egy nem is győz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 azt sem tudta, hova legyen örömében. Arcon csókolta a szúrós szemű asszonyt, aztán végigszaladt a folyosón a nyolcasig. A lenyalt hajú férfi nyitott ajtót ismét. Már ráismert: – A gyorsíró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 – mondta rá Janey, s vette elő a jegyzőtömbjét meg a ceruzáját, csapta le a kabátját-kalapját, és már ott ült a fényes mahagóniasztalnál a ropogó tűz előtt. A tűz fénye megcsillant az ezüst teáskészleten, poharakon és J. Ward Moorehouse ragyogó cipőjén meg a kék szemében.</w:t>
      </w:r>
    </w:p>
    <w:p>
      <w:pPr>
        <w:pStyle w:val="Stlus"/>
        <w:widowControl/>
        <w:spacing w:before="120" w:after="0"/>
        <w:ind w:firstLine="567"/>
        <w:jc w:val="both"/>
        <w:rPr/>
      </w:pPr>
      <w:r>
        <w:rPr>
          <w:rFonts w:cs="Palatino Linotype" w:ascii="Palatino Linotype" w:hAnsi="Palatino Linotype"/>
          <w:kern w:val="2"/>
          <w:sz w:val="20"/>
          <w:szCs w:val="20"/>
        </w:rPr>
        <w:t>S ő itt ül, íme, és írja, amit J. Ward Moorehouse mond!</w:t>
      </w:r>
    </w:p>
    <w:p>
      <w:pPr>
        <w:pStyle w:val="Stlus"/>
        <w:widowControl/>
        <w:spacing w:before="120" w:after="0"/>
        <w:ind w:firstLine="567"/>
        <w:jc w:val="both"/>
        <w:rPr/>
      </w:pPr>
      <w:r>
        <w:rPr>
          <w:rFonts w:cs="Palatino Linotype" w:ascii="Palatino Linotype" w:hAnsi="Palatino Linotype"/>
          <w:kern w:val="2"/>
          <w:sz w:val="20"/>
          <w:szCs w:val="20"/>
        </w:rPr>
        <w:t>Estefelé megjelent a lenyalt hajú, és jelentette: – Méltóztassék átöltözni a vacsorához. – J. Ward Moorehouse felmordult: – Basszorkányos! – A lenyalt hajú közelebb siklott a süppeteg szőnyegen. – Méltóztassék megbocsátani, Miss Rosenthal leesett a lépcsőről, és eltörte a csípejét. Ez kérem a Kincstár épülete előtt történt alássan, a jég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Basszorkányos… Már megbocsásson, Miss Williams – mosolygott Moorehouse. Janey megértőn mosolyogva nézett vissza rá. – Gondoskodtak ról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r. Mulligan szállította be a kórházba, aláss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agyon helyes… Szaladjon le, Morton, és küldjön neki virágot. Szépeket válassz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Igenis… Olyan öt dollár form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ettő ötven megteszi, Morton. És a névjegyemet tűzze rá.</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orton eltűnt. </w:t>
      </w:r>
      <w:r>
        <w:rPr>
          <w:rFonts w:cs="Palatino Linotype" w:ascii="Palatino Linotype" w:hAnsi="Palatino Linotype"/>
          <w:iCs/>
          <w:kern w:val="2"/>
          <w:sz w:val="20"/>
          <w:szCs w:val="20"/>
        </w:rPr>
        <w:t xml:space="preserve">J. </w:t>
      </w:r>
      <w:r>
        <w:rPr>
          <w:rFonts w:cs="Palatino Linotype" w:ascii="Palatino Linotype" w:hAnsi="Palatino Linotype"/>
          <w:kern w:val="2"/>
          <w:sz w:val="20"/>
          <w:szCs w:val="20"/>
        </w:rPr>
        <w:t>Ward Moorehouse fel-le sétált a kandalló előtt, mintha fogalmazott volna magában. Janey ceruzája ott körözött a jegyzőtömb fölött.</w:t>
      </w:r>
    </w:p>
    <w:p>
      <w:pPr>
        <w:pStyle w:val="Stlus"/>
        <w:widowControl/>
        <w:spacing w:before="120" w:after="0"/>
        <w:ind w:firstLine="567"/>
        <w:jc w:val="both"/>
        <w:rPr/>
      </w:pPr>
      <w:r>
        <w:rPr>
          <w:rFonts w:cs="Palatino Linotype" w:ascii="Palatino Linotype" w:hAnsi="Palatino Linotype"/>
          <w:kern w:val="2"/>
          <w:sz w:val="20"/>
          <w:szCs w:val="20"/>
        </w:rPr>
        <w:t>J. Ward Moorehouse egyszerre megállt, és ránézett Janeyre. – Ismer-e valakit, Miss Williams… Kedves, értelmes gyorsírónőre és titkárnőre lenne szükségem, akiben megbízhatok, olyasvalakire… Rosszabbkor se törhette volna össze magát ez a liba!</w:t>
      </w:r>
    </w:p>
    <w:p>
      <w:pPr>
        <w:pStyle w:val="Stlus"/>
        <w:widowControl/>
        <w:spacing w:before="120" w:after="0"/>
        <w:ind w:firstLine="567"/>
        <w:jc w:val="both"/>
        <w:rPr/>
      </w:pPr>
      <w:r>
        <w:rPr>
          <w:rFonts w:cs="Palatino Linotype" w:ascii="Palatino Linotype" w:hAnsi="Palatino Linotype"/>
          <w:kern w:val="2"/>
          <w:sz w:val="20"/>
          <w:szCs w:val="20"/>
        </w:rPr>
        <w:t>Janey megszédült. – Ha ajánlkozhatné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 Ward Moorehouse nem vette le róla kutató kék szemét. – Elmondaná-e, Miss Williams, miért hagyta ott legutóbbi állásá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lmondom szívesen. A Dreyfus és Carroll cégnél dolgoztam, talán ismerni is tetszik őket… Az utóbbi időben elment a kedvem tőle. Megváltozott minden, amióta Mr. Carroll kivált a cégből, bár Mr. Dreyfusra sem lehetett panaszom mint munkaadór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Csak a német kormány ügynök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zért jöttem el éppen. Az elnöki szózat után nekem már nem volt maradáso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os, mi itt az antant érdekében dolgozunk, afelől nyugodt lehet. Magára van nekem szükségem, azt hiszem… Tévedhetek, bár eddig a legjobb döntéseimben mindig sürgetett az idő. Mit szólna heti huszonöt dolláros kezdő fizetéshe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Állok rendelkezésére, Mr. Moorehouse. Nagyon érdekel ez a munka. </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olnap tehát reggel kilencre várom. Ezeket a táviratokat elmenőben adja fel, legyen szíves.</w:t>
      </w:r>
    </w:p>
    <w:p>
      <w:pPr>
        <w:pStyle w:val="Stlus"/>
        <w:widowControl/>
        <w:spacing w:before="120" w:after="0"/>
        <w:ind w:left="567" w:right="566" w:hanging="0"/>
        <w:jc w:val="both"/>
        <w:rPr>
          <w:rFonts w:ascii="Palatino Linotype" w:hAnsi="Palatino Linotype" w:cs="Palatino Linotype"/>
          <w:kern w:val="2"/>
          <w:sz w:val="20"/>
          <w:szCs w:val="20"/>
        </w:rPr>
      </w:pPr>
      <w:r>
        <w:rPr>
          <w:rFonts w:cs="Palatino Linotype" w:ascii="Palatino Linotype" w:hAnsi="Palatino Linotype"/>
          <w:kern w:val="2"/>
          <w:sz w:val="20"/>
          <w:szCs w:val="20"/>
        </w:rPr>
        <w:t>MRS J WARD MOOREHOUSE</w:t>
      </w:r>
    </w:p>
    <w:p>
      <w:pPr>
        <w:pStyle w:val="Stlus"/>
        <w:widowControl/>
        <w:spacing w:before="120" w:after="0"/>
        <w:ind w:left="567" w:right="566" w:hanging="0"/>
        <w:jc w:val="both"/>
        <w:rPr>
          <w:rFonts w:ascii="Palatino Linotype" w:hAnsi="Palatino Linotype" w:cs="Palatino Linotype"/>
          <w:kern w:val="2"/>
          <w:sz w:val="20"/>
          <w:szCs w:val="20"/>
        </w:rPr>
      </w:pPr>
      <w:r>
        <w:rPr>
          <w:rFonts w:cs="Palatino Linotype" w:ascii="Palatino Linotype" w:hAnsi="Palatino Linotype"/>
          <w:kern w:val="2"/>
          <w:sz w:val="20"/>
          <w:szCs w:val="20"/>
        </w:rPr>
        <w:t>GREAT NECK LONG ISLAND NEW YORK</w:t>
      </w:r>
    </w:p>
    <w:p>
      <w:pPr>
        <w:pStyle w:val="Stlus"/>
        <w:widowControl/>
        <w:spacing w:before="120" w:after="0"/>
        <w:ind w:left="567" w:right="566" w:hanging="0"/>
        <w:jc w:val="both"/>
        <w:rPr/>
      </w:pPr>
      <w:r>
        <w:rPr>
          <w:rFonts w:cs="Palatino Linotype" w:ascii="Palatino Linotype" w:hAnsi="Palatino Linotype"/>
          <w:kern w:val="2"/>
          <w:sz w:val="20"/>
          <w:szCs w:val="20"/>
        </w:rPr>
        <w:t>LEHET MEXIKOOVAAROSBA KELL UTAZNOM MAGYARAAZD MEG SALTWORTHSNEK NEM JELENHETEK MEG A VACSORAAN REMEELEM JOOL VAGYTOK CSOOK WARD</w:t>
      </w:r>
    </w:p>
    <w:p>
      <w:pPr>
        <w:pStyle w:val="Stlus"/>
        <w:widowControl/>
        <w:spacing w:before="120" w:after="0"/>
        <w:ind w:left="567" w:right="566" w:hanging="0"/>
        <w:jc w:val="both"/>
        <w:rPr>
          <w:rFonts w:ascii="Palatino Linotype" w:hAnsi="Palatino Linotype" w:cs="Palatino Linotype"/>
          <w:kern w:val="2"/>
          <w:sz w:val="20"/>
          <w:szCs w:val="20"/>
        </w:rPr>
      </w:pPr>
      <w:r>
        <w:rPr>
          <w:rFonts w:cs="Palatino Linotype" w:ascii="Palatino Linotype" w:hAnsi="Palatino Linotype"/>
          <w:kern w:val="2"/>
          <w:sz w:val="20"/>
          <w:szCs w:val="20"/>
        </w:rPr>
        <w:t>MISS ELEANOR STODDARD 11 UTCA 45 NEW YORK</w:t>
      </w:r>
    </w:p>
    <w:p>
      <w:pPr>
        <w:pStyle w:val="Stlus"/>
        <w:widowControl/>
        <w:spacing w:before="120" w:after="0"/>
        <w:ind w:left="567" w:right="566" w:hanging="0"/>
        <w:jc w:val="both"/>
        <w:rPr>
          <w:rFonts w:ascii="Palatino Linotype" w:hAnsi="Palatino Linotype" w:cs="Palatino Linotype"/>
          <w:kern w:val="2"/>
          <w:sz w:val="20"/>
          <w:szCs w:val="20"/>
        </w:rPr>
      </w:pPr>
      <w:r>
        <w:rPr>
          <w:rFonts w:cs="Palatino Linotype" w:ascii="Palatino Linotype" w:hAnsi="Palatino Linotype"/>
          <w:kern w:val="2"/>
          <w:sz w:val="20"/>
          <w:szCs w:val="20"/>
        </w:rPr>
        <w:t>IRJON MIT HOZZAK MEXIKOOBOOL UEDVOEZLI JW</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Szeret-e utazni, Miss William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oha nem utaztam, pedig mindig szerettem voln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éhány munkaerőt, úgy látom, le kell vinnem magammal… Olajipari tárgyalások. Egy-két napon belül majd megmondom…</w:t>
      </w:r>
    </w:p>
    <w:p>
      <w:pPr>
        <w:pStyle w:val="Stlus"/>
        <w:widowControl/>
        <w:spacing w:before="120" w:after="0"/>
        <w:ind w:left="567" w:right="566" w:hanging="0"/>
        <w:jc w:val="both"/>
        <w:rPr>
          <w:rFonts w:ascii="Palatino Linotype" w:hAnsi="Palatino Linotype" w:cs="Palatino Linotype"/>
          <w:kern w:val="2"/>
          <w:sz w:val="20"/>
          <w:szCs w:val="20"/>
        </w:rPr>
      </w:pPr>
      <w:r>
        <w:rPr>
          <w:rFonts w:cs="Palatino Linotype" w:ascii="Palatino Linotype" w:hAnsi="Palatino Linotype"/>
          <w:kern w:val="2"/>
          <w:sz w:val="20"/>
          <w:szCs w:val="20"/>
        </w:rPr>
        <w:t>JAMES FRUNZE J WARD MOOREHOUSE CIMEEN 5 SUGAARUT 100 NEW YORK</w:t>
      </w:r>
    </w:p>
    <w:p>
      <w:pPr>
        <w:pStyle w:val="Stlus"/>
        <w:widowControl/>
        <w:spacing w:before="120" w:after="0"/>
        <w:ind w:left="567" w:right="566" w:hanging="0"/>
        <w:jc w:val="both"/>
        <w:rPr>
          <w:rFonts w:ascii="Palatino Linotype" w:hAnsi="Palatino Linotype" w:cs="Palatino Linotype"/>
          <w:kern w:val="2"/>
          <w:sz w:val="20"/>
          <w:szCs w:val="20"/>
        </w:rPr>
      </w:pPr>
      <w:r>
        <w:rPr>
          <w:rFonts w:cs="Palatino Linotype" w:ascii="Palatino Linotype" w:hAnsi="Palatino Linotype"/>
          <w:kern w:val="2"/>
          <w:sz w:val="20"/>
          <w:szCs w:val="20"/>
        </w:rPr>
        <w:t>EERTESITSEN SHOREHAMBEN FEJLEMEENYEKROEL STOP BARROW NYUGTALAN STOP TEGYEN KOEZZEE NYILATKOZATOT AZ AMERIKAI EERDEKSZOEVETSEEGROEL IDEGEN SZOCIALISTA LAAZITAAS ELLEN JW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öszönöm, ennyi mára elég lesz. Ha ezeket legépelte és feladta, megvagyu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 Ward Moorehouse befelé a lakosztály hátsó szobájába már vetette is le a kabátját. Amikor Janey legépelte a gyorsiratát, a táviratokkal pedig kisietett a szállodából, megpillantotta Moorehouse-t esti öltözékben, szürke nyúlszőr kalapban, homokszín felöltővel a karján. Éppen taxiba szállt, nem vehette észre Janeyt. Késő lett, mire Janey hazakerült. Az arca kipirult, fáradt mégsem volt. Alice az ágy szélén ülve olvasott… – Jaj, már annyira aggódtam… – kezdte volna, de Janey átölelte, és egy lélegzetre elmondta neki, hogy állást kapott, J. Ward Moorehouse magántitkárnője, és hogy Mexikóba utazik. Alice sírva fakadt, Janey azonban oly boldog volt, hogy jóformán észre se vette, csak mesélte tovább, mi minden történt ezen a délutánon a Shorehamben.</w:t>
      </w:r>
    </w:p>
    <w:p>
      <w:pPr>
        <w:pStyle w:val="Heading2"/>
        <w:rPr/>
      </w:pPr>
      <w:bookmarkStart w:id="63" w:name="__RefHeading___Toc211060046"/>
      <w:bookmarkEnd w:id="63"/>
      <w:r>
        <w:rPr/>
        <w:t>A VILLANYVARÁZSLÓ</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dison az ohiói Milanban született ezernyolcszáznegyvenhétben. Milan kis város volt a Huron-folyó mentében, és egy darabig a Nyugati Tartaléknak</w:t>
      </w:r>
      <w:r>
        <w:rPr>
          <w:rStyle w:val="FootnoteCharacters"/>
          <w:rStyle w:val="FootnoteAnchor"/>
          <w:rFonts w:cs="Palatino Linotype" w:ascii="Palatino Linotype" w:hAnsi="Palatino Linotype"/>
          <w:kern w:val="2"/>
          <w:sz w:val="20"/>
          <w:szCs w:val="20"/>
        </w:rPr>
        <w:footnoteReference w:id="109"/>
      </w:r>
      <w:r>
        <w:rPr>
          <w:rFonts w:cs="Palatino Linotype" w:ascii="Palatino Linotype" w:hAnsi="Palatino Linotype"/>
          <w:kern w:val="2"/>
          <w:sz w:val="20"/>
          <w:szCs w:val="20"/>
        </w:rPr>
        <w:t xml:space="preserve"> szolgált gabonáshajó-kikötőül, majd a vasutak vették át a szállítmányozást, és az Edison család a michigani Port Huronba költözött fel, ott gyarapodott tovább, együtt az országga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dison apja zsindelyvágó mester volt, de a pénzével is örökké mesterkedett: gabonát, takarmányt, épületfát adott és vett. Majd harminc méter magas fatornyot épített, és a kirándulóktól fejenként huszonöt centet szedett, hogy körbetekinthessenek a Huron-tó és a St. Clair-folyó látványán. Sam Edison Port Huron köztiszteletnek örvendő polgára let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Thomas Edison csak három hónapig járta az iskolát, mert tanítómestere úgy ítélte, hogy tökkelütött. Anyja tanítgatta mindenféle házi tudományra, tizennyolcadik századi írókat, Gibbont, Hume-ot és Newtont olvasott vele, és megengedte, hogy lenn a pincében műhelyt mókoljon össze.</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a valamiről olvasott, lement a pincébe és megpróbált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Tizenkét éves korára már pénzt emésztettek a könyvei meg a vegyszerei, így aztán rikkancsengedélyt váltott a Port Huron–Detroiti napközi vonatra. Detroitban közben kiolvasta a közkönyvtára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vonaton is összemókolt egy műhelyt, és ha olvasott valamit, nyomban próbálta. Összemókolt egy sajtót, és egy </w:t>
      </w:r>
      <w:r>
        <w:rPr>
          <w:rFonts w:cs="Palatino Linotype" w:ascii="Palatino Linotype" w:hAnsi="Palatino Linotype"/>
          <w:i/>
          <w:iCs/>
          <w:kern w:val="2"/>
          <w:sz w:val="20"/>
          <w:szCs w:val="20"/>
        </w:rPr>
        <w:t xml:space="preserve">Herald </w:t>
      </w:r>
      <w:r>
        <w:rPr>
          <w:rFonts w:cs="Palatino Linotype" w:ascii="Palatino Linotype" w:hAnsi="Palatino Linotype"/>
          <w:kern w:val="2"/>
          <w:sz w:val="20"/>
          <w:szCs w:val="20"/>
        </w:rPr>
        <w:t>című újságot nyomtatott rajta, aztán amikor a polgárháború kitört, hírszolgálatot szervezett, és pénzt nyert a nagy csatákon. Egyszer aztán elejtett egy foszforrudat, lángba borította a kocsit, és letiltották a vonatró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ddigra már híressé vált mint kiskorú hírlapszerkesztő, az első aki az újságját mozgó vonaton adja ki. A londoni </w:t>
      </w:r>
      <w:r>
        <w:rPr>
          <w:rFonts w:cs="Palatino Linotype" w:ascii="Palatino Linotype" w:hAnsi="Palatino Linotype"/>
          <w:i/>
          <w:iCs/>
          <w:kern w:val="2"/>
          <w:sz w:val="20"/>
          <w:szCs w:val="20"/>
        </w:rPr>
        <w:t xml:space="preserve">Times </w:t>
      </w:r>
      <w:r>
        <w:rPr>
          <w:rFonts w:cs="Palatino Linotype" w:ascii="Palatino Linotype" w:hAnsi="Palatino Linotype"/>
          <w:kern w:val="2"/>
          <w:sz w:val="20"/>
          <w:szCs w:val="20"/>
        </w:rPr>
        <w:t>is közölt róla cikke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Kitanulta a távírást, és Kanadában, a stratfordi vasúti csomóponton vállalt állást. Hanem egy szép nap átengedett a tiloson egy tehervonatot, s tovább kellett állnia.</w:t>
      </w:r>
    </w:p>
    <w:p>
      <w:pPr>
        <w:pStyle w:val="Stlus"/>
        <w:widowControl/>
        <w:spacing w:before="120" w:after="0"/>
        <w:jc w:val="both"/>
        <w:rPr/>
      </w:pPr>
      <w:r>
        <w:rPr>
          <w:rFonts w:cs="Palatino Linotype" w:ascii="Palatino Linotype" w:hAnsi="Palatino Linotype"/>
          <w:kern w:val="2"/>
          <w:sz w:val="20"/>
          <w:szCs w:val="20"/>
        </w:rPr>
        <w:t>(A polgárháború idején keresték a távírászt mindenfelé.)</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dison szertejárt az országban, állást vállalt, továbbállt, elolvasott minden könyvet, ami csak a kezébe került. Valahányszor tudományos kísérletről olvasott, megpróbálta, valahányszor gép mellé került, mókolgatta, valahányszor ott felejtették egy távírdában, kedvére kuszálta a huzalokat. Emiatt többször kilökték, és tovább kellett állni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Volt vándortávírász mindenfelé a Közép-Nyugaton: Detroitban, Cincinnatiben, Indianapolisban, Louisville-ben, New Orleans-ban. Pénze sosem volt, ruháján vegyszerfoltok, és folyton a huzalokat bizergett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Távírászkodott Bostonban is.</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Ott szerkesztette meg első szabadalmát, az önműködő szavazatszámlálót a Kongresszus számára. Mivel azonban a Kongresszusnak nem volt önműködő szavazatszámlálóra szüksége, Edison nem látott több hasznot a találmányából, mint egy washingtoni utat, sőt még az adósságait gyarapította. Akkor tőzsdei árfolyamjelzőt talált fel, betörőriasztó készülékeken dolgozott, és salétromsavval lemarta a bőrt a képérő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anem New Yorkban akkor már a tőzsdén nagyban zajlott az élet, forogtak a tippek, az arany meg a zöldhasúak.</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i/>
          <w:i/>
          <w:iCs/>
          <w:kern w:val="2"/>
          <w:sz w:val="20"/>
          <w:szCs w:val="20"/>
        </w:rPr>
      </w:pPr>
      <w:r>
        <w:rPr>
          <w:rFonts w:eastAsia="Palatino Linotype" w:cs="Palatino Linotype" w:ascii="Palatino Linotype" w:hAnsi="Palatino Linotype"/>
          <w:i/>
          <w:iCs/>
          <w:kern w:val="2"/>
          <w:sz w:val="20"/>
          <w:szCs w:val="20"/>
        </w:rPr>
        <w:t xml:space="preserve"> </w:t>
      </w:r>
      <w:r>
        <w:rPr>
          <w:rFonts w:cs="Palatino Linotype" w:ascii="Palatino Linotype" w:hAnsi="Palatino Linotype"/>
          <w:i/>
          <w:iCs/>
          <w:kern w:val="2"/>
          <w:sz w:val="20"/>
          <w:szCs w:val="20"/>
        </w:rPr>
        <w:t>(Ezt a részt Horatio Alger írta:)</w:t>
      </w:r>
      <w:r>
        <w:rPr>
          <w:rStyle w:val="FootnoteCharacters"/>
          <w:rStyle w:val="FootnoteAnchor"/>
          <w:rFonts w:cs="Palatino Linotype" w:ascii="Palatino Linotype" w:hAnsi="Palatino Linotype"/>
          <w:iCs/>
          <w:kern w:val="2"/>
          <w:sz w:val="20"/>
          <w:szCs w:val="20"/>
        </w:rPr>
        <w:footnoteReference w:id="110"/>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disont New Yorkban még az ág is húzta. Bostonban és Rochesterben csak az adósságai voltak. Ekkor szökött legmagasabbra az arany árfolyama, és Jay Gould próbálta lefölözni a piacot. A Wall Street zsongott. Egy Law nevű ember fölszerelt egy villanyos jelzőkészüléket (Callahan találmányát), amelyik az aranyár alakulását mutatta az ügynökök irodájában. Edisonnak se pénze, se állása, se lakása nem volt, ott ólálkodott a központban a jelzőkészülék kezelői körül, amikor egyszer csak nagy recsegve megszakadt az összeköttetés, és a nyüzsgésben ott állt mindenki tanácstalanul, fejveszetten. Edison nekilátott, megjavította a szerkezetet, és nyomban havi háromszáz dolláros álláshoz jutot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atvankilencben, a Fekete Péntek</w:t>
      </w:r>
      <w:r>
        <w:rPr>
          <w:rStyle w:val="FootnoteCharacters"/>
          <w:rStyle w:val="FootnoteAnchor"/>
          <w:rFonts w:cs="Palatino Linotype" w:ascii="Palatino Linotype" w:hAnsi="Palatino Linotype"/>
          <w:kern w:val="2"/>
          <w:sz w:val="20"/>
          <w:szCs w:val="20"/>
        </w:rPr>
        <w:footnoteReference w:id="111"/>
      </w:r>
      <w:r>
        <w:rPr>
          <w:rFonts w:cs="Palatino Linotype" w:ascii="Palatino Linotype" w:hAnsi="Palatino Linotype"/>
          <w:kern w:val="2"/>
          <w:sz w:val="20"/>
          <w:szCs w:val="20"/>
        </w:rPr>
        <w:t xml:space="preserve"> évében egy Pope nevű emberrel nyitott villanyműszerészeti üzeme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ttól kezdve a maga ura lett. Tőzsdei jelzőkészüléke szépen jövedelmezett. Volt gépesített üzeme és laboratóriuma. Valahányszor elgondolt valamit, nyomban megpróbálta. A tőzsdei jelzőkészüléken negyvenezer dollárt nyer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űhelyt bérelt Newarkban, kidolgozta az önműködő távírót s hozzá olyan módszert, melynek segélyével két vagy négy üzenetet is továbbíthatott egyazon sürgönydróto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Newarkban Sholesszal társulva írógéppel kísérletezett, feltalálta a sokszorosító gépet, az ellenállás-szabályzót, a tágulásmérőt meg a lehúzópapírt a sokszorosításhoz.</w:t>
      </w:r>
    </w:p>
    <w:p>
      <w:pPr>
        <w:pStyle w:val="Stlus"/>
        <w:widowControl/>
        <w:spacing w:before="120" w:after="0"/>
        <w:jc w:val="both"/>
        <w:rPr/>
      </w:pPr>
      <w:r>
        <w:rPr>
          <w:rFonts w:cs="Palatino Linotype" w:ascii="Palatino Linotype" w:hAnsi="Palatino Linotype"/>
          <w:kern w:val="2"/>
          <w:sz w:val="20"/>
          <w:szCs w:val="20"/>
        </w:rPr>
        <w:t>Valami folyton birizgálta, amit éteri erőnek nevezett. Kutatta sokáig, míg végül Marconi hasznosította a Hertz-féle hullámokat. A régi világegyetemnek a rádió adta meg a kegyelemdöfést. A rádió ölte meg az ősi euklideszi Istent. Csakhogy Edison nem fájdította a fejét bölcselmek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jt nappallá téve dolgozott fogaskerekekkel, rézhuzalokkal, üveges vegyszerekkel, és ha elgondolt valamit, megpróbálta. Minden működni kezdett a kezében. Pedig nem volt matematikus. Majd fogadok matematikust, ha kell, de engem nem fogadhat föl matematikus, mondt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zernyolcszázhetvenhatban Menlo Parkba költözött, ott találta fel a szénszemcsés hangközvetítőt, amely gazdaságossá tette a telefon gyártását, a mikrofon hírnökeké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Éjt nappallá téve dolgozott és megalkotta</w:t>
      </w:r>
    </w:p>
    <w:p>
      <w:pPr>
        <w:pStyle w:val="Stlus"/>
        <w:widowControl/>
        <w:spacing w:before="120" w:after="0"/>
        <w:ind w:left="993" w:hanging="0"/>
        <w:jc w:val="both"/>
        <w:rPr>
          <w:rFonts w:ascii="Palatino Linotype" w:hAnsi="Palatino Linotype" w:cs="Palatino Linotype"/>
          <w:kern w:val="2"/>
          <w:sz w:val="20"/>
          <w:szCs w:val="20"/>
        </w:rPr>
      </w:pPr>
      <w:r>
        <w:rPr>
          <w:rFonts w:cs="Palatino Linotype" w:ascii="Palatino Linotype" w:hAnsi="Palatino Linotype"/>
          <w:kern w:val="2"/>
          <w:sz w:val="20"/>
          <w:szCs w:val="20"/>
        </w:rPr>
        <w:t>a fonográfot</w:t>
      </w:r>
    </w:p>
    <w:p>
      <w:pPr>
        <w:pStyle w:val="Stlus"/>
        <w:widowControl/>
        <w:spacing w:before="120" w:after="0"/>
        <w:ind w:left="1560" w:hanging="0"/>
        <w:jc w:val="both"/>
        <w:rPr>
          <w:rFonts w:ascii="Palatino Linotype" w:hAnsi="Palatino Linotype" w:cs="Palatino Linotype"/>
          <w:kern w:val="2"/>
          <w:sz w:val="20"/>
          <w:szCs w:val="20"/>
        </w:rPr>
      </w:pPr>
      <w:r>
        <w:rPr>
          <w:rFonts w:cs="Palatino Linotype" w:ascii="Palatino Linotype" w:hAnsi="Palatino Linotype"/>
          <w:kern w:val="2"/>
          <w:sz w:val="20"/>
          <w:szCs w:val="20"/>
        </w:rPr>
        <w:t>az izzófényű villanylámpát</w:t>
      </w:r>
    </w:p>
    <w:p>
      <w:pPr>
        <w:pStyle w:val="Stlus"/>
        <w:widowControl/>
        <w:spacing w:before="120" w:after="0"/>
        <w:jc w:val="both"/>
        <w:rPr/>
      </w:pPr>
      <w:r>
        <w:rPr>
          <w:rFonts w:cs="Palatino Linotype" w:ascii="Palatino Linotype" w:hAnsi="Palatino Linotype"/>
          <w:kern w:val="2"/>
          <w:sz w:val="20"/>
          <w:szCs w:val="20"/>
        </w:rPr>
        <w:t>az áramfejlesztés, elosztás, szabályozás rendszerét, a villanyáram mérésének módját, dugaszt, kapcsolót, szigetelőt, dugasznyílást. Ő dolgozta ki az egyenáramra alkalmazott villanyvilágítást kis fogyasztású körtékkel, de a többszörös ívfényt is, amelyet Londonban, Párizsban, New Yorkban meg a pennsylvaniai Sunburyben szereltek fel, de megteremtet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háromszálas huzalt</w:t>
      </w:r>
    </w:p>
    <w:p>
      <w:pPr>
        <w:pStyle w:val="Stlus"/>
        <w:widowControl/>
        <w:spacing w:before="120" w:after="0"/>
        <w:ind w:left="993" w:hanging="0"/>
        <w:jc w:val="both"/>
        <w:rPr>
          <w:rFonts w:ascii="Palatino Linotype" w:hAnsi="Palatino Linotype" w:cs="Palatino Linotype"/>
          <w:kern w:val="2"/>
          <w:sz w:val="20"/>
          <w:szCs w:val="20"/>
        </w:rPr>
      </w:pPr>
      <w:r>
        <w:rPr>
          <w:rFonts w:cs="Palatino Linotype" w:ascii="Palatino Linotype" w:hAnsi="Palatino Linotype"/>
          <w:kern w:val="2"/>
          <w:sz w:val="20"/>
          <w:szCs w:val="20"/>
        </w:rPr>
        <w:t>a mágneses ércosztályozót</w:t>
      </w:r>
    </w:p>
    <w:p>
      <w:pPr>
        <w:pStyle w:val="Stlus"/>
        <w:widowControl/>
        <w:spacing w:before="120" w:after="0"/>
        <w:ind w:left="1560" w:hanging="0"/>
        <w:jc w:val="both"/>
        <w:rPr>
          <w:rFonts w:ascii="Palatino Linotype" w:hAnsi="Palatino Linotype" w:cs="Palatino Linotype"/>
          <w:kern w:val="2"/>
          <w:sz w:val="20"/>
          <w:szCs w:val="20"/>
        </w:rPr>
      </w:pPr>
      <w:r>
        <w:rPr>
          <w:rFonts w:cs="Palatino Linotype" w:ascii="Palatino Linotype" w:hAnsi="Palatino Linotype"/>
          <w:kern w:val="2"/>
          <w:sz w:val="20"/>
          <w:szCs w:val="20"/>
        </w:rPr>
        <w:t>a villanyvasuta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dott bőven munkát a Szabadalmi Hivatalnak bejegyeztetéseivel és a szabadalmak megújítása ellen emelt óvásaival.</w:t>
      </w:r>
    </w:p>
    <w:p>
      <w:pPr>
        <w:pStyle w:val="Stlus"/>
        <w:widowControl/>
        <w:spacing w:before="120" w:after="0"/>
        <w:jc w:val="both"/>
        <w:rPr/>
      </w:pPr>
      <w:r>
        <w:rPr>
          <w:rFonts w:cs="Palatino Linotype" w:ascii="Palatino Linotype" w:hAnsi="Palatino Linotype"/>
          <w:kern w:val="2"/>
          <w:sz w:val="20"/>
          <w:szCs w:val="20"/>
        </w:rPr>
        <w:t>Villanykörtéjébe alkalmas és gazdaságos izzószálat keresve végigpróbált mindenféle papírt, posztót, fonalat, zsinórt, húrt, celluloidot, puszpángot, kókuszhéjat, hikorifát, babért, juhart, rózsafát, taplót, parafát, lent, bambuszt, sőt egy vörös skót szakálla szőrét is –</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valami sejtelme ha támadt, rögtön próbált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zernyolcszáznyolcvanhétben hatalmas laboratóriumba telepedett át West Orange-b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Feltalálta a kőtörőt, a röntgenoszkópot, a filmvetítő gépet, a lúgos áram tároló elemet, a portlandi cement égetésére alkalmas alagútkemencét, a hangosfilm elődjét, a kinetofont, és a házelemek betonból öntését, hogy a villanykorszak munkásemberének olcsó, tiszta, ízléses otthona legyen.</w:t>
      </w:r>
    </w:p>
    <w:p>
      <w:pPr>
        <w:pStyle w:val="Stlus"/>
        <w:widowControl/>
        <w:spacing w:before="120" w:after="0"/>
        <w:jc w:val="both"/>
        <w:rPr/>
      </w:pPr>
      <w:r>
        <w:rPr>
          <w:rFonts w:cs="Palatino Linotype" w:ascii="Palatino Linotype" w:hAnsi="Palatino Linotype"/>
          <w:kern w:val="2"/>
          <w:sz w:val="20"/>
          <w:szCs w:val="20"/>
        </w:rPr>
        <w:t>Thomas A. Edisont még nyolcvankét éves korában is tizenhat órát dolgozott naponta,</w:t>
      </w:r>
    </w:p>
    <w:p>
      <w:pPr>
        <w:pStyle w:val="Stlus"/>
        <w:widowControl/>
        <w:spacing w:before="120" w:after="0"/>
        <w:jc w:val="both"/>
        <w:rPr/>
      </w:pPr>
      <w:r>
        <w:rPr>
          <w:rFonts w:cs="Palatino Linotype" w:ascii="Palatino Linotype" w:hAnsi="Palatino Linotype"/>
          <w:kern w:val="2"/>
          <w:sz w:val="20"/>
          <w:szCs w:val="20"/>
        </w:rPr>
        <w:t>a fejét sosem fájdította matematikával, társadalmi rendszerekkel, bölcselmi általánosításokkal-</w:t>
      </w:r>
    </w:p>
    <w:p>
      <w:pPr>
        <w:pStyle w:val="Stlus"/>
        <w:widowControl/>
        <w:spacing w:before="120" w:after="0"/>
        <w:jc w:val="both"/>
        <w:rPr/>
      </w:pPr>
      <w:r>
        <w:rPr>
          <w:rFonts w:cs="Palatino Linotype" w:ascii="Palatino Linotype" w:hAnsi="Palatino Linotype"/>
          <w:kern w:val="2"/>
          <w:sz w:val="20"/>
          <w:szCs w:val="20"/>
        </w:rPr>
        <w:t>Henry Forddal és Harvey Firestone-nal dolgozott együtt, s ők sem fájdították a fejüket matematikával, társadalmi rendszerekkel vagy bölcsel mi általánosításokkal –</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tizenhat órát dolgozott naponta, a gumi pótanyagát kereste – valamiről csak olvasott, megpróbálta – valami sejtelme ha támadt, szaladt a laboratóriumba és próbálta rögtön.</w:t>
      </w:r>
    </w:p>
    <w:p>
      <w:pPr>
        <w:pStyle w:val="Heading3"/>
        <w:rPr/>
      </w:pPr>
      <w:bookmarkStart w:id="64" w:name="__RefHeading___Toc211060047"/>
      <w:bookmarkEnd w:id="64"/>
      <w:r>
        <w:rPr/>
        <w:t>Huszonötös lencsevég</w:t>
      </w:r>
    </w:p>
    <w:p>
      <w:pPr>
        <w:pStyle w:val="Stlus"/>
        <w:spacing w:before="120" w:after="0"/>
        <w:jc w:val="both"/>
        <w:rPr/>
      </w:pPr>
      <w:r>
        <w:rPr>
          <w:rFonts w:cs="Palatino Linotype" w:ascii="Palatino Linotype" w:hAnsi="Palatino Linotype"/>
          <w:kern w:val="2"/>
          <w:sz w:val="20"/>
          <w:szCs w:val="20"/>
        </w:rPr>
        <w:t xml:space="preserve">tavasszal akkor éjszaka a villamos kerekei csikorogtak a lötyögős vágányok közt a Harvard tér fényes kanyarában az ezüstfényes port szóró ívfények alatt hajnalig hogy aludni nem létezett </w:t>
      </w:r>
    </w:p>
    <w:p>
      <w:pPr>
        <w:pStyle w:val="Stlus"/>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nem volt merszem kitörni a sajtharang alól </w:t>
      </w:r>
    </w:p>
    <w:p>
      <w:pPr>
        <w:pStyle w:val="Stlus"/>
        <w:spacing w:before="120" w:after="0"/>
        <w:jc w:val="both"/>
        <w:rPr/>
      </w:pPr>
      <w:r>
        <w:rPr>
          <w:rFonts w:cs="Palatino Linotype" w:ascii="Palatino Linotype" w:hAnsi="Palatino Linotype"/>
          <w:kern w:val="2"/>
          <w:sz w:val="20"/>
          <w:szCs w:val="20"/>
        </w:rPr>
        <w:t xml:space="preserve">négy év oxigénsátor alatt lélegezz mélyet óvatosan most          ez          az          így          tesz          a          jó          gyerek          egy          kettő          három          négy          öt          hat </w:t>
        <w:tab/>
        <w:t>lehetsz jeles egy-két tantárgyból de azért ne legyél magológép az irodalom érdekelhet de attól még megmaradhatsz úri gyereknek meg ne lássalak zsidókkal szocialistákkal</w:t>
      </w:r>
    </w:p>
    <w:p>
      <w:pPr>
        <w:pStyle w:val="Stlus"/>
        <w:spacing w:before="120" w:after="0"/>
        <w:jc w:val="both"/>
        <w:rPr/>
      </w:pPr>
      <w:r>
        <w:rPr>
          <w:rFonts w:cs="Palatino Linotype" w:ascii="Palatino Linotype" w:hAnsi="Palatino Linotype"/>
          <w:kern w:val="2"/>
          <w:sz w:val="20"/>
          <w:szCs w:val="20"/>
        </w:rPr>
        <w:t xml:space="preserve">minden úri barátságod hasznodra fordul majd ha kilépsz Az Életbe azért szépen köszönj akivel csak az egyetem udvarán találkozol </w:t>
      </w:r>
    </w:p>
    <w:p>
      <w:pPr>
        <w:pStyle w:val="Stlus"/>
        <w:spacing w:before="120" w:after="0"/>
        <w:jc w:val="both"/>
        <w:rPr/>
      </w:pPr>
      <w:r>
        <w:rPr>
          <w:rFonts w:cs="Palatino Linotype" w:ascii="Palatino Linotype" w:hAnsi="Palatino Linotype"/>
          <w:kern w:val="2"/>
          <w:sz w:val="20"/>
          <w:szCs w:val="20"/>
        </w:rPr>
        <w:t xml:space="preserve">várd ki türelemmel amíg Az Élet négy legszebb éve rád köszönt langyosodj akár egy csésze tea a tömjénfüstölő meg egy kötet Oscar Wilde között és ne bódulj el mint egy borvörös limonádétól a népszerű hangverseny szünetében a zenepalotában </w:t>
      </w:r>
    </w:p>
    <w:p>
      <w:pPr>
        <w:pStyle w:val="Stlus"/>
        <w:spacing w:before="120" w:after="0"/>
        <w:jc w:val="both"/>
        <w:rPr/>
      </w:pPr>
      <w:r>
        <w:rPr>
          <w:rFonts w:cs="Palatino Linotype" w:ascii="Palatino Linotype" w:hAnsi="Palatino Linotype"/>
          <w:kern w:val="2"/>
          <w:sz w:val="20"/>
          <w:szCs w:val="20"/>
        </w:rPr>
        <w:t>négy évig el sem képzelhettem hogy tehetem azt is amit te akartál Michelangelo</w:t>
      </w:r>
    </w:p>
    <w:p>
      <w:pPr>
        <w:pStyle w:val="Stlus"/>
        <w:spacing w:before="120" w:after="0"/>
        <w:ind w:left="1418" w:hanging="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arx </w:t>
      </w:r>
    </w:p>
    <w:p>
      <w:pPr>
        <w:pStyle w:val="Stlus"/>
        <w:spacing w:before="120" w:after="0"/>
        <w:ind w:left="1843" w:hanging="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ondani mindenkinek </w:t>
      </w:r>
    </w:p>
    <w:p>
      <w:pPr>
        <w:pStyle w:val="Stlus"/>
        <w:spacing w:before="120" w:after="0"/>
        <w:jc w:val="both"/>
        <w:rPr/>
      </w:pPr>
      <w:r>
        <w:rPr>
          <w:rFonts w:cs="Palatino Linotype" w:ascii="Palatino Linotype" w:hAnsi="Palatino Linotype"/>
          <w:kern w:val="2"/>
          <w:sz w:val="20"/>
          <w:szCs w:val="20"/>
        </w:rPr>
        <w:t xml:space="preserve">minden tanárnak aki a polgári lövöldében döntögeti a rekordokat </w:t>
      </w:r>
    </w:p>
    <w:p>
      <w:pPr>
        <w:pStyle w:val="Stlus"/>
        <w:spacing w:before="120" w:after="0"/>
        <w:jc w:val="both"/>
        <w:rPr/>
      </w:pPr>
      <w:r>
        <w:rPr>
          <w:rFonts w:cs="Palatino Linotype" w:ascii="Palatino Linotype" w:hAnsi="Palatino Linotype"/>
          <w:kern w:val="2"/>
          <w:sz w:val="20"/>
          <w:szCs w:val="20"/>
        </w:rPr>
        <w:t xml:space="preserve">csak vergődtem hosszú tavaszi éjszakákon át és káprázó szemmel olvastam </w:t>
      </w:r>
      <w:r>
        <w:rPr>
          <w:rFonts w:cs="Palatino Linotype" w:ascii="Palatino Linotype" w:hAnsi="Palatino Linotype"/>
          <w:i/>
          <w:kern w:val="2"/>
          <w:sz w:val="20"/>
          <w:szCs w:val="20"/>
        </w:rPr>
        <w:t>Doktor Faustus tragikus históriájá</w:t>
      </w:r>
      <w:r>
        <w:rPr>
          <w:rFonts w:cs="Palatino Linotype" w:ascii="Palatino Linotype" w:hAnsi="Palatino Linotype"/>
          <w:kern w:val="2"/>
          <w:sz w:val="20"/>
          <w:szCs w:val="20"/>
        </w:rPr>
        <w:t>t</w:t>
      </w:r>
      <w:r>
        <w:rPr>
          <w:rStyle w:val="FootnoteCharacters"/>
          <w:rStyle w:val="FootnoteAnchor"/>
          <w:rFonts w:cs="Palatino Linotype" w:ascii="Palatino Linotype" w:hAnsi="Palatino Linotype"/>
          <w:kern w:val="2"/>
          <w:sz w:val="20"/>
          <w:szCs w:val="20"/>
        </w:rPr>
        <w:footnoteReference w:id="112"/>
      </w:r>
      <w:r>
        <w:rPr>
          <w:rFonts w:cs="Palatino Linotype" w:ascii="Palatino Linotype" w:hAnsi="Palatino Linotype"/>
          <w:kern w:val="2"/>
          <w:sz w:val="20"/>
          <w:szCs w:val="20"/>
        </w:rPr>
        <w:t xml:space="preserve"> és a villamos csikorgása őrjített lötyögős vágányai közt a Harvard tér fényes kanyarában és odahallottam a sós mocsarakon átviharzó vonatokat a kikötőből kifutó hajók csavargó füttyét és láttam az indítózászló lengését a gyári munkások rezesbandás vonulását a massachusettsi Lawrence utcáin </w:t>
      </w:r>
    </w:p>
    <w:p>
      <w:pPr>
        <w:pStyle w:val="Stlus"/>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olyan volt mint a magdeburgi féltekék a külső nyomás tartotta a belső ürességet </w:t>
      </w:r>
    </w:p>
    <w:p>
      <w:pPr>
        <w:pStyle w:val="Stlus"/>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nekem nem volt merszem</w:t>
      </w:r>
    </w:p>
    <w:p>
      <w:pPr>
        <w:pStyle w:val="Stlus"/>
        <w:spacing w:before="120" w:after="0"/>
        <w:jc w:val="both"/>
        <w:rPr/>
      </w:pPr>
      <w:r>
        <w:rPr>
          <w:rFonts w:cs="Palatino Linotype" w:ascii="Palatino Linotype" w:hAnsi="Palatino Linotype"/>
          <w:kern w:val="2"/>
          <w:sz w:val="20"/>
          <w:szCs w:val="20"/>
        </w:rPr>
        <w:t>hogy felugorjak kivágódjak és megmondjam nekik hogy repüljenek Rimbaud után a holdba</w:t>
      </w:r>
    </w:p>
    <w:p>
      <w:pPr>
        <w:pStyle w:val="Heading4"/>
        <w:rPr/>
      </w:pPr>
      <w:bookmarkStart w:id="65" w:name="__RefHeading___Toc211060048"/>
      <w:bookmarkEnd w:id="65"/>
      <w:r>
        <w:rPr/>
        <w:t>17. SZ. HÍRADÓ</w:t>
      </w:r>
    </w:p>
    <w:p>
      <w:pPr>
        <w:pStyle w:val="Stlus"/>
        <w:widowControl/>
        <w:spacing w:before="120" w:after="0"/>
        <w:jc w:val="both"/>
        <w:rPr/>
      </w:pPr>
      <w:r>
        <w:rPr>
          <w:rFonts w:cs="Palatino Linotype" w:ascii="Palatino Linotype" w:hAnsi="Palatino Linotype"/>
          <w:kern w:val="2"/>
          <w:sz w:val="20"/>
          <w:szCs w:val="20"/>
        </w:rPr>
        <w:t>az ellenséges léghajók éjfél előtt csatarendbe fejlődtek és válogatás nélkül szórták a bombát a katonai fontossággal nem bíró épületekre</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VASUTASOK EGY TAPODTAT NEM HÁTRÁLN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Átkelünk, bár körülmények nem éppen kedveznek, jelentette ki Koenig kapitány, a </w:t>
      </w:r>
      <w:r>
        <w:rPr>
          <w:rFonts w:cs="Palatino Linotype" w:ascii="Palatino Linotype" w:hAnsi="Palatino Linotype"/>
          <w:i/>
          <w:iCs/>
          <w:kern w:val="2"/>
          <w:sz w:val="20"/>
          <w:szCs w:val="20"/>
        </w:rPr>
        <w:t xml:space="preserve">Deutschland </w:t>
      </w:r>
      <w:r>
        <w:rPr>
          <w:rFonts w:cs="Palatino Linotype" w:ascii="Palatino Linotype" w:hAnsi="Palatino Linotype"/>
          <w:kern w:val="2"/>
          <w:sz w:val="20"/>
          <w:szCs w:val="20"/>
        </w:rPr>
        <w:t>parancsnoka két óra harminc perckor, amikor hajója kilencven mérfölddel hagyta el a Salamon szigetét. Az elhaladó hajók egytől egyig tisztelgőn üdvözölték.</w:t>
      </w:r>
    </w:p>
    <w:p>
      <w:pPr>
        <w:pStyle w:val="Stlus"/>
        <w:widowControl/>
        <w:spacing w:before="120" w:after="0"/>
        <w:ind w:left="1701" w:hanging="0"/>
        <w:rPr>
          <w:rFonts w:ascii="Palatino Linotype" w:hAnsi="Palatino Linotype" w:cs="Palatino Linotype"/>
          <w:kern w:val="2"/>
          <w:sz w:val="20"/>
          <w:szCs w:val="20"/>
        </w:rPr>
      </w:pPr>
      <w:r>
        <w:rPr>
          <w:rFonts w:cs="Palatino Linotype" w:ascii="Palatino Linotype" w:hAnsi="Palatino Linotype"/>
          <w:i/>
          <w:iCs/>
          <w:kern w:val="2"/>
          <w:sz w:val="20"/>
          <w:szCs w:val="20"/>
        </w:rPr>
        <w:t>Boldog lehetsz, látod,</w:t>
        <w:br/>
        <w:t>Belőlem mit tettél?</w:t>
        <w:br/>
        <w:t>Züllött kocsma mélyén élek.</w:t>
        <w:br/>
        <w:t>Csaltál, hitegetté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ir Roger Casementet</w:t>
      </w:r>
      <w:r>
        <w:rPr>
          <w:rStyle w:val="FootnoteCharacters"/>
          <w:rStyle w:val="FootnoteAnchor"/>
          <w:rFonts w:cs="Palatino Linotype" w:ascii="Palatino Linotype" w:hAnsi="Palatino Linotype"/>
          <w:kern w:val="2"/>
          <w:sz w:val="20"/>
          <w:szCs w:val="20"/>
        </w:rPr>
        <w:footnoteReference w:id="113"/>
      </w:r>
      <w:r>
        <w:rPr>
          <w:rFonts w:cs="Palatino Linotype" w:ascii="Palatino Linotype" w:hAnsi="Palatino Linotype"/>
          <w:kern w:val="2"/>
          <w:sz w:val="20"/>
          <w:szCs w:val="20"/>
        </w:rPr>
        <w:t xml:space="preserve"> ma reggel kilenc órakor akasztották Pentonville börtönében.</w:t>
      </w:r>
    </w:p>
    <w:p>
      <w:pPr>
        <w:pStyle w:val="Stlus"/>
        <w:widowControl/>
        <w:spacing w:before="120" w:after="0"/>
        <w:rPr/>
      </w:pPr>
      <w:r>
        <w:rPr>
          <w:rFonts w:cs="Palatino Linotype" w:ascii="Palatino Linotype" w:hAnsi="Palatino Linotype"/>
          <w:kern w:val="2"/>
          <w:sz w:val="20"/>
          <w:szCs w:val="20"/>
        </w:rPr>
        <w:t>A TENGERALATTJÁRÓ ZAVARTALANUL KERÜLTE MEG A FOKOKAT</w:t>
      </w:r>
    </w:p>
    <w:p>
      <w:pPr>
        <w:pStyle w:val="Stlus"/>
        <w:widowControl/>
        <w:spacing w:before="120" w:after="0"/>
        <w:jc w:val="both"/>
        <w:rPr/>
      </w:pPr>
      <w:r>
        <w:rPr>
          <w:rFonts w:cs="Palatino Linotype" w:ascii="Palatino Linotype" w:hAnsi="Palatino Linotype"/>
          <w:kern w:val="2"/>
          <w:sz w:val="20"/>
          <w:szCs w:val="20"/>
        </w:rPr>
        <w:t>lenge öltözetű fürdőző leányok botránkoztatják a tehenészetet első osztályú utasok ebédjét a kikötő bordélysorán tálalják a gabonahelyzet súlyosan romlott az Egyesült Államokban szögezi le a jelentés az olasz nép tapsol amint az osztrákok páni rémülettel menekülve ott hagyják forró zsemléjüket hatalmas víztömeg zúdult le a völgyre Beethoven a zenetörténet tanára szerint véres bélszínhez hasonlítható</w:t>
      </w:r>
    </w:p>
    <w:p>
      <w:pPr>
        <w:pStyle w:val="Stlus"/>
        <w:widowControl/>
        <w:spacing w:before="120" w:after="0"/>
        <w:rPr/>
      </w:pPr>
      <w:r>
        <w:rPr>
          <w:rFonts w:cs="Palatino Linotype" w:ascii="Palatino Linotype" w:hAnsi="Palatino Linotype"/>
          <w:kern w:val="2"/>
          <w:sz w:val="20"/>
          <w:szCs w:val="20"/>
        </w:rPr>
        <w:t>BÖRTÖN ARANYBÁNYÁT VARÁZSOL A VÁROSI SZEMÉTBÁNYÁBÓL</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HOLD MA ÉJJEL ELFEDI A SATURNUST SZEMÜNK ELŐL</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TESTVÉREK A SÖNTÉSBEN ÖLTÉK EGYMÁST</w:t>
      </w:r>
    </w:p>
    <w:p>
      <w:pPr>
        <w:pStyle w:val="Heading2"/>
        <w:rPr/>
      </w:pPr>
      <w:bookmarkStart w:id="66" w:name="__RefHeading___Toc211060049"/>
      <w:bookmarkEnd w:id="66"/>
      <w:r>
        <w:rPr/>
        <w:t>MAC</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lázadók elfoglalták Juarezt, Huerta megszökött, és az Európába tartó gőzhajókon nyüzsögtek a Párizsba igyekvő </w:t>
      </w:r>
      <w:r>
        <w:rPr>
          <w:rFonts w:cs="Palatino Linotype" w:ascii="Palatino Linotype" w:hAnsi="Palatino Linotype"/>
          <w:i/>
          <w:iCs/>
          <w:kern w:val="2"/>
          <w:sz w:val="20"/>
          <w:szCs w:val="20"/>
        </w:rPr>
        <w:t>cientificó</w:t>
      </w:r>
      <w:r>
        <w:rPr>
          <w:rFonts w:cs="Palatino Linotype" w:ascii="Palatino Linotype" w:hAnsi="Palatino Linotype"/>
          <w:iCs/>
          <w:kern w:val="2"/>
          <w:sz w:val="20"/>
          <w:szCs w:val="20"/>
        </w:rPr>
        <w:t xml:space="preserve">k. </w:t>
      </w:r>
      <w:r>
        <w:rPr>
          <w:rFonts w:cs="Palatino Linotype" w:ascii="Palatino Linotype" w:hAnsi="Palatino Linotype"/>
          <w:kern w:val="2"/>
          <w:sz w:val="20"/>
          <w:szCs w:val="20"/>
        </w:rPr>
        <w:t>Mexikó városában Venustiano Carranza</w:t>
      </w:r>
      <w:r>
        <w:rPr>
          <w:rStyle w:val="FootnoteCharacters"/>
          <w:rStyle w:val="FootnoteAnchor"/>
          <w:rFonts w:cs="Palatino Linotype" w:ascii="Palatino Linotype" w:hAnsi="Palatino Linotype"/>
          <w:kern w:val="2"/>
          <w:sz w:val="20"/>
          <w:szCs w:val="20"/>
        </w:rPr>
        <w:footnoteReference w:id="114"/>
      </w:r>
      <w:r>
        <w:rPr>
          <w:rFonts w:cs="Palatino Linotype" w:ascii="Palatino Linotype" w:hAnsi="Palatino Linotype"/>
          <w:kern w:val="2"/>
          <w:sz w:val="20"/>
          <w:szCs w:val="20"/>
        </w:rPr>
        <w:t xml:space="preserve"> elnökölt. Valaki menlevelet szerzett Macnek, hogy a mexikói fennsíkon át a fővárosba juthasson. Encarnación megsiratta, amikor elutazott, és minden anarchista kiment búcsúztatni az állomásra. Mac Zapatához</w:t>
      </w:r>
      <w:r>
        <w:rPr>
          <w:rStyle w:val="FootnoteCharacters"/>
          <w:rStyle w:val="FootnoteAnchor"/>
          <w:rFonts w:cs="Palatino Linotype" w:ascii="Palatino Linotype" w:hAnsi="Palatino Linotype"/>
          <w:kern w:val="2"/>
          <w:sz w:val="20"/>
          <w:szCs w:val="20"/>
        </w:rPr>
        <w:footnoteReference w:id="115"/>
      </w:r>
      <w:r>
        <w:rPr>
          <w:rFonts w:cs="Palatino Linotype" w:ascii="Palatino Linotype" w:hAnsi="Palatino Linotype"/>
          <w:kern w:val="2"/>
          <w:sz w:val="20"/>
          <w:szCs w:val="20"/>
        </w:rPr>
        <w:t xml:space="preserve"> akart csatlakozni. Valamennyit megtanult spanyolul Encarnacióntól, és kezdte pedzeni a forradalmi politikát is. A vonatút öt napjába tellett. Ötször vesztegeltek, amíg a pályamunkások megjavították előttük a síneket. Éjszaka olykor belőttek az ablakon. Caballos közelében lovascsapat szegődött a vonat mellé, s a kalapjukat lengetve tüzeltek a kocsikra. A katonák felébredtek a személyzeti szakaszban, viszonozták a tüzet, és a lovasok porfelhőbe burkolózva eltűntek. Az utasok az ülések alá húzódtak, vagy a folyosókon hasaltak le a lövöldözésre. Amikor a támadókat megfutamították, egy öregasszony kezdett jajveszékelni. Kiderült, hogy a vele utazó kisgyereket golyó találta a fején. Anyja virágos ruhájú, magas fekete asszony volt. Fel-alá szaladgált a vonatban, vitte magával a kendőbe csavart kis véres testet, és orvost keresett mindenfelé, holott láthatta akárki, hogy a gyermek megha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 már azt hitte, sosem ér véget az utazás. Borsos ételeket és langyos sört vett indián öregasszonyoktól az állomásokon, kóstolgatta az agavébort, és beszélgetésbe elegyedett útitársaival. Végül elhagyták Queretarót, és a vonat hosszú szakaszokon gyorsulón gördült lefelé a metsző hidegben. Majd a nagy tűzhányók sátorai rajzolódtak ki az agavék végtelen mezején túl a kékségben. Egyszerre kerítésfalak közt zörgött a vonat, pamacsos fák alján, és nagy ütközőkongással állt meg Mexikó városá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 magányosan tévelygett a tarka utcákon, a csöndesen mormogó tömegben. A férfiak mind fehérben jártak, a nők mind feketében vagy sötétkékben. Az utcák porosak, napfényesek és csöndesek voltak. Az üzletek egy része nyitva tartott, közönséges volt a bérkocsik, a villamosok és a fényes csukott kocsik látványa. Macet aggasztotta, hogy nincs több két dollárjánál. A hosszú vonatozás szinte kirázta a fejéből, miért is jött. Most a tiszta ruha meg a fürdő látszott mindennél sürgősebbnek. Már jó ideje kóborgott, amikor az AMERICAN BAR feliratot meglátta az egyik üzleten. Elfáradt. Leült az egyik asztalhoz. A pincér odajött, és angolul kérdezte, mit parancsol. Nem jutott más az eszébe, whiskyt rendelt. Megitta, aztán ott ült, tenyerébe ejtett fejjel. A söntés mentén amerikaiak és nagy kalapos mexikóiak üldögéltek, kockát vetettek, ki fizesse a következő kört. Mac rendelt még egy whisky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Véreres szemű, vörös képű, terep színű inges férfi őgyelgett a kocsmában. Nyugtalan szeme egyszerre megállapodott Macen, és mellé telepedett. – Nem haragugyozik, ha ide leülök, kolléga? – kérdezte Macet. – Ezek akkora zajjal vannak. Ide is nézz, </w:t>
      </w:r>
      <w:r>
        <w:rPr>
          <w:rFonts w:cs="Palatino Linotype" w:ascii="Palatino Linotype" w:hAnsi="Palatino Linotype"/>
          <w:i/>
          <w:iCs/>
          <w:kern w:val="2"/>
          <w:sz w:val="20"/>
          <w:szCs w:val="20"/>
        </w:rPr>
        <w:t>sombrero…</w:t>
      </w:r>
      <w:r>
        <w:rPr>
          <w:rFonts w:cs="Palatino Linotype" w:ascii="Palatino Linotype" w:hAnsi="Palatino Linotype"/>
          <w:kern w:val="2"/>
          <w:sz w:val="20"/>
          <w:szCs w:val="20"/>
        </w:rPr>
        <w:t xml:space="preserve"> Hol az a rohadt pincér? Egy pohár sört. Hát szóval én fölraktam máma a családot… Maga mikor meg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most jöttem – felelte Mac.</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 a fene… Ez a város már nem való a fehér ember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haramiák mindennap ránk törhetnek… Vérfürdő lesz, meglássa. Itt kinyírnak minden fehért… Bár én is kipurcintok egypárat, mielőtt engem kinyírnának… Huszonöt… huszonnégy is belefér. – Coltot húzott elő a farzsebéből, tenyerébe ürítette a tárat, és kezdte összeszámolni a töltényeket. A nyolcnál megállt, átkutatta a zsebeit, és kirakta sorjában az asztalra. Húsz volt összevissza. – Valamelyik szemét megrajzolta a többit.</w:t>
      </w:r>
    </w:p>
    <w:p>
      <w:pPr>
        <w:pStyle w:val="Stlus"/>
        <w:widowControl/>
        <w:spacing w:before="120" w:after="0"/>
        <w:ind w:firstLine="567"/>
        <w:jc w:val="both"/>
        <w:rPr/>
      </w:pPr>
      <w:r>
        <w:rPr>
          <w:rFonts w:cs="Palatino Linotype" w:ascii="Palatino Linotype" w:hAnsi="Palatino Linotype"/>
          <w:kern w:val="2"/>
          <w:sz w:val="20"/>
          <w:szCs w:val="20"/>
        </w:rPr>
        <w:t>Langaléta ember jött oda a söntéstől, és rátette a véreres szemű vállára a kezét. – Rakd el, Eustace, rosszabb időkre… Tudod, mit kell tenni, ha a hargen elkezdődik? – Machez fordult. – Minden amerikai állampolgárnak a követségen a helye. Ha együtt vagyunk, drágábban adjuk az életünk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osszú! Gyere, itt a következő kör! – kiáltott oda valaki a söntésből, és a langaléta visszamen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aguk büdöset szimatolnak – állapította meg Mac.</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ég hogy büdöset! Nem ismeri ezt az országot. Most érkeze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uarezből, vonat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Olyan nincs! A síneket fölszaggatták Queretaróná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kkor azóta lerakták újból – mondta Mac. – Mondja, miket beszélnek errefelé Zapatáró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a legvérszomjasabb mind közt… Lassú tűzön pörköltek meg egy cukorgyári előmunkást is Morelosban, és a feleségét meg a lányait ott becstelenítették meg a szeme előtt. Magának gőze nincs, kolléga, miféle országba jött! Tudja, mit kellene tenni itt az amerikaiaknak… persze, ha a Fehér Házban ember ülne, nem egy betojt világjavító… Össze kellene szedni egy százezres hadsereget, és megtisztítani ezt a tetűfészket… Amúgy gyönyörű ország volna, csak ezek a digófélék még a puskaport sem nagyon érik meg… inkább ki kellene ezeket füstölni, mint a férget… ahány csak van, mindben egy Zapata lak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ga milyen szakmában dolgoz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n olajat keresek már tizenöt éve ebben a tetűfészekben… de ha lehet, egy nappal tovább nem maradok. Ma elindultam volna már Vera Cruzba, csak még vannak elintézendők, meg a bútort is el kellene adni… Az isten se tudja, mikor szedik fel a síneket, aztán nincs menekvés, Wilson elnök eltűri, hogy minket rakásra gyilkoljanak… Ha az amerikai közvélemény értesülve volna, mi a helyzet itten… Így is az egész világ mirajtunk röhög… Hát maga mivel foglalkozik, kollég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yomdász vagyok… Linószedő.</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unkát keres?</w:t>
      </w:r>
    </w:p>
    <w:p>
      <w:pPr>
        <w:pStyle w:val="Stlus"/>
        <w:widowControl/>
        <w:spacing w:before="120" w:after="0"/>
        <w:ind w:firstLine="567"/>
        <w:jc w:val="both"/>
        <w:rPr/>
      </w:pPr>
      <w:r>
        <w:rPr>
          <w:rFonts w:cs="Palatino Linotype" w:ascii="Palatino Linotype" w:hAnsi="Palatino Linotype"/>
          <w:kern w:val="2"/>
          <w:sz w:val="20"/>
          <w:szCs w:val="20"/>
        </w:rPr>
        <w:t>Mac elővett egy dollárt. – Muszáj lesz – válaszolta. – Még egy dollárom v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Miért nem néz be a </w:t>
      </w:r>
      <w:r>
        <w:rPr>
          <w:rFonts w:cs="Palatino Linotype" w:ascii="Palatino Linotype" w:hAnsi="Palatino Linotype"/>
          <w:i/>
          <w:iCs/>
          <w:kern w:val="2"/>
          <w:sz w:val="20"/>
          <w:szCs w:val="20"/>
        </w:rPr>
        <w:t>Mexican Herald</w:t>
      </w:r>
      <w:r>
        <w:rPr>
          <w:rFonts w:cs="Palatino Linotype" w:ascii="Palatino Linotype" w:hAnsi="Palatino Linotype"/>
          <w:iCs/>
          <w:kern w:val="2"/>
          <w:sz w:val="20"/>
          <w:szCs w:val="20"/>
        </w:rPr>
        <w:t xml:space="preserve">hoz? </w:t>
      </w:r>
      <w:r>
        <w:rPr>
          <w:rFonts w:cs="Palatino Linotype" w:ascii="Palatino Linotype" w:hAnsi="Palatino Linotype"/>
          <w:kern w:val="2"/>
          <w:sz w:val="20"/>
          <w:szCs w:val="20"/>
        </w:rPr>
        <w:t>Angol nyomdászokat keresnek ott mindig… Nem létezik itt lenn megragasztani az embereket… Nem akar itt már fehér ember élni… Hallja, kolléga, ezt én fizete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kkor igyunk még egyet az én számlám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z a nép nem fér a bőrébe… Lerohad itt minden… Addig igyunk, amíg jól van dolgu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ste egy kis amerikai kifőzésben megvacsorázott, és az Alameda körül sétált, hogy a whisky kitisztuljon a fejéből, mire a </w:t>
      </w:r>
      <w:r>
        <w:rPr>
          <w:rFonts w:cs="Palatino Linotype" w:ascii="Palatino Linotype" w:hAnsi="Palatino Linotype"/>
          <w:i/>
          <w:iCs/>
          <w:kern w:val="2"/>
          <w:sz w:val="20"/>
          <w:szCs w:val="20"/>
        </w:rPr>
        <w:t>Mexican Herald</w:t>
      </w:r>
      <w:r>
        <w:rPr>
          <w:rFonts w:cs="Palatino Linotype" w:ascii="Palatino Linotype" w:hAnsi="Palatino Linotype"/>
          <w:iCs/>
          <w:kern w:val="2"/>
          <w:sz w:val="20"/>
          <w:szCs w:val="20"/>
        </w:rPr>
        <w:t xml:space="preserve">hoz </w:t>
      </w:r>
      <w:r>
        <w:rPr>
          <w:rFonts w:cs="Palatino Linotype" w:ascii="Palatino Linotype" w:hAnsi="Palatino Linotype"/>
          <w:kern w:val="2"/>
          <w:sz w:val="20"/>
          <w:szCs w:val="20"/>
        </w:rPr>
        <w:t xml:space="preserve">benéz. Pár hét alatt megismeri itt a dörgést, biztatta magát. Az Alameda nagy fái, fehér szobrai, a szökőkutak, a jól öltözött sétáló párok meg a macskaköveken görgő bérkocsik látványa megnyugtatta, akárcsak a </w:t>
      </w:r>
      <w:r>
        <w:rPr>
          <w:rFonts w:cs="Palatino Linotype" w:ascii="Palatino Linotype" w:hAnsi="Palatino Linotype"/>
          <w:iCs/>
          <w:kern w:val="2"/>
          <w:sz w:val="20"/>
          <w:szCs w:val="20"/>
        </w:rPr>
        <w:t>g</w:t>
      </w:r>
      <w:r>
        <w:rPr>
          <w:rFonts w:cs="Palatino Linotype" w:ascii="Palatino Linotype" w:hAnsi="Palatino Linotype"/>
          <w:kern w:val="2"/>
          <w:sz w:val="20"/>
          <w:szCs w:val="20"/>
        </w:rPr>
        <w:t>yümölcsöt, mogyorót, rózsaszín-sárga-zöld cukorkákat árusító meredt szemű indián asszonyok a járdaszéli bódékban. Mac úgy látta, hogy a kocsmában hőzöngő alaknak nem kell bedőlni, begazolt, ennyi az egész.</w:t>
      </w:r>
    </w:p>
    <w:p>
      <w:pPr>
        <w:pStyle w:val="Stlus"/>
        <w:widowControl/>
        <w:spacing w:before="120" w:after="0"/>
        <w:ind w:firstLine="567"/>
        <w:jc w:val="both"/>
        <w:rPr/>
      </w:pPr>
      <w:r>
        <w:rPr>
          <w:rFonts w:cs="Palatino Linotype" w:ascii="Palatino Linotype" w:hAnsi="Palatino Linotype"/>
          <w:kern w:val="2"/>
          <w:sz w:val="20"/>
          <w:szCs w:val="20"/>
        </w:rPr>
        <w:t xml:space="preserve">Kapott is állást a </w:t>
      </w:r>
      <w:r>
        <w:rPr>
          <w:rFonts w:cs="Palatino Linotype" w:ascii="Palatino Linotype" w:hAnsi="Palatino Linotype"/>
          <w:i/>
          <w:iCs/>
          <w:kern w:val="2"/>
          <w:sz w:val="20"/>
          <w:szCs w:val="20"/>
        </w:rPr>
        <w:t>Herald</w:t>
      </w:r>
      <w:r>
        <w:rPr>
          <w:rFonts w:cs="Palatino Linotype" w:ascii="Palatino Linotype" w:hAnsi="Palatino Linotype"/>
          <w:iCs/>
          <w:kern w:val="2"/>
          <w:sz w:val="20"/>
          <w:szCs w:val="20"/>
        </w:rPr>
        <w:t xml:space="preserve">nál, </w:t>
      </w:r>
      <w:r>
        <w:rPr>
          <w:rFonts w:cs="Palatino Linotype" w:ascii="Palatino Linotype" w:hAnsi="Palatino Linotype"/>
          <w:kern w:val="2"/>
          <w:sz w:val="20"/>
          <w:szCs w:val="20"/>
        </w:rPr>
        <w:t>harminc mexikói dollárost, hanem a nyomdában olyan húrokat pöngetett mindenki, mint a kocsmai ismerőse. Azon éjjel egy öreg, lengyel származású amerikai korrektor vitte el egy koszos kis szállóba, hogy legyen hol hálnia, és két ezüstdollárt kölcsönzött neki fizetésnapig.</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Próbáljon annyi előleget kivasalni belőlük, amennyit csak lehet – figyelmeztette az öreg lengyel. – Akármelyik nap kitörhet a forradalom, és a </w:t>
      </w:r>
      <w:r>
        <w:rPr>
          <w:rFonts w:cs="Palatino Linotype" w:ascii="Palatino Linotype" w:hAnsi="Palatino Linotype"/>
          <w:i/>
          <w:iCs/>
          <w:kern w:val="2"/>
          <w:sz w:val="20"/>
          <w:szCs w:val="20"/>
        </w:rPr>
        <w:t>Mexican Herald</w:t>
      </w:r>
      <w:r>
        <w:rPr>
          <w:rFonts w:cs="Palatino Linotype" w:ascii="Palatino Linotype" w:hAnsi="Palatino Linotype"/>
          <w:iCs/>
          <w:kern w:val="2"/>
          <w:sz w:val="20"/>
          <w:szCs w:val="20"/>
        </w:rPr>
        <w:t xml:space="preserve">nak </w:t>
      </w:r>
      <w:r>
        <w:rPr>
          <w:rFonts w:cs="Palatino Linotype" w:ascii="Palatino Linotype" w:hAnsi="Palatino Linotype"/>
          <w:kern w:val="2"/>
          <w:sz w:val="20"/>
          <w:szCs w:val="20"/>
        </w:rPr>
        <w:t>lőttek… Ha ugyan Wilson sietve közbe nem lép.</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nnekem így is jó. Megnézném ezt a forradalmat – jelentette ki Mac.</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öreg lengyel az ujját az orrára tette, furcsán ingatta a fejét, aztán ott hagyta a szálló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 ragyogó sárga kis szobában ébredt. Bútorát kékre festették, ablakán vörös függöny volt. A függöny résén át a behajtott árnyékrács közt élénk lila napsugarak játszadoztak, és keresztbe sávozták az ágyneműjét. Valahol kanári fújta, és egy asszony lapítón potyolta a tortillát. Mac felkelt, kitárta az árnyékrácsot. A piros apácacserepek fölött ragyogott az ég. Az utca verőfényes volt és üres. Nagyot szippantott a hűvös hegyi levegőből, és megmelengette az arcát-karját-nyakát, amíg ott elálldigált az ablakban. Korán ébredt. Visszafeküdt, és aludt még egy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ire Wilson néhány hónap múlva kiparancsolta az amerikaiakat Mexikóból, Mac már egy kis lakásban lakott a Plaza del Carmenen egy Concha nevű nővel és két fehér perzsamacskával. Concha azelőtt gyorsírónője és tolmácsa volt egy amerikai cégnek, és szeretője egy amerikai olajszakembernek három éven át, így aztán meglehetősen beszélt angolul. Az olajszakértő vonatra kapott Huerta szökése idején, és otthagyta Conchát faképnél. Conchának nyomban megtetszett Mac, amint a főpostán összetalálkoztak. Könnyített az életén, és amikor Mac arról beszélt, hogy majd elmegy és csatlakozik Zapatához, Concha csak nevette, és annyit mondott, hogy a peon fékeveszett népség, korbáccsal kell rajtuk uralkodni. Fekete kendős anyja járt be hozzájuk főzni, és Mac lassan megszerette a mexikói ételeket, a pulykát sűrű barna mártásban, az </w:t>
      </w:r>
      <w:r>
        <w:rPr>
          <w:rFonts w:cs="Palatino Linotype" w:ascii="Palatino Linotype" w:hAnsi="Palatino Linotype"/>
          <w:i/>
          <w:iCs/>
          <w:kern w:val="2"/>
          <w:sz w:val="20"/>
          <w:szCs w:val="20"/>
        </w:rPr>
        <w:t>enchiladá</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116"/>
      </w:r>
      <w:r>
        <w:rPr>
          <w:rFonts w:cs="Palatino Linotype" w:ascii="Palatino Linotype" w:hAnsi="Palatino Linotype"/>
          <w:kern w:val="2"/>
          <w:sz w:val="20"/>
          <w:szCs w:val="20"/>
        </w:rPr>
        <w:t xml:space="preserve"> sajttal. Az egyik macskát Porfiriónak, a másikat Venustianónak hívták, mindig ott aludtak Macék ágya lábánál. Concha ügyesen gazdálkodott, és Mac fizetéséből jóval többre futotta. Amiatt sem panaszkodott, hogy Mac olykor kimaradt, és a tequilától fájó fejjel keveredett haza. Mac nemhogy a tömött Vera Cruz-i vonatra próbált volna felkapaszkodni, hanem fogta a megtakarított kis pénzét, és fölvásárolta mindazt az irodabútort, amit a rémült amerikai üzletemberek potom áron vesztegettek, majd ott tornyozta fel a hátsó udvarban. A vásárlás valójában Concha ötlete volt, Mac piszkálta is néha, hogyan adnak majd túl rajta, de Concha tudósan bólogatott, mondván: – Várj cs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onchának tetszett az is, ha Mac a vasárnapi ebédjükre barátokat hív. Béketűrően hordta fel az ételeket, s még a kisöccsét, Antoniót is elszalajtotta sörért meg konyakért, és mindig tartott süteményt a háznál, hogy a futóvendéget is legyen mivel kínálni. Mac akárhányszor elgondolta, mennyivel kellemesebb az élete, mint Maisie-vel San Diegóban, és már nem volt sok kedve, hogy Zapatához csatlakozz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orski nevű lengyel korrektorról kiderült, hogy politikai menekült, szocialista és tájékozott ember. Teljes délutánokat elpolitizált egy fél pohár konyak mellett. Mióta az európai szocialista pártok a háború elején összeomlottak Európában, azóta ő semmiben részt nem vállalt. Úgy döntött, tétlen szemlélője lesz az eseményeknek. Volt egy kedvenc elmélete arról, hogy az emberiséget a civilizáció meg a vegyes étrend fogja pusztulásába sodor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n Stowell is gyakran megfordult náluk. Olajvállalkozó lett volna, és igyekezett megegyezni a Carrariza-kormánnyal, hogy egy olajmező kiaknázásához alkotmányos biztosítékot kapjon. Többnyire azonban nem volt egy vasa sem, és Mactől kért kölcsön, mégis folyton milliókkal dobálózott. A politikában haladónak vallotta magát, és Zapatát meg Villát</w:t>
      </w:r>
      <w:r>
        <w:rPr>
          <w:rStyle w:val="FootnoteCharacters"/>
          <w:rStyle w:val="FootnoteAnchor"/>
          <w:rFonts w:cs="Palatino Linotype" w:ascii="Palatino Linotype" w:hAnsi="Palatino Linotype"/>
          <w:kern w:val="2"/>
          <w:sz w:val="20"/>
          <w:szCs w:val="20"/>
        </w:rPr>
        <w:footnoteReference w:id="117"/>
      </w:r>
      <w:r>
        <w:rPr>
          <w:rFonts w:cs="Palatino Linotype" w:ascii="Palatino Linotype" w:hAnsi="Palatino Linotype"/>
          <w:kern w:val="2"/>
          <w:sz w:val="20"/>
          <w:szCs w:val="20"/>
        </w:rPr>
        <w:t xml:space="preserve"> dicsérte. Ben Stowell mindig kész volt vitába szállni Korskival, és nyegle érvei akárhányszor felbőszítették az öregurat. Mac szeretett volna több pénzt keresni, hogy küldhessen Maisie-nek a gyerekek iskoláztatására, de már annak is örült, ha olykor Rose-nak egy-egy doboz játékot postára tehetett. Bennel gyakran meghányták-vetették a mexikói pénzszerzés módjait. Ben időnként hozott fiatal balos politikusokat is, akik szívesen beszélgettek a szocializmusról, ha közben ihattak és tanulhattak angolul. Mac nemigen szólt ilyenkor, csak olykor megdühödött, és nyersen, kertelés nélkül kitanította őket a Világ Ipari Munkásainak célkitűzései felől.</w:t>
      </w:r>
    </w:p>
    <w:p>
      <w:pPr>
        <w:pStyle w:val="Stlus"/>
        <w:widowControl/>
        <w:spacing w:before="120" w:after="0"/>
        <w:ind w:firstLine="567"/>
        <w:jc w:val="both"/>
        <w:rPr/>
      </w:pPr>
      <w:r>
        <w:rPr>
          <w:rFonts w:cs="Palatino Linotype" w:ascii="Palatino Linotype" w:hAnsi="Palatino Linotype"/>
          <w:kern w:val="2"/>
          <w:sz w:val="20"/>
          <w:szCs w:val="20"/>
        </w:rPr>
        <w:t xml:space="preserve">Végül Concha vágta el a vitát azzal, hogy a vacsora tálalása közben a fejét rázva megjegyezte: – </w:t>
      </w:r>
      <w:r>
        <w:rPr>
          <w:rFonts w:cs="Palatino Linotype" w:ascii="Palatino Linotype" w:hAnsi="Palatino Linotype"/>
          <w:i/>
          <w:iCs/>
          <w:kern w:val="2"/>
          <w:sz w:val="20"/>
          <w:szCs w:val="20"/>
        </w:rPr>
        <w:t xml:space="preserve">Socialista </w:t>
      </w:r>
      <w:r>
        <w:rPr>
          <w:rFonts w:cs="Palatino Linotype" w:ascii="Palatino Linotype" w:hAnsi="Palatino Linotype"/>
          <w:kern w:val="2"/>
          <w:sz w:val="20"/>
          <w:szCs w:val="20"/>
        </w:rPr>
        <w:t xml:space="preserve">minden szegényember… </w:t>
      </w:r>
      <w:r>
        <w:rPr>
          <w:rFonts w:cs="Palatino Linotype" w:ascii="Palatino Linotype" w:hAnsi="Palatino Linotype"/>
          <w:i/>
          <w:iCs/>
          <w:kern w:val="2"/>
          <w:sz w:val="20"/>
          <w:szCs w:val="20"/>
        </w:rPr>
        <w:t>como no?</w:t>
      </w:r>
      <w:r>
        <w:rPr>
          <w:rStyle w:val="FootnoteCharacters"/>
          <w:rStyle w:val="FootnoteAnchor"/>
          <w:rFonts w:cs="Palatino Linotype" w:ascii="Palatino Linotype" w:hAnsi="Palatino Linotype"/>
          <w:iCs/>
          <w:kern w:val="2"/>
          <w:sz w:val="20"/>
          <w:szCs w:val="20"/>
        </w:rPr>
        <w:footnoteReference w:id="118"/>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De amelyik meggazdagszik, az jaj de nagyon </w:t>
      </w:r>
      <w:r>
        <w:rPr>
          <w:rFonts w:cs="Palatino Linotype" w:ascii="Palatino Linotype" w:hAnsi="Palatino Linotype"/>
          <w:i/>
          <w:iCs/>
          <w:kern w:val="2"/>
          <w:sz w:val="20"/>
          <w:szCs w:val="20"/>
        </w:rPr>
        <w:t xml:space="preserve">capitalista </w:t>
      </w:r>
      <w:r>
        <w:rPr>
          <w:rFonts w:cs="Palatino Linotype" w:ascii="Palatino Linotype" w:hAnsi="Palatino Linotype"/>
          <w:kern w:val="2"/>
          <w:sz w:val="20"/>
          <w:szCs w:val="20"/>
        </w:rPr>
        <w:t>mindjá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gyik vasárnap Mac, Concha, meg valami mexikói újságíró, meg Ben Stowell a barátnőjével, a </w:t>
      </w:r>
      <w:r>
        <w:rPr>
          <w:rFonts w:cs="Palatino Linotype" w:ascii="Palatino Linotype" w:hAnsi="Palatino Linotype"/>
          <w:i/>
          <w:iCs/>
          <w:kern w:val="2"/>
          <w:sz w:val="20"/>
          <w:szCs w:val="20"/>
        </w:rPr>
        <w:t>Liricó</w:t>
      </w:r>
      <w:r>
        <w:rPr>
          <w:rFonts w:cs="Palatino Linotype" w:ascii="Palatino Linotype" w:hAnsi="Palatino Linotype"/>
          <w:iCs/>
          <w:kern w:val="2"/>
          <w:sz w:val="20"/>
          <w:szCs w:val="20"/>
        </w:rPr>
        <w:t xml:space="preserve">ban </w:t>
      </w:r>
      <w:r>
        <w:rPr>
          <w:rFonts w:cs="Palatino Linotype" w:ascii="Palatino Linotype" w:hAnsi="Palatino Linotype"/>
          <w:kern w:val="2"/>
          <w:sz w:val="20"/>
          <w:szCs w:val="20"/>
        </w:rPr>
        <w:t>táncoló Angustiasszal kimentek villamoson Xochimilcóba. Napernyős-asztalos dereglyét béreltek meg egy indiánt, amelyik rúddal eltaszigálta az alkalmatosságot a nyárfákkal szegélyezett csatornákon, pompás színű virágágyások és zöldségeskertek között. Agavébort ittak, de volt velük egy üveg whisky is, és csokorszám vették a tündérkontyot a lányoknak. Egy mexikói gitározott és énekelt nek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Délután az indián kikötötte a dereglyét, és a társaság párosan szétoszlott az erdőben. Macet hirtelen honvágy fogta el, áradozott Conchának a gyerekeiről, kivált Rose-ról. Concha sírva vallotta meg Macnek, menynyire szereti ő is a gyerekeket, csak ő tizenhét éves korában igen-igen beteg volt, már azt hitték, soha nem épül fel, és neki más gyereke nem lehet, mint Porfirio meg Venustiano. Mac megcsókolta, és ígérte, hogy sose hagyja 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mikor felvirágozva eljutottak a villamosmegállóig, Mac és Ben hazaküldte a lányokat, azzal, hogy ők még benéznének egy </w:t>
      </w:r>
      <w:r>
        <w:rPr>
          <w:rFonts w:cs="Palatino Linotype" w:ascii="Palatino Linotype" w:hAnsi="Palatino Linotype"/>
          <w:i/>
          <w:iCs/>
          <w:kern w:val="2"/>
          <w:sz w:val="20"/>
          <w:szCs w:val="20"/>
        </w:rPr>
        <w:t>cantinó</w:t>
      </w:r>
      <w:r>
        <w:rPr>
          <w:rFonts w:cs="Palatino Linotype" w:ascii="Palatino Linotype" w:hAnsi="Palatino Linotype"/>
          <w:iCs/>
          <w:kern w:val="2"/>
          <w:sz w:val="20"/>
          <w:szCs w:val="20"/>
        </w:rPr>
        <w:t>ba.</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Ben megállapította, hogy az efféle mulatság untatja már, és jobban örülne, ha gyorsan megkereshetné a pénzét, visszautazhatna az Egyesült Államokba, és családot alapíthatna. – Értsd meg, Mac – magyarázta –, negyvenéves vagyok! Az ember nem kujtoroghat élete végéig! – Mac csak annyit mondott, hogy ő is a negyven fele botorkál. Ben aztán elkísérte a </w:t>
      </w:r>
      <w:r>
        <w:rPr>
          <w:rFonts w:cs="Palatino Linotype" w:ascii="Palatino Linotype" w:hAnsi="Palatino Linotype"/>
          <w:i/>
          <w:iCs/>
          <w:kern w:val="2"/>
          <w:sz w:val="20"/>
          <w:szCs w:val="20"/>
        </w:rPr>
        <w:t xml:space="preserve">Mexican Herald </w:t>
      </w:r>
      <w:r>
        <w:rPr>
          <w:rFonts w:cs="Palatino Linotype" w:ascii="Palatino Linotype" w:hAnsi="Palatino Linotype"/>
          <w:kern w:val="2"/>
          <w:sz w:val="20"/>
          <w:szCs w:val="20"/>
        </w:rPr>
        <w:t>szerkesztőségéig, majd együtt mentek be a belvárosba az Iturbide Szállóba, hogy találkozzanak néhány ott lakó olajszakemberrel. – Nem eldobni való élet, csak az ember győzze kedvvel – mondta búcsúzóul Ben, azzal odaintett Macnek, és indult tovább. Tagbaszakadt, bikanyakú ember volt, és kaszált a lábával, akár a lovasok.</w:t>
      </w:r>
    </w:p>
    <w:p>
      <w:pPr>
        <w:pStyle w:val="Stlus"/>
        <w:widowControl/>
        <w:spacing w:before="120" w:after="0"/>
        <w:ind w:firstLine="567"/>
        <w:jc w:val="both"/>
        <w:rPr/>
      </w:pPr>
      <w:r>
        <w:rPr>
          <w:rFonts w:cs="Palatino Linotype" w:ascii="Palatino Linotype" w:hAnsi="Palatino Linotype"/>
          <w:kern w:val="2"/>
          <w:sz w:val="20"/>
          <w:szCs w:val="20"/>
        </w:rPr>
        <w:t xml:space="preserve">Néhány nappal később Mac még az ágyban volt, amikor Ben beállított a Plaza del Carmenre. – Gyere, ebédelj ma velem, Mac – hívta. – Van itt egy G. H. Barrow nevű szivar, meg kellene mutogatnunk neki a várost. Még láthatjuk hasznát… Különben is, tudni szeretném, mit keres itt. – Annyit hallott felőle, hogy cikkeket ír a mexikói helyzetről, és az Amerikai Munkásszövetséggel lehet valami kapcsolata. Barrow ebéd közben aggodalmasan érdeklődött, vajon a víz nem mérgező-e, és vajon sötétedés után tanácsos-e az utcára kimenni. Ben piszkálta egy kicsit, és elmesélte neki, hogy tábornokok a barátaikkal olykor beállítanak egy kocsmába, szitává lövik a mennyezetet, megtáncoltatják a vendégeket, s a végén lövöldei célokra alakítják át a helyiséget. – Az ám, lövölde! A nemzetgyűlést hívják itt lövöldének – jegyezte meg Mac. Barrow elmondta, hogy délután az </w:t>
      </w:r>
      <w:r>
        <w:rPr>
          <w:rFonts w:cs="Palatino Linotype" w:ascii="Palatino Linotype" w:hAnsi="Palatino Linotype"/>
          <w:i/>
          <w:iCs/>
          <w:kern w:val="2"/>
          <w:sz w:val="20"/>
          <w:szCs w:val="20"/>
        </w:rPr>
        <w:t>Union Nacional de Trabajadores</w:t>
      </w:r>
      <w:r>
        <w:rPr>
          <w:rStyle w:val="FootnoteCharacters"/>
          <w:rStyle w:val="FootnoteAnchor"/>
          <w:rFonts w:cs="Palatino Linotype" w:ascii="Palatino Linotype" w:hAnsi="Palatino Linotype"/>
          <w:iCs/>
          <w:kern w:val="2"/>
          <w:sz w:val="20"/>
          <w:szCs w:val="20"/>
        </w:rPr>
        <w:footnoteReference w:id="119"/>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gyűlésén vesz részt, és megkérte őket, hogy tolmácsoljanak neki. Macnek szabadnapja volt, így aztán ráálltak. Barrow elmondta azt is, hogy a mexikói szervezett munkássággal kell kapcsolatokat kiépítenie, mert megbízói azt remélik, hogy csatlakozni fognak az Összamerikai Munkásszövetséghez. Gompers maga is lejönne, ha megegyezésre jutnának. Magáról annyit mondott, hogy szállítmányozási tisztviselő volt, majd kalauz a Pullman cégnél, végül a Vasutasok Testvérületénél viselt tisztséget, most pedig az Amerikai Munkásszövetségnek dolgozik. Vágyakozón jegyezte meg, hogy bizony az amerikai munkásság tanúsíthatna több érdeklődést is az élet művészete iránt. Járt a II. Internacionálé kongresszusán Amszterdamban, és azt tartotta, hogy az európai munkásság tud élni. Mikor Mac feltette a kérdést, hogy a nyavalyába nem tett a II. Internacionálé semmit a világháború meggátolásáért, Barrow azt felelte, hogy az idő még nem érett meg a cselekvésre, majd a németek rémtetteit taglal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német kegyetlenkedés majális ahhoz képest, ami itt mindennapos eset Mexikóban – szögezte le 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arrow később megkérdezte, igaz-e, hogy a mexikóiak olyan erkölcstelenek, mint ahogy híresztelik. Az ebédjükhöz ivott sör elég erősnek bizonyult, s a nyelve mindannyiuknak megeredt. Barrow tudni szerette volna, hogy ajánlatos-e itt lányokkal barátkozni, mivel úgy hallja, sok a vérbajos. Mac rámondta, hogy ez igaz, hanem ő majd Bennel mutat olyan házakat, ahol a munkaerőhelyzetet tüzetesen megvizsgálhatja. Barrow vihogott zavarában, és kijelentette, hogy ő szívesen a mélyére tökint. – Az ember ne sajnálja a fáradságot, ha bensőséges ismereteket akar szerez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n Stowell az asztalra csapott, és megállapította, hogy Mac az ügyben szaktekintély, és a legavatottabb kalau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gyűlésterem tömve volt karcsú, fekete hajú, kék munkaruhás férfiakkal. Először be se fértek, emberek nyüzsögtek még a széksorok között is hanem Mac találkozott egy ismerős aktivistával, s az megnyittatta nekik az egyik páholyt. A teremben fülledt volt a levegő, rezesbanda játszott, a részvevők énekeltek, és a beszédek nem akartak véget érni. Barrow megjegyezte, hogy az idegen nyelv álmosítja, majd azt ajánlotta, hogy sétáljanak egyet a városban, mert azt hallotta, hogy a bordélynegyed… Egyszóval, szeretné megtapasztal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gyűlésterem előtt egy újságíróba ütköztek, Ben ismerte, Enrique Salvadornak hívták. Kocsival jött, sofőrje is volt. Kezet rázott mindegyikükkel, majd nevetve elmondta, hogy a kocsi puszipajtásáé, a rendőrfőnöké, és ugyan nem kocsikáztathatná-e meg őket San Angelben? Hosszú sugárúton hagyták el a várost, átmentek Chapultepecen, Mexikó Champs Elysées-jén, ahogy Salvador nevezte. Tacubaya előtt Salvador megmutatta, hol csaptak össze Carranza csapatai a zapatistákkal egy héttel azelőtt, meg azt a sarkot, ahol egy gazdag ruhakereskedőt megöltek a banditák, és G. H. Barrow egyre érdeklődött, biztonságos-e ilyen messzi vidékre kimerészkedni, de Salvador megnyugtatta: – Újságíró vagyok, a komám mindenki.</w:t>
      </w:r>
    </w:p>
    <w:p>
      <w:pPr>
        <w:pStyle w:val="Stlus"/>
        <w:widowControl/>
        <w:spacing w:before="120" w:after="0"/>
        <w:ind w:firstLine="567"/>
        <w:jc w:val="both"/>
        <w:rPr/>
      </w:pPr>
      <w:r>
        <w:rPr>
          <w:rFonts w:cs="Palatino Linotype" w:ascii="Palatino Linotype" w:hAnsi="Palatino Linotype"/>
          <w:kern w:val="2"/>
          <w:sz w:val="20"/>
          <w:szCs w:val="20"/>
        </w:rPr>
        <w:t>San Angelben megittak egy kis miegymást, majd visszatértek a városba, és megkerülték a Pajaritos negyedét. G. H. Barrow igen elcsendesedett, s a szeme kocsányon lógott, mikor meglátta a kivilágított kis deszkabódékat, az ágyat, a papírvirágokat meg a feszületet mindegyikben az ajtón át, valami piros vagy kék függöny derengésében, meg az indián lányokat rövid pendelyükben a bódé előtt vagy a küszöbö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Látja – magyarázta Ben Stowell –, egyszerű ez, akár az ágyba vizelés… de azt nem ajánlom, hogy ezen a környéken nagyon nekimelegedjen… Salvador majd mutat valami megbízható házat vacsora után. Ő ismeri mind, mivel a rendőrfőnök jó embere, márpedig az igazgatja a legtöbb műintézet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anem Barrow csak be akart menni valamelyik bódéba, így aztán kiszálltak, beszéltek az egyik lánnyal, és Salvador elküldte a sofőrt pár üveg sörért. A lány igen udvariasan fogadta őket, és Barrow unszolta Macet, hogy kérdezgessen tőle mindenfélét, de Macnek nem volt ínyére a kérdezősködés, így aztán Salvadorra hagyta. Csak aztán G. H. Barrow rátette a kezét a lány pucér vállára, és megpróbálta lehúzni róla a pendelyt, és azt kérdezgette mindegyre, mennyiért láthatná mezítelenül, a lány meg nem értette, kitépte magát a kezéből, sivalkodni kezdett, szidta, és Salvador semmiképp nem akart fordítani. – Vigyük innét ezt a száraz pipást – súgta oda Ben –, mert még verekedésbe keveredü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egittak egy-egy kaktuszpálinkát vacsora előtt egy kiskocsmában, ahol mást nem is mértek, mint tequilát fényezett hordócskákban. Salvador megmutatta G. H. Barrow-nak, hogyan kell inni. Először sót csippentett a hüvelykujja és a mutatóujja közé, aztán kortyintott egyet a tequilából, megnyalta a sót, majd a végén egy kis paprikás mártást is bekapott. Barrow-nak persze cigányútra ment, és köhögni kezdett től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Vacsorára már jól betörülközve érkeztek, és G. H. Barrow mind azt hajtogatta, hogy a mexikóiak értenek az élet művészetéhez. Salvador kapott a szón, az indián tehetségbe oltott latin lánglélekről kezdett szavalni, és állította, hogy Mac meg Ben az első két </w:t>
      </w:r>
      <w:r>
        <w:rPr>
          <w:rFonts w:cs="Palatino Linotype" w:ascii="Palatino Linotype" w:hAnsi="Palatino Linotype"/>
          <w:i/>
          <w:iCs/>
          <w:kern w:val="2"/>
          <w:sz w:val="20"/>
          <w:szCs w:val="20"/>
        </w:rPr>
        <w:t xml:space="preserve">gringo, </w:t>
      </w:r>
      <w:r>
        <w:rPr>
          <w:rFonts w:cs="Palatino Linotype" w:ascii="Palatino Linotype" w:hAnsi="Palatino Linotype"/>
          <w:kern w:val="2"/>
          <w:sz w:val="20"/>
          <w:szCs w:val="20"/>
        </w:rPr>
        <w:t xml:space="preserve">akikkel megérteti magát, s nem tűrte, hogy a számlájukat állják. Azt mondta, cimborája, a rendőrfőnök majd rendezi. Vacsora után a színház melletti cantinába állítottak be, mert azt hallották, hogy ott francia lányok vannak. Francia lányoknak hírük sem volt, hanem három öregúr nyekergette odabenn a zeneszerszámát, egy a csellót, egy a hegedűt, egy a klarinétot. Salvador az </w:t>
      </w:r>
      <w:r>
        <w:rPr>
          <w:rFonts w:cs="Palatino Linotype" w:ascii="Palatino Linotype" w:hAnsi="Palatino Linotype"/>
          <w:i/>
          <w:iCs/>
          <w:kern w:val="2"/>
          <w:sz w:val="20"/>
          <w:szCs w:val="20"/>
        </w:rPr>
        <w:t>Adelitá</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rendelte meg, s mindenki velük énekelte, majd a </w:t>
      </w:r>
      <w:r>
        <w:rPr>
          <w:rFonts w:cs="Palatino Linotype" w:ascii="Palatino Linotype" w:hAnsi="Palatino Linotype"/>
          <w:i/>
          <w:iCs/>
          <w:kern w:val="2"/>
          <w:sz w:val="20"/>
          <w:szCs w:val="20"/>
        </w:rPr>
        <w:t>Cucarachá</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A kocsma végében egy nagy kalapos, fényes pisztolytáskás öregember gyorsan kiitta a poharát, amint ők beléptek, és már ment is ki a kocsmából. Salvador odasúgta Macnek, hogy ez volt Gonzales tábornok, és azért párolgott el ilyen gyorsan, nehogy gringókkal lássák együtt in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Ben és Barrow összedugták a fejüket egy sarokasztalnál, és az olajhelyzetet tárgyalták. Barrow elmondta, hogy az olajérdekeltségektől valaki lejön szétnézni, itt lehet a Regisben akármelyik nap. Ben megjegyezte, hogy találkozni szeretne vele, Barrow pedig átkarolta, és biztosította, hogy az illető úr mélyrehatóbb ismereteket mástól nem is szerezhetne. Mac és Salvador közben kubai </w:t>
      </w:r>
      <w:r>
        <w:rPr>
          <w:rFonts w:cs="Palatino Linotype" w:ascii="Palatino Linotype" w:hAnsi="Palatino Linotype"/>
          <w:i/>
          <w:iCs/>
          <w:kern w:val="2"/>
          <w:sz w:val="20"/>
          <w:szCs w:val="20"/>
        </w:rPr>
        <w:t>danzon</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táncoltak a lányokkal. Majd Barrow is feltápászkodott, és kijelentette, hogy nem vár azokra a francia lányokra, inkább elmegy, megkóstolja a füstölt húst, de Salvador nem engedett, mondván, hogy ő viszi el a társaságot egy házba az amerikai követség közelében. – </w:t>
      </w:r>
      <w:r>
        <w:rPr>
          <w:rFonts w:cs="Palatino Linotype" w:ascii="Palatino Linotype" w:hAnsi="Palatino Linotype"/>
          <w:i/>
          <w:iCs/>
          <w:kern w:val="2"/>
          <w:sz w:val="20"/>
          <w:szCs w:val="20"/>
        </w:rPr>
        <w:t>Quelque cosa de chic</w:t>
      </w:r>
      <w:r>
        <w:rPr>
          <w:rStyle w:val="FootnoteCharacters"/>
          <w:rStyle w:val="FootnoteAnchor"/>
          <w:rFonts w:cs="Palatino Linotype" w:ascii="Palatino Linotype" w:hAnsi="Palatino Linotype"/>
          <w:iCs/>
          <w:kern w:val="2"/>
          <w:sz w:val="20"/>
          <w:szCs w:val="20"/>
        </w:rPr>
        <w:footnoteReference w:id="120"/>
      </w:r>
      <w:r>
        <w:rPr>
          <w:rFonts w:cs="Palatino Linotype" w:ascii="Palatino Linotype" w:hAnsi="Palatino Linotype"/>
          <w:iCs/>
          <w:kern w:val="2"/>
          <w:sz w:val="20"/>
          <w:szCs w:val="20"/>
        </w:rPr>
        <w:t xml:space="preserve"> – </w:t>
      </w:r>
      <w:r>
        <w:rPr>
          <w:rFonts w:cs="Palatino Linotype" w:ascii="Palatino Linotype" w:hAnsi="Palatino Linotype"/>
          <w:kern w:val="2"/>
          <w:sz w:val="20"/>
          <w:szCs w:val="20"/>
        </w:rPr>
        <w:t xml:space="preserve">magyarázta rossz franciasággal. Valóban nagy ház volt, márványlépcsős, kristálycsilláros, lazacszínű faborítás, csipkefüggönyök és tükrök mindenfelé. – </w:t>
      </w:r>
      <w:r>
        <w:rPr>
          <w:rFonts w:cs="Palatino Linotype" w:ascii="Palatino Linotype" w:hAnsi="Palatino Linotype"/>
          <w:i/>
          <w:iCs/>
          <w:kern w:val="2"/>
          <w:sz w:val="20"/>
          <w:szCs w:val="20"/>
        </w:rPr>
        <w:t>Persone que les henerales vieng aqui</w:t>
      </w:r>
      <w:r>
        <w:rPr>
          <w:rStyle w:val="FootnoteCharacters"/>
          <w:rStyle w:val="FootnoteAnchor"/>
          <w:rFonts w:cs="Palatino Linotype" w:ascii="Palatino Linotype" w:hAnsi="Palatino Linotype"/>
          <w:iCs/>
          <w:kern w:val="2"/>
          <w:sz w:val="20"/>
          <w:szCs w:val="20"/>
        </w:rPr>
        <w:footnoteReference w:id="121"/>
      </w:r>
      <w:r>
        <w:rPr>
          <w:rFonts w:cs="Palatino Linotype" w:ascii="Palatino Linotype" w:hAnsi="Palatino Linotype"/>
          <w:iCs/>
          <w:kern w:val="2"/>
          <w:sz w:val="20"/>
          <w:szCs w:val="20"/>
        </w:rPr>
        <w:t xml:space="preserve"> – </w:t>
      </w:r>
      <w:r>
        <w:rPr>
          <w:rFonts w:cs="Palatino Linotype" w:ascii="Palatino Linotype" w:hAnsi="Palatino Linotype"/>
          <w:kern w:val="2"/>
          <w:sz w:val="20"/>
          <w:szCs w:val="20"/>
        </w:rPr>
        <w:t>mondta, amint bemutatta őket a fekete szemű, ősz hajú madámnak, akit fekete ruhájában, fekete kendőjében inkább apácának néztek volna. Csak egy lány nem volt szobán, annak bízták a gondjaira Barrow-t, megalkudtak az árban, és ott hagyták őket. – Fű, mekkora megkönnyebbülés! – mondta Ben, amint eljöttek. A levegő hűvös volt, az égbolt csillago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Salvador a három öreg zenészt hangszerestől beültette a kocsija hátsó ülésére, és elmondta, hogy az ő szíve lángol, menjenek a </w:t>
      </w:r>
      <w:r>
        <w:rPr>
          <w:rFonts w:cs="Palatino Linotype" w:ascii="Palatino Linotype" w:hAnsi="Palatino Linotype"/>
          <w:i/>
          <w:iCs/>
          <w:kern w:val="2"/>
          <w:sz w:val="20"/>
          <w:szCs w:val="20"/>
        </w:rPr>
        <w:t>noviá</w:t>
      </w:r>
      <w:r>
        <w:rPr>
          <w:rFonts w:cs="Palatino Linotype" w:ascii="Palatino Linotype" w:hAnsi="Palatino Linotype"/>
          <w:iCs/>
          <w:kern w:val="2"/>
          <w:sz w:val="20"/>
          <w:szCs w:val="20"/>
        </w:rPr>
        <w:t>ját</w:t>
      </w:r>
      <w:r>
        <w:rPr>
          <w:rStyle w:val="FootnoteCharacters"/>
          <w:rStyle w:val="FootnoteAnchor"/>
          <w:rFonts w:cs="Palatino Linotype" w:ascii="Palatino Linotype" w:hAnsi="Palatino Linotype"/>
          <w:iCs/>
          <w:kern w:val="2"/>
          <w:sz w:val="20"/>
          <w:szCs w:val="20"/>
        </w:rPr>
        <w:footnoteReference w:id="122"/>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felköszönteni. El is indultak őrült iramban Guadalupénak a széles töltésen. Mac meg a sofőr együtt énekelte Bennel és Salvadorral meg a három öreg zenésszel az </w:t>
      </w:r>
      <w:r>
        <w:rPr>
          <w:rFonts w:cs="Palatino Linotype" w:ascii="Palatino Linotype" w:hAnsi="Palatino Linotype"/>
          <w:i/>
          <w:iCs/>
          <w:kern w:val="2"/>
          <w:sz w:val="20"/>
          <w:szCs w:val="20"/>
        </w:rPr>
        <w:t>Adelitá</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hamis zeneszóra. Guadalupéban platánfák alatt álltak meg egy ház tövében, és fölénekelték a nagy rácsos ablakokra a </w:t>
      </w:r>
      <w:r>
        <w:rPr>
          <w:rFonts w:cs="Palatino Linotype" w:ascii="Palatino Linotype" w:hAnsi="Palatino Linotype"/>
          <w:i/>
          <w:iCs/>
          <w:kern w:val="2"/>
          <w:sz w:val="20"/>
          <w:szCs w:val="20"/>
        </w:rPr>
        <w:t>Cielito lindó</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123"/>
      </w:r>
      <w:r>
        <w:rPr>
          <w:rFonts w:cs="Palatino Linotype" w:ascii="Palatino Linotype" w:hAnsi="Palatino Linotype"/>
          <w:kern w:val="2"/>
          <w:sz w:val="20"/>
          <w:szCs w:val="20"/>
        </w:rPr>
        <w:t xml:space="preserve"> az </w:t>
      </w:r>
      <w:r>
        <w:rPr>
          <w:rFonts w:cs="Palatino Linotype" w:ascii="Palatino Linotype" w:hAnsi="Palatino Linotype"/>
          <w:i/>
          <w:iCs/>
          <w:kern w:val="2"/>
          <w:sz w:val="20"/>
          <w:szCs w:val="20"/>
        </w:rPr>
        <w:t>Adelitá</w:t>
      </w:r>
      <w:r>
        <w:rPr>
          <w:rFonts w:cs="Palatino Linotype" w:ascii="Palatino Linotype" w:hAnsi="Palatino Linotype"/>
          <w:iCs/>
          <w:kern w:val="2"/>
          <w:sz w:val="20"/>
          <w:szCs w:val="20"/>
        </w:rPr>
        <w:t>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a </w:t>
      </w:r>
      <w:r>
        <w:rPr>
          <w:rFonts w:cs="Palatino Linotype" w:ascii="Palatino Linotype" w:hAnsi="Palatino Linotype"/>
          <w:i/>
          <w:iCs/>
          <w:kern w:val="2"/>
          <w:sz w:val="20"/>
          <w:szCs w:val="20"/>
        </w:rPr>
        <w:t>Cuatro Milpas</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majd Ben és Mac énekelte el a </w:t>
      </w:r>
      <w:r>
        <w:rPr>
          <w:rFonts w:cs="Palatino Linotype" w:ascii="Palatino Linotype" w:hAnsi="Palatino Linotype"/>
          <w:i/>
          <w:iCs/>
          <w:kern w:val="2"/>
          <w:sz w:val="20"/>
          <w:szCs w:val="20"/>
        </w:rPr>
        <w:t>Fagyos gyöngyharmattól megoltalmaználak</w:t>
      </w:r>
      <w:r>
        <w:rPr>
          <w:rFonts w:cs="Palatino Linotype" w:ascii="Palatino Linotype" w:hAnsi="Palatino Linotype"/>
          <w:iCs/>
          <w:kern w:val="2"/>
          <w:sz w:val="20"/>
          <w:szCs w:val="20"/>
        </w:rPr>
        <w:t xml:space="preserve">ot, </w:t>
      </w:r>
      <w:r>
        <w:rPr>
          <w:rFonts w:cs="Palatino Linotype" w:ascii="Palatino Linotype" w:hAnsi="Palatino Linotype"/>
          <w:kern w:val="2"/>
          <w:sz w:val="20"/>
          <w:szCs w:val="20"/>
        </w:rPr>
        <w:t xml:space="preserve">és éppen rázendítettek a </w:t>
      </w:r>
      <w:r>
        <w:rPr>
          <w:rFonts w:cs="Palatino Linotype" w:ascii="Palatino Linotype" w:hAnsi="Palatino Linotype"/>
          <w:i/>
          <w:iCs/>
          <w:kern w:val="2"/>
          <w:sz w:val="20"/>
          <w:szCs w:val="20"/>
        </w:rPr>
        <w:t>Ne sívó pusztába temessetek</w:t>
      </w:r>
      <w:r>
        <w:rPr>
          <w:rFonts w:cs="Palatino Linotype" w:ascii="Palatino Linotype" w:hAnsi="Palatino Linotype"/>
          <w:iCs/>
          <w:kern w:val="2"/>
          <w:sz w:val="20"/>
          <w:szCs w:val="20"/>
        </w:rPr>
        <w:t>re,</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amikor a lány megjelent az ablakban, és suttogóra fogott hangon, hosszan elbeszélgetett Salvadorral.</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Salvador ennyit tolmácsolt belőle: – </w:t>
      </w:r>
      <w:r>
        <w:rPr>
          <w:rFonts w:cs="Palatino Linotype" w:ascii="Palatino Linotype" w:hAnsi="Palatino Linotype"/>
          <w:i/>
          <w:iCs/>
          <w:kern w:val="2"/>
          <w:sz w:val="20"/>
          <w:szCs w:val="20"/>
        </w:rPr>
        <w:t>Elle dit que nous</w:t>
      </w:r>
      <w:r>
        <w:rPr>
          <w:rStyle w:val="FootnoteCharacters"/>
          <w:rStyle w:val="FootnoteAnchor"/>
          <w:rFonts w:cs="Palatino Linotype" w:ascii="Palatino Linotype" w:hAnsi="Palatino Linotype"/>
          <w:iCs/>
          <w:kern w:val="2"/>
          <w:sz w:val="20"/>
          <w:szCs w:val="20"/>
        </w:rPr>
        <w:footnoteReference w:id="124"/>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 xml:space="preserve">rendzavargunk, azért menni kell. </w:t>
      </w:r>
      <w:r>
        <w:rPr>
          <w:rFonts w:cs="Palatino Linotype" w:ascii="Palatino Linotype" w:hAnsi="Palatino Linotype"/>
          <w:i/>
          <w:iCs/>
          <w:kern w:val="2"/>
          <w:sz w:val="20"/>
          <w:szCs w:val="20"/>
        </w:rPr>
        <w:t>Très chic</w:t>
      </w:r>
      <w:r>
        <w:rPr>
          <w:rFonts w:cs="Palatino Linotype" w:ascii="Palatino Linotype" w:hAnsi="Palatino Linotype"/>
          <w:iCs/>
          <w:kern w:val="2"/>
          <w:sz w:val="20"/>
          <w:szCs w:val="20"/>
        </w:rPr>
        <w:t>.</w:t>
      </w:r>
      <w:r>
        <w:rPr>
          <w:rStyle w:val="FootnoteCharacters"/>
          <w:rStyle w:val="FootnoteAnchor"/>
          <w:rFonts w:cs="Palatino Linotype" w:ascii="Palatino Linotype" w:hAnsi="Palatino Linotype"/>
          <w:iCs/>
          <w:kern w:val="2"/>
          <w:sz w:val="20"/>
          <w:szCs w:val="20"/>
        </w:rPr>
        <w:footnoteReference w:id="125"/>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Ekkor katonai őrjárat érkezett a szerenád helyszínére, és már éppen őrizetbe vették volna mindannyiukat, amikor a tiszt is odaérkezett, megismerte a rendőrfőnök kocsiját, Salvadort, és elvitte őket, hogy igyanak meg valamit a szállásán. Mire hazaértek Mac lakására, tökrészegek voltak valamennyien. Az álmatlanságtól gyűrött arcú Concha matracokat rakott le Bennek az ebédlőben, és mielőtt lefeküdtek volna, Ben kinyilatkoztatta: – Aranyat érsz te, Concha! Ha megszedem magamat, olyan gyémánt fülbevalód lesz, mint Mexikó városában senkinek. – Annyit láttak még az ablakból, hogy Salvador a sofőr mellett áll az ülésen, amint a kocsi két keréken fordul a sarok körül, és a három öreg muzsikusnak vezényli széles karcsapásokkal az </w:t>
      </w:r>
      <w:r>
        <w:rPr>
          <w:rFonts w:cs="Palatino Linotype" w:ascii="Palatino Linotype" w:hAnsi="Palatino Linotype"/>
          <w:i/>
          <w:iCs/>
          <w:kern w:val="2"/>
          <w:sz w:val="20"/>
          <w:szCs w:val="20"/>
        </w:rPr>
        <w:t>Adelitá</w:t>
      </w:r>
      <w:r>
        <w:rPr>
          <w:rFonts w:cs="Palatino Linotype" w:ascii="Palatino Linotype" w:hAnsi="Palatino Linotype"/>
          <w:iCs/>
          <w:kern w:val="2"/>
          <w:sz w:val="20"/>
          <w:szCs w:val="20"/>
        </w:rPr>
        <w:t>t.</w:t>
      </w:r>
    </w:p>
    <w:p>
      <w:pPr>
        <w:pStyle w:val="Stlus"/>
        <w:widowControl/>
        <w:spacing w:before="120" w:after="0"/>
        <w:ind w:firstLine="567"/>
        <w:jc w:val="both"/>
        <w:rPr/>
      </w:pPr>
      <w:r>
        <w:rPr>
          <w:rFonts w:cs="Palatino Linotype" w:ascii="Palatino Linotype" w:hAnsi="Palatino Linotype"/>
          <w:kern w:val="2"/>
          <w:sz w:val="20"/>
          <w:szCs w:val="20"/>
        </w:rPr>
        <w:t>Karácsony előtt Ben Stowell nagy reményekkel tért vissza Tamaulipasból. A sorsa kezdett jóra fordulni. Egy Tampico mellett állomásozó tábornokkal megegyezett, hogy felesben kiaknázza vele az ottani olajkutat. Salvador révén barátságba keveredett a Carranza-kormány néhány tagjával, és azt remélte, hogy valami megegyezésre juthat az Egyesült Államokban élő tulajdonosokkal. Pénze bőven volt, és a Regisben bérelt szobát. Egy nap elment a nyomdába, és kihívta Macet az utcár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de figyelj, Mac – mondta –, volna egy ajánlatom… Ismered az öreg Worthington könyvkereskedését? Na, szóval az történt, hogy tegnap éjjel beszívtam, és megvettem az egész hóbelevancot kétezer pesóért… Azt mondta, szedi a sátorfáját, és áll tovább úgy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 a fen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Örülök máskülönben is, hogy félreáll az utamból. – Értelek, vén kurvapecér. Lisa körül legyeskedel t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glehet, ő is örül, ha az öreg nem áll közöttün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óképű nő, nem mondo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Nagy újságaim vannak, majd elmondom… Azt hiszem, megfázol te itt a </w:t>
      </w:r>
      <w:r>
        <w:rPr>
          <w:rFonts w:cs="Palatino Linotype" w:ascii="Palatino Linotype" w:hAnsi="Palatino Linotype"/>
          <w:i/>
          <w:iCs/>
          <w:kern w:val="2"/>
          <w:sz w:val="20"/>
          <w:szCs w:val="20"/>
        </w:rPr>
        <w:t>Mexican Herald</w:t>
      </w:r>
      <w:r>
        <w:rPr>
          <w:rFonts w:cs="Palatino Linotype" w:ascii="Palatino Linotype" w:hAnsi="Palatino Linotype"/>
          <w:iCs/>
          <w:kern w:val="2"/>
          <w:sz w:val="20"/>
          <w:szCs w:val="20"/>
        </w:rPr>
        <w:t>nál…</w:t>
      </w:r>
      <w:r>
        <w:rPr>
          <w:rFonts w:cs="Palatino Linotype" w:ascii="Palatino Linotype" w:hAnsi="Palatino Linotype"/>
          <w:kern w:val="2"/>
          <w:sz w:val="20"/>
          <w:szCs w:val="20"/>
        </w:rPr>
        <w:t xml:space="preserve"> De hallgasd meg az ajánlatomat… Nem felejtem el, mivel tartozok neked… Emlékszel még arra a nagy rakás irodabútorra, amit Concha vásároltatott össze veled? – Mac bólintott. – Hát azt megveszem tőled, és felesbe odaadom a könyvkereskedést. Irodát nyitok. Te ismered úgyis a könyvszakmát… Elmesélted, hogyan csöppentél bele… Elég az hozzá, hogy a haszna legyen az első évben a tiéd, aztán majd mutyizunk. Biztos megtalálod rajta a számításod. Megtalálta még ez a vén hülye Worthington is, pedig neki Lisával is ki kellett egyeznie… Felcsaps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Isten is megáld, Ben, hadd aludjak rá egyet… És most vissza kell mennem, mert ki nyomtatja ki ezt a sajtpapírost?</w:t>
      </w:r>
    </w:p>
    <w:p>
      <w:pPr>
        <w:pStyle w:val="Stlus"/>
        <w:widowControl/>
        <w:spacing w:before="120" w:after="0"/>
        <w:ind w:firstLine="567"/>
        <w:jc w:val="both"/>
        <w:rPr/>
      </w:pPr>
      <w:r>
        <w:rPr>
          <w:rFonts w:cs="Palatino Linotype" w:ascii="Palatino Linotype" w:hAnsi="Palatino Linotype"/>
          <w:kern w:val="2"/>
          <w:sz w:val="20"/>
          <w:szCs w:val="20"/>
        </w:rPr>
        <w:t xml:space="preserve">Mac arra ébredt, hogy a Calle Independencián könyvkereskedése van, de papíráruval és írógéppel is foglalkozik. Jólesett, hogy életében először a maga gazdája. Concha kereskedőnek volt a lánya, neki persze tetszett az üzlet. Ő rakosgatta a könyveket, ő tartotta szóval a vevőket, úgyhogy Macnek nem sok tennivalója maradt, csak ült a hátsó szobában, olvasott, meg a barátait szórakoztatta. Karácsonykor Ben meg az új barátnője, Lisa, az elefántcsont bőrű, ébenhajú sudár spanyol lány, akiről az hírlett, hogy táncosnő volt Malagában, egymás után rendezték az amerikai stílű estélyeket fürdőszobás-konyhás lakásukban, amelyet Ben bérelt a Chapultepec felé eső új negyedben. Azon a napon, amikor az </w:t>
      </w:r>
      <w:r>
        <w:rPr>
          <w:rFonts w:cs="Palatino Linotype" w:ascii="Palatino Linotype" w:hAnsi="Palatino Linotype"/>
          <w:i/>
          <w:iCs/>
          <w:kern w:val="2"/>
          <w:sz w:val="20"/>
          <w:szCs w:val="20"/>
        </w:rPr>
        <w:t>Asociación de Publicistas</w:t>
      </w:r>
      <w:r>
        <w:rPr>
          <w:rStyle w:val="FootnoteCharacters"/>
          <w:rStyle w:val="FootnoteAnchor"/>
          <w:rFonts w:cs="Palatino Linotype" w:ascii="Palatino Linotype" w:hAnsi="Palatino Linotype"/>
          <w:iCs/>
          <w:kern w:val="2"/>
          <w:sz w:val="20"/>
          <w:szCs w:val="20"/>
        </w:rPr>
        <w:footnoteReference w:id="126"/>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évi díszvacsoráját rendezte, Ben széles jókedvvel állított be a könyv kereskedésbe, és szólt Macnek, hogy menjenek fel hozzájuk vacsora után, Concha pedig, ha lehet, hozza magával néhány barátnőjét, tisztességtudó és nem nagyon válogatós lányokat, mert G. H. Barrow tiszteletére készül estélyt adni. Visszaérkezett Vera Cruzból, és valami nagy fejessel van New Yorkból, aki nem tudni, miben sántikál. Tegnap találkozott Carranzával is, és a banketten mindenki hajbókolt előtte. – Hallod, Mac, azt a díszvacsorát látnod kellett volna! Béreltek egy villamoskocsit, asztalt állítottak a közepébe, fölraktak egy zenekart, és azzal keringtek, ki San Angelig meg vissza, s mindenfelé a városban. – Láttam az indulásukat – mondta Mac. – Olyan volt az a villamos, akár a halottaskocs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zal együtt pompásan sikerült. Mindenki ott volt Salvador is és ez a Moorehouse nevezetű nagykutya New Yorkból… te, ez nem tudta, fiú-e vagy leány. Mintha minden pillanatban azt várta volna, hogy bomba robban a pad alatt… Na, Mexikó megkönnyebbülhetett volna, ha robbanik is egy. Minden hájjal megkent csirkefogókat furikáztattak azon a villamoson.</w:t>
      </w:r>
    </w:p>
    <w:p>
      <w:pPr>
        <w:pStyle w:val="Stlus"/>
        <w:widowControl/>
        <w:spacing w:before="120" w:after="0"/>
        <w:ind w:firstLine="567"/>
        <w:jc w:val="both"/>
        <w:rPr/>
      </w:pPr>
      <w:r>
        <w:rPr>
          <w:rFonts w:cs="Palatino Linotype" w:ascii="Palatino Linotype" w:hAnsi="Palatino Linotype"/>
          <w:kern w:val="2"/>
          <w:sz w:val="20"/>
          <w:szCs w:val="20"/>
        </w:rPr>
        <w:t>Hanem Ben estélye már nem sikerült ilyen fényesen. J. Ward Moorehouse nem ugrott úgy a lányokra, mint Ben várta. Hozta magával a szőke penészvirág titkárnőjét is, és mind a ketten be voltak gyulladva. Pezsgős mexikói vacsorát szolgáltak fel, tenger konyakot, a gramofon Victor Herbert és Irving Berlin lemezeit játszotta, egy malacbanda meg, amelyiket odavonzott a tömeg, mexikói dalokat nyekergetett lenn az utcán. Vacsora után, mikor a társaság nagy zajjal kezdett lenni, Ben és Moorehouse széket vitt ki az erkélyre, és szivarszónál hosszasan megbeszélték az olajhelyzetet. J. Ward Moorehouse hangsúlyozta, hogy ő nem hivatalos minőségében érkezett ide, ugyebár, kapcsolatok megteremtésének céljával, azaz hogy tisztán lássa, miért berzenkedik annyira Carranza az amerikai tőke ellen, mikor az amerikai üzletemberek méltányosak, és csupán álláspontjuk tisztázására szorulnának, ami megoldható lenne egy nagy tájékoztatási iroda meg a mexikói újságírók baráti együttműködése útj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n beugrott az ebédlőbe, és kivitte Enrique Salvadort meg Macet. A megbeszélés során J. Ward Moorehouse hangoztatta, hogy mint régi újságíró méltányolja a sajtó helyzetét, amely talán itt Mexikó városában sem különbözhetik annyira a chicagói vagy pittsburgh-i helyzettől. A sajtónak csupán a mindennapi világos helyzetkép a fontos, viszont a mexikói sajtót tökéletlenül tájékoztatják az amerikai üzletpolitika felől, éppannyira tökéletlenül, mint az amerikai sajtót Mexikó politikai céljai felől. Ha Mr. Enrique vagy bármelyik jelenlévő úr felkeresné a Regisben, készséggel mondana többet is, ha pedig nem volna éppen a szállóban, tekintettel rövid mexikói tartózkodásának sűrített programjára, titkárnője, Miss Williams készséggel bocsát rendelkezésükre bizalmasan tájékoztató jellegű anyagot a nagy amerikai üzleti egyesülések elképzeléseire nézve, amely egyesülésekhez természetesen nem hivatalos kapcsolatok szálai fűzik.</w:t>
      </w:r>
    </w:p>
    <w:p>
      <w:pPr>
        <w:pStyle w:val="Stlus"/>
        <w:widowControl/>
        <w:spacing w:before="120" w:after="0"/>
        <w:ind w:firstLine="567"/>
        <w:jc w:val="both"/>
        <w:rPr/>
      </w:pPr>
      <w:r>
        <w:rPr>
          <w:rFonts w:cs="Palatino Linotype" w:ascii="Palatino Linotype" w:hAnsi="Palatino Linotype"/>
          <w:kern w:val="2"/>
          <w:sz w:val="20"/>
          <w:szCs w:val="20"/>
        </w:rPr>
        <w:t>Ezután kijelentette, hogy el kell búcsúznia, mert még sürgönyök várnak rá a Regisben, és Salvador a titkárnőjével együtt hazavitte a rendőrfőnök kocsijá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zt nevezem sima nyelvű hóhányónak, te Ben – jegyezte meg Mac, mikor J. Ward Moorehouse eltűnt a színrő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l ne felejtsd, hogy a bőre alatt is pénz van – intette Ben. – Nem bánnám, ha én is segíthetnék neki a kapcsolatai megteremtésében… A szentség a boltba, még meggondolom… Majd nézd meg az okostóbiás barátodat, micsoda nagyágyúkat fog felvonultat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társaság züllésnek indult. Ben újra megbuktatta a konyakosüvegeket, és a férfiak kezdték szétvinni a lányokat a hálószobákba, folyosókra, még a konyhába és a kamrába is. Barrow egy Nadia nevű félangol szőkére szállt rá, és az életművészet mikéntjét boncolgatta neki. A társaság már szétoszlott, mikor Ben a tulajdon hálószobájában talált ráju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ac megszerette a boltoséletet. Kedvére kelt, aztán elsétált a verőfényes utcákon a székesegyház előtt, a Nemzeti Palota előtt el az Independencia térig, ahol a járdákat frissen locsolták, és a reggeli szellő virágok és kávépörkölések illatát hordta széjjel. Concha öccse, Antonio már leszedte a kirakat-táblákat és kisöpörte az üzletet, mire ő odaért. Ilyenkor beült a hátsó szobába olvasni, vagy az üzletben beszélgetett el a vevőkkel angolul és spanyolul. Sok könyvet nem adott el, de tartotta a nagyobb amerikai és európai lapokat, és azok szépen fogytak, kivált a </w:t>
      </w:r>
      <w:r>
        <w:rPr>
          <w:rFonts w:cs="Palatino Linotype" w:ascii="Palatino Linotype" w:hAnsi="Palatino Linotype"/>
          <w:i/>
          <w:iCs/>
          <w:kern w:val="2"/>
          <w:sz w:val="20"/>
          <w:szCs w:val="20"/>
        </w:rPr>
        <w:t xml:space="preserve">Rendőrségi Tudósítások </w:t>
      </w:r>
      <w:r>
        <w:rPr>
          <w:rFonts w:cs="Palatino Linotype" w:ascii="Palatino Linotype" w:hAnsi="Palatino Linotype"/>
          <w:kern w:val="2"/>
          <w:sz w:val="20"/>
          <w:szCs w:val="20"/>
        </w:rPr>
        <w:t xml:space="preserve">meg a </w:t>
      </w:r>
      <w:r>
        <w:rPr>
          <w:rFonts w:cs="Palatino Linotype" w:ascii="Palatino Linotype" w:hAnsi="Palatino Linotype"/>
          <w:i/>
          <w:iCs/>
          <w:kern w:val="2"/>
          <w:sz w:val="20"/>
          <w:szCs w:val="20"/>
        </w:rPr>
        <w:t xml:space="preserve">Vie Parisienne. </w:t>
      </w:r>
      <w:r>
        <w:rPr>
          <w:rFonts w:cs="Palatino Linotype" w:ascii="Palatino Linotype" w:hAnsi="Palatino Linotype"/>
          <w:kern w:val="2"/>
          <w:sz w:val="20"/>
          <w:szCs w:val="20"/>
        </w:rPr>
        <w:t>Bankszámlát nyitott, és úgy tervezte, hogy elvállalja néhány írógépgyár bizományosságát. Salvador azzal biztatta, hogy megszerzi neki egypár kormányhivatal papírellátásának jogát, és gazdag emberré tesz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ik reggel csődületet pillantott meg a Nemzeti Palota előtt. Bement az egyik cantinába a boltívek alatt, és rendelt egy pohár sört. A pincértől megtudta, hogy Carranza csapatai feladták Torreónt, és hogy Villa meg Zapata éppen a fővárost zárja körül. Mire az üzletig eljutott, a hír végigfutott az utcán, hogy a Carranza-kormány megszökött, és hogy a forradalmi csapatok estére a fővárosban lesznek. A boltosok kezdték felrakosgatni ablaktábláikat. Concha meg az anyja sírva jött be az üzletbe, és sopánkodtak, hogy iszonyúbb hétnek néznek elébe, mint amikor Madero elesett. A forradalmiak megesküdtek, hogy kifosztják és felperzselik a várost. Antonio azzal futott be, hogy a zapatisták Tacubát lövik. Mac kocsit fogott, és elhajtatott a képviselőházhoz, hátha talál valami tájékozott ismerőst. A képviselőház kapui tárva-nyitva álltak, a folyosókon iratok szanaszét. A gyűlésterem üresen tátongott, csak egy öreg indián meg a felesége őgyelgett benne kézen fogva, és álmélkodva nézték az aranyozott mennyezetet, a falfestményeket, a zöld posztóval borított asztalokat. Az öreg a kezében szorongatta kalapját, mintha templomban lett voln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 szólt a kocsisnak, hogy vigye abba a szerkesztőségbe, ahol Salvador dolgozik, de a házmester már lenn kacsintva megsúgta neki, hogy Salvador Vera Cruzba utazott a rendőrfőnökkel. Mac ezután a követségre hajtatott, de szót sem válthatott senkivel. Az előszobákban nyüzsögtek az amerikaiak, ültetvényekről és kirendeltségekről csődültek be, és szidták Wilson elnököt, mint a bokrot, és a forradalmiakról szóló rémtörténetekkel tartották egymást. A konzulátuson Mac egy szíriaival találkozott, aki megvette volna a könyvkészletét. – Nem adom – jelentette ki Mac, és visszaindult az Independencia térre.</w:t>
      </w:r>
    </w:p>
    <w:p>
      <w:pPr>
        <w:pStyle w:val="Stlus"/>
        <w:widowControl/>
        <w:spacing w:before="120" w:after="0"/>
        <w:ind w:firstLine="567"/>
        <w:jc w:val="both"/>
        <w:rPr/>
      </w:pPr>
      <w:r>
        <w:rPr>
          <w:rFonts w:cs="Palatino Linotype" w:ascii="Palatino Linotype" w:hAnsi="Palatino Linotype"/>
          <w:kern w:val="2"/>
          <w:sz w:val="20"/>
          <w:szCs w:val="20"/>
        </w:rPr>
        <w:t xml:space="preserve">Az üzlet előtt a rikkancsok már ezzel szaladgáltak: – </w:t>
      </w:r>
      <w:r>
        <w:rPr>
          <w:rFonts w:cs="Palatino Linotype" w:ascii="Palatino Linotype" w:hAnsi="Palatino Linotype"/>
          <w:i/>
          <w:iCs/>
          <w:kern w:val="2"/>
          <w:sz w:val="20"/>
          <w:szCs w:val="20"/>
        </w:rPr>
        <w:t>Viva la revolucion revindicadora!</w:t>
      </w:r>
      <w:r>
        <w:rPr>
          <w:rStyle w:val="FootnoteCharacters"/>
          <w:rStyle w:val="FootnoteAnchor"/>
          <w:rFonts w:cs="Palatino Linotype" w:ascii="Palatino Linotype" w:hAnsi="Palatino Linotype"/>
          <w:iCs/>
          <w:kern w:val="2"/>
          <w:sz w:val="20"/>
          <w:szCs w:val="20"/>
        </w:rPr>
        <w:footnoteReference w:id="127"/>
      </w:r>
      <w:r>
        <w:rPr>
          <w:rFonts w:cs="Palatino Linotype" w:ascii="Palatino Linotype" w:hAnsi="Palatino Linotype"/>
          <w:iCs/>
          <w:kern w:val="2"/>
          <w:sz w:val="20"/>
          <w:szCs w:val="20"/>
        </w:rPr>
        <w:t xml:space="preserve"> –</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Concha meg az anyja rémülten összekapaszkodva hajtogatták, hogy fel kell jutniuk a Vera Cruz-i vonatra, különben mindnyájukat lemészárolják. A forradalmiak kolostorokat fosztanak ki, és gyilkolják a papokat meg az apácákat. Az öregasszony térdre esett a sarokban, és az Üdvözlégyet kezdte kántál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Francba az egésszel! – fakadt ki Mac. – Adjuk el az üzletet, és gyerünk vissza az Egyesült Államokba! Eljössz, Concha? – Concha szaporán bólogatott, és a könnyein keresztül rámosolygott. – Csak mi a nyavalyához kezdünk anyáddal meg Antonióval? – Concha elmondta, hogy van egy nénje férjnél Vera Cruzban, náluk le is telepíthetik mind a kettőjüket, ha odáig eljut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ről dőlt az izzadság. Szaladt vissza a konzulátusra, hogy még ottkapja a szíriait. Az áron egy darabig nem tudtak megegyezni. Mac szorult helyzetben volt, mert a bankok becsuktak, nem jutott a pénzéhez. A szíriai elmondta, hogy ő Libanonból való, amerikai állampolgár, keresztény, és hogy ő adna Macnek kölcsön száz dollárt, ha Mac olyan nyugtatványt ad, amellyel hatvannapos jelzálogba adja az üzletét kétszáz dollár ellenében. Bizonykodott, hogy ő amerikai állampolgár és keresztény, és a nyakát kockáztatja Mac családjáért. Macnek annyira sietős volt a dolog, hogy az utolsó pillanatban vette észre: a szíriai száz mexikói dollárt ad, viszont a nyugtatványt kétszáz amerikai dollárról állította ki. A szíriai a mennybéli magasságost hívta tanújául, hogy tévedés történt, és Mac végül kétszáz aranypesóval távoz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oncháékat már összecsomagolva találta. Concha bezárta az üzletet és kinn állt a járda szélén, batyukkal, a két perzsamacskával kosárban: a pokrócba burkolózott anyjával meg Antonióv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állomást ellepte a tömeg. A feltornyozott csomagjaiktól be sem juthattak az épületbe. Mac megkerülte, és benn a pályaudvaron találkozott egy McGrath nevű vasutas ismerősével. McGrath ígérte, hogy feljuttatja őket a vonatra, csak sietniük kell. Fel is tette valamennyiüket a rendezőn egy másodosztályú kocsiba, és azt mondta, a jegyüket majd megveszi ő, de lehet, hogy kétszeres felárat kell fizetni. Izzadság csorgott Mac kalapja alól, mire a két nőt leültette, a batyukat, a kosarat a macskákkal meg Antoniót elhelyezte. A szerelvény megtelt, pedig be sem tolták még az állomásra. Órák múltán elindult, és egy szakasz poros katonának kellett a tömeget visszavernie, mert még a mozgó vonatra is kapaszkodtak volna. Az emberek szorosan ültek, a folyosókon papok apácák tolongtak, jól öltözött emberek lógtak a kocsi tornác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ac szótlanul szorongott a két asszony közt a lassan gördülő, fullasztó kocsiban. Concha folyton sóhajtozott, az anyja is az </w:t>
      </w:r>
      <w:r>
        <w:rPr>
          <w:rFonts w:cs="Palatino Linotype" w:ascii="Palatino Linotype" w:hAnsi="Palatino Linotype"/>
          <w:i/>
          <w:iCs/>
          <w:kern w:val="2"/>
          <w:sz w:val="20"/>
          <w:szCs w:val="20"/>
        </w:rPr>
        <w:t>Ay de mi dios-</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128"/>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mondogatta mindegyre, közben csirkeszárnyakon rágódtak, és tömték magukba a mandulakrémet. A vonatot gyakran megállította az őrjárat. A rnellékvágányokon katonákkal megrakott marhavagon ok álltak, de senki nem tudta, kinek a katonái. Mac kitekintett a velük futó végtelen áloé-sorokra, a romladozó templomokra, és nézte a két nagy havas tűzhányót, a Popocatépetlt meg az Ixtacihuatlt, hogyan tolódnak el a láthatáron, majd újabb kihunyt tűzhányó aranybarna süvegje jelent meg és fordult lassan a vonat mentében, végül az Orizaba kék-fehér csúcsa jelent meg a távolban, és mind hatalmasabbra nőtt a felhőtlen ég alj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uamantla után már felhők közt gördültek lefelé. A sínek pengtek a kerekek vidám kopácsolásában, amint az útjuk meredeken vitt lefelé, ködöt lélegző erdőkön át a párásan kanyargó völgynek. Minden kanyarulat enyhébb, párásabb áramlatot hozott. Feltünedeztek a narancs meg a citromfák. Az ablakokat mind kinyitották. Az állomásokon asszonyok kínálgatták az ablakon át a sört, az agavébort, a csirkét meg a tortill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Orizabában kiderült. A vonatjuk hosszasan vesztegelt. Mac egymagában itta a sört a restiben. A többi utas beszélgetett, nevetgélt körülötte, csak Mac volt kedvetl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az indítóharang megszólalt, nem akart visszaülni a sóhajtozó, csirkezabáló, zsíros ujjú Concha meg az anyja közé.</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ik kocsiba szállt. A virágillatos, meleg földön lassan terjedezett az éjszaka.</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kern w:val="2"/>
          <w:sz w:val="20"/>
          <w:szCs w:val="20"/>
        </w:rPr>
        <w:t xml:space="preserve">Másnap estefelé értek Vera Cruzba. A város zászlódíszben állt, vörös!epedőket feszítettek a narancs-, citrom- és banán színű utcákon faltól falig, és a zöld árnyékrácsok meg a zöld pálmák lengedeztek a tengeri szélben. A lepedőkön ilyen jelszavakat olvashattak: </w:t>
      </w:r>
      <w:r>
        <w:rPr>
          <w:rFonts w:cs="Palatino Linotype" w:ascii="Palatino Linotype" w:hAnsi="Palatino Linotype"/>
          <w:i/>
          <w:iCs/>
          <w:kern w:val="2"/>
          <w:sz w:val="20"/>
          <w:szCs w:val="20"/>
        </w:rPr>
        <w:t>Viva Obregón</w:t>
      </w:r>
      <w:r>
        <w:rPr>
          <w:rStyle w:val="FootnoteCharacters"/>
          <w:rStyle w:val="FootnoteAnchor"/>
          <w:rFonts w:cs="Palatino Linotype" w:ascii="Palatino Linotype" w:hAnsi="Palatino Linotype"/>
          <w:iCs/>
          <w:kern w:val="2"/>
          <w:sz w:val="20"/>
          <w:szCs w:val="20"/>
        </w:rPr>
        <w:footnoteReference w:id="129"/>
      </w:r>
      <w:r>
        <w:rPr>
          <w:rFonts w:cs="Palatino Linotype" w:ascii="Palatino Linotype" w:hAnsi="Palatino Linotype"/>
          <w:i/>
          <w:iCs/>
          <w:kern w:val="2"/>
          <w:sz w:val="20"/>
          <w:szCs w:val="20"/>
        </w:rPr>
        <w:t>, Viva La Revolución Revindicadora, Viva El Partido Laborista.</w:t>
      </w:r>
      <w:r>
        <w:rPr>
          <w:rStyle w:val="FootnoteCharacters"/>
          <w:rStyle w:val="FootnoteAnchor"/>
          <w:rFonts w:cs="Palatino Linotype" w:ascii="Palatino Linotype" w:hAnsi="Palatino Linotype"/>
          <w:iCs/>
          <w:kern w:val="2"/>
          <w:sz w:val="20"/>
          <w:szCs w:val="20"/>
        </w:rPr>
        <w:footnoteReference w:id="130"/>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főtéren zenekar játszott, és a nép ropta. Riadt csókák repdestek károgva az ernyőforma fekete fák fölö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 ott hagyta Conchát, a batyukat, az öregasszonyt meg Antoniót egy padon, és kiment a személyhajózási hivatalba megnézni, van-e járat az Egyesült Államokba. Mindenki a tengeralattjáró-hadviselésről beszélt, meg hogy Amerika beugrik a nagy háborúba, meg a németek rémtetteit tárgyalták, és Mac megtudta, hogy egy hétig nem lesz hajó, de azt is, hogy két fedélközi jegyre nem futja a pénzéből. Megvett tehát egyet. Az a gyanúja támadt, hogy különben is bolondot tesz, ha magával viszi Conch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re visszaért a padjukhoz, Concha már elefántcsontdiót és mangót majszolt. Az öregasszony meg Antonio elindult a batyukkal a néni házának keresésére. A fehér perzsamacskák előkerültek a kosárból, és ott feküdtek összehengeredve Concha mellett. Concha bízó, meleg szemű mosollyal tekintett fel Macre, és elmondta, hogy Porfirio és Venustiano boldogok, mert halszagot éreznek. Mac mindkét kezét nyújtotta neki hogy talpra segítse. E pillanatban nem mondhatta el neki, hogy úgy döntött, egymaga tér vissza az Egyesült Államokba. Antonio futva jött a hírrel, hogy megtalálták a néni házát, már el is helyezkedtek, és hogy Vera Cruzban mindenki a forradalmat vár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nt újból átmentek a főtéren, Concha megszomjazott. Asztalt kerestek az egyik kávézó teraszán, amikor megpillantották Salvadort. Felugrott, megölelte Macet, „Viva Obregón”-t kiáltott, és amerikai méntaszörpöt ittak a találkozásra. Salvador elmondta, hogy Carranzát tulajdon vezérkarának tisztjei gyilkolták meg a hegyekben, és hogy a félkarú Obregón fehér peónruhában, nagy peónkalapban lovagolt be Mexikó városába yaqui indiánjai élén, és hogy zavargásokra nem került sor, és hogy Madero meg Juarez rendelkezéseit újra életbe léptették, és mindezzel új korszak kezdődik az ország történeté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egittak jónéhány méntaszörpöt, és Mac meg sem említette hazatérését.</w:t>
      </w:r>
    </w:p>
    <w:p>
      <w:pPr>
        <w:pStyle w:val="Stlus"/>
        <w:widowControl/>
        <w:spacing w:before="120" w:after="0"/>
        <w:ind w:firstLine="567"/>
        <w:jc w:val="both"/>
        <w:rPr>
          <w:rFonts w:ascii="Palatino Linotype" w:hAnsi="Palatino Linotype" w:cs="Palatino Linotype"/>
          <w:iCs/>
          <w:kern w:val="2"/>
          <w:sz w:val="20"/>
          <w:szCs w:val="20"/>
        </w:rPr>
      </w:pPr>
      <w:r>
        <w:rPr>
          <w:rFonts w:cs="Palatino Linotype" w:ascii="Palatino Linotype" w:hAnsi="Palatino Linotype"/>
          <w:kern w:val="2"/>
          <w:sz w:val="20"/>
          <w:szCs w:val="20"/>
        </w:rPr>
        <w:t xml:space="preserve">Kérdezte Salvadort, hova lett barátja, a rendőrfőnök, de Salvador eleresztette a kérdést a füle mellett. Majd Conchától kérdezte, mi lenne, ha egymaga utazna az Egyesült Államokba, de Concha csak nevetett. Annyit mondott, hogy neki tetszik Vera Cruz, és szívesen élne itt. Salvador szájalt, hogy Mexikóra dicső napok virradnak, és hogy ő már holnap visszautazik a fővárosba. Este együtt vacsoráztak Concha nénjének házánál. A konyakról Mac gondoskodott. Ittak a munkásokra, a szak szervezetekre, a </w:t>
      </w:r>
      <w:r>
        <w:rPr>
          <w:rFonts w:cs="Palatino Linotype" w:ascii="Palatino Linotype" w:hAnsi="Palatino Linotype"/>
          <w:i/>
          <w:iCs/>
          <w:kern w:val="2"/>
          <w:sz w:val="20"/>
          <w:szCs w:val="20"/>
        </w:rPr>
        <w:t>partido laboristá</w:t>
      </w:r>
      <w:r>
        <w:rPr>
          <w:rFonts w:cs="Palatino Linotype" w:ascii="Palatino Linotype" w:hAnsi="Palatino Linotype"/>
          <w:iCs/>
          <w:kern w:val="2"/>
          <w:sz w:val="20"/>
          <w:szCs w:val="20"/>
        </w:rPr>
        <w:t xml:space="preserve">-ra, </w:t>
      </w:r>
      <w:r>
        <w:rPr>
          <w:rFonts w:cs="Palatino Linotype" w:ascii="Palatino Linotype" w:hAnsi="Palatino Linotype"/>
          <w:kern w:val="2"/>
          <w:sz w:val="20"/>
          <w:szCs w:val="20"/>
        </w:rPr>
        <w:t xml:space="preserve">a forradalomra meg az </w:t>
      </w:r>
      <w:r>
        <w:rPr>
          <w:rFonts w:cs="Palatino Linotype" w:ascii="Palatino Linotype" w:hAnsi="Palatino Linotype"/>
          <w:i/>
          <w:iCs/>
          <w:kern w:val="2"/>
          <w:sz w:val="20"/>
          <w:szCs w:val="20"/>
        </w:rPr>
        <w:t>agraristá</w:t>
      </w:r>
      <w:r>
        <w:rPr>
          <w:rFonts w:cs="Palatino Linotype" w:ascii="Palatino Linotype" w:hAnsi="Palatino Linotype"/>
          <w:iCs/>
          <w:kern w:val="2"/>
          <w:sz w:val="20"/>
          <w:szCs w:val="20"/>
        </w:rPr>
        <w:t>-kra</w:t>
      </w:r>
      <w:r>
        <w:rPr>
          <w:rStyle w:val="FootnoteCharacters"/>
          <w:rStyle w:val="FootnoteAnchor"/>
          <w:rFonts w:cs="Palatino Linotype" w:ascii="Palatino Linotype" w:hAnsi="Palatino Linotype"/>
          <w:iCs/>
          <w:kern w:val="2"/>
          <w:sz w:val="20"/>
          <w:szCs w:val="20"/>
        </w:rPr>
        <w:footnoteReference w:id="131"/>
      </w:r>
      <w:r>
        <w:rPr>
          <w:rFonts w:cs="Palatino Linotype" w:ascii="Palatino Linotype" w:hAnsi="Palatino Linotype"/>
          <w:iCs/>
          <w:kern w:val="2"/>
          <w:sz w:val="20"/>
          <w:szCs w:val="20"/>
        </w:rPr>
        <w: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ac másnap kora reggel könnyű fejfájásra ébredt. Kisuttyant a házból, végigsétált a hullámtörő gát mentén, és elgondolta, mekkora szamárság lenne az üzletét így elkótyavetyélni. Elment a személyhajózási hivatalba, visszaváltotta a jegyét, s a kapott pénzzel hazatért Concháékhoz. Még éppen elcsípte a reggeli kakaót meg a süteményt.</w:t>
      </w:r>
    </w:p>
    <w:p>
      <w:pPr>
        <w:pStyle w:val="Heading2"/>
        <w:rPr/>
      </w:pPr>
      <w:bookmarkStart w:id="67" w:name="__RefHeading___Toc211060050"/>
      <w:bookmarkEnd w:id="67"/>
      <w:r>
        <w:rPr/>
        <w:t>PROTEUS</w:t>
      </w:r>
    </w:p>
    <w:p>
      <w:pPr>
        <w:pStyle w:val="Stlus"/>
        <w:widowControl/>
        <w:spacing w:before="120" w:after="0"/>
        <w:jc w:val="both"/>
        <w:rPr/>
      </w:pPr>
      <w:r>
        <w:rPr>
          <w:rFonts w:cs="Palatino Linotype" w:ascii="Palatino Linotype" w:hAnsi="Palatino Linotype"/>
          <w:kern w:val="2"/>
          <w:sz w:val="20"/>
          <w:szCs w:val="20"/>
        </w:rPr>
        <w:t>Steinmetz</w:t>
      </w:r>
      <w:r>
        <w:rPr>
          <w:rStyle w:val="FootnoteCharacters"/>
          <w:rStyle w:val="FootnoteAnchor"/>
          <w:rFonts w:cs="Palatino Linotype" w:ascii="Palatino Linotype" w:hAnsi="Palatino Linotype"/>
          <w:kern w:val="2"/>
          <w:sz w:val="20"/>
          <w:szCs w:val="20"/>
        </w:rPr>
        <w:footnoteReference w:id="132"/>
      </w:r>
      <w:r>
        <w:rPr>
          <w:rFonts w:cs="Palatino Linotype" w:ascii="Palatino Linotype" w:hAnsi="Palatino Linotype"/>
          <w:kern w:val="2"/>
          <w:sz w:val="20"/>
          <w:szCs w:val="20"/>
        </w:rPr>
        <w:t xml:space="preserve"> púpos vol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púpos litográfus fi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oroszlóban született ezernyolcszázhatvanötben, tizenhét éves korában kitüntetéssel végezte el a boroszlói gimnáziumot, majd a boroszlói egyetemre iratkozott be, matematika szakr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matematika volt Steinmetz izomereje, kiadós sétája a hegyekben, szerelmes csókja, cimborákkal töltött sörhabos estéj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egroppant gerincén a fejenagy társadalom terhét érezte, akárcsak szálegyenes gerincén a munkásság vagy a szegény diákság. A szocialista klub tagja lett, és </w:t>
      </w:r>
      <w:r>
        <w:rPr>
          <w:rFonts w:cs="Palatino Linotype" w:ascii="Palatino Linotype" w:hAnsi="Palatino Linotype"/>
          <w:i/>
          <w:iCs/>
          <w:kern w:val="2"/>
          <w:sz w:val="20"/>
          <w:szCs w:val="20"/>
        </w:rPr>
        <w:t xml:space="preserve">A Nép Szava </w:t>
      </w:r>
      <w:r>
        <w:rPr>
          <w:rFonts w:cs="Palatino Linotype" w:ascii="Palatino Linotype" w:hAnsi="Palatino Linotype"/>
          <w:kern w:val="2"/>
          <w:sz w:val="20"/>
          <w:szCs w:val="20"/>
        </w:rPr>
        <w:t>című lap szerkesztőj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ismarck úgy ült Berlinen, mint valami hatalmas papírnehezék, hogy az új Németországot földbirtok-rendjében tartsa meg urainak, a Hohenzollerneknek.</w:t>
      </w:r>
    </w:p>
    <w:p>
      <w:pPr>
        <w:pStyle w:val="Stlus"/>
        <w:widowControl/>
        <w:spacing w:before="120" w:after="0"/>
        <w:jc w:val="both"/>
        <w:rPr/>
      </w:pPr>
      <w:r>
        <w:rPr>
          <w:rFonts w:cs="Palatino Linotype" w:ascii="Palatino Linotype" w:hAnsi="Palatino Linotype"/>
          <w:kern w:val="2"/>
          <w:sz w:val="20"/>
          <w:szCs w:val="20"/>
        </w:rPr>
        <w:t>Steinmetznek Zürichbe kellett szöknie, mert félt a börtöntől, és a zürichi professzorok felkapták a fejüket matematika-tudománya láttán –</w:t>
      </w:r>
    </w:p>
    <w:p>
      <w:pPr>
        <w:pStyle w:val="Stlus"/>
        <w:widowControl/>
        <w:spacing w:before="120" w:after="0"/>
        <w:jc w:val="both"/>
        <w:rPr/>
      </w:pPr>
      <w:r>
        <w:rPr>
          <w:rFonts w:cs="Palatino Linotype" w:ascii="Palatino Linotype" w:hAnsi="Palatino Linotype"/>
          <w:kern w:val="2"/>
          <w:sz w:val="20"/>
          <w:szCs w:val="20"/>
        </w:rPr>
        <w:t>hanem a nyolcvanas években nem boldogulhatott Európában a megroppant gerincű szegény német diák, ha számraktár volt a nagy feje és az esze azon járt, hogy az elektromosság erővé vált matematik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még szocialista is vol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 xml:space="preserve">A </w:t>
      </w:r>
      <w:r>
        <w:rPr>
          <w:rFonts w:cs="Palatino Linotype" w:ascii="Palatino Linotype" w:hAnsi="Palatino Linotype"/>
          <w:i/>
          <w:iCs/>
          <w:kern w:val="2"/>
          <w:sz w:val="20"/>
          <w:szCs w:val="20"/>
        </w:rPr>
        <w:t xml:space="preserve">Champagne </w:t>
      </w:r>
      <w:r>
        <w:rPr>
          <w:rFonts w:cs="Palatino Linotype" w:ascii="Palatino Linotype" w:hAnsi="Palatino Linotype"/>
          <w:kern w:val="2"/>
          <w:sz w:val="20"/>
          <w:szCs w:val="20"/>
        </w:rPr>
        <w:t>nevű régi francia gőzös fedélközén hajózott át Amerikába dán barátjával,</w:t>
      </w:r>
    </w:p>
    <w:p>
      <w:pPr>
        <w:pStyle w:val="Stlus"/>
        <w:widowControl/>
        <w:spacing w:before="120" w:after="0"/>
        <w:jc w:val="both"/>
        <w:rPr/>
      </w:pPr>
      <w:r>
        <w:rPr>
          <w:rFonts w:cs="Palatino Linotype" w:ascii="Palatino Linotype" w:hAnsi="Palatino Linotype"/>
          <w:kern w:val="2"/>
          <w:sz w:val="20"/>
          <w:szCs w:val="20"/>
        </w:rPr>
        <w:t>először Brooklynban lakott, és átjárt Yonkersbe. Állást Rudolph Eichemeyertől kapott, aki negyvennyolcban szökött át Németországból, felfedező volt, villanyárammal dolgozott, és üzemében kalapgyártó gépeket és villanyfejlesztőket készített</w:t>
      </w:r>
    </w:p>
    <w:p>
      <w:pPr>
        <w:pStyle w:val="Stlus"/>
        <w:widowControl/>
        <w:spacing w:before="120" w:after="0"/>
        <w:jc w:val="both"/>
        <w:rPr/>
      </w:pPr>
      <w:r>
        <w:rPr>
          <w:rFonts w:cs="Palatino Linotype" w:ascii="Palatino Linotype" w:hAnsi="Palatino Linotype"/>
          <w:kern w:val="2"/>
          <w:sz w:val="20"/>
          <w:szCs w:val="20"/>
        </w:rPr>
        <w:t>Yonkersben dolgozta ki a harmonikus frekvenciák törvényé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g az átmágnesezés törvényét, amely képletbe sűríti a fém hőfokának, tömörségének és rezgésszámának bonyolult viszonyát, amikor a mágneses sarkok a váltó áram hatására helyet cserélnek a mag körü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teinmetz átmágnesezési törvénye működteti a kis dobozokba zárt és a nagyfeszültségű hálózatok mentén ormos házikókba épített transzformátorokat. Steinmetz törvényének mennyiségtani képlete szolgál minden feszültségváltó mintájául.</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zernyolcszázkilencvenkettőben, amikor Eichemeyer eladta vállalatát a későbbi General Electric elődjének, Steinmetzet a többi értékes forgóvagyontárggyal együtt foglalták a szerződésbe. Steinmetz életében a General Electric vagyontárgya marad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lső laboratóriuma Lynnben működött, majd elköltöztették a kis púpossal együtt Schenectadybe, a villanyvárosba.</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General Electric kényeztette. Ráhagyta, legyen szocialista, vacakoljon higanyfénnyel megvilágított kaktusz-üvegházában, tartson alligátorokat, beszélő varjút, arizonai óriásgyíkot a mulatságára, és a propagandaosztály verte a hírt a villanygyógykovácsnak, a varázslónak, aki tudja, milyen képletre nyílik meg Szezám.</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Steinmetz fölfirkantott egy képletet a kézelőjére, és másnap reggel már ezrével nőttek ki a földből az áramfejlesztő telepek, a dinamók dollárt visongtak, de dollárt ért a csöndjük is,</w:t>
      </w:r>
    </w:p>
    <w:p>
      <w:pPr>
        <w:pStyle w:val="Stlus"/>
        <w:widowControl/>
        <w:spacing w:before="120" w:after="0"/>
        <w:jc w:val="both"/>
        <w:rPr/>
      </w:pPr>
      <w:r>
        <w:rPr>
          <w:rFonts w:cs="Palatino Linotype" w:ascii="Palatino Linotype" w:hAnsi="Palatino Linotype"/>
          <w:kern w:val="2"/>
          <w:sz w:val="20"/>
          <w:szCs w:val="20"/>
        </w:rPr>
        <w:t>a propagandaosztály pedig édeskés történetekkel etette az amerikai, nagyközönséget vasárnaponta, és Steinmetz lett mindenki házibűvésze,</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ki zsebbe való vihart támaszt laboratóriumában, egybehangolja a játékvonatok menetidejét, hidegen tartja a húst a hűtőszekrényben, működteti a világítást a fogadószobában és a nagy világítótornyokban, fényszórókat gyújt és forgó fénykévéket, amelyek a repülőgépek éjjeli leszállását kalauzolják Chicagóban, New Yorkban, St. Louisban, Los Angelesb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ráhagyták, legyen szocialista, higgyen bátran az emberi társadalom javíthatóságában, ahogy javítható a dinamó is, hagyták, legyen németbarát, és levélben ajánlja szolgálatait Leninnek, mert a matematikusok annyira nem gyakorlati emberek, hogy csak köpik a képleteket, amelyekből áramfejlesztők, gyárak, metrórendszerek épülhetnek, fény, meleg, levegő, napfény támadhat, de emberi viszonyokhoz nem értenek, mert abból a részvényesek haszna meg az igazgatóság fizetése támad.</w:t>
      </w:r>
    </w:p>
    <w:p>
      <w:pPr>
        <w:pStyle w:val="Stlus"/>
        <w:widowControl/>
        <w:spacing w:before="120" w:after="0"/>
        <w:jc w:val="both"/>
        <w:rPr/>
      </w:pPr>
      <w:r>
        <w:rPr>
          <w:rFonts w:cs="Palatino Linotype" w:ascii="Palatino Linotype" w:hAnsi="Palatino Linotype"/>
          <w:kern w:val="2"/>
          <w:sz w:val="20"/>
          <w:szCs w:val="20"/>
        </w:rPr>
        <w:t>Steinmetz nagy varázsló lett. Edisonnal úgy beszélgetett, hogy morzejeleket dobolt Edison térdé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ert Edison süket volt, mint az ágyú.</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zertejárt nyugato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szónokolt mindenfelé, de senki nem értette,</w:t>
      </w:r>
    </w:p>
    <w:p>
      <w:pPr>
        <w:pStyle w:val="Stlus"/>
        <w:widowControl/>
        <w:spacing w:before="120" w:after="0"/>
        <w:jc w:val="both"/>
        <w:rPr/>
      </w:pPr>
      <w:r>
        <w:rPr>
          <w:rFonts w:cs="Palatino Linotype" w:ascii="Palatino Linotype" w:hAnsi="Palatino Linotype"/>
          <w:kern w:val="2"/>
          <w:sz w:val="20"/>
          <w:szCs w:val="20"/>
        </w:rPr>
        <w:t>a vonaton Bryannal csevegett Istenrő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hírlapírók gyűrűjéb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találkozott szemtől szembe Einsteinnel</w:t>
      </w:r>
    </w:p>
    <w:p>
      <w:pPr>
        <w:pStyle w:val="Stlus"/>
        <w:widowControl/>
        <w:spacing w:before="120" w:after="0"/>
        <w:jc w:val="both"/>
        <w:rPr/>
      </w:pPr>
      <w:r>
        <w:rPr>
          <w:rFonts w:cs="Palatino Linotype" w:ascii="Palatino Linotype" w:hAnsi="Palatino Linotype"/>
          <w:kern w:val="2"/>
          <w:sz w:val="20"/>
          <w:szCs w:val="20"/>
        </w:rPr>
        <w:t>csak éppen nem értették, mit beszélnek</w:t>
      </w:r>
    </w:p>
    <w:p>
      <w:pPr>
        <w:pStyle w:val="Stlus"/>
        <w:widowControl/>
        <w:spacing w:before="120" w:after="0"/>
        <w:jc w:val="both"/>
        <w:rPr/>
      </w:pPr>
      <w:r>
        <w:rPr>
          <w:rFonts w:cs="Palatino Linotype" w:ascii="Palatino Linotype" w:hAnsi="Palatino Linotype"/>
          <w:kern w:val="2"/>
          <w:sz w:val="20"/>
          <w:szCs w:val="20"/>
        </w:rPr>
        <w:t>és Steinmetz maradt a General Electric legbecsesebb forgóvagyontárgy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míg el nem érte az értékcsökkenési leírás végső határát s meg nem halt.</w:t>
      </w:r>
    </w:p>
    <w:p>
      <w:pPr>
        <w:pStyle w:val="Heading2"/>
        <w:rPr/>
      </w:pPr>
      <w:bookmarkStart w:id="68" w:name="__RefHeading___Toc211060051"/>
      <w:bookmarkEnd w:id="68"/>
      <w:r>
        <w:rPr/>
        <w:t>JAN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mexikói út meg a szalonkocsi, amelyet visszafelé a mexikói kormány bocsátott J. Ward Moorehouse rendelkezésére, pompás volt, legfeljebb egy kicsit fárasztó, meg a sivatag is porosnak bizonyult. Janey édes mütyüröket vásárolt odalenn, borzasztó olcsón, türkiz ékszereket meg egy rózsaszín ónixot Alice-nek, anyjának meg a húgainak ajándékba. Visszafelé a szalonkocsiban J. Ward szüntelenül diktált, és egy csomó férfi is mindig ott ivott, szivarozott, és nevette a sikamlós történeteket a dohányzóban vagy kinn a kocsi tornácán. Egyikük az a Barrow nevű pasas volt, akinek Washingtonban dolgozott két napig. Mindig odaállt beszélgetni, és Janeynek nem tetszett, hogy a szeme kocsányon lóg fölötte, de azért csak érdekes ember volt, ő másmilyennek képzelte a szakszervezeti vezéreket, meg az is mulattatta, hogy tudja, milyen ügyben zavarog az ő szerető Queenie-je, és hogy bezzeg leesne Barrow álla, ha tudná, hogy ő tudja. Janey elmókázott vele, és már azt is elgondolta, hogy talán belehabarodott ez a Barrow, de aztán látta, hogy az ilyen minden növel kikez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Laredo után már nem volt szalonkocsijuk, és az utazás sem folytatódott olyan kellemesen. Egyenest New Yorkba tartottak. Más hálókocsiban utazott, mint J. Ward meg a barátai, méghozzá alsó fekvőhelyen. A felsőn jópofa férfi feküdt, Buck Saundersnek hívták, Texas északi Serpenyőnyelében dolgozott, és ennivaló déli tájszólással beszélt. Terelt marhát, robotolt az oklahomai olajmezőkön, és összerakosgatott annyi pénzt, hogy elmehessen körülnézni Washingtonban. Nagyon meghatódott, amikor Janey elmondta neki, hogy ő washingtoni, és hogy mi mindent illene megnéznie, a Capitoliumot, a Fehér Házat, Lincoln emlékművét, Washingtonét, az Invalidus-házat, a Mount Vernont. Azt is ajánlotta neki Janey, hogy feltétlenül menjen ki a Nagy Vízeséshez, és elmesélte, milyen volt a csónakázás a csatornán, amikor egyszer az az iszonyú vihar elkapta őket Cabin John hídjánál. Többször ettek együtt az étkezőkocsiban, és Buck dicsérte, milyen egy ügyes, beszédes lány, és elmondta, hogy neki is volt barátnője az oklahomai Tulsában, és hogy most majd Venezuelában fog munkát vállalni, lenn Maracaibóban az olajmezőkön, mert a barátnője átrázta, és hozzáment egy gazdag kisgazdához, aki </w:t>
      </w:r>
      <w:r>
        <w:drawing>
          <wp:anchor behindDoc="1" distT="0" distB="0" distL="114935" distR="114935" simplePos="0" locked="0" layoutInCell="0" allowOverlap="1" relativeHeight="2">
            <wp:simplePos x="0" y="0"/>
            <wp:positionH relativeFrom="margin">
              <wp:posOffset>4803140</wp:posOffset>
            </wp:positionH>
            <wp:positionV relativeFrom="margin">
              <wp:posOffset>6631940</wp:posOffset>
            </wp:positionV>
            <wp:extent cx="523875" cy="718820"/>
            <wp:effectExtent l="0" t="0" r="0" b="0"/>
            <wp:wrapTight wrapText="bothSides">
              <wp:wrapPolygon edited="0">
                <wp:start x="14469" y="0"/>
                <wp:lineTo x="-16" y="0"/>
                <wp:lineTo x="-16" y="21473"/>
                <wp:lineTo x="21478" y="21473"/>
                <wp:lineTo x="21478" y="17471"/>
                <wp:lineTo x="14469" y="1747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0" r="-69" b="-50"/>
                    <a:stretch>
                      <a:fillRect/>
                    </a:stretch>
                  </pic:blipFill>
                  <pic:spPr bwMode="auto">
                    <a:xfrm>
                      <a:off x="0" y="0"/>
                      <a:ext cx="523875" cy="718820"/>
                    </a:xfrm>
                    <a:prstGeom prst="rect">
                      <a:avLst/>
                    </a:prstGeom>
                  </pic:spPr>
                </pic:pic>
              </a:graphicData>
            </a:graphic>
          </wp:anchor>
        </w:drawing>
      </w:r>
      <w:r>
        <w:rPr>
          <w:rFonts w:cs="Palatino Linotype" w:ascii="Palatino Linotype" w:hAnsi="Palatino Linotype"/>
          <w:kern w:val="2"/>
          <w:sz w:val="20"/>
          <w:szCs w:val="20"/>
        </w:rPr>
        <w:t>olajra talált a legelőjén. G. H. sokat piszkálta Janeyt, milyen egy jóképű fiút szedett fel, de Janey is visszavágott, hogy az a vörös démon se jobb, amelyik St. Louisban szállt le. Összenevettek, és Janey úgy érezte, borzasztó rosszmájú, és hogy G. H. Barrow nem is olyan lehetetlen alak. Mielőtt Buck leszállt volna Washingtonban, adott egy pillanatfelvételt Janeynek, amelyik egy fúrótorony mellett mutatta, és ígérte nagyon, hogy naponta írni fog, aztán majd megkeresi New Yorkban is szíves engedelmével, de Janey nem hallott felőle több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ortont, a londoni inast is megszerette, mert akkora tisztelettel beszélt vele mindig. Minden reggel benézett, és jelentést tett J. Ward kedélyállapota felől. – Elég harapós máma reggel, Miss Williams – mondta, vagy: – Fütyörészett borotválkozás közben. Madarat lehet vele fogatni.</w:t>
      </w:r>
    </w:p>
    <w:p>
      <w:pPr>
        <w:pStyle w:val="Stlus"/>
        <w:widowControl/>
        <w:spacing w:before="120" w:after="0"/>
        <w:ind w:firstLine="567"/>
        <w:jc w:val="both"/>
        <w:rPr/>
      </w:pPr>
      <w:r>
        <w:rPr>
          <w:rFonts w:cs="Palatino Linotype" w:ascii="Palatino Linotype" w:hAnsi="Palatino Linotype"/>
          <w:kern w:val="2"/>
          <w:sz w:val="20"/>
          <w:szCs w:val="20"/>
        </w:rPr>
        <w:t>Amikor megérkeztek New Yorkba, a Pennsylvania Nagyállomásra. Mortonnal kellett maradnia és gondoskodni afelől, hogy a kartotékos ládát az Ötödik sugárút 100-ba küldjék, ne pedig J. Ward Long Island-i otthonába. Majd betette Mortont egy Pierce Arrow kocsiba, amelyik Great Neckből jött ki a csomagokért, végül maga ment be az irodába, vitte taxin az írógépet, az iratokat meg a kartotékos ládát. Ijedt izgalommal tekingetett ki a taxi ablakán a magas fehér épületekre, az égbe nyúló hengeres víztartályokra, a magasan úszó gőzpamacsokra, a járdákon nyüzsgő emberekre, taxikra, teherautókra, fényre, pezsgésre, kopácsolásra. El nem gondolhatta, hogy kap majd szobát, tesz-e szert barátokra, s lesz-e hol ennie. Ijesztő egyedül maradni ekkora nagy városban! Megfordult a fejében, nem volt-e könnyelműség mégis eljönni otthonról. Úgy döntött, hogy majd kerít Alice-nek New York-i állást, s akkor lakást is együtt bérelhetnek – hanem ma éjszaka hová legy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nn az irodában minden olyan megnyugtatóan ismerős volt. Szépen fényezett bútorzat, gyors járású írógépek, a nyüzsgés is nagyobb, mint Dreyfus és Carroll irodájában – csak valahogy zsidós volt mindenki, és Janey attól kezdett félni, hogy nem fogadják majd be, és a végén kicsöppen az állásb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 Gladys Compton nevű lány mutatta meg az asztalát, azzal, hogy itt Miss Rosenthal ült azelőtt. Kis benyílóban volt az asztal, szemben J. Ward irodájával és Mr. Robbinséval. Gladys Compton, Mr. Robbins gyorsírója zsidó lány volt, és azt magyarázta, mennyire szerette Miss Rosenthalt, és az irodában is mennyire sajnálkozott mindenki, amikor a balesetéről hallottak, Janey pedig úgy érezte, halott örökét bitorolja, és bizony nehéz lesz itt megmelegednie. Gladys Compton sértődötten emelte rá barna szemét, és egy kicsit kancsalított, mint mindig, ha jobban megnézett valamit, végül megjegyezte, hogy reméli, majd bírja a munkát, mert néha nagy itt a hajsza, azzal ott hagyta Janeyt az asztaláná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unka végeztével ötkor J. Ward kijött az irodájából. Janeyt boldogság fogta el, hogy ott láthatja az asztalánál. J. Ward elmondta, hogy beszélt Miss Comptonnal, és megkérte, kalauzolgassa, hiszen ő tudja, milyen nehéz egy ismeretlen városban megfelelő lakáshoz jutni meg ilyesmik, Miss Compton azonban készséges, segíteni fog, és ő biztosan tudja, hogy Janey semmiben nem lát majd szükséget. Rávillantotta Janeyre kék szemű mosolyát, azzal egy csomó sűrűn írt jegyzetet adott oda neki, és megkérte, jöjjön be az irodába holnap kicsit korábban, hogy ezeket már holnap kilenckor lemásolva megkaphassa. Efféle postamunkákkal, ígérte, nem fogja elhalmozni, csak hát ezek a gépírók itt elég butácskák, és mióta ő kitette a lábát, teljes a felfordulás. Janey boldogan fogadta a munkát, és a csak neki szóló mosoly megmelengette a szív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ütt mentek el Gladys Comptonnal. Gladys azt ajánlotta, hogy Janey inkább tartson vele, ha nem ismeri a várost. Kinn lakik Flatbushban apjával és anyjával. Öregek társaságához Miss Williams nyilván nem szokott, hanem van egy fölös szobájuk, ahol megszállhat, míg a várost jobban megismeri, az legalább tiszta, pedig ezt a New York-i kiadó szobákról nemigen lehet elmondani. Együtt mentek ki az állomásra is, hogy Janey csomagját elhozzák. Janey megkönnyebbült, hogy nem kell egyedül sodródnia a tömegben. Aztán lementek a földalatti-megállóba, hogy elkapják az expressz-szerelvényt. Zsúfolásig telve volt, és Janeynek az járt az eszében, hogy ő biztosan megfullad, ha ilyen tömegben kell élnie. Már azt hitte, sose lesz vége az utazásnak, és a föld alatt visszhangzó zajban nem is hallotta, mit beszél Glady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égre kiszálltak, s egy tágas utcán mentek végig. A földszintes, egyemeletes épületek felett magasvasút vezetett. Csupa fűszeresek, zöldségesek voltak errefelé. Gladys Compton megjegyezte: – Nekünk kóser a konyhánk, Miss Williams, mert az öregek ragaszkodnak hozzá. Remélem, megbarátkozik vele. Persze Bennynek meg nekem – Benny az öcsém – nincsenek előítéleteink. – Janey nem tudta, mi az a kóser, de rámondta, hogy biztos jó lesz, és elmesélte Gladysnek, hogy Mexikóban is milyen furcsán főztek, olyan borsos volt minden, hogy lenyelni alig bír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Gladys otthon már nem beszélt olyan szabatosan, viszont kedves és figyelmes volt. Kis öreg édesapja csíptetőt viselt az orra hegyén, anyja pedig gömbölyded, parókás asszonyság volt. Jiddisül beszéltek egymás közt. Megtettek mindent, hogy Janey otthon érezze magát. Kellemes szobát kapott, azzal, hogy a koszt-kvártélyért heti tíz dollárt kérnek, és maradjon, ameddig jónak látja, ha pedig elköltözik, nem lesz sértődés. Gerendavázas ikerház volt a pontosan egyforma házak hosszú sorában – jól fűtötték, és Janey az ágyára sem panaszkodhatott. Az öregúr órás volt, az Ötödik sugárúton dolgozott egy ékszerésznél. Az óhazában Kompszczskynak hívták őket, de mivel New Yorkban az ilyet kimondani senki nem tudja, az öreg úgy határozott, hogy a Freedman nevet veszi fel, feleségének azonban jobban tetszett az előkelőbb hangzású Compton. Jól megvacsoráztak, teát ittak pohárból, levest maceszgombóccal, vörös kaviárt, töltött halat, és Janey elgondolta, hogy mégiscsak lehetnek kellemesek az ilyen emberek. Benny gyerek még a középiskolát járta, nyakigláb kamasz volt, vastag szemüveget viselt, a tányérba szinte beledugta a fejét, ahogy evett, és mindenkinél jobban tudott mindent. Gladys megsúgta Janeynek, hogy ne törődjön vele, máskülönben nagyon jó tanuló, és jogra akar iratkozni. Mikor már megszokta a furcsaságaikat, meg is szerette Comptonékat, leginkább az öreget a nyájasságáért meg az akasztófahumoráé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Olyan érdekes volt a hivatalban! J. Ward kezdett bizalmasabb munkákat rábízni. Janey úgy érezte, hogy ez az év csupa jót hoz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legnehezebben a háromnegyedórás földalatti-utakat viselte. Megpróbált újságot olvasni, és a sarokba húzódott, hogy ne szoruljanak neki. Szeretett volna frissen, ruganyosan munkához látni, ápoltan, jól fésülten, hanem a hosszú utazás megviselte, és a legszívesebben újból fürdött-öltözött volna. A Tizennegyedik utcán jólesett végigsietni a reggeli poros derengésben, majd befordulni az Ötödik sugárútra. Mindig az elsők közt ért be Gladysszel. Virágot tartott az asztalán, sőt olykor néhány szál rózsát a J. Ward nagy mahagóni íróasztalán álló vázába is beletett. Aztán nekifogott a posta szétválogatásának. J. Ward magánleveleit takaros halomba gyűjtötte a piros olasz szattyánbőr mappája sarkára. Majd a többi levelet felbontotta, átnézte a határidőnaplóját, kis lapra lekopogta a tennivalókat, megbeszélendőket, nyomdába adandó tájékoztatókat, nyilatkozatokat a sajtónak. A gépelt listát a mappa közepére helyezte, rátette a michigani Felső-félszigetről származó rézérc papírnehezéket, s amelyik tételt a főnök megkérdezése nélkül is elintézhette, a mellé odaírt egy csinos kis „w”-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re leült az asztalához, hogy a Mr. Robbins irodájából tegnap kikerült gépelt iratok helyesírását átnézze, furcsa zsibongás támadt benne – J. Ward hamarosan megérkezik. Leintette magát, mégis valahányszor a külső iroda ajtaja nyílt, várakozón pillantott oda. Majd aggódni kezdett. Hátha Great Neckből idáig valami autószerencsétlenség érte. Aztán amikor már nem is várta, J. Ward befutott, sietős mosolyt vetett mindenkinek, és a katedrálüveg ajtó rácsukódott. Janey megfigyelte, sötét vagy világos öltönyt visel-e, milyen színű a nyakkendője, nyiratkozott-e. Egyik nap sár freccsent kék selyemszövet öltönyének nadrágszárára, és Janey egész álló délelőtt azon jártatta az eszét, miféle nesszel mehetne be hozzá, hogy figyelmeztesse. J. Ward olykor fölnézett, és ráemelte kéken csillogó szemét, vagy megállt az asztalánál, és kérdezett valamit. Janeyt ilyenkor nagy megelégedés töltötte 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kor olyan érdekes volt a munka a hivatalban! Az újság főcímei közé jutott, mint amikor Jerry Burnhammel beszélgetett Dreyfus és Carrolléknál. Itt volt például az Onondaga Gyógysavak tájékoztató füzete a fürdősókról, vegyszerekről, az alkalmazottak baseball-csapatáról, kávézójáról és nyugdíjrendszeréről, a Marigold Rézbánya Társaság megrendelésére készülő füzet a bányákban zajló felforgató tevékenységről, amely azért érthető, mert a bányászok többnyire bevándorlók, még nem tanulhatták meg az amerikai életelveket, meg a Citrus Center forgalmazó irodájának hírverése az északi kistőkések felvilágosítására a floridai gyümölcsipar biztos befektetései felől, és az Avokádó-termesztők Szövetkezetének szárnyra bocsátandó üzleti jelszava, a „Reggelihez kéznél legyen: alligátorkörtét egyen”. A szövetkezet olykor felküldött egy-egy rekesz alligátorkörtét, mindenki vihetett haza belőle – még Mr. Robbins részét is, mert ő lemondott a magáéról, mondván, hogy szappan íze van. Hanem most a legnagyobb műsorszám volt a Southwestern Oil hadjárata a mexikói brit olaj vállalkozások Amerika-ellenes aknamunkájának leküzdésére, és az a kérdés, hogyan akadályozhatják a Hearst-érdekeltség kongresszusi kijáróinak tevékenység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 júniusban elutazott Ellen húga esküvőjére. Furcsa volt újra Washingtonban. A vonaton még örült, hogy viszontláthatja Alice-t, de amikor találkoztak, alig akadt mondanivalójuk. Anyjáéknál sem volt otthon igazán. Ellen az anyja egyik bérlőjéhez, a Georgetowni Egyetem joghallgatójához ment feleségül, és a házban az esküvő után nyüzsögtek a mindenféle egyetemisták. Nagy viháncolással voltak, és Mrs. Williams meg Francie élvezte is a mulatságot, de Janey örült, amikor visszaindulhatott az állomásra. Elbúcsúzván Alice-től, egy szóval nem említette, hogy jöjjön New Yorkba, és béreljenek együtt lakás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fülledt első osztályú kocsiban rosszul utazott, unottan nézte a városokat, a mezőket, a hirdetőtáblákat. Hanem másnap reggel a hivatalba mintha hazaérkezett voln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Érdekes volt az élet New Yorkban. A </w:t>
      </w:r>
      <w:r>
        <w:rPr>
          <w:rFonts w:cs="Palatino Linotype" w:ascii="Palatino Linotype" w:hAnsi="Palatino Linotype"/>
          <w:i/>
          <w:iCs/>
          <w:kern w:val="2"/>
          <w:sz w:val="20"/>
          <w:szCs w:val="20"/>
        </w:rPr>
        <w:t xml:space="preserve">Lusitania </w:t>
      </w:r>
      <w:r>
        <w:rPr>
          <w:rFonts w:cs="Palatino Linotype" w:ascii="Palatino Linotype" w:hAnsi="Palatino Linotype"/>
          <w:kern w:val="2"/>
          <w:sz w:val="20"/>
          <w:szCs w:val="20"/>
        </w:rPr>
        <w:t>elsüllyesztésekor</w:t>
      </w:r>
      <w:r>
        <w:rPr>
          <w:rStyle w:val="FootnoteCharacters"/>
          <w:rStyle w:val="FootnoteAnchor"/>
          <w:rFonts w:cs="Palatino Linotype" w:ascii="Palatino Linotype" w:hAnsi="Palatino Linotype"/>
          <w:kern w:val="2"/>
          <w:sz w:val="20"/>
          <w:szCs w:val="20"/>
        </w:rPr>
        <w:footnoteReference w:id="133"/>
      </w:r>
      <w:r>
        <w:rPr>
          <w:rFonts w:cs="Palatino Linotype" w:ascii="Palatino Linotype" w:hAnsi="Palatino Linotype"/>
          <w:kern w:val="2"/>
          <w:sz w:val="20"/>
          <w:szCs w:val="20"/>
        </w:rPr>
        <w:t xml:space="preserve"> mindenki érezte, hogy Amerika belépése a háborúba már csak hónapok kérdése. Az Ötödik sugárúton lobogtak a zászlók. Janeynek sokat járt az eszében a háború. Skóciából kapott levelet Joe-tól, és megtudta, hogy hajóját, a </w:t>
      </w:r>
      <w:r>
        <w:rPr>
          <w:rFonts w:cs="Palatino Linotype" w:ascii="Palatino Linotype" w:hAnsi="Palatino Linotype"/>
          <w:i/>
          <w:iCs/>
          <w:kern w:val="2"/>
          <w:sz w:val="20"/>
          <w:szCs w:val="20"/>
        </w:rPr>
        <w:t>Marchioness</w:t>
      </w:r>
      <w:r>
        <w:rPr>
          <w:rFonts w:cs="Palatino Linotype" w:ascii="Palatino Linotype" w:hAnsi="Palatino Linotype"/>
          <w:iCs/>
          <w:kern w:val="2"/>
          <w:sz w:val="20"/>
          <w:szCs w:val="20"/>
        </w:rPr>
        <w:t>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megtorpedózták, és tíz órán át sodródtak mentőcsónakban, hóviharban a Pentland Firth körül, és az áram vitte őket ki a nyílt tengernek, a végén mégis partra vetődtek valahogyan, és Joe-nak semmi baja, a legénység pénzjutalmat kapott, és mindannyian szépen keresnek. Mikor a levelet elolvasta, bement egy frissen érkezett coloradói távirattal J. Wardhoz, és elújságolta bátyja hajójának megtorpedózását. J. Ward nagy érdeklődéssel hallgatta, majd a hazafiasságról beszélt, a civilizáció meg a reimsi székesegyház megmentéséről. Kijelentette, hogy kész megtenni a kötelességét, ha a haza szólítja, és az volt a véleménye, hogy Amerika belépése a háborúba csupán hónapok kérdés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Igen választékosan öltözött nő kereste fel időnként J. Wardot. Janey irigykedőn nézte a szép arcbőrét, a jól szabott ruháit, ápolt körmét és csöpp lábait. Egyik nap rés nyílt az ajtón, és hallhatta, milyen bizalmasan beszélgetnek J. Warddal. – De J. W., szívem – magyarázta a nő –, ez az iroda egy elvarázsolt kastély! A nyolcvanas évek elején rendezték be így az irodákat Chicagóban. – J. Ward nevetett. – Ha így van, rendezze át, Eleanor. Csak annyit kérek, hogy munkája ne zavarja az üzletet. El nem költözhetek ennyi sürgős elintéznivaló közepet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t felháborították a hallottak. A hivatal így szép és választékos ízlésű, ahogy van, mindenkinek ez a véleménye. Töprengett, ki lehet ez a nő, aki így osztja a tanácsot J. Wardnak. Másnap, mikor kétszázötven dollárról kellett csekket kiállítania a Stoddard és Hutchins Belső Berendezők cégének, kis híján megmondta a véleményét – igaz, senki nem lett volna kíváncsi rá. Ettől fogva mintha Miss Stoddard odaköltözött volna a hivatalba. Az átrendezés éjjel történt, Janeynek reggelente mindig valami változás ötlött a szemébe. A bútor fekete-fehér lett, a függöny meg a kárpitozás furcsa borvörös színű. Janeynek egy csöppet sem tetszett, Gladys azonban úgy vélekedett, hogy modern és érdekes. Mr. Robbins nem engedte, hogy az ő oroszlánbarlangjához hozzányúljanak, és talán össze is szólalkoztak J. Warddal – de aztán csak Mr. Robbinsnak lett igaza, és még azt is beszélték, hogy J. Ward meg kellett hogy emelje a fizetését, különben elment volna más ügynökséghe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aney a munka ünnepén, szeptember első hétfőjén elköltözött Comptonéktól. Sajnált megválni tőlük, hanem találkozott egy Eliza Tingley nevű középkorú asszonnyal, aki J. Ward irodájával egy emeleten dolgozott egy ügyvédi irodában. Eliza Tingley baltimore-i asszony volt, ügyvédi vizsgát szerzett ő is, és Janey úgy látta, hogy személyében nagyvilági asszonnyal van dolga. Az ikertestvérével, egy mérlegképes könyvelővel bérelt egy emeletet a nyugati Huszonharmadik utcában. A Chelsea kerületben, és hívták Janeyt, hogy lakjon velük. Ilyen módon megszabadulhatott a hosszas föld alatti utazásoktól, és úgy érezhette, hogy ez a kis séta az Ötödik sugárútig minden reggel jót tesz. Eliza Tingley már akkor megtetszett neki, amint meglátta lenn az irodaház falatozójában. Tingleyék könnyen, fesztelenül éltek. Janey otthonra talált náluk. Olykor együtt ittak valamit esténként. Eliza jól főzött, hosszan elvacsorázgattak, utána hármasban játszottak néhány játszma bridzset, mielőtt lefeküdtek volna. Szinte minden szombat este színházban voltak, Eddy Tingley szerzett kedvezményes jegyeket. A </w:t>
      </w:r>
      <w:r>
        <w:rPr>
          <w:rFonts w:cs="Palatino Linotype" w:ascii="Palatino Linotype" w:hAnsi="Palatino Linotype"/>
          <w:i/>
          <w:iCs/>
          <w:kern w:val="2"/>
          <w:sz w:val="20"/>
          <w:szCs w:val="20"/>
        </w:rPr>
        <w:t>Literary Digest</w:t>
      </w:r>
      <w:r>
        <w:rPr>
          <w:rFonts w:cs="Palatino Linotype" w:ascii="Palatino Linotype" w:hAnsi="Palatino Linotype"/>
          <w:iCs/>
          <w:kern w:val="2"/>
          <w:sz w:val="20"/>
          <w:szCs w:val="20"/>
        </w:rPr>
        <w:t xml:space="preserve">et </w:t>
      </w:r>
      <w:r>
        <w:rPr>
          <w:rFonts w:cs="Palatino Linotype" w:ascii="Palatino Linotype" w:hAnsi="Palatino Linotype"/>
          <w:kern w:val="2"/>
          <w:sz w:val="20"/>
          <w:szCs w:val="20"/>
        </w:rPr>
        <w:t xml:space="preserve">meg a </w:t>
      </w:r>
      <w:r>
        <w:rPr>
          <w:rFonts w:cs="Palatino Linotype" w:ascii="Palatino Linotype" w:hAnsi="Palatino Linotype"/>
          <w:i/>
          <w:iCs/>
          <w:kern w:val="2"/>
          <w:sz w:val="20"/>
          <w:szCs w:val="20"/>
        </w:rPr>
        <w:t>Century</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meg a </w:t>
      </w:r>
      <w:r>
        <w:rPr>
          <w:rFonts w:cs="Palatino Linotype" w:ascii="Palatino Linotype" w:hAnsi="Palatino Linotype"/>
          <w:i/>
          <w:iCs/>
          <w:kern w:val="2"/>
          <w:sz w:val="20"/>
          <w:szCs w:val="20"/>
        </w:rPr>
        <w:t>Ladies’ Home Journal</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 xml:space="preserve">járatták, vasárnaponta rántott csirkét vagy kacsát ettek, és a </w:t>
      </w:r>
      <w:r>
        <w:rPr>
          <w:rFonts w:cs="Palatino Linotype" w:ascii="Palatino Linotype" w:hAnsi="Palatino Linotype"/>
          <w:i/>
          <w:iCs/>
          <w:kern w:val="2"/>
          <w:sz w:val="20"/>
          <w:szCs w:val="20"/>
        </w:rPr>
        <w:t xml:space="preserve">New York Times </w:t>
      </w:r>
      <w:r>
        <w:rPr>
          <w:rFonts w:cs="Palatino Linotype" w:ascii="Palatino Linotype" w:hAnsi="Palatino Linotype"/>
          <w:kern w:val="2"/>
          <w:sz w:val="20"/>
          <w:szCs w:val="20"/>
        </w:rPr>
        <w:t>vasárnapi mellékletét olvasták.</w:t>
      </w:r>
    </w:p>
    <w:p>
      <w:pPr>
        <w:pStyle w:val="Stlus"/>
        <w:widowControl/>
        <w:spacing w:before="120" w:after="0"/>
        <w:ind w:firstLine="567"/>
        <w:jc w:val="both"/>
        <w:rPr/>
      </w:pPr>
      <w:r>
        <w:rPr>
          <w:rFonts w:cs="Palatino Linotype" w:ascii="Palatino Linotype" w:hAnsi="Palatino Linotype"/>
          <w:kern w:val="2"/>
          <w:sz w:val="20"/>
          <w:szCs w:val="20"/>
        </w:rPr>
        <w:t>Tingleyéknek kiterjedt baráti körük volt, Janeyt megszerették, és minden mulatságukba bevonták, és Janey úgy érezte, különb életet nem is kívánhatott. Érdekes volt azon a télen a sok háborús hír is. Nagy Európa-térképet feszítettek a nappali szoba falára, és a szövetségesek hadállásait gombostű-zászlócskákkal jelölték rajta. Az antant hívei voltak szívvel-lélekkel, és a hátuk megborsózott Verdun, Chemin des Dames nevére. Eliza nagyon szeretett volna utazni, és sokszor elmondatta Janey mexikói útjának minden apró részletét. A háború végére közös utazást terveztek, és Janey már elkezdte a pénzt félretenni rá. Amikor Alice írt, hogy felszedi a sátorfáját ő is, és New Yorkba költözik, Janey azt válaszolta, hogy lányoknak mostanában nehéz állást kapni New Yorkban, és aludjon rá egy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 Ward sápadt, gondterhelt volt azon ősszel. Rákapott, hogy az Irodában töltse a vasárnap délutánokat, és Janey készségesen szaladt át ebéd után, hogy segítsen. Ilyenkor megbeszélték a hét eseményeit, és J. Ward a magánlevelezését mondta tollba neki, aztán dicsérte, milyen kincs a háznál és otthagyta, hogy a leveleket letisztázza. Janey aggódott érte. Hírek keringtek arról is, hogy a cég pénzügyi helyzete megrendült. J. Ward néhányszor vesztett a tőzsdén, és nehezen tett eleget fizetési kötelezettségeinek. Anyósa részesedését is szerette volna megváltani, és arról beszélt, hogy felesége kezébe bizalmas iratok kerültek, és tart tőle, hogy ellene használja. Janey úgy látta, hogy J. Ward felesége házsártos személy, és az anyja pénzével próbálja zsarolni férjét. Tingleyéknek sohasem mesélt J. Wardról, csak a hivatalról, és Tingleyék is úgy látták, hogy Janey munkája nagyon érdekes lehet. Janey a karácsonyt várta, mert J. Ward célozgatott, hogy megemeli a fizetés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 esős vasárnap délután éppen bizalmas levelet kopogott le Planet bírónak, és egy nyomozó iroda tájékoztatóját mellékelte a bujtogatók aknamunkájáról a coloradói bányászok között. J. Ward fel-alá sétált az íróasztala előtt, és szórakozottan nézegette cipője fényes orrát, amikor kopogtak a külső iroda ajtaján. – Vajon ki lehet? – nézett fel idegese? – Talán Mr. Robbins felejtette itt a kulcsát – jegyezte meg Janey, majd kiment ajtót nyitni. Mrs. Moorehouse viharzott el mellette nedves esőkabátban, esernyővel, sápadt volt, és az orrcimpája remegett. Janey csöndesen becsukta az ajtót, és leült az asztalánál. Aggasztotta Mrs. Moorehouse érkezése. Ceruzát fogott, és cikornyákat rajzolgatott egy írógéppapír szélére. Hallania kellett, mit beszélnek J. Ward irodájában, holott Mrs. Moorehouse bevágta a katedrálüveges ajtót. – Én ezt nem tűröm, Ward… Egy pillanatig nem tűröm tovább – harsogta az asszony. Janey szíve szaporán vert. Hallotta, hogy J. Ward halkan, békítően beszél, aztán megint az asszony hangja csattant fel: – Velem így nem lehet elbánni, azt megmondom! Nem vagyok gyerek, hogy így bánjanak velem… Kihasználod a helyzetemet! Beteges asszony vagyok, velem így nem leh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llgass ide, Gertrude. Úri becsületszavamat adom… – csitította Ward. – Nincs szemrehányásra okod. Csak fekszel az ágyban és képzelegsz. Miért kell ide betörnöd? Elfoglalt ember vagyok. Teljes figyelmet kell szentelnem elintézendő ügyeimnek.</w:t>
      </w:r>
    </w:p>
    <w:p>
      <w:pPr>
        <w:pStyle w:val="Stlus"/>
        <w:widowControl/>
        <w:spacing w:before="120" w:after="0"/>
        <w:ind w:firstLine="567"/>
        <w:jc w:val="both"/>
        <w:rPr/>
      </w:pPr>
      <w:r>
        <w:rPr>
          <w:rFonts w:cs="Palatino Linotype" w:ascii="Palatino Linotype" w:hAnsi="Palatino Linotype"/>
          <w:kern w:val="2"/>
          <w:sz w:val="20"/>
          <w:szCs w:val="20"/>
        </w:rPr>
        <w:t>Felháborító, gondolta el Janey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áig a Bessemernél robotolnál Pittsburgh-ben, ha a hónod alá nem nyúlok… Lehet, hogy engem megutáltál, de apu pénzét nem utáltad meg… Hanem nekem ebből elegem van! Beadom a válás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iszen tudod, Gertrude, hogy nincs más nő az életembe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z a nőce, akivel mindenfelé látnak… Mi is a neve? Stoddard? Engem ne nézz hülyének! Engem nem ejtettek a fejemre! Engem akarsz te palira fog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rs. Moorehouse fennen rikácsolt, aztán mintha egyszerre kifogyott volna a szusz belőle, csak a zokogását lehetett hallani. – Ugyan, Gertrude – békítette megint a férje –, semmi miatt izgatod magad… Eleanor Stoddarddal üzleti természetű a kapcsolatunk Értelmes nő, figyelemre méltó ötletekre serkent… üzletiekre, persze Olykor együtt vacsorázunk, többnyire közös barátaink társaságában, ezért tehát… – A hangja annyira elhalkult, hogy Janey nem hallhatta, mit mond. Eszébe jutott, hogy talán illendő volna kisurrannia. Habozott.</w:t>
      </w:r>
    </w:p>
    <w:p>
      <w:pPr>
        <w:pStyle w:val="Stlus"/>
        <w:widowControl/>
        <w:spacing w:before="120" w:after="0"/>
        <w:ind w:firstLine="567"/>
        <w:jc w:val="both"/>
        <w:rPr/>
      </w:pPr>
      <w:r>
        <w:rPr>
          <w:rFonts w:cs="Palatino Linotype" w:ascii="Palatino Linotype" w:hAnsi="Palatino Linotype"/>
          <w:kern w:val="2"/>
          <w:sz w:val="20"/>
          <w:szCs w:val="20"/>
        </w:rPr>
        <w:t>Már kelt volna fel, amikor Mrs. Moorehouse ismét felcsattant. – Ó, te halvérű! Jobban szeretnélek, ha igaz volna a pletyka! Ha legalább ezzel viszonyod lett volna… De engem nem érdekel! Annyi biztos, hogy nem leszek a kulcs apu széfjéhe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 Ward irodájának az ajtaja kinyílt, és Mrs. Moorehouse kirobbant rajta. Gúnyosan végignézett Janeyn, mintha azt gyanította volna, hogy az urának vele is viszonya van, azzal eltűnt. Janey visszaült az íróasztalához, és megpróbált közömbös képet vágni. Az üvegajtón túlról J. Ward súlyos léptei hallatszottak. Mintha megtört lett volna a hangja, mikor kiszó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ss Williams.</w:t>
      </w:r>
    </w:p>
    <w:p>
      <w:pPr>
        <w:pStyle w:val="Stlus"/>
        <w:widowControl/>
        <w:spacing w:before="120" w:after="0"/>
        <w:ind w:firstLine="567"/>
        <w:jc w:val="both"/>
        <w:rPr/>
      </w:pPr>
      <w:r>
        <w:rPr>
          <w:rFonts w:cs="Palatino Linotype" w:ascii="Palatino Linotype" w:hAnsi="Palatino Linotype"/>
          <w:kern w:val="2"/>
          <w:sz w:val="20"/>
          <w:szCs w:val="20"/>
        </w:rPr>
        <w:t>Janey jegyzőtömbbel-ceruzával bement. J. Ward diktálni kezdett, mintha mi sem történt volna, de az Ansonia Karbid Egyesülés elnökének szóló levél közepén egyszerre elkáromkodta magát, és úgy rúgott bele a papírkosárba, hogy a falnak zúdu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Bocsásson meg, Miss Williams. A gondok elveszik az eszemet… Tudom, hogy számíthatok a titoktartására, Miss Williams… Megérti, ugye, hogy feleségem nem bír magán uralkodni? Sokat betegeskedett az utolsó gyerek óta… Ismeri ezeket a női dolgokat.</w:t>
      </w:r>
    </w:p>
    <w:p>
      <w:pPr>
        <w:pStyle w:val="Stlus"/>
        <w:widowControl/>
        <w:spacing w:before="120" w:after="0"/>
        <w:ind w:firstLine="567"/>
        <w:jc w:val="both"/>
        <w:rPr/>
      </w:pPr>
      <w:r>
        <w:rPr>
          <w:rFonts w:cs="Palatino Linotype" w:ascii="Palatino Linotype" w:hAnsi="Palatino Linotype"/>
          <w:kern w:val="2"/>
          <w:sz w:val="20"/>
          <w:szCs w:val="20"/>
        </w:rPr>
        <w:t>Janey felnézett rá, és a szemében könny csillogott. – Hogyne érteném, Mr. Moorehouse!… Szörnyű lehet, éppen amikor a munka a legérdekesebb. – Többet nem mondhatott. Sírás szorongat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ss Williams – szólalt meg egy idő múltán J. Ward. – Én nagyra értékelem a… a… – Közben felállította az eldőlt papírkosarat. Janey felugrott, és segített összeszedni neki a szertegurult galacsinokat. J. Ward arca lángvörösre gyúlt a hajladozástól. – Súlyos a felelősségem… Egy meggondolatlan asszony iszonyú kárt okozhat. – Janey bólogatott. Hol is tartottunk? Befejezzük, aztán mára elég le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állították a papírkosarat az íróasztal alá, azzal nekifogtak a levelek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azafelé Chelsea-be, amint a tócsákat kerülgette, Janeynek azon járt az esze, mit is kellett volna mondania J. Wardnak, hogy megnyugtassa: a hivatalban mindenki mellette áll, ha bármi történ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Otthon Eliza Tingley azzal fogadta, hogy egy férfi kereste telefonon. – Eléggé útszéli hangja volt, nevet nem mondott, csak annyit, hogy Joe majd jelentkezik megint. – Janey magán érezte Eliza vizsga szemét. – Alighanem Joe bátyám… A kereskedelmi flottánál szolgál. Tingleyéknek barátaik érkeztek, belemelegedtek a bridzsezésbe, és az este igen kellemesnek ígérkezett, amikor ismét csengett a telefon. Joe volt az csakugyan. Janey érezte, hogy elvörösödik. Nem mondhatta neki, hogy jöjjön föl, pedig látni akarta volna. A többiek már szóltak, hogy rajta a sor. Joe elmondta, hogy most érkezett, és az ajándékaival kiment Flatbushba, de a biboldók odakinn megmondták, hogy elköltözött Chelsea-be, és itt áll lenn a Nyolcadik sugárút sarkán egy trafikban. A többiek megint hívták, hogy rajta a sor. Janey jobbik hajlandósága ellenére azzal halasztotta el a találkozást, hogy most nagyon elfoglalt – ugyan nem jönne-e el érte Joe másnap ötkor a hivatalához? Aztán újból érdeklődött, hogy van, és Joe rámondta: – Megvagyok. – De a hangja csalódottan csengett. Amikor visszaült az asztalhoz, mindenki piszkálta a fiújával, ő meg nevetve pirongott, de érezte, hogy csúnyán bánt Joe-val.</w:t>
      </w:r>
    </w:p>
    <w:p>
      <w:pPr>
        <w:pStyle w:val="Stlus"/>
        <w:widowControl/>
        <w:spacing w:before="120" w:after="0"/>
        <w:ind w:firstLine="567"/>
        <w:jc w:val="both"/>
        <w:rPr/>
      </w:pPr>
      <w:r>
        <w:rPr>
          <w:rFonts w:cs="Palatino Linotype" w:ascii="Palatino Linotype" w:hAnsi="Palatino Linotype"/>
          <w:kern w:val="2"/>
          <w:sz w:val="20"/>
          <w:szCs w:val="20"/>
        </w:rPr>
        <w:t>Másnap este havazott. Amikor Janey ötkor kilépett a tömött felvonóból, kíváncsian nézett körül az előcsarnokban. Joe nem volt ott. Csak amikor elbúcsúzott Gladystől, akkor látta meg az üvegajtón át. Kinn állt, kezét kék viharkabátja zsebébe mélyesztette. Nagy hópelyhek keringtek cserzett vörös arca körü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ervusz, Jo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ervusz, Jan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kor érkezté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Két napj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Jól vagy, Joe? Nincs semmi bajod?</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Csak a fejem akar széthasadni… Igen becsudálkoztam az éjszak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 haragudj a tegnapi este miatt, Joe de annyian voltak ott, hogy nem lett volna érdemes találkoznu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Semmi baj, Janey – morogta Joe. – De szemrevaló vagy, hallod! Ha valamelyik cimbora most meglátna, azt mondaná, igen drágán vásáltam be.</w:t>
      </w:r>
    </w:p>
    <w:p>
      <w:pPr>
        <w:pStyle w:val="Stlus"/>
        <w:widowControl/>
        <w:spacing w:before="120" w:after="0"/>
        <w:ind w:firstLine="567"/>
        <w:jc w:val="both"/>
        <w:rPr/>
      </w:pPr>
      <w:r>
        <w:rPr>
          <w:rFonts w:cs="Palatino Linotype" w:ascii="Palatino Linotype" w:hAnsi="Palatino Linotype"/>
          <w:kern w:val="2"/>
          <w:sz w:val="20"/>
          <w:szCs w:val="20"/>
        </w:rPr>
        <w:t>Janey feszengett. Joe-n bakancs volt, és a nadrágja szárán szürke festékfoltok éktelenkedtek. Újságpapírba göngyölt csomagot szorongatott a hóna ala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Gyerünk, vacsorázzunk meg valahol… De sajnálom, hallod, hogy jobban ki nem vagyok bélelve! Ami potyóresz csak volt nálam, az mind odaveszett, amikor megtorpedóztak mink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ár megint megtorpedózta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eg hát – nevetett Joe. – A Race-foknál. Igen élünk mostanában…</w:t>
      </w:r>
    </w:p>
    <w:p>
      <w:pPr>
        <w:pStyle w:val="Stlus"/>
        <w:widowControl/>
        <w:spacing w:before="120" w:after="0"/>
        <w:ind w:firstLine="567"/>
        <w:jc w:val="both"/>
        <w:rPr/>
      </w:pPr>
      <w:r>
        <w:rPr>
          <w:rFonts w:cs="Palatino Linotype" w:ascii="Palatino Linotype" w:hAnsi="Palatino Linotype"/>
          <w:kern w:val="2"/>
          <w:sz w:val="20"/>
          <w:szCs w:val="20"/>
        </w:rPr>
        <w:t>Ez volt a második dobásuk… Hanem a kendődet azért csak elhoztam… Tudom is már, hova menjünk! Majd a Lüchownál eszü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Tizennegyedik utcában? Nem kicsi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Van ottan szeparé is… Hát azt hiszed, elviszlek akármelyik büdös csehó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nt az Union téren átmentek, egy piros kötött kabátos, toprongyos legény megbökte Joe-t. Egy pillanatra elmaradt Janeytől, és valamit sutyorgott vele. Janey röstelkedve látta, hogy Joe pénzt dug neki, azzal utána iramodik.</w:t>
      </w:r>
    </w:p>
    <w:p>
      <w:pPr>
        <w:pStyle w:val="Stlus"/>
        <w:widowControl/>
        <w:spacing w:before="120" w:after="0"/>
        <w:ind w:firstLine="567"/>
        <w:jc w:val="both"/>
        <w:rPr/>
      </w:pPr>
      <w:r>
        <w:rPr>
          <w:rFonts w:cs="Palatino Linotype" w:ascii="Palatino Linotype" w:hAnsi="Palatino Linotype"/>
          <w:kern w:val="2"/>
          <w:sz w:val="20"/>
          <w:szCs w:val="20"/>
        </w:rPr>
        <w:t>A Tizennegyedik utca sem tetszett neki ilyenkor sötétedés ut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i volt az, Jo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Valamelyik hajóról ismerem New Orleansből… Texnek becéztük, nem is tudom, mi a becsületes neve… Le van pusztulva, hallom. – Hát jártál lenn New Orleansben is?</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Joe bólintott. – Egy szállítmány melaszt vittünk a </w:t>
      </w:r>
      <w:r>
        <w:rPr>
          <w:rFonts w:cs="Palatino Linotype" w:ascii="Palatino Linotype" w:hAnsi="Palatino Linotype"/>
          <w:i/>
          <w:iCs/>
          <w:kern w:val="2"/>
          <w:sz w:val="20"/>
          <w:szCs w:val="20"/>
        </w:rPr>
        <w:t>Henry B. Higginbotham</w:t>
      </w:r>
      <w:r>
        <w:rPr>
          <w:rFonts w:cs="Palatino Linotype" w:ascii="Palatino Linotype" w:hAnsi="Palatino Linotype"/>
          <w:iCs/>
          <w:kern w:val="2"/>
          <w:sz w:val="20"/>
          <w:szCs w:val="20"/>
        </w:rPr>
        <w:t>on.</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Mink amúgy Segginbetonnak hívtuk. Úgy is járt, mert lehúzta a segge… Ott ül lenn valahol a Grand Banks táj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étteremben a főpincér végignézett rajtuk, majd az egyik belső terem sarokasztalánál helyezte el őket. Joe nagy sörös vacsorát rendelt, Janey azonban nem szerette a sört, az övét is Joe-nak kellett meginnia. Mikor Janey elmondta a családi újságokat, meg hogy a munkáját menynyire szereti, és hogy karácsonyra fizetésemelést vár, s milyen kellemes otthona van az aranyos Tingleyéknél, kifogyott a mondanivalóból. Joe a hippodromba vett jegyeket, de az előadás kezdetéig még volt bőségesen idejük. Nagyokat hallgattak a kávé fölött. Joe a szivarfüstöt fújta. Janey végül megtörte a csendet, mondván, hogy az idő olyan pocsék, szerencsétlen katonáknak milyen szörnyű lehet most a lövészárokban, és hogy a németek barbárok, meg a Lusitania esete is milyen rémes, és a Ford-féle békehajó</w:t>
      </w:r>
      <w:r>
        <w:rPr>
          <w:rStyle w:val="FootnoteCharacters"/>
          <w:rStyle w:val="FootnoteAnchor"/>
          <w:rFonts w:cs="Palatino Linotype" w:ascii="Palatino Linotype" w:hAnsi="Palatino Linotype"/>
          <w:kern w:val="2"/>
          <w:sz w:val="20"/>
          <w:szCs w:val="20"/>
        </w:rPr>
        <w:footnoteReference w:id="134"/>
      </w:r>
      <w:r>
        <w:rPr>
          <w:rFonts w:cs="Palatino Linotype" w:ascii="Palatino Linotype" w:hAnsi="Palatino Linotype"/>
          <w:kern w:val="2"/>
          <w:sz w:val="20"/>
          <w:szCs w:val="20"/>
        </w:rPr>
        <w:t xml:space="preserve"> ötlete ostobaság. Joe göcögve nevette, mostanában kaphatott rá az ilyen nevetésre, és csak ennyit mondott: – Sajnálnád inkább a tengerészeket, mikor ilyen éjszakán hányódnak odaki a tengeren. – Azzal felkelt, s újabb szivart vett magának.</w:t>
      </w:r>
    </w:p>
    <w:p>
      <w:pPr>
        <w:pStyle w:val="Stlus"/>
        <w:widowControl/>
        <w:spacing w:before="120" w:after="0"/>
        <w:ind w:firstLine="567"/>
        <w:jc w:val="both"/>
        <w:rPr/>
      </w:pPr>
      <w:r>
        <w:rPr>
          <w:rFonts w:cs="Palatino Linotype" w:ascii="Palatino Linotype" w:hAnsi="Palatino Linotype"/>
          <w:kern w:val="2"/>
          <w:sz w:val="20"/>
          <w:szCs w:val="20"/>
        </w:rPr>
        <w:t>Janey elgondolta, milyen kár, hogy a nyakát is borotváltatja, amikor nyiratkozik, mert a nyaka vörös és ráncosodik. Janeynek az járt az eszében, milyen kemény élete lehet Joe-nak. Meg is kérdezte tőle, mikor az asztalhoz visszajött, miért nem keres más munká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án a hajóépítőknél? Az biztos, hogy a hajógyárakban nagy pénzt zsebre vágnak. De tudod mit, Janey, én már inkább maradok a csavargásnál… Fő a tapasztalat, mint az egyszeri ember mondta, mikor levitte a fejét az ágyúgolyó.</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gen, csakhogy az olyanok, akiknek feleennyi eszük nincs, szép tiszta irodákban dolgoznak… És jövőjük is v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Bizony én szép jövőre nézhetek vissza – nevetett Joe. – Annyit megtehetnék, hogy Perth Amboyban beállok egy lőszergyárba, de én jobb szeretek már akkor a szabadban felrobbanni.</w:t>
      </w:r>
    </w:p>
    <w:p>
      <w:pPr>
        <w:pStyle w:val="Stlus"/>
        <w:widowControl/>
        <w:spacing w:before="120" w:after="0"/>
        <w:ind w:firstLine="567"/>
        <w:jc w:val="both"/>
        <w:rPr/>
      </w:pPr>
      <w:r>
        <w:rPr>
          <w:rFonts w:cs="Palatino Linotype" w:ascii="Palatino Linotype" w:hAnsi="Palatino Linotype"/>
          <w:kern w:val="2"/>
          <w:sz w:val="20"/>
          <w:szCs w:val="20"/>
        </w:rPr>
        <w:t>Janey mondta tovább a magáét a háborúról, s hogy milyen jó lenne, ha belépnénk már, mert meg kell mentenünk a civilizációt meg azt a tehetetlen csöpp Belgiumo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 higgyél az ilyen meséknek, Janey – intette le Joe nagy vörös kezének egyetlen mozdulatával. – Nem értetek tik ehhez… Csirkefogóság az egész. Miért nem torpedózzák a francia személyszállító hajókat? Mert a francok ezt már a svábokkal kicsinálták, értetté!? Mert hogyha a francoknak a hajójuk nem lesz megtorpedózva, akkor a németeknek a lőszergyáruk a front mögött nem lesz összelődözve, világos? Mink akkor tennénk a legokosabban, ha adnánk el nekik a lőszert, és kivárnánk, amíg egy szál nem marad belőlük! Aztán azokhoz a kapcabetyárokhoz mit szólsz, akik Bordeaux-ban meg Toulouse-ban meg Marseille-ben a pénzt söprik be, amíg a testvéreik egymást nyírják a frontokon? De azt ne gondold, hogy a brit tengeri kereskedelem, az különb…</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idd el énnekem, Janey, hogy hamis a májuk is a rossz kurvák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 sírva fakadt. – Attól még nem kell káromkodni meg ilyen csúnyákat mondan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 haragudj rám, hugicám – nézett rá Joe alázatosan –, csak hát én csavargó vagyok, hiába, és az ilyen ne álljon szóba a magadfajta finom irodai kislányokka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arról van szó – tiltakozott Janey, és a szemét törölgett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ézd csak, el is felejtem a kendőt. – Kibontotta a papírcsomagot, és két spanyol kendő fordult ki az asztalra, az egyik fekete csipke, a másik nagy virághímes zöld selye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aj, Joe, miért adod nekem mind a kettőt? Az egyiket igazán annak a kislánynak kellene adnod, aki megvárt itth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kik énrám várnak, az olyanoknak nem jár kendő… Neked vettem ezeket, Jan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aneynek nagyon tetszettek, és mindjárt el is határozta, hogy az egyiket Eliza Tingleynek ajándékozz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mentek a hippodromba, de nem mulattak valami jól. Janeynek nem tetszett a műsor, Joe meg minduntalan elbóbiskolt. Metsző hideg fogadta őket, mikor kijöttek. A szél darát hordott a Hatodik sugárúton, a magasvasút nem látszott. Joe taxin vitte haza Janeyt, és odavetett búcsúszóval vált el tőle a kapuban. Janey egy pillanatig még állt a lépcsőn kulccsal a kezében, és nézett utána, amint nyugatnak ballag a Tizedik sugárút meg a mólók felé, s a nyakát behúzza viharkabátja gallérjá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Ötödik sugárút mindennap zászlódíszbe öltözött azon a télen. Janey reggelinél kíváncsian bújta az újságot. A hivatalban a német kémekről, tengeralattjárókról, kegyetlenkedésekről meg propagandáról beszéltek. Egyik délelőtt francia katonai küldöttség látogatta meg J. Wardot, jóképű, sápadt, kék zubbonyos, piros nadrágos, szépen kitüntetett katonatisztek. A legfiatalabbik mankón járt. Súlyosan megsebesültek mind a hárman. Amikor elmentek, Janey kis híján összeszólalkozott Gladysszel, mert Gladys azt állította, hogy a tisztek lógós népség, ő inkább közlegények küldöttségének hinne. Janey magában tanakodott, ne jelentse-e Gladys németbarátságát J. Wardnak – vajon nem lenne-e hazafias kötelessége? Lehet, hogy Comptonék kémek. Nem felvett néven élnek-e? Benny szocialista, vagy még annál is rosszabb, Janey ennyit tudott róla. Végül úgy döntött, hogy nyitva tartja a szem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Ugyanazon a napon G. H. Barrow látogatott be hozzájuk. Janey szinte folyton benn volt J. Ward irodájában. Wilson elnökről, a semlegességről, a tőzsdéről, a Lusitania-jegyzék késedelméről beszélgettek. Barrow kihallgatáson járt az elnöknél. Tagja volt annak a bizottságnak, amely a vasúti társaságok és a sztrájkkal fenyegető testvérületek közt közvetített. Janeynek most jobban tetszett, mint amikor a szalonkocsiban jöttek fel Mexikóból, úgyhogy kifelé menet váltott is vele néhány barátságos szót a folyosón, és gonoszkodón elfogadta a vacsorameghívás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G. H. Barrow, amíg csak New Yorkban volt, folyton vitte Janeyt vacsorázni, színházba. Janey jól mulatott, és ha Barrow hazafelé a taxiban bizalmaskodni kezdett, kedvét szeghette Queenie-vel. Barrow el nem gondolhatta, honnan tudja a nevét Janey, majd egyszer elmondta, az a nő igenis zsarolta, de mióta a feleségétől elvált, semmit nem tehet. Majd megeskette Janeyt, hogy senkinek egy szót nem szól soha, és elárulta azt is, hogy holmi jogi bonyodalmak folytán két nőnek volt a férje egyszerre, és Queenie volt az egyikük, de azóta elvált mind a kettőjüktől, és Queenie-nek nincs ütőkártyája, viszont a lapok mind azt lesik, kinek a nevét hurcolhatnák meg a sárban, különösképpen a magafajta liberális szakszervezetinek a nyakát szeretnék kitörni. Majd az élet művészetéről beszélt, s hogy az amerikai nők nem értenek az élet művészetéhez a Queenie-félek legalábbis nem. Janey nagyon megsajnálta, hanem amikor Barrow megkérte a kezét, kinevette, és csak annyit válaszolt, hogy az ügyvédje nélkül nem nyilatkozhat. Barrow elmondta az élete történetét, milyen szegény volt gyerekkorában, aztán hogy volt raktárnok, váltókezelő, kalauz, és mekkora lelkesedéssel kezdett dolgozni a Testvérületnek, és hogy vasúti állapotokat leleplező cikkei hozták meg neki a hírt meg a pénzt, de a régi elvtársai mind azt hitték, elárulta az ügyet, holott Isten őt úgy segélje, ez nem igaz. Janey otthon eldicsekedett Tingleyéknek, hogy megkérték a kezét, csak persze Queenie-ről meg a bigámiáról hallgatott. Nagyokat nevettek az eseten, és Janeyt jó érzéssel töltötte el, hogy ilyen nevezetes ember érdeklődik iránta, és még mondta is, nem érti, miért ilyen érdekes emberek futnak utána – kár, hogy mind ilyen kóró, semmi ember, bár maga sem tudja, hozzámenjen-e G. H. Barrow-hoz, vagy ne.</w:t>
      </w:r>
    </w:p>
    <w:p>
      <w:pPr>
        <w:pStyle w:val="Stlus"/>
        <w:widowControl/>
        <w:spacing w:before="120" w:after="0"/>
        <w:ind w:firstLine="567"/>
        <w:jc w:val="both"/>
        <w:rPr/>
      </w:pPr>
      <w:r>
        <w:rPr>
          <w:rFonts w:cs="Palatino Linotype" w:ascii="Palatino Linotype" w:hAnsi="Palatino Linotype"/>
          <w:kern w:val="2"/>
          <w:sz w:val="20"/>
          <w:szCs w:val="20"/>
        </w:rPr>
        <w:t xml:space="preserve">A hivatalban másnap délelőtt meg is kereste a nevezetes emberek névjegyzékében. </w:t>
      </w:r>
      <w:r>
        <w:rPr>
          <w:rFonts w:cs="Palatino Linotype" w:ascii="Palatino Linotype" w:hAnsi="Palatino Linotype"/>
          <w:i/>
          <w:iCs/>
          <w:kern w:val="2"/>
          <w:sz w:val="20"/>
          <w:szCs w:val="20"/>
        </w:rPr>
        <w:t xml:space="preserve">Barrow, George Henry, publicista – </w:t>
      </w:r>
      <w:r>
        <w:rPr>
          <w:rFonts w:cs="Palatino Linotype" w:ascii="Palatino Linotype" w:hAnsi="Palatino Linotype"/>
          <w:kern w:val="2"/>
          <w:sz w:val="20"/>
          <w:szCs w:val="20"/>
        </w:rPr>
        <w:t>hiába találta meg, mégsem szeretheti, úgy érezte. J. Ward aznap olyelcsigázottnak látszott, hogy Janey nem tudta, hogyan járjon a kedvében. Barrow-ról el is felejtkezett. Magánmegbeszélésre hívták be, J. Ward, Mr. Robbins meg egy O’Grady nevű ír ügyvéd társaságába, és megkérdezték, volna-e kifogása ellene, ha a nevére széfet nyittatnának, hogy némely értékpapírok az ő nevén szerepelhessenek, továbbá magánszámlát a Bankers Trustnál, mert kényszerítő üzleti okoknál fogva új társaságot készülnek alakítani. A társaságban Mr. Robbins és J. Ward a részvények többségét bírnák, és alkalmazotti alapon kapnák a fizetésüket. Mr. Robbins töprengőnek és némileg kapatosnak látszott, egymás után gyújtott cigarettákra, aztán ott felejtette asztala szélén, és azt hajtogatta: – Maga úgy ismerhet engemet, akár a tenyerét, J. Ward. Amit mond, az énnekem szentírás. J. Ward megmagyarázta Janeynek, hogy az új társaság igazgatósági tagja lenne, mindazonáltal személyében nem tehető felelőssé a vállalat ügyeiért. Kiderült, hogy Mrs. Staple beperelte J. Wardot a pénzéért, a felesége válópert indított ellene Pennsylvaniában, s hogy a gyerekeit sem engedi látni. J. Ward pedig a McAlpinben lak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Gertrude meg van veszve – jelentette ki Mr. Robbins nagyvonalú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zal hátba vágta J. Wardot. – Most ugrik a majom a vízbe – biztatta. – Én mindenképpen elmegyek ebédelni, mert az ember egyék… és igyék… még akkor is, ha csődbe meg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 Ward komoran ráncolta a homlokát. Nem szólt semmit. Janey megbotránkozott Mr. Robbins hangoskodás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nap este elújságolta Tingleyéknek, hogy az új társaság igazgatója lesz, Tingleyék pedig el voltak ragadtatva, milyen szépen ível a pályája, és hogy illene már fizetésemelésért folyamodnia, még akkor is, ha az üzlet pang. – Mindent a maga idején – válaszolta Janey mosolyogva. Hazafelé jövet az előbb beugrott egy postahivatalba a Huszonharmadik utcában, és táviratot adott fel G. H. Barrow washingtoni címére: LEGYUENK JOOBARAATO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ddy Tingley sherryt bontott, és vacsoránál felköszöntötték az új cégvezetőt. Janey vöröslő füllel és mégis nagyon elégedetten hallgatta. Utána még bridzseztek egyet.</w:t>
      </w:r>
    </w:p>
    <w:p>
      <w:pPr>
        <w:pStyle w:val="Heading3"/>
        <w:rPr/>
      </w:pPr>
      <w:bookmarkStart w:id="69" w:name="__RefHeading___Toc211060052"/>
      <w:bookmarkEnd w:id="69"/>
      <w:r>
        <w:rPr/>
        <w:t>Huszonhatos lencsevég</w:t>
      </w:r>
    </w:p>
    <w:p>
      <w:pPr>
        <w:pStyle w:val="Stlus"/>
        <w:widowControl/>
        <w:spacing w:before="120" w:after="0"/>
        <w:jc w:val="both"/>
        <w:rPr/>
      </w:pPr>
      <w:r>
        <w:rPr>
          <w:rFonts w:cs="Palatino Linotype" w:ascii="Palatino Linotype" w:hAnsi="Palatino Linotype"/>
          <w:kern w:val="2"/>
          <w:sz w:val="20"/>
          <w:szCs w:val="20"/>
        </w:rPr>
        <w:t>a Színkör tömve volt és a Madison teret ellepték a zsaruk és mindenkit taszigáltak hogy mozgás-mozgás de még a tűzőrség is kivonult</w:t>
      </w:r>
    </w:p>
    <w:p>
      <w:pPr>
        <w:pStyle w:val="Stlus"/>
        <w:widowControl/>
        <w:spacing w:before="120" w:after="0"/>
        <w:jc w:val="both"/>
        <w:rPr/>
      </w:pPr>
      <w:r>
        <w:rPr>
          <w:rFonts w:cs="Palatino Linotype" w:ascii="Palatino Linotype" w:hAnsi="Palatino Linotype"/>
          <w:kern w:val="2"/>
          <w:sz w:val="20"/>
          <w:szCs w:val="20"/>
        </w:rPr>
        <w:t>ülőhelyet nem kaptunk úgyhogy felszaladtunk a lépcsőn a legfelső karzatra és onnét néztünk le az arcokra a toronymagasból akár a sétányon a kavics olyan sűrűn voltak és az emelvényen fölöttük csöpp fekete alakok és valaki beszélt és valahányszor azt mondta háború pisszegés támadt és valahányszor azt mondta Oroszország tapsoltak mármint a forradalomra azt sem tudtam ki beszél valaki azt mondta Max Eastman más azt mondta más de mi is tapsoltunk és éltettük a forradalmat és lepisszegtük Morgant meg a tőkés háborút és egy hekus úgy nézegette az arcunkat mintha az emlékezetébe akarná vésni</w:t>
      </w:r>
    </w:p>
    <w:p>
      <w:pPr>
        <w:pStyle w:val="Stlus"/>
        <w:widowControl/>
        <w:spacing w:before="120" w:after="0"/>
        <w:jc w:val="both"/>
        <w:rPr/>
      </w:pPr>
      <w:r>
        <w:rPr>
          <w:rFonts w:cs="Palatino Linotype" w:ascii="Palatino Linotype" w:hAnsi="Palatino Linotype"/>
          <w:kern w:val="2"/>
          <w:sz w:val="20"/>
          <w:szCs w:val="20"/>
        </w:rPr>
        <w:t>aztán mentünk volna meghallgatni Emma Goldmant</w:t>
      </w:r>
      <w:r>
        <w:rPr>
          <w:rStyle w:val="FootnoteCharacters"/>
          <w:rStyle w:val="FootnoteAnchor"/>
          <w:rFonts w:cs="Palatino Linotype" w:ascii="Palatino Linotype" w:hAnsi="Palatino Linotype"/>
          <w:kern w:val="2"/>
          <w:sz w:val="20"/>
          <w:szCs w:val="20"/>
        </w:rPr>
        <w:footnoteReference w:id="135"/>
      </w:r>
      <w:r>
        <w:rPr>
          <w:rFonts w:cs="Palatino Linotype" w:ascii="Palatino Linotype" w:hAnsi="Palatino Linotype"/>
          <w:kern w:val="2"/>
          <w:sz w:val="20"/>
          <w:szCs w:val="20"/>
        </w:rPr>
        <w:t xml:space="preserve"> a Bronx Casinóba de a gyűlést betiltották és a környező utcákon tolongtak az emberek és nagy bútorszállító kocsikkal nyomultak be a tömeg közé és azt beszélték hogy a kocsik tele vannak gépfegyveres zsarukkal de ott voltak a kis cirkáló Fordjaik is és mentek neki rákapcsolt fényszóróval a tömegnek és mindenki gépfegyverekről forradalomról polgári szabadságjogokról szólásszabadságról beszélt csak olykor itt-ott ha valaki útjába került egy zsarunak azt elkalapálták bevágták a zsuppkocsiba és a zsaruk be voltak gazolva és azt beszélték hogy már a tűzoltóságot is kihívták a tömeg szétszórására és mindenki háborgott és kérdezgette hogy Washington és Jefferson és Patrick Henry</w:t>
      </w:r>
      <w:r>
        <w:rPr>
          <w:rStyle w:val="FootnoteCharacters"/>
          <w:rStyle w:val="FootnoteAnchor"/>
          <w:rFonts w:cs="Palatino Linotype" w:ascii="Palatino Linotype" w:hAnsi="Palatino Linotype"/>
          <w:kern w:val="2"/>
          <w:sz w:val="20"/>
          <w:szCs w:val="20"/>
        </w:rPr>
        <w:footnoteReference w:id="136"/>
      </w:r>
      <w:r>
        <w:rPr>
          <w:rFonts w:cs="Palatino Linotype" w:ascii="Palatino Linotype" w:hAnsi="Palatino Linotype"/>
          <w:kern w:val="2"/>
          <w:sz w:val="20"/>
          <w:szCs w:val="20"/>
        </w:rPr>
        <w:t xml:space="preserve"> mit szólna ehhez?</w:t>
      </w:r>
    </w:p>
    <w:p>
      <w:pPr>
        <w:pStyle w:val="Stlus"/>
        <w:widowControl/>
        <w:spacing w:before="120" w:after="0"/>
        <w:jc w:val="both"/>
        <w:rPr/>
      </w:pPr>
      <w:r>
        <w:rPr>
          <w:rFonts w:cs="Palatino Linotype" w:ascii="Palatino Linotype" w:hAnsi="Palatino Linotype"/>
          <w:kern w:val="2"/>
          <w:sz w:val="20"/>
          <w:szCs w:val="20"/>
        </w:rPr>
        <w:t>és sajtos pirítóst ettünk és megittuk a magunkét aztán fizettünk és hazamentünk nyitottuk zártuk a biztonsági zárat pizsamába bújtunk és lefeküdtünk és pazarul elnyújtóztunk az ágyban</w:t>
      </w:r>
    </w:p>
    <w:p>
      <w:pPr>
        <w:pStyle w:val="Heading4"/>
        <w:rPr/>
      </w:pPr>
      <w:bookmarkStart w:id="70" w:name="__RefHeading___Toc211060053"/>
      <w:bookmarkEnd w:id="70"/>
      <w:r>
        <w:rPr/>
        <w:t>18. SZ. HÍRADÓ</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Pá-pá, Piccadilly, viszlát, Leicester tér,</w:t>
        <w:br/>
        <w:t>Messzi van még Tipperary</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FELESÉGE RAJTAKAPTA A SZÁLLÓBAN</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életünket tehetjük e célra,</w:t>
        <w:br/>
        <w:t>vagyonunkat, valahányan csak vagyunk,</w:t>
        <w:br/>
        <w:t>valamink csak van, mindent, büszkén, mert tudjuk,</w:t>
        <w:br/>
        <w:t>hogy eljött az a nap, mikor vérünkkel szentelhetjük meg</w:t>
        <w:br/>
        <w:t>azokat az eszméket, amelyekben Amerika fogant,</w:t>
        <w:br/>
        <w:t>és amelyekből békéje, boldogsága támadt.</w:t>
        <w:br/>
        <w:t>Isten minket úgy segéljen.</w:t>
      </w:r>
      <w:r>
        <w:rPr>
          <w:rStyle w:val="FootnoteCharacters"/>
          <w:rStyle w:val="FootnoteAnchor"/>
          <w:rFonts w:cs="Palatino Linotype" w:ascii="Palatino Linotype" w:hAnsi="Palatino Linotype"/>
          <w:kern w:val="2"/>
          <w:sz w:val="20"/>
          <w:szCs w:val="20"/>
        </w:rPr>
        <w:footnoteReference w:id="137"/>
      </w:r>
    </w:p>
    <w:p>
      <w:pPr>
        <w:pStyle w:val="Stlus"/>
        <w:widowControl/>
        <w:spacing w:before="120" w:after="0"/>
        <w:ind w:left="1701" w:hanging="0"/>
        <w:rPr/>
      </w:pPr>
      <w:r>
        <w:rPr>
          <w:rFonts w:cs="Palatino Linotype" w:ascii="Palatino Linotype" w:hAnsi="Palatino Linotype"/>
          <w:i/>
          <w:iCs/>
          <w:kern w:val="2"/>
          <w:sz w:val="20"/>
          <w:szCs w:val="20"/>
        </w:rPr>
        <w:t>Messzi van még Tipperary,</w:t>
        <w:br/>
        <w:t>Hosszú-hosszú az út.</w:t>
        <w:br/>
        <w:t>Isten hozzád, szöszke lányka,</w:t>
        <w:br/>
        <w:t>Feledjük a bú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RESZKESSETEK ÁRULÓK</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NÉGY MADÁRPUSZTÍTÓT BÍRSÁGOLTAK MEG EVANSTONBAN</w:t>
      </w:r>
    </w:p>
    <w:p>
      <w:pPr>
        <w:pStyle w:val="Stlus"/>
        <w:widowControl/>
        <w:spacing w:before="120" w:after="0"/>
        <w:rPr/>
      </w:pPr>
      <w:r>
        <w:rPr>
          <w:rFonts w:cs="Palatino Linotype" w:ascii="Palatino Linotype" w:hAnsi="Palatino Linotype"/>
          <w:kern w:val="2"/>
          <w:sz w:val="20"/>
          <w:szCs w:val="20"/>
        </w:rPr>
        <w:t>WILSON AZ ÁLTALÁNOS HADKÖTELEZETTSÉGET SZORGALMAZZA</w:t>
      </w:r>
    </w:p>
    <w:p>
      <w:pPr>
        <w:pStyle w:val="Stlus"/>
        <w:widowControl/>
        <w:spacing w:before="120" w:after="0"/>
        <w:jc w:val="both"/>
        <w:rPr/>
      </w:pPr>
      <w:r>
        <w:rPr>
          <w:rFonts w:cs="Palatino Linotype" w:ascii="Palatino Linotype" w:hAnsi="Palatino Linotype"/>
          <w:kern w:val="2"/>
          <w:sz w:val="20"/>
          <w:szCs w:val="20"/>
        </w:rPr>
        <w:t>élelmiszer-üzérek felverik a konzervek árát          javaslat a szesztilalom bevezetésére amíg a háború tart          vád alá helyezték őket mert nem hallgatták felállva a nemzeti dalt</w:t>
      </w:r>
    </w:p>
    <w:p>
      <w:pPr>
        <w:pStyle w:val="Stlus"/>
        <w:widowControl/>
        <w:spacing w:before="120" w:after="0"/>
        <w:rPr/>
      </w:pPr>
      <w:r>
        <w:rPr>
          <w:rFonts w:cs="Palatino Linotype" w:ascii="Palatino Linotype" w:hAnsi="Palatino Linotype"/>
          <w:kern w:val="2"/>
          <w:sz w:val="20"/>
          <w:szCs w:val="20"/>
        </w:rPr>
        <w:t>JOFFRE</w:t>
      </w:r>
      <w:r>
        <w:rPr>
          <w:rStyle w:val="FootnoteCharacters"/>
          <w:rStyle w:val="FootnoteAnchor"/>
          <w:rFonts w:cs="Palatino Linotype" w:ascii="Palatino Linotype" w:hAnsi="Palatino Linotype"/>
          <w:kern w:val="2"/>
          <w:sz w:val="20"/>
          <w:szCs w:val="20"/>
        </w:rPr>
        <w:footnoteReference w:id="138"/>
      </w:r>
      <w:r>
        <w:rPr>
          <w:rFonts w:cs="Palatino Linotype" w:ascii="Palatino Linotype" w:hAnsi="Palatino Linotype"/>
          <w:kern w:val="2"/>
          <w:sz w:val="20"/>
          <w:szCs w:val="20"/>
        </w:rPr>
        <w:t xml:space="preserve"> AZONNAL CSAPATOKAT KÉR</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FEJLEMÉNYEK A MOONEY-ÜGYBEN</w:t>
      </w:r>
      <w:r>
        <w:rPr>
          <w:rStyle w:val="FootnoteCharacters"/>
          <w:rStyle w:val="FootnoteAnchor"/>
          <w:rFonts w:cs="Palatino Linotype" w:ascii="Palatino Linotype" w:hAnsi="Palatino Linotype"/>
          <w:kern w:val="2"/>
          <w:sz w:val="20"/>
          <w:szCs w:val="20"/>
        </w:rPr>
        <w:footnoteReference w:id="139"/>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Pá-pá, Piccadilly, viszlát, Leicester tér,</w:t>
        <w:br/>
        <w:t>Messzi van még Tipperary,</w:t>
        <w:br/>
        <w:t>S hogy a vén baka megtér!</w:t>
      </w:r>
    </w:p>
    <w:p>
      <w:pPr>
        <w:pStyle w:val="Stlus"/>
        <w:widowControl/>
        <w:spacing w:before="120" w:after="0"/>
        <w:rPr/>
      </w:pPr>
      <w:r>
        <w:rPr>
          <w:rFonts w:cs="Palatino Linotype" w:ascii="Palatino Linotype" w:hAnsi="Palatino Linotype"/>
          <w:kern w:val="2"/>
          <w:sz w:val="20"/>
          <w:szCs w:val="20"/>
        </w:rPr>
        <w:t>A KONGRESSZUS NEM ENGEDÉLYEZI TEDDYNEK A CSAPATOK TOBORZÁSÁT</w:t>
      </w:r>
    </w:p>
    <w:p>
      <w:pPr>
        <w:pStyle w:val="Stlus"/>
        <w:widowControl/>
        <w:spacing w:before="120" w:after="0"/>
        <w:jc w:val="both"/>
        <w:rPr/>
      </w:pPr>
      <w:r>
        <w:rPr>
          <w:rFonts w:cs="Palatino Linotype" w:ascii="Palatino Linotype" w:hAnsi="Palatino Linotype"/>
          <w:kern w:val="2"/>
          <w:sz w:val="20"/>
          <w:szCs w:val="20"/>
        </w:rPr>
        <w:t>ma az amerikai követséget a csőcselék rohama fenyegette          vezetőjük a szélsőséges szocialista Nicolai Lenin volt aki svájci számkivetéséből nemrég tért haza Németországon át</w:t>
      </w:r>
    </w:p>
    <w:p>
      <w:pPr>
        <w:pStyle w:val="Stlus"/>
        <w:widowControl/>
        <w:spacing w:before="120" w:after="0"/>
        <w:rPr/>
      </w:pPr>
      <w:r>
        <w:rPr>
          <w:rFonts w:cs="Palatino Linotype" w:ascii="Palatino Linotype" w:hAnsi="Palatino Linotype"/>
          <w:kern w:val="2"/>
          <w:sz w:val="20"/>
          <w:szCs w:val="20"/>
        </w:rPr>
        <w:t>SZÖVETSÉGES LOBOGÓK ÖSSZEBORULNAK: WASHINGTON SÍRJÁN</w:t>
      </w:r>
    </w:p>
    <w:p>
      <w:pPr>
        <w:pStyle w:val="Heading2"/>
        <w:rPr/>
      </w:pPr>
      <w:bookmarkStart w:id="71" w:name="__RefHeading___Toc211060054"/>
      <w:bookmarkEnd w:id="71"/>
      <w:r>
        <w:rPr/>
        <w:t>ELEANOR STODDARD</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tél roppant érdekesnek ígérkezett. Sokat jártak mindenfelé J. W.-vel, megnézték az összes francia operákat, ott voltak minden premieren. Egy kis francia étteremben ettek </w:t>
      </w:r>
      <w:r>
        <w:rPr>
          <w:rFonts w:cs="Palatino Linotype" w:ascii="Palatino Linotype" w:hAnsi="Palatino Linotype"/>
          <w:i/>
          <w:iCs/>
          <w:kern w:val="2"/>
          <w:sz w:val="20"/>
          <w:szCs w:val="20"/>
        </w:rPr>
        <w:t>hors d’oeuvres</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fenn az Ötvenhatodik utca felső végén. A Madison sugárút képtáraiban együtt nézegették a francia festményeket. J. W.-t kezdte érdekelni a művészet, és Eleanor imádta a társaságát, mert olyan romantikus lélek volt, és mindig elmondta, hogy Eleanor az ő múzsája, és a legjobb ötletei akkor támadnak, amikor vele beszélget. Gyakran elgondolták, mekkora ostobaság, hogy férfi és nő közt plátói barátság nem képzelhető. Apró francia levélkéket váltottak naponta. Eleanornak akárhányszor megfordult a fejében, milyen kár, hogy J. W. felesége ilyen egy liba, és még beteges is, de azzal vigasztalta magát, hogy a gyerekek mégiscsak szépek, és éppen olyan igéző kék a szemük, mint az apjuké.</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r volt saját műterme, két tanulólánya, és munkája is elegendő. A műterem a Madison sugárút Madison téri betorkolásánál volt az első házban, egyedül Eleanor nevén. Eveline Hutchins kivált a cégből, mivel Hutchins doktor nyugdíjba vonult, és a család elköltözött Santa Fébe. Eveline olykor küldött egy láda indián csecsebecsét, fazekasmunkát vagy indián gyerekek iskolai vízfestményeit, és Eleanor elégedetten látta, milyen kapósak. Délutánonként taxin ment a belvárosba, és az ablakából felnézett a Metropolitan Biztosító tornyára meg a Vasaló palotára,</w:t>
      </w:r>
      <w:r>
        <w:rPr>
          <w:rStyle w:val="FootnoteCharacters"/>
          <w:rStyle w:val="FootnoteAnchor"/>
          <w:rFonts w:cs="Palatino Linotype" w:ascii="Palatino Linotype" w:hAnsi="Palatino Linotype"/>
          <w:kern w:val="2"/>
          <w:sz w:val="20"/>
          <w:szCs w:val="20"/>
        </w:rPr>
        <w:footnoteReference w:id="140"/>
      </w:r>
      <w:r>
        <w:rPr>
          <w:rFonts w:cs="Palatino Linotype" w:ascii="Palatino Linotype" w:hAnsi="Palatino Linotype"/>
          <w:kern w:val="2"/>
          <w:sz w:val="20"/>
          <w:szCs w:val="20"/>
        </w:rPr>
        <w:t xml:space="preserve"> meg az acélkék manhattani égre rajzolódó színes fényekre, és kristályokon, művirágokon, aranydíszeken, ibolyaszínű és borvörös kárpitokon tűnődö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cselédlány teával várta, de akárhányszor már ott voltak a vendégek is, fiatal építészek, festők. Hoztak virágot, fagylaltra emlékeztető apácakontyot, nőszirmot. Egy darabig beszélgettek, mielőtt félrevonult, hogy vacsorához átöltözzön. Ha J. W. telefonált, hogy nem jöhet, Eleanor elszontyolodott. Ha még maradt a teára hívott vendégek közül, kifosztották a kamrát, és azt vacsoráztak, amit talál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francia lobogó látványa mindig felvillanyozta, meg az is, ha a zenekar a </w:t>
      </w:r>
      <w:r>
        <w:rPr>
          <w:rFonts w:cs="Palatino Linotype" w:ascii="Palatino Linotype" w:hAnsi="Palatino Linotype"/>
          <w:i/>
          <w:iCs/>
          <w:kern w:val="2"/>
          <w:sz w:val="20"/>
          <w:szCs w:val="20"/>
        </w:rPr>
        <w:t>Tipperary</w:t>
      </w:r>
      <w:r>
        <w:rPr>
          <w:rFonts w:cs="Palatino Linotype" w:ascii="Palatino Linotype" w:hAnsi="Palatino Linotype"/>
          <w:iCs/>
          <w:kern w:val="2"/>
          <w:sz w:val="20"/>
          <w:szCs w:val="20"/>
        </w:rPr>
        <w:t>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játszotta. Egy este, mikor már harmadszor mentek el megnézni </w:t>
      </w:r>
      <w:r>
        <w:rPr>
          <w:rFonts w:cs="Palatino Linotype" w:ascii="Palatino Linotype" w:hAnsi="Palatino Linotype"/>
          <w:i/>
          <w:iCs/>
          <w:kern w:val="2"/>
          <w:sz w:val="20"/>
          <w:szCs w:val="20"/>
        </w:rPr>
        <w:t>A sárga kabát</w:t>
      </w:r>
      <w:r>
        <w:rPr>
          <w:rFonts w:cs="Palatino Linotype" w:ascii="Palatino Linotype" w:hAnsi="Palatino Linotype"/>
          <w:iCs/>
          <w:kern w:val="2"/>
          <w:sz w:val="20"/>
          <w:szCs w:val="20"/>
        </w:rPr>
        <w:t>ot,</w:t>
      </w:r>
      <w:r>
        <w:rPr>
          <w:rStyle w:val="FootnoteCharacters"/>
          <w:rStyle w:val="FootnoteAnchor"/>
          <w:rFonts w:cs="Palatino Linotype" w:ascii="Palatino Linotype" w:hAnsi="Palatino Linotype"/>
          <w:iCs/>
          <w:kern w:val="2"/>
          <w:sz w:val="20"/>
          <w:szCs w:val="20"/>
        </w:rPr>
        <w:footnoteReference w:id="141"/>
      </w:r>
      <w:r>
        <w:rPr>
          <w:rFonts w:cs="Palatino Linotype" w:ascii="Palatino Linotype" w:hAnsi="Palatino Linotype"/>
          <w:kern w:val="2"/>
          <w:sz w:val="20"/>
          <w:szCs w:val="20"/>
        </w:rPr>
        <w:t xml:space="preserve"> Eleanoron új bunda volt, és éppen azon töprengett, miből fizeti ki, aztán a műteremben gyűlő számlák jutottak az eszébe, majd a Sutton Place-en a hozomra berendezendő ház, és úgy gondolta, megkérdezi J. W.-t a felől az ezer dollár felől, amit az ő nevére fektetett be, nem hozott-e már valamit. A légitámadásokról beszélgettek, meg a mérges gázokról és a háborús hírek okozta tőzsdei árhullámzásokról, majd a mons-i lövészekről és az Orléans-i Szűzről, és Eleanor kijelentette, hogy ő hisz a természetfölötti hatalmakban. J. W. baljós tőzsdei jelekre célozgatott, és az arca borús volt. Akkor mentek át éppen a Times téren a hullámzó esti tömegben és a fényreklámok villogásában. A háromszög-emberkék nagyban gyakorlatoztak a Wrigley-reklámon. Egyszerre kintorna kezdte játszani a Marseillaise-t, és olyan gyönyörű volt! Eleanor könnyekre fakadt, és az Áldozatról meg a Honszeretetről váltottak néhány szót, és J. W. szorosan fogta a karját az új bundán keresztül, és egy dollárt adott a kintornásnak. Amint beértek a színházba, Eleanor leszaladt a női toalettbe, hogy megnézze, nem vörösödött-e ki a szeme. Hanem a tükörben azt látta, hogy éppen nem vörös, inkább olyan átszellemülten csillog, így aztán csak végigtörölte az arcát a púderpamaccsal, és ment fel J. W.-hez az előcsarnokba. Ott állt, kezében a két jegy, és Eleanor szürke szeme könnyesen rávilla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gyik este aztán J. W. nagyon elcsigázottnak látszott, és mikor az operában megnézték a </w:t>
      </w:r>
      <w:r>
        <w:rPr>
          <w:rFonts w:cs="Palatino Linotype" w:ascii="Palatino Linotype" w:hAnsi="Palatino Linotype"/>
          <w:i/>
          <w:iCs/>
          <w:kern w:val="2"/>
          <w:sz w:val="20"/>
          <w:szCs w:val="20"/>
        </w:rPr>
        <w:t>Manon</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és hazakísérte, elmondta, hogy felesége félreérti a viszonyukat, jeleneteket rendez, és válással fenyegetőzik. Eleanor háborogva mondta ki, hogy igen durva lélek lehet, ha nem érti, hogy az ő kapcsolatuk olyan tiszta, akár a frissen hullott hó. J. W. ráhagyta, hogy bizony durva, és elmagyarázta, hogy ügynökségének alaptőkéje anyósától származik, ezért csődbe taszíthatja, ha úgy tetszik neki, ami rosszabb a válásnál is. Eleanort hűvös frissesség töltötte el, és kijelentette, hogy inkább visszavonul J. W. életéből, mint hogy a házasságát feldúlja, és J. W. ne felejtkezzék el bájos gyermekeiről sem. J. W. válasza az volt, hogy Eleanor az ő múzsája, és nélküle meg nem lehet. Visszamentek a Nyolcadik utcába, fel-alá sétáltak Eleanor ragyogó fehér nappali szobájában, és a liliomok fojtó illatában azon tanakodtak, mitévők legyenek. Szívták a cigarettákat egymás után, de határozat csak nem akart születni. Végül J. W. megjegyezte: – Talán e pillanatban is nyomomban vannak a kopói! – S elkeseredetten távozo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 még egy darabig járt-kelt a két ablak közt álló nagy velencei tükre előtt. Neki is döntenie kellett. Az üzlet éppen csak fedezi a költségeit. Emellett törlesztenie kell a házra a Sutton Place-en. A lakás bérével két hónapja hátralékban van, és a bundájáért sem fizetett még. Számított arra az ezerdolláros értékű részvényre, amelyet J. W. odaígért neki, ha a Venezuelai Olajtársasággal bevág az üzlet. Hát úgy látszik, nem vágott be, különben szóba hozta volna. Eleanor lefeküdt, de álom nem jött a szemére. Keserű elhagyatottság érzésével küzdött. Mehet vissza robotolni az áruházba. Megcsúnyul, barátai elhagyogatják, s ha most még J. W.-t is elveszíti, azt nem éli túl. Eszébe jutott Augustine, fekete cselédlánya a szerencsétlen szerelmeivel, amelyek felől örökké hallania kellett, s közben azt kívánta, bár neki is lehetne része ilyesmikben. Talán már a kezdet kezdetén elhibázta, mert ő mindent olyan gyönyörűre tervez! Nem sírt, csak feküdt éberen, és sajgó szemét a mennyezeten jártatta, a levendulaszínű tüllfüggönyön beszüremlő utcai fények mintái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éhány nappal később a műtermében antik spanyol székeket nézegetett – egy öreg bútorárus ajánlotta fel megvételre –, amikor távirata érkezett.</w:t>
      </w:r>
    </w:p>
    <w:p>
      <w:pPr>
        <w:pStyle w:val="Stlus"/>
        <w:widowControl/>
        <w:spacing w:before="120" w:after="0"/>
        <w:ind w:left="567" w:hanging="0"/>
        <w:jc w:val="both"/>
        <w:rPr>
          <w:rFonts w:ascii="Palatino Linotype" w:hAnsi="Palatino Linotype" w:cs="Palatino Linotype"/>
          <w:kern w:val="2"/>
          <w:sz w:val="20"/>
          <w:szCs w:val="20"/>
        </w:rPr>
      </w:pPr>
      <w:r>
        <w:rPr>
          <w:rFonts w:cs="Palatino Linotype" w:ascii="Palatino Linotype" w:hAnsi="Palatino Linotype"/>
          <w:kern w:val="2"/>
          <w:sz w:val="20"/>
          <w:szCs w:val="20"/>
        </w:rPr>
        <w:t>KELLEMETLEN FEJLEMEENYEK NEM TELEFONTEEMA TEAAZZUNK OETKOR A PRINCE GEORGE SZAALLOO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láírva nem volt. Eleanor kérte a kereskedőt, hogy a székeket hagyja ott, és amikor magára maradt, jó ideig elnézegette az íróasztalán cserépben virító sárga bibés őszi kikericset. Eltöprengett, nem volna-e értelme, ha kimenne Great Neckbe, és beszélne Gertrude Moorehouse-szal. Beszólt Miss Lee-nek, aki a másik szobában függönyöket varrt, hogy vegye át a telefonokat, a délután folyamán majd jelentkez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axiba szállt, és kiment a Pennsylvania Nagyállomásra. Csalóka kora tavaszi nap volt. Az emberek kigombolt felöltőben jártak az utcán. A mályvaszínű égen az ebkapor pihés ernyőjére emlékeztető felhők úsztak. Szőrmék, kihordott felöltők, kipufogógázok és zsúfoltság mindenféle szaga közt váratlanul nyírvíz illatát érezte. Eleanor meredten ült a taxi hátsó ülésén, és hegyes körmeit szürke kesztyűs tenyerébe vájta. Gyűlölte az ilyen csalóka napokat, amikor a tél tavaszt színlel. Ilyenkor szarkalábak jelentek meg a szeme táján, s mintha minden romba dőlt volna körülötte. A talaj is megcsuszamlott ilyenkor a lába alatt. De most kimegy, és úgy beszél Gertrude Moorehouse-szal, mint nő a nővel. Hiszen botránnyal tönkretehet mindent! Ha beszélgetnek, az asszony megérti, hogy köztük semmi nem történt a férjével. A válás botránya mindent tönkretenne, és ő is elveszíti a vendégeit, csődöt kell kérnie, és mást nem tehet, mint hogy visszaköltözik Pullmanba a nagynénjéékhe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ifizette a taxit, és lement a Long Island-i várócsarnokba. Remegő térddel, kimerülten törekedett át a tömegen a tudakozóig. Nem, Great Neckbe nincs vonat tizennégy óra tizenhárom percig. Hosszú ideig állt sorba jegyért. Egy férfi rálépett a lábára. A sor őrjítő lassan haladt. Mikor az ablakhoz ért, kínos pillanatok teltek el, amíg eszébe jutott, hova kérje a jegyet. A pénztáros ingerlékeny pityke szeme rátapadt. Zöld szemellenzőt viselt, és a piros szája széle sehogy sem illett a sápadt arcához. Mögötte türelmetlenkedni kezdtek. Nehéz bőröndös, tweedfelöltős férfi nyomakodott volna el mellette. – Great Neckbe, oda-vissza – villant az eszébe. Amint a jegy a kezében volt, ráeszmélt, hogy ötig nem járhatja meg. Betette a jegyet agátdíszes szürke selyemerszényébe. Legjobb lesz, gondolta, ha megöli magát. Bemegy a belvárosba földalattin, a felvonó felviszi a Woolworth-palota tetejére, és onnan leveti mag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égis inkább a taxiállomásra ment ki. A szürke oszlopsoron rőt napfény tört át, és a kék kipufogógáz úgy rezgett benne, mint a frissen, avatott selyem. Beszállt egy kocsiba, és megmondta a sofőrnek, hogy kerülje meg a Central Parkot. Némelyik bokornak már piroslottak a termőcsúcsai, és a bükk bontogatta hosszú hímét, de a gyepen még rajta volt a téli rozsda, és az útszélen halomban állt a töppedt hó. A tavakat hideg szél borzolta. A sofőr egyre locsogott. Eleanor nem is értette, mit beszél, és untatta, hogy olykor mégis felelnie kell, így aztán a Metropolitan Múzeumnál megállította. Amíg fizetett, egy rikkancs különkiadással kínálta. Eleanor is vett egyet tíz centért, meg a sofőr is. – Hű, a rézangyalát… – hallotta, amint a sofőr felfohászkodik de már iramodott is neki a lépcsőnek, hogy ne kelljen tovább beszélnie. Csak a múzeum simogató ezüst világosságában nyitotta ki az újságot. A nyomdafesték maró szaga áradt belőle – még ragadt is, a kesztyűjén ott maradt a nyoma.</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HADÜZEN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r csak órák kérdése, jelentik ki a washingtoni megfigyelők.</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A német jegyzék elfogadhatatl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Ott hagyta az újságot egy padon, és bement a Rodin-terembe. Mikor a Rodineket sorra nézte, átment a kínai szárnyba. A látvány annyira felvillanyozta, hogy már hajlandó volt buszra szállni az Ötödik sugárúton. Sokat költök mostanában taxira, állapította meg. A belváros felé egyre a bronzkoron járt az esze. Amikor megpillantotta J. W.-t a szálló előcsarnokának fullasztóan rózsaszín fényében, ruganyos léptekkel indult feléj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 W. álla elhatározottságra vallott, kék szeme tüzelt, s mintha fiatalabbnak látszott volna, mint legutóbb. – Csakhogy idáig eljutottunk – lelkendezett. – Táviratban ajánlottam fel szolgálataimat a kormánynak. Most rendezzenek vasutassztrájkot, ha tud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Iszonyatos és gyönyörű. Reszketek, akár a nyárfalevél – vallotta meg Eleanor.</w:t>
      </w:r>
    </w:p>
    <w:p>
      <w:pPr>
        <w:pStyle w:val="Stlus"/>
        <w:widowControl/>
        <w:spacing w:before="120" w:after="0"/>
        <w:ind w:firstLine="567"/>
        <w:jc w:val="both"/>
        <w:rPr/>
      </w:pPr>
      <w:r>
        <w:rPr>
          <w:rFonts w:cs="Palatino Linotype" w:ascii="Palatino Linotype" w:hAnsi="Palatino Linotype"/>
          <w:kern w:val="2"/>
          <w:sz w:val="20"/>
          <w:szCs w:val="20"/>
        </w:rPr>
        <w:t xml:space="preserve">Kis asztalhoz telepedtek, súlyos függönnyel elrekesztett sarokba, s oda rendelték a teájukat. Alig ültek le, a zenekar rázendített </w:t>
      </w:r>
      <w:r>
        <w:rPr>
          <w:rFonts w:cs="Palatino Linotype" w:ascii="Palatino Linotype" w:hAnsi="Palatino Linotype"/>
          <w:i/>
          <w:iCs/>
          <w:kern w:val="2"/>
          <w:sz w:val="20"/>
          <w:szCs w:val="20"/>
        </w:rPr>
        <w:t>A csillagos lobogó</w:t>
      </w:r>
      <w:r>
        <w:rPr>
          <w:rFonts w:cs="Palatino Linotype" w:ascii="Palatino Linotype" w:hAnsi="Palatino Linotype"/>
          <w:iCs/>
          <w:kern w:val="2"/>
          <w:sz w:val="20"/>
          <w:szCs w:val="20"/>
        </w:rPr>
        <w:t xml:space="preserve">ra, </w:t>
      </w:r>
      <w:r>
        <w:rPr>
          <w:rFonts w:cs="Palatino Linotype" w:ascii="Palatino Linotype" w:hAnsi="Palatino Linotype"/>
          <w:kern w:val="2"/>
          <w:sz w:val="20"/>
          <w:szCs w:val="20"/>
        </w:rPr>
        <w:t>felállva kellett meghallgatniuk. Nagy nyüzsgés volt a szállóban. Friss újságokkal jöttek-mentek az emberek, nevettek, hangoskodtak. Vadidegenek elegyedtek szóba, kérték el egymástól az újságot, tüzet adta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Van egy ötletem, J. W. – szólalt meg Eleanor, amint a fahéj as pirítóst a kezébe vette. – Ha elmennék, és mint nő a nővel beszélnék a feleségével, talán megértené a helyzetet. Amikor a házukat berendeztem, kedvesen bánt velem, semmi bajunk nem volt egymássa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Felajánlottam szolgálataimat a kormánynak. Lehet, hogy a hivatalban már vár a távirat. Azt hiszem, Gertrude megérti, mi e pillanatban a kötelesség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l kell mennem, J. W. – jelentette ki Eleanor. – Érzem, hogy el kell menn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ová?</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Franciaországb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 cselekedjen meggondolatlanul, Eleanor.</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én érzem, hogy ott a helyem… Ápolnom kell a sebesülteket… Én nem ijedek meg a magam árnyékától, ennyire ismer, ugye, J. W.?</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zenekar ismét eljátszotta </w:t>
      </w:r>
      <w:r>
        <w:rPr>
          <w:rFonts w:cs="Palatino Linotype" w:ascii="Palatino Linotype" w:hAnsi="Palatino Linotype"/>
          <w:i/>
          <w:iCs/>
          <w:kern w:val="2"/>
          <w:sz w:val="20"/>
          <w:szCs w:val="20"/>
        </w:rPr>
        <w:t xml:space="preserve">A csillagos lobogó-t, </w:t>
      </w:r>
      <w:r>
        <w:rPr>
          <w:rFonts w:cs="Palatino Linotype" w:ascii="Palatino Linotype" w:hAnsi="Palatino Linotype"/>
          <w:kern w:val="2"/>
          <w:sz w:val="20"/>
          <w:szCs w:val="20"/>
        </w:rPr>
        <w:t xml:space="preserve">és Eleanor magasan rebegő hangján velük énekelte a refrént. Izgalmukban nem ülhettek sokáig egy helyben, átmentek taxin J. W. hivatalába. Nagy volt az izgalom ott is. Miss Williams zászlórudat tűzött a középső ablakba, most vonták föl rá a lobogót. Eleanor odament hozzá, és melegen kezet rázott vele. A hűvös szél iratokat emelgetett az asztalokon, gépírásos lapok vitorláztak a szobában, de ilyesmivel most senki nem törődött. Az Ötödik sugárúton rezesbanda közeledett, és az </w:t>
      </w:r>
      <w:r>
        <w:rPr>
          <w:rFonts w:cs="Palatino Linotype" w:ascii="Palatino Linotype" w:hAnsi="Palatino Linotype"/>
          <w:i/>
          <w:iCs/>
          <w:kern w:val="2"/>
          <w:sz w:val="20"/>
          <w:szCs w:val="20"/>
        </w:rPr>
        <w:t>Itt vannak mind a régi gyerekek</w:t>
      </w:r>
      <w:r>
        <w:rPr>
          <w:rFonts w:cs="Palatino Linotype" w:ascii="Palatino Linotype" w:hAnsi="Palatino Linotype"/>
          <w:iCs/>
          <w:kern w:val="2"/>
          <w:sz w:val="20"/>
          <w:szCs w:val="20"/>
        </w:rPr>
        <w:t xml:space="preserve">et </w:t>
      </w:r>
      <w:r>
        <w:rPr>
          <w:rFonts w:cs="Palatino Linotype" w:ascii="Palatino Linotype" w:hAnsi="Palatino Linotype"/>
          <w:kern w:val="2"/>
          <w:sz w:val="20"/>
          <w:szCs w:val="20"/>
        </w:rPr>
        <w:t>játszotta. A hivatalok ablakait végig kivilágították a sugárút mentén.</w:t>
      </w:r>
    </w:p>
    <w:p>
      <w:pPr>
        <w:pStyle w:val="Stlus"/>
        <w:widowControl/>
        <w:spacing w:before="120" w:after="0"/>
        <w:ind w:firstLine="567"/>
        <w:jc w:val="both"/>
        <w:rPr/>
      </w:pPr>
      <w:r>
        <w:rPr>
          <w:rFonts w:cs="Palatino Linotype" w:ascii="Palatino Linotype" w:hAnsi="Palatino Linotype"/>
          <w:kern w:val="2"/>
          <w:sz w:val="20"/>
          <w:szCs w:val="20"/>
        </w:rPr>
        <w:t>Hideg szél repesztette a zászlókat, tisztviselők, gépírónők hajlottak ki tapsolva, és papírokat bocsátottak a kavargó széln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Hetedik Ezred – mondta valaki, és felcsapott az éljenzés. A banda az ablak alatt fújta. A polgárőrök lépteinek roptát is hallották. Autók dudáltak a forgalmi torlaszban. A buszok tetejéről apró zászlókat lengettek az emberek. Miss Williams odahajolt, és arcon csókolta Eleanort. J. W. büszke mosollyal nézett el a fejük fölött.</w:t>
      </w:r>
    </w:p>
    <w:p>
      <w:pPr>
        <w:pStyle w:val="Stlus"/>
        <w:widowControl/>
        <w:spacing w:before="120" w:after="0"/>
        <w:ind w:firstLine="567"/>
        <w:jc w:val="both"/>
        <w:rPr/>
      </w:pPr>
      <w:r>
        <w:rPr>
          <w:rFonts w:cs="Palatino Linotype" w:ascii="Palatino Linotype" w:hAnsi="Palatino Linotype"/>
          <w:kern w:val="2"/>
          <w:sz w:val="20"/>
          <w:szCs w:val="20"/>
        </w:rPr>
        <w:t>Mikor a rezesbanda elhaladt, s a forgalom újból megindult, becsukták az ablakokat, és Miss Williams összeszedte és elrendezte a szétszórt iratokat. J. W. táviratot kapott Washingtonból, hogy felajánlott szolgálatait elfogadják, és hogy jelentkezzen a Központi Tájékoztatási Hivatalban, amelyet Mr. Wilson maga szervez. Reggel utazik is, mondta, majd felhívta Great Necket, és megkérdezte Gertrude-ot, kimehet-e vacsorára egy jó ismerősével. Gertrude beleegyezett, azzal, hogy reméli, fel tud kelni, hogy fogadhassa őket. A háborús hírek felvillanyozták, de megjegyezte, ha meggondolja a tenger szenvedést és vérontást, a tarkójára iszonyú nyomás nehezü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 a gyanúm, hogy a látogatással minden elsimul – vélekedett J. W. – S az efféle gyanúimban ritkán csalatkozo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Ó, én tudom, hogy Gertrude megértő lesz – mondta Eleanor. Kifelé Mr. Robbinsszal találkoztak az előcsarnokban. Kalapját sem vette le, szivarja a szájában parázslott. Részegnek látszott. – Mi az isten, Ward? – dörmögte. – Háborúzunk, vagy nem háborúzun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 még nem, reggelre majd fogunk – felelte J. W.</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nnél piszkosabb árulást még a történelem nem látott – mondta Mr. Robbins. – Miért Wilsont választottuk meg, és nem az öreg Fülbajuszt, ha nem azért, mert megígérte, hogy ebbe a szarba nem ránt bele minke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Véleményeink merőben eltérnek – mondta J. W. – Szerintem a kötelességünk most az… – Csakhogy Mr. Robbins addigra már eltűnt az irodában, és erős whisky-csíkot húzott maga ut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n is megmondtam volna neki a magamét – jegyezte meg Eleanor –, ha nem látom, milyen állapotban v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Gyönyörű volt az út Great Neckbe a Pierce Arrow-n. A szürkület vöröslő fénye soká játszott az égbolton. Ahogy a Queensboro-hídon átmentek, s hátukba kapták a hideg szelet, az olyan volt, mintha fények és háztömbök fölött, a Blackwell-sziget bíbor törzse fölött, gőzhajók fölött, magas kémények és erőművek kék fényei fölött húztak volna el. Edith Cavellről,</w:t>
      </w:r>
      <w:r>
        <w:rPr>
          <w:rStyle w:val="FootnoteCharacters"/>
          <w:rStyle w:val="FootnoteAnchor"/>
          <w:rFonts w:cs="Palatino Linotype" w:ascii="Palatino Linotype" w:hAnsi="Palatino Linotype"/>
          <w:kern w:val="2"/>
          <w:sz w:val="20"/>
          <w:szCs w:val="20"/>
        </w:rPr>
        <w:footnoteReference w:id="142"/>
      </w:r>
      <w:r>
        <w:rPr>
          <w:rFonts w:cs="Palatino Linotype" w:ascii="Palatino Linotype" w:hAnsi="Palatino Linotype"/>
          <w:kern w:val="2"/>
          <w:sz w:val="20"/>
          <w:szCs w:val="20"/>
        </w:rPr>
        <w:t xml:space="preserve"> a légitámadásokról, lobogókról, fényszórókról beszélgettek, az előretörő hadsereg dübörgéséről meg Szent Johannáról. Eleanor felhajtotta bundája gallérját az álláig, és azon töprengett, mit mond majd Gertrude Moorehouse-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icsit tartott is a botránytól, amikor kiértek. Az előcsarnokban megállt egy pillanatra, táskájából elővette a tükrét, és az arcát gyorsan rendbe tet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Gertrude Moorehouse magas támlájú széken ült a ropogó tűz mellett. Eleanor körülnézett a szobában, és elégedetten állapította meg, milyen sikerült munka. Gertrude Moorehouse elsápadt, mikor Eleanort meglátta. – Beszélni szerettem volna kegyeddel már régen – mondta Eleanor.</w:t>
      </w:r>
    </w:p>
    <w:p>
      <w:pPr>
        <w:pStyle w:val="Stlus"/>
        <w:widowControl/>
        <w:spacing w:before="120" w:after="0"/>
        <w:ind w:firstLine="567"/>
        <w:jc w:val="both"/>
        <w:rPr/>
      </w:pPr>
      <w:r>
        <w:rPr>
          <w:rFonts w:cs="Palatino Linotype" w:ascii="Palatino Linotype" w:hAnsi="Palatino Linotype"/>
          <w:kern w:val="2"/>
          <w:sz w:val="20"/>
          <w:szCs w:val="20"/>
        </w:rPr>
        <w:t>Gertrude Moorehouse a kezét nyújtotta, de nem kelt fel. – Bocsásson meg, hogy nem állva üdvözlöm, Miss Stoddard – mentegetőzött –, hanem ez az iszonyú újság végleg levert a lábamró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civilizáció áldozatot követel… mindnyájunktól – mondta rá Eleanor.</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megértem, hogy rettenetes, amit ezek a barbárok tettek, hogy a belga gyermekek kezét vagdosták le meg ilyesmik… – tűnődött Gertrude Moorehous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Beszélni szeretnék kegyeddel, Mrs. Moorehouse, erről a szerencsétlen félreértésről, amely férjével való kapcsolatomat illeti… Elhinné-e, hogy ideállnék kegyed elé, ha akár egy szemernyi igazság volna ezekben a minősíthetetlen pletykákban? A mi kapcsolatunk oly tiszta, mint a frissen hullott hó.</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 is említse, Miss Stoddard. Kegyed minden szavát elhisze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kor J. W. Bejött, ott találta kettőjüket a tűznél, amint éppen Gertrude műtétjét beszélték me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eanor felkelt. – A nap hőse mégis J. W.</w:t>
      </w:r>
    </w:p>
    <w:p>
      <w:pPr>
        <w:pStyle w:val="Stlus"/>
        <w:widowControl/>
        <w:spacing w:before="120" w:after="0"/>
        <w:ind w:firstLine="567"/>
        <w:jc w:val="both"/>
        <w:rPr/>
      </w:pPr>
      <w:r>
        <w:rPr>
          <w:rFonts w:cs="Palatino Linotype" w:ascii="Palatino Linotype" w:hAnsi="Palatino Linotype"/>
          <w:kern w:val="2"/>
          <w:sz w:val="20"/>
          <w:szCs w:val="20"/>
        </w:rPr>
        <w:t>J. W. a torkát köszörülve nézett egyik nőről a másikra.</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Csak a kötelességemet teljesítette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t? – érdeklődött Gertrud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Felajánlottam szolgálataimat a kormánynak a háború végéig, azzal, hogy bárhova küldhetnek, ahol csak szükség van rá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a frontra! – nézett rá riadtan Gertrud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olnap utazom Washingtonba… Szolgálataim fejében persze nem kérek semmi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esen cselekedtél, Ward – állapította meg Gertrude. J. W. odalépett hozzá, megállt mellette, fölébe hajolt, és homlokon csókolta. Áldozatot kell hozni mindnyájunknak… Bízom benne, édesem, hogy anyáddal együ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ersze, drágám, persze… Ostoba félreértés történt. – Gertrude elvörösödött és felkelt. – Én vagyok a gyanakvó bolond… De a frontra ne menj, Ward! Majd anyuval én elsimítom a dolgot… – J. W. elé lépett, és vállára tette a kezét. Eleanor visszavonult a szoba sarkába, onnan nézte őket, J. W.-n a jól szabott szmokingot, Gertrude-on a lazacszínű estélyit. J. W. hajára hamuszürke fényt vetett a kristálycsillár fénye a magas szoba elefántcsont-színű falairól. Az arca árnyékban maradt, és megtörtnek látszott. Eleanor elgondolta, mennyire nem értik meg az ilyen embert – és milyen gyönyörű ez a szoba, mint valami dráma, mint egy Whistler, mint akár Sarah Bernhardt!</w:t>
      </w:r>
      <w:r>
        <w:rPr>
          <w:rStyle w:val="FootnoteCharacters"/>
          <w:rStyle w:val="FootnoteAnchor"/>
          <w:rFonts w:cs="Palatino Linotype" w:ascii="Palatino Linotype" w:hAnsi="Palatino Linotype"/>
          <w:kern w:val="2"/>
          <w:sz w:val="20"/>
          <w:szCs w:val="20"/>
        </w:rPr>
        <w:footnoteReference w:id="143"/>
      </w:r>
      <w:r>
        <w:rPr>
          <w:rFonts w:cs="Palatino Linotype" w:ascii="Palatino Linotype" w:hAnsi="Palatino Linotype"/>
          <w:kern w:val="2"/>
          <w:sz w:val="20"/>
          <w:szCs w:val="20"/>
        </w:rPr>
        <w:t xml:space="preserve"> Feltörő érzelmei elfelhőzték a szem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Vöröskereszt kötelékébe lépek – jelentette be. – Alig várom, hogy Franciaországban lehessek.</w:t>
      </w:r>
    </w:p>
    <w:p>
      <w:pPr>
        <w:pStyle w:val="Heading4"/>
        <w:rPr/>
      </w:pPr>
      <w:bookmarkStart w:id="72" w:name="__RefHeading___Toc211060055"/>
      <w:bookmarkEnd w:id="72"/>
      <w:r>
        <w:rPr/>
        <w:t>19. SZ. HÍRADÓ</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HADIÁLLAPOTBAN AZ EGYESÜLT ÁLLAMOK</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 FŐVÁROS JELSZAVA: A NEMZETI BECSÜLETÉRT</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 xml:space="preserve">Oda-át! </w:t>
        <w:br/>
        <w:tab/>
        <w:tab/>
        <w:t>Oda-át!</w:t>
      </w:r>
    </w:p>
    <w:p>
      <w:pPr>
        <w:pStyle w:val="Stlus"/>
        <w:widowControl/>
        <w:spacing w:before="120" w:after="0"/>
        <w:jc w:val="both"/>
        <w:rPr/>
      </w:pPr>
      <w:r>
        <w:rPr>
          <w:rFonts w:cs="Palatino Linotype" w:ascii="Palatino Linotype" w:hAnsi="Palatino Linotype"/>
          <w:kern w:val="2"/>
          <w:sz w:val="20"/>
          <w:szCs w:val="20"/>
        </w:rPr>
        <w:t>a Colt Rendszerű Tűzifegyverek Részvénytársaságának évi közgyűlésén 2.500.000 dolláros osztalék került terítékre. Növelték a társaság alaptőkéjét is. A vállalkozás évi haszna 259 százalékra rúgot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AZ ANGOLOK BOLDOG MEGLEPETÉSE</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Nyomulnak a jenkik</w:t>
        <w:br/>
        <w:tab/>
        <w:tab/>
        <w:t>át-át-á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TÖRVÉNYJAVASLAT KÉSZÜL NÉGEREK KITILTÁSÁRA A FEHÉR NEGYEDEKBŐL</w:t>
      </w:r>
    </w:p>
    <w:p>
      <w:pPr>
        <w:pStyle w:val="Stlus"/>
        <w:widowControl/>
        <w:spacing w:before="120" w:after="0"/>
        <w:jc w:val="both"/>
        <w:rPr/>
      </w:pPr>
      <w:r>
        <w:rPr>
          <w:rFonts w:cs="Palatino Linotype" w:ascii="Palatino Linotype" w:hAnsi="Palatino Linotype"/>
          <w:kern w:val="2"/>
          <w:sz w:val="20"/>
          <w:szCs w:val="20"/>
        </w:rPr>
        <w:t>Chicago körzetében milliókat költöttek golfra országos pánik a hindu apostolok körében Armour felhívja az Egyesült Államokat, segítsen elhárítani a világra leskelődő éhínséget</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BŰNTETT LESZ A ZÁSZLÓ ILLETÉKTELEN HASZNÁLATA</w:t>
      </w:r>
    </w:p>
    <w:p>
      <w:pPr>
        <w:pStyle w:val="Stlus"/>
        <w:widowControl/>
        <w:spacing w:before="120" w:after="0"/>
        <w:jc w:val="both"/>
        <w:rPr/>
      </w:pPr>
      <w:r>
        <w:rPr>
          <w:rFonts w:cs="Palatino Linotype" w:ascii="Palatino Linotype" w:hAnsi="Palatino Linotype"/>
          <w:kern w:val="2"/>
          <w:sz w:val="20"/>
          <w:szCs w:val="20"/>
        </w:rPr>
        <w:t>munkástanácsok veszélyeztetik Oroszországot a határozatok londoni megfigyelők szerint tisztességtelen különbéke keresésére vallanak</w:t>
      </w:r>
    </w:p>
    <w:p>
      <w:pPr>
        <w:pStyle w:val="Stlus"/>
        <w:widowControl/>
        <w:spacing w:before="120" w:after="0"/>
        <w:rPr>
          <w:rFonts w:ascii="Palatino Linotype" w:hAnsi="Palatino Linotype" w:cs="Palatino Linotype"/>
          <w:kern w:val="2"/>
          <w:sz w:val="20"/>
          <w:szCs w:val="20"/>
        </w:rPr>
      </w:pPr>
      <w:r>
        <w:rPr>
          <w:rFonts w:cs="Palatino Linotype" w:ascii="Palatino Linotype" w:hAnsi="Palatino Linotype"/>
          <w:kern w:val="2"/>
          <w:sz w:val="20"/>
          <w:szCs w:val="20"/>
        </w:rPr>
        <w:t>MILLIÁRDOK AZ ANTANTNAK</w:t>
      </w:r>
    </w:p>
    <w:p>
      <w:pPr>
        <w:pStyle w:val="Stlus"/>
        <w:widowControl/>
        <w:spacing w:before="120" w:after="0"/>
        <w:ind w:left="1701" w:hanging="0"/>
        <w:rPr>
          <w:rFonts w:ascii="Palatino Linotype" w:hAnsi="Palatino Linotype" w:cs="Palatino Linotype"/>
          <w:i/>
          <w:i/>
          <w:iCs/>
          <w:kern w:val="2"/>
          <w:sz w:val="20"/>
          <w:szCs w:val="20"/>
        </w:rPr>
      </w:pPr>
      <w:r>
        <w:rPr>
          <w:rFonts w:cs="Palatino Linotype" w:ascii="Palatino Linotype" w:hAnsi="Palatino Linotype"/>
          <w:i/>
          <w:iCs/>
          <w:kern w:val="2"/>
          <w:sz w:val="20"/>
          <w:szCs w:val="20"/>
        </w:rPr>
        <w:t>Bőrünkben nem férünk,</w:t>
        <w:br/>
        <w:t>Haza se térünk,</w:t>
        <w:br/>
        <w:t>Míg rend nincs</w:t>
        <w:br/>
        <w:t>Oda-át!</w:t>
      </w:r>
    </w:p>
    <w:p>
      <w:pPr>
        <w:pStyle w:val="Heading3"/>
        <w:rPr/>
      </w:pPr>
      <w:bookmarkStart w:id="73" w:name="__RefHeading___Toc211060056"/>
      <w:bookmarkEnd w:id="73"/>
      <w:r>
        <w:rPr/>
        <w:t>Huszonhetes lencsevég</w:t>
      </w:r>
    </w:p>
    <w:p>
      <w:pPr>
        <w:pStyle w:val="Stlus"/>
        <w:widowControl/>
        <w:spacing w:before="120" w:after="0"/>
        <w:jc w:val="both"/>
        <w:rPr/>
      </w:pPr>
      <w:r>
        <w:rPr>
          <w:rFonts w:cs="Palatino Linotype" w:ascii="Palatino Linotype" w:hAnsi="Palatino Linotype"/>
          <w:kern w:val="2"/>
          <w:sz w:val="20"/>
          <w:szCs w:val="20"/>
        </w:rPr>
        <w:t xml:space="preserve">papok-apácák utaztak az </w:t>
      </w:r>
      <w:r>
        <w:rPr>
          <w:rFonts w:cs="Palatino Linotype" w:ascii="Palatino Linotype" w:hAnsi="Palatino Linotype"/>
          <w:i/>
          <w:iCs/>
          <w:kern w:val="2"/>
          <w:sz w:val="20"/>
          <w:szCs w:val="20"/>
        </w:rPr>
        <w:t>Espagne</w:t>
      </w:r>
      <w:r>
        <w:rPr>
          <w:rFonts w:cs="Palatino Linotype" w:ascii="Palatino Linotype" w:hAnsi="Palatino Linotype"/>
          <w:iCs/>
          <w:kern w:val="2"/>
          <w:sz w:val="20"/>
          <w:szCs w:val="20"/>
        </w:rPr>
        <w:t>on          </w:t>
      </w:r>
      <w:r>
        <w:rPr>
          <w:rFonts w:cs="Palatino Linotype" w:ascii="Palatino Linotype" w:hAnsi="Palatino Linotype"/>
          <w:kern w:val="2"/>
          <w:sz w:val="20"/>
          <w:szCs w:val="20"/>
        </w:rPr>
        <w:t>az Atlanti-óceán akár a zöld üveg olyan volt olykor vihar korbácsolta a kajütablakokat befödték a fedélzeti fényeket elsötétítették fönn gyufát nem volt szabad gyújtani</w:t>
      </w:r>
    </w:p>
    <w:p>
      <w:pPr>
        <w:pStyle w:val="Stlus"/>
        <w:widowControl/>
        <w:spacing w:before="120" w:after="0"/>
        <w:jc w:val="both"/>
        <w:rPr/>
      </w:pPr>
      <w:r>
        <w:rPr>
          <w:rFonts w:cs="Palatino Linotype" w:ascii="Palatino Linotype" w:hAnsi="Palatino Linotype"/>
          <w:kern w:val="2"/>
          <w:sz w:val="20"/>
          <w:szCs w:val="20"/>
        </w:rPr>
        <w:t>a hajóinasok bátran viselkedtek és mondták hogy a németek a Compagnie Générale hajóját úgysem süllyesztenék el már a papokra apácákra jezsuitákra való tekintettel sem és a Comité des Forges megígérte hogy nem bombázzák a Bassin de la Briey-t ahol a nagyolvasztók vannak és a társaság a Bourbon herceg tulajdona meg a jezsuitáké meg a papoké meg az apácáké</w:t>
      </w:r>
    </w:p>
    <w:p>
      <w:pPr>
        <w:pStyle w:val="Stlus"/>
        <w:widowControl/>
        <w:spacing w:before="120" w:after="0"/>
        <w:jc w:val="both"/>
        <w:rPr/>
      </w:pPr>
      <w:r>
        <w:rPr>
          <w:rFonts w:cs="Palatino Linotype" w:ascii="Palatino Linotype" w:hAnsi="Palatino Linotype"/>
          <w:kern w:val="2"/>
          <w:sz w:val="20"/>
          <w:szCs w:val="20"/>
        </w:rPr>
        <w:t>bátran viselkedett mindenki csak Knowlton ezredes meg a felesége nem akik az amerikai Vöröskeresztnél szolgáltak és vízálló hőálló tengeralattjáró-álló ruhát viseltek akár az eszkimók olyat és le nem került róluk csak ültek a felfújt ruhájukban a fedélzeten az arcuk alig látszott ki belőle és a zsebükben elsősegélycsomagok az övükben meg vízálló dobozban tejcsokoládé cvibak és sűrített-tej pirulák</w:t>
      </w:r>
    </w:p>
    <w:p>
      <w:pPr>
        <w:pStyle w:val="Stlus"/>
        <w:widowControl/>
        <w:spacing w:before="120" w:after="0"/>
        <w:jc w:val="both"/>
        <w:rPr/>
      </w:pPr>
      <w:r>
        <w:rPr>
          <w:rFonts w:cs="Palatino Linotype" w:ascii="Palatino Linotype" w:hAnsi="Palatino Linotype"/>
          <w:kern w:val="2"/>
          <w:sz w:val="20"/>
          <w:szCs w:val="20"/>
        </w:rPr>
        <w:t>és ahogy az ember reggel ment fel a fedélzetre mit látnak szemei Mr. Knowlton fújja föl Mrs. Knowltont</w:t>
      </w:r>
    </w:p>
    <w:p>
      <w:pPr>
        <w:pStyle w:val="Stlus"/>
        <w:widowControl/>
        <w:spacing w:before="120" w:after="0"/>
        <w:jc w:val="both"/>
        <w:rPr/>
      </w:pPr>
      <w:r>
        <w:rPr>
          <w:rFonts w:cs="Palatino Linotype" w:ascii="Palatino Linotype" w:hAnsi="Palatino Linotype"/>
          <w:kern w:val="2"/>
          <w:sz w:val="20"/>
          <w:szCs w:val="20"/>
        </w:rPr>
        <w:t>vagy Mrs. Knowlton fújja föl Mr. Knowltont</w:t>
      </w:r>
    </w:p>
    <w:p>
      <w:pPr>
        <w:pStyle w:val="Stlus"/>
        <w:widowControl/>
        <w:spacing w:before="120" w:after="0"/>
        <w:jc w:val="both"/>
        <w:rPr/>
      </w:pPr>
      <w:r>
        <w:rPr>
          <w:rFonts w:cs="Palatino Linotype" w:ascii="Palatino Linotype" w:hAnsi="Palatino Linotype"/>
          <w:kern w:val="2"/>
          <w:sz w:val="20"/>
          <w:szCs w:val="20"/>
        </w:rPr>
        <w:t>a Roosevelt fiúk azok bátran feszítettek a vadonatúj ellenzős kincstári sapkájukban a zsávolyzubbonyukon a mesterlövész kitüntetésekkel és egész nap azon golyóztak hogy Ekkor győzünk vagy Akkor győzünk minthogyha bajnokság volna a háború</w:t>
      </w:r>
    </w:p>
    <w:p>
      <w:pPr>
        <w:pStyle w:val="Stlus"/>
        <w:widowControl/>
        <w:spacing w:before="120" w:after="0"/>
        <w:jc w:val="both"/>
        <w:rPr/>
      </w:pPr>
      <w:r>
        <w:rPr>
          <w:rFonts w:cs="Palatino Linotype" w:ascii="Palatino Linotype" w:hAnsi="Palatino Linotype"/>
          <w:kern w:val="2"/>
          <w:sz w:val="20"/>
          <w:szCs w:val="20"/>
        </w:rPr>
        <w:t>és a csapos is nagy hős volt és a hajóinasok mind hősök voltak meg is sebesültek már és biztos örültek hogy személyszállító hajón lehetnek nem kinn a lövészárok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a sütemények fölségesek voltak</w:t>
      </w:r>
    </w:p>
    <w:p>
      <w:pPr>
        <w:pStyle w:val="Stlus"/>
        <w:widowControl/>
        <w:spacing w:before="120" w:after="0"/>
        <w:jc w:val="both"/>
        <w:rPr/>
      </w:pPr>
      <w:r>
        <w:rPr>
          <w:rFonts w:cs="Palatino Linotype" w:ascii="Palatino Linotype" w:hAnsi="Palatino Linotype"/>
          <w:kern w:val="2"/>
          <w:sz w:val="20"/>
          <w:szCs w:val="20"/>
        </w:rPr>
        <w:t>végre befutottunk zegzugos úton a parti vizekre és némán ültünk a hajóbárban majd a Gironde torkolata következett és egy francia torpedóromboló körözött a hajó körül a gyöngyház pitymallatban és gőzösök követték a kis parti őrhajót mivelhogy aknázták a vizet a nap vörösen kelt a dimbes-dombos szőlőtermő vidék fölött és a Gironde-on sűrűn álltak az uszályok a csillogó repülőgépek meg a csatahajók</w:t>
      </w:r>
    </w:p>
    <w:p>
      <w:pPr>
        <w:pStyle w:val="Stlus"/>
        <w:widowControl/>
        <w:spacing w:before="120" w:after="0"/>
        <w:jc w:val="both"/>
        <w:rPr/>
      </w:pPr>
      <w:r>
        <w:rPr>
          <w:rFonts w:cs="Palatino Linotype" w:ascii="Palatino Linotype" w:hAnsi="Palatino Linotype"/>
          <w:kern w:val="2"/>
          <w:sz w:val="20"/>
          <w:szCs w:val="20"/>
        </w:rPr>
        <w:t>a Garonne vöröslött ősz volt az újborral teli hordók közt lőszeres ládák álltak a rakpart mentén szürke homlokú házak előtt és tömzsi vitorláshajók árbocai erdő módján sűrűsödtek a nagy vörös vashíd előtt a Hét Nővérhez címzett szállóban gyászruhát viselt mindenki de az üzlet igen élénk volt a háború miatt és a kormányt minden percben várták hogy lejöjjön Párizsból</w:t>
      </w:r>
    </w:p>
    <w:p>
      <w:pPr>
        <w:pStyle w:val="Stlus"/>
        <w:widowControl/>
        <w:spacing w:before="120" w:after="0"/>
        <w:jc w:val="both"/>
        <w:rPr/>
      </w:pPr>
      <w:r>
        <w:rPr>
          <w:rFonts w:cs="Palatino Linotype" w:ascii="Palatino Linotype" w:hAnsi="Palatino Linotype"/>
          <w:kern w:val="2"/>
          <w:sz w:val="20"/>
          <w:szCs w:val="20"/>
        </w:rPr>
        <w:t>fönn északon fordultak föl a sárban meg a lövészárkokban de Bordeaux-ban ment az üzlet és a Chapon Finben nyüzsögtek a szőlősgazdák a hajóstársaságok ügynökei meg a lőszergyárosok és ették a sármányt meg a szarvasgombát és az üzlet fölött nagy tábla lógott</w:t>
      </w:r>
    </w:p>
    <w:p>
      <w:pPr>
        <w:pStyle w:val="Stlus"/>
        <w:widowControl/>
        <w:spacing w:before="120" w:after="0"/>
        <w:jc w:val="center"/>
        <w:rPr>
          <w:rFonts w:ascii="Palatino Linotype" w:hAnsi="Palatino Linotype" w:cs="Palatino Linotype"/>
          <w:i/>
          <w:i/>
          <w:iCs/>
          <w:kern w:val="2"/>
          <w:sz w:val="20"/>
          <w:szCs w:val="20"/>
        </w:rPr>
      </w:pPr>
      <w:r>
        <w:rPr>
          <w:rFonts w:cs="Palatino Linotype" w:ascii="Palatino Linotype" w:hAnsi="Palatino Linotype"/>
          <w:kern w:val="2"/>
          <w:sz w:val="20"/>
          <w:szCs w:val="20"/>
        </w:rPr>
        <w:t>MÉFIEZ-VOUS</w:t>
        <w:br/>
      </w:r>
      <w:r>
        <w:rPr>
          <w:rFonts w:cs="Palatino Linotype" w:ascii="Palatino Linotype" w:hAnsi="Palatino Linotype"/>
          <w:i/>
          <w:iCs/>
          <w:kern w:val="2"/>
          <w:sz w:val="20"/>
          <w:szCs w:val="20"/>
        </w:rPr>
        <w:t>les oreilles ennemis vous écoutent</w:t>
      </w:r>
      <w:r>
        <w:rPr>
          <w:rStyle w:val="FootnoteCharacters"/>
          <w:rStyle w:val="FootnoteAnchor"/>
          <w:rFonts w:cs="Palatino Linotype" w:ascii="Palatino Linotype" w:hAnsi="Palatino Linotype"/>
          <w:iCs/>
          <w:kern w:val="2"/>
          <w:sz w:val="20"/>
          <w:szCs w:val="20"/>
        </w:rPr>
        <w:footnoteReference w:id="144"/>
      </w:r>
    </w:p>
    <w:p>
      <w:pPr>
        <w:pStyle w:val="Stlus"/>
        <w:widowControl/>
        <w:spacing w:before="120" w:after="0"/>
        <w:jc w:val="both"/>
        <w:rPr/>
      </w:pPr>
      <w:r>
        <w:rPr>
          <w:rFonts w:cs="Palatino Linotype" w:ascii="Palatino Linotype" w:hAnsi="Palatino Linotype"/>
          <w:kern w:val="2"/>
          <w:sz w:val="20"/>
          <w:szCs w:val="20"/>
        </w:rPr>
        <w:t>vörös bor naplemente boroshordókkal kirakott sárga murvás terek csokoládészag a parkban szürke szobrok és micsoda utcanevek</w:t>
      </w:r>
    </w:p>
    <w:p>
      <w:pPr>
        <w:pStyle w:val="Stlus"/>
        <w:widowControl/>
        <w:spacing w:before="120" w:after="0"/>
        <w:jc w:val="both"/>
        <w:rPr/>
      </w:pPr>
      <w:r>
        <w:rPr>
          <w:rFonts w:cs="Palatino Linotype" w:ascii="Palatino Linotype" w:hAnsi="Palatino Linotype"/>
          <w:kern w:val="2"/>
          <w:sz w:val="20"/>
          <w:szCs w:val="20"/>
        </w:rPr>
        <w:t>Tört Remények utcája A Törvény Szellemének utcája Elkongott Léptek utcáj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gő avar szaga a vörös bor alkonyatba omló szürke homlokú Bourbon ház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Hét Nővérhez címzett szállóban az ember arra riadt fel éjjel álmából hogy titkosrendőr kutatja át a holmiját</w:t>
      </w:r>
    </w:p>
    <w:p>
      <w:pPr>
        <w:pStyle w:val="Stlus"/>
        <w:widowControl/>
        <w:spacing w:before="120" w:after="0"/>
        <w:jc w:val="both"/>
        <w:rPr/>
      </w:pPr>
      <w:r>
        <w:rPr>
          <w:rFonts w:cs="Palatino Linotype" w:ascii="Palatino Linotype" w:hAnsi="Palatino Linotype"/>
          <w:kern w:val="2"/>
          <w:sz w:val="20"/>
          <w:szCs w:val="20"/>
        </w:rPr>
        <w:t xml:space="preserve">és a homlokát ráncolva nézegeti az ember útlevelét meg a könyveibe is mind beleszimatol közben azt mondja </w:t>
      </w:r>
      <w:r>
        <w:rPr>
          <w:rFonts w:cs="Palatino Linotype" w:ascii="Palatino Linotype" w:hAnsi="Palatino Linotype"/>
          <w:i/>
          <w:iCs/>
          <w:kern w:val="2"/>
          <w:sz w:val="20"/>
          <w:szCs w:val="20"/>
        </w:rPr>
        <w:t>Monsieur c’est la petite visite</w:t>
      </w:r>
    </w:p>
    <w:p>
      <w:pPr>
        <w:pStyle w:val="Heading2"/>
        <w:rPr/>
      </w:pPr>
      <w:bookmarkStart w:id="74" w:name="__RefHeading___Toc211060057"/>
      <w:bookmarkEnd w:id="74"/>
      <w:r>
        <w:rPr/>
        <w:t>HARCOS BOB</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La Follette</w:t>
      </w:r>
      <w:r>
        <w:rPr>
          <w:rStyle w:val="FootnoteCharacters"/>
          <w:rStyle w:val="FootnoteAnchor"/>
          <w:rFonts w:cs="Palatino Linotype" w:ascii="Palatino Linotype" w:hAnsi="Palatino Linotype"/>
          <w:kern w:val="2"/>
          <w:sz w:val="20"/>
          <w:szCs w:val="20"/>
        </w:rPr>
        <w:footnoteReference w:id="145"/>
      </w:r>
      <w:r>
        <w:rPr>
          <w:rFonts w:cs="Palatino Linotype" w:ascii="Palatino Linotype" w:hAnsi="Palatino Linotype"/>
          <w:kern w:val="2"/>
          <w:sz w:val="20"/>
          <w:szCs w:val="20"/>
        </w:rPr>
        <w:t xml:space="preserve"> Primrose külvárosában született. A wisconsini Dane megyében dolgozott egy gazdaságban tizenkilenc éves koráig.</w:t>
      </w:r>
    </w:p>
    <w:p>
      <w:pPr>
        <w:pStyle w:val="Stlus"/>
        <w:widowControl/>
        <w:spacing w:before="120" w:after="0"/>
        <w:jc w:val="both"/>
        <w:rPr/>
      </w:pPr>
      <w:r>
        <w:rPr>
          <w:rFonts w:cs="Palatino Linotype" w:ascii="Palatino Linotype" w:hAnsi="Palatino Linotype"/>
          <w:kern w:val="2"/>
          <w:sz w:val="20"/>
          <w:szCs w:val="20"/>
        </w:rPr>
        <w:t>Dolgozott, amíg a Wisconsini Egyetemet járta. Színésznek készült, szónoklástannal, Robert Ingersoll-lal,</w:t>
      </w:r>
      <w:r>
        <w:rPr>
          <w:rStyle w:val="FootnoteCharacters"/>
          <w:rStyle w:val="FootnoteAnchor"/>
          <w:rFonts w:cs="Palatino Linotype" w:ascii="Palatino Linotype" w:hAnsi="Palatino Linotype"/>
          <w:kern w:val="2"/>
          <w:sz w:val="20"/>
          <w:szCs w:val="20"/>
        </w:rPr>
        <w:footnoteReference w:id="146"/>
      </w:r>
      <w:r>
        <w:rPr>
          <w:rFonts w:cs="Palatino Linotype" w:ascii="Palatino Linotype" w:hAnsi="Palatino Linotype"/>
          <w:kern w:val="2"/>
          <w:sz w:val="20"/>
          <w:szCs w:val="20"/>
        </w:rPr>
        <w:t xml:space="preserve"> Shakespeare-rel és Burke-kel foglalkozott –</w:t>
      </w:r>
    </w:p>
    <w:p>
      <w:pPr>
        <w:pStyle w:val="Stlus"/>
        <w:widowControl/>
        <w:spacing w:before="120" w:after="0"/>
        <w:jc w:val="both"/>
        <w:rPr/>
      </w:pPr>
      <w:r>
        <w:rPr>
          <w:rFonts w:cs="Palatino Linotype" w:ascii="Palatino Linotype" w:hAnsi="Palatino Linotype"/>
          <w:kern w:val="2"/>
          <w:sz w:val="20"/>
          <w:szCs w:val="20"/>
        </w:rPr>
        <w:t>(ki deríti fel egyszer, mekkora hatással volt Shakespeare a múlt századra, Antonius gyászbeszéde, Othello szózata Velence tanácsához, és Polonius, az örök Polonius?) –</w:t>
      </w:r>
    </w:p>
    <w:p>
      <w:pPr>
        <w:pStyle w:val="Stlus"/>
        <w:widowControl/>
        <w:spacing w:before="120" w:after="0"/>
        <w:jc w:val="both"/>
        <w:rPr/>
      </w:pPr>
      <w:r>
        <w:rPr>
          <w:rFonts w:cs="Palatino Linotype" w:ascii="Palatino Linotype" w:hAnsi="Palatino Linotype"/>
          <w:kern w:val="2"/>
          <w:sz w:val="20"/>
          <w:szCs w:val="20"/>
        </w:rPr>
        <w:t>hazafelé a homokfutón avatási nap után volt egyszerre Booth,</w:t>
      </w:r>
      <w:r>
        <w:rPr>
          <w:rStyle w:val="FootnoteCharacters"/>
          <w:rStyle w:val="FootnoteAnchor"/>
          <w:rFonts w:cs="Palatino Linotype" w:ascii="Palatino Linotype" w:hAnsi="Palatino Linotype"/>
          <w:kern w:val="2"/>
          <w:sz w:val="20"/>
          <w:szCs w:val="20"/>
        </w:rPr>
        <w:footnoteReference w:id="147"/>
      </w:r>
      <w:r>
        <w:rPr>
          <w:rFonts w:cs="Palatino Linotype" w:ascii="Palatino Linotype" w:hAnsi="Palatino Linotype"/>
          <w:kern w:val="2"/>
          <w:sz w:val="20"/>
          <w:szCs w:val="20"/>
        </w:rPr>
        <w:t xml:space="preserve"> és a Junius-emlékiratot író Wilkes, és Daniel Webster,</w:t>
      </w:r>
      <w:r>
        <w:rPr>
          <w:rStyle w:val="FootnoteCharacters"/>
          <w:rStyle w:val="FootnoteAnchor"/>
          <w:rFonts w:cs="Palatino Linotype" w:ascii="Palatino Linotype" w:hAnsi="Palatino Linotype"/>
          <w:kern w:val="2"/>
          <w:sz w:val="20"/>
          <w:szCs w:val="20"/>
        </w:rPr>
        <w:footnoteReference w:id="148"/>
      </w:r>
      <w:r>
        <w:rPr>
          <w:rFonts w:cs="Palatino Linotype" w:ascii="Palatino Linotype" w:hAnsi="Palatino Linotype"/>
          <w:kern w:val="2"/>
          <w:sz w:val="20"/>
          <w:szCs w:val="20"/>
        </w:rPr>
        <w:t xml:space="preserve"> és Istent tagadó Ingersoll, és tógás, megvesztegethetetlen szobor, amely állja a capitoliumi századok vihará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ő volt az osztály aranyszájú szónoka,</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államközi vitát nyert a Jagó jelleméről szóló beszédével.</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Ügyvédi irodában bojtárkodott, majd indult az államügyészi választáson. Iskolatársai esténként lóháton járták a megyét, és korteskedtek mellette. Kicselezte a választási gépezetet és befutott.</w:t>
      </w:r>
    </w:p>
    <w:p>
      <w:pPr>
        <w:pStyle w:val="Stlus"/>
        <w:widowControl/>
        <w:spacing w:before="120" w:after="0"/>
        <w:jc w:val="both"/>
        <w:rPr/>
      </w:pPr>
      <w:r>
        <w:rPr>
          <w:rFonts w:cs="Palatino Linotype" w:ascii="Palatino Linotype" w:hAnsi="Palatino Linotype"/>
          <w:kern w:val="2"/>
          <w:sz w:val="20"/>
          <w:szCs w:val="20"/>
        </w:rPr>
        <w:t>Fiatalember lázadása volt ez az állami republikánus gépezet ell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Keyes, a madisoni postamester, a megye republikánus főnöke meglepetésében majd lefordult a székről.</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Hivatalában már húzott annyi fizetést, hogy megnősülhetett. La Follette huszonöt éves volt akkor.</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Négy évvel később a kongresszusi képviselő-választáson indult. Az egyetem megint a pártjára kelt, ő lett az ifjúság jelöltje. Megválasztották, s nála fiatalabb képviselő nem ült a Ház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Washingtonban Philetus Sawyer mutatta be, a wisconsini erdőkirály, aki úgy rakta kalottába s adta el a politikusokat, akár az ölfá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Republikánus volt, kicselezte a gépezetet, s most azt gondolták, a markukban van. Ember nem maradhatott tisztességes Washington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ooth Shakespeare-t játszott Baltimore-ban azon a télen. Washingtonba sose látogatott el, szomorú emlékű bátyja miatt. Bob La Follette meg a felesége minden előadásán jelen vol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ilwaukee-ban, a Plankinton Szálló előcsarnokában az állami vásár idején Sawyer, az erdőkirály vesztegetéssel próbálta rávenni, hogy járjon közbe sógoránál, aki a republikánus államkincstárnok fölött ült törvényt.</w:t>
      </w:r>
    </w:p>
    <w:p>
      <w:pPr>
        <w:pStyle w:val="Stlus"/>
        <w:widowControl/>
        <w:spacing w:before="120" w:after="0"/>
        <w:jc w:val="both"/>
        <w:rPr/>
      </w:pPr>
      <w:r>
        <w:rPr>
          <w:rFonts w:cs="Palatino Linotype" w:ascii="Palatino Linotype" w:hAnsi="Palatino Linotype"/>
          <w:kern w:val="2"/>
          <w:sz w:val="20"/>
          <w:szCs w:val="20"/>
        </w:rPr>
        <w:t>Bob La Follette nekidühödötten rohant el a szállóból. Ettől kezdve könyörtelen harcot vívott a wisconsini republikánus gépezettel, mígnem megválasztották kormányzónak, és végleg szétverhette –</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ez volt az a tízéves háború, amelyből Wisconsin mintaállamnak került ki: szavazói, a rendszerető németek, a véleményükre büszke finnek és skandináv népek kitanulták a választás új módját, a közvetlen küldöttválasztást, a népszavazást, a visszahívás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La Follette megadóztatta a vasutaka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John C. Payne ezt mondta a politikusok egy csoportjának a washingtoni Ebbitt-házban: „La Follette tökkelütött, ha azt képzeli, hogy egy ötezer mérföldes vasútvonal igazgatóságát is kicselezheti… Majd rajta lesz a szemünk, amikor odáig jutottunk.”</w:t>
      </w:r>
    </w:p>
    <w:p>
      <w:pPr>
        <w:pStyle w:val="Stlus"/>
        <w:widowControl/>
        <w:spacing w:before="120" w:after="0"/>
        <w:jc w:val="both"/>
        <w:rPr/>
      </w:pPr>
      <w:r>
        <w:rPr>
          <w:rFonts w:cs="Palatino Linotype" w:ascii="Palatino Linotype" w:hAnsi="Palatino Linotype"/>
          <w:kern w:val="2"/>
          <w:sz w:val="20"/>
          <w:szCs w:val="20"/>
        </w:rPr>
        <w:t>Hanem amikor odáig jutottak, a wisconsini gazdák meg az akkor végzett ügyvédek, orvosok, üzletembere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tartották rajta a szemüke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háromszor választották meg kormányzóna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majd bejuttatták az Egyesült Államok szenátusába.</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Ott dolgozott élete végéig. Írta statisztikákkal megtűzdelt hosszú beszédeit, harcolt a demokratikus kormányzat megőrzéséért, a gazdák és kispénzű üzletemberek jólétéért – egymagában, hátát a falnak vetve küzdött a vesztegetések ellen, a nagy üzleti élet, a nagytőke, a trösztök fondorlatai meg a fondorlatok fondorlatai ellen, de leginkább a dögvész ködébe fásult Washington ellen.</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eastAsia="Palatino Linotype" w:cs="Palatino Linotype" w:ascii="Palatino Linotype" w:hAnsi="Palatino Linotype"/>
          <w:kern w:val="2"/>
          <w:sz w:val="20"/>
          <w:szCs w:val="20"/>
        </w:rPr>
        <w:t xml:space="preserve"> </w:t>
      </w:r>
      <w:r>
        <w:rPr>
          <w:rFonts w:cs="Palatino Linotype" w:ascii="Palatino Linotype" w:hAnsi="Palatino Linotype"/>
          <w:kern w:val="2"/>
          <w:sz w:val="20"/>
          <w:szCs w:val="20"/>
        </w:rPr>
        <w:t>„</w:t>
      </w:r>
      <w:r>
        <w:rPr>
          <w:rFonts w:cs="Palatino Linotype" w:ascii="Palatino Linotype" w:hAnsi="Palatino Linotype"/>
          <w:kern w:val="2"/>
          <w:sz w:val="20"/>
          <w:szCs w:val="20"/>
        </w:rPr>
        <w:t>Azon akaratos kevesek közül való volt, akik csak a maguk véleményét hangoztatták”,</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kiállt Woodrow Wilson hajófelfegyverzési javaslata ellen, amely a háborút elkerülhetetlenné tette Németországgal – kiállását kapcáskodásnak gúnyolták, holott hat ember a puszta kezével próbált megfékezni egy elszabadult gőzhengert.</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 sajtó gyűlöletet szított olvasói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áruló La Follette elle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bábját megégették Illinoisban,</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Wheelingben szóhoz jutni sem engedték.</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jc w:val="both"/>
        <w:rPr/>
      </w:pPr>
      <w:r>
        <w:rPr>
          <w:rFonts w:cs="Palatino Linotype" w:ascii="Palatino Linotype" w:hAnsi="Palatino Linotype"/>
          <w:kern w:val="2"/>
          <w:sz w:val="20"/>
          <w:szCs w:val="20"/>
        </w:rPr>
        <w:t>Ezerkilencszázhuszonnégyben az elnökválasztáson indult, és pénz nélkül, politikai gépezet nélkül szerzett négy és fél millió szavazatot, hanem addigra megrokkant, a szakadatlan munka, a bizottsági különtermek és a törvényhozás házainak fojtó levegője megülte a mellét, a politika mérges bűze a tüdejét kezdte ki,</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és meghalt</w:t>
      </w:r>
    </w:p>
    <w:p>
      <w:pPr>
        <w:pStyle w:val="Stlus"/>
        <w:widowControl/>
        <w:spacing w:before="120" w:after="0"/>
        <w:jc w:val="both"/>
        <w:rPr/>
      </w:pPr>
      <w:r>
        <w:rPr>
          <w:rFonts w:cs="Palatino Linotype" w:ascii="Palatino Linotype" w:hAnsi="Palatino Linotype"/>
          <w:kern w:val="2"/>
          <w:sz w:val="20"/>
          <w:szCs w:val="20"/>
        </w:rPr>
        <w:t>a szónok, aki az elveszett köztársaság capitoliumának lépcsőjéről szavalt –</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de mi nem feledjük,</w:t>
      </w:r>
    </w:p>
    <w:p>
      <w:pPr>
        <w:pStyle w:val="Stlus"/>
        <w:widowControl/>
        <w:spacing w:before="120" w:after="0"/>
        <w:jc w:val="both"/>
        <w:rPr/>
      </w:pPr>
      <w:r>
        <w:rPr>
          <w:rFonts w:cs="Palatino Linotype" w:ascii="Palatino Linotype" w:hAnsi="Palatino Linotype"/>
          <w:kern w:val="2"/>
          <w:sz w:val="20"/>
          <w:szCs w:val="20"/>
        </w:rPr>
        <w:t>hogy ült rendületlenül tizenhét márciusában, amikor Woodrow Wilsont másodszor iktatták be, és három napon át megbénította a hatalmas gépezetet. Szóhoz nem engedték, a karzatokról gyűlölet sugárzott felé, a szenátus lincselők bandája volt,</w:t>
      </w:r>
    </w:p>
    <w:p>
      <w:pPr>
        <w:pStyle w:val="Stlus"/>
        <w:widowControl/>
        <w:spacing w:before="120" w:after="0"/>
        <w:jc w:val="both"/>
        <w:rPr/>
      </w:pPr>
      <w:r>
        <w:rPr>
          <w:rFonts w:cs="Palatino Linotype" w:ascii="Palatino Linotype" w:hAnsi="Palatino Linotype"/>
          <w:kern w:val="2"/>
          <w:sz w:val="20"/>
          <w:szCs w:val="20"/>
        </w:rPr>
        <w:t>és a barázdás arcú tömzsi ember ott ült, fél lábát kidugta a széksorok között, karját összefonta, szája sarkában szivart rágott,</w:t>
      </w:r>
    </w:p>
    <w:p>
      <w:pPr>
        <w:pStyle w:val="Stlus"/>
        <w:widowControl/>
        <w:spacing w:before="120" w:after="0"/>
        <w:jc w:val="both"/>
        <w:rPr/>
      </w:pPr>
      <w:r>
        <w:rPr>
          <w:rFonts w:cs="Palatino Linotype" w:ascii="Palatino Linotype" w:hAnsi="Palatino Linotype"/>
          <w:kern w:val="2"/>
          <w:sz w:val="20"/>
          <w:szCs w:val="20"/>
        </w:rPr>
        <w:t>asztalán előtte az elmondhatatlan beszéd –</w:t>
      </w:r>
    </w:p>
    <w:p>
      <w:pPr>
        <w:pStyle w:val="Stlus"/>
        <w:widowControl/>
        <w:spacing w:before="120" w:after="0"/>
        <w:jc w:val="both"/>
        <w:rPr>
          <w:rFonts w:ascii="Palatino Linotype" w:hAnsi="Palatino Linotype" w:cs="Palatino Linotype"/>
          <w:kern w:val="2"/>
          <w:sz w:val="20"/>
          <w:szCs w:val="20"/>
        </w:rPr>
      </w:pPr>
      <w:r>
        <w:rPr>
          <w:rFonts w:cs="Palatino Linotype" w:ascii="Palatino Linotype" w:hAnsi="Palatino Linotype"/>
          <w:kern w:val="2"/>
          <w:sz w:val="20"/>
          <w:szCs w:val="20"/>
        </w:rPr>
        <w:t>az akaratos ember, aki csak a maga véleményét hangoztatja.</w:t>
      </w:r>
    </w:p>
    <w:p>
      <w:pPr>
        <w:pStyle w:val="Heading2"/>
        <w:rPr/>
      </w:pPr>
      <w:bookmarkStart w:id="75" w:name="__RefHeading___Toc211060058"/>
      <w:bookmarkEnd w:id="75"/>
      <w:r>
        <w:rPr/>
        <w:t>CHARLEY ANDERSO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nyja vasúti vendégházat tartott az észak-dakotai Fargóban, a Northern Pacific állomása közelében. Oromzatos-gerendavázas ház volt, tornác fogta körül, a váz közeit mustársárgára, a vázat csokoládébarnára festették, és hátsó udvarában örökké lógott a mosás, a konyhaajtó közelében bevert póznától hátra a rozzant csirkeólakig. Mrs. Anderson halk szavú, ősz, szemüveges asszony volt, a vendégek tartottak tőle, s ha panaszuk volt az ágyra vagy a kosztra, vagy hogy a tojás nem friss, az Észak-Írországból való vaskos, csoszka Lizzie Greennek álltak elő vele mert ő mindeneskedett a ház körül, de főzni is ő főzött. Amikor valamelyik legény részegen jött haza, Lizzie ment ki csendre inteni a hálóingére húzott viseltes férfi-felöltőben: Egyik éjjel valamelyik fékező szemtelenkedni kezdett vele, és Lizzie akkorát bevert az álla alá, hogy kizuhant az elülső tornácr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Lizzie mosta-csutakolta Charleyt kiskorában, ő indította el jókor az iskolába, ő tett farkaslaput a térdére, ha lenyúzta, ő szappanozta a fagydaganatát, ő foltozta nadrágján a hasadást. Mrs. Anderson már felnevelt és szárnyra bocsátott három gyermeket, mire Charley megérkezett, úgyhogy Charleyhoz már nem maradt türelme. Mr. Anderson is abban az időben költözhetett el, amikor Charley megszületett. Nyugatra kellett mennie, mert a gyenge tüdeje nem bírta az itteni kemény teleket, legalábbis Mrs. Anderson így magyarázta. Mrs. Anderson könyvelt, befőzte, aszalta, szárította az epret, a borsót, az őszibarackot, a babot, a paradicsomot, a körtét, a szilvát, és almabort érlelt minden évben. Charleyra naponta kiosztott egy részt elolvasni a Bibliából, és az egyházközségben tevékenyked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arley boglyas kese hajú, szürke szemű, tökmag gyerek volt. A lakók mind szerették, és ő is szeretett mindent, csak a vasárnapokat nem, mert akkor kétszer is el kellett mennie templomba és még vasárnapi iskolába, és vacsora után anyja a Máté evangéliumának, az Eszter vagy Ruth könyvének kedves részeiből olvasott neki, és kikérdezte múlt heti bibliaolvasmányait. A házi lecke ott zajlott a piros abrosszal leborított asztalnál, az ablak közelében, ahol Mrs. Anderson cserépszám tartotta a tűrtszirmot, az ámpolnavirágot, a félszeglombot meg a páfrányokat télen-nyáron. Charleynak zsibongott a lába, a nagy ebédtől elálmosodott, és félt szörnyen, hogy vétkezni fog a Szentlélek ellen, mert anyja mondta mindig, hogy a templomban, a vasárnapi iskolában, vagy bibliaolvasás közben nem figyelni a Szentlélek ellen való vétek. Telente nyugalmas csönd volt a konyhában, csak a tűzhely zümmögött, és Lizzie nehéz léptét, fújtatását lehetett hallani olykor, ha mosogatás után az edényeket visszarakta a tálalóba. Nyáron jött el a rossz világ. A más gyerekek elmondták Charleynak, mekkorákat úsznak kinn a Vörös-folyón, s hogy horgászni járnak ki, vagy számháborúznak a fatelepen vagy a szénhányásokon a mozdonyszín mögött, ő pedig csak a légyfogó szalagokon fennakadt legyek vékony zümmögését hallgathatta, meg a teherkocsik ütközőinek kongását, ahogy a tolatómozdony rájuk kapcsolt, vagy az állomáson áthaladó winnipegi gyors füttyét, a jelzőharang kolompolását, és a keménygallérjában szenvedett az izzadságtól meg a viszketegtől, és nézett fel mindegyre a hangosan kalatoló porcelán faliórára. Pedig az idő lassabban telt, ha az órára annyit fölnézegetett, így aztán megemberelte magát, és nem nézett föl, csak amikor már úgy gondolta, eltelt egy negyedóra. Hanem olyankor látta, öt percnél nem múlt el több, és elszontyolodott. Talán jobb lenne, ha karakánul vétkezne egyszer a Szentlélek ellen, és el volna intézve egyszer s mindenkorra, vagy megszökne valami csavargóval, mint Dolphy Olsen, de ahhoz hibádzott a bátorsá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re kijárta az elemit, kezdett furi dolgokra találni a Bibliában, amilyenekről a srácok beszéltek, ha eluntak „nyuszi ül a fűben”-t játszani a fatelep mögött az embermagas gazban: az Onánról szóló részt, a lévitát meg az ágyasát, meg az Énekek Énekét. Ha ezeket olvasta, megint elfogta a viszketeg, és a szíve is nekiállt verni. Olyan volt, mint a vasutasok fecsegését hallgatni a vendégházban, és megtudni, kik azok a cafatok, és mi lesz, amikor a nők hasasodnak. Aggasztották is az efféle tudomások, és nagyon vigyázott, ki ne derüljön, mi mindenről tud ő, ha az anyjával beszé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im, Charley bátyja, béristálló-tulajdonos lányát vette el Minneapolisban. Tavasszal, amikor Charley az elemi nyolcadik osztályát készült kivégezni, meglátogatták Mrs. Andersont. Jim zavartalanul szivarozott a házban, ugratta anyját, és amíg ott voltak, szó sem lehetett bibliaolvasásról. Jim egyik vasárnap felvitte Charleyt horgászni a Cheyenne-re, és megígérte neki, ha az iskolaév végén lemegy az Ikervárosba,</w:t>
      </w:r>
      <w:r>
        <w:rPr>
          <w:rStyle w:val="FootnoteCharacters"/>
          <w:rStyle w:val="FootnoteAnchor"/>
          <w:rFonts w:cs="Palatino Linotype" w:ascii="Palatino Linotype" w:hAnsi="Palatino Linotype"/>
          <w:kern w:val="2"/>
          <w:sz w:val="20"/>
          <w:szCs w:val="20"/>
        </w:rPr>
        <w:footnoteReference w:id="149"/>
      </w:r>
      <w:r>
        <w:rPr>
          <w:rFonts w:cs="Palatino Linotype" w:ascii="Palatino Linotype" w:hAnsi="Palatino Linotype"/>
          <w:kern w:val="2"/>
          <w:sz w:val="20"/>
          <w:szCs w:val="20"/>
        </w:rPr>
        <w:t xml:space="preserve"> kerít neki munkát az istálló körül, mert éppen betársul apósa üzletébe. Jól is esett eldicsekednie az iskolában, hogy a városban állás vár rá a nyáron. Örült máskülönben is, hogy otthonról elkerülhet, mert Esther nénje is hazajött a nővér-tanfolyamról, és azzal piszkálta, milyen csibészesen beszél, nem tartja tisztán a ruháit, és falja a sütemény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üszkeség feszítette azon reggel, amikor egyes-egyedül átvitte Esther nénjétől a kölcsönkapott bőröndjét Moorheadbe, hogy az Ikervárosba induló vonatra szálljon. Az állomáson próbált venni egy csomag cigarettát, hanem a trafikos csak mókázott vele, hogy ahhoz ő még fiatal. A tavaszhoz képest meleg nap volt. Vaskos molnárlovak farán veríték gyöngyözött, amint a lisztes kocsikkal hosszú sorban vonultak át a hídon. A levegő lassan fülledtté vált, amíg az állomáson várakozott, és párafelhő szállt a vidékre. A napfény vörösen csillant a gabonaemelők púpos hátán a vágány mellett. Hallotta, amint az egyik várakozó megjegyzi: – Ebből még tornádó is lehet. – A vonatból kihajolva figyelte az északnyugaton tornyosuló viharfelhőket, a smaragd búzaföldek végtelenjén túl. Nem is bánta volna, ha tornádó kerekedik, mert azt még sose látott, hanem amikor villám kezdett nyilallni a viharfelhőkből, egy kicsit begyulladt – bár félni nem félt, hiszen vonaton volt, s vele utaztak mások, még a kalauz is. A viharból nem lett tornádó, csak felhőszakadás, s a búzaföldek ónszínűre váltak, ahogy a sistergő esőpászmák végigvertek rajtuk. Majd kisütött a nap. Charley kinyitotta az ablakot, és egyszerre tavaszi szaga lett mindennek. Madarak énekeltek a nyíresekben meg a csillogó kis tavakat körülálló erdeifenyők köz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im Ford teherautóval várta a központi állomásnál. A teherpályaudvaron megálltak, és Charley mindjárt segíthetett egy csomó súlyos alkatrész felrakodásában. Detroitból érkeztek a Vogel Garázs címére. Charley megpróbált úgy viselkedni, mintha életét csak nagyvárosban töltötte volna, de a csengető villamosok, a söröslovak szikrát verő nagy patkói, a tágas német sörcsarnokok, a jóképű szőke lányok, a gazdag üzletek, a gyárakból-műhelyekből kihallatszó gépzümmögés megszédítették. Jimet magasnak, véznának látta kezeslábasában, és föltűnt neki az is, milyen hetykén, odavetetten beszél. – Vigyázz, gyerek, ki ne teljen a házban a becsület! Hedwig apja német, és pirimókos, akár a németek mind – figyelmeztette, amikor megrakták a teherautót, és lassan nekiindultak a sűrű forgalomban. – Vigyázok, Jim – ígérte Charley, és ijedten nézett elébe új életének Minneapolisban. Nem bánta volna, ha Jim egy mosollyal megemberel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öreg Vogel tagbaszakadt, vörös arcú, kócos ősz ember volt, söröshordó hasán meglátszott, hogy a leveshúsoknak, a sűrű mártásoknak, knédliknek meg söröknek barátja. Jim felesége, Hedwig volt az egyetlen leánya. Felesége meghalt, egy középkorú német asszony vezette a háztartást, Hartmann tantinak szólította mindenki. Feltörlőronggyal járt a férfiak nyomában, és a gyerekét váró, durcás Hedwiggel együtt olyan tisztaságot tartottak, hogy bárki ehette volna a rántottát a linóleumról náluk. Ablakot sose nyitottak, nehogy beszálljon a por. Házuk az utcára nézett, a béristállóhoz az udvar végébe külön út vezetett. Azon túl egy nyergesnek volt műhelye, éppen akkor alakították át garázzsá. Amikor Jim meg Charley megérkezett, a Címfestők éppen tették fel létráról az új, fényes betűs, piros-fehér felírást: VOGEL GARÁZS. – A vén gazember – morogta Jim. – Azt ígérte, hogy Vogel és Anderson lesz a cég neve. Na mindegy. – Istállószaga volt mindennek, és egy néger szolga pokróccal letakart zörgő csontú lovat jártatott a szín elő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Charley nyáron mást sem tett, csak kocsikat mosott, ékszíjakat rakott fel, és fékpofákat cserélt. Olajos kezeslábasban járt, ragadt a kosztól, és a garázsban dolgozott reggel héttől késő estig. Addigra már nem volt kedve semmi máshoz, csak ment fel, és dőlt le a vackára a garázs padlásán. Jimtől hetenként egy dollár zsebpénzt kapott, azzal a magyarázattal, hogy tekintse bőkezűségnek, hiszen nagyszerű szakmát tanul ki. Szombaton esténként ő jutott utoljára fürdővízhez, így aztán csak a langyosa maradt meg neki, és alig bírt a koszból kivakarózni. Az öreg Vogel szocialistának vallotta magát, templomba nem járt, és a vasárnapot sörivásban töltötte a cimborákkal. Vasárnap ebédnél mindenki németül beszélt, és Jim meg Charley szótlanul, duzzogva ült az asztalnál. Az öreg Vogel csak töltötte nekik a sört és tréfálkozott, Hedwig meg Hartmann tanti harsányan nevette. Ebéd után Charley szédelgett a sörtől. Nem szerette a keserű ízét, de úgy érezte, az iparhoz tartozik, hogy megissza. Az öreg Vogel szivarral is kínálta, aztán szélnek eresztette, hogy nézzen szét a városban. Teli hassal, kótyagosan szállt fel a St. Paulnak tartó villamosra, hogy megnézze az új államszékházat, vagy a Harriet-tavat, vagy kimenjen a szigetre, kipróbálja a hullámvasutat, vagy sétáljon a Mulató-parkban, amíg a lába tovább nem viszi. Korabelieket nem ismert, úgyhogy életében először rákapott az olvasásra. Megvette minden számát a </w:t>
      </w:r>
      <w:r>
        <w:rPr>
          <w:rFonts w:cs="Palatino Linotype" w:ascii="Palatino Linotype" w:hAnsi="Palatino Linotype"/>
          <w:i/>
          <w:iCs/>
          <w:kern w:val="2"/>
          <w:sz w:val="20"/>
          <w:szCs w:val="20"/>
        </w:rPr>
        <w:t>Popular Mechanics</w:t>
      </w:r>
      <w:r>
        <w:rPr>
          <w:rFonts w:cs="Palatino Linotype" w:ascii="Palatino Linotype" w:hAnsi="Palatino Linotype"/>
          <w:iCs/>
          <w:kern w:val="2"/>
          <w:sz w:val="20"/>
          <w:szCs w:val="20"/>
        </w:rPr>
        <w:t xml:space="preserve">nek, </w:t>
      </w:r>
      <w:r>
        <w:rPr>
          <w:rFonts w:cs="Palatino Linotype" w:ascii="Palatino Linotype" w:hAnsi="Palatino Linotype"/>
          <w:kern w:val="2"/>
          <w:sz w:val="20"/>
          <w:szCs w:val="20"/>
        </w:rPr>
        <w:t xml:space="preserve">a </w:t>
      </w:r>
      <w:r>
        <w:rPr>
          <w:rFonts w:cs="Palatino Linotype" w:ascii="Palatino Linotype" w:hAnsi="Palatino Linotype"/>
          <w:i/>
          <w:iCs/>
          <w:kern w:val="2"/>
          <w:sz w:val="20"/>
          <w:szCs w:val="20"/>
        </w:rPr>
        <w:t>Scientifi</w:t>
      </w:r>
      <w:r>
        <w:rPr>
          <w:rFonts w:cs="Palatino Linotype" w:ascii="Palatino Linotype" w:hAnsi="Palatino Linotype"/>
          <w:kern w:val="2"/>
          <w:sz w:val="20"/>
          <w:szCs w:val="20"/>
        </w:rPr>
        <w:t xml:space="preserve">c </w:t>
      </w:r>
      <w:r>
        <w:rPr>
          <w:rFonts w:cs="Palatino Linotype" w:ascii="Palatino Linotype" w:hAnsi="Palatino Linotype"/>
          <w:i/>
          <w:iCs/>
          <w:kern w:val="2"/>
          <w:sz w:val="20"/>
          <w:szCs w:val="20"/>
        </w:rPr>
        <w:t>American</w:t>
      </w:r>
      <w:r>
        <w:rPr>
          <w:rFonts w:cs="Palatino Linotype" w:ascii="Palatino Linotype" w:hAnsi="Palatino Linotype"/>
          <w:iCs/>
          <w:kern w:val="2"/>
          <w:sz w:val="20"/>
          <w:szCs w:val="20"/>
        </w:rPr>
        <w:t xml:space="preserve">nek, </w:t>
      </w:r>
      <w:r>
        <w:rPr>
          <w:rFonts w:cs="Palatino Linotype" w:ascii="Palatino Linotype" w:hAnsi="Palatino Linotype"/>
          <w:kern w:val="2"/>
          <w:sz w:val="20"/>
          <w:szCs w:val="20"/>
        </w:rPr>
        <w:t xml:space="preserve">az </w:t>
      </w:r>
      <w:r>
        <w:rPr>
          <w:rFonts w:cs="Palatino Linotype" w:ascii="Palatino Linotype" w:hAnsi="Palatino Linotype"/>
          <w:i/>
          <w:iCs/>
          <w:kern w:val="2"/>
          <w:sz w:val="20"/>
          <w:szCs w:val="20"/>
        </w:rPr>
        <w:t>Adventure</w:t>
      </w:r>
      <w:r>
        <w:rPr>
          <w:rFonts w:cs="Palatino Linotype" w:ascii="Palatino Linotype" w:hAnsi="Palatino Linotype"/>
          <w:iCs/>
          <w:kern w:val="2"/>
          <w:sz w:val="20"/>
          <w:szCs w:val="20"/>
        </w:rPr>
        <w:t xml:space="preserve">nek </w:t>
      </w:r>
      <w:r>
        <w:rPr>
          <w:rFonts w:cs="Palatino Linotype" w:ascii="Palatino Linotype" w:hAnsi="Palatino Linotype"/>
          <w:kern w:val="2"/>
          <w:sz w:val="20"/>
          <w:szCs w:val="20"/>
        </w:rPr>
        <w:t xml:space="preserve">meg a </w:t>
      </w:r>
      <w:r>
        <w:rPr>
          <w:rFonts w:cs="Palatino Linotype" w:ascii="Palatino Linotype" w:hAnsi="Palatino Linotype"/>
          <w:i/>
          <w:iCs/>
          <w:kern w:val="2"/>
          <w:sz w:val="20"/>
          <w:szCs w:val="20"/>
        </w:rPr>
        <w:t>Wide World Magazine</w:t>
      </w:r>
      <w:r>
        <w:rPr>
          <w:rFonts w:cs="Palatino Linotype" w:ascii="Palatino Linotype" w:hAnsi="Palatino Linotype"/>
          <w:iCs/>
          <w:kern w:val="2"/>
          <w:sz w:val="20"/>
          <w:szCs w:val="20"/>
        </w:rPr>
        <w:t xml:space="preserve">nek. </w:t>
      </w:r>
      <w:r>
        <w:rPr>
          <w:rFonts w:cs="Palatino Linotype" w:ascii="Palatino Linotype" w:hAnsi="Palatino Linotype"/>
          <w:kern w:val="2"/>
          <w:sz w:val="20"/>
          <w:szCs w:val="20"/>
        </w:rPr>
        <w:t xml:space="preserve">Már eltervezte, hogy a </w:t>
      </w:r>
      <w:r>
        <w:rPr>
          <w:rFonts w:cs="Palatino Linotype" w:ascii="Palatino Linotype" w:hAnsi="Palatino Linotype"/>
          <w:i/>
          <w:iCs/>
          <w:kern w:val="2"/>
          <w:sz w:val="20"/>
          <w:szCs w:val="20"/>
        </w:rPr>
        <w:t>Scientific American</w:t>
      </w:r>
      <w:r>
        <w:rPr>
          <w:rFonts w:cs="Palatino Linotype" w:ascii="Palatino Linotype" w:hAnsi="Palatino Linotype"/>
          <w:iCs/>
          <w:kern w:val="2"/>
          <w:sz w:val="20"/>
          <w:szCs w:val="20"/>
        </w:rPr>
        <w:t xml:space="preserve">ben </w:t>
      </w:r>
      <w:r>
        <w:rPr>
          <w:rFonts w:cs="Palatino Linotype" w:ascii="Palatino Linotype" w:hAnsi="Palatino Linotype"/>
          <w:kern w:val="2"/>
          <w:sz w:val="20"/>
          <w:szCs w:val="20"/>
        </w:rPr>
        <w:t>közölt tervek alapján kétárbocost épít, és lehajózik a Mississippi torkolatáig, kacsát lő, horgászik, azon él. Kezdte is félrerakni a dollárjait vadászpuská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tetszett Vogeléknál, hogy nem kell se Bibliát olvasni, se templomba járni. Szeretett a motorokkal babrálni, meg az is jó volt, hogy megtanulhatta a Ford teherautó vezetését. Egy idő múltán összebarátkozott két korabeli testvérrel, Buckkal és Slimmel az utcából. Nagy fiú volt a szemükben, mivel garázsban dolgozott. Buck újságot árult, és értette a módját, hogyan kell a kijáraton át besuttyanni a mozgóképszínházakba, és tudta, hol vannak a futballpályák kerítésein a legjobb lukak. Eztán már vasárnap ebéd után mindjárt szaladt át hozzájuk, és nagyszerűen szórakoztak: lógtak a lisztes kocsikon, tujáztak, rendőrök zavarták őket, társzekerekre kapaszkodtak, kimentek úszni, a vízesés szikláin mászkáltak. Charley kiizzadva, piszkosan tért haza a vasárnapló ruhájában, és Hedwig leszidta, mert elkésett a vacsoráról. Ha az öreg Vogel ottkapta a két Jones gyereket a garázs körül, elzavarta őket. De ha velük nem barátkozhatott, átjött az istállóból Gus, a néger szolga, és mesélt Charleynak a lóversenyekről, a hírbeli személyekről, a louisville-i whisky-szlopálásról, meg arról, hogy kell egy leányt rendesen megkezdeni, meg hogy ő meg a babája hogy gyuknak hajnali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Munka Ünnepén az öreg Vogel elvitte Jimet, a lányát meg Hartmann tantit a fedeles bricskájukon kirándulni. Két gyönyörű pejt fogott elébe, megbízásból voltak nála, hogy adjon túl rajtuk. A garázst Charleyra hagyták, azzal, hogy ha jönnének benzint vagy olajat venni, mégis legyen valaki a háznál. Buck és Slim befutott és megbeszélték, milyen disznóság, hogy a Munka Ünnepén nem mehetnek sehova. Kilógtak fejelni a vásártérre, és rugdalták kicsit a lasztát, hanem a baj ott kezdődött, amikor Charley meg akarta mutatni Bucknak, hogyan kell teherautót vezetni, aztán, hogy mégis jobban megmutathassa, begyújtotta, és ha már begyújtotta, vitte őket egy kört. Az első kör után visszament, bezárta a garázst, és fölültek, elindultak kifelé Minnehahának. Charley megfogadta, hogy nagyon óvatosan vezet, és órákkal előbb hazaér, mint ahogy a rokonok megérkeznének, de maga sem tudta, hogyan, egyszerre ott robogott az aszfaltozott sugárúton, és szinte nekirohant egy kislányokkal megrakott póniskocsinak, amelyik hirtelen fordult be a mellékútról. Hazafelé szárcsagyökér-levet ittak, és nagyszerűen telt az idő, hanem Buck egyszer csak észrevette, hogy motorbiciklis rendőr követi őket. Charley rálépett a gázra, aztán élesen kanyarodott, és neki vezette a kocsit egy sürgönypóznának. Buck és Slim kereket oldott, Charley maga maradt a rendőrr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Svéd ember volt a rendőr. Lehordta Charleyt csúnyán, aztán megfenyegette, hogy beviszi a botoskéglire, amiért jogosítvány nélkül vezetett, de Charley megtalálta Jim jogosítványát az ülés alatt, és azt hazudta, hogy a bátyja bízta rá a kocsit, vigye haza a garázsba, mert almát szállítottak Minnehahába. A rendőr végül elengedte, és a lelkére kötötte, hogy máskor óvatosabban. A kocsinak nem történt különösebb baja, csak az első ütközője hajlott meg, és a kormánykerékkel volt valami difi. Charley olyan lassan ment hazáig, hogy a hűtővize felforrt, és a ház előtt már ott állt a fedeles bricska. Gus tartotta a lovakat a kötőfékjüknél, és a család éppen szállt k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Nem volt mit mondani. Mindjárt a meghajlott ütközőt vették észre. Mind nekirontottak. Hartmann tanti verte ki a legnagyobb parádét. Az öreg Vogel vörös arccal káromkodott. Németül beszélt mindenki. Hedwig elkapta a grabancát, pofon vágta, és mindnyájan megegyeztek abban, hogy Jim rántsa el az öccse nótáját. Charley megkutyálta magát, és kijelentette, hogy az ő nótáját nem rántja el senki, és Jim azt mondta, már amúgy is ideje hazautaznia. Charley bement, összecsomagolta a bőröndjét, és búcsúzás nélkül továbbállt még aznap este. Egyik kezében a bőröndjét vitte, másikban az </w:t>
      </w:r>
      <w:r>
        <w:rPr>
          <w:rFonts w:cs="Palatino Linotype" w:ascii="Palatino Linotype" w:hAnsi="Palatino Linotype"/>
          <w:i/>
          <w:iCs/>
          <w:kern w:val="2"/>
          <w:sz w:val="20"/>
          <w:szCs w:val="20"/>
        </w:rPr>
        <w:t xml:space="preserve">Argosy </w:t>
      </w:r>
      <w:r>
        <w:rPr>
          <w:rFonts w:cs="Palatino Linotype" w:ascii="Palatino Linotype" w:hAnsi="Palatino Linotype"/>
          <w:kern w:val="2"/>
          <w:sz w:val="20"/>
          <w:szCs w:val="20"/>
        </w:rPr>
        <w:t>öt régi példányát. Annyi pénze volt éppen, hogy a jegyét Barnesville-ig megvehette. Barnesville után bujdosnia kellett a kalauz elől, amíg a vonatról le nem szállt Moorheadben. Anyja megörült neki és dicsérte, milyen derék gyerek, hogy még a vakáció vége előtt hazajött, hogy még jöhetnek-mehetnek együtt is egy kicsit, aztán a konfirmációt hozta szóba. Charley hallgatott a Ford felől, és úgy döntött, hogy ő ugyan nem konfirmálóckodik. Bevágta Lizzie nagy reggelijét, aztán felment a szobájába, és végigheveredett az ágyán. Megfordult a fejében, hogy a Szentlélek ellen vétkezik, ha nem jár el anyja tanácsa szerint, de ettől a gondolattól sem gazolt már be annyira. Az éjszakai vonatozás elálmosította, így aztán hamarosan elalu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ét évet lehúzott a középiskolából. Esténként a moorheadi garázsban keresett némi pénzt, de amióta az Ikervárost megjárta, nem volt maradása otthon. Anyja nem engedte el vasárnap dolgozni, és rágta a fülét a konfirmáció miatt, Esther nénje a többi minden miatt rágta, Lizzie meg úgy bánt vele, mint valami kis pocokkal – Mukinak szólította a vendégház lakói előtt. Unta az iskolát is, úgyhogy tizenhét éves korában, évzáró után maga ment le Minneapolisba álláskeresőbe. Néhány napra való pénze volt, így aztán először a szigeti Mulató-parkba ment ki. Föl akart ülni a hullámvasútra, nyerni valamit a céllövöldében, úszni egyet, és lányokkal ismerkedni. Neki az ilyen álmos mezővárosokból, mint Fargo és Moorhead, elege vo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Besötétedett már, mire a tóhoz ért. Kis gőzhajó állt be a kikötőbe, messziről a jazzband hangját, a hullámvasút dübörgését hallotta, meg a sivalkodást, amint egy kocsi lerohant a lejtőn. A fák közt színes fényekben állt a táncpavilon, parfüm szaga úszott a levegőben, az emberek pattogatott kukoricát és melaszcukrot rágtak, kék füst szállt acéllövölde felől, és a kikiáltók ott ágáltak a bódéik előtt. Hétfői nap volt, nemigen tolongtak. Charley párszor körülsétálta a hullámvasutat, aztán szóba ereszkedett a kezelőjével, egy fiatal sráccal, nem nézne-e ki valami állás itt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rác biztatta, hogy maradjon egy kicsit, Svenson, az üzletvezető tizenegykor, zárórára itt lesz, és ő úgy tudja, fölvenne valakit. A srácot Ed Waltersnek hívták. Elmondta, hogy fényes keresetet ne várjon, de Svenson rendes ember. Ed felengedte Charleyt ingyen a hullámvasútra, hogy kitapasztalja, aztán adott neki egy üveg üdítőt, hogy könnyebb legyen a várakozás. Ő már második éve hintáskodott. Éles rókaarca volt és vagány modo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arley szíve megugrott, amikor egy nagy darab, kese, holdvilág-arcú ember jelent meg a beszedett jegyekért. Ez volt Svenson. Végigmérte Charleyt, és azt mondta, hogy egyhetes próbaidőre felveszi, de vésse az eszébe, hogy ez csöndes családias intézmény, itt ne játssza meg az izompacsirtát, és jelentkezzen munkára holnap reggel tízkor. Charley viszláttal búcsúzott Ed Walterstől, és még elkapta az utolsó hajót meg az utolsó villamost vissza a városba. A bőröndjét késő lett volna kivennie az állomás csomagmegőrzőjéből, és szobára is sajnálta a pénzt, meg Jimékhez sem akart kimenni, úgyhogy a városháza előtt hált meg egy padon. Meleg éjszaka volt, és elégedettséggel töltötte el, hogy a padon tanyáz, akár a csavargók. Az ívfények a szemébe tűztek, és Charley tartott egy kicsit a rendőrtől is, mert mi lesz, ha beviszik csavargásért, és lecsúszik erről a munkáról? Vacogó foggal ébredt szürkületkor. Az ívfények rózsaszín tűket szórtak a citromsárga égre, az üzletnegyed hatalmas házainak vakon tekingető ablakai sivárrá tették a vidéket. Díszlépésben indult el a járdán, hogy a vérkeringés meginduljon a lábá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alált egy bódét, ahol egy csésze kávét és fánkot kapott öt centért, majd az első villamossal kiment a Minnetonka tóhoz. Derűs nyári nap volt, csak a szél fújt hűvösen. Kéken ragyogott a tó, a nyírfák törzse hamvasan fehérlett, és gyönge leveleik sárgászölden rebegtek a friss szélben. Charley megállapította, hogy ilyen szép helyen sem fordult meg még. Hosszú ideig várt kinn a mólón, még szundított is egyet, amíg a hajó megérkezett. A Mulató-parkot még zárva találta, a bódékon deszkatáblák voltak, és a hullámvasút sárga és zöld kocsijai ottfelejtettnek látszottak mozdulatlanságukban. Charley járt egy kicsit, de a szeme égett, a lába sajgott, és nehezen cipelte a bőröndjét, így aztán kinézte az egyik bódé széltől védett tövét, végigheveredett a meleg fenyőtűkön, feje alá tette a bőröndjét és elalu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órája tizenegyet mutatott, amikor felriadt. A hideg veríték is kiverte. Mindjárt késéssel kezdi, és lecsúszik az állásról! Svenson ott ült a pénztárban a hullámvasútnál, feje búbján szalmakalap. Nem tette szóvá a késést. Csak annyit mondott Charleynak, hogy tegye le a kabátját, és segítsen MacDonaldnak, a gépésznek a motorolajozás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arley a hullámvasúton dolgozott a szeptemberi zárásig. Kis tanyaházban lakott Excelsiorban Ed Waltersszel meg egy Spagnolo nevű taljánnal, a Mulató-park cukorkaárusáv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másik tanyaházban Svenson lakott a hat lányával. Felesége meghalt. Legidősebbik lánya, Anna, harmincéves lehetett, pénztároskodott a Mulató-parkban, másik kettő pincér volt a Tonka-öböl szállójában, a többiek még nem dolgoztak, középiskolába jártak. Magasak, szőkék, szép arcbőrűek voltak valamennyien. Charley a vele egykorú Emiscah-ba, a legkisebbikbe esett bele. A családi ladikban, ugródeszkával felszerelve jártak ki együtt úszni. Charley atlétatrikót és terepszínű rövidnadrágot hordott egész nyáron, és a nap kicserezte. Ed Zonát választotta ki a hat lány közül, és záróra után négyesben jártak ki csónakázni, kivált a meleg, holdfényes éjszakákon. Inni nem ittak, csak cigarettáztak, gramofonoztak, csókolóztak, és a ladik aljában kucorogtak. Mire ők ketten visszaértek a fiúk tanyaházába, Spagnolo már ágyban volt. Nekiálltak, megfingatták egy kicsit, éjbogarakat csempésztek a pokrócai közé, s csak forgolódott egész éjjel. Emiscah igen értette a csokikrém-készítést, úgyhogy a szerelem szépen bontakozott. Úgy látszott, Emiscah-nak is tetszik Charley. Megtanította az indián csókra, a haját simogatta és törleszkedett hozzá, akár a macska, de itt megvonta a határt. Charley különben sem ment volna tovább. Egyik éjjel négyesben kirándultak, és egy fenyves tisztásán, a tanyaházak mögötti domb túlsó lejtőjén tábortüzet raktak. Törökparadicsomot pirítottak, és kísértethistóriákkal szórakoztatták egymást a tűz körül. Vittek pokrócokat is. Ed értette a módját, hogyan kell fenyőágakból derékaljat készíteni, aztán ott hancúroztak a pokróc alatt, piszkálták, csiklandozták egymást, és hosszú időbe tellett, amíg elaludtak. Charley egy darabig a két lány közé került. Hozzábújtak, neki meg kiállt a kapukulcsa a nadrágjából, és nem mert elaludni, mert félt, hogy a lányok észrevesz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Táncolni is megtanult, pókerezni is, és a Munka Ünnepére nem maradt megtakarított pénze, viszont úgy érezte, felejthetetlen nyara vo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arley Eddel közösen bérelt szobát St. Paulban. Mozdonyfűtői állást szerzett a Northern Pacific fűtőházában, és szépen keresett. Majd megtanulta kezelni a villanyesztergát, és beiratkozott a felső-ipariskola esti tagozatára. Ednek nem sok szerencséje volt az állásaival. Tekepályákon segédkezett néhány dollárért. Vasárnap akárhányszor Svensonéknál ebédeltek. Mr. Svenson a Negyedik utcában igazgatott egy Leif Ericssonról elnevezett kis mozgóképszínházat, az üzlet azonban nem ment valami fényesen. Tudomásul vette, hogy két leánya jegyben jár, s a fiúk azért látogatják a házukat. Charley minden vasárnap este elvitte Emiscah-t, elköltött egy csomó pénzt cukorkára, varietére, aztán egy kínai étterembe vitte vacsorázni, ahol tánc is volt utána. Karácsonyra pecsétgyűrűt adott neki ajándékba, és Emiscah úgy fogadta, mint a jegyajándékot. Késő este együtt mentek haza, és még egy darabig ott csókolóztak a fogadószobában, a kerevet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miscah-nak mintha tetszett volna, ha felcsiklandozhatja Charleyt, aztán elszaladt, hogy a haját rendbehozza, vagy pirosítót tegyen az arcára. Ilyenkor hosszú időre eltűnt, és Charley hallotta, ahogy a nénjeivel vihorászik az emeleten. Ingerülten sétált fel-le a fogadószobában az egy szál virágos ernyős lámpa fényénél. Nem tudta, mihez kezdjen. Nősülni nem akart, mert ő inkább utazott volna az országban, vagy a gépészetet tanulta volna ki. A nőtlen srácok a műhelyben vagy utcai portékát szedtek fel, vagy magukhoz nyúltak, de Charley nem mert mindenféle nőkhöz folyamodni, meg mintha az esti iskolától nem is lett volna rá idő. Neki úgyis csak Emiscah kell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utolsó indián csók után, szájában Emiscah nyálával, orrában a haja illatával ment haza csengő füllel, és a térde is remegett gyengeségében. Lefeküdt, de nem tudott elaludni, csak forgolódott hajnalig, s azt hitte, megőrül. Ed olykor rámordult az ágy túlsó feléből, hogy az istenit neki, maradjon már veszte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ebruárban csúnyán megfájdult a torka. Az orvos megállapította, hogy torokgyíkja van, és kórházba utalta. Megkapta az antitoxinját, és napokig se élő nem volt, se holt. Mikor jobban lett, Ed és Emiscah bement meglátogatni, és az ágya szélén ülve vigasztalták. Eden új ruha volt, és elmondta, hogy jó állást szerzett, dől a pénz, bár nem vallotta ki, honnan. Charleynak az a gyanúja támadt, hogy ezek együtt járnak, amióta ő beteg, de nem szólt semmi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zomszédja, a csontos, ősz Michaelson ugyancsak torokgyíkból épült fel. Nehezen kereste a kenyerét. Azon a télen vaskereskedésben dolgozott. A legutóbbi évekig a kukorica-övezetben, Iowában gazdálkodott, de a sorozatos rossz termés tönkrejuttatta, a bank csődöt kért ellene, elvette a gazdaságát, és igaz, zsellérnek megtartotta volna, de ő azt mondta, nem cselédkedik. Inkább felszedte a sátorfáját, és bejött a városba. Most itt állt ötvenéves fejével, asszonnyal, három apró gyerekkel, és megpróbált a semmiből új életet kezdeni. Rajongott Bob La Follette-ért, és volt egy elmélete, hogy a Wall Street bankárai magukhoz akarják ragadni a hatalmat, és a gazdák rovására vezetnék az országot. Amíg a nővér rá nem szólt, mondta a magáét erőtlen, ziháló hangján, hogy mit akar a Pártonkívüli Liga, mit a Gazdák és Munkások Pártja, milyen jövő vár az északnyugati vidékre, és hogy munkásoknak meg gazdáknak össze kellene fogniuk, hogy olyan becsületes embereket választhassanak meg, mint Bob La Follette. Charley az ősszel belépett az Amerikai Munkásszövetség helyi szervezetébe, és Michaelson köhögésekkel megszaggatott ziháló beszéde fölkeltette az érdeklődését a politika iránt. Úgy döntött, hogy ezentúl többet olvas újságot, és figyelni fogja a világ eseményeit. Az ember nem tudhatja, hova tartunk ezzel a háborúval.</w:t>
      </w:r>
    </w:p>
    <w:p>
      <w:pPr>
        <w:pStyle w:val="Stlus"/>
        <w:widowControl/>
        <w:spacing w:before="120" w:after="0"/>
        <w:ind w:firstLine="567"/>
        <w:jc w:val="both"/>
        <w:rPr/>
      </w:pPr>
      <w:r>
        <w:rPr>
          <w:rFonts w:cs="Palatino Linotype" w:ascii="Palatino Linotype" w:hAnsi="Palatino Linotype"/>
          <w:kern w:val="2"/>
          <w:sz w:val="20"/>
          <w:szCs w:val="20"/>
        </w:rPr>
        <w:t>Mikor a felesége meg a gyerekei bejöttek látogatóba, Michaelson bemutatta őket Charleynak, és elmondta nekik, hogy eszes fiatal szomszédjának köszönheti, ha nem tellett hiába az ideje itt a kórházban. Charley viszont elkeseredett, amikor látta, milyen sápadt, milyen rosszul táplált ez a család, és milyen hitványan öltöznek télvíz idején. Előbb hagyta ott a kórházat, mint Michaelson, és amikor megszorította a fonnyadt, csontos kezét, Michaelson biztatta: – El ne felejtsd Henry George-ot</w:t>
      </w:r>
      <w:r>
        <w:rPr>
          <w:rStyle w:val="FootnoteCharacters"/>
          <w:rStyle w:val="FootnoteAnchor"/>
          <w:rFonts w:cs="Palatino Linotype" w:ascii="Palatino Linotype" w:hAnsi="Palatino Linotype"/>
          <w:kern w:val="2"/>
          <w:sz w:val="20"/>
          <w:szCs w:val="20"/>
        </w:rPr>
        <w:footnoteReference w:id="150"/>
      </w:r>
      <w:r>
        <w:rPr>
          <w:rFonts w:cs="Palatino Linotype" w:ascii="Palatino Linotype" w:hAnsi="Palatino Linotype"/>
          <w:kern w:val="2"/>
          <w:sz w:val="20"/>
          <w:szCs w:val="20"/>
        </w:rPr>
        <w:t xml:space="preserve"> olvasni, hallod-e! Ő a megmondhatója, mi a baj ebben az ország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arley örült, hogy lenn a havas utcán, a száraz, jeges szélben szed heti a pálcáit, és kiverheti a fejéből a jodoformot meg az összes nyavalyák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ső útja Svensonékhoz vezetett. Emiscah rögtön Ed Walters felől érdeklődött. Charley azt felelte, hogy otthon nem járt még, nem tudja. Emiscah gondterheltnek látszott, és Charley nem tudta, mire vélje a baját. – Zona nem hallott felőle? – kérdezte. – Nem. Zona új fiúval jár, neki csak azon az esze most. – Emiscah elmosolyodott, babusgatta Charleyt egy darabig, aztán elüldögéltek a kereveten, majd a friss csokikrémjét hozta. Fogták egymás kezét, ragacsos csókokat váltottak, és Charley ismét boldog volt. Aztán megérkezett Anna, s megjegyezte, milyen pápista színben van Charley, és hogy majd ők felhizlalják. Azzal ott fogták vacsorára. Mr. Svenson is biztatta, hogy jöjjön csak, vacsorázzon velük minden este, amíg erőre nem kap. Vacsora után együtt kártyáztak a nappaliban, és széles jókedvük kerekede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arleyt a házinéni azzal fogadta az előszobában, hogy a barátja meglógott a lakbérrel, és ha ezen helyt nem fizet, be sem engedi a szobájába. Charley könyörgőre fogta, hogy most jött ki a kórházból, és a házinéni végül adott neki egy hét haladékot. Gödröcskés arcú, nagy, derék asszony volt, kékfestő kötényén csupa apró zsebek. Mintha a szoba is hidegebb és barátságtalanabb lett volna Ed nélkül. Charley bebújt a jéghideg takaró alá, és ott didergett nyűgösen. A legszívesebben elsírta volna magát. Töprengett, miért lépett meg Ed, hogy még neki se hagyott üzenetet, és miért vágott Emiscah olyan ijedt képet, amikor azt hallotta, hogy nem tud Edr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bement a műhelybe, és visszaállították a munkába, bár nem láthatták sok hasznát. A művezető megértő volt, és mondta is, hogy pár napig most ne hajszolja magát. Hanem a betegsége idejére nem akart fizetni, mivel nem régi alkalmazott, és vasúti orvostól sem vitt bizonyítványt. Este benézett a tekézőbe, ahol Ed dolgozott. A vendéglős elmondta, hogy Ed Chicagóba lógott valami vacak óralopási ügy miatt. – Azzal együtt – mondta – örülök, hogy megszabadultam tőle. A szeme se állt jól a csirkefogónak.</w:t>
      </w:r>
    </w:p>
    <w:p>
      <w:pPr>
        <w:pStyle w:val="Stlus"/>
        <w:widowControl/>
        <w:spacing w:before="120" w:after="0"/>
        <w:ind w:firstLine="567"/>
        <w:jc w:val="both"/>
        <w:rPr/>
      </w:pPr>
      <w:r>
        <w:rPr>
          <w:rFonts w:cs="Palatino Linotype" w:ascii="Palatino Linotype" w:hAnsi="Palatino Linotype"/>
          <w:kern w:val="2"/>
          <w:sz w:val="20"/>
          <w:szCs w:val="20"/>
        </w:rPr>
        <w:t>Levelet kapott Jimtől, hogy az anyjuk írt Fargóból, aggódik érte, és Charley látogassa meg Jimet, így aztán rákövetkező vasárnap elment Vogelékhoz. Azzal kezdte, amikor Jimmel találkozott, hogy a Ford összetöréséért bocsánatot kért, mondván, hogy szeles kölök volt még akkor. Kezet ráztak, és Jim biztosította, hogy az esetről senki nem fog egy szót sem szólni, és maradjon ebédre. Kiadós ebéd volt, a sör is ízlett. Furcsállotta, hogy ő már nagybácsi lett. Jim gyereke helyes volt, Hedwig se nyűgölődött már annyit. A garázs szépen jövedelmezett, az öreg Vogel azon gondolkozott éppen, hogy becsukja a béristállót, és nyugalomba vonul. Amikor Charley elmondta, hogy esti iskolára jár, az öreg Vogel mindjárt több érdeklődéssel nézett rá. Valamelyikük szóba hozta La Follette-et, és Charley magasztalta, milyen nagy ember.</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Naty emper, naty emper! Naty emper natyokat tévet! – mondta rá a sörhabos bajszú öreg Vogel. Azzal meghúzta a korsóját, és csillogó szemmel nézett Charleyra. – Várja csak ki a vége… Csinálunk mink még tebelőlet </w:t>
      </w:r>
      <w:r>
        <w:rPr>
          <w:rFonts w:cs="Palatino Linotype" w:ascii="Palatino Linotype" w:hAnsi="Palatino Linotype"/>
          <w:i/>
          <w:iCs/>
          <w:kern w:val="2"/>
          <w:sz w:val="20"/>
          <w:szCs w:val="20"/>
        </w:rPr>
        <w:t xml:space="preserve">Sozialist! – </w:t>
      </w:r>
      <w:r>
        <w:rPr>
          <w:rFonts w:cs="Palatino Linotype" w:ascii="Palatino Linotype" w:hAnsi="Palatino Linotype"/>
          <w:kern w:val="2"/>
          <w:sz w:val="20"/>
          <w:szCs w:val="20"/>
        </w:rPr>
        <w:t>Charley elvörösödöt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Az még nem biztos! – Azzal Hartmann tanti újból megrakta a tányérját </w:t>
      </w:r>
      <w:r>
        <w:rPr>
          <w:rFonts w:cs="Palatino Linotype" w:ascii="Palatino Linotype" w:hAnsi="Palatino Linotype"/>
          <w:i/>
          <w:iCs/>
          <w:kern w:val="2"/>
          <w:sz w:val="20"/>
          <w:szCs w:val="20"/>
        </w:rPr>
        <w:t>Hasenpfeffer</w:t>
      </w:r>
      <w:r>
        <w:rPr>
          <w:rFonts w:cs="Palatino Linotype" w:ascii="Palatino Linotype" w:hAnsi="Palatino Linotype"/>
          <w:iCs/>
          <w:kern w:val="2"/>
          <w:sz w:val="20"/>
          <w:szCs w:val="20"/>
        </w:rPr>
        <w:t>rel</w:t>
      </w:r>
      <w:r>
        <w:rPr>
          <w:rStyle w:val="FootnoteCharacters"/>
          <w:rStyle w:val="FootnoteAnchor"/>
          <w:rFonts w:cs="Palatino Linotype" w:ascii="Palatino Linotype" w:hAnsi="Palatino Linotype"/>
          <w:iCs/>
          <w:kern w:val="2"/>
          <w:sz w:val="20"/>
          <w:szCs w:val="20"/>
        </w:rPr>
        <w:footnoteReference w:id="151"/>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meg nudlival meg krumplipürév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gyik hűvös márciusi estén elment Emiscah-val megnézni az </w:t>
      </w:r>
      <w:r>
        <w:rPr>
          <w:rFonts w:cs="Palatino Linotype" w:ascii="Palatino Linotype" w:hAnsi="Palatino Linotype"/>
          <w:i/>
          <w:iCs/>
          <w:kern w:val="2"/>
          <w:sz w:val="20"/>
          <w:szCs w:val="20"/>
        </w:rPr>
        <w:t>Amerika hőskorá</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152"/>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A csatajelenetek meg a zene meg a trombitaszó felkavarta mind a kettőjüket. Megsiratták a két fiút, akik a csatatéren találkoztak, és egymás karjában haltak meg. Amikor a Ku-Klux-Klan átrontott a színen, Charley Emiscah lábához szorította a lábát, és Emiscah belekarmolt Charley térdébe. Az előadás után Charley fogadkozott, hogy ő legszívesebben fölmenne Kanadába, jelentkezne katonának, hogy megnézze a Nagy Háborút. Emiscah furi képet vágott megint, és azzal intette le, hogy nem angolbarát tán? Charley azt felelte rá, hogy neki nyolc, és a végén úgyis csak a bankárok nyerhetnek. – Ez az, látod – tódította Emiscah. – Ne is beszéljünk ilyenekről.</w:t>
      </w:r>
    </w:p>
    <w:p>
      <w:pPr>
        <w:pStyle w:val="Stlus"/>
        <w:widowControl/>
        <w:spacing w:before="120" w:after="0"/>
        <w:ind w:firstLine="567"/>
        <w:jc w:val="both"/>
        <w:rPr/>
      </w:pPr>
      <w:r>
        <w:rPr>
          <w:rFonts w:cs="Palatino Linotype" w:ascii="Palatino Linotype" w:hAnsi="Palatino Linotype"/>
          <w:kern w:val="2"/>
          <w:sz w:val="20"/>
          <w:szCs w:val="20"/>
        </w:rPr>
        <w:t>Mikor hazaértek, Mr. Svenson kinn ült a nappaliban, és ingujjban olvasta az újságot. Aggodalmas arccal kelt fel Charley üdvözlésére, és már éppen mondott volna neki valamit, amikor Charley észrevette, hogy Emiscah a fejét rázza. Mr. Svenson megvonta a vállát és kiment. Charley megkérdezte Emiscah-t, mi baja az apjának. Emiscah rácsimpaszkodott, fejét Charley vállára hajtotta, és rákezdett zokogni. – Mi a baj, kis cicám? Mi a baj, kis cicám? – kérdezgette Charley, de Emiscah csak sírt, és már a nyakán érezte a könnyeit. – Hagyjad, kis cicám, eláztatod a galléromat!</w:t>
      </w:r>
    </w:p>
    <w:p>
      <w:pPr>
        <w:pStyle w:val="Stlus"/>
        <w:widowControl/>
        <w:spacing w:before="120" w:after="0"/>
        <w:ind w:firstLine="567"/>
        <w:jc w:val="both"/>
        <w:rPr/>
      </w:pPr>
      <w:r>
        <w:rPr>
          <w:rFonts w:cs="Palatino Linotype" w:ascii="Palatino Linotype" w:hAnsi="Palatino Linotype"/>
          <w:kern w:val="2"/>
          <w:sz w:val="20"/>
          <w:szCs w:val="20"/>
        </w:rPr>
        <w:t>Emiscah lerogyott a kerevetre, és Charley látta, mennyire igyekszik, hogy szóhoz jusson. Leült melléje, simogatta, Emiscah hirtelen felkelt, és megállt a szoba közepén. Charley lépett volna utána, hogy átölelje, de Emiscah lerázta. – El kell mondanom valamit, Charley – nyögte, ki. – Énnekem, azt hiszem, gyerekem les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De micsoda beszéd, mi sos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mondom, hogy tőled Ó, Istenem, én elemésztem maga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arley megfogta, és leültette a kerevetre. – Embereld már meg magad, és mondd el, mi a bajod!</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Inkább vernél össze! – nevetett Emiscah tébolyultan. – Ess nekem ököllel!</w:t>
      </w:r>
    </w:p>
    <w:p>
      <w:pPr>
        <w:pStyle w:val="Stlus"/>
        <w:widowControl/>
        <w:spacing w:before="120" w:after="0"/>
        <w:ind w:firstLine="567"/>
        <w:jc w:val="both"/>
        <w:rPr/>
      </w:pPr>
      <w:r>
        <w:rPr>
          <w:rFonts w:cs="Palatino Linotype" w:ascii="Palatino Linotype" w:hAnsi="Palatino Linotype"/>
          <w:kern w:val="2"/>
          <w:sz w:val="20"/>
          <w:szCs w:val="20"/>
        </w:rPr>
        <w:t>Charleynak remegés állt a térdéb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ondd el, mi bajod – hajtogatta. – Csak nem Ed vo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miscah ráemelte zavaros szemét, s az arca barázdás volt, mint valami, öregasszonyé. – Megmondom, mi van. Egy hónapja nem jött meg, és én nem értek az ilyesmikhez, úgyhogy mondom Annának, ő meg rámondja, hogy biztos úgy maradtál, és már ideje, ha összeházasodtok úgyis, és mindjárt szaladt apuhoz az árulkodó júdás, és nem mondhattam,nekik, hogy nem tetőled van… Azt hiszik pedig, és apu nem is bánja, mert azt mondja, ilyen az erkölcs manapság, majd összeházasodtok, és én nem is akartam volna megmondani neked, de hát mit csinálj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ajjaj! – Charley a virágos rózsaszín lámpaernyő rojtjait nézte az asztalon, aztán az abrosz rojtjait, végül a cipőjét s a szőnyeg rózsáit. – Ki volt a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míg benn voltál a kórházban, addig történt. Megittunk rengeteg sört Eddel, aztán bevitt engemet egy szállodába. Romlott a természetem, hiába. Szórta a pénzt, aztán taxiba ültünk, és rám jött a bolondóra. Nem, hiába, romlott énnekem a természetem, Charley. Aztán már minden este együtt voltunk, amíg te benn feküdtél a kórházb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Szóval Ed!</w:t>
      </w:r>
    </w:p>
    <w:p>
      <w:pPr>
        <w:pStyle w:val="Stlus"/>
        <w:widowControl/>
        <w:spacing w:before="120" w:after="0"/>
        <w:ind w:firstLine="567"/>
        <w:jc w:val="both"/>
        <w:rPr/>
      </w:pPr>
      <w:r>
        <w:rPr>
          <w:rFonts w:cs="Palatino Linotype" w:ascii="Palatino Linotype" w:hAnsi="Palatino Linotype"/>
          <w:kern w:val="2"/>
          <w:sz w:val="20"/>
          <w:szCs w:val="20"/>
        </w:rPr>
        <w:t>Emiscah rábólintott, elrejtette az arcát, és ismét sírva fakad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sunyi csirkefogó – állapította meg Charley többször is. Emiscah a tenyerébe rejtett arccal kucorgott a kerevet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Chicagóba lógott… A szeme se jól állt, igaza van a gazdájának! – háborgott Charl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szerre megkívánta a friss levegőt. Kapta a kabátját, kalapját, de Emiscah felugrott és ráborult. Karját a nyakába fonta, úgy szorongatta. – Hidd el, Charley, közben is téged szerettelek… Elhitettem magammal, hogy te vagy. – Azzal szájon csókolta. Charley eltaszította, de ahogy elgondolta a jeges utcát meg a hideg hálókamrát, elfogta a gyöngeség, és árra gondolt: „Most már mit számít?” Letette a kabátját-kalapját. Emiscah pátyolgatta, aztán bezárta a nappali ajtaját. Ott rágták egymást a kereveten, és a végén Emiscah mindent engedett neki. Egy idő múltán fölgyújtotta a villanyt, kisimította a ruháját, odament a tükörhöz, megfésülködött. Charley a nyakkendőjét kötötte, Emiscah a haját simogatta helyre, aztán óvatosan kinyitották a nappali ajtaját, és kimentek az elő szobába apunak szólni. Emiscah kipirult, és szebb volt, mint valaha. Mr. Svenson, Anna meg a többi lány mind kinn volt a konyhában, mikor Emiscah bejelentette: – Jövő hónapban összeházasodunk Charleyval! – Sok szerencsét kívántak, a lányok végigcsókolták Charleyt, Mr. Svenson whiskyt bontott, mindnyájan ittak, és Charley úgy kullogott haza, akár a megvert kuty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műhelyben együtt dolgozott egy Hendriks nevű sráccal. Nagy vagánynak látszott. Charley másnap ebédszünetben megkérdezte, nem tud-e valamit, amit egy lány szedhetne, hogy elmenjen tőle a gyerek. Hendriks mondta, hogy neki igenis van receptje ilyen pirulákra, és másnap behozta, csak annyit kötött a lelkére Charleynak, hogy a gyógyszerésznek el ne árulja, mire lesz. Aznap volt a fizetés. Hendriks már aznap éjjel elverte, és fölkereste Charleyt, hogy megvannak-e a pirulák. Charleynak a zsebében lapult a doboz, és úgy tervezte, azon este lóg az iskolából, és elviszi Emiscah-nak. Hanem először Hendriksszel megittak valamit a sarkon. Charley a whiskyt tisztán nem szerette, és Hendriks azt ajánlotta, igya gyömbérsörrel. Charleynak ízlett, aztán úgy döntött, hogy megsértődik, és már nem is volt igazán kíváncsi Emiscah-ra. Tintázgattak egy darabig, majd elmentek a tekézőbe. Charley öt menetből négyet rávert Hendriksre, és Hendriks azt mondta, mostantól állja a száml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Vállas, vörös hajú, szeplős fickó volt, az orra félre állt, és nagyszerűeket tudott mesélni a mohákról, mivel őneki, mondta, ott az erős oldala. Bejárta az országot, és volt már sárga bőrű nője, fókabőrű nője lenn New Orleansben, és kínai nője Seattle-ben, Washingtonban, és telivér indián asszonya a montanai Butte-ban, francia nője meg német zsidó lányai Colonban, sőt Port of Spainben még egy kilencvenéves boszorkája is a Karib-szigetekről. Azt mondta, hogy az Ikerváros betérőnek megfelel, de az ember aztán álljon tovább, és lenn Tampicóban vagy Oklahomában vállaljon munkát az olajmezőkön, ahol a pénzét megkeresi, és fehér ember módjára élhet. Charley rá is állt volna, hogy ő már szedné is a sátorfáját, ha az esti iskolán végzett volna, de Hendriksnek az volt a véleménye, hogy az hülyeség, mert a tintafosás nem mesterség, és ő addig akar élni, amíg van vér a pucájában, aztán úgyis fütyültek. Charley kijelentette, hogy ő már most fütyül az egészre.</w:t>
      </w:r>
    </w:p>
    <w:p>
      <w:pPr>
        <w:pStyle w:val="Stlus"/>
        <w:widowControl/>
        <w:spacing w:before="120" w:after="0"/>
        <w:ind w:firstLine="567"/>
        <w:jc w:val="both"/>
        <w:rPr/>
      </w:pPr>
      <w:r>
        <w:rPr>
          <w:rFonts w:cs="Palatino Linotype" w:ascii="Palatino Linotype" w:hAnsi="Palatino Linotype"/>
          <w:kern w:val="2"/>
          <w:sz w:val="20"/>
          <w:szCs w:val="20"/>
        </w:rPr>
        <w:t xml:space="preserve">Végiglátogattak egypár kocsmát, és Charley már szédelgett, mert nem szokta az ivást, de a kocsmáról kocsmára kódorgás tetszett neki. Hendriks az egyikben elénekelte az </w:t>
      </w:r>
      <w:r>
        <w:rPr>
          <w:rFonts w:cs="Palatino Linotype" w:ascii="Palatino Linotype" w:hAnsi="Palatino Linotype"/>
          <w:i/>
          <w:iCs/>
          <w:kern w:val="2"/>
          <w:sz w:val="20"/>
          <w:szCs w:val="20"/>
        </w:rPr>
        <w:t>A Grand Hotelben két vigéc</w:t>
      </w:r>
      <w:r>
        <w:rPr>
          <w:rFonts w:cs="Palatino Linotype" w:ascii="Palatino Linotype" w:hAnsi="Palatino Linotype"/>
          <w:iCs/>
          <w:kern w:val="2"/>
          <w:sz w:val="20"/>
          <w:szCs w:val="20"/>
        </w:rPr>
        <w:t>et,</w:t>
      </w:r>
      <w:r>
        <w:rPr>
          <w:rFonts w:cs="Palatino Linotype" w:ascii="Palatino Linotype" w:hAnsi="Palatino Linotype"/>
          <w:i/>
          <w:iCs/>
          <w:kern w:val="2"/>
          <w:sz w:val="20"/>
          <w:szCs w:val="20"/>
        </w:rPr>
        <w:t xml:space="preserve"> </w:t>
      </w:r>
      <w:r>
        <w:rPr>
          <w:rFonts w:cs="Palatino Linotype" w:ascii="Palatino Linotype" w:hAnsi="Palatino Linotype"/>
          <w:kern w:val="2"/>
          <w:sz w:val="20"/>
          <w:szCs w:val="20"/>
        </w:rPr>
        <w:t xml:space="preserve">a másikban az </w:t>
      </w:r>
      <w:r>
        <w:rPr>
          <w:rFonts w:cs="Palatino Linotype" w:ascii="Palatino Linotype" w:hAnsi="Palatino Linotype"/>
          <w:i/>
          <w:iCs/>
          <w:kern w:val="2"/>
          <w:sz w:val="20"/>
          <w:szCs w:val="20"/>
        </w:rPr>
        <w:t>Angol király zabigyerek</w:t>
      </w:r>
      <w:r>
        <w:rPr>
          <w:rFonts w:cs="Palatino Linotype" w:ascii="Palatino Linotype" w:hAnsi="Palatino Linotype"/>
          <w:iCs/>
          <w:kern w:val="2"/>
          <w:sz w:val="20"/>
          <w:szCs w:val="20"/>
        </w:rPr>
        <w:t xml:space="preserve">et, </w:t>
      </w:r>
      <w:r>
        <w:rPr>
          <w:rFonts w:cs="Palatino Linotype" w:ascii="Palatino Linotype" w:hAnsi="Palatino Linotype"/>
          <w:kern w:val="2"/>
          <w:sz w:val="20"/>
          <w:szCs w:val="20"/>
        </w:rPr>
        <w:t>ott egy vörös képű öreg szivaros fizetett is egy kört. Aztán megpróbáltak bejutni egy táncterembe, de az ajtónálló megmondta nekik, hogy be vannak állítva, azzal kilökte őket. Azon is jól mulattak, aztán beültek egy kocsma szeparéjába, ahol Hendriks igen járatos volt, és fogtak két lányt, Hendriksnek régi ismerőseit. Hendriks megbeszélte velük fejenként tíz dollárért az éjszakát. Még ittak egyet, és Hendriks újra elénekelte:</w:t>
      </w:r>
    </w:p>
    <w:p>
      <w:pPr>
        <w:pStyle w:val="Stlus"/>
        <w:widowControl/>
        <w:spacing w:before="120" w:after="0"/>
        <w:ind w:left="1701" w:hanging="0"/>
        <w:rPr/>
      </w:pPr>
      <w:r>
        <w:rPr>
          <w:rFonts w:cs="Palatino Linotype" w:ascii="Palatino Linotype" w:hAnsi="Palatino Linotype"/>
          <w:i/>
          <w:iCs/>
          <w:kern w:val="2"/>
          <w:sz w:val="20"/>
          <w:szCs w:val="20"/>
        </w:rPr>
        <w:t>A Grand Hotelben két vigéc a vacsorához ül,</w:t>
        <w:br/>
        <w:t>Hegyes-begyes pincérleány dongja őket körül.</w:t>
        <w:br/>
        <w:t>A végén, lám, egyiküknek sem volt elég a dús tál,</w:t>
        <w:br/>
        <w:t>A fél kezük a bokorugró szoknya alatt dúskál.</w:t>
      </w:r>
    </w:p>
    <w:p>
      <w:pPr>
        <w:pStyle w:val="Stlus"/>
        <w:widowControl/>
        <w:spacing w:before="120" w:after="0"/>
        <w:ind w:firstLine="567"/>
        <w:jc w:val="both"/>
        <w:rPr/>
      </w:pPr>
      <w:r>
        <w:rPr>
          <w:rFonts w:cs="Palatino Linotype" w:ascii="Palatino Linotype" w:hAnsi="Palatino Linotype"/>
          <w:i/>
          <w:iCs/>
          <w:kern w:val="2"/>
          <w:sz w:val="20"/>
          <w:szCs w:val="20"/>
        </w:rPr>
        <w:t>– </w:t>
      </w:r>
      <w:r>
        <w:rPr>
          <w:rFonts w:cs="Palatino Linotype" w:ascii="Palatino Linotype" w:hAnsi="Palatino Linotype"/>
          <w:kern w:val="2"/>
          <w:sz w:val="20"/>
          <w:szCs w:val="20"/>
        </w:rPr>
        <w:t>Nagy franc ez a Hendriks – mondta az egyik leány a másiknak. Hanem a másik már elázott, és rájött a sírás, amikor Hendriks meg Charley összedugta a fejét és elénekelte:</w:t>
      </w:r>
    </w:p>
    <w:p>
      <w:pPr>
        <w:pStyle w:val="Stlus"/>
        <w:widowControl/>
        <w:spacing w:before="120" w:after="0"/>
        <w:ind w:left="1701" w:hanging="0"/>
        <w:rPr/>
      </w:pPr>
      <w:r>
        <w:rPr>
          <w:rFonts w:cs="Palatino Linotype" w:ascii="Palatino Linotype" w:hAnsi="Palatino Linotype"/>
          <w:i/>
          <w:iCs/>
          <w:kern w:val="2"/>
          <w:sz w:val="20"/>
          <w:szCs w:val="20"/>
        </w:rPr>
        <w:t>Anyám, akár az Önöké, mint régi úri asszony</w:t>
        <w:br/>
        <w:t>Tanítgatott: „A szűz erény szívedben sose asszon.”</w:t>
        <w:br/>
        <w:t>A kishúguk ki tudja, hol sír? Nincs senki a pártján…</w:t>
        <w:br/>
        <w:t>Majd kivennék a kezüket, volna csak itt a bátyá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ddigra már mind a két leány zokogott, és az egyik bökdöste a másikát, azzal, hogy „Töröld meg az orrodat, Muci, mer elcsúszol a taknyodon”, ők meg Hendriksszel nagyokat röhögt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következő néhány héten Charleyt a rossz lelkiismeret kínozta. Emiscah beteg lett a piruláktól. A végén csak használtak. Charley nem sokat járt hozzájuk, bár a „Ha majd összeházasodunk” még műsoron volt, és Svensonék mint a vejüket, úgy kezelték. Emiscah olykor zsémbelt, minek kell Charleynak inni meg ilyen alakkal járni, mint ez a Hendriks. Kimaradt az esti iskoláról is, és nyitva tartotta a szemét, hátha talál valami olyan munkát, amivel továbbállhatna, már mindegy is, merre. Egyik nap aztán hazavágott egy esztergapadot, és a művezető kirúgta. Amikor elmondta Emiscah-nak, fölhúzta az orrát, hogy most már ideje lenne abbahagyni a szlopálást meg a kujtorgást, és ideje volna hazaszokni, Charley meg azt mondta rá, hogy ideje olajra lépni, igenis, azzal vette a kabátját-kalapját és ment. Kinn az utcán eszébe jutott, hogy visszakérhette volna a pecsétgyűrűjét, de már megfordulni röstellt ér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on vasárnap Vogeléknál ebédelt, de azt nem újságolta el, hogy az állásból kicsöppent. Hirtelen tavaszi hőség jött be aznap. Délelőtt kódorgott, másnapos volt az éjjeli dajvázástól Hendriksszel, és a sáfrányokat meg a jácintokat nézegette a parkban, meg a bomló bimbókat az előkertekben. Nem tudta, mihez kezdjen. Egy heti lakbérrel tartozott, az iskoláról kimaradt, a nőjét dobta, és nagy kedve lett volna fütyülni a világra, beállni a népfelkelőkhöz, és lemenni velük a mexikói határra. A feje sajgott, és unta már vonszolni magát a kövezeten a korai hőségben. Jól öltözött férfiak-nők suhantak tova zárt és nyitott kocsikban. Egy fiú piros motorkerékpáron viharzott el. Nem bánta volna, ha össze tud szedni ő is egy motorra valót, aztán rendezhetne kiruccanásokat. Éjjel megpróbálta rávenni Hendrikset, hogy tartson vele délre, de Hendriks fölszedett egy mohát, volt hova betenni a falatját minden este, és úgy érezte, ő már hazatalált. Hát én nem, gondolta Charley. Én inkább világot látok.</w:t>
      </w:r>
    </w:p>
    <w:p>
      <w:pPr>
        <w:pStyle w:val="Stlus"/>
        <w:widowControl/>
        <w:spacing w:before="120" w:after="0"/>
        <w:ind w:firstLine="567"/>
        <w:jc w:val="both"/>
        <w:rPr/>
      </w:pPr>
      <w:r>
        <w:rPr>
          <w:rFonts w:cs="Palatino Linotype" w:ascii="Palatino Linotype" w:hAnsi="Palatino Linotype"/>
          <w:kern w:val="2"/>
          <w:sz w:val="20"/>
          <w:szCs w:val="20"/>
        </w:rPr>
        <w:t>Annyira elkámpicsorodott, hogy Jim kérdezte is: – Mi a baj, Charley? –, amint belépett a garázsba. – Á, semmi – felelte Charley, és rögtön beállt tisztogatni annak a Mack-teherkocsinak a porlasztóját, amelyiket Jim éppen bütykölt. A teherkocsi sofőrje szöghajú, napbarnított fiatalember volt, Charleynak mindjárt megtetszett. Elmondta, hogy másnap indul Milwaukee-ba egy rakomány üzleti berendezéssel, és kocsikísérőt kere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lvinne engemet? – kérdezte Charley. A sofőr nem tudta hirtelenében, mit mondjo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Charley az öcsém. Meglátod, Fred, beválik… Hát az állásoddal mi van?</w:t>
      </w:r>
    </w:p>
    <w:p>
      <w:pPr>
        <w:pStyle w:val="Stlus"/>
        <w:widowControl/>
        <w:spacing w:before="120" w:after="0"/>
        <w:ind w:firstLine="567"/>
        <w:jc w:val="both"/>
        <w:rPr/>
      </w:pPr>
      <w:r>
        <w:rPr>
          <w:rFonts w:cs="Palatino Linotype" w:ascii="Palatino Linotype" w:hAnsi="Palatino Linotype"/>
          <w:kern w:val="2"/>
          <w:sz w:val="20"/>
          <w:szCs w:val="20"/>
        </w:rPr>
        <w:t>Charley elvörösödött. – Á, otthagyta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kkor jöjjön, beszélünk a főnökkel – mondta a sofőr. – Ha neki megfelel, nekem is megfel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pirkadat előtt indultak. Charley nem szívesen lépett olajra a lakbérrel. Hagyott is az asztalon egy cédulát, hogy megküldi a tartozását, amint állása kerül. Nagyszerű érzés volt kifelé robogni a városból, itt hagyni a gyárakat, a gabonaemelőket a hűvös hajnali derengésben. Az út a folyó mentében haladt, vele kerülgette a partmeredély szikláit, és a kocsi zúgva rontott át kátyúkon, pocsolyákon. Hűvös volt az idő, bár a nap, ha felhők mögé nem rejtőzött, tüzelt. Ordibálniuk kellett Freddel, hogy hallják egymás beszédét, de azért tartották egymást szóval, vaskos történetekkel így is. Az éjszakát La Crosse-ban töltötté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Zárás előtt még éppen becsusszantak egy kifőzésbe. Vagdalt húst rendeltek, és Charley úgy vette észre, hogy megtetszik az Omahából való, Helen nevezetű pincérlánynak. Olyan harmincforma lehetett, és Charley a karikás szeméből kinézte, hogy itt van mit keresni. Ki is várta a zárórát, aztán elvitte sétálni a nőt a folyópartra. A szél melegre fordult, a fűrészmalmok táján szeszes illatok terjengtek, a hold távolról pislákolt a gyapjas felhők mögött. Letelepedtek a zsenge füvön, a szárításra kirakott friss fűrészáru halma mögött. A pincérlány Charley vállára hajtotta fejét, és Buckónak nevez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red pokrócba hengergőzve már az igazak álmát aludta a ponyva tetején, mire Charley visszaért. Charley a felöltőjébe burkolózott, és a ponyva másik sarkában heveredett le. Hideg volt, a ládák nyomták a derekát, de a fáradtság és a szél hamar elálmosítot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ajnalban indultak tovább.</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Fred első kérdése ez volt: – Na, bezavartad, gyerek? – Charley nevetve rábólintott. Kutya szerencséjének tartotta, hogy sikerült elszabadulni az Ikervárosból, Emiscah mellől, meg annak a nyomorult művezetőnek a keze alól. A világ úgy terült elébe, akár a térkép, és a Mack-teherkocsi szánt bele a közepébe – városok várnak rá, állások, kereset és vagány lányok, akik Buckónak szólítjá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ilwaukee-ban nem maradt meg sokáig. A kocsiszerelőknek nem kellett segítség, úgyhogy beállt egy étterembe mosogatótündérnek. Keserves, zsíros munka volt, későn végzett mindennap. Hogy pénzt takaríthasson meg, nem bérelt szobát, hanem egy teherautón hált az egyik garázsban, ahol Jim barátja dolgozott. Úgy tervezte, átmegy Chicagóba, amint az első heti fizetését megkapja. Hanem az egyik melós, Monte Davis, a V.I.M. tagja volt, és felbujtotta az éttermieket, hogy álljanak le a munkával, amíg a V.I.M. városban a szabad szólásért tüntet, úgyhogy Charley a teljes hetét kidolgozta, de pénzt semmit nem kapott, és már másfél napja nem evett, amikorra Fred visszaért egy újabb rakománnyal, és megetette. Evés után együtt söröztek, és csúnyán összevitatkoztak a sztrájkokon. Frednek az volt a véleménye, hogy ez a V.I.M.-lázítás tiszta hülyeség, és a rendőrök fölgöngyölíthetnék már az egész mozgalmat. Charley kötötte az ebet a karóhoz, hogy a melósoknak össze kell fogniuk, ha jobban akarnak élni, és majd eljön az idő, amikor nagyobb forradalom tör ki, mint a függetlenségi háború előtt, és akkor majd hazavágják a górékat, és a munkások fogják az ipart irányítani. Fred lekiabálta, hogy úgy beszél, mint akit idegenből szalajtottak, és szégyellhetné magát, és a fehér ember inkább hinne az egyéni szabadságban, mert ha az egyik állása nem válik be, találhat könnyen másikat. Sértődötten váltak el, de Fred jószívű fiú volt, adott kölcsön öt dollárt, hogy átmehessen Chicagó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ásnap hajóra szállt. A tavon szutykos sárga jéggomolyok úsztak, s itt-ott egy havas jégtábla a kék tükrén. Charley még soha nem hajózott nagy vízen, és a gyomra kavargott egy kicsit, de azért örült, hogy a tó felől láthatja meg a sudár kéményeket, amint a gyári füstből kibontakoznak, a gyöngyházfényben fürdő roppant háztömböket, a hullámtörő gátakat, a vizet szelő nagy ércszállító hajókat. Csupa újdonság közt indult el a rakparton, belemerült a tömegbe, az autók meg a zöld-sárga autóbuszok sodrába, amelyet a Michigan sugárúti felvonóhíd odébb feltartóztat, aztán sétálhat tovább az elsöprő szélben, és nézegetheti a fényes kirakatokat, a szélfútta ruhájú, jóképű lányoka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im a lelkére kötötte, hogy keresse fel azt a barátját, amelyik a Blue Island sugárúti Ford-szervizben dolgozik, de az olyan messze volt, hogy amire kiért, már nem találta ott. Hanem a főnököt még ott találta, s az megígérte Charleynak, hogy lesz munka, ha másnap reggel jelentkezik. Hova mennie nem volt, a főnöknek is röstellte megmondani, hogy lepusztult, ezért ott hagyta a bőröndjét a garázsban, és éjszaka csavargott. Olykor szundított egyet valamelyik padon a parkban, csak olyan dermedten ébredt valahányszor, hogy futnia kellett, ha meg akart melegedni. Mintha soha nem akart volna véget érni az éjszaka, és egy huncut vasa nem volt, hogy egy kávét megigyon reggel, és már egy órája ott szobrozott a garázs előtt, mire jöttek kinyit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éhány hete dolgozott már a Ford-szervizben, amikor egy vasárnap összetalálkozott Monte Davisszel az északi Clarke utcában, és elkísérte egy V.I.M.-gyűlésre a Newberry Könyvtár elé. A gyűlést végül a rendőrség oszlatta fel. Charley nem szedte a lábát elég gyorsan, és azt vette észre, hogy fejbe kólintják népnevelővel, és belökik a zsuppkocsiba. Az éjszakát egy zárkában töltötte két holtrészeg szakállas alakkal, akik józanul sem igen értettek angolul. Másnap a rendőrfogalmazó kérdéseire elmondta, hogy autószerelő, és a rendőrségtől felhívták a garázst. El is engedték, de a főnöke kijelentette, hogy V.I.M.-bujtárokat nem foglalkoztat, így aztán kifizette, és szélnek eresztet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arley zaciba vágta a bőröndjét, a jobbik ruháját, kis csomagba kötötte a zoknijait meg két ingét, azzal elment Monte Davishez, és elmondta neki, hogy St. Louisba indul stoppal. Monte elmondta, hogy Evansville-ben tüntetés lesz a szabad szólásért, és úgy gondolja, elmegy ő is megnézni mi a helyzet. Vonaton jutottak Jolietig. Amikor a börtön mellett vitte őket, Monte megjegyezte, hogy ettől a látványtól a gyomra mindig összeszorul, és rossz sejtelmei támadnak. Attól fogva el is búsult, és egyre azt hajtogatta, hogy bizony őt biztos bekalickázzák hamar, csak az a vigasza, hogy nem lesz egyedül. Monte Davis az iowai Muscatine-ból ideszármazott vézna, beteges külsejű, horgas orrú fiatalember volt. Dadogott, és amióta csak az eszét tudta, mindig újságot árult, meg a gombgyárban dolgozott. Más nem is járt az eszében, mint a V.I.M. meg a forradalom. Charleyt elszidta minden szervezetlen tekergőnek, amiért nevette, milyen gyorsan kereket oldottak a szervezett munkások, mikor a rendőrök szétoszlatták a gyűlést, és kioktatta Charleyt, hogy tanuljon osztályöntudatot és komolyságo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Joliet határában fölkapaszkodtak egy teherautóra, amelyik elvitte őket Peoriáig. Ott elváltak, mert Charley találkozott egy Chicagóból ismerős teherautó-sofőrrel, az elvitte volna őt St. Louisig. St. Louisban nem fogadták valami fényes ajánlatokkal, ráadásul a Piac utcán egy sarkangyallal is meggyűlt a baja, amelyik ki akarta zsebelni, úgyhogy amikor egy pofa azt a tippet adta, hogy Louisville-ben dobálják az ember után az állást, keletnek fordult. Mire New Albanybe ért, nagyobb lett a forróság, mint a pokolban. Stopokat nehezen kapott, a lába megdagadt, vízhólyagok támadtak rajta. Hosszú ideig állt egy hídon, nézett le az Ohio gyors, barna sodrába, és fáradt volt továbbindulni. Megutálta ezt a csavargást a munka után. A folyónak mézeskalács színe volt, eszébe jutottak róla azok a mézeskalács-csókok, amelyeket Lizzie Green szokott sütni az anyja konyhájában. Elgondolta, mekkora marha is, hogy így csámborog a világban. Menne inkább haza, és ásná el magát, az volna a legokosabb.</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bban a pillanatban rozoga Ford gördült feléje lapos tömlőn. – Hé, lapos az első! – ordított rá Charl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sofőr csikorogva fékezett. Vörös szvetteres, golyófejű ember volt. – Mit érdekli az magá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Csak gondoltam, hátha nem vette észr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Én mindent észreveszek, öcsi… Azzal együtt rohadt egy napom van máma. Elvigyem?</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át… – nézett rá Charl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Ide figyeljen, a hídon nem lehet megállni… Elég volt a balhéból mára. Fölkelek, még a kakas se kukorít, hogy megyek, földobok négy hordó dohányt, és tessék, a hülye néger nem elvesztette a raktárkulcsot? Ha akkor levolver van nálam, le is durrantom a büdöst.</w:t>
      </w:r>
    </w:p>
    <w:p>
      <w:pPr>
        <w:pStyle w:val="Stlus"/>
        <w:widowControl/>
        <w:spacing w:before="120" w:after="0"/>
        <w:ind w:firstLine="567"/>
        <w:jc w:val="both"/>
        <w:rPr/>
      </w:pPr>
      <w:r>
        <w:rPr>
          <w:rFonts w:cs="Palatino Linotype" w:ascii="Palatino Linotype" w:hAnsi="Palatino Linotype"/>
          <w:kern w:val="2"/>
          <w:sz w:val="20"/>
          <w:szCs w:val="20"/>
        </w:rPr>
        <w:t>A híd végében megállt, és Charley segített neki tömlőt cserélni. – Honnan jött maga, öcsi? – kérdezte a sofőr, amint föltápászkodott, és leporolta a nadrágjá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szaknyugatról – felelte Charl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ga svéd, ha jól csalódok.</w:t>
      </w:r>
    </w:p>
    <w:p>
      <w:pPr>
        <w:pStyle w:val="Stlus"/>
        <w:widowControl/>
        <w:spacing w:before="120" w:after="0"/>
        <w:ind w:firstLine="567"/>
        <w:jc w:val="both"/>
        <w:rPr/>
      </w:pPr>
      <w:r>
        <w:rPr>
          <w:rFonts w:cs="Palatino Linotype" w:ascii="Palatino Linotype" w:hAnsi="Palatino Linotype"/>
          <w:kern w:val="2"/>
          <w:sz w:val="20"/>
          <w:szCs w:val="20"/>
        </w:rPr>
        <w:t>Charley elnevette magát. – Nem is annyira svéd, mint amennyire állástalan és autószerelő.</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kkor ugorjon be, öcsi, megnézzük a górét, Wiggins a neve… Majd meglátjuk, mi van neki a ficakb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Charley nyárhosszat Louisville-ben dolgozott Wigginsnél. Egy Grassi nevű olasszal lakott, aki a katonai szolgálat elől szökött Amerikába. Grassi mindennap olvasta az újságokat, mert attól rettegett, hogy az Egyesült Államok be talál lépni a háborúba. Úgy tervezte, hogy akkor átlóg a mexikói határon. Anarchista volt, máskülönben csöndes, magának való gyerek, énekelgetett esténként, és kiült harmonikázni a vendégház lépcsőjére. Elmesélte Charleynak, milyen a Fiat-gyár Torinóban, mert ott dolgozott, megtanította spagettit enni, vörös bort inni, és a </w:t>
      </w:r>
      <w:r>
        <w:rPr>
          <w:rFonts w:cs="Palatino Linotype" w:ascii="Palatino Linotype" w:hAnsi="Palatino Linotype"/>
          <w:i/>
          <w:iCs/>
          <w:kern w:val="2"/>
          <w:sz w:val="20"/>
          <w:szCs w:val="20"/>
        </w:rPr>
        <w:t>Funiculi funiculá</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játszani harmonikán. Élete vágya az volt, hogy pilóta lehessen. Charley egy zsidó lánnyal járt. A dohányraktárban volt válogató. Sara Cohennek hívták, de Charleyval Belle-nek szólíttatta magát. Charleynak amúgy tetszett volna, de azt megmagyarázta neki, hogy nem egy nősülős természet. Belle viszont elmondta, hogy ő a politikában szélsőséges, és a szabad szerelem híve. Charley ettől sem volt elragadtatva. Műsoros estekre elvitte olykor, meg együtt sétáltak a Cherokee parkban, és vett neki egy ametiszt melltűt is, mikor Belle elmondta, hogy neki az a szerencsét hozó köv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arleyt jobban aggasztotta a maga sorsa. Nap mint nap aprítja az egyformát, több pénzt nem remélhet, tanulni nem tanul, a világból se lát többet. Télire rájött a mehetnék. Összebarmolt egy roncstelepre szánt régi Ford sportkocsit, és kicserélt benne minden kicserélhető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tán rávette Grassit, hogy tartson vele New Orleansbe. Volt egy kevés megtakarított pénzük, s úgy gondolták, azzal lemennek, állást vállalnak, és megnézik a </w:t>
      </w:r>
      <w:r>
        <w:rPr>
          <w:rFonts w:cs="Palatino Linotype" w:ascii="Palatino Linotype" w:hAnsi="Palatino Linotype"/>
          <w:i/>
          <w:iCs/>
          <w:kern w:val="2"/>
          <w:sz w:val="20"/>
          <w:szCs w:val="20"/>
        </w:rPr>
        <w:t>Mardi Gras</w:t>
      </w:r>
      <w:r>
        <w:rPr>
          <w:rFonts w:cs="Palatino Linotype" w:ascii="Palatino Linotype" w:hAnsi="Palatino Linotype"/>
          <w:iCs/>
          <w:kern w:val="2"/>
          <w:sz w:val="20"/>
          <w:szCs w:val="20"/>
        </w:rPr>
        <w:t>t.</w:t>
      </w:r>
      <w:r>
        <w:rPr>
          <w:rStyle w:val="FootnoteCharacters"/>
          <w:rStyle w:val="FootnoteAnchor"/>
          <w:rFonts w:cs="Palatino Linotype" w:ascii="Palatino Linotype" w:hAnsi="Palatino Linotype"/>
          <w:iCs/>
          <w:kern w:val="2"/>
          <w:sz w:val="20"/>
          <w:szCs w:val="20"/>
        </w:rPr>
        <w:footnoteReference w:id="153"/>
      </w:r>
      <w:r>
        <w:rPr>
          <w:rFonts w:cs="Palatino Linotype" w:ascii="Palatino Linotype" w:hAnsi="Palatino Linotype"/>
          <w:iCs/>
          <w:kern w:val="2"/>
          <w:sz w:val="20"/>
          <w:szCs w:val="20"/>
        </w:rPr>
        <w:t xml:space="preserve"> </w:t>
      </w:r>
      <w:r>
        <w:rPr>
          <w:rFonts w:cs="Palatino Linotype" w:ascii="Palatino Linotype" w:hAnsi="Palatino Linotype"/>
          <w:kern w:val="2"/>
          <w:sz w:val="20"/>
          <w:szCs w:val="20"/>
        </w:rPr>
        <w:t>Az Ikervárosból való távozása óta az volt az első boldog napja, amikor egy havas esős januári napon kifelé robogtak Louisville-ből a délnek tartó zötyögős úton, működött mind a négy hengerük, és hátul zörömböltek a lekopott tartalékköpenye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Nashville-en és Birminghamen keresztül tartottak Mobile-nak. Hanem az utak iszonyúak voltak, a kocsit többször kellett javítaniuk, Guntersville közelében egy hóviharban kis híján megfagytak, és napokig fedél alá kellett húzódniuk a hideg elől. Így aztán mire leértek a St. Louis-i öböl be a kék ég alatt, pálmák, banánfák alján, a parti út melegében, és Grassi nagyban mesélte a Vesuviót meg a Bella Napolit meg a torinói barátnőjét, akitől örök életére elszakította az a büdös </w:t>
      </w:r>
      <w:r>
        <w:rPr>
          <w:rFonts w:cs="Palatino Linotype" w:ascii="Palatino Linotype" w:hAnsi="Palatino Linotype"/>
          <w:i/>
          <w:iCs/>
          <w:kern w:val="2"/>
          <w:sz w:val="20"/>
          <w:szCs w:val="20"/>
        </w:rPr>
        <w:t xml:space="preserve">capitalista </w:t>
      </w:r>
      <w:r>
        <w:rPr>
          <w:rFonts w:cs="Palatino Linotype" w:ascii="Palatino Linotype" w:hAnsi="Palatino Linotype"/>
          <w:kern w:val="2"/>
          <w:sz w:val="20"/>
          <w:szCs w:val="20"/>
        </w:rPr>
        <w:t>háború, addigra bizony nyakára hágtak a pénzüknek. Maradt összevissza egy dollár öt centjük New Orleansre, meg egy bögrére való benzinjük a tartályban. De Charleynak szerencséje lett, mert el tudta sütni a kocsit azon rozzantan huszonöt dollárért egy néger temetkezési vállalkozó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kikötő táján kaptak szobát három dollárért egy hétre. A házinéni sárga arcú panamai asszony volt, papagájt tartott az erkélyen, kinn a szobájuk előtt. A nap melegen sütötte a hátukat, amint az utcákat rótták. Grassi boldog volt. – Akár </w:t>
      </w:r>
      <w:r>
        <w:rPr>
          <w:rFonts w:cs="Palatino Linotype" w:ascii="Palatino Linotype" w:hAnsi="Palatino Linotype"/>
          <w:i/>
          <w:iCs/>
          <w:kern w:val="2"/>
          <w:sz w:val="20"/>
          <w:szCs w:val="20"/>
        </w:rPr>
        <w:t xml:space="preserve">Italia! </w:t>
      </w:r>
      <w:r>
        <w:rPr>
          <w:rFonts w:cs="Palatino Linotype" w:ascii="Palatino Linotype" w:hAnsi="Palatino Linotype"/>
          <w:kern w:val="2"/>
          <w:sz w:val="20"/>
          <w:szCs w:val="20"/>
        </w:rPr>
        <w:t>– lelkesedett. Kószálás közben érdeklődtek mindenfelé állás iránt, de mást nem tudtak meg, csak annyit, hogy a Mardi Gras jövő héten lesz. A Csatorna utcában nyüzsögtek a négerek, kínaiak, a tarka ruhás, szemrevaló lányok, a lovisták, a szálas idősödő urak vászonöltönyben. Beálltak meginni egy sört egy kocsmába, amelyik az ülővendégeit az utcán szolgálta ki, és mindenféle népek kint szivaroztak, ittak előtte. Kifelé jövet Grassi vett egy délutáni lapot. Elsápadt, amint a főcímet olvasta. KÜSZÖBÖN A HÁBORÚ NÉMETORSZÁGGAL. – Ha Amerika megüzeni a hadat, a rendőrök összeszedik az olaszokat, és viszik háborúzni Olaszba, értettél? A barátom a konzul mellett dolgozik, az megmondta nekem, értettél? De én nem megyek háborúzni a capitalistáknak! – Charley megpróbálta felvidítani, de Grassi aggodalma nőttön-nőtt, ahogy sötétedett, végül azt mondta, visszamegy a szállásra, és bevágja a szundi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arley egymaga kószált tovább. Meleg melasz szaga áradt a cukorfinomítók felől, majd kertek illata, fokhagymás-borsos-olajos konyhaszag csapta meg. Nyüzsögtek a nők mindenfelé, söntésekben, utcasarkokon, hívogatóan néztek ki ablakok lógó árnyékrácsai mögül, kapukból, de Charley félt, hogy megdöntik a húsz dollárjáért, így aztán csak ment, ment tovább, amíg el nem fáradt, aztán visszaindult a szállásra. Grassi már takarókkal a fején húzta a lóbő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Későn ébredt. A papagáj kárált kinn az ablak előtt, meleg napfény áradt a szobába. Grassi eltűn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arley felöltözött, és fésülködött éppen, amikor Grassi nagy izgatottan berobbant. Elszegődött csörlősnek egy Dél-Amerikába tartó teherhajóra. – Ha már egyszer Buenos Airesben leszek, háborúzhatnak – mondta. – Ha Argentína is belelép, megyek tovább. – Szájon csókolta Charleyt, ráerőltette a harmonikáját, és könnyes szemmel búcsúzott el, mert a hajója már délben indu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arley bejárta a várost, garázsokban, szerelőműhelyekben érdeklődött, nincs-e munkájuk. A széles, poros utcákat mélyen ülő favázas-árnyékrácsos házak szegélyezték. Messzire kellett menni mindenért. Elfáradt, porban-izzadságban fürdött. Bánni kedvesen bántak vele, de állással senki nem kínálta. Úgy döntött, hogy a Mardi Grast megvárja, aztán visszaindul északnak. Volt, aki azt tanácsolta, hogy menjen Floridába, vagy az alabamai Birminghambe, vagy föl Memphisbe, vagy Little Rockba, de abban mindenki egyetértett, hogy munkát itt nem kap, ha ugyan el nem szegődik tengerésznek. A napok meleg lassúsággal teltek, és mindent átitatott a cukorfinomítók felől áradó melasz szaga. Közkönyvtárakban olvasgatott, vagy kifeküdt a rakpartra, és nézte, hogyan rakják ki a négerek a hajókat. Gondolkodni való időnek bővében volt, a sorsa felől is aggódhatott eleget. Éjjelente aludni nem tudott, mivel ahhoz a munka fáradtsága kellett voln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ik éjjel a Chartres utcában gitárszót hallott Az eredeti Tripoliszhoz címzett lebujból. Bement, leült egy asztalhoz és rendelt. A pincér kínai volt. Párok kóvályogtak birkózófogásban a helyiség táncra szánt részén. Charley úgy döntött, ha valamelyik nő öt buznyákért megsajnálja, elviszi.</w:t>
      </w:r>
    </w:p>
    <w:p>
      <w:pPr>
        <w:pStyle w:val="Stlus"/>
        <w:widowControl/>
        <w:spacing w:before="120" w:after="0"/>
        <w:ind w:firstLine="567"/>
        <w:jc w:val="both"/>
        <w:rPr/>
      </w:pPr>
      <w:r>
        <w:rPr>
          <w:rFonts w:cs="Palatino Linotype" w:ascii="Palatino Linotype" w:hAnsi="Palatino Linotype"/>
          <w:kern w:val="2"/>
          <w:sz w:val="20"/>
          <w:szCs w:val="20"/>
        </w:rPr>
        <w:t>Mire észre tért, már egy Liz nevűt etetett-itatott javában. Liz elmondta, hogy meleg kanál nem volt a hasában aznap. Charley kikérdezte a Mardi Gras felől, és Liz elmondta, milyen ciki, mert a héség mindent bezárat olyankor. – Tegnap éjjel is fölmarták a lányokat a kikötőben, és hajóra tetté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t csinálnak velü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Fölviszik Memphisbe, ott aztán szélnek eresztik őket… Akkora kalicka nincs ebben az államban, amelyikbe beleférne minden portéka. – Összenevettek, rendeltek még valamit, aztán táncoltak egyet. Charley magához szorította Lizt. Hegyes mellű, faros, vékony lány vo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agyon jó a mozgásod, hallod – jegyezte meg Charley, amikor leültek a tánc ut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Vele jár a szakmáv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arleynak tetszett a szeme is. – Aztán mondd, mit kérsz a halaktó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Öt dollár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ám nem vagyok milliomos… És számítsd, hogy burkoltál is a számlám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Jól van, olcsójános, megszámítom háromm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rre megint ittak. Charleynak feltűnt, hogy Liz csak üdítőt kér. – Erősebb nem fér bel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Ebben a szakmában nem lehet, Muci. Rászoknátok a díjtalan kiszolgálásr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agy böhöm részeg tántorodott melléjük, hajófűtőnek látszott koszos atlétaingében. Elkapta Liz kezét, felrántotta, és táncba vitte. A húsos, kékre-pirosra tetovált karjait ráfonta. Charley látta, hogy a szivar tánc közben lemegy turkesztánba. – Vidd a kezedet, kankófészek! – förmedt rá Liz. Charley begorombult, odalépett hozzájuk, és lerántotta a böhöm szivart Lizről. A szivar megfordult, és be akart csapni Charleynak. Charley lebukott, aztán kiperdült a padló közepére, és az arca elé kapta a két öklét. A szivar hulla siker volt, még egyszer be akart akasztani. Charley bedobta neki a csutkát. A szivar megtántorodott, és úgy esett, hogy egy asztalt és egy bajuszos kis fekete ürgét is magával sodort. A bajuszos egy pillantással talpon volt, és kaszát rántott. A kínaiak nyávogva rohangásztak körbe. A kövér, kötényes spanyol tulaj torkaszakadtából üvöltött: – Takarodjanak az urak! – A kaszás elindult Charleynak. Liz félrerántotta, és Charley arra eszmélt, hogy cibálja kifelé a büdös budik előtt valami hátsó folyosóra, amelyik az utcára visz. Képes vagy egy rossz kurváért összeveretni magadat? – súgta a fülé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int az utcára kiértek, Charley fordult volna vissza, mert a kabátja meg a kalapja benn maradt. Liz nem eresztette. – Majd reggel én elhozom.</w:t>
      </w:r>
    </w:p>
    <w:p>
      <w:pPr>
        <w:pStyle w:val="Stlus"/>
        <w:widowControl/>
        <w:spacing w:before="120" w:after="0"/>
        <w:ind w:firstLine="567"/>
        <w:jc w:val="both"/>
        <w:rPr/>
      </w:pPr>
      <w:r>
        <w:rPr>
          <w:rFonts w:cs="Palatino Linotype" w:ascii="Palatino Linotype" w:hAnsi="Palatino Linotype"/>
          <w:kern w:val="2"/>
          <w:sz w:val="20"/>
          <w:szCs w:val="20"/>
        </w:rPr>
        <w:t>Együtt mentek végig az utcán. – Az ilyen vagány lányok jók nálam – biztatta Charle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kkor köhögjél föl tíz dollárt és megtoldjuk a-fuvar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ondom, hogy le vagyok gatyásodv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kkor kiteszlek, és elmegyek még egyet hajtani, az lesz… Mert én a világon csak egy embernek adom ingyért, az meg nem te vagy.</w:t>
      </w:r>
    </w:p>
    <w:p>
      <w:pPr>
        <w:pStyle w:val="Stlus"/>
        <w:widowControl/>
        <w:spacing w:before="120" w:after="0"/>
        <w:ind w:firstLine="567"/>
        <w:jc w:val="both"/>
        <w:rPr/>
      </w:pPr>
      <w:r>
        <w:rPr>
          <w:rFonts w:cs="Palatino Linotype" w:ascii="Palatino Linotype" w:hAnsi="Palatino Linotype"/>
          <w:kern w:val="2"/>
          <w:sz w:val="20"/>
          <w:szCs w:val="20"/>
        </w:rPr>
        <w:t>Jól érezték egymást. Aztán az ágy szélén beszélgettek még. Liz kipirult, és helyes volt a rózsaszín pendelyében. Megmutatta Charleynak a szerelme fényképét. Tartályhajón volt másodgépész. – Nem jó srác? Olyankor, ha befut, nem is hajtok. Kajakos gyerek… A hikoridiót megtöri a mukszlijával. – És megmutatta, hová teszi a szerelme a hikoridiót, amikor a mukszlijával tör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Te hova valósi vagy? – kérdezte Charl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t érdeke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beszéded észak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 hát. Iowából jöttem, de vissza nem megyek, az biztos… Az nem való nekem… Még hogy örömlány! Minek örüljön az ember, ha letetveskurvázzák mindennap?</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w Yorkban jártál?</w:t>
      </w:r>
    </w:p>
    <w:p>
      <w:pPr>
        <w:pStyle w:val="Stlus"/>
        <w:widowControl/>
        <w:spacing w:before="120" w:after="0"/>
        <w:ind w:firstLine="567"/>
        <w:jc w:val="both"/>
        <w:rPr/>
      </w:pPr>
      <w:r>
        <w:rPr>
          <w:rFonts w:cs="Palatino Linotype" w:ascii="Palatino Linotype" w:hAnsi="Palatino Linotype"/>
          <w:kern w:val="2"/>
          <w:sz w:val="20"/>
          <w:szCs w:val="20"/>
        </w:rPr>
        <w:t>Liz megrázta a fejét. – Itt ki lehet bírni, ha pia nélkül meg strigók nélkül megvan az ember – tűnődöt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n azt hiszem, beveszem az irányt New Yorknak, amint a Mardi Gras-nak vége. Amilyen erős gyerekek vannak ebben a városban, én itt nem jutok munkához.</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Mardi Gras se olyan nagy szám, ha az ember le van pusztulv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ndegy most már, azért jöttem, hogy megnézzem, kihúzom akárhog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ajnalban kerekedett fel. Liz lekísérte a lépcsőn. Charley megcsókolta, és megígérte neki a tíz dollárt, ha a kabátját és a kalapját visszaszerzi. Liz azt mondta, hogy este hat óra tájban nézzen föl érte, be ne menjen a Tripoliszba, mert az a digó biztos les rá a bökőve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csipkés vaserkélyekkel díszes házak stukkóhomloka kéken derengett. Néhány babos kendős félvér asszony lézengett az udvarokban. A piacon öreg négerek rakták ki a gyümölcsöt meg a zöldséget. Amikor Charley visszaért a szállásra, látta, hogy a panamai asszony kinn áll az erkélyen egy banánnal, és csalogató hangon szólongatja a papagáját: – </w:t>
      </w:r>
      <w:r>
        <w:rPr>
          <w:rFonts w:cs="Palatino Linotype" w:ascii="Palatino Linotype" w:hAnsi="Palatino Linotype"/>
          <w:i/>
          <w:iCs/>
          <w:kern w:val="2"/>
          <w:sz w:val="20"/>
          <w:szCs w:val="20"/>
        </w:rPr>
        <w:t xml:space="preserve">Ven, </w:t>
      </w:r>
      <w:r>
        <w:rPr>
          <w:rFonts w:cs="Palatino Linotype" w:ascii="Palatino Linotype" w:hAnsi="Palatino Linotype"/>
          <w:kern w:val="2"/>
          <w:sz w:val="20"/>
          <w:szCs w:val="20"/>
        </w:rPr>
        <w:t xml:space="preserve">Polly… </w:t>
      </w:r>
      <w:r>
        <w:rPr>
          <w:rFonts w:cs="Palatino Linotype" w:ascii="Palatino Linotype" w:hAnsi="Palatino Linotype"/>
          <w:i/>
          <w:iCs/>
          <w:kern w:val="2"/>
          <w:sz w:val="20"/>
          <w:szCs w:val="20"/>
        </w:rPr>
        <w:t xml:space="preserve">Ven, </w:t>
      </w:r>
      <w:r>
        <w:rPr>
          <w:rFonts w:cs="Palatino Linotype" w:ascii="Palatino Linotype" w:hAnsi="Palatino Linotype"/>
          <w:kern w:val="2"/>
          <w:sz w:val="20"/>
          <w:szCs w:val="20"/>
        </w:rPr>
        <w:t>Polly!</w:t>
      </w:r>
      <w:r>
        <w:rPr>
          <w:rStyle w:val="FootnoteCharacters"/>
          <w:rStyle w:val="FootnoteAnchor"/>
          <w:rFonts w:cs="Palatino Linotype" w:ascii="Palatino Linotype" w:hAnsi="Palatino Linotype"/>
          <w:iCs/>
          <w:kern w:val="2"/>
          <w:sz w:val="20"/>
          <w:szCs w:val="20"/>
        </w:rPr>
        <w:footnoteReference w:id="154"/>
      </w:r>
      <w:r>
        <w:rPr>
          <w:rFonts w:cs="Palatino Linotype" w:ascii="Palatino Linotype" w:hAnsi="Palatino Linotype"/>
          <w:kern w:val="2"/>
          <w:sz w:val="20"/>
          <w:szCs w:val="20"/>
        </w:rPr>
        <w:t xml:space="preserve"> – A papagáj fenn ült a ház palaköves héján, rámeresztette az asszonyra üveges szemét, és halkan kacarászott. – Itten állok egész éjjel – magyarázta az asszony könnyesen. – Mondom neki, lesz szíves jönni, de nem, az istennek. – Charley fölkapaszkodott az árnyékrácson, és megpróbálta elkapni az állat lábát, hanem a papagáj felröppent a tető taréjára, és Charleynak csak egy palakövet sikerült a fejére rántania. – Nem, az istennek – állapította meg a panamai asszony szomorúan. Charley rávigyorodott, aztán bement a szobájába, végigdőlt az ágyán és elalud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míg a Mardi Gras zajlott, Charley annyit járkált, hogy a lábát nem érezte. Tömeg hullámzott mindenfelé, lampionok, díszmenetek, zenészek, jelmezes lányok. Fölszedett akárhányat, de amint kiderült, hogy üres a bank, otthagyták. Igen apróra beosztotta a pénzét. Amikor megéhezett, beült egy kocsmába, sört rendelt, és annyit evett melléje ingyen sörkorcsolyát, amennyit nem szégyel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Mardi Gras után való napon ritkulni kezdett a tömeg, és Charleynak már sörre sem maradt pénze. Éhesen, elanyátlanodva tekergett. A melasz szaga meg a francia negyed kocsmáiból szálló abszint gőze fölfordította a gyomrát a párás melegben. Nem tudta, mihez kezdjen. Gyalogszerrel vagy stoppal nem volt mersze nekivágni. Elment, és megpróbált Jimnek utánvéttel pénzkérő sürgönyt küldeni, de azt mondták, hogy innen utánvéttel nem leh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panamai asszony kilakoltatta, amikor kiderült, hogy a következő hetét nem tudja előre fizetni, így aztán az Esplanade sugárúton csámborgott, Grassi harmonikája a vállán, motyója újságpapírban a hóna alatt. A kikötőben leült a fűre a napfényben, és elgondolkodott. Vagy a folyóba ugrik, vagy beáll katonának. Egyszerre megakadt a szeme a harmonikán. Ez megér egy csomó pénzt! A motyóját begyűrte egy rakás pallódeszka alá, és elindult a tangón, hátha akad rá vevő. Csak hát tizenöt dollárnál többet senki nem akart megadni érte. Mire minden zsibárust és hangszerészt végiglátogatott, öreg este lett. Álmosan és az éhségtől émelyegve bandukolt tovább. A Csatorna meg a Rámpa utca sarkán megállt. Egy kocsmából ének hallatszott. Az az ötlete támadt, hogy bemegy, és eljátssza a </w:t>
      </w:r>
      <w:r>
        <w:rPr>
          <w:rFonts w:cs="Palatino Linotype" w:ascii="Palatino Linotype" w:hAnsi="Palatino Linotype"/>
          <w:i/>
          <w:iCs/>
          <w:kern w:val="2"/>
          <w:sz w:val="20"/>
          <w:szCs w:val="20"/>
        </w:rPr>
        <w:t>Funiculi funiculá</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a harmonikáján. Hátha megkeres vele egy tál ételt meg egy korsó sör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lig kezdett el játszani, már jött a kidobóember, hogy kipenderíti.</w:t>
      </w:r>
    </w:p>
    <w:p>
      <w:pPr>
        <w:pStyle w:val="Stlus"/>
        <w:widowControl/>
        <w:spacing w:before="120" w:after="0"/>
        <w:ind w:firstLine="567"/>
        <w:jc w:val="both"/>
        <w:rPr/>
      </w:pPr>
      <w:r>
        <w:rPr>
          <w:rFonts w:cs="Palatino Linotype" w:ascii="Palatino Linotype" w:hAnsi="Palatino Linotype"/>
          <w:kern w:val="2"/>
          <w:sz w:val="20"/>
          <w:szCs w:val="20"/>
        </w:rPr>
        <w:t>Hanem az egyik asztaltól egy szálas férfi odaintett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Gyere ide, pofám, üljél le szépen. – Törött orrú, kiálló pofacsontú, sudár ember vol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Üljél le, pofám. – A kidobóember visszaballagott a söntés mögé.</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llod, nálad a kiselefánt jobban elhermonikázik. Csavargó vagyok Okachobee városából, de azzal együtt a hermonika jobban áll a kezem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arley nevetett. – Annyit én is tudok, hogy nem tudok rajta.</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floridai vaskos köteg pénzt húzott elő a zsebéből. – Akkor tudod azt is, mit tegyél, kis pofám? Eladod nekem ezt a ládát… Csavargó senkiházi vagyok, de a jézusmárjáj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é, doki, észen légy… Minek neked ez a vacak? – A barátai próbálták éltetetni vele a pénzé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doki egyetlen lovagias karlendítéssel három poharat le söpört az asztalról. – Akkor beszéljetek, beteg lelkűek, ha kérdezlek… Mennyit kérsz a hermonikáért, pofám? – A kidobóember visszajött, és fenyegetően állt meg Charley mögött. – Ne okoskodjál, Ben – szólt rá a doki. – Itt máma a jóságos Henry bácsi fizet… Inkább a rozs-whiskyből leszel szíves még egy kört. Na, mennyit kérsz érte, pofám?</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Ötvenet – mondta ki Charley gyors számítások ut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doki leolvasott öt tízest. Charley kihörpintette a whiskyt, a harmonikát az asztalra tette, és elpárolgott. Attól tartott, ha a palimadár kijózanodik, visszaszedi a pénzét. Különben is, enni akart mé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Másnap vett egy fedélközi jegyet a New Yorkba tartó </w:t>
      </w:r>
      <w:r>
        <w:rPr>
          <w:rFonts w:cs="Palatino Linotype" w:ascii="Palatino Linotype" w:hAnsi="Palatino Linotype"/>
          <w:i/>
          <w:iCs/>
          <w:kern w:val="2"/>
          <w:sz w:val="20"/>
          <w:szCs w:val="20"/>
        </w:rPr>
        <w:t xml:space="preserve">Momus </w:t>
      </w:r>
      <w:r>
        <w:rPr>
          <w:rFonts w:cs="Palatino Linotype" w:ascii="Palatino Linotype" w:hAnsi="Palatino Linotype"/>
          <w:kern w:val="2"/>
          <w:sz w:val="20"/>
          <w:szCs w:val="20"/>
        </w:rPr>
        <w:t>gőzösre. A város alacsonyabban feküdt a folyó ágyánál. Furcsa volt megállni a hajó tatján, és lefelé nézni New Orleans háztetőire, utcáira, villamosaira. Ahogy a gőzös távolodott a mólótól, Charleyn mind jobb érzés lett úrrá. Megkereste a néger hajóinast, és kényelmes fekhelyet készíttetett magának a fedélszínben. Amikor az újságpapírcsomagját a feje alá tette, lepillantott az alsó ágyra. Hát kit látnak szemei? A doki horkolt odalenn szürke öltönyében, szalmakalappal a fején, szája sarkában kihűlt szivarcsutak, és mellette a harmonika.</w:t>
      </w:r>
    </w:p>
    <w:p>
      <w:pPr>
        <w:pStyle w:val="Stlus"/>
        <w:widowControl/>
        <w:spacing w:before="120" w:after="0"/>
        <w:ind w:firstLine="567"/>
        <w:jc w:val="both"/>
        <w:rPr/>
      </w:pPr>
      <w:r>
        <w:rPr>
          <w:rFonts w:cs="Palatino Linotype" w:ascii="Palatino Linotype" w:hAnsi="Palatino Linotype"/>
          <w:kern w:val="2"/>
          <w:sz w:val="20"/>
          <w:szCs w:val="20"/>
        </w:rPr>
        <w:t>Eads hullámtörői közt haladtak el, a tengeri szél az arcuk ba csapott, és a víz először mozdult alattuk, amikor a doki kóvályogva megjelent a fedélzeten. Megismerte Charleyt, és feléje nyújtotta nagy tenyerét. – Oda nézzenek, hát nem a muzsikás?… Hallja-e, ez igen egy fájin hermonika! Azt gondoltam, csak rám sózza, mivel látja, hogy vidéki ember vagyok, de ez a hermonika minden centjét megérte. Egy kis szíverősítőt megisz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Letelepedtek a doki fekhelyére. A doki elővett egy üveg Bacardi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Néhányszor meghúzták, és Charley elmondta, mennyire leégett, és ha az ötven dollár nem üt; a markát, még ott ül mindig a kikötőben, doki pedig megvallotta, hogy ha ötven dollárral meg nem könnyebbült most első osztályon utazi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lmondta azt is, hogy New Yorkban készül hajóra szállni Franciaország felé az önkéntes szanitécekkel. Nem mindennap adatik meg az embernek, hogy egy ekkora háborút láthasson, és addig kell megnézni, amíg a felek föl nem dobják a bakancsot. Nem mintha neki nagyon tetszene, hogy fehér emberek aprítják egymást, mikor vita nincs is köztük. Ha a németek négerek volnának, akkor nem is bánná.</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arley elmesélte, hogy ő meg azért megy New Yorkba, mert egy világvárosban mégis tanulhat, és hogy autószerelő, és gépészmérnöknek készül, mert az iskola nélküli melós embernek nincsen jövőj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doki azt felelte rá, hogy bliktri az egész, és az ilyen magafajta is inkább jelentkezne szerelőnek a szanitécekhez. Ott megkapja az ötven dollárját vagy még többet is havonta, és az nagy szó odaát, és jobban tenné, ha addig nézné meg a háborút, amíg mindenki föl nem dobja a bakancso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dokit William H. Rogersnak hívták, Michiganből származott le délre. Az apjának citrancsültetvénye volt Frostproofban, és a doki egypár jó zöldségtermésen túladott az Everglades Kátyújából, amíg eldöntötte, hogy megnézi a madmázlikat, mert még azok is föl találják dobni a bakancsot.</w:t>
      </w:r>
    </w:p>
    <w:p>
      <w:pPr>
        <w:pStyle w:val="Stlus"/>
        <w:widowControl/>
        <w:spacing w:before="120" w:after="0"/>
        <w:ind w:firstLine="567"/>
        <w:jc w:val="both"/>
        <w:rPr/>
      </w:pPr>
      <w:r>
        <w:rPr>
          <w:rFonts w:cs="Palatino Linotype" w:ascii="Palatino Linotype" w:hAnsi="Palatino Linotype"/>
          <w:kern w:val="2"/>
          <w:sz w:val="20"/>
          <w:szCs w:val="20"/>
        </w:rPr>
        <w:t>Tisztességesen bekáfoltak, mire az este leszállt, és ott üldögéltek a hajó tatjában egy keménykalapos, lerongyolódott alakkal, aki a Baltikumból való észtnek mondta magát. Az észt meg a doki meg Charley vacsora után kiült a hátsó hombár fölött nyíló kis erkélyre. A szél alábbhagyott, a hullámok ringatták őket, csillagos volt az éjszaka. A doki egyszer csak megszólalt: – Ezzel a hajóval nem vagyok én kibékülve sehogy se… Amikor lementünk vacsorázni, a Göncöl szekere északnak mutatott, most meg fordult egyet délnyugat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Jellemző a </w:t>
      </w:r>
      <w:r>
        <w:rPr>
          <w:rFonts w:cs="Palatino Linotype" w:ascii="Palatino Linotype" w:hAnsi="Palatino Linotype"/>
          <w:i/>
          <w:iCs/>
          <w:kern w:val="2"/>
          <w:sz w:val="20"/>
          <w:szCs w:val="20"/>
        </w:rPr>
        <w:t xml:space="preserve">kapitaliszticseszki </w:t>
      </w:r>
      <w:r>
        <w:rPr>
          <w:rFonts w:cs="Palatino Linotype" w:ascii="Palatino Linotype" w:hAnsi="Palatino Linotype"/>
          <w:kern w:val="2"/>
          <w:sz w:val="20"/>
          <w:szCs w:val="20"/>
        </w:rPr>
        <w:t>társadalomra – bólintott rá az ész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mikor megtudta, hogy Charley a V.I.M. tagja, a doki meg nem barátja az aprításnak, csak ha négerekről van szó, beszédet kerekített az Oroszországban kitört forradalomról, a cár lemondatásáról, és hogy az emberiség megújhodása kelet felől várható. Elmondta, hogy az észtek hamarosan elnyerik függetlenségüket, és Európa is hamarosan szabad </w:t>
      </w:r>
      <w:r>
        <w:rPr>
          <w:rFonts w:cs="Palatino Linotype" w:ascii="Palatino Linotype" w:hAnsi="Palatino Linotype"/>
          <w:i/>
          <w:kern w:val="2"/>
          <w:sz w:val="20"/>
          <w:szCs w:val="20"/>
        </w:rPr>
        <w:t>S</w:t>
      </w:r>
      <w:r>
        <w:rPr>
          <w:rFonts w:cs="Palatino Linotype" w:ascii="Palatino Linotype" w:hAnsi="Palatino Linotype"/>
          <w:i/>
          <w:iCs/>
          <w:kern w:val="2"/>
          <w:sz w:val="20"/>
          <w:szCs w:val="20"/>
        </w:rPr>
        <w:t xml:space="preserve">zocialiszticseszki </w:t>
      </w:r>
      <w:r>
        <w:rPr>
          <w:rFonts w:cs="Palatino Linotype" w:ascii="Palatino Linotype" w:hAnsi="Palatino Linotype"/>
          <w:kern w:val="2"/>
          <w:sz w:val="20"/>
          <w:szCs w:val="20"/>
        </w:rPr>
        <w:t>Egyesült Államok lesz a vörös zászló alatt. – Nem megmondtam, Charley? – harsogta a doki. – Ez a rohadt világ egy-kettő feldobja a bakancsot… Magának az a dolga, hogy eljöjjön velem, és megnézze a háborút, amíg jól van dolgunk. – Charley helyeselt, és a doki magyarázta tovább: – Majd én beviszem magát, ne féljen, maga csak megmutatja nekik a jogosítványát, és azt mondja, hogy főiskolai diák.</w:t>
      </w:r>
    </w:p>
    <w:p>
      <w:pPr>
        <w:pStyle w:val="Stlus"/>
        <w:widowControl/>
        <w:spacing w:before="120" w:after="0"/>
        <w:ind w:firstLine="567"/>
        <w:jc w:val="both"/>
        <w:rPr/>
      </w:pPr>
      <w:r>
        <w:rPr>
          <w:rFonts w:cs="Palatino Linotype" w:ascii="Palatino Linotype" w:hAnsi="Palatino Linotype"/>
          <w:kern w:val="2"/>
          <w:sz w:val="20"/>
          <w:szCs w:val="20"/>
        </w:rPr>
        <w:t>A észt megorrolt, és kijelentette, hogy öntudatos munkás nem jelentkezik a háborúba, de a doki azt felelte: – Nem háborúzni megyünk mink, észtikém. Mink csak hordjuk ki a srácokat a szorítóból, amíg ki nem számolják őket. Nagyon röstelleném, hogyha a népek még az előtt föl találnák dobni a bakancsot, mielőtt mink odaérnénk, igaz-e, Charl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Megvitatták a Göncölszekér helyzetét, és a doki kardoskodott, hogy már igenis délnek van a rúdja, és amikor a második üvegnek néztek a fenekére, a doki felkerekedett, mondván, hogy ne egymást lőjék a fehér emberek szitává, hanem lőjék a négereket, és elindult, hogy megkeresse azt a füstös hajóinast, az észt meg a Marseillaise-t énekelte, és Charley mindenkit felvilágosított, hogy addig akarja megnézni a Nagy Háborút, amíg a népek a bakancsot föl nem dobják. Aztán kettőjüknek kellett lefektetniük a dokit, és lefogni, mert mindegyre ugrott volna föl, hogy ő kivégez egypár négert a világbó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Hóviharban értek New Yorkba. A doki megjegyezte, hogy a Szabadság-szobor olyan, mintha fehér hálóinget adtak volna rá. Az észt a Marseillaise-t dudorászva nézelődött, és kijelentette, hogy az amerikai városok azért nem művészi ízlésűek, mert a házak nem oromzatosak, mint a Baltikumba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arley a dokival együtt a Broadway Central Hotelban szállt meg. Charley soha nem járt ilyen nagy szállóban, és azt mondta, olcsóbb héder kéne, de a doki vitte magával, mondván, hogy ő ki van bélelve, és minek kuporgatni, amikor úgyis földobja a bakancsot a világ. New York csupa fékcsikorgás, villamoscsengés, magasvasúti dörej volt, és a rikkancs ok rendkívüli kiadást kínálgattak. A doki tisztességes ruhát kölcsönzött Charleynak, aztán levitte a szanitécek hadkiegészítőjére. Jó nevű ügyvéd irodájában állították fel, fényes irodaházban, a banknegyedben. A jelentkezési kérelmeket egy New York-i ügyvéd intézte. A hazának tett lovagi szolgálatokat emlegette, s hogy az önkéntesek lovagias viselkedése szentesíti a szövetségesek, az amerikai lobogó meg a civilizáció ügyét, és hogy a derék francia katonák annyi éven át állták a sarat a lövészárokban. Amikor megtudta, hogy Charley autószerelő, rögtön beírta, nem is érdeklődött levélben a fargói középiskola igazgatójánál meg a helybéli evangélikus egyház lelkészénél, mert Charley őket adta meg kezesnek. Megmondta azt is, hogy kivizsgálják őket, megkapják a tífuszoltásukat, s holnap jelentkezzenek megtudni, mikor indul a hajó. Mikor kiléptek a felvonóból, lenn a márvány előcsarnokban férficsoport bújt egyetlen újságba. Az Egyesült Államok hadat üzent Németországnak. Charley még azon este írt anyjának, hogy indul a háborúba, és lesz szíves küldeni ötven dollárt. Aztán nekieredtek a dokival a város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Zászló lengett az épületeken. Egyik üzletházat a másik után kerülték meg, keresték a Times teret. Az emberek mindenfelé újságba burkolóztak. A Tizennegyedik utcánál dobszót hallottak, majd rezesbanda hangját, és egy darabig álldigáltak a sarkon, hogy megtudják, melyik ezred, de csak az Üdvhadsereg volt. Mire a Madison térre értek, a nép hazatakarodott vacsorázni, az utcák kiürültek. Dara szemerkélt, és a Broadway meg az Ötödik sugárút zászlai szomorúan kornyadozt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 Hofbrauba tértek be. Charley drága helynek nézte, de a doki megnyugtatta, hogy a számlát ő állja. Egy alkalmazott kétágú létrán csavarta a villanykörtéket egy táblába, a színük az amerikai lobogó mintáját tette. Benn az éttermet is zászlódíszek öltöztették, és a zenekar mindegyre </w:t>
      </w:r>
      <w:r>
        <w:rPr>
          <w:rFonts w:cs="Palatino Linotype" w:ascii="Palatino Linotype" w:hAnsi="Palatino Linotype"/>
          <w:i/>
          <w:iCs/>
          <w:kern w:val="2"/>
          <w:sz w:val="20"/>
          <w:szCs w:val="20"/>
        </w:rPr>
        <w:t>A csillagos lobogó</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játszotta, úgyhogy alig ültek le, már kelhettek föl. – Mi lesz ez itt, a vigyázz-pihenjt gyakoroltatják? – morgott a doki.</w:t>
      </w:r>
    </w:p>
    <w:p>
      <w:pPr>
        <w:pStyle w:val="Stlus"/>
        <w:widowControl/>
        <w:spacing w:before="120" w:after="0"/>
        <w:ind w:firstLine="567"/>
        <w:jc w:val="both"/>
        <w:rPr/>
      </w:pPr>
      <w:r>
        <w:rPr>
          <w:rFonts w:cs="Palatino Linotype" w:ascii="Palatino Linotype" w:hAnsi="Palatino Linotype"/>
          <w:kern w:val="2"/>
          <w:sz w:val="20"/>
          <w:szCs w:val="20"/>
        </w:rPr>
        <w:t xml:space="preserve">Az egyik sarokban a kerek asztalnál ülő társaság nem kelt fel </w:t>
      </w:r>
      <w:r>
        <w:rPr>
          <w:rFonts w:cs="Palatino Linotype" w:ascii="Palatino Linotype" w:hAnsi="Palatino Linotype"/>
          <w:i/>
          <w:iCs/>
          <w:kern w:val="2"/>
          <w:sz w:val="20"/>
          <w:szCs w:val="20"/>
        </w:rPr>
        <w:t>A csillagos lobogó</w:t>
      </w:r>
      <w:r>
        <w:rPr>
          <w:rFonts w:cs="Palatino Linotype" w:ascii="Palatino Linotype" w:hAnsi="Palatino Linotype"/>
          <w:iCs/>
          <w:kern w:val="2"/>
          <w:sz w:val="20"/>
          <w:szCs w:val="20"/>
        </w:rPr>
        <w:t xml:space="preserve">ra, </w:t>
      </w:r>
      <w:r>
        <w:rPr>
          <w:rFonts w:cs="Palatino Linotype" w:ascii="Palatino Linotype" w:hAnsi="Palatino Linotype"/>
          <w:kern w:val="2"/>
          <w:sz w:val="20"/>
          <w:szCs w:val="20"/>
        </w:rPr>
        <w:t>hanem csak ettek, beszélgettek nyugodalmasan, mintha mi sem történt volna. A vendégek kezdték a szemüket meregetni rájuk, és ilyen megjegyzések hangzottak el: – Ezek barbárok… Német kémek… pacifisták. – Egy tiszt a hölgyével ült az egyik asztalnál, és valahányszor rájuk nézett, el vörösödött. Végül az egyik idős német pincér odament hozzájuk, és súgott nekik valami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Nem ettem meszet – hangzott a válasz a sarokasztaltól. Majd a tiszt lépett oda, és a himnuszunkat megillető tiszteletről mondott valamit, de vörösebben jött el, mint ahogy odament a fényes lábszárvédőbe szorított karikalábán. – Arcátlan németbarátok – pattogta s leült. De már állhatott is fel, mert a zenekar rázendített </w:t>
      </w:r>
      <w:r>
        <w:rPr>
          <w:rFonts w:cs="Palatino Linotype" w:ascii="Palatino Linotype" w:hAnsi="Palatino Linotype"/>
          <w:i/>
          <w:iCs/>
          <w:kern w:val="2"/>
          <w:sz w:val="20"/>
          <w:szCs w:val="20"/>
        </w:rPr>
        <w:t>A csillagos lobogó</w:t>
      </w:r>
      <w:r>
        <w:rPr>
          <w:rFonts w:cs="Palatino Linotype" w:ascii="Palatino Linotype" w:hAnsi="Palatino Linotype"/>
          <w:iCs/>
          <w:kern w:val="2"/>
          <w:sz w:val="20"/>
          <w:szCs w:val="20"/>
        </w:rPr>
        <w:t>ra.</w:t>
      </w:r>
      <w:r>
        <w:rPr>
          <w:rFonts w:cs="Palatino Linotype" w:ascii="Palatino Linotype" w:hAnsi="Palatino Linotype"/>
          <w:i/>
          <w:iCs/>
          <w:kern w:val="2"/>
          <w:sz w:val="20"/>
          <w:szCs w:val="20"/>
        </w:rPr>
        <w:t xml:space="preserve"> – </w:t>
      </w:r>
      <w:r>
        <w:rPr>
          <w:rFonts w:cs="Palatino Linotype" w:ascii="Palatino Linotype" w:hAnsi="Palatino Linotype"/>
          <w:kern w:val="2"/>
          <w:sz w:val="20"/>
          <w:szCs w:val="20"/>
        </w:rPr>
        <w:t>Miért nem hívsz rendőrt, Cyril? – kérdezte a hölgye. Hanem addigra mindenfelől keltek fel a vendégek, és csődültek a sarokasztalnak.</w:t>
      </w:r>
    </w:p>
    <w:p>
      <w:pPr>
        <w:pStyle w:val="Stlus"/>
        <w:widowControl/>
        <w:spacing w:before="120" w:after="0"/>
        <w:ind w:firstLine="567"/>
        <w:jc w:val="both"/>
        <w:rPr/>
      </w:pPr>
      <w:r>
        <w:rPr>
          <w:rFonts w:cs="Palatino Linotype" w:ascii="Palatino Linotype" w:hAnsi="Palatino Linotype"/>
          <w:kern w:val="2"/>
          <w:sz w:val="20"/>
          <w:szCs w:val="20"/>
        </w:rPr>
        <w:t>A doki megfordította Charley székét. – Ezt figyelje! Muri le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 texasi beszédű nagy lator ember fölrántotta az egyik vendéget a székről. – Vagy áll vigyázzba, vagy pusztul inné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aguk ne szóljanak bele a dolgunkba – tiltakozott az egyik. – Maguk felállva szavaznak a háborúra, mi ülve szavazu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Egy tollas vörös kalapos asszonyság az asztalnál ezt hajtogatta: Hallgass! Ne szólj hozzájuk! – A zene elhallgatott, de a tenyerét vörösre tapsolta mindenki. – Ez az! Játsszátok el megint! – ordították. A pincérek idegesen cikáztak, a tulajdonos pedig ott állt az étterem közepén, és a tar fejét törölgette.</w:t>
      </w:r>
    </w:p>
    <w:p>
      <w:pPr>
        <w:pStyle w:val="Stlus"/>
        <w:widowControl/>
        <w:spacing w:before="120" w:after="0"/>
        <w:ind w:firstLine="567"/>
        <w:jc w:val="both"/>
        <w:rPr/>
      </w:pPr>
      <w:r>
        <w:rPr>
          <w:rFonts w:cs="Palatino Linotype" w:ascii="Palatino Linotype" w:hAnsi="Palatino Linotype"/>
          <w:kern w:val="2"/>
          <w:sz w:val="20"/>
          <w:szCs w:val="20"/>
        </w:rPr>
        <w:t>A tiszt odalépett a zenekar vezetőjéhez és megkérte: – Legyenek oly kedvesek, játsszák el a himnuszunkat újból! – Az első ütemre feszes vigyázzba kapta magát. A vendégek ott sürgölődtek a kerek asztal körül. A doki az angolos beszédű ülő vendéggel dulakodott, majd ütésnek huzakodott nek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Jöjjön ki, ha verekedni akar – buzdította az angolos beszédű.</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ajd én elkenyem a szájukat – ordította a doki. – Kihordom iket párosáva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Az asztal felborult, és a társaság hátrálni kezdett az ajtónak. A vörös kalapos asszonyság felkapott egy tál rák-majonézt, és úgy tartóztatta a tömeget, hogy egy-egy marokkal közébük vágott. E pillanatban megjelent három rendőr, és őrizetbe vette a piszkos pacifistáit. Mindenki a majonézt tisztogatta a ruhájáról. A zenekar újból eljátszotta </w:t>
      </w:r>
      <w:r>
        <w:rPr>
          <w:rFonts w:cs="Palatino Linotype" w:ascii="Palatino Linotype" w:hAnsi="Palatino Linotype"/>
          <w:i/>
          <w:iCs/>
          <w:kern w:val="2"/>
          <w:sz w:val="20"/>
          <w:szCs w:val="20"/>
        </w:rPr>
        <w:t>A csillagos lobogó</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és a vendégek megpróbálták karban elénekelni – nem sok sikerrel, mert a szövegére nem emlékeztek.</w:t>
      </w:r>
    </w:p>
    <w:p>
      <w:pPr>
        <w:pStyle w:val="Stlus"/>
        <w:widowControl/>
        <w:spacing w:before="120" w:after="0"/>
        <w:ind w:firstLine="567"/>
        <w:jc w:val="both"/>
        <w:rPr/>
      </w:pPr>
      <w:r>
        <w:rPr>
          <w:rFonts w:cs="Palatino Linotype" w:ascii="Palatino Linotype" w:hAnsi="Palatino Linotype"/>
          <w:kern w:val="2"/>
          <w:sz w:val="20"/>
          <w:szCs w:val="20"/>
        </w:rPr>
        <w:t xml:space="preserve">A doki meg Charley az eset után beugrottak egy whiskyre valahová. A doki görlicéket akart látni, és a csapostól érdeklődött, hol mutatnak az embernek a legtöbbet a pénzéért. Egy kis kövér ember, amelyiknek a gomblyukában amerikai lobogó díszelgett, meghallotta, és azon a véleményen volt, hogy New Yorkban a legjobbakat a Keleti Houston úton, Minskynél látni. Állt egy kört, amikor a doki közölte vele, hogy ők bizony megnézik a Nagy Háborút, és azt is megígérte, hogy maga viszi el őket Minskyhez. Segalnak hívták, és elmondta, hogy szocialista volt mind a </w:t>
      </w:r>
      <w:r>
        <w:rPr>
          <w:rFonts w:cs="Palatino Linotype" w:ascii="Palatino Linotype" w:hAnsi="Palatino Linotype"/>
          <w:i/>
          <w:iCs/>
          <w:kern w:val="2"/>
          <w:sz w:val="20"/>
          <w:szCs w:val="20"/>
        </w:rPr>
        <w:t xml:space="preserve">Lusitania </w:t>
      </w:r>
      <w:r>
        <w:rPr>
          <w:rFonts w:cs="Palatino Linotype" w:ascii="Palatino Linotype" w:hAnsi="Palatino Linotype"/>
          <w:kern w:val="2"/>
          <w:sz w:val="20"/>
          <w:szCs w:val="20"/>
        </w:rPr>
        <w:t>elsüllyesztéséig, hanem azóta, az a nézete, hogy a németeket tönkre kell verni, és Berlinnek sóval behinteni a helyét. A ruhaiparban dolgozott, és elégedett volt, mert a hadsereg megrendelését a kezében érezte. – Háborúban edződnek a férfiak – jelentette ki, és a mellére vágott. Taxin mentek be a belvárosba, de Minskynél telt ház fogadta ők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Kell a fenének az állóhely… Én nőket akarok – hangoztatta a doki. Mr. Segal félrehajtott fejjel gondolkodott. – Elmegyünk a Kis Magyarországba – határozott végü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arley elkámpicsorodott. Jobb mulatságot remélt New Yorktól. Ennél aludni is szívesebben aludt volna. A Kis Magyarországban hemzsegtek a német, a zsidó meg az orosz lányok. A bort állványon, furán bukra állított palackban hozták ki. Mr. Segal kijelentette, hogy az este az ő számlájára megy. A zenekar idegen zenét játszott. A doki kezdett elázni. Pótasztalhoz ültették őket a zsúfolt mulatóban. Charley körbe tülekedett, kinézett egy leányt, táncra kérte, de az, nem tudni, miért, nem állt kötélnek.</w:t>
      </w:r>
    </w:p>
    <w:p>
      <w:pPr>
        <w:pStyle w:val="Stlus"/>
        <w:widowControl/>
        <w:spacing w:before="120" w:after="0"/>
        <w:ind w:firstLine="567"/>
        <w:jc w:val="both"/>
        <w:rPr/>
      </w:pPr>
      <w:r>
        <w:rPr>
          <w:rFonts w:cs="Palatino Linotype" w:ascii="Palatino Linotype" w:hAnsi="Palatino Linotype"/>
          <w:kern w:val="2"/>
          <w:sz w:val="20"/>
          <w:szCs w:val="20"/>
        </w:rPr>
        <w:t xml:space="preserve">Beszédbe elegyedett egy lóképű fiatalemberrel a söntésben. Éppen a Madison téri Színkörben rendezett gyűlésről jött. Charley hegyezte a fülét, amikor azt mesélte, hogy New Yorkban kitör a forradalom, ha megpróbálják bevezetni az általános hadkötelezettséget. A fiatalembert Benny Comptonnak hívták, és jogot tanult a New York-i egyetemen. Charley egy másik fiatalember mellé telepedett le, aki Minnesotából jött, és a </w:t>
      </w:r>
      <w:r>
        <w:rPr>
          <w:rFonts w:cs="Palatino Linotype" w:ascii="Palatino Linotype" w:hAnsi="Palatino Linotype"/>
          <w:i/>
          <w:kern w:val="2"/>
          <w:sz w:val="20"/>
          <w:szCs w:val="20"/>
        </w:rPr>
        <w:t>Call</w:t>
      </w:r>
      <w:r>
        <w:rPr>
          <w:rFonts w:cs="Palatino Linotype" w:ascii="Palatino Linotype" w:hAnsi="Palatino Linotype"/>
          <w:kern w:val="2"/>
          <w:sz w:val="20"/>
          <w:szCs w:val="20"/>
        </w:rPr>
        <w:t>nak tudósított. Mind a kettőjüktől megkérdezte, megtehetné-e itt New Yorkban, hogy munkája mellett mérnöknek kitanul. Közben valahogy meggondolta a szanitécszakmát. Hanem jóval nem biztatta senki, ha félretett pénze nincs. A minnesotai úgy okoskodott, hogy New Yorkban nem bolt szegény embernek lenn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kkor egye meg a fene, mégis elmegyek a háborúba – jelentette ki Charley.</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harcos radikális inkább a börtönt válassza – mondta rá Benny Compton. – Bár a forradalom előbb kitör. A munkásosztály már nem tűr sokáig.</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Ha dohányt akar összedobni, a legjobb, ha átmegy Bayonne-ba, és beáll valamelyik lőszergyárba – tanácsolta a minnesotai fáradtan. – Aki ilyet tesz, osztályáruló – tiltakozott Benny Compto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melósnak keserves a helyzete – bölcselkedett Charley. – Én se akarnám egész életemben a kerekes örömládákat havi hetvenötért bütykölgetn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m azt mondta-e Eugene V. Debs: „A néppel akarok felemelkedni, nem a népbő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Mit akarsz, Benny, te is azért teszel éjt nappallá, hogy ügyvéd legyél, és a munkásosztályból kiemelkedjél – jegyezte meg a minnesota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ért csak, hogy a harcban több hasznomat lássák… Éles fegyvere akarok lenni a munkásosztálynak. Tulajdon fegyvereikkel kell a tőkéseket legyőzni.</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 xml:space="preserve">Szeretném tudni, mihez kezdek, ha a </w:t>
      </w:r>
      <w:r>
        <w:rPr>
          <w:rFonts w:cs="Palatino Linotype" w:ascii="Palatino Linotype" w:hAnsi="Palatino Linotype"/>
          <w:i/>
          <w:iCs/>
          <w:kern w:val="2"/>
          <w:sz w:val="20"/>
          <w:szCs w:val="20"/>
        </w:rPr>
        <w:t>Call</w:t>
      </w:r>
      <w:r>
        <w:rPr>
          <w:rFonts w:cs="Palatino Linotype" w:ascii="Palatino Linotype" w:hAnsi="Palatino Linotype"/>
          <w:iCs/>
          <w:kern w:val="2"/>
          <w:sz w:val="20"/>
          <w:szCs w:val="20"/>
        </w:rPr>
        <w:t xml:space="preserve">t </w:t>
      </w:r>
      <w:r>
        <w:rPr>
          <w:rFonts w:cs="Palatino Linotype" w:ascii="Palatino Linotype" w:hAnsi="Palatino Linotype"/>
          <w:kern w:val="2"/>
          <w:sz w:val="20"/>
          <w:szCs w:val="20"/>
        </w:rPr>
        <w:t>betiltjá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m meri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De még mennyire, hogy merik. A háborúba azért léptünk be, hogy a Morganék kölcsöneit megvédjük… Jogcímnek is jó lesz, hogy a hazai ellenzék száját elvágják, arra mérget vehetsz.</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Van egy jó kis hírem. A néném gépírónő, tudod… J. Ward Moorehouse-nak dolgozik, a tájékoztatási tanácsadónak, tudsz róla… Az csinálja a propagandát Morganéknak meg Rockefelleréknek. Szóval a nővéremtől tudom, hogy Moorehouse az idén a titkos francia missziónak dolgozik. A nagy érdekeltségek mind attól rettegnek, hogy Franciaországban ki talál törni a forradalom. Eddig tízezer dollárt kapott tőlük a szolgálataiért. A háborús propagandáját újságegyesülésen keresztül terjeszti. És még erre mondják, hogy szabad ország!</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Engem már semmi nem lep meg – állapította meg a minnesotai, azzal kitöltötte magának a maradék bort a palackból. – Itt hármunk közül is lehet akármelyik kém, vagy a kormány ügynöke. – Meredten néztek egymásra. Charleynak hideg futkosott a hátá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pp ezt magyarázom… A nővérem belelát a kártyáikba, hiszen ott dolgozik ennél a… A nagytőke összeesküvése ez, Morganéké meg a többieké, és most úgy rendezték, hogy a munkásokat háborúba küldik, és ártalmatlanná teszik. Mert ha egyszer a katonáékhoz berántottak, akkor szavalhatsz a polgári jogaidról! Rögtönítélő bíróság elé állítanak, és lelőnek, mint a kutyá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Felháborító… Ezt északnyugatiak nem fogják bevenni! – lobbant fel a minnesotai. – Mondja, maga nem régen járt ott… igaz-e, hogy La Follette még azt beszéli, ami a nép bögyében van?</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zt hát – mondta rá Charley.</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iért, magának ennyi cs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Nekem magas a politika – válaszolta Charley, azzal elkezdett tülekedni visszafelé az asztalok között. A doki már jócskán felöntött a garatra, és Charley megijedt, hogy a mulatság az ő zsebükre talál majd menni, azért elbúcsúzott Mr. Segaltól, aki meghagyta nekik, hogy az ő emlékezetére is verjenek laposra egypár németet. Otthagyták a mulatót, és elindultak nyugatnak a Houston úton. A járda szélén olajlámpás áruskocsik álltak, s a fényük vörös színbe borította a járókelők arcát az esős sötétbe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z út tágas sugárútba torkollt. Éppen a színházból tódult ki a nép. A Cosmopolitan kávéház előtt szappanosládáról szónokolt valaki. A színházi tömeg köréje gyűlt. A doki meg Charley belekönyökölt a tömegbe, hogy lássák, mi az újság. A szónoknak csak rekedt mondatfoszlányait sikerült elcsípniük:</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Pár napja a Cooper Intézetben</w:t>
      </w:r>
      <w:r>
        <w:rPr>
          <w:rStyle w:val="FootnoteCharacters"/>
          <w:rStyle w:val="FootnoteAnchor"/>
          <w:rFonts w:cs="Palatino Linotype" w:ascii="Palatino Linotype" w:hAnsi="Palatino Linotype"/>
          <w:kern w:val="2"/>
          <w:sz w:val="20"/>
          <w:szCs w:val="20"/>
        </w:rPr>
        <w:footnoteReference w:id="155"/>
      </w:r>
      <w:r>
        <w:rPr>
          <w:rFonts w:cs="Palatino Linotype" w:ascii="Palatino Linotype" w:hAnsi="Palatino Linotype"/>
          <w:kern w:val="2"/>
          <w:sz w:val="20"/>
          <w:szCs w:val="20"/>
        </w:rPr>
        <w:t xml:space="preserve"> hallgattam Eugene Victor Debs beszédét. Tudják, mit mondott?… „Miféle civilizáció ez, miféle demokrácia, amelyért a főnökök munkásvért ontanának? Mi más ez nektek, mint bérrabszolgaság? Mi más…?”</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Ne jártassa a pofáját! Ha nem tetszik, menjen vissza, ahonnét szalajtották! – hallatszottak a hangok a tömegből.</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A munkához való jog csak annyi, hogy a górékat gazdagíthatjuk… A lehetőség annyi, hogy az ember, ha kirúgják, éhen fordulhat föl!</w:t>
      </w:r>
    </w:p>
    <w:p>
      <w:pPr>
        <w:pStyle w:val="Stlus"/>
        <w:widowControl/>
        <w:spacing w:before="120" w:after="0"/>
        <w:ind w:firstLine="567"/>
        <w:jc w:val="both"/>
        <w:rPr/>
      </w:pPr>
      <w:r>
        <w:rPr>
          <w:rFonts w:cs="Palatino Linotype" w:ascii="Palatino Linotype" w:hAnsi="Palatino Linotype"/>
          <w:kern w:val="2"/>
          <w:sz w:val="20"/>
          <w:szCs w:val="20"/>
        </w:rPr>
        <w:t>A dokit és Charleyt megtolták hátulról. A szónok lefordult a szappanosládáról, és eltűnt a tömegben. Az utca torkolatában hemzsegett a nép. A doki kezeslábast viselő hórihorgas figurával ment ölre. Rendőr furakodott közéjük, s egyet jobbra, egyet balra suhintott a gumibotjával. A doki nekihuzakodott, hogy bever egyet a rendőrnek, de Charley elkapta a karját, és kivonszolta a verekedésből.</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z Isten is megáldja, dokikám, még nem vagyunk a háborúban! – csöndesített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doki nekivörösödött. – Nem tetszett nekem a pofaberendezése! – állapította me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rendőrök mögül két fényszórózó riadóautó hajtott neki a tömegnek.</w:t>
      </w:r>
    </w:p>
    <w:p>
      <w:pPr>
        <w:pStyle w:val="Stlus"/>
        <w:widowControl/>
        <w:spacing w:before="120" w:after="0"/>
        <w:ind w:firstLine="567"/>
        <w:jc w:val="both"/>
        <w:rPr/>
      </w:pPr>
      <w:r>
        <w:rPr>
          <w:rFonts w:cs="Palatino Linotype" w:ascii="Palatino Linotype" w:hAnsi="Palatino Linotype"/>
          <w:kern w:val="2"/>
          <w:sz w:val="20"/>
          <w:szCs w:val="20"/>
        </w:rPr>
        <w:t>Fényükben karok, fejek, kalapok, vonagló vállak, emelkedő és zuhogó gumibotok váltak ki a sötétségből. Charley a kávéház tükörablaka felé vonszolta a dokit.</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Értsen a szóból, dokikám! Ha bekalickáznak bennünket, lekéssük a hajót! – ordította a fülébe.</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Hát aztán! – szólt vissza a doki. – Földobják úgyis a bakancsot, amire odaérnén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Ma még a munkások szaladnak a dekások elől, holnapra már a dekások a munkások elől! – kiáltotta valaki. Egy hang rákezdett a Marseillaise-re. Többen csatlakoztak hozzá. A dokit meg Charleyt nekiszorították a tükörablaknak. Mögöttük a kávéház kavargó füstjében úgy úsztak az arcok, mint a déltengeri halak az akváriumban. A tükörüveg egyszerre megroppant. A kávéházban felugráltak a vendégek. Vigyázzatok, jönnek a kozákok! – kiáltotta valaki.</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Rendőrök zárólánca kezdte megtisztítani az utcát. Az üres térség nőtt mögöttük. A Houston útról lovas rendőrök robogtak ki. A járda mentén zsuppkocsi állt. A zsaruk egymás után tuszkolták be a férfiakat-nőket.</w:t>
      </w:r>
    </w:p>
    <w:p>
      <w:pPr>
        <w:pStyle w:val="Stlus"/>
        <w:widowControl/>
        <w:spacing w:before="120" w:after="0"/>
        <w:ind w:firstLine="567"/>
        <w:jc w:val="both"/>
        <w:rPr/>
      </w:pPr>
      <w:r>
        <w:rPr>
          <w:rFonts w:cs="Palatino Linotype" w:ascii="Palatino Linotype" w:hAnsi="Palatino Linotype"/>
          <w:kern w:val="2"/>
          <w:sz w:val="20"/>
          <w:szCs w:val="20"/>
        </w:rPr>
        <w:t>A doki meg Charley elsiklott a sarkon nagy patkó csattogással bekanyarodó lovas rendőr mellett. A Bowery megürült, és sötét lett. Elindultak nyugatnak a szálló felé.</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Palatino Linotype" w:ascii="Palatino Linotype" w:hAnsi="Palatino Linotype"/>
          <w:kern w:val="2"/>
          <w:sz w:val="20"/>
          <w:szCs w:val="20"/>
        </w:rPr>
        <w:t>A jézusát! – fohászkodott Charley. – Kis híján elkaptak minket maga miatt… Már szívesebben lennék útban Franciaország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xml:space="preserve">Egy hét múlva a francia személyhajózási társaság </w:t>
      </w:r>
      <w:r>
        <w:rPr>
          <w:rFonts w:cs="Palatino Linotype" w:ascii="Palatino Linotype" w:hAnsi="Palatino Linotype"/>
          <w:i/>
          <w:iCs/>
          <w:kern w:val="2"/>
          <w:sz w:val="20"/>
          <w:szCs w:val="20"/>
        </w:rPr>
        <w:t xml:space="preserve">Chicago </w:t>
      </w:r>
      <w:r>
        <w:rPr>
          <w:rFonts w:cs="Palatino Linotype" w:ascii="Palatino Linotype" w:hAnsi="Palatino Linotype"/>
          <w:kern w:val="2"/>
          <w:sz w:val="20"/>
          <w:szCs w:val="20"/>
        </w:rPr>
        <w:t>nevű gőzösén tartottak kifelé a tengerszorosból. A búcsúvacsora másnapossága még rajtuk volt, és a gyomruk kavargott a hajó vegyes bűzétől. A rakparton búcsúztató jazz-együttes hangjai még a fülükben csengtek. Borús nap volt, ólmos felhők lógatták a lábukat, mintha havazni készült volna. Hajósok, hajóinasok franciák voltak egytől egyig. Az első ebédjükhöz bort szolgáltak fel. Szanitécekből összejött egy egész asztaltársaság.</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doki ebéd után lement a fülkéjébe, hogy szundít egyet. Charley zsebre vágott kézzel, céltalanul bolyongott a hajón. A hajó orrában hetvenötös ágyúról húzták le éppen a ponyvát. Charley az alsó fedélzeten folytatta sétáját teli hordók-ládák között. Útjában kábelek bolyhos kötegébe botlott bele többször is. A hajó orrában aprócska, rózsaszín arcú francia tengerész ült és figyelt. Piros sapkarózsa virított a tányérsapkáján.</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tenger tükörsima volt, itt-ott egy csomó hínár, szemét bukkant fel benne. Sirályok a víz színén rebegtek, vagy felültek úszó fadarabokra. Némelyik lusta nyújtózás után hirtelen sikollyal szárnyra kel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A hajó tömpe orra egyenletesen választotta kétfelé a palackzöld vizet.</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Charley megpróbált beszélgetésbe elegyedni az őrszemmel. Előre mutatott. – Kelet – magyarázta. – Franciaország.</w:t>
      </w:r>
    </w:p>
    <w:p>
      <w:pPr>
        <w:pStyle w:val="Stlus"/>
        <w:widowControl/>
        <w:spacing w:before="120" w:after="0"/>
        <w:ind w:firstLine="567"/>
        <w:jc w:val="both"/>
        <w:rPr/>
      </w:pPr>
      <w:r>
        <w:rPr>
          <w:rFonts w:cs="Palatino Linotype" w:ascii="Palatino Linotype" w:hAnsi="Palatino Linotype"/>
          <w:kern w:val="2"/>
          <w:sz w:val="20"/>
          <w:szCs w:val="20"/>
        </w:rPr>
        <w:t>Az őrszem rá sem hederített. Charley visszafelé mutatott a füstös nyugatnak. – Nyugat, arra – mondta, majd a mellére bökött –, én odavalósi, Fargo, Észak-Dakota. – De az őrszem csak a fejét rázta, majd az ujját a szája elé illesztette.</w:t>
      </w:r>
    </w:p>
    <w:p>
      <w:pPr>
        <w:pStyle w:val="Stlus"/>
        <w:widowControl/>
        <w:spacing w:before="120" w:after="0"/>
        <w:ind w:firstLine="567"/>
        <w:jc w:val="both"/>
        <w:rPr/>
      </w:pPr>
      <w:r>
        <w:rPr>
          <w:rFonts w:cs="Palatino Linotype" w:ascii="Palatino Linotype" w:hAnsi="Palatino Linotype"/>
          <w:kern w:val="2"/>
          <w:sz w:val="20"/>
          <w:szCs w:val="20"/>
        </w:rPr>
        <w:t>– </w:t>
      </w:r>
      <w:r>
        <w:rPr>
          <w:rFonts w:cs="Palatino Linotype" w:ascii="Palatino Linotype" w:hAnsi="Palatino Linotype"/>
          <w:kern w:val="2"/>
          <w:sz w:val="20"/>
          <w:szCs w:val="20"/>
        </w:rPr>
        <w:t>Franciaország nagyon messzi keletnek… tengeralattjárók… háború – értekezett Charley. Az őrszem a tenyerét tapasztotta a szájára. Végül sikerült megértetnie, hogy nem beszélgethet.</w:t>
      </w:r>
      <w:r>
        <w:br w:type="page"/>
      </w:r>
    </w:p>
    <w:p>
      <w:pPr>
        <w:pStyle w:val="Stlus"/>
        <w:widowControl/>
        <w:spacing w:before="120" w:after="0"/>
        <w:jc w:val="center"/>
        <w:rPr/>
      </w:pPr>
      <w:r>
        <w:rPr>
          <w:rFonts w:cs="Palatino Linotype" w:ascii="Palatino Linotype" w:hAnsi="Palatino Linotype"/>
          <w:kern w:val="2"/>
          <w:sz w:val="20"/>
          <w:szCs w:val="20"/>
        </w:rPr>
        <w:t>A kiadásért felel az Európa Könyvkiadó igazgatója</w:t>
        <w:br/>
        <w:t>Szedte a Nyomdaipari Fényszedő Üzem (78.9605/8)</w:t>
        <w:br/>
        <w:t>78.5674.141. Alföldi Nyomda, Debrecen</w:t>
        <w:br/>
        <w:t>Felelős vezető: Benkő István igazgató</w:t>
        <w:br/>
        <w:t>Felelős szerkesztő: Borbás Mária</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A borító és a kötésterv Lengyel Lajos munkája</w:t>
      </w:r>
    </w:p>
    <w:p>
      <w:pPr>
        <w:pStyle w:val="Stlus"/>
        <w:widowControl/>
        <w:spacing w:before="120" w:after="0"/>
        <w:jc w:val="center"/>
        <w:rPr/>
      </w:pPr>
      <w:r>
        <w:rPr>
          <w:rFonts w:cs="Palatino Linotype" w:ascii="Palatino Linotype" w:hAnsi="Palatino Linotype"/>
          <w:kern w:val="2"/>
          <w:sz w:val="20"/>
          <w:szCs w:val="20"/>
        </w:rPr>
        <w:t>Műszaki szerkesztő: Benkő Anna</w:t>
        <w:br/>
        <w:t>Műszaki vezető: Andrási Győzőné</w:t>
      </w:r>
    </w:p>
    <w:p>
      <w:pPr>
        <w:pStyle w:val="Stlus"/>
        <w:widowControl/>
        <w:spacing w:before="120" w:after="0"/>
        <w:jc w:val="center"/>
        <w:rPr/>
      </w:pPr>
      <w:r>
        <w:rPr>
          <w:rFonts w:cs="Palatino Linotype" w:ascii="Palatino Linotype" w:hAnsi="Palatino Linotype"/>
          <w:kern w:val="2"/>
          <w:sz w:val="20"/>
          <w:szCs w:val="20"/>
        </w:rPr>
        <w:t>Készült: 25.000 példányban,</w:t>
        <w:br/>
        <w:t>25,34 (A/5) ív terjedelemben,</w:t>
        <w:br/>
        <w:t>Times betűvel. Eu-d-7879</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I. ISBN 963 07 1616 X</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Össz. ISBN 963 07 16402</w:t>
      </w:r>
    </w:p>
    <w:sectPr>
      <w:footnotePr>
        <w:numFmt w:val="decimal"/>
      </w:footnotePr>
      <w:type w:val="nextPage"/>
      <w:pgSz w:w="7937" w:h="12200"/>
      <w:pgMar w:left="851" w:right="851"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Nelson Appleton Miles (1839-1925), az amerikai polgárháború legendás tisztje; az északiak oldalán harcolt. Később indiánok, majd sztrájkoló vasutasok ellen küldték; részt vett a spanyol-amerikai háborúban is. 1895-től 1903-ig az Egyesült Államok vezénylő tábornoka (hadsereg-főparancsnok).</w:t>
      </w:r>
    </w:p>
  </w:footnote>
  <w:footnote w:id="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Tenyésztők egyesülete. (német)</w:t>
      </w:r>
    </w:p>
  </w:footnote>
  <w:footnote w:id="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William Jennings </w:t>
      </w:r>
      <w:r>
        <w:rPr>
          <w:rFonts w:cs="Palatino Linotype" w:ascii="Palatino Linotype" w:hAnsi="Palatino Linotype"/>
          <w:i/>
          <w:iCs/>
          <w:kern w:val="2"/>
        </w:rPr>
        <w:t xml:space="preserve">Bryan </w:t>
      </w:r>
      <w:r>
        <w:rPr>
          <w:rFonts w:cs="Palatino Linotype" w:ascii="Palatino Linotype" w:hAnsi="Palatino Linotype"/>
          <w:kern w:val="2"/>
        </w:rPr>
        <w:t>(1860-1925) – híres politikus, ügyvéd, kitűnő szónok. A Demokrata Pártnak többször volt elnökjelöltje 1896 és 1912 között, de mindig alulmaradt a küzdelemben. A háború alatt pacifista volt.</w:t>
      </w:r>
    </w:p>
  </w:footnote>
  <w:footnote w:id="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Dél-afrikai város; a búr háború egyik ütközetének színhelye.</w:t>
      </w:r>
    </w:p>
  </w:footnote>
  <w:footnote w:id="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William </w:t>
      </w:r>
      <w:r>
        <w:rPr>
          <w:rFonts w:cs="Palatino Linotype" w:ascii="Palatino Linotype" w:hAnsi="Palatino Linotype"/>
          <w:i/>
          <w:iCs/>
          <w:kern w:val="2"/>
        </w:rPr>
        <w:t xml:space="preserve">McKinley </w:t>
      </w:r>
      <w:r>
        <w:rPr>
          <w:rFonts w:cs="Palatino Linotype" w:ascii="Palatino Linotype" w:hAnsi="Palatino Linotype"/>
          <w:kern w:val="2"/>
        </w:rPr>
        <w:t>(1843-1901) – ügyvéd, politikus, az Egyesült Államok republikánus elnöke 1896-tól 1901-ig. Merénylet áldozata lett.</w:t>
      </w:r>
    </w:p>
  </w:footnote>
  <w:footnote w:id="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Népszerű hazafias dal. Szövegét Joseph Hopkinson írta 1798-ban egy korábbi katonadal zenéjére.</w:t>
      </w:r>
    </w:p>
  </w:footnote>
  <w:footnote w:id="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dél-afrikai préri afrikaans (holland) neve.</w:t>
      </w:r>
    </w:p>
  </w:footnote>
  <w:footnote w:id="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Stephanus Paulus </w:t>
      </w:r>
      <w:r>
        <w:rPr>
          <w:rFonts w:cs="Palatino Linotype" w:ascii="Palatino Linotype" w:hAnsi="Palatino Linotype"/>
          <w:i/>
          <w:iCs/>
          <w:kern w:val="2"/>
        </w:rPr>
        <w:t xml:space="preserve">Krüger </w:t>
      </w:r>
      <w:r>
        <w:rPr>
          <w:rFonts w:cs="Palatino Linotype" w:ascii="Palatino Linotype" w:hAnsi="Palatino Linotype"/>
          <w:kern w:val="2"/>
        </w:rPr>
        <w:t>(1825-1904) – a Dél-afrikai Köztársaság elnöke 1883-tól 1899-ig. 1899-ben hadat üzent Angliának, de hősies küzdelem után vereséget szenvedett.</w:t>
      </w:r>
    </w:p>
  </w:footnote>
  <w:footnote w:id="1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Dél-Afrikában Oranje állam fővárosa volt; a búr háború egyik csatájának színhelye.</w:t>
      </w:r>
    </w:p>
  </w:footnote>
  <w:footnote w:id="1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Dél-afrikai város. 1899-ben, a búr háborúban hosszú küzdelem folyt birtokáért.</w:t>
      </w:r>
    </w:p>
  </w:footnote>
  <w:footnote w:id="1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Ásványvíz-fajta.</w:t>
      </w:r>
    </w:p>
  </w:footnote>
  <w:footnote w:id="1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The Noble Order of the Knights of Labor</w:t>
      </w:r>
      <w:r>
        <w:rPr>
          <w:rFonts w:cs="Palatino Linotype" w:ascii="Palatino Linotype" w:hAnsi="Palatino Linotype"/>
          <w:kern w:val="2"/>
        </w:rPr>
        <w:t>, eredetileg a ruhaipar szabászainak titkos, szakszervezet-szerű tömörülése; 1871-ben alakult meg Philadelphiában. Később más dolgozók (farmerek stb.) érdekszövetségeivel egyesülve a XIX. század utolsó negyedének legradikálisabb munkás-érdekképviseleti szerve.</w:t>
      </w:r>
    </w:p>
  </w:footnote>
  <w:footnote w:id="1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Edward Bellamy (1850-1898) utópista regénye </w:t>
      </w:r>
      <w:r>
        <w:rPr>
          <w:rFonts w:cs="Palatino Linotype" w:ascii="Palatino Linotype" w:hAnsi="Palatino Linotype"/>
          <w:i/>
          <w:iCs/>
          <w:kern w:val="2"/>
        </w:rPr>
        <w:t xml:space="preserve">(Looking Backwards: 2000-1887); </w:t>
      </w:r>
      <w:r>
        <w:rPr>
          <w:rFonts w:cs="Palatino Linotype" w:ascii="Palatino Linotype" w:hAnsi="Palatino Linotype"/>
          <w:kern w:val="2"/>
        </w:rPr>
        <w:t xml:space="preserve">1888-ban megjelent, szocialista szemléletű írás; sok vitát váltott ki. Magyarul </w:t>
      </w:r>
      <w:r>
        <w:rPr>
          <w:rFonts w:cs="Palatino Linotype" w:ascii="Palatino Linotype" w:hAnsi="Palatino Linotype"/>
          <w:i/>
          <w:iCs/>
          <w:kern w:val="2"/>
        </w:rPr>
        <w:t xml:space="preserve">Visszapillantás 2000-ből 1887. évre </w:t>
      </w:r>
      <w:r>
        <w:rPr>
          <w:rFonts w:cs="Palatino Linotype" w:ascii="Palatino Linotype" w:hAnsi="Palatino Linotype"/>
          <w:kern w:val="2"/>
        </w:rPr>
        <w:t>címmel 1891-ben jelent meg.</w:t>
      </w:r>
    </w:p>
  </w:footnote>
  <w:footnote w:id="1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Andrew </w:t>
      </w:r>
      <w:r>
        <w:rPr>
          <w:rFonts w:cs="Palatino Linotype" w:ascii="Palatino Linotype" w:hAnsi="Palatino Linotype"/>
          <w:i/>
          <w:iCs/>
          <w:kern w:val="2"/>
        </w:rPr>
        <w:t xml:space="preserve">Carnegie </w:t>
      </w:r>
      <w:r>
        <w:rPr>
          <w:rFonts w:cs="Palatino Linotype" w:ascii="Palatino Linotype" w:hAnsi="Palatino Linotype"/>
          <w:kern w:val="2"/>
        </w:rPr>
        <w:t>(1835-1919) – skót textil munkások leszármazottja; amerikai vasúttulajdonos és vasgyáros. Hatalmas vagyonából nagy összeget hagyományozott a tudományos kutatás támogatására és egyéb közérdekű, kulturális célokra.</w:t>
      </w:r>
    </w:p>
  </w:footnote>
  <w:footnote w:id="1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Alberto </w:t>
      </w:r>
      <w:r>
        <w:rPr>
          <w:rFonts w:cs="Palatino Linotype" w:ascii="Palatino Linotype" w:hAnsi="Palatino Linotype"/>
          <w:i/>
          <w:iCs/>
          <w:kern w:val="2"/>
        </w:rPr>
        <w:t xml:space="preserve">Santos-Dumont </w:t>
      </w:r>
      <w:r>
        <w:rPr>
          <w:rFonts w:cs="Palatino Linotype" w:ascii="Palatino Linotype" w:hAnsi="Palatino Linotype"/>
          <w:kern w:val="2"/>
        </w:rPr>
        <w:t>(1873-1932) – brazíliai származású repülő; elsőnek repült motoros géppel 1906-ban.</w:t>
      </w:r>
    </w:p>
  </w:footnote>
  <w:footnote w:id="1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Milyen szép szeme van. (francia)</w:t>
      </w:r>
    </w:p>
  </w:footnote>
  <w:footnote w:id="1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Munkások. (francia)</w:t>
      </w:r>
    </w:p>
  </w:footnote>
  <w:footnote w:id="1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Mexikói paraszt.</w:t>
      </w:r>
    </w:p>
  </w:footnote>
  <w:footnote w:id="2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Eugene Victor </w:t>
      </w:r>
      <w:r>
        <w:rPr>
          <w:rFonts w:cs="Palatino Linotype" w:ascii="Palatino Linotype" w:hAnsi="Palatino Linotype"/>
          <w:i/>
          <w:iCs/>
          <w:kern w:val="2"/>
        </w:rPr>
        <w:t xml:space="preserve">Debs </w:t>
      </w:r>
      <w:r>
        <w:rPr>
          <w:rFonts w:cs="Palatino Linotype" w:ascii="Palatino Linotype" w:hAnsi="Palatino Linotype"/>
          <w:kern w:val="2"/>
        </w:rPr>
        <w:t>(1855-1926) – szocialista munkásszervező. Több ízben az amerikai Szocialista Párt elnökjelöltje volt.</w:t>
      </w:r>
    </w:p>
  </w:footnote>
  <w:footnote w:id="2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1894 áprilisában a Pullman (szalon)-kocsik dolgozói sztrájkba léptek a bérleszállítások ellen. A véres megtorlás általános vasúttársasági sztrájkot idézett elő, amelynek letörésére a katonaságot is kivezényelték.</w:t>
      </w:r>
    </w:p>
  </w:footnote>
  <w:footnote w:id="2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Shakespeare: </w:t>
      </w:r>
      <w:r>
        <w:rPr>
          <w:rFonts w:cs="Palatino Linotype" w:ascii="Palatino Linotype" w:hAnsi="Palatino Linotype"/>
          <w:i/>
          <w:iCs/>
          <w:kern w:val="2"/>
        </w:rPr>
        <w:t xml:space="preserve">Othello, </w:t>
      </w:r>
      <w:r>
        <w:rPr>
          <w:rFonts w:cs="Palatino Linotype" w:ascii="Palatino Linotype" w:hAnsi="Palatino Linotype"/>
          <w:kern w:val="2"/>
        </w:rPr>
        <w:t>I. 3. (Kardos László fordítása)</w:t>
      </w:r>
    </w:p>
  </w:footnote>
  <w:footnote w:id="2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Te is éltél Árkádiában (latin). Az „Et in Arcadia ego” vagy „Et ego in Arcadia” homályos eredetű mondás változata. Elsőnek valószínűleg Bartolomeo Schidone (1580-1615) olasz festő írta egy képe alá; Goethe is idézte.</w:t>
      </w:r>
    </w:p>
  </w:footnote>
  <w:footnote w:id="2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A </w:t>
      </w:r>
      <w:r>
        <w:rPr>
          <w:rFonts w:cs="Palatino Linotype" w:ascii="Palatino Linotype" w:hAnsi="Palatino Linotype"/>
          <w:i/>
          <w:kern w:val="2"/>
        </w:rPr>
        <w:t>Keresztyén Ifjak Egyesületé</w:t>
      </w:r>
      <w:r>
        <w:rPr>
          <w:rFonts w:cs="Palatino Linotype" w:ascii="Palatino Linotype" w:hAnsi="Palatino Linotype"/>
          <w:kern w:val="2"/>
        </w:rPr>
        <w:t>nek rövidítése (Young Men’s Christian Association – rövidítve: YMCA). 1844-ben Londonban alakult vallásos jellegű egyesület a fiatalemberek életkörülményeinek javítására. Főleg olcsó szálláslehetőségeket, nyári táborokat szervez. Az Egyesült Államokban 1881-ben alapították meg.</w:t>
      </w:r>
    </w:p>
  </w:footnote>
  <w:footnote w:id="2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w:t>
      </w:r>
      <w:r>
        <w:rPr>
          <w:rFonts w:cs="Palatino Linotype" w:ascii="Palatino Linotype" w:hAnsi="Palatino Linotype"/>
          <w:kern w:val="2"/>
        </w:rPr>
        <w:t>Teddy”, Theodore Roosevelt (1858-1919; az Egyesült Államok elnöke 1901-től 1909-ig) beceneve. Választási ígéretei közt szerepelt a trösztök hatalmának megnyirbálása.</w:t>
      </w:r>
    </w:p>
  </w:footnote>
  <w:footnote w:id="2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Othello, </w:t>
      </w:r>
      <w:r>
        <w:rPr>
          <w:rFonts w:cs="Palatino Linotype" w:ascii="Palatino Linotype" w:hAnsi="Palatino Linotype"/>
          <w:kern w:val="2"/>
        </w:rPr>
        <w:t>I. 3.</w:t>
      </w:r>
    </w:p>
  </w:footnote>
  <w:footnote w:id="2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Othello, </w:t>
      </w:r>
      <w:r>
        <w:rPr>
          <w:rFonts w:cs="Palatino Linotype" w:ascii="Palatino Linotype" w:hAnsi="Palatino Linotype"/>
          <w:kern w:val="2"/>
        </w:rPr>
        <w:t>I. 3.</w:t>
      </w:r>
    </w:p>
  </w:footnote>
  <w:footnote w:id="2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Othello, </w:t>
      </w:r>
      <w:r>
        <w:rPr>
          <w:rFonts w:cs="Palatino Linotype" w:ascii="Palatino Linotype" w:hAnsi="Palatino Linotype"/>
          <w:kern w:val="2"/>
        </w:rPr>
        <w:t>I. 3.</w:t>
      </w:r>
    </w:p>
  </w:footnote>
  <w:footnote w:id="2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Othello, </w:t>
      </w:r>
      <w:r>
        <w:rPr>
          <w:rFonts w:cs="Palatino Linotype" w:ascii="Palatino Linotype" w:hAnsi="Palatino Linotype"/>
          <w:bCs/>
          <w:kern w:val="2"/>
        </w:rPr>
        <w:t xml:space="preserve">II. </w:t>
      </w:r>
      <w:r>
        <w:rPr>
          <w:rFonts w:cs="Palatino Linotype" w:ascii="Palatino Linotype" w:hAnsi="Palatino Linotype"/>
          <w:kern w:val="2"/>
        </w:rPr>
        <w:t>1.</w:t>
      </w:r>
    </w:p>
  </w:footnote>
  <w:footnote w:id="3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Maria Monk </w:t>
      </w:r>
      <w:r>
        <w:rPr>
          <w:rFonts w:cs="Palatino Linotype" w:ascii="Palatino Linotype" w:hAnsi="Palatino Linotype"/>
          <w:kern w:val="2"/>
        </w:rPr>
        <w:t>(1817?-1849) – kanadai szélhámosnő, aki a katolikusellenes hangulatot kihasználva ál-leleplező könyveket írt kanadai zárdákról.</w:t>
      </w:r>
    </w:p>
  </w:footnote>
  <w:footnote w:id="3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Shakespeare: </w:t>
      </w:r>
      <w:r>
        <w:rPr>
          <w:rFonts w:cs="Palatino Linotype" w:ascii="Palatino Linotype" w:hAnsi="Palatino Linotype"/>
          <w:i/>
          <w:iCs/>
          <w:kern w:val="2"/>
        </w:rPr>
        <w:t xml:space="preserve">Rómeó és Júlia, </w:t>
      </w:r>
      <w:r>
        <w:rPr>
          <w:rFonts w:cs="Palatino Linotype" w:ascii="Palatino Linotype" w:hAnsi="Palatino Linotype"/>
          <w:kern w:val="2"/>
        </w:rPr>
        <w:t>III. I. (Mészöly Dezső fordítása)</w:t>
      </w:r>
    </w:p>
  </w:footnote>
  <w:footnote w:id="3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Shakespeare: </w:t>
      </w:r>
      <w:r>
        <w:rPr>
          <w:rFonts w:cs="Palatino Linotype" w:ascii="Palatino Linotype" w:hAnsi="Palatino Linotype"/>
          <w:i/>
          <w:iCs/>
          <w:kern w:val="2"/>
        </w:rPr>
        <w:t xml:space="preserve">Julius Caesar, </w:t>
      </w:r>
      <w:r>
        <w:rPr>
          <w:rFonts w:cs="Palatino Linotype" w:ascii="Palatino Linotype" w:hAnsi="Palatino Linotype"/>
          <w:kern w:val="2"/>
        </w:rPr>
        <w:t>II. 1. (Vörösmarty Mihály fordítása)</w:t>
      </w:r>
    </w:p>
  </w:footnote>
  <w:footnote w:id="3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Othello, </w:t>
      </w:r>
      <w:r>
        <w:rPr>
          <w:rFonts w:cs="Palatino Linotype" w:ascii="Palatino Linotype" w:hAnsi="Palatino Linotype"/>
          <w:kern w:val="2"/>
        </w:rPr>
        <w:t>I. 3.</w:t>
      </w:r>
    </w:p>
  </w:footnote>
  <w:footnote w:id="3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McKinley elnököt 1901-ben lőtte agyon egy anarchista.</w:t>
      </w:r>
    </w:p>
  </w:footnote>
  <w:footnote w:id="3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z orosz-japán háborúban (1904-1905).</w:t>
      </w:r>
    </w:p>
  </w:footnote>
  <w:footnote w:id="3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The Appeal to Reason; </w:t>
      </w:r>
      <w:r>
        <w:rPr>
          <w:rFonts w:cs="Palatino Linotype" w:ascii="Palatino Linotype" w:hAnsi="Palatino Linotype"/>
          <w:kern w:val="2"/>
        </w:rPr>
        <w:t>radikális hetilap (1897-1922).</w:t>
      </w:r>
    </w:p>
  </w:footnote>
  <w:footnote w:id="3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w:t>
      </w:r>
      <w:r>
        <w:rPr>
          <w:rFonts w:cs="Palatino Linotype" w:ascii="Palatino Linotype" w:hAnsi="Palatino Linotype"/>
          <w:kern w:val="2"/>
        </w:rPr>
        <w:t>Sinn Fein” – „mi magunk”, az Ír Köztársasági Párt 1902-ben kiadott jelszava, amelyet a párt támogatóinak elnevezésére is használtak.</w:t>
      </w:r>
    </w:p>
  </w:footnote>
  <w:footnote w:id="3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Potter Palmer chicagói tőkés felesége, Bertha Palmer (1849-1926), társasági hölgy.</w:t>
      </w:r>
    </w:p>
  </w:footnote>
  <w:footnote w:id="3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Luther Burbank </w:t>
      </w:r>
      <w:r>
        <w:rPr>
          <w:rFonts w:cs="Palatino Linotype" w:ascii="Palatino Linotype" w:hAnsi="Palatino Linotype"/>
          <w:kern w:val="2"/>
        </w:rPr>
        <w:t>(1849-1926) – eredményes növénynemesítési kísérleteiről híres kutató.</w:t>
      </w:r>
    </w:p>
  </w:footnote>
  <w:footnote w:id="4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Herbert </w:t>
      </w:r>
      <w:r>
        <w:rPr>
          <w:rFonts w:cs="Palatino Linotype" w:ascii="Palatino Linotype" w:hAnsi="Palatino Linotype"/>
          <w:i/>
          <w:iCs/>
          <w:kern w:val="2"/>
        </w:rPr>
        <w:t xml:space="preserve">Spencer </w:t>
      </w:r>
      <w:r>
        <w:rPr>
          <w:rFonts w:cs="Palatino Linotype" w:ascii="Palatino Linotype" w:hAnsi="Palatino Linotype"/>
          <w:kern w:val="2"/>
        </w:rPr>
        <w:t>(1820-1903) – angol szociológus és pszichológus. A darwini evolúció-elméletet az élőlényekről átvitte a társadalomra is.</w:t>
      </w:r>
    </w:p>
  </w:footnote>
  <w:footnote w:id="4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Thomas Henry </w:t>
      </w:r>
      <w:r>
        <w:rPr>
          <w:rFonts w:cs="Palatino Linotype" w:ascii="Palatino Linotype" w:hAnsi="Palatino Linotype"/>
          <w:i/>
          <w:iCs/>
          <w:kern w:val="2"/>
        </w:rPr>
        <w:t xml:space="preserve">Huxley </w:t>
      </w:r>
      <w:r>
        <w:rPr>
          <w:rFonts w:cs="Palatino Linotype" w:ascii="Palatino Linotype" w:hAnsi="Palatino Linotype"/>
          <w:kern w:val="2"/>
        </w:rPr>
        <w:t>(1825-1895) – angol természettudós. Biológiai műveit Darwin elméleteire alapozta.</w:t>
      </w:r>
    </w:p>
  </w:footnote>
  <w:footnote w:id="4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James J. Hill (</w:t>
      </w:r>
      <w:r>
        <w:rPr>
          <w:rFonts w:cs="Palatino Linotype" w:ascii="Palatino Linotype" w:hAnsi="Palatino Linotype"/>
          <w:kern w:val="2"/>
        </w:rPr>
        <w:t>1838-1916), szindikátusok, trösztök alapítója. J. P. Morgannal is szövetkezett.</w:t>
      </w:r>
    </w:p>
  </w:footnote>
  <w:footnote w:id="4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keleti vasúttársaságok egyesüléséből létrejött vasúttársaságot nevezték „Nagy Négy”-nek (Big Four). 1907 júliusában Michigan államban történt súlyos vasúti katasztrófa.</w:t>
      </w:r>
    </w:p>
  </w:footnote>
  <w:footnote w:id="4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A </w:t>
      </w:r>
      <w:r>
        <w:rPr>
          <w:rFonts w:cs="Palatino Linotype" w:ascii="Palatino Linotype" w:hAnsi="Palatino Linotype"/>
          <w:i/>
          <w:iCs/>
          <w:kern w:val="2"/>
        </w:rPr>
        <w:t xml:space="preserve">Kongói Szabadállam </w:t>
      </w:r>
      <w:r>
        <w:rPr>
          <w:rFonts w:cs="Palatino Linotype" w:ascii="Palatino Linotype" w:hAnsi="Palatino Linotype"/>
          <w:kern w:val="2"/>
        </w:rPr>
        <w:t>1885-ben alakult meg II. Lipót belga király uralma alatt. A bennszülöttek kegyetlen elnyomása ellen tiltakozott a világ 1908-ban.</w:t>
      </w:r>
    </w:p>
  </w:footnote>
  <w:footnote w:id="4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Harry Thaw, egy olajmágnás fia, 1906-ban lelőtte felesége szeretőjét, Stanford White híres építészt. Thaw-t hosszú évek bűnvádi eljárása után elmebetegnek nyilvánították.</w:t>
      </w:r>
    </w:p>
  </w:footnote>
  <w:footnote w:id="4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Richard Strauss </w:t>
      </w:r>
      <w:r>
        <w:rPr>
          <w:rFonts w:cs="Palatino Linotype" w:ascii="Palatino Linotype" w:hAnsi="Palatino Linotype"/>
          <w:i/>
          <w:iCs/>
          <w:kern w:val="2"/>
        </w:rPr>
        <w:t xml:space="preserve">Salome </w:t>
      </w:r>
      <w:r>
        <w:rPr>
          <w:rFonts w:cs="Palatino Linotype" w:ascii="Palatino Linotype" w:hAnsi="Palatino Linotype"/>
          <w:kern w:val="2"/>
        </w:rPr>
        <w:t>c. operáját 1907-ben mutatták be a New York-i Metropolitanban, de a közönséget felháborította a „merész” cselekmény, és az operát levették a műsorról.</w:t>
      </w:r>
    </w:p>
  </w:footnote>
  <w:footnote w:id="4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z Egyesült Államok nemzeti ünnepe. Az 1621-es első termés-betakarítás emlékére november utolsó csütörtökjén ünneplik.</w:t>
      </w:r>
    </w:p>
  </w:footnote>
  <w:footnote w:id="4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Francisco Guardia Ferrer (1859-1909) spanyol vasúti munkás, szabadgondolkodó; később szocialista lett. Barcelonában az Escuela Moderna (Modern Iskola) elnevezésű antiklerikális-iskola alapítója. A spanyol király elleni összeesküvéssel vádolták és kivégezték.</w:t>
      </w:r>
    </w:p>
  </w:footnote>
  <w:footnote w:id="4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z egykori spanyol katonai erőd San Franciscóban.</w:t>
      </w:r>
    </w:p>
  </w:footnote>
  <w:footnote w:id="5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1906. április 18-án hatalmas földrengés, majd ezt követően tűzvész pusztította el San Francisco nagy részét. Félmillió ember vált hajléktalanná.</w:t>
      </w:r>
    </w:p>
  </w:footnote>
  <w:footnote w:id="5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Industrial Workers of the World</w:t>
      </w:r>
      <w:r>
        <w:rPr>
          <w:rFonts w:cs="Palatino Linotype" w:ascii="Palatino Linotype" w:hAnsi="Palatino Linotype"/>
          <w:kern w:val="2"/>
        </w:rPr>
        <w:t xml:space="preserve"> (IWW); 1905-ben Chicagóban alakult forradalmi munkásszervezet, a korábbi konzervatív szervezetekkel elégedetlen munkásokból. A következő években befolyása egyre növekedett. Kb. százötven sztrájkot szervezett az első világháborúig; 1917-ben a szervezet hanyatlásnak indult.</w:t>
      </w:r>
    </w:p>
  </w:footnote>
  <w:footnote w:id="5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Charles Dana </w:t>
      </w:r>
      <w:r>
        <w:rPr>
          <w:rFonts w:cs="Palatino Linotype" w:ascii="Palatino Linotype" w:hAnsi="Palatino Linotype"/>
          <w:i/>
          <w:kern w:val="2"/>
        </w:rPr>
        <w:t>Gibson</w:t>
      </w:r>
      <w:r>
        <w:rPr>
          <w:rFonts w:cs="Palatino Linotype" w:ascii="Palatino Linotype" w:hAnsi="Palatino Linotype"/>
          <w:kern w:val="2"/>
        </w:rPr>
        <w:t xml:space="preserve"> (1867-1944) amerikai grafikus, illusztrátor teremtette meg a századforduló jellegzetes, modern, divatos amerikai nőfiguráját.</w:t>
      </w:r>
    </w:p>
  </w:footnote>
  <w:footnote w:id="5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William D. </w:t>
      </w:r>
      <w:r>
        <w:rPr>
          <w:rFonts w:cs="Palatino Linotype" w:ascii="Palatino Linotype" w:hAnsi="Palatino Linotype"/>
          <w:i/>
          <w:kern w:val="2"/>
        </w:rPr>
        <w:t>Haywood</w:t>
      </w:r>
      <w:r>
        <w:rPr>
          <w:rFonts w:cs="Palatino Linotype" w:ascii="Palatino Linotype" w:hAnsi="Palatino Linotype"/>
          <w:kern w:val="2"/>
        </w:rPr>
        <w:t xml:space="preserve"> (1869-1928), közismert becenevén „Big Bill”, amerikai szocialista munkásszervező, a Világ Ipari Munkásai egyik alapítója. 1921-ben a Szovjetunióba emigrált.</w:t>
      </w:r>
    </w:p>
  </w:footnote>
  <w:footnote w:id="5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Haywoodot és társait Frank R. Steunenbergnek, Idaho állam kormányzójának megölésével vádolták, de 1907-ben a vádat elejtették.</w:t>
      </w:r>
    </w:p>
  </w:footnote>
  <w:footnote w:id="5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E. V. Debs alapította meg 1897-ben az amerikai Szocialista Pártot, amelynek ötször volt elnökjelöltje. 1908-ban a párt Chicagóban tartott jelölőgyűlésére különvonat vitte a Szociáldemokrata Pártot támogatókat.</w:t>
      </w:r>
    </w:p>
  </w:footnote>
  <w:footnote w:id="5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American Expeditionary Forces</w:t>
      </w:r>
      <w:r>
        <w:rPr>
          <w:rFonts w:cs="Palatino Linotype" w:ascii="Palatino Linotype" w:hAnsi="Palatino Linotype"/>
          <w:kern w:val="2"/>
        </w:rPr>
        <w:t xml:space="preserve"> (AEF); az első világháborúban részt vevő, Európában harcoló amerikai csapatok elnevezése.</w:t>
      </w:r>
    </w:p>
  </w:footnote>
  <w:footnote w:id="5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z első világháborúban részt vett veteránok szövetsége; 1919-ben alapították. Később egyre reakciósabb szervezetté vált.</w:t>
      </w:r>
    </w:p>
  </w:footnote>
  <w:footnote w:id="5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z amerikai polgárháborúban (1861-1865) az Uniótól elszakadni kívánó déli államok (a Konföderáció) hadserege.</w:t>
      </w:r>
    </w:p>
  </w:footnote>
  <w:footnote w:id="5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Ír bányászok titkos szervezete 1865-től 1875-ig Pennsylvania bányáiban. A nyomasztó munkakörülmények ellen sztrájkkal, merényletekkel harcoltak. A Pinkerton detektívügynökség derítette fel kilétüket; a szervezet számos tagját kivégezték.</w:t>
      </w:r>
    </w:p>
  </w:footnote>
  <w:footnote w:id="6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Itt: vagyonos, birtokos.</w:t>
      </w:r>
    </w:p>
  </w:footnote>
  <w:footnote w:id="6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Forradalmi. (spanyol)</w:t>
      </w:r>
    </w:p>
  </w:footnote>
  <w:footnote w:id="6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spanyolok-mexikóiak a külföldieket, főleg az amerikaiakat és angolokat nevezik így (spanyolul ismeretlen nyelvet, halandzsát jelent).</w:t>
      </w:r>
    </w:p>
  </w:footnote>
  <w:footnote w:id="6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Nemzetközi forradalmár. (spanyol)</w:t>
      </w:r>
    </w:p>
  </w:footnote>
  <w:footnote w:id="6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A </w:t>
      </w:r>
      <w:r>
        <w:rPr>
          <w:rFonts w:cs="Palatino Linotype" w:ascii="Palatino Linotype" w:hAnsi="Palatino Linotype"/>
          <w:kern w:val="2"/>
        </w:rPr>
        <w:t>legendás farkasember; mumus. (francia)</w:t>
      </w:r>
    </w:p>
  </w:footnote>
  <w:footnote w:id="6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Francesco Indalecio </w:t>
      </w:r>
      <w:r>
        <w:rPr>
          <w:rFonts w:cs="Palatino Linotype" w:ascii="Palatino Linotype" w:hAnsi="Palatino Linotype"/>
          <w:i/>
          <w:iCs/>
          <w:kern w:val="2"/>
        </w:rPr>
        <w:t xml:space="preserve">Madero </w:t>
      </w:r>
      <w:r>
        <w:rPr>
          <w:rFonts w:cs="Palatino Linotype" w:ascii="Palatino Linotype" w:hAnsi="Palatino Linotype"/>
          <w:kern w:val="2"/>
        </w:rPr>
        <w:t>(1873-1913) – mexikói államférfi. 1911 és 1913 között Mexikó reformokért küzdő elnöke. A pártján belül kitört viszálykodás során elfogták és agyonlőtték.</w:t>
      </w:r>
    </w:p>
  </w:footnote>
  <w:footnote w:id="6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The Man Without a Country </w:t>
      </w:r>
      <w:r>
        <w:rPr>
          <w:rFonts w:cs="Palatino Linotype" w:ascii="Palatino Linotype" w:hAnsi="Palatino Linotype"/>
          <w:kern w:val="2"/>
        </w:rPr>
        <w:t>(1863), Edward Everett Hale (1822-1909) hazafias regénye, amelyet a Polgárháború idején írt, az északi csapatok lelkesítésére.</w:t>
      </w:r>
    </w:p>
  </w:footnote>
  <w:footnote w:id="6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New Freedom</w:t>
      </w:r>
      <w:r>
        <w:rPr>
          <w:rFonts w:cs="Palatino Linotype" w:ascii="Palatino Linotype" w:hAnsi="Palatino Linotype"/>
          <w:kern w:val="2"/>
        </w:rPr>
        <w:t>; Woodrow Wilsonnak (1856-1924) az 1912-es elnökválasztási hadjárat során meghirdetett programja, amelyben elítélte a monopóliumokat mint a szabad üzleti verseny akadályozóit. A demokrata párti Wilsont két ízben választották meg elnöknek.</w:t>
      </w:r>
    </w:p>
  </w:footnote>
  <w:footnote w:id="6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Josephus Daniels </w:t>
      </w:r>
      <w:r>
        <w:rPr>
          <w:rFonts w:cs="Palatino Linotype" w:ascii="Palatino Linotype" w:hAnsi="Palatino Linotype"/>
          <w:kern w:val="2"/>
        </w:rPr>
        <w:t>(1862-1948) – újságíró; Wilson elnöksége idején a haditengerészet minisztere. Gúnyos támadások érték, mert száműzni akarta az alkoholt a haditengerészetből.</w:t>
      </w:r>
    </w:p>
  </w:footnote>
  <w:footnote w:id="6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William John Locke (1863-1930) angol író népszerű regénye </w:t>
      </w:r>
      <w:r>
        <w:rPr>
          <w:rFonts w:cs="Palatino Linotype" w:ascii="Palatino Linotype" w:hAnsi="Palatino Linotype"/>
          <w:i/>
          <w:iCs/>
          <w:kern w:val="2"/>
        </w:rPr>
        <w:t>(The Beloved Vagabond, 1906).</w:t>
      </w:r>
    </w:p>
  </w:footnote>
  <w:footnote w:id="7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ntietamnál (Maryland) volt az amerikai polgárháború legvéresebb csatája 1862. szeptember 17-én; északi győzelemmel, de mindkét oldalon óriás veszteséggel zárult.</w:t>
      </w:r>
    </w:p>
  </w:footnote>
  <w:footnote w:id="7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Theodore Roosevelt az 1912-es elnökválasztási hadjárat során a Republikánus Párt egy frakciójából harmadik pártot alapított, a </w:t>
      </w:r>
      <w:r>
        <w:rPr>
          <w:rFonts w:cs="Palatino Linotype" w:ascii="Palatino Linotype" w:hAnsi="Palatino Linotype"/>
          <w:i/>
          <w:kern w:val="2"/>
        </w:rPr>
        <w:t>Haladó Párt</w:t>
      </w:r>
      <w:r>
        <w:rPr>
          <w:rFonts w:cs="Palatino Linotype" w:ascii="Palatino Linotype" w:hAnsi="Palatino Linotype"/>
          <w:kern w:val="2"/>
        </w:rPr>
        <w:t>ot, amely Rooseveltet jelölte elnöknek. A választást a hivatalban levő William H. Taft ellenében Woodrow Wilson nyerte meg.</w:t>
      </w:r>
    </w:p>
  </w:footnote>
  <w:footnote w:id="7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Young Women’s Christian Association</w:t>
      </w:r>
      <w:r>
        <w:rPr>
          <w:rFonts w:cs="Palatino Linotype" w:ascii="Palatino Linotype" w:hAnsi="Palatino Linotype"/>
          <w:kern w:val="2"/>
        </w:rPr>
        <w:t xml:space="preserve"> (YWCA); a K.I.E. női megfelelője. A XIX. század közepétől működik.</w:t>
      </w:r>
    </w:p>
  </w:footnote>
  <w:footnote w:id="7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Ebben a fejezetben W. J. </w:t>
      </w:r>
      <w:r>
        <w:rPr>
          <w:rFonts w:cs="Palatino Linotype" w:ascii="Palatino Linotype" w:hAnsi="Palatino Linotype"/>
          <w:i/>
          <w:kern w:val="2"/>
        </w:rPr>
        <w:t>Bryan</w:t>
      </w:r>
      <w:r>
        <w:rPr>
          <w:rFonts w:cs="Palatino Linotype" w:ascii="Palatino Linotype" w:hAnsi="Palatino Linotype"/>
          <w:kern w:val="2"/>
        </w:rPr>
        <w:t xml:space="preserve"> „aranyszájú” szónoki képességeit és ellentmondásos nézeteit gúnyolja Dos Passos.</w:t>
      </w:r>
    </w:p>
  </w:footnote>
  <w:footnote w:id="7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Rand – </w:t>
      </w:r>
      <w:r>
        <w:rPr>
          <w:rFonts w:cs="Palatino Linotype" w:ascii="Palatino Linotype" w:hAnsi="Palatino Linotype"/>
          <w:kern w:val="2"/>
        </w:rPr>
        <w:t>vagy Witwatersrand: gazdag transvaali aranylelőhely. A XIX. század végétől ontotta az aranyat a világpiacra.</w:t>
      </w:r>
    </w:p>
  </w:footnote>
  <w:footnote w:id="7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Coral Gables</w:t>
      </w:r>
      <w:r>
        <w:rPr>
          <w:rFonts w:cs="Palatino Linotype" w:ascii="Palatino Linotype" w:hAnsi="Palatino Linotype"/>
          <w:kern w:val="2"/>
        </w:rPr>
        <w:t>: nyaralótelep Floridában, Miami közelében; az 1920-as évek elején nagy telekspekuláció közepette, rövid idő alatt épült ki.</w:t>
      </w:r>
    </w:p>
  </w:footnote>
  <w:footnote w:id="7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 xml:space="preserve">A </w:t>
      </w:r>
      <w:r>
        <w:rPr>
          <w:rFonts w:cs="Palatino Linotype" w:ascii="Palatino Linotype" w:hAnsi="Palatino Linotype"/>
          <w:kern w:val="2"/>
        </w:rPr>
        <w:t>spanyol-amerikai háború 1898-ban tört ki, Kuba birtoklásáért. Kubai forradalmárok felkeltek a spanyol uralom ellen; az amerikaiak beavatkoztak a spanyolok ellen. Kuba ugyan felszabadult, de az Egyesült Államok fennhatósága alatt maradt. A párizsi békekötéskor az Egyesült Államok megkapta Guamot, Puerto Ricót és a Fülöp-szigeteket.</w:t>
      </w:r>
    </w:p>
  </w:footnote>
  <w:footnote w:id="7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Paul Revere </w:t>
      </w:r>
      <w:r>
        <w:rPr>
          <w:rFonts w:cs="Palatino Linotype" w:ascii="Palatino Linotype" w:hAnsi="Palatino Linotype"/>
          <w:kern w:val="2"/>
        </w:rPr>
        <w:t>(1735-1818) – a függetlenségi harc legendás alakja; éjszaka lovagolt végig a keleti parti településeken, hogy megvigye a hírt a felkelő gyarmatiaknak a britek partraszállásáról.</w:t>
      </w:r>
    </w:p>
  </w:footnote>
  <w:footnote w:id="7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John L. Stoddard (1850-1931) író, utazó. Úti élményeiről tartott előadásait tizenöt kötetben adták ki.</w:t>
      </w:r>
    </w:p>
  </w:footnote>
  <w:footnote w:id="7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Theodore Roosevelt </w:t>
      </w:r>
      <w:r>
        <w:rPr>
          <w:rFonts w:cs="Palatino Linotype" w:ascii="Palatino Linotype" w:hAnsi="Palatino Linotype"/>
          <w:i/>
          <w:iCs/>
          <w:kern w:val="2"/>
        </w:rPr>
        <w:t xml:space="preserve">Megfeszített élet (Strennous Life, </w:t>
      </w:r>
      <w:r>
        <w:rPr>
          <w:rFonts w:cs="Palatino Linotype" w:ascii="Palatino Linotype" w:hAnsi="Palatino Linotype"/>
          <w:kern w:val="2"/>
        </w:rPr>
        <w:t>1900) c. előadásában, illetve könyvében azt hirdette, hogy a siker a veszedelemtől, nehézségektől, kemény munkától vissza nem rettenők jogos osztályrésze.</w:t>
      </w:r>
    </w:p>
  </w:footnote>
  <w:footnote w:id="8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Libamájpástétom. (francia)</w:t>
      </w:r>
    </w:p>
  </w:footnote>
  <w:footnote w:id="8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Elegáns pongyola. (francia)</w:t>
      </w:r>
    </w:p>
  </w:footnote>
  <w:footnote w:id="8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Fűzőkészítő. (francia)</w:t>
      </w:r>
    </w:p>
  </w:footnote>
  <w:footnote w:id="8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Edmund Halley</w:t>
      </w:r>
      <w:r>
        <w:rPr>
          <w:rFonts w:cs="Palatino Linotype" w:ascii="Palatino Linotype" w:hAnsi="Palatino Linotype"/>
          <w:kern w:val="2"/>
        </w:rPr>
        <w:t xml:space="preserve"> (1656-1742) angol csillagász mondta ki elsőnek, hogy az üstökösök rendszeresen visszatérhetnek. A róla elnevezett Halley-üstökös hetvenöt-hetvenhat évenként jelenik meg; legutóbb 1910-ben észlelték.</w:t>
      </w:r>
    </w:p>
  </w:footnote>
  <w:footnote w:id="8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Madero</w:t>
      </w:r>
      <w:r>
        <w:rPr>
          <w:rFonts w:cs="Palatino Linotype" w:ascii="Palatino Linotype" w:hAnsi="Palatino Linotype"/>
          <w:kern w:val="2"/>
        </w:rPr>
        <w:t>. Porfirio Diaz (1830-1915) mexikói elnököt az elégedetlen tömegek nyomása 1911-ben megbuktatta. Utána Madero lett az elnök (1911-1913); őt korábbi támogatója, Victoriano Huerta buktatta meg. Huerta reakciós uralma ellen kelt fel „Pancho” Villa és Zapata.</w:t>
      </w:r>
    </w:p>
  </w:footnote>
  <w:footnote w:id="8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A svábbogár</w:t>
      </w:r>
      <w:r>
        <w:rPr>
          <w:rFonts w:cs="Palatino Linotype" w:ascii="Palatino Linotype" w:hAnsi="Palatino Linotype"/>
          <w:kern w:val="2"/>
        </w:rPr>
        <w:t xml:space="preserve"> (spanyol). Népszerű, forradalmi spanyol dal.</w:t>
      </w:r>
    </w:p>
  </w:footnote>
  <w:footnote w:id="8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b. nagy szív (latin). P. B. Shelley (1792-1822) sírfelirata.</w:t>
      </w:r>
    </w:p>
  </w:footnote>
  <w:footnote w:id="8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gyermek V. Edward és öccse, York hercege. Nagybátyjuk, III. Richard 1483-ban meggyilkoltatta őket.</w:t>
      </w:r>
    </w:p>
  </w:footnote>
  <w:footnote w:id="8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John Milton (1608-1674) elégiája.</w:t>
      </w:r>
    </w:p>
  </w:footnote>
  <w:footnote w:id="8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Shelley elégiája, amelyet John Keats halálára írt.</w:t>
      </w:r>
    </w:p>
  </w:footnote>
  <w:footnote w:id="9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Pre-Raphaelite Brotherhood</w:t>
      </w:r>
      <w:r>
        <w:rPr>
          <w:rFonts w:cs="Palatino Linotype" w:ascii="Palatino Linotype" w:hAnsi="Palatino Linotype"/>
          <w:kern w:val="2"/>
        </w:rPr>
        <w:t xml:space="preserve"> – a XIX. század közepén a megmerevedett angol akadémikus művészet ellen lázadó festők, iparművészek. A középkori művészethez tértek vissza, azt akarták megújítani. Az alapítók között volt Dante Gabriel </w:t>
      </w:r>
      <w:r>
        <w:rPr>
          <w:rFonts w:cs="Palatino Linotype" w:ascii="Palatino Linotype" w:hAnsi="Palatino Linotype"/>
          <w:i/>
          <w:iCs/>
          <w:kern w:val="2"/>
        </w:rPr>
        <w:t xml:space="preserve">Rossetti </w:t>
      </w:r>
      <w:r>
        <w:rPr>
          <w:rFonts w:cs="Palatino Linotype" w:ascii="Palatino Linotype" w:hAnsi="Palatino Linotype"/>
          <w:kern w:val="2"/>
        </w:rPr>
        <w:t xml:space="preserve">(1828-1882) olasz származású festő és költő. Baráti köréhez tartozott Edward </w:t>
      </w:r>
      <w:r>
        <w:rPr>
          <w:rFonts w:cs="Palatino Linotype" w:ascii="Palatino Linotype" w:hAnsi="Palatino Linotype"/>
          <w:i/>
          <w:iCs/>
          <w:kern w:val="2"/>
        </w:rPr>
        <w:t xml:space="preserve">Burne-Jones </w:t>
      </w:r>
      <w:r>
        <w:rPr>
          <w:rFonts w:cs="Palatino Linotype" w:ascii="Palatino Linotype" w:hAnsi="Palatino Linotype"/>
          <w:kern w:val="2"/>
        </w:rPr>
        <w:t>(1833-1898) grafikus és festő.</w:t>
      </w:r>
    </w:p>
  </w:footnote>
  <w:footnote w:id="9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John Ruskin </w:t>
      </w:r>
      <w:r>
        <w:rPr>
          <w:rFonts w:cs="Palatino Linotype" w:ascii="Palatino Linotype" w:hAnsi="Palatino Linotype"/>
          <w:kern w:val="2"/>
        </w:rPr>
        <w:t xml:space="preserve">(1819-1900) – angol esztéta. Építészetről és festészetről szóló művei nagy hatást gyakoroltak kortársaira. A prerafaeliták védelmezője. Később társadalmi reformok szükségességét hirdette. Walter </w:t>
      </w:r>
      <w:r>
        <w:rPr>
          <w:rFonts w:cs="Palatino Linotype" w:ascii="Palatino Linotype" w:hAnsi="Palatino Linotype"/>
          <w:i/>
          <w:iCs/>
          <w:kern w:val="2"/>
        </w:rPr>
        <w:t xml:space="preserve">Pater </w:t>
      </w:r>
      <w:r>
        <w:rPr>
          <w:rFonts w:cs="Palatino Linotype" w:ascii="Palatino Linotype" w:hAnsi="Palatino Linotype"/>
          <w:kern w:val="2"/>
        </w:rPr>
        <w:t>(1839-1894) – angol esztéta, művészet- és irodalomkritikus.</w:t>
      </w:r>
    </w:p>
  </w:footnote>
  <w:footnote w:id="9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z írországi Blarney kastélyban van egy kő, amelyről azt tartja a legenda, hogy aki megcsókolja, az megtanulja az ékesszólás és hízelgés művészetét.</w:t>
      </w:r>
    </w:p>
  </w:footnote>
  <w:footnote w:id="9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isasszony, ez a tiszta igazság. (francia)</w:t>
      </w:r>
    </w:p>
  </w:footnote>
  <w:footnote w:id="9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Szó szerint: </w:t>
      </w:r>
      <w:r>
        <w:rPr>
          <w:rFonts w:cs="Palatino Linotype" w:ascii="Palatino Linotype" w:hAnsi="Palatino Linotype"/>
          <w:i/>
          <w:kern w:val="2"/>
        </w:rPr>
        <w:t>Mindez szörnyen tűzoltó</w:t>
      </w:r>
      <w:r>
        <w:rPr>
          <w:rFonts w:cs="Palatino Linotype" w:ascii="Palatino Linotype" w:hAnsi="Palatino Linotype"/>
          <w:kern w:val="2"/>
        </w:rPr>
        <w:t xml:space="preserve"> (szójáték a </w:t>
      </w:r>
      <w:r>
        <w:rPr>
          <w:rFonts w:cs="Palatino Linotype" w:ascii="Palatino Linotype" w:hAnsi="Palatino Linotype"/>
          <w:i/>
          <w:kern w:val="2"/>
        </w:rPr>
        <w:t>pompier</w:t>
      </w:r>
      <w:r>
        <w:rPr>
          <w:rFonts w:cs="Palatino Linotype" w:ascii="Palatino Linotype" w:hAnsi="Palatino Linotype"/>
          <w:kern w:val="2"/>
        </w:rPr>
        <w:t xml:space="preserve"> – tűzoltó –, és </w:t>
      </w:r>
      <w:r>
        <w:rPr>
          <w:rFonts w:cs="Palatino Linotype" w:ascii="Palatino Linotype" w:hAnsi="Palatino Linotype"/>
          <w:i/>
          <w:kern w:val="2"/>
        </w:rPr>
        <w:t>pompeux</w:t>
      </w:r>
      <w:r>
        <w:rPr>
          <w:rFonts w:cs="Palatino Linotype" w:ascii="Palatino Linotype" w:hAnsi="Palatino Linotype"/>
          <w:kern w:val="2"/>
        </w:rPr>
        <w:t xml:space="preserve"> – pompás – szóval).</w:t>
      </w:r>
    </w:p>
  </w:footnote>
  <w:footnote w:id="9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Richard Whittington</w:t>
      </w:r>
      <w:r>
        <w:rPr>
          <w:rFonts w:cs="Palatino Linotype" w:ascii="Palatino Linotype" w:hAnsi="Palatino Linotype"/>
          <w:kern w:val="2"/>
        </w:rPr>
        <w:t xml:space="preserve"> londoni kereskedő, majd 1397 és 1420 között több ízben London polgármestere. A róla szóló számos történet egyikében eladja egyetlen tulajdonát, a macskáját, a berberek királyának, aki valóságos vagyont ad érte, mert birodalmát elárasztották az egerek. Egy másik történetben Dick mint kisinas megszökik londoni gazdájától, de a Bow templom harangjainak szava arra inti, térjen vissza Londonba, ahol polgármester lesz belőle.</w:t>
      </w:r>
    </w:p>
  </w:footnote>
  <w:footnote w:id="9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Az </w:t>
      </w:r>
      <w:r>
        <w:rPr>
          <w:rFonts w:cs="Palatino Linotype" w:ascii="Palatino Linotype" w:hAnsi="Palatino Linotype"/>
          <w:i/>
          <w:kern w:val="2"/>
        </w:rPr>
        <w:t>Armory Show</w:t>
      </w:r>
      <w:r>
        <w:rPr>
          <w:rFonts w:cs="Palatino Linotype" w:ascii="Palatino Linotype" w:hAnsi="Palatino Linotype"/>
          <w:kern w:val="2"/>
        </w:rPr>
        <w:t>, 1913-ban New Yorkban a 69. ezred fegyvertárának épületében rendezett modern művészeti kiállítás. Fauvista, kubista és modern amerikai festők műveit mutatták be – az utóbbiak közül egyeseket a „szemétvödör” (ashcan) iskola tagjainak neveztek, mert képeik a szegények környezetét, mindennapjait ábrázolták.</w:t>
      </w:r>
    </w:p>
  </w:footnote>
  <w:footnote w:id="9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Constantin </w:t>
      </w:r>
      <w:r>
        <w:rPr>
          <w:rFonts w:cs="Palatino Linotype" w:ascii="Palatino Linotype" w:hAnsi="Palatino Linotype"/>
          <w:i/>
          <w:iCs/>
          <w:kern w:val="2"/>
        </w:rPr>
        <w:t xml:space="preserve">Brancusi </w:t>
      </w:r>
      <w:r>
        <w:rPr>
          <w:rFonts w:cs="Palatino Linotype" w:ascii="Palatino Linotype" w:hAnsi="Palatino Linotype"/>
          <w:kern w:val="2"/>
        </w:rPr>
        <w:t>(1876-1957) – román származású művész, a modern szobrászat egyik megteremtője.</w:t>
      </w:r>
    </w:p>
  </w:footnote>
  <w:footnote w:id="9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Mary Garden </w:t>
      </w:r>
      <w:r>
        <w:rPr>
          <w:rFonts w:cs="Palatino Linotype" w:ascii="Palatino Linotype" w:hAnsi="Palatino Linotype"/>
          <w:kern w:val="2"/>
        </w:rPr>
        <w:t>(1877-1967) – skót származású amerikai operaénekesnő. 1907-ben lépett fel először New Yorkban.</w:t>
      </w:r>
    </w:p>
  </w:footnote>
  <w:footnote w:id="9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Max Reinhardt (1873-1943) osztrák származású német rendező </w:t>
      </w:r>
      <w:r>
        <w:rPr>
          <w:rFonts w:cs="Palatino Linotype" w:ascii="Palatino Linotype" w:hAnsi="Palatino Linotype"/>
          <w:i/>
          <w:iCs/>
          <w:kern w:val="2"/>
        </w:rPr>
        <w:t xml:space="preserve">Sumurun </w:t>
      </w:r>
      <w:r>
        <w:rPr>
          <w:rFonts w:cs="Palatino Linotype" w:ascii="Palatino Linotype" w:hAnsi="Palatino Linotype"/>
          <w:kern w:val="2"/>
        </w:rPr>
        <w:t xml:space="preserve">c., az </w:t>
      </w:r>
      <w:r>
        <w:rPr>
          <w:rFonts w:cs="Palatino Linotype" w:ascii="Palatino Linotype" w:hAnsi="Palatino Linotype"/>
          <w:i/>
          <w:iCs/>
          <w:kern w:val="2"/>
        </w:rPr>
        <w:t>Ezeregyéjszaká</w:t>
      </w:r>
      <w:r>
        <w:rPr>
          <w:rFonts w:cs="Palatino Linotype" w:ascii="Palatino Linotype" w:hAnsi="Palatino Linotype"/>
          <w:iCs/>
          <w:kern w:val="2"/>
        </w:rPr>
        <w:t xml:space="preserve">ra </w:t>
      </w:r>
      <w:r>
        <w:rPr>
          <w:rFonts w:cs="Palatino Linotype" w:ascii="Palatino Linotype" w:hAnsi="Palatino Linotype"/>
          <w:kern w:val="2"/>
        </w:rPr>
        <w:t>alapozott pantomimjét 1912-ben mutatták be New Yorkban.</w:t>
      </w:r>
    </w:p>
  </w:footnote>
  <w:footnote w:id="10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Shubert Office</w:t>
      </w:r>
      <w:r>
        <w:rPr>
          <w:rFonts w:cs="Palatino Linotype" w:ascii="Palatino Linotype" w:hAnsi="Palatino Linotype"/>
          <w:kern w:val="2"/>
        </w:rPr>
        <w:t xml:space="preserve">; Lee, Sam és Jacob </w:t>
      </w:r>
      <w:r>
        <w:rPr>
          <w:rFonts w:cs="Palatino Linotype" w:ascii="Palatino Linotype" w:hAnsi="Palatino Linotype"/>
          <w:i/>
          <w:kern w:val="2"/>
        </w:rPr>
        <w:t>Shubert</w:t>
      </w:r>
      <w:r>
        <w:rPr>
          <w:rFonts w:cs="Palatino Linotype" w:ascii="Palatino Linotype" w:hAnsi="Palatino Linotype"/>
          <w:kern w:val="2"/>
        </w:rPr>
        <w:t xml:space="preserve"> színházi menedzserek és producerek a századfordulón monopolizálták New York és az Egyesült Államok legtöbb színházát, és nagy szerepet játszottak a Broadway anyagias, a művészi értéket kevéssé méltányoló szellemének kialakításában.</w:t>
      </w:r>
    </w:p>
  </w:footnote>
  <w:footnote w:id="10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Thomas Hardy (1840-1929) angol író regénye </w:t>
      </w:r>
      <w:r>
        <w:rPr>
          <w:rFonts w:cs="Palatino Linotype" w:ascii="Palatino Linotype" w:hAnsi="Palatino Linotype"/>
          <w:i/>
          <w:iCs/>
          <w:kern w:val="2"/>
        </w:rPr>
        <w:t>(The Return of the Native, 1878).</w:t>
      </w:r>
    </w:p>
  </w:footnote>
  <w:footnote w:id="10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Frederick </w:t>
      </w:r>
      <w:r>
        <w:rPr>
          <w:rFonts w:cs="Palatino Linotype" w:ascii="Palatino Linotype" w:hAnsi="Palatino Linotype"/>
          <w:i/>
          <w:kern w:val="2"/>
        </w:rPr>
        <w:t>Marryat</w:t>
      </w:r>
      <w:r>
        <w:rPr>
          <w:rFonts w:cs="Palatino Linotype" w:ascii="Palatino Linotype" w:hAnsi="Palatino Linotype"/>
          <w:kern w:val="2"/>
        </w:rPr>
        <w:t xml:space="preserve"> (1792-1848) angol író és tengerészkapitány, számos, a kalandos tengeri életről szóló regény szerzője.</w:t>
      </w:r>
    </w:p>
  </w:footnote>
  <w:footnote w:id="10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Cacique – </w:t>
      </w:r>
      <w:r>
        <w:rPr>
          <w:rFonts w:cs="Palatino Linotype" w:ascii="Palatino Linotype" w:hAnsi="Palatino Linotype"/>
          <w:kern w:val="2"/>
        </w:rPr>
        <w:t xml:space="preserve">főnök, uralkodó. </w:t>
      </w:r>
      <w:r>
        <w:rPr>
          <w:rFonts w:cs="Palatino Linotype" w:ascii="Palatino Linotype" w:hAnsi="Palatino Linotype"/>
          <w:i/>
          <w:iCs/>
          <w:kern w:val="2"/>
        </w:rPr>
        <w:t xml:space="preserve">Politico – </w:t>
      </w:r>
      <w:r>
        <w:rPr>
          <w:rFonts w:cs="Palatino Linotype" w:ascii="Palatino Linotype" w:hAnsi="Palatino Linotype"/>
          <w:kern w:val="2"/>
        </w:rPr>
        <w:t>politikus. (spanyol)</w:t>
      </w:r>
    </w:p>
  </w:footnote>
  <w:footnote w:id="10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Benevolent and Protective Order of Elks</w:t>
      </w:r>
      <w:r>
        <w:rPr>
          <w:rFonts w:cs="Palatino Linotype" w:ascii="Palatino Linotype" w:hAnsi="Palatino Linotype"/>
          <w:kern w:val="2"/>
        </w:rPr>
        <w:t>; az „elk”-ről, az amerikai wapiti szarvasról elnevezett klub 1868-ban alakult meg, mint az azonos érdekű üzletemberek társadalmi szervezete.</w:t>
      </w:r>
    </w:p>
  </w:footnote>
  <w:footnote w:id="10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Az első </w:t>
      </w:r>
      <w:r>
        <w:rPr>
          <w:rFonts w:cs="Palatino Linotype" w:ascii="Palatino Linotype" w:hAnsi="Palatino Linotype"/>
          <w:i/>
          <w:iCs/>
          <w:kern w:val="2"/>
        </w:rPr>
        <w:t xml:space="preserve">Kiwanis Klubot </w:t>
      </w:r>
      <w:r>
        <w:rPr>
          <w:rFonts w:cs="Palatino Linotype" w:ascii="Palatino Linotype" w:hAnsi="Palatino Linotype"/>
          <w:kern w:val="2"/>
        </w:rPr>
        <w:t>1915-ben alapították Detroitban, az Elk-klubokhoz hasonló céllal.</w:t>
      </w:r>
    </w:p>
  </w:footnote>
  <w:footnote w:id="10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A Rotary Klubot </w:t>
      </w:r>
      <w:r>
        <w:rPr>
          <w:rFonts w:cs="Palatino Linotype" w:ascii="Palatino Linotype" w:hAnsi="Palatino Linotype"/>
          <w:kern w:val="2"/>
        </w:rPr>
        <w:t>1905-ben alapították üzletemberek számára. A „Rotary International” céljai között szerepelt a jótékonyság és a nemzetközi barátság előmozdítása is.</w:t>
      </w:r>
    </w:p>
  </w:footnote>
  <w:footnote w:id="10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James </w:t>
      </w:r>
      <w:r>
        <w:rPr>
          <w:rFonts w:cs="Palatino Linotype" w:ascii="Palatino Linotype" w:hAnsi="Palatino Linotype"/>
          <w:i/>
          <w:kern w:val="2"/>
        </w:rPr>
        <w:t>Smithson</w:t>
      </w:r>
      <w:r>
        <w:rPr>
          <w:rFonts w:cs="Palatino Linotype" w:ascii="Palatino Linotype" w:hAnsi="Palatino Linotype"/>
          <w:kern w:val="2"/>
        </w:rPr>
        <w:t xml:space="preserve"> (1765-1829) gazdag angol természettudós az Egyesült Államokra hagyta vagyonát, tudományos intézet alapítására. A </w:t>
      </w:r>
      <w:r>
        <w:rPr>
          <w:rFonts w:cs="Palatino Linotype" w:ascii="Palatino Linotype" w:hAnsi="Palatino Linotype"/>
          <w:i/>
          <w:kern w:val="2"/>
        </w:rPr>
        <w:t>Smithsonian Institution</w:t>
      </w:r>
      <w:r>
        <w:rPr>
          <w:rFonts w:cs="Palatino Linotype" w:ascii="Palatino Linotype" w:hAnsi="Palatino Linotype"/>
          <w:kern w:val="2"/>
        </w:rPr>
        <w:t>, múzeum és kutatóintézet, 1846-ban kezdte meg működését Washingtonban.</w:t>
      </w:r>
    </w:p>
  </w:footnote>
  <w:footnote w:id="10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The Old Wives’ Tale, (</w:t>
      </w:r>
      <w:r>
        <w:rPr>
          <w:rFonts w:cs="Palatino Linotype" w:ascii="Palatino Linotype" w:hAnsi="Palatino Linotype"/>
          <w:kern w:val="2"/>
        </w:rPr>
        <w:t>1808), Arnold Bennett (1867-1931) angol író regénye.</w:t>
      </w:r>
    </w:p>
  </w:footnote>
  <w:footnote w:id="10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Western Reserve</w:t>
      </w:r>
      <w:r>
        <w:rPr>
          <w:rFonts w:cs="Palatino Linotype" w:ascii="Palatino Linotype" w:hAnsi="Palatino Linotype"/>
          <w:kern w:val="2"/>
        </w:rPr>
        <w:t>, a jelenlegi Ohio államnak az Erie-tó körüli része, amely korábban Connecticut nyugati tartalékföldje volt. A függetlenné válás után a szövetségi kormány birtokába került, majd Ohio állam része lett.</w:t>
      </w:r>
    </w:p>
  </w:footnote>
  <w:footnote w:id="11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Horatio Alger </w:t>
      </w:r>
      <w:r>
        <w:rPr>
          <w:rFonts w:cs="Palatino Linotype" w:ascii="Palatino Linotype" w:hAnsi="Palatino Linotype"/>
          <w:kern w:val="2"/>
        </w:rPr>
        <w:t>(1834-1899) amerikai ifjúsági regények szerzője; könyveiben a szegény, ám tisztességes és talpraesett ifjak mindig meggazdagszanak.</w:t>
      </w:r>
    </w:p>
  </w:footnote>
  <w:footnote w:id="11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1869. szeptember 24-én a kormány nagy mennyiségű aranyeladása következtében az arany ára lezuhant, és spekulánsok ezrei mentek tönkre.</w:t>
      </w:r>
    </w:p>
  </w:footnote>
  <w:footnote w:id="11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Christopher Marlowe (1564-1593) drámája (1604).</w:t>
      </w:r>
    </w:p>
  </w:footnote>
  <w:footnote w:id="11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Sir Roger David Casement </w:t>
      </w:r>
      <w:r>
        <w:rPr>
          <w:rFonts w:cs="Palatino Linotype" w:ascii="Palatino Linotype" w:hAnsi="Palatino Linotype"/>
          <w:kern w:val="2"/>
        </w:rPr>
        <w:t>(1864-1916) – az 1916-os ír felkelés egyik vezetője. Német segítséget akart szerezni az első világháborúban a britek ellen; hazaárulásért kivégezték.</w:t>
      </w:r>
    </w:p>
  </w:footnote>
  <w:footnote w:id="11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Venustiano Carranza </w:t>
      </w:r>
      <w:r>
        <w:rPr>
          <w:rFonts w:cs="Palatino Linotype" w:ascii="Palatino Linotype" w:hAnsi="Palatino Linotype"/>
          <w:kern w:val="2"/>
        </w:rPr>
        <w:t>(1859-1920) – 1919-1920-ban Mexikó elnöke.</w:t>
      </w:r>
    </w:p>
  </w:footnote>
  <w:footnote w:id="11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Emiliano Zapata </w:t>
      </w:r>
      <w:r>
        <w:rPr>
          <w:rFonts w:cs="Palatino Linotype" w:ascii="Palatino Linotype" w:hAnsi="Palatino Linotype"/>
          <w:kern w:val="2"/>
        </w:rPr>
        <w:t>(1879?-1919) – indián származású mexikói forradalmár. Főleg indiánokból álló csapatait a Diaz, majd a Madero elleni felkelésre vezette 1910 után. Carranza ölette meg.</w:t>
      </w:r>
    </w:p>
  </w:footnote>
  <w:footnote w:id="11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Mexikói étel; hússal vagy sajttal töltött lepény, erősen fűszeres mártással.</w:t>
      </w:r>
    </w:p>
  </w:footnote>
  <w:footnote w:id="11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Francisco</w:t>
      </w:r>
      <w:r>
        <w:rPr>
          <w:rFonts w:cs="Palatino Linotype" w:ascii="Palatino Linotype" w:hAnsi="Palatino Linotype"/>
          <w:kern w:val="2"/>
        </w:rPr>
        <w:t xml:space="preserve"> („</w:t>
      </w:r>
      <w:r>
        <w:rPr>
          <w:rFonts w:cs="Palatino Linotype" w:ascii="Palatino Linotype" w:hAnsi="Palatino Linotype"/>
          <w:i/>
          <w:kern w:val="2"/>
        </w:rPr>
        <w:t>Pancho</w:t>
      </w:r>
      <w:r>
        <w:rPr>
          <w:rFonts w:cs="Palatino Linotype" w:ascii="Palatino Linotype" w:hAnsi="Palatino Linotype"/>
          <w:kern w:val="2"/>
        </w:rPr>
        <w:t xml:space="preserve">”) </w:t>
      </w:r>
      <w:r>
        <w:rPr>
          <w:rFonts w:cs="Palatino Linotype" w:ascii="Palatino Linotype" w:hAnsi="Palatino Linotype"/>
          <w:i/>
          <w:kern w:val="2"/>
        </w:rPr>
        <w:t>Villa</w:t>
      </w:r>
      <w:r>
        <w:rPr>
          <w:rFonts w:cs="Palatino Linotype" w:ascii="Palatino Linotype" w:hAnsi="Palatino Linotype"/>
          <w:kern w:val="2"/>
        </w:rPr>
        <w:t xml:space="preserve"> (1877?-1923) mexikói forradalmár, Madero támogatója. 1913-ban Huerta, majd később Carranza ellen fordult (az utóbbinak uralmát az Egyesült Államok elismerte). 1923-ban meggyilkolták.</w:t>
      </w:r>
    </w:p>
  </w:footnote>
  <w:footnote w:id="11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Miért ne? (spanyol)</w:t>
      </w:r>
    </w:p>
  </w:footnote>
  <w:footnote w:id="11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Munkások Nemzeti Egyesülete (spanyol); mexikói szakszervezeti szövetség.</w:t>
      </w:r>
    </w:p>
  </w:footnote>
  <w:footnote w:id="120">
    <w:p>
      <w:pPr>
        <w:pStyle w:val="Footnote"/>
        <w:jc w:val="both"/>
        <w:rPr/>
      </w:pPr>
      <w:r>
        <w:rPr>
          <w:rStyle w:val="FootnoteCharacters"/>
        </w:rPr>
        <w:footnoteRef/>
      </w:r>
      <w:r>
        <w:rPr>
          <w:rFonts w:cs="Palatino Linotype" w:ascii="Palatino Linotype" w:hAnsi="Palatino Linotype"/>
          <w:kern w:val="2"/>
        </w:rPr>
        <w:t xml:space="preserve"> </w:t>
      </w:r>
      <w:r>
        <w:rPr>
          <w:rFonts w:cs="Palatino Linotype" w:ascii="Palatino Linotype" w:hAnsi="Palatino Linotype"/>
          <w:kern w:val="2"/>
        </w:rPr>
        <w:t>Igazán elegáns (francia-spanyol keveréknyelven).</w:t>
      </w:r>
    </w:p>
  </w:footnote>
  <w:footnote w:id="12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Csak a tábornokok járnak ide (hibás francia-spanyol keveréknyelven).</w:t>
      </w:r>
    </w:p>
  </w:footnote>
  <w:footnote w:id="12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Szerető. (spanyol)</w:t>
      </w:r>
    </w:p>
  </w:footnote>
  <w:footnote w:id="12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Érzelmes spanyol dal.</w:t>
      </w:r>
    </w:p>
  </w:footnote>
  <w:footnote w:id="12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zt mondja, hogy mi…</w:t>
      </w:r>
    </w:p>
  </w:footnote>
  <w:footnote w:id="12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Nagyon elegáns. (francia)</w:t>
      </w:r>
    </w:p>
  </w:footnote>
  <w:footnote w:id="12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Újságírók Egyesülete. (spanyol)</w:t>
      </w:r>
    </w:p>
  </w:footnote>
  <w:footnote w:id="12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Éljen a bosszúálló forradalom. (spanyol)</w:t>
      </w:r>
    </w:p>
  </w:footnote>
  <w:footnote w:id="12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Jaj istenem. (spanyol)</w:t>
      </w:r>
    </w:p>
  </w:footnote>
  <w:footnote w:id="12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Éljen Obregón (spanyol). </w:t>
      </w:r>
      <w:r>
        <w:rPr>
          <w:rFonts w:cs="Palatino Linotype" w:ascii="Palatino Linotype" w:hAnsi="Palatino Linotype"/>
          <w:i/>
          <w:kern w:val="2"/>
        </w:rPr>
        <w:t>Alvaro Obregón</w:t>
      </w:r>
      <w:r>
        <w:rPr>
          <w:rFonts w:cs="Palatino Linotype" w:ascii="Palatino Linotype" w:hAnsi="Palatino Linotype"/>
          <w:kern w:val="2"/>
        </w:rPr>
        <w:t xml:space="preserve"> (1880-1928) mexikói tábornok és államelnök, támogatta Maderót Diaz megbuktatásában. Államcsíny révén lett elnök (1920-1924). 1928-ban újra megválasztották, de még mielőtt hivatalba lépett volna, meggyilkolták.</w:t>
      </w:r>
    </w:p>
  </w:footnote>
  <w:footnote w:id="13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Éljen a Munkáspárt. (spanyol)</w:t>
      </w:r>
    </w:p>
  </w:footnote>
  <w:footnote w:id="13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b. parasztpárti. (spanyol)</w:t>
      </w:r>
    </w:p>
  </w:footnote>
  <w:footnote w:id="13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Charles Proteus </w:t>
      </w:r>
      <w:r>
        <w:rPr>
          <w:rFonts w:cs="Palatino Linotype" w:ascii="Palatino Linotype" w:hAnsi="Palatino Linotype"/>
          <w:i/>
          <w:iCs/>
          <w:kern w:val="2"/>
        </w:rPr>
        <w:t xml:space="preserve">Steinmetz </w:t>
      </w:r>
      <w:r>
        <w:rPr>
          <w:rFonts w:cs="Palatino Linotype" w:ascii="Palatino Linotype" w:hAnsi="Palatino Linotype"/>
          <w:kern w:val="2"/>
        </w:rPr>
        <w:t>(1865-1923) – német származású amerikai matematikus; az elektromosság terén számos találmánya volt.</w:t>
      </w:r>
    </w:p>
  </w:footnote>
  <w:footnote w:id="13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A </w:t>
      </w:r>
      <w:r>
        <w:rPr>
          <w:rFonts w:cs="Palatino Linotype" w:ascii="Palatino Linotype" w:hAnsi="Palatino Linotype"/>
          <w:i/>
          <w:iCs/>
          <w:kern w:val="2"/>
        </w:rPr>
        <w:t xml:space="preserve">Lusitania </w:t>
      </w:r>
      <w:r>
        <w:rPr>
          <w:rFonts w:cs="Palatino Linotype" w:ascii="Palatino Linotype" w:hAnsi="Palatino Linotype"/>
          <w:kern w:val="2"/>
        </w:rPr>
        <w:t>brit óceánjárót 1915. május 7-én egy német tengeralattjáró megtorpedózta. A katasztrófa ezernél több halottja közül száztizennégy amerikai állampolgár volt. Az esemény nagyban hozzájárult, hogy az Egyesült Államok később belépett az első világháborúba.</w:t>
      </w:r>
    </w:p>
  </w:footnote>
  <w:footnote w:id="13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Henry Ford autógyáros 1915-ben hajót küldött Európába amerikai pacifistákkal, hogy beszéljék rá a harcoló feleket: vonják ki a „fiúkat” a lövészárokból, és küldjék őket haza karácsonyra. A naiv vállalkozás sikertelen maradt.</w:t>
      </w:r>
    </w:p>
  </w:footnote>
  <w:footnote w:id="13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Emma Goldman </w:t>
      </w:r>
      <w:r>
        <w:rPr>
          <w:rFonts w:cs="Palatino Linotype" w:ascii="Palatino Linotype" w:hAnsi="Palatino Linotype"/>
          <w:kern w:val="2"/>
        </w:rPr>
        <w:t>(1869-1940) – lapszerkesztő és kritikus, híres amerikai anarchista. Az első világháború alatt fellépett a sorozás ellen; bebörtönözték, majd 1917-ben kiutasították az Egyesült Államokból.</w:t>
      </w:r>
    </w:p>
  </w:footnote>
  <w:footnote w:id="13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Patrick Henry </w:t>
      </w:r>
      <w:r>
        <w:rPr>
          <w:rFonts w:cs="Palatino Linotype" w:ascii="Palatino Linotype" w:hAnsi="Palatino Linotype"/>
          <w:kern w:val="2"/>
        </w:rPr>
        <w:t>(1736-1799) – amerikai ügyvéd, politikus, kiváló szónok, aki hozzájárult a gyarmatok függetlenségi vágyának felszításához. 1775-ben elmondott híres beszédében háborúra buzdított: „Nem tudom, mások milyen utat választanak: a magam részéről vagy a szabadságot, vagy a halált választom”.</w:t>
      </w:r>
    </w:p>
  </w:footnote>
  <w:footnote w:id="13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Részlet Woodrow Wilson 1917. április 2-án elmondott beszédéből, amelyben a Kongresszus két házának bejelentette a hadüzenetet.</w:t>
      </w:r>
    </w:p>
  </w:footnote>
  <w:footnote w:id="13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Franciaország marsallja az első világháború alatt; 1916-ig a hadműveletek irányítója, később a szövetségesek tanácsának elnöke.</w:t>
      </w:r>
    </w:p>
  </w:footnote>
  <w:footnote w:id="13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Thomas J. Mooney </w:t>
      </w:r>
      <w:r>
        <w:rPr>
          <w:rFonts w:cs="Palatino Linotype" w:ascii="Palatino Linotype" w:hAnsi="Palatino Linotype"/>
          <w:kern w:val="2"/>
        </w:rPr>
        <w:t>(1883-1942) – amerikai munkásszervező. 1916-ban bombamerénylet elkövetésének vádjával letartóztatták és halálra ítélték. A nemzetközi tiltakozás következtében az ítéletet 1918-ban életfogytiglani börtönbüntetésre változtatták; 1939-ben kegyelmet kapott.</w:t>
      </w:r>
    </w:p>
  </w:footnote>
  <w:footnote w:id="14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Flatiron Building</w:t>
      </w:r>
      <w:r>
        <w:rPr>
          <w:rFonts w:cs="Palatino Linotype" w:ascii="Palatino Linotype" w:hAnsi="Palatino Linotype"/>
          <w:kern w:val="2"/>
        </w:rPr>
        <w:t>; jellegzetes háromszögletű saroképület a század elején New Yorkban.</w:t>
      </w:r>
    </w:p>
  </w:footnote>
  <w:footnote w:id="14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The Yellow Jacket, </w:t>
      </w:r>
      <w:r>
        <w:rPr>
          <w:rFonts w:cs="Palatino Linotype" w:ascii="Palatino Linotype" w:hAnsi="Palatino Linotype"/>
          <w:iCs/>
          <w:kern w:val="2"/>
        </w:rPr>
        <w:t>(</w:t>
      </w:r>
      <w:r>
        <w:rPr>
          <w:rFonts w:cs="Palatino Linotype" w:ascii="Palatino Linotype" w:hAnsi="Palatino Linotype"/>
          <w:kern w:val="2"/>
        </w:rPr>
        <w:t>1912), G. C. Hazelton és J. E. Benrimo romantikus-egzotikus melodrámája.</w:t>
      </w:r>
    </w:p>
  </w:footnote>
  <w:footnote w:id="14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Edit Cavell </w:t>
      </w:r>
      <w:r>
        <w:rPr>
          <w:rFonts w:cs="Palatino Linotype" w:ascii="Palatino Linotype" w:hAnsi="Palatino Linotype"/>
          <w:kern w:val="2"/>
        </w:rPr>
        <w:t>(1865-1915) – angol ápolónő, akit a németek Brüsszelben agyonlőttek, mivel szövetséges foglyokat segített.</w:t>
      </w:r>
    </w:p>
  </w:footnote>
  <w:footnote w:id="14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Sarah Bernhardt </w:t>
      </w:r>
      <w:r>
        <w:rPr>
          <w:rFonts w:cs="Palatino Linotype" w:ascii="Palatino Linotype" w:hAnsi="Palatino Linotype"/>
          <w:kern w:val="2"/>
        </w:rPr>
        <w:t>(1844-1923) – híres francia színésznő.</w:t>
      </w:r>
    </w:p>
  </w:footnote>
  <w:footnote w:id="14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Vigyázzatok! Az ellenség füle mindent hall. (francia).</w:t>
      </w:r>
    </w:p>
  </w:footnote>
  <w:footnote w:id="14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Robert M. </w:t>
      </w:r>
      <w:r>
        <w:rPr>
          <w:rFonts w:cs="Palatino Linotype" w:ascii="Palatino Linotype" w:hAnsi="Palatino Linotype"/>
          <w:i/>
          <w:iCs/>
          <w:kern w:val="2"/>
        </w:rPr>
        <w:t xml:space="preserve">La Follette </w:t>
      </w:r>
      <w:r>
        <w:rPr>
          <w:rFonts w:cs="Palatino Linotype" w:ascii="Palatino Linotype" w:hAnsi="Palatino Linotype"/>
          <w:kern w:val="2"/>
        </w:rPr>
        <w:t>(1855-1925) – amerikai politikus. Reformokra és a nemzetközi béke elérésére törekedett. 1924-ben a Haladó Párt elnökjelöltje volt; „Harcos Bob” néven ismerték.</w:t>
      </w:r>
    </w:p>
  </w:footnote>
  <w:footnote w:id="14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Robert Green Ingersoll </w:t>
      </w:r>
      <w:r>
        <w:rPr>
          <w:rFonts w:cs="Palatino Linotype" w:ascii="Palatino Linotype" w:hAnsi="Palatino Linotype"/>
          <w:kern w:val="2"/>
        </w:rPr>
        <w:t>(1832-1899) amerikai szónok, népszerű gondolkodó. Előadásaiban és írásaiban agnosztikus nézeteket hirdetett.</w:t>
      </w:r>
    </w:p>
  </w:footnote>
  <w:footnote w:id="14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Junius Brutus Booth </w:t>
      </w:r>
      <w:r>
        <w:rPr>
          <w:rFonts w:cs="Palatino Linotype" w:ascii="Palatino Linotype" w:hAnsi="Palatino Linotype"/>
          <w:kern w:val="2"/>
        </w:rPr>
        <w:t>(1796-1852) – nagy angol színész; 1821-ben áttelepedett az Egyesült Államokba. Fiai, Edwin és John Wilkes is színészek voltak; az utóbbi ölte meg 1865-ben Lincoln elnököt.</w:t>
      </w:r>
    </w:p>
  </w:footnote>
  <w:footnote w:id="14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Daniel Webster </w:t>
      </w:r>
      <w:r>
        <w:rPr>
          <w:rFonts w:cs="Palatino Linotype" w:ascii="Palatino Linotype" w:hAnsi="Palatino Linotype"/>
          <w:kern w:val="2"/>
        </w:rPr>
        <w:t>(1782-1852) – amerikai ügyvéd, híres szónok és államférfi; külügyminiszter is volt.</w:t>
      </w:r>
    </w:p>
  </w:footnote>
  <w:footnote w:id="14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St. Paul és Minneapolis, egybeépült két város Michigan államban, a Mississippi két partján.</w:t>
      </w:r>
    </w:p>
  </w:footnote>
  <w:footnote w:id="15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Henry George </w:t>
      </w:r>
      <w:r>
        <w:rPr>
          <w:rFonts w:cs="Palatino Linotype" w:ascii="Palatino Linotype" w:hAnsi="Palatino Linotype"/>
          <w:kern w:val="2"/>
        </w:rPr>
        <w:t>(1839-1897) – haladó amerikai közgazdász. Elmélete szerint csak a földtulajdont kell megadóztatni. Érveit az elégedetlen farmerek felhasználták a jogaikért folytatott küzdelmükben.</w:t>
      </w:r>
    </w:p>
  </w:footnote>
  <w:footnote w:id="15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Nyúlaprólék. (német)</w:t>
      </w:r>
    </w:p>
  </w:footnote>
  <w:footnote w:id="15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D. W. Griffith (1875-1948) filmje; 1915-ben mutatták be Los Angelesben. Nagy sikere volt, csak az északi liberálisok tiltakoztak ellene, mivel rokonszenvvel kezelte a Ku-Klux-Klant.</w:t>
      </w:r>
    </w:p>
  </w:footnote>
  <w:footnote w:id="15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Húshagyókedd (francia); New Orleans több napig tartó farsangi karneválja; híres, turistákat vonzó látványosság.</w:t>
      </w:r>
    </w:p>
  </w:footnote>
  <w:footnote w:id="15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Gyere Polly! (spanyol)</w:t>
      </w:r>
    </w:p>
  </w:footnote>
  <w:footnote w:id="15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Peter Cooper</w:t>
      </w:r>
      <w:r>
        <w:rPr>
          <w:rFonts w:cs="Palatino Linotype" w:ascii="Palatino Linotype" w:hAnsi="Palatino Linotype"/>
          <w:kern w:val="2"/>
        </w:rPr>
        <w:t xml:space="preserve"> (1791-1883) amerikai gyáros, feltaláló, 1857-1859 között alapított intézetet New Yorkban. Ingyenes képzést biztosított különféle gyakorlati szakmákban, oktatást műszaki pályára. Gyakran hívtak meg haladó szemléletű előadókat nyilvános ismeretterjesztő előadások tartásá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480" w:after="120"/>
      <w:jc w:val="right"/>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360" w:after="120"/>
      <w:jc w:val="right"/>
      <w:outlineLvl w:val="1"/>
    </w:pPr>
    <w:rPr>
      <w:rFonts w:ascii="Palatino Linotype" w:hAnsi="Palatino Linotype" w:cs="Arial"/>
      <w:b/>
      <w:bCs/>
      <w:iCs/>
      <w:kern w:val="2"/>
      <w:sz w:val="32"/>
      <w:szCs w:val="32"/>
    </w:rPr>
  </w:style>
  <w:style w:type="paragraph" w:styleId="Heading3">
    <w:name w:val="Heading 3"/>
    <w:basedOn w:val="Normal"/>
    <w:next w:val="Normal"/>
    <w:qFormat/>
    <w:pPr>
      <w:keepNext w:val="true"/>
      <w:pageBreakBefore/>
      <w:numPr>
        <w:ilvl w:val="2"/>
        <w:numId w:val="1"/>
      </w:numPr>
      <w:spacing w:before="360" w:after="120"/>
      <w:jc w:val="right"/>
      <w:outlineLvl w:val="2"/>
    </w:pPr>
    <w:rPr>
      <w:rFonts w:ascii="Arial" w:hAnsi="Arial" w:cs="Arial"/>
      <w:b/>
      <w:bCs/>
      <w:kern w:val="2"/>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St2z0">
    <w:name w:val="WW8NumSt2z0"/>
    <w:qFormat/>
    <w:rPr>
      <w:rFonts w:ascii="Arial" w:hAnsi="Arial" w:cs="Aria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Arial" w:hAnsi="Arial" w:cs="Arial"/>
      <w:b/>
      <w:bCs/>
      <w:kern w:val="2"/>
      <w:sz w:val="32"/>
      <w:szCs w:val="32"/>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0:47:00Z</dcterms:created>
  <dc:creator/>
  <dc:description/>
  <cp:keywords/>
  <dc:language>en-US</dc:language>
  <cp:lastModifiedBy/>
  <dcterms:modified xsi:type="dcterms:W3CDTF">2008-10-06T10:35:00Z</dcterms:modified>
  <cp:revision>39</cp:revision>
  <dc:subject/>
  <dc:title>John Dos Passos</dc:title>
</cp:coreProperties>
</file>