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720" w:after="0"/>
        <w:jc w:val="center"/>
        <w:rPr>
          <w:rFonts w:eastAsia="Times New Roman" w:cs="Times New Roman"/>
          <w:color w:val="auto"/>
          <w:sz w:val="24"/>
          <w:szCs w:val="20"/>
          <w:lang w:val="hu-HU"/>
        </w:rPr>
      </w:pPr>
      <w:r>
        <w:rPr>
          <w:rFonts w:eastAsia="Times New Roman" w:cs="Times New Roman"/>
          <w:color w:val="auto"/>
          <w:sz w:val="24"/>
          <w:szCs w:val="20"/>
          <w:lang w:val="hu-HU"/>
        </w:rPr>
        <w:t>A fordítás az alábbi</w:t>
        <w:br/>
        <w:t>kiadás alapján készült:</w:t>
      </w:r>
    </w:p>
    <w:p>
      <w:pPr>
        <w:pStyle w:val="Normal"/>
        <w:widowControl w:val="false"/>
        <w:spacing w:before="360" w:after="360"/>
        <w:jc w:val="center"/>
        <w:rPr/>
      </w:pPr>
      <w:r>
        <w:rPr>
          <w:rFonts w:eastAsia="Times New Roman" w:cs="Times New Roman"/>
          <w:color w:val="auto"/>
          <w:sz w:val="24"/>
          <w:szCs w:val="20"/>
          <w:lang w:val="hu-HU"/>
        </w:rPr>
        <w:t>Diane Duane</w:t>
        <w:br/>
      </w:r>
      <w:r>
        <w:rPr>
          <w:rFonts w:eastAsia="Times New Roman" w:cs="Times New Roman"/>
          <w:b/>
          <w:color w:val="auto"/>
          <w:sz w:val="24"/>
          <w:szCs w:val="20"/>
          <w:lang w:val="hu-HU"/>
        </w:rPr>
        <w:t>Nightfall at Algemron</w:t>
      </w:r>
      <w:r>
        <w:rPr>
          <w:rFonts w:eastAsia="Times New Roman" w:cs="Times New Roman"/>
          <w:color w:val="auto"/>
          <w:sz w:val="24"/>
          <w:szCs w:val="20"/>
          <w:lang w:val="hu-HU"/>
        </w:rPr>
        <w:br/>
        <w:t>Copyright © 2003 by Wizards of the Coast, Inc.</w:t>
        <w:br/>
        <w:t>Licensing by Hasbro Consumer Products</w:t>
        <w:br/>
        <w:t>All Rights Reserved</w:t>
      </w:r>
    </w:p>
    <w:p>
      <w:pPr>
        <w:pStyle w:val="Normal"/>
        <w:widowControl w:val="false"/>
        <w:spacing w:before="840" w:after="600"/>
        <w:jc w:val="center"/>
        <w:rPr>
          <w:rFonts w:eastAsia="Times New Roman" w:cs="Times New Roman"/>
          <w:color w:val="auto"/>
          <w:sz w:val="24"/>
          <w:szCs w:val="20"/>
          <w:lang w:val="hu-HU"/>
        </w:rPr>
      </w:pPr>
      <w:r>
        <w:rPr>
          <w:rFonts w:eastAsia="Times New Roman" w:cs="Times New Roman"/>
          <w:color w:val="auto"/>
          <w:sz w:val="24"/>
          <w:szCs w:val="20"/>
          <w:lang w:val="hu-HU"/>
        </w:rPr>
        <w:t>Fordította: Tóth Zsolt</w:t>
        <w:br/>
        <w:t>Borító: rk Post</w:t>
      </w:r>
    </w:p>
    <w:p>
      <w:pPr>
        <w:pStyle w:val="Normal"/>
        <w:widowControl w:val="false"/>
        <w:spacing w:lineRule="atLeast" w:line="216"/>
        <w:ind w:left="0" w:right="-28" w:hanging="0"/>
        <w:jc w:val="center"/>
        <w:rPr>
          <w:rFonts w:eastAsia="Times New Roman" w:cs="Times New Roman"/>
          <w:color w:val="auto"/>
          <w:sz w:val="24"/>
          <w:szCs w:val="20"/>
          <w:lang w:val="hu-HU"/>
        </w:rPr>
      </w:pPr>
      <w:r>
        <w:rPr>
          <w:rFonts w:eastAsia="Times New Roman" w:cs="Times New Roman"/>
          <w:color w:val="auto"/>
          <w:sz w:val="24"/>
          <w:szCs w:val="20"/>
          <w:lang w:val="hu-HU"/>
        </w:rPr>
        <w:t>Kiadja: a Delta Vision Kft.</w:t>
        <w:br/>
        <w:t>Felelős kiadó: Terenyei Róbert</w:t>
      </w:r>
    </w:p>
    <w:p>
      <w:pPr>
        <w:pStyle w:val="Normal"/>
        <w:widowControl w:val="false"/>
        <w:spacing w:before="0" w:after="360"/>
        <w:jc w:val="center"/>
        <w:rPr>
          <w:rFonts w:eastAsia="Times New Roman" w:cs="Times New Roman"/>
          <w:color w:val="auto"/>
          <w:sz w:val="24"/>
          <w:szCs w:val="20"/>
          <w:lang w:val="hu-HU"/>
        </w:rPr>
      </w:pPr>
      <w:r>
        <w:rPr>
          <w:rFonts w:eastAsia="Times New Roman" w:cs="Times New Roman"/>
          <w:color w:val="auto"/>
          <w:sz w:val="24"/>
          <w:szCs w:val="20"/>
          <w:lang w:val="hu-HU"/>
        </w:rPr>
        <w:t>ISBN: 963-00-6149-X-Ö</w:t>
        <w:br/>
        <w:t>ISBN 963-00-6152 – X</w:t>
      </w:r>
    </w:p>
    <w:p>
      <w:pPr>
        <w:pStyle w:val="Normal"/>
        <w:widowControl w:val="false"/>
        <w:spacing w:before="0" w:after="360"/>
        <w:jc w:val="center"/>
        <w:rPr>
          <w:rFonts w:eastAsia="Times New Roman" w:cs="Times New Roman"/>
          <w:color w:val="auto"/>
          <w:sz w:val="24"/>
          <w:szCs w:val="20"/>
          <w:lang w:val="hu-HU"/>
        </w:rPr>
      </w:pPr>
      <w:r>
        <w:rPr>
          <w:rFonts w:eastAsia="Times New Roman" w:cs="Times New Roman"/>
          <w:color w:val="auto"/>
          <w:sz w:val="24"/>
          <w:szCs w:val="20"/>
          <w:lang w:val="hu-HU"/>
        </w:rPr>
        <w:t>Terjeszti: Delta Vision Kft.</w:t>
        <w:br/>
        <w:t>1094 Budapest Ferenc krt. 27.</w:t>
        <w:br/>
        <w:t>Telefon: (36-1) 216-7053</w:t>
        <w:br/>
        <w:t>Telefon/Fax: (36-1) 216-7054</w:t>
      </w:r>
    </w:p>
    <w:p>
      <w:pPr>
        <w:pStyle w:val="Normal"/>
        <w:widowControl w:val="false"/>
        <w:spacing w:before="360" w:after="0"/>
        <w:jc w:val="center"/>
        <w:rPr>
          <w:rFonts w:eastAsia="Times New Roman" w:cs="Times New Roman"/>
          <w:color w:val="auto"/>
          <w:sz w:val="24"/>
          <w:szCs w:val="20"/>
          <w:lang w:val="hu-HU"/>
        </w:rPr>
      </w:pPr>
      <w:r>
        <w:rPr>
          <w:rFonts w:eastAsia="Times New Roman" w:cs="Times New Roman"/>
          <w:color w:val="auto"/>
          <w:sz w:val="24"/>
          <w:szCs w:val="20"/>
          <w:lang w:val="hu-HU"/>
        </w:rPr>
        <w:t>www.deltavision.hu</w:t>
      </w:r>
    </w:p>
    <w:p>
      <w:pPr>
        <w:sectPr>
          <w:headerReference w:type="even" r:id="rId2"/>
          <w:headerReference w:type="default" r:id="rId3"/>
          <w:footerReference w:type="even" r:id="rId4"/>
          <w:footerReference w:type="default" r:id="rId5"/>
          <w:type w:val="nextPage"/>
          <w:pgSz w:w="8448" w:h="11906"/>
          <w:pgMar w:left="1077" w:right="567" w:gutter="0" w:header="510" w:top="680" w:footer="454" w:bottom="680"/>
          <w:pgNumType w:fmt="decimal"/>
          <w:formProt w:val="false"/>
          <w:textDirection w:val="lrTb"/>
          <w:docGrid w:type="default" w:linePitch="360" w:charSpace="0"/>
        </w:sectPr>
        <w:pStyle w:val="Normal"/>
        <w:widowControl w:val="false"/>
        <w:jc w:val="center"/>
        <w:rPr>
          <w:rFonts w:ascii="Webdings;Symbol" w:hAnsi="Webdings;Symbol" w:eastAsia="Times New Roman" w:cs="Webdings;Symbol"/>
          <w:color w:val="auto"/>
          <w:sz w:val="24"/>
          <w:szCs w:val="20"/>
          <w:lang w:val="hu-HU"/>
        </w:rPr>
      </w:pPr>
      <w:r>
        <w:rPr>
          <w:rFonts w:eastAsia="Times New Roman" w:cs="Webdings;Symbol" w:ascii="Webdings;Symbol" w:hAnsi="Webdings;Symbol"/>
          <w:color w:val="auto"/>
          <w:sz w:val="24"/>
          <w:szCs w:val="20"/>
          <w:lang w:val="hu-HU"/>
        </w:rPr>
        <w:t>ö</w:t>
      </w:r>
    </w:p>
    <w:p>
      <w:pPr>
        <w:pStyle w:val="Style21"/>
        <w:spacing w:lineRule="atLeast" w:line="100"/>
        <w:ind w:left="0" w:right="0" w:hanging="0"/>
        <w:jc w:val="center"/>
        <w:rPr>
          <w:rFonts w:ascii="Webdings;Symbol" w:hAnsi="Webdings;Symbol" w:eastAsia="Times New Roman" w:cs="Times New Roman"/>
          <w:b/>
          <w:b/>
          <w:color w:val="auto"/>
          <w:sz w:val="22"/>
          <w:szCs w:val="20"/>
          <w:lang w:val="hu-HU"/>
        </w:rPr>
      </w:pPr>
      <w:r>
        <w:rPr>
          <w:rFonts w:eastAsia="Times New Roman" w:cs="Times New Roman" w:ascii="Webdings;Symbol" w:hAnsi="Webdings;Symbol"/>
          <w:b/>
          <w:color w:val="auto"/>
          <w:sz w:val="22"/>
          <w:szCs w:val="20"/>
          <w:lang w:val="hu-HU"/>
        </w:rPr>
      </w:r>
    </w:p>
    <w:p>
      <w:pPr>
        <w:pStyle w:val="Style21"/>
        <w:spacing w:lineRule="atLeast" w:line="100" w:before="120" w:after="120"/>
        <w:ind w:left="0" w:right="0" w:hanging="0"/>
        <w:jc w:val="center"/>
        <w:rPr>
          <w:rFonts w:eastAsia="Times New Roman" w:cs="Times New Roman"/>
          <w:b/>
          <w:b/>
          <w:color w:val="auto"/>
          <w:sz w:val="48"/>
          <w:szCs w:val="20"/>
          <w:lang w:val="hu-HU"/>
        </w:rPr>
      </w:pPr>
      <w:r>
        <w:rPr>
          <w:rFonts w:eastAsia="Times New Roman" w:cs="Times New Roman"/>
          <w:b/>
          <w:color w:val="auto"/>
          <w:sz w:val="48"/>
          <w:szCs w:val="20"/>
          <w:lang w:val="hu-HU"/>
        </w:rPr>
      </w:r>
    </w:p>
    <w:p>
      <w:pPr>
        <w:pStyle w:val="Style21"/>
        <w:spacing w:before="360" w:after="360"/>
        <w:ind w:left="0" w:right="0" w:hanging="0"/>
        <w:jc w:val="center"/>
        <w:rPr>
          <w:rFonts w:eastAsia="Times New Roman" w:cs="Times New Roman"/>
          <w:b/>
          <w:b/>
          <w:color w:val="auto"/>
          <w:sz w:val="52"/>
          <w:szCs w:val="20"/>
          <w:lang w:val="hu-HU"/>
        </w:rPr>
      </w:pPr>
      <w:r>
        <w:rPr>
          <w:rFonts w:eastAsia="Times New Roman" w:cs="Times New Roman"/>
          <w:b/>
          <w:color w:val="auto"/>
          <w:sz w:val="52"/>
          <w:szCs w:val="20"/>
          <w:lang w:val="hu-HU"/>
        </w:rPr>
        <w:t>ALKONY AZ</w:t>
        <w:br/>
        <w:t>ALGEMRONON</w:t>
      </w:r>
    </w:p>
    <w:p>
      <w:pPr>
        <w:pStyle w:val="Style41"/>
        <w:pBdr>
          <w:top w:val="single" w:sz="4" w:space="1" w:color="000000"/>
        </w:pBdr>
        <w:spacing w:lineRule="atLeast" w:line="100" w:before="0" w:after="0"/>
        <w:rPr>
          <w:rFonts w:eastAsia="Times New Roman" w:cs="Times New Roman"/>
          <w:color w:val="auto"/>
          <w:sz w:val="26"/>
          <w:szCs w:val="20"/>
          <w:lang w:val="hu-HU"/>
        </w:rPr>
      </w:pPr>
      <w:r>
        <w:rPr>
          <w:rFonts w:eastAsia="Times New Roman" w:cs="Times New Roman"/>
          <w:color w:val="auto"/>
          <w:sz w:val="26"/>
          <w:szCs w:val="20"/>
          <w:lang w:val="hu-HU"/>
        </w:rPr>
        <w:t>CSILLAGHAJNAL TRILÓGIA – HARMADIK KÖTET</w:t>
      </w:r>
    </w:p>
    <w:p>
      <w:pPr>
        <w:pStyle w:val="Style21"/>
        <w:spacing w:before="480" w:after="2280"/>
        <w:ind w:left="0" w:right="0" w:hanging="0"/>
        <w:jc w:val="center"/>
        <w:rPr>
          <w:rFonts w:eastAsia="Times New Roman" w:cs="Times New Roman"/>
          <w:b/>
          <w:b/>
          <w:color w:val="auto"/>
          <w:sz w:val="48"/>
          <w:szCs w:val="20"/>
          <w:lang w:val="hu-HU"/>
        </w:rPr>
      </w:pPr>
      <w:r>
        <w:rPr>
          <w:rFonts w:eastAsia="Times New Roman" w:cs="Times New Roman"/>
          <w:b/>
          <w:color w:val="auto"/>
          <w:sz w:val="48"/>
          <w:szCs w:val="20"/>
          <w:lang w:val="hu-HU"/>
        </w:rPr>
        <w:t>DIANE</w:t>
        <w:br/>
        <w:t>DUANE</w:t>
      </w:r>
    </w:p>
    <w:p>
      <w:pPr>
        <w:sectPr>
          <w:headerReference w:type="even" r:id="rId6"/>
          <w:headerReference w:type="default" r:id="rId7"/>
          <w:footerReference w:type="even" r:id="rId8"/>
          <w:footerReference w:type="default" r:id="rId9"/>
          <w:type w:val="nextPage"/>
          <w:pgSz w:w="8448" w:h="11906"/>
          <w:pgMar w:left="1077" w:right="567" w:gutter="0" w:header="720" w:top="776" w:footer="720" w:bottom="776"/>
          <w:pgNumType w:fmt="decimal"/>
          <w:formProt w:val="false"/>
          <w:textDirection w:val="lrTb"/>
          <w:docGrid w:type="default" w:linePitch="360" w:charSpace="0"/>
        </w:sectPr>
        <w:pStyle w:val="Style21"/>
        <w:spacing w:lineRule="atLeast" w:line="100"/>
        <w:ind w:left="0" w:right="0" w:hanging="0"/>
        <w:jc w:val="center"/>
        <w:rPr>
          <w:rFonts w:eastAsia="Times New Roman" w:cs="Times New Roman"/>
          <w:b/>
          <w:b/>
          <w:color w:val="auto"/>
          <w:sz w:val="24"/>
          <w:szCs w:val="20"/>
          <w:lang w:val="hu-HU"/>
        </w:rPr>
      </w:pPr>
      <w:r>
        <w:rPr>
          <w:rFonts w:eastAsia="Times New Roman" w:cs="Times New Roman"/>
          <w:b/>
          <w:color w:val="auto"/>
          <w:sz w:val="24"/>
          <w:szCs w:val="20"/>
          <w:lang w:val="hu-HU"/>
        </w:rPr>
      </w:r>
    </w:p>
    <w:p>
      <w:pPr>
        <w:pStyle w:val="Style21"/>
        <w:pBdr>
          <w:bottom w:val="single" w:sz="4" w:space="1" w:color="000000"/>
        </w:pBdr>
        <w:spacing w:lineRule="atLeast" w:line="100"/>
        <w:ind w:left="0" w:right="0" w:hanging="0"/>
        <w:jc w:val="center"/>
        <w:rPr>
          <w:rFonts w:eastAsia="Times New Roman" w:cs="Times New Roman"/>
          <w:b/>
          <w:b/>
          <w:color w:val="auto"/>
          <w:sz w:val="60"/>
          <w:szCs w:val="20"/>
          <w:lang w:val="hu-HU"/>
        </w:rPr>
      </w:pPr>
      <w:r>
        <w:rPr>
          <w:rFonts w:eastAsia="Times New Roman" w:cs="Times New Roman"/>
          <w:b/>
          <w:color w:val="auto"/>
          <w:sz w:val="60"/>
          <w:szCs w:val="20"/>
          <w:lang w:val="hu-HU"/>
        </w:rPr>
        <w:t>Csillaghajnal trilógia</w:t>
      </w:r>
    </w:p>
    <w:p>
      <w:pPr>
        <w:pStyle w:val="Normal"/>
        <w:widowControl w:val="false"/>
        <w:spacing w:before="120" w:after="0"/>
        <w:jc w:val="center"/>
        <w:rPr>
          <w:rFonts w:eastAsia="Times New Roman" w:cs="Times New Roman"/>
          <w:color w:val="auto"/>
          <w:sz w:val="32"/>
          <w:szCs w:val="20"/>
          <w:lang w:val="hu-HU"/>
        </w:rPr>
      </w:pPr>
      <w:r>
        <w:rPr>
          <w:rFonts w:eastAsia="Times New Roman" w:cs="Times New Roman"/>
          <w:color w:val="auto"/>
          <w:sz w:val="32"/>
          <w:szCs w:val="20"/>
          <w:lang w:val="hu-HU"/>
        </w:rPr>
        <w:t>Első kötet:</w:t>
      </w:r>
    </w:p>
    <w:p>
      <w:pPr>
        <w:pStyle w:val="Normal"/>
        <w:widowControl w:val="false"/>
        <w:spacing w:lineRule="exact" w:line="528"/>
        <w:jc w:val="center"/>
        <w:rPr>
          <w:rFonts w:eastAsia="Times New Roman" w:cs="Times New Roman"/>
          <w:color w:val="auto"/>
          <w:sz w:val="46"/>
          <w:szCs w:val="20"/>
          <w:lang w:val="hu-HU"/>
        </w:rPr>
      </w:pPr>
      <w:r>
        <w:rPr>
          <w:rFonts w:eastAsia="Times New Roman" w:cs="Times New Roman"/>
          <w:color w:val="auto"/>
          <w:sz w:val="46"/>
          <w:szCs w:val="20"/>
          <w:lang w:val="hu-HU"/>
        </w:rPr>
        <w:t>Corrivale Csillaga</w:t>
      </w:r>
    </w:p>
    <w:p>
      <w:pPr>
        <w:pStyle w:val="Normal"/>
        <w:widowControl w:val="false"/>
        <w:spacing w:before="120" w:after="0"/>
        <w:jc w:val="center"/>
        <w:rPr>
          <w:rFonts w:eastAsia="Times New Roman" w:cs="Times New Roman"/>
          <w:color w:val="auto"/>
          <w:sz w:val="32"/>
          <w:szCs w:val="20"/>
          <w:lang w:val="hu-HU"/>
        </w:rPr>
      </w:pPr>
      <w:r>
        <w:rPr>
          <w:rFonts w:eastAsia="Times New Roman" w:cs="Times New Roman"/>
          <w:color w:val="auto"/>
          <w:sz w:val="32"/>
          <w:szCs w:val="20"/>
          <w:lang w:val="hu-HU"/>
        </w:rPr>
        <w:t>Második kötet:</w:t>
      </w:r>
    </w:p>
    <w:p>
      <w:pPr>
        <w:pStyle w:val="Normal"/>
        <w:widowControl w:val="false"/>
        <w:spacing w:lineRule="exact" w:line="528"/>
        <w:jc w:val="center"/>
        <w:rPr>
          <w:rFonts w:eastAsia="Times New Roman" w:cs="Times New Roman"/>
          <w:color w:val="auto"/>
          <w:sz w:val="46"/>
          <w:szCs w:val="20"/>
          <w:lang w:val="hu-HU"/>
        </w:rPr>
      </w:pPr>
      <w:r>
        <w:rPr>
          <w:rFonts w:eastAsia="Times New Roman" w:cs="Times New Roman"/>
          <w:color w:val="auto"/>
          <w:sz w:val="46"/>
          <w:szCs w:val="20"/>
          <w:lang w:val="hu-HU"/>
        </w:rPr>
        <w:t>Vihar Eldalánál</w:t>
      </w:r>
    </w:p>
    <w:p>
      <w:pPr>
        <w:pStyle w:val="Normal"/>
        <w:widowControl w:val="false"/>
        <w:spacing w:before="120" w:after="0"/>
        <w:jc w:val="center"/>
        <w:rPr>
          <w:rFonts w:eastAsia="Times New Roman" w:cs="Times New Roman"/>
          <w:color w:val="auto"/>
          <w:sz w:val="32"/>
          <w:szCs w:val="20"/>
          <w:lang w:val="hu-HU"/>
        </w:rPr>
      </w:pPr>
      <w:r>
        <w:rPr>
          <w:rFonts w:eastAsia="Times New Roman" w:cs="Times New Roman"/>
          <w:color w:val="auto"/>
          <w:sz w:val="32"/>
          <w:szCs w:val="20"/>
          <w:lang w:val="hu-HU"/>
        </w:rPr>
        <w:t>Harmadik kötet:</w:t>
      </w:r>
    </w:p>
    <w:p>
      <w:pPr>
        <w:pStyle w:val="Normal"/>
        <w:widowControl w:val="false"/>
        <w:pBdr>
          <w:bottom w:val="single" w:sz="4" w:space="1" w:color="000000"/>
        </w:pBdr>
        <w:spacing w:lineRule="exact" w:line="528"/>
        <w:jc w:val="center"/>
        <w:rPr>
          <w:rFonts w:eastAsia="Times New Roman" w:cs="Times New Roman"/>
          <w:color w:val="auto"/>
          <w:sz w:val="46"/>
          <w:szCs w:val="20"/>
          <w:lang w:val="hu-HU"/>
        </w:rPr>
      </w:pPr>
      <w:r>
        <w:rPr>
          <w:rFonts w:eastAsia="Times New Roman" w:cs="Times New Roman"/>
          <w:color w:val="auto"/>
          <w:sz w:val="46"/>
          <w:szCs w:val="20"/>
          <w:lang w:val="hu-HU"/>
        </w:rPr>
        <w:t>Alkony az Algemronon</w:t>
      </w:r>
    </w:p>
    <w:p>
      <w:pPr>
        <w:pStyle w:val="Style11"/>
        <w:spacing w:lineRule="atLeast" w:line="100" w:before="240" w:after="0"/>
        <w:jc w:val="left"/>
        <w:rPr>
          <w:rFonts w:eastAsia="Times New Roman" w:cs="Times New Roman"/>
          <w:b/>
          <w:b/>
          <w:color w:val="auto"/>
          <w:sz w:val="22"/>
          <w:szCs w:val="20"/>
          <w:lang w:val="hu-HU"/>
        </w:rPr>
      </w:pPr>
      <w:r>
        <w:rPr>
          <w:rFonts w:eastAsia="Times New Roman" w:cs="Times New Roman"/>
          <w:b/>
          <w:color w:val="auto"/>
          <w:sz w:val="22"/>
          <w:szCs w:val="20"/>
          <w:lang w:val="hu-HU"/>
        </w:rPr>
        <w:t>Amikor a mennyek valakire hatalmas feladatot mérnek, először az elméjét kínozzák vele,</w:t>
        <w:br/>
        <w:t>...</w:t>
        <w:br/>
        <w:t>majd nyomorba és reménytelenségbe taszítják a cselekedeteiért</w:t>
        <w:br/>
        <w:t>és ekkor kiderül hogy készen áll-e.</w:t>
      </w:r>
    </w:p>
    <w:p>
      <w:pPr>
        <w:pStyle w:val="Style11"/>
        <w:spacing w:lineRule="atLeast" w:line="100" w:before="0" w:after="120"/>
        <w:jc w:val="right"/>
        <w:rPr>
          <w:rFonts w:eastAsia="Times New Roman" w:cs="Times New Roman"/>
          <w:color w:val="auto"/>
          <w:sz w:val="22"/>
          <w:szCs w:val="20"/>
          <w:lang w:val="hu-HU"/>
        </w:rPr>
      </w:pPr>
      <w:r>
        <w:rPr>
          <w:rFonts w:eastAsia="Times New Roman" w:cs="Times New Roman"/>
          <w:color w:val="auto"/>
          <w:sz w:val="22"/>
          <w:szCs w:val="20"/>
          <w:lang w:val="hu-HU"/>
        </w:rPr>
        <w:t>Meng-Tse. Sol, 6 B.C.</w:t>
      </w:r>
    </w:p>
    <w:p>
      <w:pPr>
        <w:pStyle w:val="Normal"/>
        <w:widowControl w:val="false"/>
        <w:tabs>
          <w:tab w:val="clear" w:pos="709"/>
          <w:tab w:val="left" w:pos="3402" w:leader="none"/>
        </w:tabs>
        <w:rPr>
          <w:rFonts w:eastAsia="Times New Roman" w:cs="Times New Roman"/>
          <w:color w:val="auto"/>
          <w:sz w:val="18"/>
          <w:szCs w:val="20"/>
          <w:lang w:val="hu-HU"/>
        </w:rPr>
      </w:pPr>
      <w:r>
        <w:rPr>
          <w:rFonts w:eastAsia="Times New Roman" w:cs="Times New Roman"/>
          <w:color w:val="auto"/>
          <w:sz w:val="18"/>
          <w:szCs w:val="20"/>
          <w:lang w:val="hu-HU"/>
        </w:rPr>
        <w:t>Mégis hogyan ítélhetnénk meg</w:t>
        <w:tab/>
        <w:t>a csatát a vérrel,</w:t>
      </w:r>
    </w:p>
    <w:p>
      <w:pPr>
        <w:pStyle w:val="Style11"/>
        <w:tabs>
          <w:tab w:val="clear" w:pos="709"/>
          <w:tab w:val="left" w:pos="3402" w:leader="none"/>
        </w:tabs>
        <w:spacing w:lineRule="atLeast" w:line="100"/>
        <w:jc w:val="left"/>
        <w:rPr>
          <w:rFonts w:eastAsia="Times New Roman" w:cs="Times New Roman"/>
          <w:color w:val="auto"/>
          <w:sz w:val="18"/>
          <w:szCs w:val="20"/>
          <w:lang w:val="hu-HU"/>
        </w:rPr>
      </w:pPr>
      <w:r>
        <w:rPr>
          <w:rFonts w:eastAsia="Times New Roman" w:cs="Times New Roman"/>
          <w:color w:val="auto"/>
          <w:sz w:val="18"/>
          <w:szCs w:val="20"/>
          <w:lang w:val="hu-HU"/>
        </w:rPr>
        <w:t>megszámlálva az életeket,</w:t>
        <w:tab/>
        <w:t>puszta számoszlopok?</w:t>
      </w:r>
    </w:p>
    <w:p>
      <w:pPr>
        <w:pStyle w:val="Style11"/>
        <w:tabs>
          <w:tab w:val="clear" w:pos="709"/>
          <w:tab w:val="left" w:pos="3402" w:leader="none"/>
        </w:tabs>
        <w:spacing w:lineRule="atLeast" w:line="100"/>
        <w:jc w:val="left"/>
        <w:rPr>
          <w:rFonts w:eastAsia="Times New Roman" w:cs="Times New Roman"/>
          <w:color w:val="auto"/>
          <w:sz w:val="18"/>
          <w:szCs w:val="20"/>
          <w:lang w:val="hu-HU"/>
        </w:rPr>
      </w:pPr>
      <w:r>
        <w:rPr>
          <w:rFonts w:eastAsia="Times New Roman" w:cs="Times New Roman"/>
          <w:color w:val="auto"/>
          <w:sz w:val="18"/>
          <w:szCs w:val="20"/>
          <w:lang w:val="hu-HU"/>
        </w:rPr>
        <w:t>A csatatér méretével?</w:t>
        <w:tab/>
        <w:t>Az összegyűlt hajókkal?</w:t>
      </w:r>
    </w:p>
    <w:p>
      <w:pPr>
        <w:pStyle w:val="Style11"/>
        <w:tabs>
          <w:tab w:val="clear" w:pos="709"/>
          <w:tab w:val="left" w:pos="3402" w:leader="none"/>
        </w:tabs>
        <w:spacing w:lineRule="atLeast" w:line="100"/>
        <w:jc w:val="left"/>
        <w:rPr>
          <w:rFonts w:eastAsia="Times New Roman" w:cs="Times New Roman"/>
          <w:color w:val="auto"/>
          <w:sz w:val="18"/>
          <w:szCs w:val="20"/>
          <w:lang w:val="hu-HU"/>
        </w:rPr>
      </w:pPr>
      <w:r>
        <w:rPr>
          <w:rFonts w:eastAsia="Times New Roman" w:cs="Times New Roman"/>
          <w:color w:val="auto"/>
          <w:sz w:val="18"/>
          <w:szCs w:val="20"/>
          <w:lang w:val="hu-HU"/>
        </w:rPr>
        <w:t>Ezek mind csak jelképek:</w:t>
        <w:tab/>
        <w:t>az igazi számvetés mélyebben rejtezik.</w:t>
      </w:r>
    </w:p>
    <w:p>
      <w:pPr>
        <w:pStyle w:val="Style11"/>
        <w:tabs>
          <w:tab w:val="clear" w:pos="709"/>
          <w:tab w:val="left" w:pos="3402" w:leader="none"/>
        </w:tabs>
        <w:spacing w:lineRule="atLeast" w:line="100"/>
        <w:jc w:val="left"/>
        <w:rPr>
          <w:rFonts w:eastAsia="Times New Roman" w:cs="Times New Roman"/>
          <w:color w:val="auto"/>
          <w:sz w:val="18"/>
          <w:szCs w:val="20"/>
          <w:lang w:val="hu-HU"/>
        </w:rPr>
      </w:pPr>
      <w:r>
        <w:rPr>
          <w:rFonts w:eastAsia="Times New Roman" w:cs="Times New Roman"/>
          <w:color w:val="auto"/>
          <w:sz w:val="18"/>
          <w:szCs w:val="20"/>
          <w:lang w:val="hu-HU"/>
        </w:rPr>
        <w:t>A kétségbeesés szülte tett</w:t>
        <w:tab/>
        <w:t>forró sietséggel megcselekedve,</w:t>
      </w:r>
    </w:p>
    <w:p>
      <w:pPr>
        <w:pStyle w:val="Style11"/>
        <w:tabs>
          <w:tab w:val="clear" w:pos="709"/>
          <w:tab w:val="left" w:pos="3402" w:leader="none"/>
        </w:tabs>
        <w:spacing w:lineRule="atLeast" w:line="100"/>
        <w:jc w:val="left"/>
        <w:rPr>
          <w:rFonts w:eastAsia="Times New Roman" w:cs="Times New Roman"/>
          <w:color w:val="auto"/>
          <w:sz w:val="18"/>
          <w:szCs w:val="20"/>
          <w:lang w:val="hu-HU"/>
        </w:rPr>
      </w:pPr>
      <w:r>
        <w:rPr>
          <w:rFonts w:eastAsia="Times New Roman" w:cs="Times New Roman"/>
          <w:color w:val="auto"/>
          <w:sz w:val="18"/>
          <w:szCs w:val="20"/>
          <w:lang w:val="hu-HU"/>
        </w:rPr>
        <w:t>a sugárfegyverek lángolása</w:t>
        <w:tab/>
        <w:t>a tüzelve száguldó hajók,</w:t>
      </w:r>
    </w:p>
    <w:p>
      <w:pPr>
        <w:pStyle w:val="Style11"/>
        <w:tabs>
          <w:tab w:val="clear" w:pos="709"/>
          <w:tab w:val="left" w:pos="3402" w:leader="none"/>
        </w:tabs>
        <w:spacing w:lineRule="atLeast" w:line="100"/>
        <w:jc w:val="left"/>
        <w:rPr>
          <w:rFonts w:eastAsia="Times New Roman" w:cs="Times New Roman"/>
          <w:color w:val="auto"/>
          <w:sz w:val="18"/>
          <w:szCs w:val="20"/>
          <w:lang w:val="hu-HU"/>
        </w:rPr>
      </w:pPr>
      <w:r>
        <w:rPr>
          <w:rFonts w:eastAsia="Times New Roman" w:cs="Times New Roman"/>
          <w:color w:val="auto"/>
          <w:sz w:val="18"/>
          <w:szCs w:val="20"/>
          <w:lang w:val="hu-HU"/>
        </w:rPr>
        <w:t>mind feltartani</w:t>
        <w:tab/>
        <w:t>csak a harcos érdeme.</w:t>
      </w:r>
    </w:p>
    <w:p>
      <w:pPr>
        <w:pStyle w:val="Style11"/>
        <w:tabs>
          <w:tab w:val="clear" w:pos="709"/>
          <w:tab w:val="left" w:pos="3402" w:leader="none"/>
        </w:tabs>
        <w:spacing w:lineRule="atLeast" w:line="100"/>
        <w:jc w:val="left"/>
        <w:rPr>
          <w:rFonts w:eastAsia="Times New Roman" w:cs="Times New Roman"/>
          <w:color w:val="auto"/>
          <w:sz w:val="18"/>
          <w:szCs w:val="20"/>
          <w:lang w:val="hu-HU"/>
        </w:rPr>
      </w:pPr>
      <w:r>
        <w:rPr>
          <w:rFonts w:eastAsia="Times New Roman" w:cs="Times New Roman"/>
          <w:color w:val="auto"/>
          <w:sz w:val="18"/>
          <w:szCs w:val="20"/>
          <w:lang w:val="hu-HU"/>
        </w:rPr>
        <w:t>Mégis mind a fejsze forgatás</w:t>
        <w:tab/>
        <w:t>büszkeséggel kell eltöltse</w:t>
      </w:r>
    </w:p>
    <w:p>
      <w:pPr>
        <w:pStyle w:val="Style11"/>
        <w:tabs>
          <w:tab w:val="clear" w:pos="709"/>
          <w:tab w:val="left" w:pos="3402" w:leader="none"/>
        </w:tabs>
        <w:spacing w:lineRule="atLeast" w:line="100"/>
        <w:jc w:val="left"/>
        <w:rPr>
          <w:rFonts w:eastAsia="Times New Roman" w:cs="Times New Roman"/>
          <w:color w:val="auto"/>
          <w:sz w:val="18"/>
          <w:szCs w:val="20"/>
          <w:lang w:val="hu-HU"/>
        </w:rPr>
      </w:pPr>
      <w:r>
        <w:rPr>
          <w:rFonts w:eastAsia="Times New Roman" w:cs="Times New Roman"/>
          <w:color w:val="auto"/>
          <w:sz w:val="18"/>
          <w:szCs w:val="20"/>
          <w:lang w:val="hu-HU"/>
        </w:rPr>
        <w:t>a bátorságot, mi</w:t>
        <w:tab/>
        <w:t>bizonytalan csöndben serken,</w:t>
      </w:r>
    </w:p>
    <w:p>
      <w:pPr>
        <w:pStyle w:val="Style11"/>
        <w:tabs>
          <w:tab w:val="clear" w:pos="709"/>
          <w:tab w:val="left" w:pos="3402" w:leader="none"/>
        </w:tabs>
        <w:spacing w:lineRule="atLeast" w:line="100"/>
        <w:jc w:val="left"/>
        <w:rPr>
          <w:rFonts w:eastAsia="Times New Roman" w:cs="Times New Roman"/>
          <w:color w:val="auto"/>
          <w:sz w:val="18"/>
          <w:szCs w:val="20"/>
          <w:lang w:val="hu-HU"/>
        </w:rPr>
      </w:pPr>
      <w:r>
        <w:rPr>
          <w:rFonts w:eastAsia="Times New Roman" w:cs="Times New Roman"/>
          <w:color w:val="auto"/>
          <w:sz w:val="18"/>
          <w:szCs w:val="20"/>
          <w:lang w:val="hu-HU"/>
        </w:rPr>
        <w:t>és lassan szembeszáll a háború</w:t>
        <w:tab/>
        <w:t>elszigetelő rettenetével</w:t>
      </w:r>
    </w:p>
    <w:p>
      <w:pPr>
        <w:pStyle w:val="Style11"/>
        <w:tabs>
          <w:tab w:val="clear" w:pos="709"/>
          <w:tab w:val="left" w:pos="3402" w:leader="none"/>
        </w:tabs>
        <w:spacing w:lineRule="atLeast" w:line="100"/>
        <w:jc w:val="left"/>
        <w:rPr>
          <w:rFonts w:eastAsia="Times New Roman" w:cs="Times New Roman"/>
          <w:color w:val="auto"/>
          <w:sz w:val="18"/>
          <w:szCs w:val="20"/>
          <w:lang w:val="hu-HU"/>
        </w:rPr>
      </w:pPr>
      <w:r>
        <w:rPr>
          <w:rFonts w:eastAsia="Times New Roman" w:cs="Times New Roman"/>
          <w:color w:val="auto"/>
          <w:sz w:val="18"/>
          <w:szCs w:val="20"/>
          <w:lang w:val="hu-HU"/>
        </w:rPr>
        <w:t>és az ismeretlen, legbensőbb</w:t>
        <w:tab/>
        <w:t>rémítő sötéttel,</w:t>
      </w:r>
    </w:p>
    <w:p>
      <w:pPr>
        <w:pStyle w:val="Style11"/>
        <w:tabs>
          <w:tab w:val="clear" w:pos="709"/>
          <w:tab w:val="left" w:pos="3402" w:leader="none"/>
        </w:tabs>
        <w:spacing w:lineRule="atLeast" w:line="100"/>
        <w:jc w:val="left"/>
        <w:rPr>
          <w:rFonts w:eastAsia="Times New Roman" w:cs="Times New Roman"/>
          <w:color w:val="auto"/>
          <w:sz w:val="18"/>
          <w:szCs w:val="20"/>
          <w:lang w:val="hu-HU"/>
        </w:rPr>
      </w:pPr>
      <w:r>
        <w:rPr>
          <w:rFonts w:eastAsia="Times New Roman" w:cs="Times New Roman"/>
          <w:color w:val="auto"/>
          <w:sz w:val="18"/>
          <w:szCs w:val="20"/>
          <w:lang w:val="hu-HU"/>
        </w:rPr>
        <w:t>a titokzatos, rideg és</w:t>
        <w:tab/>
        <w:t>üres hideg birodalmakkal,</w:t>
      </w:r>
    </w:p>
    <w:p>
      <w:pPr>
        <w:pStyle w:val="Style11"/>
        <w:tabs>
          <w:tab w:val="clear" w:pos="709"/>
          <w:tab w:val="left" w:pos="3402" w:leader="none"/>
        </w:tabs>
        <w:spacing w:lineRule="atLeast" w:line="100"/>
        <w:jc w:val="left"/>
        <w:rPr>
          <w:rFonts w:eastAsia="Times New Roman" w:cs="Times New Roman"/>
          <w:color w:val="auto"/>
          <w:sz w:val="18"/>
          <w:szCs w:val="20"/>
          <w:lang w:val="hu-HU"/>
        </w:rPr>
      </w:pPr>
      <w:r>
        <w:rPr>
          <w:rFonts w:eastAsia="Times New Roman" w:cs="Times New Roman"/>
          <w:color w:val="auto"/>
          <w:sz w:val="18"/>
          <w:szCs w:val="20"/>
          <w:lang w:val="hu-HU"/>
        </w:rPr>
        <w:t>míg eljő a hős,</w:t>
        <w:tab/>
        <w:t>ki akaratával diadalt arat,</w:t>
      </w:r>
    </w:p>
    <w:p>
      <w:pPr>
        <w:pStyle w:val="Style11"/>
        <w:tabs>
          <w:tab w:val="clear" w:pos="709"/>
          <w:tab w:val="left" w:pos="3402" w:leader="none"/>
        </w:tabs>
        <w:spacing w:lineRule="atLeast" w:line="100"/>
        <w:jc w:val="left"/>
        <w:rPr>
          <w:rFonts w:eastAsia="Times New Roman" w:cs="Times New Roman"/>
          <w:color w:val="auto"/>
          <w:sz w:val="18"/>
          <w:szCs w:val="20"/>
          <w:lang w:val="hu-HU"/>
        </w:rPr>
      </w:pPr>
      <w:r>
        <w:rPr>
          <w:rFonts w:eastAsia="Times New Roman" w:cs="Times New Roman"/>
          <w:color w:val="auto"/>
          <w:sz w:val="18"/>
          <w:szCs w:val="20"/>
          <w:lang w:val="hu-HU"/>
        </w:rPr>
        <w:t>beférkőzik a sötétbe,</w:t>
        <w:tab/>
        <w:t>és birtokba veszi a csöndet.</w:t>
      </w:r>
    </w:p>
    <w:p>
      <w:pPr>
        <w:pStyle w:val="Style11"/>
        <w:tabs>
          <w:tab w:val="clear" w:pos="709"/>
          <w:tab w:val="left" w:pos="3402" w:leader="none"/>
        </w:tabs>
        <w:spacing w:lineRule="atLeast" w:line="100"/>
        <w:jc w:val="left"/>
        <w:rPr>
          <w:rFonts w:eastAsia="Times New Roman" w:cs="Times New Roman"/>
          <w:color w:val="auto"/>
          <w:sz w:val="18"/>
          <w:szCs w:val="20"/>
          <w:lang w:val="hu-HU"/>
        </w:rPr>
      </w:pPr>
      <w:r>
        <w:rPr>
          <w:rFonts w:eastAsia="Times New Roman" w:cs="Times New Roman"/>
          <w:color w:val="auto"/>
          <w:sz w:val="18"/>
          <w:szCs w:val="20"/>
          <w:lang w:val="hu-HU"/>
        </w:rPr>
        <w:t>Bizonytalan csata ez:</w:t>
        <w:tab/>
        <w:t>senki sem sejti a végét:</w:t>
      </w:r>
    </w:p>
    <w:p>
      <w:pPr>
        <w:pStyle w:val="Style11"/>
        <w:tabs>
          <w:tab w:val="clear" w:pos="709"/>
          <w:tab w:val="left" w:pos="3402" w:leader="none"/>
        </w:tabs>
        <w:spacing w:lineRule="atLeast" w:line="100"/>
        <w:jc w:val="left"/>
        <w:rPr>
          <w:rFonts w:eastAsia="Times New Roman" w:cs="Times New Roman"/>
          <w:color w:val="auto"/>
          <w:sz w:val="18"/>
          <w:szCs w:val="20"/>
          <w:lang w:val="hu-HU"/>
        </w:rPr>
      </w:pPr>
      <w:r>
        <w:rPr>
          <w:rFonts w:eastAsia="Times New Roman" w:cs="Times New Roman"/>
          <w:color w:val="auto"/>
          <w:sz w:val="18"/>
          <w:szCs w:val="20"/>
          <w:lang w:val="hu-HU"/>
        </w:rPr>
        <w:t>és mind közül éppen a győző</w:t>
        <w:tab/>
        <w:t>ismeri legkevésbé -</w:t>
      </w:r>
    </w:p>
    <w:p>
      <w:pPr>
        <w:pStyle w:val="Style11"/>
        <w:tabs>
          <w:tab w:val="clear" w:pos="709"/>
          <w:tab w:val="left" w:pos="3402" w:leader="none"/>
        </w:tabs>
        <w:spacing w:lineRule="atLeast" w:line="100"/>
        <w:jc w:val="left"/>
        <w:rPr>
          <w:rFonts w:eastAsia="Times New Roman" w:cs="Times New Roman"/>
          <w:color w:val="auto"/>
          <w:sz w:val="18"/>
          <w:szCs w:val="20"/>
          <w:lang w:val="hu-HU"/>
        </w:rPr>
      </w:pPr>
      <w:r>
        <w:rPr>
          <w:rFonts w:eastAsia="Times New Roman" w:cs="Times New Roman"/>
          <w:color w:val="auto"/>
          <w:sz w:val="18"/>
          <w:szCs w:val="20"/>
          <w:lang w:val="hu-HU"/>
        </w:rPr>
        <w:t>mert megcsalja a lehelete,</w:t>
        <w:tab/>
        <w:t>kigúnyolja saját győzelmeit:</w:t>
      </w:r>
    </w:p>
    <w:p>
      <w:pPr>
        <w:pStyle w:val="Style11"/>
        <w:tabs>
          <w:tab w:val="clear" w:pos="709"/>
          <w:tab w:val="left" w:pos="3402" w:leader="none"/>
        </w:tabs>
        <w:spacing w:lineRule="atLeast" w:line="100"/>
        <w:jc w:val="left"/>
        <w:rPr>
          <w:rFonts w:eastAsia="Times New Roman" w:cs="Times New Roman"/>
          <w:color w:val="auto"/>
          <w:sz w:val="18"/>
          <w:szCs w:val="20"/>
          <w:lang w:val="hu-HU"/>
        </w:rPr>
      </w:pPr>
      <w:r>
        <w:rPr>
          <w:rFonts w:eastAsia="Times New Roman" w:cs="Times New Roman"/>
          <w:color w:val="auto"/>
          <w:sz w:val="18"/>
          <w:szCs w:val="20"/>
          <w:lang w:val="hu-HU"/>
        </w:rPr>
        <w:t>az élet maga az alkony</w:t>
        <w:tab/>
        <w:t>ezt tanítja a csata igazsága.</w:t>
      </w:r>
    </w:p>
    <w:p>
      <w:pPr>
        <w:sectPr>
          <w:headerReference w:type="even" r:id="rId10"/>
          <w:headerReference w:type="default" r:id="rId11"/>
          <w:footerReference w:type="even" r:id="rId12"/>
          <w:footerReference w:type="default" r:id="rId13"/>
          <w:type w:val="nextPage"/>
          <w:pgSz w:w="8448" w:h="11906"/>
          <w:pgMar w:left="1077" w:right="567" w:gutter="0" w:header="720" w:top="776" w:footer="454" w:bottom="680"/>
          <w:pgNumType w:start="7" w:fmt="decimal"/>
          <w:formProt w:val="false"/>
          <w:textDirection w:val="lrTb"/>
          <w:docGrid w:type="default" w:linePitch="360" w:charSpace="0"/>
        </w:sectPr>
        <w:pStyle w:val="Style11"/>
        <w:spacing w:lineRule="atLeast" w:line="100" w:before="120" w:after="120"/>
        <w:jc w:val="right"/>
        <w:rPr/>
      </w:pPr>
      <w:r>
        <w:rPr>
          <w:rFonts w:eastAsia="Times New Roman" w:cs="Times New Roman"/>
          <w:color w:val="000000"/>
          <w:sz w:val="22"/>
          <w:szCs w:val="20"/>
          <w:shd w:fill="FFFFFF" w:val="clear"/>
          <w:lang w:val="hu-HU"/>
        </w:rPr>
        <w:t>Helm szágája</w:t>
      </w:r>
      <w:r>
        <w:rPr>
          <w:rFonts w:eastAsia="Times New Roman" w:cs="Times New Roman"/>
          <w:color w:val="auto"/>
          <w:sz w:val="22"/>
          <w:szCs w:val="20"/>
          <w:lang w:val="hu-HU"/>
        </w:rPr>
        <w:t>, III. vers, 480-498 sor, Grawl.</w:t>
      </w:r>
    </w:p>
    <w:p>
      <w:pPr>
        <w:pStyle w:val="Normal"/>
        <w:widowControl w:val="false"/>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Első fejez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Connor egy kis dombon álldogált a verőfényes napsütésben, és a Tisane-sziget központjába vezető poros, egysávos utat figyelte.</w:t>
      </w:r>
    </w:p>
    <w:p>
      <w:pPr>
        <w:pStyle w:val="Normal"/>
        <w:widowControl w:val="false"/>
        <w:ind w:left="0" w:right="0" w:firstLine="284"/>
        <w:jc w:val="both"/>
        <w:rPr/>
      </w:pPr>
      <w:r>
        <w:rPr>
          <w:rFonts w:eastAsia="Times New Roman" w:cs="Times New Roman"/>
          <w:i/>
          <w:color w:val="auto"/>
          <w:sz w:val="24"/>
          <w:szCs w:val="20"/>
          <w:lang w:val="hu-HU"/>
        </w:rPr>
        <w:t xml:space="preserve">Eddig már eljutottál, </w:t>
      </w:r>
      <w:r>
        <w:rPr>
          <w:rFonts w:eastAsia="Times New Roman" w:cs="Times New Roman"/>
          <w:color w:val="auto"/>
          <w:sz w:val="24"/>
          <w:szCs w:val="20"/>
          <w:lang w:val="hu-HU"/>
        </w:rPr>
        <w:t xml:space="preserve">gondolta. </w:t>
      </w:r>
      <w:r>
        <w:rPr>
          <w:rFonts w:eastAsia="Times New Roman" w:cs="Times New Roman"/>
          <w:i/>
          <w:color w:val="auto"/>
          <w:sz w:val="24"/>
          <w:szCs w:val="20"/>
          <w:lang w:val="hu-HU"/>
        </w:rPr>
        <w:t>Most már ess túl rajt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űnösnek érezte magát a vonakodása miatt. Most már elég régóta halogatta ezt a látogatást. Nem kellett volna tehernek érezze a családlátogatást. Csakhogy most az apjáról volt szó, és már több mint egy éve nem hallott semmit felőle... és Gabriel félt.</w:t>
      </w:r>
    </w:p>
    <w:p>
      <w:pPr>
        <w:pStyle w:val="Normal"/>
        <w:widowControl w:val="false"/>
        <w:ind w:left="0" w:right="0" w:firstLine="284"/>
        <w:jc w:val="both"/>
        <w:rPr/>
      </w:pPr>
      <w:r>
        <w:rPr>
          <w:rFonts w:eastAsia="Times New Roman" w:cs="Times New Roman"/>
          <w:color w:val="auto"/>
          <w:sz w:val="24"/>
          <w:szCs w:val="20"/>
          <w:lang w:val="hu-HU"/>
        </w:rPr>
        <w:t xml:space="preserve">Mielőtt száműzték a Concordból, Gabriel valószínűleg a tömegközlekedést használta volna – Hughes szigetén száll le, egy Blue Sea Lines szöcskével átrepül Strickenre, majd egy másik, „szubvencionált" szöcskével a Strickenről a szorosok fölött eljut Tisane-re. Csakhogy volt valami ebben az egyébként nagyon élvezetesnek ígérkező útitervben, ami nyugtalanította. Túl sok minden történhetett, túl nagy volt az esély arra, hogy valaki az igazolványát kéri, és rájön, hogy nem lenne szabad itt lennie... mert az okmány hamis, és egy körözött bűnözőt rejt. Végül úgy döntött, hogy egyszerűen leszállási engedélyt kér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 xml:space="preserve">számára a Bluefalli Irányítótoronytól –, a Delde Sota által készített személyazonossága alatt – és a torony engedélyezte a leszállás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egy adatkereskedő jármű volt, így komoly ok nélkül senki nem vetette volna alá túl szigorú vámvizsgálatn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tehát leszállt a hajóval. Kényelmes manőver volt, félig a navigációs rendszer végezte, úgyhogy nem volt szükség arra, hogy odahívja Endát segíteni. A fraal ennek ellenére a bolygó megközelítés közben odajött, és amíg Gabriel a leszállás folyamatát figyelte, a válla fölött kinézett az óriási, ragyogó kék ívre, ami betöltötte az első ablako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menjek veled? – bökte ki végü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rre már Gabriel is gondolt. Természetesen örült volna a jelenlétének, hiszen volt valami Endában, amitől mindig magabiztosabbnak érezte magát a társaságában. Apró termetű volt és vékony, a bőre pedig úgy fénylett, mint az igazgyöngy, de ez az érzés nem abból fakadt, hogy Gabriel nagynak és erősnek érezte magát mellette. Nem is a kora eredményezte, bár akár többszörösen is a nagymamája lehetett volna. Egyszerűen volt egy olyan adottsága, hogy mindig a legjobbat hozta ki a körülötte levőkbő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 itt és most nem. Ha magával vinné, akkor annak túlságosan is olyan látszata lenne, mintha szüksége lenne rá a félelmei legyőzéséhe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de azért köszönöm – válaszol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Meddig leszel odalen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színűleg nem sokáig. Talán egy órát.</w:t>
      </w:r>
    </w:p>
    <w:p>
      <w:pPr>
        <w:pStyle w:val="Style21"/>
        <w:spacing w:lineRule="atLeast" w:line="100"/>
        <w:ind w:left="0" w:right="0" w:firstLine="284"/>
        <w:jc w:val="both"/>
        <w:rPr/>
      </w:pPr>
      <w:r>
        <w:rPr>
          <w:rFonts w:eastAsia="Times New Roman" w:cs="Times New Roman"/>
          <w:color w:val="auto"/>
          <w:sz w:val="24"/>
          <w:szCs w:val="20"/>
          <w:lang w:val="hu-HU"/>
        </w:rPr>
        <w:t xml:space="preserve">Enda megfordult, és szó nélkül visszament a folyosón. A továbbiakban eseménytelenül zajlott a leszállás, és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többé-kevésbé saját magát tette le a mezőre Tisane távolabbi végén, aztán készenléti állapotba kapcsolta a motoroka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légzsiliphez ment, hívta a liftet, aztán egy pillanatig csak állt ott, és a ruháját igazgatta. A krémszínű műanyag űrhajósruhájában egy kicsit túlöltözöttnek számított ehhez a klímához – a hajóban általában 20 Celsius körül tartották a hőmérsékletet, de odakinn közelebb állt a 30-hoz –, de nem szándékozott tovább húzni az időt a ruházatával. Már így is éppen eléggé ideges vol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irtelen eszébe jutott még valami, és Gabriel majdnem el is szégyellte magát miatta, de az élete sajnos többé már nem volt annyira kiszámítható, mint korábban. Lement a fegyverszekrényhez, és magához vett egy apró tűpisztolyt, amit Helmtől kapott ajándékba. Gyorsan a zsebébe csúsztatta, és elpirult, hogy egyáltalán eszébe jutott: éppen ezen a helyen lehet rá szükség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maradok sokáig – mondta korábban Endának. Őt magát is meglepte, hogy a szavak milyen nehezen jöttek ki a torká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felelte a fraal, miközben kinyílt az ajtó Gabriel elő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ülke levitte a felszínre, az ajtó félrecsúszott előtte...</w:t>
      </w:r>
    </w:p>
    <w:p>
      <w:pPr>
        <w:pStyle w:val="Style21"/>
        <w:spacing w:lineRule="atLeast" w:line="100"/>
        <w:ind w:left="0" w:right="0" w:firstLine="284"/>
        <w:jc w:val="both"/>
        <w:rPr/>
      </w:pPr>
      <w:r>
        <w:rPr>
          <w:rFonts w:eastAsia="Times New Roman" w:cs="Times New Roman"/>
          <w:color w:val="auto"/>
          <w:sz w:val="24"/>
          <w:szCs w:val="20"/>
          <w:lang w:val="hu-HU"/>
        </w:rPr>
        <w:t xml:space="preserve">Micsoda illata volt a levegőnek... már teljesen el is felejtette. A só, a víz, a felszínen csillogó fény, az ózon, a virágok, a kiszáradt vagy rothadó hínár különös és sajátos illata a szikla lábánál, amin leszálltak... és a fény, a közeli víztömeg miatt folyton változó, mozgó fény, a hullámok csillogása, meg a távoli, halvány kékesfehér ragyogása a felhőknek, és a fakó derengése a horizontba vesző záporoknak és a párának. Az elveszett gyermekkor illata és a fények hirtelen összemosódtak, majd torkon ragadták Gabrielt. Hosszú pillanatokig csak állt ot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mellett, és azon gondolkozott, hogy vajon ez lenne az, ami után a hajója a nevét kapta: ez az emlék, a tapasztalásnak ez a legelemibb szintje.</w:t>
      </w:r>
    </w:p>
    <w:p>
      <w:pPr>
        <w:pStyle w:val="Style21"/>
        <w:spacing w:lineRule="atLeast" w:line="100"/>
        <w:ind w:left="0" w:right="0" w:firstLine="284"/>
        <w:jc w:val="both"/>
        <w:rPr/>
      </w:pPr>
      <w:r>
        <w:rPr>
          <w:rFonts w:eastAsia="Times New Roman" w:cs="Times New Roman"/>
          <w:color w:val="auto"/>
          <w:sz w:val="24"/>
          <w:szCs w:val="20"/>
          <w:lang w:val="hu-HU"/>
        </w:rPr>
        <w:t xml:space="preserve">Elindult az úton, leginkább azért, hogy legyen mit csinálnia azonkívül, hogy úgy álldogál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mellett, mint aki eltévedt. Gabriel határozottan nem tévedt el. Ha volt valami, amit ismert, akkor az ez út volt az a leszállópályától a házukig. Hányszor jött ide gyermekként, hogy a felszálló szöcskéket figyelje, amelyek az ügyeik után járó helyieket, és a látogatókat szállították vissza a csillagok közé induló hajóikhoz. Nem járt erre sok látogató. Tisane nem olyan hely volt, ahová az emberek visszajöttek, ha egyszer végre sikerült elszabadulniu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bolygó más részein ez nem volt így. A Bluefall volt a Perem egyik leggyönyörűbb bolygója, és talán ez volt az egyik legszebb bolygó ahol az emberek és a velük társuló fajok éltek. Persze itt is kijutott a tragédiákból és a nehézségekből a történelem során, de egyre vonzotta a telepeseket a barátságos klíma, az élénk gazdaság és az a tény, hogy ezen a világon béke volt.</w:t>
      </w:r>
    </w:p>
    <w:p>
      <w:pPr>
        <w:pStyle w:val="Style21"/>
        <w:spacing w:lineRule="atLeast" w:line="100"/>
        <w:ind w:left="0" w:right="0" w:firstLine="284"/>
        <w:jc w:val="both"/>
        <w:rPr/>
      </w:pPr>
      <w:r>
        <w:rPr>
          <w:rFonts w:eastAsia="Times New Roman" w:cs="Times New Roman"/>
          <w:color w:val="auto"/>
          <w:sz w:val="24"/>
          <w:szCs w:val="20"/>
          <w:lang w:val="hu-HU"/>
        </w:rPr>
        <w:t xml:space="preserve">Természetesen végül eléggé zsúfolttá is vált. Jelenleg úgy négyszázharmincmillió lakója volt a legkülönbözőbb fajokból, és minden egyes galaktikus nemzetnek volt itt legalább egy szigete. Ezektől, a Hugheshoz hasonló zsúfolt szigetektől távol azonban nagyjából háromezer sziget létezett kisebb-nagyobb csoportokban, és ezek pontosan annyira voltak hozzáférhetők, amennyire a telepeseik akarták. Tisane a Stricken mellett még a jobban megközelíthető szigetek közé tartozott, de a közvetlen szomszédain kívül csak nagyon kevesen ismerték. Félreérthetetlenül a kévéssé zsúfolt helyek közé tartozott. A </w:t>
      </w:r>
      <w:r>
        <w:rPr>
          <w:rFonts w:eastAsia="Times New Roman" w:cs="Times New Roman"/>
          <w:i/>
          <w:color w:val="auto"/>
          <w:sz w:val="24"/>
          <w:szCs w:val="20"/>
          <w:lang w:val="hu-HU"/>
        </w:rPr>
        <w:t xml:space="preserve">Napsugáron </w:t>
      </w:r>
      <w:r>
        <w:rPr>
          <w:rFonts w:eastAsia="Times New Roman" w:cs="Times New Roman"/>
          <w:color w:val="auto"/>
          <w:sz w:val="24"/>
          <w:szCs w:val="20"/>
          <w:lang w:val="hu-HU"/>
        </w:rPr>
        <w:t>kívül volt néhány apró hajó és szöcske a leszállópályán, de ez volt mind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gyelőre félretette az emlékeket, és elindult a leszállópályát Tisane többi részével összekötő egyetlen aszfaltozott úton. Útközben a házakat nézegette. Szinte tökéletesen egyformák voltak, helyi fából és kompozitból készültek. Helyenként egy-egy telek üresen állt. A hajdani házak valószínűleg az évtizedenként idelátogató hurrikánoknak estek áldozatul – ez volt az ár, amit azért fizettek, mert egy ilyen kényelmes és viszonylag szabályozatlan helyen éltek. A Strickenen a Hatire polgárai telepedtek le, és annak idején néhányan átjöttek erre a szigetre, de mostanra már csak kevesen maradtak itt közülük. A népesség legnagyobb része ember volt, de azért időnként felbukkant egy-egy fraal is. A szigeten működött egy iskola, ahová Gabriel is járt, amíg felsős nem lett, aztán minden áldott nap át kellett mennie egy szöcskével a Strickenre. Most azon gondolkozott, hogy vajon hány gyermek van itt, már ha vannak itt egyáltalán gyerek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út két oldalán álló hatalmas, sápadt, hámló kérgű trópusi alaith fák zöldeskék, vörössel szegélyezett pálmalevelei által vetett árnyékban sétált. Az egész hely nagyon csöndes volt. Ez volt a nap legforróbb szakasza, és ilyenkor sokan a házakban pihentek, vagy bent is elvégezhető munkával foglalták el magukat, amíg a nap egy kicsit elviselhetőbbé szelídült.</w:t>
      </w:r>
    </w:p>
    <w:p>
      <w:pPr>
        <w:pStyle w:val="Style11"/>
        <w:spacing w:lineRule="atLeast" w:line="100"/>
        <w:ind w:left="0" w:right="0" w:firstLine="284"/>
        <w:jc w:val="both"/>
        <w:rPr/>
      </w:pPr>
      <w:r>
        <w:rPr>
          <w:rFonts w:eastAsia="Times New Roman" w:cs="Times New Roman"/>
          <w:color w:val="auto"/>
          <w:sz w:val="24"/>
          <w:szCs w:val="20"/>
          <w:lang w:val="hu-HU"/>
        </w:rPr>
        <w:t xml:space="preserve">Gabriel ment tovább. Megdöbbentette, hogy mennyire másnak tűnik minden, annak ellenére, hogy ugyan olyan volt. </w:t>
      </w:r>
      <w:r>
        <w:rPr>
          <w:rFonts w:eastAsia="Times New Roman" w:cs="Times New Roman"/>
          <w:i/>
          <w:color w:val="auto"/>
          <w:sz w:val="24"/>
          <w:szCs w:val="20"/>
          <w:lang w:val="hu-HU"/>
        </w:rPr>
        <w:t xml:space="preserve">Minden olyan... valahogy olyan rossz, </w:t>
      </w:r>
      <w:r>
        <w:rPr>
          <w:rFonts w:eastAsia="Times New Roman" w:cs="Times New Roman"/>
          <w:color w:val="auto"/>
          <w:sz w:val="24"/>
          <w:szCs w:val="20"/>
          <w:lang w:val="hu-HU"/>
        </w:rPr>
        <w:t>gondolta.</w:t>
      </w:r>
    </w:p>
    <w:p>
      <w:pPr>
        <w:pStyle w:val="Style11"/>
        <w:spacing w:lineRule="atLeast" w:line="100"/>
        <w:ind w:left="0" w:right="0" w:firstLine="284"/>
        <w:jc w:val="both"/>
        <w:rPr/>
      </w:pPr>
      <w:r>
        <w:rPr>
          <w:rFonts w:eastAsia="Times New Roman" w:cs="Times New Roman"/>
          <w:color w:val="auto"/>
          <w:sz w:val="24"/>
          <w:szCs w:val="20"/>
          <w:lang w:val="hu-HU"/>
        </w:rPr>
        <w:t xml:space="preserve">Amikor utoljára itt járt, még fiatal volt, és ártatlan. Most már csodálattal töltötte el, mennyire ártatlan volt akkoriban, és milyen biztos volt benne: a sors a kegyeibe veszi immár, hogy a Concord gárdistája lett. Természetesen most már egyik sem volt igaz rá. A gárdisták kitaszították maguk közül, mint bűnözőt, és a világról kiderült, hogy minden képzeletet felülmúlóan összetett és komisz. </w:t>
      </w:r>
      <w:r>
        <w:rPr>
          <w:rFonts w:eastAsia="Times New Roman" w:cs="Times New Roman"/>
          <w:i/>
          <w:color w:val="auto"/>
          <w:sz w:val="24"/>
          <w:szCs w:val="20"/>
          <w:lang w:val="hu-HU"/>
        </w:rPr>
        <w:t xml:space="preserve">Valószínűleg még annál is komiszabb, mint amit most el tudnék képzelni, </w:t>
      </w:r>
      <w:r>
        <w:rPr>
          <w:rFonts w:eastAsia="Times New Roman" w:cs="Times New Roman"/>
          <w:color w:val="auto"/>
          <w:sz w:val="24"/>
          <w:szCs w:val="20"/>
          <w:lang w:val="hu-HU"/>
        </w:rPr>
        <w:t>gondolta Gabriel. A nemtörődöm erők, amelyek sakkbábuként mozgatták az embereket, különösen őt magát, most minden eddiginél agresszívabbá váltak. Az sem javított a hangulatán, hogy már sokkal inkább tudatában volt annak, hogy ezek az erők mozgatják. A világ, amely valaha tiszta, vidám és izgalmas volt, számára már csak egy újabb tetszetős hazugsággá vált, ami elkendőzte a finom hatások és ellenhatások, az egymásba fonódó tervek, a rosszul felmért indítékok és a csapdák rétegeit, amelyet azok állítottak, akik ismerték a titkokat, azoknak, akik n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állt a napsütésben, és vett néhány mély lélegzetet, hogy lecsillapítsa háborgó idegeit. Éppen annak a kis dombocskának a tetején állt, amely kettéosztotta a szigetet, és az út is itt ágazott el. Innen lepillantva már látta azt a kis házat az alaith fák gyűrűjében a város utcájának legvégén. Azoknak a fáknak a koronájában most is ott fészkeltek a fehérfarkú madarak, és hála nekik, most is megtöltötte a levegőt a véget nem érő „bivíí"; „bivíí", „bivíí'.</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emmi sem változott. Semmi...</w:t>
      </w:r>
    </w:p>
    <w:p>
      <w:pPr>
        <w:pStyle w:val="Style11"/>
        <w:spacing w:lineRule="atLeast" w:line="100"/>
        <w:ind w:left="0" w:right="0" w:firstLine="284"/>
        <w:jc w:val="both"/>
        <w:rPr/>
      </w:pPr>
      <w:r>
        <w:rPr>
          <w:rFonts w:eastAsia="Times New Roman" w:cs="Times New Roman"/>
          <w:i/>
          <w:color w:val="auto"/>
          <w:sz w:val="24"/>
          <w:szCs w:val="20"/>
          <w:lang w:val="hu-HU"/>
        </w:rPr>
        <w:t xml:space="preserve">Én azonban igen, </w:t>
      </w:r>
      <w:r>
        <w:rPr>
          <w:rFonts w:eastAsia="Times New Roman" w:cs="Times New Roman"/>
          <w:color w:val="auto"/>
          <w:sz w:val="24"/>
          <w:szCs w:val="20"/>
          <w:lang w:val="hu-HU"/>
        </w:rPr>
        <w:t>gondolta Gabriel. Nagyon furcsa volt itt állni – mindazok után, amivé az elmúlt évben vált, és amiken keresztül ment –, és látni azt, hogy itt minden úgy van, ahogy hagyta, mintha az idő meg sem moccant volna. Az öbölben csillogott a kék víz. A szél lágyan ringatta a pálmaleveleket, és minden nagyon csöndes volt. Mégsem akart elmúlni az a zavaró érzés, hogy mintha valami valahogy nem lenne rendjé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esétált ahhoz a kicsi, széles tetejű, alacsony ereszű házhoz. Óvatosan felment a lépcsőkön, és megérintette a bezárt ajtó melletti fába ágyazott csöngő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ár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emmi válasz.</w:t>
      </w:r>
    </w:p>
    <w:p>
      <w:pPr>
        <w:pStyle w:val="Style11"/>
        <w:spacing w:lineRule="atLeast" w:line="100"/>
        <w:ind w:left="0" w:right="0" w:firstLine="284"/>
        <w:jc w:val="both"/>
        <w:rPr/>
      </w:pPr>
      <w:r>
        <w:rPr>
          <w:rFonts w:eastAsia="Times New Roman" w:cs="Times New Roman"/>
          <w:color w:val="auto"/>
          <w:sz w:val="24"/>
          <w:szCs w:val="20"/>
          <w:lang w:val="hu-HU"/>
        </w:rPr>
        <w:t xml:space="preserve">Ismét megnyomta a csöngőt, de nem akart túl sürgetőnek tűnni. És ekkor eszébe jutott. </w:t>
      </w:r>
      <w:r>
        <w:rPr>
          <w:rFonts w:eastAsia="Times New Roman" w:cs="Times New Roman"/>
          <w:i/>
          <w:color w:val="auto"/>
          <w:sz w:val="24"/>
          <w:szCs w:val="20"/>
          <w:lang w:val="hu-HU"/>
        </w:rPr>
        <w:t xml:space="preserve">Naná, hogy nem lesz itt, </w:t>
      </w:r>
      <w:r>
        <w:rPr>
          <w:rFonts w:eastAsia="Times New Roman" w:cs="Times New Roman"/>
          <w:color w:val="auto"/>
          <w:sz w:val="24"/>
          <w:szCs w:val="20"/>
          <w:lang w:val="hu-HU"/>
        </w:rPr>
        <w:t xml:space="preserve">gondolta, és kezdett dühös lenni magára, a saját butaságára. </w:t>
      </w:r>
      <w:r>
        <w:rPr>
          <w:rFonts w:eastAsia="Times New Roman" w:cs="Times New Roman"/>
          <w:i/>
          <w:color w:val="auto"/>
          <w:sz w:val="24"/>
          <w:szCs w:val="20"/>
          <w:lang w:val="hu-HU"/>
        </w:rPr>
        <w:t>Még csak dél van. Elment dolgozni.</w:t>
      </w:r>
    </w:p>
    <w:p>
      <w:pPr>
        <w:pStyle w:val="Style11"/>
        <w:spacing w:lineRule="atLeast" w:line="100"/>
        <w:ind w:left="0" w:right="0" w:firstLine="284"/>
        <w:jc w:val="both"/>
        <w:rPr/>
      </w:pPr>
      <w:r>
        <w:rPr>
          <w:rFonts w:eastAsia="Times New Roman" w:cs="Times New Roman"/>
          <w:color w:val="auto"/>
          <w:sz w:val="24"/>
          <w:szCs w:val="20"/>
          <w:lang w:val="hu-HU"/>
        </w:rPr>
        <w:t xml:space="preserve">A saját ostobaságán fintorogva fordult el az ajtótól. </w:t>
      </w:r>
      <w:r>
        <w:rPr>
          <w:rFonts w:eastAsia="Times New Roman" w:cs="Times New Roman"/>
          <w:i/>
          <w:color w:val="auto"/>
          <w:sz w:val="24"/>
          <w:szCs w:val="20"/>
          <w:lang w:val="hu-HU"/>
        </w:rPr>
        <w:t xml:space="preserve">Ezt el se tudom hinni, </w:t>
      </w:r>
      <w:r>
        <w:rPr>
          <w:rFonts w:eastAsia="Times New Roman" w:cs="Times New Roman"/>
          <w:color w:val="auto"/>
          <w:sz w:val="24"/>
          <w:szCs w:val="20"/>
          <w:lang w:val="hu-HU"/>
        </w:rPr>
        <w:t xml:space="preserve">gondolta. </w:t>
      </w:r>
      <w:r>
        <w:rPr>
          <w:rFonts w:eastAsia="Times New Roman" w:cs="Times New Roman"/>
          <w:i/>
          <w:color w:val="auto"/>
          <w:sz w:val="24"/>
          <w:szCs w:val="20"/>
          <w:lang w:val="hu-HU"/>
        </w:rPr>
        <w:t>Szép volt, Connor. Ismerd csak be szépen, hogy nem is akarsz találkozni vele, vagy nem igazán, és úgy intézted a dolgokat, hogy ne is találkozzatok. Még csak nem is...</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inyílt az ajtó.</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Ott állt Rorke Connor, az apja, és kemény tekintettel nézte, bár némi tanácstalanság is látszott az arcán – így néz először az ember a küszöbén álló idegenre.</w:t>
      </w:r>
    </w:p>
    <w:p>
      <w:pPr>
        <w:pStyle w:val="Style11"/>
        <w:spacing w:lineRule="atLeast" w:line="100"/>
        <w:ind w:left="0" w:right="0" w:firstLine="284"/>
        <w:jc w:val="both"/>
        <w:rPr/>
      </w:pPr>
      <w:r>
        <w:rPr>
          <w:rFonts w:eastAsia="Times New Roman" w:cs="Times New Roman"/>
          <w:i/>
          <w:color w:val="auto"/>
          <w:sz w:val="24"/>
          <w:szCs w:val="20"/>
          <w:lang w:val="hu-HU"/>
        </w:rPr>
        <w:t xml:space="preserve">Nem akarja, hogy itt legyek. Úgy tesz, mintha nem ismerne, </w:t>
      </w:r>
      <w:r>
        <w:rPr>
          <w:rFonts w:eastAsia="Times New Roman" w:cs="Times New Roman"/>
          <w:color w:val="auto"/>
          <w:sz w:val="24"/>
          <w:szCs w:val="20"/>
          <w:lang w:val="hu-HU"/>
        </w:rPr>
        <w:t xml:space="preserve">villant át először Gabriel agyán, aztán rögtön egy újabb gondolat követte: </w:t>
      </w:r>
      <w:r>
        <w:rPr>
          <w:rFonts w:eastAsia="Times New Roman" w:cs="Times New Roman"/>
          <w:i/>
          <w:color w:val="auto"/>
          <w:sz w:val="24"/>
          <w:szCs w:val="20"/>
          <w:lang w:val="hu-HU"/>
        </w:rPr>
        <w:t>Nem is ismer igazán. Túlságosan megváltozta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ájdalmasan összeszorult a gyomra. Annak idején kapott már haslövést, de a legnagyobb megdöbbenésére rá kellett jönnie, hogy ez most sokkal jobban fáj.</w:t>
      </w:r>
    </w:p>
    <w:p>
      <w:pPr>
        <w:pStyle w:val="Normal"/>
        <w:widowControl w:val="false"/>
        <w:ind w:left="0" w:right="0" w:firstLine="284"/>
        <w:jc w:val="both"/>
        <w:rPr/>
      </w:pPr>
      <w:r>
        <w:rPr>
          <w:rFonts w:eastAsia="Times New Roman" w:cs="Times New Roman"/>
          <w:color w:val="auto"/>
          <w:sz w:val="24"/>
          <w:szCs w:val="20"/>
          <w:lang w:val="hu-HU"/>
        </w:rPr>
        <w:t xml:space="preserve">De aztán az apja odarohant hozzá. </w:t>
      </w:r>
      <w:r>
        <w:rPr>
          <w:rFonts w:eastAsia="Times New Roman" w:cs="Times New Roman"/>
          <w:i/>
          <w:color w:val="auto"/>
          <w:sz w:val="24"/>
          <w:szCs w:val="20"/>
          <w:lang w:val="hu-HU"/>
        </w:rPr>
        <w:t>Ó</w:t>
      </w: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Istenem, most igazán mérges, </w:t>
      </w:r>
      <w:r>
        <w:rPr>
          <w:rFonts w:eastAsia="Times New Roman" w:cs="Times New Roman"/>
          <w:color w:val="auto"/>
          <w:sz w:val="24"/>
          <w:szCs w:val="20"/>
          <w:lang w:val="hu-HU"/>
        </w:rPr>
        <w:t xml:space="preserve">gondolta Gabriel kétségbeesetten. </w:t>
      </w:r>
      <w:r>
        <w:rPr>
          <w:rFonts w:eastAsia="Times New Roman" w:cs="Times New Roman"/>
          <w:i/>
          <w:color w:val="auto"/>
          <w:sz w:val="24"/>
          <w:szCs w:val="20"/>
          <w:lang w:val="hu-HU"/>
        </w:rPr>
        <w:t>Nem akarja, hogy itt legy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énylegesen hátrált is egy lépést, de az apja vadul átkarol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l voltál, te idióta, hol voltál? – kérdezte az öregember szaggatott, nyers hango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pja megrázta, de hogy megkönnyebbülésében vagy dühében, azt Gabriel nem tudta volna megmonda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tettek veled? – kiáltotta az apja, és kartávolságra eltolta őt magától. – Mi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csak pislogni tudott, és egy ideig nem is volt képes másr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mmit – mondta végül. – Ezt nem ők tették, apa, csak... Nem miattuk őszültem meg. Az nem az ő hibáju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örülöttük a fehérfarkú madarak őrült meggyőződéssel énekelték két hangból álló dalukat. Az apja még mindig maga elé tartotta, és úgy nézte ő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regebb vagy – mondta zavartan, mintha ez valahogy meglepné.</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nnyival nem, apa – felelte Gabriel. – Nem mehetnénk be? A szomszédok meg fognak bámul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dd bámuljanak – vágta rá vadul az apja. – Már elegem lett belőlük az elmúlt évben. El is költöztem volna, de akkor megkapnák, amit akarnak, a... – kezdte, de becsukta a száját, és nem mondta ki a jelzőket, amit kétségtelenül rájuk akart aggatni. – Gyere be, fiam, gyere be!</w:t>
      </w:r>
    </w:p>
    <w:p>
      <w:pPr>
        <w:pStyle w:val="Normal"/>
        <w:widowControl w:val="false"/>
        <w:ind w:left="0" w:right="0" w:firstLine="284"/>
        <w:jc w:val="both"/>
        <w:rPr/>
      </w:pPr>
      <w:r>
        <w:rPr>
          <w:rFonts w:eastAsia="Times New Roman" w:cs="Times New Roman"/>
          <w:color w:val="auto"/>
          <w:sz w:val="24"/>
          <w:szCs w:val="20"/>
          <w:lang w:val="hu-HU"/>
        </w:rPr>
        <w:t xml:space="preserve">Bementek a tornácról, és a szűk folyosón keresztül megérkeztek a nappaliba. Minden ugyanolyan volt, mint régen, csak valahogy most nagyobbnak tűnt, mint amikor elment. Az </w:t>
      </w:r>
      <w:r>
        <w:rPr>
          <w:rFonts w:eastAsia="Times New Roman" w:cs="Times New Roman"/>
          <w:i/>
          <w:color w:val="auto"/>
          <w:sz w:val="24"/>
          <w:szCs w:val="20"/>
          <w:lang w:val="hu-HU"/>
        </w:rPr>
        <w:t xml:space="preserve">ember azt hinné, hogy pont fordítva lesz, </w:t>
      </w:r>
      <w:r>
        <w:rPr>
          <w:rFonts w:eastAsia="Times New Roman" w:cs="Times New Roman"/>
          <w:color w:val="auto"/>
          <w:sz w:val="24"/>
          <w:szCs w:val="20"/>
          <w:lang w:val="hu-HU"/>
        </w:rPr>
        <w:t xml:space="preserve">gondolta Gabriel, de hát az elmúlt években olyan sok időt töltött zárt helyeken – először a gárdisták anyahajóin, aztán a zárkában a Phorcyson, végül a </w:t>
      </w:r>
      <w:r>
        <w:rPr>
          <w:rFonts w:eastAsia="Times New Roman" w:cs="Times New Roman"/>
          <w:i/>
          <w:color w:val="auto"/>
          <w:sz w:val="24"/>
          <w:szCs w:val="20"/>
          <w:lang w:val="hu-HU"/>
        </w:rPr>
        <w:t xml:space="preserve">Napsugáron –, </w:t>
      </w:r>
      <w:r>
        <w:rPr>
          <w:rFonts w:eastAsia="Times New Roman" w:cs="Times New Roman"/>
          <w:color w:val="auto"/>
          <w:sz w:val="24"/>
          <w:szCs w:val="20"/>
          <w:lang w:val="hu-HU"/>
        </w:rPr>
        <w:t>hogy egy szokványos ház szinte nevetségesen tágasnak tűnt. Az apja a nagy, négyszemélyes dívány felé intett, ami semmit sem változott amióta elment. Itt minden – a festmények a falakon, a világos színű beépített szekrények, az apró repedések a vakolaton a konyhaajtó fölött – szinte már túlságosan is ismerős, túl prózai volt, mintha egy szobába lépett volna be, ahol korábban lakott valaki, és amit érintetlenül megőriztek a számára, hogy mindent ugyanúgy találjon, ha visszatér. Még ha erre a visszatérésre nem is volt túl nagy esély.</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eült. Az apja elfoglalta a vele szemben álló fotelt, és közelebb húzta, de közben egyetlen pillanatra sem vette le róla a szem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ontosan hol jártál? – kérdezte lágyan. – Hogy jöttél ide anélkül, hogy...</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a hatóságok elfogtak volna? – fintorgott Gabriel savanyúan. – Talán nem kéne túl sok részletről tudnod, apa. Nem maradok sokáig. Veszélyes leh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pja felhorkant, és Gabrielnek megint pislognia kellett, annyira ismerős volt ez a drága hang.</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r így is olyan veszélyessé tették nekem, amennyire csak tudták – mondta. – Az elmúlt évben a legváratlanabb pillanatokban toppantak be a nyomozók, meg a katonák. A szomszédokat is kikérdezték, és azok bevették a meséjüket. Átkozott pletyka – vágott zord képet az öreg. – Ha valaki meglátott, akkor most valószínűleg éppen a rendőrséget hívja a komon. Szerencsére eltart nekik egy ideig, amíg ideérn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egyike volt a sziget előnyeinek, ezzel Gabriel is egyet kellett érts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maradok olyan sokáig, ígére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tha törődnék velük! – kiáltott fel az apja. – Addig maradsz, ameddig csak akarsz.</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yelt egy nagyot, és csöndben maradt. Már majdnem elfelejtette, milyen heves tud lenni az apja, ha felingerli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fiam – mondta Rorke Connor. – Sajnálom. Csak olyan... – Egy ideig a szemét dörzsölgette. – Gyűlölöm a gondolatot, hogy hamarosan megint el foglak veszíteni. Azt hittem, ez már megtörtént, amikor a perről hallotta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nnyit hallottá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pja összedörzsölte a tenyerét, és a padlóra mered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llottam a nagykövetről, meg a többiekről, akiket megöltek – mondta. – Hallottam az összeesküvésről – rólad, és az „ismeretlen személyekről" –, de nem hittem el egy szót sem. – Az apja megint kezdte felhúzni magát. – És hogy elengedtek... és eltűntél. Ők azt mondták, hogy ez is a bűnösségedet bizonyítja.</w:t>
      </w:r>
    </w:p>
    <w:p>
      <w:pPr>
        <w:pStyle w:val="Style21"/>
        <w:spacing w:lineRule="atLeast" w:line="100"/>
        <w:ind w:left="0" w:right="0" w:firstLine="284"/>
        <w:jc w:val="both"/>
        <w:rPr/>
      </w:pPr>
      <w:r>
        <w:rPr>
          <w:rFonts w:eastAsia="Times New Roman" w:cs="Times New Roman"/>
          <w:color w:val="auto"/>
          <w:sz w:val="24"/>
          <w:szCs w:val="20"/>
          <w:lang w:val="hu-HU"/>
        </w:rPr>
        <w:t>– „</w:t>
      </w:r>
      <w:r>
        <w:rPr>
          <w:rFonts w:eastAsia="Times New Roman" w:cs="Times New Roman"/>
          <w:color w:val="auto"/>
          <w:sz w:val="24"/>
          <w:szCs w:val="20"/>
          <w:lang w:val="hu-HU"/>
        </w:rPr>
        <w:t>Ő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összes Öltönyke, aki aztán idejött, hogy kikérdezzen. Biztosak voltak benne, hogy idejössz elrejtőzni. Megmondtam nekik, hogy elment az eszük. Az én fiam soha nem tenne ilyet. Megmondtam neki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p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aztán jöttek a szomszédok. A tudatlan... – kezdte, de most is abbahagyta. – Mindent elhisznek, amit a hálón látnak, az idióták. Megmondtam nekik, hogy ártatlan vagy. Megmondtam mindegyikne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nézett az apja kemény, felháborodott arcára, és csak nehezen tudta szóra nyitni a száj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 hogy nem vagyok az – mondt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pja döbbenten meredt rá.</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pa. Nem öltem meg senkit – mondta Gabriel. – Ez igaz, de rávettek, hogy olyasmit tegyek, aminek az lett az eredménye, hogy sokan meghaltak. Ez így igaz, nem lehet tagad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pja csak nézett rá.</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dővel mindenképpen bíróság elé kell állnom. A Concord bírósága és nem a bolygó bírósága elé, ahol az eset történt. A gárdisták meg vannak róla győződve, hogy szándékosan tettem, hogy részt vettem valamiféle összeesküvésben. Én azt hiszem, hogy ez így volt – de nem úgy, ahogy ők gondolják. Azt hiszem, egyre közelebb jutok a bizonyítékhoz, amivel igazolhatom magam előttü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tisztára moshatod a neved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ett egy mély lélegzetet, aztán kifújta a levegőt a tüdejéből. Már önmagának is nehéz volt elmondani azt, ami most következett. Még annál is keserűbb lesz elmondani az apjána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r amennyire tisztára lehet mosni. Talán tényleg emberölést követtem el. Lehet, hogy ülnöm kell, ha valaha is haza akarok jönni, vagy el akarok menni bárhová a Concord területén úgy, hogy ne csukjanak le. De addig a közelébe se megyek a gárdisták igazságszolgáltatásának, amíg nem tudom bebizonyítani, hogy nem vagyok gyilkos. Így hát valószínűleg egy ideig még menekülnöm kell... és lehet, hogy így is, úgy is sokáig nem jövök haza. – Itt szünetet tartott, hogy levegőhöz jusson. Nagyon száraznak érezte a torkát. – Hamarosan elmegyünk, hogy megkeressük a bizonyítékot, de először látni akartalak. És vannak még itt egyéb dolgok is...</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fejezte be a mondatot. Hogy mondhatná el valakinek, hogy szoros kapcsolatba került egy idegen ereklyével, ami lehet, hogy meg akarja ölni, de lehet, hogy nem – vagy ami még ennél is rosszabb, lehetséges, hogy át akarja alakítani valamivé, ami kevesebb... vagy több mint egy ember?</w:t>
      </w:r>
    </w:p>
    <w:p>
      <w:pPr>
        <w:pStyle w:val="Normal"/>
        <w:widowControl w:val="false"/>
        <w:ind w:left="0" w:right="0" w:firstLine="284"/>
        <w:jc w:val="both"/>
        <w:rPr/>
      </w:pPr>
      <w:r>
        <w:rPr>
          <w:rFonts w:eastAsia="Times New Roman" w:cs="Times New Roman"/>
          <w:i/>
          <w:color w:val="auto"/>
          <w:sz w:val="24"/>
          <w:szCs w:val="20"/>
          <w:lang w:val="hu-HU"/>
        </w:rPr>
        <w:t xml:space="preserve">Most nincs idő magyarázkodásra, </w:t>
      </w:r>
      <w:r>
        <w:rPr>
          <w:rFonts w:eastAsia="Times New Roman" w:cs="Times New Roman"/>
          <w:color w:val="auto"/>
          <w:sz w:val="24"/>
          <w:szCs w:val="20"/>
          <w:lang w:val="hu-HU"/>
        </w:rPr>
        <w:t xml:space="preserve">gondolta Gabriel. </w:t>
      </w:r>
      <w:r>
        <w:rPr>
          <w:rFonts w:eastAsia="Times New Roman" w:cs="Times New Roman"/>
          <w:i/>
          <w:color w:val="auto"/>
          <w:sz w:val="24"/>
          <w:szCs w:val="20"/>
          <w:lang w:val="hu-HU"/>
        </w:rPr>
        <w:t>Most nincs. A dolgok már így is elég bonyolultak.</w:t>
      </w:r>
    </w:p>
    <w:p>
      <w:pPr>
        <w:pStyle w:val="Normal"/>
        <w:widowControl w:val="false"/>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w:t>
      </w:r>
      <w:r>
        <w:rPr>
          <w:rFonts w:eastAsia="Times New Roman" w:cs="Times New Roman"/>
          <w:color w:val="auto"/>
          <w:sz w:val="24"/>
          <w:szCs w:val="20"/>
          <w:lang w:val="hu-HU"/>
        </w:rPr>
        <w:t>Ülnöd" kell – mondta nagyon halkan az apja. – úgy érted, börtönb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em tudta volna megmondani, hogy mit jelent a hangjában ez a bizonyos hangszín, így hát azt az egyetlen dolgot tette, amit ki bírt találni: csöndben marad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tartott fel ilyen sokáig, fiam? – kérdezte végül halkan az apja. – Sok idő eltelt azóta, hogy elengedtek a Phorcyson. Miért nem írtá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Írtam – mondta Gabriel. – Nem kaptad meg az üzenete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öreg megrázta a fejét.</w:t>
      </w:r>
    </w:p>
    <w:p>
      <w:pPr>
        <w:pStyle w:val="Style11"/>
        <w:spacing w:lineRule="atLeast" w:line="100"/>
        <w:ind w:left="0" w:right="0" w:firstLine="284"/>
        <w:jc w:val="both"/>
        <w:rPr/>
      </w:pPr>
      <w:r>
        <w:rPr>
          <w:rFonts w:eastAsia="Times New Roman" w:cs="Times New Roman"/>
          <w:color w:val="auto"/>
          <w:sz w:val="24"/>
          <w:szCs w:val="20"/>
          <w:lang w:val="hu-HU"/>
        </w:rPr>
        <w:t xml:space="preserve">Gabriel nem tudta, mit gondoljon. Valaki elfogta az apjának szánt üzeneteit, mert biztos volt benne, hogy a fia fel fogja venni vele a kapcsolatot, és megpróbál megszervezni egy találkozót. Amikor pedig rájöttek, hogy Gabrielnek nem ez a szándéka, akkor megsemmisítették az üzeneteket. </w:t>
      </w:r>
      <w:r>
        <w:rPr>
          <w:rFonts w:eastAsia="Times New Roman" w:cs="Times New Roman"/>
          <w:i/>
          <w:color w:val="auto"/>
          <w:sz w:val="24"/>
          <w:szCs w:val="20"/>
          <w:lang w:val="hu-HU"/>
        </w:rPr>
        <w:t xml:space="preserve">Még szerencse, hogy nem szóltam először ide a komon, </w:t>
      </w:r>
      <w:r>
        <w:rPr>
          <w:rFonts w:eastAsia="Times New Roman" w:cs="Times New Roman"/>
          <w:color w:val="auto"/>
          <w:sz w:val="24"/>
          <w:szCs w:val="20"/>
          <w:lang w:val="hu-HU"/>
        </w:rPr>
        <w:t xml:space="preserve">gondolta Gabriel. </w:t>
      </w:r>
      <w:r>
        <w:rPr>
          <w:rFonts w:eastAsia="Times New Roman" w:cs="Times New Roman"/>
          <w:i/>
          <w:color w:val="auto"/>
          <w:sz w:val="24"/>
          <w:szCs w:val="20"/>
          <w:lang w:val="hu-HU"/>
        </w:rPr>
        <w:t>De ki állhat a háttérben? A Régensség biztonsági szolgálata? A Concord? Kharls?</w:t>
      </w:r>
    </w:p>
    <w:p>
      <w:pPr>
        <w:pStyle w:val="Style11"/>
        <w:spacing w:lineRule="atLeast" w:line="100"/>
        <w:ind w:left="0" w:right="0" w:firstLine="284"/>
        <w:jc w:val="both"/>
        <w:rPr/>
      </w:pPr>
      <w:r>
        <w:rPr>
          <w:rFonts w:eastAsia="Times New Roman" w:cs="Times New Roman"/>
          <w:color w:val="auto"/>
          <w:sz w:val="24"/>
          <w:szCs w:val="20"/>
          <w:lang w:val="hu-HU"/>
        </w:rPr>
        <w:t xml:space="preserve">Elgondolkozott ezen az utolsó néven. Lorand Kharls. </w:t>
      </w:r>
      <w:r>
        <w:rPr>
          <w:rFonts w:eastAsia="Times New Roman" w:cs="Times New Roman"/>
          <w:i/>
          <w:color w:val="auto"/>
          <w:sz w:val="24"/>
          <w:szCs w:val="20"/>
          <w:lang w:val="hu-HU"/>
        </w:rPr>
        <w:t xml:space="preserve">Nem, </w:t>
      </w:r>
      <w:r>
        <w:rPr>
          <w:rFonts w:eastAsia="Times New Roman" w:cs="Times New Roman"/>
          <w:color w:val="auto"/>
          <w:sz w:val="24"/>
          <w:szCs w:val="20"/>
          <w:lang w:val="hu-HU"/>
        </w:rPr>
        <w:t xml:space="preserve">gondolta, </w:t>
      </w:r>
      <w:r>
        <w:rPr>
          <w:rFonts w:eastAsia="Times New Roman" w:cs="Times New Roman"/>
          <w:i/>
          <w:color w:val="auto"/>
          <w:sz w:val="24"/>
          <w:szCs w:val="20"/>
          <w:lang w:val="hu-HU"/>
        </w:rPr>
        <w:t>később majd el akarok vele beszélgetni...</w:t>
      </w:r>
    </w:p>
    <w:p>
      <w:pPr>
        <w:pStyle w:val="Style1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Írtam neked – mondta Gabriel. – Valaki biztos elfogta a post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metek – mondta halkan Rorke Connor.</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írtam többet, amikor nem kaptam választ – folytatta halkan Gabriel. – Azt hittem, hogy talán nem akars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tudta kimonda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lelem fojtotta belé a szót, az a hirtelen felismerés, hogy bárki volt is az apja, amikor Gabriel utoljára látta, most már nem volt ugyanaz a személy.</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is írtam neked – mondta az öreg Connor. – Biztos elfogták, és eltüntették az üzeneteket. Szemet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éhány lélegzetvételnyi ideig csöndben ültek egymással szem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dolgot mondj meg nekem – mondta az apja. – Megért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csak pislog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előtt te... úgy értem, mielőtt ez... – kereste küszködve a szavakat az apja. – Mindig biztos voltál benne, hogy rendben lesznek a dolgaid, mielőtt elmentél. Egy nagy kalan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sóhajtott. A csillaghajnal és a csillagalkony folytonos csodája, az új bolygók, az új emberek, az idegenek látványa, a veszedelem, a hirtelen, váratlan gyönyör... Azt kívánta, bárcsak megtalálná a szavakat, amikkel mindezt elmondhatná az apjának, bárcsak lenne rá ideje. De ekkor más képek jöttek, és kiszorították az előző emlékeket. Az űrbeli tűz képei, a kurta milliszekundumnyi sikolyok, mielőtt a halál elragadta a barátait, a cella falai a Phorcyson, a kemény kifejezés Elynke Dareyev arcán, amikor utoljára látta a nőt... Elutasítás, fájdalom, veszteség, elárult várakozáso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érte? – mondta végül, de nem tudta, mit mondhatna mé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ogyan lehet felmérni egy élet értékét? Vajon igazságos lenne csak a sikeressége alapján megítélni? Az alapján, hogy minden a terveknek megfelelően alakult-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igen. A dolgok egyáltalán nem mentek rosszu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szébe jutott a szerencsekavics. Bármi legyen is, ami még rá vár, az unalomhoz biztos, hogy nem lesz köze. A bizonytalansághoz viszont igen, de hát bizonyos fokig maga az élet is bizonytalansá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 jóra fordul – mondta, és megpróbált annyi magabiztosságot csempészni a hangjába, amennyit csak össze tudott gyűjteni, hátha az apja hisz nek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smét felnézett, de az öreg Connor szeméből ítélve nem koronázta valami fényes siker az erőfeszítései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elég rosszul állt a szénád – mondta az apja. – Szóval azt hiszed, hogy megint börtönbe kell menned.</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mberek haltak meg – felelte hatalmas erőfeszítés árán Gabriel. – És akár szándékosan, akár nem, de részben én vagyok a felelős. Igen, nem látok rá módot, hogy ezt elkerülje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pja hallgatott egy idei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rről hallani fognak az emberek – mondta végül. – És a családunk neve megint besározódik. Én soha nem mocskoltam be. Tőled sem vártam voln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em fele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inden kezdődik elölről – folytatta az öreg szinte suttogva. – Az emberek engem bámulnak. Az átkozott szomszédok sugdolóznak. Azt reméltem, hogy megmondhatom nekik, hamarosan mindennek vége lesz. Végre minden elrendeződik. És újra tiszta lesz a nevün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 sem mozdu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nevü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ikor vége lesz ennek az egésznek – mondta az apja –, amikor mindent elrendeztél, amikor tisztára mostad a nevünket, akkor gyere haza. De addig, jobb lesz, ha távol tartod magad.</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úgy érezte, hogy valami megdermed odabenn. Elfogadást vagy visszautasítást várt, de erre az ambivalenciára nem számított. Nem tudta, hogyan fogadj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éltettelek – mondta az apja. – Jó tudni, hogy rendben vagy.</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gy tolta fel magát a fotelből, mint aki fél megmozdul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fiam, én... – kezdte, de aztán egy félig elfojtott nevetés bukott ki belőle. – Azt akartam mondani, hogy „megöregedtem", de hát nézz magadra! Hogy mondhatnék ily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Jól látható volt, ahogy a könnyeivel küzd, és Gabriel meg volt győződve arról, hogy a legjobb és mindkettejük számára legbölcsebb dolog, amit most tehet, az az, hogy eltűnik innen, mielőtt még azok a könnyek előtörnén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elem minden rendben lesz, apa, úgyhogy kérlek, vigyázz magadra. Visszajövök még, megígér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zel megfordult, és kiment a házból. Az ajtó becsapódott mögötte – sokkal erősebben, mint ahogy akarta. Túlságosan is nagy erővel. A hidraulika már nem volt olyan jó, mint rég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em nézett se jobbra, se balra, csak ment visszafelé az úton, amelyiken jött. Hallotta az ajtó nyikorgását, de nem nézett vissza. Időnként még így mereven előre nézve is meglátta a szomszédok ablakaiban a függöny vagy a sötétítő rebbenését. Halkan átkozta őket a bajusza alatt. A gárdisták biztosan egyetértettek volna minden egyes szavával, de annak idején az apjától komoly verés járt volna ért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is dombocska tetején Gabriel szinte az akarata ellenére megállt, és visszanéze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ornác az apja háza előtt üresen állt.</w:t>
      </w:r>
    </w:p>
    <w:p>
      <w:pPr>
        <w:pStyle w:val="Style21"/>
        <w:spacing w:lineRule="atLeast" w:line="100"/>
        <w:ind w:left="0" w:right="0" w:firstLine="284"/>
        <w:jc w:val="both"/>
        <w:rPr/>
      </w:pPr>
      <w:r>
        <w:rPr>
          <w:rFonts w:eastAsia="Times New Roman" w:cs="Times New Roman"/>
          <w:color w:val="auto"/>
          <w:sz w:val="24"/>
          <w:szCs w:val="20"/>
          <w:lang w:val="hu-HU"/>
        </w:rPr>
        <w:t xml:space="preserve">Gabriel elindul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felé.</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en elromlott. Semmi sem alakult úgy, ahogy elképzelte. Szeretett volna megfordulni, visszamenni, és mindent elölről kezdeni... de nem lett volna semmi értelm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int megállt, és visszanézett a ház felé. A tornác most is üres vo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int megfordult, és továbbindult az úton. Valaki közeledett a leszállópálya irányából. Nem pontosan a leszállópálya felől, hanem inkább a köves tengerparthoz vezető mező irányából. A férfi olyan laza, élénk színű ruhákat viselt, amilyeneket azok az emberek kedveltek, akik ehhez hasonló klíma alatt éltek. Ez az öltözék jól védett a nap sugarai ellen, és kényelmes volt, ha feltámadt egy kicsit a szél. A férfinál volt egy háló, és egy horgászbotot csapott a hóna alá. Valószínűleg ő is pontosan azt csinálta, amit gyermekkorában Gabriel is oly sokszor: naphalakat és sügéreket próbált fogni. Az uralkodó nyugati széljárás miatt ez a két faj a szigetnek ezt a részét kedvel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őször ki akarta kerülni a férfit, de aztán eszébe jutott, hogy talán az egyik szomszéd lesz az, és nem akart még a mostaninál is nagyobb gyanakvást kelteni bennü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ár ha már úgyis eldöntötték magukban a dolgot, akkor miért kellene törődnöm velük?</w:t>
      </w:r>
    </w:p>
    <w:p>
      <w:pPr>
        <w:pStyle w:val="Style11"/>
        <w:spacing w:lineRule="atLeast" w:line="100"/>
        <w:ind w:left="0" w:right="0" w:firstLine="284"/>
        <w:jc w:val="both"/>
        <w:rPr/>
      </w:pPr>
      <w:r>
        <w:rPr>
          <w:rFonts w:eastAsia="Times New Roman" w:cs="Times New Roman"/>
          <w:color w:val="auto"/>
          <w:sz w:val="24"/>
          <w:szCs w:val="20"/>
          <w:lang w:val="hu-HU"/>
        </w:rPr>
        <w:t xml:space="preserve">Folytatta az útját, és a közeledő férfi arcát tanulmányozta. Nem tűnt ismerősnek, de hát amióta Gabriel utoljára erre járt, akár az összes szomszéd elköltözhetett, és újak jöhettek a helyükbe. Egy kicsit megsajdult a szíve erre a gondolatra. Volt idő, amikor minden teremtett lelket ismert ezen a szigeten, és az idetartozás szinte kézzelfogható érzése lengte be az egész helyet. </w:t>
      </w:r>
      <w:r>
        <w:rPr>
          <w:rFonts w:eastAsia="Times New Roman" w:cs="Times New Roman"/>
          <w:i/>
          <w:color w:val="auto"/>
          <w:sz w:val="24"/>
          <w:szCs w:val="20"/>
          <w:lang w:val="hu-HU"/>
        </w:rPr>
        <w:t xml:space="preserve">Egy újabb változás, </w:t>
      </w:r>
      <w:r>
        <w:rPr>
          <w:rFonts w:eastAsia="Times New Roman" w:cs="Times New Roman"/>
          <w:color w:val="auto"/>
          <w:sz w:val="24"/>
          <w:szCs w:val="20"/>
          <w:lang w:val="hu-HU"/>
        </w:rPr>
        <w:t xml:space="preserve">gondolta, ahogy a férfi közeledett. </w:t>
      </w:r>
      <w:r>
        <w:rPr>
          <w:rFonts w:eastAsia="Times New Roman" w:cs="Times New Roman"/>
          <w:i/>
          <w:color w:val="auto"/>
          <w:sz w:val="24"/>
          <w:szCs w:val="20"/>
          <w:lang w:val="hu-HU"/>
        </w:rPr>
        <w:t>Semmi sem ugyanolyan. Igaz a mondás, hogy az ember nem mehet haza...</w:t>
      </w:r>
    </w:p>
    <w:p>
      <w:pPr>
        <w:pStyle w:val="Style11"/>
        <w:spacing w:lineRule="atLeast" w:line="100"/>
        <w:ind w:left="0" w:right="0" w:firstLine="284"/>
        <w:jc w:val="both"/>
        <w:rPr/>
      </w:pPr>
      <w:r>
        <w:rPr>
          <w:rFonts w:eastAsia="Times New Roman" w:cs="Times New Roman"/>
          <w:color w:val="auto"/>
          <w:sz w:val="24"/>
          <w:szCs w:val="20"/>
          <w:lang w:val="hu-HU"/>
        </w:rPr>
        <w:t xml:space="preserve">A férfi halványan elmosolyodott, amikor hallótávolságon belülre ért. </w:t>
      </w:r>
      <w:r>
        <w:rPr>
          <w:rFonts w:eastAsia="Times New Roman" w:cs="Times New Roman"/>
          <w:i/>
          <w:color w:val="auto"/>
          <w:sz w:val="24"/>
          <w:szCs w:val="20"/>
          <w:lang w:val="hu-HU"/>
        </w:rPr>
        <w:t xml:space="preserve">Tehát most lehetek udvariatlan, egy ősbunkó, és akkor tudomást sem kell vennem róla, vagy... </w:t>
      </w:r>
      <w:r>
        <w:rPr>
          <w:rFonts w:eastAsia="Times New Roman" w:cs="Times New Roman"/>
          <w:color w:val="auto"/>
          <w:sz w:val="24"/>
          <w:szCs w:val="20"/>
          <w:lang w:val="hu-HU"/>
        </w:rPr>
        <w:t>Gabriel megrázta a fejét, és mosolyt erőltetett az arcár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 reggelt – mondta. – Milyen a kapá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obb, mint vártam – felelte a férf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osoly leolvadt az arcáról, a földre dobta a botot meg a hálót, és előrántott egy pisztolyt.</w:t>
      </w:r>
    </w:p>
    <w:p>
      <w:pPr>
        <w:pStyle w:val="Style11"/>
        <w:spacing w:lineRule="atLeast" w:line="100"/>
        <w:ind w:left="0" w:right="0" w:firstLine="284"/>
        <w:jc w:val="both"/>
        <w:rPr/>
      </w:pPr>
      <w:r>
        <w:rPr>
          <w:rFonts w:eastAsia="Times New Roman" w:cs="Times New Roman"/>
          <w:color w:val="auto"/>
          <w:sz w:val="24"/>
          <w:szCs w:val="20"/>
          <w:lang w:val="hu-HU"/>
        </w:rPr>
        <w:t xml:space="preserve">Gabriel még éppen időben vetődött félre, és a lövedék elsuhant a füle mellett. </w:t>
      </w:r>
      <w:r>
        <w:rPr>
          <w:rFonts w:eastAsia="Times New Roman" w:cs="Times New Roman"/>
          <w:i/>
          <w:color w:val="auto"/>
          <w:sz w:val="24"/>
          <w:szCs w:val="20"/>
          <w:lang w:val="hu-HU"/>
        </w:rPr>
        <w:t xml:space="preserve">Ez levihette volna a fejemet! – </w:t>
      </w:r>
      <w:r>
        <w:rPr>
          <w:rFonts w:eastAsia="Times New Roman" w:cs="Times New Roman"/>
          <w:color w:val="auto"/>
          <w:sz w:val="24"/>
          <w:szCs w:val="20"/>
          <w:lang w:val="hu-HU"/>
        </w:rPr>
        <w:t>bánkódott egy kicsit későn miközben átfordult a vállán. Felkelt, de újra ugrania kellett, mert a férfi tovább tüzelt rá, és megszórta az utat lövedékekk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ig maradj mozgásban – tanították neki a közelharc órákon. Bármit teszel is, maradj mindig mozgásban, amíg az ellenfelet le nem fegyverezted.</w:t>
      </w:r>
    </w:p>
    <w:p>
      <w:pPr>
        <w:pStyle w:val="Style11"/>
        <w:spacing w:lineRule="atLeast" w:line="100"/>
        <w:ind w:left="0" w:right="0" w:firstLine="284"/>
        <w:jc w:val="both"/>
        <w:rPr/>
      </w:pPr>
      <w:r>
        <w:rPr>
          <w:rFonts w:eastAsia="Times New Roman" w:cs="Times New Roman"/>
          <w:i/>
          <w:color w:val="auto"/>
          <w:sz w:val="24"/>
          <w:szCs w:val="20"/>
          <w:lang w:val="hu-HU"/>
        </w:rPr>
        <w:t xml:space="preserve">Fel van fegyverezve! – </w:t>
      </w:r>
      <w:r>
        <w:rPr>
          <w:rFonts w:eastAsia="Times New Roman" w:cs="Times New Roman"/>
          <w:color w:val="auto"/>
          <w:sz w:val="24"/>
          <w:szCs w:val="20"/>
          <w:lang w:val="hu-HU"/>
        </w:rPr>
        <w:t>gondolta Gabriel. Számára oly távol állt egymástól az „otthon vagyok a Tisanen-en", és a „fegyver van nálam" gondolata, hogy el is feledkezett arról, mit cipel a zsebében. Ennek ellenére továbbra is mozgásban maradt. Ugrott és gurult, de közben próbált közelebb kerülni a férfihez. Végül sikerült előhúznia a saját pisztolyát. Felemelte a fegyvert, és meghúzta a ravasz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Jócskán mellé. Átkozódva vetődött tovább, aztán a portól fuldokolva pördült át a vállán. Az egyik golyó alig háromhüvelyknyire a fejétől csapódott a földbe. A halál közelsége még számára is hihetetlen sebességgel állította talpra. Ez túlságosan is közel vol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úttal egyszerre emelték a másik felé a fegyvert, de Gabriel húzta meg először a ravasz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llenfél lövése messzire elkerülte, és amint felállt, azonnal meglátta, miért. A tűlövedék szinte letépte a férfi fejének egyik oldalát.</w:t>
      </w:r>
    </w:p>
    <w:p>
      <w:pPr>
        <w:pStyle w:val="Style11"/>
        <w:spacing w:lineRule="atLeast" w:line="100"/>
        <w:ind w:left="0" w:right="0" w:firstLine="284"/>
        <w:jc w:val="both"/>
        <w:rPr/>
      </w:pPr>
      <w:r>
        <w:rPr>
          <w:rFonts w:eastAsia="Times New Roman" w:cs="Times New Roman"/>
          <w:color w:val="auto"/>
          <w:sz w:val="24"/>
          <w:szCs w:val="20"/>
          <w:lang w:val="hu-HU"/>
        </w:rPr>
        <w:t xml:space="preserve">Gabriel döbbenten állt ott. Ez a jelenet ismét olyan távol állt az otthonról őrzött emlékeitől, a hely szellemétől... Aztán sietve lehajolt, és átkutatta a férfi zsebeit. A művelet eltartott pár percig, és neki végig lúdbőrzött a háta. </w:t>
      </w:r>
      <w:r>
        <w:rPr>
          <w:rFonts w:eastAsia="Times New Roman" w:cs="Times New Roman"/>
          <w:i/>
          <w:color w:val="auto"/>
          <w:sz w:val="24"/>
          <w:szCs w:val="20"/>
          <w:lang w:val="hu-HU"/>
        </w:rPr>
        <w:t>Mi lesz, ha erre jön az egyik szomszéd? Mi lesz, ha...</w:t>
      </w:r>
      <w:r>
        <w:rPr>
          <w:rFonts w:eastAsia="Times New Roman" w:cs="Times New Roman"/>
          <w:color w:val="auto"/>
          <w:sz w:val="24"/>
          <w:szCs w:val="20"/>
          <w:lang w:val="hu-HU"/>
        </w:rPr>
        <w:t xml:space="preserve"> de ez feleannyira sem zavarta, mint az az érzés, ami akkor támadt fel benne, amikor már elég közel ért, hogy megérintse a férfi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lami csapkodott és csúszkált a fejében. Valami langyos... és visszataszító.</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pillanatra megdermedt, de aztán vállat vont, és félretolta az érzést. Fogalma sem volt arról, hogy ez mi lehetett, eltekintve attól, hogy az utóbbi időben az agya komoly változásokon ment keresztül, és ennek az lett az eredménye, hogy gyakran érzett olyasmit, amit nem tudott megmagyarázni. Ha szerencséje volt, akkor később rájött, mit jelentett egy-egy ilyen érzés, de ez egyáltalán nem volt biztos. Mindenesetre nem volt benne teljesen biztos, hogy erről a mostaniról többet is meg akarna tud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olt egy dudor a férfi ingén, amihez nem tartozott zseb. Gabriel rejtett varrás után kutatva fájdalmas sietséggel széthúzta az inget, és végül egyszerűen szétszakította a ruhadarabot, majd kiszórta a tartalmát a vérmocskos földr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Óvatosan átnézte az előkerülő dolgokat. Egy kiskötegnyi Bluefall pénz. Egy jegyzettömb, üresen, de azért magával vitte. És még valami, amit a férfi óriási méretű laza ingének az egyik sarkával fogott meg, és emelt lágyan a szeme elé: egy VoidCorp alkalmazotti igazolvány. GK004 967KY Megfordította az iratot, mert azt remélte, hogy a hátlapján talál valami utalást arra, hogy a VoidCorp melyik részlegének dolgozott ez a férfi. Persze semmi ilyesmit nem talált, de kész volt azt hinni, hogy nagy valószínűséggel a hírszerzés alkalmazta. Ők már elég hosszú ideje loholtak a nyomába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Ám ha ők tudják, hogy itt vagyok, akkor vajon ki szerezhetett még tudomást ról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deje indulni.</w:t>
      </w:r>
    </w:p>
    <w:p>
      <w:pPr>
        <w:pStyle w:val="Normal"/>
        <w:widowControl w:val="false"/>
        <w:ind w:left="0" w:right="0" w:firstLine="284"/>
        <w:jc w:val="both"/>
        <w:rPr/>
      </w:pPr>
      <w:r>
        <w:rPr>
          <w:rFonts w:eastAsia="Times New Roman" w:cs="Times New Roman"/>
          <w:color w:val="auto"/>
          <w:sz w:val="24"/>
          <w:szCs w:val="20"/>
          <w:lang w:val="hu-HU"/>
        </w:rPr>
        <w:t xml:space="preserve">Gabriel izzadt, és piszkos volt. Amennyire tudta, leporolta a ruháját, aztán sietősen elindult vissza a </w:t>
      </w:r>
      <w:r>
        <w:rPr>
          <w:rFonts w:eastAsia="Times New Roman" w:cs="Times New Roman"/>
          <w:i/>
          <w:color w:val="auto"/>
          <w:sz w:val="24"/>
          <w:szCs w:val="20"/>
          <w:lang w:val="hu-HU"/>
        </w:rPr>
        <w:t xml:space="preserve">Napsugárhoz. </w:t>
      </w:r>
      <w:r>
        <w:rPr>
          <w:rFonts w:eastAsia="Times New Roman" w:cs="Times New Roman"/>
          <w:color w:val="auto"/>
          <w:sz w:val="24"/>
          <w:szCs w:val="20"/>
          <w:lang w:val="hu-HU"/>
        </w:rPr>
        <w:t>Most már nem érdekelte, hogy ki látja meg.</w:t>
      </w:r>
    </w:p>
    <w:p>
      <w:pPr>
        <w:pStyle w:val="Normal"/>
        <w:widowControl w:val="false"/>
        <w:ind w:left="0" w:right="0" w:firstLine="284"/>
        <w:jc w:val="both"/>
        <w:rPr/>
      </w:pPr>
      <w:r>
        <w:rPr>
          <w:rFonts w:eastAsia="Times New Roman" w:cs="Times New Roman"/>
          <w:i/>
          <w:color w:val="auto"/>
          <w:sz w:val="24"/>
          <w:szCs w:val="20"/>
          <w:lang w:val="hu-HU"/>
        </w:rPr>
        <w:t xml:space="preserve">Vajon ez a fickó egyedül volt? </w:t>
      </w:r>
      <w:r>
        <w:rPr>
          <w:rFonts w:eastAsia="Times New Roman" w:cs="Times New Roman"/>
          <w:color w:val="auto"/>
          <w:sz w:val="24"/>
          <w:szCs w:val="20"/>
          <w:lang w:val="hu-HU"/>
        </w:rPr>
        <w:t xml:space="preserve">kérdezte magában. </w:t>
      </w:r>
      <w:r>
        <w:rPr>
          <w:rFonts w:eastAsia="Times New Roman" w:cs="Times New Roman"/>
          <w:i/>
          <w:color w:val="auto"/>
          <w:sz w:val="24"/>
          <w:szCs w:val="20"/>
          <w:lang w:val="hu-HU"/>
        </w:rPr>
        <w:t>Van valahol egy társa, vagy csak azért volt itt, mert volt egy halvány esély arra, hogy itt bukkanjak fel? Vajon mióta várhat itt rá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os, a várakozásnak vége, de ami engem illet... ide már nem jöhetek vissza. Ennyit az apámnak tett ígéretről. Egy újabb hullát hagytam magam után.</w:t>
      </w:r>
    </w:p>
    <w:p>
      <w:pPr>
        <w:pStyle w:val="Normal"/>
        <w:widowControl w:val="false"/>
        <w:ind w:left="0" w:right="0" w:firstLine="284"/>
        <w:jc w:val="both"/>
        <w:rPr/>
      </w:pPr>
      <w:r>
        <w:rPr>
          <w:rFonts w:eastAsia="Times New Roman" w:cs="Times New Roman"/>
          <w:color w:val="auto"/>
          <w:sz w:val="24"/>
          <w:szCs w:val="20"/>
          <w:lang w:val="hu-HU"/>
        </w:rPr>
        <w:t xml:space="preserve">Sokkal keserűbbnek érezte magát, amikor visszaért a hajóra. Az életemnek ezt a részét, az univerzumban ezt a helyet eddig még nem érintette meg az, ami velem történt. És most nézd csak meg. Most már ez is beszennyeződött, és nem csak a lövések és egy újabb gyilkosság által. Az a furcsa, sikamlós, méregető melegség... olyan volt, mint valami nedves, komisz és eleven lény. Mi </w:t>
      </w:r>
      <w:r>
        <w:rPr>
          <w:rFonts w:eastAsia="Times New Roman" w:cs="Times New Roman"/>
          <w:i/>
          <w:color w:val="auto"/>
          <w:sz w:val="24"/>
          <w:szCs w:val="20"/>
          <w:lang w:val="hu-HU"/>
        </w:rPr>
        <w:t>lehetett az? Bármi volt is, én minél messzebb akarok lenni tőle!</w:t>
      </w:r>
    </w:p>
    <w:p>
      <w:pPr>
        <w:pStyle w:val="Style11"/>
        <w:spacing w:lineRule="atLeast" w:line="100"/>
        <w:ind w:left="0" w:right="0" w:firstLine="284"/>
        <w:jc w:val="both"/>
        <w:rPr/>
      </w:pPr>
      <w:r>
        <w:rPr>
          <w:rFonts w:eastAsia="Times New Roman" w:cs="Times New Roman"/>
          <w:color w:val="auto"/>
          <w:sz w:val="24"/>
          <w:szCs w:val="20"/>
          <w:lang w:val="hu-HU"/>
        </w:rPr>
        <w:t xml:space="preserve">Beszáll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liftjébe, rácsapott a zárgombra, és felment a fülkék szintjére. Magában egész úton nógatta a fülkét, hátha ettől gyorsabban felér. Az ajtó végül félrecsúszott előtte a felső szinten. Gabriel kilépett a fülkéből, lezárta az ajtót, és már indult is a pilótafülke felé.</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haladt a kis fogadószobájuk előtt, és Enda dugta ki rajta a fej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ment? – kérdezte aggodalmas hango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őször tűnjünk el erről a bolygóról – felelte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nyire rossz v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jd útközben elmagyarázom.</w:t>
      </w:r>
    </w:p>
    <w:p>
      <w:pPr>
        <w:pStyle w:val="Normal"/>
        <w:widowControl w:val="false"/>
        <w:ind w:left="0" w:right="0" w:firstLine="284"/>
        <w:jc w:val="both"/>
        <w:rPr/>
      </w:pPr>
      <w:r>
        <w:rPr>
          <w:rFonts w:eastAsia="Times New Roman" w:cs="Times New Roman"/>
          <w:color w:val="auto"/>
          <w:sz w:val="24"/>
          <w:szCs w:val="20"/>
          <w:lang w:val="hu-HU"/>
        </w:rPr>
        <w:t xml:space="preserve">Pár pillanattal később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felemelkedett a Tisane-ról, és nekivágott a ragyogó kék égnek. Ha meg is rándult volna egy bizonyos függöny az út legvégén, ezzel utalva arra, hogy valaki figyelte a távozását, Gabriel már akkor sem vehette volna észre.</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color w:val="auto"/>
          <w:sz w:val="24"/>
          <w:szCs w:val="20"/>
          <w:lang w:val="hu-HU"/>
        </w:rPr>
        <w:t xml:space="preserve">Néhány órával később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 xml:space="preserve">a Bluefalltól jó messzire, az Aegis rendszer széle felé találkozott a </w:t>
      </w:r>
      <w:r>
        <w:rPr>
          <w:rFonts w:eastAsia="Times New Roman" w:cs="Times New Roman"/>
          <w:i/>
          <w:color w:val="auto"/>
          <w:sz w:val="24"/>
          <w:szCs w:val="20"/>
          <w:lang w:val="hu-HU"/>
        </w:rPr>
        <w:t xml:space="preserve">Nagyágyúval, </w:t>
      </w:r>
      <w:r>
        <w:rPr>
          <w:rFonts w:eastAsia="Times New Roman" w:cs="Times New Roman"/>
          <w:color w:val="auto"/>
          <w:sz w:val="24"/>
          <w:szCs w:val="20"/>
          <w:lang w:val="hu-HU"/>
        </w:rPr>
        <w:t>amely egyike volt annak a két hajónak, amelyikkel együtt utaz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Gabriellel szemben ült a pilótaülésben, és most belenyúlt a közöttük lebegő holografikus kijelzőbe, hogy elindítsa az adatkereskedő rendszerük és az Aegis ugróreléje közötti információcsere folyamatát. A kom pontosan ebben a pillanatban kezdett csipogni, és a fraal derűsen Gabrielre pillan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ontos, mint mindi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enyúlt a kijelzőbe, és megérintette a kom csúszó érintkező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Napsugár.</w:t>
      </w:r>
    </w:p>
    <w:p>
      <w:pPr>
        <w:pStyle w:val="Style1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Hamar ideértetek – jelentette be Helm Ragnarsson recsegős hangja. – A szokásoktól eltérő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szép tőled, hogy ugratsz minket, Helm – mondta Enda, és kioldotta az öveket, hogy felállhasson az ülésből. – És nem is túl bölcs, mivel legközelebb rajtam lesz a főzés so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értesz az alatt, hogy legközelebb? Azt hittem, hogy ma fogsz főz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ényleg úgy volt – válaszolta Enda, és Gabriel felé pillantott. – De közbejött valam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csod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pp most jöttem vissza a Bluefallról – mondta Gabriel –, ahol lelőttem valaki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szeme elkerekedett egy kissé.</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csém, te meg az öreged aztán tényleg nem tudtok kijönni egymással, nem iga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 – szólt rá Gabriel. – Nem lőttem le az apámat! Egy VoidCorp alkalmazottal végezte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óval kinyúlt egy Öltönyke, huh? – mondta Helm. – Meg tudom érteni az indítékaidat. Gondolom ő kezd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ám várt, Helm. Nyilvánvalóan tudták, hogy jövünk, és még a Bluefallon sem tart sokáig, amíg felbukkan a rendőrség. Ők pedig biztosan tudni akarják majd, hogy ki hagyta ott a sziget egyetlen útján szétszórva annak a fickónak az agyát. Azt hiszem, ezúttal ki kellene hagyjuk a vacsorát, és el kéne tűnnünk az ugrótérben, amilyen hamar csak lehet. Majd vacsorázunk valahol máshol, ha felbukkantu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égis ho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marosan megtanácskozzuk – mondta Gabriel. – Hallottál valamit Angeláró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húsz perccel ezelőtt. Bolygóközi meghajtással közeledik. Késni fog egy kicsit. Elszámolta a távolságot a találkozási ponthoz, vagy valami ilyesmi.</w:t>
      </w:r>
    </w:p>
    <w:p>
      <w:pPr>
        <w:pStyle w:val="Style11"/>
        <w:spacing w:lineRule="atLeast" w:line="100"/>
        <w:ind w:left="0" w:right="0" w:firstLine="284"/>
        <w:jc w:val="both"/>
        <w:rPr/>
      </w:pPr>
      <w:r>
        <w:rPr>
          <w:rFonts w:eastAsia="Times New Roman" w:cs="Times New Roman"/>
          <w:color w:val="auto"/>
          <w:sz w:val="24"/>
          <w:szCs w:val="20"/>
          <w:lang w:val="hu-HU"/>
        </w:rPr>
        <w:t xml:space="preserve">Gabriel a szemét forgatta, de közben el is mosolyodott. Nagyon is kedvelte Angela Valizt, de ami a nő pilóta képességeit illeti... hát nem lehetett őt Helmmel összehasonlítani. </w:t>
      </w:r>
      <w:r>
        <w:rPr>
          <w:rFonts w:eastAsia="Times New Roman" w:cs="Times New Roman"/>
          <w:i/>
          <w:color w:val="auto"/>
          <w:sz w:val="24"/>
          <w:szCs w:val="20"/>
          <w:lang w:val="hu-HU"/>
        </w:rPr>
        <w:t xml:space="preserve">De hát volt elég időm, hogy megszokjam Helmet, </w:t>
      </w:r>
      <w:r>
        <w:rPr>
          <w:rFonts w:eastAsia="Times New Roman" w:cs="Times New Roman"/>
          <w:color w:val="auto"/>
          <w:sz w:val="24"/>
          <w:szCs w:val="20"/>
          <w:lang w:val="hu-HU"/>
        </w:rPr>
        <w:t xml:space="preserve">gondolta Gabriel. </w:t>
      </w:r>
      <w:r>
        <w:rPr>
          <w:rFonts w:eastAsia="Times New Roman" w:cs="Times New Roman"/>
          <w:i/>
          <w:color w:val="auto"/>
          <w:sz w:val="24"/>
          <w:szCs w:val="20"/>
          <w:lang w:val="hu-HU"/>
        </w:rPr>
        <w:t>Most már majdnem egy teljes év. Talán igazságtalan vagyok Angelával szemb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Ááááh.</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küldök neki egy üzenetet, hogy siessen – mondta. – Ha ideért, akkor beszélhetünk Delde Sota "speciális" kommunikációs csatornáján, és nem kell szétsugároznunk az beszélgetésünket az egész helyi űrben – és azt sem verjük nagydobra, hogy egyáltalán itt vagyunk. A meghajtód fel van már töltődv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ndulásra kész.</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 – mondta Gabriel, és bontotta a csatornát.</w:t>
      </w:r>
    </w:p>
    <w:p>
      <w:pPr>
        <w:pStyle w:val="Style11"/>
        <w:spacing w:lineRule="atLeast" w:line="100"/>
        <w:ind w:left="0" w:right="0" w:firstLine="284"/>
        <w:jc w:val="both"/>
        <w:rPr/>
      </w:pPr>
      <w:r>
        <w:rPr>
          <w:rFonts w:eastAsia="Times New Roman" w:cs="Times New Roman"/>
          <w:color w:val="auto"/>
          <w:sz w:val="24"/>
          <w:szCs w:val="20"/>
          <w:lang w:val="hu-HU"/>
        </w:rPr>
        <w:t xml:space="preserve">Elküldte az üzenetet Angelának a </w:t>
      </w:r>
      <w:r>
        <w:rPr>
          <w:rFonts w:eastAsia="Times New Roman" w:cs="Times New Roman"/>
          <w:i/>
          <w:color w:val="auto"/>
          <w:sz w:val="24"/>
          <w:szCs w:val="20"/>
          <w:lang w:val="hu-HU"/>
        </w:rPr>
        <w:t>Lalique</w:t>
      </w:r>
      <w:r>
        <w:rPr>
          <w:rFonts w:eastAsia="Times New Roman" w:cs="Times New Roman"/>
          <w:color w:val="auto"/>
          <w:sz w:val="24"/>
          <w:szCs w:val="20"/>
          <w:lang w:val="hu-HU"/>
        </w:rPr>
        <w:t xml:space="preserve">-ra, aztán csak ült ott egy pillanatig, és az üzeneteket figyelte, amelyek közölték vele, hogy a hajó adatkereskedő rendszere éppen a szokásos óránkénti ellenőrzést hajtja végre az Aegis úgróreléjével. Valami beérkező forgalomra vártak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számára. A számítógépek „kezet ráztak" az Aegis ugróreléjének frekvenciáján, jelszót cseréltek, aztán megerősítették, hogy nincs új kimenő adat. Amikor négy nappal ezelőtt megérkeztek, azonnal leadták a szállítmányukat az Aegis Hálóra. Az ugrórelét, ami másodpercenként kétszer-háromszor is lebukott és felmerült az ugrótérből, láthatóan nem terhelte meg túlságosan a beérkező forgalom, és a szokásostól eltérően nem állította sorrendbe az adataikat, hanem azonnal visszaküldte a hajón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most még jól is jött nekik, mert már nem lesznek itt sokáig. Gabrielben ismét feltámadt a bűntudat, amiért ennyi kényelmetlenséget okoz a barátainak az, hogy ő menekül. Talán túlságosan is könnyen elfogadták ezt a dolgot ahhoz képest, hogy egy ennyire változatos csapat voltak. Ez itt csak egy laza szövetsége volt a mindenféle méretű utazóknak, akik mind igen változatos indítékokkal, és bizonyos esetekben meglehetősen homályos múlttal rendelkeztek.</w:t>
      </w:r>
    </w:p>
    <w:p>
      <w:pPr>
        <w:pStyle w:val="Style11"/>
        <w:spacing w:lineRule="atLeast" w:line="100"/>
        <w:ind w:left="0" w:right="0" w:firstLine="284"/>
        <w:jc w:val="both"/>
        <w:rPr/>
      </w:pPr>
      <w:r>
        <w:rPr>
          <w:rFonts w:eastAsia="Times New Roman" w:cs="Times New Roman"/>
          <w:color w:val="auto"/>
          <w:sz w:val="24"/>
          <w:szCs w:val="20"/>
          <w:lang w:val="hu-HU"/>
        </w:rPr>
        <w:t xml:space="preserve">Itt volt Helm, a mutáns, az alkalmi fegyverkereskedő a túl erős motorral, és túl nagy fegyverekkel felszerelt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nevű hajójával. A hajó páncélzatán számos sebhely éktelenkedett, a közszemlére tett fegyverein meglátszott az erős használat, mégis csak ritkán lehetett rávenni Helmet arra, hogy elmesélje, pontosan mire is használta ő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tán itt van Delde Sota, a szabadságon lévő mechalus orvos, és Háló-pilóta – ő legalábbis szabadságként magyarázta ezt a hosszú utazást Helm utasaként, ami, figyelembe véve a közelmúlt eseményeit, néha arra késztette Gabrielt, hogy elgondolkozzon azon, vajon a doktor számára mit jelenthet a munka.</w:t>
      </w:r>
    </w:p>
    <w:p>
      <w:pPr>
        <w:pStyle w:val="Style11"/>
        <w:spacing w:lineRule="atLeast" w:line="100"/>
        <w:ind w:left="0" w:right="0" w:firstLine="284"/>
        <w:jc w:val="both"/>
        <w:rPr/>
      </w:pPr>
      <w:r>
        <w:rPr>
          <w:rFonts w:eastAsia="Times New Roman" w:cs="Times New Roman"/>
          <w:color w:val="auto"/>
          <w:sz w:val="24"/>
          <w:szCs w:val="20"/>
          <w:lang w:val="hu-HU"/>
        </w:rPr>
        <w:t xml:space="preserve">Angela Valiz a családja hajóját, a </w:t>
      </w:r>
      <w:r>
        <w:rPr>
          <w:rFonts w:eastAsia="Times New Roman" w:cs="Times New Roman"/>
          <w:i/>
          <w:color w:val="auto"/>
          <w:sz w:val="24"/>
          <w:szCs w:val="20"/>
          <w:lang w:val="hu-HU"/>
        </w:rPr>
        <w:t xml:space="preserve">Lalique-t </w:t>
      </w:r>
      <w:r>
        <w:rPr>
          <w:rFonts w:eastAsia="Times New Roman" w:cs="Times New Roman"/>
          <w:color w:val="auto"/>
          <w:sz w:val="24"/>
          <w:szCs w:val="20"/>
          <w:lang w:val="hu-HU"/>
        </w:rPr>
        <w:t>vezette többé-kevésbé a saját belátása szerint, mivel be kellett bizonyítania, hogy képes megélni abból, hogy könnyű árukat szállít midenfelé a Peremen. A magas, széles vállú, szőke Angelát azoknak a kissé bágyadt kisugárzása lengte körül, akik csak csavarognak mindenfelé, és nem igazán kell a pénz miatt aggódniu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tán itt volt Angela útitársa, Grawl – a kétméteres, kétszázkilónyi agyaras-karmos weren költőnő, a csípős humorával –, aki kiválóan célzott a választott fegyverével. Grawl, a testőr, a szatirikus kihasználta az alkalmat, és megszökött a Kurgon lévő otthonából, hogy miközben Angela hátára ügyel, lásson egy kicsit az univerzumbó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s végül itt van Enda, aki a semmiből bukkant föl Gabriel életében, és olyan természetességgel és nyugalommal vette magához a férfit, amikor szélnek eresztették a Phorcys bolygón a Thalaassa-rendszerben, mintha már hónapok óta ezt tervezgette volna. Gabriel most már elég jól ismerte őt ahhoz, hogy tudja, a végletekig megbízható, de ugyanakkor voltak körülötte olyan titkok, az életében voltak olyan területek, amelyekről nem volt hajlandó beszélni. De ebben nincs semmi különös – gondolta Gabriel. Ha valaki olyan sokat élt már, mint ő, akkor kell legyenek hatalmas időszakok, amikre nem szívesen emlékszik, mert annyira unalmasak voltak.</w:t>
      </w:r>
    </w:p>
    <w:p>
      <w:pPr>
        <w:pStyle w:val="Normal"/>
        <w:widowControl w:val="false"/>
        <w:ind w:left="0" w:right="0" w:firstLine="284"/>
        <w:jc w:val="both"/>
        <w:rPr/>
      </w:pPr>
      <w:r>
        <w:rPr>
          <w:rFonts w:eastAsia="Times New Roman" w:cs="Times New Roman"/>
          <w:color w:val="auto"/>
          <w:sz w:val="24"/>
          <w:szCs w:val="20"/>
          <w:lang w:val="hu-HU"/>
        </w:rPr>
        <w:t xml:space="preserve">Aztán itt volt még maga Gabriel is. </w:t>
      </w:r>
      <w:r>
        <w:rPr>
          <w:rFonts w:eastAsia="Times New Roman" w:cs="Times New Roman"/>
          <w:i/>
          <w:color w:val="auto"/>
          <w:sz w:val="24"/>
          <w:szCs w:val="20"/>
          <w:lang w:val="hu-HU"/>
        </w:rPr>
        <w:t xml:space="preserve">Nem is tudom, milyen jogon gondolom, hogy ők lennének furcsák. Sok rendszer van, ahol elég rossz a hírem ahhoz, hogy nekem legyen a legnagyobb esélyem arra, hogy kitűnjek a tömegből – </w:t>
      </w:r>
      <w:r>
        <w:rPr>
          <w:rFonts w:eastAsia="Times New Roman" w:cs="Times New Roman"/>
          <w:color w:val="auto"/>
          <w:sz w:val="24"/>
          <w:szCs w:val="20"/>
          <w:lang w:val="hu-HU"/>
        </w:rPr>
        <w:t>gondol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gy a gyilkosság gyanúsítottjainak sorából egy azonosításon – mormolta valami az agya hátsó szegletében.</w:t>
      </w:r>
    </w:p>
    <w:p>
      <w:pPr>
        <w:pStyle w:val="Style21"/>
        <w:spacing w:lineRule="atLeast" w:line="100"/>
        <w:ind w:left="0" w:right="0" w:firstLine="284"/>
        <w:jc w:val="both"/>
        <w:rPr/>
      </w:pPr>
      <w:r>
        <w:rPr>
          <w:rFonts w:eastAsia="Times New Roman" w:cs="Times New Roman"/>
          <w:color w:val="auto"/>
          <w:sz w:val="24"/>
          <w:szCs w:val="20"/>
          <w:lang w:val="hu-HU"/>
        </w:rPr>
        <w:t xml:space="preserve">Gabriel felsóhajtott, és vetett egy pillantást az általános kommunikációs kijelzőre, ami azonnal becsatlakozott a rendszer Hálójába, amint az adatkereskedő rendszer kikapcsolt. Most éppen a szabványos óránként frissülő képernyőt mutatta az Aegis Hálóról – a rendszerből, a Perem többi részéből, és a Csillaggyűrűn túlról érkező hírek villództak. Érkező és távozó hajók adatai. A </w:t>
      </w:r>
      <w:r>
        <w:rPr>
          <w:rFonts w:eastAsia="Times New Roman" w:cs="Times New Roman"/>
          <w:i/>
          <w:color w:val="auto"/>
          <w:sz w:val="24"/>
          <w:szCs w:val="20"/>
          <w:lang w:val="hu-HU"/>
        </w:rPr>
        <w:t xml:space="preserve">Világítótorony </w:t>
      </w:r>
      <w:r>
        <w:rPr>
          <w:rFonts w:eastAsia="Times New Roman" w:cs="Times New Roman"/>
          <w:color w:val="auto"/>
          <w:sz w:val="24"/>
          <w:szCs w:val="20"/>
          <w:lang w:val="hu-HU"/>
        </w:rPr>
        <w:t>aktuális menetrendje... Aztán a rendszer fő időjárás-jelentése következett. Gabriel több figyelmet szentelt a hatalmas, vörösen ragyogó napkorongnak, mint a számos különböző ábécé betűjét és számjeleit tartalmazó legördülő szövegnek. Az Aegis jelenleg szokatlanul rossz hangulatban volt. Hatalmas vörös fátyolszerű koszorú övezte a gázkitörésekkel szabdalt felszínét. A program ezekkel a kitörésekkel jelölte a legsűrűbb részecskekiáramlások helyét, és a csóvák vadul csapkodtak a csillag fotoszférájában, így még tovább dühítették a már amúgy is túl feszült koronát. A jelentés szövege szerint még úgy egy hétig masírozik majd a csillag felszínén az a napfoltokból álló oszlop, ami tönkretette a szórakoztató adások vételét azok számára, akik a Hálókapcsolatukat az Aegis-rendszer kommunikációs műholdjain keresztül kapták. Igazán bizarr jelenség volt ez egy egyébként ennyire nyugodt csillagtól. Gabriel talán még egy kicsit aggódott volna, ha nem biztos teljesen abban, hogy a rendszer minden egyes napszakértője éjjel-nappal az Aegist figyeli, készen arra, hogy szétkürtöljék a figyelmeztetést, ha a csillag veszedelmesen szeszélyessé váln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kkor sem fog unatkozni, ha már nem fog hozzáférni a kommunikációs műholdakhoz: egy ölre való űrhajó katalógus hevert a szobájában. Már alig várta, hogy leülhessen, és áttanulmányozhassa őket, és most úgy tűnt, hogy hamarabb megteheti, mint ahogy várta. Hamarosan az ugrótérben lesznek, és lesz százhuszonegy órája, amit el kell töltenie valahogy.</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utottál már velük valamire? – kérdezte End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pislog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r megint hallottad a gondolataimat? – kérdezte halkan, és egy kicsit zavarta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nem felelt neki azonnal, csak bámult rá azzal a hatalmas, forrókék szemév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lett volna rá szükségem, mert a Coulomb óta egyfolytában azokba fúrod az orrod – mondta. – Valójában már a Coulomb előtt is így volt ez.</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t mosolyra késztette az, hogy ha Enda nem akart válaszolni egy kérdésre, akkor mindig sikerült is elkerülnie azt. Azonban most igaza volt. Gabrielt egy ideje már foglalkoztatta egy újabb, és nagyobb hajó gondolata... különösen a danwelli események után, amelyeknek köszönhetően az Angelától vásárolt felderítői szerződés díján fölül hozzájutottak még egy csinos kis felfedezői jutalékhoz is.</w:t>
      </w:r>
    </w:p>
    <w:p>
      <w:pPr>
        <w:pStyle w:val="Style21"/>
        <w:spacing w:lineRule="atLeast" w:line="100"/>
        <w:ind w:left="0" w:right="0" w:firstLine="284"/>
        <w:jc w:val="both"/>
        <w:rPr/>
      </w:pPr>
      <w:r>
        <w:rPr>
          <w:rFonts w:eastAsia="Times New Roman" w:cs="Times New Roman"/>
          <w:color w:val="auto"/>
          <w:sz w:val="24"/>
          <w:szCs w:val="20"/>
          <w:lang w:val="hu-HU"/>
        </w:rPr>
        <w:t xml:space="preserve">A gondot csak az új hajó megvásárlásának költségei jelentették, amelyek még akkor is hatalmasak lennének, ha beszámíttatnák a </w:t>
      </w:r>
      <w:r>
        <w:rPr>
          <w:rFonts w:eastAsia="Times New Roman" w:cs="Times New Roman"/>
          <w:i/>
          <w:color w:val="auto"/>
          <w:sz w:val="24"/>
          <w:szCs w:val="20"/>
          <w:lang w:val="hu-HU"/>
        </w:rPr>
        <w:t xml:space="preserve">Napsugarat, </w:t>
      </w:r>
      <w:r>
        <w:rPr>
          <w:rFonts w:eastAsia="Times New Roman" w:cs="Times New Roman"/>
          <w:color w:val="auto"/>
          <w:sz w:val="24"/>
          <w:szCs w:val="20"/>
          <w:lang w:val="hu-HU"/>
        </w:rPr>
        <w:t>és az előzőnél sokkal megértőbb bankárra bukkannának. Az élettér nagysága, a munkájuk és az utazási sebességük – ami az új hajóval a mostani nyolc helyett lehetne akár tizenöt fényév is egyetlen csillagalkony/csillaghajnal ciklussal – szempontjából egy új hajó hatalmas előrelépést jelenthetne, ám ez a változás egyúttal a meglehetősen biztonságosról erősen ingatagra változtatná a pénzügyi helyzetüket. Gabriel nagyon is tudatában volt annak, hogy pénzügyi szempontból milyen kevéssel járult hozzá a vállalkozásukhoz, és óvakodott túl költekezően bánni azzal a pénzzel, amire még mindig úgy tekintett, mintha nagyrészt az Endáé lenn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Ugyanakkor Enda ragaszkodott hozzá, hogy az a pénz közös, és hogy ez a hirtelen bőség nagyrészt Gabriel érdeme, tehát mérlegelje csak gondosan a lehetőségeit, mert az előrelátható jövőben a céljaik közösek leszn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pedig nem akarta túlfeszíteni a húrt. Először is, soha nem volt teljesen biztos abban, hogy mit is lát előre Enda. Másodszor pedig ő is sokkal tisztábban előre látta az eseményeket, mint amire általában az emberek képesek. Ettől pedig ideges lett, és mindenáron szeretett volna a végére járni azoknak a változásoknak, amik vele történtek. Még mindig nem talált kielégítő magyarázatot a sötétségről és a tűzről szóló álmaira, és ezek az álmok még a danwelli tapasztalatai után sem szűntek meg. És voltak egyéb, fizikai és mentális változások... és ezek a változások mintha valami eddig fel nem fedezett dolog felé vezették volna, ami odakinn rejtőzött a Perem sötét, néptelen területein. Óriási előnyt jelentene egy nagyobb, gyorsabb – és lehetőleg jobban felfegyverzett – hajó, miközben az életét kísértő változások okát kutatj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s volt még itt más i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hogy jobban belegondoltam, ki kell javítanom magam – tette hozzá Enda, miközben az adatkereskedő rendszer befejezte a frissítést, és kikapcsolta magát. – Már a Mantebron óta teljesen elmerültél ebben az anyagba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Ugyan már, dehogy.</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igen, bár nekem nem tűnik úgy, mintha olyan hosszú idő telt volna el azó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zel nem szállok vitába – mondta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idő most is egy látcsőhöz kezdett hasonlítani, mint mindig, ha a dolgok kezdtek mozgalmassá válni. A Napsugár éppen egy adatrakományt szállított a Coulombra, amikor a Danwellen a helyzet elérte a robbanáspontot, és Gabriel akkor egyáltalán nem volt biztos benne, hogy ebben az életben le fogja tudni szállítani azokat az adatokat. Végül azonban az eredeti határidőre elvégezték a szállítást, és egy rövid megbeszélés után úgy határoztak Endával, hogy elvállalnak egy fuvart az Aegisre, és visszatérnek ehhez a csillaghoz. A döntést egyrészt üzleti okok miatt hozták meg – a Coulomb-Aegis útvonal láthatóan elég kiaknázatlan volt, úgyhogy csinos prémiumot zsebelhettek be egy ilyen útért –, de részben személyes okok is közrejátszottak. Elintézetlen ügyek vártak Gabrielre az Aegis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bben a pillanatban csak nagyon kevéssé foglalkoztatták ezek a bizonyos ügyek. Inkább arra összpontosított, amit a Coulombon összeszedett, mielőtt eljöttek onnan: a Peremen szétszórt – és különösen az Aegisen működő – legkülönfélébb hajógyártók, hajókereskedők és elosztók katalógusai. Átnézte a három jelenlegi legesélyesebb jelölt kinyomtatott adatait – amelyek közül kettő itt működött a Bluefallon, és egy a Mantebronon –, és jócskán elmerült a valuták átváltásának, a helyi adók, a kezelési és előkészítési költségek kiszámításának bonyolult műveletében. Bár lehet, hogy most már nem vásárolunk a Bluefallo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ávol álljon tőlem, hogy elvonjam a figyelmedet ettől a kellemes időtöltéstől – mondta Enda. – Te aztán szereted a jó alkut, ugy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z egyik olyan dolog, amire érdemes vadászni ebben a szomorú világban – mormolta Gabriel. – A gond csak az, hogy úgy látszik, ezek igencsak megfogyatkoztak errefelé.</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hajóvásárlás soha nem lesz olcsó mulatság – sóhajtott Enda. – És általában az lesz a vége, hogy elveszíted a vámon, amit megnyertél a réven. Például egy nappal az után kell kicserélned az egész meghajtót, hogy lejárt a korlátozott garanci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már gondolkoztál ezen? – sóhajtott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csodá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ogy kicseréljük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meghajtój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érted, hogy egy másik tömeg-reaktorral? – nézett rá elgondolkodva Enda. – Gyanítom, hogy ez rossz üzlet lenne, Gabriel. A rakodóterületnek legalább a felét fel kellene áldoznunk, talán még többet is, és akkor miből élnénk? A mostani adattárolókat ki kellene szereltetni, és kisebb méretű, de nagyobb kapacitású darabokkal kellene pótolni. Ez pedig újabb költség...</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ttehetnénk a működésünket egy zsúfoltabb útvonal közelébe, és szállíthatnánk sürgősebb adatok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abból nem kellene olyan nagy mennyiséget szállítani. Értem, hogy mit akarsz, csak ezzel elveszik az, amiről úgy gondoltam, hogy egyike a legfontosabb céljaidnak. Többé már nem indulhatsz szabadon a Perem távolabbi szegleteibe, hogy felkutasd a... – de nem mondta ki. – Tudo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 de most nem akart ezzel a bizonyos témával foglalkozni. Időközben fejben még mindig az egyes pénzösszegeket adogatta össze, de egyik sem alakult úgy a végére, ahogy várta. Tulajdonképpen pillanatnyilag ez volt az éle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hajó fejlesztése nem lesz elég – mondta néhány másodperccel később. – Új hajót kell vennünk, ha kiakarjuk használni az erősebb meghajtóban rejlő lehetőségeket, és csillagalkonyonként nagyobb utat akarunk megten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bizony komoly költséget jelent – mondta Enda. – De ha valamit megtanultam ezalatt a háromszáz év alatt, akkor az az, hogy a pénz azért van, hogy elköltsük, és csak egy zsugori alak ragaszkodik hozzá, ha megtalálja a megfelelő dolgot, amire elkölthetné. A pénznek az a célja, hogy elősegítse a növekedést, és azon dolgok szabad áramlását, amelyek a növekedést eredményezik. A pénznek áramlania kell, és nem válhat pangóvá mindössze a régi szűkölködő szokások miatt. Nem mintha időnként nem lettünk volna mi is zsugoriak, de most nem ez az igazi problémán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diplomatikusan felhorka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nagyobb hajót felszerelhetünk egy nagyobb motorral, amivel hosszabb csillagalkonyokat hajthatunk végre – sóhajtott Enda. – De mire megyünk velük, ha minden időnket leköti a hajó karbantartása, és már nem tudjuk követni a céljainkat, amikor egy csillagalkonnyal felbukkanunk a közelük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hosszabb csillagalkonyok sokkal elérhetőbbé teszik azokat a helyeket – felelte Gabriel. – Sokkal kevesebb időt vesztegetünk el arra, hogy eljussunk a célunkho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csakhogy ha ekkora erőt vezetünk a csillaghajtóműbe, akkor egyikünknek fel kell hagyni a hajó vezetésével, meg minden egyébbel, és teljes munkaidőben mérnöknek kell állnia. Az ekkora teljesítmény leadására képes motoroknak megvannak a módszereik arra, hogy átvegyék az irányítást az életed fölött, ezt nyugodtan elhiheted nekem, mert annak idején utazó városokon szolgáltam, és személyes tapasztalatból beszél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em lelkesedett túlzottan a lehetőségért, hogy elveszítheti Endát az „első" ülésből, különösen, ha harcról lett volna szó. Ő maga is kezdett egyre szakszerűbben bánni a hajó fegyverzetével – ami nem rossz dolog, ha figyelembe vesszük, hogy mennyit harcoltak az utóbbi időben –, de a közeljövőben nem reménykedhetett benne, hogy meg tudná közelíteni Enda természet adta tehetségét. A közelmúltban túl sokszor fordult elő velük, hogy pusztán az életben maradáshoz mindketten mindent bele kellett adjanak. Ha ilyen helyzetbe kerülnek, és Enda éppen a motorjait babusgatja a hajó gyomrában, akkor az az eset lesz az utolsó, és utána már nem igazán kell majd aggódniuk semmiér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tisztában volt vele, hogy hová vezet ez a gondolatmen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megfelelő MI-vel boldogulunk vele – mond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eleget fizetünk érte – billentette meg a fejét Enda a szokásos féloldalas bólintásával. – És ez megint komoly kreditmennyiséget emészt majd fel – tehát még tovább nőnek az új hajó beszerzésének költségei. Itt most egy zsíros kölcsönről beszélünk, Gabriel. Nem mintha gondjaink lettek volna a mostani törlesztésével, de nem lesz egyszerű idekinn találni egy pénzügyi szervezetet, amelyik ennyi nullánál is hajlandó vállalni a kockázatot. És akkor ott vannak még a biztonsági megfontolások...</w:t>
      </w:r>
    </w:p>
    <w:p>
      <w:pPr>
        <w:pStyle w:val="Style11"/>
        <w:spacing w:lineRule="atLeast" w:line="100"/>
        <w:ind w:left="0" w:right="0" w:firstLine="284"/>
        <w:jc w:val="both"/>
        <w:rPr/>
      </w:pPr>
      <w:r>
        <w:rPr>
          <w:rFonts w:eastAsia="Times New Roman" w:cs="Times New Roman"/>
          <w:color w:val="auto"/>
          <w:sz w:val="24"/>
          <w:szCs w:val="20"/>
          <w:lang w:val="hu-HU"/>
        </w:rPr>
        <w:t xml:space="preserve">Enda vetett egy pillantást a pilótafülke felé, ahol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 xml:space="preserve">papírjait tartották. Gabriel tudta, mire gondol. Néhány hónappal korábban Delde Sota szakszerűen megváltoztatta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 xml:space="preserve">papírjain szereplő adatokat, mert el akarták vitetni magukat a </w:t>
      </w:r>
      <w:r>
        <w:rPr>
          <w:rFonts w:eastAsia="Times New Roman" w:cs="Times New Roman"/>
          <w:i/>
          <w:color w:val="auto"/>
          <w:sz w:val="24"/>
          <w:szCs w:val="20"/>
          <w:lang w:val="hu-HU"/>
        </w:rPr>
        <w:t xml:space="preserve">Világítótoronnyal, </w:t>
      </w:r>
      <w:r>
        <w:rPr>
          <w:rFonts w:eastAsia="Times New Roman" w:cs="Times New Roman"/>
          <w:color w:val="auto"/>
          <w:sz w:val="24"/>
          <w:szCs w:val="20"/>
          <w:lang w:val="hu-HU"/>
        </w:rPr>
        <w:t>de ehhez el kellett rejteni azt a tényt, hogy a hajó fegyverzetét átalakították. Az igaz, hogy az ilyen hamisításokat és változtatásokat szinte rutinszerűen végezték, de ha az ember sorozatban követi el az ilyesmit, akkor egy idő után a lebukás kockázata egészségtelen mértékben megnövekszik. Gabrielnek már így is volt elég baja a Concorddal, és nem használna magának azzal, ha a csalást is hozzátenné az emberölés és a gyilkosság vádjáho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Ő is vetett egy pillantást a pilótafülke felé. Odafenn, diszkréten elrejtve egy olyan helyre, ahol nem is számítottak arra, hogy valaha keresné, néhány szélessávú lehallgatókészülék rejtőzött rákapcsolva a hajó kommunikációs hálózatára, és Hálóhozzáférésére. Gabrielnek megvolt rá az oka, hogy ne távolítsa el őket. Előfordult, hogy a saját hasznára tudta fordítani, ha megengedte, hogy lehallgassák. Volt még ezenkívül néhány homályosabb indoka is, amelyeknek a Concord hierarchiájában meglehetősen magasan álló személyekhez volt köze, és amelyekkel a kapcsolata még a legjobb esetben is kétes, de – ahogy ő látta – meglehetősen hasznos volt.</w:t>
      </w:r>
    </w:p>
    <w:p>
      <w:pPr>
        <w:pStyle w:val="Style11"/>
        <w:spacing w:lineRule="atLeast" w:line="100"/>
        <w:ind w:left="0" w:right="0" w:firstLine="284"/>
        <w:jc w:val="both"/>
        <w:rPr/>
      </w:pPr>
      <w:r>
        <w:rPr>
          <w:rFonts w:eastAsia="Times New Roman" w:cs="Times New Roman"/>
          <w:color w:val="auto"/>
          <w:sz w:val="24"/>
          <w:szCs w:val="20"/>
          <w:lang w:val="hu-HU"/>
        </w:rPr>
        <w:t xml:space="preserve">Váltott néhány szót Delde Sotával ezekről a lehallgató-készülékekről, amikor a doktor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valós azonosságát elfedő változtatásokat végezte. A mechalus Hálópilóta volt, mielőtt orvos lett volna belőle, és szokatlanul nagy szakértelemre tett szert abban, hogy az összetett számítógépes felszereléseket olyan dolgokra is rávegye, ami nem szerepelt az eredeti felhasználási lehetőségeik között, vagy hogy elhitesse velük, hogy pontosan azt teszik, amire tervezték őket, amikor éppen valami egészen mást csinálta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erre én is gondoltam – mondta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lesz itt még egy probléma. A késlekedés. Meddig fog tartani? Talán egy hónapig? Még az is lehet, hogy két hónapba is beletelik, mire ideér az új hajó, és mindent elrendezünk. És addigra legalább az egyik nyom még a mostaninál is jobban ki fog hűl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 Még mindig kereste a Jacob Ricel névre hallgató férfit, vagy férfiakat. Tőle kapta azt az ártatlannak látszó chipet, ami a komp fedélzetén működésbe hozta a bombát, és a nagykövet mellett végzett Gabriel barátaival is. Amikor a Concord végül utoléri, Gabrielnek esélye sem lesz tisztázni magát a gyilkosság vádja alól, ha nem lesz ott a férfi – vagy az egyik vele azonos hasonmása –, hogy bizonyítékokkal szolgáljon arra nézve, hogy ott valami szokatlan dolog törté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r most is eléggé ki van hűlve – mondta Gabriel –, bár még nem teljesen. Az elmúlt hónapokban kutattam utána, bár nem a nyitott Hálókapcsolatokon keresztül – mosolyodott el halványan a férfi. – Akiknek feltűnik az ilyesmi, azok azt fogják gondolni, hogy a kutatásaim leginkább az új hajó, és a távolabbi dolgok körül forogtak.</w:t>
      </w:r>
    </w:p>
    <w:p>
      <w:pPr>
        <w:pStyle w:val="Style11"/>
        <w:spacing w:lineRule="atLeast" w:line="100"/>
        <w:ind w:left="0" w:right="0" w:firstLine="284"/>
        <w:jc w:val="both"/>
        <w:rPr/>
      </w:pPr>
      <w:r>
        <w:rPr>
          <w:rFonts w:eastAsia="Times New Roman" w:cs="Times New Roman"/>
          <w:i/>
          <w:color w:val="auto"/>
          <w:sz w:val="24"/>
          <w:szCs w:val="20"/>
          <w:lang w:val="hu-HU"/>
        </w:rPr>
        <w:t>Bár hogy sikerül-e őket lóvá tenni a látszattal, az majd még ki fog derülni,</w:t>
      </w:r>
      <w:r>
        <w:rPr>
          <w:rFonts w:eastAsia="Times New Roman" w:cs="Times New Roman"/>
          <w:color w:val="auto"/>
          <w:sz w:val="24"/>
          <w:szCs w:val="20"/>
          <w:lang w:val="hu-HU"/>
        </w:rPr>
        <w:t xml:space="preserve"> gondolta magában. Ő személy szerint kételkedett benne, és remélte, hogy a Hálón végzett kutatásaiban tátongó nagyon is nyilvánvaló űr legalább az egyik megfigyelőnek azt fogja sugallni, amit sugallni akar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i a helyzet magával Ricellel? – kérdezte Enda. – Most közvetlenül fogjuk keresni? Be kell vallanom, hogy nagyon szeretném elcsípni – váltott önmagához képest meglepően komorra az arckifejezés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 kellett nyomjon egy apró vigyort. Bár Enda éppen olyan apró és kifinomult volt, mint bármelyik fraal, de hatalmas hiba lett volna alábecsülni az erejét és a vadságát, ha egyszer feldühödö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úgy, mint én, de... ki fogsz nevet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gyakran megesik, de nem abból az okból, amitől tartasz. Mond el, mire gondols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ebben a pillanatban ennél sokkal sürgetőbb gondunk is van, vagy ha nincs is, akkor hamarosan lesz. Most már tudjuk, hogy nem elszigetelt esetek voltak ezek a kroathok, akikkel folyton összefutottunk. Ezek itt vannak, embereket rabolnak el, és élőholt teremtményeket csinálnak belőlük. Ez már régóta így megy – legalább az Ezüstharang kolónia pusztulása óta –, és még mindig nem tudja senki, hogy mik ezek, vagy hogy honnan jönnek. Miért botlunk folyton beléjük? Sokkal többször találkoztunk velük, mint amire azt mondanám, hogy még benne van a statisztikailag elfogadható valószínűségb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án látszott, hogy kényelmetlenül érzi mag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bben egyet kell értenem veled.</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yűlölöm kimondani – vetett egy pillantást Gabriel a nyomtatott lapok és a katalógusok felé-, de azt hiszem, hogy a személyes gondjaimnak egy ideig várniuk kell. Lehet, hogy már nem vagyok gárdista, de még most is Peremlakó vagyok, és ha ez így megy tovább, akkor errefelé hamarosan már nem lesz biztonságos az élet – sőt, talán sehol máshol s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t az utolsó megjegyzést csak nehezen tudta kipréselni magából. Attól tartott, hogy nevetségesen hangzik, amit mond, de Enda csak ránézett, és lassan bólin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ddig nem foglalkozom ezzel az egész hajóvásárlási dologgal, amíg a többi területen nem érünk el valami eredményt – folytatta Gabriel. – De azt nem mondom, hogy meg is feledkezem ról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 te választásod – mondta Enda. – Én rád bízom. Majd megint szóba hozod, ha úgy véled, hogy eljött az idej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azt nem értem – mondta nagyon halkan –, hogy miért bízol így benne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rt ha eddig ezt tettem, akkor mindig megbízhatónak bizonyultál – állt fel, és nyújtózott egy nagyot a fraa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amikor először találkoztunk, amikor először megbíztál bennem, akkor még nem bizonyítottam semmit – mondta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ahol mindenkinek el kell kezdeni – felelte Enda. – És ahogy mondani szokták, az Egy a semmiből teremtette az univerzumot, akkor nekünk miért lenne nehéz egy olyan apróságot teremteni, mint a bizalo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zel felállt a pilótaülésből, és elindult a mosdó felé.</w:t>
      </w:r>
    </w:p>
    <w:p>
      <w:pPr>
        <w:sectPr>
          <w:headerReference w:type="even" r:id="rId14"/>
          <w:headerReference w:type="default" r:id="rId15"/>
          <w:footerReference w:type="even" r:id="rId16"/>
          <w:footerReference w:type="default" r:id="rId17"/>
          <w:type w:val="nextPage"/>
          <w:pgSz w:w="8448" w:h="11906"/>
          <w:pgMar w:left="1077" w:right="567" w:gutter="0" w:header="510" w:top="680" w:footer="454" w:bottom="680"/>
          <w:pgNumType w:start="5" w:fmt="decimal"/>
          <w:formProt w:val="false"/>
          <w:textDirection w:val="lrTb"/>
          <w:docGrid w:type="default" w:linePitch="360" w:charSpace="0"/>
        </w:sect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csak ült ott. Nem talált megfelelő választ, különösen, hogy még élénken élt benne az egyik poros tisane-i út, és a ráfröccsent agyvelő emléke.</w:t>
      </w:r>
    </w:p>
    <w:p>
      <w:pPr>
        <w:pStyle w:val="Normal"/>
        <w:widowControl w:val="false"/>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Második fejez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ának beletelt némi időbe, hogy elérje a találkozási pontot. Gabriel ott ült, ahol eddig, megpróbált lazítani, de túlságosan ideges volt. Tekintete a fedélzet borításának egy bizonyos pontjára tapadt – egy kis, talán öt centi mély, majdnem ovális alakú, kiégett résr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issé összehúzta a szemöldökét, kezét a zsebébe csúsztatta. A hajóra már lejárt a gyártó garanciája, amikor megvették, különben most küldene nekik egy levelet erről. A fedélzet borítása ellenállt bárminek. Sav, horzsolás, tűz...</w:t>
      </w:r>
    </w:p>
    <w:p>
      <w:pPr>
        <w:pStyle w:val="Style11"/>
        <w:spacing w:lineRule="atLeast" w:line="100"/>
        <w:ind w:left="0" w:right="0" w:firstLine="284"/>
        <w:jc w:val="both"/>
        <w:rPr/>
      </w:pPr>
      <w:r>
        <w:rPr>
          <w:rFonts w:eastAsia="Times New Roman" w:cs="Times New Roman"/>
          <w:i/>
          <w:color w:val="auto"/>
          <w:sz w:val="24"/>
          <w:szCs w:val="20"/>
          <w:lang w:val="hu-HU"/>
        </w:rPr>
        <w:t xml:space="preserve">De ennek nem, </w:t>
      </w:r>
      <w:r>
        <w:rPr>
          <w:rFonts w:eastAsia="Times New Roman" w:cs="Times New Roman"/>
          <w:color w:val="auto"/>
          <w:sz w:val="24"/>
          <w:szCs w:val="20"/>
          <w:lang w:val="hu-HU"/>
        </w:rPr>
        <w:t>gondolta, míg a kezében heverő szerencsekőre nézett: egy kis, fekete, ovális kavics, matt felszínnel. Halványan, mintha csak a tenyeréből áradó hő keltené életre, tompa, sötét-arany izzás ébredt fel benn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irtelen képek rohanták me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jabban egyre rendszeresebben történt meg vele, mintha a danwelli események feltéptek volna benne néhány belső ajtót; talán nem is feltépték, sokkal inkább mintha kitámasztották volna, hogy a „másik oldalról" érkező képek, hangok és élmények átjárhassák – mind és mind gyakrabban. Néha jóindulatúak voltak, vagy ismerősek. Néhánynak köze volt az edenwei néphez és a Danwellen velük kötött szerződéshez. Tlelai – nappali vagy esti képek: társa vadászat közben, egy villanásnyi zöld növényzet, egy pár hatalmas vadállat, amint kocsin hazavonszolja ő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épek gyakran szoros kapcsolatban voltak a fénnyel és a sötéttel: hatalmas lángnyelveket látott, amint az árnyékban lapuló ellenségbe csapódnak. Egyre inkább úgy tűnt, hogy ezek a képek kétségbeejtően ismerős érzéseket ébresztenek benn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ár csináltunk ilyet. És megint megtesszü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nni fog?</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gy tűnt, sosem érkezik válasz erre a kérdésr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bizonyos képsor mostanában sokkal tisztább lett. Egy hatalmas rendszer, egy emberlakta rendszer. Két, talán három bolygó, amint egy heves csillag körül kering a végtelen sötétségben. Valami rejtőzik az egyiken. És ez a valami valóban nagyon érdekelte Gabriel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unyorgott. Eltartott néhány pillanatig, amíg megszabadult az idegen nap képétől s a két körülötte keringő világtól... és az egyiken ott a titok...</w:t>
      </w:r>
    </w:p>
    <w:p>
      <w:pPr>
        <w:pStyle w:val="Style11"/>
        <w:spacing w:lineRule="atLeast" w:line="100"/>
        <w:ind w:left="0" w:right="0" w:firstLine="284"/>
        <w:jc w:val="both"/>
        <w:rPr/>
      </w:pPr>
      <w:r>
        <w:rPr>
          <w:rFonts w:eastAsia="Times New Roman" w:cs="Times New Roman"/>
          <w:color w:val="auto"/>
          <w:sz w:val="24"/>
          <w:szCs w:val="20"/>
          <w:lang w:val="hu-HU"/>
        </w:rPr>
        <w:t xml:space="preserve">A szerencsekő most már sötéten pihent a kezében. Egy </w:t>
      </w:r>
      <w:r>
        <w:rPr>
          <w:rFonts w:eastAsia="Times New Roman" w:cs="Times New Roman"/>
          <w:i/>
          <w:color w:val="auto"/>
          <w:sz w:val="24"/>
          <w:szCs w:val="20"/>
          <w:lang w:val="hu-HU"/>
        </w:rPr>
        <w:t xml:space="preserve">Üvegkészítő ereklyéje, </w:t>
      </w:r>
      <w:r>
        <w:rPr>
          <w:rFonts w:eastAsia="Times New Roman" w:cs="Times New Roman"/>
          <w:color w:val="auto"/>
          <w:sz w:val="24"/>
          <w:szCs w:val="20"/>
          <w:lang w:val="hu-HU"/>
        </w:rPr>
        <w:t>gondolta. Az Üvegkészítők a Peremnek ebben a részében népesítettek be néhány világot kimondhatatlanul sok évezreddel ezelőtt. A városok romjai közt maguk után hagytak néhány ereklyét – tárgyakat, melyek többnyire megmagyarázhatatlanok, s leginkább ebből az üvegszerű anyagból készültek. Néhányukba energiát zártak, vagy átitatták vele – senki sem érti, mi módon. Néhány, úgy tartják, fegyver lehetett. Mások eszközként szolgálhattak, bár hogy milyen munkához, azt senki sem tudta. A faj már régen kihalt erről a vidékről, és senki sem tudott többet róluk; még azt sem, hogy nézhettek k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is követ ajándékba kapta egy hazatérő tengerésztől, aki így akart könnyíteni a csomagján. Voltak hasonló kövek a Csillaggyűrű világaiból is – természetes elektromos töltéssel rendelkező, szilikát-tartalmú töredékek, melyek néha felizzanak –, ezért először Gabriel nem is törődött vele. De lassanként világossá vált, hogy ez több volt, mint egyszerű kavics, amit valaki felszedett egy idegen parton. A viselkedése időnként több volt, mint furcsa – mint például amikor azt a lyukat olvasztotta a fedélzetbe, amikor leejtette. De más dolgokat is tett már...</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 csizmás lábujjával a kis olvadt rést karistolta a padlón. Ez a kő lett a kulcs más idegen ereklyék felfedezéséhez és használatához, melyek az űr ezen felén szóródtak széjjel. Egy ilyen létesítmény rejtőzött a Danwellen, amire akkor találtak rá, amikor Gabriel Endával, Helmmel, Delde Sotával, Angelával és Grawllal ott járt. Más dolgokat is felfedeztek, amikor Gabriel ráébredt: a kő olyan tudatrészeit nyitotta meg, mélyek mindeddig zárva voltak, jelenlétüket mind ez ideig nem is sejtette – különösen agyának azt a részét, amely képes a jövőbe látni, mint egyfajta múltba, ami még nem történt meg, és emlékezni olyan dolgokra, amiket Gabriel még nem tapasztalt meg személyesen. Agyának ugyanez a része más „forgalmat" is érzékelni kezdett: egyszer csak az edanweir közös, telepatikus beszélgetése közepén találta magát, s egy idegen létesítmény a Danwellen felhasználta őt saját céljaira: megvédeni a bolygót. Igen, de közben más is történt ott.</w:t>
      </w:r>
    </w:p>
    <w:p>
      <w:pPr>
        <w:pStyle w:val="Style11"/>
        <w:spacing w:lineRule="atLeast" w:line="100"/>
        <w:ind w:left="0" w:right="0" w:firstLine="284"/>
        <w:jc w:val="both"/>
        <w:rPr/>
      </w:pPr>
      <w:r>
        <w:rPr>
          <w:rFonts w:eastAsia="Times New Roman" w:cs="Times New Roman"/>
          <w:color w:val="auto"/>
          <w:sz w:val="24"/>
          <w:szCs w:val="20"/>
          <w:lang w:val="hu-HU"/>
        </w:rPr>
        <w:t xml:space="preserve">Az egyik erő, amivel a Danwellen találkozott – először egy nagyon kicsi edanwe gyermek alakját vette magára, de az idő előrehaladtával Gabriel egyre kevésbé hagyta becsapni magát –, tudatta vele, hogy a közelben egy nagy halom ilyen típusú idegen technológia rejtőzik... nagyon ősi, nagyon nagy erejű... és várakozik. Nem mondta ki hozzá a szavakat, de azt sugallta: </w:t>
      </w:r>
      <w:r>
        <w:rPr>
          <w:rFonts w:eastAsia="Times New Roman" w:cs="Times New Roman"/>
          <w:i/>
          <w:color w:val="auto"/>
          <w:sz w:val="24"/>
          <w:szCs w:val="20"/>
          <w:lang w:val="hu-HU"/>
        </w:rPr>
        <w:t xml:space="preserve">a megfelelő személy eljövetelére vár. </w:t>
      </w:r>
      <w:r>
        <w:rPr>
          <w:rFonts w:eastAsia="Times New Roman" w:cs="Times New Roman"/>
          <w:color w:val="auto"/>
          <w:sz w:val="24"/>
          <w:szCs w:val="20"/>
          <w:lang w:val="hu-HU"/>
        </w:rPr>
        <w:t>Valakire, aki a megfelelő kulcs hordozója... vagy aki – vele kapcsolatba lépve – maga lesz a megfelelő kulcs.</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reccsent a ko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é, </w:t>
      </w:r>
      <w:r>
        <w:rPr>
          <w:rFonts w:eastAsia="Times New Roman" w:cs="Times New Roman"/>
          <w:i/>
          <w:color w:val="auto"/>
          <w:sz w:val="24"/>
          <w:szCs w:val="20"/>
          <w:lang w:val="hu-HU"/>
        </w:rPr>
        <w:t xml:space="preserve">Napsugár! – </w:t>
      </w:r>
      <w:r>
        <w:rPr>
          <w:rFonts w:eastAsia="Times New Roman" w:cs="Times New Roman"/>
          <w:color w:val="auto"/>
          <w:sz w:val="24"/>
          <w:szCs w:val="20"/>
          <w:lang w:val="hu-HU"/>
        </w:rPr>
        <w:t xml:space="preserve">szólt Angela. –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bocs a késésér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alványan elmosolyodott, és a kontroll-kijelzőhöz nyúlt, hogy átkapcsolja videó-konferencia üzemmódba. Angela volt, szőkén és mosolygósan, mint mindig, mögötte pedig Grawl a tágas kabinb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 rendben – mondta Gabriel, amint Enda belépett a hallba és beült a másik pilótaülésbe. – Angela, nagyon sürgősen el kéne tűnnünk innen. Nincs már más üzleti ügyed i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a gond? – kérdezte Angel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 kellett lőnöm valaki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halkan füttyentett egy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Ők kezdté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ismersz, mint aki bármit is kezdeményez? – vágott vissza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e mindig is tökéletes úriember voltál – mosolyodott el kedvesen Angel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rawl felnevet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úgy értettem! – visszakozott Gabriel.</w:t>
      </w:r>
    </w:p>
    <w:p>
      <w:pPr>
        <w:pStyle w:val="Style11"/>
        <w:spacing w:lineRule="atLeast" w:line="100"/>
        <w:ind w:left="0" w:right="0" w:firstLine="284"/>
        <w:jc w:val="both"/>
        <w:rPr/>
      </w:pPr>
      <w:r>
        <w:rPr>
          <w:rFonts w:eastAsia="Times New Roman" w:cs="Times New Roman"/>
          <w:color w:val="auto"/>
          <w:sz w:val="24"/>
          <w:szCs w:val="20"/>
          <w:lang w:val="hu-HU"/>
        </w:rPr>
        <w:t xml:space="preserve">Helm képe jelent meg a kijelzőn Delde Sotával, aki szokásos mechalus </w:t>
      </w:r>
      <w:r>
        <w:rPr>
          <w:rFonts w:eastAsia="Times New Roman" w:cs="Times New Roman"/>
          <w:i/>
          <w:color w:val="auto"/>
          <w:sz w:val="24"/>
          <w:szCs w:val="20"/>
          <w:lang w:val="hu-HU"/>
        </w:rPr>
        <w:t xml:space="preserve">rlin noch'iját </w:t>
      </w:r>
      <w:r>
        <w:rPr>
          <w:rFonts w:eastAsia="Times New Roman" w:cs="Times New Roman"/>
          <w:color w:val="auto"/>
          <w:sz w:val="24"/>
          <w:szCs w:val="20"/>
          <w:lang w:val="hu-HU"/>
        </w:rPr>
        <w:t>viselte, haja hosszú copfba hátrafogva – minden szála kiberszállal és hajlékony rosttal egybefonva, ezért lágyan hullámzott és ringatózott a levegőben, miközben beszélt és gesztikulá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állapítás: minden bizonnyal szükség volt a lövésre, ha lelőtted. Érintettség: a rendszer lehetséges legkorábbi elhagyása ajánlatos, bár ebből egyesek téves következtetéseket vonhatnak l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az asztalon át Gabrielre néz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előtt még döntenénk, hová menjünk legközelebb, mi a helyzet azzal az új hajóval, amit meg akartál ven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sóhaj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Ücsöröghetnénk néhány órát a Bluefall bemutatótermeiben, de az árak itt eléggé borsos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árak mindenhol borsosak – szólt Enda valahogy fáradt hangon. – Végül is ez a Perem. Ha a Csillaggyűrűn belül volnánk, az árak is alacsonyabbak lennének... – sóhajtott, de nem mondott semmi több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pontosan értette, mit nem mondott ki Enda, s ez egyszerre szórakoztatta és zavarta. Nem mehetett a Gyűrűn belülre, mert azonnal letartóztatnák. Mégis, voltak olyan időszakok – mint például most is –, amikor kísértésbe esett, hogy megtegye, hogy olcsóbb árat csikarjon ki; de ez semmi esetre sem működne. A Gyűrűben sokkal nehezebb volna hamis személyazonossággal hajót vásárolni, mint a Pereme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felmordu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egyetlen dolog, amiben a Gyűrű előnyösebb, mint a Perem, hogy a csalók sokkal kisebb helyen zsúfolódnak össze. Kikészítene ott a papírmunka, nem is beszélve az egyéb költségekről. Regisztrációs díjak, eredetiségvizsgálat, bolygóközi adatok, nemzeti adók, városi adók, helyi megszorítások... Előbb fizetek ki egy kis plusz pénzt, ha kevésbé hívom fel magamra a spiclik figyelm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ppen ezt a kis plusz pénzkidobást akartam elkerülni – morogta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lehet máshogy megoldani – felelte Helm. – Így vagy úgy, de elérnek téged. Én jobb szeretek olyan embereknek fizetni, akiket csípek; ez persze megfoszt néhány lehetőségtől. De nem maradunk itt. Szóval, mi jár a fejedben a következő ugrással kapcsolatb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 Gabriel tudta, milyen reakciókra számíthat a többiektől, anélkül, hogy szerencseköve vízióihoz kellett volna folyamodnia, de nem tehetett másként. – Az Algemronra gondolta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öbbiek meglepetten néztek egymásr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lgemron? – kérdezte Helm. – Nem bírod a csendes életet, ugye? Vagy a hosszú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a baj az Algemronnal? – tudakolta Angel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övöldözik egymást – felelte Hel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int? – nyögte Graw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nnyira „megint" és „még" – magyarázta Helm. – Ez a háború régóta tart, hány éve is, tizenöt, húsz? És úgy tűnik, nem is hagyják abb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jó háború – jegyezte meg Grawl – könnyen hagyománnyá váli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felnevetett, bár nevetése nem sok humorra uta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tevés: a háború rendszerint az üzlet részévé válik. Eredmény: a résztvevők eldöntik, hogy nem tudnak nélküle létez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t a Phorcys és az Ino – mormolta Gabriel. – Mindegy, azt hiszem, oda akarok men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kérdezhetem, mi okozta ezt a hirtelen kitörő elmezavart? – érdeklődött Helm. Endára pillantott, de ő megrázta a fe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z első eset, hogy hallok errő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tevés: Gabriel megint sejt valamit – jelentette ki Delde So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rfi bólin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 legtöbb, amit biztosan mondhatok ebben a pillanatb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ké – sóhajtott Helm. – Rendben, megyünk az Algemronra. Jobban tennéd, ha kipucolnád a fegyvereidet; én is ezt teszem. – Elgondolkodó arckifejezést öltö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nács: semmi fegyverkereskedelem ezen az úton, Helm! – vágta rá azonnal Delde So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mmi – felelte majdnem szomorúan Helm. – Azt hiszem, igazad va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mosolyodott egy kicsit. A két bolygó, Alitar és Galvin kormánya állandóan ki volt éhezve új fegyverekre, de rendszerint szívesebben vásároltak egy összegben a főbb fegyvergyártó cégektől. A magán-fegyverkereskedelmet betiltották, s mindkét világ rendőrhajói rutinszerűen állították meg az arra járókat, hogy ellenőrizzék, nem szállítanak-e csempészárut. A törvény érvényesítésének mértéke ebben a tekintetben széles skálán mozgott – ha úgy tartotta kedvük, az oldalfegyvereket is csempészárunak minősítették, a viselőit pedig hosszú időre hűvösre tetté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adattal fogunk kereskedni – szögezte le Gabriel. Náluk nincs ugrórelé, és alig néhány infokereskedő érkezik hozzájuk. Mindkét bolygó folyamatosan panaszkodik emia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séges, hogy a csekély számú kereskedő jelenlétének köze van a háborúhoz, vagy ahhoz, hogy igen veszélyes még csak megközelíteni is a rendszer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ülönösen, amikor a két világ a leglelkesebben harcol, amikor bolygóik egyszer egy évben a legközelebb állnak egymáshoz – tette hozzá Graw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addigra már bottal üthetik a nyomunkat, nem igaz? – kérdezte Angel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szeme résnyire szűkült, miközben fejben számításokat végz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most következik ez az idősz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szoros megközelítés" évszakának kezdete kilencvennégy normál nap – mondta Delde Sota. Hajfonatának vége, mely jelenleg whiskys poharát ölelte körül, kissé megrándu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 – szólalt meg Gabriel –, azt akarom mondani... ez valószínűleg tényleg nagyon veszélyes lesz. Nem szeretném, h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ajba kerülnék? – szakította félbe Helm, és hangosan hahotázni kezdett. – Gabe, őrült vagy, ha azt hiszed, elengedlek egyedül az Algemronra azután, hogy nem hagytalak magadra olyan helyeken, amik elméleti síkon sokkal kevésbé veszélyes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omolyan beszélek – erősködött Gabriel. – Ha arra kerül a sor, hogy menekülnünk kell a támadások elől, nem vagyunk olyan gyorsak, mint te, és nem akarom, hogy várnod kelljen, amíg esetleg végrehajtunk egy plusz csillagalkonyt, hogy utolérjünk. Ha figyelmen kívül hagyjuk a tényt, hogy veszélyes, ez akkor sem tisztességes veled szemben. A többletkészlet, amit felhasználsz, 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dd legyen ez az én problémám. Engem nem zavar – zárta le a vitát Helm, s összehúzott szemmel nézett Gabrielre, ami azt sugallta, jobb lesz, ha ejtik a tém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csak azt kívánom, bárcsak erősebb motorunk lenne erre az útra, – folytatta Gabriel –, ami elég nagy ahhoz, hogy lépést tudjunk tartani veled. Egyébként, hogy a csudában szerezted meg ezt a hajót ilyen motorra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aki meghalt és rám hagyta – felelte vigyorogva Helm, de szeme még keményebben szűkült össz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ár éppen nyitotta volna a száját, de végül meggondolta magát. Arról nem szólt a fáma, hogy az a „valaki" milyen körülmények között halt meg, s valószínűleg Helm is jobbnak látta, ha nem firtatják. Helm mindig is elhitte Gabrielnek, hogy ártatlan még akkor is, ha nagyon valószínűtlenül hangzott. Ez most jó alkalomnak tűnt, hogy Gabriel meghálálja a szívesség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zd, Kölyök, te már megint belemásztál valamibe, te és a mágikus köved. Nem tudom pontosan, mi folyik itt, de a Danwellen mind együtt voltunk, és ismerem a kimenetelét annak, ha csak úgy szabadjára engeded a megérzéseidet. Ha úgy érzed, hogy az Algemronra kell menned, lefogadom, hogy megéri odamenni, még ha csak azt vesszük is, hogy milyen érdekes lesz. Komoly pénzekbe le merném fogadni, hogy ők is érdeklődni fognak irántad, úgyhogy szükséged lehet egy jól felfegyverzett hátvédre. Szóval, benne vagyok. Megtalálom a módját, hogy fedezzem a plusz kiadásaimat, és közben jól szórakozza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ához fordu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oktor! Kihagyja ezt a táncot? Ön dönt. Ha akarja, meg tudom szervezni, hogy megfelelő módon visszajusson az Iphusra, mielőtt indulun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hideg pillantást vetett rá, de érezhető volt, hogy közben jól mul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állapítás: a lovagiasság még nem halt ki teljesen. Szakmai megállapítás: nem volna bölcs engedélyeznem a vállalkozás folytatását megfelelő orvosi segítség biztosítása nélkül. És más szakmai jártasság hiányá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köszörülte a torkát, ami most valamiért különösen összeszoru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ngela, neked ne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azt hiszed, hogy kihagyhatsz engem ebből a kis kalandból – szólalt meg szárazon –, gondold át újra. Az elmúlt pár hónap hosszú idő óta a legizgalmasabb volt az életemb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Talán így van – hagyta rá Gabriel –, de nézd: a hajód egyben családi vállalkozás is. Veszélybe sodorni a </w:t>
      </w:r>
      <w:r>
        <w:rPr>
          <w:rFonts w:eastAsia="Times New Roman" w:cs="Times New Roman"/>
          <w:i/>
          <w:color w:val="auto"/>
          <w:sz w:val="24"/>
          <w:szCs w:val="20"/>
          <w:lang w:val="hu-HU"/>
        </w:rPr>
        <w:t>Laliqu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oldalra billentette a fe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ítási szempontból a tulajdonjog a pilótáé, aki az adott pillanatban kormányozza, bárki legyen is az. Higgy nekem, az apró betűs részeket is elolvastam a szerződésben. Ez egy magánhajó. Ha úgy döntök, hogy veletek utazok az Algemronra, s megpróbálnak belém kötni, rájuk küldöm a Concordot. A hely minden bizonnyal veszélyes, de a törvényeket nem hagyhatják teljesen figyelmen kívül. Másképp egyáltalán nem volnának ott infokereskedők. Vagy talán téved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gaza volt, és ez a helyzet meglehetősen zavarta Gabrielt. Ilyenkor furcsa, önelégült kifejezés ült ki az arcár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raw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ltő vagyok és korom krónikása – mondta a weren, miközben alkarjának szőrét borzolgatta elmélázva –, úgyhogy furán venné ki magát, ha kimaradnék egy ilyen vállalkozásból csak azért, mert itt-ott meredező agyarakat láthatunk. Hagyd ránk, hogy elkészítsük a terveink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ndára néz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 úgy van, ahogy korábban mondtam neked – mondta a fraal. – Lassan háromszáz éves leszek, nagyjából egy évtizeden belül, és rengeteg olyan hely van, ahol még nem jártam. – Enda kecsesen megrántotta a vállát. – Be kell vallanom, az Algemron is ilye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agyot sóhaj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menjünk – szólt Helm. – Úgy tűnik, minél hamarabb, annál jobb.</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ákérdezek az ugrórelén az Algemron felé induló forgalom-előrejelzésre. Biztos lesz valamennyi, de nem olyan jelentős, hogy nagyjából fél óránál többel hátráltatná az indulásunka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felkelt, hogy a hajója egy másik részében ellenőrizze a fegyvere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ké – szólt Angela –, értesíts bennünket, ha készen álltok az indulásra...</w:t>
      </w:r>
    </w:p>
    <w:p>
      <w:pPr>
        <w:pStyle w:val="Style21"/>
        <w:spacing w:lineRule="atLeast" w:line="100"/>
        <w:ind w:left="0" w:right="0" w:firstLine="284"/>
        <w:jc w:val="both"/>
        <w:rPr/>
      </w:pPr>
      <w:r>
        <w:rPr>
          <w:rFonts w:eastAsia="Times New Roman" w:cs="Times New Roman"/>
          <w:color w:val="auto"/>
          <w:sz w:val="24"/>
          <w:szCs w:val="20"/>
          <w:lang w:val="hu-HU"/>
        </w:rPr>
        <w:t xml:space="preserve">A kapcsolat megszakadt a </w:t>
      </w:r>
      <w:r>
        <w:rPr>
          <w:rFonts w:eastAsia="Times New Roman" w:cs="Times New Roman"/>
          <w:i/>
          <w:color w:val="auto"/>
          <w:sz w:val="24"/>
          <w:szCs w:val="20"/>
          <w:lang w:val="hu-HU"/>
        </w:rPr>
        <w:t>Lalique-va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visszament a fő infokereskedelmi konzolhoz, hogy elindítsa az adatok letöltését az ugróreléről. Gabriel is indulni készü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pillanat – szólt Delde Sota. – Szakmai kérés: tedd a karod a kijelzőre, kérl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unyorgott, de a kontrolkijelzőre helyezte a karját, amibe az orvosi chipet ültették. Delde Sota hajfonatának vége eltűnt a kamera látószögéből. Halvány, csiklandozó érzés keletkezett a férfi bőrén a chip körü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yhe aggodalommal nézett a doktorra. A hosszú, magas arccsontú mechalus a szokásosnál is gondterheltebbnek tűn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ami nagy változás? – érdeklődött halkan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orrigált megállapítás: mi más, mint nagy változások? – kérdezett vissza Delde Sota, ha lehet még halkabban. Gabrielt meglepte az aggodalom a doktor szemében. Delde Sota mindig is irányító típus volt, mind a saját érzéseit, mind általánosságban a helyzetet illetően. Szokatlan volt zavartnak lát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an? Még nem kezdtem mérges gombákat növeszteni. Sőt, szarvat és denevérszárnyakat se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 hogy szerencsésebb lenne. Volna rá ellenszerem. – Sóhajtott. Egy aggodalmas, sípoló hang. – Rendszerszerű változások, eltolódások a mikrokémiai és az endocrinális egyensúlyban, a neurokémiában... itt egy molekula, ott egy molekula; egy kötés felbomlik, egy másik új módon jön létre... a jelenségek nyugtalanító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ketten tudjuk, hogy változom – szólalt meg Gabriel –, de te magad mondtad, hogy a változásoknak nincs fizikai motorja. Ez ugye nem olyan, mintha belém építettek volna valamit, vagy ilyesm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beépítés kérdésével még foglalkozhatunk – jelentette ki Delde Sota. Legalább ad valamennyi esélyt a választásra, a személyes döntésre; vagy visszatesszük úgy, ahogy találtad, ha mégsem tetszik a dolgok alakulása. De ki dönti el, mi történik veled most? Hol születnek meg ezek a döntések és milyen műszer által? Belső? Külső? Vagy mindkettő, kombinálva a beültetett sugallatokkal? – Megrázta a fejét. – Diagnózis: semmi ilyesminek nincs jele; mindenképpen elég nehéz téged rábírni a döntésre, még ha nincs is beültetve. Molekuláris motor? Nincs jele ilyesminek. DNS-újraprogramozás? Ennek sincs semmi jele. A változások a semmiből jönnek elő. És haladn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a semmi felé – fejezte be Gabri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doktor olyan arckifejezéssel nézett rá, mint aki bolondnak akar viccet mesélni, de csak egy pillanati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adat: meséld el újra ezeket a finom változásokat, amik véletlenszerűen történnek. Van jó néhány híd, amit eladhatok neked, ha úgy gondolod.</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urcsállva nézett rá.</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 akarsz hidakat eladni neke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keserű pillantást vetett r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elpazarolt jó mondás. – Gabriel, a neurokémiai változások önmagukban célt szolgálnak. A neuropeptid szekvenciák óvatos fázisokra bontása, rejtett myelin-restrukturálási stratégiá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érzek semmi ilyesmit. De ha éreznék is, akkor sem tudnám, mit jelent. Sokkal inkább azt szeretném megtudni, miért lett a hajam ilyen ősz.</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állapítás: archeotipikusan hominid-masculin válasz – felelte Delde Sota, s egy „én feladom" gesztussal a levegőbe dobta haját. – Folliculáris beidegződés. Vélemény: csak szerencse, ha a perseveráció nem érinti az iphyphallo-cointrinizmust. A nő forgatta a szemét, amíg ezeket mondta, Gabriel pedig mereven koncentrált az utolsó szóra, hogy később utána tudjon nézni. – Figyelmeztetés: fontosabb dolgok, amin aggódni lehet. Idiomatikus leírás: a tested egyre kevésbé a sajátod, sokkal inkább valami másé. – Pillanatnyi szünetet tartott. – Téves: Valaki másé.</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addig viszont mégis az enyém – szögezte le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ontosan ez a probléma – reagált Delde Sota –, mivel a kérdéses „valaki más" is te vagy. Készültség: a tudat/test egy spektrum, nem különböző. Ha eltolsz egy részt, más részek is eltolódnak. A fizikai részed hatással van a mentálisra, olyannyira, hogy mentális/fizikai egység jön létre. – Alig nézett a férfira. – Példa: meglehetősen különös események nemrég a Danwellen. Idegen gépezet viselkedett úgy, mint tudat/test kiterjesztés. Találgatás: hatás nélkü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gy pillanatra csendben maradt, és elgondolkodott a dolgon. A Danwell előtti különös álmoknak nem szakadt vége, bár a hangsúlyuk megváltozott. Azóta jól érezte magát... nem volt igazán fáradt, legalábbis nem fizikailag, inkább mintha valahogy kiterjesztette volna önmagát. Legalábbis ez volt az érzése az utolsó csata utáni első pár napban. De ez az érzés elmúlt. Most leginkább azon csodálkozott, hogy túl gyorsan történt minde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 foglalta össze gondolatait Gabriel –, nem hisze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egy újabb hosszú sóhajt eresztett k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állapítás: hanyagság a részemről a pácienst felügyelet nélkül hagyni, amikor megjósolhatatlan változások következhetnek be. Kiegészítés: ha a mérges gombák megjelennek, nem szeretném kihagyni az esélyt a publikálásr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tőle telhető legridegebben nézett rá.</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ntőautó-hajhász.</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hasonló pillantással reagált, bár mosolyg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rtesítés: egy tehetséges gyakorló orvosnak nincs szüksége „hajhászásra". Tudja, hol kell állnia, hogy a jármű éppen előtte álljon meg.</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is elmosolyodott, bár egy kissé erőltetnie kellett, majd kikapcsolta a kijelzőt.</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okkal később aznap este, miután túl voltak az első csillagalkonyon az Algemron felé vezető útjukon, Gabriel kis kabinjának sötétjébe burkolózva feküdt a takaró alatt, egyik kezében a szerencsekőv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gy érezte, a kő őt néz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kkor söpört végig rajta először ez az érzés, amikor a Danwellre érkeztek, s azóta csak erősödött. Nem volt különösebben barátságtalan tekintet... inkább olyan érzés, hogy valaki tudatosan, odaadóan figyel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lamit akart től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Ugyanakkor ez az akarat nagyon higgadt volt, szenvedélymentes. Nem kapcsolódtak hozzá érzelmek, amit Gabriel érzékelhetett volna, ami önmagában nem volt baj.</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t kívánta, bárcsak tudná, mit akar, hogy végre egy életre megszabadulhasson tőle.</w:t>
      </w:r>
    </w:p>
    <w:p>
      <w:pPr>
        <w:pStyle w:val="Normal"/>
        <w:widowControl w:val="false"/>
        <w:ind w:left="0" w:right="0" w:firstLine="284"/>
        <w:jc w:val="both"/>
        <w:rPr/>
      </w:pPr>
      <w:r>
        <w:rPr>
          <w:rFonts w:eastAsia="Times New Roman" w:cs="Times New Roman"/>
          <w:i/>
          <w:color w:val="auto"/>
          <w:sz w:val="24"/>
          <w:szCs w:val="20"/>
          <w:lang w:val="hu-HU"/>
        </w:rPr>
        <w:t xml:space="preserve">Lehetséges ez még egyáltalán? </w:t>
      </w:r>
      <w:r>
        <w:rPr>
          <w:rFonts w:eastAsia="Times New Roman" w:cs="Times New Roman"/>
          <w:color w:val="auto"/>
          <w:sz w:val="24"/>
          <w:szCs w:val="20"/>
          <w:lang w:val="hu-HU"/>
        </w:rPr>
        <w:t xml:space="preserve">gondolta Gabriel. </w:t>
      </w:r>
      <w:r>
        <w:rPr>
          <w:rFonts w:eastAsia="Times New Roman" w:cs="Times New Roman"/>
          <w:i/>
          <w:color w:val="auto"/>
          <w:sz w:val="24"/>
          <w:szCs w:val="20"/>
          <w:lang w:val="hu-HU"/>
        </w:rPr>
        <w:t>Delde Sota fiziológiai elváltozásokról beszé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szoba sötétjén át belepillantott a tükörbe. Tudta, ha felkelne és megnézné magát benne, csak azt látná, amit minden reggel megpróbált nem észrevenni: minden hajszála ezüstfehérbe hajlott, mint egy öregemberé. Bár még nem volt teljesen fehér, hamarosan az les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 más öregedhetett még benne, amiről nincs tudomása? Egyszerűen csak ráncos lesz, és hirtelen meghal, minden figyelmeztetés nélkül? Delde Sota szerint a szervei elég jó állapotban voltak egy húszas évei közepén járó férfihoz képest, de vajon sokáig így marad ez még, és ha igen, meddi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lójában nem volt más választása, mint folytatni az utat, amire elkötelezte magát. Az útmutatások és víziók, az álmok és gyanakvások, amik megrohanták... a követésük lett Gabriel élete. Csak ezen a módon érhet el az út végére, amit megrajzoltak előtte. Amint a kő megkapta, amit akart – vagy amit a mögötte rejtőző láthatatlan erő akart –, újra képes lesz visszanyerni az életét, elvarrni a megkezdett szálakat és megtalálni a saját útjá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alán egy cellában, mondta a jeges hang agya hátsó részéb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ég egy percig feküdt, aztán félretette a követ, a másik oldalára fordult és megpróbált aludni. Hamarosan itt a holnap, s bele kell kezdenie egyik legfontosabb megbízatásába, ami összekapcsolta őt élete talán legtávolabbi részével, a tengerészet előtti időkkel. Holnap láthatja, amint ez a kötelék elszakad, vagy megerősödik. Hogy azután mi történik majd vel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Csak a kő tudta. A szoba világítása fokozatosan eljutott a teljes sötétségig, az utolsó dolog, amit Gabriel látott, ahogy a fény elhal a kő belsejében. Nem maradt más, csak egy fekete, halott tárgy.</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után álmában hosszú ideig egy sötétzöld gondolat simogatta és gubancolta össze önmagát, át meg átfonódva, érthetetlenül, beláthatatlanul.</w:t>
      </w:r>
    </w:p>
    <w:p>
      <w:pPr>
        <w:sectPr>
          <w:headerReference w:type="even" r:id="rId18"/>
          <w:headerReference w:type="default" r:id="rId19"/>
          <w:footerReference w:type="even" r:id="rId20"/>
          <w:footerReference w:type="default" r:id="rId21"/>
          <w:type w:val="nextPage"/>
          <w:pgSz w:w="8448" w:h="11906"/>
          <w:pgMar w:left="1077" w:right="567" w:gutter="0" w:header="720" w:top="776" w:footer="720" w:bottom="776"/>
          <w:pgNumType w:fmt="decimal"/>
          <w:formProt w:val="false"/>
          <w:textDirection w:val="lrTb"/>
          <w:docGrid w:type="default" w:linePitch="360" w:charSpace="0"/>
        </w:sect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Álmában Gabriel nyögött hánykolódott.</w:t>
      </w:r>
    </w:p>
    <w:p>
      <w:pPr>
        <w:pStyle w:val="Normal"/>
        <w:widowControl w:val="false"/>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Harmadik fejezet</w:t>
      </w:r>
    </w:p>
    <w:p>
      <w:pPr>
        <w:pStyle w:val="Normal"/>
        <w:widowControl w:val="false"/>
        <w:ind w:left="0" w:right="0" w:firstLine="284"/>
        <w:jc w:val="both"/>
        <w:rPr/>
      </w:pP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Schmetterling </w:t>
      </w:r>
      <w:r>
        <w:rPr>
          <w:rFonts w:eastAsia="Times New Roman" w:cs="Times New Roman"/>
          <w:color w:val="auto"/>
          <w:sz w:val="24"/>
          <w:szCs w:val="20"/>
          <w:lang w:val="hu-HU"/>
        </w:rPr>
        <w:t>Concord cirkáló egyik tökéletesen fehér folyosóján Aleen DeLonghi parancsnok a csukott ajtó előtt állt és hezitált; nem volt biztos benne, hogy tényleg be akar-e lépni. Belülről kiszűrődő hangokat hall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azonáltal kopogásra emelte kezét. Nem várakoztathat meg egy Concord felügyelőt, ha hívat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jtó halkan kinyílt, s a vékony, sötétarcú férfi, akire Aleen számított, éppen ott állt előt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Óh, ön az, asszonyom! Fáradjon beljebb. A felügyelő fogadja önt.</w:t>
      </w:r>
    </w:p>
    <w:p>
      <w:pPr>
        <w:pStyle w:val="Style21"/>
        <w:spacing w:lineRule="atLeast" w:line="100"/>
        <w:ind w:left="0" w:right="0" w:firstLine="284"/>
        <w:jc w:val="both"/>
        <w:rPr/>
      </w:pPr>
      <w:r>
        <w:rPr>
          <w:rFonts w:eastAsia="Times New Roman" w:cs="Times New Roman"/>
          <w:color w:val="auto"/>
          <w:sz w:val="24"/>
          <w:szCs w:val="20"/>
          <w:lang w:val="hu-HU"/>
        </w:rPr>
        <w:t xml:space="preserve">Zavartan belépett. Normál esetben nem számított volna arra, hogy Lorand Kharlst a hajó tornatermében találja. Volt egy irodája; tökéletesen szép – még ha állomásukhoz képest alulbútorozott is –, és még sosem látta azon kívül. Tulajdonképpen a </w:t>
      </w:r>
      <w:r>
        <w:rPr>
          <w:rFonts w:eastAsia="Times New Roman" w:cs="Times New Roman"/>
          <w:i/>
          <w:color w:val="auto"/>
          <w:sz w:val="24"/>
          <w:szCs w:val="20"/>
          <w:lang w:val="hu-HU"/>
        </w:rPr>
        <w:t xml:space="preserve">Schmetterling </w:t>
      </w:r>
      <w:r>
        <w:rPr>
          <w:rFonts w:eastAsia="Times New Roman" w:cs="Times New Roman"/>
          <w:color w:val="auto"/>
          <w:sz w:val="24"/>
          <w:szCs w:val="20"/>
          <w:lang w:val="hu-HU"/>
        </w:rPr>
        <w:t>fedélzetén néhányan azt állították, még egyáltalán soha nem hagyta el az irodáját. Szemmel láthatóan az információjuk té...</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ECCS!</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angra felkapta a fejét. A terem szinte teljesen üres volt, a gépek nagy része összecsukva állt a fal mellett. Elhalványult a világítás, furcsa sárgaréz fények villództak a falakból és a mennyezetről, mivel a hologram-sugárzó még mindig működésben volt. Távolabb, az egyik oldalon, leírhatatlan sötétkék izzasztó-ruhában Lorand Kharls éppen önmagával küzdö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egalábbis a legtöbb embernek ez lett volna az első benyomása. Kharls keresztben maga előtt tartotta az irodájában látott háromágú botot, és óvatos köröket írt le saját holografikus képmása körül, amely szintén kezében tartotta a bot másolatát. A hologram képmezője fel volt töltve, így ha bármilyen fizikai behatolás érte, a szerkezet szikrákat és sokkoló zajt generált. Miközben figyelte, DeLonghi látta újra megtörténni: a felügyelő cselez, még egyet cselez, először magasan, majd egy másikat mélyen, fogást vált a hármasboton, majd egy hatalmas lendületű csapás az ikerpárján, aki visszatáncol – de nem elég messzire. RECCS! Kharls hátrafelé mozgott, míg a másik előrevetődött, a bot pörgött a kezében. A hologram a bot végét Kharls felé fordította, egyetlen pillanatig egyensúlyozott ...</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lami, ami elég meggyőzően hasonlított egy villámra, kivágódott a bot végéből. Kharls a botot még mindig a kezében tartva oldalra ugrott, földet ért és odébb gurult, felemelkedett a vállon átfordulás után, felemelte a botot, mintha védeni akarná a másik következő támadását, aztán eldobt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ármasbot dárdaként hagyta el a kezét, menet közben villámokat szórt, és keresztülrepült ellenfele testének közepén. Az árnyszerű Kharls leejtette fegyverét, megpróbált a botra támaszkodni, de elvesztette összefüggő alakját, anyagtalan interferencia-hullámként rázkódott, majd statikus hó lett belőle, végül sötétsé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hatalmasat sóhajtott, felvette a botját a földről, majd támaszkodva DeLonghira néz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abad egy táncra, parancsnok? – kérdezte Kharls.</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nagyot nye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obb szeretem a keringőt – mondta, és odament a férfihoz, de nem túl lassan, nehogy azt sugallja, fél től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ész zsúfolt nap ez a mai – szólt Kharls –, és remélem, megbocsátja nekem, hogy éppen most kérettem ide, de a következő huszonnégy órában nem találtam alkalmas időt, és nem akartam tovább vár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probléma, uram – válaszolta DeLonghi, bár magában azt gondolta, hogy egyetlen Concord felügyelő sem tett semmit ok nélkül, függetlenül attól, milyen követhetetlennek tűnnek is a szándékai egy tanulatlan megfigyelő szemé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l van. – A férfi még ott állt egy ideig, az izzadtságát törölgette és próbálta visszanyerni a lélegzet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osem láttam még ilyesmit használat közben – szólalt meg a nő.</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egy másodpercig meglepettnek tűnt, majd egy pillantást vetett a hármasbotr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an? Óh, de hát ez nem volt igazi használa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n bolonddá akar tenni! – mondta DeLongh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rfi kényszeredett pillantást vetett rá, ami szavak nélkül is azt sugallta, hogy valóban, a múltban kétségkívül tett már ilyet, de ebben a pillanatban túl udvarias volt ahhoz, hogy közvetlenül lecsapja a labdát. – Nem – felelte egy pillanattal később Kharls –, higgyen nekem, ha ezt használják, valóban használják, akkor ott élet és halál forog kockán. – Élvezettel nézett a botra. – Természetesen, gyakorolni kell a kezelését... megtanulni a megfelelő mozdulatokat. Sosincs elég időm erre, de minden lehetséges alkalmat megragado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Összességében nagy volt a kísértés, hogy félvállról vegye ezt a kis kopasz embert. Egyáltalán nem volt kövér. DeLonghi gyanította, hogy a Concord felügyelők élete túl nagy sebességen pörög ahhoz, hogy jelentős súlyfeleslegre tegyenek szert. A kopaszság és az alacsony termet együttes hatása jókedvű embert sejtetett, vidám lelket. Aztán ha valaki megnézte a szemét és az arca többi részét, azonnal megváltozott a benyomása. Még látszott a mosoly, de ott volt mögötte a kegyetlen, hideg intelligencia – az érzés, hogy ez az ember üzleti ügyeiben bármit megtehet –, ami mottójuk szerint nem volt más, mint a béke. Ugyanakkor DeLonghi tudta, Kharlsnak nem okozott gondot, ha konfliktusokat és zavart kellett keltenie munkája során, ha elég nagy mennyiségű érintett számára a végső eredmény eléréséhez szükségesnek ítélte. Ebben a tekintetben tökéletesen hűnek bizonyult a fajtájához, mivel a Concord felügyelők köztudottan nem tartoztak az íróasztal-politikusok közé. Oda mentek, ahol szükség volt rájuk, a Belső Világoktól a Perem legelhagyatottabb és legveszélyesebb részéig. Akciókat vezettek – néha igen brutális akciókat –, és kibúvók nélkül vállalták érte a felelősséget. A hármasbot szimbolikusan jelezte, hogy szükségük is van a használatára, hogy „bepiszkolják a kezüket", ami – mint egyszemélyes bíróság, esküdtszék és végrehajtó hatalom – elég gyakran meg is történt velü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zben – folytatta Kharls – néhány ügyben a fordulatra vártam, ami végül be is következett, és ezért küldettem magáért. – Újra felemelte a botot, végrehajtott vele egy elegáns, bár széles mozdulatot. – Gabriel Connor.</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számított a kijelentésre, így visszafogta magát annyira, hogy egy arcizma se ránduljo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l van most? – kérdezt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 vagyok benne, hogy ön tudja – csapott le rá Kharls – mint inteles, és mint aki igen erőteljesen érdeklődik a férfi ügye irán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fogok káromkodni előtte, gondolta DeLonghi, semmiképpen se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elen pillanatban az Aegisen tartózkodik – felelte. – Azt hiszem, felszerelést akar cserélni. A hely alkalmas új hajó vásárlásár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lassan bólintott, majd néhány másodpercig a levegőbe bámult, mintha egy távoli tájat szemléln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s dolgokat is csinálhat ott. Azon gondolkodo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hallga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értem, miért nem engedi, hogy elkapjuk – szólt közbe DeLonghi. – Az új személyazonossá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rem, parancsnok – szakította félbe felemelt kézzel Kharls –, meg kell értenie, hogy az Intelnek van némi szándéka az ügyet illetően. Mindig bosszantó, ha valaki megalapozatlanul, vagy a megfelelő engedélyek nélkül produkál sokrétű eredményeket. Még rosszabb, hogyha a törvény rossz oldalán tűnnek f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Ő már átállt a törvény rossz oldalára – jelentette ki DeLonghi –, és ha a tengerészek elkapjá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átom, már beszélt Dareyev kapitánnyal – szólt halvány mosollyal Kharls. – Nos, miért is ne? A fegyvernemek közötti megbeszéléseket mindig szívesen fogadjuk ilyen távol az otthonunktó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ondolat újra letaglózta DeLonghit, hogy más oka is van annak, hogy a Csillagerő hajóin a különböző testületeket miért bíztatták arra, hogy szolgálati óráikon kívül olyan szabadon vegyüljenek. A Csillagerőnek saját intele volt, de ugyanúgy a tengerészeknek is, és...</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ondolat megbénította egy pillanatra, ráadásul Kharls közben fürkész tekintettel figyel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n bizonyára tudja, hogy van valamiféle ellentét Dareyev és Connor között is. – Kharls jóval halkabban hozzátette: – Az ismert körülmények között ez teljesen megszokott. Nem igazán meglepő, miután annyira jó barátok voltak korábban, s ha a halál ily módon áll két barát közé, az eredmény sokszor váratlanul keserű. És vannak más megfontolások is.</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nak úgy tűnt, a férfi egyenesen keresztülnéz rajta. Az arckifejezése arra késztette, hogy megborzongjo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tt erről, ugye – kérdezte Kharls –, vagy gyanította azért, hogy a kapitány több vasat tart a tűzben Connorral kapcsolatban, mint amennyit kifelé muta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képtelen volt másra, dermedten megrázta a fej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 sóhajtott Kharls. – Gyanítottam ilyesmit, de én olyan sok mindent gyanítok, és ez is pont olyan, mint a többi. – Újra az irritáló tekintet, mintha egyenesen a veséjébe látna. – Nos, – szólalt meg végül Kharls – az Aegis. Mit tenne, ha meglennének a drutherje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nyelt egy nagyot, mivel pontosan ettől a kérdéstől tar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boldoggá tenné a tengerészeket, hogy valakit egyenesen odaküldenek és letartóztatják Connor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tségtelenül így volna. Biztosra vehetem, hogy a Csillagerő Inteljének nincs információja az új személyazonosságró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újfent megrázta a fejét, s kétségbeesetten kívánta, hogy amit jelen pillanatban tudott a szituációról, ne fedje f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ha megkérdezik, nyilvánvalóan hírszolgálatok közti szívességről lesz szó, és az információkat megosztjá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Így lesz? Biztosan? – kérdezte DeLongh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úttal, ahogy a férfi ránézett, megvillant a szeme. Teljes mértékben elfogadó arckifejezést öltött, de DeLonghi nem volt benne biztos, hogy ez az érzés kellemesebb a korábbi, sokkal kritikusabb pillantásokná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megkérdezik – ismételte Kharls –, természetesen. – Bár, közben újabb gondolata támad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nyelt egyet és beszélni kezd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onnort azért hagyták futni, mert értékes dologra bukkant. A danwelli események nyilvánvalóan jól mutatják, miről van szó... És nem csak a danwelli történ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valóban. Néhány különös dolog történt a rendszerben röviddel azután, hogy Connor megérkezett. Természetesen aztán ön is megérkezett, és a VoidCorpos biztonsági egység is. Biztosan akadtak olyanok, akik szerint a helyzetet bonyolította az újabb személy megjelenése. Ha így van, annál jobb. És most újra készülődik, újabb hajót keres, ahogy ön mondj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gondoljuk, növelni akarja a hatásfokát, hogy kevesebb bajba keveredjen, míg vadászik, bármi után fusson i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i ön szerin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kis szünet után megrázta a fej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vagyok benne biztos. Nagyon valószínűtlen, hogy közvetlenül készülne valamire, hiszen elfogatóparancs van ellene. Ha bizonyítékokra vadászik, hogy alá tudja támasztani: bemocskolták és rászedték, valószínűleg népesebb területekre menne, nem a Perem hátsó végébe. Le tudtuk nyomozni, amikor néhány alkalommal használta a Hálót, s kiderült, hogy nagy figyelmet szentel olyan helyeknek, mint Mantebron vagy a High Mojave. Semmi sem utal ide vissz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bólintott és elfordu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nagyjából összevág azzal, amit elképzeltem. De most jön a neheze. Kétségtelen, hogy továbbra is szeretné követni az ügyet. De miért kellene önt küldenem?</w:t>
      </w:r>
    </w:p>
    <w:p>
      <w:pPr>
        <w:pStyle w:val="Style21"/>
        <w:spacing w:lineRule="atLeast" w:line="100"/>
        <w:ind w:left="0" w:right="0" w:firstLine="284"/>
        <w:jc w:val="both"/>
        <w:rPr/>
      </w:pPr>
      <w:r>
        <w:rPr>
          <w:rFonts w:eastAsia="Times New Roman" w:cs="Times New Roman"/>
          <w:color w:val="auto"/>
          <w:sz w:val="24"/>
          <w:szCs w:val="20"/>
          <w:lang w:val="hu-HU"/>
        </w:rPr>
        <w:t xml:space="preserve">A következő néhány pillanat természetellenesen hosszúnak tűnt DeLonghi számára, mivel nem számított arra, hogy ezt megkérdezik tőle. A Connorral kapcsolatos utolsó küldetését elszúrta – látványosan elszúrta. Visszatért a posztjára a </w:t>
      </w:r>
      <w:r>
        <w:rPr>
          <w:rFonts w:eastAsia="Times New Roman" w:cs="Times New Roman"/>
          <w:i/>
          <w:color w:val="auto"/>
          <w:sz w:val="24"/>
          <w:szCs w:val="20"/>
          <w:lang w:val="hu-HU"/>
        </w:rPr>
        <w:t xml:space="preserve">Schmetterlingre, </w:t>
      </w:r>
      <w:r>
        <w:rPr>
          <w:rFonts w:eastAsia="Times New Roman" w:cs="Times New Roman"/>
          <w:color w:val="auto"/>
          <w:sz w:val="24"/>
          <w:szCs w:val="20"/>
          <w:lang w:val="hu-HU"/>
        </w:rPr>
        <w:t>és szűnni nem akaró sokként élte meg, hogy a következő néhány hónapban semmi sem történt. Nem volt felülvizsgálati tárgyalás, nem veszítette el rangját és fizetését. A hónapok eseménytelensége rémisztő volt – a teljes időt ugyanabban a munkakörben töltötte, és egész idő alatt várta, hogy a bárd lecsapjon. Minden egyes alkalommal, amikor már kezdett kicsit felengedni – azon töprengett, hogy talán ejtik az ügyét és engedik tovább építeni karrierjét attól a ponttól, ahol elszúrta az egészet –, mindig kapott valami apró emlékeztetőt, hogy nem ez a helyzet. Kharls nem felejtett. Mindig, ha megjött a fizetési chipje, a kivonat alján szerepelt egy hatalmas szám, annak a Csillagerő hajónak az ára, amit DeLonghi – Gabriel Connor jóvoltából – sosem hozott vissza. A szám végén rengeteg nulla állt, túl sok ahhoz, hogy akár élete során visszafizesse. De a borzasztó szám alatt mindig volt egy megjegyzés is: felfüggesztve.</w:t>
      </w:r>
    </w:p>
    <w:p>
      <w:pPr>
        <w:pStyle w:val="Style11"/>
        <w:spacing w:lineRule="atLeast" w:line="100"/>
        <w:ind w:left="0" w:right="0" w:firstLine="284"/>
        <w:jc w:val="both"/>
        <w:rPr/>
      </w:pPr>
      <w:r>
        <w:rPr>
          <w:rFonts w:eastAsia="Times New Roman" w:cs="Times New Roman"/>
          <w:i/>
          <w:color w:val="auto"/>
          <w:sz w:val="24"/>
          <w:szCs w:val="20"/>
          <w:lang w:val="hu-HU"/>
        </w:rPr>
        <w:t xml:space="preserve">Mi célból van felfüggesztve? – </w:t>
      </w:r>
      <w:r>
        <w:rPr>
          <w:rFonts w:eastAsia="Times New Roman" w:cs="Times New Roman"/>
          <w:color w:val="auto"/>
          <w:sz w:val="24"/>
          <w:szCs w:val="20"/>
          <w:lang w:val="hu-HU"/>
        </w:rPr>
        <w:t xml:space="preserve">gondolta. </w:t>
      </w:r>
      <w:r>
        <w:rPr>
          <w:rFonts w:eastAsia="Times New Roman" w:cs="Times New Roman"/>
          <w:i/>
          <w:color w:val="auto"/>
          <w:sz w:val="24"/>
          <w:szCs w:val="20"/>
          <w:lang w:val="hu-HU"/>
        </w:rPr>
        <w:t>Mennyi időre? Mostanái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szája teljesen kiszárad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Uram – szólt –, engem kellene küldenie, mert Connor ismer engem és tudja, hogy kapcsolatban állok Önnel. Éppen ezért kevésbé valószínű, hogy megölne, mint bárki más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rábámult, aztán hangos hahotában tört ki. Zavarba ejtően hosszú ideig nevetett, és a végén meg kellett törölnie az arc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Longhi... – szólalt meg kissé nehézkesen –, ó, kedvesem... – Még mindig kuncogott. – Azon aggódik, hogy Connor akarja megölni magát? Én a maga helyében nem aggódnék ennyire. Neki megvan a saját ellensége, ami ellen fegyverkezhet. Emellett, ha egy eszköz halálossá válik, nem dobom ki a sötétbe. A kezemben tartom, ahol biztosan tudom, mit csiná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rfi pillantása nyíltan vidám volt, de DeLonghi nem nagyon törődött azzal, hogy bármit is kiolvasson belől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ban – folytatta Kharls –, ismeri magát, és ez előnyös. Connor fejében sok olyan dolog van, amit nem bízna rám, ám az egyik ilyen dolog igen jelentős, és én nagyon kíváncsi vagyok erre. Ó, igazán, DeLonghi, azt gondolja, nem tudom, az emberek mikor titkolnak el előlem valamit? – A pillantása arról árulkodott, hogy egyre jobban szórakozik. – Azt hiszi, mindent megold azzal, ha arcizma sem rándul? Az Intelhez tartozik, a mozgástanára nem beszélt arról, hogy a vállak... – Félbehagyta a mondatot. – Nos, erre magától is rá fog jönni. Mindenesetre, Connor nem lehet olyan őrült, hogy egyenesen elinduljon, bármit is keressen, amit nem mondott el nekem – anélkül, hogy szánna rá egy kis időt, hogy kiheverje a danwelli élményeket. Azt mondanám, mostanra készen állhat. Tehát, kérjen egy újabb hajót és menjen utána. Találja ki, hova tart. Lehet, hogy segítségre lesz szüksége, hogy megakadályozza, bármire készüljön is... vagy lelassítsa őt addig, amíg mi oda nem érü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van, ha megpróbál kapcsolatba lépni más hírszerző szolgálat erőivel? – kérdezte DeLonghi, hiszen ez volt az a kő, amin az előző küldetése megfeneklett, és szeretett volna tisztában lenni a lehetőségeiv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ez mindig benne van a pakliban, nem igaz? – mondta Kharls. Néhány pillanatig csendben maradt, a padlót bámulta, a hármasbotot pedig lassan körbeforgatta, mintha megint meg akarna támaszkod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elnéz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an kezelné a helyzet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figyelném, és kivárnám, ki teszi meg az első lépést. Ha azok, akik őt üldözik... – Nagy levegőt vett, majd kifújta; nem volt benne biztos, hogy ez volt a megfelelő válasz. – ...felelnének a biztonságáér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últkori élményei alapján azt mondanám, nagyon résen kell lennie – jegyezte meg Kharls. Egy pillanatra feltűnt valami enyhe él a hangjában, ami még idegesebbé tette DeLonghit. – Mások is lehetnek még ott a hírszerzés emberein kívül, akik őt keresik: olyanok, akik legalább annyira eltökéltek, hogy Connor ne találjon semmit, mint amennyire mi szeretnénk, hogy odamenjen és felforgassa a köveket. Ha feltűnnek, jobban teszi, ha résen lesz. Védje meg őt és önmagát is. Legyen biztos benne, hogy a legmegfelelőbb fegyverekkel rendelkezik. – Kharls futó pillantást vetett a hármasbotra, egyik hüvelykujját beillesztette egy láthatatlan bemélyedésbe úgy öt láb magasságban, a pontra koncentrált és valamilyen kódolt üzenetet kopogott raj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legyen, ha megtalálja... bármi legyen is az?</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halkan felnevet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Üzennie kell nekünk valaki mással, vagy magának kell elhoznia a hírt. Nincs sok esélye, hogy talál egy ugrórelét a közelben, legalábbis nem arra, amerre Connor valószínűleg nyomoz. Készüljön fel rá, hogy ha megvan, amit keresett, villámgyorsan el fog tűnni, mert ha elég jól ismerem Connort, megint valami kellemetlen dologba ütötte az orrát. Akár képes lesz megbirkózni vele, akár n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megrázta a fejét, és újra felvette a szokásos hideg tekintetét, mint egy férfi, aki kész elvetni a kockát és végignézni, melyik oldalára esik, egyáltalán nem törődve azzal, milyen lehetőségei vannak a kockának a dologba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nduljon – mondta. – Mához öt napra ott leszünk a találkozási ponton. Tehát, sok szerencsét! Több szerencsét, mint legutóbb!</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szönöm, uram! – mondta, tisztelgett és megfordult, hogy elhagyja a helyiség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ár félúton járt az ajtó felé, mikor a férfi megszóla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egy dolog, DeLongh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megállt, visszafordu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várjon arra, hogy Connor hajót vesz. Nem törődik ezzel. Most ne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a kom-üzenete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biztosan így van. Bármit is tegyen, azt hiszem, már érzi, hogy a nyom, amit követ, hamarosan ki fog hűlni. Addig várt, amíg csak tudott, részben taktikai okokból, de erősen hagyatkozik a megérzéseire is. Szóval ne totojázzon. Induljon után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ura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volna olyan szíves, ha visszamegy a fedélzetre, megkérni Dareyev kapitányt, hogy a lehető leghamarabb keressen fel engem.</w:t>
      </w:r>
    </w:p>
    <w:p>
      <w:pPr>
        <w:pStyle w:val="Normal"/>
        <w:widowControl w:val="false"/>
        <w:ind w:left="0" w:right="0" w:firstLine="284"/>
        <w:jc w:val="both"/>
        <w:rPr/>
      </w:pPr>
      <w:r>
        <w:rPr>
          <w:rFonts w:eastAsia="Times New Roman" w:cs="Times New Roman"/>
          <w:color w:val="auto"/>
          <w:sz w:val="24"/>
          <w:szCs w:val="20"/>
          <w:lang w:val="hu-HU"/>
        </w:rPr>
        <w:t xml:space="preserve">DeLonghi bólintott és kiment. </w:t>
      </w:r>
      <w:r>
        <w:rPr>
          <w:rFonts w:eastAsia="Times New Roman" w:cs="Times New Roman"/>
          <w:i/>
          <w:color w:val="auto"/>
          <w:sz w:val="24"/>
          <w:szCs w:val="20"/>
          <w:lang w:val="hu-HU"/>
        </w:rPr>
        <w:t xml:space="preserve">Nem mintha normál esetben az én dolgom volna, hogy ilyen üzeneteket továbbítsak, </w:t>
      </w:r>
      <w:r>
        <w:rPr>
          <w:rFonts w:eastAsia="Times New Roman" w:cs="Times New Roman"/>
          <w:color w:val="auto"/>
          <w:sz w:val="24"/>
          <w:szCs w:val="20"/>
          <w:lang w:val="hu-HU"/>
        </w:rPr>
        <w:t xml:space="preserve">gondolta, </w:t>
      </w:r>
      <w:r>
        <w:rPr>
          <w:rFonts w:eastAsia="Times New Roman" w:cs="Times New Roman"/>
          <w:i/>
          <w:color w:val="auto"/>
          <w:sz w:val="24"/>
          <w:szCs w:val="20"/>
          <w:lang w:val="hu-HU"/>
        </w:rPr>
        <w:t>de Kharls azt akarja, Dareyev tudjon arról, hogy engem is hívatott, és – miután a férfi biztos benne, hogy Dareyev meg fogja kérdezni, én pedig elmondom neki – akarja, hogy a kapitány is tudjon arról, amit most beszéltünk. Természetesen nem minden részletről.</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Miér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Átmenetileg ugyan, DeLonghi tudta, nincs válasz. Az egyetlen, amit tehet, hogy megpróbálja hatékonyabban végrehajtani ezt a küldetést, mint az előzőt. Éppen elég kemény volt túlélni egy találkozót Lorand Kharls társaságában azzal a jóleső érzéssel, hogy a feje még mindig a helyén van. És a legnagyobb meglepetésére, az övé még mindig ott vol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ég mindig hasznosnak talál, gondolta. Bárcsak teljesen biztos lehetnék benne, hogy ez jó dolog.</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ényévekkel távolabb egy sötét hajó haladt a Coulomb-rendszer külső részén. Senki sem volt olyan pozícióban, hogy érzékelhette volna a jelenlétét, ami rendben is volt így, mert ha valaki beléjük botlott volna, nem szökhetett volna el, hogy elmesélje a történtek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ajó mélyén az adminisztrációs központban egy magas, vékony, sötét overallos férfi ült, az előtte lévő hatalmas, fényes felületű asztal lapjába épített kis monitort nézte és egy fájlt olvasott. Nem sietett, hiszen már olvasta az anyagot, egyszerűen csak felfrissítette emlékezetében a helyes adatoka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os, az utolsó operatív ügynök nem fog többet hibázni. De a következő... hogy az a nő mit fog tenni, még kérdése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égre beérkezett a hívás, amire vár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S201 67LEK jelentkezik – mondta a férfi a vonal másik végén. A szokásosnál sápadtabbnak tűnt, ami érdekes hatást keltett olyan ember esetében, aki eleve szőke volt. A hívott félhez hasonlóan ő is igen egyszerű, sötét, egyrészes öltönyt viselt, ami inkább szürke volt, mint fekete. Talán bölcsen is tette, mivel feketében úgy nézett volna ki, mint egy élőhol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sztalnál ülő férfi elgondolkodva nézte az üzenethozót a képernyőn 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okáig tartott, hogy megérkezz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ehetek róla. Más ügyek tartottak fel, és sokkal tovább voltam távol a főirodától, mint terveztem. Amint újratöltünk, megint úton leszü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e kell vallanom, nem önre számítottam. Azt hittem, SL223 98MFT lesz a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ta megoldani – felelte RS201 67L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sötét overallos férfi nem szólt semmit. Mostanában nagyon sok letartóztatás történt, és a késés azt mutatta, hogy a többsége a szokásosnál is hosszabb ideig tartott. A vállalati politika folyamatosan fűtött valami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hát – kezdett bele az asztalnál ülő férfi – újra elmegy?</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néhány csillagalkony. Semmi több, örömmel mondhatom. Hallott valamit a kérdésben „felülrő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annyit, amennyire szükségem volt. Mint mindig, most is körültekintők, és takargatják, amit tudna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S201 67LEK zavartan felsóhajtott. Az asztalnál ülő férfi osztozott a zavarában, de nem akarta kimutatni, semmi esetre sem olyan valaki előtt, aki ilyen közel áll a saját fokozatához. Légy udvarias az alárendeltjeiddel a felfelé vezető úton – a mondás bevált. Bizonyosodj meg róla, hogy alábecsülnek, ha újra találkoznak veled a lefelé vezető úton. A férfi biztos volt benne, hogy RS201 67LEK-nek, mint mindannyiuknak, megvolt a dolgokról a saját elképzelése. És nem az ő dolga volt, hogy kiábrándítsa, különösen, mivel elképzelései tévesek volt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gül is mi történt RS881 34PRM-mel? – kérdezte a sötét férfi, még mielőtt a másik felhozhatta volna a témát, s ezzel azt a kis elégedettségérzetet is elvette től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gondol? – vágott vissza RS201 67LEK. – A Concord „szárazra csavarta" a nőt és eldobta. Utána mi fölszedtük, é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gül is le van zárva a szerződé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S201 67LEK megvonta a váll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mintha nem tudta volna, hogy mi fog történni. Látszólag visszautasították a kérelmét a politikai menedékjogot illetően. Olyan volt az egész, mint egy kirakójáté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obbnak látták félreállítani az útból – tette hozzá az asztalnál ülő férfi. – Szokatlanul érzékeny megmozdulás a részükről. Félig-meddig azt gondoltam, hogy bezárják a nőt, ezzel is távol tartva bennünket a könyörületes tettől. Nem érdekes. Felszínre hozott a előre zárolt kihallgatás valami említésre méltó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Bármi is történt a Danwellen, a nő nem volt ott az érdekesebb részekné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És ugyebár, ez most a legégetőbb kérdés – mondta a sötét férfi. – Hogy </w:t>
      </w:r>
      <w:r>
        <w:rPr>
          <w:rFonts w:eastAsia="Times New Roman" w:cs="Times New Roman"/>
          <w:i/>
          <w:color w:val="auto"/>
          <w:sz w:val="24"/>
          <w:szCs w:val="20"/>
          <w:lang w:val="hu-HU"/>
        </w:rPr>
        <w:t xml:space="preserve">mi történt </w:t>
      </w:r>
      <w:r>
        <w:rPr>
          <w:rFonts w:eastAsia="Times New Roman" w:cs="Times New Roman"/>
          <w:color w:val="auto"/>
          <w:sz w:val="24"/>
          <w:szCs w:val="20"/>
          <w:lang w:val="hu-HU"/>
        </w:rPr>
        <w:t>a Danwellen.</w:t>
      </w:r>
    </w:p>
    <w:p>
      <w:pPr>
        <w:pStyle w:val="Style11"/>
        <w:spacing w:lineRule="atLeast" w:line="100"/>
        <w:ind w:left="0" w:right="0" w:firstLine="284"/>
        <w:jc w:val="both"/>
        <w:rPr/>
      </w:pPr>
      <w:r>
        <w:rPr>
          <w:rFonts w:eastAsia="Times New Roman" w:cs="Times New Roman"/>
          <w:color w:val="auto"/>
          <w:sz w:val="24"/>
          <w:szCs w:val="20"/>
          <w:lang w:val="hu-HU"/>
        </w:rPr>
        <w:t xml:space="preserve">RS201 67LEK megrázta a fejét. A VoidCorp felsőbb régiói még most is attól a különös jelenségtől hangosak, amit megszüntettek a Danwellen. Három VoidCorp jármű volt úton a bolygó felé, hogy elsőként birtokukba vegyék az ott felfedezett idegen technológiát, de valami furcsaság történt az ugrótérben. Mindenki tudja, hogy egy csillagalkony/csillaghajnal ciklus pontosan százhuszonegy órát vesz igénybe, </w:t>
      </w:r>
      <w:r>
        <w:rPr>
          <w:rFonts w:eastAsia="Times New Roman" w:cs="Times New Roman"/>
          <w:color w:val="000000"/>
          <w:sz w:val="24"/>
          <w:szCs w:val="20"/>
          <w:shd w:fill="FFFFFF" w:val="clear"/>
          <w:lang w:val="hu-HU"/>
        </w:rPr>
        <w:t>de mire a hajók kijöttek ebből a ciklusból, arra eszméltek, hogy egy Concord cirkáló, ami két órával utánuk indult, mindezek ellenére már előttük megérkezett a Danwellre, és ott ült tönkrement, füstölgő puskákkal, ami máskülönben egy nagyon előnyös és gyümölcsöző helyzet lehetett voln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mikor hirtelen kiderült, hogy a természet áttörte saját törvényeit egy politikai vitában az egyik oldal javára, természetesen hatalmas érdeklődést keltett, ám ebben az érdeklődésben több volt egyszerű gyanúnál, hogy a Concord valahogy a saját érdekei szerint hajlítja a fizika törvényeit. Más dolog is kellett, hogy történjen a Danwell környékén, amit a Concord jelenléte megzavart. Egy potenciális üzleti partner számára tett szívesség csődöt mondott, és a cég felső vezetésében nagy volt a felfordulás, hogy megpróbálják rendbe hozni a helyzet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 szólt az asztalnál ülő férfi –, így vagy úgy, de találunk megoldást. Közben a nyomozás folyik tovább, mivel a legfőbb gyanúsított is meglép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mi a cé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a High Mojav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h? – lepődött meg RS201 67LEK. – Melyik hírszerzéstől származik az információ?</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 fog lepődni. – A sötét férfi felnevetett. – Változott a taktika. Nincs több civakodás a frakciók között, Nincs többé Intel kontra Operations. Az ötlet valahonnan a V-n felülről jön, a legnagyobb „nagykutyáktól", akik eldöntötték, hogy mindannyian egy nagy, boldog család tagjai vagyunk. – Elfintorodott, ami azt sugallta, ez a fejlemény legkevésbé sem töltötte el elragadtatással. – A cél az, hogy egy öreg felkarolja és „biztonságba helyezze" az embert. Kisebb operatívok nem lesznek többé bevonva. Minden vonalon az öregek kerültek a posztokr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hitetlenkedett RS201 67LEK. – Olyanok, mint mag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kete overallos férfi nem igazán nevetett a kérdés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is ott lennék, ha lenne rá időm. Az egész ügy igen lebilincselő, de nekem is megvannak a magam eszközei, amikkel beindíthatom az eseményeket. Az átkozott felügyelő felforrósította a dolgokat, úgyhogy most azzal vagyok elfoglalva, hogy a közvetlen feletteseimet lecsillapítsam, és mindent az Intelre borítsak. Az a közvetlen forrása minden jelenlegi problémánknak. Nem jó a vállalaton belüli megosztottság.</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ttem, azt tanácsolják, hogy az ön által küldött képviselőt hibáztassák – jegyezte meg RS201 67L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íméljen meg a segítő ötleteitől. Ami az Intelt illeti, a részlegem – föntről vagy lentről – alig látott tőlük hasznos terméket az elmúlt pár hónapban. Bár a felsővezetők az általános hasznosíthatóság érdekében munkálkodnak. Én távol tartanám magam tőlük. Ha bárkit meglátnak, hogy részt vesz az ügyeikben, valószínűleg bemocskolják, amikor meglesz a nagy átszerveződés.</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S201 67LEK felnevet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Most</w:t>
      </w:r>
      <w:r>
        <w:rPr>
          <w:rFonts w:eastAsia="Times New Roman" w:cs="Times New Roman"/>
          <w:color w:val="auto"/>
          <w:sz w:val="24"/>
          <w:szCs w:val="20"/>
          <w:lang w:val="hu-HU"/>
        </w:rPr>
        <w:t xml:space="preserve"> is ez történik, nem? Milyen nevetséges!</w:t>
      </w:r>
    </w:p>
    <w:p>
      <w:pPr>
        <w:pStyle w:val="Style11"/>
        <w:spacing w:lineRule="atLeast" w:line="100"/>
        <w:ind w:left="0" w:right="0" w:firstLine="284"/>
        <w:jc w:val="both"/>
        <w:rPr/>
      </w:pPr>
      <w:r>
        <w:rPr>
          <w:rFonts w:eastAsia="Times New Roman" w:cs="Times New Roman"/>
          <w:color w:val="auto"/>
          <w:sz w:val="24"/>
          <w:szCs w:val="20"/>
          <w:lang w:val="hu-HU"/>
        </w:rPr>
        <w:t xml:space="preserve">A sötét overallos férfi nem válaszolt. </w:t>
      </w:r>
      <w:r>
        <w:rPr>
          <w:rFonts w:eastAsia="Times New Roman" w:cs="Times New Roman"/>
          <w:i/>
          <w:color w:val="auto"/>
          <w:sz w:val="24"/>
          <w:szCs w:val="20"/>
          <w:lang w:val="hu-HU"/>
        </w:rPr>
        <w:t xml:space="preserve">Hagyjuk, szegény RS201 67LEK hadd higgye, hogy nem ez fog történni, </w:t>
      </w:r>
      <w:r>
        <w:rPr>
          <w:rFonts w:eastAsia="Times New Roman" w:cs="Times New Roman"/>
          <w:color w:val="auto"/>
          <w:sz w:val="24"/>
          <w:szCs w:val="20"/>
          <w:lang w:val="hu-HU"/>
        </w:rPr>
        <w:t>gondolta. Legkevésbé sem azon aggódott, hogy bemocskolják, s ha ő nem képes távol maradni a szennytől, kicsit sem fogok aggódni rajta. – A vállalatnak van megvalósítandó üzlete, és nagy lendülettel fogtak hozzá. Különösen, mert ígéretünk van rá, hogy a célpont valami igen értékes dolog után fut, amit mi akarunk elsőként megszerez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tételezem, fejlesztési célokra.</w:t>
      </w:r>
    </w:p>
    <w:p>
      <w:pPr>
        <w:pStyle w:val="Style21"/>
        <w:spacing w:lineRule="atLeast" w:line="100"/>
        <w:ind w:left="0" w:right="0" w:firstLine="284"/>
        <w:jc w:val="both"/>
        <w:rPr/>
      </w:pPr>
      <w:r>
        <w:rPr>
          <w:rFonts w:eastAsia="Times New Roman" w:cs="Times New Roman"/>
          <w:i/>
          <w:color w:val="auto"/>
          <w:sz w:val="24"/>
          <w:szCs w:val="20"/>
          <w:lang w:val="hu-HU"/>
        </w:rPr>
        <w:t xml:space="preserve">Csak hidd továbbra is ezt, </w:t>
      </w:r>
      <w:r>
        <w:rPr>
          <w:rFonts w:eastAsia="Times New Roman" w:cs="Times New Roman"/>
          <w:color w:val="auto"/>
          <w:sz w:val="24"/>
          <w:szCs w:val="20"/>
          <w:lang w:val="hu-HU"/>
        </w:rPr>
        <w:t>gondolta a sötét férf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a csillagok tudják, mit tesznek vele az emberek, ha már egyszer a birtokukban van. Egy feladatunk van: észrevétlennek maradni és követni a célpontot, amíg el nem vezet ahhoz, amit keresü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inte túl könnyűnek tűni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ügyben a keserű pirula az volt, hogy ugyanezt a feladatot kapta RS881 34PRM a Danwellen, és minden rosszul sült 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erősítve, hogy a valódi célpont a nagy Concord kapcsolatunktól jött. Nem elég óvatos abban, hogy ki látja a nyilatkozatai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ban? – RS201 67LEK most először tűnt igazán érdeklődőnek. – Hogy tudta megoldani, hogy... – Félbehagyta a mondatot, és a sötét overallos férfi egy pillanatig nagyon jól szórakozott a helyzeten, bár óvatosságból még csak el sem mosolyodott. Még RS201 67LEK is tudta, hogy nem túl bölcs dolog megkérdezni egy feljebbvalójától, hogyan jutott előre az ügyben. A túl nagy kíváncsiság könnyen oda vezethet, hogy te magad is szeretnél a birtokosa lenni a bemutatott technikának, amit a karriered fog megszenved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hát, követjük a fickót? – kérdezte végül RS201 67L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lesz nehéz. Felszedett még egy csapat barátot. Jelenleg egy kényelmes kis hármast alkotnak a hajók. Érdekes lehetőség egy ügynöknek, hogy szétválassza őket valahogy.</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S201 67LEK legyint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zigazgatás. Lenyűgöző lehet a maga helyén, biztos vagyok benne, de én jobban szeretem az eredményeket. Követjük a High Mojavera, és kiértékeljük, amit talál. Valószínűleg segítséggel.</w:t>
      </w:r>
    </w:p>
    <w:p>
      <w:pPr>
        <w:pStyle w:val="Style11"/>
        <w:spacing w:lineRule="atLeast" w:line="100"/>
        <w:ind w:left="0" w:right="0" w:firstLine="284"/>
        <w:jc w:val="both"/>
        <w:rPr/>
      </w:pPr>
      <w:r>
        <w:rPr>
          <w:rFonts w:eastAsia="Times New Roman" w:cs="Times New Roman"/>
          <w:i/>
          <w:color w:val="auto"/>
          <w:sz w:val="24"/>
          <w:szCs w:val="20"/>
          <w:lang w:val="hu-HU"/>
        </w:rPr>
        <w:t xml:space="preserve">Így is gondolkodhatunk, </w:t>
      </w:r>
      <w:r>
        <w:rPr>
          <w:rFonts w:eastAsia="Times New Roman" w:cs="Times New Roman"/>
          <w:color w:val="auto"/>
          <w:sz w:val="24"/>
          <w:szCs w:val="20"/>
          <w:lang w:val="hu-HU"/>
        </w:rPr>
        <w:t>morfondírozott a sötét overallos férfi. Bólintott. – Nem kell rohanni. Addig várunk, amíg az anyag, amit a legfelsőbb felsők keresnek, felszínre nem kerül, aztán közbelépünk. Megtartjuk a célpontot és elkapjuk. Ezután, ha úgy látjuk jónak, visszavisszük a Concord embereinek, ami maradt, emlékeztetőül, hogy ki is vezet ebben a bizonyos foxtrottban. – Halványan elmosolyod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lep, hogy a terve szerint marad valami, amit visszavonszolhatunk – reagált RS201 67LEK. – Ne gondolják, hogy gyengédek leszü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iszem, hogy ezt tennék, semmiképpen sem addigra, mire végzünk. A célpont esetében, egyébként, ő fog levegő után kapkod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galább ennyi elégtételünk hadd legyen – fintorgott RS201 67LEK –, ha már annyi kellemetlenséget okozott nekünk. Jó lesz, ha megtanítjuk kesztyűbe dudál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menni fog. Hogy néz ki most az ütemterv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ábító gondolat, hogy előremenjek, és ott várjam be, de talán jobb, ha biztonságos távolságból követem és adok neki egy kis előnyt. Szórakoztató lenne, ha elbukna, mielőtt még bármit is tenné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esetre, kövesse. Jó vadászato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valam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mm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S201 67LEK bólintott, és a kijelző elsötétü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sötét overallos férfi hátradőlt a székében és elmosolyodott, mivel RSZ01 67LEK-nek halvány fogalma sem volt arról, mit jelent majd az átszervezés. Persze az is jó kérdés volt, vajon ő túl fogja-e élni.</w:t>
      </w:r>
    </w:p>
    <w:p>
      <w:pPr>
        <w:pStyle w:val="Style11"/>
        <w:spacing w:lineRule="atLeast" w:line="100"/>
        <w:ind w:left="0" w:right="0" w:firstLine="284"/>
        <w:jc w:val="both"/>
        <w:rPr/>
      </w:pPr>
      <w:r>
        <w:rPr>
          <w:rFonts w:eastAsia="Times New Roman" w:cs="Times New Roman"/>
          <w:color w:val="auto"/>
          <w:sz w:val="24"/>
          <w:szCs w:val="20"/>
          <w:lang w:val="hu-HU"/>
        </w:rPr>
        <w:t xml:space="preserve">A férfi látta néhány dolog előjelét. Tudta, hogy az űrnek ebben a részében a dolgok hamarosan mozgásba lendülnek. Mindenfelé elszabadul a pokol, és az övéinek látszólag nem lesz az egészhez semmi közük. De ez csak addig lesz így, gondolta, amíg véget nem ér minden, amíg a lehető legkedvezőbben ki nem tudják használni a helyzetet. Most nem volt más dolguk, mint várni és figyelni. A Concord és az el nem kötelezett világok pár hónapon belül rájönnek majd arra, hogy ki tartotta a kezében a szálakat. De csak hadd jöjjenek rá! A vállalat már nagyon hosszú ideje várta, hogy pontosan ebbe az irányba tolódjon el az erőegyensúly – sőt, valójában oroszlánrésze volt abban, hogy így alakultak a dolgok. És most rengeteg olyan ember lesz – a munkakerülők és a gúnyolódók, a nem igazán odaadóak –, akik ennyire még soha nem döbbentek meg életükben. Ugyanakkor nem valószínű, hogy ezeknek az élete sokáig tartana. Ők csak ezek után válnak majd </w:t>
      </w:r>
      <w:r>
        <w:rPr>
          <w:rFonts w:eastAsia="Times New Roman" w:cs="Times New Roman"/>
          <w:i/>
          <w:color w:val="auto"/>
          <w:sz w:val="24"/>
          <w:szCs w:val="20"/>
          <w:lang w:val="hu-HU"/>
        </w:rPr>
        <w:t xml:space="preserve">igazán </w:t>
      </w:r>
      <w:r>
        <w:rPr>
          <w:rFonts w:eastAsia="Times New Roman" w:cs="Times New Roman"/>
          <w:color w:val="auto"/>
          <w:sz w:val="24"/>
          <w:szCs w:val="20"/>
          <w:lang w:val="hu-HU"/>
        </w:rPr>
        <w:t>hasznossá. A technológia megfagyasztotta az ember ereiben a vért, amíg meg nem látta a benne rejtőző lehetőségeket.</w:t>
      </w:r>
    </w:p>
    <w:p>
      <w:pPr>
        <w:sectPr>
          <w:headerReference w:type="even" r:id="rId22"/>
          <w:headerReference w:type="default" r:id="rId23"/>
          <w:footerReference w:type="even" r:id="rId24"/>
          <w:footerReference w:type="default" r:id="rId25"/>
          <w:type w:val="nextPage"/>
          <w:pgSz w:w="8448" w:h="11906"/>
          <w:pgMar w:left="1077" w:right="567" w:gutter="0" w:header="720" w:top="776" w:footer="720" w:bottom="776"/>
          <w:pgNumType w:fmt="decimal"/>
          <w:formProt w:val="false"/>
          <w:textDirection w:val="lrTb"/>
          <w:docGrid w:type="default" w:linePitch="360" w:charSpace="0"/>
        </w:sect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Csak remélni tudta, hogy ezeket a lehetőségeket RSZ01 67LEK személyén is tanulmányozhatja, valamint számos másik emberen, akik valamikor valahogy az útjába kerültek. Manapság végül is rosszindulatú szelek fújdogáltak, és ez senkinek nem ígért semmi jót.</w:t>
      </w:r>
    </w:p>
    <w:p>
      <w:pPr>
        <w:pStyle w:val="Normal"/>
        <w:widowControl w:val="false"/>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Negyedik fejez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lső csillaghajnal után az Algemron felé Gabrielnek még mindig nem volt kedve a három hajó szokásos, vacsorával egybekötött összejöveteléhez, így hát a vacsorát elhalasztották, és amíg a meghajtók feltöltődtek, a legénység elfoglalta magát a szokásos teendőivel: karbantartás, rendszerellenőrzés és a hobbi, amely minden magánpilótának a támasza, aki már megtanulta, hogy beossza a szabadidejét az ugrótérben, és a meghajtó feltöltődési ideje alatt. Gabriel arra gondolt, hogy megint belenéz a hajó katalógusokba, de valahogy nem tudott rájuk odafigyelni. Még mindig túlságosan zavarta az, ami a Bluefallon történt. Amikor pedig Enda felment, hogy szundítson egyet, Gabriel azt vette észre, hogy a pilótafülkében ücsörög egymagában, és nagyon bizonytalannak érzi magá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ommunikációs egység áramkörei felcsipogtak, és kizökkentették a merengéséből. Vetett egy pillantást a kijelzőre, aztán benyúlt a mezőbe, és bekapcsolta a vevő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Napsugár.</w:t>
      </w:r>
    </w:p>
    <w:p>
      <w:pPr>
        <w:pStyle w:val="Normal"/>
        <w:widowControl w:val="false"/>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Gabriel – Angela volt az. – Beszélhetnék Endáva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ppen alszik, de szólok nek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hagyd csak, nem olyan fontos. Csak az Algemronra összeállított bevásárlólistáról lett volna szó – mondta Angela, majd rövid hallgatás után folytatta. – A hangodból ítélve nagyon unatkozhatsz. Miért nem tartasz egy kis szünetet, és jössz át ide hozzám?</w:t>
      </w:r>
    </w:p>
    <w:p>
      <w:pPr>
        <w:pStyle w:val="Style11"/>
        <w:spacing w:lineRule="atLeast" w:line="100"/>
        <w:ind w:left="0" w:right="0" w:firstLine="284"/>
        <w:jc w:val="both"/>
        <w:rPr/>
      </w:pPr>
      <w:r>
        <w:rPr>
          <w:rFonts w:eastAsia="Times New Roman" w:cs="Times New Roman"/>
          <w:color w:val="auto"/>
          <w:sz w:val="24"/>
          <w:szCs w:val="20"/>
          <w:lang w:val="hu-HU"/>
        </w:rPr>
        <w:t xml:space="preserve">Az unalomnak éppen semmi köze nem volt a jelenlegi lelkiállapotához, és Gabriel általában udvariasan visszautasította volna az ajánlatot, majd elmegy lefeküdni, de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most valahogy túl csöndesnek tűnt. Ha csak itt ücsörög, előbb-utóbb megint hallani kezdi azt a hangot: „Amikor vége lesz ennek az egésznek, amikor mindent elrendeztél..." Ráadásul a háttérben meghallott egy különös, kattogó hangot, és arra gondolt, hogy vajon megint történt valami Angela hajójáva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mondta Gabriel. – Miért is n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küldöm a csövet – felelte Angela.</w:t>
      </w:r>
    </w:p>
    <w:p>
      <w:pPr>
        <w:pStyle w:val="Style11"/>
        <w:spacing w:lineRule="atLeast" w:line="100"/>
        <w:ind w:left="0" w:right="0" w:firstLine="284"/>
        <w:jc w:val="both"/>
        <w:rPr/>
      </w:pPr>
      <w:r>
        <w:rPr>
          <w:rFonts w:eastAsia="Times New Roman" w:cs="Times New Roman"/>
          <w:color w:val="auto"/>
          <w:sz w:val="24"/>
          <w:szCs w:val="20"/>
          <w:lang w:val="hu-HU"/>
        </w:rPr>
        <w:t xml:space="preserve">Pár perc múlva Gabriel már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zsilipjén mászott befelé. A furcsa pufogó hang a folyosó vége felől hallatszott. A hang hirtelen megszűnt, és Angela közeledett felé a folyosón, kezében egy ismeretlen folyadékkal teli kancsóva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ge egy újabb tételnek – mondta. – Kérsz egy kis kvass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uh – felelte Gabriel.</w:t>
      </w:r>
    </w:p>
    <w:p>
      <w:pPr>
        <w:pStyle w:val="Style11"/>
        <w:spacing w:lineRule="atLeast" w:line="100"/>
        <w:ind w:left="0" w:right="0" w:firstLine="284"/>
        <w:jc w:val="both"/>
        <w:rPr/>
      </w:pPr>
      <w:r>
        <w:rPr>
          <w:rFonts w:eastAsia="Times New Roman" w:cs="Times New Roman"/>
          <w:color w:val="auto"/>
          <w:sz w:val="24"/>
          <w:szCs w:val="20"/>
          <w:lang w:val="hu-HU"/>
        </w:rPr>
        <w:t xml:space="preserve">Gyorsan körbepillantott, hogy összeszedje magát. Eddig csak néhányszor járt a </w:t>
      </w:r>
      <w:r>
        <w:rPr>
          <w:rFonts w:eastAsia="Times New Roman" w:cs="Times New Roman"/>
          <w:i/>
          <w:color w:val="auto"/>
          <w:sz w:val="24"/>
          <w:szCs w:val="20"/>
          <w:lang w:val="hu-HU"/>
        </w:rPr>
        <w:t xml:space="preserve">Lalique-on, </w:t>
      </w:r>
      <w:r>
        <w:rPr>
          <w:rFonts w:eastAsia="Times New Roman" w:cs="Times New Roman"/>
          <w:color w:val="auto"/>
          <w:sz w:val="24"/>
          <w:szCs w:val="20"/>
          <w:lang w:val="hu-HU"/>
        </w:rPr>
        <w:t xml:space="preserve">de ahányszor csak a fedélzetre lépett, mindig egyre jobban irigyelte Angelát és Grawlt ezért a rengeteg helyért. </w:t>
      </w:r>
      <w:r>
        <w:rPr>
          <w:rFonts w:eastAsia="Times New Roman" w:cs="Times New Roman"/>
          <w:i/>
          <w:color w:val="auto"/>
          <w:sz w:val="24"/>
          <w:szCs w:val="20"/>
          <w:lang w:val="hu-HU"/>
        </w:rPr>
        <w:t xml:space="preserve">Nekünk is lesz egy ekkora hajónk, </w:t>
      </w:r>
      <w:r>
        <w:rPr>
          <w:rFonts w:eastAsia="Times New Roman" w:cs="Times New Roman"/>
          <w:color w:val="auto"/>
          <w:sz w:val="24"/>
          <w:szCs w:val="20"/>
          <w:lang w:val="hu-HU"/>
        </w:rPr>
        <w:t xml:space="preserve">gondolta, </w:t>
      </w:r>
      <w:r>
        <w:rPr>
          <w:rFonts w:eastAsia="Times New Roman" w:cs="Times New Roman"/>
          <w:i/>
          <w:color w:val="auto"/>
          <w:sz w:val="24"/>
          <w:szCs w:val="20"/>
          <w:lang w:val="hu-HU"/>
        </w:rPr>
        <w:t>és inkább előbb, mint később. Esküszöm, így lesz.</w:t>
      </w:r>
    </w:p>
    <w:p>
      <w:pPr>
        <w:pStyle w:val="Style2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Bocs. Mi az a kvass?</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közepesen erős ita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jöhet – indult el Angela nyomában a folyosón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a... – mondta, amikor hirtelen újra meghallotta azt a furcsa hangot. – Gond van a motorra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 nevetett Angela. – Ez csak Graw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tágra nyílt szemmel meredt rá. Angela a kezével az egyik ajtó felé intett, és Gabriel benézett rajta, amikor elhaladtak mellet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rawl egy alacsony fotelben ült a szobában, ami láthatóan az ő szállása volt, és egy rhint pengetett. Hirtelen minden világossá vált. Már hallotta ezt a hangszert felvételről, de élőben még soha nem látott egyet sem. Ez a hangszer egyike volt a számos ölben tartható weren hárfa típusoknak. Az egyik fele egy keretből állt, amire a pengethető húrokat feszítették, a másik egy rezonáló test, amely fölött behangolt fémvillák meredeztek. A villák keltették a basszus hangokat, és azok feleltek a ritmusért, míg a húrok feladata volt a dallam... már ha lehet ezt a szót a végeredményre alkalmazni. Olyan skála szerint hangolták őket, amilyet Gabriel még soha nem hallott, és ami az ő, talán nem túl képzett fülének mélységesen disszonánsnak tűnt. Mintha egy szűk, zárt helyen vitázott volna néhány meglehetősen vad álla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 nem az epikus költészetet gyakorolja – mondta Angela. – És ezért nagyon hálásak lehetünk a sorsn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b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 sem tudod képzelni. Órákon át dübörög megszakítás nélkül, és a kórusoktól meg lehet süketülni. Gyerünk, Gabriel, ne ácsorogjunk itt. Előbb-utóbb zavarba jö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 és követte a nőt, aki már elindult előre a weren ajtajátó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ahogy nem tudom elképzelni, hogy szégyenlősen elpirul – jelentette ki Gabriel. – Mindig olyan higgadtnak tűnik.</w:t>
      </w:r>
    </w:p>
    <w:p>
      <w:pPr>
        <w:pStyle w:val="Style21"/>
        <w:spacing w:lineRule="atLeast" w:line="100"/>
        <w:ind w:left="0" w:right="0" w:firstLine="284"/>
        <w:jc w:val="both"/>
        <w:rPr/>
      </w:pPr>
      <w:r>
        <w:rPr>
          <w:rFonts w:eastAsia="Times New Roman" w:cs="Times New Roman"/>
          <w:i/>
          <w:color w:val="auto"/>
          <w:sz w:val="24"/>
          <w:szCs w:val="20"/>
          <w:lang w:val="hu-HU"/>
        </w:rPr>
        <w:t xml:space="preserve">Ami nem is meglepő egy olyan személytől, aki a környezetében mindenkinél legalább egy-két nagyságrenddel nehezebb, – </w:t>
      </w:r>
      <w:r>
        <w:rPr>
          <w:rFonts w:eastAsia="Times New Roman" w:cs="Times New Roman"/>
          <w:color w:val="auto"/>
          <w:sz w:val="24"/>
          <w:szCs w:val="20"/>
          <w:lang w:val="hu-HU"/>
        </w:rPr>
        <w:t>gondolta magába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azt nem is szokott.</w:t>
      </w:r>
    </w:p>
    <w:p>
      <w:pPr>
        <w:pStyle w:val="Style11"/>
        <w:spacing w:lineRule="atLeast" w:line="100"/>
        <w:ind w:left="0" w:right="0" w:firstLine="284"/>
        <w:jc w:val="both"/>
        <w:rPr/>
      </w:pPr>
      <w:r>
        <w:rPr>
          <w:rFonts w:eastAsia="Times New Roman" w:cs="Times New Roman"/>
          <w:color w:val="auto"/>
          <w:sz w:val="24"/>
          <w:szCs w:val="20"/>
          <w:lang w:val="hu-HU"/>
        </w:rPr>
        <w:t xml:space="preserve">Gabriel követte Angelát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pilótafülkéje mögött található nappaliba. A nő letette az asztalra a kancsót, aztán levett két poharat a polcról, és az egyikből kifújta a port. A kancsóból megtöltötte a poharakat, és odanyújtotta Gabrielnek. A férfi kortyolt egyet a kvassból, fanyar volt, szénsavas, és egyáltalán nem volt annyira alkoholos.</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jó – mondta. – Mi a receptj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egy kis élesztő, meg gyümölcslé-koncentrátum kell hozzá – felelte Angela. – Gyenge pótlék, ha nem telik a jobb minőségű italokra – nyúlt végig a nő az egyik szófán Gabriellel szemben, mire a férfi nézelődve helyet foglalt a másiko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yerünk, tedd csak fel a lábadat – bíztatta Angela. – Mi itt nem vagyunk annyira pedánsak. Mellesleg ez is csak egy olyan műanyag darab. Fel kellene gyújtanod ahhoz, hogy piszkosnak látsszon. Persze itt ezt egy csöppet sem bánju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eresztbe tette a lábait, és letette maga mellé az ital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Ugye nincs sok mondanivalód a látogatásodról a csodálatos Bluefallon? – kérdezte Angel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inc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pedig csalhatatlan jele annak, hogy a dolgok nem úgy mentek, mint ahogy eltervezted.</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nem – felelte Gabriel. – Azt hiszem, egyáltalán nem úgy ment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után kimondta a szavakat, hirtelen ostobának érezte magát, amiért nem fejtette ki bővebben, hogy mire gondolt, úgyhogy hátradőlt, és nekilátott, hogy elmondjon a történetből annyit, amennyit képes. A régi fájdalom már elkezdett halványulni, de az emlék mindig sajogni kezdett, ahányszor csak felidézte. Minden alkalommal valami új részlet merült föl benne fájdalmas élénkséggel: a délelőtt fényes bronzszíne, vagy az apja valamelyik arckifejezése, amit akkor döbbenetében nem is vett észre. Ugyanakkor egyre inkább úgy érezte, hogy képes az egészet úgy szemlélni, mintha valaki mással történt volna me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 rettenetes nyomás nehezedett rá amíg ez az egész tartott – mondta halkan, amikor végzett. – Olyan apró hely ez a Tisane. A szomszédok mindig figyelnek... bármit csinálsz is. Egyszerűen nem lehet elkerülni őket. Itt csak ők vannak, de ha valakivel történik valami zavarba ejtő, akkor másodpercek alatt mindenki értesül ról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lyan lehetett neki ez a hely, mint valami börtön – rázta meg a fejét Gabriel. – Mint valami házi őrizet. Magányos lehetett, és nem volt senki, akihez fordulhatott volna, akivel beszélhetett volna róla. Még akkor sem volt valami nagy társasági ember, amikor minden rendben volt a szomszédokkal. Amikor anyám halála után megpróbálták vigasztalni, ő soha nem úgy vette a közeledésüket, ahogy szánták. Mindig visszahúzódó v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kem ez úgy hangzik, mintha most kezdte volna el – mondta Angela. – Kézenfekvő lett volna mindenért téged okolni, csakhogy őt ne érhesse semmilyen vád.</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csak pislogni tudott erre a megjegyzés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mit mondjak neked – rázta meg a fejét Angela, aztán felült, maga alá húzta a lábát, és kinyújtotta a kezét az itala után. – Valószínűleg kénytelen leszel kivárni, amíg túlteszi magát rajta. Le merném fogadni, hogy ő még nálad is sértődöttebb volt, csak nem tudta kimutatni – persze nem mintha az segített volna rajtatok. Valószínűleg csak még rosszabb lett volna mind a kettőtökn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assan bólintott. Saját magát is meglepte, mekkora örömmel fogadta ezt az ítéletet. Ettől kicsit kevésbé érezte úgy, mintha pánikszerűen elmenekült voln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beszélsz, mintha már átmentél volna valami ehhez hasonló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edig nem – rázta meg a fejét Angela. – Talán furcsa, de csodálatos gyermekkorom volt – közölte nevetve. – És amikor azt mondtam, hogy furcsa, akkor arra gondoltam, hogy úgy tűnik, az ismerőseim közül senkinek nem volt valami jó a kapcsolata a szüleivel. Mi mindig nagyon jól kijöttünk egymással. Még az öcsémmel is. Nos, néhányszor helyben kellett hagyjam, de hát felteszem ezt meg kell tennie az embernek a testvéréért, ha azt szeretné, hogy végül legalább nagyvonalakban emberi lény legyen belőle – vigyorodott el Angela. – Amióta nekivágtam a nagyvilágnak, azóta látom csak, hogy egyesek miken mennek keresztül... – rázta meg ismét a fejét. – Látom a szenvedést, vagy hogy mennyit szenvedtek a múltban, és azt mondom magamban: „Istenem, mekkora szerencsém volt, hogy ez nem velem történt. Miért volt ekkora szerencsém? Én mit csináltam jól?" Valahogy ez az egész nem tűnik teljesen fairn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is teljesen ilyen, amit itt most elmeséltél – sóhajtott Angela. – És csak nézd meg a mi kis társaságunkat. Enda... hát, te biztos többet tudsz a történetéről, mint én. De vegyük csak Grawlt. Az övéi minden teketória nélkül kitették a szűrét, és miért? Csak mert olyan csenevész volt. Helm... – folytatta volna a felsorolást a nő, de elhalt a hangja. – Nekem az az érzésem, hogy Helm gyermekkora nem volt éppen a legcsodálatosabb. Mondd csak ki a „gyermek" vagy a „szülő" szót, amikor ott van a közelben, és láthatod, hogy megmerevedik. A doki... – vonta meg a vállát. – A mechalusokról semmit sem tudok. Egyáltalán vannak gyermekeik, vagy csak vesznek egy összeszerelhető készlet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egy kicsit mind a kettő.</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nem tudhatjuk, hogy Delde Sota hogy viselte a folyamatot. A mechalusok addig építik át újra és újra saját magukat, amíg elégedettek nem lesznek a végeredménnyel – vagy nem ez volt az alapötlet? Senki sem tudhatja, hogy ezek után mennyi marad bennük az „eredeti tervrajzból". Éppen annyira valószínű, hogy csak a tömítéseket cseréltette ki, mint az, hogy teljes átépítést rendelt – vont vállat Angela. – Mindenesetre úgy tűnik, hogy ami az emberi gyermekkort illeti, nekem különösen jó dolgom volt. Csak nézem az embereket magam körül, és azt kívánom, bárcsak levédethetném és eladhatnám az eljárás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intem nagyon hamar meggazdagodnál – vélte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is azt hisze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ek után egy ideig csöndben kortyolgatták a kvassukat. A folyosó végén Grawl pengette a rhint, és mintha az általa keltett hangok egyre jobban hasonlítottak volna egy rosszul működő motor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tudod ezt elviselni? – kérdezte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gtöbbször nincs rá szükség. Általában akkor játszik, amikor alszo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ogy tudsz így </w:t>
      </w:r>
      <w:r>
        <w:rPr>
          <w:rFonts w:eastAsia="Times New Roman" w:cs="Times New Roman"/>
          <w:i/>
          <w:color w:val="auto"/>
          <w:sz w:val="24"/>
          <w:szCs w:val="20"/>
          <w:lang w:val="hu-HU"/>
        </w:rPr>
        <w:t>aludni?</w:t>
      </w:r>
    </w:p>
    <w:p>
      <w:pPr>
        <w:pStyle w:val="Style2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Ha akkor csinálná, amikor aludni készülök, akkor soha nem lennék képes elaludni – vont vállat Angela. – De ha egyszer már elaludtam, akkor felrobbanthatsz mellettem egy erőgránátot, és én csak mordulok egyet, majd a másik oldalamra fordulok – mosolygott elég zavartan a nő. – Ez volt az egyik oka annak, hogy örültem, amikor csatlakozott hozzám. El sem tudnád képzelni, hogy előtte meddig fel kellett tekernem a riasztó hangerejét, hogy felébredjek, ha történne valami a pihenőidőm ala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már tudni fogom, hogy ordítanom kell, ha elszundítasz – mondta Gabriel, aztán egy pillanatra elhallgatott.</w:t>
      </w:r>
    </w:p>
    <w:p>
      <w:pPr>
        <w:pStyle w:val="Style21"/>
        <w:spacing w:lineRule="atLeast" w:line="100"/>
        <w:ind w:left="0" w:right="0" w:firstLine="284"/>
        <w:jc w:val="both"/>
        <w:rPr/>
      </w:pPr>
      <w:r>
        <w:rPr>
          <w:rFonts w:eastAsia="Times New Roman" w:cs="Times New Roman"/>
          <w:i/>
          <w:color w:val="auto"/>
          <w:sz w:val="24"/>
          <w:szCs w:val="20"/>
          <w:lang w:val="hu-HU"/>
        </w:rPr>
        <w:t xml:space="preserve">Te biztos többet tudsz a történetéről, mint én, </w:t>
      </w:r>
      <w:r>
        <w:rPr>
          <w:rFonts w:eastAsia="Times New Roman" w:cs="Times New Roman"/>
          <w:color w:val="auto"/>
          <w:sz w:val="24"/>
          <w:szCs w:val="20"/>
          <w:lang w:val="hu-HU"/>
        </w:rPr>
        <w:t>mondta nem is olyan régen Angela. Gabriel nevetni tudott volna ezen a megjegyzésen, csak nem volt olyan hangulatban. Még mindig olyan keveset tudott Endáról. A fraalnak megvoltak a saját titkai, és Gabriel még ennyi együtt töltött idő után sem érezte úgy, hogy kérdezősködhetne.</w:t>
      </w:r>
    </w:p>
    <w:p>
      <w:pPr>
        <w:pStyle w:val="Style11"/>
        <w:spacing w:lineRule="atLeast" w:line="100"/>
        <w:ind w:left="0" w:right="0" w:firstLine="284"/>
        <w:jc w:val="both"/>
        <w:rPr/>
      </w:pPr>
      <w:r>
        <w:rPr>
          <w:rFonts w:eastAsia="Times New Roman" w:cs="Times New Roman"/>
          <w:i/>
          <w:color w:val="auto"/>
          <w:sz w:val="24"/>
          <w:szCs w:val="20"/>
          <w:lang w:val="hu-HU"/>
        </w:rPr>
        <w:t xml:space="preserve">Ennyi együtt töltött idő, </w:t>
      </w:r>
      <w:r>
        <w:rPr>
          <w:rFonts w:eastAsia="Times New Roman" w:cs="Times New Roman"/>
          <w:color w:val="auto"/>
          <w:sz w:val="24"/>
          <w:szCs w:val="20"/>
          <w:lang w:val="hu-HU"/>
        </w:rPr>
        <w:t xml:space="preserve">gondolta Gabriel. </w:t>
      </w:r>
      <w:r>
        <w:rPr>
          <w:rFonts w:eastAsia="Times New Roman" w:cs="Times New Roman"/>
          <w:i/>
          <w:color w:val="auto"/>
          <w:sz w:val="24"/>
          <w:szCs w:val="20"/>
          <w:lang w:val="hu-HU"/>
        </w:rPr>
        <w:t>Mióta ismerem őt? Egy éve?</w:t>
      </w:r>
    </w:p>
    <w:p>
      <w:pPr>
        <w:pStyle w:val="Style21"/>
        <w:spacing w:lineRule="atLeast" w:line="100"/>
        <w:ind w:left="0" w:right="0" w:firstLine="284"/>
        <w:jc w:val="both"/>
        <w:rPr/>
      </w:pPr>
      <w:r>
        <w:rPr>
          <w:rFonts w:eastAsia="Times New Roman" w:cs="Times New Roman"/>
          <w:color w:val="auto"/>
          <w:sz w:val="24"/>
          <w:szCs w:val="20"/>
          <w:lang w:val="hu-HU"/>
        </w:rPr>
        <w:t xml:space="preserve">Csak éppen ez az év annyira </w:t>
      </w:r>
      <w:r>
        <w:rPr>
          <w:rFonts w:eastAsia="Times New Roman" w:cs="Times New Roman"/>
          <w:i/>
          <w:color w:val="auto"/>
          <w:sz w:val="24"/>
          <w:szCs w:val="20"/>
          <w:lang w:val="hu-HU"/>
        </w:rPr>
        <w:t xml:space="preserve">sűrű </w:t>
      </w:r>
      <w:r>
        <w:rPr>
          <w:rFonts w:eastAsia="Times New Roman" w:cs="Times New Roman"/>
          <w:color w:val="auto"/>
          <w:sz w:val="24"/>
          <w:szCs w:val="20"/>
          <w:lang w:val="hu-HU"/>
        </w:rPr>
        <w:t>volt... ismét csak arra gondolt, hogy mennyi olyan kérdést kellene feltennie a társának, amelyekről tudja, hogy nem fogja feltenni, és amelyekre mégis annyira szerette volna tudni a válasz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után még egy jó ideig beszélgetett többnyire lényegtelen dolgokról Angelával, de végül csak visszakanyarodott az apjáho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 kellett volna mondjam neki – kezdte némi erőfeszítés árán – hogy szeretem, és nem akarom, hogy aggódjon, de nem mondtam. És azt hiszem, hogy ő ki is akarta mondani, mindennek ellenére... de ő sem mondta k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tényleg nem a te hibád – mondta Angela, aztán megrázta a fejét, és felsóhajtott. – De küldhetsz neki egy üzenetet, amikor legközelebb leadjátok az adatoka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t elfognak, amit neki küldök – rázta meg a fejét Gabriel. – Még az is lehet, hogy el se jut hozzá. Nem úgy tűnt, mintha bármelyik üzenetem megkapta volna, amit az elmúlt évben küldtem nek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és akkor mi van, ha elfogják? – kérdezte Angela. – A szimatok megtudják, hogy titokban szereted az apádat. Ha ettől az információtól összezavarodnak, hát akkor csak annál jobb. Különben is, menjenek a pokolb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t egy kissé meglepte a nő harciasság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nnyi szenvedést okoztak már neked – magyarázta zavartan Angela. – Abból nem lehet baj, ha te is bosszantod őket egy kicsit. Talán nem ártana, ha hirtelen nemcsak egy embertelen gyilkosként gondolnának rá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rfi ezen elgondolkozott egy kicsi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inkább attól tartok, hogy valami módon ellenem, vagy éppen az apám ellen használnák fel ezt az információ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kem úgy tűnik, hogy ezen a téren már mindennel megpróbálkoztak, amivel csak lehetett – jelentette ki Angela. – És abból ítélve, amit elmondtál, meg amit az öreged mondott, nem jártak túl nagy sikerrel. Nézd, ez a te döntésed, Gabriel, de bármi történjék is, egyszer majd vége lesz ennek, és visszatérhetsz ide. Talán nem ártana, ha gondoskodnál arról, hogy legyen kihez visszajönni – nyújtózott egyet Angel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fegyvereitek rendben vannak? – kérdezte a nő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rawl mindent ellenőrzött, és hamarosan még egyszer átfutok mindent. Nincs nálunk semmi, amire rá lehetne fogni, hogy csempészáru, és amíg áthaladunk a rendszeren, a kézifegyvereken kívül mindent el fogunk zárni – kivéve persze a hajó fegyvereit, de nem úgy hangzik, mintha olyan sokáig ott akarnánk marad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 akarom tölteni a készleteket – mondta Gabriel. – Ha itt vásároltam volna meg a dolgokat, amikre szükségem van, azzal felhívtam volna magunkra a figyelmet. Hosszú távú ellátmány, néhány felderítő eszköz... könnyen lehet, hogy sokáig távol leszü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kapott a láz – vigyorodott el halványan Angela. – Biztos akkor történt, amikor eladtam neked azt a szerződést. Hát, neked jobban fizetett, mint nekem, az egyszer biztos.</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halk, de egyre erősödő csiripelő hang hallatszott a folyosó irányábó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kommunikáció – mondta Angela, majd felemelt hangon folytatta. – Kommunikáció átirányítása a nappaliba. Ig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ngela, itt Enda. Azon gondolkoztam, hogy vajon nincs-e ott nálatok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lo Enda. De igen, itt van. Hé, kész van a listád. Majd elküldöm Gabriellel, ha visszamegy.</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onnal ott leszek, Enda – mondta Gabriel a levegőb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iitta az italát, aztán felállt a szófáról, és nyújtózott egy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megteszem – mond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teszel meg? – pislogott Angel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küldöm az üzenetet – vetett elgondolkozó pillantást a nőre. – Ami pedig a szimatokat illeti... talán egy kis zavarodottság tényleg nem fog megárta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halványan elmosolyodott, ahogy Gabriel elfordult tőle a folyosó irányáb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igazad van. Később még találkozunk.</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eküdtek ott a fényben fürdőzve, és az összes hang énekelt a nyugalomban. Soha egyetlen diszharmonikus hang sem hallatszott.</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Nem tudják.</w:t>
      </w:r>
    </w:p>
    <w:p>
      <w:pPr>
        <w:pStyle w:val="Style11"/>
        <w:spacing w:lineRule="atLeast" w:line="100"/>
        <w:ind w:left="0" w:right="0" w:firstLine="284"/>
        <w:jc w:val="both"/>
        <w:rPr/>
      </w:pPr>
      <w:r>
        <w:rPr>
          <w:rFonts w:eastAsia="Times New Roman" w:cs="Times New Roman"/>
          <w:i/>
          <w:color w:val="auto"/>
          <w:sz w:val="24"/>
          <w:szCs w:val="20"/>
          <w:lang w:val="hu-HU"/>
        </w:rPr>
        <w:t xml:space="preserve">Nem tudják, </w:t>
      </w:r>
      <w:r>
        <w:rPr>
          <w:rFonts w:eastAsia="Times New Roman" w:cs="Times New Roman"/>
          <w:color w:val="auto"/>
          <w:sz w:val="24"/>
          <w:szCs w:val="20"/>
          <w:lang w:val="hu-HU"/>
        </w:rPr>
        <w:t>énekelték kórusban a többie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lójában nem dal volt ez, legalábbis abból a szempontból, hogy nem sok köze volt a valódi hangokhoz, de maga a hang csak egy újabb kommunikációs mód volt, amit elég jól megértettek ahhoz, hogy szükség esetén felhasználhassák. Ők azonban jobban kedvelték a saját módszereiket: a csöndet, az egymásba fonódó gondolatokat és a hosszú, ruganyos mozdulatokat, bármennyire zsúfoltan legyenek is. Az egész élet ebből az összezsúfolt mozgásból állt, legalábbis addig, amíg el nem jött az a félelmetes idő, amikor ledőltek a világ falai, és ők nekiindultak, hogy egy újabb világra vadásszanak, ahol élhetnek. Szerencsére soha nem kellett sokáig keresgélniük. A világegyetem tele volt olyan világokkal, ahol élhettek. Ezek a világok néha ellenálltak, de az ellenállás soha nem tartott sokái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bben a pillanatban éppen ennek a bizonyos világnak a meleg fényében fürdőztek, és élvezettel feküdtek a fényben, miközben megfontolták az ügyeiket. Ebben a pillanatban komótosan dolgoztak, de a legbölcsebbek közülük tudták, hogy hamarosan fel kell majd gyorsítani egy kicsit a tempót. Odakinn változtak a dolgok. A terv közvetett módon haladt előre, ahogy ők maguk is mozogtak – a test lassú, elnyújtott csapása a gubó egy másik teste ellenében, miközben a gondolatok tekeregve egymásba fonódtak, és az elágazások előre csúsztak az időben, majd alakot öltött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bben a pillanatban éppen az „odakinn" volt az ő nagy problémájuk.</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Nem tudják.</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Még mindig nem tudjá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egalább ebből a szempontból biztonságban voltak. A gazdák, az őket szállító mozgatható világok áldásos tudatlanságukban még csak nem is sejtették, hogy mit hordoznak. Ó, persze előfordult, hogy amikor első ízben elfoglalták a helyüket, beleütköztek némi apró akadályba, és a parazitikus „intelligencia", ami makacsul kapaszkodott ezekbe a lényekbe, megpróbált ellenállni, de a régi szokásokat egykettőre törölték, és a dolgok elcsendesedtek. A gubó növekedett a sugárzó melegben, és a gazda rájött, hogyan lehet nem küzdeni, és hogy a dolgok annyival egyszerűbbek, ha feladja az akarat és a gondolat fáradtságos szokását. Oly sok másik gondolat, oly sok másik akarat létezett, ami csak arra várt, hogy levegye a válláról ezt a terhet. Előbb vagy utóbb mindegyik felad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ig létezett a remény, hogy a dolgok egyszerűbbé válhatnak. Ott voltak azok a távoli, óriási elmék, hatalmas csomópontok és mátrixok, amelyek az odakinn létező többi gubóban voltak őshonosak. Izgatottan várták a napot, amikor kifejlődik egy olyan gazda, amelyik egyáltalán nem fog küzdeni, egy minden eddiginél tökéletesebb kis világ, ami képes lesz gyorsan és messzire mozogni odakinn, de nem ragaszkodik ehhez a fárasztó harchoz a saját autonómiájáért. Mintha létezne ilyesmi. Mintha bármelyik egyedül álló lény bármiféle igényt tarthatna az intelligenciára. Az elme a tömegben volt. Mi sem bizonyította ezt fényesebben annál a ténynél, hogy a jelenlegi „külső" világ szánalmas gondolatrándulásai nem tudtak sokáig ellenállni a valódi gondolkodásnak, a valódi akaratnak.</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Nem tudjá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volt a gubó örökkévaló vigasza. Ha létezett valami, ami képes volt intelligenciával felruházni azokat a szerencsétlen kóborló és görcsösen rángatózó héjakat, az apró testükben, és parányi hajóikban a külső világban tévelygő szegény céltalan lényeket, akkor az az ő életformájuk volt. Csak akkor lehettek intelligensek, csak akkor tudhatták meg az igazságot, ha egy gubó gyökeret vert az egyik ilyen apró világban, célt adott neki, és mutatta az irányt. Egy nap majd mindannyian megtudják. Egy nap majd mindannyian megvilágosodnak a harminc, vagy ötven, vagy száz test csapásaitól és tekervényeitől, és a bennük tenyésző hasznos, és céltudatos gondolatoktól.</w:t>
      </w:r>
    </w:p>
    <w:p>
      <w:pPr>
        <w:pStyle w:val="Style11"/>
        <w:spacing w:lineRule="atLeast" w:line="100"/>
        <w:ind w:left="0" w:right="0" w:firstLine="284"/>
        <w:jc w:val="both"/>
        <w:rPr/>
      </w:pPr>
      <w:r>
        <w:rPr>
          <w:rFonts w:eastAsia="Times New Roman" w:cs="Times New Roman"/>
          <w:i/>
          <w:color w:val="auto"/>
          <w:sz w:val="24"/>
          <w:szCs w:val="20"/>
          <w:lang w:val="hu-HU"/>
        </w:rPr>
        <w:t xml:space="preserve">A Mások – </w:t>
      </w:r>
      <w:r>
        <w:rPr>
          <w:rFonts w:eastAsia="Times New Roman" w:cs="Times New Roman"/>
          <w:color w:val="auto"/>
          <w:sz w:val="24"/>
          <w:szCs w:val="20"/>
          <w:lang w:val="hu-HU"/>
        </w:rPr>
        <w:t xml:space="preserve">jött egy távolabbi gondolat egy másik gubótól – </w:t>
      </w:r>
      <w:r>
        <w:rPr>
          <w:rFonts w:eastAsia="Times New Roman" w:cs="Times New Roman"/>
          <w:i/>
          <w:color w:val="auto"/>
          <w:sz w:val="24"/>
          <w:szCs w:val="20"/>
          <w:lang w:val="hu-HU"/>
        </w:rPr>
        <w:t>már közelebb kerültek ahhoz, hogy rájöjjenek, hogyan hozhatnák el azt az időt, amikor a világok többé már nem állnak ellen nekünk...</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Eljön az idő.</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Eljön. Megtalálták a helyet, ahová a titkot rejtették.</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Megtalálták azt, aki megtalálja a helyet.</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Hamarosan.</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Most már hamaros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ondolatok kéjes gyönyörben csapkodva és tekeregve dörgölőztek egymáshoz. Hamarosan megtalálják a katalizátort, az ősi eszközöket. Oly sokáig tekintették egyszerű legendának, véletlen gondolatnak, téves képzelgésnek ezeket az eszközöket. Aztán egyszer egy kép sodródott a gondolat-ösvényeken. Talán egy lény dobhatta félre, aki látott már egy ilyen eszközt, de nem ismerte föl, hogy mi is az. A Mások azonban felismerték az egyetlen igaz csoport-intelligenciát, ami odakinn élt. Átkutatták a „fizikai valóság" hatalmas, fenyegető ürességét, és rábukkantak arra, amit kerestek: a kép igazságát, a katalizátorok forrását, az eszközt, amivel biztonságossá tehetik a fajuk számára a teljes külső világot, ami az egészet engedelmes világok, és már eleve legyőzött gazdák végtelen sorozatává változtatja.</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De a Másokat feltartották.</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Feltartották ő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ánatos sajnálkozás, amiért egyáltalán lehetséges volt ez a késlekedés. Az első hely, ahol a katalizáló eszköz rejtőzött, nem volt megfelelő. Nem olyan volt, mint amilyet vártak, mint amit előre láttak. Az eszközt megbolygatták. A Mások nem tudták felhasználni. A vad, akaratos, pusztító, együttműködésre képtelen gazdalények közül sokan eljöttek arra a helyre, és lehetetlenné tették, hogy a Mások odamehessenek, elvehessék, amire vágyt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zgatottság. A gondolatok zavartan tekeregtek és csapkodtak egymás mellett. Valahonnan egy halvány, kellemetlen hang érkeze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ang megismétlődö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ubó kinyilvánította a jogá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ang elfullad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annyian dühösek voltak, de a dühre nincs szükség. Máshol is hozzájuthattak a katalizátorhoz, mondták a Máso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marosan odamennek, odaviszik őket. A forrás hamarosan megmutatkozik, és megint minden a terv szerint fog men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ondolat tekeregve furakodott be a sajátjaik közé. Hidegebb és tisztább volt, mint a saját gubóik egyik hangj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marosan megtudjuk, hol van az a hely. Készítsétek a gazdákat, hogy nekiláthassanak a dolgunknak.</w:t>
      </w:r>
    </w:p>
    <w:p>
      <w:pPr>
        <w:pStyle w:val="Style31"/>
        <w:ind w:left="0" w:right="0" w:firstLine="284"/>
        <w:rPr/>
      </w:pPr>
      <w:r>
        <w:rPr>
          <w:rFonts w:eastAsia="Times New Roman" w:cs="Times New Roman"/>
          <w:color w:val="auto"/>
          <w:sz w:val="24"/>
          <w:szCs w:val="20"/>
          <w:lang w:val="hu-HU"/>
        </w:rPr>
        <w:t xml:space="preserve">Felbolydultak. Mulatságosnak találták a dolgot. </w:t>
      </w:r>
      <w:r>
        <w:rPr>
          <w:rFonts w:eastAsia="Times New Roman" w:cs="Times New Roman"/>
          <w:i/>
          <w:color w:val="auto"/>
          <w:sz w:val="24"/>
          <w:szCs w:val="20"/>
          <w:lang w:val="hu-HU"/>
        </w:rPr>
        <w:t>Ők mindig készen állnak a dolgodra, mert mi mindig készen állunk a dolgodra. Ez egy és ugyanaz.</w:t>
      </w:r>
    </w:p>
    <w:p>
      <w:pPr>
        <w:pStyle w:val="Style31"/>
        <w:ind w:left="0" w:right="0" w:firstLine="284"/>
        <w:rPr>
          <w:rFonts w:eastAsia="Times New Roman" w:cs="Times New Roman"/>
          <w:i/>
          <w:i/>
          <w:color w:val="auto"/>
          <w:sz w:val="24"/>
          <w:szCs w:val="20"/>
          <w:lang w:val="hu-HU"/>
        </w:rPr>
      </w:pPr>
      <w:r>
        <w:rPr>
          <w:rFonts w:eastAsia="Times New Roman" w:cs="Times New Roman"/>
          <w:i/>
          <w:color w:val="auto"/>
          <w:sz w:val="24"/>
          <w:szCs w:val="20"/>
          <w:lang w:val="hu-HU"/>
        </w:rPr>
        <w:t>Gondoskodj róla, hogy igaz legyen, amit mondasz. A gazdákkal kövessétek ezeket, gondoskodjanak róluk. Mérkőzzetek meg velük. Tegyétek gazdává őket, ha lehetséges, de mindig legyetek velük, ha egyszer rájuk találtatok.</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Képek: három hajó és a hozzájuk tartozó vad gazdák. Egy nő, egy weren, egy mutáns ember és egy mechalus. Egy fraal... és még valamiféle ember, bár ez éppen változott.</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A gubó még ettől a gondolati képnek a képétől is vonaglani és tekeregni kezdett, bármilyen távoli volt is. Volt valami ebben az utolsóban. A fény, ami nem hasonlított az ő fényükhöz – de valami érzékenység is. Ez az elme majdnem olyan volt, mint az övék, annak ellenére, hogy ő csak egyedül vo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ehetetl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ubó még vadabbul vonaglott. Izgatottság. Odakinn ismét felhangzott az a kellemetlen hang. A sikoly.</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ubó megnyugodo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jra csönd lett, és minden fürdött a melegben. A fény ismét zavartalanul ragyogott.</w:t>
      </w:r>
    </w:p>
    <w:p>
      <w:pPr>
        <w:pStyle w:val="Style31"/>
        <w:ind w:left="0" w:right="0" w:firstLine="284"/>
        <w:rPr>
          <w:rFonts w:eastAsia="Times New Roman" w:cs="Times New Roman"/>
          <w:i/>
          <w:i/>
          <w:color w:val="auto"/>
          <w:sz w:val="24"/>
          <w:szCs w:val="20"/>
          <w:lang w:val="hu-HU"/>
        </w:rPr>
      </w:pPr>
      <w:r>
        <w:rPr>
          <w:rFonts w:eastAsia="Times New Roman" w:cs="Times New Roman"/>
          <w:i/>
          <w:color w:val="auto"/>
          <w:sz w:val="24"/>
          <w:szCs w:val="20"/>
          <w:lang w:val="hu-HU"/>
        </w:rPr>
        <w:t>Találjátok meg őket, mondta a Más hangja. Kövessétek őket. Hívjatok, ha megvannak. Mondjátok el, hová mennek, és mit csinálnak. Ha tudjátok, tegyétek gazdává őket. Hatalmas lesz a jutalmatok, mert amit ők keresnek, aminek a felkutatására rákényszeríthetitek őket, végre olyanná változtathatja a világot, amilyennek mi szeretnénk.</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És nem fogják tudni.</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Nem fogják tudni...</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A gubó elégedetten, türelmetlenül, elgondolkozva és ugrásra készen simult ki és kavargott önmagában csapkodva. Testek vonaglottak egymás mellett a melegben, és a gondolatok egymásba gabalyodtak.</w:t>
      </w:r>
    </w:p>
    <w:p>
      <w:pPr>
        <w:sectPr>
          <w:headerReference w:type="even" r:id="rId26"/>
          <w:headerReference w:type="default" r:id="rId27"/>
          <w:footerReference w:type="even" r:id="rId28"/>
          <w:footerReference w:type="default" r:id="rId29"/>
          <w:type w:val="nextPage"/>
          <w:pgSz w:w="8448" w:h="11906"/>
          <w:pgMar w:left="1077" w:right="567" w:gutter="0" w:header="720" w:top="776" w:footer="720" w:bottom="776"/>
          <w:pgNumType w:fmt="decimal"/>
          <w:formProt w:val="false"/>
          <w:textDirection w:val="lrTb"/>
          <w:docGrid w:type="default" w:linePitch="360" w:charSpace="0"/>
        </w:sect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Odakinn víz folyt végig észrevétlenül a világ arcán, amíg a gubó ismét előtérbe nem tolakodott, és el nem zárta tőle a levegőt.</w:t>
      </w:r>
    </w:p>
    <w:p>
      <w:pPr>
        <w:pStyle w:val="Normal"/>
        <w:widowControl w:val="false"/>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Ötödik fejez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éhány héttel később a végső csillaghajnalukhoz készülődtek az Algemronon. Mindenkinek pattanásig feszültek az idege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zel a rendszerrel rögtön az első gond az volt, hogy pontosan hová is kellene megérkezniük. Elméletileg a legnagyobb része semleges terület, de ez egy hatalmas térség volt, amit ellenőrizni kellett volna, és ezt a feladatot egyetlen erő látta el: a rendszer szélén, a Palshizonon állomásozó kis Concord különleges egység. Gabriel és a többiek még az utolsó csillagalkony előtt megbeszélték mindezt a kommunikációs csatornán keresztü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Concord kísérettel megyünk be, akkor nem lenne ilyen gondunk – mondta Angel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tehetnénk – válaszolta Enda, és vetett egy pillantást Gabrielr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gyelőre nem szólt semmi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áború okozta a gondot. Bizonyos szempontból ez a második galaktikus háború vadhajtása volt, ami tovább élt annak ellenére, hogy a thuldanok és az austrinok már régen beszüntették azt a bizonyos konfliktust. Egyes kliensvilágaik azonban nem siettek ennyire az ellenségeskedés megszüntetésével, és mind közül a Galvin és az Alitar volt a leglassúbb. Néhány évvel ezelőtt csak a Monitor Mandátum tudta megakadályozni, hogy a két bolygó „anyanemzete" ne bonyolódjon bele közvetlenül a konfliktusba, de még a Mandátum se tudta megakadályozni, hogy a „gyermekek" ne veszekedjenek, és ne gyilkolják egymást minden adandó alkalommal. A Concord ezt nem nézte jó szemmel, de jelenleg semmit sem tehetett. Egy Mara DeVrona nevű Concord felügyelő állandóan a rendszerben állomásozott, ami Gabriel számára világosan mutatta, hogy a Concord mennyire megoldhatatlannak ítélte a helyzetet. Fenntartottak egy kis bázist a Palshizonon, és kíséretet adtak a rendszeren áthaladó hajók mellé. A kereskedelem fenntartásával próbálták fellendíteni a helyi gazdaságot, és megszilárdítani a helyzetet. Ugyanakkor a jelenlétükkel gondokat is okozt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bejelentkezünk, és ők úgy döntenek, hogy utána néznek Gabriel papírjainak... – vetette fel Enda. – Hát, az nem lenne jó.</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ked aztán van érzéked a dolgok elbagatellizálásához – mondta lágyan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Én különben sem akarom, hogy ők kísérgessenek engem – jelentette ki Helm. – Az emberek mindig téves következtetéseket vonnak le az ilyesmiből. Egyébként elég egyértelmű, hogy közülünk kinek mi a feladata. Titeket kettőtöket üzleti ügyek hoztak erre. Te Gabriel adatkereskedő vagy. Mi </w:t>
      </w:r>
      <w:r>
        <w:rPr>
          <w:rFonts w:eastAsia="Times New Roman" w:cs="Times New Roman"/>
          <w:i/>
          <w:color w:val="auto"/>
          <w:sz w:val="24"/>
          <w:szCs w:val="20"/>
          <w:lang w:val="hu-HU"/>
        </w:rPr>
        <w:t xml:space="preserve">vagyunk </w:t>
      </w:r>
      <w:r>
        <w:rPr>
          <w:rFonts w:eastAsia="Times New Roman" w:cs="Times New Roman"/>
          <w:color w:val="auto"/>
          <w:sz w:val="24"/>
          <w:szCs w:val="20"/>
          <w:lang w:val="hu-HU"/>
        </w:rPr>
        <w:t>a kíséret. A Concordnak van elég gondja azokkal is, akiknek szükségük van a kíséretre. Nem szükséges, hogy mi is zavarjuk ő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emás érzésekkel hallgatta a monológot. Egyfelől még mindig lojális volt a Concordhoz, és gárdistának érezte magát, annak ellenére, ahogy vele bántak. Gyűlölte, hogy kerülnie kell őket. Másfelől azonban semmi kedve nem volt ahhoz, hogy máris elfogják. Egyre többet gondolt a szerencsekövére, és nemcsak azok miatt a furcsa álmok miatt. Mostanában úgy érezte, mintha a kő „elhajolna" tőle a Perem távolabbi részei felé. A maga szótlan módján egyre sürgetőbben próbálta közölni vele, hogy fontos lenne, nagyon fontos lenne minél hamarabb odamenniü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 rendben lesz, ha nem távolodunk el egymástól, és udvariasan fogadjuk a vizsgálódó hajókat, amikor elénk jönnek – mondta Gabriel. – Az elmúlt hónapokban figyeltem a jelentéseket a Hálón, és úgy tűnik, hogy mostanában nem volt semmiféle inciden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érted olyan, amit jelentettek volna – jegyezte meg Angel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hát bemegyünk ha kell, hagyjuk, hogy átkutassanak, aztán leszállunk Fort Drumban – sóhajtott Gabriel. – A hirdetések alapján, amiket a Hálón láttam, itt jó vásárt csinálhatun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úttal ez volt az egyetlen város az Algemroni Egyesült Államokban, ahol egy idegen leszállhatott anélkül, hogy túlságosan tüzetes vizsgálatnak vetették volna alá a papírjait – ami nagyon is idegessé tette volna Gabrielt, akár az Algemron, akár a Concord kezdeményezi. A Concord esetében legalább számíthatott volna a korrekt eljárásra, az ártatlanság vélelmére, és arra, hogy joga lesz bebizonyítani az ártatlanságát. A Galvin és az Alitar csak arról akart megbizonyosodni, hogy az ellenségeik halottak, és egy kicsit túlságosan is sietősen soroltak be bárkit az ellenség kategóriába. Valószínűleg egyáltalán nem tekintenék ártatlannak azt a személyt, akiről kiderül, hogy hamis személyazonossággal tartózkodik a területükö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karba fonta a kezei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ktek jó lesz, de én a magam részéről nem rajongok különösebben az ötletért, hogy egy jól felfegyverzett táborban landolja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érted, hogy egy nálad jobban felfegyverzett táborban? – kérdezte Graw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utáns felmordult. Nem valószínű, hogy valaha is javítana a hangulatán egy hallgatólagos következtetés, hogy valaki nála jobban fel lehet fegyverezv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gondoltam volna, hogy Alitart választod a bevásárláshoz – mondta Enda. – Egy kissé mintha kevésbé lenne elnyomásközpontú a filozófiáju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magam is jobb szerettem volna odamenni – ismerte el Gabriel –, de náluk nem kapható az a felszerelés, amit keresek, és ha helyes az elemzésem – vetett egy pillantást Helm felé –, akkor jelenleg a Galvin jobban áll, mint az Alitar, különösen a járőrhajók tekintetében. Ha lejelentjük az útvonaltervet az Alitarra, akkor a galvini erők sietve elénk jönnének, még a hajót is elkobozhatná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bólintott, és felmordu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gondolsz, mennyi ideig tart, amíg végz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orábban már áttanulmányozta a csillagalkony ütemtervüket, és a helyi időzónáka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yi idő szerint a reggeli órákban szállunk le, feltéve, hogy nem tartanak fel minket túl sokáig az odaúton. Ott lesz nekünk a nap nagy része a bevásárlásra, és hogy elintézzük a formalitásokat az exporttal kapcsolatba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alvinon hittek a kimenő szállítmányok tüzetes ellenőrzésében, hogy semmi ne hagyhassa el a bolygót, ami az Alitarnak hasznára lehetn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án még ott töltjük az éjszakát, mert a kikötőre bevezetett kijárási tilalom azt jelenti, hogy nem hagynak majd eljönni az üzletek zárása után, végül másnap már indulunk is a célunk felé.</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i lenne az? – kérdezte End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egy bolygórendszer – felelte Gabriel. – Az űrbe ugrunk, talán többször is egymás utá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az irányt próbálod meghatározni? – kérdezte Graw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vagyok benne biztos, hogy itt a szó szoros értelmében az irányról lenne szó – rázta meg a fejét Gabriel. – De amit keresek, az legalább néhány csillagalkonnyi távolságra van inn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mondta Helm. – Akkor induljunk.</w:t>
      </w:r>
    </w:p>
    <w:p>
      <w:pPr>
        <w:pStyle w:val="Style21"/>
        <w:spacing w:lineRule="atLeast" w:line="100"/>
        <w:ind w:left="0" w:right="0" w:firstLine="284"/>
        <w:jc w:val="both"/>
        <w:rPr/>
      </w:pPr>
      <w:r>
        <w:rPr>
          <w:rFonts w:eastAsia="Times New Roman" w:cs="Times New Roman"/>
          <w:color w:val="auto"/>
          <w:sz w:val="24"/>
          <w:szCs w:val="20"/>
          <w:lang w:val="hu-HU"/>
        </w:rPr>
        <w:t xml:space="preserve">Így hát együtt merültek el a csillagalkonyban, ami Gabriel szerint igencsak rikító rózsaszínűre sikeredett. Öt nappal később </w:t>
      </w:r>
      <w:r>
        <w:rPr>
          <w:rFonts w:eastAsia="Times New Roman" w:cs="Times New Roman"/>
          <w:i/>
          <w:color w:val="auto"/>
          <w:sz w:val="24"/>
          <w:szCs w:val="20"/>
          <w:lang w:val="hu-HU"/>
        </w:rPr>
        <w:t xml:space="preserve">a Napsugár </w:t>
      </w:r>
      <w:r>
        <w:rPr>
          <w:rFonts w:eastAsia="Times New Roman" w:cs="Times New Roman"/>
          <w:color w:val="auto"/>
          <w:sz w:val="24"/>
          <w:szCs w:val="20"/>
          <w:lang w:val="hu-HU"/>
        </w:rPr>
        <w:t xml:space="preserve">vad fehér ragyogás közepette – ami </w:t>
      </w:r>
      <w:r>
        <w:rPr>
          <w:rFonts w:eastAsia="Times New Roman" w:cs="Times New Roman"/>
          <w:i/>
          <w:color w:val="auto"/>
          <w:sz w:val="24"/>
          <w:szCs w:val="20"/>
          <w:lang w:val="hu-HU"/>
        </w:rPr>
        <w:t xml:space="preserve">a szokásosnál sokkal fényesebb volt, </w:t>
      </w:r>
      <w:r>
        <w:rPr>
          <w:rFonts w:eastAsia="Times New Roman" w:cs="Times New Roman"/>
          <w:color w:val="auto"/>
          <w:sz w:val="24"/>
          <w:szCs w:val="20"/>
          <w:lang w:val="hu-HU"/>
        </w:rPr>
        <w:t>gondolta Gabriel – felbukkant az Algemron-rendszerben, és nekilátott, hogy a kijelölt frekvenciákon szétsugározza a repülési és leszállási tervét. Aggódtak amiatt, hogy talán túl közel bukkannak fel akár az Alitarhoz, akár a Galvinhoz. Ez nem lett volna túl szerencsés az évnek ebben a szakában, amikor a bolygók lassan elérték a legközelebbi állásukat, ami hagyományosan az ellenségeskedés kiújulásának kezdete volt. Ebben az időszakban mindkét oldalon könnyebben sültek el a fegyver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nda mellett ült az ülésbe szíjazva a pilótafülkében, és teljes szívéből kívánta, hogy bárcsak lenne a rendszernek ugróreléje. Jó lett volna előre elküldeni az útvonaltervet, hogy az embereket ne lepje meg a felbukkanásu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ár ezeknél az embereknél talán még ez sem jelentene semmit, gondolta magába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agára húzta a MostRontRád harci mezejét, és körülnézett. A mező sötétjében sematikus indikátorok jelölték a rendszert, pedig az égitesteket még nem lehetett látni. Az Algemron bronzszínű G5-ös sárga napja uralta a mezőt. Minden más test – a két kopár belső bolygó, a Calderon és az Ilmater, és a lakhatatlan bolygók a Galvin és az Alitar mögött a Dalius nevű gázóriás, a Wreathe és az Argolos apró gömbjei, és végül két újabb gázóriás, a Havryn és a Halo – lassan táncolt körülötte. A mező távolabbi részében egy villogó fénypont jelölte a Pariah állomást a Palshizonon. Ha a történelem egy kicsit másként alakult volna, akkor ez egy zsúfolt, életteli, barátságos rendszer lenne, teli gázbányászokkal, meg két I. osztályú jócskán benépesedett bolygóval a központban. De a nagyhatalmak alig néhány évtized elteltével egyre növekvő hevességgel kezdtek itt vitázni, és egyre elérhetetlenebbnek tűnt a béke, hacsak hirtelen mindenki meg nem ha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aptunk már választ? – kérdezte Endát Gabriel, de a szemét nem vette le a mezőrő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tagadólag félrebillentette a fejét, aztán ő is tovább figyelte a környezetüket. Még mindig nem látták az Alitar korongját, bármilyen közel jártak is a bolygóhoz, és nem látták azt a lyukat sem a földben, ami azt a helyet jelölte, ahol valaha Beronin városának egyik fele állt. Valószínűleg akkor sem fogják a Vörös Eső félreérthetetlen nyomait megpillantani, amikor elég közel érnek a Galvinhoz, pedig akkoriban kipusztította a bolygó lakosságának közel egyharmadát. Ez mind elég szörnyű, gondolta Gabriel. Az ember nem szívesen maradna sokáig olyan helyen, ahol a lakók oly keményen harcolnak egymással, hogy a küzdelem nyomait még az űrből is meg lehet lát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jének közepén valami enyhén viszketni kezdett.</w:t>
      </w:r>
    </w:p>
    <w:p>
      <w:pPr>
        <w:pStyle w:val="Style11"/>
        <w:spacing w:lineRule="atLeast" w:line="100"/>
        <w:ind w:left="0" w:right="0" w:firstLine="284"/>
        <w:jc w:val="both"/>
        <w:rPr/>
      </w:pPr>
      <w:r>
        <w:rPr>
          <w:rFonts w:eastAsia="Times New Roman" w:cs="Times New Roman"/>
          <w:i/>
          <w:color w:val="auto"/>
          <w:sz w:val="24"/>
          <w:szCs w:val="20"/>
          <w:lang w:val="hu-HU"/>
        </w:rPr>
        <w:t xml:space="preserve">Ó, csak ne most, </w:t>
      </w:r>
      <w:r>
        <w:rPr>
          <w:rFonts w:eastAsia="Times New Roman" w:cs="Times New Roman"/>
          <w:color w:val="auto"/>
          <w:sz w:val="24"/>
          <w:szCs w:val="20"/>
          <w:lang w:val="hu-HU"/>
        </w:rPr>
        <w:t xml:space="preserve">gondolta. Már a Danwell óta érzett ilyesmit, amióta a telepatikus kapcsolata a „párjával", Tlelai-jal egyszerre vált gyakoribbá és könnyebbé. Ez a viszkető érzés általában azt jelentette, hogy a szerencseköve ébredezik. Gabriel sokszor nem értette, hogy miért csinálja ezt. Időnként mintha az ő idegállapotára reagált volna –, </w:t>
      </w:r>
      <w:r>
        <w:rPr>
          <w:rFonts w:eastAsia="Times New Roman" w:cs="Times New Roman"/>
          <w:i/>
          <w:color w:val="auto"/>
          <w:sz w:val="24"/>
          <w:szCs w:val="20"/>
          <w:lang w:val="hu-HU"/>
        </w:rPr>
        <w:t xml:space="preserve">és most elég feszült is vagyok, </w:t>
      </w:r>
      <w:r>
        <w:rPr>
          <w:rFonts w:eastAsia="Times New Roman" w:cs="Times New Roman"/>
          <w:color w:val="auto"/>
          <w:sz w:val="24"/>
          <w:szCs w:val="20"/>
          <w:lang w:val="hu-HU"/>
        </w:rPr>
        <w:t>gondolta magában –, máskor pedig látszólag minden ok nélkül kezdődött el a viszketés. Delde Sota sem tudott sokat kideríteni erről az érzésről, eltekintve attól, hogy valószínűleg rokonságban állhat az amputáltak „fantomfájdalmaival", csak az ő esetében éppen fordítva volt: a viszketés a kialakuló neurális kötésekre utalt, és nem arra, hogy a régiek azt hiszik magukról, hogy még mindig aktívak. Talán az egyik fizikai változásnak a visszatükröződése, amit a doktor említett. Egy molekula itt, egy molekula ott... de mi lesz a vég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éhányszor felhúzta az orrát, de ez sem segített. Enda kissé áthelyezte a súlyát a székben, és vetett rá egy pillantás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rzel valamit? – kérdezte Gabri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raal megrázta a fej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köved...</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szül valamire – mormolta Gabriel. – Csak meg ne kérdezd, hogy miér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visszafordult a mező felé, és Gabriel követte a példáját. Amennyire csak tudta, kizárta a viszketést a tudatából, és közben egyre közeledtek a Galvinhoz. Semmi jel nem utalt arra, hogy bárki is lenne a közelben, nem árulkodott semmi közeledő hajókról. Egyszerűen nem volt itt semmi. Ha valaki véletlenül erre vetődne – ami ugye nem volt túl valószínű –, akkor eszébe nem jutna, hogy ez a Perem egyik leginkább felfegyverzett rész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 itt a csö... – mondta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UMM!</w:t>
      </w:r>
    </w:p>
    <w:p>
      <w:pPr>
        <w:pStyle w:val="Style11"/>
        <w:spacing w:lineRule="atLeast" w:line="100"/>
        <w:ind w:left="0" w:right="0" w:firstLine="284"/>
        <w:jc w:val="both"/>
        <w:rPr/>
      </w:pPr>
      <w:r>
        <w:rPr>
          <w:rFonts w:eastAsia="Times New Roman" w:cs="Times New Roman"/>
          <w:color w:val="auto"/>
          <w:sz w:val="24"/>
          <w:szCs w:val="20"/>
          <w:lang w:val="hu-HU"/>
        </w:rPr>
        <w:t xml:space="preserve">Enda mozdulatának hála </w:t>
      </w:r>
      <w:r>
        <w:rPr>
          <w:rFonts w:eastAsia="Times New Roman" w:cs="Times New Roman"/>
          <w:i/>
          <w:color w:val="auto"/>
          <w:sz w:val="24"/>
          <w:szCs w:val="20"/>
          <w:lang w:val="hu-HU"/>
        </w:rPr>
        <w:t xml:space="preserve">a Napsugár </w:t>
      </w:r>
      <w:r>
        <w:rPr>
          <w:rFonts w:eastAsia="Times New Roman" w:cs="Times New Roman"/>
          <w:color w:val="auto"/>
          <w:sz w:val="24"/>
          <w:szCs w:val="20"/>
          <w:lang w:val="hu-HU"/>
        </w:rPr>
        <w:t>vadul oldalra lendült, és hajszál híján elkerülte a feléjük tartó energiasugarat. A sugár nyomában apró, északi fényhez hasonló ionizált részecskék táncoltak, mint a por a napsütésben, csak ezekben sokkalta több volt az energia. A hajó belsejében a tárgyak már nem potyogtak a polcokról, hanem megállapodtak a padló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oha nem pakolsz el az ilyen gyakorlatok előtt – mondta Enda. – Pedig hányszor mondtam már.</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etolakodó hajók – szólt egy dühös hang a kommunikációs csatornán. – Itt az AEÁ behatolás ellenőrzés. Kapcsolják ki az energiát, és készüljenek fel a fogadásunkra. Célzott lövést fogunk leadni, ha újra bekapcsolják az energi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mi akart ez lenni az előbb? – morogta a privát csatornán Helm. – Baleset? Seggfej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értettük, behatolás ellenőrzés – válaszolta Enda nyugodtan. – Engedelmeskedünk.</w:t>
      </w:r>
    </w:p>
    <w:p>
      <w:pPr>
        <w:pStyle w:val="Style11"/>
        <w:spacing w:lineRule="atLeast" w:line="100"/>
        <w:ind w:left="0" w:right="0" w:firstLine="284"/>
        <w:jc w:val="both"/>
        <w:rPr/>
      </w:pPr>
      <w:r>
        <w:rPr>
          <w:rFonts w:eastAsia="Times New Roman" w:cs="Times New Roman"/>
          <w:color w:val="auto"/>
          <w:sz w:val="24"/>
          <w:szCs w:val="20"/>
          <w:lang w:val="hu-HU"/>
        </w:rPr>
        <w:t xml:space="preserve">Gabriel már nyúlt is be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 xml:space="preserve">irányító mezejébe, és azonnal lekapcsolta a hajtóművet.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 xml:space="preserve">és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követték a példáját, a három hajó óvatos alakzatban lebegett az űrben, miközben a többiek elősüvítettek a sötétből, és felsorakoztak körülöttük.</w:t>
      </w:r>
    </w:p>
    <w:p>
      <w:pPr>
        <w:pStyle w:val="Style11"/>
        <w:spacing w:lineRule="atLeast" w:line="100"/>
        <w:ind w:left="0" w:right="0" w:firstLine="284"/>
        <w:jc w:val="both"/>
        <w:rPr/>
      </w:pPr>
      <w:r>
        <w:rPr>
          <w:rFonts w:eastAsia="Times New Roman" w:cs="Times New Roman"/>
          <w:color w:val="auto"/>
          <w:sz w:val="24"/>
          <w:szCs w:val="20"/>
          <w:lang w:val="hu-HU"/>
        </w:rPr>
        <w:t xml:space="preserve">A hat sima, ovális alakú hajó körbevette őket. Mindegyiken csak úgy nyüzsögtek azok az eszközök, amiket Helm szeretett „izgalmas és zaftos részletnek" nevezni – azaz a lehető legnyilvánvalóbb és lefenyegetőbb fegyverek minden lehetséges és elképzelhető helyen. Gabriel tisztában volt azzal, hogy ebben is van egyfajta tudomány – amivel olyan barátságtalan és agresszív kinézetet kölcsönözzenek a fegyvereknek, hogy a boldogtalanabbik végén álló személy soha nem próbálkozna meg semmivel, ami arra késztethetne, hogy használd ezeket a fegyvereket –, de nem örült túlzottan, amikor látta, hogy a Peremnek ezen a részén milyen nagyra értékelik ezt a bizonyos tudományt. Ezek a hajók még a </w:t>
      </w:r>
      <w:r>
        <w:rPr>
          <w:rFonts w:eastAsia="Times New Roman" w:cs="Times New Roman"/>
          <w:i/>
          <w:color w:val="auto"/>
          <w:sz w:val="24"/>
          <w:szCs w:val="20"/>
          <w:lang w:val="hu-HU"/>
        </w:rPr>
        <w:t>Nagyágyúnál</w:t>
      </w:r>
      <w:r>
        <w:rPr>
          <w:rFonts w:eastAsia="Times New Roman" w:cs="Times New Roman"/>
          <w:color w:val="auto"/>
          <w:sz w:val="24"/>
          <w:szCs w:val="20"/>
          <w:lang w:val="hu-HU"/>
        </w:rPr>
        <w:t xml:space="preserve"> is agresszívebbeknek tűntek, pedig egész mostanáig Gabriel nem hitte volna, hogy ez lehetséges. A fegyverek olyanok voltak a hajótesteken, mint a kelések. A felszínre felragasztott plazmaágyúk beteges kinövéseknek látszódtak az űrb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és Enda között életre kelt a kommunikációs készülék a központi irányító mezőben, és egy arc jelent meg ott, még mielőtt Gabriel kinyújthatta volna a kezét, hogy aktiválja az eszközt. A kapitány félig feltolta a pilótaszemüveget a csillogó sisakjára, és így részben letakarta vele a galvini emblémát. A sisak alól egy összeszűkült szemű, hosszú, vékony orrú, és rosszindulatúan elvékonyodó szájú arc meredt ráju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üdvözlésre nyitotta a száj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onnal tüzet nyitunk, ha akár csak egyetlen mozdulatot is tesz a fegyverek felé – mondta a tiszt. – Azonosítsák maguka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ppen azt tettük az elmúlt húsz percben – szeretett volna felmordulni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a Phorcyson regisztrált adatkereskedő hajó – mondta inkább végü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Nagyágyú – </w:t>
      </w:r>
      <w:r>
        <w:rPr>
          <w:rFonts w:eastAsia="Times New Roman" w:cs="Times New Roman"/>
          <w:color w:val="auto"/>
          <w:sz w:val="24"/>
          <w:szCs w:val="20"/>
          <w:lang w:val="hu-HU"/>
        </w:rPr>
        <w:t>mordult fel Helm. – A Grithen regisztrálv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Lalique – </w:t>
      </w:r>
      <w:r>
        <w:rPr>
          <w:rFonts w:eastAsia="Times New Roman" w:cs="Times New Roman"/>
          <w:color w:val="auto"/>
          <w:sz w:val="24"/>
          <w:szCs w:val="20"/>
          <w:lang w:val="hu-HU"/>
        </w:rPr>
        <w:t>mondta Angela. – A Richardsró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válaszok megegyeznek az azonosítókkal – mondta egy hang a tiszt mögü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valóban? – kérdezett vissza a kapitány. – Nos, az adatkereskedőkkel nincs semmi bajunk – jelentette ki, de mindez úgy hangzott, mintha ő személy szerint azt sem bánná, ha soha nem jönnének ilyen hajók errefelé. – De mi van a másik kettőv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gyveres kíséret – mondta Hel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szintén – mondta Angel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iszt félrepillantott, aztán felröhögö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Ő talán valóban az, legalábbis a szkenner szerint, de mag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is fel vagyok szerelve néhány hasznos fegyverrel – mondta Angela. – Nézze, ha attól jobban érzi magát, akkor tekintsen minket szociális szolgáltatóna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huncut éllel ejtette ki az utolsó két szót.</w:t>
      </w:r>
    </w:p>
    <w:p>
      <w:pPr>
        <w:pStyle w:val="Style21"/>
        <w:spacing w:lineRule="atLeast" w:line="100"/>
        <w:ind w:left="0" w:right="0" w:firstLine="284"/>
        <w:jc w:val="both"/>
        <w:rPr/>
      </w:pPr>
      <w:r>
        <w:rPr>
          <w:rFonts w:eastAsia="Times New Roman" w:cs="Times New Roman"/>
          <w:i/>
          <w:color w:val="auto"/>
          <w:sz w:val="24"/>
          <w:szCs w:val="20"/>
          <w:lang w:val="hu-HU"/>
        </w:rPr>
        <w:t xml:space="preserve">Hát ez csodálatos! – </w:t>
      </w:r>
      <w:r>
        <w:rPr>
          <w:rFonts w:eastAsia="Times New Roman" w:cs="Times New Roman"/>
          <w:color w:val="auto"/>
          <w:sz w:val="24"/>
          <w:szCs w:val="20"/>
          <w:lang w:val="hu-HU"/>
        </w:rPr>
        <w:t>gondolta Gabriel, és elkezdett izzad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majd meglátjuk – kuncogott a tiszt. – Kettes, hármas, ötös, szálljanak át.</w:t>
      </w:r>
    </w:p>
    <w:p>
      <w:pPr>
        <w:pStyle w:val="Style11"/>
        <w:spacing w:lineRule="atLeast" w:line="100"/>
        <w:ind w:left="0" w:right="0" w:firstLine="284"/>
        <w:jc w:val="both"/>
        <w:rPr/>
      </w:pPr>
      <w:r>
        <w:rPr>
          <w:rFonts w:eastAsia="Times New Roman" w:cs="Times New Roman"/>
          <w:color w:val="auto"/>
          <w:sz w:val="24"/>
          <w:szCs w:val="20"/>
          <w:lang w:val="hu-HU"/>
        </w:rPr>
        <w:t xml:space="preserve">Gabriel próbált nem nyelni. Ha átszállnak a </w:t>
      </w:r>
      <w:r>
        <w:rPr>
          <w:rFonts w:eastAsia="Times New Roman" w:cs="Times New Roman"/>
          <w:i/>
          <w:color w:val="auto"/>
          <w:sz w:val="24"/>
          <w:szCs w:val="20"/>
          <w:lang w:val="hu-HU"/>
        </w:rPr>
        <w:t xml:space="preserve">Napsugárra, </w:t>
      </w:r>
      <w:r>
        <w:rPr>
          <w:rFonts w:eastAsia="Times New Roman" w:cs="Times New Roman"/>
          <w:color w:val="auto"/>
          <w:sz w:val="24"/>
          <w:szCs w:val="20"/>
          <w:lang w:val="hu-HU"/>
        </w:rPr>
        <w:t>és eleget szimatolnak, akkor rá fognak jönni, hogy a fegyverállások sokkal nagyobb és halálosabb fegyvereket rejtenek, mint ahogy azt először gondolnák. Ennek pedig az lehet az eredménye, hogy újabb átvizsgálásokra kerül sor...</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gem aztán nem zavarnak a látogatók – mondta Helm szokatlanul közömbös hango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gem nem érdekel, hogy magát mi zavarja, és mi nem – felelte a tiszt, és kezdett még annál is gonoszabbnak tűnni, mint amilyen kezdetben volt. – És ezt a hangnemet sem kell eltűrnöm, ha már itt tartunk. Talán itt nem is az átszállás lenne a helyénvaló eljárás. A vesztegzár és a földi átvizsgálás talán több eredményre vezetn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vetett egy jelentőségteljes pillantást Gabrielre, aztán az irányítópultra. A férfi nem hallotta pontosan, hogy mire is gondol, de azt tudta, hogy a számítógépbe már beprogramoztak egy csillagalkony frekvenciát, és erős volt a gyanúja, hogy Enda azt kívánta, bárcsak elindíthatná.</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raalok között gyakoriak voltak a tudatfürkészek, és Enda már többször is említette, hogy neki is van hozzá egy kis tehetsége, bár soha nem fejlesztette ezt a képességét. Én is azt kívánom, bárcsak végrehajthatnánk egy csillagalkonyt, de a meghajtó nincs feltöltődve, és meg sem moccannánk, gondolta Gabriel. És még akkor sem hagynám itt a többieket, ha képesek lennénk is rá. Én kevertem bele őket ebbe az egészbe, nekem is kell kihúznom ők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sok tapasztalatom van az átszállások terén – mondta kimérten Enda. – Mi küldjük ki a csövet, vagy a maguk hajój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a ...? Ura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iáltás a többi hajó egyikéről jött, akik eddig betartották a rádiócsöndet. Gabriel körülnézett a mezőben, ami még mindig ott volt körülötte, és megpróbálta megkeresni, hogy mire reagált a másik galvini tiszt.</w:t>
      </w:r>
    </w:p>
    <w:p>
      <w:pPr>
        <w:pStyle w:val="Normal"/>
        <w:widowControl w:val="false"/>
        <w:ind w:left="0" w:right="0" w:firstLine="284"/>
        <w:jc w:val="both"/>
        <w:rPr/>
      </w:pPr>
      <w:r>
        <w:rPr>
          <w:rFonts w:eastAsia="Times New Roman" w:cs="Times New Roman"/>
          <w:color w:val="auto"/>
          <w:sz w:val="24"/>
          <w:szCs w:val="20"/>
          <w:lang w:val="hu-HU"/>
        </w:rPr>
        <w:t xml:space="preserve">Egy újabb hajó közeledett figyelemre méltó sebességgel. Meglehetősen apró jármű volt, de nem az a típus, amire Gabriel az apró kategóriát hallva gondolt volna. Valójában még a </w:t>
      </w:r>
      <w:r>
        <w:rPr>
          <w:rFonts w:eastAsia="Times New Roman" w:cs="Times New Roman"/>
          <w:i/>
          <w:color w:val="auto"/>
          <w:sz w:val="24"/>
          <w:szCs w:val="20"/>
          <w:lang w:val="hu-HU"/>
        </w:rPr>
        <w:t>Lalique-nál</w:t>
      </w:r>
      <w:r>
        <w:rPr>
          <w:rFonts w:eastAsia="Times New Roman" w:cs="Times New Roman"/>
          <w:color w:val="auto"/>
          <w:sz w:val="24"/>
          <w:szCs w:val="20"/>
          <w:lang w:val="hu-HU"/>
        </w:rPr>
        <w:t xml:space="preserve"> is nagyobb volt, ami azért már mutat valamit. Úgy nézett ki, mint egy hosszúkás bénítópálca. A törzse karcsú volt, és hosszú, lebegő uszonyok kapcsolódtak hátul a szélesebb részéhez, amelyben láthatóan a meghajtót helyezték el. A fegyverzete pedig éppen annyira diszkrét és tetszetős volt, mint amennyire hivalkodó és ízléstelen a galvini hajóké. A hajó tulajdonosa nyilvánvalóan komoly anyagi forrásokkal rendelkezhetett, és hozzáfért azokhoz a hihetetlenül drága fegyverrendszerekhez, amelyekre kizárólag a Concord hadserege tehette rá a kezé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mezőben látta, hogy az őket közrefogó hajók közül néhány úgy helyezkedik, hogy jobban befoghassa a közeledő járműv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szen állunk a tüzelésre – jelentette valaki azokról a hajókró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llj!</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A parancsot a kijelzőben látható tiszt adta ki, aki jelenleg éppen elfordította a fejét a kamera felől, és úgy tűnt, mintha olyasmit látna, ami nagyon felbosszantj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azán kedves Öntől, hogy várt a tűzparanccsal, Aronsen parancsnok – mondta egy női hang.</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hökkent. Ez a hang ismerősen csenge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rásandított a szeme sarkábó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úgy tűnik, hogy egy egyszerű átszállásnál sokkal izgalmasabb dolgok várnak még ránk a mai napo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yelt egy nagyo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ijelző két részre oszlott, és a kapitányé mellett megjelent egy újabb arc: Aleen DeLonghi arc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valami gond ezekkel a hajókkal? – kérdezte a nő.</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Gabriel halkan átkozódott a bajusza alatt. Azok után, amit az előző hajójával tettem, most megkapja ezt, gondolta magában. Csak nem rokona valakin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incs engedélyük – válaszolt a tiszt a behatolás ellenőrzéstől. – Kíséret nélkül érkeztek...</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 kell ismernem, hogy igaza van, amikor arra céloz, hogy a hajók csak a saját felelősségükre közelíthetik meg ilyen módon ezt a területet, mégis azt hittem volna, hogy a bejegyzett és elismert adatkereskedők mindenféle indokolatlan hátráltatás nélkül végezhetik a dolguka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ölgyem, az azonosítója szerint Ön a Concordtól érkezett, de...</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nél azért több mindent láthat az azonosítómból – mondta DeLonghi. – A Békefenntartóknál szolgálok, és a váltást szállító új cirkálóval érkeztem a Pariah állomásra. Előreküldtem az azonosítóimat és a jogosultságaimat. Most is ott kellene legyenek Ön elő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szavait néhány másodperces csönd követt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redetiek – mondta valaki a kamera látószögén kívülről.</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redetinek látszanak, de eddig még nem láttam ezt a hajót – morogta a járőrcsapat parancsnoka. – Kérjen megerősítést a bázistól a Palshizono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jabb pár másodperces csönd.</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erősítik.</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Concord ismeri ezt a hajót, a hajó legénységét, valamint a kísérőhajókat és azok legénységét – mondta DeLonghi. – És ami minket illet, nyugodtan mehetnek a dolgukr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gondolkozott azon, hogy a nő vajon csak véletlenül nem tett említést a bűnügyi nyilvántartásokról.</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vajon miért érdeklik Önt ilyen nagyon, parancsnok? – kérdezte a galvini parancsnok. Olyan képet vágott, mint akinek fáj a foga, és DeLonghi rangját mintha erőszakkal kellett volna kipréselje a fogai közül.</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ttól tartok, ezt nem közölhetem Önnel, uram – felelte DeLonghi mosolyogva. Ez a lesajnáló mosoly azt sugallta, hogy általában nem beszél ilyen dolgokról a rendszerhez kötött kispályásokkal. – Nagyra értékelnénk, ha mindenben együttműködnének velük, amíg elintézik a dolgaikat ebben a rendszerb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parancsnok egy hosszú, dühödt pillanatig hallgatott, aztán újra a kamera felé fordult, és rámeredt Gabrielre.</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encséje volt, hogy közbeléptek, és kihúzták a bajból – mormolta. – Szívem szerint a saját kezemmel sütöttem volna meg magukat. Túl sok ehhez hasonló okostojás jár errefelé mostanában. Kis űr-ügyvédek, akiknek túl sok barátja van... – mondta, aztán lassan elhalt a hangja, ahogy ismét félrenézett a kameráról. – Induljanak az Erhardt Field-i leszállópályára. Ne késlekedjenek. Várják maguka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ijelző elsötétedett, és Gabriel ritkán örült ennyire annak, hogy valakinek az ocsmány képe végre eltűnt a látóteréből Sajnos a parancsnok hangjából ítélve a vámvizsgálat a Fort Drumon nem lesz túl kellemes. Éppen erre volt szükségük. A kijelzőn még mindig látható volt egy arc: DeLongh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Maga </w:t>
      </w:r>
      <w:r>
        <w:rPr>
          <w:rFonts w:eastAsia="Times New Roman" w:cs="Times New Roman"/>
          <w:color w:val="auto"/>
          <w:sz w:val="24"/>
          <w:szCs w:val="20"/>
          <w:lang w:val="hu-HU"/>
        </w:rPr>
        <w:t>mit keres itt? – kérdezte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erre jártam, Connor – felelte DeLongh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Ugyan kére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rávigyorgott, és Gabriel most először látott olyan vigyort tőle, ami nem tűnt kifejezetten rosszindulatú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Nyilvánvaló, hogy szemmel tartom mag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 mertem volna fogadni – felelte Gabriel.</w:t>
      </w:r>
    </w:p>
    <w:p>
      <w:pPr>
        <w:pStyle w:val="Style21"/>
        <w:spacing w:lineRule="atLeast" w:line="100"/>
        <w:ind w:left="0" w:right="0" w:firstLine="284"/>
        <w:jc w:val="both"/>
        <w:rPr/>
      </w:pPr>
      <w:r>
        <w:rPr>
          <w:rFonts w:eastAsia="Times New Roman" w:cs="Times New Roman"/>
          <w:color w:val="auto"/>
          <w:sz w:val="24"/>
          <w:szCs w:val="20"/>
          <w:lang w:val="hu-HU"/>
        </w:rPr>
        <w:t xml:space="preserve">Nem volt éppen szívélyes a viszony kettejük között, amikor utoljára találkozott DeLonghival. A nő kész volt szinte minden ok nélkül felrobbantani a </w:t>
      </w:r>
      <w:r>
        <w:rPr>
          <w:rFonts w:eastAsia="Times New Roman" w:cs="Times New Roman"/>
          <w:i/>
          <w:color w:val="auto"/>
          <w:sz w:val="24"/>
          <w:szCs w:val="20"/>
          <w:lang w:val="hu-HU"/>
        </w:rPr>
        <w:t xml:space="preserve">Napsugarat, </w:t>
      </w:r>
      <w:r>
        <w:rPr>
          <w:rFonts w:eastAsia="Times New Roman" w:cs="Times New Roman"/>
          <w:color w:val="auto"/>
          <w:sz w:val="24"/>
          <w:szCs w:val="20"/>
          <w:lang w:val="hu-HU"/>
        </w:rPr>
        <w:t>és egyéb kellemetlen dolgokat is művelt. Most újra itt van, láthatóan őt keresi, és ami még ennél is rosszabb, Gabriel jelenleg le volt neki kötelezve. Ez pedig nagyon nem tetszett nek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ondolom azt várja, hogy ezért hálás legyek magának? – kérdezte a nőtő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la? – kérdezett vissza DeLonghi, és a vigyor az arcán átváltott a jól ismert rosszindulatú árnyalatba. – Magátó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talált, de Gabriel nem mutatta ki a nő elő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ugye nem fog meglepődni, amikor hirtelen el fogok tűn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tűnik, hogy ez a maga specialitása – felelte DeLonghi. – De akkor ugye maga sem lepődik majd meg, amikor ennek ellenére meg fogom találni? Ezúttal jobban fel vagyok szerelkezve. Még egyszer nem zárhat be egyetlen játékmaci éléskamrájába se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kabinablakon keresztül vetett egy pillantást a nő hajója felé, és eszébe ötlött, hogy ezúttal talán nem kizárólag a személyes felkészültségéről beszél. Ezt az új hajóját bármivel felszerelhet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tszer nem tennék ilyet magával, DeLonghi – felelte a nőn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eresnék valami mást. Valamit, ami talán egy kicsit véglegesebb. Ha közém, és 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hessegette magától ezeket a képeket, bármennyire vonzónak is tűntek ebben a pillanatban. A nő csak a munkáját végzi, függetlenül attól, hogy milyen kitartóan áll újra és újra az útjába. Most csak annyit kell tennem, hogy lerázom, és megyek a dolgomra, gondol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jó hallani – felelte DeLonghi. – De addig is, jobban tennék, ha indulnának. Nem hinném, hogy örülnének, ha túl sokáig váratnák a kíséretük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alvini hajók valóban már szinte végeztek a fordulóikkal, és irányba álltak a bolygójuk felé. Már csak arra vártak, hogy ők bekapcsolják a rendszeren belüli meghajtóika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 vagyok benne, hogy itt fog ránk várni, amikor távozunk – mondta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a hasznára lehetnék, Connor – felelte vidám szemmel DeLongh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ennyiben kitámaszthatom magával az ajtót – búgta lágyan Gabriel, és bontotta a kapcsolatot.</w:t>
      </w:r>
    </w:p>
    <w:p>
      <w:pPr>
        <w:pStyle w:val="Style21"/>
        <w:spacing w:lineRule="atLeast" w:line="100"/>
        <w:ind w:left="0" w:right="0" w:firstLine="284"/>
        <w:jc w:val="both"/>
        <w:rPr/>
      </w:pPr>
      <w:r>
        <w:rPr>
          <w:rFonts w:eastAsia="Times New Roman" w:cs="Times New Roman"/>
          <w:color w:val="auto"/>
          <w:sz w:val="24"/>
          <w:szCs w:val="20"/>
          <w:lang w:val="hu-HU"/>
        </w:rPr>
        <w:t xml:space="preserve">Enda már azzal foglalatoskodott, hogy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orrát a Galvin felé fordítsa. Szépen bemanőverezett a galvini hajók kötelékének közepére, és a végén meghagyott egy kis impulzust, hogy a hajó lassan sodródjon a bolygó felé.</w:t>
      </w:r>
    </w:p>
    <w:p>
      <w:pPr>
        <w:pStyle w:val="Style21"/>
        <w:spacing w:lineRule="atLeast" w:line="100"/>
        <w:ind w:left="0" w:right="0" w:firstLine="284"/>
        <w:jc w:val="both"/>
        <w:rPr/>
      </w:pPr>
      <w:r>
        <w:rPr>
          <w:rFonts w:eastAsia="Times New Roman" w:cs="Times New Roman"/>
          <w:color w:val="auto"/>
          <w:sz w:val="24"/>
          <w:szCs w:val="20"/>
          <w:lang w:val="hu-HU"/>
        </w:rPr>
        <w:t xml:space="preserve">A galvini hajók beindították a rendszeren belüli meghajtóikat, és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követte őket.</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color w:val="auto"/>
          <w:sz w:val="24"/>
          <w:szCs w:val="20"/>
          <w:lang w:val="hu-HU"/>
        </w:rPr>
        <w:t xml:space="preserve">Gabriel furcsán elgondolkozó hangulatban követte a leszálló hajókat. Nem most először érezte úgy, mintha a kő nem csak hogy élőlény lenne, de rendelkezne saját tudattal, és valamilyen módon képes lenne befolyásolni az eseményeket – nemcsak Gabriel, de mindazok számára, akik az útjába kerültek. Időnként üldögélt a hajóban, kezében a kővel, és furcsa szédülés tört rá, ami abból a megérzésből fakadt, hogy egyedül csakis a kő mozdulatlan, és körülötte mindent – a </w:t>
      </w:r>
      <w:r>
        <w:rPr>
          <w:rFonts w:eastAsia="Times New Roman" w:cs="Times New Roman"/>
          <w:i/>
          <w:color w:val="auto"/>
          <w:sz w:val="24"/>
          <w:szCs w:val="20"/>
          <w:lang w:val="hu-HU"/>
        </w:rPr>
        <w:t>Napsugár</w:t>
      </w:r>
      <w:r>
        <w:rPr>
          <w:rFonts w:eastAsia="Times New Roman" w:cs="Times New Roman"/>
          <w:color w:val="auto"/>
          <w:sz w:val="24"/>
          <w:szCs w:val="20"/>
          <w:lang w:val="hu-HU"/>
        </w:rPr>
        <w:t>, ő maga, sőt, időnként még a bolygó is, amin tartózkodott – a kőből eredő láthatatlan erő mozgat a céljainak megfelelően. Bármik legyenek is azok a célo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ost megint a kövön járt az esze, és azon, hogy vajon DeLonghi, hogy a pokolba akadhatott a nyomára. Vajon egyedül bukkant rá, vagy valaki segített neki követni a mozgásá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e merte volna fogadni, hogy valaki segített nek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s azt is, hogy tudja, ki ez a valaki.</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DeLonghi Concord hírszerző, gondolta Gabriel, de nem éppen az igazán tapasztaltak közül való. Akkor meg miért küldi Lorand Kharls folyton utána? Vajon esélyt akar adni Gabrielnek, hogy elmenekülhessen, vagy csak ezt az ifjú tisztet akarja kiképezni a menekülők nyomon követésér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sóhajtott. Lorand Kharls szándékainak kitalálása egész emberes feladat, és az ilyenekből most több is várt még rá.</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özben pedig végig érezte a követ a zsebében, ahogy a saját belátása szerint mozgatja a dolgokat, és megadja az események alaphangját. Bárcsak meg tudná hallani ezt a hangot. Ilyen körülmények között nem könnyű eltalálni, hogyan is kellene táncolni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őrhajók egy kicsit szorosabbra vonták körülöttük a gyűrűt, ahogy a Galvin közelébe értek. Valamivel távolabb Gabriel megpillantott egy fénypontot. A nap fénye megcsillant valami fém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ez lesz a Védőháló – mondta Enda, és kinézett az ő oldalán található ablako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 közben a hajó egyre közelebb került a bolygóhoz és a légkör felső rétegeihez. A bolygó körül több száz műhold – ez volt a hivatalos adat, bár amilyen szakavatottak voltak a galviniak a félretájékoztatásban, Gabrielt nagyon meglepte volna, ha a valóságban nem lett volna ennél sokkal több – és három hatalmas orbitális állomás keringett. Ezek irányították az egész hálózatot. Ezen a hálón semmi nem mehetett át észrevétlenül. Hívatlanul semmi. Magukat a műholdakat nukleáris rakétákkal és egyéb fegyverzettel is felszerelték – beleértve a sugárzás elhárító felszereléseket is –, és ezek közül legalább három felügyelte a helyi űr minden pontját úgy, hogy ha két műhold el is lett volna foglalva valami mással, a harmadik még akkor is leszedte volna a betolakodót.</w:t>
      </w:r>
    </w:p>
    <w:p>
      <w:pPr>
        <w:pStyle w:val="Style11"/>
        <w:spacing w:lineRule="atLeast" w:line="100"/>
        <w:ind w:left="0" w:right="0" w:firstLine="284"/>
        <w:jc w:val="both"/>
        <w:rPr/>
      </w:pPr>
      <w:r>
        <w:rPr>
          <w:rFonts w:eastAsia="Times New Roman" w:cs="Times New Roman"/>
          <w:color w:val="auto"/>
          <w:sz w:val="24"/>
          <w:szCs w:val="20"/>
          <w:lang w:val="hu-HU"/>
        </w:rPr>
        <w:t xml:space="preserve">Gabriel komoran végigmérte a legközelebbi műholdat, és meg tudta érteni, miért van szüksége a galviniaknak ezekre a szerkezetekre. Egy verőfényes napon az </w:t>
      </w:r>
      <w:r>
        <w:rPr>
          <w:rFonts w:eastAsia="Times New Roman" w:cs="Times New Roman"/>
          <w:i/>
          <w:color w:val="auto"/>
          <w:sz w:val="24"/>
          <w:szCs w:val="20"/>
          <w:lang w:val="hu-HU"/>
        </w:rPr>
        <w:t xml:space="preserve">Ajax, </w:t>
      </w:r>
      <w:r>
        <w:rPr>
          <w:rFonts w:eastAsia="Times New Roman" w:cs="Times New Roman"/>
          <w:color w:val="auto"/>
          <w:sz w:val="24"/>
          <w:szCs w:val="20"/>
          <w:lang w:val="hu-HU"/>
        </w:rPr>
        <w:t>az AEÁ hajója leszállt Beronin város kellős közepén az Alitaron, és felrobbantott egy fúziós bombát, ami a város felét a földdel tette egyenlővé. A galviniak nagyon nem szerették volna, ha valaki ellenük is beveti ugyanezt a taktikát, márpedig nagyon valószínűnek tűnt, hogy előbb-utóbb valaki megpróbálhatja. Ez a támadás volt az egyik oka annak, hogy az Alitar lakói magukévá tették a „Soha nem felejtünk! Soha meg nem bocsátunk!" jelmondatot. A galviniak elég jól ismerték az ellenségüket ahhoz, hogy tisztában legyenek azzal, hogy ezek nemcsak nagy szavak. A háború „csöndben" zajlott már jó hosszú ideje – túl hosszú ideje –, és mindkét fél kezdte azt hinni, hogy az ellenség valami látványos dologra készül megbosszulandó a régi sérelmeket. Ez volt az egyik oka annak, hogy ez a rendszer már nem volt az a kereskedelmi csomópont, amivé békésebb időkben kezdett válni. Senki nem szeretett volna itt lenni, amikor kitör a haddelhadd, márpedig a tánc bármelyik pillanatban elkezdődhete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csillogó műholdak mellett beléptek az atmoszférába. Gabriel lenézett a bolygóra, és egy kicsit meglepte, hogy mennyire zöld világ a Galvin. A bolygó elég vonzó volt azzal a rengeteg beltengerrel, amelyek csapdába estek a zöldben. A felszínen megtalálható volt a zöld minden árnyalata: az egyenlítői területek mocsarainak sötét, nedves színétől egészen a sarki jégsapkák szomszédságában pompázó halványabb sztyeppékig és síkságokig. Amíg a bolygót nézte, végig a lefelé vezető úton, Gabriel képtelen volt megszabadulni attól az érzéstől, hogy rengeteg fegyver csöve szegeződik rájuk. És azokat a fegyvereket kibiztosították.</w:t>
      </w:r>
    </w:p>
    <w:p>
      <w:pPr>
        <w:pStyle w:val="Normal"/>
        <w:widowControl w:val="false"/>
        <w:ind w:left="0" w:right="0" w:firstLine="284"/>
        <w:jc w:val="both"/>
        <w:rPr/>
      </w:pPr>
      <w:r>
        <w:rPr>
          <w:rFonts w:eastAsia="Times New Roman" w:cs="Times New Roman"/>
          <w:i/>
          <w:color w:val="auto"/>
          <w:sz w:val="24"/>
          <w:szCs w:val="20"/>
          <w:lang w:val="hu-HU"/>
        </w:rPr>
        <w:t xml:space="preserve">Uralkodj magadon, </w:t>
      </w:r>
      <w:r>
        <w:rPr>
          <w:rFonts w:eastAsia="Times New Roman" w:cs="Times New Roman"/>
          <w:color w:val="auto"/>
          <w:sz w:val="24"/>
          <w:szCs w:val="20"/>
          <w:lang w:val="hu-HU"/>
        </w:rPr>
        <w:t>gondolta magában.</w:t>
      </w:r>
    </w:p>
    <w:p>
      <w:pPr>
        <w:pStyle w:val="Style11"/>
        <w:spacing w:lineRule="atLeast" w:line="100"/>
        <w:ind w:left="0" w:right="0" w:firstLine="284"/>
        <w:jc w:val="both"/>
        <w:rPr/>
      </w:pPr>
      <w:r>
        <w:rPr>
          <w:rFonts w:eastAsia="Times New Roman" w:cs="Times New Roman"/>
          <w:color w:val="auto"/>
          <w:sz w:val="24"/>
          <w:szCs w:val="20"/>
          <w:lang w:val="hu-HU"/>
        </w:rPr>
        <w:t xml:space="preserve">Az Erhardt Fielden szálltak le a vám épülete mellett. Maga a leszállópálya nagyjából húsz kilométernyire épült Fort Drumtól a Zöldellő-hegység egy tálszerű bemélyedésében. Gabriel már hozzászokott a mérsékelten őrzött kikötők látványához, de ez itt úgy nézett ki, mint egy... katonai tábor. A „tál" peremén szinte tömött sorban sorakoztak a légvédelmi ütegek, és ahogy a </w:t>
      </w:r>
      <w:r>
        <w:rPr>
          <w:rFonts w:eastAsia="Times New Roman" w:cs="Times New Roman"/>
          <w:i/>
          <w:color w:val="auto"/>
          <w:sz w:val="24"/>
          <w:szCs w:val="20"/>
          <w:lang w:val="hu-HU"/>
        </w:rPr>
        <w:t>Napsugár</w:t>
      </w:r>
      <w:r>
        <w:rPr>
          <w:rFonts w:eastAsia="Times New Roman" w:cs="Times New Roman"/>
          <w:color w:val="auto"/>
          <w:sz w:val="24"/>
          <w:szCs w:val="20"/>
          <w:lang w:val="hu-HU"/>
        </w:rPr>
        <w:t xml:space="preserve">,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 xml:space="preserve">és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 xml:space="preserve">megérkeztek a kíséretük gyűrűjében, ezek a fegyverek megpördültek, befogták, és vágyakozva követték őket egészen a földig. </w:t>
      </w:r>
      <w:r>
        <w:rPr>
          <w:rFonts w:eastAsia="Times New Roman" w:cs="Times New Roman"/>
          <w:i/>
          <w:color w:val="auto"/>
          <w:sz w:val="24"/>
          <w:szCs w:val="20"/>
          <w:lang w:val="hu-HU"/>
        </w:rPr>
        <w:t xml:space="preserve">Hát, ez nem az a hely, ahol az ember engedhetne a kísértésnek, hogy rögtönzött akrobatikai bemutatóval szórakoztassa a helyieket, </w:t>
      </w:r>
      <w:r>
        <w:rPr>
          <w:rFonts w:eastAsia="Times New Roman" w:cs="Times New Roman"/>
          <w:color w:val="auto"/>
          <w:sz w:val="24"/>
          <w:szCs w:val="20"/>
          <w:lang w:val="hu-HU"/>
        </w:rPr>
        <w:t>gondolta Gabri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rősen visszavette a rendszeren belüli meghajtó energiáját, és az első hajók mögött, amelyek máris kezdtek szétszéledni a leszállópályát gyéren szegélyező épületek és hangárok irányába, lassan hagyta, hogy a hajó a föld felé ereszkedjen. A leszálláshoz kijelölt terület mentén magas védőfalakat emeltek a hajtóművek lángcsóvái ellen. A fal ovális alakban körülölelte az egész területet, és a kerülete mentén szabályos távolságra, valamint az ív fókuszpontjaiban fegyverekkel roskadásig megrakott őrtornyok álltak. Ez egy újabb eredménye volt annak a gondolkodásmódnak, ami a Védőháló felépítéséhez vezetett. Ahogy Helm mondta, ez az egész bolygó egy hatalmas fegyveres erőd volt – és náluk jobban fel volt fegyverezve.</w:t>
      </w:r>
    </w:p>
    <w:p>
      <w:pPr>
        <w:pStyle w:val="Style21"/>
        <w:spacing w:lineRule="atLeast" w:line="100"/>
        <w:ind w:left="0" w:right="0" w:firstLine="284"/>
        <w:jc w:val="both"/>
        <w:rPr/>
      </w:pPr>
      <w:r>
        <w:rPr>
          <w:rFonts w:eastAsia="Times New Roman" w:cs="Times New Roman"/>
          <w:color w:val="auto"/>
          <w:sz w:val="24"/>
          <w:szCs w:val="20"/>
          <w:lang w:val="hu-HU"/>
        </w:rPr>
        <w:t xml:space="preserve">A hajókat letették arra a három üres leszállóhelyre, amelyeket nyilvánvalóan nekik készítettek elő. A kis hosszúkás járőrhajók, amelyek egészen eddig kísérték őket, most fölöttük lebegtek, és meggyőződtek róla, hogy oda mennek, ahová menniük kell. Gabriel kissé megkönnyebbült, amikor érezte, hogy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leszálló talpai elérik a betont, és a hajó egy rázkódással megállapodik a talajon. Lekapcsolta a motort, és vetett egy pillantást Endár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raal a pilótafülke ablakain keresztül azokat a felfegyverzett férfiakat figyelte, akik a közeli épületből siettek elő. Ez a hosszúkás, ütött-kopott épület lehetett az „érkezési-biztonsági" terminá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galább húszan vannak – mondta egy kis érdeklődéssel a hangjában. – Mégis mit képzelnek, miféle veszélyes alakok vagyunk m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szívesen válaszolnék erre a kérdésre, amíg biztonságosan magunk mögött nem hagytuk ezt a rendszert – felelte Gabriel. – Milyen az idő odakin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úsz fok Celsius, plusz-mínusz egy-két fok – mondta Enda. – Kellemes.</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kellemes" szónak ezzel a leírásával eddig még nem találkoztam – jelentette ki halkan Gabriel, miközben a biztonsági szolgálat emberei körbevették őket.</w:t>
      </w:r>
    </w:p>
    <w:p>
      <w:pPr>
        <w:pStyle w:val="Style21"/>
        <w:spacing w:lineRule="atLeast" w:line="100"/>
        <w:ind w:left="0" w:right="0" w:firstLine="284"/>
        <w:jc w:val="both"/>
        <w:rPr/>
      </w:pPr>
      <w:r>
        <w:rPr>
          <w:rFonts w:eastAsia="Times New Roman" w:cs="Times New Roman"/>
          <w:color w:val="auto"/>
          <w:sz w:val="24"/>
          <w:szCs w:val="20"/>
          <w:lang w:val="hu-HU"/>
        </w:rPr>
        <w:t xml:space="preserve">A Galvini Hadsereg katonái voltak, már amennyire a jelzések alapján meg tudta ítélni. Ketten közülük előre léptek, és durván megmotozták őt és Endát, aztán intettek nekik, hogy menjenek be az érkezési terminálba. Gabriel hátrapillantott, miközben elvezették őket, de csak egy gyors pillantást vethetett a </w:t>
      </w:r>
      <w:r>
        <w:rPr>
          <w:rFonts w:eastAsia="Times New Roman" w:cs="Times New Roman"/>
          <w:i/>
          <w:color w:val="auto"/>
          <w:sz w:val="24"/>
          <w:szCs w:val="20"/>
          <w:lang w:val="hu-HU"/>
        </w:rPr>
        <w:t xml:space="preserve">Lalique-ra </w:t>
      </w:r>
      <w:r>
        <w:rPr>
          <w:rFonts w:eastAsia="Times New Roman" w:cs="Times New Roman"/>
          <w:color w:val="auto"/>
          <w:sz w:val="24"/>
          <w:szCs w:val="20"/>
          <w:lang w:val="hu-HU"/>
        </w:rPr>
        <w:t xml:space="preserve">és a </w:t>
      </w:r>
      <w:r>
        <w:rPr>
          <w:rFonts w:eastAsia="Times New Roman" w:cs="Times New Roman"/>
          <w:i/>
          <w:color w:val="auto"/>
          <w:sz w:val="24"/>
          <w:szCs w:val="20"/>
          <w:lang w:val="hu-HU"/>
        </w:rPr>
        <w:t xml:space="preserve">Nagyágyúra. </w:t>
      </w:r>
      <w:r>
        <w:rPr>
          <w:rFonts w:eastAsia="Times New Roman" w:cs="Times New Roman"/>
          <w:color w:val="auto"/>
          <w:sz w:val="24"/>
          <w:szCs w:val="20"/>
          <w:lang w:val="hu-HU"/>
        </w:rPr>
        <w:t>A két hajó most nem messze állt tőlük a betonon, és a Galvini Hadsereg emberei őket is annyira körülvették, hogy semmit sem látott Helmből, és Delde Sotából, vagy Angelából és Grawlból. Még abban sem lehetett biztos, hogy a többiek egyáltalán előjöttek már a hajóikból, de a katonák nem hagyták, hogy sokáig nézelődjön – egy fegyvercső nyomódott jelentőségteljesen a hátába, amikor meg akart állni, így hát felsóhajtott, és ment tovább az épület felé.</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érkezési terminált abban a stílusban építették, amit Gabriel mostanában csak „eredeti hatóságiként" azonosított magában: nagyon egyszerű, a sarkoknál egy kicsit már megkopott, gyakran nem olyan tiszta, mint amilyen lehetne, és a falakat elkerülhetetlenül arra a halvány bézs árnyalatra festik, amin a lehető legkevesebb törődéssel a lehető legkevésbé látszik meg a kosz. Endával végigvezették őket egy ajtókkal szegélyezett, hosszú, üres folyosón, aztán az egyik kísérőjük egy kicsit megelőzte őket, és kinyitotta előttük az egyik ajtó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 jött egy hang belülről. – Ne ide. Norrikhoz.</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an? – kérdezte a férfi, aki idekísérte ő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llotta, nem? – felelte a hang láthatatlan gazdája az ajtó túloldalán. – Először Norrik akarja ezt a kettő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ellemző – mondta az előttük álló katona, aztán bezárta az ajtót, és magában mormolva tovább vezette őket a folyosón. – Nekünk soha senki nem mond semmi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olyosó végén balra fordultak, aztán a katona kinyitott egy ajtót, félreállt az útjukból, és intett, hogy menjenek b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ement a szobába, aztán megállt, és körülnézett. Enda szintén besurrant mögötte, és ő is megvizsgálta a környezetét. A szoba néhány iratszekrényt tartalmazott, valamint egy hatalmas fémasztalt, amelyre iratkupacokat tornyoztak fel katonás rendben. Az asztal előtt néhány egyszerű szék állt, és mögötte egy hasonló ülőalkalmatosságból egy újabb galvini tiszt nézte őket. Az egyenruhája vasalásáról szinte ordított, hogy egy tiszttel kerültek szembe, és ahogy ránézett, Gabriel egy kicsit kihúzta magát. Régi reflex, gondolta egy pillanattal később. Elgondolkozott rajta, hogy ellazítsa-e a tartását, de nem lett volna túl sok értelme. Ez a férfi úgy nézett ki, mint akinek soha semmi sem kerüli el a figyelm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rem, foglaljanak helyet! – mondta a tiszt, és kinyújtotta a kezét az őket kísérő katona felé, aki gyorsan átadta neki a motozás során Gabrieltől és Endától elvett személyazonosító chipeket. A tiszt ledobta azokat az asztalba épített kijelzőre, és az őket kísérő katona közben bezárta mögöttük az ajtó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ethetett egy pillantást a tiszt mellén a zseb fölé tűzött névre: GARTH NORRIK ÖRN.</w:t>
      </w:r>
    </w:p>
    <w:p>
      <w:pPr>
        <w:pStyle w:val="Normal"/>
        <w:widowControl w:val="false"/>
        <w:ind w:left="0" w:right="0" w:firstLine="284"/>
        <w:jc w:val="both"/>
        <w:rPr/>
      </w:pPr>
      <w:r>
        <w:rPr>
          <w:rFonts w:eastAsia="Times New Roman" w:cs="Times New Roman"/>
          <w:color w:val="000000"/>
          <w:sz w:val="24"/>
          <w:szCs w:val="20"/>
          <w:shd w:fill="FFFFFF" w:val="clear"/>
          <w:lang w:val="hu-HU"/>
        </w:rPr>
        <w:t>Az őrnagy magas</w:t>
      </w:r>
      <w:r>
        <w:rPr>
          <w:rFonts w:eastAsia="Times New Roman" w:cs="Times New Roman"/>
          <w:color w:val="auto"/>
          <w:sz w:val="24"/>
          <w:szCs w:val="20"/>
          <w:lang w:val="hu-HU"/>
        </w:rPr>
        <w:t>, jóképű, éles szemű férfi volt, az a típus, akinek egyetlen pillantásától bűnösnek érzed magad, akár elkövettél valamit, akár nem. Igazán kellemetlennek ígérkezett ez a találkozás, mivel Gabriel egy s más miatt valóban bűnösnek érezhette magát, de önmagát is meglepte azzal, hogy egy csöppet sem érezte kényelmetlenül magá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lami viszketni kezdett a fejében. Kényszerítenie kellett magát, hogy ne fintorogjon az orrával. Egyrészt ez úgysem segített volna rajta, másrészt nem akart még ennél is ostobábbnak tűn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szönöm, hogy eljöttek hozzám – mondta az őrnagy. – Mr... Calvin, nemdebár?</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a név szerepelt a hamis személyazonossági chipen, amit Delde Sota készített nek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őször rá akarta vágni, hogy „Mintha lett volna más választásunk", de végül mégsem tette. Egyelőre egyszerűen magára öltötte a szabványos katonai jó magaviselet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észemről a szerencse, uram – mond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szél hozta Önöket a Galvinr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ásárolni jöttünk – felelte Gabri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őrnagy ránézett, és váratlanul elvigyorod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lég sok érdekes indokot hallottam mostanában – mondta –, de ezt még nem. Legalábbis emlékeim szerint jó régen nem hallottam ilyet. </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onaglás. Valami felbukkant Gabriel fejének hátsó részében, de olyan hirtelen, és annyira bizarr módon, hogy kis híján összerázkódott, de ugyanakkor valami más figyelmeztette, hogy ne mozduljon, ne mutasson semmit sem kifelé, és ne tegyen hirtelen mozdulatot. Nagyon sok minden múlik most ezen.</w:t>
      </w:r>
    </w:p>
    <w:p>
      <w:pPr>
        <w:pStyle w:val="Normal"/>
        <w:widowControl w:val="false"/>
        <w:ind w:left="0" w:right="0" w:firstLine="284"/>
        <w:jc w:val="both"/>
        <w:rPr/>
      </w:pPr>
      <w:r>
        <w:rPr>
          <w:rFonts w:eastAsia="Times New Roman" w:cs="Times New Roman"/>
          <w:i/>
          <w:color w:val="auto"/>
          <w:sz w:val="24"/>
          <w:szCs w:val="20"/>
          <w:lang w:val="hu-HU"/>
        </w:rPr>
        <w:t xml:space="preserve">Egyszer már éreztem ilyet, </w:t>
      </w:r>
      <w:r>
        <w:rPr>
          <w:rFonts w:eastAsia="Times New Roman" w:cs="Times New Roman"/>
          <w:color w:val="auto"/>
          <w:sz w:val="24"/>
          <w:szCs w:val="20"/>
          <w:lang w:val="hu-HU"/>
        </w:rPr>
        <w:t xml:space="preserve">gondolta Gabriel. </w:t>
      </w:r>
      <w:r>
        <w:rPr>
          <w:rFonts w:eastAsia="Times New Roman" w:cs="Times New Roman"/>
          <w:i/>
          <w:color w:val="auto"/>
          <w:sz w:val="24"/>
          <w:szCs w:val="20"/>
          <w:lang w:val="hu-HU"/>
        </w:rPr>
        <w:t>A Bluefallon.</w:t>
      </w:r>
    </w:p>
    <w:p>
      <w:pPr>
        <w:pStyle w:val="Normal"/>
        <w:widowControl w:val="false"/>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És pontosan mit szeretnének vásárol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ltalános ellátmány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őrnagy pislogott egyet, aztán elgondolkozva nézett Gabrielr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már biztos, hogy furcsa helyet választott a rutin bevásárláshoz. Nem tudom, hogy hallottak-e róla, de itt éppen háború va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rről már hallottunk – felelte Gabriel –, de arról még nem, hogy itt nem lehet az emberekkel értelmesen beszélni – már a frontnak ezen az oldalán. Éppen egy kutatási munkára indulunk. A társaim közül valaki már korábban is végzett hasonló munkát, és most egy szerződést szeretnénk kapni a CCC-től, hogy aztán nekivághassunk a nagy sötétnek. Adatokat is szállítunk, hogy ne essünk el teljesen a profittól, de szükségünk lesz tartós élelmiszerekre, megbízható szabadtéri felszerelésre és a többi, és a többi. A boltok árai itt nagyon versenyképeseknek tűntek, és úgyis errefelé kellett jönnünk. A Mantebron felé megyünk, aztán onnan indulunk tovább.</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az utolsó szóig igaz volt. Az őrnagy bólintott, és Gabriel hamis azonosító chipjét néz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on szokatlan helyről álltak jót magukért, miközben a bolygó felé közeledtek – mondta az őrnagy, aztán felnézett, és vetett egy kemény pillantást Gabriel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az istenverte nő egyfolytában felbukkan, bárhová megyek is – átkozódott Gabriel. – A fejébe vette, hogy én valamiféle vagyontárgy vagyok. A gond csak az, hogy őt nem a vagyon érdekli, hanem az én... – kezdte, de nem fejezte be a mondatot. – Én mondom – fordult oda Endához –, ha már akkor tudtam volna, hogy ilyen kitartó, amikor először megkérdezett, hát elvittem volna arra a kis búvóhelyre az Iphuso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íméljen meg a mocskos részletektől – mondta Norrik, de közben megjelent egy halvány mosoly a szája szegletében, amiből Gabriel tudta, hogy a férfi nem elég tájékozott ahhoz, hogy tudja, mikor ferdíti el a tényeket. Mert jelen pillanatban gyakorlatilag minden, amit mondott, a tények elferdítése volt. – A nő valóban új jövevény a rendszerben, így hát egyelőre zárjuk le ezt a kérdést, mivel itt mi irányítjuk a dolgokat, nem a Concord, bármennyire szeretnék is úgy feltüntetni a helyzetet, mintha ez fordítva lenn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engedett magának egy halvány mosolyt, bár a behatolást ellenőrző csapat viselkedése nem támasztotta alá teljes egészében ezt a kijelentést. A Monitor Mandátum még mindig érvényben volt, és ezt a Concord súlyának köszönhették, és az ő jelenlétük volt az, ami miatt az egyezményt nem lehetett megszegni. A galvini erők kétségtelenül előszeretettel incselkedtek a Concord katonáival, amikor biztosak voltak benne, hogy megússzák a dolgot, de túl nyíltan nem mertek ujjat húzni velük. Ha a Concord kivonja a csapatait, akkor nyílt háború lesz a Galvin és az Alitar között, és a Galvin még nem állt készen erre a háborúra... még n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orrik újra vetett egy pillantást az adatleolvasójára, és felvette Gabriel chipjét. Vonaglás, mondta az a furcsa íz/mozgás/gondolat Gabriel elméjének hátsó részében. Ez nem a saját gondolata volt. Valahonnan kívülről jött. Most már biztosan tudta, hogy pontosan ezt érezte azzal az emberrel kapcsolatban is, akivel a Bluefallon végzett, de ugyanakkor valahogy ismerősnek is tűnt.</w:t>
      </w:r>
    </w:p>
    <w:p>
      <w:pPr>
        <w:pStyle w:val="Normal"/>
        <w:widowControl w:val="false"/>
        <w:ind w:left="0" w:right="0" w:firstLine="284"/>
        <w:jc w:val="both"/>
        <w:rPr/>
      </w:pPr>
      <w:r>
        <w:rPr>
          <w:rFonts w:eastAsia="Times New Roman" w:cs="Times New Roman"/>
          <w:i/>
          <w:color w:val="auto"/>
          <w:sz w:val="24"/>
          <w:szCs w:val="20"/>
          <w:lang w:val="hu-HU"/>
        </w:rPr>
        <w:t xml:space="preserve">Ne merészkedj hozzá túl közel, </w:t>
      </w:r>
      <w:r>
        <w:rPr>
          <w:rFonts w:eastAsia="Times New Roman" w:cs="Times New Roman"/>
          <w:color w:val="auto"/>
          <w:sz w:val="24"/>
          <w:szCs w:val="20"/>
          <w:lang w:val="hu-HU"/>
        </w:rPr>
        <w:t>mondta az érzés a fejében. Gabriel hanyagul nézte a chipet az őrnagy kezében.</w:t>
      </w:r>
    </w:p>
    <w:p>
      <w:pPr>
        <w:pStyle w:val="Style11"/>
        <w:spacing w:lineRule="atLeast" w:line="100"/>
        <w:ind w:left="0" w:right="0" w:firstLine="284"/>
        <w:jc w:val="both"/>
        <w:rPr/>
      </w:pPr>
      <w:r>
        <w:rPr>
          <w:rFonts w:eastAsia="Times New Roman" w:cs="Times New Roman"/>
          <w:i/>
          <w:color w:val="auto"/>
          <w:sz w:val="24"/>
          <w:szCs w:val="20"/>
          <w:lang w:val="hu-HU"/>
        </w:rPr>
        <w:t xml:space="preserve">Mi ez, amit hallok? – </w:t>
      </w:r>
      <w:r>
        <w:rPr>
          <w:rFonts w:eastAsia="Times New Roman" w:cs="Times New Roman"/>
          <w:color w:val="auto"/>
          <w:sz w:val="24"/>
          <w:szCs w:val="20"/>
          <w:lang w:val="hu-HU"/>
        </w:rPr>
        <w:t xml:space="preserve">gondolta. </w:t>
      </w:r>
      <w:r>
        <w:rPr>
          <w:rFonts w:eastAsia="Times New Roman" w:cs="Times New Roman"/>
          <w:i/>
          <w:color w:val="auto"/>
          <w:sz w:val="24"/>
          <w:szCs w:val="20"/>
          <w:lang w:val="hu-HU"/>
        </w:rPr>
        <w:t xml:space="preserve">Vajon a kő lesz az? Eddig még soha nem szólalt meg. Vagy valami más? </w:t>
      </w:r>
      <w:r>
        <w:rPr>
          <w:rFonts w:eastAsia="Times New Roman" w:cs="Times New Roman"/>
          <w:color w:val="auto"/>
          <w:sz w:val="24"/>
          <w:szCs w:val="20"/>
          <w:lang w:val="hu-HU"/>
        </w:rPr>
        <w:t>Próbált nyugodt maradni, és próbálta elkerülni, hogy a homlokán kiütközzön a veríték ezektől a gondolatoktól. Az élet elég furcsaságot produkált mostanában, és nem volt biztos benne, hogy most éppen arra lenne szüksége, hogy a kő beszélni kezdjen hozzá.</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őrnagy ismét Gabrielre nézett, aztán visszaadta neki a chip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Ön, Hölgyem? – kérdezte End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a maga részéről nem jönnék ilyen messzire egy bevásárlás kedvéért – mondta Enda –, de ahogy a társam mondta, ez a hely éppen útba esik. Attól tartok, még elég fiatal ahhoz, hogy a „jó vásárt" kergesse. Nem tudja még, hogy az univerzum előbb vagy utóbb mindent ki fog egyenlíteni – vetett egy kissé szemrehányó pillantást Gabriel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 mondta az őrnagy. – Ezúttal hajlandó vagyok szemet hunyni amiatt, hogy a szokásos kíséret nélkül érkeztek. Megértem, hogy adatkereskedőként úgy vélhették, nem kell ilyesmivel fáradniuk, de figyelmeztetem magukat, meg ne próbálják meg még egyszer, mert akkor kénytelen lennék kémkedés gyanújával letartóztatni magukat... és errefelé lelőjük a kémeket.</w:t>
      </w:r>
    </w:p>
    <w:p>
      <w:pPr>
        <w:pStyle w:val="Style11"/>
        <w:spacing w:lineRule="atLeast" w:line="100"/>
        <w:ind w:left="0" w:right="0" w:firstLine="284"/>
        <w:jc w:val="both"/>
        <w:rPr/>
      </w:pPr>
      <w:r>
        <w:rPr>
          <w:rFonts w:eastAsia="Times New Roman" w:cs="Times New Roman"/>
          <w:color w:val="auto"/>
          <w:sz w:val="24"/>
          <w:szCs w:val="20"/>
          <w:lang w:val="hu-HU"/>
        </w:rPr>
        <w:t xml:space="preserve">Hirtelenjében nagyjából húsz válasz bukkant fel Gabriel elméjében. </w:t>
      </w:r>
      <w:r>
        <w:rPr>
          <w:rFonts w:eastAsia="Times New Roman" w:cs="Times New Roman"/>
          <w:i/>
          <w:color w:val="auto"/>
          <w:sz w:val="24"/>
          <w:szCs w:val="20"/>
          <w:lang w:val="hu-HU"/>
        </w:rPr>
        <w:t xml:space="preserve">Ne, </w:t>
      </w:r>
      <w:r>
        <w:rPr>
          <w:rFonts w:eastAsia="Times New Roman" w:cs="Times New Roman"/>
          <w:color w:val="auto"/>
          <w:sz w:val="24"/>
          <w:szCs w:val="20"/>
          <w:lang w:val="hu-HU"/>
        </w:rPr>
        <w:t>mondta az a beszédes valami, ami ilyen hirtelen bukkant fel a fejéb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uram – felelt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rfi tekintete megint a kijelzőre vándorolt, ahol Enda chipje hever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óval, hol akarnak vásárolni? Hansenné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hogy így lefelé nézett, hirtelen megváltozott az arckifejezése. Egy villanás, egy hirtelen benyomás a szándékok és gondolatok rétegeit rejtő egyre újabb rétegekről – a férfihoz tartozó számos réteg, majd egy újabb, ami...</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Óvatosan!</w:t>
      </w:r>
    </w:p>
    <w:p>
      <w:pPr>
        <w:pStyle w:val="Normal"/>
        <w:widowControl w:val="false"/>
        <w:ind w:left="0" w:right="0" w:firstLine="284"/>
        <w:jc w:val="both"/>
        <w:rPr/>
      </w:pPr>
      <w:r>
        <w:rPr>
          <w:rFonts w:eastAsia="Times New Roman" w:cs="Times New Roman"/>
          <w:i/>
          <w:color w:val="auto"/>
          <w:sz w:val="24"/>
          <w:szCs w:val="20"/>
          <w:lang w:val="hu-HU"/>
        </w:rPr>
        <w:t xml:space="preserve">... vonaglás. </w:t>
      </w:r>
      <w:r>
        <w:rPr>
          <w:rFonts w:eastAsia="Times New Roman" w:cs="Times New Roman"/>
          <w:color w:val="auto"/>
          <w:sz w:val="24"/>
          <w:szCs w:val="20"/>
          <w:lang w:val="hu-HU"/>
        </w:rPr>
        <w:t>Lények csapkodtak és vonaglottak egymás mellett, a sötétség melegében. A melegben, ami számukra fénynek tűnt. Kipillantottak a szemeken keresztül, amelyek jelen pillanatban tele voltak élettel, de hihetetlenül üressé váltak, ha magukra hagyták őket. Gabriel egy villanásnyi időre meglátta, amit az a jelenlét látott, aki most az ő szemén keresztül tekintett ki a világba: a réteget, ami valaha egy ember, egy személyiség volt, és amely azt hitte, hogy ez még mindig így van. Ilyen rettenetes volt ennek a személyiségnek a kitartása – képtelen volt észrevenni, hogy üregesre rágták, mint a szúvak a fát, és odabenn nem maradt más, csak fűrészpor és levegő. Ez alatt a réteg alatt lapult egy másik, mélyebb személyiség, rejtve a legtöbb ember és a tulajdonosa elől is: egy meglehetősen hideg, vad gyilkos, egy orgyilkos, aki csak a megfelelő pillanatra várt, hogy szabadon engedjék, és elvégezhesse a munkáját. Csakhogy ezt a réteget szétrágták, kivájták belülről. Csak a héj maradt, a törékeny, gyönge héj, ami valószínűleg összeroppanna a legkisebb megterhelés alatt – csakhogy nem valószínű, hogy bármiféle megterhelést is el kellene viselnie. A körülötte lévő emberek féltek ettől a férfitő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alatt a réteg alatt, a személyiség legöregebb rétegei alatt – a mérges gyermek, a támogató, de a lenézett szülő, a kimért felnőtt, aki az életét az esélyek latolgatásával és a politikai egyensúlyozással töltötte – kellett volna rejtőzzön a legbelsőbb é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Csakhogy ilyen nem volt. Ami volt is, az sem volt emberi.</w:t>
      </w:r>
    </w:p>
    <w:p>
      <w:pPr>
        <w:pStyle w:val="Style11"/>
        <w:spacing w:lineRule="atLeast" w:line="100"/>
        <w:ind w:left="0" w:right="0" w:firstLine="284"/>
        <w:jc w:val="both"/>
        <w:rPr/>
      </w:pPr>
      <w:r>
        <w:rPr>
          <w:rFonts w:eastAsia="Times New Roman" w:cs="Times New Roman"/>
          <w:i/>
          <w:color w:val="auto"/>
          <w:sz w:val="24"/>
          <w:szCs w:val="20"/>
          <w:lang w:val="hu-HU"/>
        </w:rPr>
        <w:t xml:space="preserve">Vonaglás. </w:t>
      </w:r>
      <w:r>
        <w:rPr>
          <w:rFonts w:eastAsia="Times New Roman" w:cs="Times New Roman"/>
          <w:color w:val="auto"/>
          <w:sz w:val="24"/>
          <w:szCs w:val="20"/>
          <w:lang w:val="hu-HU"/>
        </w:rPr>
        <w:t>Egy tekergő, sikamlós melegség a sötétben – vak, néma, süket, hangtalan... csakhogy Gabriel hallotta a hangjukat, ahogy egymással beszéltek, és őt nézték az őrnagy szemén keresztül. Az őrnagy nem tudta, hogy ők is ott vannak, és ők ezt szórakoztatónak találták. Nézték Gabrielt, és csak egy újabb embert láttak, aki nem jelent számukra fenyegetést. Nem érezték meg a jelenlétet Gabriel elméjében, de a jelenlét felismerte őket. Már régóta ismerte ő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ozdulatlanul ült a helyén. Nem bámult, nem rázkódott össze, nem pattant fel és rohant el sikoltva. Nem tett semmit, pedig legalább egy tucatnyi dolgot szeretett volna megtenni.</w:t>
      </w:r>
    </w:p>
    <w:p>
      <w:pPr>
        <w:pStyle w:val="Normal"/>
        <w:widowControl w:val="false"/>
        <w:ind w:left="0" w:right="0" w:firstLine="284"/>
        <w:jc w:val="both"/>
        <w:rPr/>
      </w:pPr>
      <w:r>
        <w:rPr>
          <w:rFonts w:eastAsia="Times New Roman" w:cs="Times New Roman"/>
          <w:i/>
          <w:color w:val="auto"/>
          <w:sz w:val="24"/>
          <w:szCs w:val="20"/>
          <w:lang w:val="hu-HU"/>
        </w:rPr>
        <w:t xml:space="preserve">Valami mást, </w:t>
      </w:r>
      <w:r>
        <w:rPr>
          <w:rFonts w:eastAsia="Times New Roman" w:cs="Times New Roman"/>
          <w:color w:val="auto"/>
          <w:sz w:val="24"/>
          <w:szCs w:val="20"/>
          <w:lang w:val="hu-HU"/>
        </w:rPr>
        <w:t>tanácsolta a hang Gabriel fejében halkan, hogy nehogy kihallgassák őket, mert azoknak a sötétségben vonagló lényeknek éles volt a hallásuk ezen a belső hullámhosszon. Nem volt ebben semmi emberi... csak valami sokkal, sokkal öregebb.</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gondosan kerülte, hogy a férfi mellkasára pillantson. Félig azt várta, hogy a bőrön és a csontokon keresztül megpillantja ott a vonaglást és a tekergőzés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en nagyon gyorsan történt. A Danwellen már tapasztalt olyat, hogy egy fél élet zajlott le a másodperc egy tört része alatt. Azt mondják, ennek a halál előtti pillanatokban kellene így lennie, és először döbbenetes élmény, ha valakivel az élete közepén történik meg. Gabriel most már kezdett hozzászokni, de miután visszazökkent a „valós időbe", az első néhány pillanatban mindig pislognia kellett, és nagyon zavarónak találta, hogy az idő egy másodperc alatt újra csak egy másodpercet halad. Most is pislogni kezdett, és meg sem próbálta elrejte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nézést. Elég keveset aludta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illaghajnal szindróm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ég gyakran előfordult az űrhajósok körében az a rendellenesség, hogy nem tudtak elaludni az érkezés előtti estén. Gabriel megrázta a fejét, és bánatosan felnevet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csak túl sok volt a chai, azt hiszem. Az utolsó csésze elalvás előtt mindig annyira csábító. Soha nem tanulok a hibámból. De hogy visszatérjek a kérdésére, nem, nem Hansennél akarok vásárolni. Nem érdekel túlzottan a kínálatuk, és nekem úgy tűnt, hogy egy kicsit magasak az áraik. Inkább Lalain Vegyeskereskedésébe menné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azt már látom, hogy elvégezte a házi feladatát – nevetett az őrnagy. – Ha pedig végeztek, akkor távozna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nem javaslat v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hogy itt végeztünk, letöltöm az adatokat a helyi Hálóra, uram – mondta Gabriel. – Aztán vásárolunk, és már megyünk is. Az lenne a legjobb, ha találnánk egy szállítmányt, amit elvihetnénk magunkka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ttól tartok, ebben nem tudok segíteni – mondta az őrnagy. – Sajnálatos módon nem avatkozhatok az állami szerződésekbe. Köszönöm, Mr. Calvin. Asszonyo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váróba vezették őket, ahol volt ugyan pár komor szék, de semmi olvasnivalót nem találtak. Gabriel elég biztos volt benne, hogy most is figyelik őket, úgyhogy szórakozottan beszélgetett Endával a Hansen és a Lalain árai közötti különbségről, aztán azon elmélkedett, hogy a többiek mikor végeznek már a vámon, de végül elhallgatott. Még mindig azt próbálta értelmezni, amit itt tapasztal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 xml:space="preserve">Már korábban is eszébe jutott, hogy a Danwell óta védelem alatt áll – vagyis inkább szert tett egy védelmezőre. Visszagondolt arra az apró edanwe gyermekre, akit szinte mellékesen kapott föl az ölébe, mint egy erős nagybácsi – és akiről később kiderült, hogy ő a vezető, egy ősi erő csatornája vagy talán a rejtekhelye, amely egyik-másik edanwében rejtőzött a körülmények és a személyek megfelelő kombinációjára várva. Vajon ő adott át valamit vagy valakit Gabrielnek? A Danwell után még hónapokig – amíg az ott megtapasztalt események furcsaságának nem volt elég ideje arra, hogy kellőképpen elhalványuljon – úgy érezte, hogy ez a rejtélyes hatalom befolyásolja és figyeli őt. Akkor úgy gondolta, hogy csak a kő érdekli, de most már nem volt biztos benne, hogy nem éppen ellenkező volt-e az érdeklődés irányultsága. Vajon nem a követ érdekelte-e az ősi intelligencia a Danwellen? Belebotlottam volna valami ősi szövetségbe, ami egy rövid ideig – úgy pár tízezer évig – megszűnt létezni, de most ismét feléledni látszik? </w:t>
      </w:r>
    </w:p>
    <w:p>
      <w:pPr>
        <w:pStyle w:val="Style11"/>
        <w:spacing w:lineRule="atLeast" w:line="100"/>
        <w:ind w:left="0" w:right="0" w:firstLine="284"/>
        <w:jc w:val="both"/>
        <w:rPr/>
      </w:pPr>
      <w:r>
        <w:rPr>
          <w:rFonts w:eastAsia="Times New Roman" w:cs="Times New Roman"/>
          <w:color w:val="auto"/>
          <w:sz w:val="24"/>
          <w:szCs w:val="20"/>
          <w:lang w:val="hu-HU"/>
        </w:rPr>
        <w:t xml:space="preserve">Nem voltak válaszai. </w:t>
      </w:r>
      <w:r>
        <w:rPr>
          <w:rFonts w:eastAsia="Times New Roman" w:cs="Times New Roman"/>
          <w:i/>
          <w:color w:val="auto"/>
          <w:sz w:val="24"/>
          <w:szCs w:val="20"/>
          <w:lang w:val="hu-HU"/>
        </w:rPr>
        <w:t xml:space="preserve">Beszélnem kell erről Endával, </w:t>
      </w:r>
      <w:r>
        <w:rPr>
          <w:rFonts w:eastAsia="Times New Roman" w:cs="Times New Roman"/>
          <w:color w:val="auto"/>
          <w:sz w:val="24"/>
          <w:szCs w:val="20"/>
          <w:lang w:val="hu-HU"/>
        </w:rPr>
        <w:t>gondolta Gabriel. De az biztos, hogy nem most. Ez a hely nem volt megfelelő arra, hogy itt beszéld meg a gondjaidat. Érezhető volt a nyomás, mint egy kuktában, aminek lezárták a fedelét, és most már bármelyik pillanatban felrobbanha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idő múlva Delde Sotával a nyomában egy nagyon savanyú arcot vágó Helm lépett be a váróba. A mutáns leült, összefonta maga előtt a karját, és nem volt hajlandó megszólalni. Sota doktor leült mellé, és olyan könnyedén dőlt hátra az erősen elhasznált székben, mintha csak a saját nappalijában pihenn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lemény: egy ideje a mi csapatunk a legérdekesebb dolog, ami errefelé történt – mosolygott Gabrielre.</w:t>
      </w:r>
    </w:p>
    <w:p>
      <w:pPr>
        <w:pStyle w:val="Style11"/>
        <w:spacing w:lineRule="atLeast" w:line="100"/>
        <w:ind w:left="0" w:right="0" w:firstLine="284"/>
        <w:jc w:val="both"/>
        <w:rPr/>
      </w:pPr>
      <w:r>
        <w:rPr>
          <w:rFonts w:eastAsia="Times New Roman" w:cs="Times New Roman"/>
          <w:color w:val="auto"/>
          <w:sz w:val="24"/>
          <w:szCs w:val="20"/>
          <w:lang w:val="hu-HU"/>
        </w:rPr>
        <w:t xml:space="preserve">Aztán megérkezett Angela és Grawl. Angela sápadt volt és zavart, Grawl szeme pedig összeszűkült a dühtől, </w:t>
      </w:r>
      <w:r>
        <w:rPr>
          <w:rFonts w:eastAsia="Times New Roman" w:cs="Times New Roman"/>
          <w:color w:val="000000"/>
          <w:sz w:val="24"/>
          <w:szCs w:val="20"/>
          <w:shd w:fill="FFFFFF" w:val="clear"/>
          <w:lang w:val="hu-HU"/>
        </w:rPr>
        <w:t>és minden lélegzetvételnél hörgö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vagy? – kérdezte Angelát Gabriel a bajsza ala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féloldalasan végigmérte, és csak aztán válaszo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ha – és ezzel lezártnak tekintette a témá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Pár pillanattal később bejött hozzájuk egy galvini tisz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most elmehetnek – mondta. – A hajókat zár alá vettük, míg készen nem állnak a távozás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hát le kell töltenünk az adatokat... – kezdte End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gondolom nem kószálnak sokáig a városban – villantott fel egy szélsőségesen bosszantó vigyort a katona. – Azt mondták, hogy vásárolni menn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alainhoz – mondta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njenek ki itt az első ajtón, és szálljanak fel a szállítójárműre. Az Fort Drum bejárat/kijárat létesítménye előtt teszi le magukat. Menjenek nyugat felé úgy egy fél kilométert... el sem tudják téveszteni. Ők majd ideszállítják maguknak a cuccot, hogy átkutathassuk és becsomagolhassu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éhány pillanattal később már be is tuszkolták őket egy apró légi szállítójárműbe, ami elvitte őket a város bejáratához. A tömbházszerű épületet szintén a kikötőből ismerős lángvédő falak és fegyverállások vették körbe. Itt mind a hatan kaptak egy-egy chipet, amire rányomtatták a fényképüket és a személyazonosságuk részleteit. Mindegyik chipen többször is szerepelt, hogy „AEÁ TULAJDO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mindig mutassák fel, ha valaki kéri maguktól – mondta az unott tiszt, aki a chipeket készítette. – Ne próbáljanak megvásárolni semmit anélkül, hogy felmutatták volna az azonosítójukat. Ne vitassák meg a helyi politikai helyzetet. Ne lépjenek olyan területre, ahol ez az azonosító szerepel egy táblán áthúzva. Engedély nélkül ne kíséreljék meg elhagyni a várost. Érjenek vissza helyi idő szerint 1700-ra, ha holnap reggel 0800 előtt vissza akarnak térni a hajóikra. Érezzék jól magukat Fort Drum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imentek a városba. A hosszú betonút mentén leginkább katonai járművek parkolt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játok szerintem az idegenforgalmi igazgatókat el kellene itt bocsátani – mondta halkan End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ég nem is tudtok mindent – morogta Helm. – Tudtátok, hogy mi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nács – mondta Delde Sota, de aztán elhallgatott. Mindannyian rámeredtek, mert az efféle szünetek nála igencsak szokatlannak számítottak. – Ha szabad. Meghívás: menjünk vásárolni.</w:t>
      </w:r>
    </w:p>
    <w:p>
      <w:pPr>
        <w:sectPr>
          <w:headerReference w:type="even" r:id="rId30"/>
          <w:headerReference w:type="default" r:id="rId31"/>
          <w:footerReference w:type="even" r:id="rId32"/>
          <w:footerReference w:type="default" r:id="rId33"/>
          <w:type w:val="nextPage"/>
          <w:pgSz w:w="8448" w:h="11906"/>
          <w:pgMar w:left="1077" w:right="567" w:gutter="0" w:header="720" w:top="776" w:footer="720" w:bottom="776"/>
          <w:pgNumType w:fmt="decimal"/>
          <w:formProt w:val="false"/>
          <w:textDirection w:val="lrTb"/>
          <w:docGrid w:type="default" w:linePitch="360" w:charSpace="0"/>
        </w:sect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Így hát elindultak vásárolni.</w:t>
      </w:r>
    </w:p>
    <w:p>
      <w:pPr>
        <w:pStyle w:val="Normal"/>
        <w:widowControl w:val="false"/>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Hatodik fejez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kérdéses, hogy ez volt a legkellemetlenebb nagyváros, ahol Gabriel valaha járt, pedig tengerészként bőven láthatott ellenszenves városoka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mintha maga a hely külsőségeiben taszította volna. Fort Drum valójában kimondottan vonzó volt. Szélesen elterülő parkok és arborétumok, természetesnek tűnő erdőfoltok, tavak és füves mezők váltogatták egymást széles sugárutakkal és ízléses épületcsoportokkal. Sokkal kevésbé tűnt zsúfoltnak, mint valójában vol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 Gabriel tudta, hogy mit rejtettek a mezők: hatalmas, megerősített bunkereket erőművekkel és kórházakkal, kom-elérések és számítógépes központok, szállítási csomópontok, tároló barlangok és fegyverraktárak, amelyek mind a Galvini Felsőbb Parancsnokság utasítására épültek. Miközben lefelé haladtak a széles, tágas sugárúton, Gabriel végig hallotta a páncélozott fegyverszállító járművek vészjósló morajlását. Egyenruhás és sisakos férfiak jártak minden utcán, megállították és azonosították őket, s úgy néztek rájuk, mintha majdnem biztosan álruhás ellenség lennének. Gabrielnek, aki ebben a pillanatban nem volt több egy ártatlan vásárlónál, elkölteni való Concord dollárral a zsebében, az egész nagyon megterhelő vol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a katonák vagy a fegyverek zavarták – annak idején elég sok ilyennel volt dolga –, hanem az emberek arckifejezése, az utca emberének hétköznapi arcai. Volt egy sajátos tekintetük, nem a tengerészeknél és a titkosszolgálatiaknál elhíresült „bolygóközi tekintet", akik azt állítják, az összes közül megismerik egy adott világ lakóit néhány a bolygóra jellemző sajátos tulajdonságból. Nem, az itteni emberek arcáról hiányzott valami, tekintetük kemény volt. Szemük összeszűkült, és kényszeredett arckifejezést vágtak. Úgy tűnt, mintha mindig oldalvást néznének a dolgokra és egymásra, mintha attól tartanának, valaki elkaphatja a tekintetüket... mintha félnének, hogy valamit megláthatnak. A kemény tekintet minden tizenöt év feletti arcán elmélyült, mintha az örökös visszafogottság, még álmukban is visszavonhatatlanul megbélyegezte volna ő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zon töprengett, vajon mit kell tenni az emberekkel, hogy így nézzenek. Számos lehetőség villant fel az elméjében, de egyik sem volt az igazi. Az tűnt a legvalószínűbbnek, hogy „Háborúzz több száz évig! ". Vagy: „Biztosítsd, hogy senki se tudhassa, az utcán mögötte sétáló ember nem a titkosrendőrség tagja-e!" Gabriel tudta, hogy a Galvini Belső Biztonsági Igazgatóság több ezer egyenruhás és civil tiszttel rendelkezett, akik megfigyelték és kihallgatták a népüket, hogy biztosak lehessenek benne, mindenki megfelelően támogatja a háborút – vagyis soha nem beszélnek ellene. A maga részéről keményen elhatározta, hogy valóban lakatot tesz a szájára, amíg el nem jön az indulás idej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eresett üzlet közel volt az elérés/kijárat létesítményhez. Lalain a boltját valami homályos családi tradíció révén „Mindennel Ellátó"-nak nevezte. Valójában egy vaskereskedés és egy hajóalkatrész-bolt hatalmas és díszes keveréke volt. Közel 8000 négyzetméter megtöltve mindenféle ellátmánnyal, amire az űrben járó és élő embernek csak szüksége lehet. Gabriel boldogan töltött volna el egy teljes napot – mit egyet, kettőt-hármat, sőt négyet! – a sorok között mászkálva és az árukészletet nézegetve: bányász- és felfedező-felszerelés, nyomáskiegyenlítő ruhák széles skálája, hajófelszerelés és segédjárművek, ruhák, bútorok, különböző kellékek. De valahányszor befordult egy újabb csábító folyosóra, szembejött vele egy óvatos, gyanakvó és kemény tekintetű illető. Rövidesen a vásárlással kapcsolatos minden öröme elszál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sóhajtott és hozzálátott, hogy összeszedje a listáján lévő dolgokat. Egy óra múlva a két hatalmas lebegő plató és egy harmadik nagy része tele volt pakolva apróságokkal és egy igen vegyes készlet "speciális" élelmiszerrel, ami remélhetőleg megtöri az étkezések egyhangúságát, ha szokatlanul sokáig lesznek lakott területtől távo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mellette haladva ránézett az óriási halom apróságra, és sajnálkozva felsóhaj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mlékszem, említettem már neked, hogy le kell szoknod arról, hogy úgy étkezz, mint egy tengerész. De nem gondoltam volna rólad, hogy ennyire a szívedre veszed a tanácsoma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osem veszel komolyan – felelte Gabriel, és igen jól szórakozott a helyzete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szelíd bosszankodással csettintett a nyelvével, és sajnálkozva nézett az ipari-mennyiségű keményítő vákuum-tégláir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 fog kelleni kezdenem többet tornázni – mondta, és odébb sétál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mel, Delde Sotával (és egy kisebb flottányi árucikkel) a pénztáraknál találkoztak, majd Angela és Grawl is megjelent két másik rakássa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obb, ha külön személyzethez megyünk – javasolta Gabriel. – Semmi szükség rá, hogy összekeverjék a rendelésün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rawl elvigyorodott. Angela is jól szórakozott, mivel rakományukban jó néhány nagyobb csomag besugárzott gurnet- és whilom-tetem volt, két négylábú növényevő, látszólag a werenek nagy kedvence, ha hozzá tudnak jut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 vagy benne, hogy nem akarod ezeket, Gabriel? – incselkedett Angel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rlek, ne kísérts! – vágott vissza a férfi. Elindult az egyik pénztáremelvény felé, a plató csomagjai pedig követték. Enda a végét fogta, nehogy valami leess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jabb fél órába került, hogy kifizessék, becsomagoltassák és felcímkézzék a dolgokat, majd az egész masszív sort a hátsó részbe görgették, hogy feltegyék az Erhard Field-i transzportra. Gabriel sóhajtozva figyelte a távozó csomagokat, részben a tetemes összeg miatt, amit kifizettek értük. A többiek körülötte várt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ost? – kérdezte Helm, miután körbenéz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eressünk egy helyet, ahol ehetünk valamit – javasolta Angel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lemény: örömmel veszem, ha elmegyünk innen – jegyezte meg Delde Sota. – Kérdés: valami jó étterem a városb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néhány – szólt Enda –, de azt hiszem, a város rossz oldalán vagyunk hozzá. Ha találunk valamilyen tömegközlekedési eszközt, azzal eljuthatunk od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úcsút intettek a Lalain bejárati tisztviselőinek, és elindultak az utca felé. Páncélos személyszállítók hosszú konvoja haladt lefelé a sugárúton. Gabriel megtorpant és megvárta, amíg elmennek. A járművek tetejéről több kemény, rosszalló tekintet sugárzott felé.</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halkan megszóla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keményen nézek a kemény fickókra" szabálysértésnek számí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yerünk ebédelni, mielőtt kihúzzuk a gyufát! – mondta Helm. Az ilyen pacifista kijelentés olyan szokatlan volt a szájából, hogy mindenki azonnal keresni kezdte a megálló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hó – szólalt meg Angela egy pillanattal később. Lejjebb az utcán megpillantottak egy fiatal nőt a Galvini Hadsereg egyenruhájában, amint egyenesen feléjük tar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próbálunk elmenekülni – mormolta Helm –, vagy feldobunk egy pénzérmét, hogy kié legyen a nő?</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 csss! – csitította End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iatal nő odaért hozzájuk, és meglehetősen udvariasan köszöntötte ők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vá tartanak ma a városban? – kérdez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őbb talán el kellene árulnia, honnan tudja, hogy nem Erhardt Fieldre tartunk vissza – kötözködött Hel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iatal tiszt elmosolyod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rt innen nem juthatnak oda – mondta. De hogy a lényegre térjek, a Lalainban nem azt mondták, hogy oda tartanak. Amikor kimentek arra, ahol korábban bejöttek, azt feltételeztük, hogy a városba akarnak menni. Ahhoz pedig kíséret kell. Rina Welsh vagyok, a Vendégszeretet Minisztériumából.</w:t>
      </w:r>
    </w:p>
    <w:p>
      <w:pPr>
        <w:pStyle w:val="Normal"/>
        <w:widowControl w:val="false"/>
        <w:ind w:left="0" w:right="0" w:firstLine="284"/>
        <w:jc w:val="both"/>
        <w:rPr/>
      </w:pPr>
      <w:r>
        <w:rPr>
          <w:rFonts w:eastAsia="Times New Roman" w:cs="Times New Roman"/>
          <w:i/>
          <w:color w:val="auto"/>
          <w:sz w:val="24"/>
          <w:szCs w:val="20"/>
          <w:lang w:val="hu-HU"/>
        </w:rPr>
        <w:t xml:space="preserve">Akár akarjuk, akár nem, </w:t>
      </w:r>
      <w:r>
        <w:rPr>
          <w:rFonts w:eastAsia="Times New Roman" w:cs="Times New Roman"/>
          <w:color w:val="auto"/>
          <w:sz w:val="24"/>
          <w:szCs w:val="20"/>
          <w:lang w:val="hu-HU"/>
        </w:rPr>
        <w:t>gondolta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dejövet nem volt kíséretünk – mondt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ány elmosolyod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csak nem látta, Mr. Calvin, de nagyon siettek, és el voltak foglalva az előre eltervezett üzletükkel. A Lalain személyzete szerint ebédet emlegettek. Van konkrét ötletü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olt egy étterem, az Elmo – szólalt meg Enda –, azt hiszem, a nagy hotelen tú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Csillagközi Fegyverek" – mondta Welsh. – Körülbelül egy háztömbnyire van innen. Elviszem magukat oda. Jöjjenek. Ott van a villamosmegálló.</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ány elvezette őket úgy fél háztömbnyire lefelé a Lalaintól, és ahogy a megállóhoz értek, feltűnt egy jármű, egy zárt tetős légpárnás jármű, kapaszkodókkal. Talán tíz komor arcú városi utazott rajta jelenleg.</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Welsh intett Gabrielnek és a többieknek, hogy szálljanak fel, majd utasítást adott a sofőrn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Central tér közelebbi oldala.</w:t>
      </w:r>
    </w:p>
    <w:p>
      <w:pPr>
        <w:pStyle w:val="Normal"/>
        <w:widowControl w:val="false"/>
        <w:ind w:left="0" w:right="0" w:firstLine="284"/>
        <w:jc w:val="both"/>
        <w:rPr/>
      </w:pPr>
      <w:r>
        <w:rPr>
          <w:rFonts w:eastAsia="Times New Roman" w:cs="Times New Roman"/>
          <w:color w:val="auto"/>
          <w:sz w:val="24"/>
          <w:szCs w:val="20"/>
          <w:lang w:val="hu-HU"/>
        </w:rPr>
        <w:t xml:space="preserve">Menet közben Welsh különböző parkokat és tavakat mutatott nekik, itt egy szép épület, ott egy érdekes torony. Enda, Angela, Delde Sota, sőt még Helm és Grawl is bólogattak és különféle hangokat hallattak. Gabriel halványan elmosolyodott. Sosem látott még olyan bolygót, ami vagy udvarias társalgóvá változtatja az embert, vagy belefojtja a szót. Amikor végül megérkeztek a Central térre a magas, szabályos vonalú házak között, mind fehér kőből készült, Gabriel azt kívánta, bárcsak valaki csinálna valami szokatlant: kiáltana, szitkozódna, sikoltana vagy elájulna – leszámítva, hogy a rendőrség szoros rendben azonnal itt teremne, és minden érintettet börtönbe vetne. </w:t>
      </w:r>
      <w:r>
        <w:rPr>
          <w:rFonts w:eastAsia="Times New Roman" w:cs="Times New Roman"/>
          <w:i/>
          <w:color w:val="auto"/>
          <w:sz w:val="24"/>
          <w:szCs w:val="20"/>
          <w:lang w:val="hu-HU"/>
        </w:rPr>
        <w:t xml:space="preserve">Nem, </w:t>
      </w:r>
      <w:r>
        <w:rPr>
          <w:rFonts w:eastAsia="Times New Roman" w:cs="Times New Roman"/>
          <w:color w:val="auto"/>
          <w:sz w:val="24"/>
          <w:szCs w:val="20"/>
          <w:lang w:val="hu-HU"/>
        </w:rPr>
        <w:t xml:space="preserve">gondolta, </w:t>
      </w:r>
      <w:r>
        <w:rPr>
          <w:rFonts w:eastAsia="Times New Roman" w:cs="Times New Roman"/>
          <w:i/>
          <w:color w:val="auto"/>
          <w:sz w:val="24"/>
          <w:szCs w:val="20"/>
          <w:lang w:val="hu-HU"/>
        </w:rPr>
        <w:t>a zajongást és az ájulást hagyjuk meg későbbr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 kiszálltak a villamosból és elindultak körbe a tér zöldjén 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űre lépni tilos! – szólt mosolygós hangon Welsh. – A legfelsőbb parancsnok nem örüln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haladtak a „Csillagközi Fegyverek" impozáns homlokzata mellett, az egész fénylő fehér márványból készült, majd a hotel mögötti sarkon befordulva a lány egy kis utcába vezette ők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Elmo pár száz méterre van lefelé – mond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csapat követte, menet közben a kirakatokat bámulták. Séta közben Gabriel mellett Enda elgyötörten felnyögö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sszú nap? – kérdezte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szeretnék itt beszélni erről – felelte a fraal.</w:t>
      </w:r>
    </w:p>
    <w:p>
      <w:pPr>
        <w:pStyle w:val="Normal"/>
        <w:widowControl w:val="false"/>
        <w:ind w:left="0" w:right="0" w:firstLine="284"/>
        <w:jc w:val="both"/>
        <w:rPr/>
      </w:pPr>
      <w:r>
        <w:rPr>
          <w:rFonts w:eastAsia="Times New Roman" w:cs="Times New Roman"/>
          <w:color w:val="auto"/>
          <w:sz w:val="24"/>
          <w:szCs w:val="20"/>
          <w:lang w:val="hu-HU"/>
        </w:rPr>
        <w:t xml:space="preserve">Bár ez szokatlan volt Endától, aki szinte mindig beszédes kedvében volt, Gabriel mégis megértette. </w:t>
      </w:r>
      <w:r>
        <w:rPr>
          <w:rFonts w:eastAsia="Times New Roman" w:cs="Times New Roman"/>
          <w:i/>
          <w:color w:val="auto"/>
          <w:sz w:val="24"/>
          <w:szCs w:val="20"/>
          <w:lang w:val="hu-HU"/>
        </w:rPr>
        <w:t xml:space="preserve">Nem kérdés, </w:t>
      </w:r>
      <w:r>
        <w:rPr>
          <w:rFonts w:eastAsia="Times New Roman" w:cs="Times New Roman"/>
          <w:color w:val="auto"/>
          <w:sz w:val="24"/>
          <w:szCs w:val="20"/>
          <w:lang w:val="hu-HU"/>
        </w:rPr>
        <w:t xml:space="preserve">gondolta, </w:t>
      </w:r>
      <w:r>
        <w:rPr>
          <w:rFonts w:eastAsia="Times New Roman" w:cs="Times New Roman"/>
          <w:i/>
          <w:color w:val="auto"/>
          <w:sz w:val="24"/>
          <w:szCs w:val="20"/>
          <w:lang w:val="hu-HU"/>
        </w:rPr>
        <w:t>hogy ezen a bolygón az ember késztetést érez arra, hogy suttogjon.</w:t>
      </w:r>
      <w:r>
        <w:rPr>
          <w:rFonts w:eastAsia="Times New Roman" w:cs="Times New Roman"/>
          <w:color w:val="auto"/>
          <w:sz w:val="24"/>
          <w:szCs w:val="20"/>
          <w:lang w:val="hu-HU"/>
        </w:rPr>
        <w:t xml:space="preserve"> Érezte, hogy mindenki fülelt, és bármelyik ártatlan szót félreérthetik, mint ahogy valószínűleg félre is értenék. Néhány aggodalmaskodó üzlettulajdonos komon beszólna a hatóságoknak, és másodpercek múlva szembetalálná magát egy tüzelő szakasszal néhány gyanútlan, ám halálos törvénysértésért.</w:t>
      </w:r>
    </w:p>
    <w:p>
      <w:pPr>
        <w:pStyle w:val="Normal"/>
        <w:widowControl w:val="false"/>
        <w:ind w:left="0" w:right="0" w:firstLine="284"/>
        <w:jc w:val="both"/>
        <w:rPr/>
      </w:pPr>
      <w:r>
        <w:rPr>
          <w:rFonts w:eastAsia="Times New Roman" w:cs="Times New Roman"/>
          <w:color w:val="auto"/>
          <w:sz w:val="24"/>
          <w:szCs w:val="20"/>
          <w:lang w:val="hu-HU"/>
        </w:rPr>
        <w:t xml:space="preserve">A Lalain emberei kétségkívül hallgatóztak. Ez valószínűleg legalább annyira a munkájukhoz tartozott, mint amennyire megérte nekik, hogy elengedtek minket anélkül, hogy hívnák a Vendégszeretet Minisztériumát. Ki fog hallgatózni a vendéglőben? Ez már csak azért is zavaró volt, mivel Gabriel legalább ezer dolgot meg akart beszélni Endával. De most egyiket sem hozhatta szóba, amíg nem értek biztonságos helyre – ami azt jelenti, távol ettől a bolygótól, talán még a rendszertől is. </w:t>
      </w:r>
      <w:r>
        <w:rPr>
          <w:rFonts w:eastAsia="Times New Roman" w:cs="Times New Roman"/>
          <w:color w:val="000000"/>
          <w:sz w:val="24"/>
          <w:szCs w:val="20"/>
          <w:shd w:fill="FFFFFF" w:val="clear"/>
          <w:lang w:val="hu-HU"/>
        </w:rPr>
        <w:t xml:space="preserve">Az a valami Norrik őrnagy belsejében </w:t>
      </w:r>
      <w:r>
        <w:rPr>
          <w:rFonts w:eastAsia="Times New Roman" w:cs="Times New Roman"/>
          <w:color w:val="auto"/>
          <w:sz w:val="24"/>
          <w:szCs w:val="20"/>
          <w:lang w:val="hu-HU"/>
        </w:rPr>
        <w:t>teljesen megrémítette Gabrielt. Sosem hallott még ilyesmit, és bármi legyen is, ami hirtelen megszólalt benne, világosan tudott valamit arról, mi volt a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látott a kirakatban néhány meleg ruhát minimalista stílusú próbababákra aggatva, és hirtelen eszébe jutott egy nem túl régi álma, mely ébren is folytatódott. Ugyanígy fényként érzékelte a hőt, ugyanígy érezte a dolgok vergődését, vonaglását, simogatását. Megborzongott. Borzalmas és ismerős volt egyszerre, különösen a Tisane-en eltöltött szörnyűséges reggel után.</w:t>
      </w:r>
    </w:p>
    <w:p>
      <w:pPr>
        <w:pStyle w:val="Style11"/>
        <w:spacing w:lineRule="atLeast" w:line="100"/>
        <w:ind w:left="0" w:right="0" w:firstLine="284"/>
        <w:jc w:val="both"/>
        <w:rPr/>
      </w:pPr>
      <w:r>
        <w:rPr>
          <w:rFonts w:eastAsia="Times New Roman" w:cs="Times New Roman"/>
          <w:i/>
          <w:color w:val="auto"/>
          <w:sz w:val="24"/>
          <w:szCs w:val="20"/>
          <w:lang w:val="hu-HU"/>
        </w:rPr>
        <w:t xml:space="preserve">Az álmodás csak még rosszabbá teszi az egészet, </w:t>
      </w:r>
      <w:r>
        <w:rPr>
          <w:rFonts w:eastAsia="Times New Roman" w:cs="Times New Roman"/>
          <w:color w:val="auto"/>
          <w:sz w:val="24"/>
          <w:szCs w:val="20"/>
          <w:lang w:val="hu-HU"/>
        </w:rPr>
        <w:t>gondolta. Az ilyenfajta álomnak szokásává vált megvalósulni. Legutóbb, amikor valami hasonló történt – azokban az álmokban fényt dobott a sötétbe – a valóság néhány hónapon belül rátalált. Még mindig megvoltak azok az álmai, de már sokkal határozottabban, mint korábba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ez nagyon zavaró volt, annyira mégsem, hogy Gabriel étvágyát elvegye. Alig pár lépéssel később odaértek az Elmo elé.</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mélem, nem gondolták, hogy ez egy drága hely – jegyezte meg Welsh. – Mert nem a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mindig jó hír egy idegen városban – köszönte meg Enda, majd megállt az étterem füstüveg és krómozott homlokzata előtt, és tanulmányozni kezdte az étlapot. – Hmm, nem rossz választék. Van caulia, prassith és... istenem, nézzétek a vegyes gril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nek be kellett vallania, semmi kivetnivalót nem talált az igen bőséges ételválasztékban. Korgott a gyomra, de legalább annyira szeretett volna megszabadulni Welshtől, mint enni egy kiadósa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nak tűnik – mondta. – Hel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steakük. Nem jelölik ugyan, hogy milyen állatból vagy növényből készül, de nem érdekel. Ha nem szalad le sikoltozva a tányéromról, amikor felvágom, akkor jöh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rrrr – morogta Grawl, és egyszerűen elvigyorodo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és Delde Sota egymásra nézt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járja – összegezte Angel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fonata előrenyúlt a háta mögül, rátekeredett az étteremajtó fogójára és határozottan megrántott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Welsh felnevetett és kitárta az ajtót. Bementek. Egy alacsony, sötét hajú hölgy, nagy sötét szemekkel, egyszerű fekete ruhában negédesen köszöntötte őket és megmutatta az asztalukat. Míg a hostess visszament az elől lévő bárpulthoz, Gabriel látta, hogy Welsh mosolyogva váltott vele néhány szót, majd megfordult, integetett nekik és kiment az ajtó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issza fog jönni értünk – jegyezte meg halkan Gabriel –, mire a teákat kortyolgatjuk. Fogadto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Vendégszeretet Minisztériuma a Belső Biztonsági Igazgatóság részlege – mondta Hel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szimatok – vágta rá Grawl. Nem rég szedte fel a szót Helmtől, és azóta ezt használta minden bürokrata tisztviselőr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az – helyeselt Angela –, és a pokolba velük. Rendeljü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kiszolgálással nem lesz semmi baj – mondta Helm, miután körülnézett a helyiségben. A belső tér az egyszerű külsővel ellentétben igen díszes volt, ugyanakkor szinte teljesen üresen ál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nnál jobb – mondta Grawl. Ahogy körülnézett, azt sugallta, meg fogja enni az asztalterítőt, ha valami jobb nem kerül elé hamaros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zerencsére előkerült. Amikor végre előkerültek az étlapok, háromszor annyi fogást tartalmaztak, mint a kinti. Végül mindenki választott valamit, és körülbelül húsz percen belül – miközben egy üveg kalbor jelentősebb részét kivégezték – megérkeztek az első adagok. Chandni sült vörös szószban; awarathein vagdalt hús édes zöldkáposztával és csípős grithi óriásbab-pürével; egy egész halom whilom Grawlnak – az ételek sokasága és a szakértelem, amivel elkészítették, lenyűgöző vol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ár megette legalább a fél adag fehér húst vanília eau-de-vie szószban, mire egyáltalán időt szakított, hogy odasúgja Endána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 hogy ez egy totalitárius diktatúra, de tudják, hogy kell en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ár legalább három órája ott voltak. A délután rézszínűvé vált, és a füstüveg ablak túloldalán megnőttek az árnyéko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sürgősen nem indulunk el – szólt Angela –, nem érünk vissza a – hogyishívják – kijárathoz időben, hogy visszaengedjenek a hajóinkra.</w:t>
      </w:r>
    </w:p>
    <w:p>
      <w:pPr>
        <w:pStyle w:val="Style21"/>
        <w:spacing w:lineRule="atLeast" w:line="100"/>
        <w:ind w:left="0" w:right="0" w:firstLine="284"/>
        <w:jc w:val="both"/>
        <w:rPr/>
      </w:pPr>
      <w:r>
        <w:rPr>
          <w:rFonts w:eastAsia="Times New Roman" w:cs="Times New Roman"/>
          <w:color w:val="auto"/>
          <w:sz w:val="24"/>
          <w:szCs w:val="20"/>
          <w:lang w:val="hu-HU"/>
        </w:rPr>
        <w:t xml:space="preserve">Gabriel egyetértett, de ugyanakkor egy hang a fejében azt mondta: </w:t>
      </w:r>
      <w:r>
        <w:rPr>
          <w:rFonts w:eastAsia="Times New Roman" w:cs="Times New Roman"/>
          <w:i/>
          <w:color w:val="auto"/>
          <w:sz w:val="24"/>
          <w:szCs w:val="20"/>
          <w:lang w:val="hu-HU"/>
        </w:rPr>
        <w:t>Még ne induljato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ggodalommal töltötte el a dolog. Egyfelől kezdte felfedezni, hogy ezek a megérzések hasznosak is lehetnek. Másfelől emlékezett, hogy először bajba akarták sodorni. Éppen most evett egy jót, finom kalbort ivott, erre a belső hangja azt mondja, baj van? Viccelsz? Miért akarod elrontani? Ráadásul, a gondolat, hogy bajba kerülhet ezen a bolygón, egyáltalán nem vonzot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Ugyanebben a pillanatban a feje belső része viszketni kezd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izessük ki a számlát – mondta Gabriel –, és sétáljunk egy kicsit. Aztán kigondolhatjuk, mi legy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ült legközelebb a hostess-pulthoz, magához intette a nőt, és mindenki elővette a hitelchipjét. A hostess elvitte, hogy rájuk terhelje mindenki saját fogásának ár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tippelsz, mennyi? – kérdezte Helm halkan, az asztalon át Gabrielhez hajolv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jából három perc – suttogta vissz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nak ellenére, hogy a hostess egy mozdulatot sem tett semmiféle kom-készülék felé, amint a csapat visszakapta chipjeit, és a hölgy megköszönte és örömét fejezte ki, hogy ízlett nekik az ebéd, a bejárati ajtó kivágódott. Rina Welsh beviharz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gy – morogta Hel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övök neked egy ötössel – morogta vissza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zívélyesen köszöntötték Welsht, ami nem volt teljesen színjáték. Nehéz lett volna ellenségesnek lenni még egy fiatal titkosrendőrrel szemben is egy ilyen fantasztikus ebéd utá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 kérdezte Welsh, amikor odaért hozzájuk – mi a helyzet? Visszamennek a hajójukho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jében valami megint viszketni kezdett, ezúttal sokkal sürgetőb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lajdonképpen azt reméltük, sétálhatunk még egy kicsit és nézegethetjük a kirakatokat, ha nem bánja – mondta Gabriel. Feszülten figyelte a nőt, és erősen próbálta elhitetni vele, hogy igazán kellemes lesz, ha eltölt még egy kis időt a társaságuk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természetes mosolya meglepte Gabrielt, és egyúttal felébresztette bűntudat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rmészetesen – egyezett bele Welsh –, miért ne? Van egy kis szabadidőnk. Jöjjenek. Megmutatom a legnagyobb bevásárlónegyedet. Nincs messz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csapat felkerekedett, elköszöntek a hostesstől, és Welsh után masíroztak. Amint kiléptek az ajtón, Helm könyökével oldalba bök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t, és eleresztett egy fülig érő mosolyt arcának azon a felén, ami távolabb esett Angelátó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ísérted a szerencsédet, ugye? – kérdez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oldalvást Helmre pillantott, mert nem értette teljesen, mire gondo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kuncogott, és Welsh után ballag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evegőben könnyű, hűvös áramlatok jelentek meg, ahogy a délután estébe hajlott, így a rövid kis séta a bevásárló negyedig igazán kellemesnek bizonyult. Az út elején Gabriel Welsh mellett sétált, jelentéktelen dolgokról csevegett vele és közben megpróbált könnyednek tűnni. Amikor a negyedhez értek, örökzöld fák alléján két oldalt sétálóutca kezdődött, apró parkokkal tarkítva, Gabriel a többiekre hagyta Welsh szórakoztatását. Delde Sota azonnal átvette a helyét jelentőségteljes pillantást vetve Gabrielre, majd nézegetni kezdte az üzletek kirakatá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őven volt belőlük, jelentékeny mennyiségű importáruval megrakva. Gabriel a grithi Gyémántfok óta nem látott ilyen lenyűgöző bevásárlónegyedet. És a terület nem korlátozódott erre az egy sugárútra, százméteres közökkel több kisebb utca keresztez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hogy a csoport szétszóródott körülötte az üzletek kirakatát bámulva, Welsh rájuk szó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vesszenek 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alványan elmosolyodott, tudta, ha bármelyikük megpróbálna eltűnni, a terület néhány percen belül tele lenne rendőrökkel. Valóban, Welsh csak egy egész kicsit tűnt aggodalmaskodónak, de a többiek visszatértek és köré csoportosultak, így végül ez a tekintet is eltűnt az arcáró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tan lassan andalogtak lefelé a sétálóutcán, és egymást szólongatták, ha valami érdekeset láttak valahol: ékszerek, többféle felfedező- és szabadidő-felszerelés, majd egy ínyenc delikátesz, egy adat- és könyvlerakat...</w:t>
      </w:r>
    </w:p>
    <w:p>
      <w:pPr>
        <w:pStyle w:val="Normal"/>
        <w:widowControl w:val="false"/>
        <w:ind w:left="0" w:right="0" w:firstLine="284"/>
        <w:jc w:val="both"/>
        <w:rPr/>
      </w:pPr>
      <w:r>
        <w:rPr>
          <w:rFonts w:eastAsia="Times New Roman" w:cs="Times New Roman"/>
          <w:color w:val="auto"/>
          <w:sz w:val="24"/>
          <w:szCs w:val="20"/>
          <w:lang w:val="hu-HU"/>
        </w:rPr>
        <w:t xml:space="preserve">Gabriel éppen ezen az ablakon bámult befelé, amikor újra érezte a bizsergést, olyan erősen, hogy tüsszentenie kellett; sokkal erősebb volt, mint a viszketés, sokkal különösebb. Továbbsétált a következő ablakhoz, egy borszaküzlet volt, közben megpróbálta analizálni ezt az érzést. </w:t>
      </w:r>
      <w:r>
        <w:rPr>
          <w:rFonts w:eastAsia="Times New Roman" w:cs="Times New Roman"/>
          <w:i/>
          <w:color w:val="auto"/>
          <w:sz w:val="24"/>
          <w:szCs w:val="20"/>
          <w:lang w:val="hu-HU"/>
        </w:rPr>
        <w:t>Mi ez?</w:t>
      </w:r>
      <w:r>
        <w:rPr>
          <w:rFonts w:eastAsia="Times New Roman" w:cs="Times New Roman"/>
          <w:color w:val="auto"/>
          <w:sz w:val="24"/>
          <w:szCs w:val="20"/>
          <w:lang w:val="hu-HU"/>
        </w:rPr>
        <w:t xml:space="preserve"> kérdezte a fejében lévő valamitől. </w:t>
      </w:r>
      <w:r>
        <w:rPr>
          <w:rFonts w:eastAsia="Times New Roman" w:cs="Times New Roman"/>
          <w:i/>
          <w:color w:val="auto"/>
          <w:sz w:val="24"/>
          <w:szCs w:val="20"/>
          <w:lang w:val="hu-HU"/>
        </w:rPr>
        <w:t>Gyerünk, segíts egy kicsi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emm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öbbiek kicsit lemaradtak mögötte, ő pedig zsebre dugott kézzel előresétált, elhagyott néhány kirakatot és keresztezte az egyik kis utcát, közben szomorúan bámulta a járókelőket. Még a fiatalabbak is, akik alig nőttek ki a gyerekkorból, hordozták arcukon azt a kellemetlen, éber, kemény tekintetet. Volt néhány kisgyerek, légpárnás babakocsiban, vagy kézen fogva szüleivel, egypár mosolygott. De Gabriel az ő arcukon is látta az árnyékot, ahová majd bevésődik a kemény tekintet. Meglehetősen lehangoló volt.</w:t>
      </w:r>
    </w:p>
    <w:p>
      <w:pPr>
        <w:pStyle w:val="Style21"/>
        <w:spacing w:lineRule="atLeast" w:line="100"/>
        <w:ind w:left="0" w:right="0" w:firstLine="284"/>
        <w:jc w:val="both"/>
        <w:rPr/>
      </w:pPr>
      <w:r>
        <w:rPr>
          <w:rFonts w:eastAsia="Times New Roman" w:cs="Times New Roman"/>
          <w:color w:val="auto"/>
          <w:sz w:val="24"/>
          <w:szCs w:val="20"/>
          <w:lang w:val="hu-HU"/>
        </w:rPr>
        <w:t xml:space="preserve">Sóhajtott, és a következő kirakatra bámult. Újfent ruhák. </w:t>
      </w:r>
      <w:r>
        <w:rPr>
          <w:rFonts w:eastAsia="Times New Roman" w:cs="Times New Roman"/>
          <w:i/>
          <w:color w:val="auto"/>
          <w:sz w:val="24"/>
          <w:szCs w:val="20"/>
          <w:lang w:val="hu-HU"/>
        </w:rPr>
        <w:t xml:space="preserve">Van elég ruhám, </w:t>
      </w:r>
      <w:r>
        <w:rPr>
          <w:rFonts w:eastAsia="Times New Roman" w:cs="Times New Roman"/>
          <w:color w:val="auto"/>
          <w:sz w:val="24"/>
          <w:szCs w:val="20"/>
          <w:lang w:val="hu-HU"/>
        </w:rPr>
        <w:t xml:space="preserve">gondolta; nem osztozott Helm és Delde Sota rajongásában. Jó néhány bolt előtt leragadtak, fel-felkiáltottak egy-egy jó darab láttán, míg Welsh szemmel tartotta őket. Gabriel elmosolyodott. Helm megvett mindenféle jó bolygómenti viseletet, de sosem lehetett másban látni, mint öltönyben vagy páncélban. A </w:t>
      </w:r>
      <w:r>
        <w:rPr>
          <w:rFonts w:eastAsia="Times New Roman" w:cs="Times New Roman"/>
          <w:i/>
          <w:color w:val="auto"/>
          <w:sz w:val="24"/>
          <w:szCs w:val="20"/>
          <w:lang w:val="hu-HU"/>
        </w:rPr>
        <w:t xml:space="preserve">megszokás nagy úr, </w:t>
      </w:r>
      <w:r>
        <w:rPr>
          <w:rFonts w:eastAsia="Times New Roman" w:cs="Times New Roman"/>
          <w:color w:val="auto"/>
          <w:sz w:val="24"/>
          <w:szCs w:val="20"/>
          <w:lang w:val="hu-HU"/>
        </w:rPr>
        <w:t>gondolta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irakat másik oldalára nézett, és meglátta egy közeledő alak tükörképét, mintha közte és a kirakatüveg között akarna elmenni, majd megint elfordult. Gabriel utat engedett neki és elkapta a pillantását: az arc sokkal elgyötörtebb volt, mint a legtöbb, amit ma látott, nagyon fáradt, nagyon elszánt, mint egy ökölbe szorított kéz. Távolról is együtt érzett a férfival, ezért Gabriel elfordította tekintetét, és az utcán feljebb sétáló társai után nézett – amikor a velejébe hasított a felismerés, mint egy forró árhullám.</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Jacob Ric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fordu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rfi eltűnt.</w:t>
      </w:r>
    </w:p>
    <w:p>
      <w:pPr>
        <w:pStyle w:val="Style11"/>
        <w:spacing w:lineRule="atLeast" w:line="100"/>
        <w:ind w:left="0" w:right="0" w:firstLine="284"/>
        <w:jc w:val="both"/>
        <w:rPr/>
      </w:pPr>
      <w:r>
        <w:rPr>
          <w:rFonts w:eastAsia="Times New Roman" w:cs="Times New Roman"/>
          <w:color w:val="auto"/>
          <w:sz w:val="24"/>
          <w:szCs w:val="20"/>
          <w:lang w:val="hu-HU"/>
        </w:rPr>
        <w:t xml:space="preserve">A pillanat hihetetlen bizonytalansága végigfutott Gabrielen. </w:t>
      </w:r>
      <w:r>
        <w:rPr>
          <w:rFonts w:eastAsia="Times New Roman" w:cs="Times New Roman"/>
          <w:i/>
          <w:color w:val="auto"/>
          <w:sz w:val="24"/>
          <w:szCs w:val="20"/>
          <w:lang w:val="hu-HU"/>
        </w:rPr>
        <w:t xml:space="preserve">Csak hallucináltam volna? – </w:t>
      </w:r>
      <w:r>
        <w:rPr>
          <w:rFonts w:eastAsia="Times New Roman" w:cs="Times New Roman"/>
          <w:color w:val="auto"/>
          <w:sz w:val="24"/>
          <w:szCs w:val="20"/>
          <w:lang w:val="hu-HU"/>
        </w:rPr>
        <w:t xml:space="preserve">gondolta. </w:t>
      </w:r>
      <w:r>
        <w:rPr>
          <w:rFonts w:eastAsia="Times New Roman" w:cs="Times New Roman"/>
          <w:i/>
          <w:color w:val="auto"/>
          <w:sz w:val="24"/>
          <w:szCs w:val="20"/>
          <w:lang w:val="hu-HU"/>
        </w:rPr>
        <w:t>Olyasvalakit láttam, aki hasonlít rá?</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iszketés. A zsebében a szerencsekövéből kiáramló hő- és energiahullám szúró fájdalommal hasított egyenesen a tenyerébe.</w:t>
      </w:r>
    </w:p>
    <w:p>
      <w:pPr>
        <w:pStyle w:val="Style21"/>
        <w:spacing w:lineRule="atLeast" w:line="100"/>
        <w:ind w:left="0" w:right="0" w:firstLine="284"/>
        <w:jc w:val="both"/>
        <w:rPr/>
      </w:pPr>
      <w:r>
        <w:rPr>
          <w:rFonts w:eastAsia="Times New Roman" w:cs="Times New Roman"/>
          <w:i/>
          <w:color w:val="auto"/>
          <w:sz w:val="24"/>
          <w:szCs w:val="20"/>
          <w:lang w:val="hu-HU"/>
        </w:rPr>
        <w:t xml:space="preserve">Nem, a francba! </w:t>
      </w:r>
      <w:r>
        <w:rPr>
          <w:rFonts w:eastAsia="Times New Roman" w:cs="Times New Roman"/>
          <w:color w:val="auto"/>
          <w:sz w:val="24"/>
          <w:szCs w:val="20"/>
          <w:lang w:val="hu-HU"/>
        </w:rPr>
        <w:t>Gondolta Gabriel. Csak néhány ajtónyira volt tőle a keresztutca, ahol megpillantott két épület között egy sikátort a hozzá közelebb eső oldalon. Talán egy szerviz- vagy szállító-járat. Ha arra men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ina Welsh körülbelül tíz méterrel előtte sétált Helm és Angela között, és élénken beszélgetett velük. Grawl széles háta éppen közte és Gabriel között takarta a kilátás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 xml:space="preserve">Azonnal befordult a nyomot követve, és megpróbált nem rohanni egy olyan városban, ami tele van felfegyverzett emberekkel, ahol minden egyes mozdulatát követik. Visszament arra, amerről jött, közben a zsebét tapogatta, és a földet nézte, mintha keresne valamit. Gabriel figyelt a lépéseire – kicsiket lépett, visszafogta a késztetést, hogy loholni kezdjen. </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sarkon megtorpant, benézett a keresztutcába. Két kapuval lejjebb meglátott egy árnyékot, amint sietősen besurrant a sikátorb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efordult a sarkon és a sikátor felé vette útját. Mögötte, a főutcán, hirtelen megérezte, hogy Enda zavartan körbenéz, és nem látja őt. Keresni kezdi a tekintetével...</w:t>
      </w:r>
    </w:p>
    <w:p>
      <w:pPr>
        <w:pStyle w:val="Style21"/>
        <w:spacing w:lineRule="atLeast" w:line="100"/>
        <w:ind w:left="0" w:right="0" w:firstLine="284"/>
        <w:jc w:val="both"/>
        <w:rPr/>
      </w:pPr>
      <w:r>
        <w:rPr>
          <w:rFonts w:eastAsia="Times New Roman" w:cs="Times New Roman"/>
          <w:color w:val="auto"/>
          <w:sz w:val="24"/>
          <w:szCs w:val="20"/>
          <w:lang w:val="hu-HU"/>
        </w:rPr>
        <w:t xml:space="preserve">Megpróbálta elrejteni gondolatait, mint a teknős, amikor visszahúzta fejét a páncéljába, megpróbálta megakadályozni, hogy Enda megérezze, merre ment. Pontosan ez volt az a pillanat, amikor nem akarta, hogy belekeveredjen. Gabriel csendesen és feltűnésmentesen lépett be a sikátorba, míg odabent megpróbálta felszínre hozni azt a képességét, ami a Danwell óta egyre jobban elhatalmasodott rajta, és időről időre erősebb lett. </w:t>
      </w:r>
      <w:r>
        <w:rPr>
          <w:rFonts w:eastAsia="Times New Roman" w:cs="Times New Roman"/>
          <w:i/>
          <w:color w:val="auto"/>
          <w:sz w:val="24"/>
          <w:szCs w:val="20"/>
          <w:lang w:val="hu-HU"/>
        </w:rPr>
        <w:t xml:space="preserve">Gyerünk, </w:t>
      </w:r>
      <w:r>
        <w:rPr>
          <w:rFonts w:eastAsia="Times New Roman" w:cs="Times New Roman"/>
          <w:color w:val="auto"/>
          <w:sz w:val="24"/>
          <w:szCs w:val="20"/>
          <w:lang w:val="hu-HU"/>
        </w:rPr>
        <w:t xml:space="preserve">mondta a többé-kevésbé a belsejében lévő, csendes jelenlétnek. </w:t>
      </w:r>
      <w:r>
        <w:rPr>
          <w:rFonts w:eastAsia="Times New Roman" w:cs="Times New Roman"/>
          <w:i/>
          <w:color w:val="auto"/>
          <w:sz w:val="24"/>
          <w:szCs w:val="20"/>
          <w:lang w:val="hu-HU"/>
        </w:rPr>
        <w:t>Segítek megtenni, amit akarsz. Csak most segít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zünet. Hirtelen zavar támadt a gondolatok és érzések belső magjában, ami nem a sajátja volt.</w:t>
      </w:r>
    </w:p>
    <w:p>
      <w:pPr>
        <w:pStyle w:val="Style21"/>
        <w:spacing w:lineRule="atLeast" w:line="100"/>
        <w:ind w:left="0" w:right="0" w:firstLine="284"/>
        <w:jc w:val="both"/>
        <w:rPr/>
      </w:pPr>
      <w:r>
        <w:rPr>
          <w:rFonts w:eastAsia="Times New Roman" w:cs="Times New Roman"/>
          <w:i/>
          <w:color w:val="auto"/>
          <w:sz w:val="24"/>
          <w:szCs w:val="20"/>
          <w:lang w:val="hu-HU"/>
        </w:rPr>
        <w:t xml:space="preserve">Gyerünk, </w:t>
      </w:r>
      <w:r>
        <w:rPr>
          <w:rFonts w:eastAsia="Times New Roman" w:cs="Times New Roman"/>
          <w:color w:val="auto"/>
          <w:sz w:val="24"/>
          <w:szCs w:val="20"/>
          <w:lang w:val="hu-HU"/>
        </w:rPr>
        <w:t xml:space="preserve">gondolta újra, miközben csendesen tovább ment. Zsákutcának tűnt, de nem derült ki, voltak-e bármilyen megfigyelő-eszközök a mélyén. Megpróbált olyannak tűnni, mint egy teljesen összezavarodott turista. </w:t>
      </w:r>
      <w:r>
        <w:rPr>
          <w:rFonts w:eastAsia="Times New Roman" w:cs="Times New Roman"/>
          <w:i/>
          <w:color w:val="auto"/>
          <w:sz w:val="24"/>
          <w:szCs w:val="20"/>
          <w:lang w:val="hu-HU"/>
        </w:rPr>
        <w:t>Hová tűnt? Szükségem van rá! Élve van rá szükségem. Ki akarom kérdezni, és szükségem van a válaszaira! Hol v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lismerés teljesen megzavarta, hogy a belső jelenlét nem válaszol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tán egy kis kapualjból, ami első látásra üresnek tűnt, Ricel ráugr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dulakodott a férfival, de nem akarta megsebesíteni, és vigyázott, hogy ő se sebesüljön meg. Oda-vissza csapódtak a sikátorban.</w:t>
      </w:r>
    </w:p>
    <w:p>
      <w:pPr>
        <w:pStyle w:val="Normal"/>
        <w:widowControl w:val="false"/>
        <w:ind w:left="0" w:right="0" w:firstLine="284"/>
        <w:jc w:val="both"/>
        <w:rPr/>
      </w:pPr>
      <w:r>
        <w:rPr>
          <w:rFonts w:eastAsia="Times New Roman" w:cs="Times New Roman"/>
          <w:color w:val="auto"/>
          <w:sz w:val="24"/>
          <w:szCs w:val="20"/>
          <w:lang w:val="hu-HU"/>
        </w:rPr>
        <w:t xml:space="preserve">Ricel fegyvertelennek tűnt, ami felbátorította Gabrielt. Egyébként senkinek nem engedélyezték a fegyverviselést a Galvinon. </w:t>
      </w:r>
      <w:r>
        <w:rPr>
          <w:rFonts w:eastAsia="Times New Roman" w:cs="Times New Roman"/>
          <w:i/>
          <w:color w:val="auto"/>
          <w:sz w:val="24"/>
          <w:szCs w:val="20"/>
          <w:lang w:val="hu-HU"/>
        </w:rPr>
        <w:t xml:space="preserve">Hol van a kísérete? </w:t>
      </w:r>
      <w:r>
        <w:rPr>
          <w:rFonts w:eastAsia="Times New Roman" w:cs="Times New Roman"/>
          <w:color w:val="auto"/>
          <w:sz w:val="24"/>
          <w:szCs w:val="20"/>
          <w:lang w:val="hu-HU"/>
        </w:rPr>
        <w:t xml:space="preserve">Gabriel töprengett. </w:t>
      </w:r>
      <w:r>
        <w:rPr>
          <w:rFonts w:eastAsia="Times New Roman" w:cs="Times New Roman"/>
          <w:i/>
          <w:color w:val="auto"/>
          <w:sz w:val="24"/>
          <w:szCs w:val="20"/>
          <w:lang w:val="hu-HU"/>
        </w:rPr>
        <w:t xml:space="preserve">Biztos kicsúszott a kezük közül valahogy. </w:t>
      </w:r>
      <w:r>
        <w:rPr>
          <w:rFonts w:eastAsia="Times New Roman" w:cs="Times New Roman"/>
          <w:color w:val="auto"/>
          <w:sz w:val="24"/>
          <w:szCs w:val="20"/>
          <w:lang w:val="hu-HU"/>
        </w:rPr>
        <w:t>De nem volt túl sok ideje azon töprengeni, vajon hogyan tudott Ricel bolondot csinálni a galvini hatóságokból, hogy szabadon engedjék.</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Mit keres itt?</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Hülye kérdés. Én is itt vagyok.</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Ha bármit is ki akarok szedni belőle...</w:t>
      </w:r>
    </w:p>
    <w:p>
      <w:pPr>
        <w:pStyle w:val="Style21"/>
        <w:spacing w:lineRule="atLeast" w:line="100"/>
        <w:ind w:left="0" w:right="0" w:firstLine="284"/>
        <w:jc w:val="both"/>
        <w:rPr/>
      </w:pPr>
      <w:r>
        <w:rPr>
          <w:rFonts w:eastAsia="Times New Roman" w:cs="Times New Roman"/>
          <w:color w:val="auto"/>
          <w:sz w:val="24"/>
          <w:szCs w:val="20"/>
          <w:lang w:val="hu-HU"/>
        </w:rPr>
        <w:t xml:space="preserve">Küzdöttek, amit egyrészt igencsak megnehezített, hogy egyikük sem akarta, hogy észrevegyék őket, másrészt maga a szűk hely, ahol harcoltak. Ricel igyekezett volna meglógni, ahogy a </w:t>
      </w:r>
      <w:r>
        <w:rPr>
          <w:rFonts w:eastAsia="Times New Roman" w:cs="Times New Roman"/>
          <w:i/>
          <w:color w:val="auto"/>
          <w:sz w:val="24"/>
          <w:szCs w:val="20"/>
          <w:lang w:val="hu-HU"/>
        </w:rPr>
        <w:t>Világítótornyon</w:t>
      </w:r>
      <w:r>
        <w:rPr>
          <w:rFonts w:eastAsia="Times New Roman" w:cs="Times New Roman"/>
          <w:color w:val="auto"/>
          <w:sz w:val="24"/>
          <w:szCs w:val="20"/>
          <w:lang w:val="hu-HU"/>
        </w:rPr>
        <w:t xml:space="preserve"> is tette, de ezúttal Gabriel nem hagyta. Lefogta Ricel kezeit, amivel megpróbált belemarni az arcába és ráütni a fejére. Aztán egy lábsöpréssel kirántotta alóla az egyik lábát. A férfi elzuhant. Gabriel rávetette magát, és ellentétben a </w:t>
      </w:r>
      <w:r>
        <w:rPr>
          <w:rFonts w:eastAsia="Times New Roman" w:cs="Times New Roman"/>
          <w:i/>
          <w:color w:val="auto"/>
          <w:sz w:val="24"/>
          <w:szCs w:val="20"/>
          <w:lang w:val="hu-HU"/>
        </w:rPr>
        <w:t xml:space="preserve">Világítótornyon </w:t>
      </w:r>
      <w:r>
        <w:rPr>
          <w:rFonts w:eastAsia="Times New Roman" w:cs="Times New Roman"/>
          <w:color w:val="auto"/>
          <w:sz w:val="24"/>
          <w:szCs w:val="20"/>
          <w:lang w:val="hu-HU"/>
        </w:rPr>
        <w:t>történtekkel, ezúttal nem hibázta 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ehetetlenül birkóztak a földön egy ideig. Gabriel egyszer már találkozott a férfival ilyen körülmények között, de az a lehető legrosszabbul sült el. De most nem fogja hagyni, hogy megtörténjen. Átfordult, talált egy jó fogást Ricelen, megpördült és fölébe kerü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vagy! – mondta halkan.</w:t>
      </w:r>
    </w:p>
    <w:p>
      <w:pPr>
        <w:pStyle w:val="Style21"/>
        <w:spacing w:lineRule="atLeast" w:line="100"/>
        <w:ind w:left="0" w:right="0" w:firstLine="284"/>
        <w:jc w:val="both"/>
        <w:rPr/>
      </w:pPr>
      <w:r>
        <w:rPr>
          <w:rFonts w:eastAsia="Times New Roman" w:cs="Times New Roman"/>
          <w:color w:val="auto"/>
          <w:sz w:val="24"/>
          <w:szCs w:val="20"/>
          <w:lang w:val="hu-HU"/>
        </w:rPr>
        <w:t xml:space="preserve">Hát itt volt a pillanat, amire várt, jó másfél éve... majdnem két éve. A kezei közt fogta a férfit, aki becsapta és belesodorta abba, hogy megölje egyik legjobb barátját és a nagykövetet, akit pedig örömmel szolgált, egy nőt, akit mindenkinél jobban tisztelt, és akivel a szolgálat közben találkozott. A férfi nem egyszerűen úgy nézett ki, mint Ricel, és nem az álcájában bujkált. Ez ő maga volt, valódi ráncokkal: a férfi, akivel a </w:t>
      </w:r>
      <w:r>
        <w:rPr>
          <w:rFonts w:eastAsia="Times New Roman" w:cs="Times New Roman"/>
          <w:i/>
          <w:color w:val="auto"/>
          <w:sz w:val="24"/>
          <w:szCs w:val="20"/>
          <w:lang w:val="hu-HU"/>
        </w:rPr>
        <w:t xml:space="preserve">Faladán </w:t>
      </w:r>
      <w:r>
        <w:rPr>
          <w:rFonts w:eastAsia="Times New Roman" w:cs="Times New Roman"/>
          <w:color w:val="auto"/>
          <w:sz w:val="24"/>
          <w:szCs w:val="20"/>
          <w:lang w:val="hu-HU"/>
        </w:rPr>
        <w:t>szolgált. Ez az ember tette tönkre barátságát Elinke Dareyevvel – aminek a vesztesége folyamatosan gyötörte, részben, mert nem volt biztos benne, mi lehetett volna még egy napon ebből a kapcsolatból, másrészt hiányolta Elinke barátját és szerelmét, aki szintén meghalt a balesetben, azt az őrült Lemet, aki annyira jó ember volt, és egyáltalán nem érdemelt ilyen hirtelen és szörnyű véget. Elborította a sürgető kényszer, hogy megölje Ricelt, azonnal végezzen vele, de Gabriel legyőzte a késztetést. Halott ember ritkán lesz jó tanú.</w:t>
      </w:r>
    </w:p>
    <w:p>
      <w:pPr>
        <w:pStyle w:val="Style21"/>
        <w:spacing w:lineRule="atLeast" w:line="100"/>
        <w:ind w:left="0" w:right="0" w:firstLine="284"/>
        <w:jc w:val="both"/>
        <w:rPr/>
      </w:pPr>
      <w:r>
        <w:rPr>
          <w:rFonts w:eastAsia="Times New Roman" w:cs="Times New Roman"/>
          <w:i/>
          <w:color w:val="auto"/>
          <w:sz w:val="24"/>
          <w:szCs w:val="20"/>
          <w:lang w:val="hu-HU"/>
        </w:rPr>
        <w:t xml:space="preserve">Bárcsak el tudnám cipelni erről a bolygóról egy szabályos tárgyalásra, </w:t>
      </w:r>
      <w:r>
        <w:rPr>
          <w:rFonts w:eastAsia="Times New Roman" w:cs="Times New Roman"/>
          <w:color w:val="auto"/>
          <w:sz w:val="24"/>
          <w:szCs w:val="20"/>
          <w:lang w:val="hu-HU"/>
        </w:rPr>
        <w:t>gondolta kétségbeesetten Gabriel. A fülében csengtek Norrik szavai: Lelőjük a kémeket! Mi más lehetett volna Ricel, mint kém? Gabriel már látta magát abban a bizarr helyzetben, amikor megpróbálja megvédeni Ricel életét... és veszít. Túl sok lenne az átkozott iróniából már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ég ahhoz sem volt elég szabadsága, hogy péppé verje a férfit. Kezdett nagyon mérges len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Válaszokat akarok, mégpedig most azonnal – mondta halkan Ricelnek. – Perceken belül itt lehetnek. </w:t>
      </w:r>
      <w:r>
        <w:rPr>
          <w:rFonts w:eastAsia="Times New Roman" w:cs="Times New Roman"/>
          <w:i/>
          <w:color w:val="auto"/>
          <w:sz w:val="24"/>
          <w:szCs w:val="20"/>
          <w:lang w:val="hu-HU"/>
        </w:rPr>
        <w:t>Miért tetted ezt vel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icel tekintete az övébe fúród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yerünk, beszélj! – sziszegte. – Miért csináltad? Miért ültettél f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rfi még egyszer megpróbált kitörni. Gabriel összekulcsolta kezét a torkán. A férfi megpróbált ellenállni, de Gabriel erősebben szorította, és azt csinálta, ami már működött a VoidCorpos ügynökkel szemben a Danwellen: „lecsapott" az agyával és megpróbált nyomást gyakorolni rá. Minden haragját felhasználta hozzá, így a nyomás valóban erős vol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icel feje egyik oldalról a másikra hánykolódott, mintha el akarna kerülni egy tekintetet, ami elől nincs menekvé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 kellett volna... – hörögte Ricel –, ők azt mondták, el kell tenni téged az útból. Rossz hírbe keverni. A nő...</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hallgatott. A Gabriel belsejében figyelő jelenlét még valamit hallott: hirtelen feltörő, rémült és kétségbeesett belső zokogást, mintha meghúztak volna egy ravasz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 és a Gabriellel hadakozó test görcsbe rándu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agyot nyelt. Hirtelen rájött, mi a baj. Ne, ez nem fair!</w:t>
      </w:r>
    </w:p>
    <w:p>
      <w:pPr>
        <w:pStyle w:val="Style21"/>
        <w:spacing w:lineRule="atLeast" w:line="100"/>
        <w:ind w:left="0" w:right="0" w:firstLine="284"/>
        <w:jc w:val="both"/>
        <w:rPr/>
      </w:pPr>
      <w:r>
        <w:rPr>
          <w:rFonts w:eastAsia="Times New Roman" w:cs="Times New Roman"/>
          <w:i/>
          <w:color w:val="auto"/>
          <w:sz w:val="24"/>
          <w:szCs w:val="20"/>
          <w:lang w:val="hu-HU"/>
        </w:rPr>
        <w:t xml:space="preserve">Beültetett megérzés. </w:t>
      </w:r>
      <w:r>
        <w:rPr>
          <w:rFonts w:eastAsia="Times New Roman" w:cs="Times New Roman"/>
          <w:color w:val="auto"/>
          <w:sz w:val="24"/>
          <w:szCs w:val="20"/>
          <w:lang w:val="hu-HU"/>
        </w:rPr>
        <w:t>Hogy mit kellett tennie a beültetett dolognak, azt nehéz volt megmondani. Gabriel gyanította, hogy valahol Ricel belsejében egy véredény egyszerűen felrobbant. Az agya haldoklott...</w:t>
      </w:r>
    </w:p>
    <w:p>
      <w:pPr>
        <w:pStyle w:val="Style11"/>
        <w:spacing w:lineRule="atLeast" w:line="100"/>
        <w:ind w:left="0" w:right="0" w:firstLine="284"/>
        <w:jc w:val="both"/>
        <w:rPr/>
      </w:pPr>
      <w:r>
        <w:rPr>
          <w:rFonts w:eastAsia="Times New Roman" w:cs="Times New Roman"/>
          <w:i/>
          <w:color w:val="auto"/>
          <w:sz w:val="24"/>
          <w:szCs w:val="20"/>
          <w:lang w:val="hu-HU"/>
        </w:rPr>
        <w:t xml:space="preserve">Nem elég gyorsan, </w:t>
      </w:r>
      <w:r>
        <w:rPr>
          <w:rFonts w:eastAsia="Times New Roman" w:cs="Times New Roman"/>
          <w:color w:val="auto"/>
          <w:sz w:val="24"/>
          <w:szCs w:val="20"/>
          <w:lang w:val="hu-HU"/>
        </w:rPr>
        <w:t>gondolta Gabriel.</w:t>
      </w:r>
    </w:p>
    <w:p>
      <w:pPr>
        <w:pStyle w:val="Style21"/>
        <w:spacing w:lineRule="atLeast" w:line="100"/>
        <w:ind w:left="0" w:right="0" w:firstLine="284"/>
        <w:jc w:val="both"/>
        <w:rPr/>
      </w:pPr>
      <w:r>
        <w:rPr>
          <w:rFonts w:eastAsia="Times New Roman" w:cs="Times New Roman"/>
          <w:color w:val="auto"/>
          <w:sz w:val="24"/>
          <w:szCs w:val="20"/>
          <w:lang w:val="hu-HU"/>
        </w:rPr>
        <w:t xml:space="preserve">Felült és lehunyta a szemét. Egyszer csinált már ilyet egy egészséges aggyal, és némi segítséggel, a Danwellen. Most nem volt segítsége, de nem volt más választása. Visszaemlékezett, hogy csinálta akkor. Nem ostobaság „olvasni" egy agyban, mintha szöveg volna, de leginkább a figyelmen múlik a dolog, hogy minden mást kizárjon, figyelje a suttogást a sötétben, és keresse a fényt, amit a zaj és saját agyának egyéb tevékenysége miatt nem venne észre. Négy perce volt a dologra, nem több. Hát, lássuk. Sötétség, csend, </w:t>
      </w:r>
      <w:r>
        <w:rPr>
          <w:rFonts w:eastAsia="Times New Roman" w:cs="Times New Roman"/>
          <w:i/>
          <w:color w:val="auto"/>
          <w:sz w:val="24"/>
          <w:szCs w:val="20"/>
          <w:lang w:val="hu-HU"/>
        </w:rPr>
        <w:t>hallgatás...</w:t>
      </w:r>
    </w:p>
    <w:p>
      <w:pPr>
        <w:pStyle w:val="Style21"/>
        <w:spacing w:lineRule="atLeast" w:line="100"/>
        <w:ind w:left="0" w:right="0" w:firstLine="284"/>
        <w:jc w:val="both"/>
        <w:rPr/>
      </w:pPr>
      <w:r>
        <w:rPr>
          <w:rFonts w:eastAsia="Times New Roman" w:cs="Times New Roman"/>
          <w:color w:val="auto"/>
          <w:sz w:val="24"/>
          <w:szCs w:val="20"/>
          <w:lang w:val="hu-HU"/>
        </w:rPr>
        <w:t xml:space="preserve">Haldoklik. Még nem halt meg, de már nincs sok hátra. Legutóbb, a </w:t>
      </w:r>
      <w:r>
        <w:rPr>
          <w:rFonts w:eastAsia="Times New Roman" w:cs="Times New Roman"/>
          <w:i/>
          <w:color w:val="auto"/>
          <w:sz w:val="24"/>
          <w:szCs w:val="20"/>
          <w:lang w:val="hu-HU"/>
        </w:rPr>
        <w:t xml:space="preserve">Világítótornyon </w:t>
      </w:r>
      <w:r>
        <w:rPr>
          <w:rFonts w:eastAsia="Times New Roman" w:cs="Times New Roman"/>
          <w:color w:val="auto"/>
          <w:sz w:val="24"/>
          <w:szCs w:val="20"/>
          <w:lang w:val="hu-HU"/>
        </w:rPr>
        <w:t>nem volt ekkora a veszély. Ezúttal a mesterei nem engedhették meg neki, hogy elfogják és kikérdezzék. Ezútta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ment a beszámoló mellett. Ez még várhat. Néhány tünékeny képre koncentrált, melyek fényesen felvillantak a sötétben, majd újra elhalványodtak. Az egyikük központi vol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csúszda...</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t közül ő volt az egyik. Egyikük meghalt, amikor még „fiatalok" voltak – ha használhatjuk ezt a szót arra, ha a klónozás után először tér tudatára, bár a számára növesztett test megfelel egy huszonöt éves felnőttén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yermekkoruk körülbelül három évig tartott. A róluk gondoskodó emberek biztosították, hogy jó időszak legyen, nem mintha törődni akartak volna a bennük rejtőző „gyermeki" énnel, sokkal inkább, mert a köztük dolgozó pszichológusok tudták, ez a legjobb módja, hogy stabil, megbízható terméket hozzanak létre. Ennek is számtalan ködös, boldog emléket építettek be erről az időszakról, például egy csúszdát, amit nagyon szeretett. Felmászott rá és lecsúszott újra és újra, miközben az üvegfalon túlról tisztán hallotta a nevetést. A nézőket is szórakoztatta. Ez boldoggá tette Jake-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annyiuknak volt hosszabb neve i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ake volt DW003 43FER – de ezt egymás között nem használták. Egyszerűen csak Jake Három volt, vagy röviden Hármaska. A hosszabbak – a lelkek mondták nekik – a felnőtt neveik voltak, melyeket büszkén viselnek, ha a vállalatnak dolgoznak, de amit ugyanakkor ki is kellett érdemelni. Pillanatnyilag a feladatuk abból állt, hogy keményen tanuljanak. Később más dolguk is les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amaszkoruk – amit engedélyeztek számukra – körülbelül három évig tartott. Csak gondosan ellenőrzött körülmények között hagyhatták el a fejlesztő intézetet, ami legalább tíz embert jelentett körülöttük. Szexelhettek, de csak más klónokkal, és ezt is gondosan felügyelték. Az üvegfalak mögötti figurák lehettek akár teljes csendben is, és a túloldal lehetett hangszigetelt, akkor is tudták, hogy ott vannak, és végtére is, ez szex volt, ne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éhányszor fellázadtak, de ezt is gondosan a kiképzés részévé tették. A kiképzés volt életük legfontosabb része: ez a játék tartotta őket össze, fontossá tette, megadta a célt, amiért létrehozták őket (amit folytonosan az emlékezetükbe is idézete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őször fegyveres kiképzést kaptak, ami felvillanyozta őket. Szinte mindenben szakértők lettek a lánckardtól a lézerpuskákig, s ez a tréning végigkísérte a központban töltött éveiket, amíg felnőttnek nem nyilvánították őket. Kiképzést kaptak pusztakezes harcmodorban, számos kisgép vezetésében és különböző pozíciók betöltésében nagyobb hajóko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zámos módon megtanulták elrejteni az információt, fizikálisan és virtuálisan is. Megtanulták a puszta agyban működő kódolást és minden ismert nem-gépi kódfejtést. Tanultak gyors felismerést, „gyors memóriát", agymásolást és sok egyéb dolgot, ami egy emberi agyat hang- és képi felvevő és tároló készülékké tud változtatni anélkül, hogy bármiféle hardware-re lenne szükség. Végigcsináltak jó néhány szakasz – egyikük sem tudta pontosan, hányat – mélyalvásos vagy hipnózisos feladatot, ami segít együttműködni. Mindegyikük gyanította, hogy „kioldógombokat" ültettek mélyen beléjük, köztük egy olyat, ami biztosítja, hogy ha elég komoly ellenfél kezébe kerülnek, sose fedjék fel az őket kiképző erők titkait. Még viccelődtek is ezz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Most, hogy már készen állunk arra, hogy meghaljunk – mondta egy éjjel Jacob Egy –, kiengednek bennünket, hogy </w:t>
      </w:r>
      <w:r>
        <w:rPr>
          <w:rFonts w:eastAsia="Times New Roman" w:cs="Times New Roman"/>
          <w:i/>
          <w:color w:val="auto"/>
          <w:sz w:val="24"/>
          <w:szCs w:val="20"/>
          <w:lang w:val="hu-HU"/>
        </w:rPr>
        <w:t>éljünk</w:t>
      </w:r>
      <w:r>
        <w:rPr>
          <w:rFonts w:eastAsia="Times New Roman" w:cs="Times New Roman"/>
          <w:color w:val="auto"/>
          <w:sz w:val="24"/>
          <w:szCs w:val="20"/>
          <w:lang w:val="hu-HU"/>
        </w:rPr>
        <w: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udták, hogy nagyon veszélyes munkára alkották és képezték ki őket, küldetésekre, melyek túl veszélyesek ahhoz, hogy kevésbé tehetséges vagy elkötelezett alkalmazottakat küldjenek. Ők égtek a vágytól, hogy végigcsináljá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égül eljött az idő, amikor befejezték tanulmányaikat. A klónokat elválasztották. Tanácsadáson vettek részt, hogy képesek legyenek kezelni a helyzetet; a szokásos kondicionálással, hogy ne tragédiát lássanak, inkább felnőtté válásuk részeként tekintsék az elválást. Ezzel együtt nagy törést okozott, és beletelt néhány hónapba, mire képesek voltak dolgozni anélkül, hogy folyamatosan hátranéznének, mit csinálnak a többiek. Mindazonáltal, büszkék voltak arra, hogy alkalmazottai lehetnek az ismert világok leghatalmasabb haderejének, nekiláttak, hogy elvégezzék a munkájukat és visszafizessék a vállalatnak a kedvességet, hogy megteremtette ő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Oda tették őket, ahol „a legtöbb jót tehetik"; néhányan a VoidCorp Intelnek dolgoztak, a többiek más csillagnemzetek hírszerző szolgálataihoz szerződtek. Jacob Három és egyik bátyja a Concord Intelhez csatlakozott, beépült a vállalat leghalálosabb ellenségének szívéb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zgalmas munka volt, veszélyes, felemelő – legalábbis Jacob számára –, a játékban aratott győzelem, hogy egyet mindenek fölébe helyezhet. Ez a „Megcsináltam!"-érzés felülkerekedett a döbbenetes unalmon. Bizonyos esetekben ugyanazon a helyen, ugyanabban az állásban kellett maradnia, hónapokig, egy évig, kettőig nem csinálni semmit. Aztán érkezik az üzenet: tüntesd el ezt a személyt! Lopd el azt a dokumentumot! Továbbítsd ezt az üzenetet! Megcsinálja, majd elsimítja az ügyeit és továbblép. Ez volt a játék, hogy észrevétlenül csináljon mindent, ne hagyjon nyomot, ne maradjon árulkodó nyom. Jacob és testvérei számára fontos volt, hogy észrevétlenek maradjanak, hiszen a munkájuk egyre inkább abból állt, hogy más Intel-ügynököket vontak ki a forgalomból, néha a vállalat saját embereit is, akik túl veszélyessé váltak, hogy futni hagyják ők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 eljött az idő, amikor valaki felfedezte őket. Azután minden megváltozo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Jake Hármat kinevezték egy Csillagerő cirkálór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radj ott! – mondták. – Lásd el ezt a munkát! Tégy úgy, mintha a Csillagerő Inteltől lennél! Valaki meg fog keresni, vagy azonosítani fogjuk neked, hogy felvehesd vele a kapcsolatot. Bárhogy is lesz, meg kell győznöd. Egyszer-kétszer meg fogunk kérni, vedd rá, hogy szerezzen meg neked néhány kisebb információt. Harmadik alkalommal nagyobb kérésünk lesz. Fel kell használnod, hogy avatkozzon be bizonyos eseményekbe, amibe utána bele fog bukni. Túl közel került a fedélzeten dolgozó egyik ügynökünkhöz, és el akarjuk távolítani a közeléből. Miután eltűnt, vissza fogunk hozni, úgyhogy addig légy készenlétb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csak egy újabb munka volt, és Jake az instrukcióknak megfelelően végre is hajtotta, de végül nem a VoidCorp hívta vissza. A vállalat védelme meggyengült, vagy felbomlott valahogy. Elutasította magában a feltételezést, hogy magára hagyták. Felébredt, és nem egy biztonságos házban vagy jól védett telephelyen találta magát, hanem megkötözve egy légpárnás hajón, ahol egy férfi elszánt arca nézett vele szemb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rc egy alacsony és csendes, kopasz emberhez tartozott, aki egyszerűen annyit mond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néhány kérdésem Önhöz, amit most meg fog válaszol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közel egy évvel ezelőtt történt. Eleddig Jake Három nem hitt a pokolban. De most már tudta, hogy létezik, és tényekkel bizonyította magának, hogy Lorand Kharls irányítj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égül megmenekült, de fel kellett ajánlania az egyetlen dolgot, amit Kharls akart: hogy átáll a másik oldalra. Minden porcikája tiltakozott az ötlet ellen, ami nem volt meglepő. Így kondicionálták, de léteztek kábítószerek, még több agymosás és „álom-munka", ami után Jacob a saját nevére is alig emlékezne. A végső megoldást jelentő „önmegsemmisítőt" módosították vagy hatástalanították – nem tudta pontosan. Kharls végül felajánlotta neki, hogy megtegye azt, ami legutolsó munkája lett volna, de már Kharls oldalán. Jacob amíg csak bírt, ellenállt, de miután világossá vált számára, hogy Kharls egyszerűen elaltatná, mint egy sebesült állatot, ha nem működik együtt, Jacob beleegyeze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jra kint járt az űrben; belül sebzetten... de életben volt. Mindig reménykedett, hogy az övéi rátalálnak, megmentik és visszaállítják, ahogy régen léteze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 ez sosem következett be. Egyedül volt, ő, a „bukott ügynök". Jól ismerte a kifejezést, és pontosan tudta, mit jelent. A saját társai hamarabb ölnék meg, mint hogy segítsenek neki. A saját klóntestvérei is, ha találkoznának, kötelesek lennének így ten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égül, üzenet érkezett Kharls embereitől. Úgy tűnt, hogy ide érkezik és nyomozni fog bizonyos ügyekben. Az egyik ismerős lehet Jacob számára is. Amikor meghallotta, szelíden egyetértett vele. A Concord Intelnek is megvan a maga hatásköre. Megoldották, hogy megbízható személyazonossággal elhelyezzék itt. Ám ő várakozott – s ha már itt volt, felvett néhány csendes kapcsolatot, aktivizált néhány itteni ügynököt – a vállalat ügynökeit. Egy éjszaka a szobájában a komon át új instrukciókat kapott egy sietős, rekedt női hangtól. Kimenekítik innen, ha minden véget ér.</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osem tűnt föl neki, hogy a nő szavaiban bizonyos sémák tűntek fel, amikor a komon vele beszélt. Nem egyértelmű kódszavak, de talán maradt benne még egy önmegsemmisítő, egy végső, üzembiztos, amit a Concord emberei nem fedeztek fel és nem hatástalanítottak.</w:t>
      </w:r>
    </w:p>
    <w:p>
      <w:pPr>
        <w:pStyle w:val="Style21"/>
        <w:spacing w:lineRule="atLeast" w:line="100"/>
        <w:ind w:left="0" w:right="0" w:firstLine="284"/>
        <w:jc w:val="both"/>
        <w:rPr/>
      </w:pPr>
      <w:r>
        <w:rPr>
          <w:rFonts w:eastAsia="Times New Roman" w:cs="Times New Roman"/>
          <w:i/>
          <w:color w:val="auto"/>
          <w:sz w:val="24"/>
          <w:szCs w:val="20"/>
          <w:lang w:val="hu-HU"/>
        </w:rPr>
        <w:t xml:space="preserve">Bolond, </w:t>
      </w:r>
      <w:r>
        <w:rPr>
          <w:rFonts w:eastAsia="Times New Roman" w:cs="Times New Roman"/>
          <w:color w:val="auto"/>
          <w:sz w:val="24"/>
          <w:szCs w:val="20"/>
          <w:lang w:val="hu-HU"/>
        </w:rPr>
        <w:t xml:space="preserve">gondolta. </w:t>
      </w:r>
      <w:r>
        <w:rPr>
          <w:rFonts w:eastAsia="Times New Roman" w:cs="Times New Roman"/>
          <w:i/>
          <w:color w:val="auto"/>
          <w:sz w:val="24"/>
          <w:szCs w:val="20"/>
          <w:lang w:val="hu-HU"/>
        </w:rPr>
        <w:t>Bolond volta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ost már nagyon gyorsan sötétede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ögötte, a sétányon, Gabriel nehéz lépések zaját hallotta. Helm, gondolta. Nagy tömege miatt az ilyen alacsony gravitációban gyorsabban mozgott bármelyikükné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most! – suttogta Gabriel, szemét szorosra zárta és elmerült a sötétségb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icel az életéért harcolt, hadonászott a kezével, ahogy a roham görcsösen elzárta a tüdejét és blokkolta az idegrendszerét. Gabriel bezárta a szemét és erősen koncentrált. Valami rejtőzött a háttérben.</w:t>
      </w:r>
    </w:p>
    <w:p>
      <w:pPr>
        <w:pStyle w:val="Style11"/>
        <w:spacing w:lineRule="atLeast" w:line="100"/>
        <w:ind w:left="0" w:right="0" w:firstLine="284"/>
        <w:jc w:val="both"/>
        <w:rPr/>
      </w:pPr>
      <w:r>
        <w:rPr>
          <w:rFonts w:eastAsia="Times New Roman" w:cs="Times New Roman"/>
          <w:i/>
          <w:color w:val="auto"/>
          <w:sz w:val="24"/>
          <w:szCs w:val="20"/>
          <w:lang w:val="hu-HU"/>
        </w:rPr>
        <w:t xml:space="preserve">A Concord-oldal bevésése, </w:t>
      </w:r>
      <w:r>
        <w:rPr>
          <w:rFonts w:eastAsia="Times New Roman" w:cs="Times New Roman"/>
          <w:color w:val="auto"/>
          <w:sz w:val="24"/>
          <w:szCs w:val="20"/>
          <w:lang w:val="hu-HU"/>
        </w:rPr>
        <w:t>gondolta. Látta, mint azoknak a besugárzott hagymáknak a belsejét, amit néha Enda pucoltatott vele, bár ennek a szerkezete közel sem volt olyan rendezett. Instrukciók és párbeszédek rétegei sorakoztak egymáson, Ricel agyának nagy területei, melyek más területek számára nem voltak láthatóak, kémiai vagy más tulajdonságokkal rendelkező „szögesdróttal" elkerített részek, melyek csak bizonyos időpontokban vagy körülmények között elérhetők, és kulcsszavakra vagy „kioldógombra" vártak, hogy aktiválódjanak. Mint egy borzalmas „foltvarrás-minta" az agyban. Kezdetben nagyon ingatag hely lehetett, de most úgy festett, mint egy épület, ami túlélt már egy földrengést, részben újjáépült, majd átvészelt egy újabbat és újabbat, s minden alkalommal újjáépítették, olyan szándékkal, hogy eltüntessék, vagy lerombolják a korábban épített részeket. Az eredeti szerkezet is ott volt még valahol, de megalkuvóan a háttérbe szorítva. A teherbíró elemeket elvágták, és most, mos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ost minden összedőlt. Ebben az átkozott, zord világban végül minden darabjaira hullott. Hát engedjük bevégeztetni. Valahogyan...</w:t>
      </w:r>
    </w:p>
    <w:p>
      <w:pPr>
        <w:pStyle w:val="Style11"/>
        <w:spacing w:lineRule="atLeast" w:line="100"/>
        <w:ind w:left="0" w:right="0" w:firstLine="284"/>
        <w:jc w:val="both"/>
        <w:rPr/>
      </w:pPr>
      <w:r>
        <w:rPr>
          <w:rFonts w:eastAsia="Times New Roman" w:cs="Times New Roman"/>
          <w:color w:val="auto"/>
          <w:sz w:val="24"/>
          <w:szCs w:val="20"/>
          <w:lang w:val="hu-HU"/>
        </w:rPr>
        <w:t xml:space="preserve">Gabriel megpróbált előrébb nyomulni az összeomló gerendák között, miközben a széteső elme pora és darabkái aláhulltak körülötte. Megvilágítva hulltak le a növekvő sötétben, mintha tűz élne a törmelékben, a darabkák halványan pislákoltak, majd kihunytak. Emlékfoszlányok, egy elme részletei hulltak le Gabriel körül, és az agya hátsó részében némán figyelő jelenlét figyelmeztette: </w:t>
      </w:r>
      <w:r>
        <w:rPr>
          <w:rFonts w:eastAsia="Times New Roman" w:cs="Times New Roman"/>
          <w:i/>
          <w:color w:val="auto"/>
          <w:sz w:val="24"/>
          <w:szCs w:val="20"/>
          <w:lang w:val="hu-HU"/>
        </w:rPr>
        <w:t>Jobban tennéd, ha eltűnnél innen. Különben magával ragad. Nem túl bölcs dolog egy haldokló elmében maradni...</w:t>
      </w:r>
    </w:p>
    <w:p>
      <w:pPr>
        <w:pStyle w:val="Style11"/>
        <w:spacing w:lineRule="atLeast" w:line="100"/>
        <w:ind w:left="0" w:right="0" w:firstLine="284"/>
        <w:jc w:val="both"/>
        <w:rPr/>
      </w:pPr>
      <w:r>
        <w:rPr>
          <w:rFonts w:eastAsia="Times New Roman" w:cs="Times New Roman"/>
          <w:color w:val="auto"/>
          <w:sz w:val="24"/>
          <w:szCs w:val="20"/>
          <w:lang w:val="hu-HU"/>
        </w:rPr>
        <w:t>Ugyanezt mondták neki az Epsedrán, amikor a meglőtt társa mellett maradt. Őrültség</w:t>
      </w:r>
      <w:r>
        <w:rPr>
          <w:rFonts w:eastAsia="Times New Roman" w:cs="Times New Roman"/>
          <w:i/>
          <w:color w:val="auto"/>
          <w:sz w:val="24"/>
          <w:szCs w:val="20"/>
          <w:lang w:val="hu-HU"/>
        </w:rPr>
        <w:t xml:space="preserve"> maradni! Nem segíthetsz rajta! Hagyd az orvosokra! </w:t>
      </w:r>
      <w:r>
        <w:rPr>
          <w:rFonts w:eastAsia="Times New Roman" w:cs="Times New Roman"/>
          <w:color w:val="auto"/>
          <w:sz w:val="24"/>
          <w:szCs w:val="20"/>
          <w:lang w:val="hu-HU"/>
        </w:rPr>
        <w:t>Aztán később őt is meglőtték, de Gabriel nem törődött vele, mert tudta, helyesen cselekedett. Most is megtenné. Ott maradt, amíg Ricel agya teljesen szétbomlott és elszakította a kötelékeket, amik a testéhez láncolták. Bevégeztetett. Most elkezdődött a hosszú út a sötétségbe, utolsó alkalommal lefelé...</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csúszda, gondolta Gabriel szomorúan.</w:t>
      </w:r>
    </w:p>
    <w:p>
      <w:pPr>
        <w:pStyle w:val="Style21"/>
        <w:spacing w:lineRule="atLeast" w:line="100"/>
        <w:ind w:left="0" w:right="0" w:firstLine="284"/>
        <w:jc w:val="both"/>
        <w:rPr/>
      </w:pPr>
      <w:r>
        <w:rPr>
          <w:rFonts w:eastAsia="Times New Roman" w:cs="Times New Roman"/>
          <w:color w:val="auto"/>
          <w:sz w:val="24"/>
          <w:szCs w:val="20"/>
          <w:lang w:val="hu-HU"/>
        </w:rPr>
        <w:t xml:space="preserve">Egyik felét megbénította a rémület, a másikat lefoglalta egy kép a múltból, amikor még nem volt félelem. </w:t>
      </w:r>
      <w:r>
        <w:rPr>
          <w:rFonts w:eastAsia="Times New Roman" w:cs="Times New Roman"/>
          <w:i/>
          <w:color w:val="auto"/>
          <w:sz w:val="24"/>
          <w:szCs w:val="20"/>
          <w:lang w:val="hu-HU"/>
        </w:rPr>
        <w:t xml:space="preserve">A csúszda. </w:t>
      </w:r>
      <w:r>
        <w:rPr>
          <w:rFonts w:eastAsia="Times New Roman" w:cs="Times New Roman"/>
          <w:color w:val="auto"/>
          <w:sz w:val="24"/>
          <w:szCs w:val="20"/>
          <w:lang w:val="hu-HU"/>
        </w:rPr>
        <w:t>Nevetve mászik fel a létrán. Megtorpan a tetején, imbolyog. Lenéz az aljára, de nincs vége, csak a sötétség, és senki sem mondja meg, mi van ott lent, és ki fogja elkapni.</w:t>
      </w:r>
    </w:p>
    <w:p>
      <w:pPr>
        <w:pStyle w:val="Style21"/>
        <w:spacing w:lineRule="atLeast" w:line="100"/>
        <w:ind w:left="0" w:right="0" w:firstLine="284"/>
        <w:jc w:val="both"/>
        <w:rPr/>
      </w:pPr>
      <w:r>
        <w:rPr>
          <w:rFonts w:eastAsia="Times New Roman" w:cs="Times New Roman"/>
          <w:i/>
          <w:color w:val="auto"/>
          <w:sz w:val="24"/>
          <w:szCs w:val="20"/>
          <w:lang w:val="hu-HU"/>
        </w:rPr>
        <w:t xml:space="preserve">Bánat. </w:t>
      </w:r>
      <w:r>
        <w:rPr>
          <w:rFonts w:eastAsia="Times New Roman" w:cs="Times New Roman"/>
          <w:color w:val="auto"/>
          <w:sz w:val="24"/>
          <w:szCs w:val="20"/>
          <w:lang w:val="hu-HU"/>
        </w:rPr>
        <w:t>Szünet. Mindennek vége.</w:t>
      </w:r>
    </w:p>
    <w:p>
      <w:pPr>
        <w:pStyle w:val="Normal"/>
        <w:widowControl w:val="false"/>
        <w:ind w:left="0" w:right="0" w:firstLine="284"/>
        <w:jc w:val="both"/>
        <w:rPr/>
      </w:pPr>
      <w:r>
        <w:rPr>
          <w:rFonts w:eastAsia="Times New Roman" w:cs="Times New Roman"/>
          <w:i/>
          <w:color w:val="auto"/>
          <w:sz w:val="24"/>
          <w:szCs w:val="20"/>
          <w:lang w:val="hu-HU"/>
        </w:rPr>
        <w:t xml:space="preserve">Viszlát, Hármaska!, </w:t>
      </w:r>
      <w:r>
        <w:rPr>
          <w:rFonts w:eastAsia="Times New Roman" w:cs="Times New Roman"/>
          <w:color w:val="auto"/>
          <w:sz w:val="24"/>
          <w:szCs w:val="20"/>
          <w:lang w:val="hu-HU"/>
        </w:rPr>
        <w:t>mondta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Jake Három felugrott, és lecsúszott a csúszdán, hogy elnyelje a sötétség...</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szorosan összezárta a szemét, hogy ne lássa, amit Hármaska, amíg lefelé csúszott, lefelé a sötétségbe, ott a másik oldalon...</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úl sötét volt, hogy lásson valamit. Nem tudta, ki szólítj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w:t>
      </w:r>
    </w:p>
    <w:p>
      <w:pPr>
        <w:pStyle w:val="Style11"/>
        <w:spacing w:lineRule="atLeast" w:line="100"/>
        <w:ind w:left="0" w:right="0" w:firstLine="284"/>
        <w:jc w:val="both"/>
        <w:rPr/>
      </w:pPr>
      <w:r>
        <w:rPr>
          <w:rFonts w:eastAsia="Times New Roman" w:cs="Times New Roman"/>
          <w:color w:val="auto"/>
          <w:sz w:val="24"/>
          <w:szCs w:val="20"/>
          <w:lang w:val="hu-HU"/>
        </w:rPr>
        <w:t xml:space="preserve">Nem találta a hangot, amire válaszoljon. Nem tudta, milyen irányba forduljon. Sötét volt. Fény szűrődött át a sötétségen, háborítatlanul. Valahonnan, nagyon távolról, valaki megszólalt: A sötétség </w:t>
      </w:r>
      <w:r>
        <w:rPr>
          <w:rFonts w:eastAsia="Times New Roman" w:cs="Times New Roman"/>
          <w:i/>
          <w:color w:val="auto"/>
          <w:sz w:val="24"/>
          <w:szCs w:val="20"/>
          <w:lang w:val="hu-HU"/>
        </w:rPr>
        <w:t>nem fogható fel...</w:t>
      </w:r>
    </w:p>
    <w:p>
      <w:pPr>
        <w:pStyle w:val="Style2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irtelen kinyílt a szeme. Átkozottul fájt a háta. A földön térdelt, és egy férfi kihűlő testét tartotta a karjában. Különös, az ember milyen gyorsan tudatára ébred, ha nincs rendben a hőmérsékl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utca végéből lépések zaja hallatszott. Gabriel néhány pillanattal később felnézett, és meglátta Welsht sötét egyenruhás és védősisakos férfiak körében, amint minden oldalról őt bámulják. Helm, Delde Sota, Grawl és Angela a zsákutca végénél csoportosult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színűleg szívelégtelenség – szólalt meg Gabriel, mintha nem volna minden halál bizonyos mértékig szívelégtelenség eredménye. – Meghallottam, amikor... – Lenézett a halálosan nyugodt arcra: a szeme még mindig nyitva, mintha átnézne rajra, a karjaival olyan szorosan kulcsolta, hogy Gabriel kénytelen volt lefeszíteni magáról. Nagy erőfeszítést igénye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Ugyanúgy, mint akkor – motyogta Gabriel. – Mint akkor. Azutá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 szólította meg Enda.</w:t>
      </w:r>
    </w:p>
    <w:p>
      <w:pPr>
        <w:pStyle w:val="Style21"/>
        <w:spacing w:lineRule="atLeast" w:line="100"/>
        <w:ind w:left="0" w:right="0" w:firstLine="284"/>
        <w:jc w:val="both"/>
        <w:rPr/>
      </w:pPr>
      <w:r>
        <w:rPr>
          <w:rFonts w:eastAsia="Times New Roman" w:cs="Times New Roman"/>
          <w:color w:val="auto"/>
          <w:sz w:val="24"/>
          <w:szCs w:val="20"/>
          <w:lang w:val="hu-HU"/>
        </w:rPr>
        <w:t xml:space="preserve">A szomorúság, amivel kiejtette a szavakat, egyúttal figyelmeztetés is volt. De Gabrielnek nem volt rá szüksége. Tudta, hol voltak és kik vették körül, de a helyzet iróniája mégis elviselhetetlen volt. </w:t>
      </w:r>
      <w:r>
        <w:rPr>
          <w:rFonts w:eastAsia="Times New Roman" w:cs="Times New Roman"/>
          <w:i/>
          <w:color w:val="auto"/>
          <w:sz w:val="24"/>
          <w:szCs w:val="20"/>
          <w:lang w:val="hu-HU"/>
        </w:rPr>
        <w:t xml:space="preserve">Mindennek vége, </w:t>
      </w:r>
      <w:r>
        <w:rPr>
          <w:rFonts w:eastAsia="Times New Roman" w:cs="Times New Roman"/>
          <w:color w:val="auto"/>
          <w:sz w:val="24"/>
          <w:szCs w:val="20"/>
          <w:lang w:val="hu-HU"/>
        </w:rPr>
        <w:t xml:space="preserve">gondolta Gabriel, </w:t>
      </w:r>
      <w:r>
        <w:rPr>
          <w:rFonts w:eastAsia="Times New Roman" w:cs="Times New Roman"/>
          <w:i/>
          <w:color w:val="auto"/>
          <w:sz w:val="24"/>
          <w:szCs w:val="20"/>
          <w:lang w:val="hu-HU"/>
        </w:rPr>
        <w:t>de kinek mondhatom el? Milyen bizonyítékom van? Milyen bizonyítékot találhatok egyáltalán, ami megállná a helyét a bíróságo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gyta, hogy elvigyék Jacob Ricelt, és felállt.</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örténtek komoly kihallgatáshoz vezettek, rengeteg kérdéssel, ahogy azt Gabriel feltételezte. A többiekkel együtt hosszú órákat töltött a legközelebbi rendőrségen. Először a rendőrök, azután a katonák kérdezték ki őket. Végül, a rengeteg kérdés után Gabrielt nem lepte meg, hogy Norrik őrnagy is feltűn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eült az asztalhoz Gabriellel szemben, eltávolította az őröket, és megvárta, hogy becsukódjon az ajtó.</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sélje el nekem, mi történt – mondt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jól tudta, fölösleges volna előhozakodni azzal, hogy eddig már legalább harminc embernek elmond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ttem, elvesztettem valamit a zsebemből a keresztutcánál. Ezt. – Kivette a zsebéből a szerencsekövét és az asztalra tet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orrik üres tekintettel nézett r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egy kő.</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egy fajta szilikát-összetételű ásvány – helyesbített Gabriel. – Néhány bolygón egész partok vannak tele ilyenekkel. Egy barátomtól kaptam ajándékba régebben. Meglehetősen ragaszkodom hozzá. – Szándékosan mondott igazat, mivel nem tudhatta, milyen hang-analizátort alkalmaznak éppen most rajra. – Azt gondoltam, kieshetett, és valaki berúghatta a sikátorba. Egy kicsit beljebb mentem az utcába, hogy megnézzem, aztán meghallottam a hörgő hangot. A férfi a földön hevert és valamiféle rohama volt. – Gabriel megrázta a fe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ismerte korábbról, nem ismerte f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át itt volt a kérdé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 válaszolta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orrik ránéz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 hagyta ott a kísérőjé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állat von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meg akartam találni a követ, ez minden. Ez egy emlék, egy talizmán. – Fintorgott. – Úgy tűnik, elfelejtettem, hogy az egyik felső zsebembe tettem. Nem is jöttem rá, csak miután mindennek vége volt azzal a szegény fickóval...</w:t>
      </w:r>
    </w:p>
    <w:p>
      <w:pPr>
        <w:pStyle w:val="Style21"/>
        <w:spacing w:lineRule="atLeast" w:line="100"/>
        <w:ind w:left="0" w:right="0" w:firstLine="284"/>
        <w:jc w:val="both"/>
        <w:rPr/>
      </w:pPr>
      <w:r>
        <w:rPr>
          <w:rFonts w:eastAsia="Times New Roman" w:cs="Times New Roman"/>
          <w:color w:val="auto"/>
          <w:sz w:val="24"/>
          <w:szCs w:val="20"/>
          <w:lang w:val="hu-HU"/>
        </w:rPr>
        <w:t xml:space="preserve">Norrik percekig egyszerűen csak nézte. </w:t>
      </w:r>
      <w:r>
        <w:rPr>
          <w:rFonts w:eastAsia="Times New Roman" w:cs="Times New Roman"/>
          <w:i/>
          <w:color w:val="auto"/>
          <w:sz w:val="24"/>
          <w:szCs w:val="20"/>
          <w:lang w:val="hu-HU"/>
        </w:rPr>
        <w:t xml:space="preserve">Néhánynak közülük beültettek valamilyen érzékelőt, </w:t>
      </w:r>
      <w:r>
        <w:rPr>
          <w:rFonts w:eastAsia="Times New Roman" w:cs="Times New Roman"/>
          <w:color w:val="auto"/>
          <w:sz w:val="24"/>
          <w:szCs w:val="20"/>
          <w:lang w:val="hu-HU"/>
        </w:rPr>
        <w:t xml:space="preserve">gondolta Gabriel. </w:t>
      </w:r>
      <w:r>
        <w:rPr>
          <w:rFonts w:eastAsia="Times New Roman" w:cs="Times New Roman"/>
          <w:i/>
          <w:color w:val="auto"/>
          <w:sz w:val="24"/>
          <w:szCs w:val="20"/>
          <w:lang w:val="hu-HU"/>
        </w:rPr>
        <w:t>Vajon most ki hallgatja le, és milyen jelentést készít róla?</w:t>
      </w:r>
    </w:p>
    <w:p>
      <w:pPr>
        <w:pStyle w:val="Normal"/>
        <w:widowControl w:val="false"/>
        <w:ind w:left="0" w:right="0" w:firstLine="284"/>
        <w:jc w:val="both"/>
        <w:rPr/>
      </w:pPr>
      <w:r>
        <w:rPr>
          <w:rFonts w:eastAsia="Times New Roman" w:cs="Times New Roman"/>
          <w:i/>
          <w:color w:val="auto"/>
          <w:sz w:val="24"/>
          <w:szCs w:val="20"/>
          <w:lang w:val="hu-HU"/>
        </w:rPr>
        <w:t xml:space="preserve">Vagy most éppen valaki egész mást hallgat? </w:t>
      </w:r>
      <w:r>
        <w:rPr>
          <w:rFonts w:eastAsia="Times New Roman" w:cs="Times New Roman"/>
          <w:color w:val="auto"/>
          <w:sz w:val="24"/>
          <w:szCs w:val="20"/>
          <w:lang w:val="hu-HU"/>
        </w:rPr>
        <w:t>A gondolat rettenetes volt. Emlékeztette őt arra az érzetre, amit jobb szeretett volna elfelejte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égül Norrik bólin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r. Calvin – mondta –, lassan bebizonyosodik, hogy nem szükséges önt itt tartanunk. Hálásak volnánk, ha azonnal elhagyná a bolygót, és haladéktalanul továbbmenne következő úti célja felé.</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meghajtóink még nem töltődtek újr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újratöltésig ön köteles a hajóján tartózkodni, azután azonnal indulnia kel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hm, rendben – felelte Gabriel –, nem probléma. – Egy pillanatra szünetet tartott, aztán megszólalt. – Mi történik azzal a szerencsétlen férfiva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akciótömeg – felelte Norrik. – A parazita-hő, amivel a maradványait kezeljük, segíti háborús törekvéseinket. Nem kimondottan hősi halál, de olyan sors, amit minden jó galvini elfoga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olytatódott a hosszan tartó szünet, majd Norrik őrnagy felál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transzport várni fogja, hogy a hajóikhoz vigye önöket – mondta –, és ha a meghajtóik újratöltődtek, egy kísérőhajó elviszi önöket a csillagalkony-pontjukig.</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ismét bólintott, megpróbált kellően zavarban lenni, hogy ekkora felfordulást okozott. De a belsejében annyi érzés kavargott, hogy nem is igazán mert koncentrálni egyikre se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említenem kellett volna – szólt utána Norrik, ahogy Gabriel az ajtó felé fordult –, hogy nem kellene visszajönniük ebbe a rendszerbe. Önöket gyanús személynek nyilvánítottuk, és bármelyik hadtestünk őrizetbe veheti önöket, akivel kapcsolatba kerülnek. Megértet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uram! – felelte katonásan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mind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hagyta a szobá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jében halványan érezte, hogy valami megvonaglik, önmagához ütődik a meleg, zöld sötétségben, és éberen figyeli őt.</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öbbiek egy ablaktalan váróteremben ácsorogtak, miközben a Galvini Hadsereg két fegyveres tisztje árgus szemmel figyelte őket. Gabrielt ebbe a szobába terelték b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odajött hozzá, közelről a szemébe nézett és megkérdez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l vagy?</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sszú volt ez a nap – válaszolta, és tudta, hogy Enda érteni fogj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perccel később egy másik tiszt, egy rendőr lépett be az ajtón és végigmérte ők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mondta –, van itt egy gép, ami magukra vár, emberek. – Hirtelen felpillantott, amikor a Ricel testét rejtő fedett hordágy nyikorogva elgördült az ajtó előtt. Gabrielre néz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yorsan történt? – kérdezte. – Sokat szenvedett a fickó?</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on gyorsan történt – felelte halkan Gabriel. Ami a szenvedést illeti, abba nem szívesen ment volna bele mélyebben. Senki sem értené meg. Még ő maga sem értette igazá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Jöjjenek. A hajó magukra vár.</w:t>
      </w:r>
    </w:p>
    <w:p>
      <w:pPr>
        <w:pStyle w:val="Normal"/>
        <w:widowControl w:val="false"/>
        <w:ind w:left="0" w:right="0" w:firstLine="284"/>
        <w:jc w:val="both"/>
        <w:rPr/>
      </w:pPr>
      <w:r>
        <w:rPr>
          <w:rFonts w:eastAsia="Times New Roman" w:cs="Times New Roman"/>
          <w:color w:val="auto"/>
          <w:sz w:val="24"/>
          <w:szCs w:val="20"/>
          <w:lang w:val="hu-HU"/>
        </w:rPr>
        <w:t xml:space="preserve">Kiterelték őket és benyomorgatták a hajó ablak nélküli végébe – a tengerészek ilyen járművel szállították a rabokat vagy a hullákat. Összességében mégis a visszatérés kevésbé volt stresszes Gabriel számára, mint az odaút, részben azért, mert bőven volt min gondolkodnia. Amint újra a leszállóhelyre értek, Gabriel a legnagyobb nyugalommal sétál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felé, és egyáltalán nem vett tudomást a galvini tisztekről, akik Endát és őt kísérté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éhány unott katona állt a hajó liftjénél. Megnézték Gabriel és Enda azonosítóchipjét, váltottak néhány szót a kísérő tisztekkel, majd közönyösen bólintottak és félreálltak, amikor Gabriel a lift hívógombjához lépett. A fülke megérkezett, Gabriel és Enda belépett és hagyták az ajtót bezáródni mögöttü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mikor újra a fedélzeten voltak, Gabriel csak annyit mondott Endá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akodjuk le az adatoka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lindította az adatátvitelt, Gabriel pedig felhívta Helm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icces lesz itt ücsörögni két napig és a lábunkat lógatni. Azt sem engedik, hogy átmenjünk egymáshoz – mondta Hel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bírjuk – felelte Gabriel. – Sota doktor ott van a közelb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onosítás: jelen – hallatszott a hangj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zben tartod a komokat ebben a pillanatban?</w:t>
      </w:r>
    </w:p>
    <w:p>
      <w:pPr>
        <w:pStyle w:val="Style11"/>
        <w:spacing w:lineRule="atLeast" w:line="100"/>
        <w:ind w:left="0" w:right="0" w:firstLine="284"/>
        <w:jc w:val="both"/>
        <w:rPr/>
      </w:pPr>
      <w:r>
        <w:rPr>
          <w:rFonts w:eastAsia="Times New Roman" w:cs="Times New Roman"/>
          <w:color w:val="auto"/>
          <w:sz w:val="24"/>
          <w:szCs w:val="20"/>
          <w:lang w:val="hu-HU"/>
        </w:rPr>
        <w:t xml:space="preserve">Ezzel sugallta a </w:t>
      </w:r>
      <w:r>
        <w:rPr>
          <w:rFonts w:eastAsia="Times New Roman" w:cs="Times New Roman"/>
          <w:i/>
          <w:color w:val="auto"/>
          <w:sz w:val="24"/>
          <w:szCs w:val="20"/>
          <w:lang w:val="hu-HU"/>
        </w:rPr>
        <w:t xml:space="preserve">Nagyágyúnak, </w:t>
      </w:r>
      <w:r>
        <w:rPr>
          <w:rFonts w:eastAsia="Times New Roman" w:cs="Times New Roman"/>
          <w:color w:val="auto"/>
          <w:sz w:val="24"/>
          <w:szCs w:val="20"/>
          <w:lang w:val="hu-HU"/>
        </w:rPr>
        <w:t xml:space="preserve">hogy kódolt üzenet leadására készült azzal az algoritmussal, amit a mechalus telepített a </w:t>
      </w:r>
      <w:r>
        <w:rPr>
          <w:rFonts w:eastAsia="Times New Roman" w:cs="Times New Roman"/>
          <w:i/>
          <w:color w:val="auto"/>
          <w:sz w:val="24"/>
          <w:szCs w:val="20"/>
          <w:lang w:val="hu-HU"/>
        </w:rPr>
        <w:t xml:space="preserve">Napsugárra, </w:t>
      </w:r>
      <w:r>
        <w:rPr>
          <w:rFonts w:eastAsia="Times New Roman" w:cs="Times New Roman"/>
          <w:color w:val="auto"/>
          <w:sz w:val="24"/>
          <w:szCs w:val="20"/>
          <w:lang w:val="hu-HU"/>
        </w:rPr>
        <w:t xml:space="preserve">aztán később a </w:t>
      </w:r>
      <w:r>
        <w:rPr>
          <w:rFonts w:eastAsia="Times New Roman" w:cs="Times New Roman"/>
          <w:i/>
          <w:color w:val="auto"/>
          <w:sz w:val="24"/>
          <w:szCs w:val="20"/>
          <w:lang w:val="hu-HU"/>
        </w:rPr>
        <w:t xml:space="preserve">Lalique-ra </w:t>
      </w:r>
      <w:r>
        <w:rPr>
          <w:rFonts w:eastAsia="Times New Roman" w:cs="Times New Roman"/>
          <w:color w:val="auto"/>
          <w:sz w:val="24"/>
          <w:szCs w:val="20"/>
          <w:lang w:val="hu-HU"/>
        </w:rPr>
        <w:t>i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erősítve – felelte Delde So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kijelző után nyúlt, és átkapcsolta a hajók közti kommot kódolt üzemmódb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áltozott a terv – mondta. – Ha elmegyünk, még mindig a Coulomb felé tartunk, de útközben meg kell állnunk egy helyen. A Crow-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A Crow?</w:t>
      </w:r>
      <w:r>
        <w:rPr>
          <w:rFonts w:eastAsia="Times New Roman" w:cs="Times New Roman"/>
          <w:color w:val="auto"/>
          <w:sz w:val="24"/>
          <w:szCs w:val="20"/>
          <w:lang w:val="hu-HU"/>
        </w:rPr>
        <w:t xml:space="preserve"> – horkant fel Helm. – Mi az ördög van a Crow-n, ami miatt ekkora kitérőt kell tennü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Világítótorony – </w:t>
      </w:r>
      <w:r>
        <w:rPr>
          <w:rFonts w:eastAsia="Times New Roman" w:cs="Times New Roman"/>
          <w:color w:val="auto"/>
          <w:sz w:val="24"/>
          <w:szCs w:val="20"/>
          <w:lang w:val="hu-HU"/>
        </w:rPr>
        <w:t>felelte Gabriel. – Ha jól látom a menetrendjét, az Aegis felé menet éppen elcsíphetjük. A jövő héten érkezik oda, és még ott lesz, amikor mi odaérünk három hét múlva. Nem maradunk tovább, mint amíg újratöltjük a meghajtókat, de lesz ott valami, amit feltétlenül szükséges ledobnom.</w:t>
      </w:r>
    </w:p>
    <w:p>
      <w:pPr>
        <w:pStyle w:val="Style11"/>
        <w:spacing w:lineRule="atLeast" w:line="100"/>
        <w:ind w:left="0" w:right="0" w:firstLine="284"/>
        <w:jc w:val="both"/>
        <w:rPr/>
      </w:pPr>
      <w:r>
        <w:rPr>
          <w:rFonts w:eastAsia="Times New Roman" w:cs="Times New Roman"/>
          <w:color w:val="auto"/>
          <w:sz w:val="24"/>
          <w:szCs w:val="20"/>
          <w:lang w:val="hu-HU"/>
        </w:rPr>
        <w:t xml:space="preserve">Gabriel hallotta, ahogy Helm vállat von. Megszólalt Angela a </w:t>
      </w:r>
      <w:r>
        <w:rPr>
          <w:rFonts w:eastAsia="Times New Roman" w:cs="Times New Roman"/>
          <w:i/>
          <w:color w:val="auto"/>
          <w:sz w:val="24"/>
          <w:szCs w:val="20"/>
          <w:lang w:val="hu-HU"/>
        </w:rPr>
        <w:t>Lilique-ról:</w:t>
      </w:r>
    </w:p>
    <w:p>
      <w:pPr>
        <w:sectPr>
          <w:headerReference w:type="even" r:id="rId34"/>
          <w:headerReference w:type="default" r:id="rId35"/>
          <w:footerReference w:type="even" r:id="rId36"/>
          <w:footerReference w:type="default" r:id="rId37"/>
          <w:type w:val="nextPage"/>
          <w:pgSz w:w="8448" w:h="11906"/>
          <w:pgMar w:left="1077" w:right="567" w:gutter="0" w:header="720" w:top="776" w:footer="720" w:bottom="776"/>
          <w:pgNumType w:fmt="decimal"/>
          <w:formProt w:val="false"/>
          <w:textDirection w:val="lrTb"/>
          <w:docGrid w:type="default" w:linePitch="360" w:charSpace="0"/>
        </w:sect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ig meg akartam nézni azt az „izét", még ha nem is lesz idő megállni kicsit vásárolni. Benne vagyunk.</w:t>
      </w:r>
    </w:p>
    <w:p>
      <w:pPr>
        <w:pStyle w:val="Normal"/>
        <w:widowControl w:val="false"/>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Hetedik Fejezet</w:t>
      </w:r>
    </w:p>
    <w:p>
      <w:pPr>
        <w:pStyle w:val="Normal"/>
        <w:widowControl w:val="false"/>
        <w:ind w:left="0" w:right="0" w:firstLine="284"/>
        <w:jc w:val="both"/>
        <w:rPr/>
      </w:pPr>
      <w:r>
        <w:rPr>
          <w:rFonts w:eastAsia="Times New Roman" w:cs="Times New Roman"/>
          <w:color w:val="auto"/>
          <w:sz w:val="24"/>
          <w:szCs w:val="20"/>
          <w:lang w:val="hu-HU"/>
        </w:rPr>
        <w:t xml:space="preserve">Két nappal később a </w:t>
      </w:r>
      <w:r>
        <w:rPr>
          <w:rFonts w:eastAsia="Times New Roman" w:cs="Times New Roman"/>
          <w:i/>
          <w:color w:val="auto"/>
          <w:sz w:val="24"/>
          <w:szCs w:val="20"/>
          <w:lang w:val="hu-HU"/>
        </w:rPr>
        <w:t>Napsugár</w:t>
      </w:r>
      <w:r>
        <w:rPr>
          <w:rFonts w:eastAsia="Times New Roman" w:cs="Times New Roman"/>
          <w:color w:val="auto"/>
          <w:sz w:val="24"/>
          <w:szCs w:val="20"/>
          <w:lang w:val="hu-HU"/>
        </w:rPr>
        <w:t xml:space="preserve">,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 xml:space="preserve">és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 xml:space="preserve">mintegy tíz kisebb FSA hajó kíséretében emelkedett fel. A három hajó együtt hajtott végre csillagalkonyt,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 xml:space="preserve">kékes kitöréssel, míg </w:t>
      </w:r>
      <w:r>
        <w:rPr>
          <w:rFonts w:eastAsia="Times New Roman" w:cs="Times New Roman"/>
          <w:i/>
          <w:color w:val="auto"/>
          <w:sz w:val="24"/>
          <w:szCs w:val="20"/>
          <w:lang w:val="hu-HU"/>
        </w:rPr>
        <w:t xml:space="preserve">a Nagyágyú </w:t>
      </w:r>
      <w:r>
        <w:rPr>
          <w:rFonts w:eastAsia="Times New Roman" w:cs="Times New Roman"/>
          <w:color w:val="auto"/>
          <w:sz w:val="24"/>
          <w:szCs w:val="20"/>
          <w:lang w:val="hu-HU"/>
        </w:rPr>
        <w:t xml:space="preserve">vérvörös folyamokkal körülvéve.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sietve lépett az ugrótérbe mélybíbor, már-már ultraibolya színbe hajolva – ilyen lehet a tanmesékbe illő, szerencsés „fekete csillagalkony".</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lső éjszakán az ugrótérben Gabriel iszonyatosan fáradt volt, de érezte, valamit még meg kell tennie, mielőtt elalszik. Fennmaradt egészen hajnalig, és feljegyezte az összes lehetséges adatot, amit csak fel tudott idézni Ricel elméjével való utolsó, régen várt találkozójáról. Elborzasztotta a lehetőség, hogy elfelejti, sőt, elborzasztotta, hogy ha azonnal nem jelenti a történteket saját verziójában valakinek, aki olyan pozícióban van, hogy képes tenni valamit az ügyében, akkor elveszett. Eléggé nyilvánvaló volt, hogy Ricelnek itt és most kellett meghalnia, mielőtt Gabriel belefog az üzletbe, amihez – Kharls biztosan tudta – nem akart kíséretet a hátába. Ha a dolgokat nem magyarázza el most, a későbbiek az örökkévalóságig is eltarthatnak... vagy végzetesnek bizonyulhatnak. Gabrielnek a legkevésbé sem volt szüksége arra, hogy egy újabb gyilkossággal vádolják. A Concord tengerészeti végrehajtók szemében már így is gyanús a phorcysi ál-felmentése, és nem valószínű, hogy elfogadnák a galvini rendőrség jelentésé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redetileg azt gondolta, hogy pár óra alatt végez a feladattal. Tévedett. Minden egyes alkalommal, amikor elkezdte felderíteni Ricel memóriájának bizonyos részeit, hogy teljes képet kaphasson, más elásott vagy nem várt kapcsolódó részletek bukkantak elő a semmiből. Újra és újra megbénították és megfélemlítették, így meg kellett állnia, nagy levegőt venni és újra kezdeni az egészet. Egyáltalán nem volt szüksége arra, hogy Jacob Ricel emlékeinek darabjai a fejébe ékelődjenek.</w:t>
      </w:r>
    </w:p>
    <w:p>
      <w:pPr>
        <w:pStyle w:val="Normal"/>
        <w:widowControl w:val="false"/>
        <w:ind w:left="0" w:right="0" w:firstLine="284"/>
        <w:jc w:val="both"/>
        <w:rPr/>
      </w:pPr>
      <w:r>
        <w:rPr>
          <w:rFonts w:eastAsia="Times New Roman" w:cs="Times New Roman"/>
          <w:i/>
          <w:color w:val="auto"/>
          <w:sz w:val="24"/>
          <w:szCs w:val="20"/>
          <w:lang w:val="hu-HU"/>
        </w:rPr>
        <w:t xml:space="preserve">Mi van, ha már benne vannak? </w:t>
      </w:r>
      <w:r>
        <w:rPr>
          <w:rFonts w:eastAsia="Times New Roman" w:cs="Times New Roman"/>
          <w:color w:val="auto"/>
          <w:sz w:val="24"/>
          <w:szCs w:val="20"/>
          <w:lang w:val="hu-HU"/>
        </w:rPr>
        <w:t xml:space="preserve">morfondírozott. </w:t>
      </w:r>
      <w:r>
        <w:rPr>
          <w:rFonts w:eastAsia="Times New Roman" w:cs="Times New Roman"/>
          <w:i/>
          <w:color w:val="auto"/>
          <w:sz w:val="24"/>
          <w:szCs w:val="20"/>
          <w:lang w:val="hu-HU"/>
        </w:rPr>
        <w:t xml:space="preserve">Mit tudok tenni velük? </w:t>
      </w:r>
      <w:r>
        <w:rPr>
          <w:rFonts w:eastAsia="Times New Roman" w:cs="Times New Roman"/>
          <w:color w:val="auto"/>
          <w:sz w:val="24"/>
          <w:szCs w:val="20"/>
          <w:lang w:val="hu-HU"/>
        </w:rPr>
        <w:t>A saját memóriája, ahogy észrevette, sokkal jobb volt, mint régen – egyike a változásoknak, amikről Delde Sota beszélt neki, a kő egyfajta mellék-jelenléte. Eléggé hasznos a mindennapi dolgokban... de ez, ez más lapra tartoz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érlek, add, hogy eltűnjenek ezek az emlékek, fohászkodott magában, hátha meghallja könyörgését egy éppen arra járó űrbéli istenség. Kérlek, add, hogy tovatűnjenek, mint egy hétköznapi emlék, váljanak köddé...</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agyjából reggel négy körül végzett teljesen – vagy inkább már nem bírta folytatni –, hangja már halk és rekedtes volt.</w:t>
      </w:r>
    </w:p>
    <w:p>
      <w:pPr>
        <w:pStyle w:val="Style11"/>
        <w:spacing w:lineRule="atLeast" w:line="100"/>
        <w:ind w:left="0" w:right="0" w:firstLine="284"/>
        <w:jc w:val="both"/>
        <w:rPr/>
      </w:pPr>
      <w:r>
        <w:rPr>
          <w:rFonts w:eastAsia="Times New Roman" w:cs="Times New Roman"/>
          <w:color w:val="auto"/>
          <w:sz w:val="24"/>
          <w:szCs w:val="20"/>
          <w:lang w:val="hu-HU"/>
        </w:rPr>
        <w:t xml:space="preserve">Betöltötte az üzenetet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 xml:space="preserve">adattárolóiba, Lorand Kharlsnak címzett kódolt üzenetként. Ez majd eléri az ugrórelét a </w:t>
      </w:r>
      <w:r>
        <w:rPr>
          <w:rFonts w:eastAsia="Times New Roman" w:cs="Times New Roman"/>
          <w:i/>
          <w:color w:val="auto"/>
          <w:sz w:val="24"/>
          <w:szCs w:val="20"/>
          <w:lang w:val="hu-HU"/>
        </w:rPr>
        <w:t xml:space="preserve">Világítótorony </w:t>
      </w:r>
      <w:r>
        <w:rPr>
          <w:rFonts w:eastAsia="Times New Roman" w:cs="Times New Roman"/>
          <w:color w:val="auto"/>
          <w:sz w:val="24"/>
          <w:szCs w:val="20"/>
          <w:lang w:val="hu-HU"/>
        </w:rPr>
        <w:t xml:space="preserve">fedélzetén, és ha ezt elrendezte, Gabriel folytathatja az eredeti útját, a sötétbe. </w:t>
      </w:r>
      <w:r>
        <w:rPr>
          <w:rFonts w:eastAsia="Times New Roman" w:cs="Times New Roman"/>
          <w:i/>
          <w:color w:val="auto"/>
          <w:sz w:val="24"/>
          <w:szCs w:val="20"/>
          <w:lang w:val="hu-HU"/>
        </w:rPr>
        <w:t xml:space="preserve">Az utolsó dobás, </w:t>
      </w:r>
      <w:r>
        <w:rPr>
          <w:rFonts w:eastAsia="Times New Roman" w:cs="Times New Roman"/>
          <w:color w:val="auto"/>
          <w:sz w:val="24"/>
          <w:szCs w:val="20"/>
          <w:lang w:val="hu-HU"/>
        </w:rPr>
        <w:t>gondolta. Mert amikor legközelebb visszatér a Perem népesebb részeire, muszáj lesz szembenéznie végre a tengerészettel.</w:t>
      </w:r>
    </w:p>
    <w:p>
      <w:pPr>
        <w:pStyle w:val="Style21"/>
        <w:spacing w:lineRule="atLeast" w:line="100"/>
        <w:ind w:left="0" w:right="0" w:firstLine="284"/>
        <w:jc w:val="both"/>
        <w:rPr/>
      </w:pPr>
      <w:r>
        <w:rPr>
          <w:rFonts w:eastAsia="Times New Roman" w:cs="Times New Roman"/>
          <w:i/>
          <w:color w:val="auto"/>
          <w:sz w:val="24"/>
          <w:szCs w:val="20"/>
          <w:lang w:val="hu-HU"/>
        </w:rPr>
        <w:t xml:space="preserve">Annyira belefáradtam már ebbe a rohanásba, </w:t>
      </w:r>
      <w:r>
        <w:rPr>
          <w:rFonts w:eastAsia="Times New Roman" w:cs="Times New Roman"/>
          <w:color w:val="auto"/>
          <w:sz w:val="24"/>
          <w:szCs w:val="20"/>
          <w:lang w:val="hu-HU"/>
        </w:rPr>
        <w:t>gondolta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is idő múlva Enda tűnt fel a szobájából, ahová a felszállás és a csillagalkony után húzódott vissza pihenni. Egy kis, szórófejes flakont cipelt magával, amivel az ondothwait növényét szokta öntözni. Benézett a nappaliba, és megszóla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ttem, már régen lepihenté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ideig most nem fogok tudni aludni, de örülök, hogy te ébren vagy. El kell mondanom, mi történt odalen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pislog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hiszen én végig veled voltam, leszámítva persze a kikérdezés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ont erről beszélek. Velem voltál bizonyos tekintetben, de nem abban a részben, amit láttam – ha a „látás" jó szó rá egyáltalá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sélt neki a lényekről, akiket az őrnagyon belül hallott. A fraal olyan feszülten hallgatta, mint aki rémálomból ébred.</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Szörnyű – mondta végül. – Honnan jöhet egy ilyen teremtmény? Vajon tudta az az ember, hogy az a micsoda – </w:t>
      </w:r>
      <w:r>
        <w:rPr>
          <w:rFonts w:eastAsia="Times New Roman" w:cs="Times New Roman"/>
          <w:i/>
          <w:color w:val="auto"/>
          <w:sz w:val="24"/>
          <w:szCs w:val="20"/>
          <w:lang w:val="hu-HU"/>
        </w:rPr>
        <w:t xml:space="preserve">azok </w:t>
      </w:r>
      <w:r>
        <w:rPr>
          <w:rFonts w:eastAsia="Times New Roman" w:cs="Times New Roman"/>
          <w:color w:val="auto"/>
          <w:sz w:val="24"/>
          <w:szCs w:val="20"/>
          <w:lang w:val="hu-HU"/>
        </w:rPr>
        <w:t>a micsodák – benne vann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iszem – mondta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lyan érzésem volt, hogy az a valami nagyon finoman irányítja őt, de ez nem mindig lesz így. Lassan erősebbé és erősebbé válik, amíg az őrnagy egyre gyengül majd, és végül már nem lesz hasznára annak, ami benne lakozik. Aztán... – Gabriel megdörzsölte a halántékát, mert sajogni kezdett. – Szerintem majd továbbáll, és talál magának egy új gazdatestet valahogy, vagy szaporodni kezd. Vagy mindkettő.</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megborzongott. Gabriel teljes mértékben átérezte a reakciój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öbb minden volt ott – mond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csendesedett egy pillanatra, újra meg újra megforgatta a követ a zsebében. Megpróbálta lassan, óvatosan felidézni magában a lény gondolatainak emlékét – nem, az ő gondolataikat –, mintha ezek Ricel emlékei lennének, amiket éppen most fordított át. Egy kissé félve tette ezt, mivel a dolgok, amikkel kapcsolatba került, még mindig életben voltak, és Ricel már nem élt. Az a Ricel, mindeneset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okkal több volt ott belőlük – mondta Gabriel –, sokkal több... csáp, azt hiszem, ez a jó szó rájuk. Számos kolónia, különböző emberekben élnek, különböző gazdákban. Nem hiszem, hogy a gazdatestnek mindenképp emberinek kell lennie... Egyáltalán nem számít. Szerintem nagy távolságokon keresztül is tudnak kommunikálni – ha egyáltalán a kommunikáció a jó szó err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csinálnak? – suttogta End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rányítják az embereket – válaszolta Gabriel. – Minden az irányításról szó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lyen célla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próbálta megint felidézni az emléket, de semmi nem törté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vagyok benne biztos – válaszolt lassan. – Nem voltak ott olyan sokan, de mindig kell, hogy legyen célju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ecsukta a szemét, és újra lemerült az elméjébe, megpróbált több súlyt helyezni a képekre. Nagyon lassan és nehezen, de kezdtek a helyükre kerülni. A paradigma olyan volt, mint valami hologram. Még a legtöredezettebb gondolatrész vagy kép-emlék is tartalmazott részeket másokból, sok másikból.</w:t>
      </w:r>
    </w:p>
    <w:p>
      <w:pPr>
        <w:pStyle w:val="Style11"/>
        <w:spacing w:lineRule="atLeast" w:line="100"/>
        <w:ind w:left="0" w:right="0" w:firstLine="284"/>
        <w:jc w:val="both"/>
        <w:rPr/>
      </w:pPr>
      <w:r>
        <w:rPr>
          <w:rFonts w:eastAsia="Times New Roman" w:cs="Times New Roman"/>
          <w:color w:val="auto"/>
          <w:sz w:val="24"/>
          <w:szCs w:val="20"/>
          <w:lang w:val="hu-HU"/>
        </w:rPr>
        <w:t xml:space="preserve">Gabriel így sokkal inkább egy fogalmat, mintsem tényleges képet kapott. </w:t>
      </w:r>
      <w:r>
        <w:rPr>
          <w:rFonts w:eastAsia="Times New Roman" w:cs="Times New Roman"/>
          <w:i/>
          <w:color w:val="auto"/>
          <w:sz w:val="24"/>
          <w:szCs w:val="20"/>
          <w:lang w:val="hu-HU"/>
        </w:rPr>
        <w:t>Mások</w:t>
      </w:r>
      <w:r>
        <w:rPr>
          <w:rFonts w:eastAsia="Times New Roman" w:cs="Times New Roman"/>
          <w:color w:val="auto"/>
          <w:sz w:val="24"/>
          <w:szCs w:val="20"/>
          <w:lang w:val="hu-HU"/>
        </w:rPr>
        <w:t>. Többen hozzánk hasonlóak, nem faji értelemben, hanem motivációjuk, szándékaik alapján. Azt akarják, amit mi akarun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Ugyanazt akarjuk, mint ők, ami az övék lesz.</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Többen. Többen, olyanok, mint m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inyitotta a szemét, megrázta a fejét, és úgy döntött, ezt nem csinálja meg még egyszer, mert a fejfájása már kezdett elviselhetetlenné vál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okkal több van belőlük – mondta óvatosan –, valami nagy csoportszerűség – kereste a helyes szót –, egy szervezet vagy szövetség. Különböző lények, akik azonos cél miatt találkozn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az a cé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rfi mereven tartotta a fe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igazán tudtam kibogozni – mondta –, vagy jelenleg nem tudok mélyebbre jutni. Csak annyit tudok, hogy valami közös ügyük v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 szólt Enda –, ez iszonyatos. Valakinek mesélned kell ezekről a lényekrő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nek? – kérdezte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galább a barátodnak, Lorand Kharlsna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ár gondolkodott ez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 mondta. – Van még egy pár napom, hogy eldöntsem. Csak... – Előredőlt és a halántékát masszírozta. – Elég nehéz kommunikálni szállítás közben. Tudom, hogyha egy üzenet egyszer eléri a relét, azok a csövek elég strapabíróak, ugyanakkor nem vagyok biztos benne, hogy teljesen biztonságosak, ha valaki beléjük akar nézni. Igazán nem örülnék, ha egy önjelölt dekódolná ezt az információt, és elkezdené terjeszteni. Az emberek így is elég paranoiásak. És ha ez kiderülne, még valaki vagy valami kiderítené, hogy ezekkel a dolgokkal kapcsolatban tőlem származik az információ... – Megrázta a fejét. – Az élet jelenleg így is elég veszélyes kettőnknek. Nem szándékozom még jobban megnehezíteni. Ha ismeretlen idegen lények titkos társadalmának a célpontjává válok, akkor benneteket is veszélybe sodorl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nem adod át ezt az információt valakinek, aki tud vele mit kezdeni, és gyorsan – mondta Enda –, akkor sokkal több embert teszel ki ennek a veszélynek. Mi van, ha történik velünk valami, miután elhagyjuk Crowt? Etikátlan lenne elhagyni ezt a létsíkot anélkül, hogy továbbadtuk ezt az információ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olt valami lenyűgöző ebben a kifejezésben, és Gabriel halványan elmosolyod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yekszem nem így ten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ilyen emelt szinten foglalkozol majd munkaetikával, Gabriel – intett Enda –, azt tisztességesen, mindkét oldalt figyelembe véve kell tenned. Ami, akárhogy is nézzük, igazán felkészült és tehetséges játékost igényel. Mindannyian abban a helyzetben vagyunk, hogy el tudjuk dönteni, miképpen nézzünk szembe ezzel az új veszéllyel, de te, legalábbis szerintem, felelősséggel tartozol azoknak, akik nem tudnak maguk dönteni. Méghozzá úgy, hogy biztosra mész: az adat, ami meghatározza a szükséges választási lehetőségeket, jó kezekbe kerül. Amennyiben bizonytalan vagy, hogy a csatornákon keresztül továbbítsd-e az információt Lorand Khralsnak, el kellene gondolkoznod azon, nincs-e itt az idő, hogy személyesen tedd ezt meg.</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egyetlen módja – válaszolta Gabriel – az lenne, ha a Concord erők vinnének elé, és te is tudod, mit jelentene e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ne tudnám – felelte Enda. – Nem azt mondtam, hogy a döntés egyszerű vagy szükségszerűen kellemes lesz, leszámítva persze, hogy bármilyen etikus cselekedet önmagában is kellemes.</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egnagyobb megrökönyödésére, megértette a nő nézet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 mondta –,  nem hiszem, hogy a kellemes szót használnám, különösen nem Ricel után... – Gabriel megborzong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történt vele? – kérdezte End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ieresztett egy hosszú, dühös sóhaj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t lehetőség van – kezdte –, és mindkettő igaz lehet. Az egyik, hogy miután szemtől szembe került velem, és lezajlott a kis beszélgetésünk, ő ott és akkor biztossá vált abban, hogy öngyilkos lesz, tudván, hogy a galvini rendőrség perceken belül lecsap rá. A másik, hogy valahogy én öltem meg ő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rémülten nézett rá.</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te sohase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tényleg nem? – vágott közbe Gabriel. Dühös volt magára, főként, mert tegnapig teljesen egyetértett volna vele. – Nem lehet, hogy én kapcsoltam át valamelyik beépített kapcsolóját az agyában, amikor benne voltam az elméjében, és meg akartam ölni őt? Nem lehet, hogy az ő agya értelmezte ezt halálos parancsnak, pontosan azért, mert azt akartam, hogy megtegy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kinyitotta a száját, majd visszacsuk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m tudom – mondta Gabriel. – Talán én öltem meg őt. – Félrefordult. – Ennyit mondtam el a jelentésemben Kharlsnak. Ezt fogom leadni a relén keresztül a </w:t>
      </w:r>
      <w:r>
        <w:rPr>
          <w:rFonts w:eastAsia="Times New Roman" w:cs="Times New Roman"/>
          <w:i/>
          <w:color w:val="auto"/>
          <w:sz w:val="24"/>
          <w:szCs w:val="20"/>
          <w:lang w:val="hu-HU"/>
        </w:rPr>
        <w:t>Világítótoronynál.</w:t>
      </w:r>
    </w:p>
    <w:p>
      <w:pPr>
        <w:pStyle w:val="Normal"/>
        <w:widowControl w:val="false"/>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Ezek szerint annyira nem volt fontos, hogy fogd magad és visszatérj az Aegisre, és az ottani relét használd?</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 válaszolta Gabriel. – Szeretnék egy kis időt, hogy feldolgozzam, ami történt, és ha majd végre újra visszatérek a Concord űrbe, talán feladom magam, hiszen nincs semmilyen bizonyíték, ami tisztázhatna. Az egyetlen ember, aki ezt megtehette volna, már halott.</w:t>
      </w:r>
    </w:p>
    <w:p>
      <w:pPr>
        <w:pStyle w:val="Style21"/>
        <w:spacing w:lineRule="atLeast" w:line="100"/>
        <w:ind w:left="0" w:right="0" w:firstLine="284"/>
        <w:jc w:val="both"/>
        <w:rPr/>
      </w:pPr>
      <w:r>
        <w:rPr>
          <w:rFonts w:eastAsia="Times New Roman" w:cs="Times New Roman"/>
          <w:i/>
          <w:color w:val="auto"/>
          <w:sz w:val="24"/>
          <w:szCs w:val="20"/>
          <w:lang w:val="hu-HU"/>
        </w:rPr>
        <w:t xml:space="preserve">Delde Sota azon gondolkodott – </w:t>
      </w:r>
      <w:r>
        <w:rPr>
          <w:rFonts w:eastAsia="Times New Roman" w:cs="Times New Roman"/>
          <w:color w:val="auto"/>
          <w:sz w:val="24"/>
          <w:szCs w:val="20"/>
          <w:lang w:val="hu-HU"/>
        </w:rPr>
        <w:t xml:space="preserve">mondta Enda –, </w:t>
      </w:r>
      <w:r>
        <w:rPr>
          <w:rFonts w:eastAsia="Times New Roman" w:cs="Times New Roman"/>
          <w:i/>
          <w:color w:val="auto"/>
          <w:sz w:val="24"/>
          <w:szCs w:val="20"/>
          <w:lang w:val="hu-HU"/>
        </w:rPr>
        <w:t xml:space="preserve">hogy valahogy másmilyen lettél. Keményebb, </w:t>
      </w:r>
      <w:r>
        <w:rPr>
          <w:rFonts w:eastAsia="Times New Roman" w:cs="Times New Roman"/>
          <w:color w:val="auto"/>
          <w:sz w:val="24"/>
          <w:szCs w:val="20"/>
          <w:lang w:val="hu-HU"/>
        </w:rPr>
        <w:t xml:space="preserve">„hallotta meg" Gabriel hirtelen a fraal gondolatát. Nem voltak szavak a maguk valójában, de hirtelen elkapta a reakciók, érzelmek és az élesedő indulat jelenlétét. </w:t>
      </w:r>
      <w:r>
        <w:rPr>
          <w:rFonts w:eastAsia="Times New Roman" w:cs="Times New Roman"/>
          <w:i/>
          <w:color w:val="auto"/>
          <w:sz w:val="24"/>
          <w:szCs w:val="20"/>
          <w:lang w:val="hu-HU"/>
        </w:rPr>
        <w:t xml:space="preserve">Fejlesszük tovább, </w:t>
      </w:r>
      <w:r>
        <w:rPr>
          <w:rFonts w:eastAsia="Times New Roman" w:cs="Times New Roman"/>
          <w:color w:val="auto"/>
          <w:sz w:val="24"/>
          <w:szCs w:val="20"/>
          <w:lang w:val="hu-HU"/>
        </w:rPr>
        <w:t xml:space="preserve">gondolta Enda, </w:t>
      </w:r>
      <w:r>
        <w:rPr>
          <w:rFonts w:eastAsia="Times New Roman" w:cs="Times New Roman"/>
          <w:i/>
          <w:color w:val="auto"/>
          <w:sz w:val="24"/>
          <w:szCs w:val="20"/>
          <w:lang w:val="hu-HU"/>
        </w:rPr>
        <w:t>vagy törjük darabokra a szikláko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pislogott egyet, és megszóla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 Egyáltalán nem akart szavakkal válaszolni az elcsípett gondolatokra, mivel nem volt biztos benne, mi a helyes eljárás ilyen esetekben a fraalok között. – Akár igen, akár nem, várnak rám, és sokkal jobb benyomást keltenék, ha magamtól mennék, és nem az őrizetükb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bólin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te döntésed.</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mit teszel? – kérdezte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lgondolkodóan pillantott rá.</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van időd, hogy meghozd a nagyobb döntéseid – mondta –, akkor nekem is lehet, de bizton állíthatom, hogy nem leszel egyedül a gondjaiddal. Közben azonban kevésbé problémás döntések állnak előttünk. Cukrot kérsz a chaiodba, vagy feketén iszod?</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ketén – válaszolta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lindult kifelé a konyháb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ült, és a nappali képernyőjén lévő óriási szöveghasábokat bámulta, amit ő diktált le Lorand Kharlsnak. Majd átemelte tekintetét Enda zöld mezőire. Lesz elég idő a száraz szavakra, és ami hozzácsapódik majd az elkövetkező hetek során. Mindig ugyanaz...</w:t>
      </w:r>
    </w:p>
    <w:p>
      <w:pPr>
        <w:pStyle w:val="Normal"/>
        <w:widowControl w:val="false"/>
        <w:ind w:left="0" w:right="0" w:firstLine="284"/>
        <w:jc w:val="both"/>
        <w:rPr/>
      </w:pPr>
      <w:r>
        <w:rPr>
          <w:rFonts w:eastAsia="Times New Roman" w:cs="Times New Roman"/>
          <w:color w:val="auto"/>
          <w:sz w:val="24"/>
          <w:szCs w:val="20"/>
          <w:lang w:val="hu-HU"/>
        </w:rPr>
        <w:t xml:space="preserve">Belenyúlt a zsebébe és megforgatta ujjai közt a szerencsekövét. </w:t>
      </w:r>
      <w:r>
        <w:rPr>
          <w:rFonts w:eastAsia="Times New Roman" w:cs="Times New Roman"/>
          <w:i/>
          <w:color w:val="auto"/>
          <w:sz w:val="24"/>
          <w:szCs w:val="20"/>
          <w:lang w:val="hu-HU"/>
        </w:rPr>
        <w:t xml:space="preserve">Ha a szerencse nem pártol hozzád, </w:t>
      </w:r>
      <w:r>
        <w:rPr>
          <w:rFonts w:eastAsia="Times New Roman" w:cs="Times New Roman"/>
          <w:color w:val="auto"/>
          <w:sz w:val="24"/>
          <w:szCs w:val="20"/>
          <w:lang w:val="hu-HU"/>
        </w:rPr>
        <w:t xml:space="preserve">gondolta Gabriel, </w:t>
      </w:r>
      <w:r>
        <w:rPr>
          <w:rFonts w:eastAsia="Times New Roman" w:cs="Times New Roman"/>
          <w:i/>
          <w:color w:val="auto"/>
          <w:sz w:val="24"/>
          <w:szCs w:val="20"/>
          <w:lang w:val="hu-HU"/>
        </w:rPr>
        <w:t>jobb, ha mindent megteszel, hogy magad mellé állítsd.</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shd w:fill="FFFFFF" w:val="clear"/>
          <w:lang w:val="hu-HU"/>
        </w:rPr>
      </w:pPr>
      <w:r>
        <w:rPr>
          <w:rFonts w:eastAsia="Times New Roman" w:cs="Times New Roman"/>
          <w:color w:val="000000"/>
          <w:sz w:val="24"/>
          <w:szCs w:val="20"/>
          <w:shd w:fill="FFFFFF" w:val="clear"/>
          <w:lang w:val="hu-HU"/>
        </w:rPr>
        <w:t>Három csillagalkony és huszonöt nap múlva megérkeztek a Crowra. Ez egy megviselt, kicsiny, K osztályú csillag volt mindössze néhány bolygóval – csupa sziklás levegőtlen gömb, kivéve az egyszerűen Crow II-nek nevezett középsőt.</w:t>
      </w:r>
    </w:p>
    <w:p>
      <w:pPr>
        <w:pStyle w:val="Normal"/>
        <w:widowControl w:val="false"/>
        <w:ind w:left="0" w:right="0" w:firstLine="284"/>
        <w:jc w:val="both"/>
        <w:rPr/>
      </w:pPr>
      <w:r>
        <w:rPr>
          <w:rFonts w:eastAsia="Times New Roman" w:cs="Times New Roman"/>
          <w:color w:val="auto"/>
          <w:sz w:val="24"/>
          <w:szCs w:val="20"/>
          <w:lang w:val="hu-HU"/>
        </w:rPr>
        <w:t xml:space="preserve">Azt a világot jórészt sztyeppe és homok borította, egy ritkás kolóniával az északi mérsékelt régióban. </w:t>
      </w:r>
      <w:r>
        <w:rPr>
          <w:rFonts w:eastAsia="Times New Roman" w:cs="Times New Roman"/>
          <w:color w:val="000000"/>
          <w:sz w:val="24"/>
          <w:szCs w:val="20"/>
          <w:shd w:fill="FFFFFF" w:val="clear"/>
          <w:lang w:val="hu-HU"/>
        </w:rPr>
        <w:t xml:space="preserve">A település az öreg földtelepítő objektum köré épült, amelynek bár kissé visszaesett a teljesítménye az elmúlt évek során, még mindig hozott némi sikert. </w:t>
      </w:r>
      <w:r>
        <w:rPr>
          <w:rFonts w:eastAsia="Times New Roman" w:cs="Times New Roman"/>
          <w:color w:val="auto"/>
          <w:sz w:val="24"/>
          <w:szCs w:val="20"/>
          <w:lang w:val="hu-HU"/>
        </w:rPr>
        <w:t>A légzőfelszerelés elengedhetetlen volt azok számára, akik kimerészkedtek a kolónia kupolái alól a sötétlila égbolt alá, de remény volt arra, hogy talán újabb ötven év múlva lesz elég oxigén az atmoszférában, hogy beindulhasson a szükséges nitrogén adagolása, ami majd biztonságosan belélegezhetővé teszi a keverék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épesség nem volt nagy – talán tíz vagy tizenkétezer ember és fraa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ért nem értem mit csinál az itt – mormogta Helm Gabrielnek a kommon keresztül, amikor kiléptek az ugrótérből.</w:t>
      </w:r>
    </w:p>
    <w:p>
      <w:pPr>
        <w:pStyle w:val="Normal"/>
        <w:widowControl w:val="false"/>
        <w:ind w:left="0" w:right="0" w:firstLine="284"/>
        <w:jc w:val="both"/>
        <w:rPr/>
      </w:pPr>
      <w:r>
        <w:rPr>
          <w:rFonts w:eastAsia="Times New Roman" w:cs="Times New Roman"/>
          <w:color w:val="auto"/>
          <w:sz w:val="24"/>
          <w:szCs w:val="20"/>
          <w:lang w:val="hu-HU"/>
        </w:rPr>
        <w:t xml:space="preserve">A csillagalkony megfelelő volt, mivel a </w:t>
      </w:r>
      <w:r>
        <w:rPr>
          <w:rFonts w:eastAsia="Times New Roman" w:cs="Times New Roman"/>
          <w:i/>
          <w:color w:val="auto"/>
          <w:sz w:val="24"/>
          <w:szCs w:val="20"/>
          <w:lang w:val="hu-HU"/>
        </w:rPr>
        <w:t xml:space="preserve">Világítótorony </w:t>
      </w:r>
      <w:r>
        <w:rPr>
          <w:rFonts w:eastAsia="Times New Roman" w:cs="Times New Roman"/>
          <w:color w:val="auto"/>
          <w:sz w:val="24"/>
          <w:szCs w:val="20"/>
          <w:lang w:val="hu-HU"/>
        </w:rPr>
        <w:t xml:space="preserve">fényes narancsszínben függött a Crow mellett. Gabriel sóvárgó tekintettel pillantott le a bolygóra a pilótakabinból, ahol éppen az adatok felbukkanását figyelte a főképernyőn. Az infokereskedelmi rendszer éppen szinkronba próbált állni a </w:t>
      </w:r>
      <w:r>
        <w:rPr>
          <w:rFonts w:eastAsia="Times New Roman" w:cs="Times New Roman"/>
          <w:i/>
          <w:color w:val="auto"/>
          <w:sz w:val="24"/>
          <w:szCs w:val="20"/>
          <w:lang w:val="hu-HU"/>
        </w:rPr>
        <w:t xml:space="preserve">Világítótorony </w:t>
      </w:r>
      <w:r>
        <w:rPr>
          <w:rFonts w:eastAsia="Times New Roman" w:cs="Times New Roman"/>
          <w:color w:val="auto"/>
          <w:sz w:val="24"/>
          <w:szCs w:val="20"/>
          <w:lang w:val="hu-HU"/>
        </w:rPr>
        <w:t>ugróreléjév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geztem egy kis kutatómunkát – mondta. – Volt itt valamiféle támadás úgy tizenhárom évvel ezelőtt. Majdnem elsöpörte az egész kolóniát.</w:t>
      </w:r>
    </w:p>
    <w:p>
      <w:pPr>
        <w:pStyle w:val="Style11"/>
        <w:spacing w:lineRule="atLeast" w:line="100"/>
        <w:ind w:left="0" w:right="0" w:firstLine="284"/>
        <w:jc w:val="both"/>
        <w:rPr/>
      </w:pPr>
      <w:r>
        <w:rPr>
          <w:rFonts w:eastAsia="Times New Roman" w:cs="Times New Roman"/>
          <w:color w:val="auto"/>
          <w:sz w:val="24"/>
          <w:szCs w:val="20"/>
          <w:lang w:val="hu-HU"/>
        </w:rPr>
        <w:t>– „</w:t>
      </w:r>
      <w:r>
        <w:rPr>
          <w:rFonts w:eastAsia="Times New Roman" w:cs="Times New Roman"/>
          <w:color w:val="auto"/>
          <w:sz w:val="24"/>
          <w:szCs w:val="20"/>
          <w:lang w:val="hu-HU"/>
        </w:rPr>
        <w:t>Valamiféle támadás"?</w:t>
      </w:r>
    </w:p>
    <w:p>
      <w:pPr>
        <w:pStyle w:val="Normal"/>
        <w:widowControl w:val="false"/>
        <w:ind w:left="0" w:right="0" w:firstLine="284"/>
        <w:jc w:val="both"/>
        <w:rPr/>
      </w:pPr>
      <w:r>
        <w:rPr>
          <w:rFonts w:eastAsia="Times New Roman" w:cs="Times New Roman"/>
          <w:color w:val="auto"/>
          <w:sz w:val="24"/>
          <w:szCs w:val="20"/>
          <w:lang w:val="hu-HU"/>
        </w:rPr>
        <w:t xml:space="preserve">Gabriel tehetetlenül nézett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 xml:space="preserve">és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 xml:space="preserve">felé, amelyek nem sokkal a </w:t>
      </w:r>
      <w:r>
        <w:rPr>
          <w:rFonts w:eastAsia="Times New Roman" w:cs="Times New Roman"/>
          <w:i/>
          <w:color w:val="auto"/>
          <w:sz w:val="24"/>
          <w:szCs w:val="20"/>
          <w:lang w:val="hu-HU"/>
        </w:rPr>
        <w:t>Napsugár</w:t>
      </w:r>
      <w:r>
        <w:rPr>
          <w:rFonts w:eastAsia="Times New Roman" w:cs="Times New Roman"/>
          <w:color w:val="auto"/>
          <w:sz w:val="24"/>
          <w:szCs w:val="20"/>
          <w:lang w:val="hu-HU"/>
        </w:rPr>
        <w:t xml:space="preserve"> előtt léptek ki az ugrótérbő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gy módszer, amire valószínűleg ráismersz – szólt Gabriel kissé komoran. – Kisméretű, kerek hajók tűntek fel a semmiből, és legyilkolták a népesség mintegy felét. Majd dolguk végeztével nyomtalanul eltűntek. Ez történt a maradék populáció nagy részével is. A hely elkezdte magát visszafejleszteni, de csak nagyon lassú ütemben. A Concord, mondanom sem kell, állandóan ki- és bejár. Megnéztem a </w:t>
      </w:r>
      <w:r>
        <w:rPr>
          <w:rFonts w:eastAsia="Times New Roman" w:cs="Times New Roman"/>
          <w:i/>
          <w:color w:val="auto"/>
          <w:sz w:val="24"/>
          <w:szCs w:val="20"/>
          <w:lang w:val="hu-HU"/>
        </w:rPr>
        <w:t xml:space="preserve">Világítótorony </w:t>
      </w:r>
      <w:r>
        <w:rPr>
          <w:rFonts w:eastAsia="Times New Roman" w:cs="Times New Roman"/>
          <w:color w:val="auto"/>
          <w:sz w:val="24"/>
          <w:szCs w:val="20"/>
          <w:lang w:val="hu-HU"/>
        </w:rPr>
        <w:t>menetrendjét az elmúlt pár évre visszamenőleg. Egy olyan helyhez képest, amelynek nincs óriási politikai jelentősége, iszonyatosan sokszor járt a Crow-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mm... – morgott Helm a </w:t>
      </w:r>
      <w:r>
        <w:rPr>
          <w:rFonts w:eastAsia="Times New Roman" w:cs="Times New Roman"/>
          <w:i/>
          <w:color w:val="auto"/>
          <w:sz w:val="24"/>
          <w:szCs w:val="20"/>
          <w:lang w:val="hu-HU"/>
        </w:rPr>
        <w:t xml:space="preserve">Nagyágyúról. – </w:t>
      </w:r>
      <w:r>
        <w:rPr>
          <w:rFonts w:eastAsia="Times New Roman" w:cs="Times New Roman"/>
          <w:color w:val="auto"/>
          <w:sz w:val="24"/>
          <w:szCs w:val="20"/>
          <w:lang w:val="hu-HU"/>
        </w:rPr>
        <w:t>Valaki fontosnak tartja, hogy legyen itt egy ugrórelé, még ha csak ideiglenes i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hangja jött át a komo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kirakodással minden rendben megy,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mmi panasz – felelte Gabriel. Eddig sem volt sok kirakodni valójuk egyik esetben sem, és az üzenet már úton volt. Nem említette meg. Sóhajtott. – Azért jöttünk, hogy megnézzük, van-e valami a számunkra, ami Coulomb irányába megy.</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elnevette mag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ne, már megint egy „Eljutunk-e egyáltalán Coulombra?" fuvar.</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húzz fel – mondta Gabriel. – Az információkereskedelem nagy felelősséggel jár. Az emberek számítanak rád, hogy időben eljuttatod az adataikat oda, ahová menn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jól emlékszem, éppen ezért választottad a múltkor a lassúbb szállítmány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ig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csak szeret hangosan aggódni – mondta Angel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vetnie kellett ez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i pedig téged illet, Miss Társadalmi Szolgálat... ne kísértsd a szerencséd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felnevet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ijesztgess! Emellett ma Grawl a soros a főzésben, és ha nem vagy kedves hozzám, megvesztegetem, hogy égesse oda.</w:t>
      </w:r>
    </w:p>
    <w:p>
      <w:pPr>
        <w:pStyle w:val="Style11"/>
        <w:spacing w:lineRule="atLeast" w:line="100"/>
        <w:ind w:left="0" w:right="0" w:firstLine="284"/>
        <w:jc w:val="both"/>
        <w:rPr/>
      </w:pPr>
      <w:r>
        <w:rPr>
          <w:rFonts w:eastAsia="Times New Roman" w:cs="Times New Roman"/>
          <w:color w:val="auto"/>
          <w:sz w:val="24"/>
          <w:szCs w:val="20"/>
          <w:lang w:val="hu-HU"/>
        </w:rPr>
        <w:t xml:space="preserve">Hirtelen dörgő morajlás hallatszott, valahonnan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rakodóterének hátterébő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van? – kiáltott hátra Angela a válla fele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zavart hang visszhangzott a hajó hátsó részébő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hó! – mondta Helm.</w:t>
      </w:r>
    </w:p>
    <w:p>
      <w:pPr>
        <w:pStyle w:val="Style11"/>
        <w:spacing w:lineRule="atLeast" w:line="100"/>
        <w:ind w:left="0" w:right="0" w:firstLine="284"/>
        <w:jc w:val="both"/>
        <w:rPr/>
      </w:pPr>
      <w:r>
        <w:rPr>
          <w:rFonts w:eastAsia="Times New Roman" w:cs="Times New Roman"/>
          <w:color w:val="auto"/>
          <w:sz w:val="24"/>
          <w:szCs w:val="20"/>
          <w:lang w:val="hu-HU"/>
        </w:rPr>
        <w:t xml:space="preserve">Gabriel kuncogva nézte, ahogy az infokereskedelmi rendszer befejezi az adatok átvitelét a </w:t>
      </w:r>
      <w:r>
        <w:rPr>
          <w:rFonts w:eastAsia="Times New Roman" w:cs="Times New Roman"/>
          <w:i/>
          <w:color w:val="auto"/>
          <w:sz w:val="24"/>
          <w:szCs w:val="20"/>
          <w:lang w:val="hu-HU"/>
        </w:rPr>
        <w:t xml:space="preserve">Világítótorony </w:t>
      </w:r>
      <w:r>
        <w:rPr>
          <w:rFonts w:eastAsia="Times New Roman" w:cs="Times New Roman"/>
          <w:color w:val="auto"/>
          <w:sz w:val="24"/>
          <w:szCs w:val="20"/>
          <w:lang w:val="hu-HU"/>
        </w:rPr>
        <w:t>ugróreléibe. Ahogy elkezdődött körfolyamat befelé menő része, észrevette, hogy a keze a pilótaszék karjaiba váj. Nem jött semmi, csak a szokásos rendszerkarbantartó információk, hírek az új csomópont-kinevezésekről, a rendszercímek változásairól, új kereskedők csatlakozásáról a hálózatban, a régiek vagy elhunytak törlésérő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emmi az apámtól.</w:t>
      </w:r>
    </w:p>
    <w:p>
      <w:pPr>
        <w:pStyle w:val="Style21"/>
        <w:spacing w:lineRule="atLeast" w:line="100"/>
        <w:ind w:left="0" w:right="0" w:firstLine="284"/>
        <w:jc w:val="both"/>
        <w:rPr/>
      </w:pPr>
      <w:r>
        <w:rPr>
          <w:rFonts w:eastAsia="Times New Roman" w:cs="Times New Roman"/>
          <w:color w:val="auto"/>
          <w:sz w:val="24"/>
          <w:szCs w:val="20"/>
          <w:lang w:val="hu-HU"/>
        </w:rPr>
        <w:t xml:space="preserve">A várakozás, hogy ilyen hamar történik majd valami, egyébként sem volt reális. Gabriel korholta magát, amiért szándékosan ilyen kis idő elteltével feltépte ezt a bizonytalanságtól csöpögő sebet. </w:t>
      </w:r>
      <w:r>
        <w:rPr>
          <w:rFonts w:eastAsia="Times New Roman" w:cs="Times New Roman"/>
          <w:i/>
          <w:color w:val="auto"/>
          <w:sz w:val="24"/>
          <w:szCs w:val="20"/>
          <w:lang w:val="hu-HU"/>
        </w:rPr>
        <w:t xml:space="preserve">Te hoztad ezt magadra, </w:t>
      </w:r>
      <w:r>
        <w:rPr>
          <w:rFonts w:eastAsia="Times New Roman" w:cs="Times New Roman"/>
          <w:color w:val="auto"/>
          <w:sz w:val="24"/>
          <w:szCs w:val="20"/>
          <w:lang w:val="hu-HU"/>
        </w:rPr>
        <w:t>gondolta.</w:t>
      </w:r>
    </w:p>
    <w:p>
      <w:pPr>
        <w:pStyle w:val="Normal"/>
        <w:widowControl w:val="false"/>
        <w:ind w:left="0" w:right="0" w:firstLine="284"/>
        <w:jc w:val="both"/>
        <w:rPr/>
      </w:pPr>
      <w:r>
        <w:rPr>
          <w:rFonts w:eastAsia="Times New Roman" w:cs="Times New Roman"/>
          <w:color w:val="auto"/>
          <w:sz w:val="24"/>
          <w:szCs w:val="20"/>
          <w:lang w:val="hu-HU"/>
        </w:rPr>
        <w:t xml:space="preserve">Egy pillanattal később megint hallotta a kiáltozást a </w:t>
      </w:r>
      <w:r>
        <w:rPr>
          <w:rFonts w:eastAsia="Times New Roman" w:cs="Times New Roman"/>
          <w:i/>
          <w:color w:val="auto"/>
          <w:sz w:val="24"/>
          <w:szCs w:val="20"/>
          <w:lang w:val="hu-HU"/>
        </w:rPr>
        <w:t>Lalique-ról.</w:t>
      </w:r>
    </w:p>
    <w:p>
      <w:pPr>
        <w:pStyle w:val="Normal"/>
        <w:widowControl w:val="false"/>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Mi folyik odaát? – kérdezt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rawl bosszúságtól fűtött hangja hallatsz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hagyták a whilomom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A micsodát?</w:t>
      </w:r>
    </w:p>
    <w:p>
      <w:pPr>
        <w:pStyle w:val="Normal"/>
        <w:widowControl w:val="false"/>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A nagy cuccunk fele nincs bent a raktérben – mondta a háttérből Angel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gazemberek! – üvöltött Grawl. – Olyan szatírát írok róluk, hogy az összesen pörsenések törnek ki, és a párjaik majd csupaszra karmolásszák őket! A fiataljaik nem fognak majd karmokat növeszteni, és a barátaik meglátják majd eltévelyedésük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versmérték töredezett – szólt Enda a kabin ajtajából. – Lekéstem az elejét. Miről van szó?</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 és megszóla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egy megérzésem, Angela. Csak tarts ki, és fogd vissza egy pár percig, nehogy bárki mást is elátkozzon. Te sem akarod, hogy elpocsékolja az energiáját.</w:t>
      </w:r>
    </w:p>
    <w:p>
      <w:pPr>
        <w:pStyle w:val="Style21"/>
        <w:spacing w:lineRule="atLeast" w:line="100"/>
        <w:ind w:left="0" w:right="0" w:firstLine="284"/>
        <w:jc w:val="both"/>
        <w:rPr/>
      </w:pPr>
      <w:r>
        <w:rPr>
          <w:rFonts w:eastAsia="Times New Roman" w:cs="Times New Roman"/>
          <w:color w:val="auto"/>
          <w:sz w:val="24"/>
          <w:szCs w:val="20"/>
          <w:lang w:val="hu-HU"/>
        </w:rPr>
        <w:t xml:space="preserve">Felkelt, és hátramen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 xml:space="preserve">rakteréhez. Elég volt egy pillantás ahhoz, hogy megtudja, amit kell. Visszament a felső szintre, és megállt a nappalinál. Ott előhívta a kijelzőt, és rácsatlakoztatta a komra, hogy az mutassa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 xml:space="preserve">és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pilótakabinjait i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rawl, nyugi! – szólt. – Szereld le a nehéztüzérséget! Itt van, ideát. Két whilom tetem, legalábbis úgy néznek k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Mit keres a húsadagunk fele a </w:t>
      </w:r>
      <w:r>
        <w:rPr>
          <w:rFonts w:eastAsia="Times New Roman" w:cs="Times New Roman"/>
          <w:i/>
          <w:color w:val="auto"/>
          <w:sz w:val="24"/>
          <w:szCs w:val="20"/>
          <w:lang w:val="hu-HU"/>
        </w:rPr>
        <w:t xml:space="preserve">Napsugáron, </w:t>
      </w:r>
      <w:r>
        <w:rPr>
          <w:rFonts w:eastAsia="Times New Roman" w:cs="Times New Roman"/>
          <w:color w:val="auto"/>
          <w:sz w:val="24"/>
          <w:szCs w:val="20"/>
          <w:lang w:val="hu-HU"/>
        </w:rPr>
        <w:t>az ég szerelmére? – kérdezte Angel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színűleg rosszul pakolták fel az Erhardt Fieldnél – felelte Gabriel. – Szerintem egyértelmű elírás. Tudtuk, hogy darabokra fogják szedni a szállítmányokat, és keresnek majd – ó, amit a galvini biztonsági emberek keresnek, amikor szokás szerint beleütik mindenbe az orrukat. Így szétszedték, majd tévesen újrapakolták az egész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pilótafülkéből felé tartva Enda szippantott egy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fraalok esznek ugyan húst – mondta –, de nem vagyunk annyira húsevők. Nem igazán tudom, tetszik-e a kijelentésed a rakomány átrendezésérő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felkacag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 legkifacsartabb mondat, amit valaha is hallottam tőled. A bőröd alá is befurakodtak, mi End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raal úgy nézett rá, mint aki enyhe sokkot kap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valamiféle túlreagálás, ugye? – válaszolt. – Elnézést kér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Enda, ez mókás volt! – szólt vissza Helm. Majd észrevette, hogy csak a levegőnek beszél. Enda már elment Gabriel mellett, vissza a szobájába, és az ajtó finoman becsukódott mögöt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mondtam? – kérdezte Helm. – Nem akartam felbosszanta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iszem, hogy felbosszantottad – szólt Gabriel. – Helm, ne aggódj emiatt! Öltözz be, és gyere át segíteni nekem szétválogatni ezt a hús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ezek ellenére, miközben maga is éppen öltözött, a kis incidensen morfondírozott. Enda volt közöttük a legkevésbé támadó hajlamú, és azt gondolta, mind ez ideig, hogy szinte lehetetlen megbántani. Ez egy kissé furcsa volt.</w:t>
      </w:r>
    </w:p>
    <w:p>
      <w:pPr>
        <w:pStyle w:val="Style21"/>
        <w:spacing w:lineRule="atLeast" w:line="100"/>
        <w:ind w:left="0" w:right="0" w:firstLine="284"/>
        <w:jc w:val="both"/>
        <w:rPr/>
      </w:pPr>
      <w:r>
        <w:rPr>
          <w:rFonts w:eastAsia="Times New Roman" w:cs="Times New Roman"/>
          <w:color w:val="auto"/>
          <w:sz w:val="24"/>
          <w:szCs w:val="20"/>
          <w:lang w:val="hu-HU"/>
        </w:rPr>
        <w:t xml:space="preserve">Gabriel felhorkant, ahogyan feltette a sisakját, és lezárta. </w:t>
      </w:r>
      <w:r>
        <w:rPr>
          <w:rFonts w:eastAsia="Times New Roman" w:cs="Times New Roman"/>
          <w:i/>
          <w:color w:val="auto"/>
          <w:sz w:val="24"/>
          <w:szCs w:val="20"/>
          <w:lang w:val="hu-HU"/>
        </w:rPr>
        <w:t xml:space="preserve">Én panaszkodok arra, hogy valaki furcsán viselkedik? – </w:t>
      </w:r>
      <w:r>
        <w:rPr>
          <w:rFonts w:eastAsia="Times New Roman" w:cs="Times New Roman"/>
          <w:color w:val="auto"/>
          <w:sz w:val="24"/>
          <w:szCs w:val="20"/>
          <w:lang w:val="hu-HU"/>
        </w:rPr>
        <w:t xml:space="preserve">gondolta. </w:t>
      </w:r>
      <w:r>
        <w:rPr>
          <w:rFonts w:eastAsia="Times New Roman" w:cs="Times New Roman"/>
          <w:i/>
          <w:color w:val="auto"/>
          <w:sz w:val="24"/>
          <w:szCs w:val="20"/>
          <w:lang w:val="hu-HU"/>
        </w:rPr>
        <w:t>Mindazok után, ami mostanában a kővel kapcsolatban történik?</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Mintha azon aggódnék, hogy kevésbé vagyok emberi, mint amilyen eddig voltam. Szerintem a viselkedésem azon része még mindig eléggé emberi.</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Jelenleg...</w:t>
      </w:r>
    </w:p>
    <w:p>
      <w:pPr>
        <w:pStyle w:val="Normal"/>
        <w:widowControl w:val="false"/>
        <w:spacing w:before="240" w:after="240"/>
        <w:jc w:val="center"/>
        <w:rPr>
          <w:rFonts w:eastAsia="Times New Roman" w:cs="Times New Roman"/>
          <w:i/>
          <w:i/>
          <w:color w:val="auto"/>
          <w:sz w:val="24"/>
          <w:szCs w:val="20"/>
          <w:lang w:val="hu-HU"/>
        </w:rPr>
      </w:pPr>
      <w:r>
        <w:rPr>
          <w:rFonts w:eastAsia="Times New Roman" w:cs="Times New Roman"/>
          <w:i/>
          <w:color w:val="auto"/>
          <w:sz w:val="24"/>
          <w:szCs w:val="20"/>
          <w:lang w:val="hu-HU"/>
        </w:rPr>
        <w:t>* * * * *</w:t>
      </w:r>
    </w:p>
    <w:p>
      <w:pPr>
        <w:pStyle w:val="Normal"/>
        <w:widowControl w:val="false"/>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Még negyvenöt óra kell a feltöltéshez – mondta Helm. – Aztán ugrunk. Még mindig Coulomb?</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pontosan magához a csillaghoz megyünk – válaszolt Gabriel, de nagyjából abba az irányba. A konkrét koordinátákat tekintve nem vagyok biztos abban, hogy pontosan hová is tartunk.</w:t>
      </w:r>
    </w:p>
    <w:p>
      <w:pPr>
        <w:pStyle w:val="Style11"/>
        <w:spacing w:lineRule="atLeast" w:line="100"/>
        <w:ind w:left="0" w:right="0" w:firstLine="284"/>
        <w:jc w:val="both"/>
        <w:rPr/>
      </w:pPr>
      <w:r>
        <w:rPr>
          <w:rFonts w:eastAsia="Times New Roman" w:cs="Times New Roman"/>
          <w:color w:val="auto"/>
          <w:sz w:val="24"/>
          <w:szCs w:val="20"/>
          <w:lang w:val="hu-HU"/>
        </w:rPr>
        <w:t xml:space="preserve">Nagyjából a vacsora felénél jártak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nappalijában – ami eléggé kellemes hely volt egy étkezéshez. A tágas tér lehetővé tette, hogy egymás tányérjába könyökölés nélkül ehessen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óval, öt fényévet egyszerre – folytatta Helm –, és akkor nem hiszem, hogy átfutunk majd bármi felett is, amit csak keresünk. Nos, ha ti is meg tudnátok tenni tízet egyszerre, mint m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az érzésem, hogy élvezettel dörgölöd ezt az orrunk alá – mondta Gabriel. – Kezdem azt kívánni, bárcsak elmentünk volna előre, és megvettük volna azt az új hajót, vagy hogy valaki dobja fel a talpát, és hagyjon rám egy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felkuncog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is reménykedj benn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körbeforgatta kifejező szemét, és egy halvány mosollyal elfordult, hogy töltsön magának egy kis gyümölcslét. Grawl sütött ma este, és egy fél oldal whilomot megcsinált egyszerre. Szakértője volt a hússütésnek, így boldogan osztogatta a második és harmadik köröket a lakoma résztvevőin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 látni, hogy ily törékeny teremtmények is, mint ti, rendelkeznek némi étvággyal – mondta, miközben lefűrészelt magának még egy adag bord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zben megvannak a kiválasztott koordináták – szólt Gabriel, és megtapogatta az adattároló chipeket a zsebében, amin áthozta őket. – Betáplálhatjátok, amint visszaértek. – Átadott egyet Angelának, egyet Helmn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rdés: a meghatározás metódusa? – kérdezte Delde Sot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irkatekintettel nézett r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fogom a követ, és addig forgok vele, amíg jónak nem érzem – felelte –, aztán a harci mező programoz egy megfelelő helyet, és elkülöníti a koordinátáka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felkacag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obb reménykedni, hogy nem bukkanunk ki megint az Aegisen – mondta. – Mi van akkor, ha az a micsoda arra a pontra áll be, ahol születtél, vagy ilyesmi? Talán azt gondolja, hogy haza akarsz menni, „ívni" egy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ívás" jelenleg eléggé alacsony prioritást élvez az elvégzendő dolgaim listáján – válaszolt Gabriel. Töltött magának még egy pohár kalbort, és átnyújtotta az üveget Endának. – Nem az én otthonomat keresi. Az valószínűleg az ő otthonát... vagy egy helyet, amit így azonosí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hallod gondolkodni? – kérdezte Grawl, és felnézett a borda utolsó falatjaiból, amit gyengéden tartott karmai közö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gondolkodni" nem a legmegfelelőbb szó err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rezni? – kérdezte Angel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rról sem tudok – mondta Gabriel, majd elnevette magát. – Sajnálom. Az egész nagyon zavarba ejtő. Nem sok szó van arra, amit ez a dolog csinál, de amikor elképzelek valamit az elmémben, amit keresek – a nagy „létesítményt", amiről a kis edanwe mesélt a Danwellen, hogy „nincs túl messze" –, akkor az irányjelzés minősége a kő reakcióiban valóban jelentős. A korreláció a navigációs rendszer vezérlője számára tiszta. Elég jól működött a danwelli eseményeknél. Majd meglátjuk, hogyan működik i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kissé pajkosan nézett Gabrielr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telezettség: ha tényleg ívsz, mi megnézzü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rfi felnevetett, és megszóla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ígérek semmit... sem az ívással, sem mással kapcsolatban. Ha meg akarod írni azt a fajta tudományos jelentést, akkor neked kell kitalálnod a részleteket.</w:t>
      </w:r>
    </w:p>
    <w:p>
      <w:pPr>
        <w:pStyle w:val="Style11"/>
        <w:spacing w:lineRule="atLeast" w:line="100"/>
        <w:ind w:left="0" w:right="0" w:firstLine="284"/>
        <w:jc w:val="both"/>
        <w:rPr/>
      </w:pPr>
      <w:r>
        <w:rPr>
          <w:rFonts w:eastAsia="Times New Roman" w:cs="Times New Roman"/>
          <w:color w:val="auto"/>
          <w:sz w:val="24"/>
          <w:szCs w:val="20"/>
          <w:lang w:val="hu-HU"/>
        </w:rPr>
        <w:t xml:space="preserve">A vacsora hosszasan és vidáman telt el, mint mindig, és amikor a szakács kezdett elaludni a különböző hajók legénységei visszatértek a sajátjukra. Az első ugrásuk a sötétségbe, Gabriel ismeretlen "létesítménye" után, negyvenhárom óra múlva jön el. Nem volt szükségük gyors eltávozásra a Crow-rendszerből – a </w:t>
      </w:r>
      <w:r>
        <w:rPr>
          <w:rFonts w:eastAsia="Times New Roman" w:cs="Times New Roman"/>
          <w:i/>
          <w:color w:val="auto"/>
          <w:sz w:val="24"/>
          <w:szCs w:val="20"/>
          <w:lang w:val="hu-HU"/>
        </w:rPr>
        <w:t xml:space="preserve">Világítótorony </w:t>
      </w:r>
      <w:r>
        <w:rPr>
          <w:rFonts w:eastAsia="Times New Roman" w:cs="Times New Roman"/>
          <w:color w:val="auto"/>
          <w:sz w:val="24"/>
          <w:szCs w:val="20"/>
          <w:lang w:val="hu-HU"/>
        </w:rPr>
        <w:t>ott függött, halkan, jóindulatúan, és különösen jól felfegyverezve.</w:t>
      </w:r>
    </w:p>
    <w:p>
      <w:pPr>
        <w:pStyle w:val="Style11"/>
        <w:spacing w:lineRule="atLeast" w:line="100"/>
        <w:ind w:left="0" w:right="0" w:firstLine="284"/>
        <w:jc w:val="both"/>
        <w:rPr/>
      </w:pPr>
      <w:r>
        <w:rPr>
          <w:rFonts w:eastAsia="Times New Roman" w:cs="Times New Roman"/>
          <w:color w:val="auto"/>
          <w:sz w:val="24"/>
          <w:szCs w:val="20"/>
          <w:lang w:val="hu-HU"/>
        </w:rPr>
        <w:t xml:space="preserve">Amikor visszaértek a </w:t>
      </w:r>
      <w:r>
        <w:rPr>
          <w:rFonts w:eastAsia="Times New Roman" w:cs="Times New Roman"/>
          <w:i/>
          <w:color w:val="auto"/>
          <w:sz w:val="24"/>
          <w:szCs w:val="20"/>
          <w:lang w:val="hu-HU"/>
        </w:rPr>
        <w:t xml:space="preserve">Napsugárra, </w:t>
      </w:r>
      <w:r>
        <w:rPr>
          <w:rFonts w:eastAsia="Times New Roman" w:cs="Times New Roman"/>
          <w:color w:val="auto"/>
          <w:sz w:val="24"/>
          <w:szCs w:val="20"/>
          <w:lang w:val="hu-HU"/>
        </w:rPr>
        <w:t>Gabriel készen állt arra, hogy azonnal a fal felé forduljon, de Enda leült a nappaliban, és elkezdte bámulni a kijelzőjét, ahol zöld mezőket simogatott a szél. Kissé zavart kifejezés ült az arcá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mésztési gondok? – kérdezte Gabriel, tudva, hogy nem ez volt a problémáj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meglepetten pillantott rá, de az érzelmeit kényelmetlenség hatotta 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 szólt. – Attól félek, jelenleg nem vagyok önmaga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csoda? Amiatt, ahogy Helmre reagáltál korább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általán nem. – Kissé bűnösnek tűnt. – Azt hiszem, a kő okozz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másba fonta a sápadt kezeit, ahogy Gabriel leült vele szemb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 kezdte. – Érzem, hogy néz engem, és nem vagyok biztos benne, hogy ez egy barátságos tekintet. Érted miről beszél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nézést igen – válaszolt a férfi –, de a barátságtalanságot ne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 Enda megrázta a fejét, ránézett a kijelzőre a selymes szélben ringatózó zöld mezőkkel. A nő kedvenc képernyője. – Az a kő hozzád kötődik, vagy önmaga egy kulcs, és te vagy a zár, amihez készült – vagy amihez újraalkotja magát, hogy passzoljon. Ez az, amire Delde Sota figyelmeztetett téged, ugy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volt igazán figyelmeztetés – válaszolta Gabriel –, inkább tanács.</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A probléma szerintem az, hogy hozzád köti magát, és egyedül hozzád – és egyre kevésbé toleráns másokkal a közelében, különösen olyan létformákkal, akikben megvan a képesség a tudatfürkészésre. – Felsóhajtott. – Ha jól értelmezem a helyzetet, a Danwellen téged is elkezdett tudatfürkésszé tenni. Elég nagy segítséged volt ebben: egy csapat közösségi telepata, és egy nagy adag ösztönzés, hogy kommunikálj velük. Barátság, támogatás, veszély...</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ek neked is ott voltak – ellenkezett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de a kő nem. Keresztül vitt téged azon a bizonyos kihíváson, és átvitt a túlsó oldalra. Most van a számodra egy másik kihívása – egy jóval nagyobb. Te még nem tudod teljes mértékben ennek a kimenetelét, és nem tudom én sem. Majd rájössz, de a kő nem tolerálja könnyen mások jelenlétét, akiktől fél, hogy beleavatkozhatnak a dolgáb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beszélsz a félelméről, arról, hogy megtehet dolgokat... mintha érző lény lenne. Az? – kérdezte Gabriel, mivel ez a kérdés foglalkoztatta leginkább mostaná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élrehajtotta a fejét, ezzel is kifejezve bizonytalanság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hogy mondjam el. Az érző lelket nagyon kényes dolog definiálni, még akkor is ha rendelkezünk vele... legalább olyan bonyolult, mint a tudatosság kérdése. Úgy értem, te és én tudjuk, hogy tudatosak vagyunk, de honnan tudju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pislantott. Ez elég magasan volt azon kérdések listáján, amik eleddig nem zavartá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gyd, hogy leülepedjen – mondta Enda. – Ennek az egésznek az a lényege, hogy én nem vagyok te, és a kő nem teljesen bízik meg bárkiben vagy bármiben, ami nem te vagy. Elkezdte felém fordítani a figyelmét, növekvő intenzitással, egyre gyakrabban. Jelenleg fizikailag érzem magam kényelmetlenül miatta. Nem tudom elviselni. A kő nem folyamodott erőszakhoz az irányomban, mentális vagy fizikai értelemben. Amennyiben megtámad, nincs meg a képzettségem vagy az erőm, hogy megállítsam. Amennyiben elkezd nem kedvelni engem... el kell, hogy menjek, Gabriel. Nem tudnám elviselni, hogy ilyen zárt térben együtt maradjak vel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yelt egy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óta megy e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Danwell óta – válaszolt Enda. – Azelőtt is mindig ott volt a tudatom szélén, de a Danwellen valami történt. Megmérettettem, ahogyan te is, az által az erő vagy jelenlét által, ami elrejtve feküdt az edanwe csoportban, tudattalanul. Szerencsére nem talált mindkettőnket használhatatlannak – különben már nem élnénk, de a követ szintén... talán nem is megítélte, hanem... felfejlesztette? Átprogramozta talán? Vagy új programokat adott hozzá. Egyre éberebbé válik, hogy megóvjon téged, azt hiszem, habár a védelmének meghatározása egy kissé furcsának tűnhet számodr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intem emiatt jelent meg Jacob Ricel – mondta Gabriel. Ez egy olyan gondolat volt, ami eddig megformálatlanul lappangott az elméje hátsó részében, és most újra felbukkan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lgondolkodott azon, amit a férfi mond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Nem tudom, hogyan tud megtenni ilyesmit, de felteszem, meg tudja tenni. Nem úgy tűnik, hogy az ok-okozat viszonyt ugyanúgy kezelné, ahogyan mi, és néha azt gondolom, érzem, ahogy a dolgok összecsavarodnak körülöt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is érzek néha valami hasonlót – mond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enyúlt a zsebéb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kérlek – szólt Enda –, ne most! Kényelmetlen, ha látom. – Felsóhajtott. – Csak úgy éreztem, el kell neked mondanom, hogy ezek az érzések felgyülemlettek bennem, Gabriel. Ha tényleg el kell mennem most, az akaratom ellenére történne meg. Jó barátok vagyunk, és nagy fába vágtad a fejszédet, amihez szükséged lesz az összes lehetséges barátra magad körül, az összes segítségre, amit csak megkaphatsz. Ha olyan választás elé kerülök, hogy vagy meghalok, vagy elmegyek, azzal a reménnyel, hogy ez javít a helyzeten, azt hiszem, az utóbbit fogom választa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ersze, természetesen – mondta Gabriel. Keményen próbálkozott, nehogy felfedje, milyen erőtlennek érezte magát. A gondolat, hogy Enda nélkül maradjo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ttól félek, mindketten túlzottan tudatfürkészekké váltunk mostanában, – mondta Enda –, hogy ilyen érzelmeket el tudjunk rejteni egymás elöl – megfelelő erőkifejtés nélkül. Amit te még nem tanultál meg megfelelően fókuszálni. Mindig ez a veszélye ennek a bizonyos művészetnek, ez az egyik oka, amiért én félreteszem, amikor... – Elhallgatott. – Nem, erről majd később. Azt hiszem, iszom egy kis chai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aggódj amiatt, hogy kijössz a sodrodból – mondta a férfi. – Sokkal kevésbé feltűnően történik meg ez veled, mint bárkivel, akit ismerek. Alig mozdul ki az összezördülés-skálá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rámosolygott, száraz tekintettel, mint aki nem teljesen hiszi el a neki szánt bókot.</w:t>
      </w:r>
    </w:p>
    <w:p>
      <w:pPr>
        <w:sectPr>
          <w:headerReference w:type="even" r:id="rId38"/>
          <w:headerReference w:type="default" r:id="rId39"/>
          <w:footerReference w:type="even" r:id="rId40"/>
          <w:footerReference w:type="default" r:id="rId41"/>
          <w:type w:val="nextPage"/>
          <w:pgSz w:w="8448" w:h="11906"/>
          <w:pgMar w:left="1077" w:right="567" w:gutter="0" w:header="720" w:top="776" w:footer="720" w:bottom="776"/>
          <w:pgNumType w:fmt="decimal"/>
          <w:formProt w:val="false"/>
          <w:textDirection w:val="lrTb"/>
          <w:docGrid w:type="default" w:linePitch="360" w:charSpace="0"/>
        </w:sect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egy napon igazán mérgesnek látsz majd – válaszolta –, és majd számolgathatod, hány pontot érek el a skáládon. Addig is... Felállt, és elindult lefelé a szobájába.</w:t>
      </w:r>
    </w:p>
    <w:p>
      <w:pPr>
        <w:pStyle w:val="Normal"/>
        <w:widowControl w:val="false"/>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Nyolcadik Fejezet</w:t>
      </w:r>
    </w:p>
    <w:p>
      <w:pPr>
        <w:pStyle w:val="Normal"/>
        <w:widowControl w:val="false"/>
        <w:ind w:left="0" w:right="0" w:firstLine="284"/>
        <w:jc w:val="both"/>
        <w:rPr/>
      </w:pPr>
      <w:r>
        <w:rPr>
          <w:rFonts w:eastAsia="Times New Roman" w:cs="Times New Roman"/>
          <w:color w:val="auto"/>
          <w:sz w:val="24"/>
          <w:szCs w:val="20"/>
          <w:lang w:val="hu-HU"/>
        </w:rPr>
        <w:t xml:space="preserve">Nagyjából negyven órával később elindultak a Crowról. Gabriel még egyszer ellenőrizte a </w:t>
      </w:r>
      <w:r>
        <w:rPr>
          <w:rFonts w:eastAsia="Times New Roman" w:cs="Times New Roman"/>
          <w:i/>
          <w:color w:val="auto"/>
          <w:sz w:val="24"/>
          <w:szCs w:val="20"/>
          <w:lang w:val="hu-HU"/>
        </w:rPr>
        <w:t xml:space="preserve">Világítótoronyt </w:t>
      </w:r>
      <w:r>
        <w:rPr>
          <w:rFonts w:eastAsia="Times New Roman" w:cs="Times New Roman"/>
          <w:color w:val="auto"/>
          <w:sz w:val="24"/>
          <w:szCs w:val="20"/>
          <w:lang w:val="hu-HU"/>
        </w:rPr>
        <w:t>olyan üzenetek után, amik talán neki érkeztek. Most sem talált semmit, és csendesen átkozta magát. Ha Enda észre is vette ezt, semmit sem szólt.</w:t>
      </w:r>
    </w:p>
    <w:p>
      <w:pPr>
        <w:pStyle w:val="Style11"/>
        <w:spacing w:lineRule="atLeast" w:line="100"/>
        <w:ind w:left="0" w:right="0" w:firstLine="284"/>
        <w:jc w:val="both"/>
        <w:rPr/>
      </w:pPr>
      <w:r>
        <w:rPr>
          <w:rFonts w:eastAsia="Times New Roman" w:cs="Times New Roman"/>
          <w:color w:val="auto"/>
          <w:sz w:val="24"/>
          <w:szCs w:val="20"/>
          <w:lang w:val="hu-HU"/>
        </w:rPr>
        <w:t xml:space="preserve">Az elkövetkező néhány csillagalkony, és a közöttük lévő napok már rutinnak számítottak... mindeddig, már amennyire egy ugrás egy előre nem meghatározott csillaghoz, állomáshoz vagy létesítményhez rutinnak számíthat. A végére, nagyjából két hónappal az után, hogy elhagyták a Crowt, a </w:t>
      </w:r>
      <w:r>
        <w:rPr>
          <w:rFonts w:eastAsia="Times New Roman" w:cs="Times New Roman"/>
          <w:i/>
          <w:color w:val="auto"/>
          <w:sz w:val="24"/>
          <w:szCs w:val="20"/>
          <w:lang w:val="hu-HU"/>
        </w:rPr>
        <w:t>Napsugár</w:t>
      </w:r>
      <w:r>
        <w:rPr>
          <w:rFonts w:eastAsia="Times New Roman" w:cs="Times New Roman"/>
          <w:color w:val="auto"/>
          <w:sz w:val="24"/>
          <w:szCs w:val="20"/>
          <w:lang w:val="hu-HU"/>
        </w:rPr>
        <w:t xml:space="preserve">,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 xml:space="preserve">és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kiélesített fegyverekkel lépett ki az üres űrbe, és aggodalommal tekintettek körbe. Ez volt az eddigi legveszélyesebb csillaghajnal, amit végrehajtottak, de nem volt senki az ismert távolságokon belül, akinek elmondhatták volna. A saját részéről Gabriel sokat adott volna egy csillaghajnal-detektorért, de egy ilyen felszerelés túl nyúlt anyagi keretein. Azt is kívánta, bárcsak lenne róla fogalma, hogy mit is keresn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óval, hol van? – kérdezte Angela, egy kicsit húzva ő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sóhaj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i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r most meg tudod mondani? – kérdezte Hel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 tudom mondani, hogy a jelzés erősebb, mint volt, de nem annyival erősebb – vallotta be Gabriel. – Egyértelműen tudom, hogy az nincs itt a közelben, nincs olyan helyen, amit el tudnánk érni a rendszermeghajtóval. Tovább kell mennünk ugyanabba az irányba, mint a legutolsó csillagalkony alkalmával. Adok egy adag új koordinátát, amint a hajtóművek befejezték a feltöltődést.</w:t>
      </w:r>
    </w:p>
    <w:p>
      <w:pPr>
        <w:pStyle w:val="Style11"/>
        <w:spacing w:lineRule="atLeast" w:line="100"/>
        <w:ind w:left="0" w:right="0" w:firstLine="284"/>
        <w:jc w:val="both"/>
        <w:rPr/>
      </w:pPr>
      <w:r>
        <w:rPr>
          <w:rFonts w:eastAsia="Times New Roman" w:cs="Times New Roman"/>
          <w:color w:val="auto"/>
          <w:sz w:val="24"/>
          <w:szCs w:val="20"/>
          <w:lang w:val="hu-HU"/>
        </w:rPr>
        <w:t xml:space="preserve">Újra összeültek vacsorázni, de ezúttal a </w:t>
      </w:r>
      <w:r>
        <w:rPr>
          <w:rFonts w:eastAsia="Times New Roman" w:cs="Times New Roman"/>
          <w:i/>
          <w:color w:val="auto"/>
          <w:sz w:val="24"/>
          <w:szCs w:val="20"/>
          <w:lang w:val="hu-HU"/>
        </w:rPr>
        <w:t xml:space="preserve">Nagyágyún. </w:t>
      </w:r>
      <w:r>
        <w:rPr>
          <w:rFonts w:eastAsia="Times New Roman" w:cs="Times New Roman"/>
          <w:color w:val="auto"/>
          <w:sz w:val="24"/>
          <w:szCs w:val="20"/>
          <w:lang w:val="hu-HU"/>
        </w:rPr>
        <w:t>Kiderült, hogy a vacsora Helm egyik „Kézi lézerrel csináltam az egészet" műremeke, egy egytálétel, amiben annyira jó vo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z étkezés alatt megeresztett egypár illedelmes viccet arról, hogy a kő, bizony nem sok jóval látja el ő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képzelhető, hogy sokkal több ugrásra lesz szükség – mondta Gabriel. – Figyelmeztetlek bennete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zt jelenti, hogy bölcsen tesszük, ha nem esszük meg az egész hús most – pillantott Grewlra Angela. – Ez neked szó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jd kipróbálom a protein más formáját egy ideig – válaszolta Grawl –, különösen, ha Helm továbbra is a kézi lézerével süti meg, de elvárom, hogy valami civilizált világon belül bukkanjunk ki, mondjuk a jövő hónapban, vagy...</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incs garancia – szögezte le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olyan pillantást vetett rá, amit nehezen tudott értelmezni, és ebben a pillanatban még a suttogást sem hallotta meg a fejébő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hogy Gabriel később végiggondolta, miután mindannyian befejezték az estét, ez a tény zavarni kezdte. Lassan elérte azt a pontot, hogy szokásává vált, nem teljes egészében „hallani" az emberek gondolatait, de érzékelni egy bizonyos „háttérzörejt", amit a gondolataik és érzéseik keltenek. Olyan volt ez, mint a rendszermeghajtók halk moraja, leszámítva, hogy más „íze" és hangszíne volt minden egyes embernél. Néha elmaradt, de nem túl gyakran. Nemrég felriadt, mert úgy gondolta, a csillaghajtómű nem megfelelően működik, valami új és különös módon, mert képes volt meghallani és érezni a vibrációt... kivéve, ha nem volt vibrálás. Ez volt a helyzet Endáva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ő tudott a fraalról. Régóta tudott már róluk. A meghittség őszinte volt, de Gabriel legnagyobb csodálkozására, volt valami homályos gond a fraallal, valami baj. Úgy tűnt, a kő nem bírja ők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elgondolkodtatta Gabrielt. Talán Endának igaza van, és a kő riválisának tekinti őt, vagy úgy érzékeli, befolyással lehet a dolgaira. Hogyan tudnám megmondani, hogy nincs mitől tartania? Jelen pillanatban az ő ügye az enyém is.</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z ágyában feküdt a sötétben, kezében a köve, és azon töprengett, hogy időnként még ez is kérdéses volt. Voltak pillanatok, mikor a hátán is felállt a szőr, ha arra gondolt, mivé fog válni. Néhány emléke már így is elhomályosult. Koncentrálnia kellett, hogy tisztán felidézhesse a képeket. Néhány valóban régi emlék a gyermekkorából annyira megfakult, hogy komoly erőfeszítésébe került visszaemlékezni, vajon valóban megtörténtek vagy csak álmodta őket. Néhány esetben már képtelen volt ezt is megmondani.</w:t>
      </w:r>
    </w:p>
    <w:p>
      <w:pPr>
        <w:pStyle w:val="Style21"/>
        <w:spacing w:lineRule="atLeast" w:line="100"/>
        <w:ind w:left="0" w:right="0" w:firstLine="284"/>
        <w:jc w:val="both"/>
        <w:rPr/>
      </w:pPr>
      <w:r>
        <w:rPr>
          <w:rFonts w:eastAsia="Times New Roman" w:cs="Times New Roman"/>
          <w:color w:val="auto"/>
          <w:sz w:val="24"/>
          <w:szCs w:val="20"/>
          <w:lang w:val="hu-HU"/>
        </w:rPr>
        <w:t xml:space="preserve">Az agya folyamatosan változott. </w:t>
      </w:r>
      <w:r>
        <w:rPr>
          <w:rFonts w:eastAsia="Times New Roman" w:cs="Times New Roman"/>
          <w:i/>
          <w:color w:val="auto"/>
          <w:sz w:val="24"/>
          <w:szCs w:val="20"/>
          <w:lang w:val="hu-HU"/>
        </w:rPr>
        <w:t xml:space="preserve">Összetömörült, </w:t>
      </w:r>
      <w:r>
        <w:rPr>
          <w:rFonts w:eastAsia="Times New Roman" w:cs="Times New Roman"/>
          <w:color w:val="auto"/>
          <w:sz w:val="24"/>
          <w:szCs w:val="20"/>
          <w:lang w:val="hu-HU"/>
        </w:rPr>
        <w:t xml:space="preserve">gondolta Gabriel, </w:t>
      </w:r>
      <w:r>
        <w:rPr>
          <w:rFonts w:eastAsia="Times New Roman" w:cs="Times New Roman"/>
          <w:i/>
          <w:color w:val="auto"/>
          <w:sz w:val="24"/>
          <w:szCs w:val="20"/>
          <w:lang w:val="hu-HU"/>
        </w:rPr>
        <w:t xml:space="preserve">hogy helyet adjon valami másnak? Mi másnak? </w:t>
      </w:r>
      <w:r>
        <w:rPr>
          <w:rFonts w:eastAsia="Times New Roman" w:cs="Times New Roman"/>
          <w:color w:val="auto"/>
          <w:sz w:val="24"/>
          <w:szCs w:val="20"/>
          <w:lang w:val="hu-HU"/>
        </w:rPr>
        <w:t>Nem volt rá válas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figyelmeztetései egyre sürgetőbbé váltak a számára. Míg a változások csak a fizikai és a belső részeire korlátozódtak – a haja megőszült, a szakálla is rohamosan kezdett fehéredni –, azt kevésbé találta rémisztőnek. De ha a változások a fejében kezdenek zajlani...</w:t>
      </w:r>
    </w:p>
    <w:p>
      <w:pPr>
        <w:pStyle w:val="Style21"/>
        <w:spacing w:lineRule="atLeast" w:line="100"/>
        <w:ind w:left="0" w:right="0" w:firstLine="284"/>
        <w:jc w:val="both"/>
        <w:rPr/>
      </w:pPr>
      <w:r>
        <w:rPr>
          <w:rFonts w:eastAsia="Times New Roman" w:cs="Times New Roman"/>
          <w:i/>
          <w:color w:val="auto"/>
          <w:sz w:val="24"/>
          <w:szCs w:val="20"/>
          <w:lang w:val="hu-HU"/>
        </w:rPr>
        <w:t xml:space="preserve">Mégis, </w:t>
      </w:r>
      <w:r>
        <w:rPr>
          <w:rFonts w:eastAsia="Times New Roman" w:cs="Times New Roman"/>
          <w:color w:val="auto"/>
          <w:sz w:val="24"/>
          <w:szCs w:val="20"/>
          <w:lang w:val="hu-HU"/>
        </w:rPr>
        <w:t xml:space="preserve">gondolta Gabriel, </w:t>
      </w:r>
      <w:r>
        <w:rPr>
          <w:rFonts w:eastAsia="Times New Roman" w:cs="Times New Roman"/>
          <w:i/>
          <w:color w:val="auto"/>
          <w:sz w:val="24"/>
          <w:szCs w:val="20"/>
          <w:lang w:val="hu-HU"/>
        </w:rPr>
        <w:t>ezt az utat választottam.</w:t>
      </w:r>
    </w:p>
    <w:p>
      <w:pPr>
        <w:pStyle w:val="Style21"/>
        <w:spacing w:lineRule="atLeast" w:line="100"/>
        <w:ind w:left="0" w:right="0" w:firstLine="284"/>
        <w:jc w:val="both"/>
        <w:rPr/>
      </w:pPr>
      <w:r>
        <w:rPr>
          <w:rFonts w:eastAsia="Times New Roman" w:cs="Times New Roman"/>
          <w:i/>
          <w:color w:val="auto"/>
          <w:sz w:val="24"/>
          <w:szCs w:val="20"/>
          <w:lang w:val="hu-HU"/>
        </w:rPr>
        <w:t xml:space="preserve">Legalábbis szeretném azt hinni. Volt más választásom egyáltalán? </w:t>
      </w:r>
      <w:r>
        <w:rPr>
          <w:rFonts w:eastAsia="Times New Roman" w:cs="Times New Roman"/>
          <w:color w:val="auto"/>
          <w:sz w:val="24"/>
          <w:szCs w:val="20"/>
          <w:lang w:val="hu-HU"/>
        </w:rPr>
        <w:t xml:space="preserve">A kő idézte elő a próbatételeket, amióta csak először a kezébe került? </w:t>
      </w:r>
      <w:r>
        <w:rPr>
          <w:rFonts w:eastAsia="Times New Roman" w:cs="Times New Roman"/>
          <w:i/>
          <w:color w:val="auto"/>
          <w:sz w:val="24"/>
          <w:szCs w:val="20"/>
          <w:lang w:val="hu-HU"/>
        </w:rPr>
        <w:t xml:space="preserve">Mit keres a kő, amikor arra használom, hogy becserkésszem az idegen tudomány ősi kincsét, amiről a kis edanwe – vagy a valami, ami benne rejtőzött – beszélt? Garantálom, hogy a Concord fel tudná használni. </w:t>
      </w:r>
      <w:r>
        <w:rPr>
          <w:rFonts w:eastAsia="Times New Roman" w:cs="Times New Roman"/>
          <w:color w:val="auto"/>
          <w:sz w:val="24"/>
          <w:szCs w:val="20"/>
          <w:lang w:val="hu-HU"/>
        </w:rPr>
        <w:t>Valójában azt gyanította, a Concordnak azért van erre szüksége, hogy megvédje az embereit, a civilizációt, amit oly régóta építgettek, de ehhez a kőnek semmi köze. Nem foglalkozik vel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egalábbis ő úgy gondolta, nem foglalkozik vele. Félt ennél előrébb tekinte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 akkor mit akar valójába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osszú csend következett. Nem jött válasz. A kezében heverő kő még felizzani sem volt hajlandó.</w:t>
      </w:r>
    </w:p>
    <w:p>
      <w:pPr>
        <w:pStyle w:val="Style11"/>
        <w:spacing w:lineRule="atLeast" w:line="100"/>
        <w:ind w:left="0" w:right="0" w:firstLine="284"/>
        <w:jc w:val="both"/>
        <w:rPr/>
      </w:pPr>
      <w:r>
        <w:rPr>
          <w:rFonts w:eastAsia="Times New Roman" w:cs="Times New Roman"/>
          <w:i/>
          <w:color w:val="auto"/>
          <w:sz w:val="24"/>
          <w:szCs w:val="20"/>
          <w:lang w:val="hu-HU"/>
        </w:rPr>
        <w:t xml:space="preserve">Csak csináld tovább, </w:t>
      </w:r>
      <w:r>
        <w:rPr>
          <w:rFonts w:eastAsia="Times New Roman" w:cs="Times New Roman"/>
          <w:color w:val="auto"/>
          <w:sz w:val="24"/>
          <w:szCs w:val="20"/>
          <w:lang w:val="hu-HU"/>
        </w:rPr>
        <w:t xml:space="preserve">mondta a kőnek. </w:t>
      </w:r>
      <w:r>
        <w:rPr>
          <w:rFonts w:eastAsia="Times New Roman" w:cs="Times New Roman"/>
          <w:i/>
          <w:color w:val="auto"/>
          <w:sz w:val="24"/>
          <w:szCs w:val="20"/>
          <w:lang w:val="hu-HU"/>
        </w:rPr>
        <w:t>Végül egyedül is ki fogom találni, és ha meglesz, majd meglátjuk, ki is irányítja ezt a show-t!</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color w:val="auto"/>
          <w:sz w:val="24"/>
          <w:szCs w:val="20"/>
          <w:lang w:val="hu-HU"/>
        </w:rPr>
        <w:t xml:space="preserve">Miután újratöltötték a meghajtókat, ismét ugrottak. Megint eltelt öt nap, amelyen Gabriel megpróbálta kerülni a követ, és visszatért az űrhajó-katalógusok tanulmányozásához. Enda ugratta is ezért, és igyekezett a saját szokásos napirendjével elfoglalni magát: főzés, olvasás; fraal kórusmuzsikát hallgatott, amit a legjobban szeretett, az Aegis, vagy a sokkal nagyobb </w:t>
      </w:r>
      <w:r>
        <w:rPr>
          <w:rFonts w:eastAsia="Times New Roman" w:cs="Times New Roman"/>
          <w:i/>
          <w:color w:val="auto"/>
          <w:sz w:val="24"/>
          <w:szCs w:val="20"/>
          <w:lang w:val="hu-HU"/>
        </w:rPr>
        <w:t xml:space="preserve">Világítótorony </w:t>
      </w:r>
      <w:r>
        <w:rPr>
          <w:rFonts w:eastAsia="Times New Roman" w:cs="Times New Roman"/>
          <w:color w:val="auto"/>
          <w:sz w:val="24"/>
          <w:szCs w:val="20"/>
          <w:lang w:val="hu-HU"/>
        </w:rPr>
        <w:t>Hálójáról letöltött „konzerv" szórakoztató programokat és híreket nézte.</w:t>
      </w:r>
    </w:p>
    <w:p>
      <w:pPr>
        <w:pStyle w:val="Normal"/>
        <w:widowControl w:val="false"/>
        <w:ind w:left="0" w:right="0" w:firstLine="284"/>
        <w:jc w:val="both"/>
        <w:rPr/>
      </w:pPr>
      <w:r>
        <w:rPr>
          <w:rFonts w:eastAsia="Times New Roman" w:cs="Times New Roman"/>
          <w:color w:val="auto"/>
          <w:sz w:val="24"/>
          <w:szCs w:val="20"/>
          <w:lang w:val="hu-HU"/>
        </w:rPr>
        <w:t xml:space="preserve">Amikor eljött az újabb csillaghajnal ideje, Gabriel már legalább tizenkét órája ébren volt, nem bírt az izgatottságával, hogy talán ezúttal tényleg lesz ott valami, de újra csak az üres űrbe érkeztek, minden csillagtól távol, még egy lakatlan sem kóborolt a közelükben. Gabrielnek nem volt szüksége a kőre, vagy a szépen fejlődő képességére, hogy meghallja Helm gondolatait. </w:t>
      </w:r>
      <w:r>
        <w:rPr>
          <w:rFonts w:eastAsia="Times New Roman" w:cs="Times New Roman"/>
          <w:i/>
          <w:color w:val="auto"/>
          <w:sz w:val="24"/>
          <w:szCs w:val="20"/>
          <w:lang w:val="hu-HU"/>
        </w:rPr>
        <w:t>Na, mi van? Itt sincs semm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árom hajó együtt szelte át a sötétséget, és komon tartották a kapcsolato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 rendben odaát? – kérdezte Hel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mmi probléma – felelte Gabriel, majd a tömegdetektorra pillantott. – Leszámítva egy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ogy semmi sincs itt – fejezte be a gondolatot Angela a </w:t>
      </w:r>
      <w:r>
        <w:rPr>
          <w:rFonts w:eastAsia="Times New Roman" w:cs="Times New Roman"/>
          <w:i/>
          <w:color w:val="auto"/>
          <w:sz w:val="24"/>
          <w:szCs w:val="20"/>
          <w:lang w:val="hu-HU"/>
        </w:rPr>
        <w:t>Lalique-ról</w:t>
      </w:r>
      <w:r>
        <w:rPr>
          <w:rFonts w:eastAsia="Times New Roman" w:cs="Times New Roman"/>
          <w:color w:val="auto"/>
          <w:sz w:val="24"/>
          <w:szCs w:val="20"/>
          <w:lang w:val="hu-HU"/>
        </w:rPr>
        <w: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sóhajtott, és azt kívánta, bárcsak ne hangsúlyozná a lány ennyire az amúgy is egyértelmű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e – szólt Helm –, nekem nagyon úgy tűnik, hogy csak fecséreljük a naftá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zavarában elvörösödö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zd, én figyelmeztettelek, hogy így is alakulhat. A kő...</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od, az is tévedhet – jegyezte meg Helm. – Megfordult már a fejedb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d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mikor akarod beteljesíteni ezt a gondolatot? – morogta Helm. – Rendben van, ha a saját kajádat, naftádat és készletedet pocsékolod arra, hogy üldözősdit játssz a fészkes fekete semmiben, de h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 én ne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mi értelme veled értelmesen beszélni? A francba az egésszel! Helm megszakította az adást.</w:t>
      </w:r>
    </w:p>
    <w:p>
      <w:pPr>
        <w:pStyle w:val="Style11"/>
        <w:spacing w:lineRule="atLeast" w:line="100"/>
        <w:ind w:left="0" w:right="0" w:firstLine="284"/>
        <w:jc w:val="both"/>
        <w:rPr/>
      </w:pPr>
      <w:r>
        <w:rPr>
          <w:rFonts w:eastAsia="Times New Roman" w:cs="Times New Roman"/>
          <w:color w:val="auto"/>
          <w:sz w:val="24"/>
          <w:szCs w:val="20"/>
          <w:lang w:val="hu-HU"/>
        </w:rPr>
        <w:t xml:space="preserve">Gabriel csak ült, tépelődve a frusztráció és a harag között, hiszen nagyon is jól értette Helm álláspontját. A </w:t>
      </w:r>
      <w:r>
        <w:rPr>
          <w:rFonts w:eastAsia="Times New Roman" w:cs="Times New Roman"/>
          <w:i/>
          <w:color w:val="auto"/>
          <w:sz w:val="24"/>
          <w:szCs w:val="20"/>
          <w:lang w:val="hu-HU"/>
        </w:rPr>
        <w:t>Lalique</w:t>
      </w:r>
      <w:r>
        <w:rPr>
          <w:rFonts w:eastAsia="Times New Roman" w:cs="Times New Roman"/>
          <w:color w:val="auto"/>
          <w:sz w:val="24"/>
          <w:szCs w:val="20"/>
          <w:lang w:val="hu-HU"/>
        </w:rPr>
        <w:t xml:space="preserve"> hallgat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agyot nye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újratöltünk és megyünk tovább. Ki főz ma es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Vélemény: én vagyok a soros – mondta Delde Sota, amint </w:t>
      </w:r>
      <w:r>
        <w:rPr>
          <w:rFonts w:eastAsia="Times New Roman" w:cs="Times New Roman"/>
          <w:i/>
          <w:color w:val="auto"/>
          <w:sz w:val="24"/>
          <w:szCs w:val="20"/>
          <w:lang w:val="hu-HU"/>
        </w:rPr>
        <w:t>Nagyágyú</w:t>
      </w:r>
      <w:r>
        <w:rPr>
          <w:rFonts w:eastAsia="Times New Roman" w:cs="Times New Roman"/>
          <w:color w:val="auto"/>
          <w:sz w:val="24"/>
          <w:szCs w:val="20"/>
          <w:lang w:val="hu-HU"/>
        </w:rPr>
        <w:t xml:space="preserve"> komja újra életre kelt.</w:t>
      </w:r>
    </w:p>
    <w:p>
      <w:pPr>
        <w:pStyle w:val="Style11"/>
        <w:spacing w:lineRule="atLeast" w:line="100"/>
        <w:ind w:left="0" w:right="0" w:firstLine="284"/>
        <w:jc w:val="both"/>
        <w:rPr/>
      </w:pPr>
      <w:r>
        <w:rPr>
          <w:rFonts w:eastAsia="Times New Roman" w:cs="Times New Roman"/>
          <w:color w:val="auto"/>
          <w:sz w:val="24"/>
          <w:szCs w:val="20"/>
          <w:lang w:val="hu-HU"/>
        </w:rPr>
        <w:t xml:space="preserve">Eszerint a vacsorát a </w:t>
      </w:r>
      <w:r>
        <w:rPr>
          <w:rFonts w:eastAsia="Times New Roman" w:cs="Times New Roman"/>
          <w:i/>
          <w:color w:val="auto"/>
          <w:sz w:val="24"/>
          <w:szCs w:val="20"/>
          <w:lang w:val="hu-HU"/>
        </w:rPr>
        <w:t>Nagyágyún</w:t>
      </w:r>
      <w:r>
        <w:rPr>
          <w:rFonts w:eastAsia="Times New Roman" w:cs="Times New Roman"/>
          <w:color w:val="auto"/>
          <w:sz w:val="24"/>
          <w:szCs w:val="20"/>
          <w:lang w:val="hu-HU"/>
        </w:rPr>
        <w:t xml:space="preserve"> szolgálnák fel, ami jelen pillanatban nem tűnt olyan jó ötletn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akartok velem megetetni? – mormolta Gabriel. – Varjú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állapítás: elég nagy a hely a főzéshez – mondta szárazon Delde Sota –, de nem akkora, hogy kitegyen egy egész bolygó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úha – nyögte Gabriel, nem volt biztos benne, hogy ugratják-e. Vonakodva ugyan, de beleegyezett, hogy Endával átmenjenek.</w:t>
      </w:r>
    </w:p>
    <w:p>
      <w:pPr>
        <w:pStyle w:val="Normal"/>
        <w:widowControl w:val="false"/>
        <w:ind w:left="0" w:right="0" w:firstLine="284"/>
        <w:jc w:val="both"/>
        <w:rPr/>
      </w:pPr>
      <w:r>
        <w:rPr>
          <w:rFonts w:eastAsia="Times New Roman" w:cs="Times New Roman"/>
          <w:color w:val="auto"/>
          <w:sz w:val="24"/>
          <w:szCs w:val="20"/>
          <w:lang w:val="hu-HU"/>
        </w:rPr>
        <w:t xml:space="preserve">A </w:t>
      </w:r>
      <w:r>
        <w:rPr>
          <w:rFonts w:eastAsia="Times New Roman" w:cs="Times New Roman"/>
          <w:i/>
          <w:color w:val="auto"/>
          <w:sz w:val="24"/>
          <w:szCs w:val="20"/>
          <w:lang w:val="hu-HU"/>
        </w:rPr>
        <w:t>Nagyágyún</w:t>
      </w:r>
      <w:r>
        <w:rPr>
          <w:rFonts w:eastAsia="Times New Roman" w:cs="Times New Roman"/>
          <w:color w:val="auto"/>
          <w:sz w:val="24"/>
          <w:szCs w:val="20"/>
          <w:lang w:val="hu-HU"/>
        </w:rPr>
        <w:t xml:space="preserve"> tett látogatások többnyire szórakoztatták Gabrielt, mivel Helm hajója meglehetősen spártai életstílusról tanúskodott, és csak nagyon lassan változott. A meglehetősen tágas térben egy egész kabint szánt „a dolgoknak, amiket nem tudok hova tenni": összevissza felhalmozott bányászfelszerelés, régi szórakoztató-chipek, és meglepően nagy mennyiségű szuvenír és ruha, mind lekötözve és benyomorgatva egy kabinba. Egyszer-egyszer, ha utazásai közben felszedett néhány új hobbit, aztán ráunt, Helm becsomagolta és az egészet ebbe a kabinba suvasztot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Új szintet építek – mondta pakolás közben. Amikor a három hajó összekapcsolta a csöveit – a </w:t>
      </w:r>
      <w:r>
        <w:rPr>
          <w:rFonts w:eastAsia="Times New Roman" w:cs="Times New Roman"/>
          <w:i/>
          <w:color w:val="auto"/>
          <w:sz w:val="24"/>
          <w:szCs w:val="20"/>
          <w:lang w:val="hu-HU"/>
        </w:rPr>
        <w:t>Nagyágyú</w:t>
      </w:r>
      <w:r>
        <w:rPr>
          <w:rFonts w:eastAsia="Times New Roman" w:cs="Times New Roman"/>
          <w:color w:val="auto"/>
          <w:sz w:val="24"/>
          <w:szCs w:val="20"/>
          <w:lang w:val="hu-HU"/>
        </w:rPr>
        <w:t xml:space="preserve"> alapfelszereltségben két légzsilippel is rendelkezett újratöltés esetére – és Gabriel megérkezett, és éppen ilyen elfoglaltság közepén találta Helmet, aki közben instrukciókat ordibált hátra Delde Sotának. A doktor a konyhában volt, félúton a hajó hosszú központi halljáho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és Grawl kíváncsisággal vegyes zavarban kandikált át a válla fölö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engem kérdezel – mondta Angela Helmnek, aki éppen egy tele doboz chipset pecázott le a legfelső szint tetejéről –, neked kellene új hajót venned, nem Gabrielnek. Te mániás gyűjtögető!</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ez a sok cucc? – érdeklődött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több zene – felelte Helm. – Delde Sota állandóan azzal nyaggat, hogy szélesítenem kéne a látóköröm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lemény: az egyetlen dolog vele kapcsolatban, ami még nem elég széles – szólt ki Delde Sota a konyhábó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úú – horkant fel Helm. – Gabe, ha akarsz néhány új számot a rendszeredbe, nézz be ide később. Van egy csomó.</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ég mindig morcosnak hangzott, de már nem volt annyira dühös, ami megnyugtatta kissé Gabrielt. Ami a kabin „átnézését" illette, Gabriel félig-meddig remélte, hogy Helm fel fogja ajánlani. Érdekes dolgokat lehetett ott találni. Legutóbb, amikor átnézett egy adag felcímkézetlen adatkártyát, az egyiken egy vizsgálati anyagot talált „A piac legjobb kisfegyverei"-ről. A holo mindenféle profi kisfegyvert mutatott, miközben különféle fajokból származó csinos, hiányos öltözetű hölgyek tesztlövéseket adtak le velük. Nagyon tanulságosnak találta, bár talán kevésbé a fegyverek, sokkal inkább a nők mia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lyen állat pontosan a mániás hörcsög? – kérdezte Grawl az ebédlő felé menet. – Ez is a Csillagnemzetek teremtmény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sosem jutott eszembe, hogy megkérdezzem – viccelődött Gabriel. – Bár a mamám emlegette időnké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enyém is – kapta el a fonalat Angela. – Úgy emlékszem azt mondta, ez egy madár, ami a fényes dolgok után kutat és elrejti ő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jött ki a konyhából, fogókat és poharakat hoz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t a bíbic?</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az a bíbic? – kérdezte Angela.</w:t>
      </w:r>
    </w:p>
    <w:p>
      <w:pPr>
        <w:pStyle w:val="Normal"/>
        <w:widowControl w:val="false"/>
        <w:ind w:left="0" w:right="0" w:firstLine="284"/>
        <w:jc w:val="both"/>
        <w:rPr/>
      </w:pPr>
      <w:r>
        <w:rPr>
          <w:rFonts w:eastAsia="Times New Roman" w:cs="Times New Roman"/>
          <w:color w:val="auto"/>
          <w:sz w:val="24"/>
          <w:szCs w:val="20"/>
          <w:lang w:val="hu-HU"/>
        </w:rPr>
        <w:t xml:space="preserve">Helm felnevetett, és bekapcsolta a távolabbi falra felszerelt kijelzőt, majd előhívtak egy „kis bestiáriumot"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számítógépéből, de se a bíbicet, se a mániás hörcsögöt nem találták, ugyanakkor igen érdekes információkra leltek a szirénekről, scraaghekekről és a Minshore kristályokró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gondoltam volna, hogy ennyire érdekel a xenobiológia, Helm – jegyezte meg Angel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obb, ha az ember tisztában van azzal, mire lő – felelte szelíd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gy mi lő rá – egészítette ki Enda, mialatt behozta a borosüvegeket és a gyümölcslev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ontosan – szögezte le Helm, miközben Delde Sota már hozta is a hatalmas tál barna wailentát.</w:t>
      </w:r>
    </w:p>
    <w:p>
      <w:pPr>
        <w:pStyle w:val="Normal"/>
        <w:widowControl w:val="false"/>
        <w:ind w:left="0" w:right="0" w:firstLine="284"/>
        <w:jc w:val="both"/>
        <w:rPr/>
      </w:pPr>
      <w:r>
        <w:rPr>
          <w:rFonts w:eastAsia="Times New Roman" w:cs="Times New Roman"/>
          <w:color w:val="auto"/>
          <w:sz w:val="24"/>
          <w:szCs w:val="20"/>
          <w:lang w:val="hu-HU"/>
        </w:rPr>
        <w:t xml:space="preserve">Mindannyian megragadták a fogóikat és beletúrtak. A beszélgetés a szokásos témák körül forgott, de Gabriel végig hallotta, amint a többiek elkerülik azt az egy témát, ami leginkább foglalkoztatta őket: újabb csillagalkony, és semmi eredmény. </w:t>
      </w:r>
      <w:r>
        <w:rPr>
          <w:rFonts w:eastAsia="Times New Roman" w:cs="Times New Roman"/>
          <w:i/>
          <w:color w:val="auto"/>
          <w:sz w:val="24"/>
          <w:szCs w:val="20"/>
          <w:lang w:val="hu-HU"/>
        </w:rPr>
        <w:t xml:space="preserve">Ez a helyzet, ha mindig ilyen közel maradunk a kitaposott ösvényekhez, </w:t>
      </w:r>
      <w:r>
        <w:rPr>
          <w:rFonts w:eastAsia="Times New Roman" w:cs="Times New Roman"/>
          <w:color w:val="auto"/>
          <w:sz w:val="24"/>
          <w:szCs w:val="20"/>
          <w:lang w:val="hu-HU"/>
        </w:rPr>
        <w:t xml:space="preserve">gondolta. Mi </w:t>
      </w:r>
      <w:r>
        <w:rPr>
          <w:rFonts w:eastAsia="Times New Roman" w:cs="Times New Roman"/>
          <w:i/>
          <w:color w:val="auto"/>
          <w:sz w:val="24"/>
          <w:szCs w:val="20"/>
          <w:lang w:val="hu-HU"/>
        </w:rPr>
        <w:t>lesz, ha tényleg el kell mennünk valahova, tényleg a semmi közepére?</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Talán egyedül kéne mennem...</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Bár Enda velem jönne.</w:t>
      </w:r>
    </w:p>
    <w:p>
      <w:pPr>
        <w:pStyle w:val="Normal"/>
        <w:widowControl w:val="false"/>
        <w:ind w:left="0" w:right="0" w:firstLine="284"/>
        <w:jc w:val="both"/>
        <w:rPr/>
      </w:pPr>
      <w:r>
        <w:rPr>
          <w:rFonts w:eastAsia="Times New Roman" w:cs="Times New Roman"/>
          <w:i/>
          <w:color w:val="auto"/>
          <w:sz w:val="24"/>
          <w:szCs w:val="20"/>
          <w:lang w:val="hu-HU"/>
        </w:rPr>
        <w:t xml:space="preserve">Ha feltételezzük, hogy kibírja, </w:t>
      </w:r>
      <w:r>
        <w:rPr>
          <w:rFonts w:eastAsia="Times New Roman" w:cs="Times New Roman"/>
          <w:color w:val="auto"/>
          <w:sz w:val="24"/>
          <w:szCs w:val="20"/>
          <w:lang w:val="hu-HU"/>
        </w:rPr>
        <w:t xml:space="preserve">tette hozzá Gabriel agyának hátsó része. </w:t>
      </w:r>
      <w:r>
        <w:rPr>
          <w:rFonts w:eastAsia="Times New Roman" w:cs="Times New Roman"/>
          <w:i/>
          <w:color w:val="auto"/>
          <w:sz w:val="24"/>
          <w:szCs w:val="20"/>
          <w:lang w:val="hu-HU"/>
        </w:rPr>
        <w:t>Ha a kő jelenléte már túlságosan kibírhatatlan a számára – és már most is feszültnek tűnt miatta –, akkor le fog mondani a társaságomró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vacsora a desszerttel folytatódott. A végén Gabriel felkelt, hogy kinyújtóztassa kissé tagjait, és elsétált a hall végébe, hogy látogatást tegyen a mellékhelységben. Amikor kijött, Angela félúton járt a hallból kifelé és bekukkantott a „kacatos" kabinb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bocs, nem akartalak megvárakoztat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rra vártam – vallotta be halkan a lány.</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m? Oh! – makogta Gabriel. Hallotta Angela agyának halk moraját, ami azt sugallta, valami szokatlan van készülőben, de Gabriel nem tudta megfejteni, mi lehet a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ránéz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 kell kérdeznem tőled. Nagyon utálom, mégis meg kell tennem. Jól érzed magad?</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érted, hogy jól érzem-e maga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fejedben. Tudod... a kő.</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röviden felnevet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szemnél vagyok, ha erre vagy kíváncs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 vagy benn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ány pillantása egyértelművé tette, hogy ő nem v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zd – fogott bele Gabriel. – Delde Sota szerint rendben vagyok. Mondott volna valamit, ha nem lenne benne bizto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Ő már eddig is mondott neked dolgokat, jó néhányszor.</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ltalánosságban igen – felelte Gabriel. – Mondta, hogy vannak bizonyos változások, amik bennem zajlanak, és nem biztos afelől, hogy hová tarta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elenleg is ez a fő probléma – replikázott Angela –, hogy biztosak lehetünk-e abban, hová megyünk. Te biztos vagy benn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úgy érted, tudom-e pontosan, hová tartunk, a válaszom: nem. Ez a lényeg az egészben. Ha úgy érted, érzem-e, hogy valahol van egy bizonyos hely, ami felé tartunk, úgy a válaszom: igen. Semmi kétsé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nekidőlt a falnak, karba fonta a kezei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 vagy benne, hogy a kő nemcsak... nem is tudom... elhiteti veled ezt az egészet, valami okbó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ondat túl közel csapódott b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mmi okom ezt feltételezni – fortyant föl Gabriel. – A Danwellen nem úgy viselked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i van, ha most ig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miért tenne ilyet? – értetlenkedett Gabriel. – Többet tudsz róla, mint én? Ahogy beszélsz róla, úgy tűni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szeme egy pillanatra kitágult, majd a valódi harag jeleként résnyire szűkü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ha nem fér a fejedbe, hogy mi mindannyian aggódunk érted, az már önmagában jelzi, hogy a fejed kivizsgálásra szorul. Mi csak nem akarjuk végignézni, hogy ez az izé végigcibál téged a galaxison minden ok nélkü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nem ok nélkül történik, higgy nekem! – mondta Gabriel, és elfordult. – Valami nagy dolog van itt készülőben... valami igazán nagy dolo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ahhoz előbb neked is hinned kellene benne, nem igaz? Egyáltalán nem gondolkoztál még azon, hogy...</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mi? Hogy ez az egész csak képzelgés? Nézd, Angela, nem kell velem jönnöd, ha annyira aggódsz. Nem akarom vesztegetni az időtö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ez a lényeg! Hülye! Mintha csináltam volna bármi lényegeset azelőtt, hogy eladtuk neked azt a szerződést! – Nyelt egyet. – Gabriel, te csak... te egyszerűen csak nem figyelsz már az emberekre, arra, amit mások gondolnak. Állandóan csak „így a kő" meg „úgy a kő"! Néha úgy tűnik, hogy egyedül azért a dologért aggódsz a világon, és ha az emberek veled tartanak a semmi közepére emia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assan felnézett rá és nagyon lágyan megszóla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éppen ezért aggódtam az elmúlt napokban. Mi másom van? Ha visszamegyek a Concord térbe, lecsuknak. Nincs bizonyítékom, amivel előállhatnék a tárgyaláson, akkor sem, ha már tudom, miben mesterkedtek Ricel és a haverjai – legalábbis a nagy részét. Egyszerűen csak bedugnának egy cellába, ha visszamennék. Mi más marad, mint elmenni, ha nem térhetsz vissza? Így hát megyek, hátha megtalálom, ami a kő szerint és a danwelli kis edanwe szerint – bármi lakozzon is benne – ott van. Ha az emberek most elhagynak – Enda talán kényszerűségből – akkor megértem, hogy úgy érzed, neked is ezt kell tenned. Szóval, mehetsz tovább. Helmnek megvannak a saját ügyei. Talán ő is kiszál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ány rábámult. Aztán hirtelen néhány lépést előre ment, és arcát egészen Gabrieléhez közelítet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figyelj rám – mondta egészen halkan. – Makacs vagy, mint az öszvér. Egyszerűen nem hagyod senkinek, hogy megmondja: aggódunk érted, nem így van? Átkozott tengerészek, vastag bőr és ostoba fej. Nem tudom, hogy kaphattál egyáltalán kitüntetést azért, hogy meglőttek, mert el sem tudom képzelni, hogyan hatolhat valami keresztül a bőrödön. Olyan, mint Helm páncélja – zavarodott páncél, mivel visszaveri a baráti közeledéseket is, csakúgy, mint az ellenséges golyókat. Nem tudom, Endának mi a problémája. Ezt majd megbeszéled vele, de ami engem és Grawlt illeti, gondolod, hogy izgat bennünket, hol a pokolban vagyunk? Nem ez a kérdés. A te nagy, kongó, üres fejed, az a probléma, Gabriel! Láttuk, hogy egy csomó ember van a nyomodban. Komolyan azt hiszed, hagynánk, hogy egyedül birkózz meg velük? Még nem régóta vagyunk együtt, de nem ismersz bennünket jól, ha így gondolod. Csak meg akarunk bizonyosodni afelől, hogy a kezedben a póráz, bármiről is legyen szó, és hogy az icipici agyad többé-kevésbé egyben van. Bár el tudom képzelni, hogy csak a megtalálása is micsoda munkát jelentene a tengerészet pszichológusai számára, és talán Delde Sotáról is kiderül majd, hogy egy nagyító.</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ány átható tekintettel nézt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inyitotta a száját, majd újra becsukta. Végül megszóla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ban az én kezemben van az irányítás, és biztos vagyok benne, hogy meg tudom majd mondani, ha már nem így lesz. Elégedett vagy? De miért kellene bármit is megoldanom a szavaimmal? Semmi sem változott azóta, amit öt perccel ezelőtt mondtam, amit te főként azzal töltöttél, hogy leszóltad a mentális képességeimet, leszámítva, hogy most már tisztában vagyok vele, hogy hülyének tartasz.</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utóbbi vélemény kölcsönös volt, ami arra késztette, hogy hirtelen elmosolyodjon, és próbálkozásait, hogy megszabaduljon tőle, csak részben koronázta siker. Végül egy felvillanó gondolat segített lehervasztani a mosolyát. Talán tévedtem. Valami mégis megváltoz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gyetlen problémája az volt, hogy nem tudta eldönteni, vajon ez az ő vagy a lány gondolata vol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zavartan nézett r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nagyon bizarrnak. – Megtorpant, mintha még hozzá akarna fűzni valamit, aztán elment mellette a mellékhelység felé.</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isszatért az étkezőbe. Éppen élénk beszélgetést folytattak a kijelzőn látható alitari drexenről, és Helmnek volt néhány valószínűtlen ötlete, vajon hogyan élhetik szexuális életüket. Az egész túlságosan hétköznapinak tűnt Gabriel szemében, nem tudták bolonddá tenni. Az agyhangok moraja sokkal hangosabb lett, amikor belépett, bár szokás szerint képtelen volt kiszűrni belőle a tartalmat. Leült, töltött magának egy pohár bort, és bekapcsolódott a társalgásba.</w:t>
      </w:r>
    </w:p>
    <w:p>
      <w:pPr>
        <w:pStyle w:val="Normal"/>
        <w:widowControl w:val="false"/>
        <w:ind w:left="0" w:right="0" w:firstLine="284"/>
        <w:jc w:val="both"/>
        <w:rPr/>
      </w:pPr>
      <w:r>
        <w:rPr>
          <w:rFonts w:eastAsia="Times New Roman" w:cs="Times New Roman"/>
          <w:color w:val="auto"/>
          <w:sz w:val="24"/>
          <w:szCs w:val="20"/>
          <w:lang w:val="hu-HU"/>
        </w:rPr>
        <w:t xml:space="preserve">Sokkal később, amikor Endával visszatérőben voltak a </w:t>
      </w:r>
      <w:r>
        <w:rPr>
          <w:rFonts w:eastAsia="Times New Roman" w:cs="Times New Roman"/>
          <w:i/>
          <w:color w:val="auto"/>
          <w:sz w:val="24"/>
          <w:szCs w:val="20"/>
          <w:lang w:val="hu-HU"/>
        </w:rPr>
        <w:t>Napsugárra</w:t>
      </w:r>
      <w:r>
        <w:rPr>
          <w:rFonts w:eastAsia="Times New Roman" w:cs="Times New Roman"/>
          <w:color w:val="auto"/>
          <w:sz w:val="24"/>
          <w:szCs w:val="20"/>
          <w:lang w:val="hu-HU"/>
        </w:rPr>
        <w:t>, hogy előkészítsék a következő ugrást, megtörte a csend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hatalmas, kék szemével ártatlanul pillantott fel r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an hallottad – mondta neki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eszálltak a légzsilipbe és az bezárult mögöttük. Enda megérintette a vezérlőt, és a cső elkezdett visszahúzód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ég csendes összecsapás volt – mondta. – Biztos nagyon alacsony értéket kapna az összezördülés-skálá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önkéntelenül felnevetett, bár még mindig kellemetlenül érezte magát, leginkább zavarban v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 lehetett, ha ez megoldott valamit, de csak ti tudjátok, miről volt szó.</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tudju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eled vagyunk, Gabriel! – felelte Enda. Mindannyian. Minden úgy van, mint eddi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alóban nagyon szeretett volna hinni neki. Sóhajtott, és elment lefeküdni.</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övetkező csillagalkony éppen úgy zajlott, mint a legutolsó: üres tér, sehol egy világ, nincs nyoma holdnak, semmi, csak a szokásos mennyiségű por. Gabriel hagyta, hogy Enda végezze a rutin-kapcsolatfelvételt a többi hajóval, és engedte, hogy ő szervezze meg a vacsorát is. Gabriel nem vett részt rajta. Nem tudott volna a többiek szemébe néz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rövid, csendes időszakban a kabinjában ült, a kő a kezében hevert, és megpróbált valami konkrét eredményt kifacsarni belőle, valamilyen meghatározható irányzékot a keresett helyről... vagy egyáltalán bármilyen információ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űvelet leginkább ahhoz hasonlított, mintha megpróbált volna sziklából vizet fakasztani. Semmi eredmény, pedig Gabriel csak ült, és minden idegszálával koncentrált. Képekkel és szavakkal faggatta a követ, és elméjével mért rá kalapácsütéseket, mint amikor valaki pöröllyel töri a követ. A kő ellenállt neki egy olyan tárgy közönyével, amit nem a megfelelő módszerrel próbálnak használatra bír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elsóhajtott. Talán tényleg igazuk van, gondolta. Talán őrült vagyok. Ez az út valóban elég nagy őrültség...</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omályosan emlékezett olvasmányaiból egy ősi felfedezőre a Földön, aki nyugat felé hajózott, hogy ráleljen egy helyre, ami köztudottan kelet felé volt. Az ötlet abban az időben forradalmi volt, mivel az emberek elvesztették (az egyik kulturális botlás idején, ami időnként megesett velük) azt az információt, hogy a világuk gömbölyű. A férfi elhajózott az addig felfedezett világ széléig – sőt, valójában azon túl is, és a legénysége komolyan fontolgatta, hogy a tengerbe veti –, amikor feltűnt a szárazföld. A szituáció, természetesen, hordozott magában némi iróniát. A férfi nem érte el azt a helyet, ami felé tartott, hanem teljesen máshová jutott, és az utazás, ami gazdaggá és híressé tette volna, teljesen tönkretette. A szólás: „Hajózz tovább! Még tovább!" folyamatosan ismétlődött Gabriel emlékeiben. Most már pontosan tudta, hogyan érezhette magát az a szerencsétlen fickó.</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jra dolgozni kezdett a kövön. Eltelt egy óra, aztán még egy, és még mindig nem történt semmi. Végül csak feküdt, kieresztett egy hatalmas sóhajt, és csendesen beleordított az őrjítő belső csendbe.</w:t>
      </w:r>
    </w:p>
    <w:p>
      <w:pPr>
        <w:pStyle w:val="Normal"/>
        <w:widowControl w:val="false"/>
        <w:ind w:left="0" w:right="0" w:firstLine="284"/>
        <w:jc w:val="both"/>
        <w:rPr/>
      </w:pPr>
      <w:r>
        <w:rPr>
          <w:rFonts w:eastAsia="Times New Roman" w:cs="Times New Roman"/>
          <w:color w:val="auto"/>
          <w:sz w:val="24"/>
          <w:szCs w:val="20"/>
          <w:lang w:val="hu-HU"/>
        </w:rPr>
        <w:t xml:space="preserve">GYERÜNK! – kiáltotta a fejében. </w:t>
      </w:r>
      <w:r>
        <w:rPr>
          <w:rFonts w:eastAsia="Times New Roman" w:cs="Times New Roman"/>
          <w:i/>
          <w:color w:val="auto"/>
          <w:sz w:val="24"/>
          <w:szCs w:val="20"/>
          <w:lang w:val="hu-HU"/>
        </w:rPr>
        <w:t>Nem tudsz valami konkrétabbat adni, mint ezt a homályos „arrafelé" érzést? Nem hiszel a csillagtérképekben? Biztosan te is tartoztál valamilyen többezer éves fajhoz, elképesztően ősi és fejlett és egyéb ilyen maszlag, de biztos, hogy volt térképet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emm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tán hirtelen olyan érzése támadt, mintha valaki ránézne az idők hatalmas mélységébő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átán felállt a szőr. Ez volt az a csendes jelenlét, ami agya hátsó részéből szólt hozzá időnként, de így még sosem lépett vele kapcsolatba. Nem a kő követelte a jelenlétét, sokkal inkább ő idézte meg. Válaszolni kezdett... lassan, türelmesen, mintha órákkal korábban ébresztették volna, mint várta, és visszafogta magát, máskülönben igen féktelenül válaszolt voln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talmas áramlatokban sodródó csillagok képe száguldott le a szeme előtt, mint homok a vízben – évezredek mozgása néhány másodpercben, mozgások végtelen örvénye és áramlása, ami megremegtette a csillagokat és a csillagrendszereket egymás között, majd kívül és előrehaladt a galaxis folyómedrében. A mozgás lassú volt és kecses, de Gabriel tudta, hogy a kedvéért milliószorosra gyorsították. Évmilliók mozgása játszódott le minden egyes másodpercben, amint a csillagok közti milliárd kapcsolat elmozdult, újra és újra elcsúszott tíz- és száz fényévnyire...</w:t>
      </w:r>
    </w:p>
    <w:p>
      <w:pPr>
        <w:pStyle w:val="Normal"/>
        <w:widowControl w:val="false"/>
        <w:ind w:left="0" w:right="0" w:firstLine="284"/>
        <w:jc w:val="both"/>
        <w:rPr/>
      </w:pPr>
      <w:r>
        <w:rPr>
          <w:rFonts w:eastAsia="Times New Roman" w:cs="Times New Roman"/>
          <w:i/>
          <w:color w:val="auto"/>
          <w:sz w:val="24"/>
          <w:szCs w:val="20"/>
          <w:lang w:val="hu-HU"/>
        </w:rPr>
        <w:t xml:space="preserve">Mit gondolsz, mi hasznát vennéd, </w:t>
      </w:r>
      <w:r>
        <w:rPr>
          <w:rFonts w:eastAsia="Times New Roman" w:cs="Times New Roman"/>
          <w:color w:val="auto"/>
          <w:sz w:val="24"/>
          <w:szCs w:val="20"/>
          <w:lang w:val="hu-HU"/>
        </w:rPr>
        <w:t>mondta látszólag a képmás,</w:t>
      </w:r>
      <w:r>
        <w:rPr>
          <w:rFonts w:eastAsia="Times New Roman" w:cs="Times New Roman"/>
          <w:i/>
          <w:color w:val="auto"/>
          <w:sz w:val="24"/>
          <w:szCs w:val="20"/>
          <w:lang w:val="hu-HU"/>
        </w:rPr>
        <w:t xml:space="preserve"> most a térképeinknek? Látnod kell. Ha veled voltunk, nem tehettünk ennél többet...</w:t>
      </w:r>
    </w:p>
    <w:p>
      <w:pPr>
        <w:pStyle w:val="Normal"/>
        <w:widowControl w:val="false"/>
        <w:ind w:left="0" w:right="0" w:firstLine="284"/>
        <w:jc w:val="both"/>
        <w:rPr/>
      </w:pPr>
      <w:r>
        <w:rPr>
          <w:rFonts w:eastAsia="Times New Roman" w:cs="Times New Roman"/>
          <w:color w:val="auto"/>
          <w:sz w:val="24"/>
          <w:szCs w:val="20"/>
          <w:lang w:val="hu-HU"/>
        </w:rPr>
        <w:t xml:space="preserve">Rászakadt a sötétség – </w:t>
      </w:r>
      <w:r>
        <w:rPr>
          <w:rFonts w:eastAsia="Times New Roman" w:cs="Times New Roman"/>
          <w:i/>
          <w:color w:val="auto"/>
          <w:sz w:val="24"/>
          <w:szCs w:val="20"/>
          <w:lang w:val="hu-HU"/>
        </w:rPr>
        <w:t xml:space="preserve">bamm! –, </w:t>
      </w:r>
      <w:r>
        <w:rPr>
          <w:rFonts w:eastAsia="Times New Roman" w:cs="Times New Roman"/>
          <w:color w:val="auto"/>
          <w:sz w:val="24"/>
          <w:szCs w:val="20"/>
          <w:lang w:val="hu-HU"/>
        </w:rPr>
        <w:t>a kapcsolat megszakadt, mint mikor egy ajtót becsapn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csak ült és pislogott. Hirtelen felkavarodott a gyomra, émelyítően, úgyhogy elrohant a mellékhelységbe, és hosszas beszélgetést folytatott a hulladék-feldolgozó egységgel. Valószínűleg a teste némiképpen megsínylette, hogy ilyen mennyiségű idő elképzelésére kényszerítették, és megtorlásképpen megkísérelte kiadni magából mindazt, amit Gabriel azóta evett, hogy áttért a szilárd táplálékr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mikor néhány órával később Enda visszatért, Gabriel a pilótafülkében volt, a következő ugrás koordinátáit válogat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ki jól van? – kérdez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Ők jól vannak – felelte Enda. Levette hatalmas, ezüst kendőjét, amit trikója és kiltje fölött viselt, és a bal oldali pilótaülés háttámlájára terítette. – De te rendben vagy? Sápadtnak tűnsz.</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 és megpróbált nem gondolni arra, hogy miként történt ez, mert különben könnyen lehet, hogy megismételte volna az előadás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int újratöltöttünk, mehetün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elsóhaj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négy nap. Egyre több bizonytalanság...</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konzolra nézett, hogy feldolgozta-e már a koordinátákat. A művelet véget ért, és a kijelző olyan furcsán villogott, hogy első ránézésre megrémítette, amíg rá nem döbbent, mi volt az. Nagyon régóta nem látta már ezt a reakciót. Elvigyorod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v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ég jobban vigyorg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Néz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a konzol fölé hajolt. Gabriel ráütött a kom-vezérlő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Nagyágyú, Lalique, </w:t>
      </w:r>
      <w:r>
        <w:rPr>
          <w:rFonts w:eastAsia="Times New Roman" w:cs="Times New Roman"/>
          <w:color w:val="auto"/>
          <w:sz w:val="24"/>
          <w:szCs w:val="20"/>
          <w:lang w:val="hu-HU"/>
        </w:rPr>
        <w:t>megvannak a következő ugrás koordinátá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vá ez a sietség? – Helm hangja meglehetősen bosszúsnak ha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gondoltam, tudni szeretnétek – jegyezte meg Gabriel. – A kőből kiszedett koordináták... megegyeznek egy korábbiva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cél a Coulomb!</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önkéntelenül felkiáltott, Gabriel pedig sokkal jobban érezte magát, gyomor ide vagy oda.</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égy nappal később ugrottak. Öt nappal ezután extravagánsan fehér tűzben csillaghajnalt hajtottak végre, amilyet Gabriel már nagyon régen nem látott. Endával szemben a pilótaülésben ült, figyelte, ahogy a lángoló fehérség végigmossa az elülső ablakot, és elcsípte az előbukkanó kis, megfáradt, narancsvörös bolygó látványát úgy húszmillió kilométerre előttü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zsebében a kő hirtelen melegséggel fellobbant, majd újra elcsendesült. Enda hátrahőkölt.</w:t>
      </w:r>
    </w:p>
    <w:p>
      <w:pPr>
        <w:sectPr>
          <w:headerReference w:type="even" r:id="rId42"/>
          <w:headerReference w:type="default" r:id="rId43"/>
          <w:footerReference w:type="even" r:id="rId44"/>
          <w:footerReference w:type="default" r:id="rId45"/>
          <w:type w:val="nextPage"/>
          <w:pgSz w:w="8448" w:h="11906"/>
          <w:pgMar w:left="1077" w:right="567" w:gutter="0" w:header="720" w:top="776" w:footer="720" w:bottom="776"/>
          <w:pgNumType w:fmt="decimal"/>
          <w:formProt w:val="false"/>
          <w:textDirection w:val="lrTb"/>
          <w:docGrid w:type="default" w:linePitch="360" w:charSpace="0"/>
        </w:sectPr>
        <w:pStyle w:val="Style11"/>
        <w:spacing w:lineRule="atLeast" w:line="100"/>
        <w:ind w:left="0" w:right="0" w:firstLine="284"/>
        <w:jc w:val="both"/>
        <w:rPr/>
      </w:pPr>
      <w:r>
        <w:rPr>
          <w:rFonts w:eastAsia="Times New Roman" w:cs="Times New Roman"/>
          <w:i/>
          <w:color w:val="auto"/>
          <w:sz w:val="24"/>
          <w:szCs w:val="20"/>
          <w:lang w:val="hu-HU"/>
        </w:rPr>
        <w:t xml:space="preserve">Úgy tűnik, </w:t>
      </w:r>
      <w:r>
        <w:rPr>
          <w:rFonts w:eastAsia="Times New Roman" w:cs="Times New Roman"/>
          <w:color w:val="auto"/>
          <w:sz w:val="24"/>
          <w:szCs w:val="20"/>
          <w:lang w:val="hu-HU"/>
        </w:rPr>
        <w:t>gondolta Gabriel,</w:t>
      </w:r>
      <w:r>
        <w:rPr>
          <w:rFonts w:eastAsia="Times New Roman" w:cs="Times New Roman"/>
          <w:i/>
          <w:color w:val="auto"/>
          <w:sz w:val="24"/>
          <w:szCs w:val="20"/>
          <w:lang w:val="hu-HU"/>
        </w:rPr>
        <w:t xml:space="preserve"> hogy amit keresünk, itt van.</w:t>
      </w:r>
    </w:p>
    <w:p>
      <w:pPr>
        <w:pStyle w:val="Normal"/>
        <w:widowControl w:val="false"/>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Kilencedik fejezet</w:t>
      </w:r>
    </w:p>
    <w:p>
      <w:pPr>
        <w:pStyle w:val="Normal"/>
        <w:widowControl w:val="false"/>
        <w:ind w:left="0" w:right="0" w:firstLine="284"/>
        <w:jc w:val="both"/>
        <w:rPr/>
      </w:pPr>
      <w:r>
        <w:rPr>
          <w:rFonts w:eastAsia="Times New Roman" w:cs="Times New Roman"/>
          <w:b/>
          <w:color w:val="auto"/>
          <w:sz w:val="24"/>
          <w:szCs w:val="20"/>
          <w:lang w:val="hu-HU"/>
        </w:rPr>
        <w:t xml:space="preserve">– </w:t>
      </w:r>
      <w:r>
        <w:rPr>
          <w:rFonts w:eastAsia="Times New Roman" w:cs="Times New Roman"/>
          <w:color w:val="auto"/>
          <w:sz w:val="24"/>
          <w:szCs w:val="20"/>
          <w:lang w:val="hu-HU"/>
        </w:rPr>
        <w:t>Még most sem tudom elhinni – mondta Helm néhány perccel később a vizuális kommunikációs csatornán. – Egyenesen ide jöhettünk volna már hetekkel ezelő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tudtuk volna, hogy ide jövünk – felelte Gabriel.</w:t>
      </w:r>
    </w:p>
    <w:p>
      <w:pPr>
        <w:pStyle w:val="Normal"/>
        <w:widowControl w:val="false"/>
        <w:ind w:left="0" w:right="0" w:firstLine="284"/>
        <w:jc w:val="both"/>
        <w:rPr/>
      </w:pP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szintén be volt kapcsolva a hálózatba, és néhány perc elteltével Angela arca vette át Grawl széles, csíkos ábrázatának hely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ár hónappal ezelőtt már jártunk itt! – mondta Helm. – Miért nem akkor kezdett el működni az a valami? Miért nem hozott ide már akkor?</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azért, mert nem próbáltam rávenni arra, hogy elvezessen valahová – válaszolta Gabriel. – Pontosan az eldalai őrület után érkeztünk, és csak az járt a fejünkben, hogy leadjuk az adatainkat, felvegyük az újabbakat, és végre visszamehessünk az Aegisre. Őszintén szólva akkoriban annyira ki voltam készülve, hogy talán akkor sem vettem volna észre, ha a kő egy hatalmas táblával a kezében fel-le ugrándozott volna az orrom elő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kuncog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ké, értem, mire célzol – vetett egy savanyú pillantást Gabrielre Helm. – Te már eleget vádoltad magad a kerülőért, nem kellene még nekünk is rátenni néhány lapáttal – pillantott egy sóhaj kíséretében a fáradt, vörös-narancs nap felé. – Hát, most nem kell leadnod semmilyen adatot. Akkor most mi legy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lemény: tegyünk úgy, mint a turisták – javasolta Delde So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intem ez kitűnő ötlet, doktor – mondta vigyorogva Gabriel. – Menjünk, és nézzük meg az Üvegkészítő lelőhelye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tha a te belépőjegyed egy kissé szokatlan lenne, nemde? – kérdezte Angel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a bolygót nem őrzik olyan szigorúan, mint mondjuk az Algemront – mond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la istennek – mormolta Angel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esetre nem fog gondot okozni, hogy oda menjünk a bolygó felszínén, ahová csak akarunk. Aztán majd meglátjuk, mit találu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rdés: a kő most erősebben jelez? – kérdezte Delde Sot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etett egy pillantást Endára, aki láthatóan elég kényelmetlenül érezte magát. Számára elég nyilvánvaló volt a válasz erre a kérdés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gyakorlatilag a fülembe ordít – vetett savanyú pillantást Delde Sotára. – A forrása az energiának – már ha egyáltalán energiáról van szó –, amit követett, egyértelműen az Ohmel. Azt hiszem, most meg tudnám mondani, hogy a forrás a bolygó tőlünk távolabb eső felén található. A „jelzés" már néhányszor oda-vissza váltott a hangos és a nagyon hangos közö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orgás – mondta Graw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is az hisz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apcsolatba léptek Charlotte-on az Ohmeli Irányítótoronnyal, megtudakolták, hol szállhatnának le, aztán behatoltak az atmoszférába. Gabrielt túlságosan megviselték a danwelli események ahhoz, hogy a legutóbbi látogatásukkor túl sok időt töltsenek itt, de most majd több idejük lesz arra, hogy megismerkedjenek a hellyel. Legutóbb csak arra volt alkalmuk, hogy megfigyeljék: a kikötői építmények meglepően jó állapotban vannak ahhoz képest, hogy mennyire félreeső helyen található ez a vilá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Ohmel maga öreg bolygó volt, hideg és száraz, és a vörösesbarna felszín egyhangúságát csak helyenként törte meg egy-egy tavacska. A Coulomb öregecske csillag volt. Talán nem annyira, mint a Mantebron, de – ahogy Grawl mondta – „jócskán benne járt már a korban". Talán pár százezer éve lehetett még hátra, mielőtt végleg kihunyna. A lakói láthatóan egy csöppet sem zavartatták magukat a távoli jövő fenyegető eseményeitől, hanem inkább élték a maguk életét. Odalenn pislákolni kezdtek a fények, ahogy az Ohmel széles terminátora, nyomában az éjszakával, átsiklott Charlotte fölött. A városka a kikötő mellett apró volt és virágzó. Szép üzleti karrierrel kecsegtetett, feltéve, hogy a reménybeli vállalkozó családneve Ngongwe vol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árom hajó most is ugyanazon az átmenő forgalomnak fenntartott helyen szállt le a leszállópályán, ahol a legutóbbi alkalommal. A helyieknek fenntartott területen jó néhány teherhajó parkolt. Ez persze nem volt meglepő, mivel a letűnt Leodal csillagnemzet egyik uralkodó családja, a Ngongwe család megvetette a lábát ezen a bolygón, és a generációk során egy apró, de virágzó kereskedelmi szervezetet hoztak itt létre, ami végül lehetővé tette számukra, hogy gyakorlatilag megvegyék a bolygót. A kereskedelem nagy részét az Aegis, az Algemron és a Lucullus körül bonyolították, de előbb vagy utóbb mindegyik hajó visszatért ide karbantartásra, felújításra vagy – ha már túlságosan eljárt fölötte az idő – szétbontásra. A Ngongwék nem azért voltak ennyire gazdagok, mert engedték, hogy valaki más húzzon hasznot a szemetükbő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apsugár leszállótalpai elérték a repedezett betont, és Gabriel körülnézett a környező épületeket lassan elnyelő félhomályba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nnyi a hőmérséklet odakinn? – kérdez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ínusz három fok Celsius – felelte Enda, és benyúlt a központi holomezőbe, hogy bekapcsolja az adatkereskedő rendszereket. – Bájos tavaszi este az Ohmelen.</w:t>
      </w:r>
    </w:p>
    <w:p>
      <w:pPr>
        <w:pStyle w:val="Style11"/>
        <w:spacing w:lineRule="atLeast" w:line="100"/>
        <w:ind w:left="0" w:right="0" w:firstLine="284"/>
        <w:jc w:val="both"/>
        <w:rPr/>
      </w:pPr>
      <w:r>
        <w:rPr>
          <w:rFonts w:eastAsia="Times New Roman" w:cs="Times New Roman"/>
          <w:color w:val="auto"/>
          <w:sz w:val="24"/>
          <w:szCs w:val="20"/>
          <w:lang w:val="hu-HU"/>
        </w:rPr>
        <w:t xml:space="preserve">Az adatkereskedő rendszer azonnal életre kelt, és kutatni kezdett a éterben a frekvencia után, amit a helyi Háló használt. Néhány pillanat alatt rábukkant a belépési csomópontra, aztán az Ohmel és a </w:t>
      </w:r>
      <w:r>
        <w:rPr>
          <w:rFonts w:eastAsia="Times New Roman" w:cs="Times New Roman"/>
          <w:i/>
          <w:color w:val="auto"/>
          <w:sz w:val="24"/>
          <w:szCs w:val="20"/>
          <w:lang w:val="hu-HU"/>
        </w:rPr>
        <w:t>Napsugár</w:t>
      </w:r>
      <w:r>
        <w:rPr>
          <w:rFonts w:eastAsia="Times New Roman" w:cs="Times New Roman"/>
          <w:color w:val="auto"/>
          <w:sz w:val="24"/>
          <w:szCs w:val="20"/>
          <w:lang w:val="hu-HU"/>
        </w:rPr>
        <w:t xml:space="preserve"> adatkereskedő rendszerei szinkronba hozták magukat, és nekiláttak, hogy kicseréljék az azonosítókat és a biztonsági kódok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milyen hamar visszatértek! – szólt a Tabin Ngongwéhoz tartozó vidám, gazdagon zengő férfihang a kommunikációs csatornán. – Általában nem látjuk ugyanazt az adatkereskedőt kétszer is hat hónapon belü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a turista szezon miatt jöttünk – felelte Gabriel, és egy kicsit meglepte, hogy emlékeznek ráju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hoztak nekünk? – nevetett Tabin. – Érkezett nekünk adat, vagy csak átutaz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elenleg üresen jöttünk. A gépek csak azért pletykálnak, hogy közöljék a státuszukat – felelte Gabriel. – Van valami kimenő ada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z attól függ,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Merre menn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irtelen úgy érezte, hogy jobb lesz óvatosnak lenni, de nem tudta volna megmondani, miér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előre még mi sem tudjuk. Úgy terveztük, hogy maradunk néhány napot, és megnézzük a látványosságoka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csatorna másik feléről dübörgő nevetés érkezett hozzáju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tt nálunk? Itt nincs semm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t a megjegyzést Gabriel már sokszor hallotta a bolygók őslakosaitól, néha még akkor is, amikor még az Ohmelnél is kevesebb okuk volt a szerénykedésr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jövő hét elején majd vetünk egy pillantást a kimenő listákra – mondta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jd előkészítem őket magukn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datkereskedő rendszerek befejezték a dolgukat, és éppen akkor jelent meg a NINCS ADATÁTVITEL... MEGKEZDEM A TISZTÍTÓ CIKLUST felirat, amikor Gabriel bontotta a vonala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ég fura, hogy egyenesen visszajöttünk ide – mondta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 mondta Enda, aztán egy pillanattal később még hozzátette: – Arra gondolsz, hogy pontosan tudod, miért nem hozott ide téged a kő a legutóbbi alkalomma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mm. Részben, mert túl fáradtnak éreztem magam, és még mindig sokkos állapotban voltam. Felléphet sokk, ha telepatikusan kifacsar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áttál engem a Danwellen, nem? – felelte Enda. – Szerintem elég valószínű egy olyan embernél, aki még csak próbálgatja a tudatfürkészés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raal a pilótafülke ablakain át kinézett a sötétb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ámomra pedig annyira különös élményt jelentett az a kapcsolat, aztán meg az összekapcsolódás azzal a géppel odalenn abban az ősi létesítményben... Nem vagyok biztos benne, hogy nem változtam-e meg tőle én is egy kicsi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egészen erre gondoltam – mondta Gabriel. – Miután az a kis edanwe belém pillan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r ha itt a „miután" szó a legmegfelelőbb... – mondta Enda. – Azon a reggelen egy kissé megcsavarták az ok-okozat összefüggéseit, no és persze az én időérzékelésemet – és a tiedet is, azt hiszem. Mindkettőnket kiválasztott és megvizsgált az a jelenlét, ami a gyermek szemén át mért végig tége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elállt a székéből, nyújtózott egyet, aztán elgondolkodva nézett Gabriel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inném, hogy enélkül is képes lettem volna arra, amit ott tettem azzal a géppel, ami olyan erőteljesen szólt hozzám a saját használatának hogyanjával kapcsolatban. Nem tudom biztosan, hogy mit hajlított meg – az időt, a teret vagy egyszerre mindkettőt –, de én csak azért használhattam, mert mi ketten összekapcsolódtunk. Jobban mondva én azért férhettem hozzá, mert hozzád voltam kötve – mondta, és elindult lefelé a folyosó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átgondolta a szavai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 rendben van? – szólt Enda után. – A kő...</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idd el nekem, én is tudom – mondta a fraal. – A rám gyakorolt nyomás egyre nő. Jelenleg még kitartok, főleg azért, mert próbálok nagyon csöndben lenni az elmémben, de most már semmi sem biztos. Fogalmam sincs, mi fog történni, ha a kő sokkal aktívabbá váli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elépett a kabinjába, hogy melegebb ruhákba bújjo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nnyit azért mondhatok, hogy vigyázz magadra, mert valószínűleg végzetes következményekkel járna, ha bármelyikünk nélküled próbálná átkutatni ezeket a helyeket. Ez persze csak egy megérzés. A felfedezés izgalma könnyen a fejekbe szállhat, és én nem próbállak megfosztani tőle, csak meg ne ölesd magad közben. Mert ha meghalsz, akkor valószínűleg mi is ugyanarra a sorsa jutun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yelt egy nagyot, aztán elindult, hogy előkeresse a bundáját és a légzőkészülékét.</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és Gabriel találkoztak a többiekkel – mindannyian meleg bundákat és légzőkészülékeket viseltek. Ennyi elég volt az ohmeli tavasz elviseléséhez – és együtt elmentek vacsorázni. A vendéglő távolról sem volt olyan jó, vagy olyan díszes, mint az, amelyiket az Algemronon meglátogattak – durva kőfalak, mintás kompozit kőből öntött padló, rusztikus székek és asztalok, no és persze korlátozott választék a menüben –, de a légkör sokkal jobb v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jában, ha az ember télen jön ide, akkor azt hihetné, hogy itt egyáltalán nincs is légkör – mondta Hel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éhányan felmordult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ttenetes – mondta Enda. – Szégyellhetnéd magad, Hel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ényeknek megfelelő helyreigazítás – mondta Delde Sota: – van légkör, de télen általában leülepszik a talajr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jabb nyögés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obb kényelemben elfogyasztani az egyszerű ételt, mint a hizlalt ökröt a diktatúrában – jegyezte meg Delde So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itt – sziszegte Enda, mivel a „diktatúra" szót nem volt tanácsos túl hangosan kiejteni az Ohmel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okan voltak, akik zokon vették volna a használatát, mivel egészen pontosan leírta a jelenlegi kormányzási formát. Lady Kfira Ngongwe családjának jeles gyermeke volt, ami azt jelentette, hogy ő a maga részéről a saját tulajdonának tekintette az Ohmelt, és esze ágában sem volt hagyni, hogy a Concord egyszerűen besétáljon ide, és felszabadítsa a bolygó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 rögzítik</w:t>
      </w:r>
      <w:r>
        <w:rPr>
          <w:rStyle w:val="Lbjegyzetkarakterek"/>
          <w:rStyle w:val="FootnoteAnchor"/>
          <w:rFonts w:eastAsia="Times New Roman" w:cs="Times New Roman"/>
          <w:color w:val="auto"/>
          <w:sz w:val="24"/>
          <w:szCs w:val="20"/>
          <w:lang w:val="hu-HU"/>
        </w:rPr>
        <w:footnoteReference w:id="2"/>
      </w:r>
      <w:r>
        <w:rPr>
          <w:rFonts w:eastAsia="Times New Roman" w:cs="Times New Roman"/>
          <w:color w:val="auto"/>
          <w:sz w:val="24"/>
          <w:szCs w:val="20"/>
          <w:lang w:val="hu-HU"/>
        </w:rPr>
        <w:t xml:space="preserve"> az ökröt? – kérdezte Grawl. – Én azt hittem, hogy az ökör egy állat. Talán valamiféle biomechanikus gép lenn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nek a megjegyzésnek egy hosszú beszélgetés lett az eredménye az elfogadott diómákról, és néhány még ennél is rosszabb szójátékról, amit Enda is és Helm is a humor egy kiemelkedő ágának tekintett. Csak akkor kezdtek csendben terveket készíteni a következő napra, amikor már végeztek az étellel, és az utolsó italukat dédelgették épp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rossz dolog, ha van a társaságban egy vezető valamiféle "detektorral" felszerelve – jelentette ki Enda. – Legalább nem vakon vetjük bele magunkat a keresésbe, úgy, hogy még azt sem tudjuk, mire számíthatu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 mormolta Gabriel. – Azonnal bajba kerülnénk, ami csak még rosszabb lenn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vetett rá egy éles pillantás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ddig semmit sem szóltál a bajró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gondoltam, hogy kellene – nevetett Gabriel. – Neked van bestiáriumod, így hát te tudod, hogy miféle lények vannak errefelé.</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után a bizonyos vacsora után mindannyian eltöltöttek már egy kis időt Helm folytatásos bestiáriumának társaságában. Számos élőlényt ismertek, amelyek a jelek szerint az Üvegkészítőkkel kapcsolatos leletek környékén honosak, és ezek között voltak olyanok is, akiket közvetlenül az Üvegkészítőkkel hoztak kapcsolatba – ezeket a lényeket néhány máshol fennmaradt fajból hozták létre, vagy alakították á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leginkább az arachnonok miatt aggódott. Ha valami képes volt darabokra tépni az embert a mesterséges gyémántból készült karmaival, vagy salétromsavat köpni rá, ha valamiért nem tudta megközelíteni, akkor az megérdemelte, hogy kitüntetett figyelemmel kezeljé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ha, hát igen. Én fel fogom venni a páncélomat – mondta Helm. – És javaslom, hogy mindenki kövesse a példámat. Ha valakinek nincs páncélja, akkor annak majd összeütünk valamit. De ez csak az általános gondok egyike. Ilyesmi itt bárkivel megtörténhet. Kaptál mostanában képeslapot a titkos támogatódtól arról, hogy mire számíthatunk? – pillantott a kő felé Hel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sóhajtott egyet, mielőtt válaszolt voln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ajnos semmi részletekbe menőt nem tudok mondani. De ez a hely él, Helm. Olyan, mint az a másik ott a Danwellen, csak nagyobb. Ezt még itt ülve is érzem. És a danwellinél sokkal veszélyesebb. Arra ott nem vigyázott senk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lemény: pedig én mérget mertem volna venni rá – mondta Delde So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Így visszatekintve mondhatjuk, hogy azok a gépek tényleg éltek valamilyen szinten – ismerte el Gabriel. – De nem volt ott senki, aki vigyázott volna rájuk. Nem voltak felügyelők. Itt azonban vannak – a kő szerint –, és nekünk meg kell velük birkóznu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kő nem fogja szabaddá tenni előtted az utat? – kérdezte Grawl. – Különben mi értelme lett volna, hogy odaadják neked?</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nem tudhatom – felelte Gabriel. – A Danwellen tényleg így működött – vetett egy pillantást Angelára. – De nem tudhatjuk biztosan, hogy itt is így lesz-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rámered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kő nem utal rá, hogy pontosan mik is ezek a felügyelők? – kérdezte End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igen, akkor nem tudja, hogy értethetné meg magát velem.</w:t>
      </w:r>
    </w:p>
    <w:p>
      <w:pPr>
        <w:pStyle w:val="Normal"/>
        <w:widowControl w:val="false"/>
        <w:ind w:left="0" w:right="0" w:firstLine="284"/>
        <w:jc w:val="both"/>
        <w:rPr/>
      </w:pPr>
      <w:r>
        <w:rPr>
          <w:rFonts w:eastAsia="Times New Roman" w:cs="Times New Roman"/>
          <w:i/>
          <w:color w:val="auto"/>
          <w:sz w:val="24"/>
          <w:szCs w:val="20"/>
          <w:lang w:val="hu-HU"/>
        </w:rPr>
        <w:t xml:space="preserve">Vagy egyszerűen csak nem hajlandó rá, </w:t>
      </w:r>
      <w:r>
        <w:rPr>
          <w:rFonts w:eastAsia="Times New Roman" w:cs="Times New Roman"/>
          <w:color w:val="auto"/>
          <w:sz w:val="24"/>
          <w:szCs w:val="20"/>
          <w:lang w:val="hu-HU"/>
        </w:rPr>
        <w:t>gondolta magában, de aztán megrázta a fej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őfordulhat, hogy rögtönöznöm kell, amikor odaérünk. De addig is, a legjobb, amit tehetünk, hogy kellőképpen felfegyverkezünk, óvatosan haladunk, és a közelben tartjuk a hajókat, arra az esetre, ha gyorsan el kellene menekülnünk. Van itt azonban még valami – pillantott Delde Sotára Gabriel. – A lidércfény. Nem hinném, hogy itt is éppen annyira rosszra fordulna az időjárás, mint a High Mojave-on, de az éjszakák még így is elég hidegek lesznek. De vajon elég hidegek lesznek-e ahhoz, hogy tömegesen előcsalogassák a lidércfényeket? Ezek a lények nagyon gyorsan ki tudják szívni az energiát egy hajóbó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ecslés: nekem már egy vagy két ilyen lény is elég sok lenne – mondta Delde Sota. – Előzetes válasz: éppen a határon vagyunk. A bolygó most közeledik a napjához, és körülbelül négy hónap és huszonkilenc nap múlva éri el a perihéliumát. A csillagászati „tavasz" azt jelenti, hogy az éjszakai hőmérséklet plusz-mínusz harminc negatív fok Celsius, de ennél nem alacsonyabb.</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megborzong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jd szóljatok, hogy hozzam el a bolyhoskák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k azok a bolyhoskák – nézett rá Grawl érdeklődv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ogadni mernék, hogy azok is a lomtárban vannak – mondta Angel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vetett egy lapos pillantást a nő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i azt illet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höm – köszörülte meg a torkát Delde Sota. – A helyzetfelmérés folytatódik. A központi területeken az időjárás enyhébb, de a legrosszabb esetben sem várható negatív harmincnál alacsonyabb. Sokkal valószínűbb azonban a negatív tizenö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zre sem fogod venni – mondta Angela Grawlna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mindenesetre nem szeretnék a bolygó felszínén tölteni egyetlen éjszakát sem – jelentette ki Enda. – Hacsak nem válik elkerülhetetlenné.</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akkor lássuk, hogy állunk – mondta Helm. – Semmi szükség olyan beosztásokkal hátráltatni magunkat, amikre talán nem is lesz szükség. De ha a hőmérséklet hirtelen csökkenni kezd... akkor eltűnünk inn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rendben van – mondta Gabriel. – Holnap regg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l hangzik. Aztán ha jól feltöltekeztünk a régmúlt korok elfeledett gazdagságával, visszajövünk, és körülnézünk a városba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Jó tervnek tűnt. Befejezték a vacsorát, kifizették a számlájukat, aztán a keskeny, csöndes és hideg utcákon gyalog indultak a kikötő felé. Charlotte inkább volt kisváros, mint egy bolygó fővárosa – alig tizenötezer lakója volt, és a „belváros" alig volt több egy négyzetmérföldnyi boltnál, butiknál és étteremnél, amelyek közül szinte mindegyiknek a nevében ott volt a „Ngongwe" szó. Hamarosan elértek egy helyet az egyik kis völgyecske mélyén, amely az alacsony dombok között bújt meg, amelyekre a város épült. Ide fészkelte be magát az éjszakára félerőre állított lámpasorokkal és irányjelző fényekkel megvilágított és szervizépületektől határolt űrkikötő.</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fényeket nézve lépkedett, amikor észrevette, hogy Angela mellette sétál, és elgondolkozva nézi ő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mm? – kérdez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egy bocsánatkérés akart lenni? – kérdezte a nő nagyon halk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átgondolta a dolgo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 – mondta végü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akkor lehet, hogy ez is az volt – jelent meg egy mosoly halvány árnyéka a nő arcá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 a ketten egyszerre bólintottak, jelezve, hogy megértették egymás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nagyon aggódtam – mondta Angel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h? Azt hittem, hogy általában Grawl szokott aggód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bszolút – felelte Angela. – Most, hogy mondod, azt hiszem a jövőben teljesen rá fogom hagyni az aggodalmaskodás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vetett egy pillantást arrafelé, ahol Grawl Helm mellett sétált belemerülve a tűlövedékek előnyeinek és hátrányainak boncolgatásáb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ölcs döntésnek látszik – értett egyet Gabriel. – Nekem úgy tűnik, mintha ő lenne a legalkalmasabb erre a feladat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most komolya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is beszéljünk róla – vágott a szavába Gabriel. – Megvolt rá az okod. Nem tudlak hibáztatni ért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azért sem, amit a parányi agyadról mondtam? – kérdezte szinte suttogva Angel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anában nem mérettem – felelte Gabriel. – Még az is előfordulhat, hogy igazad volt. Ki tudhatja? – vigyorgott rá a lányr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bólintott, aztán otthagyta, és lassan felzárkózott Grawl mellé. Gabriel sétált tovább. Kezét mélyen a zsebébe dugta, és a kővel játszadozo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gy az utca felénél, valamivel Gabriel előtt, Delde Sota hirtelen megtorpant, és felnézett az égre. Az éjszaka hideg volt, de nem túlságosan: nem lehetett több mínusz tíz fok Celsiusná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az? – kérdezte Gabriel, aztán ő is felnézett az égre, és meglátta, mit néz a doktor.</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égen egy hatalmas fekete paca terpeszkedett. Alig néhány csillag pislákolt előtte, miközben az égbolt többi részét betöltötte a szokásos milliárdnyi fénypo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onosítás: a Nagy Sötét – válaszolta Delde So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 galaktikus hasadék, nem igaz? – kérdezte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bólintott, és ők egy pillanatig ott álltak egymás mellett, miközben a többiek egyre távolodtak tőlü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ólít minket – mondta Delde Sot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nyhén meglepődve nézett rá. Nem fordult elő túl gyakran, hogy a doktor csupasz emberi beszédmódot használt, vagy megfeledkezett volna a bevezetőkről. És soha nem volt véletlen, amikor ez mégis előfordu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felelte Gabriel. – Valóba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él többet nézte azt a sötétséget, annál inkább igazat adott Delde Sotának. Egy pillanatra mozdulatlanná dermedt, és a kő a zsebében, mit eddig az ujjai között forgatott, reagált – csakhogy nem a megszokott módon. Hirtelen kihűlt, aztán még hidegebb lett, végül pedig egészen dermesztővé változott.</w:t>
      </w:r>
    </w:p>
    <w:p>
      <w:pPr>
        <w:pStyle w:val="Normal"/>
        <w:widowControl w:val="false"/>
        <w:ind w:left="0" w:right="0" w:firstLine="284"/>
        <w:jc w:val="both"/>
        <w:rPr/>
      </w:pPr>
      <w:r>
        <w:rPr>
          <w:rFonts w:eastAsia="Times New Roman" w:cs="Times New Roman"/>
          <w:i/>
          <w:color w:val="auto"/>
          <w:sz w:val="24"/>
          <w:szCs w:val="20"/>
          <w:lang w:val="hu-HU"/>
        </w:rPr>
        <w:t xml:space="preserve">Eltűnt – </w:t>
      </w:r>
      <w:r>
        <w:rPr>
          <w:rFonts w:eastAsia="Times New Roman" w:cs="Times New Roman"/>
          <w:color w:val="auto"/>
          <w:sz w:val="24"/>
          <w:szCs w:val="20"/>
          <w:lang w:val="hu-HU"/>
        </w:rPr>
        <w:t xml:space="preserve">mondta valami odabenn, ahogy felnézett arra a hatalmas sötétségre. A nézőpontja bizarr módon meglódult, míg végül már nem felfelé nézett az égre, hanem oldalról lefelé egy hatalmas hasadékba, a dolgok között tátongó repedésbe. Több volt ez egyszerű fizikai ürességnél. Úgy tűnt, mintha valami hatalmasabbnak a szimbóluma lenne: egy hiánynak, egy veszteségnek, egy vereségnek. </w:t>
      </w:r>
      <w:r>
        <w:rPr>
          <w:rFonts w:eastAsia="Times New Roman" w:cs="Times New Roman"/>
          <w:i/>
          <w:color w:val="auto"/>
          <w:sz w:val="24"/>
          <w:szCs w:val="20"/>
          <w:lang w:val="hu-HU"/>
        </w:rPr>
        <w:t>Hosszú idővel ezelőtt</w:t>
      </w:r>
      <w:r>
        <w:rPr>
          <w:rFonts w:eastAsia="Times New Roman" w:cs="Times New Roman"/>
          <w:color w:val="auto"/>
          <w:sz w:val="24"/>
          <w:szCs w:val="20"/>
          <w:lang w:val="hu-HU"/>
        </w:rPr>
        <w:t xml:space="preserve"> – mondta a csöndes jelenlét a fejében valahogy szomorúan, és a bánat felébredt, és bele nyílalt a lelkébe. </w:t>
      </w:r>
      <w:r>
        <w:rPr>
          <w:rFonts w:eastAsia="Times New Roman" w:cs="Times New Roman"/>
          <w:i/>
          <w:color w:val="auto"/>
          <w:sz w:val="24"/>
          <w:szCs w:val="20"/>
          <w:lang w:val="hu-HU"/>
        </w:rPr>
        <w:t>Régen elveszett...</w:t>
      </w:r>
    </w:p>
    <w:p>
      <w:pPr>
        <w:pStyle w:val="Normal"/>
        <w:widowControl w:val="false"/>
        <w:ind w:left="0" w:right="0" w:firstLine="284"/>
        <w:jc w:val="both"/>
        <w:rPr/>
      </w:pPr>
      <w:r>
        <w:rPr>
          <w:rFonts w:eastAsia="Times New Roman" w:cs="Times New Roman"/>
          <w:color w:val="auto"/>
          <w:sz w:val="24"/>
          <w:szCs w:val="20"/>
          <w:lang w:val="hu-HU"/>
        </w:rPr>
        <w:t xml:space="preserve">A világ újra elfoglalta az őt megillető pozíciót, és Gabriel ismét a földön állt. Többé már nem az évezredes sötétség fölött tapadt egy lépcsőfok falához, mint valami légy, miközben a sötétség odalenn csak arra vár, hogy ő csöndben lezuhanjon, és elvesszen benne örökre. </w:t>
      </w:r>
      <w:r>
        <w:rPr>
          <w:rFonts w:eastAsia="Times New Roman" w:cs="Times New Roman"/>
          <w:i/>
          <w:color w:val="auto"/>
          <w:sz w:val="24"/>
          <w:szCs w:val="20"/>
          <w:lang w:val="hu-HU"/>
        </w:rPr>
        <w:t xml:space="preserve">Hosszú lenne az út lefelé – </w:t>
      </w:r>
      <w:r>
        <w:rPr>
          <w:rFonts w:eastAsia="Times New Roman" w:cs="Times New Roman"/>
          <w:color w:val="auto"/>
          <w:sz w:val="24"/>
          <w:szCs w:val="20"/>
          <w:lang w:val="hu-HU"/>
        </w:rPr>
        <w:t>mondta az emberi része, és próbálta értelmezni a képet vagy a benyomást, amiben egy pillanattal korábban része volt. Pótolhatatlan veszteség, korokkal ezelőtt. Valami történt, valami nem sikerült. Vereség, visszavonulás, egy vég... és a válasz, vagy megoldás, vagy mindennek a végzete, messze a látszólag feneketlen sötétség mélyén, a soha véget nem érő éjszaka másik oldalá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néztek? – kiáltott vissza nekik Hel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Delde Sotára pillantott, aki egy pillanatig szótlanul viszonozta a tekintetét, pedig ez igazán nem volt rá jellemző. A leszállópálya lágy borostyánszínű fénye megcsillant a szemében, és a doktor ettől különösnek, nem ebből a világból származónak tűn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odasétált hozzájuk, és felnézett az ég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volt az? Egy hajó?</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zon gondolkozott, hogy hogyan tudná elmagyarázni neki, de aztán megvonta a váll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zz csak föl oda. Nincsenek csillago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felnézette, aztán azt mond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ha, csak a szép, tiszta sötétség. Olyasmi, amit a mi fajtánk nem tud elbarmol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arátságosan belekönyökölt Gabriel oldalába, aztán már indult is a többiek után.</w:t>
      </w:r>
    </w:p>
    <w:p>
      <w:pPr>
        <w:sectPr>
          <w:headerReference w:type="even" r:id="rId46"/>
          <w:headerReference w:type="default" r:id="rId47"/>
          <w:footerReference w:type="even" r:id="rId48"/>
          <w:footerReference w:type="default" r:id="rId49"/>
          <w:footnotePr>
            <w:numFmt w:val="decimal"/>
          </w:footnotePr>
          <w:type w:val="nextPage"/>
          <w:pgSz w:w="8448" w:h="11906"/>
          <w:pgMar w:left="1077" w:right="567" w:gutter="0" w:header="720" w:top="776" w:footer="720" w:bottom="776"/>
          <w:pgNumType w:fmt="decimal"/>
          <w:formProt w:val="false"/>
          <w:textDirection w:val="lrTb"/>
          <w:docGrid w:type="default" w:linePitch="360" w:charSpace="0"/>
        </w:sect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övette, de közben az járt a fejében, hogy ez a kijelentés vajon mennyire marad helytálló.</w:t>
      </w:r>
    </w:p>
    <w:p>
      <w:pPr>
        <w:pStyle w:val="Normal"/>
        <w:widowControl w:val="false"/>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Tizedik fejez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lyen korán már nagyon régóta nem ment el lefeküdni. Úgy tűnt, hogy ez annak a ténynek az eredménye, hogy egy bolygón volt, és egy ilyen hely érezhetően stabil. Ennek ellenére nem sokat pihenhetett, mert szinte azonnal álmodni kezdett – még valami, ami mostanában egyre gyakrabban esett meg vel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ezdetben ezek az álmok elég ártatlannak tűntek, és egy idő után szinte már kezdett volna ellazulni. A hátteret először csillagok alkották. Csodálatos látványt nyújtottak, ahogy lassan változtak – ilyesmit általában nem lát az ember az ugróhajókból, ahol a változatlan csillagok váltakoztak az ugrótér halott sötétjév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tán a nézőpont egy kissé hátrébb tevődött, és egy másik alakzat furakodott Gabriel és a csillagok közé: egy hatalmas sötétség. Gabriel csak egy kis idő elteltével ismerte fel, hogy ez nem egy természeti jelenség – mint például a Coulomb mögött látható hasadék –, hanem valami mesterséges. Egy hajó – már ha megfelelő volt a hajó szó ennek a dolognak a leírására. Egy hatalmas alapot látott, ami alá óriási szerkezeteket szereltek – ezek lehettek a csillaghajtóművek, gondolta. Fölötte roppant támasztószerkezetek éktelenkedtek, és valami átlátszó építőanyag alkotta magát a szerkezetet. Odabenn mindenhol villództak a fények, és ő hirtelen rádöbbent, hogy a fraalok egyik roppant utazó városát látja. Az átlátszó szerkezet – egy hatalmas, elnyújtott kupola – belsejében épületeknek tűnő, magas, ívelt ösvényekkel összekapcsolt tornyokat látott. Ezeknek a belsejében apró fények pislákoltak mindenfelé, mint megannyi halvány csillag. A város százezreknek adott otthont, akik úgy bújtak meg a védelmező üvegbúra alatt, mint valami ritka növény a kinti hideg és sötét elől...</w:t>
      </w:r>
    </w:p>
    <w:p>
      <w:pPr>
        <w:pStyle w:val="Normal"/>
        <w:widowControl w:val="false"/>
        <w:ind w:left="0" w:right="0" w:firstLine="284"/>
        <w:jc w:val="both"/>
        <w:rPr/>
      </w:pPr>
      <w:r>
        <w:rPr>
          <w:rFonts w:eastAsia="Times New Roman" w:cs="Times New Roman"/>
          <w:color w:val="auto"/>
          <w:sz w:val="24"/>
          <w:szCs w:val="20"/>
          <w:lang w:val="hu-HU"/>
        </w:rPr>
        <w:t xml:space="preserve">Az űrben nem terjedhet a hang, és valóban teljes volt a csönd, ő azonban ennek ellenére hallotta a számtalan elme lágy, döngicsélő duruzsolását, akik az éjszakában átvágtak ezen az üres területen. </w:t>
      </w:r>
      <w:r>
        <w:rPr>
          <w:rFonts w:eastAsia="Times New Roman" w:cs="Times New Roman"/>
          <w:i/>
          <w:color w:val="auto"/>
          <w:sz w:val="24"/>
          <w:szCs w:val="20"/>
          <w:lang w:val="hu-HU"/>
        </w:rPr>
        <w:t>Fraalok,</w:t>
      </w:r>
      <w:r>
        <w:rPr>
          <w:rFonts w:eastAsia="Times New Roman" w:cs="Times New Roman"/>
          <w:color w:val="auto"/>
          <w:sz w:val="24"/>
          <w:szCs w:val="20"/>
          <w:lang w:val="hu-HU"/>
        </w:rPr>
        <w:t xml:space="preserve"> gondolta, </w:t>
      </w:r>
      <w:r>
        <w:rPr>
          <w:rFonts w:eastAsia="Times New Roman" w:cs="Times New Roman"/>
          <w:i/>
          <w:color w:val="auto"/>
          <w:sz w:val="24"/>
          <w:szCs w:val="20"/>
          <w:lang w:val="hu-HU"/>
        </w:rPr>
        <w:t>de honnan jöhetnek? És hová tartanak?</w:t>
      </w:r>
    </w:p>
    <w:p>
      <w:pPr>
        <w:pStyle w:val="Style11"/>
        <w:spacing w:lineRule="atLeast" w:line="100"/>
        <w:ind w:left="0" w:right="0" w:firstLine="284"/>
        <w:jc w:val="both"/>
        <w:rPr/>
      </w:pPr>
      <w:r>
        <w:rPr>
          <w:rFonts w:eastAsia="Times New Roman" w:cs="Times New Roman"/>
          <w:color w:val="auto"/>
          <w:sz w:val="24"/>
          <w:szCs w:val="20"/>
          <w:lang w:val="hu-HU"/>
        </w:rPr>
        <w:t xml:space="preserve">El – döbbent rá hirtelen – el az emberiségtől, és az emberek lakta világoktól. Mindent maguk mögött hagynak, és a szülővilágukat keresve nekivágnak a sötétségnek. Fura dolog, hogy egy faj képes olyan messzire, és olyan sokáig utazni, hogy végül már képtelen visszaemlékezni arra, hogy honnan származik. Sokan ezek közül az elmék közül kinéztek a sötétségre, és odabenn sírtak. </w:t>
      </w:r>
      <w:r>
        <w:rPr>
          <w:rFonts w:eastAsia="Times New Roman" w:cs="Times New Roman"/>
          <w:i/>
          <w:color w:val="auto"/>
          <w:sz w:val="24"/>
          <w:szCs w:val="20"/>
          <w:lang w:val="hu-HU"/>
        </w:rPr>
        <w:t>Meddig kell utaznunk? Hogyan érhetnénk haza, ha eltévedtünk? Hol van az otthon? Vajon mi azok vagyunk, akik elmentek, vagy annyira megváltoztunk, hogy valójában már nincs is otthon, ahová hazatérhetnénk?</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Túl sokáig kóboroltunk. Már nem vagyunk ugyanazok. Vigyetek minket vissza!</w:t>
      </w:r>
    </w:p>
    <w:p>
      <w:pPr>
        <w:pStyle w:val="Style11"/>
        <w:spacing w:lineRule="atLeast" w:line="100"/>
        <w:ind w:left="0" w:right="0" w:firstLine="284"/>
        <w:jc w:val="both"/>
        <w:rPr/>
      </w:pPr>
      <w:r>
        <w:rPr>
          <w:rFonts w:eastAsia="Times New Roman" w:cs="Times New Roman"/>
          <w:color w:val="auto"/>
          <w:sz w:val="24"/>
          <w:szCs w:val="20"/>
          <w:lang w:val="hu-HU"/>
        </w:rPr>
        <w:t>De egy hang a sokaságból felkiáltott.</w:t>
      </w:r>
      <w:r>
        <w:rPr>
          <w:rFonts w:eastAsia="Times New Roman" w:cs="Times New Roman"/>
          <w:i/>
          <w:color w:val="auto"/>
          <w:sz w:val="24"/>
          <w:szCs w:val="20"/>
          <w:lang w:val="hu-HU"/>
        </w:rPr>
        <w:t xml:space="preserve"> Nem! Én nem akarok azzá lenni, amik voltunk. Nem lehetek azzá, ami elmúlt, és ami jó, hogy elmúlt, és azt sem engedem, hogy a többiek azzá legyenek. Azzá kell lennünk, amit a mostani kor enged nekünk, amivé önmagunkat változtattu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képet látott valami hatalmas találkozóról a kupolaszerű égbolt alatt. A fraalok meg sem kísérelték kivilágítani ezt az eget, hogy úgy nézzen ki, mint a nappal egy légkör és egy nap alatt. A kupolán keresztül a legöregebb éjszaka ragyogott le rájuk, és odakinn lassan eltünedeztek mögöttük a lassú csillagok. Itt szólalt föl az az egyetlen hang, de a tízezrek, százezrek, akik itt összegyűltek, nem figyeltek igazán a szavára. Már korábban is hallották a nő szavait, és akkor sem sült ki belőlük semmi.</w:t>
      </w:r>
    </w:p>
    <w:p>
      <w:pPr>
        <w:pStyle w:val="Style11"/>
        <w:spacing w:lineRule="atLeast" w:line="100"/>
        <w:ind w:left="0" w:right="0" w:firstLine="284"/>
        <w:jc w:val="both"/>
        <w:rPr/>
      </w:pPr>
      <w:r>
        <w:rPr>
          <w:rFonts w:eastAsia="Times New Roman" w:cs="Times New Roman"/>
          <w:i/>
          <w:color w:val="auto"/>
          <w:sz w:val="24"/>
          <w:szCs w:val="20"/>
          <w:lang w:val="hu-HU"/>
        </w:rPr>
        <w:t>Járhatod a saját utad, ha ez az, amit szeretnél</w:t>
      </w:r>
      <w:r>
        <w:rPr>
          <w:rFonts w:eastAsia="Times New Roman" w:cs="Times New Roman"/>
          <w:color w:val="auto"/>
          <w:sz w:val="24"/>
          <w:szCs w:val="20"/>
          <w:lang w:val="hu-HU"/>
        </w:rPr>
        <w:t xml:space="preserve"> – válaszolt egyként, szinte dalolva, a fraalok kedvelt módján a sokaság. </w:t>
      </w:r>
      <w:r>
        <w:rPr>
          <w:rFonts w:eastAsia="Times New Roman" w:cs="Times New Roman"/>
          <w:i/>
          <w:color w:val="auto"/>
          <w:sz w:val="24"/>
          <w:szCs w:val="20"/>
          <w:lang w:val="hu-HU"/>
        </w:rPr>
        <w:t>Sokan döntöttek már így, és járták azt az utat, amire te is rá akartál térni. Boldog leszel a többiek, az emberek és a fajtájuk között, de ha ilyen fiatalon ott élsz egy ideig, és kiismered őket, akkor vajon megmaradsz-e fraalnak?</w:t>
      </w:r>
    </w:p>
    <w:p>
      <w:pPr>
        <w:pStyle w:val="Style11"/>
        <w:spacing w:lineRule="atLeast" w:line="100"/>
        <w:ind w:left="0" w:right="0" w:firstLine="284"/>
        <w:jc w:val="both"/>
        <w:rPr/>
      </w:pPr>
      <w:r>
        <w:rPr>
          <w:rFonts w:eastAsia="Times New Roman" w:cs="Times New Roman"/>
          <w:color w:val="auto"/>
          <w:sz w:val="24"/>
          <w:szCs w:val="20"/>
          <w:lang w:val="hu-HU"/>
        </w:rPr>
        <w:t xml:space="preserve">Félelem markolt a lelkébe, de azért az arcukba vágta a szavakat. </w:t>
      </w:r>
      <w:r>
        <w:rPr>
          <w:rFonts w:eastAsia="Times New Roman" w:cs="Times New Roman"/>
          <w:i/>
          <w:color w:val="auto"/>
          <w:sz w:val="24"/>
          <w:szCs w:val="20"/>
          <w:lang w:val="hu-HU"/>
        </w:rPr>
        <w:t xml:space="preserve">Inkább nem leszek fraal, minthogy ezt az életet éljem, folyton azt hangoztatva, hogy </w:t>
      </w:r>
      <w:r>
        <w:rPr>
          <w:rFonts w:eastAsia="Times New Roman" w:cs="Times New Roman"/>
          <w:color w:val="auto"/>
          <w:sz w:val="24"/>
          <w:szCs w:val="20"/>
          <w:lang w:val="hu-HU"/>
        </w:rPr>
        <w:t>Nem ezt keresem,</w:t>
      </w:r>
      <w:r>
        <w:rPr>
          <w:rFonts w:eastAsia="Times New Roman" w:cs="Times New Roman"/>
          <w:i/>
          <w:color w:val="auto"/>
          <w:sz w:val="24"/>
          <w:szCs w:val="20"/>
          <w:lang w:val="hu-HU"/>
        </w:rPr>
        <w:t xml:space="preserve"> vagy </w:t>
      </w:r>
      <w:r>
        <w:rPr>
          <w:rFonts w:eastAsia="Times New Roman" w:cs="Times New Roman"/>
          <w:color w:val="auto"/>
          <w:sz w:val="24"/>
          <w:szCs w:val="20"/>
          <w:lang w:val="hu-HU"/>
        </w:rPr>
        <w:t>Ez nem az, ami valaha a mienk volt!</w:t>
      </w:r>
      <w:r>
        <w:rPr>
          <w:rFonts w:eastAsia="Times New Roman" w:cs="Times New Roman"/>
          <w:i/>
          <w:color w:val="auto"/>
          <w:sz w:val="24"/>
          <w:szCs w:val="20"/>
          <w:lang w:val="hu-HU"/>
        </w:rPr>
        <w:t xml:space="preserve"> – közülünk senki sem élt soha ebben az ősi múltban amit olyan hiábavalóan keresünk, és ezért nem tudjuk itt és most élni az életet, ami nekünk jut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inevették. Nem rosszindulattal, de a nevetés azért bosszantotta. Gabriel már hallott ilyen nevetést korábban is: időnként az apjától, és másoktól is, akik tudták, hogy idővel majd kinövöd ezt a bolondságot, hogy idővel észre térsz, és elfogadod az ő igazságukat. Ez a fajta nevetés késztette arra az embereket, hogy hátat fordítsanak mindenüknek, és nekivágjanak a sötétnek, annak ellenére, hogy közben vad rettegés bénította a lelkük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szembenézett velük, a nagygyűléssel, amit ő maga hívott össze. Ehhez minden fraalnak joga volt. Bár a népe nagyra értékelte a magányos hangot, de ugyanakkor tartott is tőle, mivel fegyverként is lehetett használni. A fraalok között a fontos beszédeket mindig csoportosan mondták el. „A magányos hang a sötétben" – még az őrületet is így jellemezték.</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Ti mind hallottátok a hangot, aminek a szavait most elismételtem. Azt, amelyik nem örömmel, hanem félelemmel a szívében tekintett vissza a régi világra, és arra, amivé minket változtatnak, ha valaha is visszatérnénk oda. Vajon a felnőttek visszamásznak-e a bölcsőikbe, vagy a hevederbe, amiben az anyjuk hordozta őket? Vajon ez lenne a legjobb dolog, ami kitölthetné életünk hátralévő részét? Nem véletlen, hogy ott vannak azok a nyugtalanító álmok, amelyektől mindannyian felsírjuk magunkat álmunkból legalább egyszer vagy kétszer az életünk során. Arra figyelmeztetnek, mi történik, ha visszatérünk a gyermekkorunkba. A felnőtté válást keresve rajzott szét a fajunk a sötétbe. És most visszautasítsuk, amikor már elérhető közelségben van?</w:t>
      </w:r>
    </w:p>
    <w:p>
      <w:pPr>
        <w:pStyle w:val="Style11"/>
        <w:spacing w:lineRule="atLeast" w:line="100"/>
        <w:ind w:left="0" w:right="0" w:firstLine="284"/>
        <w:jc w:val="both"/>
        <w:rPr/>
      </w:pPr>
      <w:r>
        <w:rPr>
          <w:rFonts w:eastAsia="Times New Roman" w:cs="Times New Roman"/>
          <w:i/>
          <w:color w:val="auto"/>
          <w:sz w:val="24"/>
          <w:szCs w:val="20"/>
          <w:lang w:val="hu-HU"/>
        </w:rPr>
        <w:t xml:space="preserve">Nekünk semmi közünk az emberek, a werenek, a sesheyek, a t'sak és a többiek erőszakosságához, – </w:t>
      </w:r>
      <w:r>
        <w:rPr>
          <w:rFonts w:eastAsia="Times New Roman" w:cs="Times New Roman"/>
          <w:color w:val="auto"/>
          <w:sz w:val="24"/>
          <w:szCs w:val="20"/>
          <w:lang w:val="hu-HU"/>
        </w:rPr>
        <w:t>mondta az ellene szegülőket vezető hang.</w:t>
      </w:r>
      <w:r>
        <w:rPr>
          <w:rFonts w:eastAsia="Times New Roman" w:cs="Times New Roman"/>
          <w:i/>
          <w:color w:val="auto"/>
          <w:sz w:val="24"/>
          <w:szCs w:val="20"/>
          <w:lang w:val="hu-HU"/>
        </w:rPr>
        <w:t xml:space="preserve"> Semmi közünk a szenvedélyeikhez. Önmagunkat sodorjuk veszélybe, ha túl közel megyünk hozzájuk, ha közöttük élünk, ha osztozunk a háborúikban és vándorlásaikban és a hatalom hajhászásában.</w:t>
      </w:r>
    </w:p>
    <w:p>
      <w:pPr>
        <w:pStyle w:val="Normal"/>
        <w:widowControl w:val="false"/>
        <w:ind w:left="0" w:right="0" w:firstLine="284"/>
        <w:jc w:val="both"/>
        <w:rPr/>
      </w:pPr>
      <w:r>
        <w:rPr>
          <w:rFonts w:eastAsia="Times New Roman" w:cs="Times New Roman"/>
          <w:i/>
          <w:color w:val="auto"/>
          <w:sz w:val="24"/>
          <w:szCs w:val="20"/>
          <w:lang w:val="hu-HU"/>
        </w:rPr>
        <w:t>Akkor pusztán hát arról szólna az élet, hogy a biztonságot keressük?</w:t>
      </w:r>
      <w:r>
        <w:rPr>
          <w:rFonts w:eastAsia="Times New Roman" w:cs="Times New Roman"/>
          <w:color w:val="auto"/>
          <w:sz w:val="24"/>
          <w:szCs w:val="20"/>
          <w:lang w:val="hu-HU"/>
        </w:rPr>
        <w:t xml:space="preserve"> – kiáltotta a nő.</w:t>
      </w:r>
      <w:r>
        <w:rPr>
          <w:rFonts w:eastAsia="Times New Roman" w:cs="Times New Roman"/>
          <w:i/>
          <w:color w:val="auto"/>
          <w:sz w:val="24"/>
          <w:szCs w:val="20"/>
          <w:lang w:val="hu-HU"/>
        </w:rPr>
        <w:t xml:space="preserve"> A biztonság kedvéért vállalkoztunk erre a hosszú útra, vagy a nehézségekért, a hősiességért, a fájdalomért és a fájdalmon keresztül elérhető diadalért, a bátorságért, a veszedelmekért és a veszedelmektől való menekvésért? Ők is pontosan ezt keresik, csak a részletek különböznek. A dolgok értelmét keresik, és ha nem találják, akkor teremtenek egyet, és közben az istenekhez válnak hasonlatossá, mivel az értelem, az anyaghoz hasonlóan, a semmiből teremthető! Ha most túl veszedelmesnek, túl rendetlennek ítélve magukra hagyjuk őket, akkor joggal retteghetünk, amikor az egyenlő erejű, de ellentétes irányú ellenhatás bekövetkezik, és az univerzum ítél meg minket! Akkor egyetlen másik hang sem emeli fel szavát az érdeketekben. Senki sem mondja majd: „</w:t>
      </w:r>
      <w:r>
        <w:rPr>
          <w:rFonts w:eastAsia="Times New Roman" w:cs="Times New Roman"/>
          <w:color w:val="auto"/>
          <w:sz w:val="24"/>
          <w:szCs w:val="20"/>
          <w:lang w:val="hu-HU"/>
        </w:rPr>
        <w:t>Nem álltatok tétlenül, hanem a segítségemre siettetek, amikor rám tört a gonosz. Csapdába estünk, de megmutattátok a kiutat. Egyedül voltunk, és éheztünk, de ti mellénk ültetek, és etettetek minket!”</w:t>
      </w:r>
    </w:p>
    <w:p>
      <w:pPr>
        <w:pStyle w:val="Style11"/>
        <w:spacing w:lineRule="atLeast" w:line="100"/>
        <w:ind w:left="0" w:right="0" w:firstLine="284"/>
        <w:jc w:val="both"/>
        <w:rPr/>
      </w:pPr>
      <w:r>
        <w:rPr>
          <w:rFonts w:eastAsia="Times New Roman" w:cs="Times New Roman"/>
          <w:i/>
          <w:color w:val="auto"/>
          <w:sz w:val="24"/>
          <w:szCs w:val="20"/>
          <w:lang w:val="hu-HU"/>
        </w:rPr>
        <w:t xml:space="preserve">Oly könnyű, – </w:t>
      </w:r>
      <w:r>
        <w:rPr>
          <w:rFonts w:eastAsia="Times New Roman" w:cs="Times New Roman"/>
          <w:color w:val="auto"/>
          <w:sz w:val="24"/>
          <w:szCs w:val="20"/>
          <w:lang w:val="hu-HU"/>
        </w:rPr>
        <w:t xml:space="preserve">mondta több vezető hang egyszerre, </w:t>
      </w:r>
      <w:r>
        <w:rPr>
          <w:rFonts w:eastAsia="Times New Roman" w:cs="Times New Roman"/>
          <w:i/>
          <w:color w:val="auto"/>
          <w:sz w:val="24"/>
          <w:szCs w:val="20"/>
          <w:lang w:val="hu-HU"/>
        </w:rPr>
        <w:t>ősi szövegeket idézni, és ezáltal eltökéltnek és szenvedélyesnek tűnni a gyűlésen, de ennél sokkal nehezebb tartani magad hozzájuk, ha nem támogat az konszenzus. Azt pedig sem most, sem korábban nem kaptad meg. Talán eljött az ideje, hogy véget vessünk a folytonos lázításodn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néhány lélegzetvételnyi ideig nem válaszolt. Az egész nagygyűlés elcsöndesedett. Kíváncsiak voltak, hogy vajon újra csatlakozik-e hozzájuk a nő hangj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égül megszólalt a lázadó.</w:t>
      </w:r>
    </w:p>
    <w:p>
      <w:pPr>
        <w:pStyle w:val="Style11"/>
        <w:spacing w:lineRule="atLeast" w:line="100"/>
        <w:ind w:left="0" w:right="0" w:firstLine="284"/>
        <w:jc w:val="both"/>
        <w:rPr/>
      </w:pPr>
      <w:r>
        <w:rPr>
          <w:rFonts w:eastAsia="Times New Roman" w:cs="Times New Roman"/>
          <w:i/>
          <w:color w:val="auto"/>
          <w:sz w:val="24"/>
          <w:szCs w:val="20"/>
          <w:lang w:val="hu-HU"/>
        </w:rPr>
        <w:t xml:space="preserve">Meglátjuk, milyen könnyű a szavak helyett cselekedni, – </w:t>
      </w:r>
      <w:r>
        <w:rPr>
          <w:rFonts w:eastAsia="Times New Roman" w:cs="Times New Roman"/>
          <w:color w:val="auto"/>
          <w:sz w:val="24"/>
          <w:szCs w:val="20"/>
          <w:lang w:val="hu-HU"/>
        </w:rPr>
        <w:t xml:space="preserve">mondta. </w:t>
      </w:r>
      <w:r>
        <w:rPr>
          <w:rFonts w:eastAsia="Times New Roman" w:cs="Times New Roman"/>
          <w:i/>
          <w:color w:val="auto"/>
          <w:sz w:val="24"/>
          <w:szCs w:val="20"/>
          <w:lang w:val="hu-HU"/>
        </w:rPr>
        <w:t>Nem mulasztásból, hanem megbízásból cselekedni. Többé nem láttok engem. Talán még hallotok rólam, és kórusban még beszélhettek is rólam, ha akartok, de végre egyetlen egyként kell rám gondoljatok, és az elmétekben egyedül kell szólnotok hozzám. Vajon meg meritek ten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hagyta ő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Ők pedig döbbenten nézték, ahogy elmegy. Magával vitt egy magot a város kertjeiből. Joga volt hozzá. Senki nem értette, hogy miért éppen azt a bizonyos magot, a leglassabban fejlődő növény magját vitte magával, amelyiknek a leghalványabb esélye volt arra, hogy virágot hozzon, ha nem a megfelelő körülmények között nevelkedik. Egyesek a szavaihoz hasonlóan ezt is kihívásnak tekintették, és örültek, hogy távozott. Aztán rátelepedett a sötétség, amit azóta is próbál megtörni, de hogy sikerrel jár-e, azt ők már soha nem fogják megtud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álmában hallotta a fraal hangok kórusát, ahogy megpróbálják elnyomni őt magát és az emlékét. Látta a fény és az elmék apró szigetét, amint egy ősi álmot kergetve elsodródik a sötétb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 és azt is, amikor változni kezdett. Megváltoztak a hangok, reszelősen kezdtek szólni. Kihunytak a színek és a fények, az a fekete folt pedig, ahol nem voltak csillagok, lassan terjedni kezdett az égen, és felfalta, kioltotta az útjába kerülő csillagokat. Az álom lassan rémálommá változott, ahogy Gabriel megérezte – túlságosan is tisztán – az egyiket a számtalan alak közül, amit az a rémálom most már magára tudott ölteni. A Norrik őrnagyhoz hasonlókban élő vonagló, csapkodó, fojtogató lény-csomó, és a kroathok biológiailag megtervezett bőre alatt rejtőző savas fájdalom és tombolás. Voltak más gyötrelmek is – egyesek hasogattak, mások égettek –, de mind egyetlen cél érdekében egyesültek: nem egyesíteni, hanem elfojtani akartak minden más hangot a sajátjukon kívül. Rettenetes mély mordulás jött a sötétben rejtőző gyűlölködő elmétől, és a sötétség felfalta az összes csillagot. Az utolsó csillag sikoltva aludt ki...</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erejtékezve ült föl az ágyában. A kő a megszokott helyén hevert a polcon, és a halvány derengése a szívverésével azonos ütemben lüktetett.</w:t>
      </w:r>
    </w:p>
    <w:p>
      <w:pPr>
        <w:pStyle w:val="Style11"/>
        <w:spacing w:lineRule="atLeast" w:line="100"/>
        <w:ind w:left="0" w:right="0" w:firstLine="284"/>
        <w:jc w:val="both"/>
        <w:rPr/>
      </w:pPr>
      <w:r>
        <w:rPr>
          <w:rFonts w:eastAsia="Times New Roman" w:cs="Times New Roman"/>
          <w:color w:val="auto"/>
          <w:sz w:val="24"/>
          <w:szCs w:val="20"/>
          <w:lang w:val="hu-HU"/>
        </w:rPr>
        <w:t xml:space="preserve">Megtörölte a homlokát, és úgy ragadta meg a követ, mintha legalábbis egy horgony vagy egy mentőkötél lenne. Valamilyen módon ez a kő volt mindennek az oka. Megrémítette, de most már semmire sem menne azzal, ha elkerülné a félelmet. Megvárta, amíg lecsillapodott a lihegése, és a kő lüktetése is lelassult, csak azután tette le ismét, de még hosszú ideig nem tudott elaludni. Aztán ismét álmodott, amikor végre sikerült, de ezúttal már nem rémült meg annyira, amikor a csillagokra rátelepedő sötétséget látta. Álmában figyelte a sötétséget: </w:t>
      </w:r>
      <w:r>
        <w:rPr>
          <w:rFonts w:eastAsia="Times New Roman" w:cs="Times New Roman"/>
          <w:i/>
          <w:color w:val="auto"/>
          <w:sz w:val="24"/>
          <w:szCs w:val="20"/>
          <w:lang w:val="hu-HU"/>
        </w:rPr>
        <w:t>Most már kezdjük megérteni a figyelmeztetéseket. Most már fel vagyunk készülve. Gyere csak, és próbálkozz.</w:t>
      </w:r>
    </w:p>
    <w:p>
      <w:pPr>
        <w:sectPr>
          <w:headerReference w:type="even" r:id="rId50"/>
          <w:headerReference w:type="default" r:id="rId51"/>
          <w:footerReference w:type="even" r:id="rId52"/>
          <w:footerReference w:type="default" r:id="rId53"/>
          <w:footnotePr>
            <w:numFmt w:val="decimal"/>
          </w:footnotePr>
          <w:type w:val="nextPage"/>
          <w:pgSz w:w="8448" w:h="11906"/>
          <w:pgMar w:left="1077" w:right="567" w:gutter="0" w:header="720" w:top="776" w:footer="720" w:bottom="776"/>
          <w:pgNumType w:fmt="decimal"/>
          <w:formProt w:val="false"/>
          <w:textDirection w:val="lrTb"/>
          <w:docGrid w:type="default" w:linePitch="360" w:charSpace="0"/>
        </w:sect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sötét áradat csöndben elborította, de Gabriel ezúttal nevetett.</w:t>
      </w:r>
    </w:p>
    <w:p>
      <w:pPr>
        <w:pStyle w:val="Normal"/>
        <w:widowControl w:val="false"/>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Tizenegyedik fejezet</w:t>
      </w:r>
    </w:p>
    <w:p>
      <w:pPr>
        <w:pStyle w:val="Normal"/>
        <w:widowControl w:val="false"/>
        <w:ind w:left="0" w:right="0" w:firstLine="284"/>
        <w:jc w:val="both"/>
        <w:rPr/>
      </w:pPr>
      <w:r>
        <w:rPr>
          <w:rFonts w:eastAsia="Times New Roman" w:cs="Times New Roman"/>
          <w:color w:val="auto"/>
          <w:sz w:val="24"/>
          <w:szCs w:val="20"/>
          <w:lang w:val="hu-HU"/>
        </w:rPr>
        <w:t xml:space="preserve">Másnap Gabriel ébredt elsőként. A szokásosnál melegebb ruhát és csizmát húzott, aztán főzött egy chait, és csak úgy feketén szürcsölgetni kezdte. Helm hívta a </w:t>
      </w:r>
      <w:r>
        <w:rPr>
          <w:rFonts w:eastAsia="Times New Roman" w:cs="Times New Roman"/>
          <w:i/>
          <w:color w:val="auto"/>
          <w:sz w:val="24"/>
          <w:szCs w:val="20"/>
          <w:lang w:val="hu-HU"/>
        </w:rPr>
        <w:t xml:space="preserve">Nagyágyúról, </w:t>
      </w:r>
      <w:r>
        <w:rPr>
          <w:rFonts w:eastAsia="Times New Roman" w:cs="Times New Roman"/>
          <w:color w:val="auto"/>
          <w:sz w:val="24"/>
          <w:szCs w:val="20"/>
          <w:lang w:val="hu-HU"/>
        </w:rPr>
        <w:t>hogy egyeztesse vele az aznapi repülési tervet, aztán Angela kérdezte meg, hogy nincs-e szüksége valamire a városi kereskedőktől. Éppen a bevásárlólista összeállításával foglalták el magukat, amikor meghallotta, hogy nyílik az ajtó, és felbukkant Enda. Az egyik hosszú, selymes köntösét viselte, és még a hosszú, ezüstös haját sem kötötte fel, amíg nem szerzett magának egy kis chai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ista összeállításához szükség volt még pár percre, és Gabriel nem siettette Angelát. Amikor aztán a nő hátánál felharsant Grawl „Siess már" kiáltása, és Angela bontotta a vonalat, Gabriel felállt az ebédlőasztal mellől, és kiment a hajókonyhába egy újabb adag chaiért. Enda már a szobája felé tartott, amikor Gabriel elérte a konyhát, de az ajtóban megtorpant, és visszanézett a férfir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nek fogalma sem volt arról, hogy mit ír elő az illem ilyen helyzet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lmodtam az éjjel – mondta végül egyszerű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úgyszintén – felelte Enda, de nem tűnt zavartnak, vagy lehangoltnak. – Már hosszú idő eltelt, amióta utoljára láttam ezt az álmot. Sajnálom, hogy ezzel terheltel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sajnálom, hogy láttam – rázta a fejét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először dühös voltam – sóhajtott Enda. – Itt mindenkinek megvannak a saját kis titkai. De aztán rájöttem, hogy ez nem a te hibád volt. Talán az okozta, hogy megint egy bolygón aludtunk. Az agy ellazul, lehullnak a gátak. Előbb-utóbb úgyis elmondtam volna neked, és... Nos...</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mondtad: „Felkértek, hogy távozzam" – rázta a fejét Gabriel. – De azt már nem mondtad, hogy egy városfelügyelőt kértek fel a távozásr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belekortyolt a chaiba, és elfintorod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fizika szent nevére, Gabriel, hogy lehet ennyi idő után még mindig ilyen forró? Te pályát tévesztettél. Mérnöknek kellett volna menned. Ahogy te meg tudod kerülni a szabályokat, csak az Isten tudja, milyen messzire juthatnánk most egyetlen csillagalkonnya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csészéjével a kezében leült az asztalho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foglak ezzel zaklatni – mondta Endának. – Sajnálom, hogy olyan területre tévedtem, ahol nem lett volna semmi keresnivalóm. Ha egyszer belekerülök ebbe, akkor egyszerűen elsodor.</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oha ne próbáld meg irányítani a látomásokat – mondta Enda. – Ha mégis megteszed, akkor már nem látomás lesz, akkor már csak az irányításról szól az egész. És van már elég olyan dolog, ami az irányításról szó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is leült, aztán hátrasimította és fésülgetni kezdte a haj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sszú volt az életem, de az a pillanat időről időre még mindig visszatér, hogy kísértsen – mondta halk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nnyi idős voltál akkor? – kérdezte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pphogy elmúltam száz – sóhajtott Enda, és előrehúzta a copfját, hogy lássa is, mit csinál. – Egy ifjonc, aki meg akarta mondani a öregeknek, hogy mit csináljanak. A saját magam erejéből jutottam fel a hivatalokba, amelyek éppen ez alatt a cím alatt voltak, aztán a vének tanácsa és a szószólók úgy döntöttek, hogy megválasztanak felügyelőnek. Megkapták, amit akarta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hogy te magad is – mondta Gabriel, és meglepte, hogy milyen hirtelen merült föl benne ez a gondola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éles pillantást vetett rá, de aztán hátradőlt, arcán azzal a szomorú félmosollyal, amit Gabriel már oly sokszor lá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elém dobják a kesztyűt, hogy rákényszerítsenek arra, hogy elfogadjam a kihívásukat? Igen, talán valóban így volt. Hát kimentem az éjszakába, és nekiláttam, hogy valaki más legyek. Egy Építő a Vándor helyett. A város ment tovább. Nem volt rám szüksége, hiszen több évezreddel öregebb volt nálam, de az eset felborzolta a kedélyeket. Beszéltek róla. Azelőtt még soha nem fordult elő, hogy egy hozzám hasonlóan magas beosztású fraal fordított volna hátat a Vándor társadalomnak, és azóta sem volt rá újabb példa. Ami engem illett, én csak kimondtam, amire a többiek is gondoltak, de még nem volt bátorságuk szavakba önteni. Ez nagyon gyakran így alakul az univerzumban. Emberek százai gondolnak ugyanarra a dologra, és ahogy nő a gondolatok nyomása, az egyikük, aki a megfelelő helyen van a megfelelő időben, egyszer csak kimondja. Aztán hónapokkal, vagy évekkel később már úgy tűnik, mintha mindenkinek egyszerre jutott volna eszébe, és már senki sem emlékszik arra az első hangra – kivéve azt a személyt, aki akkor felállt, és kimondta, és aki az elkövetkező kétszáz évben folyton azon rágódik: „Ezt vajon miért csinálta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azt hiszem, a jövőben megpróbálom ezt kerülni – jelentette ki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komolyan mondom, ne erőszakoskodj a látomásaiddal – mondta Enda. – Oka van annak, hogy éppen úgy alakulnak, ahogy.</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állt az asztal mellől. Nem tudta, hogy milyen lehet Enda chaia, de az övé már kihűlt, úgyhogy újra kellett töltse a csész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egyezett bele. – De most már tudom, hogy te megfogadtad a szavaka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éppen befejezte a copfját, és most bizonytalanul rápillantott, mert nem tudta biztosan, mit akart ezzel mondani.</w:t>
      </w:r>
    </w:p>
    <w:p>
      <w:pPr>
        <w:pStyle w:val="Normal"/>
        <w:widowControl w:val="false"/>
        <w:ind w:left="0" w:right="0" w:firstLine="284"/>
        <w:jc w:val="both"/>
        <w:rPr/>
      </w:pPr>
      <w:r>
        <w:rPr>
          <w:rFonts w:eastAsia="Times New Roman" w:cs="Times New Roman"/>
          <w:color w:val="auto"/>
          <w:sz w:val="24"/>
          <w:szCs w:val="20"/>
          <w:lang w:val="hu-HU"/>
        </w:rPr>
        <w:t>– „</w:t>
      </w:r>
      <w:r>
        <w:rPr>
          <w:rFonts w:eastAsia="Times New Roman" w:cs="Times New Roman"/>
          <w:color w:val="auto"/>
          <w:sz w:val="24"/>
          <w:szCs w:val="20"/>
          <w:lang w:val="hu-HU"/>
        </w:rPr>
        <w:t>Csapdába estünk, de megmutattátok a kiutat" – ismételte halkan Gabriel. – „Egyedül voltunk, és éheztünk, de ti mellénk ültetek, és etettetek minket!" – nyúlt fel a cukortartóért a polcr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nos, ez egy ősi nézet – kuncogta Enda. – Gyakran idézik, és az univerzum néha különösen erőszakosan emlékeztet rá, ha te magad is megteszed. És mi van akkor, ha éppen a Phorcyson voltam, és hallottam egy ifjú Concord gárdistáról, aki láthatóan számos értéket hordozott rejtve magában, amikor emlékeztetett rá? Mi van akkor, ha eszembe ötlött, hogy az ilyen „idézetek" soha nem merülnek fel véletlenül, és hogy talán néha az időzítés a legfontosabb? Nyilvánvalóvá vált számomra, hogy nem véletlenül kerültél az utamba, hogy segítenem kell rajtad. Ne kérdezd, hogyan! Számomra is éppen olyan homályosak a részletek, mint amilyennek bárki másnak lennének, de nem sül ki sok jó abból, ha az ember azt állítja magáról, hogy az életét az univerzum tanácsai szerint alakítja, de aztán hirtelen csak egyiket-másikat, vagy csak a kedvére való tanácsokat kezdi megfogadni – ezzel befejezte a chait. – És nem vetheted a szememre, ha azóta jól éreztem magam. Csak a gonosz hatalmak állítják, hogy jót cselekedni unalma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 csendült föl hirtelen Helm hangja a kommunikátorból. – Készen vagytok már? Mi már tűkön ülünk ideát. A doktor szeretné megtekinteni a helyi nevezetessége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íz perc – mondta vigyorogva Gabriel, és nekilátott, hogy befejezze a chai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befejezte a copfját, és elindult a folyosón a szobája felé.</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da... – szólt utána Gabriel. – Köszönöm, még akkor is, ha közben jól érezted magad – mondta a fraalnak, amikor az visszanéze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meghajolt előtte – Gabriel eddig még soha nem látott tőle ennyire mély meghajlást –, aztán ment öltözködni.</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örülbelül fél órával később már a levegőben voltak, és nagyjából az Ohmel északi pólusa felé tartottak. A kikötői hatóságoknak leadtak egy vázlatos útvonaltervet. Nem lett volna bölcs dolog anélkül nekivágni a nagyrészt ismeretlen területnek, hogy legalább azt ne közöljék valakivel, hogy elindultak, még ha szerettek volna a lehető legnagyobb titokban mozogni. Helm szeretett volna is mindent titokban tartani, de Gabriel nem egyezett bele. Még akkor is ragaszkodott volna hozzá, hogy hátrahagyják a feljegyzést, amit Helm kedélyesen csak az "öngyilkos üzenetként" kezdett emlegetni, ha az egész VoidCorp ott liheg a sarkában. Azt azért már nem kötötte a kikötői hatóságok orrára, hogy a csapat nemcsak az ismert és biztosított leleteket akarja meglátogat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már itt tartunk – mondta Helm korábban –, miért kell nekünk a légkörben végigbóklásznunk az egész területet? Felmehetnék orbitális pályára, amíg meg nem találod, amit keresel. Elég lenne csak ezután lejönni id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lyan magasról nem tudnám pontosan meghatározni a helyet, Helm. Alacsonyan kell repülnünk, ha szeretnénk pontos eredményre jut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ártana, ha szereznél egy jobb követ. Valaki biztos a legolcsóbb modellt sózta rád.</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irtelenjében erre nem tudott mit felelni, és Helm kuncogva bontotta a vonala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ost, hogy a levegőben voltak, Gabriel kezdett egyre többet foglalkozni Helm megjegyzésének azzal a részével, ami a kőre vonatkozott. Felszállás óta a kő egyenletesen melegedett a kezében, és a hajó vezetését egyelőre teljesen Endára hagyta. A kő hőmérséklete még elviselhető volt, de lassan kezdett különös, duruzsoló hangot kiadni, és Gabriel nem tudta biztosan, hogy ez a bizsergés vajon nem csak az ő elméjében és izmaiban létezik-e. Szerette volna megkérdezni Endától, de a fraal semmilyen körülmények között nem lett volna hajlandó megérinteni a követ, és most úgy tűnt, mintha még a szerencsekavics irányába se szívesen nézn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közben a vörösesbarna felszín fölött észak felé tartottak, Gabriel gondolatai minduntalan visszakanyarodtak a tegnap éjszakához – nem volt teljesen biztos benne, hogy bölcs dolog lenne „álmoknak" nevezni azt, amit akkor megtapasztalt –, és egyfolytában arra a következtetésre jutott, hogy a Vándorok és az Építők közötti ősi ellentétnél több áll Enda távozásának hátterében. Talán úgy van, ahogy Enda mondta, és valóban csak kimondott valamit, ami számos fraal érzett, azonban ahogy Gabriel Enda „gondolatainak hangvétele" alapján vissza tudta idézni, az ő esetében ennél több is rejtőzött a háttérben. Enda érezte, hogy valami nincs rendjén azzal, ahogy a népe éli az életét, és ez a végzetes hiba lassan kezd megmutatkozni. Ő még mindig nem tudta, hogy pontosan mi is lehet ez a hiba, pedig nyilvánvaló volt, hogy életének első szakaszát ennek a hibának a felkutatására áldozta. Gabriel most úgy gondolta, hogy az az erő, ami az edanwe gyermeken keresztül belenézett a fraal lelkébe meglátott valamit abból, amit Enda hibásnak érzett, de nem tudott megérteni. Ám ha így volt, akkor sem osztotta meg velük azt, mit lát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alán igaza van azzal a kötelékkel kapcsolatban, ami közöttünk van – gondolta Gabriel. És talán azzal kapcsolatban is, hogy ennek a köteléknek valami köze van ahhoz, ahogy megítéltek minket a Danwellen, de én aztán végképp nem akarok erőszakoskod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yorsan vetett rá egy pillantást. Enda éppen az egyik oldalablakon keresztül nézte a földet alattu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nyár kezdete – mondta Gabrielnek. – Te látod? A violaszínnek és a kéknek a leghalványabb árnyalata borítja a tárgyakat – ébredeznek a zuzmók és a legegyszerűbb növények. Egy hónapon belül itt minden felébred, hogy kihasználja a vizet és a levegőt, amíg még a rendelkezésére áll, és itt mindenütt lángolni fognak a színek – pillantott Gabrielre gyorsan a fraal. – Jó irányba megyü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 rendben van – felelte Gabriel. – Tovább észak felé.</w:t>
      </w:r>
    </w:p>
    <w:p>
      <w:pPr>
        <w:pStyle w:val="Style11"/>
        <w:spacing w:lineRule="atLeast" w:line="100"/>
        <w:ind w:left="0" w:right="0" w:firstLine="284"/>
        <w:jc w:val="both"/>
        <w:rPr/>
      </w:pP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 xml:space="preserve">és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alakzatban folytatta az útját észak felé. Mindössze kétszer haladtak el valamiféle település mellett, ami nem volt túlságosan meglepő, hiszen az Ohmelt még mindig csak gyéren lakták – talán negyvenezren telepedtek le az egész bolygón, és ebből tizenötezren Charlotteban éltek. A többiek úgy harminc-negyven apró falucskában és kisvárosban húzták meg magukat. Ezek apró, kupolák alatt megbúvó kolóniák voltak, hiszen nem lett volna értelme olyasmit felépíteni, ami fél éven keresztül lakhatatlan. Ha eljött a tél, és a légkör megfagyott, majd hatalmas pelyhekben lehullott a földre, és a víz egy újabb kőfajtává változott, az emberek mind visszahúzódtak a kupolák alá, és azokat a föld alatti hidroponikus kerteket és üvegházakat gondozták, amelyek életben tartották ő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ltárt leletet Boxcarnak nevezték, ez az Ohmel sarkkörétől körülbelül harmincfoknyira délre helyezkedett el. Odakinn elég hideg volt ahhoz, hogy még egy-két réteg ruhát magukra öltsenek, mielőtt kimennének, és az egyik ilyen réteg biztosan a páncélzat lesz. Bár a régészek már réges-régen töviről hegyire átkutatták Boxcart, és kijelentették, hogy nincs ott semmiféle veszedelem, ami kapcsolatban lenne az Üvegkészítőkkel, vagy egy másik előd fajjal, Gabriel mégis óvatos marad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 minden jól megy, akkor hamarosan megérkeznek arra a területre, amit nem biztosítottak, és ott aztán gyökeresen megváltoznak a dolgok. Az ohmeli kormány nem ajánlotta a látogatóknak és az állampolgároknak, hogy a nem biztosított leleteket látogassák, de valójában nem igazán törődtek a dologgal. Gondoskodtak róla, hogy ezek a kirándulások hosszadalmasak és költségesek legyenek mindenkinek, aki nem rendelkezik nagy hatótávolságú hajóval vagy más szállítóeszközzel, de ettől eltekintve az volt az elfogadott nézet, hogy mindenki tegyen, amit jónak lát, és a lelőhelyek rossz híre majd gondoskodik a védelmükrő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 az Ohmelen, mind a High Mojave-on – amelyik a másik ismert Üvegkészítő lelőhely volt – minden évben több olyan eset is előfordult, hogy felfedezők tűntek el a lelőhelyeknél. El kell ugyan ismerni, hogy az ilyen esetek felében ütődött turistákról volt szó, akik ragaszkodtak hozzá, hogy egyedül menjenek ki a lelőhelyekre, és a helyiek ezt úgy tekintették, mintha az univerzum így próbálná meg „kirostálni az ocsút a búzából". Az Ohmelen több hétköznapi módon is bajba lehetett kerülni: itt volt a terep, a kegyetlen időjárás – a hideg évszakban a legtöbb illékony gáz általában megfagyott, és különösen erős havazás kíséretében kicsapódott a levegőből –, és a felkészületlenek meg az óvatlanok számára már az is elég halálos lehetett, ami az Ohmel bioszférájából megmaradt. Csakhogy voltak jól felszerelt, jól felkészült, terepgyakorlattal rendelkező tapasztalt, óvatos felfedezők is, akik nekivágtak, de szintén nem tértek vissza. És ezek voltak azok az eltűnések, amelyekről burjánzottak a híresztelés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éhány történet nyilvánvalóan az információs vákuum által életre hívott kísértettörténet volt, de akadtak olyanok is, amelyeket nem támasztottak ugyan alá tények, de attól még nagyon is elképzelhetőnek tűntek. Az Üvegkészítők változó sikerrel próbáltak létrehozni intelligens és félig intelligens életformákat. Akadtak a teremtményeik között olyanok is – mint például a lidércfény –, amelyek talán túlságosan is jól sikerültek. Nem voltak természetes ellenségeik, és a hosszú éjszakákon elszívható energia után kutatva kóboroltak az üres járatokban. A felfedezők – akik a munkájuk elvégzéséhez, és a rettenetes hideg elviseléséhez általában jócskán felszerelkeztek energiát használó eszközökkel – ennyi erővel akár meg is kongathattak volna egy ebédre hívó gongot. Aztán ott voltak az arachnidákhoz hasonló egyéb, a régi Üvegkészítő településekhez szorosabban kapcsolódó életformák, akik ugyan nem rendelkeztek ilyen változatos taktikával, de a lidércfénynél sokkal halálosabbak voltak. Néhányan azt állították, hogy ők az őrzők, mások szerint ezek egyszerűen csak olyan tervszerűen előállított lények, amelyek elfelejtették a programozásukat, de bármi legyen is az igazság, attól még ugyanolyan halálosan veszélyesek maradtak. Azok közül, akik elindultak, hogy tanulmányozzák őket, sokan egyetlen adatot sem küldtek vissza, és ők maguk sem kerültek elő újr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nek esze ágában sem volt egy újabb eltűnés szenvedő alanyává válni, így hát ő is és mindenki más viselni fogja a páncélját, annak ellenére, hogy a jelentések szerint Boxcarban nem leselkedik rájuk semmiféle veszély.</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lyen messze vagyunk még – kérdezte a kommunikációs csatornán keresztül Helmtő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ötven kilométernyire – válaszolta a mutáns. – Ezzel a sebességgel még tíz perc.</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kezében fogta a követ, és érezte, ahogy felerősödik a „bizsergés". Valahogy olyan volt, mint amikor álmában hallotta azt a rengeteg fraal elmét, csak kicsiben, és most mintha felvételről hallotta volna a hangokat. Hiányzott a közelség érzése, bár a tartalom, és a „értelem" megmaradt. Most már csak annyi lenne a dolgom, hogy kitaláljam mit jelent a tartalo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érkeztünk – mondta pár perccel később Hel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lejjebb ereszkedett a hajóval, és csökkentette a sebességüket is. A többiek felzárkóztak melléjük, és hozzájuk igazították a sebességüket, aztán mindenki lenézett a földr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volt ott sok minden. Gabriel korábban, amikor az Üvegkészítőkkel kapcsolatban nyomozott, már olvasott arról, hogy az idő jól elbánt a romokkal az Ohmelen, és ezek nem voltak annyira látványosak, mint a társaik a High Mojave-on. A „romok" szót nem igazán lehetett volna a High Mojave-on található maradványokra használni. Az üvegszerű anyagból emelt kecses tornyok és kupolák olyan kemények voltak, hogy semmi sem tudta eltörni őket. A látványosabb lelőhelyek közül az egyiknél korábban földomlás volt, de még ez is csak annyit tudott elérni, hogy a csillogó minaretek legurultak a frissen kialakult lejtőn, és most drasztikusan megváltozott helyzetben hevertek tovább teljesen sértetlenü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en a helyen azonban szinte semmi nem maradt az eredeti üvegszerkezetekből a föld fölött. A felszín alatt láthatóan maradt belőle, de a régészek nagy részüket eltemetve hagyták, miután semmi olyat nem találtak itt, ami elég érdekes lett volna ahhoz, hogy az őket pénzelő szervezetektől további támogatást szerezzenek. Gabriel a terület fölött köröző hajó ablakából néhány helyen látott „üveget" megcsillanni, és a gyorsan közeledő reggel fényénél felfedezett néhány áttetsző fehér és víztiszta zöld alakzato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a fejét rázva nézett le a leletre, ahogy a hajóval megkerülte a terület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ondolj bele, milyen ősi lehet ez itt. Hány millió év...</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ok – mondta Gabriel, és a kőre összpontosíto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kicsit megdöbbentette, hogy a duruzsolás kezd elhal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inted hol szálljunk le, Gabe? – kérdezte Hel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szállunk le – felelte rövid gondolkozás után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a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nem az a hely – mondta Gabriel, és erősen megszorította a követ, így próbálta maximalizálni az érintkezési felület nagyságát. – A kő kezd lenyugodni. Forduljunk újra észak felé, aztán majd meglátjuk, mi sül ki belől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ajók északnak fordultak, és lassan távolodni kezdtek a Boxcar romoktól. Gabriel behunyta a szemé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int erősödik. A duruzsolás hangosabb lett. Egy kicsit balr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egy kicsit nyugatnak...</w:t>
      </w:r>
    </w:p>
    <w:p>
      <w:pPr>
        <w:pStyle w:val="Style11"/>
        <w:spacing w:lineRule="atLeast" w:line="100"/>
        <w:ind w:left="0" w:right="0" w:firstLine="284"/>
        <w:jc w:val="both"/>
        <w:rPr/>
      </w:pPr>
      <w:r>
        <w:rPr>
          <w:rFonts w:eastAsia="Times New Roman" w:cs="Times New Roman"/>
          <w:color w:val="auto"/>
          <w:sz w:val="24"/>
          <w:szCs w:val="20"/>
          <w:lang w:val="hu-HU"/>
        </w:rPr>
        <w:t xml:space="preserve">Enda egy árnyalatnyit a mondott irányba fordította a </w:t>
      </w:r>
      <w:r>
        <w:rPr>
          <w:rFonts w:eastAsia="Times New Roman" w:cs="Times New Roman"/>
          <w:i/>
          <w:color w:val="auto"/>
          <w:sz w:val="24"/>
          <w:szCs w:val="20"/>
          <w:lang w:val="hu-HU"/>
        </w:rPr>
        <w:t>Napsugár</w:t>
      </w:r>
      <w:r>
        <w:rPr>
          <w:rFonts w:eastAsia="Times New Roman" w:cs="Times New Roman"/>
          <w:color w:val="auto"/>
          <w:sz w:val="24"/>
          <w:szCs w:val="20"/>
          <w:lang w:val="hu-HU"/>
        </w:rPr>
        <w:t xml:space="preserve"> orrát. A „jel" felerősödö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nem az a hely, ahová a kő akar vezetni minket – mondta Gabriel. – Ez a lelet hal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ezek szerint egyenesen egy nem biztosított helyre megyünk – mondta Helm. – Micsoda örö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Ugyan már, Helm – mondta Gabriel. – Tudom, hogy ez tetszik neked. Csak képzeld el, mennyi fegyvert vihetünk majd magunkka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képzeld el, hogy milyen kevés hasznukat vehetjük majd például az arachnonokkal szemben – vágott vissza Hel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tha azt mondtad volna, hogy mindenre fel vagy készülve – kuncogott halkan Enda. – A konzervativizmus és az óvatosság micsoda védőbástyájává válsz ilyenkor.</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fm – jött a válasz Helmtő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ovább haladtak észak felé. Gabriel már nem is figyelte a tájat – ami mostanra amúgy is vörösesbarna kövek, kiszögellések és kanyonok sorozatává változott –, hanem minden erejével a kőtől kapott jeleket figyel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zel vagyunk – mondta kissé meglepetten. – Valóban nagyon közel vagyu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rdés: mennyire nagyon az a nagyon? – kérdezte Delde So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zt hajszál híján megértettem – jegyezte meg Angela a </w:t>
      </w:r>
      <w:r>
        <w:rPr>
          <w:rFonts w:eastAsia="Times New Roman" w:cs="Times New Roman"/>
          <w:i/>
          <w:color w:val="auto"/>
          <w:sz w:val="24"/>
          <w:szCs w:val="20"/>
          <w:lang w:val="hu-HU"/>
        </w:rPr>
        <w:t>Laliqu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is – ismerte be Gabriel. – Azt mondanám, hogy nincs messzebb két vagy három kilométernél, Delde Sota. Nehogy túlszaladjunk rajta, Helm. Lassíts egy kicsit!</w:t>
      </w:r>
    </w:p>
    <w:p>
      <w:pPr>
        <w:pStyle w:val="Normal"/>
        <w:widowControl w:val="false"/>
        <w:ind w:left="0" w:right="0" w:firstLine="284"/>
        <w:jc w:val="both"/>
        <w:rPr/>
      </w:pPr>
      <w:r>
        <w:rPr>
          <w:rFonts w:eastAsia="Times New Roman" w:cs="Times New Roman"/>
          <w:color w:val="auto"/>
          <w:sz w:val="24"/>
          <w:szCs w:val="20"/>
          <w:lang w:val="hu-HU"/>
        </w:rPr>
        <w:t xml:space="preserve">Enda még tovább lassította a </w:t>
      </w:r>
      <w:r>
        <w:rPr>
          <w:rFonts w:eastAsia="Times New Roman" w:cs="Times New Roman"/>
          <w:i/>
          <w:color w:val="auto"/>
          <w:sz w:val="24"/>
          <w:szCs w:val="20"/>
          <w:lang w:val="hu-HU"/>
        </w:rPr>
        <w:t>Napsugarat.</w:t>
      </w:r>
    </w:p>
    <w:p>
      <w:pPr>
        <w:pStyle w:val="Style2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Még mindig előre? – kérdezt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próbálta megérezni, amit a kő mutatni akart nek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kicsit jobban nyugat felé.</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itt egy kanyon, Gabe – mondta Helm, aki a központi kijelzőről figyelte a társ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Ereszkedjünk egy kicsit lejjebb.</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ele a kanyonb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h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nnyir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jd szólo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tenyerébe fogta a követ, és megpróbált minden mást kizárni az elméjéből. A fejében halványan látott valamiféle derengést – Olyat, mint amilyet a kőtől látott –, és ez a derengés lassan erősödö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lejjebb – mondta Gabriel a gyöngyházfényű fényt figyelv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héz volt követni, hogy a fény pontosan mit is csinál. Nagyjából olyan volt, mint a világosság a szemhéjaid belsején, amikor belenézel a napba – nagyon bizonytalan és szétszór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egy elég mély kanyon, Gabriel – mondta Enda. – A fenekén kívül nem biztos, hogy találunk leszállóhely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 hogy pontosan az kell majd nekünk – mormolta Gabriel. – Még lejjebb.</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árom hajó a rendszeren belül használatos motorokat használva lágyan, szinte már lebegve ereszkedett lefelé. Gabriel érezte, hogy a derengés erősödik, aztán hirtelen megint elhalványod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llj. Egy kicsit vissza felfelé.</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gy kicsit felemelte a hajót. Gabriel szinte nem is érezte a mozgást, inkább azok az apró csatornák tudatták vele, hogy feljebb emelkedtek, amelyek mostanában összekötötték őt Enda elméjév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ontosan itt – mondta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e, ez egy szinte csupasz sziklafal – hallatszott Helm hangja. – Van itt néhány keskeny perem, ami talán elég széles ahhoz, hogy egyesével elférjetek rajta, de könnyen lehet, hogy nekem már gondot okozna, és a közelben csak arra a tíz méterrel feljebb lévő kiszögellésre tudjuk letenni a hajókat. Nem vennék rá mérget, hogy sokáig ott maradhatunk a hajókkal anélkül, hogy le ne omlan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inyitotta a szemét, és megnézte magának a sziklafalat. Gyönyörű vörös, krém és barna színű csíkok tarkították. A kő nagyon viharvertnek tűnt, és néhány kivételtől eltekintve – mint például a Helm által említett kiszögellés – szinte teljesen függőleges volt. A közelben semmi nyoma nem volt olyasminek, ami akár csak távolról is üveghez hasonlított volna, látszott azonban néhány széles repedés a közelben, amelyekbe még Grawl is befért voln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 el van temetve az egész – mondta Gabriel. – Helm, ugye van, egy-két gravitációs öved is a többi kacat közö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égebben volt egy, de soha nem használtam. El is adtam, de most már báno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ső bánat. Akkor azt hiszem, másznunk kell. Mi a helyzet a kiszögellésekkel alattu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néhány – felelte Helm, aztán kis idő múlva még hozzátette: – Kövesset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gy húsz méterrel alattuk egy nagyobb kiszögellés két felén elég hely volt mindhárom hajón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át, nem mennék ki késő éjjel csövelni egyet – mondta leszállás után Helm, és a többiek is letették a hajóikat kétoldalt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mellé.</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zonnal látta, mire gondol. A hajó pontosan a kiszögellés szélénél állt, és a perem mögött harminc méteres mélység tátong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ha mégis, akkor már félúton biztosan megfagyna – jelentette ki Graw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költőhöz képest néha egész pragmatikus tudsz lenni – mondta Hel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ny fok van most odakinn? – kérdezte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három Celsius fok – felelte Helm. – Úgy tűnik, mintha idelenn egy kicsit beszorulna a meleg. Könnyen lehet, hogy éjszakánként is melegebb marad itt a levegő.</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gy éppen hidegebb lesz – mondta Angela. – Nem ártana, ha figyelnél err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pilótafülke előre néző ablakán keresztül szemügyre vette a kanyon falát. A kő lüktetett és sercegett a kezéb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z – mondta. – Menjünk ki, és nézzünk körül.</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agyjából fél órát vett igénybe, hogy mindenki felszerelkezzen – hideg időhöz való ruházat, légzőkészülék, páncél, fegyverek. A kiszögellés szélénél gyülekeztek, és szemügyre vették a tája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ég zárt, nehezen megközelíthető helyre kerültek. A kanyon falai mintha a szemlélő fölé hajoltak volna, és ez igen zavaró, klausztrofóbiás érzést keltett bennük, azonban ettől eltekintve nem volt itt semmi különösebben fenyegető. Metsző szél süvített a kanyonban, és ettől a hőmérsékletet inkább mínusz tíz foknak érezték. Időről időre egy-egy kavics gördült le a kőfalon, ha valamelyikük óvatlanul tette le a lábát, de ezenkívül tökéletes volt a csön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a mélységet nézte a kiszögellés szélérő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valójában nem is tűnik annyira rossznak – jelentette ki. – Csak lemászunk oda, és a másik oldalon visszamászu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ikünk lebeghetne, és leereszthetné a többieket az egyik peremre odalenn – javasolta Angel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mintha le akarnám szólni a pilótaképességeidet, Ange, de biztos, hogy azzal a hatalmas bárkáddal meg akarod ezt itt próbálni? – horkantott barátságosan Helm. – Ebben a szélben? Akkor te még nálam is bátrabb vagy. És akkor hátra kell hagynunk azt, aki vezeti a hajó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ó sem lehet róla – jelentette ki sietve Angel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égigmérte a távolabbi szikl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is annyira függőleges, mint amilyennek látszik. És úgy tűnik, rengeteg kapaszkodó van raj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jó – mordult fel Helm. – Nos, van mászófelszerelésem és néhány hámom is. Mehetünk kettesév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ontosan hová is megyünk? – kérdezte Graw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ég mindig a sziklafalat néz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átod ott azt a nagy hasadékot, ahol mintha elcsúsztak volna a rétegek? Az elég nagy ahhoz, hogy bepréseljük magunka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reméljük, hogy van valami a másik oldalán – mondta Hel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biztos, hogy van ott valami – mondta Gabriel. – Csak hozzá tudjunk fér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elment a mászófelszerelésekért. Ezeket is biztosan a kamrájában tartja – döbbent rá Gabriel, és eltökélte, hogy előbb-utóbb töviről hegyire átkutatja azt a helyet, hogy kiderítse, mit zsúfolt még be oda Hel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jabb húsz percet vett igénybe, hogy az első két felfedezőt – Endát és Angelát – belehelyezzék a hámokba. Kettejük közül Enda volt a gyorsabb.</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r használtam ilyet – mondta, miközben belemász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is tudtam, hogy kedveled a hegymászást – vetett rá érdeklődő pillantást Hel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is kedvelem – válaszolta Enda. – De a Vándorok városaiban oly sok mindent kell karbantartani, és nem mindent lehet a gépekre bíz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agában elmosolyodott, amikor elképzelte Endát, az ablakmosót, de aztán eszébe jutott, hogy a fraal alulról küzdötte fel magát a városfelügyelői posztig. Talán ez is olyan, mint szállodában dolgozni. Azt mondják, akkor lesz az emberből a legjobb igazgató, ha alul kezdi, és megtanul minden munk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mondta Helm. – Most már ki vagytok kötve. Mehettek lefelé.</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páros leereszkedett. Ha tudtak, megkapaszkodtak a sziklában, de ha nem találtak kapaszkodót, akkor úgy pörögtek a kötélen, mint két nagyra nőtt pók. Enda kicsusszant a hámból, miután leértek, és felkiáltott Helmn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lesz nehéz felmászni. Nincsenek jelentős párkányok a sziklán, és elegendő fogódzót lehet találni a felmászáshoz. – Rendben – mondta Helm.</w:t>
      </w:r>
    </w:p>
    <w:p>
      <w:pPr>
        <w:pStyle w:val="Style21"/>
        <w:spacing w:lineRule="atLeast" w:line="100"/>
        <w:ind w:left="0" w:right="0" w:firstLine="284"/>
        <w:jc w:val="both"/>
        <w:rPr/>
      </w:pPr>
      <w:r>
        <w:rPr>
          <w:rFonts w:eastAsia="Times New Roman" w:cs="Times New Roman"/>
          <w:color w:val="auto"/>
          <w:sz w:val="24"/>
          <w:szCs w:val="20"/>
          <w:lang w:val="hu-HU"/>
        </w:rPr>
        <w:t xml:space="preserve">Grawllal felhúzták a hámokat, aztán a weren odakötözte őket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talpaihoz, hogy felfelé jövet is használhassák a köteleket. Helm odasétált a hajóhoz, és ellenőrizte a csomókat, közben Gabriel és Grawl bekötötték magukat a hámokb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gondolkodónak tűnsz – szólt oda Gabriel a velük szemben magasodó sziklafalat bámuló Grawl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egyzeteket készítek – felelte a weren. – Ebből egyszer csodálatos dal kerekedik majd.</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téve, hogy találunk is valami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r találtunk valamit – felelte Grawl. – Legalábbis te ezt állítod.</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ez még mindig nem az, amit keresün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rawl furcsa arckifejezéssel pillantott rá.</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szavaid értelme rejtve marad előtte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eginkább azért próbálta elnyomni az arcára tolakodó mosolyt, mert megérezte és felismerte a költőnő gyomrát összeszorító feszültséget. Ő maga is pontosan ezt érez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sem szereted a magasságo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rawl kivicsorította az agyarait... aztán hagyta, hogy az arckifejezése átolvadjon egy mosolyba. Gabriel eddig nem hitte volna, hogy egy weren félénknek tűnh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akartam megemlíteni. Később rosszul hangzik a dalokba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sem szóltam volna róla – mondta Gabriel. – Csak szeretném, ha tudnád, hogyha lefelé kijön belőlem a reggeli, akkor abban nincs semmi személye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hányadék általában a lehető legszemélyesebb – felelte Grawl. – De értem, mit akarsz mondani, harcos.</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ütt mentek oda a biztosítókötelekhez, aztán elindultak lefelé. Gabrielt megnyugtatta a tudat, hogy Helm és Delde Sota odafenn ügyelnek a kötelekre, de a feszültség csak nem oldódott föl, úgyhogy lefelé egész végig arra összpontosított, hogy kordában tartsa a gyomrát. Alig egy perccel később már a kanyon fenekén állt a kövekkel teleszórt murván és homokon, miközben mélységes megkönnyebbüléssel rázta le magáról a hámot. Felmászni már nem lesz ilyen rossz, de még így is azt kívánta, hogy bárcsak ne lenne rá szükség. A gyomra már a keskeny peremeken való ácsorgás puszta gondolatától is újra háborogni kezde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míg Helmre és Delde Sotára vártak, Gabriel a kezébe fogta a követ, és sétált egy kicsit a kanyonban, hátha rábukkan valamire, ami a bejárat hollétére utal. Még a vastag kesztyűn keresztül is érezte a kő vibrálásá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hezen haladt előre a szétszórt szikladarabok és kövek között. Voltak itt lekerekített szélű kavicsok, amelyeket mintha egy folyó rakott volna le, de akadtak sziklaomlásból visszamaradt éles, repedezett szélű darabok is. Gabriel óvatosan lépkedett, és közben próbált minden érzékszervével a kőre összpontosíta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kkor a kő megszúrta. A lába ugyanabban a pillanatban beleakadt egy sziklába, és keményen beverte a sípcsontját egy kőlap éles széléb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aj, jaj, jaj, jaj, jaj – mondta Gabriel, mivel ebben a pillanatban túl erős volt a fájdalom ahhoz, hogy illően átkozódjo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kicsit összeszedte magát, aztán megnézte a követ a kezében. A szerencsekavics halvány fénnyel lüktetett, de a derengés alig látszott most, fényes nappal. Gabriel gyorsan körülnézett, hátha észreveszi, mire reagált a kő.</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Jobbra, a kanyon távolabbi szélén a fény megcsillant valami fényes tárgyon. Ez nem kő vo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Üveg?</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yere már Gabriel! – kiáltott neki oda Helm, de a hangja vékonynak tűnt a fagyos levegő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gyertek ide! – kiáltott vissza neki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örgeteg kövek és a repedezett sziklák között odament a csillogó felülethez. Nagyjából három méterrel lehetett magasabban a kanyon legmélyebb pontjánál. Az üvegszerű anyag viharvert, félig eltakart, nagyjából ovális alakú foltja körülbelül méternyi átmérőjű lehetett, és a halványzöld színű foltot alig lehetett kivenni a sziklafalon. A felszíne tökéletesen sima és karcmentes volt, mint egy tüköré.</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érkeztek a többiek is. A sort a teljes páncélzatot viselő Helm zárta, aki most leginkább egy nagyon agresszív, mobil fegyverállványra hasonlított. A kezében egy hatalmas fegyvert tartott – egy Ric ZI gépágyút. Gabriel azonnal jobban érezte magát egy kicsit, de ugyanakkor elgondolkozott azon, hogy Helm vajon hol tárolhatja ezt a fegyver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nézzétek meg – mondta Gabri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ársaság az üvegfolt köré sereglett, és akik elég magasak voltak hozzá, meg is érintetté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nem semmi – mormolta Helm. – De hogy került ez ebbe bel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emzést: a kőzet üledékes – nézett körül Delde Sota. – Eredeti kőzet, nem későbbi ülepedé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érted, hogy valaki felépítette ezt a dolgot, aztán az egészet elborította a tenger, ami lerakta rá az üledékét, aztán az üledék átalakult ezekké a kőrétegekké, végül a tenger kiszáradt, és idővel lemorzsolódtak a réteg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záratlan becslés: ötven-hatvan millió év, plusz-mínusz néhány millió – felelte Delde Sot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éhány pillanatig mindegyiküket lefoglalták a saját gondolataik. – Nos, át tudunk jutni rajta? – kérdezte végül Angel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 tudja – felelte Gabriel. – Az is lehet, hogy ez itt csak egy fal. Emlékszem, hogy High Mojave-on elektromos lökéshullámokkal bombázták az üveget, hogy megolvasszák vagy rést üssenek rajta. Néha hónapokig is eltartott, amíg be tudtak jut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Odaállt az üveg elé, és rányomta a követ a felszínér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emm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yerünk már – mondta ingerült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történt semm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ehunyta a szemét, és a kőre összpontosítva a tőle telhető legnagyobb erővel a bejárat kinyitására gondo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int kinyitotta a szemé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égvilágon semmi sem törté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többre mennénk az elektromossággal – próbálkozott Enda. – Végül is a Mojave-on is azt használták, ne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gy talán... – mondta Helm, és lekanyarította a válláról a gépágyút, hogy hozzáférjen a többi nehézfegyverhez, amit magával hoz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 kiáltott rá Gabriel, és még őt magát is meglepte az a hevesség, amivel tiltakozni kezdett.</w:t>
      </w:r>
    </w:p>
    <w:p>
      <w:pPr>
        <w:pStyle w:val="Style11"/>
        <w:spacing w:lineRule="atLeast" w:line="100"/>
        <w:ind w:left="0" w:right="0" w:firstLine="284"/>
        <w:jc w:val="both"/>
        <w:rPr/>
      </w:pPr>
      <w:r>
        <w:rPr>
          <w:rFonts w:eastAsia="Times New Roman" w:cs="Times New Roman"/>
          <w:i/>
          <w:color w:val="auto"/>
          <w:sz w:val="24"/>
          <w:szCs w:val="20"/>
          <w:lang w:val="hu-HU"/>
        </w:rPr>
        <w:t>Vajon most kezd cselekedni a kő?</w:t>
      </w:r>
      <w:r>
        <w:rPr>
          <w:rFonts w:eastAsia="Times New Roman" w:cs="Times New Roman"/>
          <w:color w:val="auto"/>
          <w:sz w:val="24"/>
          <w:szCs w:val="20"/>
          <w:lang w:val="hu-HU"/>
        </w:rPr>
        <w:t xml:space="preserve"> – gondolta.</w:t>
      </w:r>
    </w:p>
    <w:p>
      <w:pPr>
        <w:pStyle w:val="Normal"/>
        <w:widowControl w:val="false"/>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Nem – ismételte meg, ahogy minden szem rászegeződött. – Nem hinném, hogy ez jó ötlet lenne. Gyertek, fésüljük át a kanyont ezen a szinten, hátha megtaláljuk az igazi bejárato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elyikhez nem kell felmászni – mondta lelkesen Graw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délelőtt hátralévő részében, és délután egész végig újabb üvegfelületek, vagy az északi sziklafalhoz vezető járat után kutatva járkáltak fel s alá a kanyonban. A délután második felében Gabriel csak ült a kővel az ölében, és próbált valami hasznosabb választ kicsikarni belőle, de nem járt szerencsével. A kanyon már teljesen árnyékba borult, amikor felnézett a sziklák között közeledő Helmre és Endá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ezd késő lenni, Gabriel – nézett körül Hel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anyon fölött már félhomály volt, és a sötétség sem várat már sokáig magára. A mostanihoz hasonló alkalmakkor Helm arcán mindig bizalmatlan kifejezés ült, de az éjszaka közeledtével még a szokásosnál is barátságtalanabbnak tűn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azad van – felelte Gabriel, és lenézett a kőre. – Egyelőre ez sem segített túl sokat. Talán befejezhetnénk má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hajón majd ellenőrzöm a műszereket – nézett körül a kanyonban Helm. – De nem hiszem, hogy ma bármi szerves vagy mechanikus a közelünkbe jött volna, és azt sem hiszem, hogy várható lenne ilyesmi. Te mit gondolsz, End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átgondolta a dolgo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ár itt is maradhatunk – vonta meg a vállát. – Jobb, mintha holnap újra végig kellene csinálni ezt az egészet. Mellesleg azt sem szeretném, ha a nyüzsgésünkkel túlságosan magunkra vonnánk a figyelm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mondta Helm. – Akkor holnap majd visszajövünk a sziklafalhoz. Gyerünk, emberek, menjünk vissza a hajókhoz, és vacsorázzunk meg.</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color w:val="auto"/>
          <w:sz w:val="24"/>
          <w:szCs w:val="20"/>
          <w:lang w:val="hu-HU"/>
        </w:rPr>
        <w:t xml:space="preserve">Fél órával később már sötét volt, és mindannyian a </w:t>
      </w:r>
      <w:r>
        <w:rPr>
          <w:rFonts w:eastAsia="Times New Roman" w:cs="Times New Roman"/>
          <w:i/>
          <w:color w:val="auto"/>
          <w:sz w:val="24"/>
          <w:szCs w:val="20"/>
          <w:lang w:val="hu-HU"/>
        </w:rPr>
        <w:t xml:space="preserve">Lalique-n </w:t>
      </w:r>
      <w:r>
        <w:rPr>
          <w:rFonts w:eastAsia="Times New Roman" w:cs="Times New Roman"/>
          <w:color w:val="auto"/>
          <w:sz w:val="24"/>
          <w:szCs w:val="20"/>
          <w:lang w:val="hu-HU"/>
        </w:rPr>
        <w:t>vacsoráztak – semmi különös, csak valami félkész étel, amit a hajókonyha apró sütőjében melegítettek meg. Mindannyian farkas éhesek voltak. Mindenki a szokásos adag kétszeresét ette – talán a hideg, talán a fizikai megerőltetés vagy az izgalom miatt –, úgyhogy a vacsora eléggé elhúzódott. Páran, kétségtelenül a szokatlan fizikai megerőltetés miatt, jócskán el is álmosodtak a végér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 megyek, és most már alszom egyet – jelentette ki Helm. – Vállalom a késői őrséget. Doktor?</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tátus: jelenleg nem vagyok kimerült – felelte Delde Sota. – Őrködjem 0200-i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obb lenne 0300 – jegyezte meg Helm. – Hagyd nyitva a kommunikációs csatornát, amikor visszamész, Gabe – mondta még, aztán felkapta változatos arzenálját, és távozo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követ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mi oldalunkon majd én őrködöm – mondta Enda. – Attól tartok, ma éjjel úgysem tudnék alud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 mert tudta, hogy mire gondol a fraal. Nagyon is jól hallotta, hogy Enda végeérhetetlen zavaró zajként folyamatosan hallja a kő duruzsolását. Olyan volt, mint egy éjszakai bogár, ami pontosan azt a hangot zümmögi, ami egyes egyedül őt nem hagyja aludni.</w:t>
      </w:r>
    </w:p>
    <w:p>
      <w:pPr>
        <w:pStyle w:val="Style21"/>
        <w:spacing w:lineRule="atLeast" w:line="100"/>
        <w:ind w:left="0" w:right="0" w:firstLine="284"/>
        <w:jc w:val="both"/>
        <w:rPr/>
      </w:pPr>
      <w:r>
        <w:rPr>
          <w:rFonts w:eastAsia="Times New Roman" w:cs="Times New Roman"/>
          <w:color w:val="auto"/>
          <w:sz w:val="24"/>
          <w:szCs w:val="20"/>
          <w:lang w:val="hu-HU"/>
        </w:rPr>
        <w:t xml:space="preserve">Kisétált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hajókonyhájába, és töltött magának még egy csésze chait. Ma éjjel már nem kívánt semmi erősebbet. Nem akarta, hogy eltompuljanak az érzékei, bár nem tudta biztosan, hogy mire vár.</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éppen a vacsora maradványait takarította el, amikor visszaér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olyan dühítő – mondta Gabriel, és leült az egyik szófára. – Az egésznek ki kellett volna nyílnia, és fel kellett volna tárnia a belsejét előttem már abban pillanatban, ahogy megérkezte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éppen az utolsó tányérokkal és tálakkal volt elfoglalva, de most felnevet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őfordulhat, hogy mindenképpen fel kell másznod azon a sziklán, akár akarod, akár nem – szólt ki a konyhábó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rawl nem örülne, ha ezt hallaná.</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színűleg nem – értett egyet vele Angela, aki közben visszajött az ebédlőbe, és leült a Gabriel szófája mellett álló fotelb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ali kijelző a kanyon képét mutatta, középen az „üveges területtel". A képet infravörös érzékelők és mozgásdetektorok is figyelték, de odakinn nem történt semmi. Csak a szél fújt, semmi más.</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az eseménytelen éjszakát nézte, és dühösen kifújta a levegő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ludnod kellene egy kicsit – mondta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h – horkant fel Angela. – Neked sem ártana, ha már itt tartu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ó sem lehet róla. Most biztosan ne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sem tudnék aludni. Ez olyan érzés, mintha lőnének rá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pontosan mikor lőttek rád? – kérdezte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előfordult már egyszer kétszer. Általában próbálom elkerülni. Az ilyesminek van néhány szerencsétlen mellékhatása. Például hatalmas lyukak keletkezhetnek a tested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onban Gabriel éppen egy másik szerencsétlen mellékhatásra gondolt, amit a férfiak néha megtapasztaltak, ha lőttek rájuk. Ő ebben a pillanatban éppen ettől a mellékhatástól szenvedett. Na nem mintha bárki is lőtt volna rá, de ugyanazt a hatást érte el a helyzet izgalma, és az, hogy itt voltak, potenciálisan veszélyes körülmények között ezen a bolygón. A finom étel, és egy kis pihenés – különösen Angela társaságában – csak tovább rontottak a helyzeten. Ebben a pillanatban éppen azon gondolkozott, hogy hogyan fog felállni a szófáról anélkül, hogy a mellékhatás egy különösen zavarba ejtő tünete túlságosan feltűnővé ne válna. A pilótaruha szerencsétlen módon csak még jobban kihangsúlyozta a tünetet. Szóval, ha egy kicsit el tudnék fordulni errefelé – gondolta magában, és kezdett feltápászkodni a szófáró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 félbehagyta a mozdulatot. Miért csinálom ezt? Nem akarok felállni. Pontosan tudom, hogy mit akarok, csakhogy az őrültség, és Angela kitekerné a nyakamat, ha megkérdezném től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ndani akarsz valamit? – kérdezte Angel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uh – nyelt nagyot Gabriel. – Most, hogy mondod...</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mondta Angel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uh.</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szintén – felelte Angela arcán mindent értő mosollya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ránéz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ám is pontosan így hat – ejtette tagoltan a szavakat Angela, mintha egy nehéz felfogású személlyel beszélgetne. – Az isten szerelmére – tette hozzá –, csak most az egyszer... mi történhetne?</w:t>
      </w:r>
    </w:p>
    <w:p>
      <w:pPr>
        <w:pStyle w:val="Style11"/>
        <w:spacing w:lineRule="atLeast" w:line="100"/>
        <w:ind w:left="0" w:right="0" w:firstLine="284"/>
        <w:jc w:val="both"/>
        <w:rPr/>
      </w:pPr>
      <w:r>
        <w:rPr>
          <w:rFonts w:eastAsia="Times New Roman" w:cs="Times New Roman"/>
          <w:i/>
          <w:color w:val="auto"/>
          <w:sz w:val="24"/>
          <w:szCs w:val="20"/>
          <w:lang w:val="hu-HU"/>
        </w:rPr>
        <w:t xml:space="preserve">Ha innen nézzük, </w:t>
      </w:r>
      <w:r>
        <w:rPr>
          <w:rFonts w:eastAsia="Times New Roman" w:cs="Times New Roman"/>
          <w:color w:val="auto"/>
          <w:sz w:val="24"/>
          <w:szCs w:val="20"/>
          <w:lang w:val="hu-HU"/>
        </w:rPr>
        <w:t xml:space="preserve">gondolta Gabriel, </w:t>
      </w:r>
      <w:r>
        <w:rPr>
          <w:rFonts w:eastAsia="Times New Roman" w:cs="Times New Roman"/>
          <w:i/>
          <w:color w:val="auto"/>
          <w:sz w:val="24"/>
          <w:szCs w:val="20"/>
          <w:lang w:val="hu-HU"/>
        </w:rPr>
        <w:t>teljesen igaza van.</w:t>
      </w:r>
    </w:p>
    <w:p>
      <w:pPr>
        <w:pStyle w:val="Normal"/>
        <w:widowControl w:val="false"/>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Nos? – mondta Angela lágya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szeme elkerekedett egy kissé. Angela várakozóan bólintott egy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agyon lassan közelebb húzta őt magához, és aztán érzékien megcsókolta. Meglepően könnyen ment. Egy pillanattal később ki is mondt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elnehezülő szemhéjával küzdve vidáman nézett rá.</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tted, hogy nehéz les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is tudom – felelte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játékosan meglegyintet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ajnálom – mondta Gabriel. – Korábban eszembe sem jutott volna. Valójában éppen az ellenkezőjét gondolta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szébe ötlött, hogy most talán hibát követett el. Még emlékezett rá, hogy hosszú, hosszú idővel ez előtt Hal azt mondta neki? „Soha ne ismerd be egy nőnek, hogy eszedbe nem jutott volna lefeküdni vele. Ez szinte biztosan azt eredményezi, hogy valakit verekedésért előállítanak – a nőt, és nem téged. De a seregben nincs olyan bíróság, amelyik ezért elítélné."</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Csakhogy Angela egy csöppet sem volt olyan, mint a nők a seregb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i jól példázza – nyújtotta felé a kezét a nő –, hogy az agy is képes hirtelen, és minden előjel nélkül megnőni – mondta, és lekapcsolta a villanyt.</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color w:val="auto"/>
          <w:sz w:val="24"/>
          <w:szCs w:val="20"/>
          <w:lang w:val="hu-HU"/>
        </w:rPr>
        <w:t xml:space="preserve">Pár órával később Gabriel halkan beosont a </w:t>
      </w:r>
      <w:r>
        <w:rPr>
          <w:rFonts w:eastAsia="Times New Roman" w:cs="Times New Roman"/>
          <w:i/>
          <w:color w:val="auto"/>
          <w:sz w:val="24"/>
          <w:szCs w:val="20"/>
          <w:lang w:val="hu-HU"/>
        </w:rPr>
        <w:t xml:space="preserve">Napsugárba. </w:t>
      </w:r>
      <w:r>
        <w:rPr>
          <w:rFonts w:eastAsia="Times New Roman" w:cs="Times New Roman"/>
          <w:color w:val="auto"/>
          <w:sz w:val="24"/>
          <w:szCs w:val="20"/>
          <w:lang w:val="hu-HU"/>
        </w:rPr>
        <w:t>Az érzései ebben a pillanatban nagyon kuszák voltak, különösen, hogy tudta, Enda ébren lesz, és őrködi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raal egyszerűen ránézett a pilótaülésbő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arsz egy kis chait? – kérdezte. – Főztem egy jó nagy adagot. Ott van az edényb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ozott magának egy kicsit. Általában már nem ivott volna, de most erősen kételkedett abban, hogy egy egyszerű chai képes lenne ébren tartani, ha egyszer újra lefekszi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ezében a csészével áthajolt az üres pilótaülés fölött, és a fülke ablakán keresztül kinézett a szemben lévő sziklafalra. Oda leszűrődött egy kis csillagfény.</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itt akarták elrejteni, akkor szerintem sikerült nekik – mondta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bólin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ki jól van odaát? – kérdezte a férfitó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az hogy – felelte Gabriel szórakozotta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rawl? – vetett rá egy féloldalas pillantást End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Őrségben volt, amikor eljötte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ismét bólin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ellemes éjszak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az volt – felelte Gabriel, és felhajtotta a maradék chai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rfi ránéze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arcán a fraalokra annyira jellemző illedelmes mosoly játsz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hetnél nekem egy szívesség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m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ondolom, most éppen rám való tekintettel jártál el így, de ha lennél szíves, és a következő alkalommal... itt hagynád a köv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rámeredt... aztán gyorsan megpördült, és sietősen elment lefeküdni.</w:t>
      </w:r>
    </w:p>
    <w:p>
      <w:pPr>
        <w:sectPr>
          <w:headerReference w:type="even" r:id="rId54"/>
          <w:headerReference w:type="default" r:id="rId55"/>
          <w:footerReference w:type="even" r:id="rId56"/>
          <w:footerReference w:type="default" r:id="rId57"/>
          <w:footnotePr>
            <w:numFmt w:val="decimal"/>
          </w:footnotePr>
          <w:type w:val="nextPage"/>
          <w:pgSz w:w="8448" w:h="11906"/>
          <w:pgMar w:left="1077" w:right="567" w:gutter="0" w:header="720" w:top="776" w:footer="720" w:bottom="776"/>
          <w:pgNumType w:fmt="decimal"/>
          <w:formProt w:val="false"/>
          <w:textDirection w:val="lrTb"/>
          <w:docGrid w:type="default" w:linePitch="360" w:charSpace="0"/>
        </w:sect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 közben vigyorgott.</w:t>
      </w:r>
    </w:p>
    <w:p>
      <w:pPr>
        <w:pStyle w:val="Normal"/>
        <w:widowControl w:val="false"/>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Tizenkettedik fejez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em is aludt igazán, inkább csak szunyókált, és később nehezére esett emlékezetébe idézni a részleteket, de magának az álomnak a jelentése meglehetősen egyértelmű vo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zemek figyelték őt.</w:t>
      </w:r>
    </w:p>
    <w:p>
      <w:pPr>
        <w:pStyle w:val="Style21"/>
        <w:spacing w:lineRule="atLeast" w:line="100"/>
        <w:ind w:left="0" w:right="0" w:firstLine="284"/>
        <w:jc w:val="both"/>
        <w:rPr/>
      </w:pPr>
      <w:r>
        <w:rPr>
          <w:rFonts w:eastAsia="Times New Roman" w:cs="Times New Roman"/>
          <w:color w:val="auto"/>
          <w:sz w:val="24"/>
          <w:szCs w:val="20"/>
          <w:lang w:val="hu-HU"/>
        </w:rPr>
        <w:t xml:space="preserve">Ez kezdetben zavarta, de aztán úgy döntött, hogy nincs vesztenivalója, és visszanézett rájuk. </w:t>
      </w:r>
      <w:r>
        <w:rPr>
          <w:rFonts w:eastAsia="Times New Roman" w:cs="Times New Roman"/>
          <w:i/>
          <w:color w:val="auto"/>
          <w:sz w:val="24"/>
          <w:szCs w:val="20"/>
          <w:lang w:val="hu-HU"/>
        </w:rPr>
        <w:t xml:space="preserve">Jogom van itt lenni, </w:t>
      </w:r>
      <w:r>
        <w:rPr>
          <w:rFonts w:eastAsia="Times New Roman" w:cs="Times New Roman"/>
          <w:color w:val="auto"/>
          <w:sz w:val="24"/>
          <w:szCs w:val="20"/>
          <w:lang w:val="hu-HU"/>
        </w:rPr>
        <w:t xml:space="preserve">kiáltotta a visszhangzó sötétben. </w:t>
      </w:r>
      <w:r>
        <w:rPr>
          <w:rFonts w:eastAsia="Times New Roman" w:cs="Times New Roman"/>
          <w:i/>
          <w:color w:val="auto"/>
          <w:sz w:val="24"/>
          <w:szCs w:val="20"/>
          <w:lang w:val="hu-HU"/>
        </w:rPr>
        <w:t>Én vagyok az, akit küldtek. Adjátok ide, amiért jött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s mi lenne az?</w:t>
      </w:r>
    </w:p>
    <w:p>
      <w:pPr>
        <w:pStyle w:val="Style21"/>
        <w:spacing w:lineRule="atLeast" w:line="100"/>
        <w:ind w:left="0" w:right="0" w:firstLine="284"/>
        <w:jc w:val="both"/>
        <w:rPr/>
      </w:pPr>
      <w:r>
        <w:rPr>
          <w:rFonts w:eastAsia="Times New Roman" w:cs="Times New Roman"/>
          <w:color w:val="auto"/>
          <w:sz w:val="24"/>
          <w:szCs w:val="20"/>
          <w:lang w:val="hu-HU"/>
        </w:rPr>
        <w:t xml:space="preserve">Pontosan miért vagyok én itt? Gyorsan átgondolta a választ, és csak aztán szólalt meg. </w:t>
      </w:r>
      <w:r>
        <w:rPr>
          <w:rFonts w:eastAsia="Times New Roman" w:cs="Times New Roman"/>
          <w:i/>
          <w:color w:val="auto"/>
          <w:sz w:val="24"/>
          <w:szCs w:val="20"/>
          <w:lang w:val="hu-HU"/>
        </w:rPr>
        <w:t>A népem bajban van. Olyan erők érkeztek odakintről, amelyek el akarnak söpörni minket. Nem lenne helyes, ha hagynánk, hogy ez megtörténje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osszú csönd követte ezt a kijelentést, amíg az a jelenlét ott a sötétben átgondolta a szavait. Ez most nem ugyanaz volt, mint amelyikkel már korábban is kommunikált, de lehetségesnek tűnt, hogy rokonságban áll vele. Persze könnyen lehet, hogy az előd fajok mind ismerték egymást, gondolta. Hiszen százmillió évvel ezelőtt ki mással beszélhettek volna, ha nem egymással?</w:t>
      </w:r>
    </w:p>
    <w:p>
      <w:pPr>
        <w:pStyle w:val="Style21"/>
        <w:spacing w:lineRule="atLeast" w:line="100"/>
        <w:ind w:left="0" w:right="0" w:firstLine="284"/>
        <w:jc w:val="both"/>
        <w:rPr/>
      </w:pPr>
      <w:r>
        <w:rPr>
          <w:rFonts w:eastAsia="Times New Roman" w:cs="Times New Roman"/>
          <w:color w:val="auto"/>
          <w:sz w:val="24"/>
          <w:szCs w:val="20"/>
          <w:lang w:val="hu-HU"/>
        </w:rPr>
        <w:t xml:space="preserve">Világosan érezte, hogy a beszélgetésük áthalad valamiféle fordítógépen, és hogy bármi volt is a túloldalon, az számára elképzelhetetlenül idegen lenne, de ugyanakkor valahogy rokonságban is állt vele, mert a kő átváltoztatja. </w:t>
      </w:r>
      <w:r>
        <w:rPr>
          <w:rFonts w:eastAsia="Times New Roman" w:cs="Times New Roman"/>
          <w:i/>
          <w:color w:val="auto"/>
          <w:sz w:val="24"/>
          <w:szCs w:val="20"/>
          <w:lang w:val="hu-HU"/>
        </w:rPr>
        <w:t xml:space="preserve">A </w:t>
      </w:r>
      <w:r>
        <w:rPr>
          <w:rFonts w:eastAsia="Times New Roman" w:cs="Times New Roman"/>
          <w:color w:val="auto"/>
          <w:sz w:val="24"/>
          <w:szCs w:val="20"/>
          <w:lang w:val="hu-HU"/>
        </w:rPr>
        <w:t>kő is csak a hosszú együttlét alatt tanulta meg, hogyan hajthatja végre a fordítást. A kő is változi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irtelen felötlött benne, hogy sajnálnia kellene a követ. Egyfolytában panaszkodott a változások miatt, amelyek rajta mutatkoznak, és most felmerült a gondolat – és nem mint lehetőség, hanem mint bizonyosság –, hogy ő is megváltoztatja a követ. Egy olyan változtathatatlan természet, mint a kőé, most arra kényszerült, hogy átváltozzon. A cél érdekéb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szemléletváltás annyira megrázta Gabrielt, hogy hirtelen nem is tudta, mit mondjon. Végül aztán csöndben maradt.</w:t>
      </w:r>
    </w:p>
    <w:p>
      <w:pPr>
        <w:pStyle w:val="Normal"/>
        <w:widowControl w:val="false"/>
        <w:ind w:left="0" w:right="0" w:firstLine="284"/>
        <w:jc w:val="both"/>
        <w:rPr/>
      </w:pPr>
      <w:r>
        <w:rPr>
          <w:rFonts w:eastAsia="Times New Roman" w:cs="Times New Roman"/>
          <w:i/>
          <w:color w:val="auto"/>
          <w:sz w:val="24"/>
          <w:szCs w:val="20"/>
          <w:lang w:val="hu-HU"/>
        </w:rPr>
        <w:t xml:space="preserve">Ez már korábban is megtörtént, </w:t>
      </w:r>
      <w:r>
        <w:rPr>
          <w:rFonts w:eastAsia="Times New Roman" w:cs="Times New Roman"/>
          <w:color w:val="auto"/>
          <w:sz w:val="24"/>
          <w:szCs w:val="20"/>
          <w:lang w:val="hu-HU"/>
        </w:rPr>
        <w:t>mondta az a valami, ami a fordítógép másik oldalán volt.</w:t>
      </w:r>
    </w:p>
    <w:p>
      <w:pPr>
        <w:pStyle w:val="Style11"/>
        <w:spacing w:lineRule="atLeast" w:line="100"/>
        <w:ind w:left="0" w:right="0" w:firstLine="284"/>
        <w:jc w:val="both"/>
        <w:rPr/>
      </w:pPr>
      <w:r>
        <w:rPr>
          <w:rFonts w:eastAsia="Times New Roman" w:cs="Times New Roman"/>
          <w:i/>
          <w:color w:val="auto"/>
          <w:sz w:val="24"/>
          <w:szCs w:val="20"/>
          <w:lang w:val="hu-HU"/>
        </w:rPr>
        <w:t xml:space="preserve">Ez? – </w:t>
      </w:r>
      <w:r>
        <w:rPr>
          <w:rFonts w:eastAsia="Times New Roman" w:cs="Times New Roman"/>
          <w:color w:val="auto"/>
          <w:sz w:val="24"/>
          <w:szCs w:val="20"/>
          <w:lang w:val="hu-HU"/>
        </w:rPr>
        <w:t>kérdezte Gabriel.</w:t>
      </w:r>
    </w:p>
    <w:p>
      <w:pPr>
        <w:pStyle w:val="Normal"/>
        <w:widowControl w:val="false"/>
        <w:ind w:left="0" w:right="0" w:firstLine="284"/>
        <w:jc w:val="both"/>
        <w:rPr/>
      </w:pPr>
      <w:r>
        <w:rPr>
          <w:rFonts w:eastAsia="Times New Roman" w:cs="Times New Roman"/>
          <w:i/>
          <w:color w:val="auto"/>
          <w:sz w:val="24"/>
          <w:szCs w:val="20"/>
          <w:lang w:val="hu-HU"/>
        </w:rPr>
        <w:t xml:space="preserve">Azok, akik odakintről jöttek, – </w:t>
      </w:r>
      <w:r>
        <w:rPr>
          <w:rFonts w:eastAsia="Times New Roman" w:cs="Times New Roman"/>
          <w:color w:val="auto"/>
          <w:sz w:val="24"/>
          <w:szCs w:val="20"/>
          <w:lang w:val="hu-HU"/>
        </w:rPr>
        <w:t xml:space="preserve">felelte az, aki hallgatott. </w:t>
      </w:r>
      <w:r>
        <w:rPr>
          <w:rFonts w:eastAsia="Times New Roman" w:cs="Times New Roman"/>
          <w:i/>
          <w:color w:val="auto"/>
          <w:sz w:val="24"/>
          <w:szCs w:val="20"/>
          <w:lang w:val="hu-HU"/>
        </w:rPr>
        <w:t>A Külvilágiak. A jelenlétük nem újdonság ebben a galaxisban.</w:t>
      </w:r>
    </w:p>
    <w:p>
      <w:pPr>
        <w:pStyle w:val="Normal"/>
        <w:widowControl w:val="false"/>
        <w:ind w:left="0" w:right="0" w:firstLine="284"/>
        <w:jc w:val="both"/>
        <w:rPr/>
      </w:pPr>
      <w:r>
        <w:rPr>
          <w:rFonts w:eastAsia="Times New Roman" w:cs="Times New Roman"/>
          <w:i/>
          <w:color w:val="auto"/>
          <w:sz w:val="24"/>
          <w:szCs w:val="20"/>
          <w:lang w:val="hu-HU"/>
        </w:rPr>
        <w:t xml:space="preserve">Nos, ez nagyon megnyugtató! – </w:t>
      </w:r>
      <w:r>
        <w:rPr>
          <w:rFonts w:eastAsia="Times New Roman" w:cs="Times New Roman"/>
          <w:color w:val="auto"/>
          <w:sz w:val="24"/>
          <w:szCs w:val="20"/>
          <w:lang w:val="hu-HU"/>
        </w:rPr>
        <w:t xml:space="preserve">mondta Gabriel. </w:t>
      </w:r>
      <w:r>
        <w:rPr>
          <w:rFonts w:eastAsia="Times New Roman" w:cs="Times New Roman"/>
          <w:i/>
          <w:color w:val="auto"/>
          <w:sz w:val="24"/>
          <w:szCs w:val="20"/>
          <w:lang w:val="hu-HU"/>
        </w:rPr>
        <w:t>Legalábbis az hiszem. És, akkor mihez kezdtetek?</w:t>
      </w:r>
    </w:p>
    <w:p>
      <w:pPr>
        <w:pStyle w:val="Style11"/>
        <w:spacing w:lineRule="atLeast" w:line="100"/>
        <w:ind w:left="0" w:right="0" w:firstLine="284"/>
        <w:jc w:val="both"/>
        <w:rPr/>
      </w:pPr>
      <w:r>
        <w:rPr>
          <w:rFonts w:eastAsia="Times New Roman" w:cs="Times New Roman"/>
          <w:i/>
          <w:color w:val="auto"/>
          <w:sz w:val="24"/>
          <w:szCs w:val="20"/>
          <w:lang w:val="hu-HU"/>
        </w:rPr>
        <w:t xml:space="preserve">Meghaltunk – </w:t>
      </w:r>
      <w:r>
        <w:rPr>
          <w:rFonts w:eastAsia="Times New Roman" w:cs="Times New Roman"/>
          <w:color w:val="auto"/>
          <w:sz w:val="24"/>
          <w:szCs w:val="20"/>
          <w:lang w:val="hu-HU"/>
        </w:rPr>
        <w:t>felelte a mási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yelt egy nagyot.</w:t>
      </w:r>
    </w:p>
    <w:p>
      <w:pPr>
        <w:pStyle w:val="Normal"/>
        <w:widowControl w:val="false"/>
        <w:ind w:left="0" w:right="0" w:firstLine="284"/>
        <w:jc w:val="both"/>
        <w:rPr/>
      </w:pPr>
      <w:r>
        <w:rPr>
          <w:rFonts w:eastAsia="Times New Roman" w:cs="Times New Roman"/>
          <w:i/>
          <w:color w:val="auto"/>
          <w:sz w:val="24"/>
          <w:szCs w:val="20"/>
          <w:lang w:val="hu-HU"/>
        </w:rPr>
        <w:t xml:space="preserve">Ezt szeretném elkerülni, ha lehetséges, – </w:t>
      </w:r>
      <w:r>
        <w:rPr>
          <w:rFonts w:eastAsia="Times New Roman" w:cs="Times New Roman"/>
          <w:color w:val="auto"/>
          <w:sz w:val="24"/>
          <w:szCs w:val="20"/>
          <w:lang w:val="hu-HU"/>
        </w:rPr>
        <w:t xml:space="preserve">mondta egy pillanattal később. </w:t>
      </w:r>
      <w:r>
        <w:rPr>
          <w:rFonts w:eastAsia="Times New Roman" w:cs="Times New Roman"/>
          <w:i/>
          <w:color w:val="auto"/>
          <w:sz w:val="24"/>
          <w:szCs w:val="20"/>
          <w:lang w:val="hu-HU"/>
        </w:rPr>
        <w:t>Legalábbis rövidtávon.</w:t>
      </w:r>
    </w:p>
    <w:p>
      <w:pPr>
        <w:pStyle w:val="Style21"/>
        <w:spacing w:lineRule="atLeast" w:line="100"/>
        <w:ind w:left="0" w:right="0" w:firstLine="284"/>
        <w:jc w:val="both"/>
        <w:rPr/>
      </w:pPr>
      <w:r>
        <w:rPr>
          <w:rFonts w:eastAsia="Times New Roman" w:cs="Times New Roman"/>
          <w:i/>
          <w:color w:val="auto"/>
          <w:sz w:val="24"/>
          <w:szCs w:val="20"/>
          <w:lang w:val="hu-HU"/>
        </w:rPr>
        <w:t xml:space="preserve">Könnyen lehet, hogy ez bármilyen távon elkerülhetetlen, – </w:t>
      </w:r>
      <w:r>
        <w:rPr>
          <w:rFonts w:eastAsia="Times New Roman" w:cs="Times New Roman"/>
          <w:color w:val="auto"/>
          <w:sz w:val="24"/>
          <w:szCs w:val="20"/>
          <w:lang w:val="hu-HU"/>
        </w:rPr>
        <w:t xml:space="preserve">mondta szomorúan a hang. </w:t>
      </w:r>
      <w:r>
        <w:rPr>
          <w:rFonts w:eastAsia="Times New Roman" w:cs="Times New Roman"/>
          <w:i/>
          <w:color w:val="auto"/>
          <w:sz w:val="24"/>
          <w:szCs w:val="20"/>
          <w:lang w:val="hu-HU"/>
        </w:rPr>
        <w:t>Sok minden függ attól, hogy ez az új ellenség sokkal erősebb, vagy bölcsebb-e, mint a régi... és hogy az új ellenállók képesek lesznek-e nálunk jobban helyt áll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átta a kijelentések igazát, de ettől még nem engedett fel benne a feszültség. Szinte látta – vagy érezte –, ahogy azok a szemek rá tapadnak, és rezzenéstelenül vizsgálgatják. Az érzés csak még rosszabb lett attól, hogy tudta, némelyiknek amúgy sem lenne szemhéja, amivel pisloghatna. Soha senkinek nem volt még csak halvány fogalma sem arról, hogy nézhettek ki az Üvegkészítők vagy a többi előd faj. Elméletek persze voltak szép számmal. A High Mojave-on talált leletek ajtóméretére alapozott találgatás volt az is, hogy emberi méretűek és alakúak voltak. Ezekben a szemekben volt valami, amitől Gabriel valahogy nem bízott már az elméleteknek az igazában, attól függetlenül, hogy hány tudományos fokozattal rendelkeztek azok, akik felállították őket.</w:t>
      </w:r>
    </w:p>
    <w:p>
      <w:pPr>
        <w:pStyle w:val="Style21"/>
        <w:spacing w:lineRule="atLeast" w:line="100"/>
        <w:ind w:left="0" w:right="0" w:firstLine="284"/>
        <w:jc w:val="both"/>
        <w:rPr/>
      </w:pPr>
      <w:r>
        <w:rPr>
          <w:rFonts w:eastAsia="Times New Roman" w:cs="Times New Roman"/>
          <w:i/>
          <w:color w:val="auto"/>
          <w:sz w:val="24"/>
          <w:szCs w:val="20"/>
          <w:lang w:val="hu-HU"/>
        </w:rPr>
        <w:t xml:space="preserve">Az ellenség meglehetősen hatalmas, – </w:t>
      </w:r>
      <w:r>
        <w:rPr>
          <w:rFonts w:eastAsia="Times New Roman" w:cs="Times New Roman"/>
          <w:color w:val="auto"/>
          <w:sz w:val="24"/>
          <w:szCs w:val="20"/>
          <w:lang w:val="hu-HU"/>
        </w:rPr>
        <w:t>mondta Gabriel a sötétnek, és eszébe ötlöttek azok a roppant méretű hajók, amelyeket a Danwell mellett látott előcsusszanni az ugrótérből. De nem csak a hajók jelentették a hatalmat. A kroathokra gondolt, a szörnyű erejükre és a kegyetlenségükre, no és arra, hogy a puszta létezésük mennyi mindent elárult azokról a lényekről, akik szándékosan létrehozták őket.</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Ami pedig a többit illeti, oda kell adnotok nekünk a technológiát, és akkor meglátjátok, hogy jobban boldogulunk-e nálatok. Rosszabbul úgysem alakulhatnak a dolgok.</w:t>
      </w:r>
    </w:p>
    <w:p>
      <w:pPr>
        <w:pStyle w:val="Style11"/>
        <w:spacing w:lineRule="atLeast" w:line="100"/>
        <w:ind w:left="0" w:right="0" w:firstLine="284"/>
        <w:jc w:val="both"/>
        <w:rPr/>
      </w:pPr>
      <w:r>
        <w:rPr>
          <w:rFonts w:eastAsia="Times New Roman" w:cs="Times New Roman"/>
          <w:i/>
          <w:color w:val="auto"/>
          <w:sz w:val="24"/>
          <w:szCs w:val="20"/>
          <w:lang w:val="hu-HU"/>
        </w:rPr>
        <w:t xml:space="preserve">De igen, </w:t>
      </w:r>
      <w:r>
        <w:rPr>
          <w:rFonts w:eastAsia="Times New Roman" w:cs="Times New Roman"/>
          <w:color w:val="auto"/>
          <w:sz w:val="24"/>
          <w:szCs w:val="20"/>
          <w:lang w:val="hu-HU"/>
        </w:rPr>
        <w:t xml:space="preserve">mondta az az öreg hang – vagy hangok. </w:t>
      </w:r>
      <w:r>
        <w:rPr>
          <w:rFonts w:eastAsia="Times New Roman" w:cs="Times New Roman"/>
          <w:i/>
          <w:color w:val="auto"/>
          <w:sz w:val="24"/>
          <w:szCs w:val="20"/>
          <w:lang w:val="hu-HU"/>
        </w:rPr>
        <w:t>Előfordulhat, hogy nem sikerül meghalnotok. Túlélhettek, és akkor a rabszolgáikká váltok, és még csak remény sem marad arra, hogy valaha is megszabadultok. Annál pedig a halál is jobb. Itt legalább nem tudnának elérni. Ha ti is sikerrel járnátok, ahogy annak idején mi, akkor legalább lenne esélye azoknak, akik utánatok jönnek – ahogy mi is esélyt adtunk nektek...</w:t>
      </w:r>
    </w:p>
    <w:p>
      <w:pPr>
        <w:pStyle w:val="Normal"/>
        <w:widowControl w:val="false"/>
        <w:ind w:left="0" w:right="0" w:firstLine="284"/>
        <w:jc w:val="both"/>
        <w:rPr/>
      </w:pPr>
      <w:r>
        <w:rPr>
          <w:rFonts w:eastAsia="Times New Roman" w:cs="Times New Roman"/>
          <w:i/>
          <w:color w:val="auto"/>
          <w:sz w:val="24"/>
          <w:szCs w:val="20"/>
          <w:lang w:val="hu-HU"/>
        </w:rPr>
        <w:t xml:space="preserve">Akkor adjátok nekünk, ami a harchoz kell! – </w:t>
      </w:r>
      <w:r>
        <w:rPr>
          <w:rFonts w:eastAsia="Times New Roman" w:cs="Times New Roman"/>
          <w:color w:val="auto"/>
          <w:sz w:val="24"/>
          <w:szCs w:val="20"/>
          <w:lang w:val="hu-HU"/>
        </w:rPr>
        <w:t xml:space="preserve">mondta Gabriel. </w:t>
      </w:r>
      <w:r>
        <w:rPr>
          <w:rFonts w:eastAsia="Times New Roman" w:cs="Times New Roman"/>
          <w:i/>
          <w:color w:val="auto"/>
          <w:sz w:val="24"/>
          <w:szCs w:val="20"/>
          <w:lang w:val="hu-HU"/>
        </w:rPr>
        <w:t>A technológiánk jelenleg elmarad az övéktől, és ez nagyon sokat számít.</w:t>
      </w:r>
    </w:p>
    <w:p>
      <w:pPr>
        <w:pStyle w:val="Normal"/>
        <w:widowControl w:val="false"/>
        <w:ind w:left="0" w:right="0" w:firstLine="284"/>
        <w:jc w:val="both"/>
        <w:rPr/>
      </w:pPr>
      <w:r>
        <w:rPr>
          <w:rFonts w:eastAsia="Times New Roman" w:cs="Times New Roman"/>
          <w:i/>
          <w:color w:val="auto"/>
          <w:sz w:val="24"/>
          <w:szCs w:val="20"/>
          <w:lang w:val="hu-HU"/>
        </w:rPr>
        <w:t xml:space="preserve">Be kell fejeznünk a becslést, – </w:t>
      </w:r>
      <w:r>
        <w:rPr>
          <w:rFonts w:eastAsia="Times New Roman" w:cs="Times New Roman"/>
          <w:color w:val="auto"/>
          <w:sz w:val="24"/>
          <w:szCs w:val="20"/>
          <w:lang w:val="hu-HU"/>
        </w:rPr>
        <w:t>mondta a hang.</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Rendben. Csak rajta. Én várok.</w:t>
      </w:r>
    </w:p>
    <w:p>
      <w:pPr>
        <w:pStyle w:val="Style11"/>
        <w:spacing w:lineRule="atLeast" w:line="100"/>
        <w:ind w:left="0" w:right="0" w:firstLine="284"/>
        <w:jc w:val="both"/>
        <w:rPr/>
      </w:pPr>
      <w:r>
        <w:rPr>
          <w:rFonts w:eastAsia="Times New Roman" w:cs="Times New Roman"/>
          <w:i/>
          <w:color w:val="auto"/>
          <w:sz w:val="24"/>
          <w:szCs w:val="20"/>
          <w:lang w:val="hu-HU"/>
        </w:rPr>
        <w:t xml:space="preserve">Egy ideje már folyamatban van, – </w:t>
      </w:r>
      <w:r>
        <w:rPr>
          <w:rFonts w:eastAsia="Times New Roman" w:cs="Times New Roman"/>
          <w:color w:val="auto"/>
          <w:sz w:val="24"/>
          <w:szCs w:val="20"/>
          <w:lang w:val="hu-HU"/>
        </w:rPr>
        <w:t>mondta az, ami hallgatta. Gabriel kezdte észlelni, hogy a jelenlét nem egyetlen egyén. Ez nemcsak egyetlen hang volt, és ott volt még az a furcsa érzés, hogy a hangok közül némelyek itt és most léteztek, míg mások valamely más időben. A múltban? A jövőben? Nem tudta volna megmondani.</w:t>
      </w:r>
    </w:p>
    <w:p>
      <w:pPr>
        <w:pStyle w:val="Normal"/>
        <w:widowControl w:val="false"/>
        <w:ind w:left="0" w:right="0" w:firstLine="284"/>
        <w:jc w:val="both"/>
        <w:rPr/>
      </w:pPr>
      <w:r>
        <w:rPr>
          <w:rFonts w:eastAsia="Times New Roman" w:cs="Times New Roman"/>
          <w:i/>
          <w:color w:val="auto"/>
          <w:sz w:val="24"/>
          <w:szCs w:val="20"/>
          <w:lang w:val="hu-HU"/>
        </w:rPr>
        <w:t xml:space="preserve">Akkor fejezzük be, amit elkezdtünk, – </w:t>
      </w:r>
      <w:r>
        <w:rPr>
          <w:rFonts w:eastAsia="Times New Roman" w:cs="Times New Roman"/>
          <w:color w:val="auto"/>
          <w:sz w:val="24"/>
          <w:szCs w:val="20"/>
          <w:lang w:val="hu-HU"/>
        </w:rPr>
        <w:t>mondta Gabri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összes szem rá szegeződött, és valami suhogva elmozdult a sötétben.</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lami dübörögve megmozdult a dolgok szövetében... a mozgó kő mély, lassú dübörgése...</w:t>
      </w:r>
    </w:p>
    <w:p>
      <w:pPr>
        <w:pStyle w:val="Normal"/>
        <w:widowControl w:val="false"/>
        <w:ind w:left="0" w:right="0" w:firstLine="284"/>
        <w:jc w:val="both"/>
        <w:rPr/>
      </w:pPr>
      <w:r>
        <w:rPr>
          <w:rFonts w:eastAsia="Times New Roman" w:cs="Times New Roman"/>
          <w:color w:val="auto"/>
          <w:sz w:val="24"/>
          <w:szCs w:val="20"/>
          <w:lang w:val="hu-HU"/>
        </w:rPr>
        <w:t xml:space="preserve">Gabriel szeme felpattan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remegett körülöt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des Istenem – hallotta Angela kiáltását a kommunikációs csatornán keresztü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iugrott az ágyból, odarohant a pilótafülke ablakához, és kinézett...</w:t>
      </w:r>
    </w:p>
    <w:p>
      <w:pPr>
        <w:pStyle w:val="Style11"/>
        <w:spacing w:lineRule="atLeast" w:line="100"/>
        <w:ind w:left="0" w:right="0" w:firstLine="284"/>
        <w:jc w:val="both"/>
        <w:rPr/>
      </w:pPr>
      <w:r>
        <w:rPr>
          <w:rFonts w:eastAsia="Times New Roman" w:cs="Times New Roman"/>
          <w:color w:val="auto"/>
          <w:sz w:val="24"/>
          <w:szCs w:val="20"/>
          <w:lang w:val="hu-HU"/>
        </w:rPr>
        <w:t xml:space="preserve">Odakinn a kanyon fölött éppen hasadt a hajnal. A sziklafal a hajó orra előtt lassan félrecsúszott. </w:t>
      </w:r>
      <w:r>
        <w:rPr>
          <w:rFonts w:eastAsia="Times New Roman" w:cs="Times New Roman"/>
          <w:i/>
          <w:color w:val="auto"/>
          <w:sz w:val="24"/>
          <w:szCs w:val="20"/>
          <w:lang w:val="hu-HU"/>
        </w:rPr>
        <w:t xml:space="preserve">A </w:t>
      </w:r>
      <w:r>
        <w:rPr>
          <w:rFonts w:eastAsia="Times New Roman" w:cs="Times New Roman"/>
          <w:color w:val="auto"/>
          <w:sz w:val="24"/>
          <w:szCs w:val="20"/>
          <w:lang w:val="hu-HU"/>
        </w:rPr>
        <w:t xml:space="preserve">kőrétegek Gabriel szeme előtt csúsztak el, és morzsolódtak szét egymáson, ahogy lassan leváltak valamiről, ami alattuk rejtőzött. </w:t>
      </w:r>
      <w:r>
        <w:rPr>
          <w:rFonts w:eastAsia="Times New Roman" w:cs="Times New Roman"/>
          <w:i/>
          <w:color w:val="auto"/>
          <w:sz w:val="24"/>
          <w:szCs w:val="20"/>
          <w:lang w:val="hu-HU"/>
        </w:rPr>
        <w:t xml:space="preserve">Az </w:t>
      </w:r>
      <w:r>
        <w:rPr>
          <w:rFonts w:eastAsia="Times New Roman" w:cs="Times New Roman"/>
          <w:color w:val="auto"/>
          <w:sz w:val="24"/>
          <w:szCs w:val="20"/>
          <w:lang w:val="hu-HU"/>
        </w:rPr>
        <w:t>egész olyan látványt nyújtott, mintha egy eltemetett lény rázná le magáról a sarat vagy a homokot, ami rátelepedett, miután lepihent ezen a helyen... úgy ötven-hatvan, plusz-mínusz néhány millió évvel ezelőtt...</w:t>
      </w:r>
    </w:p>
    <w:p>
      <w:pPr>
        <w:pStyle w:val="Style11"/>
        <w:spacing w:lineRule="atLeast" w:line="100"/>
        <w:ind w:left="0" w:right="0" w:firstLine="284"/>
        <w:jc w:val="both"/>
        <w:rPr/>
      </w:pPr>
      <w:r>
        <w:rPr>
          <w:rFonts w:eastAsia="Times New Roman" w:cs="Times New Roman"/>
          <w:color w:val="auto"/>
          <w:sz w:val="24"/>
          <w:szCs w:val="20"/>
          <w:lang w:val="hu-HU"/>
        </w:rPr>
        <w:t xml:space="preserve">Az egész kőfal lágyan, mindenféle hűhó nélkül félrecsúszott. Hatalmas porfelhő kavarodott fel, és a szikláról időnként lepattant egy-egy szilánk, ami hatalmas erővel süvített át a levegőn. Néha egy-egy ilyen lövedék fémes pendülés kíséretében megpattant egyik-másik hajó oldalán, és a kommunikációs csatornán tisztán hallható volt, ahogy Helm egy nagyobb méretű horpadás miatt átkozódik. Nem mintha a </w:t>
      </w:r>
      <w:r>
        <w:rPr>
          <w:rFonts w:eastAsia="Times New Roman" w:cs="Times New Roman"/>
          <w:i/>
          <w:color w:val="auto"/>
          <w:sz w:val="24"/>
          <w:szCs w:val="20"/>
          <w:lang w:val="hu-HU"/>
        </w:rPr>
        <w:t xml:space="preserve">Nagyágyút </w:t>
      </w:r>
      <w:r>
        <w:rPr>
          <w:rFonts w:eastAsia="Times New Roman" w:cs="Times New Roman"/>
          <w:color w:val="auto"/>
          <w:sz w:val="24"/>
          <w:szCs w:val="20"/>
          <w:lang w:val="hu-HU"/>
        </w:rPr>
        <w:t>nem találta volna már el elég mikrometeor ahhoz, hogy lekoptassák róla a gyári fényezés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re a por leülepedett, a felfedezők már a hajóik előtt álltak. A törmelék szinte egészen addig a kiszögellésig megtöltötte a kanyont, amelyiken a hajóikkal leszálltak. Már csak egy kicsit több fényre lenne szükségük, és akadálytalanul átsétálhatnak a tükörsima zöld üveggé változott sziklafalhoz.</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te hoztál működésbe valamit? Egy időzárat vagy valami ilyesmit? – kérdezte egy kissé idegesen Angel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 felelte. – De valahogy kétlem. Valószínűleg nem csak erről van itt szó. Kell itt még lennie valami másnak is a háttérb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t például az a beszélgetés, amit éppen most fejezett b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eltéve, hogy tényleg befejeződött az a beszélgetés. De valahogy ebben is kételkedett.</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ivárták, hogy a nap feljebb emelkedjen az égbolton, és csak aztán öltöztek be, és indultak el a hajóiktól. A kanyon még mindig árnyékban volt, és ez mindaddig így is marad, amíg a Coulomb feljebb nem hág a horizont fölé. Lassan, óvatosan átkeltek a kőtörmelék halmon, és megálltak az üvegfal lábáná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anyon másik oldalán a sziklafal teteje még mindig az "üvegszerkezeten" nyugodott. Úgy látszott, hogy ez a szerkezet támasztja alá, és a látottakból ítélve a szikla csupán burok volt az építmény körül. Maga a fal legalább tízméteres magasságba emelkedett előttük, és a tökéletesen sima, illesztésektől mentes, áttetsző anyag túl vastag volt ahhoz, hogy átláthassanak rajta. Delde Sota fonatai végigfutottak a felszín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réseredmény: tökéletesen sík, nulla egész nulla-nulla-nullanulla-nulla-egy milliméteres tűréshatáron belül – rázta meg álmélkodva a fejé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is a falat simogatta a kezév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intetek voltak hajók, amelyek ebből készültek? Az nem lehetett semm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rdekes elképzelés – mondta Gabriel, és csípőre tett kézzel felnézett a fal tetejér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ost hogyan tovább? – kérdezte Helm. – Azt mondod, hogy a High Mojave-on elektromossággal törtek utat magukna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csak állt a fal tövéb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most nem szívesen próbálnám meg – mondta. – Nincs kizárva annak a lehetősége, hogy valakit felbosszanthatnánk. Különben is, van nekem egy kövem. Talán használnom kellen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ezébe vette a szerencsekövet, aztán odalépett a falhoz, és végighúzta rajt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emm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eltarthat egy ideig – mondta Gabriel. – Talán üljetek le, és helyezzétek kényelembe magatoka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ársai megfogadták a tanácsát, és Gabriel egy ideig csak járkált fel s alá a fal mentén, időnként hozzáérintette a követ az üvegszerű felülethez, hogy lássa, nem érez-e valami különöset. Külsőre a kövön nem látszott semmi – semmi derengés vagy lüktetés. Gabriel hamarosan már nem is nézte a követ. Egyszerűen hozzáérintette a falhoz, és elindult a törmeléken az egyik irányba, hátha megérez valamit. A kő halvány duruzsolása még most is ott volt, mint egy folytonos mély remegés az izmokban, és ő lassan megérezte a változását. A fal keleti vége felé a „duruzsolás" egy árnyalatnyit felerősödött, és az elméjében fényesebb lett a halvány derengés.</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assan követte a derengést lefelé a fal mentén, és lezárt szemhéja mögött feszülten figyelt, hátha erősödik valamicskét. A hatás nagyon gyenge és halvány volt, valószínűleg azonnal nyomát vesztette volna, ha kinyitja a szemét. Bizonyos szempontból őrjítő volt ez a keresgélés. A kő egészen mostanáig szinte ordított vele, most pedig meg kellett hallania a suttogásá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a gondolat mosolyt csalt az arcára. Rájött, hogy mi folyik itt... ez egy teszt. Egy ideje már kóstolgatják, és ez csak egy újabb próba, amit ki kell állni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kidőlt a falnak, és minden erejével arra összpontosított, hogy kiürítse az elméjét. Általában a Gabrielhez hasonló fiatalemberek nem voltak igazán jók ebben, de az ugrótérben töltött hosszú órák alatt, amikor napokig ült a hajó csöndjében, ami szinte magába szívta a meghajtók zaját, eleget gyakorolta az elme kiürítésének, és az idő akadálytalan tovagördítésének művészetét. A külső zajok többé már nem számítottak. Elhalványult a szél zúgása, a többiek beszélgetésének zaja... Csönd és sötétség, mintha az elméje is olyan jellegtelen lenne, mint az ugrótér feketeség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 semm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 semm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 és egy érdekes, apró fénytű, mintha valami energia nézett volna rá kíváncsian közvetlenül az üveg mögü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inyújtotta a kezét, és anélkül, hogy kinyitotta volna a szemét, egyenesen odanyomta hozzá a köv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en cseppfolyóssá vá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hor szent pörölye – suttogta Hel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inyitotta a szemét. Az üveg körös-körül mindenfelé mozgott. Elhúzódott a közeléből, mintha félne. Az anyag mintha csak a lehetőségre, és a megfelelő felkérésre várt volna, cikornyás mozdulattal meghajolt előtte. Helm, Angela, Grawl és Delde Sota lassan közelebb jöttek, de Enda haboz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 rendben van – mondta Gabriel, és bekémlelt az üveg mögötti sötétségb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tágas tér vezetett a szikla mélyére. A falak és a padló mindenütt ugyanabból a halványan derengő üvegből készül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elépett, de rögtön meg is torpant a bejáratná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nem lehet vastagabb egy centinél – nyújtotta ki a kezét az üvegfal felé.</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ihajolt a nyíláson, és újra ránézett a falra, de odakintről még most sem látott át rajta. Mintha az üveg jó néhány méter vastag lenn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yertek – szólt oda a többiekne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annyian beléptek. Enda utoljára maradt, és kíváncsi tekintettel nézett körül. Egy nagyjából százszor száz méteres terembe jutottak. A helység teljesen üvegből készült, eltekintve a távolabbi faltól, ami a szikla mélyébe vezetett, és a tövében méteres magasságig tornyosultak a kecses pálcák és üveg vagy fémdarabká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etett egy pillantást a törmelékre, aztán Helmre villantotta a tekintet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öges szál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ha – felelte Helm, aztán lekanyarította a válláról, és kibiztosította a gépágyú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összenézett Grawllal, aztán ők is előhúzták a fegyvereiket. Gabriel is elővette a gravitonpisztolyát – egy Nova 6-ost, amit Helmtől kapott – és a követ átvette a bal kezébe. Ahol szöges szálak voltak, ott arachnonoknak is kellett lenniük... Gabriel pedig nem akarta megkockáztatni, hogy esetleg még mindig itt vann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assan elindultak előre. Gabriel állt a menet élére – bármennyire ellenére volt is, nem volt más választása –, őt Helm és Delde Sota követték, végül Grawl, Enda és Angela zárták a sort. Menet közben halk hangot hallottak a hátuk mögül, és a külső fal halkan összezárult mögöttük, amikor visszanézt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egy csöppet sem tetszik nekem – mondta Enda. – Ha át akarnánk lőni, ez az üveg úgy viselkedne, mint az acél, és ha esetleg csapdába esnénk ideben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az nem lenne véletlen – mondta. – Most már úgy megyünk el innen, hogy nálunk van, amiért idejöttünk, vagy nem megyünk el többé.</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megeresztett felé egy kemény pillantást. A fonata előrevágódott, és elkezdte bonyolult mintákba fonni mag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lemény: eléggé egyesélyes ez a játé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bizony meglehet – felelte Gabriel. – Csakhogy kizárólag ezt az egyetlen egy játékot játszhatju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smét elindultak az szöges szálak felé.</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 halmozták a fal mellé? – kérdezte Hel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csak nincs mögötte egy átjáró – jegyezte meg Angela. – Vagy pontosan azért, mert nincs – vélte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állt a szemétkupac előtt, és szemügyre vette az akadályt. Ez a valami cafatokra vágna bárkit, aki erőszakkal akarna áthatolni rajta. Szétlőhetnék, de a szétfröccsenő darabok valószínűleg éppen annyi kárt okoznának bennük, mint egy tűpuska. Gabriel egy pillanatra a zsebébe tette a követ, aztán a fogával lehúzta a kesztyűjét, begyűrte a mellényzsebébe, és megint elővette a követ. Odament a bal oldali falhoz, a követ a markába szorította, és a tenyerét rátette az üveg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tt nincs semmi – mondta egy pillanattal később, aztán átment a másik falhoz, felnyúlt, és nekinyomta a köv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lami parányi dolog megmoccant a falban – valamivel arrébb néhány molekula összekocca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rre – mondta Gabriel, és odanyomta a követ, ahol a mozgást érzékel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ő szétfolyt előtte, és feltárt egy hosszú, halványan derengő folyosót, ami a hatalmas teremből a szikla mélyébe vezet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az mi volt? – pillantott vissza Helm az szöges szálakból emelt torlaszra. – Egy NE ZAVARJANAK jelzés?</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gy inkább egy HARAPÓS KUTYA – mondta Angel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ármelyik lehetett – jelentette ki Gabriel. – Nos, indulhatun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áérősen elindult a folyosón, és a többiek követték, de a járat hamarosan zsákutcának bizonyult. Gabriel egy kicsit zavartan torpant meg az útjukat elzáró fal előtt... aztán ösztönösen előrenyújtotta a kezét – és ez a fal is éppúgy elhúzódott előle, mint a külső fal. A nyílás pontosan tíz centivel volt magasabb nála és hússzal szélesebb.</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szönöm – mondta, és belépett a járatb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követte. A nyílás valamivel alacsonyabb és szélesebb lett, ahogy megközelítet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hó – hördült fel halkan Gabriel, aztán folytatta az útját, de közben enyhe gúnnyal gondolt azokra az elméletekre, amelyeket az ajtók alakja alapján az elődök testfelépítéséről állítottak fel. Ha az ajtók képesek így átalakítani magukat, akkor ki tudhatja, milyen alakja lehetett a készítőiknek? Ki tudhatná, hogy az ajtó nem azt a formát vette-e föl, ami a leginkább megfelelt a hozzá közelítő személyne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élretolta a gondolatot, és folytatta az útját. Hamarosan más folyosók csatlakoztak be a járatba, amelyikben haladtak. Néhány ilyen folyosó oldalról, a szikla mélyéről érkezett, de mindegyik járat enyhén lejtett. Az első nagyobb kereszteződésnél – ahol három másik folyosó keresztezte a járatukat – Gabriel megállt, és sorra benézett mindegyik elágazásba. Az összes folyosó ugyanabból a zöldes, üvegszerű anyagból készült, mindegyik félkör alakú volt, de akadtak magasabbak, és egészen alacsonyak is. A kezével az egyik alacsonyabb felé intett, mire az visszahúzódott, és magasabbá vált. A járat egész hosszában magasabb és valamivel keskenyebb l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mindig szeretném tudni, hogy hol vannak azok az arachnonok – szólt halkan Hel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az egyik ilyen folyosó végén – mondta Gabriel. – Már ha félórával ezelőtt ők használták utoljára ezeket a járatok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gy fél millió évvel ezelőtt – jegyezte meg Angel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 tudhatná.</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igyelem – intett Delde Sota a fonatával az egyik jobb oldali folyosó felé. – Újabb szála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ek a szálak sokkal vékonyabbak voltak, mint azok, amiket az előcsarnokban láttak. Ezek itt tulajdonképpen annyira finomnak tűntek, hogy nehéz volt észrevenni a falak között kifeszített szálakat. Delde Sota lassan előre lépett. A folyosó alkalmazkodott az ő magasságához, de a szálak minden erőfeszítés nélkül követték a tiszta, zöldes színű üvegfalak mozgás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lenne szerencsés beléjük rohanni – jegyezte meg a doktor. – Legalább annyira rosszak, mint a szöges szála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árcsak meg tudnánk valahogy határozni, hogy milyen régiek ezek a szálak – bólintott Gabriel, de ha létezett is ilyen módszer, ő nem ismert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isszafordult a kereszteződés felé, aztán rövid időre behunyta a szemét, és tanácsot kért a kőtől, hogy merre menjenek tovább. Arra, amerre a legtöbb az energia, gondolta. A létesítmény központi részébe... a legfontosabb részéb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eltéve persze, hogy a kettő egy és ugyana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mondta halkan. – Delde Sota, ebben a fényben te sokkal jobban látsz nálam. Talán jó lenne, ha idejönnél mögém, és a vállam fölött figyelnél, hogy ne rohanjak bele ezekbe a szálakb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ával a nyomában Gabriel követte a kő utasításait, és beljebb hatolt a létesítmény mélyébe. A folyosók kereszteződésében néhányszor megállt, és egyeztetett a kővel, ami menetrend szerint eligazította jobbra vagy balra. Gabriel követte az utasításokat. Menet közben hegyezte a fülét, de a társai lépéseinek zaján, a fegyverek töltési szintjét jelző ritka csipogáson, Angela egy-egy mormolásán vagy Grawl mordulásain kívül nem hallott semmi mást. Időnként meghallotta Enda gondolatait – a szokásosnál valahogy sokkal élesebben, mintha a falak a hanghoz hasonlóan a gondolatokat is visszavernék és fókuszálnák. A fraal le volt nyűgözve, de azért óvatos maradt. Az öntudata szélén mindig ott motoszkált a tudat, hogy a kő halvány rosszindulattal, folyamatosan figyeli őt.</w:t>
      </w:r>
    </w:p>
    <w:p>
      <w:pPr>
        <w:pStyle w:val="Style21"/>
        <w:spacing w:lineRule="atLeast" w:line="100"/>
        <w:ind w:left="0" w:right="0" w:firstLine="284"/>
        <w:jc w:val="both"/>
        <w:rPr/>
      </w:pPr>
      <w:r>
        <w:rPr>
          <w:rFonts w:eastAsia="Times New Roman" w:cs="Times New Roman"/>
          <w:i/>
          <w:color w:val="auto"/>
          <w:sz w:val="24"/>
          <w:szCs w:val="20"/>
          <w:lang w:val="hu-HU"/>
        </w:rPr>
        <w:t xml:space="preserve">Rosszindulat? Erről beszélnem kell a kővel, – </w:t>
      </w:r>
      <w:r>
        <w:rPr>
          <w:rFonts w:eastAsia="Times New Roman" w:cs="Times New Roman"/>
          <w:color w:val="auto"/>
          <w:sz w:val="24"/>
          <w:szCs w:val="20"/>
          <w:lang w:val="hu-HU"/>
        </w:rPr>
        <w:t>gondolta Gabriel, miközben a szerencsekavics utasította, hogy menjen jobbra az aktuális kereszteződésben. Gabriel engedelmeskedett, de aztán rögtön meg is torpa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hó – mondta. – Újabb szöges szála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szálak teljesen elzárták a folyosót, ami nem idomult a méreteihez, amikor belépett. Úgy egyméternyi távolságból szemügyre vette a szálaka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fonata előrekígyózott, és óvatosan próbálgatni kezdte az akadályt. A fonat legvékonyabb szálai lágyan rátekeredtek a külső szálakr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ecslés: erős szálak – mondta. – Nehéz megbecsülni a vastagságát. Hel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er örömmel – felelte Helm, és előrelépe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Gabriellel a nyomában kihátrált a járatbó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másodperccel később mindent betöltött a gépágyú robaja, ami csak dübörgött, mintha soha nem akarna abbamaradni. Gabriel félig megsüketült, mire Helm leeresztette a fegyvert, és bekémlelt a járatb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ívós anyag – jelentette ki, és megeresztett egy újabb húsz másodperces mobil mennydörgés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égül abbahagyta, és felegyenesed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iszta – jelentett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 aztán elgondolkozott azon, hogy ilyen távolságból mi lenne képes ennyi ideig elviselni a gépágyú tüzét. Végül belépett az alagútba – ez a járat ugyanis megmaradt alagútszerűnek, és nem volt hajlandó hozzájuk idomulni, mint a korábbi folyosó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étrét görnyedve haladt a járatban, és a többiek kisebb-nagyobb nehézségek árán követték. Az alagút valószínűleg Helmnek okozta a legkevesebb kényelmetlenséget, utána pedig Enda következett, aki nagyjából ugyanolyan magas volt, mint a mutáns. Gabriel látta, hogy a járat távolabbi végében változik a fény. Amikor odaért, kidugta a fejét az alagútbó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talmas isten! – suttog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assan belépett az óriási, visszhangos térbe, amibe az alagút vezetett. Mintha az építők a fejükbe vették volna, hogy leróják tiszteletüket valamiféle hatalmas természetes barlang előtt, de kerülik az ilyen képződményekben gyakori véletlenszerű alakzatokat, és több kecsességet csempésznek az alkotásukba. Mindenfelé különféle alakzatok lógtak a mennyezetről, és nőttek ki az üvegszerű padlóbó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ly csodákat rejt a világ – suttogta Enda, aki éppen ekkor lépett ki Gabriel mögött az alagútbó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énytelen volt egyetérteni vele. Itt nyoma sem volt a danwelli létesítmény célratörő geometriai tökéletességének – sőt, ez az építmény annyira különbözött a danwellitől, hogy Gabriel már abban sem volt biztos, hogy vajon ugyanaz a faj építette-e mind a kettőt. Ebben a pillanatban a birtokukban lévő adatok alapján nehéz lett volna megválaszolni ezt a kérdést, de egy biztos: bárkik építették is ezt a helyet, mindenképpen művészek voltak. Előfordulhat, hogy ez csak egy fegyverraktár vagy egy energiatermelő központ, de egyben egy művészeti alkotás i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égeérhetetlen oszlopok és pillérek törtek a magasba, és hektárnyi méretű, tükörsima csillogó üvegfelületek helyezkedtek el szétszórtan a tündöklő ég alatt. Az üveg ezernyi alakot öltve buzgott és csorgott végig a falakon, és sok más helyen – függönyök, lándzsák, kötelek, a földre loccsanásuk pillanatában megfagyott zuhatagok. Néhány ilyen zuhatagnál a csöppek még mindig a levegőben lebegtek, mintha valaki pillanatfelvételt készített volna róluk – valójában ezeket a cseppeket acélnál is szívósabb, hajszálvékony szálak tartották a helyükön. Voltak itt sztalaktitok és sztalagmitok üvegből, de még ezek sem úgy álltak, mintha egyszerűen csak odacsöpögtek volna. Na nem, itt nem lett volna helye ilyen közönségességnek: a krémszínű, zöld vagy éppen ragyogó rózsaszínű üveget hamis csillárokká, drapériákká, fagyott kígyóként az oszlopokra és pillérekre fonódó, egymásba tekeredő szálakká formálták. Gabriel meg mert volna esküdni rá, hogy ezek a kígyók megmozdultak, amikor rájuk nézett. A mennyezet alatt a lágyan derengő környezet ellenére is megült az árnyék, és ő apró fénypontokat látott ott felvillanni. Szinte biztosra vette, hogy ezek szemek, amelyek őket figyelik. Nehezére esett egyhelyben állni, hiszen nem hitte, hogy valaha is látott volna ennél csodálatosabb, és egyúttal ennél rettenetesebb helyet. A szépség önmagáért beszélt, a rettenet pedig azért tört rá, mert az építők nyomtalanul elenyészt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szer majd mi is ugyanerre a sorsa jutunk, gondolta Gabriel. Nem számít, mennyire sikeres a fajunk, előbb vagy utóbb eljön a mi időnk is. A nap szupernovává válik vagy megöregszik, és elpusztul. A bolygó kihűl, és nem lesz légköre. A dolgok elvesztik a lendületüket, feladják, elpusztítják egymás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tha halk hangokat hallott volna: egy harangjáték – szomorú hangok, amelyek mindig egy moll hanggal zárultak – melankolikus, dallamos és végtelenül beletörődő hangok. A föld mélyén pihenőhelyet készítettek maguknak. Titokban dolgoztak, erősre építették, hogy kibírja a hosszú éveket, bölcsre, hogy elvégezze a feladatot, amit rábíztak, de ők már eltűntek, nyomuk veszett... Most már hosszú-hosszú idej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szomorú dal közepén meghallotta az üvegen szaladó apró lábak finom koccanásait, és gyorsan arrafelé fordította a fejét.</w:t>
      </w:r>
    </w:p>
    <w:p>
      <w:pPr>
        <w:pStyle w:val="Style31"/>
        <w:ind w:left="0" w:right="0" w:firstLine="284"/>
        <w:rPr/>
      </w:pPr>
      <w:r>
        <w:rPr>
          <w:rFonts w:eastAsia="Times New Roman" w:cs="Times New Roman"/>
          <w:color w:val="auto"/>
          <w:sz w:val="24"/>
          <w:szCs w:val="20"/>
          <w:lang w:val="hu-HU"/>
        </w:rPr>
        <w:t xml:space="preserve">Ezek már </w:t>
      </w:r>
      <w:r>
        <w:rPr>
          <w:rFonts w:eastAsia="Times New Roman" w:cs="Times New Roman"/>
          <w:i/>
          <w:color w:val="auto"/>
          <w:sz w:val="24"/>
          <w:szCs w:val="20"/>
          <w:lang w:val="hu-HU"/>
        </w:rPr>
        <w:t xml:space="preserve">valóban </w:t>
      </w:r>
      <w:r>
        <w:rPr>
          <w:rFonts w:eastAsia="Times New Roman" w:cs="Times New Roman"/>
          <w:color w:val="auto"/>
          <w:sz w:val="24"/>
          <w:szCs w:val="20"/>
          <w:lang w:val="hu-HU"/>
        </w:rPr>
        <w:t>szemek, gondolt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ang forrása megkerült egy üvegoszlopot, aztán rájuk nézett. Aztán egy újabb érkezett, majd még egy. És még egy, és még egy...</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agyjából egy méter magasak lehettek. Testük tizenhárom szelvényből állt, és minden szelvényen egymással százhúsz fokos szöget bezárva három láb meredezett – amikor az ember felé közelítettek, olyan érzés volt, mintha egy csillogó korona lépkedne. Központi szelvényeiken hat világító szem helyezkedett el, és egy pár hatalmas, folyamatosan csattogó csáprágó. A lények lassan körülvették a csapatot.</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Arachnono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radjatok együtt, és kerüljétek a hirtelen mozdulatokat – mondta halkan Gabriel. – Nem tettünk kárt semmiben. Talán akkor tovább engednek, főleg ha valaki irányítja őket.</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És ha </w:t>
      </w:r>
      <w:r>
        <w:rPr>
          <w:rFonts w:eastAsia="Times New Roman" w:cs="Times New Roman"/>
          <w:i/>
          <w:color w:val="auto"/>
          <w:sz w:val="24"/>
          <w:szCs w:val="20"/>
          <w:lang w:val="hu-HU"/>
        </w:rPr>
        <w:t xml:space="preserve">senki sem </w:t>
      </w:r>
      <w:r>
        <w:rPr>
          <w:rFonts w:eastAsia="Times New Roman" w:cs="Times New Roman"/>
          <w:color w:val="auto"/>
          <w:sz w:val="24"/>
          <w:szCs w:val="20"/>
          <w:lang w:val="hu-HU"/>
        </w:rPr>
        <w:t>irányítja őket? – kérdezte Hel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rre nem tudott válaszolni, így hát megrázta a fejét, és tovább figyelte a körülöttük köröző arachnonoka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ok lassan kezdték szorosabbra vonni körülöttük a gyűrűt. Helm kibiztosította a gépágyúját.</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tedd, csak ha már nincs más megoldás – mondta Gabriel. – Ne! Grawl, komolyan mondom.</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A weren morogva rámered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most nem megfelelő időpont arra, hogy alaptalan megérzésekre hagyatkozzu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ek a megérzések biztosan nem alaptalanok. Csak bízz benne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rachnonok egyre szűkülő gyűrűje egymáshoz préselte őket. Néhányan közülük már fel is emelték a borotvaéles rágókat, és a csapat felé kaptak velük, ami csak még szorosabban egymás mellé kényszerítette a társaságo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engedjétek, hogy eltaláljanak – mondta Gabriel. – A savra különösen vigyázzatok, de ne kerüljetek az útjukba! Ez most fontos.</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s ekkor az egyik csattogó karmokkal rávetette magát Gabrielre.</w:t>
      </w:r>
    </w:p>
    <w:p>
      <w:pPr>
        <w:pStyle w:val="Style21"/>
        <w:spacing w:lineRule="atLeast" w:line="100"/>
        <w:ind w:left="0" w:right="0" w:firstLine="284"/>
        <w:jc w:val="both"/>
        <w:rPr/>
      </w:pPr>
      <w:r>
        <w:rPr>
          <w:rFonts w:eastAsia="Times New Roman" w:cs="Times New Roman"/>
          <w:i/>
          <w:color w:val="auto"/>
          <w:sz w:val="24"/>
          <w:szCs w:val="20"/>
          <w:lang w:val="hu-HU"/>
        </w:rPr>
        <w:t xml:space="preserve">A francba! </w:t>
      </w:r>
      <w:r>
        <w:rPr>
          <w:rFonts w:eastAsia="Times New Roman" w:cs="Times New Roman"/>
          <w:color w:val="auto"/>
          <w:sz w:val="24"/>
          <w:szCs w:val="20"/>
          <w:lang w:val="hu-HU"/>
        </w:rPr>
        <w:t>Itt már nem volt mit tenni – Gabriel felemelte a pisztolyát, szemen lőtte a lényt, aztán félrevetődött. A háta mögött feldörögtek a fegyverek, és mire talpra kecmergett, már csak néhány száraz szilánk és csillogó darab maradt utánu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rámeredt a maradványokra, aztán végignézett a szikla félhomályos mélyére vezető folyosó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akkor ennyit arról, hogy nem tettünk kárt semmiben – mondta halkan. – És most mi lesz?</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ámadó arachnon társai mozdulatlanul álltak, és őket nézték. Gabriel a követ markolászva próbált valamit kiötölni arra, hogy most mit tegy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emmi...</w:t>
      </w:r>
    </w:p>
    <w:p>
      <w:pPr>
        <w:pStyle w:val="Style11"/>
        <w:spacing w:lineRule="atLeast" w:line="100"/>
        <w:ind w:left="0" w:right="0" w:firstLine="284"/>
        <w:jc w:val="both"/>
        <w:rPr/>
      </w:pPr>
      <w:r>
        <w:rPr>
          <w:rFonts w:eastAsia="Times New Roman" w:cs="Times New Roman"/>
          <w:i/>
          <w:color w:val="auto"/>
          <w:sz w:val="24"/>
          <w:szCs w:val="20"/>
          <w:lang w:val="hu-HU"/>
        </w:rPr>
        <w:t xml:space="preserve">Gyerünk már, </w:t>
      </w:r>
      <w:r>
        <w:rPr>
          <w:rFonts w:eastAsia="Times New Roman" w:cs="Times New Roman"/>
          <w:color w:val="auto"/>
          <w:sz w:val="24"/>
          <w:szCs w:val="20"/>
          <w:lang w:val="hu-HU"/>
        </w:rPr>
        <w:t xml:space="preserve">gondolta. </w:t>
      </w:r>
      <w:r>
        <w:rPr>
          <w:rFonts w:eastAsia="Times New Roman" w:cs="Times New Roman"/>
          <w:i/>
          <w:color w:val="auto"/>
          <w:sz w:val="24"/>
          <w:szCs w:val="20"/>
          <w:lang w:val="hu-HU"/>
        </w:rPr>
        <w:t>Nem akarok bántani senkit. Engem ideküldtek, hát eljöttem. Most mit tegy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rachnonok mozgolódni kezdtek. Most már minden szem Gabrielre szegeződött, és mintha úgy látta volna, hogy megváltozik a hozzáállásu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s ekkor félrehúzódott az a két arachnon, akik elállták Gabriel elől a barlang távolabbi végébe vezető uta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kem úgy tűnik, mintha ez a jelzés nekünk szólna – mondta Gabriel, aztán szemét egyfolytában az arachnonokon tartva lassan előrelépett, de azok nem mozdultak, hogy útját állják. – Rendben. Menjünk err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jd én leszek a sereghajtó – mondta Helm, és fenyegető pillantásokat küldözgetett az arachnonok felé, miközben a többiek elindultak a nyomába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rachnonokkal a nyomukban folytatták útjukat a barlangban – a kísérőik néha még egy méternél is közelebb jöttek. A barlangnak ebben a részében kezdett elhalványulni a környezetből szűrődő fény, és Gabrielnek le kellett lassítania, hogy utat találjon a padlóból előmeredő üvegépítmények között. A félhomály lassan teljesen elborította, míg végül csak a padlót fedő gerendák és oszlopok derengtek... és amikor elhaladt mellette, az egyik ilyen oszlopban hirtelen megpillantotta egy sötét árnyék tükörképét. A valaha emberi alakot zöldes szőr borította. A karmos kezekben végződő, púpos testét erezett, világító páncél védte. Egy kroath! Kroathok bujkálnak itt a sötétbe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rémülten emelte fel a pisztolyát, és ekkor a szeme sarkából egy másik üvegoszlopban is mozgást látott. A kroath ezúttal kisebb termetű volt, vékony, törékeny karokkal, de ennek ellenére ez is éppen olyan torz és rettenetes volt, mint az előző. Volt valami a sisak felépítésében, amitől felállt a szőr a hátá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s ekkor hirtelen rádöbbent, hogy mit lát: azt a furcsa képet a kroathtá váló Endáról, ami valamikor régen kísértette, és amit akkor vadul ellökött magától. Most is ugyanígy cselekedett, hiszen megértette, hogy ez a kép azon a régmúlt pillanaton alapul, és hogy a látomás egy töredezett darabkája valahogy visszatükröződött a múltból az elméjéb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ég legyen – mormolta a bajusza alatt, miközben próbálta lecsillapítani a lélegzését. – Nem vagyok rá vevő.</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laki azonban úgy gondolta, hogy még nem elég. Hirtelen az egész hely megtelt a visszatükröződő képekkel, a régi fájdalom és a rémület pillanataival. Az Epsedra gleccserének csöpögő, üvegszerű hidegével, a kroathok gömbszerű vadászaival vívott egymást követő csatákkal, a Danwellt támadó VoidCorp cirkálóval, a Norrik őrnagyban rejtőző rémítő gubóval. A kompot elpusztító robbanás rettenetes tüze újra és újra felvillant, és magával vitte a nagykövetet és a barátait.</w:t>
      </w:r>
    </w:p>
    <w:p>
      <w:pPr>
        <w:pStyle w:val="Style21"/>
        <w:spacing w:lineRule="atLeast" w:line="100"/>
        <w:ind w:left="0" w:right="0" w:firstLine="284"/>
        <w:jc w:val="both"/>
        <w:rPr/>
      </w:pPr>
      <w:r>
        <w:rPr>
          <w:rFonts w:eastAsia="Times New Roman" w:cs="Times New Roman"/>
          <w:i/>
          <w:color w:val="auto"/>
          <w:sz w:val="24"/>
          <w:szCs w:val="20"/>
          <w:lang w:val="hu-HU"/>
        </w:rPr>
        <w:t xml:space="preserve">Elég legyen! – </w:t>
      </w:r>
      <w:r>
        <w:rPr>
          <w:rFonts w:eastAsia="Times New Roman" w:cs="Times New Roman"/>
          <w:color w:val="auto"/>
          <w:sz w:val="24"/>
          <w:szCs w:val="20"/>
          <w:lang w:val="hu-HU"/>
        </w:rPr>
        <w:t xml:space="preserve">kiáltotta gondolatban Gabriel, és követ szorongatta, miközben körülötte mindenütt a régi és a friss rettegés képei peregtek a kristályos interfészekben. </w:t>
      </w:r>
      <w:r>
        <w:rPr>
          <w:rFonts w:eastAsia="Times New Roman" w:cs="Times New Roman"/>
          <w:i/>
          <w:color w:val="auto"/>
          <w:sz w:val="24"/>
          <w:szCs w:val="20"/>
          <w:lang w:val="hu-HU"/>
        </w:rPr>
        <w:t xml:space="preserve">Én nem vagyok vevő erre. </w:t>
      </w:r>
      <w:r>
        <w:rPr>
          <w:rFonts w:eastAsia="Times New Roman" w:cs="Times New Roman"/>
          <w:color w:val="auto"/>
          <w:sz w:val="24"/>
          <w:szCs w:val="20"/>
          <w:lang w:val="hu-HU"/>
        </w:rPr>
        <w:t>Ezek már elmúltak. Az egész csak illúzió!</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ájdalomtól és dühtől eltorzult arcok, a tűz és a füst meg a cikázó energiasugarak tükörképei megindultak felé, és Gabriel ekkor elveszítette a türelm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ég legyen! – üvöltött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ő felragyogott a markában. Nem sugárzott meleget, de a bántóan erős fénye áthatolt a kezén. A képeket lángba borította a húson és a véren átszűrődő elképzelhetetlen ragyogás, és a képek darabokra törtek. Rettenetes erejű sikoltás hallatszott. Eltűnt Gabriel szeme elől, majd minden fény és rettegés csörömpölve a földre hullo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Ő pedig dühtől remegve, döbbenten állt a sötétben, aztán teljesen megzavarodva körülnézett. Mindenfelé törött, meghasadt üveggerendák és oszlopok hevertek a földö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öbbiek lassan, álmélkodva átóvakodtak a szilánkok és üvegdarabok közö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regem – mondta Helm, és halvány elégedettséggel a szemében körülnézett. – Meg kell hagyni, hogy te aztán tönkreteszed a megunt játékaida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a kéne, újra megtenném – morogta Gabriel, aztán szembefordult a sötéttel a barlang mélyén, és odakiáltott neki: – Én vagyok az! </w:t>
      </w:r>
      <w:r>
        <w:rPr>
          <w:rFonts w:eastAsia="Times New Roman" w:cs="Times New Roman"/>
          <w:i/>
          <w:color w:val="auto"/>
          <w:sz w:val="24"/>
          <w:szCs w:val="20"/>
          <w:lang w:val="hu-HU"/>
        </w:rPr>
        <w:t>Én</w:t>
      </w:r>
      <w:r>
        <w:rPr>
          <w:rFonts w:eastAsia="Times New Roman" w:cs="Times New Roman"/>
          <w:color w:val="auto"/>
          <w:sz w:val="24"/>
          <w:szCs w:val="20"/>
          <w:lang w:val="hu-HU"/>
        </w:rPr>
        <w:t>, az isten szerelmére! Most már abbahagyná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öbbiek úgy néztek körül, mintha választ várnának a kérdésére, de nem történt semm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csak ellenőriznek – mondta halkan Angel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Talán igen. De most már </w:t>
      </w:r>
      <w:r>
        <w:rPr>
          <w:rFonts w:eastAsia="Times New Roman" w:cs="Times New Roman"/>
          <w:i/>
          <w:color w:val="auto"/>
          <w:sz w:val="24"/>
          <w:szCs w:val="20"/>
          <w:lang w:val="hu-HU"/>
        </w:rPr>
        <w:t xml:space="preserve">abbahagyhatják! – </w:t>
      </w:r>
      <w:r>
        <w:rPr>
          <w:rFonts w:eastAsia="Times New Roman" w:cs="Times New Roman"/>
          <w:color w:val="auto"/>
          <w:sz w:val="24"/>
          <w:szCs w:val="20"/>
          <w:lang w:val="hu-HU"/>
        </w:rPr>
        <w:t>kiáltotta Gabriel.</w:t>
      </w:r>
    </w:p>
    <w:p>
      <w:pPr>
        <w:pStyle w:val="Style21"/>
        <w:spacing w:lineRule="atLeast" w:line="100"/>
        <w:ind w:left="0" w:right="0" w:firstLine="284"/>
        <w:jc w:val="both"/>
        <w:rPr/>
      </w:pPr>
      <w:r>
        <w:rPr>
          <w:rFonts w:eastAsia="Times New Roman" w:cs="Times New Roman"/>
          <w:i/>
          <w:color w:val="auto"/>
          <w:sz w:val="24"/>
          <w:szCs w:val="20"/>
          <w:lang w:val="hu-HU"/>
        </w:rPr>
        <w:t>Hagyhatják! Hagyhatják! Hagyhatják!</w:t>
      </w:r>
      <w:r>
        <w:rPr>
          <w:rFonts w:eastAsia="Times New Roman" w:cs="Times New Roman"/>
          <w:color w:val="auto"/>
          <w:sz w:val="24"/>
          <w:szCs w:val="20"/>
          <w:lang w:val="hu-HU"/>
        </w:rPr>
        <w:t xml:space="preserve"> – mondta a visszhang körülöttük. Az üveg és a kristály mindenfelé megcsendült, és a hangjuk furcsa összhangban volt a szavakkal. Enda reszketni kezde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ggódva nézett a fraalra, de aztán elfordult, mert most már őt is kezdték zavarni ezek a harmonikuso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ristályszerkezetek körös-körül remegtek a hangoktól, amelyeket részben saját maguk keltettek, részben az ő kiáltása eredményezett. Aztán a hang lassan elha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rachnonok előrenyomultak a hátuk mögött, és maguk előtt terelték Gabrielt és a társait.</w:t>
      </w:r>
    </w:p>
    <w:p>
      <w:pPr>
        <w:pStyle w:val="Style21"/>
        <w:spacing w:lineRule="atLeast" w:line="100"/>
        <w:ind w:left="0" w:right="0" w:firstLine="284"/>
        <w:jc w:val="both"/>
        <w:rPr/>
      </w:pPr>
      <w:r>
        <w:rPr>
          <w:rFonts w:eastAsia="Times New Roman" w:cs="Times New Roman"/>
          <w:color w:val="auto"/>
          <w:sz w:val="24"/>
          <w:szCs w:val="20"/>
          <w:lang w:val="hu-HU"/>
        </w:rPr>
        <w:t xml:space="preserve">Körülöttük felerősödött a fény, legalábbis Gabriel úgy látta. </w:t>
      </w:r>
      <w:r>
        <w:rPr>
          <w:rFonts w:eastAsia="Times New Roman" w:cs="Times New Roman"/>
          <w:i/>
          <w:color w:val="auto"/>
          <w:sz w:val="24"/>
          <w:szCs w:val="20"/>
          <w:lang w:val="hu-HU"/>
        </w:rPr>
        <w:t>Vajon a többiek mennyit láttak ebből?</w:t>
      </w:r>
      <w:r>
        <w:rPr>
          <w:rFonts w:eastAsia="Times New Roman" w:cs="Times New Roman"/>
          <w:color w:val="auto"/>
          <w:sz w:val="24"/>
          <w:szCs w:val="20"/>
          <w:lang w:val="hu-HU"/>
        </w:rPr>
        <w:t xml:space="preserve"> gondolta magában. </w:t>
      </w:r>
      <w:r>
        <w:rPr>
          <w:rFonts w:eastAsia="Times New Roman" w:cs="Times New Roman"/>
          <w:i/>
          <w:color w:val="auto"/>
          <w:sz w:val="24"/>
          <w:szCs w:val="20"/>
          <w:lang w:val="hu-HU"/>
        </w:rPr>
        <w:t>Majd meg kell kérdezzem tőlünk...</w:t>
      </w:r>
      <w:r>
        <w:rPr>
          <w:rFonts w:eastAsia="Times New Roman" w:cs="Times New Roman"/>
          <w:color w:val="auto"/>
          <w:sz w:val="24"/>
          <w:szCs w:val="20"/>
          <w:lang w:val="hu-HU"/>
        </w:rPr>
        <w:t xml:space="preserve"> De a kő egyre erősebben kezdett lüktetni a tenyerében, úgyhogy egyelőre a járásra összpontosított. Jó irányba haladtak. Errefelé volt az, amiért idejötte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erem összeszűkült, és átadta a helyét egy üvegfalú, tíz méter széles átjárónak, ami aztán hirtelen megint kiszélesedett. A fény már erősebben ragyogott előttük. Kiléptek az átjáróból, és Gabriel meglátta, hogy mi az, ami világít. Megtorpant, és döbbenten bámult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ermet megtöltötték az összetekeredő üvegfonalak, amelyek néhol selyemszálnyi, néhol pedig acélsodrony vastagságúak voltak. Gabriel tudta, hogy a kusza összevisszaságukban van valamiféle rendszer, egy rendező elv, egy minta, de az túlságosan rejtett volt az ő felfogóképességéhez. Mindegyik szál ragyogott a fényben, bár egyesek a saját fényüket sugározták, míg mások a többi szál fényét tükrözték vissza. A terem roppant méretei mellett eltörpült az előző barlang, és mindenfelé ott lógtak a fénylő üvegszőttesek és fonatok. Gabriel itt is, ott is látott néhány ösvényt, ami a szövedék mélyére vezetett, de még nem akarta egyiket sem kipróbálni. Előbb biztos akart lenni benne, hogy szívesen látjá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Ugyanakkor meg kellett küzdenie azzal az érzéssel, hogy valami különleges fészkelte be magát a fejébe. Nos, egy újabb különleges valami, gondolta, hiszen mostanában elég sok idegen jelenlét, hang és ehhez hasonló fordult meg odabenn ahhoz, hogy lassan turistalátványosságnak kezdje érezni magát. Azonban ez a jelenlét nagyon óvatosan mozgott odabenn. Néha felkapott egy gondolatfonatot, és összehasonlította a többivel, mintha a színe vagy a tapintása alapján próbálná beazonosítani. Barátságosnak tűnt – vagyis jelenleg nem tett semmi olyasmit, ami éppenséggel fájdalmas lett volna. Természetesen előfordulhat, hogy csak a gyanakvását akarja elaltatni, bár jelen pillanatban Gabriel ebben kételkedett. Ha valami húsz perccel ezelőtt végezhetett volna vele, de nem tette, akkor az a valami valószínűleg most akarja komolyan elpusztíta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uh, helló? – mondta Gabriel egy kicsit hangosabban, mint ahogy általában beszélni szokott. Mintha egy vendég lenne, aki belépés előtt azért beköszön a légzsilipből. – Hát itt vagyok! Rátérhetnénk a lényegre, kérem, mielőtt még teljesen besötétedne? Úgy értem, hogy ilyen sötét lenne – mondta, és megmutatta az agyában óvatosan ténykedő jelenlétnek azt a bizonyos furcsa képet, amit a Charlotte-on tapasztalt meg.</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zuhanást a mélybe, amely nemcsak fizikai, de érzelmi, etikai és történelmi is volt egyben. Elveszne, évezredekre eltűnne minden, amiért az embereknek, fraaloknak, wereneknek, t'saknak és az összes többi fajnak érdemes élni az életet. Elnyelné a sötétsé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isztában vagyok vele, hogy mi most itt a tét – mondta Gabriel. – Nem jönnél elő, hogy megbeszélhessü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ragyogó, gubancos hálózatból előbújt valami, és először öt, majd tíz, végül tizenöt lábon odament hozzá, és rámeresztette nagyjából harminc izzó-kék szemé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apított ovális testéhez a legkülönbözőbb helyeken csatlakoztak a végtagok, amelyek közül egyesek érintették a földet, míg a többit magasba tartotta, hogy a tárgyak megfogására használhassa őket. Ezek a végtagok most nagyon el voltak foglalva, bár nem tudta pontosan kivenni, hogy mi az az apró tárgy, ami leköti a figyelmüket. A lény szemeinek egy része a feje tetején helyezkedett el egy kupacban, míg a többi a gömbölyű testet övezte deréktájban. Ránézett Gabrielre – egy kicsit előrehajolt, hogy a test tetején elhelyezkedő szemek könnyebben befoghassák a férfi alakját –, aztán csilingelő hangon megszólalt az elméjében.</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Azonosítás.</w:t>
      </w:r>
    </w:p>
    <w:p>
      <w:pPr>
        <w:pStyle w:val="Style11"/>
        <w:spacing w:lineRule="atLeast" w:line="100"/>
        <w:ind w:left="0" w:right="0" w:firstLine="284"/>
        <w:jc w:val="both"/>
        <w:rPr/>
      </w:pPr>
      <w:r>
        <w:rPr>
          <w:rFonts w:eastAsia="Times New Roman" w:cs="Times New Roman"/>
          <w:i/>
          <w:color w:val="auto"/>
          <w:sz w:val="24"/>
          <w:szCs w:val="20"/>
          <w:lang w:val="hu-HU"/>
        </w:rPr>
        <w:t xml:space="preserve">Ember vagyok – </w:t>
      </w:r>
      <w:r>
        <w:rPr>
          <w:rFonts w:eastAsia="Times New Roman" w:cs="Times New Roman"/>
          <w:color w:val="auto"/>
          <w:sz w:val="24"/>
          <w:szCs w:val="20"/>
          <w:lang w:val="hu-HU"/>
        </w:rPr>
        <w:t>felelte Gabriel arra összpontosítva, hogy ugyanolyan módon válaszoljon, mint ahogy a kérdést feltették.</w:t>
      </w:r>
    </w:p>
    <w:p>
      <w:pPr>
        <w:pStyle w:val="Style11"/>
        <w:spacing w:lineRule="atLeast" w:line="100"/>
        <w:ind w:left="0" w:right="0" w:firstLine="284"/>
        <w:jc w:val="both"/>
        <w:rPr/>
      </w:pPr>
      <w:r>
        <w:rPr>
          <w:rFonts w:eastAsia="Times New Roman" w:cs="Times New Roman"/>
          <w:color w:val="auto"/>
          <w:sz w:val="24"/>
          <w:szCs w:val="20"/>
          <w:lang w:val="hu-HU"/>
        </w:rPr>
        <w:t xml:space="preserve">Nehéznek találta ezt a kommunikációt. Eddig azt hitte, hogy az a néhány pillantás, amit Enda gondolatai közé vetett, megmutatta neki, hogy milyen lehet egy tárgyilagos elme, amely hidegen felméri a külvilágot, de most már belátta, hogy tévedett. Arra is rájött, hogy ennek a lénynek a szempontjából ő és Enda tomboló szenvedélyeikkel és nedves biológiai gondolkozásmódjukkal a megtévesztésig hasonlítottak egymásra. Ez a lény maga volt a megtestesült nyugalom, egy valódi ásványi gondolkodásmód a maga racionális, kristályos, szervezett és kíváncsi módján. </w:t>
      </w:r>
      <w:r>
        <w:rPr>
          <w:rFonts w:eastAsia="Times New Roman" w:cs="Times New Roman"/>
          <w:i/>
          <w:color w:val="auto"/>
          <w:sz w:val="24"/>
          <w:szCs w:val="20"/>
          <w:lang w:val="hu-HU"/>
        </w:rPr>
        <w:t xml:space="preserve">Kíváncsi. </w:t>
      </w:r>
      <w:r>
        <w:rPr>
          <w:rFonts w:eastAsia="Times New Roman" w:cs="Times New Roman"/>
          <w:color w:val="auto"/>
          <w:sz w:val="24"/>
          <w:szCs w:val="20"/>
          <w:lang w:val="hu-HU"/>
        </w:rPr>
        <w:t>El sem tudta volna képzelni, hogy egy ily mértékben ásványi jellegű lény ennyire kíváncsi lenne a környezetére, de hát valószínűleg a kristályok tanultak meg először növekedni.</w:t>
      </w:r>
    </w:p>
    <w:p>
      <w:pPr>
        <w:pStyle w:val="Style11"/>
        <w:spacing w:lineRule="atLeast" w:line="100"/>
        <w:ind w:left="0" w:right="0" w:firstLine="284"/>
        <w:jc w:val="both"/>
        <w:rPr/>
      </w:pPr>
      <w:r>
        <w:rPr>
          <w:rFonts w:eastAsia="Times New Roman" w:cs="Times New Roman"/>
          <w:i/>
          <w:color w:val="auto"/>
          <w:sz w:val="24"/>
          <w:szCs w:val="20"/>
          <w:lang w:val="hu-HU"/>
        </w:rPr>
        <w:t xml:space="preserve">Ember – </w:t>
      </w:r>
      <w:r>
        <w:rPr>
          <w:rFonts w:eastAsia="Times New Roman" w:cs="Times New Roman"/>
          <w:color w:val="auto"/>
          <w:sz w:val="24"/>
          <w:szCs w:val="20"/>
          <w:lang w:val="hu-HU"/>
        </w:rPr>
        <w:t>mondta a lény, de ez már nem az a mélyértelmű leírás volt, aminek Gabriel ismerte, hanem csak egy újabb név egy újabb dologra. A lény kíváncsisága azonban tompította ennek az ítéletnek a fájdalmas élét. Gabriel őszintén érdekelte ezt a teremtményt.</w:t>
      </w:r>
    </w:p>
    <w:p>
      <w:pPr>
        <w:pStyle w:val="Style21"/>
        <w:spacing w:lineRule="atLeast" w:line="100"/>
        <w:ind w:left="0" w:right="0" w:firstLine="284"/>
        <w:jc w:val="both"/>
        <w:rPr/>
      </w:pPr>
      <w:r>
        <w:rPr>
          <w:rFonts w:eastAsia="Times New Roman" w:cs="Times New Roman"/>
          <w:i/>
          <w:color w:val="auto"/>
          <w:sz w:val="24"/>
          <w:szCs w:val="20"/>
          <w:lang w:val="hu-HU"/>
        </w:rPr>
        <w:t xml:space="preserve">A fajod szerepel a besorolásban – </w:t>
      </w:r>
      <w:r>
        <w:rPr>
          <w:rFonts w:eastAsia="Times New Roman" w:cs="Times New Roman"/>
          <w:color w:val="auto"/>
          <w:sz w:val="24"/>
          <w:szCs w:val="20"/>
          <w:lang w:val="hu-HU"/>
        </w:rPr>
        <w:t>mondta a lény.</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ondolat most már egészen beszédnek hangzott, legalábbis Gabriel számára. A lény láthatóan úgy döntött, hogy közvetlenül Gabriel beszédközpontján keresztül fogja bonyolítani a kommunikáció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úgy nézel ki, mint az a lény, akit a népem Gubószövőnek nevez – mondta Gabriel. – De ugyanakkor nagyon különbözöl is től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köztünk hasonlóság, de én nem tartozom a Gubószövők közé – mondta a lény. – Az alapkoncepció nálam is ugyanaz volt, de számos újítást adtak hozzá, ami lehetővé tette a sokkalta kifinomultabb interakciót, kommunikációt és ellenőrzést. Én egy prototípus vagyok. – Csak nem büszkeség csendült ki a hangból? – Egy a hárombó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an szólítsalak? – kérdezte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vagyok a Mintakészítő – felelte a lény.</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válla fölött hátranézett a többiekr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i is halljáto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suttogást és harangjátékot hallok, semmi mást – felelte Enda, és a többiek csak a fejüket ráztá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ajnálom, hogy szétlőttük az arachnonokat – fordult vissza Gabriel a Mintakészítő felé.</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számít. Az ő feladatuk az, hogy megvédjék ezt a létesítmény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ény gondolatai arra utaltak, hogy erről a hatalmas hálózatról beszél, ami körülvette őket, és Gabriel hirtelen rádöbbent, hogy ez nem más, mint egy roppant számítógép, amit a Mintakészítő épített, és programozott be, hogy fenntartsa ezt a létesítmény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Utasítást kaptak a támadásra, hogy megfigyelhessem a reakcióitoka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léptél, amikor eljött rá az idő – mondta a Mintakészítő. – Nem reagáltad túl. Ezt felmértü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 – mondta Gabriel. Tetszett neki, ahogy a lény gondolatainak csilingelése és az akusztika vibrálása összefonódott. Láthatóan nemcsak egy szempontból végezte a fonást. – Ami azt a másik dolgot illeti... az is része volt a próbatételn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utolsó próba mért fel a második legfontosabb szempontból – mondta a Mintakészítő. – Időgörbítés... Mi haszna fegyverekkel ellátni azt, aki képtelen akár feszültség alatt is megkülönböztetni a jelent a múlttól? Mindkettő fontos. Ha elhagyjuk az egyiket, a másik is elveszik. Tudnunk kell választani a régi és az új válasz között, és előre kell látnunk, hogy a mostani helyzetben melyik válik majd be jobba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átgondolta a hallottaka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i a legfontosabb szempon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ény ránézett, és Gabriel észrevette, hogy a felső lábak hegyével szórakozottan összecsomózza az üvegszálakat, de még mindig nem tudta kivenni, hogy pontosan mi készü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ennünk nincs szenvedély – mondta. – De az építőink szerint a rövid életű biológiai lényekben csak úgy forr. Most ismét meggyőződhettünk róla, hogy megint igazuk vo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tűnik, hogy a legtöbb dologban igazuk volt – mondta End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ugyanakkor már halottak – nézett rá a Mintakészítő – úgyhogy láthatjuk, mire mentek vele. De nem számít – nézett rá egy pillanatra az alakuló csomókra. – Bár ők már nem élnek, de ti igen, és nekünk azt mondták, hogy eljön majd valaki, aki az örökségüket keresi. Az örökség pedig csak rád vár.</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vigyél oda minket – mondta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nem tehetjük – mondta a Mintakészítő. – Nincs i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Tessék?</w:t>
      </w:r>
    </w:p>
    <w:p>
      <w:pPr>
        <w:pStyle w:val="Style1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Te a központi létesítményt keresed. El kell menned oda. Ez most már elrendeltetett, mert mindig is az volt, de akkor sincs is itt. Az építőink központi erődítménye nincs ebben a rendszerb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majd azt fogod mondani nekem, hogy nincs térképed – mondta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ár a Mintakészítőnek nem állt rendelkezésére emberi arc, hogy kifejezze az érzéseit, mégis valahogy sikerült nagyon száraz pillantást vetnie Gabriel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ppen ellenkezőleg. Az a létesítmény állandó kapcsolatban van ezzel, de nem látogathattad volna meg azt a másik létesítményt addig, amíg nem jártál ebben. Ez itt egy...</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lméjébe áramló fogalmat nem lehetne egyetlen szóval leírni. Magába foglalta a „próbapad", a „kutatóközpont" és az „ítélkezés helye" fogalmak egyes részeit. Ez a hely egyszerre volt bíróság és börtön, gyakorlótér és játszótér, iskola, vizsgáló és temető. Gabriel a Mintakészítő gondolataiból megérezte, hogy milyen gyakran vezet az út a vizsgálóból egyenesen a temetőbe, és nyelt egy nagyo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r jártál itt, ezért most már képes leszel belépni abba a másik létesítménybe – mondta a lény. – Most már odamehetsz. Ott majd megtalálod az alapfelszereléshez szükséges technikát, ami lehetővé teszi, hogy valóra váltsd a terveid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h. Akkor tehát megmondod, merre találom azt a létesítmény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aki már elmondta neked – mondta a Mintakészítő. – Fel fogod ismerni a helyet. De addig is, felhatalmaztak rá, hogy közöljem veled: közeledn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átrakapta a fej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ellenség, akivel az építőink küzdöttek, és aki ellen most ti is harcolto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A Külvilágiak?</w:t>
      </w:r>
    </w:p>
    <w:p>
      <w:pPr>
        <w:pStyle w:val="Style1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Erőiket egyesítve közelednek. Tudnak arról, hogy ez a létesítmény működésbe lépett, és sikeresen feldolgoztunk egy katalizátort. Számítottak rá, hogy ez megtörténhet. Most lépni fognak, és birtokba veszik a technológiát a másik létesítményb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nnan fogják tudni, hová kell men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Attól</w:t>
      </w:r>
      <w:r>
        <w:rPr>
          <w:rFonts w:eastAsia="Times New Roman" w:cs="Times New Roman"/>
          <w:color w:val="auto"/>
          <w:sz w:val="24"/>
          <w:szCs w:val="20"/>
          <w:lang w:val="hu-HU"/>
        </w:rPr>
        <w:t xml:space="preserve"> – mondta a lény, és a kő felé inte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tátotta a száját, aztán újra becsuk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éteznek olyan szélessávú sugárzások, amelyeknek az anekdotákon kívül semmi közük nincs ahhoz az energiaspektrumhoz, amit láthatóan olyan jól ismertek – mondta a Mintakészítő. – A járműveitek elemzése is ezt erősíti meg. Nincs sok időtök. Becslésem szerint legjobb esetben pár ezer, a legrosszabban pedig pár száz óra. Pontosabb becslés nem lehetséges.</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vá tartanak? – kérdezte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őször ebbe a régióba – mondta a Mintakészítő. – Ez az a hely, ahol korábban kudarcot vallottak, bár az alkotóink az utolsó szálig odavesztek, csak hogy megállíthassák ő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átott egy tűzörvényt az éjszakában, ami még most is ott volt, és elkülönült a csillagköd szokványos kisugárzásaitól. Bár az alakja sokat változott azó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Villám Csillagköd!</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z értékelésed helyesnek tűnik. Ők a szokásaik rabjai, és nagyon hosszú az emlékezetük. Akkor elűzték őket onnan... </w:t>
      </w:r>
      <w:r>
        <w:rPr>
          <w:rFonts w:eastAsia="Times New Roman" w:cs="Times New Roman"/>
          <w:i/>
          <w:color w:val="auto"/>
          <w:sz w:val="24"/>
          <w:szCs w:val="20"/>
          <w:lang w:val="hu-HU"/>
        </w:rPr>
        <w:t xml:space="preserve">innen. </w:t>
      </w:r>
      <w:r>
        <w:rPr>
          <w:rFonts w:eastAsia="Times New Roman" w:cs="Times New Roman"/>
          <w:color w:val="auto"/>
          <w:sz w:val="24"/>
          <w:szCs w:val="20"/>
          <w:lang w:val="hu-HU"/>
        </w:rPr>
        <w:t>Most tehát először az űrnek ezt a részét fogják elfoglalni, és csak aztán vonulnak beljebb.</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hány száz óra alatt – suttogta Gabriel. – Istenem – nyelt egy nagyot hirtelen, mert a torka teljesen kiszáradt. – Hol van ez a másik hely, ahol a fegyvereket találo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álaszul megjelent a kép az elméjében: egy sárga csillag, tizenegy bolygó, amiből kettő lakható.</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Ó ne – nyögött fel Gabriel, aztán odafordult a többiekhez. – Az Algemron. </w:t>
      </w:r>
      <w:r>
        <w:rPr>
          <w:rFonts w:eastAsia="Times New Roman" w:cs="Times New Roman"/>
          <w:i/>
          <w:color w:val="auto"/>
          <w:sz w:val="24"/>
          <w:szCs w:val="20"/>
          <w:lang w:val="hu-HU"/>
        </w:rPr>
        <w:t>Az Algemronon v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öbbieknek leesett az álla, és akinek a pigmentációja lehetővé tette, az el is sápad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lesz könnyű visszamenni oda – jelentette ki Hel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aztán értesz az eufemizmushoz – mondta Gabriel. – És most nemcsak arról van szó, hogy azonnal lelőnek, amint meglátnak. Ezeket a híreket el kell juttatnunk – méghozzá azonnal – valakihez, aki képes időben felhasználni őket. Nem pazarolhatunk hónapokat csak arra, hogy visszajussunk od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akinek van valami javaslata arra, hogy hogyan tegyük ezt meg? – kérdezte Angel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 xml:space="preserve">Gabriel csak a fejét rázta. </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másik létesítmény most aktiválódik – mondta a Mintakészítő –, és csak az érkezésedre vár. Haladéktalanul oda kell menned, és fel kell használnod a katalizáló felszerelést, mielőtt a Külvilágiak odaérnén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gy valaki más használja fel – mormolta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összerezzent a gondolatra, hogy mi történne azzal a rendszerrel, ha akár az Alitar, akár a Galvin rátenné a kezét a danwellihez hasonló előd technológiára. A helyzet már enélkül is elég feszült volt arrafelé. Ha tudomást szereznek errő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onnal vissza kell mennünk oda – mondta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 hogyan érhetnének vissza időben? A kis hajóink egyszerűen nem képesek elég gyorsan megtenni ezt az utat. Már azon volt, hogy megfordul, és egyenesen kirohan a létesítményből, de még előtte odaszólt a Mintakészítőn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n még valami, amit tudnod kellen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deális esetben az univerzum összes tudását keressük – mondta a Mintakészítő. – Azonban a te hozzájárulásod ehhez a kutatáshoz ezennel véget ér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ármilyen csalódott és rémült volt, is, Gabriel erre mégis elmosolyod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köszönöm – mondta. – Indulnunk kel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árj! – szólt utána a Mintakészítő.</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lső lábak befejezték a szálak összecsomózását, és felmutatták azt az apró tárgyat, amivel eddig foglalatoskodtak. Az egyik karmokban végződő végtag feltartotta azt, egy másik elmetszette az üvegfonalat, amiből a Mintakészítő összecsomózta a gubót, aztán egy harmadik végtag elvette az elsőtől, és odadobta Gabrieln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ozdulat meglepte ugyan a férfit, de ennek ellenére elkapta azzal a kezével, amelyikben a követ fogta. A tárgy egy kicsit szúrta Gabriel tenyerét. Az elődök üvegéből álló apró rácsozat felfogta a kő tompa derengését, és a fény végigfutott a szálako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Utasítás: el ne veszítsd ezt a tárgyat – mondta a Mintakészítő. – A célállomáson ez fejezi majd be az átprogramozás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féle átprogramozást? – kérdezte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i a katalizátorodon folyik – felelte a Mintakészítő. – És azt is, ami rajta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gondolkozva meredt a rácsozatra, aztán végül eltette a zsebéb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hetnénk érted valamit? – kérdezte végül a lénytő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intakészítő nem felelt azonnal, mintha nem erre a kérdésre számított voln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árjatok sikerrel ott, ahol a készítőink elbuktak – mondta végül, aztán megfordult, és eltűnt az üvegfátylak és üveghálók közö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rachnonok az üvegpadlón csattogó lábak zajától kísérve követté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égignézett a többieken. A testét rázó reszketésért egyszerre volt felelős a várakozás és a rémület, bár azt nem tudta volna megmondani, hogy melyik érzés az erősebb.</w:t>
      </w:r>
    </w:p>
    <w:p>
      <w:pPr>
        <w:sectPr>
          <w:headerReference w:type="even" r:id="rId58"/>
          <w:headerReference w:type="default" r:id="rId59"/>
          <w:footerReference w:type="even" r:id="rId60"/>
          <w:footerReference w:type="default" r:id="rId61"/>
          <w:footnotePr>
            <w:numFmt w:val="decimal"/>
          </w:footnotePr>
          <w:type w:val="nextPage"/>
          <w:pgSz w:w="8448" w:h="11906"/>
          <w:pgMar w:left="1077" w:right="567" w:gutter="0" w:header="720" w:top="776" w:footer="720" w:bottom="776"/>
          <w:pgNumType w:fmt="decimal"/>
          <w:formProt w:val="false"/>
          <w:textDirection w:val="lrTb"/>
          <w:docGrid w:type="default" w:linePitch="360" w:charSpace="0"/>
        </w:sect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Gyerünk. </w:t>
      </w:r>
      <w:r>
        <w:rPr>
          <w:rFonts w:eastAsia="Times New Roman" w:cs="Times New Roman"/>
          <w:i/>
          <w:color w:val="auto"/>
          <w:sz w:val="24"/>
          <w:szCs w:val="20"/>
          <w:lang w:val="hu-HU"/>
        </w:rPr>
        <w:t xml:space="preserve">Azonnal </w:t>
      </w:r>
      <w:r>
        <w:rPr>
          <w:rFonts w:eastAsia="Times New Roman" w:cs="Times New Roman"/>
          <w:color w:val="auto"/>
          <w:sz w:val="24"/>
          <w:szCs w:val="20"/>
          <w:lang w:val="hu-HU"/>
        </w:rPr>
        <w:t>ki kell jutnunk innen.</w:t>
      </w:r>
    </w:p>
    <w:p>
      <w:pPr>
        <w:pStyle w:val="Normal"/>
        <w:widowControl w:val="false"/>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Tizenharmadik fejez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agyta, hogy a visszaúton Charlotte felé Enda vezesse a hajót. Az átélt események hatására a gondolatai még mindig háborogtak.</w:t>
      </w:r>
    </w:p>
    <w:p>
      <w:pPr>
        <w:pStyle w:val="Style11"/>
        <w:spacing w:lineRule="atLeast" w:line="100"/>
        <w:ind w:left="0" w:right="0" w:firstLine="284"/>
        <w:jc w:val="both"/>
        <w:rPr/>
      </w:pPr>
      <w:r>
        <w:rPr>
          <w:rFonts w:eastAsia="Times New Roman" w:cs="Times New Roman"/>
          <w:color w:val="auto"/>
          <w:sz w:val="24"/>
          <w:szCs w:val="20"/>
          <w:lang w:val="hu-HU"/>
        </w:rPr>
        <w:t xml:space="preserve">Ugyanakkor folyamatban volt még valami. </w:t>
      </w:r>
      <w:r>
        <w:rPr>
          <w:rFonts w:eastAsia="Times New Roman" w:cs="Times New Roman"/>
          <w:i/>
          <w:color w:val="auto"/>
          <w:sz w:val="24"/>
          <w:szCs w:val="20"/>
          <w:lang w:val="hu-HU"/>
        </w:rPr>
        <w:t xml:space="preserve">Befejezi az átprogramozást, </w:t>
      </w:r>
      <w:r>
        <w:rPr>
          <w:rFonts w:eastAsia="Times New Roman" w:cs="Times New Roman"/>
          <w:color w:val="auto"/>
          <w:sz w:val="24"/>
          <w:szCs w:val="20"/>
          <w:lang w:val="hu-HU"/>
        </w:rPr>
        <w:t>mondta a Mintakészítő. Olyan könnyedén szőtte meg neki ezt a kis üvegdarabot... de őbenne ennél sokkal több dolog zajlott éppen. Az elméjében érezte a finom üvegkarmok koccanását az üvegpadlón, miközben átrendezték a dolgokat, és újrateremtették vagy megteremtették a kapcsolatokat. A fejében valami összefonta a régi és az új gondolatok szálait – az elmét, ami eddig volt, és azt, ami ezután lesz. A folyamat nem okozott fájdalmat... egyelőre, de lassan elhatalmasodott rajta valamiféle félelem, amit eddig még sohasem érzett. Az elméje egy eldugott részén halk harangjátékot hallott. Valahol hátul képek mozdultak az árnyékok között. Készülődtek a pillanatra, amikor szabadjára engedik őket, bár egyelőre még elkerülték, ha megpróbált egy pillantást vetni rájuk.</w:t>
      </w:r>
    </w:p>
    <w:p>
      <w:pPr>
        <w:pStyle w:val="Normal"/>
        <w:widowControl w:val="false"/>
        <w:ind w:left="0" w:right="0" w:firstLine="284"/>
        <w:jc w:val="both"/>
        <w:rPr/>
      </w:pPr>
      <w:r>
        <w:rPr>
          <w:rFonts w:eastAsia="Times New Roman" w:cs="Times New Roman"/>
          <w:i/>
          <w:color w:val="auto"/>
          <w:sz w:val="24"/>
          <w:szCs w:val="20"/>
          <w:lang w:val="hu-HU"/>
        </w:rPr>
        <w:t xml:space="preserve">Átprogramoznak, </w:t>
      </w:r>
      <w:r>
        <w:rPr>
          <w:rFonts w:eastAsia="Times New Roman" w:cs="Times New Roman"/>
          <w:color w:val="auto"/>
          <w:sz w:val="24"/>
          <w:szCs w:val="20"/>
          <w:lang w:val="hu-HU"/>
        </w:rPr>
        <w:t xml:space="preserve">gondolta. </w:t>
      </w:r>
      <w:r>
        <w:rPr>
          <w:rFonts w:eastAsia="Times New Roman" w:cs="Times New Roman"/>
          <w:i/>
          <w:color w:val="auto"/>
          <w:sz w:val="24"/>
          <w:szCs w:val="20"/>
          <w:lang w:val="hu-HU"/>
        </w:rPr>
        <w:t>Sőt, átépítenek valami mássá – egy fegyverré –, de vajon ki tartja az ujját a ravaszon?</w:t>
      </w:r>
    </w:p>
    <w:p>
      <w:pPr>
        <w:pStyle w:val="Style21"/>
        <w:spacing w:lineRule="atLeast" w:line="100"/>
        <w:ind w:left="0" w:right="0" w:firstLine="284"/>
        <w:jc w:val="both"/>
        <w:rPr/>
      </w:pPr>
      <w:r>
        <w:rPr>
          <w:rFonts w:eastAsia="Times New Roman" w:cs="Times New Roman"/>
          <w:i/>
          <w:color w:val="auto"/>
          <w:sz w:val="24"/>
          <w:szCs w:val="20"/>
          <w:lang w:val="hu-HU"/>
        </w:rPr>
        <w:t xml:space="preserve">Ha nem én, akkor senki, </w:t>
      </w:r>
      <w:r>
        <w:rPr>
          <w:rFonts w:eastAsia="Times New Roman" w:cs="Times New Roman"/>
          <w:color w:val="auto"/>
          <w:sz w:val="24"/>
          <w:szCs w:val="20"/>
          <w:lang w:val="hu-HU"/>
        </w:rPr>
        <w:t>gondolta magába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enyúlt a zsebébe, de odabenn az üvegszövet szúrásán kívül semmit sem érzett. Elővette a Mintakészítő ajándékát, aztán nagyot nézett.</w:t>
      </w:r>
    </w:p>
    <w:p>
      <w:pPr>
        <w:pStyle w:val="Style21"/>
        <w:spacing w:lineRule="atLeast" w:line="100"/>
        <w:ind w:left="0" w:right="0" w:firstLine="284"/>
        <w:jc w:val="both"/>
        <w:rPr/>
      </w:pPr>
      <w:r>
        <w:rPr>
          <w:rFonts w:eastAsia="Times New Roman" w:cs="Times New Roman"/>
          <w:color w:val="auto"/>
          <w:sz w:val="24"/>
          <w:szCs w:val="20"/>
          <w:lang w:val="hu-HU"/>
        </w:rPr>
        <w:t xml:space="preserve">A kő a finom üvegszövet </w:t>
      </w:r>
      <w:r>
        <w:rPr>
          <w:rFonts w:eastAsia="Times New Roman" w:cs="Times New Roman"/>
          <w:i/>
          <w:color w:val="auto"/>
          <w:sz w:val="24"/>
          <w:szCs w:val="20"/>
          <w:lang w:val="hu-HU"/>
        </w:rPr>
        <w:t xml:space="preserve">belsejében </w:t>
      </w:r>
      <w:r>
        <w:rPr>
          <w:rFonts w:eastAsia="Times New Roman" w:cs="Times New Roman"/>
          <w:color w:val="auto"/>
          <w:sz w:val="24"/>
          <w:szCs w:val="20"/>
          <w:lang w:val="hu-HU"/>
        </w:rPr>
        <w:t xml:space="preserve">volt. </w:t>
      </w:r>
      <w:r>
        <w:rPr>
          <w:rFonts w:eastAsia="Times New Roman" w:cs="Times New Roman"/>
          <w:i/>
          <w:color w:val="auto"/>
          <w:sz w:val="24"/>
          <w:szCs w:val="20"/>
          <w:lang w:val="hu-HU"/>
        </w:rPr>
        <w:t xml:space="preserve">De hogy a fenébe került oda? – </w:t>
      </w:r>
      <w:r>
        <w:rPr>
          <w:rFonts w:eastAsia="Times New Roman" w:cs="Times New Roman"/>
          <w:color w:val="auto"/>
          <w:sz w:val="24"/>
          <w:szCs w:val="20"/>
          <w:lang w:val="hu-HU"/>
        </w:rPr>
        <w:t>gondolta Gabriel. Ahhoz túl nagy volt, hogy átférjen a rácsok között. A kő mindenesetre most már odabenn volt, és az egész dolog lágyan, a szívverésével azonos ütemben lüktetve derengett. Az üvegszálak rácsai a szeme előtt szorultak rá egyre jobban és jobban a kő felszínér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 és eltette a követ. Enda feszültnek tűn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mondta a fraal. – Mielőtt még rákérdeznél, igen, érzem. Megváltoztat téged, és attól tartok, hogy megpróbál majd mindenkit megváltoztatni, aki túl közel kerül hozzá. Gabriel, nagyon fél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idd el, én még jobban félek – mondta lágyan Gabriel. – Ezúttal teljesen benne vagyok, Enda. Danwell semmi sem volt ehhez képest. Nem merek aludni, mert talán már nem én leszek, amikor felébrede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nem felelt. Számára ez nagyon szokatlan volt, és Gabriel még soha életében nem érezte ennyire rémültnek magát.</w:t>
      </w:r>
    </w:p>
    <w:p>
      <w:pPr>
        <w:pStyle w:val="Style11"/>
        <w:spacing w:lineRule="atLeast" w:line="100"/>
        <w:ind w:left="0" w:right="0" w:firstLine="284"/>
        <w:jc w:val="both"/>
        <w:rPr/>
      </w:pPr>
      <w:r>
        <w:rPr>
          <w:rFonts w:eastAsia="Times New Roman" w:cs="Times New Roman"/>
          <w:color w:val="auto"/>
          <w:sz w:val="24"/>
          <w:szCs w:val="20"/>
          <w:lang w:val="hu-HU"/>
        </w:rPr>
        <w:t xml:space="preserve">De nem volt mit tenni. Meg kellett birkóznia ezzel az érzéssel, hiszen sok mindent kellett még elterveznie. Benyúlt hát a kijelzőbe, és megnyitotta a kommunikációs csatornákat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 xml:space="preserve">és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felé.</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 Angela, most nagyon rövidre kell fogjuk a megállót. Csak gyorsan ellenőrizzük a kimenő adatforgalom listáját, aztán már indulunk is.</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mondta Helm. – Merre indulu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Aegisre – felelte Gabriel. – Mindenképpen ez a legjobb esélyünk. Lorand Kharls mostanában ott állomásozott, és ha mégsem lenne ott, akkor is elérhetjük az ugrórelé segítségével. És ami még ennél is fontosabb, komoly Concord erő állomásozik ott. É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agában lázasan számolgatta, hogy hányféleképpen lehet felosztani „néhány száz ór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 kell adjam magam, ha odaértünk – mondt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át végül csak kimondta, és a szavak nyomán összeomlott az elmúlt év minden reménység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 lesz ott a felfordulás, ha feladtam magam, és elmondom nekik, mi készül. A Concord cirkálók megindulnak majd az Algemron felé. Csak remélni tudom, hogy nem lesz túl késő. Mi... nézzétek, semmi szükség nincs arra, hogy ti is belekeveredjetek ebb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regem, egy dolgot tisztáznunk kell – mondta Helm. – Mi a Concordtól függetlenül mindenképpen veled maradunk. Nem azért jöttünk el ilyen messzire, hogy pont akkor veszítsünk szem elől, amikor ennyi minden történi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részünkről is így van – mondta Angela. – Nem ez a legalkalmasabb pillanat, ha azt várod, hogy hátat fordítunk, és megpróbáljuk menteni a bőrünket. Kell legyen valaki a közelben, aki látta és aki tanúskodik arról, hogy mit csináltál mostanában. Az egyik tanúd talán meghalt, de nem mind.</w:t>
      </w:r>
    </w:p>
    <w:p>
      <w:pPr>
        <w:pStyle w:val="Normal"/>
        <w:widowControl w:val="false"/>
        <w:ind w:left="0" w:right="0" w:firstLine="284"/>
        <w:jc w:val="both"/>
        <w:rPr/>
      </w:pPr>
      <w:r>
        <w:rPr>
          <w:rFonts w:eastAsia="Times New Roman" w:cs="Times New Roman"/>
          <w:color w:val="auto"/>
          <w:sz w:val="24"/>
          <w:szCs w:val="20"/>
          <w:lang w:val="hu-HU"/>
        </w:rPr>
        <w:t xml:space="preserve">Gabriel Endára pillantott. </w:t>
      </w:r>
      <w:r>
        <w:rPr>
          <w:rFonts w:eastAsia="Times New Roman" w:cs="Times New Roman"/>
          <w:i/>
          <w:color w:val="auto"/>
          <w:sz w:val="24"/>
          <w:szCs w:val="20"/>
          <w:lang w:val="hu-HU"/>
        </w:rPr>
        <w:t xml:space="preserve">Tudnod kellett, hogy ezt fogják mondani – </w:t>
      </w:r>
      <w:r>
        <w:rPr>
          <w:rFonts w:eastAsia="Times New Roman" w:cs="Times New Roman"/>
          <w:color w:val="auto"/>
          <w:sz w:val="24"/>
          <w:szCs w:val="20"/>
          <w:lang w:val="hu-HU"/>
        </w:rPr>
        <w:t xml:space="preserve">hallotta kristály tisztán a fraal gondolatait. </w:t>
      </w:r>
      <w:r>
        <w:rPr>
          <w:rFonts w:eastAsia="Times New Roman" w:cs="Times New Roman"/>
          <w:i/>
          <w:color w:val="auto"/>
          <w:sz w:val="24"/>
          <w:szCs w:val="20"/>
          <w:lang w:val="hu-HU"/>
        </w:rPr>
        <w:t>És tudod az én válaszomat i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sóhajtott egy nagyot, és ez a sóhaj nagyrészt a boldogtalanságát fejezte ki – bár nem teljesen. Tényleg azt kívánta, hogy bárcsak a többiek eltűnnének valami biztonságos hely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incs biztonságos hely, Gabriel – szólt hangosan Enda, részben azért, hogy a többek is hallják. – Ha most nagy erőkkel vonul fel az a hatalom, amely létrehozta a kroathokat, és amely megpróbált minket elpusztítani a Danwellen, akkor többé nem létezik biztonságos hely sem a Peremen, sem a Csillaggyűrűben. Nincs értelme annak, hogy elfussunk és elbújjunk. A rejtekhely még a legjobb esetben is csak időleges lehetne. Akkor már jobb, ha ott vagyunk, ahol történnek a dolgok. Akkor legalább tisztán látjuk, ha közeleg a halál, és felkészülhetünk rá.</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zel nem lehetett vitába száll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nem lelkesedem túlzottan ezért a halálos részért – jelentette ki Angela –, de a többiben teljesen egyetértek Endával. Akkor úgy egy órát maradunk Charlotte-on. Leszállunk, amint végeztek az adatátvitellel, megvárjuk, hogy feltöltődjenek a meghajtók, aztán már indulunk is az Aegisr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előre csak ennyit tehettek. Késő délután lesz, mire leszállnak Charlotte-on, és Gabriel gyomra a fejében kavargó gondolatok zaján keresztül felemelte a hangját, hogy magára vonja a figyelmét, aztán kifejezően felmordult és említést tett a vacsoráró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ek után már valamivel vidámabban sóhajtott fel. Ismét benyúlt a kijelzőbe, hogy bekapcsolja a kommunikációt, aztán a legördülő listából kiválasztotta a kikötői adatkereskedő tiszt cím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bin, készen áll a kimenő jegyzékün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érdésre nem érkezett azonnali válas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gy pillanat, és átküldöm, </w:t>
      </w:r>
      <w:r>
        <w:rPr>
          <w:rFonts w:eastAsia="Times New Roman" w:cs="Times New Roman"/>
          <w:i/>
          <w:color w:val="auto"/>
          <w:sz w:val="24"/>
          <w:szCs w:val="20"/>
          <w:lang w:val="hu-HU"/>
        </w:rPr>
        <w:t xml:space="preserve">Napsugár – </w:t>
      </w:r>
      <w:r>
        <w:rPr>
          <w:rFonts w:eastAsia="Times New Roman" w:cs="Times New Roman"/>
          <w:color w:val="auto"/>
          <w:sz w:val="24"/>
          <w:szCs w:val="20"/>
          <w:lang w:val="hu-HU"/>
        </w:rPr>
        <w:t>felelte egy férfi, de nem Tabi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ujjai a pilótaülés karfáján doboltak. És ekkor átsuhant fölötte az árnyé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apkodva igyekezett elcsípni a képet, és gyorsan közelebb húzta magához, amikor sikerrel járt. Hatalmas, terjedelmes, hosszúkás és olajosan fénylő, ekkor a fegyvernyílások lassan kinyíltak, ahogy lefelé ereszkedett a légkör rétegein keresztül... Már korábban is látta ezt az alakot, az ugrótérben, ahogy Danwell felé közelített. Ezúttal ugyan csak egyetlen egy volt belőle, de jelen körülmények között nem sokat számított, hogy csak egy vagy háromnál is több érkezik belőlük. Egyetlen VoidCorp cirkáló is bőven elég volt ahhoz, hogy megkeserítse az életüket, és ez most egyenesen feléjük tart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ezével villámgyorsan benyúlt a kijelzőbe, és magára húzta a harci mezőt. Enda döbbenten nézte, mit csinál, de aztán felfogta a gondolatai lényegét, és követte a példáj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 társaságot kaptunk – kiáltotta Gabriel a komba. – Tűnj el inn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csoda? – értetlenkedett Helm. – Semmi sem látszik 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egy pillanatig hallgatott, aztán átkozódni kezd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pokolba, Gabriel, hogy vetted észre? – kiáltotta Angela. – Igyekezz, Graw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 ne próbáljátok! – kiáltott rájuk Gabriel. – Felejtsétek el, idióták! Mit fogtok tenni, megküzdötök egy cirkálóva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figyelj – mondta Helm, és a hangjából világosan érződött, hogy szórakoztatónak tartja a dolgot. – Van még egy-két kisbombám a raktérben, ami csak egy ilyen különleges alkalomra vár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elm! – ordított Gabriel. – Most nem alkalmas! Gondolj az emberekre Charlotte-ban. Őket is megpörkölnéd!</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újból átkozódni kezdett. Gabrielnek is nagy kedve lett volna csatlakozni hozzá, de legalább még eliszkolhatt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óródjatok szét! – ordította. – Tűnjetek el a légkörből, és rejtőzzetek el a rendszer szélénél. Azonnal hajtsátok végre a csillagalkonyt, amint feltöltődtek a meghajtók, és találkozzunk a megbeszélt helyen!</w:t>
      </w:r>
    </w:p>
    <w:p>
      <w:pPr>
        <w:pStyle w:val="Style11"/>
        <w:spacing w:lineRule="atLeast" w:line="100"/>
        <w:ind w:left="0" w:right="0" w:firstLine="284"/>
        <w:jc w:val="both"/>
        <w:rPr/>
      </w:pPr>
      <w:r>
        <w:rPr>
          <w:rFonts w:eastAsia="Times New Roman" w:cs="Times New Roman"/>
          <w:color w:val="auto"/>
          <w:sz w:val="24"/>
          <w:szCs w:val="20"/>
          <w:lang w:val="hu-HU"/>
        </w:rPr>
        <w:t xml:space="preserve">Ahol a gárdisták le fognak tartóztatni. </w:t>
      </w:r>
      <w:r>
        <w:rPr>
          <w:rFonts w:eastAsia="Times New Roman" w:cs="Times New Roman"/>
          <w:i/>
          <w:color w:val="auto"/>
          <w:sz w:val="24"/>
          <w:szCs w:val="20"/>
          <w:lang w:val="hu-HU"/>
        </w:rPr>
        <w:t xml:space="preserve">Szinte az apám kertjében, </w:t>
      </w:r>
      <w:r>
        <w:rPr>
          <w:rFonts w:eastAsia="Times New Roman" w:cs="Times New Roman"/>
          <w:color w:val="auto"/>
          <w:sz w:val="24"/>
          <w:szCs w:val="20"/>
          <w:lang w:val="hu-HU"/>
        </w:rPr>
        <w:t>gondolta Gabriel, és sajgott a szíve, miközben a válla fölött hátranyúlt az impulzus ágyúért. Ugyan többé már nem lett volna szüksége a virtuális kisegítő eszközökre ahhoz, hogy a mezőben harcoljon, de az ilyen apróságok néha megnyugtatóan hatottak rá. Odalenn a mezőben jól látta a bolygó vörös és zöld szélességi és hosszúsági vonalai fölött a charlotte-i térképhálózatot. A VoidCorp cirkáló keskeny tömege gyorsan közeledett a feje fölött, és a fegyverei vörösen izzó készültségben álltak.</w:t>
      </w:r>
    </w:p>
    <w:p>
      <w:pPr>
        <w:pStyle w:val="Normal"/>
        <w:widowControl w:val="false"/>
        <w:ind w:left="0" w:right="0" w:firstLine="284"/>
        <w:jc w:val="both"/>
        <w:rPr/>
      </w:pPr>
      <w:r>
        <w:rPr>
          <w:rFonts w:eastAsia="Times New Roman" w:cs="Times New Roman"/>
          <w:color w:val="auto"/>
          <w:sz w:val="24"/>
          <w:szCs w:val="20"/>
          <w:lang w:val="hu-HU"/>
        </w:rPr>
        <w:t xml:space="preserve">Megint ránk találtak! Megint a nyomunkra akadtak! Most már nem volt értelme átkozódni. Ez az egész túlságosan is bosszantó volt. Általában éppen azok engedhették meg maguknak a csillaghajnal/csillagalkony detektorokat, akik elől az ember el szeretne menekülni. </w:t>
      </w:r>
      <w:r>
        <w:rPr>
          <w:rFonts w:eastAsia="Times New Roman" w:cs="Times New Roman"/>
          <w:i/>
          <w:color w:val="auto"/>
          <w:sz w:val="24"/>
          <w:szCs w:val="20"/>
          <w:lang w:val="hu-HU"/>
        </w:rPr>
        <w:t xml:space="preserve">Biztos már az Algemron óta követnek, </w:t>
      </w:r>
      <w:r>
        <w:rPr>
          <w:rFonts w:eastAsia="Times New Roman" w:cs="Times New Roman"/>
          <w:color w:val="auto"/>
          <w:sz w:val="24"/>
          <w:szCs w:val="20"/>
          <w:lang w:val="hu-HU"/>
        </w:rPr>
        <w:t xml:space="preserve">gondolta Gabriel. </w:t>
      </w:r>
      <w:r>
        <w:rPr>
          <w:rFonts w:eastAsia="Times New Roman" w:cs="Times New Roman"/>
          <w:i/>
          <w:color w:val="auto"/>
          <w:sz w:val="24"/>
          <w:szCs w:val="20"/>
          <w:lang w:val="hu-HU"/>
        </w:rPr>
        <w:t xml:space="preserve">Vagy éppen az Aegis óta. </w:t>
      </w:r>
      <w:r>
        <w:rPr>
          <w:rFonts w:eastAsia="Times New Roman" w:cs="Times New Roman"/>
          <w:color w:val="auto"/>
          <w:sz w:val="24"/>
          <w:szCs w:val="20"/>
          <w:lang w:val="hu-HU"/>
        </w:rPr>
        <w:t xml:space="preserve">Ettől a gondolattól felállt a szőr a hátán. Ez a VoidCorp hajó követte őket a sötétségbe a hosszú ugrásokon keresztül, és sokszor voltak olyan helyen, ahol nyugodtan elkaphatta volna a </w:t>
      </w:r>
      <w:r>
        <w:rPr>
          <w:rFonts w:eastAsia="Times New Roman" w:cs="Times New Roman"/>
          <w:i/>
          <w:color w:val="auto"/>
          <w:sz w:val="24"/>
          <w:szCs w:val="20"/>
          <w:lang w:val="hu-HU"/>
        </w:rPr>
        <w:t xml:space="preserve">Napsugarat </w:t>
      </w:r>
      <w:r>
        <w:rPr>
          <w:rFonts w:eastAsia="Times New Roman" w:cs="Times New Roman"/>
          <w:color w:val="auto"/>
          <w:sz w:val="24"/>
          <w:szCs w:val="20"/>
          <w:lang w:val="hu-HU"/>
        </w:rPr>
        <w:t xml:space="preserve">meg a társait, és soha senki nem szerzett volna tudomást a dologról. Aztán eszébe ötlött valami, ami még ennél is rosszabbnak tűnt. </w:t>
      </w:r>
      <w:r>
        <w:rPr>
          <w:rFonts w:eastAsia="Times New Roman" w:cs="Times New Roman"/>
          <w:i/>
          <w:color w:val="auto"/>
          <w:sz w:val="24"/>
          <w:szCs w:val="20"/>
          <w:lang w:val="hu-HU"/>
        </w:rPr>
        <w:t xml:space="preserve">Könnyedén utolérhettek volna minket, </w:t>
      </w:r>
      <w:r>
        <w:rPr>
          <w:rFonts w:eastAsia="Times New Roman" w:cs="Times New Roman"/>
          <w:color w:val="auto"/>
          <w:sz w:val="24"/>
          <w:szCs w:val="20"/>
          <w:lang w:val="hu-HU"/>
        </w:rPr>
        <w:t xml:space="preserve">gondolta. </w:t>
      </w:r>
      <w:r>
        <w:rPr>
          <w:rFonts w:eastAsia="Times New Roman" w:cs="Times New Roman"/>
          <w:i/>
          <w:color w:val="auto"/>
          <w:sz w:val="24"/>
          <w:szCs w:val="20"/>
          <w:lang w:val="hu-HU"/>
        </w:rPr>
        <w:t>De akkor miért nem tetté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hhez hasonló bizonytalanságot éppen úgy gyűlölte, mint a fejük fölött lebegő biztos fenyegetést. Nem volt rá mód, hogy kivédje, és az biztos, hogy az ohmeli kormány sem tehet semmit az ügyben. Nem volt elég erejük ahhoz, hogy szembeszálljanak a feléjük zuhanó hatalmas, sötét, állig felfegyverzett szörnyetegekk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s ekkor felreccsent a hívás, amitől tar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Napsugár – </w:t>
      </w:r>
      <w:r>
        <w:rPr>
          <w:rFonts w:eastAsia="Times New Roman" w:cs="Times New Roman"/>
          <w:color w:val="auto"/>
          <w:sz w:val="24"/>
          <w:szCs w:val="20"/>
          <w:lang w:val="hu-HU"/>
        </w:rPr>
        <w:t>mondta egy hideg hang a kommunikációs csatornán. – Itt a CL 7119 VoidCorp hajó. Szálljon le, vagy lelőjü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nincs hangulatom a fenyegetésekhez, VoidCorp cirkáló – mordult fel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egy csöppet sem érdekel. Ha nem lehet a miénk, akkor nem lesz az övék sem. – Az ők természetesen a Concordot jelentette. – Velünk legalább az esélye megmarad a szabadságra. Tudjuk, hogy felültették. Engedje, hogy kivigyük innen, és ők soha nem kapják 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egnagyobb megdöbbenésére, ez talált. Elképzelte a döbbent és szégyenkező apját, amikor tudomást szerez róla, hogy a fiát letartóztatták az Aegisen, és valószínűleg ott is állítják bíróság elé... soha nem térne magához egy akkora sokkból. Soha. Nagyon valószínűnek tűnt, hogy inkább előbb, mint utóbb, még egy élet fogja Gabriel lelkiismeretét terhel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ísértés erős vol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káromkodta mag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egy pár pillanatra lefoglaljuk azt a hajót, Gabriel, akkor te el tudnál osonni – vágott közbe Helm a biztonságos csatorná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játszott a gondolattal, de nem vállalhatta a kockázatot, amit ez a városra nézve jelentett voln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ép próbálkozás volt, Helm, de jelenleg a „lefoglaljuk őket" rész azt jelentené, hogy te és Angela itt hagyjátok a fogatokat, miközben én elmenekülök. Erről pedig szó sem lehet – jelentette ki, aztán vett egy mély lélegzetet. – Enda, add át az irányítás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raal bátortalanul ránéz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irányítás a tied – mond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harlotte-ban nem fognak vaktában lövöldözni – mondta Gabriel, és hagyta, hogy a virtuális fegyver a keze ügyében lebegjen a mezőben, ha esetleg szüksége lenne rá. – Azért a Ngongwéknak még mindig van valamennyi befolyásuk – ahhoz talán nem elég, hogy megszabaduljanak tőlük, de lesznek tanúk, ha leszednek mink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yitott egy szabad frekvenciás csatornát, remélve, hogy valaki odakinn rögzíti a beszélgetés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L 7119 VoidCorp hajó. Leszállunk. Ismétlem, leszállunk.</w:t>
      </w:r>
    </w:p>
    <w:p>
      <w:pPr>
        <w:pStyle w:val="Style11"/>
        <w:spacing w:lineRule="atLeast" w:line="100"/>
        <w:ind w:left="0" w:right="0" w:firstLine="284"/>
        <w:jc w:val="both"/>
        <w:rPr/>
      </w:pPr>
      <w:r>
        <w:rPr>
          <w:rFonts w:eastAsia="Times New Roman" w:cs="Times New Roman"/>
          <w:color w:val="auto"/>
          <w:sz w:val="24"/>
          <w:szCs w:val="20"/>
          <w:lang w:val="hu-HU"/>
        </w:rPr>
        <w:t xml:space="preserve">Ezzel Gabriel egyenesen az égbolt felől közeledő hatalmas árnyék felé lódította a hajót. Tökéletes kilátása nyílt a rémítő hajóra, a nyitott fegyverállásokban tüzelésre készen ragyogó fegyverekre. Az öngyilkosság nem része a tervnek, és soha nem is volt – most már nem is lehetett, hiszen birtokában volt a tudásnak, és azt is tudta, hogy az információt hová kell eljuttatni, ha meg akarják menteni a Peremet. Az utolsó pillanatban elkanyarodott a </w:t>
      </w:r>
      <w:r>
        <w:rPr>
          <w:rFonts w:eastAsia="Times New Roman" w:cs="Times New Roman"/>
          <w:i/>
          <w:color w:val="auto"/>
          <w:sz w:val="24"/>
          <w:szCs w:val="20"/>
          <w:lang w:val="hu-HU"/>
        </w:rPr>
        <w:t xml:space="preserve">Napsugárral, </w:t>
      </w:r>
      <w:r>
        <w:rPr>
          <w:rFonts w:eastAsia="Times New Roman" w:cs="Times New Roman"/>
          <w:color w:val="auto"/>
          <w:sz w:val="24"/>
          <w:szCs w:val="20"/>
          <w:lang w:val="hu-HU"/>
        </w:rPr>
        <w:t>és gyorsan ereszkedni kezdett a charlotte-i kikötő felé.</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ost már megértette, miért hallgatott egy ideig a kikötői adatkereskedő hivatal. Nekik tényleg volt egy csillaghajnal/csillagalkony detektoruk. Tudták, hogy közeledik a VoidCorp hajó. Amint a cirkáló kilépett az ugrótérből, azonnal figyelmeztette Charlotte-ot, hogy semmilyen módon ne értesítsék Gabrielt a jelenlétükről. Ők azért megpróbálták, de ez nem volt elég.</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 én nem álltam volna ellen ennek az újrahuzalozásnak, újraprogramozásnak... akkor vajon több figyelmeztetést kapok?</w:t>
      </w:r>
    </w:p>
    <w:p>
      <w:pPr>
        <w:pStyle w:val="Style11"/>
        <w:spacing w:lineRule="atLeast" w:line="100"/>
        <w:ind w:left="0" w:right="0" w:firstLine="284"/>
        <w:jc w:val="both"/>
        <w:rPr/>
      </w:pPr>
      <w:r>
        <w:rPr>
          <w:rFonts w:eastAsia="Times New Roman" w:cs="Times New Roman"/>
          <w:color w:val="auto"/>
          <w:sz w:val="24"/>
          <w:szCs w:val="20"/>
          <w:lang w:val="hu-HU"/>
        </w:rPr>
        <w:t xml:space="preserve">Nem volt egy kellemes gondolat, de most akadt elég gondja. Ha a VoidCorp elfogja, és nem mondja el nekik, mit talált, akkor hamarosan egyéb módszerekhez folyamodnak, hogy kicsikarják belőle az információt. Nem azért váltak a „világ legnagyobb vállalatából" a „világ legnagyobb vállalati csillagnemzetévé", mert kesztyűs kézzel bántak a konkurenciával, és az ő szempontjukból </w:t>
      </w:r>
      <w:r>
        <w:rPr>
          <w:rFonts w:eastAsia="Times New Roman" w:cs="Times New Roman"/>
          <w:i/>
          <w:color w:val="auto"/>
          <w:sz w:val="24"/>
          <w:szCs w:val="20"/>
          <w:lang w:val="hu-HU"/>
        </w:rPr>
        <w:t xml:space="preserve">mindenki </w:t>
      </w:r>
      <w:r>
        <w:rPr>
          <w:rFonts w:eastAsia="Times New Roman" w:cs="Times New Roman"/>
          <w:color w:val="auto"/>
          <w:sz w:val="24"/>
          <w:szCs w:val="20"/>
          <w:lang w:val="hu-HU"/>
        </w:rPr>
        <w:t>a VoidCorp konkurenciájának minősült. Ki fogják fordítani Gabriel elméjét, és mindent meg fognak tudni az ohmeli és az algemroni elődlétesítményekről.</w:t>
      </w:r>
    </w:p>
    <w:p>
      <w:pPr>
        <w:pStyle w:val="Normal"/>
        <w:widowControl w:val="false"/>
        <w:ind w:left="0" w:right="0" w:firstLine="284"/>
        <w:jc w:val="both"/>
        <w:rPr/>
      </w:pPr>
      <w:r>
        <w:rPr>
          <w:rFonts w:eastAsia="Times New Roman" w:cs="Times New Roman"/>
          <w:i/>
          <w:color w:val="auto"/>
          <w:sz w:val="24"/>
          <w:szCs w:val="20"/>
          <w:lang w:val="hu-HU"/>
        </w:rPr>
        <w:t xml:space="preserve">Csakhogy még te sem tudod pontosan, hol van ez a létesítmény, </w:t>
      </w:r>
      <w:r>
        <w:rPr>
          <w:rFonts w:eastAsia="Times New Roman" w:cs="Times New Roman"/>
          <w:color w:val="auto"/>
          <w:sz w:val="24"/>
          <w:szCs w:val="20"/>
          <w:lang w:val="hu-HU"/>
        </w:rPr>
        <w:t>mondta egy hang a fejéb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pislogott.</w:t>
      </w:r>
    </w:p>
    <w:p>
      <w:pPr>
        <w:pStyle w:val="Normal"/>
        <w:widowControl w:val="false"/>
        <w:ind w:left="0" w:right="0" w:firstLine="284"/>
        <w:jc w:val="both"/>
        <w:rPr/>
      </w:pPr>
      <w:r>
        <w:rPr>
          <w:rFonts w:eastAsia="Times New Roman" w:cs="Times New Roman"/>
          <w:i/>
          <w:color w:val="auto"/>
          <w:sz w:val="24"/>
          <w:szCs w:val="20"/>
          <w:lang w:val="hu-HU"/>
        </w:rPr>
        <w:t>Rá fognak jönni, hogy a te elméd most már sokkal, de sokkal több, mint ami volt</w:t>
      </w:r>
      <w:r>
        <w:rPr>
          <w:rFonts w:eastAsia="Times New Roman" w:cs="Times New Roman"/>
          <w:color w:val="auto"/>
          <w:sz w:val="24"/>
          <w:szCs w:val="20"/>
          <w:lang w:val="hu-HU"/>
        </w:rPr>
        <w:t xml:space="preserve">, tette hozzá a hang. </w:t>
      </w:r>
      <w:r>
        <w:rPr>
          <w:rFonts w:eastAsia="Times New Roman" w:cs="Times New Roman"/>
          <w:i/>
          <w:color w:val="auto"/>
          <w:sz w:val="24"/>
          <w:szCs w:val="20"/>
          <w:lang w:val="hu-HU"/>
        </w:rPr>
        <w:t>Keservesen megbánhatják, ha barátságtalan módon próbálnak hozzáférni</w:t>
      </w:r>
      <w:r>
        <w:rPr>
          <w:rFonts w:eastAsia="Times New Roman" w:cs="Times New Roman"/>
          <w:color w:val="auto"/>
          <w:sz w:val="24"/>
          <w:szCs w:val="20"/>
          <w:lang w:val="hu-HU"/>
        </w:rPr>
        <w: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olt valami furcsa ebben a hangban. Gabriel átgondolta a dolgot, és rájött, micsoda. Egyre emberibbé vált.</w:t>
      </w:r>
    </w:p>
    <w:p>
      <w:pPr>
        <w:pStyle w:val="Normal"/>
        <w:widowControl w:val="false"/>
        <w:ind w:left="0" w:right="0" w:firstLine="284"/>
        <w:jc w:val="both"/>
        <w:rPr/>
      </w:pPr>
      <w:r>
        <w:rPr>
          <w:rFonts w:eastAsia="Times New Roman" w:cs="Times New Roman"/>
          <w:i/>
          <w:color w:val="auto"/>
          <w:sz w:val="24"/>
          <w:szCs w:val="20"/>
          <w:lang w:val="hu-HU"/>
        </w:rPr>
        <w:t>A változás csak nagyon ritkán teljesen egyoldalú</w:t>
      </w:r>
      <w:r>
        <w:rPr>
          <w:rFonts w:eastAsia="Times New Roman" w:cs="Times New Roman"/>
          <w:color w:val="auto"/>
          <w:sz w:val="24"/>
          <w:szCs w:val="20"/>
          <w:lang w:val="hu-HU"/>
        </w:rPr>
        <w:t xml:space="preserve">, mondta a hang. </w:t>
      </w:r>
      <w:r>
        <w:rPr>
          <w:rFonts w:eastAsia="Times New Roman" w:cs="Times New Roman"/>
          <w:i/>
          <w:color w:val="auto"/>
          <w:sz w:val="24"/>
          <w:szCs w:val="20"/>
          <w:lang w:val="hu-HU"/>
        </w:rPr>
        <w:t>A fizika tiltakozik az ilyesmi ellen. Ha már a puszta megfigyelés hatással van mind a megfigyeltre, mind magára a megfigyelőre, akkor mennyivel erősebb lehet ez a hatás a kölcsönös egymásra hatás esetébe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yelt egy nagyot, és egyszerre próbálta elkerülni, hogy lezuhanjon, és hogy elveszítse ennek a beszélgetésnek a fonalát.</w:t>
      </w:r>
    </w:p>
    <w:p>
      <w:pPr>
        <w:pStyle w:val="Style11"/>
        <w:spacing w:lineRule="atLeast" w:line="100"/>
        <w:ind w:left="0" w:right="0" w:firstLine="284"/>
        <w:jc w:val="both"/>
        <w:rPr/>
      </w:pPr>
      <w:r>
        <w:rPr>
          <w:rFonts w:eastAsia="Times New Roman" w:cs="Times New Roman"/>
          <w:i/>
          <w:color w:val="auto"/>
          <w:sz w:val="24"/>
          <w:szCs w:val="20"/>
          <w:lang w:val="hu-HU"/>
        </w:rPr>
        <w:t>Te a Mintakészítő vagy, ugye?</w:t>
      </w:r>
      <w:r>
        <w:rPr>
          <w:rFonts w:eastAsia="Times New Roman" w:cs="Times New Roman"/>
          <w:color w:val="auto"/>
          <w:sz w:val="24"/>
          <w:szCs w:val="20"/>
          <w:lang w:val="hu-HU"/>
        </w:rPr>
        <w:t xml:space="preserve"> – gondolta.</w:t>
      </w:r>
    </w:p>
    <w:p>
      <w:pPr>
        <w:pStyle w:val="Style21"/>
        <w:spacing w:lineRule="atLeast" w:line="100"/>
        <w:ind w:left="0" w:right="0" w:firstLine="284"/>
        <w:jc w:val="both"/>
        <w:rPr/>
      </w:pPr>
      <w:r>
        <w:rPr>
          <w:rFonts w:eastAsia="Times New Roman" w:cs="Times New Roman"/>
          <w:i/>
          <w:color w:val="auto"/>
          <w:sz w:val="24"/>
          <w:szCs w:val="20"/>
          <w:lang w:val="hu-HU"/>
        </w:rPr>
        <w:t>Igen, és a programozó is</w:t>
      </w:r>
      <w:r>
        <w:rPr>
          <w:rFonts w:eastAsia="Times New Roman" w:cs="Times New Roman"/>
          <w:color w:val="auto"/>
          <w:sz w:val="24"/>
          <w:szCs w:val="20"/>
          <w:lang w:val="hu-HU"/>
        </w:rPr>
        <w:t xml:space="preserve">, felelte a kimért hang. </w:t>
      </w:r>
      <w:r>
        <w:rPr>
          <w:rFonts w:eastAsia="Times New Roman" w:cs="Times New Roman"/>
          <w:i/>
          <w:color w:val="auto"/>
          <w:sz w:val="24"/>
          <w:szCs w:val="20"/>
          <w:lang w:val="hu-HU"/>
        </w:rPr>
        <w:t>A programozónak kötelessége felügyelni a folyamatot, amikor újraírás után, vagy újraírás közben először futtatnak egy programot.</w:t>
      </w:r>
    </w:p>
    <w:p>
      <w:pPr>
        <w:pStyle w:val="Style11"/>
        <w:spacing w:lineRule="atLeast" w:line="100"/>
        <w:ind w:left="0" w:right="0" w:firstLine="284"/>
        <w:jc w:val="both"/>
        <w:rPr/>
      </w:pPr>
      <w:r>
        <w:rPr>
          <w:rFonts w:eastAsia="Times New Roman" w:cs="Times New Roman"/>
          <w:i/>
          <w:color w:val="auto"/>
          <w:sz w:val="24"/>
          <w:szCs w:val="20"/>
          <w:lang w:val="hu-HU"/>
        </w:rPr>
        <w:t>Ez nagyon kedves tőled. Nem tehetnél valamit azzal?</w:t>
      </w:r>
      <w:r>
        <w:rPr>
          <w:rFonts w:eastAsia="Times New Roman" w:cs="Times New Roman"/>
          <w:color w:val="auto"/>
          <w:sz w:val="24"/>
          <w:szCs w:val="20"/>
          <w:lang w:val="hu-HU"/>
        </w:rPr>
        <w:t xml:space="preserve"> – intett gondolatban a nyomukban száguldó VoidCorp cirkáló felé Gabriel.</w:t>
      </w:r>
    </w:p>
    <w:p>
      <w:pPr>
        <w:pStyle w:val="Style11"/>
        <w:spacing w:lineRule="atLeast" w:line="100"/>
        <w:ind w:left="0" w:right="0" w:firstLine="284"/>
        <w:jc w:val="both"/>
        <w:rPr/>
      </w:pPr>
      <w:r>
        <w:rPr>
          <w:rFonts w:eastAsia="Times New Roman" w:cs="Times New Roman"/>
          <w:i/>
          <w:color w:val="auto"/>
          <w:sz w:val="24"/>
          <w:szCs w:val="20"/>
          <w:lang w:val="hu-HU"/>
        </w:rPr>
        <w:t>Itt és most nem</w:t>
      </w:r>
      <w:r>
        <w:rPr>
          <w:rFonts w:eastAsia="Times New Roman" w:cs="Times New Roman"/>
          <w:color w:val="auto"/>
          <w:sz w:val="24"/>
          <w:szCs w:val="20"/>
          <w:lang w:val="hu-HU"/>
        </w:rPr>
        <w:t xml:space="preserve">, felelte a hang, </w:t>
      </w:r>
      <w:r>
        <w:rPr>
          <w:rFonts w:eastAsia="Times New Roman" w:cs="Times New Roman"/>
          <w:i/>
          <w:color w:val="auto"/>
          <w:sz w:val="24"/>
          <w:szCs w:val="20"/>
          <w:lang w:val="hu-HU"/>
        </w:rPr>
        <w:t>de nem kell tartanod tőlük</w:t>
      </w:r>
      <w:r>
        <w:rPr>
          <w:rFonts w:eastAsia="Times New Roman" w:cs="Times New Roman"/>
          <w:color w:val="auto"/>
          <w:sz w:val="24"/>
          <w:szCs w:val="20"/>
          <w:lang w:val="hu-HU"/>
        </w:rPr>
        <w:t>.</w:t>
      </w:r>
    </w:p>
    <w:p>
      <w:pPr>
        <w:pStyle w:val="Style11"/>
        <w:spacing w:lineRule="atLeast" w:line="100"/>
        <w:ind w:left="0" w:right="0" w:firstLine="284"/>
        <w:jc w:val="both"/>
        <w:rPr/>
      </w:pPr>
      <w:r>
        <w:rPr>
          <w:rFonts w:eastAsia="Times New Roman" w:cs="Times New Roman"/>
          <w:i/>
          <w:color w:val="auto"/>
          <w:sz w:val="24"/>
          <w:szCs w:val="20"/>
          <w:lang w:val="hu-HU"/>
        </w:rPr>
        <w:t>Hát ez nagyszerű</w:t>
      </w:r>
      <w:r>
        <w:rPr>
          <w:rFonts w:eastAsia="Times New Roman" w:cs="Times New Roman"/>
          <w:color w:val="auto"/>
          <w:sz w:val="24"/>
          <w:szCs w:val="20"/>
          <w:lang w:val="hu-HU"/>
        </w:rPr>
        <w:t xml:space="preserve">, gondolta Gabriel. </w:t>
      </w:r>
      <w:r>
        <w:rPr>
          <w:rFonts w:eastAsia="Times New Roman" w:cs="Times New Roman"/>
          <w:i/>
          <w:color w:val="auto"/>
          <w:sz w:val="24"/>
          <w:szCs w:val="20"/>
          <w:lang w:val="hu-HU"/>
        </w:rPr>
        <w:t>Megint egyedül kell boldogulnom</w:t>
      </w:r>
      <w:r>
        <w:rPr>
          <w:rFonts w:eastAsia="Times New Roman" w:cs="Times New Roman"/>
          <w:color w:val="auto"/>
          <w:sz w:val="24"/>
          <w:szCs w:val="20"/>
          <w:lang w:val="hu-HU"/>
        </w:rPr>
        <w: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ikötő egyre nagyobbra nőtt az ablakban. Gabriel megcélozta a szokásos helyüket, és azt latolgatta, hogy vajon be tudnának-e onnan rohanni a városba. Csakhogy akkor talán szétlőnék az egész várost. Annak pedig semmi értelme nem lenn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 menjen az épületek közelébe, </w:t>
      </w:r>
      <w:r>
        <w:rPr>
          <w:rFonts w:eastAsia="Times New Roman" w:cs="Times New Roman"/>
          <w:i/>
          <w:color w:val="auto"/>
          <w:sz w:val="24"/>
          <w:szCs w:val="20"/>
          <w:lang w:val="hu-HU"/>
        </w:rPr>
        <w:t xml:space="preserve">Napsugár – </w:t>
      </w:r>
      <w:r>
        <w:rPr>
          <w:rFonts w:eastAsia="Times New Roman" w:cs="Times New Roman"/>
          <w:color w:val="auto"/>
          <w:sz w:val="24"/>
          <w:szCs w:val="20"/>
          <w:lang w:val="hu-HU"/>
        </w:rPr>
        <w:t>szólt a hang a VoidCorp cirkálóról. – Szálljon le a pálya közepén. Nem lenne túl bölcs dolog, ha valami hirtelen mozdulattal próbálkozna.</w:t>
      </w:r>
    </w:p>
    <w:p>
      <w:pPr>
        <w:pStyle w:val="Style11"/>
        <w:spacing w:lineRule="atLeast" w:line="100"/>
        <w:ind w:left="0" w:right="0" w:firstLine="284"/>
        <w:jc w:val="both"/>
        <w:rPr/>
      </w:pPr>
      <w:r>
        <w:rPr>
          <w:rFonts w:eastAsia="Times New Roman" w:cs="Times New Roman"/>
          <w:i/>
          <w:color w:val="auto"/>
          <w:sz w:val="24"/>
          <w:szCs w:val="20"/>
          <w:lang w:val="hu-HU"/>
        </w:rPr>
        <w:t>Valamiért nagyon sietnek</w:t>
      </w:r>
      <w:r>
        <w:rPr>
          <w:rFonts w:eastAsia="Times New Roman" w:cs="Times New Roman"/>
          <w:color w:val="auto"/>
          <w:sz w:val="24"/>
          <w:szCs w:val="20"/>
          <w:lang w:val="hu-HU"/>
        </w:rPr>
        <w:t xml:space="preserve">, döbbent rá Gabriel. </w:t>
      </w:r>
      <w:r>
        <w:rPr>
          <w:rFonts w:eastAsia="Times New Roman" w:cs="Times New Roman"/>
          <w:i/>
          <w:color w:val="auto"/>
          <w:sz w:val="24"/>
          <w:szCs w:val="20"/>
          <w:lang w:val="hu-HU"/>
        </w:rPr>
        <w:t>De vajon miért?</w:t>
      </w:r>
    </w:p>
    <w:p>
      <w:pPr>
        <w:pStyle w:val="Normal"/>
        <w:widowControl w:val="false"/>
        <w:ind w:left="0" w:right="0" w:firstLine="284"/>
        <w:jc w:val="both"/>
        <w:rPr/>
      </w:pPr>
      <w:r>
        <w:rPr>
          <w:rFonts w:eastAsia="Times New Roman" w:cs="Times New Roman"/>
          <w:color w:val="auto"/>
          <w:sz w:val="24"/>
          <w:szCs w:val="20"/>
          <w:lang w:val="hu-HU"/>
        </w:rPr>
        <w:t xml:space="preserve">Az elméjének hátsó részében egy pillanatra erősebben kezdtek szólni a harangok. </w:t>
      </w:r>
      <w:r>
        <w:rPr>
          <w:rFonts w:eastAsia="Times New Roman" w:cs="Times New Roman"/>
          <w:i/>
          <w:color w:val="auto"/>
          <w:sz w:val="24"/>
          <w:szCs w:val="20"/>
          <w:lang w:val="hu-HU"/>
        </w:rPr>
        <w:t>Nem lehetne egy kicsit halkabban ott hátul?</w:t>
      </w:r>
      <w:r>
        <w:rPr>
          <w:rFonts w:eastAsia="Times New Roman" w:cs="Times New Roman"/>
          <w:color w:val="auto"/>
          <w:sz w:val="24"/>
          <w:szCs w:val="20"/>
          <w:lang w:val="hu-HU"/>
        </w:rPr>
        <w:t xml:space="preserve"> – gondolta ingerülten Gabriel, bár nem tudta, hogy el fog-e érni ezzel bármit is. A program a saját sebességével, és a saját tetszése szerint futott. A dolgok összeforrtak, átalakult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irtelen elkészült egy bizonyos kapcsolat-hálózat, melynek az erejétől Gabriel egész testében megrázkódott és felnyögött, ahogy a kijelölt leszállóhely felé közeledtek. Enda aggódva nézett rá, és készen állt, hogy szükség esetén átvegye a hajó irányítását. Gabriel levette a hajtóerőt, és letette a Napsugarat a kátyús, repedezett aszfaltra. Közben pedig próbált egyenesen átnézni a képen, ami betöltötte a látóteré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újabb, ma immár a második árnyék vetődött rá, és a kíséretében már jött is a harmadik. Az alakok, amelyektől rettegett, és mégis borzasztóan örült a felbukkanásuknak, sietősen zuhantak a bolygó felé.</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edd át – suttogta Endának, ahogy a kavargó látomásokkal, és a ragyogó kakofóniával küzdött a fejében. – Szükségem van egy kis időre. Tartsd fel őket, Enda! Ne hagyd, hogy kárt tegyenek bennünk, de tartsd fel őket, ahogy csak tudod!</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VoidCorp hajó éppen most szállt le tőlük néhány száz méterre. Por szállt minden irányba, ahogy a terjedelmes hajótest megpihent az aszfalton, és a kikötő körül a levegő hirtelen nagyon nyugodt lett, pedig máskor szinte nyüzsgött errefelé a számtalan légi szállítójármű. Egy pillanatnyi mozdulatlanság után a cirkáló hátsó részén található zsilip felől néhány apró, felfegyverzett komp indult el a Napsugár felé.</w:t>
      </w:r>
    </w:p>
    <w:p>
      <w:pPr>
        <w:pStyle w:val="Style21"/>
        <w:spacing w:lineRule="atLeast" w:line="100"/>
        <w:ind w:left="0" w:right="0" w:firstLine="284"/>
        <w:jc w:val="both"/>
        <w:rPr/>
      </w:pPr>
      <w:r>
        <w:rPr>
          <w:rFonts w:eastAsia="Times New Roman" w:cs="Times New Roman"/>
          <w:color w:val="auto"/>
          <w:sz w:val="24"/>
          <w:szCs w:val="20"/>
          <w:lang w:val="hu-HU"/>
        </w:rPr>
        <w:t xml:space="preserve">Gabriel a harci mezőben látta, hogy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 xml:space="preserve">és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tőlük nem messze száll l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elm – szólt Gabriel a zárt kommunikációs csatornába. – Kérlek, most hallgass a szép szóra. Ne gyere elő!</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azt hiszed, hogy végignézem, ahogy...</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ehunyta a szemét, és érezte, hogy közeledik az árnyé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fognak – mondta. – De valaki más igen. Ne heveskedj, Helm. Ebben a játszmában ez a legnagyobb veszély.</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ét VoidCorp komp leszállt a hajó közelében, és úgy harminc, állig felfegyverzett alak özönlött elő belőlük, akik aztán körülvették ők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Napsugár – </w:t>
      </w:r>
      <w:r>
        <w:rPr>
          <w:rFonts w:eastAsia="Times New Roman" w:cs="Times New Roman"/>
          <w:color w:val="auto"/>
          <w:sz w:val="24"/>
          <w:szCs w:val="20"/>
          <w:lang w:val="hu-HU"/>
        </w:rPr>
        <w:t>szólt egy újabb hang. – Nyissák ki a hajót, és jöjjenek elő fegyvertelenül, feltartott kézz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állt, és Endára nézett. A látómezeje mintha halványan lüktetett volna, de legalább már nem forgott vele a világ.</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elmész velük, akkor előbb vagy utóbb végeznek veled – monda Enda. – De inkább előbb, mint utóbb.</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 fogják próbálni – felelte a férfi. – De egyelőre ezt végig kell játszanunk, Enda. Bízz benne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gy pillanatig csak ült ott, és azok a fényes kék szemek kutatóan tapadtak Gabrielr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rmészetesen én megyek előre – mondta végül, aztán kicsatolta a biztonsági övet, és odament a lifthez.</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panelen átállította a lift státusát, és engedélyezte a földi használatot, aztán kinyújtotta a kezét a közelben lógó légzőkészülékér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tervezel? – kérdezte, amikor kinyílt előtte az ajtó.</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odalenn majd megvárlak – mondta Enda, és az ajtó becsukódott mögötte.</w:t>
      </w:r>
    </w:p>
    <w:p>
      <w:pPr>
        <w:pStyle w:val="Style21"/>
        <w:spacing w:lineRule="atLeast" w:line="100"/>
        <w:ind w:left="0" w:right="0" w:firstLine="284"/>
        <w:jc w:val="both"/>
        <w:rPr/>
      </w:pPr>
      <w:r>
        <w:rPr>
          <w:rFonts w:eastAsia="Times New Roman" w:cs="Times New Roman"/>
          <w:color w:val="auto"/>
          <w:sz w:val="24"/>
          <w:szCs w:val="20"/>
          <w:lang w:val="hu-HU"/>
        </w:rPr>
        <w:t xml:space="preserve">A lift leereszkedett. Gabriel felvette a saját légzőkészülékét, aztán csak állt ott becsukott szemmel a liftnek támaszkodva. Az elméje eldugott részein visszhangzó csörömpölést hallgatta. </w:t>
      </w:r>
      <w:r>
        <w:rPr>
          <w:rFonts w:eastAsia="Times New Roman" w:cs="Times New Roman"/>
          <w:i/>
          <w:color w:val="auto"/>
          <w:sz w:val="24"/>
          <w:szCs w:val="20"/>
          <w:lang w:val="hu-HU"/>
        </w:rPr>
        <w:t xml:space="preserve">Siess már! – </w:t>
      </w:r>
      <w:r>
        <w:rPr>
          <w:rFonts w:eastAsia="Times New Roman" w:cs="Times New Roman"/>
          <w:color w:val="auto"/>
          <w:sz w:val="24"/>
          <w:szCs w:val="20"/>
          <w:lang w:val="hu-HU"/>
        </w:rPr>
        <w:t>gondolta. Most akkora volt a tét, hogy hajlandó volt figyelmen kívül hagyni saját emberi mivoltának kérdését. Voltak ennél sokkal fontosabb dolgo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eltéve persze, hogy egyáltalán élve kijutok inne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ezével érezte, ahogy odalenn zárt pozícióba kattan a lift, és ahogy enyhén megremeg a fal, amikor félrecsúsztak az ajtók. Halványan hallotta Enda hangját, ahogy elvitték, aztán páncélos alakok özönlöttek be a liftbe, és magukra zárták az ajtót. A megújuló halvány dübörgés jelezte, hogy a fülke ismét fölfelé tar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szorította a követ, és minden eddiginél élesebben látta a képet. Az árnyékok már a légkörben jártak, és egyre közeledtek. Már csak egy perc.</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ift ajtaja kinyílt, és páncélos alakok özönlöttek ki belőle. Észrevették Gabrielt, és megragadták, aztán ketten azonnal elindultak vele a lift felé. A többiek szétszóródtak a folyosón, hogy ellenőrizzék, nincs-e valaki más is a hajó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csöndben állt, és az arctalan sisakellenzős, páncélos alakokat nézte, akik bepréselődtek mellé a liftbe. Tisztában volt vele, hogy így, vagy úgy, de most véget ér a szabadsága. Mostantól kezdve előreláthatóan jó ideig fogoly lesz. Közben azok az árnyékok közelebb értek, és egy pillanatra eltakarták a napo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jtó kinyílt. A hideg kalapácsütésként érte a bőrét, és a dobhártyája fájdalmasan pattogni kezdett, amikor hirtelen lecsapott rájuk az alacsony nyomású légkör.</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atonák kicibálták a liftből... aztán megtorpantak.</w:t>
      </w:r>
    </w:p>
    <w:p>
      <w:pPr>
        <w:pStyle w:val="Style11"/>
        <w:spacing w:lineRule="atLeast" w:line="100"/>
        <w:ind w:left="0" w:right="0" w:firstLine="284"/>
        <w:jc w:val="both"/>
        <w:rPr/>
      </w:pPr>
      <w:r>
        <w:rPr>
          <w:rFonts w:eastAsia="Times New Roman" w:cs="Times New Roman"/>
          <w:color w:val="auto"/>
          <w:sz w:val="24"/>
          <w:szCs w:val="20"/>
          <w:lang w:val="hu-HU"/>
        </w:rPr>
        <w:t xml:space="preserve">A vészcsöngők és riasztók hangja még ebben a ritkás légkörben is erős volt. Egy hatalmas árnyék ereszkedett rájuk, és borította sötétségbe a területet. Aztán megint felragyogott a fény, de egy újabb árnyék – ami nagyobb volt, mint az előző, és alacsonyabban is repült – ismét eltakarta előlük a napot. A VoidCorp katonák csak álltak, és nézték, ahogy a két Concord cirkáló alacsonyabbra ereszkedik. Az egyik cirkáló lebegő pozíciót vett föl, a másik leszáll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és a VoidCorp hajó között.</w:t>
      </w:r>
    </w:p>
    <w:p>
      <w:pPr>
        <w:pStyle w:val="Style21"/>
        <w:spacing w:lineRule="atLeast" w:line="100"/>
        <w:ind w:left="0" w:right="0" w:firstLine="284"/>
        <w:jc w:val="both"/>
        <w:rPr/>
      </w:pPr>
      <w:r>
        <w:rPr>
          <w:rFonts w:eastAsia="Times New Roman" w:cs="Times New Roman"/>
          <w:color w:val="auto"/>
          <w:sz w:val="24"/>
          <w:szCs w:val="20"/>
          <w:lang w:val="hu-HU"/>
        </w:rPr>
        <w:t xml:space="preserve">Gabriel pontosan erre a pillanatra várt. A lábai összecsuklottak alatta, mintha el akarna ájulni, de közben már nyúlt is a mellényzsebe felé. A jobb oldalát tartó katona ingerülten lenézett utána. Gabriel még azzal sem fárasztotta magát, hogy előhúzza a fegyvert a zsebéből. Megragadta a markolatot, a csövet nagyjából a katona felé fordította, és meghúzta a ravaszt. Hangos durranás hallatszott, és egy füstölgő lyuk jelent meg a zsebén. Az apró pisztolyból kilőtt golyó pontosan a katona arclemezét találta el. Gabriel elhúzódott tőlük, és a másik katona már pördült is felé, hogy megcélozza a fegyverével, de ő becsusszant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alá, és mászni kezdett a túloldala felé. A hajó másik oldalán éppen leszállt egy Concord komp, és a gárdisták már özönlöttek is elő belőle, mielőtt még teljesen földet ért voln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inaszakadtából rohant, de azért megeresztett néhány lövést a hajója hasa alá – inkább azért, hogy elvegye az üldözők kedvét, mintsem hogy bárkit is megsebesítsen.</w:t>
      </w:r>
    </w:p>
    <w:p>
      <w:pPr>
        <w:pStyle w:val="Style21"/>
        <w:spacing w:lineRule="atLeast" w:line="100"/>
        <w:ind w:left="0" w:right="0" w:firstLine="284"/>
        <w:jc w:val="both"/>
        <w:rPr/>
      </w:pPr>
      <w:r>
        <w:rPr>
          <w:rFonts w:eastAsia="Times New Roman" w:cs="Times New Roman"/>
          <w:color w:val="auto"/>
          <w:sz w:val="24"/>
          <w:szCs w:val="20"/>
          <w:lang w:val="hu-HU"/>
        </w:rPr>
        <w:t xml:space="preserve">A gárdisták durván megragadták, amikor becsapódott közéjük, de most valahogy nem tudott törődni vele. Az egyik páncélos katona – akit Gabriel nőnek vélt – lefegyverezte, és elvezette őt a komp felé, miközben a társai védőállást vettek fel a jármű körül. Gabrielt bevonszolták a kompba, de azt azért még látta, hogy egy másik kompból egy csapat gárdista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felé rohan.</w:t>
      </w:r>
    </w:p>
    <w:p>
      <w:pPr>
        <w:pStyle w:val="Style21"/>
        <w:spacing w:lineRule="atLeast" w:line="100"/>
        <w:ind w:left="0" w:right="0" w:firstLine="284"/>
        <w:jc w:val="both"/>
        <w:rPr/>
      </w:pPr>
      <w:r>
        <w:rPr>
          <w:rFonts w:eastAsia="Times New Roman" w:cs="Times New Roman"/>
          <w:i/>
          <w:color w:val="auto"/>
          <w:sz w:val="24"/>
          <w:szCs w:val="20"/>
          <w:lang w:val="hu-HU"/>
        </w:rPr>
        <w:t xml:space="preserve">Vége van, </w:t>
      </w:r>
      <w:r>
        <w:rPr>
          <w:rFonts w:eastAsia="Times New Roman" w:cs="Times New Roman"/>
          <w:color w:val="auto"/>
          <w:sz w:val="24"/>
          <w:szCs w:val="20"/>
          <w:lang w:val="hu-HU"/>
        </w:rPr>
        <w:t xml:space="preserve">gondolta. Véget ért az a korlátozott szabadság, amit az elmúlt néhány hónapban élvezhetett. Az élete ismét visszavonhatatlanul meg fog változni. </w:t>
      </w:r>
      <w:r>
        <w:rPr>
          <w:rFonts w:eastAsia="Times New Roman" w:cs="Times New Roman"/>
          <w:i/>
          <w:color w:val="auto"/>
          <w:sz w:val="24"/>
          <w:szCs w:val="20"/>
          <w:lang w:val="hu-HU"/>
        </w:rPr>
        <w:t xml:space="preserve">Nos, akkor lássuk, </w:t>
      </w:r>
      <w:r>
        <w:rPr>
          <w:rFonts w:eastAsia="Times New Roman" w:cs="Times New Roman"/>
          <w:color w:val="auto"/>
          <w:sz w:val="24"/>
          <w:szCs w:val="20"/>
          <w:lang w:val="hu-HU"/>
        </w:rPr>
        <w:t>gondol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árdistanő – a páncélon viselt jelzések szerint egy őrmester – és két másik őr berángatták a kompb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örülök maguknak – mondta, aztán várta az elkerülhetetlen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kellett sokáig várnia. Az őrmester durván megragadta a karját, és a csuklójára kattintott egy bilincs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Connor, ezennel őrizetbe veszem emberölésért, gyilkosságért, szabotázs akciók elkövetéséért, terrorista cselekmény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em figyelte tovább a felsorolást. Hamarosan úgyis újra végighallgathatja, valószínűleg kínos részletességgel Az őrmester felsorolta a jogait, hozzábilincselte egy durva fémszékhez, és utasította, hogy maradjon nyugton, aztán távozott. A két őr leült vele szemben. Fegyvereiket laza magabiztossággal tartották, de nem szóltak semmi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omp ajtaja bezáródott az őrmester mögött, és néhány pillanat múlva Gabriel érezte a felszálló jármű ismerős remegésé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erületet néhány másodperc alatt biztosították. Ugyan ő nem hallotta a beszélgetéseket a kommunikációs vonalakon, de ezúttal biztosan tudta, hogy lényegében mit tartalmaznak. A két Concord cirkáló túlerőben volt a VoidCorp hajóval szemben, úgyhogy az ellenfél kénytelen kelletlen vissza fog vonulni. De ha még egyszer elkapjá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onban jelen pillanatban ennek az esélye elhanyagolhatónak tűnt. Annyi minden történhet még azelőtt. Gabriel felsóhajtott.</w:t>
      </w:r>
    </w:p>
    <w:p>
      <w:pPr>
        <w:pStyle w:val="Normal"/>
        <w:widowControl w:val="false"/>
        <w:ind w:left="0" w:right="0" w:firstLine="284"/>
        <w:jc w:val="both"/>
        <w:rPr/>
      </w:pPr>
      <w:r>
        <w:rPr>
          <w:rFonts w:eastAsia="Times New Roman" w:cs="Times New Roman"/>
          <w:i/>
          <w:color w:val="auto"/>
          <w:sz w:val="24"/>
          <w:szCs w:val="20"/>
          <w:lang w:val="hu-HU"/>
        </w:rPr>
        <w:t xml:space="preserve">Enda? – </w:t>
      </w:r>
      <w:r>
        <w:rPr>
          <w:rFonts w:eastAsia="Times New Roman" w:cs="Times New Roman"/>
          <w:color w:val="auto"/>
          <w:sz w:val="24"/>
          <w:szCs w:val="20"/>
          <w:lang w:val="hu-HU"/>
        </w:rPr>
        <w:t>suttogta remegő hangon az elméjében.</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Rendben vagyok. Itt vagyok a gárdistákkal.</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Gyorsan cselekedtél.</w:t>
      </w:r>
    </w:p>
    <w:p>
      <w:pPr>
        <w:pStyle w:val="Style11"/>
        <w:spacing w:lineRule="atLeast" w:line="100"/>
        <w:ind w:left="0" w:right="0" w:firstLine="284"/>
        <w:jc w:val="both"/>
        <w:rPr/>
      </w:pPr>
      <w:r>
        <w:rPr>
          <w:rFonts w:eastAsia="Times New Roman" w:cs="Times New Roman"/>
          <w:i/>
          <w:color w:val="auto"/>
          <w:sz w:val="24"/>
          <w:szCs w:val="20"/>
          <w:lang w:val="hu-HU"/>
        </w:rPr>
        <w:t xml:space="preserve">Szégyen lenne, ha az univerzum ilyen csodálatos figyelemelterelést biztosítana valakinek, és az illető nem használná ki. De te számítottál erre, nem igaz? – </w:t>
      </w:r>
      <w:r>
        <w:rPr>
          <w:rFonts w:eastAsia="Times New Roman" w:cs="Times New Roman"/>
          <w:color w:val="auto"/>
          <w:sz w:val="24"/>
          <w:szCs w:val="20"/>
          <w:lang w:val="hu-HU"/>
        </w:rPr>
        <w:t>kérdezte a fraal.</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Volt egy halvány sejtésem, de nem voltam benne biztos. Örülök, hogy igazam lett.</w:t>
      </w:r>
    </w:p>
    <w:p>
      <w:pPr>
        <w:pStyle w:val="Style11"/>
        <w:spacing w:lineRule="atLeast" w:line="100"/>
        <w:ind w:left="0" w:right="0" w:firstLine="284"/>
        <w:jc w:val="both"/>
        <w:rPr/>
      </w:pPr>
      <w:r>
        <w:rPr>
          <w:rFonts w:eastAsia="Times New Roman" w:cs="Times New Roman"/>
          <w:i/>
          <w:color w:val="auto"/>
          <w:sz w:val="24"/>
          <w:szCs w:val="20"/>
          <w:lang w:val="hu-HU"/>
        </w:rPr>
        <w:t xml:space="preserve">A jövőben majd szólj, ha ilyen sejtéseid támadnak, érkezett a válasz. Egy kicsit csökkenhetne a vérnyomásom. </w:t>
      </w:r>
      <w:r>
        <w:rPr>
          <w:rFonts w:eastAsia="Times New Roman" w:cs="Times New Roman"/>
          <w:color w:val="auto"/>
          <w:sz w:val="24"/>
          <w:szCs w:val="20"/>
          <w:lang w:val="hu-HU"/>
        </w:rPr>
        <w:t xml:space="preserve">A szavakban érződött egy árnyalatnyi szigorúság, és Gabriel felnevetett. Ez már jobban hasonlított a megszokott Endához. </w:t>
      </w:r>
      <w:r>
        <w:rPr>
          <w:rFonts w:eastAsia="Times New Roman" w:cs="Times New Roman"/>
          <w:i/>
          <w:color w:val="auto"/>
          <w:sz w:val="24"/>
          <w:szCs w:val="20"/>
          <w:lang w:val="hu-HU"/>
        </w:rPr>
        <w:t>A gárdisták elvitték a Napsugarat, Gabriel. Szinte az egészet láttam a kompból. Attól tartok, lesz mit takarítani, ha hazamegyünk.</w:t>
      </w:r>
    </w:p>
    <w:p>
      <w:pPr>
        <w:pStyle w:val="Style21"/>
        <w:spacing w:lineRule="atLeast" w:line="100"/>
        <w:ind w:left="0" w:right="0" w:firstLine="284"/>
        <w:jc w:val="both"/>
        <w:rPr/>
      </w:pPr>
      <w:r>
        <w:rPr>
          <w:rFonts w:eastAsia="Times New Roman" w:cs="Times New Roman"/>
          <w:i/>
          <w:color w:val="auto"/>
          <w:sz w:val="24"/>
          <w:szCs w:val="20"/>
          <w:lang w:val="hu-HU"/>
        </w:rPr>
        <w:t xml:space="preserve">Már alig várom, – </w:t>
      </w:r>
      <w:r>
        <w:rPr>
          <w:rFonts w:eastAsia="Times New Roman" w:cs="Times New Roman"/>
          <w:color w:val="auto"/>
          <w:sz w:val="24"/>
          <w:szCs w:val="20"/>
          <w:lang w:val="hu-HU"/>
        </w:rPr>
        <w:t>felelte Gabriel</w:t>
      </w:r>
      <w:r>
        <w:rPr>
          <w:rFonts w:eastAsia="Times New Roman" w:cs="Times New Roman"/>
          <w:i/>
          <w:color w:val="auto"/>
          <w:sz w:val="24"/>
          <w:szCs w:val="20"/>
          <w:lang w:val="hu-HU"/>
        </w:rPr>
        <w:t>. Most szállunk le. Hamarosan látjuk egymást... remélem.</w:t>
      </w:r>
    </w:p>
    <w:p>
      <w:pPr>
        <w:pStyle w:val="Normal"/>
        <w:widowControl w:val="false"/>
        <w:ind w:left="0" w:right="0" w:firstLine="284"/>
        <w:jc w:val="both"/>
        <w:rPr/>
      </w:pPr>
      <w:r>
        <w:rPr>
          <w:rFonts w:eastAsia="Times New Roman" w:cs="Times New Roman"/>
          <w:i/>
          <w:color w:val="auto"/>
          <w:sz w:val="24"/>
          <w:szCs w:val="20"/>
          <w:lang w:val="hu-HU"/>
        </w:rPr>
        <w:t xml:space="preserve">Légy nagyon óvatos, </w:t>
      </w:r>
      <w:r>
        <w:rPr>
          <w:rFonts w:eastAsia="Times New Roman" w:cs="Times New Roman"/>
          <w:color w:val="auto"/>
          <w:sz w:val="24"/>
          <w:szCs w:val="20"/>
          <w:lang w:val="hu-HU"/>
        </w:rPr>
        <w:t>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éhány másodperccel később valaki kinyitotta az ajtót, és bedugott egy fegyvercsövet, ami elég széles volt ahhoz, hogy Gabriel akár kalapként is viselhess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ép kis Aggie – mondta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ig volt valami megnyugtató a sörétes fegyverekben, bár amerre a cső jelen pillanatban mutatott, Gabriel örült volna valamiféle biztosítéknak arról, hogy nem fog elsül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ha – mormolta a fegyvert tartó férfi. – Gyerünk, cimbora. Kifelé. Mos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ilépett a szűk központi folyosóra, aztán elhaladt több gárdista mellett, míg végül kijutott a kompzsilipbe, ahol mindenfelé kompok landoltak, melyekből még több gárdista özönlött elő. Gabriel egy parányit abban reménykedett, hogy egy kicsit olyan lesz, amikor egy Csillagflotta cirkálóra lép, mint egy hazatérés – amelyiktől azért tart is egy kicsit –, de furcsa módon mégsem így lett. Hívatlan betolakodónak érezte magát, és a körülötte sürgölődő gárdisták és Csillagerő-állomány nem sietett megcáfolni ezt az érzés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ozdulatlanul állt. Nem szerette volna hirtelen mozdulatokkal felbosszantani a körülötte álló tekintélyes méretű gárdista különítményt, különösen hogy mindegyik katona rá célzott a fegyverével. Aztán a körből páran félreálltak, hogy átengedjenek valakit. Két egyenruhás alak közelede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Ő csak állt ott, aztán mindkettejük felé meghajolt, amikor néhány méterrel előtte megállt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Dareyev kapitány. És... ó, most már DeLonghi </w:t>
      </w:r>
      <w:r>
        <w:rPr>
          <w:rFonts w:eastAsia="Times New Roman" w:cs="Times New Roman"/>
          <w:i/>
          <w:color w:val="auto"/>
          <w:sz w:val="24"/>
          <w:szCs w:val="20"/>
          <w:lang w:val="hu-HU"/>
        </w:rPr>
        <w:t xml:space="preserve">parancsnok, </w:t>
      </w:r>
      <w:r>
        <w:rPr>
          <w:rFonts w:eastAsia="Times New Roman" w:cs="Times New Roman"/>
          <w:color w:val="auto"/>
          <w:sz w:val="24"/>
          <w:szCs w:val="20"/>
          <w:lang w:val="hu-HU"/>
        </w:rPr>
        <w:t>ha jól látom. Ugye megmondtam, hogy nem lesz mérges.</w:t>
      </w:r>
    </w:p>
    <w:p>
      <w:pPr>
        <w:pStyle w:val="Style11"/>
        <w:spacing w:lineRule="atLeast" w:line="100"/>
        <w:ind w:left="0" w:right="0" w:firstLine="284"/>
        <w:jc w:val="both"/>
        <w:rPr/>
      </w:pPr>
      <w:r>
        <w:rPr>
          <w:rFonts w:eastAsia="Times New Roman" w:cs="Times New Roman"/>
          <w:color w:val="auto"/>
          <w:sz w:val="24"/>
          <w:szCs w:val="20"/>
          <w:lang w:val="hu-HU"/>
        </w:rPr>
        <w:t xml:space="preserve">A két nő összenézett, aztán ismét felé fordították a tekintetüket. </w:t>
      </w:r>
      <w:r>
        <w:rPr>
          <w:rFonts w:eastAsia="Times New Roman" w:cs="Times New Roman"/>
          <w:i/>
          <w:color w:val="auto"/>
          <w:sz w:val="24"/>
          <w:szCs w:val="20"/>
          <w:lang w:val="hu-HU"/>
        </w:rPr>
        <w:t xml:space="preserve">Elinke, </w:t>
      </w:r>
      <w:r>
        <w:rPr>
          <w:rFonts w:eastAsia="Times New Roman" w:cs="Times New Roman"/>
          <w:color w:val="auto"/>
          <w:sz w:val="24"/>
          <w:szCs w:val="20"/>
          <w:lang w:val="hu-HU"/>
        </w:rPr>
        <w:t>gondolta. Az elmúlt évek semmit sem vettek el a jegesen kemény szőke szépségéből. Felmerült benne, hogy Elinke valószínűleg egyike lesz azoknak a nőknek, akiken a kor szinte semmit sem változtat egészen a hatvanas vagy akár a hetvenes éveik közepéig, de aztán egyszerre csap le rájuk, és végül már nem lesznek gyönyörűek, hanem egyszerűen csak disztingváltak. Persze most már semmi értelme nem volt ezeknek a gondolatoknak. Közöttük régen véget ért mindenféle barátság.</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sötét hajú, hatalmas, barna szemekkel megáldott DeLonghi talán még Elinkénél is kevésbé tűnt boldognak, hogy újra láthatj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kicsit meglep, hogy együtt látom Önöket – mondta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jött az ideje, hogy megosszuk az információkat – felelte DeLonghi. – Az események miatt szükségessé vált az együttműködés közöttünk – vetett Gabrielre egy jelentőségteljes pillantást a nő.</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rfi kamatostul viszonozta, mert tudta, hogy DeLonghi tud a Külvilágiakró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együttműködés fontos dolog – mondta Gabriel. – Most még sokkal inkább, mint eddig bármikor, úgyhogy hallgassanak rám, mert ez most életbevágóan fontos. El kell jutnunk az Algemron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legutóbbi látogatása óta nem hittem volna, hogy a közeljövőben ismét oda szeretne menni – jegyezte meg Dareyev.</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nos, most nincs más választásom – nyelt egy nagyot Gabriel. – Vissza kell mennünk oda. Biztosan ragaszkodnak majd a védőőrizetemhez. Ez rendben is van. Csak raj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őször talán arról kellene meggyőzni engem, hogy meg kellene hallgatnom bármit is, amit mondani akar – mondta Elinke. – Már mindent elárult, amiért ki kellett volna állnia, és a Csillagerőnél általában nem a foglyok döntenek arról, hová menjenek a hajó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 vagyok benne, hogy az Ön számára így áll a helyzet, de menjünk, és látogassuk meg Lorand Kharlst. Ő majd mindent elmagyaráz, miután elmondtam neki, amit tudo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egy ideig csak a cellája belsejét láthatja – intette Elinke Gabriel őreinek. – Adják át a biztonságiaknak, aztán kísérjék el őket a cellájáig.</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már el is fordult tőle. Két őr megragadta a karját, és tolni kezdték maguk előtt, de Gabriel hevesen lerázta őket magáró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inke! Elinke, meg kell hallgatnod...</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öndet! – ragadták meg ezúttal sokkal határozottabban az őrök, és vonszolni kezdték egy közeli folyosó felé.</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és DeLonghi eltűntek egy csapatnyi tiszt és technikus mögött, akik egy másik folyosó felé igyekeztek – valószínűleg azért, hogy megoldják a VoidCorp cirkáló apró problémáját. A kapitány már másfelé figyelt, és egyelőre kizárta a férfit a gondolatai közü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üzdött, de a gárdisták ezúttal fel voltak készülve, és nem tudott kiszabadul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apitány! – kiáltotta a dokk zajába. – Kapitány, meg kell hallgatni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gyik őr belevágta a puskatusát Gabriel veséjébe. A lábai összecsuklottak, és össze is rogyott volna, ha az őrök nem fogják olyan erősen.</w:t>
      </w:r>
    </w:p>
    <w:p>
      <w:pPr>
        <w:sectPr>
          <w:headerReference w:type="even" r:id="rId62"/>
          <w:headerReference w:type="default" r:id="rId63"/>
          <w:footerReference w:type="even" r:id="rId64"/>
          <w:footerReference w:type="default" r:id="rId65"/>
          <w:footnotePr>
            <w:numFmt w:val="decimal"/>
          </w:footnotePr>
          <w:type w:val="nextPage"/>
          <w:pgSz w:w="8448" w:h="11906"/>
          <w:pgMar w:left="1021" w:right="567" w:gutter="0" w:header="720" w:top="776" w:footer="720" w:bottom="776"/>
          <w:pgNumType w:fmt="decimal"/>
          <w:formProt w:val="false"/>
          <w:textDirection w:val="lrTb"/>
          <w:docGrid w:type="default" w:linePitch="360" w:charSpace="0"/>
        </w:sect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inke! Hívd föl Kharlst! Mond el Kharlsnak, hogy el kell mennünk az Algemronra! Elinke!</w:t>
      </w:r>
    </w:p>
    <w:p>
      <w:pPr>
        <w:pStyle w:val="Normal"/>
        <w:widowControl w:val="false"/>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Tizennegyedik fejez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t időlegesen egy éles, hideg fénnyel megvilágított zárkában helyezték el. Az apró, alig két négyzetméteres kamrában egy hideg fémpadot erősítettek a fő cellarészlegre néző ablakkal szembeni falra. Leült a padra, és már éppen kapcsolatba akart lépni Endával, amikor Dareyev kapitány jelent meg az ablak előtt. A cella éles fényében ugyan nem látta jól, de mintha pár lépéssel a háta mögött egy másik alak körvonalait is megpillantotta voln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Connor, pontosan két percet kap, hogy elmondja, amit akar – mondta röviden Dareyev. – Ki vel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ből hirtelen kibukott minden: a kő, Ohmel, a hegyomlás, az Üvegkészítők létesítménye, az arachnonok, a Mintakészítő. A személyesebb részleteket kihagyta, de valószínűleg minden befért a két percbe, mert a kapitány mozdulatlanul, szótlanul, de figyelmesen hallgatta végig. Elinke még aztán sem szólt, hogy végzett a mondandójával. Csak állt ott, és őt nézt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ólt Kharlsnak, hogy itt vagyok? – kérdezte Gabriel, aki nem tudta, hogy mit mondhatna, de mégis kétségbeesetten próbálta valahogy meggyőzni a nőt az igazáró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nnan tudta a VoidCorp, hogy hol tartózkodik? – kérdezte a kapitány egyszerűen figyelmen kívül hagyva a férfi előző kérdését.</w:t>
      </w:r>
    </w:p>
    <w:p>
      <w:pPr>
        <w:pStyle w:val="Style11"/>
        <w:spacing w:lineRule="atLeast" w:line="100"/>
        <w:ind w:left="0" w:right="0" w:firstLine="284"/>
        <w:jc w:val="both"/>
        <w:rPr/>
      </w:pPr>
      <w:r>
        <w:rPr>
          <w:rFonts w:eastAsia="Times New Roman" w:cs="Times New Roman"/>
          <w:color w:val="auto"/>
          <w:sz w:val="24"/>
          <w:szCs w:val="20"/>
          <w:lang w:val="hu-HU"/>
        </w:rPr>
        <w:t xml:space="preserve">Gabrielt meglepte a hirtelen témaváltás, de ez a kérdés őt magát is komolyan foglalkoztatta. Eszébe jutott, ahogy az a belső hang azt mondja: </w:t>
      </w:r>
      <w:r>
        <w:rPr>
          <w:rFonts w:eastAsia="Times New Roman" w:cs="Times New Roman"/>
          <w:i/>
          <w:color w:val="auto"/>
          <w:sz w:val="24"/>
          <w:szCs w:val="20"/>
          <w:lang w:val="hu-HU"/>
        </w:rPr>
        <w:t>A kő... Léteznek olyan szélessávú sugárzások, amelyeket nem ismertek.</w:t>
      </w:r>
    </w:p>
    <w:p>
      <w:pPr>
        <w:pStyle w:val="Style1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No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 felelte. – Nem gondolja, hogy ha tudnám, akkor mindent megtettem volna, hogy megállítsam ők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én nem tudhatom – felelte Dareyev egy száraz mosoly kíséretében. – Azt tudom csak, hogy a Concordot elárulta, de hogy kihez hűséges, azt még most sem tudom. Talán felvilágosíthatn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zt hiszi, hogy a VoidCorpnak dolgozom? – kérdezte őszinte döbbenettel Gabriel, de aztán elnyomta a kitörni készülő haragját. Most nem volt idő ilyesmikre. – Nem dolgozom nekik, és soha nem is dolgoztam. Ha közéjük tartoznék, akkor miért kergettek volna végig a fél Peremen, és miért akartak volna felfegyverzett katonákkal elhurcoltatni? Ha ezt sem tudja elhinni, és nem hajlandó meg sem hallgatni, akkor csak </w:t>
      </w:r>
      <w:r>
        <w:rPr>
          <w:rFonts w:eastAsia="Times New Roman" w:cs="Times New Roman"/>
          <w:i/>
          <w:color w:val="auto"/>
          <w:sz w:val="24"/>
          <w:szCs w:val="20"/>
          <w:lang w:val="hu-HU"/>
        </w:rPr>
        <w:t xml:space="preserve">mondja el Lorand Kharlsnak! </w:t>
      </w:r>
      <w:r>
        <w:rPr>
          <w:rFonts w:eastAsia="Times New Roman" w:cs="Times New Roman"/>
          <w:color w:val="auto"/>
          <w:sz w:val="24"/>
          <w:szCs w:val="20"/>
          <w:lang w:val="hu-HU"/>
        </w:rPr>
        <w:t>Kérem! Fogalma sincs róla, hogy ez mennyire fonto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nkivel sem fog beszélni az én beleegyezésem nélkül – mondta Elinke. – Bár mulatságos, hogy éppen őt kéri, hiszen mostanában éppen errefelé állomásozi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Én is úgy hiszem – mondta Gabriel. – Egy ideje már a </w:t>
      </w:r>
      <w:r>
        <w:rPr>
          <w:rFonts w:eastAsia="Times New Roman" w:cs="Times New Roman"/>
          <w:i/>
          <w:color w:val="auto"/>
          <w:sz w:val="24"/>
          <w:szCs w:val="20"/>
          <w:lang w:val="hu-HU"/>
        </w:rPr>
        <w:t xml:space="preserve">Schmetterlingen </w:t>
      </w:r>
      <w:r>
        <w:rPr>
          <w:rFonts w:eastAsia="Times New Roman" w:cs="Times New Roman"/>
          <w:color w:val="auto"/>
          <w:sz w:val="24"/>
          <w:szCs w:val="20"/>
          <w:lang w:val="hu-HU"/>
        </w:rPr>
        <w:t>tartózkod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incs a fedélzeten – felelte a kapitány. – Úgy tűnik, hogy az információi már nem aktuálisak. Kharls az Algemronon v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pislogott egyet. Kirázta a hideg, mert már régóta gyanította, hogy Lorand Kharls nem látogat meg egyetlen bolygót sem, hacsak nem fenyeget a veszély, hogy a bolygó a szó szoros vagy átvitt értelmében fel akar robban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hát tényleg felforrósodott ott a helyz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másik Concord felügyelő hívatta egy sürgősségi megbeszélésre – felelte Dareyev. – Most összedugják a fejüket, de mind a ketten biztosra veszik, hogy küszöbön áll egy újabb galvini offenzíva. És ezt most nemcsak egy kisebb csetepaté lesz, hanem egy valódi támadás. Hamarosan könnyen egy háború kellős közepén találhatjuk magunkat, hacsak nem teszünk valami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ffenzíva – mondta Gabriel. – Fogalma sincs róla, micsoda támadás várható, és ennek semmi köze nincs hozzájuk. Kérem, Elink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hidegen végigmér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Kapitány – </w:t>
      </w:r>
      <w:r>
        <w:rPr>
          <w:rFonts w:eastAsia="Times New Roman" w:cs="Times New Roman"/>
          <w:color w:val="auto"/>
          <w:sz w:val="24"/>
          <w:szCs w:val="20"/>
          <w:lang w:val="hu-HU"/>
        </w:rPr>
        <w:t>javította ki magát Gabriel. – Közelednek. Ilyet még soha nem lá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k közeledn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gyorsan körülnézett, és lehalkította a hangj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Van fogalma róla, hogy miféle... – kezdte, de nem fejezte be a mondatot. </w:t>
      </w:r>
      <w:r>
        <w:rPr>
          <w:rFonts w:eastAsia="Times New Roman" w:cs="Times New Roman"/>
          <w:i/>
          <w:color w:val="auto"/>
          <w:sz w:val="24"/>
          <w:szCs w:val="20"/>
          <w:lang w:val="hu-HU"/>
        </w:rPr>
        <w:t xml:space="preserve">Néhány száz óra, </w:t>
      </w:r>
      <w:r>
        <w:rPr>
          <w:rFonts w:eastAsia="Times New Roman" w:cs="Times New Roman"/>
          <w:color w:val="auto"/>
          <w:sz w:val="24"/>
          <w:szCs w:val="20"/>
          <w:lang w:val="hu-HU"/>
        </w:rPr>
        <w:t>mondta a Mintakészítő. Erre most nincs idő. – El kell jutnunk az Algemronra. Kére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ránézett, és hideg nyugalom költözött a hangjáb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ontosan mit keresett az Algemronon, Connor?</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fejéhez kapott, és felnyögö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Vásárolni mentem oda, de valaki más is </w:t>
      </w:r>
      <w:r>
        <w:rPr>
          <w:rFonts w:eastAsia="Times New Roman" w:cs="Times New Roman"/>
          <w:i/>
          <w:color w:val="auto"/>
          <w:sz w:val="24"/>
          <w:szCs w:val="20"/>
          <w:lang w:val="hu-HU"/>
        </w:rPr>
        <w:t xml:space="preserve">venni </w:t>
      </w:r>
      <w:r>
        <w:rPr>
          <w:rFonts w:eastAsia="Times New Roman" w:cs="Times New Roman"/>
          <w:color w:val="auto"/>
          <w:sz w:val="24"/>
          <w:szCs w:val="20"/>
          <w:lang w:val="hu-HU"/>
        </w:rPr>
        <w:t>szeretett volna valamit... engem. Rábukkantam Jacob Ricelre, kapitány.</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rámered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Ő megha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hány meghalt, igen, de még pár héttel ezelőtt is életben volt az, akiről azt hiszi, hogy meghalt. Sajnálatos módon meghalt, mielőtt rajtam kívül bárki másnak is vallomást tehetett voln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kapóra jött – jelent meg egy halvány mosoly Elinke arcá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arag vadul fellángolt Gabrielben. Tett néhány lépést a vastag üvegtábla felé, aztán nagyon halkan megszóla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legem van abból, hogy hazugnak és árulónak tartanak, miközben egyik sem vagyok. A tárgyaláson ennek legalább egy része ki fog derülni, de ha nem visz vissza azonnal az Algemronra, akkor már nem is lesz tárgyalás, és a maga gyermeteg vérbosszúját elnyeli az emberi élet pusztulása a Peremen! Hamarosan nyakig benne lesznek a leghatalmasabb háborúban, amivel valaha is találkoztak, és minden, amijük csak van – az összes hajó, az összes fegyver – csupán annyit fog érni az ellenfelük ellen, mint egy vödör meleg takony. </w:t>
      </w:r>
      <w:r>
        <w:rPr>
          <w:rFonts w:eastAsia="Times New Roman" w:cs="Times New Roman"/>
          <w:i/>
          <w:color w:val="auto"/>
          <w:sz w:val="24"/>
          <w:szCs w:val="20"/>
          <w:lang w:val="hu-HU"/>
        </w:rPr>
        <w:t xml:space="preserve">Mind </w:t>
      </w:r>
      <w:r>
        <w:rPr>
          <w:rFonts w:eastAsia="Times New Roman" w:cs="Times New Roman"/>
          <w:color w:val="auto"/>
          <w:sz w:val="24"/>
          <w:szCs w:val="20"/>
          <w:lang w:val="hu-HU"/>
        </w:rPr>
        <w:t xml:space="preserve">meg fognak halni! Mind meg fogunk halni, ha nem </w:t>
      </w:r>
      <w:r>
        <w:rPr>
          <w:rFonts w:eastAsia="Times New Roman" w:cs="Times New Roman"/>
          <w:i/>
          <w:color w:val="auto"/>
          <w:sz w:val="24"/>
          <w:szCs w:val="20"/>
          <w:lang w:val="hu-HU"/>
        </w:rPr>
        <w:t>indulunk azonna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apitány egy rövid ideig nem válaszo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onyíték nélkül ez az egész nem ér semmit – jelentette ki végü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onyíték – mondta Gabriel. – A pokolba is, Elinke! Milyen bizonyítékot szeretnél? – A kapitány már éppen megint tiltakozni akart a bizalmas hangnem ellen, de ő tenyérrel rácsapott az üvegre, és elhallgattatta. – Pár napon beül ott már lesz elég bizonyíték, amikor csak füstölgő rom lesz az Algemronbó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apitány a fejét rázva ismét hátat fordított neki, és távozni készült. Gabriel már éppen utána akart kiáltani, amikor az Elinke háta mögött rejtőző sötét alak kilépett a fényb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pillanat, kapitány.</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leen DeLonghi volt az. Elinke megállt, és visszafordult a férfi felé, de nem lépett közelebb.</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ga meg mit keres itt? – kérdezte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t egyszer már megbeszéltük, nem? – felelte DeLonghi. – Jelenleg Dareyev kapitány és én együtt dolgozunk. Most pedig vagy válaszol a kérdésemre, vagy magára hagyjuk, hogy nyugodtan kivárhassa, amíg kirendelnek magának egy végleges cellá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ég mindig dühös volt, de nem volt más választása, így hát leült a padr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csinált az Ohmel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rre egyszer már válaszolta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ban – mosolygott a nő. Gabriel látta, mennyire élvezi a helyzetet, és ettől csak még dühösebb lett. – Azt állította, hogy egy apró kövecske „vezette" oda magát. Ez a Minta-lény.</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takészítő – javította ki a férf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takészítő – egyezett bele egy nagylelkű bólintás kíséretében a nő. – Tehát ez a lény azt mondta, hogy létezik egy másik ilyen létesítmény az Algemronon, amit csak maga tud aktiválni. Így va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bszur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összeszorította a fogait. Azt remélte, hogy meg tudja győzni Elinkét. Bár a nő elég makacs és szűklátókörű tudott lenni, de nem volt ostoba. De DeLonghi csak puszta élvezetből húzta az időt. Le kellett volna lőni ott a Danwellen, amikor még lehetőségem volt rá, gondolta keserűen Gabriel. Kharls valószínűleg még meg is köszönte voln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onban még mindig van néhány óránk, amíg a meghajtók feltöltődnek – zökkentették ki DeLonghi szavai a mélázásából. – Ha valóban van egy frissen felfedezett előd létesítmény az Ohmelen, akkor nem ártana megnézni, mielőtt a Ngongwék elözönli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akarja mondani, hogy menjünk oda, és nézzük meg? – kérdezte Dareyev kapitány. Úgy tűnt, ő is éppen annyira megdöbbent, mint Gabriel. – Maga tényleg hisz nek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lhiszem, hogy valóban lehet idelenn egy Üvegkészítő létesítmény – felelte DeLonghi. – Ami pedig ennek a mesének a többi részét illeti, azt majd meglátjuk. Az mindenesetre nem fog megártani, ha kiderítjük, mennyi igaz belőle. Nem igaz, Dareyev kapitány? Akkor a kezünkben lesz a szükséges bizonyíték – vagy éppen a bizonyíték hiánya lesz az, ami elrendezi az ügyet. Azonban ha valamiféle csoda folytán valóban igaz, amit mond, akkor ostobaság lenne a részünkről, ha nem figyelnénk oda rá.</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ét nő farkasszemet nézett egymással a hosszúra nyúló kínos csönd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m legyen – hátrált meg végül Dareyev. – Biztosítom a területet. Nem fog sokáig tarta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megfordult, hogy távozzon, de DeLonghi megállítot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javaslom, kapitány, hogy Ön menjen, és vigye magával Connort is. Ha valóban igaz, amit állít, akkor szüksége lesz rá a létesítményben, és ahhoz is, hogy épségben kijusson onnan. Szívesen mennék én is, de ezzel a VoidCorp üggyel a nyakunkon sajnos egyéb halaszthatatlan elfoglaltságaim adódt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hogy óhajtja – biccentett Dareyev.</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áthatóan belenyugodott a megváltoztathatatlanba, de azért nyilvánvaló volt, hogy nem örül a dolgok ilyetén alakulásán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kilépett Gabriel látómezejéből, és a kapitány ismét odalépett a cellájához, ahogy a másik nő hallótávolságon kívül ér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zért egyeztem bele ebbe, mert talán lehet egy halvány esély arra, hogy igaza van, Connor, de ne higgye, hogy most esélye lehet megszökni. Gárdisták kísérnek majd minket, akik nem fognak habozni, ha a belsőségeivel kell beteríteni azt a helyet, és arról is gondoskodni fogok, hogy a </w:t>
      </w:r>
      <w:r>
        <w:rPr>
          <w:rFonts w:eastAsia="Times New Roman" w:cs="Times New Roman"/>
          <w:i/>
          <w:color w:val="auto"/>
          <w:sz w:val="24"/>
          <w:szCs w:val="20"/>
          <w:lang w:val="hu-HU"/>
        </w:rPr>
        <w:t>Schmetterling</w:t>
      </w:r>
      <w:r>
        <w:rPr>
          <w:rFonts w:eastAsia="Times New Roman" w:cs="Times New Roman"/>
          <w:color w:val="auto"/>
          <w:sz w:val="24"/>
          <w:szCs w:val="20"/>
          <w:lang w:val="hu-HU"/>
        </w:rPr>
        <w:t xml:space="preserve"> szemmel tartsa az eseményeket, úgyhogy ne próbálkozzon semmiv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Dareyev sarkon pördült, és elviharzott, mielőtt Gabriel kitalálhatott volna egy megfelelő választ.</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color w:val="auto"/>
          <w:sz w:val="24"/>
          <w:szCs w:val="20"/>
          <w:lang w:val="hu-HU"/>
        </w:rPr>
        <w:t xml:space="preserve">Bár a csillaghajnal/csillagalkony detektor nem mutatott újabb hajókat, a </w:t>
      </w:r>
      <w:r>
        <w:rPr>
          <w:rFonts w:eastAsia="Times New Roman" w:cs="Times New Roman"/>
          <w:i/>
          <w:color w:val="auto"/>
          <w:sz w:val="24"/>
          <w:szCs w:val="20"/>
          <w:lang w:val="hu-HU"/>
        </w:rPr>
        <w:t>Darwin</w:t>
      </w:r>
      <w:r>
        <w:rPr>
          <w:rFonts w:eastAsia="Times New Roman" w:cs="Times New Roman"/>
          <w:color w:val="auto"/>
          <w:sz w:val="24"/>
          <w:szCs w:val="20"/>
          <w:lang w:val="hu-HU"/>
        </w:rPr>
        <w:t xml:space="preserve">, a </w:t>
      </w:r>
      <w:r>
        <w:rPr>
          <w:rFonts w:eastAsia="Times New Roman" w:cs="Times New Roman"/>
          <w:i/>
          <w:color w:val="auto"/>
          <w:sz w:val="24"/>
          <w:szCs w:val="20"/>
          <w:lang w:val="hu-HU"/>
        </w:rPr>
        <w:t>Schmetterling</w:t>
      </w:r>
      <w:r>
        <w:rPr>
          <w:rFonts w:eastAsia="Times New Roman" w:cs="Times New Roman"/>
          <w:color w:val="auto"/>
          <w:sz w:val="24"/>
          <w:szCs w:val="20"/>
          <w:lang w:val="hu-HU"/>
        </w:rPr>
        <w:t xml:space="preserve"> kísérőhajója mégis őrködni kezdett pár millió kilométernyire az Ohmeltől. A </w:t>
      </w:r>
      <w:r>
        <w:rPr>
          <w:rFonts w:eastAsia="Times New Roman" w:cs="Times New Roman"/>
          <w:i/>
          <w:color w:val="auto"/>
          <w:sz w:val="24"/>
          <w:szCs w:val="20"/>
          <w:lang w:val="hu-HU"/>
        </w:rPr>
        <w:t>Schmetterling</w:t>
      </w:r>
      <w:r>
        <w:rPr>
          <w:rFonts w:eastAsia="Times New Roman" w:cs="Times New Roman"/>
          <w:color w:val="auto"/>
          <w:sz w:val="24"/>
          <w:szCs w:val="20"/>
          <w:lang w:val="hu-HU"/>
        </w:rPr>
        <w:t xml:space="preserve"> alacsony orbitális pályára állt, hogy szemmel tudják tartani az odalenn zajló eseményeket, és szükség esetén közbe tudjanak avatkozni. Alig fél órával azután, hogy a VoidCorp hajó távozott a rendszerből, kinyílt a </w:t>
      </w:r>
      <w:r>
        <w:rPr>
          <w:rFonts w:eastAsia="Times New Roman" w:cs="Times New Roman"/>
          <w:i/>
          <w:color w:val="auto"/>
          <w:sz w:val="24"/>
          <w:szCs w:val="20"/>
          <w:lang w:val="hu-HU"/>
        </w:rPr>
        <w:t>Schmetterling</w:t>
      </w:r>
      <w:r>
        <w:rPr>
          <w:rFonts w:eastAsia="Times New Roman" w:cs="Times New Roman"/>
          <w:color w:val="auto"/>
          <w:sz w:val="24"/>
          <w:szCs w:val="20"/>
          <w:lang w:val="hu-HU"/>
        </w:rPr>
        <w:t xml:space="preserve"> zsilipje, és kiokádott magából egy hatalmas csapatszállítót. A terjedelmes jármű gyorsan átsüvített a légkörön, és zökkenőmentesen landolt a kanyontól nagyjából félkilométeres távolságra. Azon a helyen éppen kora reggel volt. Pár perccel később Gabriel Dareyev kapitány és néhány felfegyverzett őr kíséretében a kanyon üvegszerű fala előtt állt. A férfi hátramaradt, amíg a kapitány és a katonák a falat tapogatták, körbejárták a területet, vagy éppen megpróbáltak belenézni az üvegszerű anyag mélységeibe. A fal laposan, mozdulatlanul és csillogva magasodott előttük a sötétb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égül Gabriel a kővel a kezében előrelépett, de nem is kellett csinálnia semmit sem. A fal szétnyílt előtte, és beeresztette ő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lőjenek semmire – figyelmeztette az őröket. – Nem biztos, hogy itt nem szabadult-e el néhány az arachnonok közü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páncélos katonák összenéztek, de Elinke bólintott, és követte Gabrielt a csillogó folyosó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enkivel sem találkoztak, amíg el nem érték a második termet, amelyikben az üvegpillérek és gerendák voltak. Gabriel ezúttal egészen másnak látta ezt a helyet. Most inkább egy fényképekkel zsúfolt műteremnek tűnt, csakhogy számára most minden keret üres volt. Már mindent látott, amit látnia kelle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rachnonok ott vártak rájuk, ahol a terem leszűkült, mielőtt beletorkolt volna a fő számítógép-terembe. Csak álltak ott, és mindegyik rézsútos szem a gárdistákra szegeződött. A csáprágók elgondolkozva csattogtak. A katonák a fegyvereiket markolászták, és ők is habozni látszott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tegyék! – mondta Gabriel. – Komolyan beszélek. Fogalmam sincs, hogy meg tudnám-e állítani őket – tette még hozzá, aztán elindult az arachnonok felé, és a terem őrei utat engedtek nek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óvatosan követte, és gyorsan körülhordozta a pillantását a járatban. A parancsnok után a gárdisták következtek, de ők már nem tudták olyan jól elrejteni szorongásukat, mint a kapitány.</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belső termet megtöltötte a hatalmas hálózatban csillogó és száguldozó fény.</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takészítő? – szólt halkan Gabriel, és terem mintha furcsa módon elnyelte volna a hangját. Nem volt visszhang.</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elővette a fegyverét a tokjábó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 tegye – mondta Gabriel. – </w:t>
      </w:r>
      <w:r>
        <w:rPr>
          <w:rFonts w:eastAsia="Times New Roman" w:cs="Times New Roman"/>
          <w:i/>
          <w:color w:val="auto"/>
          <w:sz w:val="24"/>
          <w:szCs w:val="20"/>
          <w:lang w:val="hu-HU"/>
        </w:rPr>
        <w:t xml:space="preserve">Kérem, </w:t>
      </w:r>
      <w:r>
        <w:rPr>
          <w:rFonts w:eastAsia="Times New Roman" w:cs="Times New Roman"/>
          <w:color w:val="auto"/>
          <w:sz w:val="24"/>
          <w:szCs w:val="20"/>
          <w:lang w:val="hu-HU"/>
        </w:rPr>
        <w:t>kapitány.</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egutóbbi gondolati kapcsolat után, ami közötte, és a Mintakészítő között létrejött, a férfinak már volt némi fogalma arról, hogy mire képes ez a hely. Bár ezt a létesítmény elsősorban nem fegyvernek építették, de azért voltak itt olyan szerkezetek, amelyek rettenetes dolgokra lettek volna képesek a megfelelő kezekben. Pontosan ez volt az oka annak, hogy a Mintakészítő bármit hajlandó lett volna megtenni azért, hogy ez soha ne következhessen b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ólam tudják, hogy a barátjuk vagyok – vigyorgott Gabriel. – De magukat nem ismeri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kem úgy tűnik, hogy magának nagyon különleges barátai vannak – pillantott gyorsan körül Elinke. – Tiszta szerencse, hogy nem haltak meg közülük is néhányan maga mia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dühösen és bűntudatosan felsóhajt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áló megremegett egy picit, és a Mintakészítő kilépett a csillogó ragyogásból. Elinke előrántotta a pisztolyát, és célba vette a lény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 vagy még mindig itt? – kérdezte a Mintakészítő hol Gabrielre, hol Elinkére nézve. – Hatalmas veszély leselkedik ránk. Ezt már elmagyaráztam neked.</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 hölgy visz majd el engem a másik létesítményhez – mondta Gabriel a Mintakészítőnek. – De előtte még tudni szeretné, hogy miért kellene így cselekedni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Mert nincs más lehetőség – felelte a Mintakészítő, aztán csöndesen még hozzátette: A </w:t>
      </w:r>
      <w:r>
        <w:rPr>
          <w:rFonts w:eastAsia="Times New Roman" w:cs="Times New Roman"/>
          <w:i/>
          <w:color w:val="auto"/>
          <w:sz w:val="24"/>
          <w:szCs w:val="20"/>
          <w:lang w:val="hu-HU"/>
        </w:rPr>
        <w:t>program végrehajtása zökkenőmentesen halad?</w:t>
      </w:r>
    </w:p>
    <w:p>
      <w:pPr>
        <w:pStyle w:val="Style11"/>
        <w:spacing w:lineRule="atLeast" w:line="100"/>
        <w:ind w:left="0" w:right="0" w:firstLine="284"/>
        <w:jc w:val="both"/>
        <w:rPr/>
      </w:pPr>
      <w:r>
        <w:rPr>
          <w:rFonts w:eastAsia="Times New Roman" w:cs="Times New Roman"/>
          <w:color w:val="auto"/>
          <w:sz w:val="24"/>
          <w:szCs w:val="20"/>
          <w:lang w:val="hu-HU"/>
        </w:rPr>
        <w:t xml:space="preserve">Gabriel nem volt benne biztos, hogy ő a zökkenőmentes szót használta volna. </w:t>
      </w:r>
      <w:r>
        <w:rPr>
          <w:rFonts w:eastAsia="Times New Roman" w:cs="Times New Roman"/>
          <w:i/>
          <w:color w:val="auto"/>
          <w:sz w:val="24"/>
          <w:szCs w:val="20"/>
          <w:lang w:val="hu-HU"/>
        </w:rPr>
        <w:t xml:space="preserve">Nem szenvedek semmiféle kellemetlen mellékhatástól –, </w:t>
      </w:r>
      <w:r>
        <w:rPr>
          <w:rFonts w:eastAsia="Times New Roman" w:cs="Times New Roman"/>
          <w:color w:val="auto"/>
          <w:sz w:val="24"/>
          <w:szCs w:val="20"/>
          <w:lang w:val="hu-HU"/>
        </w:rPr>
        <w:t xml:space="preserve">felelte. </w:t>
      </w:r>
      <w:r>
        <w:rPr>
          <w:rFonts w:eastAsia="Times New Roman" w:cs="Times New Roman"/>
          <w:i/>
          <w:color w:val="auto"/>
          <w:sz w:val="24"/>
          <w:szCs w:val="20"/>
          <w:lang w:val="hu-HU"/>
        </w:rPr>
        <w:t>Eddig.</w:t>
      </w:r>
    </w:p>
    <w:p>
      <w:pPr>
        <w:pStyle w:val="Style1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Semmi sem kötelez arra, hogy magyarázattal szolgáljak Önnek – mondta a Mintakészítő Elinkének, aki lassan leeresztette az oldalfegyverét. – Egy ideje már vártuk, hogy eljöjjön ez a lény. – Elinke nagyon furcsa pillantást vetett Gabrielre. – A főlétesítmény használatához elengedhetetlenül szükséges a jelenlét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i az Algemronon van – mondta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Külvilágiak, akinek úgy látom tud a létezéséről, ismerik a státusát, és megpróbálják majd megkaparintani, hogy a segítségével bejuthassanak a létesítménybe – mondta a Mintakészítő. – Ez nem történhet me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átta, hogy a Külvilágiak említésére Elinke szeme egy árnyalatnyit elkerekedi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Longhi említette őket, ugye? – kérdezte Gabriel. – Vagy talán Kharls? Nos, elég sokáig tartott neki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ért az alatt, hogy „egy ideje már vártuk"? – kérdezte Elink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intakészítő ránéz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értékelő tárgy, amit kizárólag neki készítettünk, és ami most a birtokában van, már nagyjából egytized galaxispördületnyi ideje közkézen forog. Tudtuk, hogy előbb-utóbb megjelenik majd a lény a megfelelő szerkezettel és tulajdonságokkal. Ez az a lény.</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rámered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zt akarja nekem mondani, hogy </w:t>
      </w:r>
      <w:r>
        <w:rPr>
          <w:rFonts w:eastAsia="Times New Roman" w:cs="Times New Roman"/>
          <w:i/>
          <w:color w:val="auto"/>
          <w:sz w:val="24"/>
          <w:szCs w:val="20"/>
          <w:lang w:val="hu-HU"/>
        </w:rPr>
        <w:t>Gabriel Connorra</w:t>
      </w:r>
      <w:r>
        <w:rPr>
          <w:rFonts w:eastAsia="Times New Roman" w:cs="Times New Roman"/>
          <w:color w:val="auto"/>
          <w:sz w:val="24"/>
          <w:szCs w:val="20"/>
          <w:lang w:val="hu-HU"/>
        </w:rPr>
        <w:t xml:space="preserve"> várt mennyi is?... ötezer év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tvenezer éve – helyesbített a Mintakészítő.</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kifejezetten én vagyok az, akire vártak. Azt hiszem olyan ez, mintha nyertem volna a lottón – mondta Gabriel, de miközben a szavakat formálta, nem volt biztos benne, hogy a Mintakészítő nem pontosan szó szerint értette-e a mondanivalójá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becsukta a száját, és körülnézett a terem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miért ne hihetném, hogy csak most találták ki ezt az egész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intakészítő zavarodottan nézett rá.</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érti, hogy ez „hazugság"? – vetett hideg pillantást a kapitányra. – Az ilyesmi az ifjú fajok találmány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elpiru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allgasson rám, kapitány – mondta Gabriel. – Ez itt nyilvánvalóan egy elődlétesítmény. Ez itt – mutatott a Mintakészítőre – az Üvegkészítők által tervezett egyik faj tagja. Vagy az elődök által, de most egy kicsit késő van ahhoz, hogy a terminológián kezdjünk vitatkozni. Ezek szerepelnek a szakirodalomban. A felfedezők már korábban is találkoztak velük, és a viselkedésüktől függően vagy sokat segítettek nekik, vagy rövid úton végeztek velük. Én </w:t>
      </w:r>
      <w:r>
        <w:rPr>
          <w:rFonts w:eastAsia="Times New Roman" w:cs="Times New Roman"/>
          <w:i/>
          <w:color w:val="auto"/>
          <w:sz w:val="24"/>
          <w:szCs w:val="20"/>
          <w:lang w:val="hu-HU"/>
        </w:rPr>
        <w:t>tudom</w:t>
      </w:r>
      <w:r>
        <w:rPr>
          <w:rFonts w:eastAsia="Times New Roman" w:cs="Times New Roman"/>
          <w:color w:val="auto"/>
          <w:sz w:val="24"/>
          <w:szCs w:val="20"/>
          <w:lang w:val="hu-HU"/>
        </w:rPr>
        <w:t>, hogy maga mindent tud erről. Most pedig itt áll egy Mintakészítő az interfész kellős közepén, és mégis képes arcátlanul azt mondani valaminek, ami tíz millió éves...</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tvenmillió – helyesbített a Mintakészítő.</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w:t>
      </w:r>
      <w:r>
        <w:rPr>
          <w:rFonts w:eastAsia="Times New Roman" w:cs="Times New Roman"/>
          <w:i/>
          <w:color w:val="auto"/>
          <w:sz w:val="24"/>
          <w:szCs w:val="20"/>
          <w:lang w:val="hu-HU"/>
        </w:rPr>
        <w:t xml:space="preserve"> ötvenmillió éves, hogy maga szerint hazudik? Csak azért, hogy engem kihúzzon valamiféle csávábó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isztán érezte Elinkében ezeket a gondolatokat. Valójában meg is döbbent, annyira tisztá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apitány még jobban elpiru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ézzen körül – folytatta Gabriel. – A bizonyíték itt van körös-körül. Most én is elismétlem, amit ez a lény már egyszer elmondott: a Külvilágiak közelednek. Ez hasonló lesz ahhoz, mint ami a Danwellen volt, csak sokkal, sokkal rosszabb... mert most nem áll rendelkezésünkre olyan fegyverzet, mint amilyet ott bevetettünk. Még nem. Hacsak nem akar derékig gázolni a kroathokban, és a jó ég tudja még mikben, akkor </w:t>
      </w:r>
      <w:r>
        <w:rPr>
          <w:rFonts w:eastAsia="Times New Roman" w:cs="Times New Roman"/>
          <w:i/>
          <w:color w:val="auto"/>
          <w:sz w:val="24"/>
          <w:szCs w:val="20"/>
          <w:lang w:val="hu-HU"/>
        </w:rPr>
        <w:t>el kell mennünk az Algemronr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a Mintakészítőre pillan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is ezt javasolnám – mondta a lény.</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apitány rövid gondolkodás után bólin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Az embereim már kikérdezték a barátait, és hacsak nem találtak bizonyítékot arra nézve, hogy ők is elkövettek valami törvénybe ütközőt, akkor semmi okunk nincs fogva tartani őket. Úgyhogy mehetnek útjukra, amint elbúcsúztak egymástól... nekünk pedig megvan, hogy hová kell mennü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 nem – mondta Gabriel. – Ők is jönnek, különben én sem megy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areyev kapitány rámered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gának igen korlátozottak a választási lehetősége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pedig azt hiszem, hogy több választási lehetőségem van, mint hinné.</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ég ebben a pillanatban is érezte, hogy válaszul a közeledő hatalmas fenyegetésre hogyan duzzad lassan az erő ezen a helyen. Szinkronba hozták őt ezzel a létesítménnyel, hogy felmérhessék és kipróbálhassák a köztük lévő kapcsolat erejét. Ennek a felmérésnek az erejét majd felhasználhatják a másik létesítménynél az Algemronon. Gabrielnek eszébe jutott, hogy ez a kapcsolat valójában kétirányú.</w:t>
      </w:r>
    </w:p>
    <w:p>
      <w:pPr>
        <w:pStyle w:val="Style21"/>
        <w:spacing w:lineRule="atLeast" w:line="100"/>
        <w:ind w:left="0" w:right="0" w:firstLine="284"/>
        <w:jc w:val="both"/>
        <w:rPr/>
      </w:pPr>
      <w:r>
        <w:rPr>
          <w:rFonts w:eastAsia="Times New Roman" w:cs="Times New Roman"/>
          <w:i/>
          <w:color w:val="auto"/>
          <w:sz w:val="24"/>
          <w:szCs w:val="20"/>
          <w:lang w:val="hu-HU"/>
        </w:rPr>
        <w:t xml:space="preserve">Megkérnélek egy szívességre, </w:t>
      </w:r>
      <w:r>
        <w:rPr>
          <w:rFonts w:eastAsia="Times New Roman" w:cs="Times New Roman"/>
          <w:color w:val="auto"/>
          <w:sz w:val="24"/>
          <w:szCs w:val="20"/>
          <w:lang w:val="hu-HU"/>
        </w:rPr>
        <w:t>Mintakészítő, mondta magában.</w:t>
      </w:r>
    </w:p>
    <w:p>
      <w:pPr>
        <w:pStyle w:val="Style21"/>
        <w:spacing w:lineRule="atLeast" w:line="100"/>
        <w:ind w:left="0" w:right="0" w:firstLine="284"/>
        <w:jc w:val="both"/>
        <w:rPr/>
      </w:pPr>
      <w:r>
        <w:rPr>
          <w:rFonts w:eastAsia="Times New Roman" w:cs="Times New Roman"/>
          <w:color w:val="auto"/>
          <w:sz w:val="24"/>
          <w:szCs w:val="20"/>
          <w:lang w:val="hu-HU"/>
        </w:rPr>
        <w:t xml:space="preserve">A Mintakészítő figyelmesen végighallgatta a javaslatot. </w:t>
      </w:r>
      <w:r>
        <w:rPr>
          <w:rFonts w:eastAsia="Times New Roman" w:cs="Times New Roman"/>
          <w:i/>
          <w:color w:val="auto"/>
          <w:sz w:val="24"/>
          <w:szCs w:val="20"/>
          <w:lang w:val="hu-HU"/>
        </w:rPr>
        <w:t>Megoldható.</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Akkor lennél szíve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apitány, azt hiszem, nem ártana, ha felszólna a hajójára – mondta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ssé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ívja a </w:t>
      </w:r>
      <w:r>
        <w:rPr>
          <w:rFonts w:eastAsia="Times New Roman" w:cs="Times New Roman"/>
          <w:i/>
          <w:color w:val="auto"/>
          <w:sz w:val="24"/>
          <w:szCs w:val="20"/>
          <w:lang w:val="hu-HU"/>
        </w:rPr>
        <w:t xml:space="preserve">Schmetterlinget! – </w:t>
      </w:r>
      <w:r>
        <w:rPr>
          <w:rFonts w:eastAsia="Times New Roman" w:cs="Times New Roman"/>
          <w:color w:val="auto"/>
          <w:sz w:val="24"/>
          <w:szCs w:val="20"/>
          <w:lang w:val="hu-HU"/>
        </w:rPr>
        <w:t>mondta. – Ha lenne olyan kedve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apitány úgy nézett rá, mint egy őrültre, de végül mégis leakasztotta az övéről a kommunikációs egység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Schmetterling. </w:t>
      </w:r>
      <w:r>
        <w:rPr>
          <w:rFonts w:eastAsia="Times New Roman" w:cs="Times New Roman"/>
          <w:color w:val="auto"/>
          <w:sz w:val="24"/>
          <w:szCs w:val="20"/>
          <w:lang w:val="hu-HU"/>
        </w:rPr>
        <w:t>Ügyeletes tisz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apitány – szólt sietősen egy hang. – Már próbáltuk elérni. Árnyékolt területen va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elenleg nem – felelte Dareyev. – Mi a helyz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hajón nincs világítá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érti ezt? – kérdezte értetlenkedve a kapitány.</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aludtak a lámpák. A motorok is kikapcsoltak, bár ennek nem lett volna szabad megtörténnie. Nem hibásodtak meg, de mégsem működnek. Meg sem tudunk mozdul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megrázta a fejét, és ekkor meglátta Gabriel arckifejezés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rtsa – utasította a tisztet, aztán megszakította az adás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hajója nem megy sehová – mondta a férfi –, amíg bele nem egyezik a feltételeimb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árdisták határozottan idegesnek tűntek. Elég fegyelmezettek voltak ahhoz, hogy tökéletesen mozdulatlanok maradjanak, de mindannyian a kapitánytól várták az útmutatás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etlen! Ez nem lehet a maga műv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eült a padlóra, és a hátát nekivetette egy üvegpillérnek. A Mintakészítő az üvegfonalak közül nézte ők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jd szóljon, ha szeretné, hogy visszakapcsolja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ga egy...</w:t>
      </w:r>
    </w:p>
    <w:p>
      <w:pPr>
        <w:pStyle w:val="Normal"/>
        <w:widowControl w:val="false"/>
        <w:ind w:left="0" w:right="0" w:firstLine="284"/>
        <w:jc w:val="both"/>
        <w:rPr/>
      </w:pPr>
      <w:r>
        <w:rPr>
          <w:rFonts w:eastAsia="Times New Roman" w:cs="Times New Roman"/>
          <w:color w:val="auto"/>
          <w:sz w:val="24"/>
          <w:szCs w:val="20"/>
          <w:lang w:val="hu-HU"/>
        </w:rPr>
        <w:t xml:space="preserve">Ő csak ült ott csöndesen az oszlop tövében, és mentálisan kommunikált a Mintakészítővel. Figyelte, hogy a lény mit csinál az egész kanyon talapzatát behálózó energiaellátó-rendszerrel, ami mellékesen hatással volt a </w:t>
      </w:r>
      <w:r>
        <w:rPr>
          <w:rFonts w:eastAsia="Times New Roman" w:cs="Times New Roman"/>
          <w:i/>
          <w:color w:val="auto"/>
          <w:sz w:val="24"/>
          <w:szCs w:val="20"/>
          <w:lang w:val="hu-HU"/>
        </w:rPr>
        <w:t xml:space="preserve">Schmetterlingre </w:t>
      </w:r>
      <w:r>
        <w:rPr>
          <w:rFonts w:eastAsia="Times New Roman" w:cs="Times New Roman"/>
          <w:color w:val="auto"/>
          <w:sz w:val="24"/>
          <w:szCs w:val="20"/>
          <w:lang w:val="hu-HU"/>
        </w:rPr>
        <w:t>is, aztán egyszer csak odaszólt a lénynek:</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Várj, hadd csináljak valami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areyev kapitány komegysége felcsipog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akasztotta le ismét az övéről az egységet Elink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sszonyom – mondta a kommunikációs tisztje meglehetősen tanácstalan hangon. – A hajó lámpái most váltakozva hol be, hol pedig kikapcsol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akkor találják me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villogás egy kód, asszonyo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Micsoda?</w:t>
      </w:r>
    </w:p>
    <w:p>
      <w:pPr>
        <w:pStyle w:val="Style1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A G és a C betűk kódját pislogják. G és C, aztán újra... G és C...</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gyilkos tekintettel fordult Gabriel felé, de aztán nagyon halkan beszélt, amikor megszóla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ig is hajlamos volt mások orra alá dörgölni, ha igaza volt valamiben. Az egyik kevésbé szeretetre méltó tulajdonság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ogy az idő – állt fel a padlóról Gabriel. – Minden egyes perc, amíg itt kell ülnöm, és várni, mikor tér jobb belátásra, egy újabb elvesztegetett perc, amit a Perem védelmére fordíthattunk volna. A védelem legütőképesebb eleme remélhetőleg éppen ezekben a pillanatokban éled föl, és csak arra vár, hogy odaérjek, és megmondjam, mit tegyen. Nem is próbálnám megtippelni, mi történhet, ha bárki más a közelébe megy. Az a hely meg tudja védeni magát, és amíg én nem engedélyezek egy rugalmasabb válaszreakciót, addig szinte bármilyen válasz elképzelhető, ha a nem megfelelő személyek közelítik meg.</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indez így fog történni, hacsak maga oda nem megy? – kérdezte a nő. – Pár évvel ezelőtt még nem volt több egyszerű gárdistánál, aztán áruló lett magából. És most azt hiszi, hogy maga körül forog a világ...</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on ritkán előfordulhat, hogy valakinek igaza van, ha ezt gondolja – vágott a szavába a Mintakészítő. – Bármit gondolnak is a környezetében lévő embere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apitány erre nem tudott mit felelni, csak kapkodta a szemét Gabrielről a Mintakészítőre és vissz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várhatok – mondta a férfi. – De a világ rövid idő alatt meg fogja tudni, hogy kinek köszönhetjük, ha az Algemron lángokban fog állni, mire odaérünk. Azt hiszi, hogy az én hadbírósági tárgyalásom nagy nyilvánosságot fog kapni? Bárcsak koncessziót kaphatnék arra, hogy én áruljam a jegyeket a magáéra... bár addigra a Perem lakosságának fele halott lesz, ami azért lényegesen lecsökkenti a potenciális érdeklődők számá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Gabrielre meredt, aztán hosszan felsóhaj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Rendben. A barátai a hajóban utaznak, ahol rajtuk tarthatom a szemem. Nem szeretném, ha a </w:t>
      </w:r>
      <w:r>
        <w:rPr>
          <w:rFonts w:eastAsia="Times New Roman" w:cs="Times New Roman"/>
          <w:i/>
          <w:color w:val="auto"/>
          <w:sz w:val="24"/>
          <w:szCs w:val="20"/>
          <w:lang w:val="hu-HU"/>
        </w:rPr>
        <w:t xml:space="preserve">Schmetterlingen </w:t>
      </w:r>
      <w:r>
        <w:rPr>
          <w:rFonts w:eastAsia="Times New Roman" w:cs="Times New Roman"/>
          <w:color w:val="auto"/>
          <w:sz w:val="24"/>
          <w:szCs w:val="20"/>
          <w:lang w:val="hu-HU"/>
        </w:rPr>
        <w:t>kívül ücsörögnének a hajóikban, és ki tudja, miféle csínyeken törnék a fejük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 vagyok benne, hogy ezt a feltételt elfogadhatónak fogják találni – felelte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areyev kapitány kommunikációs egysége ismét felcsipog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sszonyom – mondta a kommunikációs tiszt. – Megszűnt a villogás. A világítás helyreállt, minden normálisan működi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motoro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 rendszer megfelelően működik, kapitány – jött rövid szünet után a válasz.</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ó. Biztosítsák a hajót! – utasította Elinke a tisztet. – Azonnal indulunk, amint a meghajtók föltöltődtek. Cél... az Algemron – bökte ki végül hosszú hallgatás utá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szönöm – sóhajtott fel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njünk! Örülök, hogy megismerhettem – biccentett oda a Mintakészítőnek, mintha csak egy teára ugrott volna be hozzá, aztán odaintett a gárdistáknak, hogy hozzák a férfit, és kimasírozott a teremből.</w:t>
      </w:r>
    </w:p>
    <w:p>
      <w:pPr>
        <w:pStyle w:val="Style21"/>
        <w:spacing w:lineRule="atLeast" w:line="100"/>
        <w:ind w:left="0" w:right="0" w:firstLine="284"/>
        <w:jc w:val="both"/>
        <w:rPr/>
      </w:pPr>
      <w:r>
        <w:rPr>
          <w:rFonts w:eastAsia="Times New Roman" w:cs="Times New Roman"/>
          <w:color w:val="auto"/>
          <w:sz w:val="24"/>
          <w:szCs w:val="20"/>
          <w:lang w:val="hu-HU"/>
        </w:rPr>
        <w:t xml:space="preserve">Gabrielt körülvették a katonák, és ő mindent elkövetett, hogy ne látszódjon meg rajta, milyen jól szórakozik. </w:t>
      </w:r>
      <w:r>
        <w:rPr>
          <w:rFonts w:eastAsia="Times New Roman" w:cs="Times New Roman"/>
          <w:i/>
          <w:color w:val="auto"/>
          <w:sz w:val="24"/>
          <w:szCs w:val="20"/>
          <w:lang w:val="hu-HU"/>
        </w:rPr>
        <w:t xml:space="preserve">Bárcsak hamarabb eszembe jutott volna ez a trükk, </w:t>
      </w:r>
      <w:r>
        <w:rPr>
          <w:rFonts w:eastAsia="Times New Roman" w:cs="Times New Roman"/>
          <w:color w:val="auto"/>
          <w:sz w:val="24"/>
          <w:szCs w:val="20"/>
          <w:lang w:val="hu-HU"/>
        </w:rPr>
        <w:t xml:space="preserve">mondta halkan a Mintakészítőnek. </w:t>
      </w:r>
      <w:r>
        <w:rPr>
          <w:rFonts w:eastAsia="Times New Roman" w:cs="Times New Roman"/>
          <w:i/>
          <w:color w:val="auto"/>
          <w:sz w:val="24"/>
          <w:szCs w:val="20"/>
          <w:lang w:val="hu-HU"/>
        </w:rPr>
        <w:t>Micsoda mulatság lett volna elszívni az összes energiát a VoidCorp cirkálóból, és végignézni, ahogy lezuhan.</w:t>
      </w:r>
    </w:p>
    <w:p>
      <w:pPr>
        <w:pStyle w:val="Style11"/>
        <w:spacing w:lineRule="atLeast" w:line="100"/>
        <w:ind w:left="0" w:right="0" w:firstLine="284"/>
        <w:jc w:val="both"/>
        <w:rPr/>
      </w:pPr>
      <w:r>
        <w:rPr>
          <w:rFonts w:eastAsia="Times New Roman" w:cs="Times New Roman"/>
          <w:i/>
          <w:color w:val="auto"/>
          <w:sz w:val="24"/>
          <w:szCs w:val="20"/>
          <w:lang w:val="hu-HU"/>
        </w:rPr>
        <w:t xml:space="preserve">Nem </w:t>
      </w:r>
      <w:r>
        <w:rPr>
          <w:rFonts w:eastAsia="Times New Roman" w:cs="Times New Roman"/>
          <w:color w:val="auto"/>
          <w:sz w:val="24"/>
          <w:szCs w:val="20"/>
          <w:lang w:val="hu-HU"/>
        </w:rPr>
        <w:t xml:space="preserve">volt </w:t>
      </w:r>
      <w:r>
        <w:rPr>
          <w:rFonts w:eastAsia="Times New Roman" w:cs="Times New Roman"/>
          <w:i/>
          <w:color w:val="auto"/>
          <w:sz w:val="24"/>
          <w:szCs w:val="20"/>
          <w:lang w:val="hu-HU"/>
        </w:rPr>
        <w:t xml:space="preserve">benne a hatósugárban, </w:t>
      </w:r>
      <w:r>
        <w:rPr>
          <w:rFonts w:eastAsia="Times New Roman" w:cs="Times New Roman"/>
          <w:color w:val="auto"/>
          <w:sz w:val="24"/>
          <w:szCs w:val="20"/>
          <w:lang w:val="hu-HU"/>
        </w:rPr>
        <w:t xml:space="preserve">felelte a Mintakészítő. </w:t>
      </w:r>
      <w:r>
        <w:rPr>
          <w:rFonts w:eastAsia="Times New Roman" w:cs="Times New Roman"/>
          <w:i/>
          <w:color w:val="auto"/>
          <w:sz w:val="24"/>
          <w:szCs w:val="20"/>
          <w:lang w:val="hu-HU"/>
        </w:rPr>
        <w:t>Ezt a létesítményt nem nagyhatótávolságú bevetésekre tervezték.</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És a másikat?</w:t>
      </w:r>
    </w:p>
    <w:p>
      <w:pPr>
        <w:pStyle w:val="Style11"/>
        <w:spacing w:lineRule="atLeast" w:line="100"/>
        <w:ind w:left="0" w:right="0" w:firstLine="284"/>
        <w:jc w:val="both"/>
        <w:rPr/>
      </w:pPr>
      <w:r>
        <w:rPr>
          <w:rFonts w:eastAsia="Times New Roman" w:cs="Times New Roman"/>
          <w:color w:val="auto"/>
          <w:sz w:val="24"/>
          <w:szCs w:val="20"/>
          <w:lang w:val="hu-HU"/>
        </w:rPr>
        <w:t xml:space="preserve">Az </w:t>
      </w:r>
      <w:r>
        <w:rPr>
          <w:rFonts w:eastAsia="Times New Roman" w:cs="Times New Roman"/>
          <w:i/>
          <w:color w:val="auto"/>
          <w:sz w:val="24"/>
          <w:szCs w:val="20"/>
          <w:lang w:val="hu-HU"/>
        </w:rPr>
        <w:t>a fő nagyhatótávolságú létesítmény</w:t>
      </w:r>
      <w:r>
        <w:rPr>
          <w:rFonts w:eastAsia="Times New Roman" w:cs="Times New Roman"/>
          <w:color w:val="auto"/>
          <w:sz w:val="24"/>
          <w:szCs w:val="20"/>
          <w:lang w:val="hu-HU"/>
        </w:rPr>
        <w:t>, felelte a Mintakészítő.</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hasznos információ volt, de Gabriel csak még jobban megrémült. Életbevágóan fontos volt, hogy még azelőtt odaérjenek, hogy a VoidCorp rájön, hogy működőképes. Vagy galviniak, vagy alitari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tán ott volt még a Külvilágiak problémája, akik tudták, hogy a létesítmény működőképes...</w:t>
      </w:r>
    </w:p>
    <w:p>
      <w:pPr>
        <w:pStyle w:val="Normal"/>
        <w:widowControl w:val="false"/>
        <w:ind w:left="0" w:right="0" w:firstLine="284"/>
        <w:jc w:val="both"/>
        <w:rPr/>
      </w:pPr>
      <w:r>
        <w:rPr>
          <w:rFonts w:eastAsia="Times New Roman" w:cs="Times New Roman"/>
          <w:i/>
          <w:color w:val="auto"/>
          <w:sz w:val="24"/>
          <w:szCs w:val="20"/>
          <w:lang w:val="hu-HU"/>
        </w:rPr>
        <w:t xml:space="preserve">Ugyanakkor nem értem teljesen, hogy miért éppen ezt a beavatkozást kívántad, </w:t>
      </w:r>
      <w:r>
        <w:rPr>
          <w:rFonts w:eastAsia="Times New Roman" w:cs="Times New Roman"/>
          <w:color w:val="auto"/>
          <w:sz w:val="24"/>
          <w:szCs w:val="20"/>
          <w:lang w:val="hu-HU"/>
        </w:rPr>
        <w:t>mondta a Mintakészítő.</w:t>
      </w:r>
    </w:p>
    <w:p>
      <w:pPr>
        <w:pStyle w:val="Normal"/>
        <w:widowControl w:val="false"/>
        <w:ind w:left="0" w:right="0" w:firstLine="284"/>
        <w:jc w:val="both"/>
        <w:rPr/>
      </w:pPr>
      <w:r>
        <w:rPr>
          <w:rFonts w:eastAsia="Times New Roman" w:cs="Times New Roman"/>
          <w:i/>
          <w:color w:val="auto"/>
          <w:sz w:val="24"/>
          <w:szCs w:val="20"/>
          <w:lang w:val="hu-HU"/>
        </w:rPr>
        <w:t xml:space="preserve">Blöfföltem, </w:t>
      </w:r>
      <w:r>
        <w:rPr>
          <w:rFonts w:eastAsia="Times New Roman" w:cs="Times New Roman"/>
          <w:color w:val="auto"/>
          <w:sz w:val="24"/>
          <w:szCs w:val="20"/>
          <w:lang w:val="hu-HU"/>
        </w:rPr>
        <w:t>felelte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intakészítő a férfi agyát felhasználva megértette a fogalmat. Nem értem a hatásmechanizmusát. A kapitány mintha kényszer hatása alatt cselekedett volna.</w:t>
      </w:r>
    </w:p>
    <w:p>
      <w:pPr>
        <w:pStyle w:val="Normal"/>
        <w:widowControl w:val="false"/>
        <w:ind w:left="0" w:right="0" w:firstLine="284"/>
        <w:jc w:val="both"/>
        <w:rPr/>
      </w:pPr>
      <w:r>
        <w:rPr>
          <w:rFonts w:eastAsia="Times New Roman" w:cs="Times New Roman"/>
          <w:color w:val="auto"/>
          <w:sz w:val="24"/>
          <w:szCs w:val="20"/>
          <w:lang w:val="hu-HU"/>
        </w:rPr>
        <w:t xml:space="preserve">Azt hitte, hogy újból megtörténhet, ami egyszer már megtörtént. Furcsa egy </w:t>
      </w:r>
      <w:r>
        <w:rPr>
          <w:rFonts w:eastAsia="Times New Roman" w:cs="Times New Roman"/>
          <w:i/>
          <w:color w:val="auto"/>
          <w:sz w:val="24"/>
          <w:szCs w:val="20"/>
          <w:lang w:val="hu-HU"/>
        </w:rPr>
        <w:t xml:space="preserve">vallás, </w:t>
      </w:r>
      <w:r>
        <w:rPr>
          <w:rFonts w:eastAsia="Times New Roman" w:cs="Times New Roman"/>
          <w:color w:val="auto"/>
          <w:sz w:val="24"/>
          <w:szCs w:val="20"/>
          <w:lang w:val="hu-HU"/>
        </w:rPr>
        <w:t>jegyezte meg a Mintakészítő.</w:t>
      </w:r>
    </w:p>
    <w:p>
      <w:pPr>
        <w:pStyle w:val="Style21"/>
        <w:spacing w:lineRule="atLeast" w:line="100"/>
        <w:ind w:left="0" w:right="0" w:firstLine="284"/>
        <w:jc w:val="both"/>
        <w:rPr/>
      </w:pPr>
      <w:r>
        <w:rPr>
          <w:rFonts w:eastAsia="Times New Roman" w:cs="Times New Roman"/>
          <w:i/>
          <w:color w:val="auto"/>
          <w:sz w:val="24"/>
          <w:szCs w:val="20"/>
          <w:lang w:val="hu-HU"/>
        </w:rPr>
        <w:t xml:space="preserve">Mi logikának nevezzük, </w:t>
      </w:r>
      <w:r>
        <w:rPr>
          <w:rFonts w:eastAsia="Times New Roman" w:cs="Times New Roman"/>
          <w:color w:val="auto"/>
          <w:sz w:val="24"/>
          <w:szCs w:val="20"/>
          <w:lang w:val="hu-HU"/>
        </w:rPr>
        <w:t xml:space="preserve">mondta Gabriel. </w:t>
      </w:r>
      <w:r>
        <w:rPr>
          <w:rFonts w:eastAsia="Times New Roman" w:cs="Times New Roman"/>
          <w:i/>
          <w:color w:val="auto"/>
          <w:sz w:val="24"/>
          <w:szCs w:val="20"/>
          <w:lang w:val="hu-HU"/>
        </w:rPr>
        <w:t>Nem mindig működik, de ezt nem akartam az orrára kötni. Azt akartam, hogy tegyen meg valamit, és elértem a célomat. Elértük, amit akartunk.</w:t>
      </w:r>
    </w:p>
    <w:p>
      <w:pPr>
        <w:pStyle w:val="Normal"/>
        <w:widowControl w:val="false"/>
        <w:ind w:left="0" w:right="0" w:firstLine="284"/>
        <w:jc w:val="both"/>
        <w:rPr/>
      </w:pPr>
      <w:r>
        <w:rPr>
          <w:rFonts w:eastAsia="Times New Roman" w:cs="Times New Roman"/>
          <w:i/>
          <w:color w:val="auto"/>
          <w:sz w:val="24"/>
          <w:szCs w:val="20"/>
          <w:lang w:val="hu-HU"/>
        </w:rPr>
        <w:t xml:space="preserve">Blöff, </w:t>
      </w:r>
      <w:r>
        <w:rPr>
          <w:rFonts w:eastAsia="Times New Roman" w:cs="Times New Roman"/>
          <w:color w:val="auto"/>
          <w:sz w:val="24"/>
          <w:szCs w:val="20"/>
          <w:lang w:val="hu-HU"/>
        </w:rPr>
        <w:t>ízlelgette a szót a Mintakészítő, aztán elgondolkozott a következményeken. Hasznos lenne megvizsgálni ezt a jelenséget.</w:t>
      </w:r>
    </w:p>
    <w:p>
      <w:pPr>
        <w:pStyle w:val="Normal"/>
        <w:widowControl w:val="false"/>
        <w:ind w:left="0" w:right="0" w:firstLine="284"/>
        <w:jc w:val="both"/>
        <w:rPr/>
      </w:pPr>
      <w:r>
        <w:rPr>
          <w:rFonts w:eastAsia="Times New Roman" w:cs="Times New Roman"/>
          <w:i/>
          <w:color w:val="auto"/>
          <w:sz w:val="24"/>
          <w:szCs w:val="20"/>
          <w:lang w:val="hu-HU"/>
        </w:rPr>
        <w:t xml:space="preserve">Ha ennek vége lesz, majd leülünk, és játszunk egy parti pókert Helmmel, </w:t>
      </w:r>
      <w:r>
        <w:rPr>
          <w:rFonts w:eastAsia="Times New Roman" w:cs="Times New Roman"/>
          <w:color w:val="auto"/>
          <w:sz w:val="24"/>
          <w:szCs w:val="20"/>
          <w:lang w:val="hu-HU"/>
        </w:rPr>
        <w:t>ígérte Gabriel.</w:t>
      </w:r>
      <w:r>
        <w:rPr>
          <w:rFonts w:eastAsia="Times New Roman" w:cs="Times New Roman"/>
          <w:i/>
          <w:color w:val="auto"/>
          <w:sz w:val="24"/>
          <w:szCs w:val="20"/>
          <w:lang w:val="hu-HU"/>
        </w:rPr>
        <w:t xml:space="preserve"> Az majd több mint elég vizsgálati alapanyag lesz.</w:t>
      </w:r>
    </w:p>
    <w:p>
      <w:pPr>
        <w:pStyle w:val="Normal"/>
        <w:widowControl w:val="false"/>
        <w:ind w:left="0" w:right="0" w:firstLine="284"/>
        <w:jc w:val="both"/>
        <w:rPr/>
      </w:pPr>
      <w:r>
        <w:rPr>
          <w:rFonts w:eastAsia="Times New Roman" w:cs="Times New Roman"/>
          <w:i/>
          <w:color w:val="auto"/>
          <w:sz w:val="24"/>
          <w:szCs w:val="20"/>
          <w:lang w:val="hu-HU"/>
        </w:rPr>
        <w:t xml:space="preserve">Feltéve, hogy megéljük, </w:t>
      </w:r>
      <w:r>
        <w:rPr>
          <w:rFonts w:eastAsia="Times New Roman" w:cs="Times New Roman"/>
          <w:color w:val="auto"/>
          <w:sz w:val="24"/>
          <w:szCs w:val="20"/>
          <w:lang w:val="hu-HU"/>
        </w:rPr>
        <w:t xml:space="preserve">gondolta, és a Gárdisták gyűrűjében kiment, hogy felszálljon a </w:t>
      </w:r>
      <w:r>
        <w:rPr>
          <w:rFonts w:eastAsia="Times New Roman" w:cs="Times New Roman"/>
          <w:i/>
          <w:color w:val="auto"/>
          <w:sz w:val="24"/>
          <w:szCs w:val="20"/>
          <w:lang w:val="hu-HU"/>
        </w:rPr>
        <w:t>Schmetterlingre</w:t>
      </w:r>
      <w:r>
        <w:rPr>
          <w:rFonts w:eastAsia="Times New Roman" w:cs="Times New Roman"/>
          <w:color w:val="auto"/>
          <w:sz w:val="24"/>
          <w:szCs w:val="20"/>
          <w:lang w:val="hu-HU"/>
        </w:rPr>
        <w:t>.</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i/>
          <w:color w:val="auto"/>
          <w:sz w:val="24"/>
          <w:szCs w:val="20"/>
          <w:lang w:val="hu-HU"/>
        </w:rPr>
        <w:t xml:space="preserve">A Napsugár, </w:t>
      </w:r>
      <w:r>
        <w:rPr>
          <w:rFonts w:eastAsia="Times New Roman" w:cs="Times New Roman"/>
          <w:color w:val="auto"/>
          <w:sz w:val="24"/>
          <w:szCs w:val="20"/>
          <w:lang w:val="hu-HU"/>
        </w:rPr>
        <w:t xml:space="preserve">a </w:t>
      </w:r>
      <w:r>
        <w:rPr>
          <w:rFonts w:eastAsia="Times New Roman" w:cs="Times New Roman"/>
          <w:i/>
          <w:color w:val="auto"/>
          <w:sz w:val="24"/>
          <w:szCs w:val="20"/>
          <w:lang w:val="hu-HU"/>
        </w:rPr>
        <w:t>Nagyágyú</w:t>
      </w:r>
      <w:r>
        <w:rPr>
          <w:rFonts w:eastAsia="Times New Roman" w:cs="Times New Roman"/>
          <w:color w:val="auto"/>
          <w:sz w:val="24"/>
          <w:szCs w:val="20"/>
          <w:lang w:val="hu-HU"/>
        </w:rPr>
        <w:t xml:space="preserve"> és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 xml:space="preserve">legénysége ismét találkozhatott a </w:t>
      </w:r>
      <w:r>
        <w:rPr>
          <w:rFonts w:eastAsia="Times New Roman" w:cs="Times New Roman"/>
          <w:i/>
          <w:color w:val="auto"/>
          <w:sz w:val="24"/>
          <w:szCs w:val="20"/>
          <w:lang w:val="hu-HU"/>
        </w:rPr>
        <w:t>Schmetterlingen</w:t>
      </w:r>
      <w:r>
        <w:rPr>
          <w:rFonts w:eastAsia="Times New Roman" w:cs="Times New Roman"/>
          <w:color w:val="auto"/>
          <w:sz w:val="24"/>
          <w:szCs w:val="20"/>
          <w:lang w:val="hu-HU"/>
        </w:rPr>
        <w:t>, miután a cirkáló meghajtója feltöltődött, és elvégezték a csillagalkonyt. A gárdisták udvariasan viselkedtek a barátaival. Miután átkutatták őket, és elvették a fegyvereiket, kiutaltak számukra néhány szűkös, de kényelmes szállást a látogatók számára fenntartott fedélzete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ogolyként egy cellába került a hídon, ami éppen olyan spártai volt, mint a társa a Phorcyson, bár ez egy hajó fedélzetén azért érthető volt. A cellasor végén volt egy barátságos tárgyaló, pontosan a fogdát felügyelő gárdista posztja mellett. Ebédidőben itt találkozhatott a többiekk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sokkal azután, hogy elfoglalta a celláját, kivezették a tárgyalóba, ahol találkozott egy katonai ügyésszel. Az ügyész egy adatrögzítő tiszt kíséretében érkezett, aki szintén gárdista volt. Rövid idő múlva Elinke Dareyev is csatlakozott hozzáju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atonai ügyész felolvasta Gabrielnek a letartóztatási parancso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ek vallja magát? – kérdezte az ügyész, amikor végzett a többoldalas dokumentum felolvasásáva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rtatlannak – felelte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nem nézett a szeméb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egyzőkönyveztük – mondta az ügyész. – Kirendelünk magának egy ügyvédet, amint elértük az Algemront, és a Concord felügyelő a lehető legsürgősebben foglalkozni fog az ügyév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atonai ügyész és a segédje ezután távoz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ietnünk kellene, kapitány – fordult Elinkéhez Gabriel. – Már nincs sok idő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ttem, hogy kihasználta ezt a kis nyugalmat, és átgondolta az álláspontját – vetett rá egy hideg pillantást a kapitány.</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egszívesebben felnevetett volna, de ezzel csak még jobban megnehezíti saját helyzet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zzal kapcsolatban, ami a </w:t>
      </w:r>
      <w:r>
        <w:rPr>
          <w:rFonts w:eastAsia="Times New Roman" w:cs="Times New Roman"/>
          <w:i/>
          <w:color w:val="auto"/>
          <w:sz w:val="24"/>
          <w:szCs w:val="20"/>
          <w:lang w:val="hu-HU"/>
        </w:rPr>
        <w:t xml:space="preserve">Faladán </w:t>
      </w:r>
      <w:r>
        <w:rPr>
          <w:rFonts w:eastAsia="Times New Roman" w:cs="Times New Roman"/>
          <w:color w:val="auto"/>
          <w:sz w:val="24"/>
          <w:szCs w:val="20"/>
          <w:lang w:val="hu-HU"/>
        </w:rPr>
        <w:t>történt? Én tudom, mi történt ott, kapitány. És azt hiszem, maga is többet tud róla, mint amennyit mutat. Nem áll szándékomban semmi olyasmit tenni vagy mondani, ami károsan befolyásolná a Peremet. Feltett szándékom, hogy tisztázom maga a vádak alól, de jelen pillanatban erre nézve igen korlátozottnak tűnnek a lehetőségeim – emelte Elinkére a szemét. – A telepatikus úton megszerzett vallomások státusza elég kétséges. Előfordulhat, hogy ezen változtatnunk kell egy kicsi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apitány látszólag nemtörődöm módon vonta fel a szemöldökét, de Gabrielt nem sikerült megtévesztenie. Ő érezte a nyugtalanságát.</w:t>
      </w:r>
    </w:p>
    <w:p>
      <w:pPr>
        <w:pStyle w:val="Style21"/>
        <w:spacing w:lineRule="atLeast" w:line="100"/>
        <w:ind w:left="0" w:right="0" w:firstLine="284"/>
        <w:jc w:val="both"/>
        <w:rPr/>
      </w:pPr>
      <w:r>
        <w:rPr>
          <w:rFonts w:eastAsia="Times New Roman" w:cs="Times New Roman"/>
          <w:i/>
          <w:color w:val="auto"/>
          <w:sz w:val="24"/>
          <w:szCs w:val="20"/>
          <w:lang w:val="hu-HU"/>
        </w:rPr>
        <w:t xml:space="preserve">Nem is rossz ötlet, </w:t>
      </w:r>
      <w:r>
        <w:rPr>
          <w:rFonts w:eastAsia="Times New Roman" w:cs="Times New Roman"/>
          <w:color w:val="auto"/>
          <w:sz w:val="24"/>
          <w:szCs w:val="20"/>
          <w:lang w:val="hu-HU"/>
        </w:rPr>
        <w:t xml:space="preserve">gondolta. Itt van az a mód, ahogy "nekifeszült" Rivelnek, mielőtt meghalt volna. Ő akkor nem volt olyan helyzetben, hogy ellenállhasson, és a nő sem lesz. Legalább végre megtudja az igazságot arról, hogy a kapitány vajon hazudott-e, amikor azt vallotta, hogy Ricel tudomása szerint nem állt a Concord Hírszerzés alkalmazásában. És ha igen, akkor az is kiderül, hogy </w:t>
      </w:r>
      <w:r>
        <w:rPr>
          <w:rFonts w:eastAsia="Times New Roman" w:cs="Times New Roman"/>
          <w:i/>
          <w:color w:val="auto"/>
          <w:sz w:val="24"/>
          <w:szCs w:val="20"/>
          <w:lang w:val="hu-HU"/>
        </w:rPr>
        <w:t xml:space="preserve">miért </w:t>
      </w:r>
      <w:r>
        <w:rPr>
          <w:rFonts w:eastAsia="Times New Roman" w:cs="Times New Roman"/>
          <w:color w:val="auto"/>
          <w:sz w:val="24"/>
          <w:szCs w:val="20"/>
          <w:lang w:val="hu-HU"/>
        </w:rPr>
        <w:t>hazudo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valaha a barátja volt. Eddig visszafogta magát, és nem tett vele semmi ilyesmit – eddig. De ha arra kerülne sor, ha az ügye annyira rosszul állna, vajon akkor is ennyire gavallérosan viselkedn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tán az agya hátsó részében felmerült egy újabb kérdés. Vajon még akkor is törődni fog a per kimenetelével, ha eljutnak eddig a pontig? Addigra már biztosan befejeződik az átprogramozás. Vajon még akkor is én leszek? Hogyan fogok érez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rem, kapitány – rázta meg a fejét Gabriel. – Tegyük félre egy időre a per kérdését. Sokkal fontosabb megbeszélnivalóink is lennének. A Külvilági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hátradőlt a fotelben, és a pillantását összekulcsolt kezére szegez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ikor a hírszerzés először beszélt nekem róluk – kezdte lassan – én azt hittem, hogy ez csak azoknak a paranoid híreszteléseknek a letisztult esszenciája, amit az ember bárhol hallhat a Peremen. Biztos maga is legalább annyiszor hallott ilyet, mint bárki más a hajón. Összeesküvés-elméletek, titkos tervek és fenyegetések... van valami az űrnek ebben a részében, ami kihozza ezeket az emberekből. Mindig azt hittem, hogy ez csak alaptalan szóbeszéd és kitaláció.</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Longhi mesélt magának arról, hogy mit tud a Concord bizonyos idegen támadásokról – például a kroathokról –, de maga nem hitt neki, úgyhogy Lorand Kharls hívat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csodálkozó pillantást vetett rá, és Gabriel hagyta, hadd csodálkozzon, hiszen látta az elméjében, hogy ez pontosan így zajlott l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mondta Elinke. – Nagyon meggyőző vo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mutatta a fényképek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most még az előzőnél is furcsábban nézett rá.</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aki előbb-utóbb készít néhány felvételt – mondta a férfi. – A kroathokról és más lényekről. Létezik feljegyzés valamiféle telepatikus féreg-kolóniáról, ami az emberekben é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telnekről? – kérdezte nyugtalanul Elink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óval így nevezik őket? Igen, a telnekről. Nos, a telnek ott vannak a Buefallon és az Algemrono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mlék még mindig megrémítette Gabrielt – a csapkodó, vonagló melegség, az elme csöndes belső elnyomása, a szűnni nem akaró nyomás az emberi akaraton, amíg az át nem alakul egy számukra jobban megfelelő formába, ami hozzájuk idomul, és kiszolgálja ő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ikükkel közvetlen közelről is megismerkedtem, és találkoztam vele párszor – feltéve, hogy egyáltalán lehetséges az egyikükkel találkoz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tekintete elfelhősödö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nél sokkal többen vannak, nem igaz? – kérdezte Gabriel. – Persze az ilyesmit amúgy sem vernék nagydobr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szakértők úgy hiszik – felelte egy pillanatnyi gondolkodás után Elinke. – Valójában csak néhány gubót találtunk meg, de az elfogadott elmélet szerint jóval többen kell legyenek. Minden egyes felfedezett gubóra nagyjából száz olyan jut, ami elkerülte a figyelmünk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intem inkább ezer. Az emberek az Algemron két bolygóján gyűlölik egymást, úgyhogy részükről elfogadhatóbbnak tűnik még az irracionális viselkedés is. Egy ilyen helyen könnyedén elrejtőzhetn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a ezzel azt akarja mondani, hogy ez az egész háború a Galvin és az Alitar között a </w:t>
      </w:r>
      <w:r>
        <w:rPr>
          <w:rFonts w:eastAsia="Times New Roman" w:cs="Times New Roman"/>
          <w:i/>
          <w:color w:val="auto"/>
          <w:sz w:val="24"/>
          <w:szCs w:val="20"/>
          <w:lang w:val="hu-HU"/>
        </w:rPr>
        <w:t>telnek műv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nem – mondta Gabriel. – De ezen a helyen jól el lehet rejtőzni, amíg valami máson dolgoznak. Mire a többiek megérkeznek a rendszerbe, ezek a telnek éppen a megfelelő helyen lesznek ahhoz, hogy a lehető legnagyobb zavart keltsék az emberek soraiban, akik közé beférkőzt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na valami közelebbit is mondani arról, hogy mikor „érkeznek" meg? – vonta össze a szemöldökét a kapitány.</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Mintakészítő utalt rá, hogy néhány csillagalkonynál nem lehetnek messzebb a rendszertő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areyev kapitány felpattant, és járkálni kezdett a terem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z egy másik probléma. Bárcsak lett volna még egy hajó a Coulombon. Nem szívesen hagytam ott egyedül a </w:t>
      </w:r>
      <w:r>
        <w:rPr>
          <w:rFonts w:eastAsia="Times New Roman" w:cs="Times New Roman"/>
          <w:i/>
          <w:color w:val="auto"/>
          <w:sz w:val="24"/>
          <w:szCs w:val="20"/>
          <w:lang w:val="hu-HU"/>
        </w:rPr>
        <w:t xml:space="preserve">Darwint, </w:t>
      </w:r>
      <w:r>
        <w:rPr>
          <w:rFonts w:eastAsia="Times New Roman" w:cs="Times New Roman"/>
          <w:color w:val="auto"/>
          <w:sz w:val="24"/>
          <w:szCs w:val="20"/>
          <w:lang w:val="hu-HU"/>
        </w:rPr>
        <w:t>hogy magányosan szálljon szembe azzal, ami úgy százhuszonegy óra múlva megjelenhet 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előre senki sem mehet oda, ha én nem vagyok ott – mondta Gabriel. – A Mintakészítő majd gondoskodik róla. De az Ohmelen élő emberek érdekében azt a helyet nem hagyhatjuk sokáig őrizetlenül. Oda kell vezényelnünk majd néhány hajót, amint elértük az Algemront, hogy folyamatosan legyen ott valaki, aki őrködik. Én majd egyeztetek a Mintakészítővel, hogy beeressze a kutatókat, és így tovább. A Ngongwéknak biztosan nem lesz ínyére a Concord jelenlét, de majd csak boldogulnak valahogy, figyelembe véve a létesítmény státusát – és a Külvilágiak jelentette fenyegetést, akik kétségtelenül szeretnék majd rátenni a kezüket arra a létesítményr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átradőlt a székében, és megdörzsölte a szemét. Rengeteg munka vár még rá, ha esetleg valahogy túlélné az elkövetkező hetek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csöndesen nézte a férfi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Miért maga? – </w:t>
      </w:r>
      <w:r>
        <w:rPr>
          <w:rFonts w:eastAsia="Times New Roman" w:cs="Times New Roman"/>
          <w:color w:val="auto"/>
          <w:sz w:val="24"/>
          <w:szCs w:val="20"/>
          <w:lang w:val="hu-HU"/>
        </w:rPr>
        <w:t>kérdezte rövid hallgatás utá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megfelelő helyen álltam a megfelelő időben – rázta meg a fejét Gabriel. – És valaki a kezembe nyomta ez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ővette a követ a zsebéből. A kő most szilárdan ült az Üvegkészítők által szőtt háló közepén, és a derengése tompult valamelyes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ppen úgy, mint ahogy rosszkor álltam rossz helyen, amikor Jacob Ricel odaadta nekem azt a chip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em nézett a nőre – csak behunyta a szemét, és várta, mi fog történni.</w:t>
      </w:r>
    </w:p>
    <w:p>
      <w:pPr>
        <w:pStyle w:val="Style11"/>
        <w:spacing w:lineRule="atLeast" w:line="100"/>
        <w:ind w:left="0" w:right="0" w:firstLine="284"/>
        <w:jc w:val="both"/>
        <w:rPr/>
      </w:pPr>
      <w:r>
        <w:rPr>
          <w:rFonts w:eastAsia="Times New Roman" w:cs="Times New Roman"/>
          <w:color w:val="auto"/>
          <w:sz w:val="24"/>
          <w:szCs w:val="20"/>
          <w:lang w:val="hu-HU"/>
        </w:rPr>
        <w:t xml:space="preserve">A képek gyorsan peregtek, és mindegyik furcsa árnyalatú volt. Eddig még soha nem nézett túl mélyen Elinke agyába. Egy kicsit megingott, amikor saját magára nézett a </w:t>
      </w:r>
      <w:r>
        <w:rPr>
          <w:rFonts w:eastAsia="Times New Roman" w:cs="Times New Roman"/>
          <w:i/>
          <w:color w:val="auto"/>
          <w:sz w:val="24"/>
          <w:szCs w:val="20"/>
          <w:lang w:val="hu-HU"/>
        </w:rPr>
        <w:t xml:space="preserve">Falada </w:t>
      </w:r>
      <w:r>
        <w:rPr>
          <w:rFonts w:eastAsia="Times New Roman" w:cs="Times New Roman"/>
          <w:color w:val="auto"/>
          <w:sz w:val="24"/>
          <w:szCs w:val="20"/>
          <w:lang w:val="hu-HU"/>
        </w:rPr>
        <w:t xml:space="preserve">hajóhídjáról. A fiatal, rémült katona a rémülettől és a zavarodottságtól dermedten állt, azonban a düh és a bánat annyira eltorzította a képet, hogy ez a dermedtség haragnak, valamiféle hideg ellenségességnek tűnt, amit gondosan kordában tart. Amikor ismét meglátta magát a tárgyaláson Elinke szemén keresztül, a düh már kihűlt a nőben. </w:t>
      </w:r>
      <w:r>
        <w:rPr>
          <w:rFonts w:eastAsia="Times New Roman" w:cs="Times New Roman"/>
          <w:i/>
          <w:color w:val="auto"/>
          <w:sz w:val="24"/>
          <w:szCs w:val="20"/>
          <w:lang w:val="hu-HU"/>
        </w:rPr>
        <w:t xml:space="preserve">Nem volt tudomásom arról, hogy Jacob Ricel a Concord Hírszerzés embere lenne, </w:t>
      </w:r>
      <w:r>
        <w:rPr>
          <w:rFonts w:eastAsia="Times New Roman" w:cs="Times New Roman"/>
          <w:color w:val="auto"/>
          <w:sz w:val="24"/>
          <w:szCs w:val="20"/>
          <w:lang w:val="hu-HU"/>
        </w:rPr>
        <w:t>mondta a nő hangja.</w:t>
      </w:r>
    </w:p>
    <w:p>
      <w:pPr>
        <w:pStyle w:val="Normal"/>
        <w:widowControl w:val="false"/>
        <w:ind w:left="0" w:right="0" w:firstLine="284"/>
        <w:jc w:val="both"/>
        <w:rPr/>
      </w:pPr>
      <w:r>
        <w:rPr>
          <w:rFonts w:eastAsia="Times New Roman" w:cs="Times New Roman"/>
          <w:color w:val="auto"/>
          <w:sz w:val="24"/>
          <w:szCs w:val="20"/>
          <w:lang w:val="hu-HU"/>
        </w:rPr>
        <w:t xml:space="preserve">És a következő pillanatban magában még jól hallhatóan hozzátette: </w:t>
      </w:r>
      <w:r>
        <w:rPr>
          <w:rFonts w:eastAsia="Times New Roman" w:cs="Times New Roman"/>
          <w:i/>
          <w:color w:val="auto"/>
          <w:sz w:val="24"/>
          <w:szCs w:val="20"/>
          <w:lang w:val="hu-HU"/>
        </w:rPr>
        <w:t>De arról már igen, hogy a VoidCorp Hírszerzés beépített ügynök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szeme felpattan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csoda körmönfont módja ez az igazság feltárásának, gondolta. És elérte, hogy ne mentsenek fel.</w:t>
      </w:r>
    </w:p>
    <w:p>
      <w:pPr>
        <w:pStyle w:val="Style21"/>
        <w:spacing w:lineRule="atLeast" w:line="100"/>
        <w:ind w:left="0" w:right="0" w:firstLine="284"/>
        <w:jc w:val="both"/>
        <w:rPr/>
      </w:pPr>
      <w:r>
        <w:rPr>
          <w:rFonts w:eastAsia="Times New Roman" w:cs="Times New Roman"/>
          <w:i/>
          <w:color w:val="auto"/>
          <w:sz w:val="24"/>
          <w:szCs w:val="20"/>
          <w:lang w:val="hu-HU"/>
        </w:rPr>
        <w:t xml:space="preserve">Biztos ebben? – </w:t>
      </w:r>
      <w:r>
        <w:rPr>
          <w:rFonts w:eastAsia="Times New Roman" w:cs="Times New Roman"/>
          <w:color w:val="auto"/>
          <w:sz w:val="24"/>
          <w:szCs w:val="20"/>
          <w:lang w:val="hu-HU"/>
        </w:rPr>
        <w:t>kérdezte az ügyész.</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Egészen biztos.</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tettek fel neki több kérdést. Nekik is tökéletesen megfelelt, ha ennyiben hagyják a dolgo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etlen kérdés megmenthetett volna... feltéve, hogy Elinke elmondja az igazat. Márpedig akkor nem mondta volna 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arag mindent kiégetett belőle. Lem utáni bánatában úgy érezte, hogy ez így helyes. Hónapokkal később, amikor már nem tombolt benne annyira hevesen a harag, elgondolkozott rajta, hogy mit kellett volna tennie, hogyan oldhatta volna meg jobban a dolgo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inyitotta a szemét. Ebben a pillanatban már nem akarta tovább nézni ezeket a képeket. Azonban ebből a találkozásból kisült valami jó is: megkapta a választ arra a kérdésre, ami évek óta kínozta. Most már, ha meg kell halnia, akkor úgy halhat meg, hogy a jelen gondjaira összpontosí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z az incidens a </w:t>
      </w:r>
      <w:r>
        <w:rPr>
          <w:rFonts w:eastAsia="Times New Roman" w:cs="Times New Roman"/>
          <w:i/>
          <w:color w:val="auto"/>
          <w:sz w:val="24"/>
          <w:szCs w:val="20"/>
          <w:lang w:val="hu-HU"/>
        </w:rPr>
        <w:t xml:space="preserve">Faladán </w:t>
      </w:r>
      <w:r>
        <w:rPr>
          <w:rFonts w:eastAsia="Times New Roman" w:cs="Times New Roman"/>
          <w:color w:val="auto"/>
          <w:sz w:val="24"/>
          <w:szCs w:val="20"/>
          <w:lang w:val="hu-HU"/>
        </w:rPr>
        <w:t>nagyon sok mindent elpusztított – mondta Gabriel. – Az ifjonti ártatlanságot... bár mostanában mintha túlbecsülnék az ilyesmit. Vajon közülünk hányan olyan szerencsések, hogy „ártatlan" gyermekkoruk volt, miközben már akkor ki vagyunk téve a Hálónak, amikor még beszélni sem tudunk? Ha valami meghalt akkor bennem, akkor az az a meggyőződés volt, hogy én állok az események középpontjában, és ha történik velem valami, akkor az szükségképpen fair és jó lesz.</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kissé fájdalmasak voltak ezek a szavak. Talán akkor mondott volna ilyesmit Elinke Dareyevnek, amikor még a barátja vo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talán nem is volt annyira rossz, hogy elpusztult ez a rögeszme. Szégyen, hogy így kellett megesnie, de legalább megtisztult az út az újabb események... vagy a sors előtt, már ha egyáltalán létezik ilyesm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felállt a székéből, és indulni készü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amit el kell mondanom – szólt utána Gabriel. – Ha előre tudtam volna, hogy mi lesz az eredménye annak a megbízatásnak, amit Ricel rám bízott, akkor inkább főbe lőttem volna magam. Sors ide vagy oda, nem adtam volna át azt a chip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isztában volt vele, hogy ezekkel a szavakkal sokat árthat az ügyének, mégis kénytelen volt kimondani őket. Talán így akart bocsánatot kérni a nőtől, amiért végignézte az elméjében azt, amit nem lett volna joga lát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Szinte már hiszek magának – mondta a nő, aki most a </w:t>
      </w:r>
      <w:r>
        <w:rPr>
          <w:rFonts w:eastAsia="Times New Roman" w:cs="Times New Roman"/>
          <w:i/>
          <w:color w:val="auto"/>
          <w:sz w:val="24"/>
          <w:szCs w:val="20"/>
          <w:lang w:val="hu-HU"/>
        </w:rPr>
        <w:t>Schmetterling</w:t>
      </w:r>
      <w:r>
        <w:rPr>
          <w:rFonts w:eastAsia="Times New Roman" w:cs="Times New Roman"/>
          <w:color w:val="auto"/>
          <w:sz w:val="24"/>
          <w:szCs w:val="20"/>
          <w:lang w:val="hu-HU"/>
        </w:rPr>
        <w:t xml:space="preserve">, valaha pedig a </w:t>
      </w:r>
      <w:r>
        <w:rPr>
          <w:rFonts w:eastAsia="Times New Roman" w:cs="Times New Roman"/>
          <w:i/>
          <w:color w:val="auto"/>
          <w:sz w:val="24"/>
          <w:szCs w:val="20"/>
          <w:lang w:val="hu-HU"/>
        </w:rPr>
        <w:t xml:space="preserve">Falada </w:t>
      </w:r>
      <w:r>
        <w:rPr>
          <w:rFonts w:eastAsia="Times New Roman" w:cs="Times New Roman"/>
          <w:color w:val="auto"/>
          <w:sz w:val="24"/>
          <w:szCs w:val="20"/>
          <w:lang w:val="hu-HU"/>
        </w:rPr>
        <w:t>kapitánya vol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rre nem tudott mit felel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végül is továbbadta azt a chipet, és azért fizetnie kel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agának is – mondta Gabriel. – Magának is ki kell egyenlítenie egy számlát, mielőtt még véget érne ez az egész.</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ogalmam sincs, miről beszél – nézett rá értetlenül a kapitány.</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bben nem volt semmi különös, mert még maga Gabriel sem tudta biztosan, hogy miként fogja megfizetni a tartozását Elink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nem lesz lényeges – mondta Gabriel. – Majd ráérünk emiatt aggódni néhány hét múlva. Ha akkor még mindig megengedhetjük magunknak ezt a luxust, talán érdemes lesz rá szót vesztegetni. De addig, csak vesztegetnénk az időnk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vetett rá egy furcsálkodó pillantás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nnyi időt töltött egy fraallal, hogy magából is afféle misztikus le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nevet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az együtt töltött időnek volt valami hatása, kapitány, akkor az az, hogy csak még gyakorlatiasabb lettem. Az ember a fraalok mellett megtanulja, hogy ne tegyen fel kérdéseket, ha nem állnak készen a válaszok, hogy elfogadja, ha nem érti a kapott választ, és hogy néhány hónap elteltével ismét elgondolkozzon a kapott válaszon, mert általában a válaszok elkezdtek valami mást jelenteni.</w:t>
      </w:r>
    </w:p>
    <w:p>
      <w:pPr>
        <w:sectPr>
          <w:headerReference w:type="even" r:id="rId66"/>
          <w:headerReference w:type="default" r:id="rId67"/>
          <w:footerReference w:type="even" r:id="rId68"/>
          <w:footerReference w:type="default" r:id="rId69"/>
          <w:footnotePr>
            <w:numFmt w:val="decimal"/>
          </w:footnotePr>
          <w:type w:val="nextPage"/>
          <w:pgSz w:w="8448" w:h="11906"/>
          <w:pgMar w:left="1134" w:right="624" w:gutter="0" w:header="720" w:top="776" w:footer="720" w:bottom="776"/>
          <w:pgNumType w:fmt="decimal"/>
          <w:formProt w:val="false"/>
          <w:textDirection w:val="lrTb"/>
          <w:docGrid w:type="default" w:linePitch="360" w:charSpace="0"/>
        </w:sect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apitány felvonta a szemöldökét, és távozott.</w:t>
      </w:r>
    </w:p>
    <w:p>
      <w:pPr>
        <w:pStyle w:val="Normal"/>
        <w:widowControl w:val="false"/>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Tizenötödik fejezet</w:t>
      </w:r>
    </w:p>
    <w:p>
      <w:pPr>
        <w:pStyle w:val="Style11"/>
        <w:spacing w:lineRule="atLeast" w:line="100"/>
        <w:ind w:left="0" w:right="0" w:firstLine="284"/>
        <w:jc w:val="both"/>
        <w:rPr/>
      </w:pPr>
      <w:r>
        <w:rPr>
          <w:rFonts w:eastAsia="Times New Roman" w:cs="Times New Roman"/>
          <w:color w:val="auto"/>
          <w:sz w:val="24"/>
          <w:szCs w:val="20"/>
          <w:lang w:val="hu-HU"/>
        </w:rPr>
        <w:t xml:space="preserve">Tizenöt nap az ugrótérben és kilenc újabb nap, amíg a meghajtó feltöltődésére vártak – ez az időszak bizony őrjítően unalmas lehetett volna egy Csillagerő hajó fedélzetén raboskodó személynek. De Gabrielnek nem állt szándékában tétlenül várni az idő múlását. Különösen az Algemron nyugtalanította, úgyhogy leszámítva azt a néhány órát, amikor Endával, Helmmel, Angelával, Grawllal és Delde Sotával ebédelt, illetve amikor megengedték neki, hogy beszélgessen velük, minden idejében a </w:t>
      </w:r>
      <w:r>
        <w:rPr>
          <w:rFonts w:eastAsia="Times New Roman" w:cs="Times New Roman"/>
          <w:i/>
          <w:color w:val="auto"/>
          <w:sz w:val="24"/>
          <w:szCs w:val="20"/>
          <w:lang w:val="hu-HU"/>
        </w:rPr>
        <w:t xml:space="preserve">Schmetterling </w:t>
      </w:r>
      <w:r>
        <w:rPr>
          <w:rFonts w:eastAsia="Times New Roman" w:cs="Times New Roman"/>
          <w:color w:val="auto"/>
          <w:sz w:val="24"/>
          <w:szCs w:val="20"/>
          <w:lang w:val="hu-HU"/>
        </w:rPr>
        <w:t>Hálójának azt a részét kutatta, amihez hozzáférhetett a cellájában található kijelző segítségével. Leginkább azok a híradások érdekelték, amelyek az algemroni eseményekkel foglalkoztak, és azokból jó sok volt. Egy egész napot töltött azzal, hogy átolvassa ezeket, így elárasztották az adatok. A második és a harmadik nap azzal telt, hogy felélesztette azt a képességét, amire még akkor tett szert, amikor Delvecchio nagykövet alatt szolgált: megpróbálta kitalálni vagy kikövetkeztetni, hogy pontosan mit takarnak a nyilvánosságnak szánt jelentés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ár a puszta tény, hogy két Concord felügyelő is ugyanabban a rendszerben tartózkodik, arra utalt, hogy itt nem csak egy egyszerű háborúról van szó. Mara DeVrona pár éve már ott állomásozott – látszólag ő volt a Békefenntartók parancsnoka, ő szervezte meg a konvojok áthaladását, és irányította a Pariah állomást. De Gabriel azonnal átlátott mindezen. Soha egy Concord felügyelőt sem vezényeltek ki egyetlen létesítmény irányítására, bármiféle létesítményről legyen is szó. Az ő feladatuk egész területek igazgatása volt, és nekik kellett elérni, hogy az ügyek a lehető legzökkenőmentesebben haladjanak előre a rájuk bízott területen. A módszereik rendhagyóak voltak ugyan, de általában működt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Vrona is híres személyiség volt. Ez az indulatos, apró termetű nő a rövidre nyíratott szürke hajával és atlétikus testfelépítésével néha valóban nyers volt, de semmiképpen sem az a „kicsinyes zsaru", aminek néha a becsmérlői be akarták állítani. Gabriel futólag rövid ideig tanulmányozta a nőt, amíg Delvecchiónak dolgozott, mert a helyzet az Algemronon felületesen hasonlított arra, ami a Thalaassán kialakult. Ugyan nem sokan tudtak róla, de DeVrona felügyelő megpróbálta csöndben felerősíteni az Alitar védekezőképességét, hogy ezzel békére kényszerítse az erősebb szomszédot, és egyúttal megpróbálta átbillenteni a helyzetet abba a pozícióba, amit talán a következő szavakkal lehetne legjobban leírni: „A háborúzás már nem szórakoztató, hiszen nem állunk nyerésre." Természetesen fennállt annak a veszélye, hogy a pattanásig feszült helyzetben kitör a nyílt háborúskodás, de hát ez néhány évenként amúgy is megtörtént. Nagy volt a tét, és sokat veszíthettek, de annyit azért nem, hogy ne lett volna érdemes megpróbálkozni a játszmával.</w:t>
      </w:r>
    </w:p>
    <w:p>
      <w:pPr>
        <w:pStyle w:val="Style21"/>
        <w:spacing w:lineRule="atLeast" w:line="100"/>
        <w:ind w:left="0" w:right="0" w:firstLine="284"/>
        <w:jc w:val="both"/>
        <w:rPr/>
      </w:pPr>
      <w:r>
        <w:rPr>
          <w:rFonts w:eastAsia="Times New Roman" w:cs="Times New Roman"/>
          <w:color w:val="auto"/>
          <w:sz w:val="24"/>
          <w:szCs w:val="20"/>
          <w:lang w:val="hu-HU"/>
        </w:rPr>
        <w:t xml:space="preserve">A hírekben időről időre felbukkant a neve, de a szokásos titulusát, mint „minden lében kanál Concord felügyelő", jelen pillanatban elorozta tőle Lorand Kharls, akiről az egyik jelentősebb hírügynökség tett említést. Kharls a maga részéről a lenyűgöző hivatali egyenruhájában, kezében a hármasbottal pózolt a kötelező fényképezésen, ezzel próbálván kihangsúlyozni, hogy a Concord jó indulatát közvetítő nagykövetként érkezett a rendszerbe. A fényképezkedés után visszavonult az </w:t>
      </w:r>
      <w:r>
        <w:rPr>
          <w:rFonts w:eastAsia="Times New Roman" w:cs="Times New Roman"/>
          <w:i/>
          <w:color w:val="auto"/>
          <w:sz w:val="24"/>
          <w:szCs w:val="20"/>
          <w:lang w:val="hu-HU"/>
        </w:rPr>
        <w:t xml:space="preserve">Olnantra – </w:t>
      </w:r>
      <w:r>
        <w:rPr>
          <w:rFonts w:eastAsia="Times New Roman" w:cs="Times New Roman"/>
          <w:color w:val="auto"/>
          <w:sz w:val="24"/>
          <w:szCs w:val="20"/>
          <w:lang w:val="hu-HU"/>
        </w:rPr>
        <w:t xml:space="preserve">erre a cirkálóra költözött a </w:t>
      </w:r>
      <w:r>
        <w:rPr>
          <w:rFonts w:eastAsia="Times New Roman" w:cs="Times New Roman"/>
          <w:i/>
          <w:color w:val="auto"/>
          <w:sz w:val="24"/>
          <w:szCs w:val="20"/>
          <w:lang w:val="hu-HU"/>
        </w:rPr>
        <w:t xml:space="preserve">Schmetterlingről, </w:t>
      </w:r>
      <w:r>
        <w:rPr>
          <w:rFonts w:eastAsia="Times New Roman" w:cs="Times New Roman"/>
          <w:color w:val="auto"/>
          <w:sz w:val="24"/>
          <w:szCs w:val="20"/>
          <w:lang w:val="hu-HU"/>
        </w:rPr>
        <w:t>és „megbeszéléseket kezdett a tanácsadóiva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vetően felhorkant. Kharls bárkitől képes volt tanácsot kérni, még akár egy száműzött és nyugdíjazott gárdistától is, ha a szükség éppen úgy hozta, de most az volt az érzése, hogy Kharls és DeVrona összedugták a fejüket, és azon dolgoznak, hogy miként kezeljék a Galvin és az Alitar egyre közeledő együttállásá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 addig nem sok érdekes hír került ki a két bolygó hírügynökségeitől, bár a galvini és az alitari híradások tömve voltak az egymással ellentétes tartalommal. A tisztes ügynökségek, különösen az alitari oldalon, leginkább az „önmegtartóztatásról", a „múlt hibáinak elkerüléséről", és a „visszafogott válaszlépésekről" beszéltek. Gabriel ebből azt a következtetést vonta le, hogy a hadseregük bajban van. A kormány úgy próbálta ebben az évben elkerülni az ellenségeskedést, hogy megkísérelte meggyőzni a galvini kormányt arról, hogy elég pénzzel rendelkezik, de a háborúnál jobb dologra is el tudná költeni. A galvini média tiszteletre méltó része olyan szavaktól volt hangos, mint a „becsület", a „hazafiság", és a „jogos felháborodás". A szennylapok pedig a „bosszúról" kiáltoztak, meg arról, hogy „visszavesszük, ami minket illet", és „megvédjük a gyermekeinket és az asszonyainkat az ellenség esztelen, hitvány pusztításától". Gabriel ezekből a hírekből és bejelentésekből – amelyeket szinte biztos, hogy valamilyen szinten az AEÁ agyalt ki – azt szűrte le, hogy a galviniaknak bőven voltak anyagi forrásaik, kipihentek és dühösek voltak a Concord jelenléte miatt, és alig várták hogy megfeszítsék az erejüket, és újabb ellenséges területeket hódítsanak 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alán a Galvin egy kicsit jobban zavarta Gabrielt, mint az Alitar, aminek leginkább a híradások monotonitása lehetett az oka – egyetlen, szinte himnusz-szerű hang. Mindenki ugyanazt hangoztatta, és a hangjuk lassan a sikoltásig erősödött. A főparancsnok valóban kiváló szónok volt, de a Gabriel által látott beszédeire kapott reakciókban egyre inkább teret kapott egy bizonyos hang, ami több volt az ünneplésnél, de még nem volt éppen sikoltás – bár lassacskán azzá változott –, és amibe egy mély, rövid mordulás vagy dübörgés vegyült a háttér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tömeg számos hangot képes kiadni – mondta egyszer Gabriel egyik tömegpszichológia oktatója. – Lehet zavart, dühös, ünneplő, ideges, de létezik egy bizonyos hang, amit azonnal fel fognak ismerni, ha meghallják. És ha meghallják, akkor távozzanak, méghozzá azonnal. Ez a hang befúrja magát egyenesen a bőrük alá. Ha nem akarnak elmenni a környékről, akkor viseljenek páncélt, és ne hagyják, hogy ez a hang megzavarja magukat a célzás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 volt győződve róla, hogy a hang, amit a közvetítésekben hallott, nagyon közel állt ahhoz, amire az oktatója gondolt. A másik oldal is legalább ennyit szónokolt, de azok valahogy gyöngébbnek tűntek. Tisztában voltak vele, hogy vesztésre állnak, de senki sem akarta kimondani, mert a végén még meghallják a galviniak. A gond csak az volt, hogy azok már tudták, és most felkészültek az első támadásra abból a sorozatból, aminek a végén minden az ő javukra fog eldőlni.</w:t>
      </w:r>
    </w:p>
    <w:p>
      <w:pPr>
        <w:pStyle w:val="Style11"/>
        <w:spacing w:lineRule="atLeast" w:line="100"/>
        <w:ind w:left="0" w:right="0" w:firstLine="284"/>
        <w:jc w:val="both"/>
        <w:rPr/>
      </w:pPr>
      <w:r>
        <w:rPr>
          <w:rFonts w:eastAsia="Times New Roman" w:cs="Times New Roman"/>
          <w:color w:val="auto"/>
          <w:sz w:val="24"/>
          <w:szCs w:val="20"/>
          <w:lang w:val="hu-HU"/>
        </w:rPr>
        <w:t xml:space="preserve">Nem biztos, hogy lesz rá idejük, gondolta Gabriel. Ennek ellenére azért tovább böngészte a híradásokat. Végignézett mindent, amit a </w:t>
      </w:r>
      <w:r>
        <w:rPr>
          <w:rFonts w:eastAsia="Times New Roman" w:cs="Times New Roman"/>
          <w:i/>
          <w:color w:val="auto"/>
          <w:sz w:val="24"/>
          <w:szCs w:val="20"/>
          <w:lang w:val="hu-HU"/>
        </w:rPr>
        <w:t xml:space="preserve">Schmetterling </w:t>
      </w:r>
      <w:r>
        <w:rPr>
          <w:rFonts w:eastAsia="Times New Roman" w:cs="Times New Roman"/>
          <w:color w:val="auto"/>
          <w:sz w:val="24"/>
          <w:szCs w:val="20"/>
          <w:lang w:val="hu-HU"/>
        </w:rPr>
        <w:t>letöltött, mielőtt elhagyta volna az Algemront. Amúgy sem volt jobb dolga, és Delvecchio ezt a tevékenységet úgy jellemezte volna, mint ami „erősíti a jellemet".</w:t>
      </w:r>
    </w:p>
    <w:p>
      <w:pPr>
        <w:pStyle w:val="Normal"/>
        <w:widowControl w:val="false"/>
        <w:ind w:left="0" w:right="0" w:firstLine="284"/>
        <w:jc w:val="both"/>
        <w:rPr/>
      </w:pPr>
      <w:r>
        <w:rPr>
          <w:rFonts w:eastAsia="Times New Roman" w:cs="Times New Roman"/>
          <w:color w:val="auto"/>
          <w:sz w:val="24"/>
          <w:szCs w:val="20"/>
          <w:lang w:val="hu-HU"/>
        </w:rPr>
        <w:t xml:space="preserve">Néha elgondolkozott azon, hogy miféle információforrásra támaszkodva indult el a </w:t>
      </w:r>
      <w:r>
        <w:rPr>
          <w:rFonts w:eastAsia="Times New Roman" w:cs="Times New Roman"/>
          <w:i/>
          <w:color w:val="auto"/>
          <w:sz w:val="24"/>
          <w:szCs w:val="20"/>
          <w:lang w:val="hu-HU"/>
        </w:rPr>
        <w:t xml:space="preserve">Schmetterling </w:t>
      </w:r>
      <w:r>
        <w:rPr>
          <w:rFonts w:eastAsia="Times New Roman" w:cs="Times New Roman"/>
          <w:color w:val="auto"/>
          <w:sz w:val="24"/>
          <w:szCs w:val="20"/>
          <w:lang w:val="hu-HU"/>
        </w:rPr>
        <w:t>a Coulomb felé. Már régóta gyanította, hogy a Concord Hírszerzés, a Gárdista Hírszerzés, a Csillagerő Hírszerzés és a VoidCorp Hírszerzés egy ideje azzal foglalatoskodik, hogy lyukakat fúr az ellenfelek biztonsági vonalaiba. Azt is gyanította, hogy mindannyian, vagy majdnem mindannyian juttattak be ügynököket egymás szervezetébe. Ugyanilyen biztos volt abban is, hogy néhányan a játékosok közül pontosan tudták, hogy hol állnak az ellenfeleik bábui, de nem állt szándékukban megbolygatni ezeket a bábukat, mert így hamis adatokkal etethették meg őket. És ezek a hamis adatok azonnal elárulták a forrást, ahonnan származnak, amikor felbukkantak a másik oldalon. Gabrielnek megfájdult ettől a feje, de a Concord Hírszerzés most valahogy felülkerekedett a többin. Vagy rendelkeztek egy ügynökkel a VoidCorp Hírszerzésben, vagy felfedeztek és megszorongattak egy VoidCorp ügynököt a saját soraikban.</w:t>
      </w:r>
    </w:p>
    <w:p>
      <w:pPr>
        <w:pStyle w:val="Normal"/>
        <w:widowControl w:val="false"/>
        <w:ind w:left="0" w:right="0" w:firstLine="284"/>
        <w:jc w:val="both"/>
        <w:rPr/>
      </w:pPr>
      <w:r>
        <w:rPr>
          <w:rFonts w:eastAsia="Times New Roman" w:cs="Times New Roman"/>
          <w:i/>
          <w:color w:val="auto"/>
          <w:sz w:val="24"/>
          <w:szCs w:val="20"/>
          <w:lang w:val="hu-HU"/>
        </w:rPr>
        <w:t xml:space="preserve">Bárhogy legyen is, tartozom neki egy szívességgel, ha valaha sikerül megtudnom, ki volt az, </w:t>
      </w:r>
      <w:r>
        <w:rPr>
          <w:rFonts w:eastAsia="Times New Roman" w:cs="Times New Roman"/>
          <w:color w:val="auto"/>
          <w:sz w:val="24"/>
          <w:szCs w:val="20"/>
          <w:lang w:val="hu-HU"/>
        </w:rPr>
        <w:t>gondolta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 addig is még rengeteg híradáson rághatta át magát. A feszültség miatt az adatkereskedők nem alakítottak ki szokásos menetrendet az Algemronra – pontosan ezért sikerült olyan könnyen bejutniuk a rendszerbe. A helyi kormányok tisztában voltak azzal, hogy azok, akik valóban számítanak – például a Concord – úgyis elolvassák a híradásaikat, tehát megpróbáltak úgy tenni, mintha a közeledő együttállásban nem lenne semmi különös. Azonban ez csalhatatlan utalás volt az ellenkezőjér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z ágyán feküdt, és a falon lógó képernyőt bámulta, aztán visszalapozott az egyik hírmorzsához, ami megragadta a figyelmét, amikor átfutotta a híreket. Később azt vette észre, hogy újra és újra visszalapoz a történethez – ez pedig Delvecchio nagykövet szerint biztos jele annak, hogy a történetnek volt egy olyan jelentése, amit egyenlőre még nem értett meg. Most pedig már kezdtek a rögeszméjévé válni ezek az apró darabká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pernyő – mondta Gabriel. – Futtasd a „furcsaságoka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ép ismét lefuttatta nek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lipp elindult. Egy háborús hirdetés végével kezdődött, aztán a Malvini Háló által a műsorszámok közötti átmenethez használt harcias zene következett, majd megjelent az a bizonyos kép.</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ort Drum hadikikötőben folyamatos volt a harci járművek forgalma, de a képet az erőd falain kívül készítették, hogy rejtve maradjon minden érdekes részl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igazság erői hatalmas lépést tettek előre a mai napon – jelentette egy tényszerű hang. – Az AEÁ elfogta, és bebörtönözte a körözött terroristát, Erik Mahon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ép közelire váltott, és láthatóvá vált egy összebilincselt kezű és lábú férfi, akit kituszkolnak a Galvini Hadsereg egyik csapatszállítójából az aszfaltra. Az alacsony, zömök férfi haja vörös volt, az arca pedig széles és nyílt – és most kifejezéstelenül tekintett a világba. Láthatóan eltökélte, hogy semmit sem fog mondani az őt körülvevő hatalmas fegyvereket tartó férfiaknak, akiknek halvány mosoly játszott a szája szélén. A háttérben Gabriel meglátta a kicsivel szélesebb mosolyokat, a mohó arcokat, és a hirtelen oldalpillantásokat, amelyek arra utaltak, hogy most még ugyan senki nem veri ezt a fickót, de ez már nem lesz sokáig így. A férfi a katonák, és a Galvini Hírszerzési Hivatal tisztjeinek szoros gyűrűjében elindult az aszfalto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wayrene-i és a duithurti atrocitások után, amelyekben több mint négyszáz AEÁ polgár vesztette életét, ez a megrögzött robbantó és terrorista több mint tizenkilenc hónapig bujkált sikeresen a hatóságok elől. Mahont, akit a renegát Churgalt felkelő, Bender Davis tanítványának tartanak, az Alitaron fogták el, és egy az ABÁ által támogatott független diplomáciai kezdeményezésnek köszönhetően adták át az AEÁ erőkne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nyi volt a hírben.</w:t>
      </w:r>
    </w:p>
    <w:p>
      <w:pPr>
        <w:pStyle w:val="Style11"/>
        <w:spacing w:lineRule="atLeast" w:line="100"/>
        <w:ind w:left="0" w:right="0" w:firstLine="284"/>
        <w:jc w:val="both"/>
        <w:rPr/>
      </w:pPr>
      <w:r>
        <w:rPr>
          <w:rFonts w:eastAsia="Times New Roman" w:cs="Times New Roman"/>
          <w:color w:val="auto"/>
          <w:sz w:val="24"/>
          <w:szCs w:val="20"/>
          <w:lang w:val="hu-HU"/>
        </w:rPr>
        <w:t xml:space="preserve">Gabriel megállította a férfi távolodó hátának képét, amikor a katonák a kikötői épületek felé kísérték. A Churgalt lázadók bázisa a Galvin egyenlítői őserdeiben volt. Annál a nehezen megközelíthető helynél keresve sem lehetett volna jobb helyet találni a felkelők elrejtéséhez. A Churgalt lázadás egy olyan piszkos kis titok volt, amit az AEÁ próbált agyonhallgatni, de azért mégis kiszivárgott róla egy s más, amíg Gabriel még a </w:t>
      </w:r>
      <w:r>
        <w:rPr>
          <w:rFonts w:eastAsia="Times New Roman" w:cs="Times New Roman"/>
          <w:i/>
          <w:color w:val="auto"/>
          <w:sz w:val="24"/>
          <w:szCs w:val="20"/>
          <w:lang w:val="hu-HU"/>
        </w:rPr>
        <w:t xml:space="preserve">Faladán </w:t>
      </w:r>
      <w:r>
        <w:rPr>
          <w:rFonts w:eastAsia="Times New Roman" w:cs="Times New Roman"/>
          <w:color w:val="auto"/>
          <w:sz w:val="24"/>
          <w:szCs w:val="20"/>
          <w:lang w:val="hu-HU"/>
        </w:rPr>
        <w:t>szolgált. Akkoriban még nevetségesnek találta azt az állítást, hogy az AEÁ kormánya lepaktált volna valamiféle ismeretlen idegen fajjal. Most már nem nevetett, mert találkozott Norrik őrnaggya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ár ezt az állításukat akkoriban viccesnek tartotta, de abban azért nem kételkedett, hogy rengetegen vannak a Galvinon, akik túlságosan is zsarnokinak találják a kormányt, és szívesen megdöntenék a hatalmát. Sajnos a Churgalt emberei sem katonai erőben, sem népszerűségben nem vehették fel a versenyt a kormánnyal. A lázadók mindenesetre továbbra is tüske voltak a Galvini Hadsereg talpában, mert létezésükkel kényelmetlenül felhívták rá a figyelmet, hogy nem minden galvini imádta a háborút vagy a kormány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Önmagában tehát ez a híradás nem volt meglepő. A kormány kíméletlenül levadászta a felkelőket, valahányszor csak eljöttek a városokba, vagy bármilyen más módon felfedték magukat, de ezúttal ezt a terroristát az ABÁ fogta el, és adta át neki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BÁ az Algemroni Birodalom rövidítése volt... másnéven az Alitar.</w:t>
      </w:r>
    </w:p>
    <w:p>
      <w:pPr>
        <w:pStyle w:val="Normal"/>
        <w:widowControl w:val="false"/>
        <w:ind w:left="0" w:right="0" w:firstLine="284"/>
        <w:jc w:val="both"/>
        <w:rPr/>
      </w:pPr>
      <w:r>
        <w:rPr>
          <w:rFonts w:eastAsia="Times New Roman" w:cs="Times New Roman"/>
          <w:i/>
          <w:color w:val="auto"/>
          <w:sz w:val="24"/>
          <w:szCs w:val="20"/>
          <w:lang w:val="hu-HU"/>
        </w:rPr>
        <w:t xml:space="preserve">És ezt vajon miért csinálták? </w:t>
      </w:r>
      <w:r>
        <w:rPr>
          <w:rFonts w:eastAsia="Times New Roman" w:cs="Times New Roman"/>
          <w:color w:val="auto"/>
          <w:sz w:val="24"/>
          <w:szCs w:val="20"/>
          <w:lang w:val="hu-HU"/>
        </w:rPr>
        <w:t>gondolkozott magában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évszázados háborúskodás, és az elkövetett atrocitások nyomán a bolygók kétségbeesetten gyűlölték egymást. Általában bármit hajlandóak lettek volna megtenni azért, hogy a másikat elzárják a kereskedelemtől vagy akár az adatforgalomtól. Gabriel csak a szerencsének köszönheti, hogy egy alitari rohamosztag nem támadta meg és pusztította el a három kis hajóból álló társaságo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 akkor honnan ez a furcsa kis együttműködés? Az egyik fél átad a másiknak egy körözött „terroristát"? A „felelős" hírügynökségek nagy hűhót csaptak az eset körül. Azt állították, hogy ez az eset is jól példázza, milyen kevés haszna van a külső jelenlétnek a rendszerben, és hogy a felnőtt államok felelős viselkedése idővel segíthet eltüntetni a fennálló különbségeket, bla, bla, bl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nek feltűnt a „külső" szó a hírrészletben, és azonnal éberebb lett. A „külső" azt jelentette, hogy „Concord". Ezt még abból az időből tudta, amikor a Phorcyst és az Inot figyelte, azt a két bolygót, amelyek kénytelenek voltak ugyanazon a rendszeren osztozni. Ezek a bolygók a Galvinhoz és az Alitarhoz hasonló módon gyűlölték egymást, bár az a gyűlölet egy kicsit más alapokból táplálkozott. Ez a hír üzenet volt, amit a Concordnak címeztek... bár nem közvetlen üzenet. Azért jelentették meg, hogy lássák, kommentárokat fűzzenek hozzá, és – ha lehetséges – téves következtetéseket vonjanak le belől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ost már csak azt kellett volna kitalálni, hogy mik a helyes következtetés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ismét a kimerevített képre pillantott... „az ABÁ által támogatott független diplomáciai kezdeményezésnek köszönhetően". A megfogalmazás elég homályos volt ahhoz, hogy az őrületbe kergessen bárkit, aki a megpróbálta kitalálni, hogy „ki" állhat a kezdeményezés mögött. Annak ugyanis nem volt gazdája, mintha egyetlen valós személy sem vállalná érte a felelősséget. „Egy kezdeményezés." Mintha az ember az utcán sétálva láthatna egy ilyet, amint a napon sütkérezik, és az oldalát vakargatja. Természetesen az AEÁ ódzkodott attól, hogy bármilyen módon utaljon az Alitarra, de ebben a híradásban mégis megtették, és utaltak rá, sőt, egyenesen beismerték, hogy az ellenségük segített neki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ült az ágyon, előrehajolt és megdörzsölte a szemét. Elfáradt. Semmire sem vágyott jobban, mint hogy lefeküdjön, és pihenjen egy kicsit, függetlenül attól, hogy közben mi történhet vel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ormány csak egy kód, amit „egy nagy rakás ember" megjelölésére használnak – csendült fel Delvecchio hangja a fejében. A maga feladata az, hogy kitalálja, pontosan melyik emberről van szó, ha valaki a kormányt említi. Ha ez sikerül, akkor kibogozhatja, hogy pontosan ki kivel, és mit csiná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tt is ez volt most a kérdés. Vajon ki az a személy az Alitaron, aki önszántából segítene a Galvinnak? Mit jelent ez az egész? Ki tárgyalt kivel, és miféle egyezséget kötötte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eket a kérdéseket nem tudja megválaszolni, amíg el nem érik az Algemront. Több adatra van szükség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múgy is volt elég más ügy, ami miatt aggódhatott, és nagyon valószínű, hogy ez a második problémahalmaz el fogja űzni az elsőt, amint elérik az Algemront. Benyúlt a zsebébe, és elővette a követ. Az üvegfonálból készült háló most már gyakorlatilag beleolvadt a felszínébe... de szerencsére a jelenség nem járt hőfejlődéssel.</w:t>
      </w:r>
    </w:p>
    <w:p>
      <w:pPr>
        <w:pStyle w:val="Style11"/>
        <w:spacing w:lineRule="atLeast" w:line="100"/>
        <w:ind w:left="0" w:right="0" w:firstLine="284"/>
        <w:jc w:val="both"/>
        <w:rPr/>
      </w:pPr>
      <w:r>
        <w:rPr>
          <w:rFonts w:eastAsia="Times New Roman" w:cs="Times New Roman"/>
          <w:color w:val="auto"/>
          <w:sz w:val="24"/>
          <w:szCs w:val="20"/>
          <w:lang w:val="hu-HU"/>
        </w:rPr>
        <w:t xml:space="preserve">A Mintakészítő megjegyzése továbbra is ott motoszkált a tudata peremén. </w:t>
      </w:r>
      <w:r>
        <w:rPr>
          <w:rFonts w:eastAsia="Times New Roman" w:cs="Times New Roman"/>
          <w:i/>
          <w:color w:val="auto"/>
          <w:sz w:val="24"/>
          <w:szCs w:val="20"/>
          <w:lang w:val="hu-HU"/>
        </w:rPr>
        <w:t xml:space="preserve">Még mindig nem tudod, hogy hol van a létesítmény. </w:t>
      </w:r>
      <w:r>
        <w:rPr>
          <w:rFonts w:eastAsia="Times New Roman" w:cs="Times New Roman"/>
          <w:color w:val="auto"/>
          <w:sz w:val="24"/>
          <w:szCs w:val="20"/>
          <w:lang w:val="hu-HU"/>
        </w:rPr>
        <w:t xml:space="preserve">Nagyon remélte, hogy az elődök létesítménye nem az egyik lakott bolygón található, különben a dolgok még a mostaninál is sokkal bonyolultabbá válnak. </w:t>
      </w:r>
      <w:r>
        <w:rPr>
          <w:rFonts w:eastAsia="Times New Roman" w:cs="Times New Roman"/>
          <w:i/>
          <w:color w:val="auto"/>
          <w:sz w:val="24"/>
          <w:szCs w:val="20"/>
          <w:lang w:val="hu-HU"/>
        </w:rPr>
        <w:t xml:space="preserve">De hát miért is ne lehetne az egyik lakott bolygón, </w:t>
      </w:r>
      <w:r>
        <w:rPr>
          <w:rFonts w:eastAsia="Times New Roman" w:cs="Times New Roman"/>
          <w:color w:val="auto"/>
          <w:sz w:val="24"/>
          <w:szCs w:val="20"/>
          <w:lang w:val="hu-HU"/>
        </w:rPr>
        <w:t>gondolta kétségbeesetten. A dolgok már így sem állhatnának sokkal rosszabbul. Miért ne romolhatna még tovább a helyz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ogalma sem volt róla, hogy hol lehet a létesítmény. A gondolatmenetét megzavarta az a tény, hogy az elődök építményei régiek voltak. Ha pedig a bolygórendszer nem volt öreg – és mostanában már gyanították, hogy egyes rendszerekben nem mindegyik bolygó „alakult ki" ugyanabban az időben –, akkor magának a bolygónak kell elég öregnek lenni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csillagtípusából és a viselkedéséből ítélve az Algemron korántsem volt annyira öreg csillag, mint a Mantebron vagy a Coulomb és azok bolygói. Az Algemron egy tiszteletreméltó, stabil középkorban lévő G csillagnak tűnt, de a látszat néha csalhat. Gabriel ismeretei alapján akár egy szokatlan csillagtípusba is tartozhatott. Talán egyike volt azoknak a „volt O"-knak, melyek valaha régen kék-fehér csillagok voltak, de éppen a megfelelő méret-hő aránynál stabilizálódtak, és ezért a szokásosnál sokkal lassabban öregedtek.</w:t>
      </w:r>
    </w:p>
    <w:p>
      <w:pPr>
        <w:pStyle w:val="Style11"/>
        <w:spacing w:lineRule="atLeast" w:line="100"/>
        <w:ind w:left="0" w:right="0" w:firstLine="284"/>
        <w:jc w:val="both"/>
        <w:rPr/>
      </w:pPr>
      <w:r>
        <w:rPr>
          <w:rFonts w:eastAsia="Times New Roman" w:cs="Times New Roman"/>
          <w:color w:val="auto"/>
          <w:sz w:val="24"/>
          <w:szCs w:val="20"/>
          <w:lang w:val="hu-HU"/>
        </w:rPr>
        <w:t xml:space="preserve">Nem állt rendelkezésére elég adat ahhoz, hogy igazolhassa ezt az elméletet. A </w:t>
      </w:r>
      <w:r>
        <w:rPr>
          <w:rFonts w:eastAsia="Times New Roman" w:cs="Times New Roman"/>
          <w:i/>
          <w:color w:val="auto"/>
          <w:sz w:val="24"/>
          <w:szCs w:val="20"/>
          <w:lang w:val="hu-HU"/>
        </w:rPr>
        <w:t xml:space="preserve">Schmetterling </w:t>
      </w:r>
      <w:r>
        <w:rPr>
          <w:rFonts w:eastAsia="Times New Roman" w:cs="Times New Roman"/>
          <w:color w:val="auto"/>
          <w:sz w:val="24"/>
          <w:szCs w:val="20"/>
          <w:lang w:val="hu-HU"/>
        </w:rPr>
        <w:t>Hálóján rengeteg lexikális és nyers adatot tárolt, de az elméleti és csillagászati adatbázis már nem volt annyira részletes, így pillanatnyilag ezt a kérdést is félre kell tennie. Ha igaza volt, és a csillag valóban öregebb volt, mint amilyennek látszott, és átesett már néhány világosabb és halványabb perióduson, akkor a legvalószínűbb célterület a két legbelső bolygó, a Calderon és az Ilmater lennének. Ezeknek a kora jobban közelít a csillag korához, mint a távolabb lévő bolygóké, és ők is átélték volna a csillag életének korai fázisában tapasztalható szabálytalanságoka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csillag csupaszra perzselte mind a két bolygót, amelyek túl közel keringtek a jelenlegi Algemronhoz ahhoz, hogy lakhatóak legyenek. Az Ilmater nagyrészt sziklákból állt, míg a Calderon olvadt fémből álló felszínét csak imitt-amott szakította meg néhány viharvert szilárd kiemelkedés. A rendszer benépesítésének kezdeti szakaszában számos kísérlet történt arra, hogy fém és egyéb stratégiai jelentőségű erőforrások bányászatára alkalmas bázisokat állítsanak fel a Calderonon. A próbálkozások legnagyobb része kudarcot vallott. A létesítmények képtelenek voltak ellenállni a célzott támadásoknak – először az austrinok és a thuldanok között kirobbant gyarmati vitában, aztán amikor a Galvin és az Alitar is beszállt az ellenségeskedésbe. Jelen pillanatban az austrinok öt fémlecsapoló üzeme volt működőképes a Calderonon, de ezek is veszélyben voltak, mint bármelyik építmény a bolygón. Gabriel nagyon is elképzelhetőnek tartotta, hogy ezek lesznek az első áldozatok, ha a háború valóban kitör.</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tán ott volt még az Ilmater... ennek a bolygónak is megvoltak a saját problémái. Az együttálláskor alig 0.4 CSE-re volt a Galvintól, és az Alitar gyakorta próbált előretolt állást kiépíteni rajta. Természetesen a Galvin mindent megtett annak érdekében, hogy ezt megakadályozza. Végül a néhány évvel ezelőtt megkötött fegyverszünet után az Alitar felhagyott a próbálkozással, és az erőforrásokat a bolygó infrastruktúrájának helyreállítását célzó sokkal sürgetőbb tervezetek megvalósítására fordította. Gabrielnek volt egy olyan érzése, hogy egyik fél sem feledkezett meg teljesen a korábbi próbálkozásokról, és bármiféle tevékenység az Ilmater felszínén azonnal magára vonná az ellenségeskedő figyelmet.</w:t>
      </w:r>
    </w:p>
    <w:p>
      <w:pPr>
        <w:pStyle w:val="Style11"/>
        <w:spacing w:lineRule="atLeast" w:line="100"/>
        <w:ind w:left="0" w:right="0" w:firstLine="284"/>
        <w:jc w:val="both"/>
        <w:rPr/>
      </w:pPr>
      <w:r>
        <w:rPr>
          <w:rFonts w:eastAsia="Times New Roman" w:cs="Times New Roman"/>
          <w:color w:val="auto"/>
          <w:sz w:val="24"/>
          <w:szCs w:val="20"/>
          <w:lang w:val="hu-HU"/>
        </w:rPr>
        <w:t xml:space="preserve">Megrázta a fejét. Lényegesen több adatra lett volna szüksége ahhoz, hogy megoldhassa ezt a korkérdést, és elég valószínűtlennek tűnt, hogy időben megszerezhetné a szükséges információkat. </w:t>
      </w:r>
      <w:r>
        <w:rPr>
          <w:rFonts w:eastAsia="Times New Roman" w:cs="Times New Roman"/>
          <w:i/>
          <w:color w:val="auto"/>
          <w:sz w:val="24"/>
          <w:szCs w:val="20"/>
          <w:lang w:val="hu-HU"/>
        </w:rPr>
        <w:t xml:space="preserve">És különben is, akkor mi van a Danwellel? – </w:t>
      </w:r>
      <w:r>
        <w:rPr>
          <w:rFonts w:eastAsia="Times New Roman" w:cs="Times New Roman"/>
          <w:color w:val="auto"/>
          <w:sz w:val="24"/>
          <w:szCs w:val="20"/>
          <w:lang w:val="hu-HU"/>
        </w:rPr>
        <w:t>gondolta magában. Úgy tűnik, hogy az a bolygó végképp kirántja a talajt a korelmélet lába alól. Amennyire ő tudta, a Danwell egy fiatal bolygó volt, amelyen jelenleg is gyakori a hegyképződé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pokolba is! – morogta a bajsza ala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egjobb az lesz, hogy ha azonnal megpróbálja a kő segítségével, megkeresni a létesítményt, amint felbukkannak az Algemrono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tán halkan felnevetett, mert tegnap, amikor mindannyian a vacsoraasztalnál ültek, Helm nekiszegezte a kérdés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ár voltunk az Algemronon! Thor kalapácsára, akkor miért nem kongatta meg a vészharangot az a kavics, ahelyett, hogy elvonszolt volna minket egészen a Coulombi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csak a fejét rázta. A Mintakészítő „folyamatban lévő" programozásról beszélt. Könnyen lehet, hogy akkor még nem volt a fejében a megfelelő áramkör ahhoz, hogy megérezze a létesítményt az Algemronon, vagy hogy bármihez kezdhessen vele, ha esetleg mégis felfedezi. Jelenleg persze ez is csak puszta elmélet vol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úgy sem tudtuk volna magunktól megközelíteni – nevetett Helmre válaszul. – A galviniak azonnal lefogtak volna minket, amint felbukkanunk a helyszínen. Most legalább van valami esélyü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az a gond, hogy akkor a saját hajóinkban érkeztünk, de ezt most nem mi vezetjük – jegyezte meg Angela. – Mi lesz, ha megérkezünk az Algemron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i mindannyian szabadok lesztek – mondta Gabriel. – Legalábbis a kapitány ezt mondta, és én nem látok rá okot, hogy megváltoztassa a véleményét. Már akkor közölték volna, ha van okuk a letartóztatásotokra, amikor először a kezükbe kerültünk. De ami azt illeti, hogy mi lesz, ha megérkezünk... – rázta meg a fejét Gabriel. – A leghalványabb sejtésem sinc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barátai is olvasták a híreket, és egyetértettek vele. A vacsora komor hangulatban ért véget. Távozás előtt csak Delde Sota torpant meg az ajtóban, hogy a fonatát a csuklója köré fonva megérintse az oda beültetett orvosi chipet, és felmérje magának Gabriel állapotá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rfi számára szokatlan volt az az arckifejezés, ami átsuhant a doktor arcá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az? – kérdezte a doktor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dőnként meglehetősen nehéz volt megfejteni Delde Sota arckifejezését. Az enyhén ferde vágású szemek és a magas járomcsontok miatt a doktor mindig egy kissé dölyfösnek tűnt, és az elgondolkozó arckifejezését akár indokolatlanul hűvösnek is nézhették, de ahogy most felnézett Gabrielre, amikor a mikroszálak fonatának kapaszkodó vége becsatlakozott a chipbe, a pillantásában mintha lett volna egy parányi irigység.</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hetséges, hogy a végeredmény nem lesz annyira rossz, mint vártuk – mondta halka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ből gondolod? – kérdezte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ppen az előző éjszaka történt, hogy már az alvás gondolata is idegessé tette. Ma reggel is szinte pontosan ugyanúgy érezte magát, mint tegnap – de az elmúlt napok eseményei után már nem bízott a saját ítéletébe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riási a növekedés az idegi kapcsolatok számában, mintha megnőtt volna a hardware „sávszélessége". Növekszik a mielináció a corpus callosumba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az jó?</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rtékelés: ez lehetetlen – felelte a doktor. – Alapfeltevés: te már régen nem vagy az aktív agynövekedési korban. Ami jó, mert már valószínűleg így is elég nagy a fejed.</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nek ellenére most növekedés indult meg, de nem az agy tömegében. Az agyszövet minősége változott meg valamelyest. Az egyensúly egy kissé eltolódott a fehér szövet javára és a szürke kárára. Az alapkapcsolatokon felül nagymértékben megnőtt a kölcsönös kapcsolatok mennyisége. Jelentős lehetőség nyílna kutatásra és vizsgálódásra. Az eredmények valószínűleg felhasználhatóak lennének számos orvosi területen. Talán végül mégiscsak írhatok egy cik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gre híres lesz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kihúzta szoborszerű alakját, és dölyfös pillantást vetett Gabrielr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ény: a hírnév múlandó. A szolgálat maradandó. De jó érzés, ha néha idézhetek a saját munkámbó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onat lekapcsolódott a chipről, és a doktor távozás előtt még megeresztett egy fura kis biccentést felé.</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pedig most szokás szerint csak ült, és azon gondolkozott, mit akart mondani a doktor. Még mindig úgy érezte, hogy az agya az övé. Még a múltkori idegessége is csillapodott valamelyest. Talán csak ennek az egésznek az újdonsága zavarta...</w:t>
      </w:r>
    </w:p>
    <w:p>
      <w:pPr>
        <w:sectPr>
          <w:headerReference w:type="even" r:id="rId70"/>
          <w:headerReference w:type="default" r:id="rId71"/>
          <w:footerReference w:type="even" r:id="rId72"/>
          <w:footerReference w:type="default" r:id="rId73"/>
          <w:footnotePr>
            <w:numFmt w:val="decimal"/>
          </w:footnotePr>
          <w:type w:val="nextPage"/>
          <w:pgSz w:w="8448" w:h="11906"/>
          <w:pgMar w:left="1077" w:right="567" w:gutter="0" w:header="720" w:top="776" w:footer="720" w:bottom="776"/>
          <w:pgNumType w:fmt="decimal"/>
          <w:formProt w:val="false"/>
          <w:textDirection w:val="lrTb"/>
          <w:docGrid w:type="default" w:linePitch="360" w:charSpace="0"/>
        </w:sectPr>
        <w:pStyle w:val="Style21"/>
        <w:spacing w:lineRule="atLeast" w:line="100"/>
        <w:ind w:left="0" w:right="0" w:firstLine="284"/>
        <w:jc w:val="both"/>
        <w:rPr/>
      </w:pPr>
      <w:r>
        <w:rPr>
          <w:rFonts w:eastAsia="Times New Roman" w:cs="Times New Roman"/>
          <w:color w:val="auto"/>
          <w:sz w:val="24"/>
          <w:szCs w:val="20"/>
          <w:lang w:val="hu-HU"/>
        </w:rPr>
        <w:t xml:space="preserve">Bármit megadott volna azért, ha mondjuk egy évvel ezelőtti időpontban élhetett volna, amikor az alvás nem volt sem több, sem kevesebb alvásnál. Valami, ami meglehetős rendszerességgel ismétlődik, és amikor felébredsz, nem lett sem nagyobb, sem kisebb, és el sem tűnt a corpus callosumod – bármi legyen is az. Az </w:t>
      </w:r>
      <w:r>
        <w:rPr>
          <w:rFonts w:eastAsia="Times New Roman" w:cs="Times New Roman"/>
          <w:i/>
          <w:color w:val="auto"/>
          <w:sz w:val="24"/>
          <w:szCs w:val="20"/>
          <w:lang w:val="hu-HU"/>
        </w:rPr>
        <w:t xml:space="preserve">egy másik világ volt, és ki tudja, mivé válik holnap, </w:t>
      </w:r>
      <w:r>
        <w:rPr>
          <w:rFonts w:eastAsia="Times New Roman" w:cs="Times New Roman"/>
          <w:color w:val="auto"/>
          <w:sz w:val="24"/>
          <w:szCs w:val="20"/>
          <w:lang w:val="hu-HU"/>
        </w:rPr>
        <w:t>gondolta, és lefeküdt aludni.</w:t>
      </w:r>
    </w:p>
    <w:p>
      <w:pPr>
        <w:pStyle w:val="Normal"/>
        <w:widowControl w:val="false"/>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Tizenhatodik fejez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ásnap este mindannyian együtt vacsoráztak a börtönrészleg közösségi termében, amikor nyílt az ajtó, és Elinke Dareyev lépett be rajt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hűvös, kapitányi pózban állt az ajtóban. Ebben az időpontban valószínűleg ő is éppen a tiszti étkezdébe tartott, hogy megvacsorázzon, és Gabrielnek egy kicsit összeszorult a gyomra, amikor eszébe jutott, mikor látta őt ebben az időpontban utoljára. Akkor tartották az ünnepséget a Phorcys és Ino közötti békeszerződés aláírásának tiszteletére. Az ünnepélyes aláírási ceremóniára másnap került volna sor, és azon az éjszakán egy gárdista, Big Mil, aki ki tudja, hol járhat azóta, Neki ajándékozta a köv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ásnap minden megváltozo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en tekintet a kapitányra szegeződött. Gabriel felállt, hogy üdvözölje – egy régi gárdista reflexe lépett hirtelen működésbe –, és legnagyobb meglepetésére Helm ugyanígy cselekedett. Enda enyhén meghajtotta a fejét a kapitány felé, és Angel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zokatlan módon megvillant a szeme, amikor Elinkére nézett. Gabriel látta, ahogy összeakad a pillantásuk, aztán mindketten szemöldök ráncolva elfordítják a tekintetü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lső gondolata a féltékenység volt, de azonnal elfintorodott.</w:t>
      </w:r>
    </w:p>
    <w:p>
      <w:pPr>
        <w:pStyle w:val="Style21"/>
        <w:spacing w:lineRule="atLeast" w:line="100"/>
        <w:ind w:left="0" w:right="0" w:firstLine="284"/>
        <w:jc w:val="both"/>
        <w:rPr/>
      </w:pPr>
      <w:r>
        <w:rPr>
          <w:rFonts w:eastAsia="Times New Roman" w:cs="Times New Roman"/>
          <w:i/>
          <w:color w:val="auto"/>
          <w:sz w:val="24"/>
          <w:szCs w:val="20"/>
          <w:lang w:val="hu-HU"/>
        </w:rPr>
        <w:t xml:space="preserve">Ugyan már, </w:t>
      </w:r>
      <w:r>
        <w:rPr>
          <w:rFonts w:eastAsia="Times New Roman" w:cs="Times New Roman"/>
          <w:color w:val="auto"/>
          <w:sz w:val="24"/>
          <w:szCs w:val="20"/>
          <w:lang w:val="hu-HU"/>
        </w:rPr>
        <w:t xml:space="preserve">gondolta Gabriel. </w:t>
      </w:r>
      <w:r>
        <w:rPr>
          <w:rFonts w:eastAsia="Times New Roman" w:cs="Times New Roman"/>
          <w:i/>
          <w:color w:val="auto"/>
          <w:sz w:val="24"/>
          <w:szCs w:val="20"/>
          <w:lang w:val="hu-HU"/>
        </w:rPr>
        <w:t>Időnként tényleg hátráltatja az ésszerű gondolkozást, ha azt hiszed, hogy te vagy a világegyetem központja. Előfordulhat, hogy valóban egy robbanni kész fegyver vagy, de ez még nem jelenti azt, hogy te vagy minden nő vágyainak tárgya.</w:t>
      </w:r>
    </w:p>
    <w:p>
      <w:pPr>
        <w:pStyle w:val="Style1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Kapitány – mondta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végignézett rajtu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tudatni akartam, hogy a csillaghajnal az Algemronon tizenhét és fél óra múlva várható. A hajóikat visszakapják, és szabadon távozhatnak, amint felvettük és biztosítottuk a pozíciónkat a rendszerben. Én az Önök helyében a lehető leggyorsabban elhagynám a területet. Az előjelek nem túl bíztató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illaghajnal jelzések? – nézett rá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gondolom, nem lenne tisztességes, ha úgy hajtanánk végre a csillaghajnalt, hogy ezt nem közöltem Önökkel – mondta Dareyev kapitány. – A csillaghajnal detektorok meghatározatlan számú beérkező járművet érzékeltek, mielőtt elindultunk volna az Algemron-rendszerbe. A legnagyobb részük az elkövetkező száz órán belül érkezik meg, de akad köztük olyan is, amelyik hamarabb. A Concord felügyelő parancsára ugyancsak a rendszer felé tart jó néhány a saját és a szövetséges csillagnemzetek hajói közül, de az űrnek ez a része hamarosan csatatérré változik. Azt tanácsolom tehát Önöknek, hogy a saját érdekükben azonnal keressenek egy biztonságos búvóhely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m a Galvin, sem az Alitar – de ha már itt tartunk, akkor a Concord sem – ellenőrzi teljesen az űrt az Algemron körül – jegyezte meg Helm, és a kapitányra pillan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etértek – bólintott Elinke. – De valószínűleg azonnal életbe léptetik a legmagasabb készültségi fokozatot, amint a Concord eljuttatja ezt az információt a helyi kormányoknak. Azonnal fel fogják küldeni a flottáikat, amint csak logisztikailag lehetségessé válik, és mindenre lőni fognak, amit nem tudnak a sajátjukként azonosítani – és természetesen egymásra i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múgy is megtörtént volna – jegyezte meg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ebben igaza van – felelte Elinke. – A közeledő együttállás amúgy is a legutóbbinál sokkal aktívabbnak ígérkezett. De most valóban elkezdődik, és nem tudhatjuk biztosan, hogy mi történik, ha az ő – valószínűleg kisebb méretű – háborújuk összeolvad a nagyobb konfliktussa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ivételével egyenként végigmért mindenki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smétlem, Önök a rab kivételével mind szabadon távozhatnak. Kérem, fogadják meg a tanácsomat – mondta, és ezzel már indult i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apitány – szólt utána Hel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megtorpant, és visszanéz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sszú utat tettünk meg Gabriellel – mondta Helm. – Nem fogjuk magára hagyni senkinek a háborújában, csak azért, hogy elmenekülhessünk. Nem szoktam hagyni, hogy katonák béreljenek fel, de gyanítom, hogy Gabe melyik oldalra fog állni a végén... és lesz, ami lesz, én azon az oldalon fogok harcolni. Utána pedig tanúskodni akarok a perb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rawl is felnézett a kapitányr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rcosok vezére, Helm a mi nevünkben is szólt – mondta a weren. – Harcolni fogunk, legjobb tehetségünk szerint, de aztán magamnak tartom fenn a jogot a csata megéneklésér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arcán nagyon tartózkodó arckifejezés jelent meg.</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elentős flotta-műveletek közben általában nem szoktam szerzői jogi kérdésekkel foglalkozni. Ezt egyedül kell elintéznie. Ami a többieket illeti... ne mondják, hogy nem figyelmeztettem maguka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apitány bólintott feléjük, és kiment a terembő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ámodra ebben nem volt sok újdonság, ugye? – pillantott Enda Gabrielr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is vártam, hogy sok újat mondjon – rázta meg a fejét Gabriel. – Szerintem még nem döntötte el pontosan, hogy milyen taktikát kövessen. Még mindig nem tudja, milyen parancsok várnak rá, amikor megérkezik. Nem szívesen kötelezné el magát, csak hogy aztán valami egészen mást legyen kénytelen ten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ez az utolsó esélyünk, mielőtt el kellene hagynunk a cirkálót a hajóinkkal, hogy így együtt mindannyian megbeszéljük az esélyeket, ha felbolydulnak a dolgok – nézett Gabrielre End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Schmetterling </w:t>
      </w:r>
      <w:r>
        <w:rPr>
          <w:rFonts w:eastAsia="Times New Roman" w:cs="Times New Roman"/>
          <w:color w:val="auto"/>
          <w:sz w:val="24"/>
          <w:szCs w:val="20"/>
          <w:lang w:val="hu-HU"/>
        </w:rPr>
        <w:t>közelében maradunk, ha hagyják – mondta Helm. – Különben ki kell mennünk egészen a Pariah állomásig, ha egy nyugodt helyet keresünk, ahol tervezgethetün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w:t>
      </w:r>
    </w:p>
    <w:p>
      <w:pPr>
        <w:pStyle w:val="Style21"/>
        <w:spacing w:lineRule="atLeast" w:line="100"/>
        <w:ind w:left="0" w:right="0" w:firstLine="284"/>
        <w:jc w:val="both"/>
        <w:rPr/>
      </w:pPr>
      <w:r>
        <w:rPr>
          <w:rFonts w:eastAsia="Times New Roman" w:cs="Times New Roman"/>
          <w:color w:val="auto"/>
          <w:sz w:val="24"/>
          <w:szCs w:val="20"/>
          <w:lang w:val="hu-HU"/>
        </w:rPr>
        <w:t xml:space="preserve">Nem sokat időztek a dolognál. Könnyed búcsút vettek egymástól – </w:t>
      </w:r>
      <w:r>
        <w:rPr>
          <w:rFonts w:eastAsia="Times New Roman" w:cs="Times New Roman"/>
          <w:i/>
          <w:color w:val="auto"/>
          <w:sz w:val="24"/>
          <w:szCs w:val="20"/>
          <w:lang w:val="hu-HU"/>
        </w:rPr>
        <w:t xml:space="preserve">talán túlságosan is könnyedre sikerült a hangvétel, </w:t>
      </w:r>
      <w:r>
        <w:rPr>
          <w:rFonts w:eastAsia="Times New Roman" w:cs="Times New Roman"/>
          <w:color w:val="auto"/>
          <w:sz w:val="24"/>
          <w:szCs w:val="20"/>
          <w:lang w:val="hu-HU"/>
        </w:rPr>
        <w:t>gondolta Gabriel, mintha mindannyian újra találkoznának a következő csillagalkony/csillaghajnal ciklus után. Csakhogy már maguk mögött tudhatták a csillagalkonyt, és lassan eljött a csillaghajnal ideje is. Minden megfordult, és többé már semmi sem lesz ugyanolya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végül egyedül maradt a közösségi helységben. Visszasétált a cellájába, és arra várt, hogy rázárják az ajtót. Az elkövetkező néhány órát azzal töltötte, hogy megint végignézte az algemroni híradásokat, meghallgatta a tömeg sikollyal szegélyezett dübörgését, és csak sajnálni tudta azokat az embereket, akik erre vesztegették a szuflájukat. Hamarosan ők is rájönnek arra, amivel ő már tökéletesen tisztában volt: a háborút nem lehet ordítozással megnyer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ár jó pár órát eltöltött így, amikor hirtelen meghallott egy most már ismerőssé vált hangot, aminek pedig már órákkal ezelőtt itt volt az ideje: a cellája ajtaját lezáró szolenoid kattanásá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csodálkozva állt föl, és odament az ajtóhoz... de aztán megtorpant. Nem szeretett volna bolondot csinálni magából azzal, hogy az ajtót próbálgatj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ért csak megpróbálta, és az ajtó félrecsúszott előtt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ilépett a hallba. A fények csak halványan derengtek, és az üres folyosón szinte teljes volt a sötétség – jelen pillanatban ő volt az egyetlen fogoly. A közösségi teremben halvány fényt láto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lkan elindult, de minden pillanatban arra számított, hogy belebotlik egy gárdista őrbe, aki visszaparancsolja a cellájába. De semmi ilyesmi nem történt, és a külső őrszobába vezető ajtó is zárva volt.</w:t>
      </w:r>
    </w:p>
    <w:p>
      <w:pPr>
        <w:pStyle w:val="Normal"/>
        <w:widowControl w:val="false"/>
        <w:ind w:left="0" w:right="0" w:firstLine="284"/>
        <w:jc w:val="both"/>
        <w:rPr/>
      </w:pPr>
      <w:r>
        <w:rPr>
          <w:rFonts w:eastAsia="Times New Roman" w:cs="Times New Roman"/>
          <w:color w:val="auto"/>
          <w:sz w:val="24"/>
          <w:szCs w:val="20"/>
          <w:lang w:val="hu-HU"/>
        </w:rPr>
        <w:t xml:space="preserve">A közösségi terem ajtajában megtorpant. Itt is félhomály uralkodott, és a fal mentén lehajtották a fekhelyeket. A falba épített képernyő be volt kapcsolva, és egy felismerhetetlen alak ült előtte a fekhelyen. Éppen a Peremvadászt nézte, és amikor Gabriel belépett a terembe, felhangzott a hagyományos kiáltás: „Nem magamért, hanem a Seregért!" Gabriel nem tudta, hogy sírjon vagy nevessen. Túl sok emléke volt arról, hogyan kiáltozta ezt becsípve Elinke Dareyev a tiszti bálon. Ugyanezt a sorozatot nézte az ugrótérben töltött hosszú éjszakákon a </w:t>
      </w:r>
      <w:r>
        <w:rPr>
          <w:rFonts w:eastAsia="Times New Roman" w:cs="Times New Roman"/>
          <w:i/>
          <w:color w:val="auto"/>
          <w:sz w:val="24"/>
          <w:szCs w:val="20"/>
          <w:lang w:val="hu-HU"/>
        </w:rPr>
        <w:t>Napsugár</w:t>
      </w:r>
      <w:r>
        <w:rPr>
          <w:rFonts w:eastAsia="Times New Roman" w:cs="Times New Roman"/>
          <w:color w:val="auto"/>
          <w:sz w:val="24"/>
          <w:szCs w:val="20"/>
          <w:lang w:val="hu-HU"/>
        </w:rPr>
        <w:t xml:space="preserve"> fedélzetén. És most ennek vége. Lezárultak ezek a szakaszok az életéb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fekhelyen összekuporodva ülő alakra nézett, és arra várt, hogy a szeme hozzászokjon a fényviszonyokhoz. Pár pillanattal később felismerte az alakban Angel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Uh – mondta Gabriel, aztán odament hozzá, és leült mellé. – Úgy tűnik, hogy nyitva hagyták az ajtóm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om – felelte Angela. – Én kértem meg a kapitány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rámeredt. Szóra nyitotta a száját, de aztán egyetlen hang nélkül ismét becsukta. Angela Valiz és Elinke Dareyev... együtt, kettesben, egy szobában. Hirtelen rádöbbent, hogy ezért a beszélgetésért bármelyik titkosszolgálatnak hajlandó lett volna igen tetemes summát fizet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kor?</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ár nappal ezelőtt. De csak mostanában egyezett bele. Nem volt alkalmam elmondani neked.</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ugy... – kezdte Gabriel, ám elcsuklott a hangja. – De ugye nem azt mondtad neki, hogy szociális szolgáltatásokkal foglalkozo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a sértődött pillantást vetett r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mondtam neki, hogy aggódom érted, és hogy a jelen körülmények között szerintem ma este örülnél egy kis társaság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féle körülmény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lnap felbukkanunk az Algemronon – felelte Angela. – És te valószínűleg nagy bajban leszel, attól függetlenül, hogy mihez kezd veled, ha odaértünk. Egy ekkora csatában, mint ami itt készül, bármi megtörténh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mm – mondta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őszintén szólva nekem is jól jönne egy kis társaság ma éjjel – jegyezte meg Angel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ránézett, és elmosolyod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akkor csak most az egyszer.</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ak most az egyszer.</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agához húzta a nőt, és Angela belefúrta az arcát a nyakába. Ő pedig erősen magához szorította őt.</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ésőbb Gabriel még mindig a karjaiban tartotta Angelát, amikor a félhomályban felpattant a szeme. A mennyezetet bámulta, de nem látta, és a fülével sem a terem csöndjét érzékest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lahol a sötétség másik szélén fény derengett föl a kőben. Valami lélegzett. Valami tudta, hogy közeledik, és ébredeze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lső jelet négy nappal ezelőtt kapta. Egy érzet cikázott végig az idegpályákon az űrben, a kevésbé kézzelfogható szálakon az ugrótérben és a szubdimenzionális energiák fátyolszerű fonatain, amelyek összetartották a valóságot. Valami megpendített egy bizonyos szálat, egy központi szálat, és a rezgés lassan szétterjedt az egész láthatatlan szerkezeten. Az egyik hang megrezegtette a mellette lévő szálat, ami aztán ugyanezt tette a következővel és a következővel. A hosszú harmónia először disszonáns volt, de aztán megváltoz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jött az idő...</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tt az idő...</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jött az idő, de az ember még nem... szólt néhány nappal korábban a harmónia, a tudás. Egy hajó közeledett a kijelölt helyhez az éjszakában, ami át, meg átfonta a valóságokat, és a harmónia eltolódott, a hangok megváltozt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marosan ideér, akire vártunk, itt lesz az ember, és akkor jön el az idő. Minden készen fog áll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Ők vissza fognak tér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Ő itt lesz. Végre összeáll a két feltétel, amit olyan régen állítottak fel. Aztán talán... talá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hátán fekve bámulta a kongó sötétséget, és úgy érezte, mindjárt újra elveszíti az önuralmát.</w:t>
      </w:r>
    </w:p>
    <w:p>
      <w:pPr>
        <w:pStyle w:val="Normal"/>
        <w:widowControl w:val="false"/>
        <w:ind w:left="0" w:right="0" w:firstLine="284"/>
        <w:jc w:val="both"/>
        <w:rPr/>
      </w:pPr>
      <w:r>
        <w:rPr>
          <w:rFonts w:eastAsia="Times New Roman" w:cs="Times New Roman"/>
          <w:i/>
          <w:color w:val="auto"/>
          <w:sz w:val="24"/>
          <w:szCs w:val="20"/>
          <w:lang w:val="hu-HU"/>
        </w:rPr>
        <w:t xml:space="preserve">Vissza fognak térni, </w:t>
      </w:r>
      <w:r>
        <w:rPr>
          <w:rFonts w:eastAsia="Times New Roman" w:cs="Times New Roman"/>
          <w:color w:val="auto"/>
          <w:sz w:val="24"/>
          <w:szCs w:val="20"/>
          <w:lang w:val="hu-HU"/>
        </w:rPr>
        <w:t>gondolta. De ki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emmi válasz.</w:t>
      </w:r>
    </w:p>
    <w:p>
      <w:pPr>
        <w:pStyle w:val="Style21"/>
        <w:spacing w:lineRule="atLeast" w:line="100"/>
        <w:ind w:left="0" w:right="0" w:firstLine="284"/>
        <w:jc w:val="both"/>
        <w:rPr/>
      </w:pPr>
      <w:r>
        <w:rPr>
          <w:rFonts w:eastAsia="Times New Roman" w:cs="Times New Roman"/>
          <w:i/>
          <w:color w:val="auto"/>
          <w:sz w:val="24"/>
          <w:szCs w:val="20"/>
          <w:lang w:val="hu-HU"/>
        </w:rPr>
        <w:t xml:space="preserve">Rendben, titokzatoskodjatok csak, </w:t>
      </w:r>
      <w:r>
        <w:rPr>
          <w:rFonts w:eastAsia="Times New Roman" w:cs="Times New Roman"/>
          <w:color w:val="auto"/>
          <w:sz w:val="24"/>
          <w:szCs w:val="20"/>
          <w:lang w:val="hu-HU"/>
        </w:rPr>
        <w:t xml:space="preserve">gondolta. </w:t>
      </w:r>
      <w:r>
        <w:rPr>
          <w:rFonts w:eastAsia="Times New Roman" w:cs="Times New Roman"/>
          <w:i/>
          <w:color w:val="auto"/>
          <w:sz w:val="24"/>
          <w:szCs w:val="20"/>
          <w:lang w:val="hu-HU"/>
        </w:rPr>
        <w:t>De mi az, hogy „talán"? Ennyi hatalom, ennyi előkészület, és csak annyit értetek el, hogy „talá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csönd feldolgozta a kijelentését, és kis idő múlva válaszolt.</w:t>
      </w:r>
    </w:p>
    <w:p>
      <w:pPr>
        <w:pStyle w:val="Style21"/>
        <w:spacing w:lineRule="atLeast" w:line="100"/>
        <w:ind w:left="0" w:right="0" w:firstLine="284"/>
        <w:jc w:val="both"/>
        <w:rPr/>
      </w:pPr>
      <w:r>
        <w:rPr>
          <w:rFonts w:eastAsia="Times New Roman" w:cs="Times New Roman"/>
          <w:i/>
          <w:color w:val="auto"/>
          <w:sz w:val="24"/>
          <w:szCs w:val="20"/>
          <w:lang w:val="hu-HU"/>
        </w:rPr>
        <w:t xml:space="preserve">Igen, vagy nem – </w:t>
      </w:r>
      <w:r>
        <w:rPr>
          <w:rFonts w:eastAsia="Times New Roman" w:cs="Times New Roman"/>
          <w:color w:val="auto"/>
          <w:sz w:val="24"/>
          <w:szCs w:val="20"/>
          <w:lang w:val="hu-HU"/>
        </w:rPr>
        <w:t xml:space="preserve">hangzott a hűvös, közönyös válasz. </w:t>
      </w:r>
      <w:r>
        <w:rPr>
          <w:rFonts w:eastAsia="Times New Roman" w:cs="Times New Roman"/>
          <w:i/>
          <w:color w:val="auto"/>
          <w:sz w:val="24"/>
          <w:szCs w:val="20"/>
          <w:lang w:val="hu-HU"/>
        </w:rPr>
        <w:t>Csak tőled függ.</w:t>
      </w:r>
    </w:p>
    <w:p>
      <w:pPr>
        <w:pStyle w:val="Style21"/>
        <w:spacing w:lineRule="atLeast" w:line="100"/>
        <w:ind w:left="0" w:right="0" w:firstLine="284"/>
        <w:jc w:val="both"/>
        <w:rPr/>
      </w:pPr>
      <w:r>
        <w:rPr>
          <w:rFonts w:eastAsia="Times New Roman" w:cs="Times New Roman"/>
          <w:i/>
          <w:color w:val="auto"/>
          <w:sz w:val="24"/>
          <w:szCs w:val="20"/>
          <w:lang w:val="hu-HU"/>
        </w:rPr>
        <w:t xml:space="preserve">Mi..., </w:t>
      </w:r>
      <w:r>
        <w:rPr>
          <w:rFonts w:eastAsia="Times New Roman" w:cs="Times New Roman"/>
          <w:color w:val="auto"/>
          <w:sz w:val="24"/>
          <w:szCs w:val="20"/>
          <w:lang w:val="hu-HU"/>
        </w:rPr>
        <w:t>kezdte egy lágy hang a sötétben.</w:t>
      </w:r>
    </w:p>
    <w:p>
      <w:pPr>
        <w:pStyle w:val="Style21"/>
        <w:spacing w:lineRule="atLeast" w:line="100"/>
        <w:ind w:left="0" w:right="0" w:firstLine="284"/>
        <w:jc w:val="both"/>
        <w:rPr/>
      </w:pPr>
      <w:r>
        <w:rPr>
          <w:rFonts w:eastAsia="Times New Roman" w:cs="Times New Roman"/>
          <w:i/>
          <w:color w:val="auto"/>
          <w:sz w:val="24"/>
          <w:szCs w:val="20"/>
          <w:lang w:val="hu-HU"/>
        </w:rPr>
        <w:t xml:space="preserve">Csak egy álom, </w:t>
      </w:r>
      <w:r>
        <w:rPr>
          <w:rFonts w:eastAsia="Times New Roman" w:cs="Times New Roman"/>
          <w:color w:val="auto"/>
          <w:sz w:val="24"/>
          <w:szCs w:val="20"/>
          <w:lang w:val="hu-HU"/>
        </w:rPr>
        <w:t>felelte Gabriel, és kétségbeesetten remélte, hogy így is van.</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Akkor aludj csak tovább!</w:t>
      </w:r>
    </w:p>
    <w:p>
      <w:pPr>
        <w:sectPr>
          <w:headerReference w:type="even" r:id="rId74"/>
          <w:headerReference w:type="default" r:id="rId75"/>
          <w:footerReference w:type="even" r:id="rId76"/>
          <w:footerReference w:type="default" r:id="rId77"/>
          <w:footnotePr>
            <w:numFmt w:val="decimal"/>
          </w:footnotePr>
          <w:type w:val="nextPage"/>
          <w:pgSz w:w="8448" w:h="11906"/>
          <w:pgMar w:left="1077" w:right="567" w:gutter="0" w:header="720" w:top="776" w:footer="720" w:bottom="776"/>
          <w:pgNumType w:fmt="decimal"/>
          <w:formProt w:val="false"/>
          <w:textDirection w:val="lrTb"/>
          <w:docGrid w:type="default" w:linePitch="360" w:charSpace="0"/>
        </w:sect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vel úgysem tehetett mást, Gabriel engedelmeskedett.</w:t>
      </w:r>
    </w:p>
    <w:p>
      <w:pPr>
        <w:pStyle w:val="Normal"/>
        <w:widowControl w:val="false"/>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Tizenhetedik fejezet</w:t>
      </w:r>
    </w:p>
    <w:p>
      <w:pPr>
        <w:pStyle w:val="Normal"/>
        <w:widowControl w:val="false"/>
        <w:ind w:left="0" w:right="0" w:firstLine="284"/>
        <w:jc w:val="both"/>
        <w:rPr/>
      </w:pPr>
      <w:r>
        <w:rPr>
          <w:rFonts w:eastAsia="Times New Roman" w:cs="Times New Roman"/>
          <w:color w:val="auto"/>
          <w:sz w:val="24"/>
          <w:szCs w:val="20"/>
          <w:lang w:val="hu-HU"/>
        </w:rPr>
        <w:t xml:space="preserve">A hajó belső Hálója közvetítette a csillagalkonyt. A halványkék fényözön hatalmas hullámokban folyt le a hajóról, és felfedte előttük az Algemron sárga csillagát. Ezek után a képernyő hamar kikapcsolt, és Gabriel elfordult tőle, hogy bepakolja a dolgait abba az apró táskába, amit Enda hozott neki a </w:t>
      </w:r>
      <w:r>
        <w:rPr>
          <w:rFonts w:eastAsia="Times New Roman" w:cs="Times New Roman"/>
          <w:i/>
          <w:color w:val="auto"/>
          <w:sz w:val="24"/>
          <w:szCs w:val="20"/>
          <w:lang w:val="hu-HU"/>
        </w:rPr>
        <w:t xml:space="preserve">Napsugárról. </w:t>
      </w:r>
      <w:r>
        <w:rPr>
          <w:rFonts w:eastAsia="Times New Roman" w:cs="Times New Roman"/>
          <w:color w:val="auto"/>
          <w:sz w:val="24"/>
          <w:szCs w:val="20"/>
          <w:lang w:val="hu-HU"/>
        </w:rPr>
        <w:t>Biztos volt benne, hogy hamarosan megint költözni fog.</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ár készen állt, amikor a gárdisták jöttek érte, hogy felkísérjék a hídra. A katonák egyetlen szót sem szóltak a lifthez vezető hosszú folyosón, de Gabriel szavak nélkül is tudta, mekkora a feszültség a hajón. Már akkor is megérezte volna a levegőben, amikor a kő még nem babrált bele az agyába, most pedig mintha az egész hajó zúgott volna – a zakatoló agyak és a pattanásig feszült idegek, no meg a száguldozó adrenalin érzete. A háta szó szerint belefájdult.</w:t>
      </w:r>
    </w:p>
    <w:p>
      <w:pPr>
        <w:pStyle w:val="Normal"/>
        <w:widowControl w:val="false"/>
        <w:ind w:left="0" w:right="0" w:firstLine="284"/>
        <w:jc w:val="both"/>
        <w:rPr/>
      </w:pPr>
      <w:r>
        <w:rPr>
          <w:rFonts w:eastAsia="Times New Roman" w:cs="Times New Roman"/>
          <w:color w:val="auto"/>
          <w:sz w:val="24"/>
          <w:szCs w:val="20"/>
          <w:lang w:val="hu-HU"/>
        </w:rPr>
        <w:t xml:space="preserve">A hajóhíd a kijelző-kockáktól és a mindenfelé derengő képernyőktől eltekintve a riadó szintjének megfelelően el volt sötétítve, és megtöltötte a bejövő jelentések kakofonikus mormolása. Annak idején nem sokszor fordult meg egy cirkáló hídján. A legutolsó alkalom – a </w:t>
      </w:r>
      <w:r>
        <w:rPr>
          <w:rFonts w:eastAsia="Times New Roman" w:cs="Times New Roman"/>
          <w:i/>
          <w:color w:val="auto"/>
          <w:sz w:val="24"/>
          <w:szCs w:val="20"/>
          <w:lang w:val="hu-HU"/>
        </w:rPr>
        <w:t xml:space="preserve">Falada </w:t>
      </w:r>
      <w:r>
        <w:rPr>
          <w:rFonts w:eastAsia="Times New Roman" w:cs="Times New Roman"/>
          <w:color w:val="auto"/>
          <w:sz w:val="24"/>
          <w:szCs w:val="20"/>
          <w:lang w:val="hu-HU"/>
        </w:rPr>
        <w:t>hídjának emléke elég rettenetes volt ahhoz, hogy elfojtsa magában. A hatalmas központi emelvényről rámeredő Elinke fagyos arcán kívül nem sok maradt meg belőle. Akkor egy barát átváltozott ellenséggé és vádlóvá. A nő most izgatottan járkált állomástól állomásig a hatalmas csillagos háttér előtt, és dühösen nézte a kijelzőket az emberei válla fölö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ja, mi folyik odakinn? – pördült Gabriel felé, ahogy a katonák betessékelték a férfit az ajtó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válla fölött Gabriel a hatalmas ablakokon kinézett a csillagokra. Azok zavartalanul ragyogtak odakinn, de nem lehetett látni semmi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egyetlen dolog, amiben biztos vagyok, az az, hogy felébredt odakinn az elődök létesítménye – felelte a kapitány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biztos! Véleményem szerint nincs senki ebben a rendszerben, aki mulatságosnak találná a maga kis tréfáj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micsodát, kapitány? – kérdezte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ja, amit már az Ohmelen is elsütö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most ne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jelentések szerint mind az Alitaron, mind a Galvinon előfordultak szórványos energiakimaradások. Üzenetek vesztek el, megszűnt az adás, és így tovább. Néhány levegőben lévő hajó lezuhant. Odalenn emberek halnak me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m az én művem, kapitány! Ez az </w:t>
      </w:r>
      <w:r>
        <w:rPr>
          <w:rFonts w:eastAsia="Times New Roman" w:cs="Times New Roman"/>
          <w:i/>
          <w:color w:val="auto"/>
          <w:sz w:val="24"/>
          <w:szCs w:val="20"/>
          <w:lang w:val="hu-HU"/>
        </w:rPr>
        <w:t>Ő</w:t>
      </w:r>
      <w:r>
        <w:rPr>
          <w:rFonts w:eastAsia="Times New Roman" w:cs="Times New Roman"/>
          <w:color w:val="auto"/>
          <w:sz w:val="24"/>
          <w:szCs w:val="20"/>
          <w:lang w:val="hu-HU"/>
        </w:rPr>
        <w:t xml:space="preserve"> műve – intett a sötétség, és az elődlétesítmény felé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ost már tisztán érezte a jelenlétét a hajó burkolatán keresztül is. Mint a napsugarakat a csupasz bőrén, vagy egy könnyű páncélon áthatoló energiasugarat. Ez a zavaró érzés mintha csípte volna a bőr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kkor jobb lesz, ha gyorsan lebeszéli róla, mert a háború </w:t>
      </w:r>
      <w:r>
        <w:rPr>
          <w:rFonts w:eastAsia="Times New Roman" w:cs="Times New Roman"/>
          <w:i/>
          <w:color w:val="auto"/>
          <w:sz w:val="24"/>
          <w:szCs w:val="20"/>
          <w:lang w:val="hu-HU"/>
        </w:rPr>
        <w:t xml:space="preserve">ebben a pillanatban </w:t>
      </w:r>
      <w:r>
        <w:rPr>
          <w:rFonts w:eastAsia="Times New Roman" w:cs="Times New Roman"/>
          <w:color w:val="auto"/>
          <w:sz w:val="24"/>
          <w:szCs w:val="20"/>
          <w:lang w:val="hu-HU"/>
        </w:rPr>
        <w:t>kezdődik el. A Galvin is és az Alitar is meg van győződve róla, hogy ezek a rendszerhibák valamiféle támadás részét képezik, és éppen ebben a pillanatban indítják a flottáikat. Minden mozgásra képes hajót. És ez galvini részről pokoli sokat jelent. Hamarosan mindenütt nyüzsögni fognak a helyi űrben, és mindenre lőnek majd, ami csak mozog...</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rancba – mondta halkan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özeledő támadók ellen egyetlen reményük a védekezésre az lenne, ha egyesítenék az erőiket. A hatalmas támadó flotta ellenében még néhány hajó is sokat jelenthet. Bár nem a számok voltak igazán lényegesek, de azért soha nem lehet tud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d emlékeztessem rá, hogy ebbe mi is beletartozunk – mondta Elinke. – Tehát, ha bármilyen módon képes hatni erre a létesítményre, akkor most eljött az idej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edugta a zsebét a kezébe, és egy pillanatra lehunyta a szemét. A kő lüktetett – ismét az a szúrós, kitartó lüktetés, mintha akarna valamit, amit pillanatnyilag még nem képes megszerezni magán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ávolról nem tudok rá hatni – mondta Gabriel. – És egyébként sem tudom biztosan, hogy mit kellene tenni. Ha megtaláljuk a helyet, akkor bemegyek, és elkezdem kiókumlálni, hogyan zabolázhatnám me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érti azt, hogy „ha megtaláljuk"? – meredt rá a kapitány. – Én azt hittem, hogy maga tudja, hol keress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nnyi biztos, hogy itt van, ebben a rendszerben – jelentette ki Gabriel. – Érzem a jelenlétét. Mi van arrafelé? – mutatott lefelé és jobbra, a hajó padlójár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eszéljen a navigációs tiszttel! – mondta Elink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isszament az emelvényre, és rácsapott a székén a karfára, mire körülötte megjelent a helyi űr 3D képe. A térkép közepén álló nő hirtelen úgy nézett ki, mint egy csillagok hatalmas gömbjeitől körülvett feketébe öltözött alak. Elinke egy mozdulattal magához intette a megjelenített képet, aztán közelebb húzta az egyik részét, hogy jobban megvizsgálhassa. A hangszórókból előtörő zaj egyre erősödött a hídon. A rendszerben mindenfelé dühös hangok ordították a parancsokat, vagy kiáltoztak kétségbeesetten segítségért, vagyis mindenfelől zavaros üzenetek özönlöttek...</w:t>
      </w:r>
    </w:p>
    <w:p>
      <w:pPr>
        <w:pStyle w:val="Style21"/>
        <w:spacing w:lineRule="atLeast" w:line="100"/>
        <w:ind w:left="0" w:right="0" w:firstLine="284"/>
        <w:jc w:val="both"/>
        <w:rPr/>
      </w:pPr>
      <w:r>
        <w:rPr>
          <w:rFonts w:eastAsia="Times New Roman" w:cs="Times New Roman"/>
          <w:color w:val="auto"/>
          <w:sz w:val="24"/>
          <w:szCs w:val="20"/>
          <w:lang w:val="hu-HU"/>
        </w:rPr>
        <w:t xml:space="preserve">Gabriel odament a navigációs tiszthez, egy alacsony, jóképű búzakék szemű fiatalemberhez, aki kifelé olyan higgadtságot mutatott, ami egyáltalán nem illett a lelkében dúló érzelmekhez. A neve – Viipunen – rá volt hímezve a zubbonyára. Gabriel egy pillanatra elkapta a férfiban nyüszítő félelmet, amikor ránézett az oldalt elhelyezett csillaghajnal/csillagalkony detektorra. Ez az eszköz nagyon szokatlan volt egy cirkálóhoz hasonlóan kisméretű hajón, de nem is olyan régen még a </w:t>
      </w:r>
      <w:r>
        <w:rPr>
          <w:rFonts w:eastAsia="Times New Roman" w:cs="Times New Roman"/>
          <w:i/>
          <w:color w:val="auto"/>
          <w:sz w:val="24"/>
          <w:szCs w:val="20"/>
          <w:lang w:val="hu-HU"/>
        </w:rPr>
        <w:t xml:space="preserve">Schmetterling </w:t>
      </w:r>
      <w:r>
        <w:rPr>
          <w:rFonts w:eastAsia="Times New Roman" w:cs="Times New Roman"/>
          <w:color w:val="auto"/>
          <w:sz w:val="24"/>
          <w:szCs w:val="20"/>
          <w:lang w:val="hu-HU"/>
        </w:rPr>
        <w:t xml:space="preserve">volt Lorand Kharls hadműveleti bázisa, aminek az lett az eredménye, hogy a cirkáló a szokványost jóval meghaladó felszereltségnek örvendett. A nagyjából egy méter magas és egy méter mély kijelző az űrnek egy ötven fényévnyi darabját mutatta. Ez a távolság egy picivel nagyobb volt, mint az a harmincöt fényév, amit a </w:t>
      </w:r>
      <w:r>
        <w:rPr>
          <w:rFonts w:eastAsia="Times New Roman" w:cs="Times New Roman"/>
          <w:i/>
          <w:color w:val="auto"/>
          <w:sz w:val="24"/>
          <w:szCs w:val="20"/>
          <w:lang w:val="hu-HU"/>
        </w:rPr>
        <w:t xml:space="preserve">Schmetterling </w:t>
      </w:r>
      <w:r>
        <w:rPr>
          <w:rFonts w:eastAsia="Times New Roman" w:cs="Times New Roman"/>
          <w:color w:val="auto"/>
          <w:sz w:val="24"/>
          <w:szCs w:val="20"/>
          <w:lang w:val="hu-HU"/>
        </w:rPr>
        <w:t>egyetlen csillagalkonnyal képes volt megtenni. A kijelzőt mindenütt csillogó, apró szikrák pöttyözték. Olyan sok szikra pislákolt odabenn, hogy meg sem tudta volna becsülni a számukat egyetlen pillantás után. Talán nem túlzott volna, ha több százról beszé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igyeljen rám – mondta a tisztnek. – Mielőtt hozzálátnánk, tudni akarom, hol vannak a társai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iszt rápillantott, aztán a válla fölött a kapitányra nézett. Elinke hallotta a kérést. Bólintott, és intett a kezével a tisztn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zsilipben vannak, és előkészítik a hajóikat. Engedje, hogy beszéljen velük, ha akar – utasította a tisztet, aztán hátat fordított, és folytatta a helyzet stratégiai értékelés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Rendben – mondta Gabriel. – Kapcsolja az én hajómat. A </w:t>
      </w:r>
      <w:r>
        <w:rPr>
          <w:rFonts w:eastAsia="Times New Roman" w:cs="Times New Roman"/>
          <w:i/>
          <w:color w:val="auto"/>
          <w:sz w:val="24"/>
          <w:szCs w:val="20"/>
          <w:lang w:val="hu-HU"/>
        </w:rPr>
        <w:t>Napsugarat.</w:t>
      </w:r>
    </w:p>
    <w:p>
      <w:pPr>
        <w:pStyle w:val="Normal"/>
        <w:widowControl w:val="false"/>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Az a legkisebb?</w:t>
      </w:r>
    </w:p>
    <w:p>
      <w:pPr>
        <w:pStyle w:val="Style11"/>
        <w:spacing w:lineRule="atLeast" w:line="100"/>
        <w:ind w:left="0" w:right="0" w:firstLine="284"/>
        <w:jc w:val="both"/>
        <w:rPr/>
      </w:pPr>
      <w:r>
        <w:rPr>
          <w:rFonts w:eastAsia="Times New Roman" w:cs="Times New Roman"/>
          <w:color w:val="auto"/>
          <w:sz w:val="24"/>
          <w:szCs w:val="20"/>
          <w:lang w:val="hu-HU"/>
        </w:rPr>
        <w:t xml:space="preserve">Gabriel végigmérte a férfit A legtöbb magánűrhajó – még Helmé is – aprónak tűnt 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mell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pocskondiázz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avigációs tiszt halványan elmosolyodott, aztán megérintette a billentyűket, és bólintott Gabrieln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da? – kérdezte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tt vagyok, Gabriel. Most indítom a rendszerek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a terv?</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annyian elmegyünk a Pariah állomásra – mondta Enda. – Hacsak te nem tudsz valami jobba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ppen most mérem fel a helyzetet. Mondhatom, nem tűnik valami bíztatónak.</w:t>
      </w:r>
    </w:p>
    <w:p>
      <w:pPr>
        <w:pStyle w:val="Normal"/>
        <w:widowControl w:val="false"/>
        <w:ind w:left="0" w:right="0" w:firstLine="284"/>
        <w:jc w:val="both"/>
        <w:rPr/>
      </w:pPr>
      <w:r>
        <w:rPr>
          <w:rFonts w:eastAsia="Times New Roman" w:cs="Times New Roman"/>
          <w:color w:val="auto"/>
          <w:sz w:val="24"/>
          <w:szCs w:val="20"/>
          <w:lang w:val="hu-HU"/>
        </w:rPr>
        <w:t xml:space="preserve">Tisztában volt vele, hogy a navigációs tiszt árgus szemekkel figyeli. Ügyelt rá, hogy ne mondjon semmit, ami a férfi szerint veszélyt jelenthet a </w:t>
      </w:r>
      <w:r>
        <w:rPr>
          <w:rFonts w:eastAsia="Times New Roman" w:cs="Times New Roman"/>
          <w:i/>
          <w:color w:val="auto"/>
          <w:sz w:val="24"/>
          <w:szCs w:val="20"/>
          <w:lang w:val="hu-HU"/>
        </w:rPr>
        <w:t xml:space="preserve">Schmetterling </w:t>
      </w:r>
      <w:r>
        <w:rPr>
          <w:rFonts w:eastAsia="Times New Roman" w:cs="Times New Roman"/>
          <w:color w:val="auto"/>
          <w:sz w:val="24"/>
          <w:szCs w:val="20"/>
          <w:lang w:val="hu-HU"/>
        </w:rPr>
        <w:t>biztonságár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erre számítottunk is – mondta Enda. – De azért örülök, hogy kapcsolatba tudtál lépni velem, Gabriel. Két dolgot szeretnék elmondani neked. Először is, mivel ekkora csata készülődik odakinn, itt hagytam neked az űrruhádat. A teherdokkban van, és a gárdisták megígérték, hogy eljuttatják hozzád. Másodszor pedig, amikor megérkeztünk, bekapcsoltam az adatkereskedő rendszert, de igencsak meglepő dolog várt rám, amikor bekapcsolódtam a helyi Hálóba. A rendszerben van egy ugrórelé.</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válla fölött rápillantott a taktikai kijelzőre, aminek a közepén még mindig ott állt Dareyev kapitány. A kijelzőt annyira elborították a hajókat jelképező apró vörös, kék és sárga pöttyök, hogy alig lehetett kivenni közöttük a háttérben ragyogó valódi csillagokat. Volt azonban egy hatalmas kék pötty, ami kitűnt a többi közü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Itt van </w:t>
      </w:r>
      <w:r>
        <w:rPr>
          <w:rFonts w:eastAsia="Times New Roman" w:cs="Times New Roman"/>
          <w:i/>
          <w:color w:val="auto"/>
          <w:sz w:val="24"/>
          <w:szCs w:val="20"/>
          <w:lang w:val="hu-HU"/>
        </w:rPr>
        <w:t xml:space="preserve">a Világítótorony – </w:t>
      </w:r>
      <w:r>
        <w:rPr>
          <w:rFonts w:eastAsia="Times New Roman" w:cs="Times New Roman"/>
          <w:color w:val="auto"/>
          <w:sz w:val="24"/>
          <w:szCs w:val="20"/>
          <w:lang w:val="hu-HU"/>
        </w:rPr>
        <w:t>mondta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sok mindent megmagyarázna. Nem láttam a rendszer bejelentkezését, mert éppen más dolgom volt. – A férfi szinte biztos volt benne, hogy Enda a fegyverzetre célzott. – A rendszer letöltött neked néhány level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féle leveleket? – szökött magasba Gabriel szemöldök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nám megmondani. Jelszó védi ő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sóhajtott, aztán egészen közel hajolt a kommunikációs berendezéshez, és belesuttogta a jelszav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szönöm – mondta Enda, aztán pár pillanatnyi hallgatás után folytatta: – Felolvassam neked?</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Kitől jö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nám megmondani. A fejlécet kódoltá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kkor nem az apámtól... Gabriel néhányszor összepréselte a szemhéj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Olvasd fel – mondta, de Enda csak egy kis idő múlva engedelmesked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mondja, hogy: „üzenet megérkezett. A tartalmát tudomásul vettü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incs több megjegyzé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aláírás sincs – mondta Enda. – A tranzitútvonalat, és a kiindulási csomópontokat álcáztá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mondta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gy döntött, hogy egyelőre ennyiben hagyja a dolgo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ontosan hová kellene mennünk, Connor? – kérdezte jelentőségteljesen Dareyev kapitány.</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avigációs tiszt felé fordult, és rámered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sőbb, Enda. Keresd a köv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azt fogom ten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nd meg a többieknek, hogy sok szerencsét kívánok nekik. Értesítsd őket a fejleményekről.</w:t>
      </w:r>
    </w:p>
    <w:p>
      <w:pPr>
        <w:pStyle w:val="Style11"/>
        <w:spacing w:lineRule="atLeast" w:line="100"/>
        <w:ind w:left="0" w:right="0" w:firstLine="284"/>
        <w:jc w:val="both"/>
        <w:rPr/>
      </w:pPr>
      <w:r>
        <w:rPr>
          <w:rFonts w:eastAsia="Times New Roman" w:cs="Times New Roman"/>
          <w:i/>
          <w:color w:val="auto"/>
          <w:sz w:val="24"/>
          <w:szCs w:val="20"/>
          <w:lang w:val="hu-HU"/>
        </w:rPr>
        <w:t xml:space="preserve">Rendben – </w:t>
      </w:r>
      <w:r>
        <w:rPr>
          <w:rFonts w:eastAsia="Times New Roman" w:cs="Times New Roman"/>
          <w:color w:val="auto"/>
          <w:sz w:val="24"/>
          <w:szCs w:val="20"/>
          <w:lang w:val="hu-HU"/>
        </w:rPr>
        <w:t>hallotta teljesen tisztán Enda gondolatát. Az üzenet mögött megérezte a félelmet a kőtől és az egész helyzettől, amibe kerültek, de Enda mindkettőt képes volt uralni.</w:t>
      </w:r>
    </w:p>
    <w:p>
      <w:pPr>
        <w:pStyle w:val="Style11"/>
        <w:spacing w:lineRule="atLeast" w:line="100"/>
        <w:ind w:left="0" w:right="0" w:firstLine="284"/>
        <w:jc w:val="both"/>
        <w:rPr/>
      </w:pPr>
      <w:r>
        <w:rPr>
          <w:rFonts w:eastAsia="Times New Roman" w:cs="Times New Roman"/>
          <w:i/>
          <w:color w:val="auto"/>
          <w:sz w:val="24"/>
          <w:szCs w:val="20"/>
          <w:lang w:val="hu-HU"/>
        </w:rPr>
        <w:t xml:space="preserve">Kapcsolatban maradhatunk ezen a módon? – </w:t>
      </w:r>
      <w:r>
        <w:rPr>
          <w:rFonts w:eastAsia="Times New Roman" w:cs="Times New Roman"/>
          <w:color w:val="auto"/>
          <w:sz w:val="24"/>
          <w:szCs w:val="20"/>
          <w:lang w:val="hu-HU"/>
        </w:rPr>
        <w:t>kérdezte halkan Gabriel.</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Nehéz megmondani, de azt hiszem, hogy nagy távolságból nem lenne megbízható, ha az egyik, vagy esetleg mindkét fél stressznek van kitéve.</w:t>
      </w:r>
    </w:p>
    <w:p>
      <w:pPr>
        <w:pStyle w:val="Normal"/>
        <w:widowControl w:val="false"/>
        <w:ind w:left="0" w:right="0" w:firstLine="284"/>
        <w:jc w:val="both"/>
        <w:rPr/>
      </w:pPr>
      <w:r>
        <w:rPr>
          <w:rFonts w:eastAsia="Times New Roman" w:cs="Times New Roman"/>
          <w:i/>
          <w:color w:val="auto"/>
          <w:sz w:val="24"/>
          <w:szCs w:val="20"/>
          <w:lang w:val="hu-HU"/>
        </w:rPr>
        <w:t xml:space="preserve">Stressz, </w:t>
      </w:r>
      <w:r>
        <w:rPr>
          <w:rFonts w:eastAsia="Times New Roman" w:cs="Times New Roman"/>
          <w:color w:val="auto"/>
          <w:sz w:val="24"/>
          <w:szCs w:val="20"/>
          <w:lang w:val="hu-HU"/>
        </w:rPr>
        <w:t xml:space="preserve">gondolta Gabriel. </w:t>
      </w:r>
      <w:r>
        <w:rPr>
          <w:rFonts w:eastAsia="Times New Roman" w:cs="Times New Roman"/>
          <w:i/>
          <w:color w:val="auto"/>
          <w:sz w:val="24"/>
          <w:szCs w:val="20"/>
          <w:lang w:val="hu-HU"/>
        </w:rPr>
        <w:t>Csodálatos...</w:t>
      </w:r>
    </w:p>
    <w:p>
      <w:pPr>
        <w:pStyle w:val="Normal"/>
        <w:widowControl w:val="false"/>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Connor!</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kapitány – mondta Gabriel, és odaintett a navigációs tisztnek. – Ez furcsának tűnhet... úgyhogy kövess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ővette a követ, becsukta a szemét, és tapogatózni kezdett az érzés után, amit eddig csak tompán és általánosságban érz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majd mutatok egy irányt, és azt akarom, hogy maga forduljon arrafelé, és a lehető legnagyobb sebességgel induljon el a megadott irányb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probléma – szólt a fiatal tiszt. Szóljon, ha készen ál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kőre és a szúrós érzés forrására összpontosított, arra az érzésre, hogy van odakinn valami élő... és dühös. Ez új volt számára. Az Ohmelen csak a türelemhez, hűvös várakozáshoz, nyugodt mérlegeléshez és végletes logikához hasonló érzésekkel találkozott, de semmi szenvedéllyel. Itt azonban úgy érezte, hogy ez a létesítmény dühösen ébredt. Energiát irányított a régóta nem használt áramkörökbe, a korokkal ezelőtt kikapcsolt rendszerekbe... és most egy egészen új alapenergia érzékeléshez kellett igazítania az egészet. Gabriel előtt egy pillanatra felvillant a kritériumoknak és mérőszámoknak az a hatalmas listája, ami megváltozott a rendszerben, és amihez a létesítménynek most alkalmazkodnia kellett.</w:t>
      </w:r>
    </w:p>
    <w:p>
      <w:pPr>
        <w:pStyle w:val="Style11"/>
        <w:spacing w:lineRule="atLeast" w:line="100"/>
        <w:ind w:left="0" w:right="0" w:firstLine="284"/>
        <w:jc w:val="both"/>
        <w:rPr/>
      </w:pPr>
      <w:r>
        <w:rPr>
          <w:rFonts w:eastAsia="Times New Roman" w:cs="Times New Roman"/>
          <w:i/>
          <w:color w:val="auto"/>
          <w:sz w:val="24"/>
          <w:szCs w:val="20"/>
          <w:lang w:val="hu-HU"/>
        </w:rPr>
        <w:t xml:space="preserve">Emberek, </w:t>
      </w:r>
      <w:r>
        <w:rPr>
          <w:rFonts w:eastAsia="Times New Roman" w:cs="Times New Roman"/>
          <w:color w:val="auto"/>
          <w:sz w:val="24"/>
          <w:szCs w:val="20"/>
          <w:lang w:val="hu-HU"/>
        </w:rPr>
        <w:t>gondolta Gabriel. Senki sem élt itt, amikor legutóbb aktiválódott. Ami lehetett pár száz... vagy akár pár ezer éve. Megrázta a fej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rra – mondta a navigációs tisztnek, és a lehető legpontosabban megcélozta a közepét az ébredező, ingerlékeny energiának. – Ez megfelelő lesz, Mr. Viipunen?</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w:t>
      </w:r>
    </w:p>
    <w:p>
      <w:pPr>
        <w:pStyle w:val="Style21"/>
        <w:spacing w:lineRule="atLeast" w:line="100"/>
        <w:ind w:left="0" w:right="0" w:firstLine="284"/>
        <w:jc w:val="both"/>
        <w:rPr/>
      </w:pPr>
      <w:r>
        <w:rPr>
          <w:rFonts w:eastAsia="Times New Roman" w:cs="Times New Roman"/>
          <w:color w:val="auto"/>
          <w:sz w:val="24"/>
          <w:szCs w:val="20"/>
          <w:lang w:val="hu-HU"/>
        </w:rPr>
        <w:t xml:space="preserve">Gabriel kinyitotta a szemét, és figyelte, ahogy a fiatalember gyorsan gépel valamit a konzolján. A csillaghajnal/csillagalkony detektor egy pillanatra elsötétedett az állomása mellett, aztán betöltötte az Algemron-rendszer sematikus ábrája. Egy lassan mozgó, apró fehér pötty jelölte a </w:t>
      </w:r>
      <w:r>
        <w:rPr>
          <w:rFonts w:eastAsia="Times New Roman" w:cs="Times New Roman"/>
          <w:i/>
          <w:color w:val="auto"/>
          <w:sz w:val="24"/>
          <w:szCs w:val="20"/>
          <w:lang w:val="hu-HU"/>
        </w:rPr>
        <w:t xml:space="preserve">Schmetterlinget. </w:t>
      </w:r>
      <w:r>
        <w:rPr>
          <w:rFonts w:eastAsia="Times New Roman" w:cs="Times New Roman"/>
          <w:color w:val="auto"/>
          <w:sz w:val="24"/>
          <w:szCs w:val="20"/>
          <w:lang w:val="hu-HU"/>
        </w:rPr>
        <w:t>A pöttyből egy fehér vonal indult ki, ami az apró gázóriás, a Dalius, és a Reliance fagyos bolygója között metszette az ekliptikát. A két bolygó között egy porcsík ragyogott halványa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aszteroidák öve – mondta Gabriel... és aztán hirtelen elmosolyodott, mert a dolgok végre kezdtek értelmet nyerni. – Ki tudná nagyíta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uram, ki tudnám, de nem hinném, hogy szükség lenne rá, mert már tudom, hogy mit jelölt meg – felelte Viipune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ijelző megremegett, a fehér vonal hirtelen felülről lefelé vágta ketté, és szinte telibe talált egy apró, szabálytalan alakot, ami a többi aszteroidát jelképező fénypöttyök között bukdácsolt.</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Argolos – mondta Viipunen. – Ezt kereste?</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mélem – felelte Gabriel. – Nagyon reméle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rgolos egyike volt annak a két nagyobb darabnak, ami annak a bolygónak a pusztulása után maradt, amelyik valaha ezen a pályán keringett. A csillagászok szerint pár millió évvel ezelőtt egy saját bolygókkal rendelkező másik csillag egyenesen áthatolt ezen a rendszeren, és ezek közül a bolygók közül az egyik pontosan telibe találta az Algemron Havryn nevű bolygóját. A Havryn kis híján darabokra tört, de a kinetikai energiájának nagy részét feláldozva valahogy sikerült stabilizálnia magát. Most az ismert gázóriások közül ez volt az egyik leglassabban forgó égitest. Miután a por leülepedett – a szó szoros és átvitt értelmében egyaránt – az ütközés helyén a Dalius és a Reliance közötti helyet megtöltötte a törmelék és a másik bolygó maradványai. A megmaradt darabok közül a két legnagyobb, a Wreathe és az Argolos gazdag nehézfém tartalékokat rejtett, és elég nagyok voltak ahhoz, hogy bányászhassanak rajtuk.</w:t>
      </w:r>
    </w:p>
    <w:p>
      <w:pPr>
        <w:pStyle w:val="Style21"/>
        <w:spacing w:lineRule="atLeast" w:line="100"/>
        <w:ind w:left="0" w:right="0" w:firstLine="284"/>
        <w:jc w:val="both"/>
        <w:rPr/>
      </w:pPr>
      <w:r>
        <w:rPr>
          <w:rFonts w:eastAsia="Times New Roman" w:cs="Times New Roman"/>
          <w:i/>
          <w:color w:val="auto"/>
          <w:sz w:val="24"/>
          <w:szCs w:val="20"/>
          <w:lang w:val="hu-HU"/>
        </w:rPr>
        <w:t xml:space="preserve">Vajon milyen öreg lehetett az a csillag, ami áthaladt itt? – </w:t>
      </w:r>
      <w:r>
        <w:rPr>
          <w:rFonts w:eastAsia="Times New Roman" w:cs="Times New Roman"/>
          <w:color w:val="auto"/>
          <w:sz w:val="24"/>
          <w:szCs w:val="20"/>
          <w:lang w:val="hu-HU"/>
        </w:rPr>
        <w:t xml:space="preserve">gondolta Gabriel. </w:t>
      </w:r>
      <w:r>
        <w:rPr>
          <w:rFonts w:eastAsia="Times New Roman" w:cs="Times New Roman"/>
          <w:i/>
          <w:color w:val="auto"/>
          <w:sz w:val="24"/>
          <w:szCs w:val="20"/>
          <w:lang w:val="hu-HU"/>
        </w:rPr>
        <w:t xml:space="preserve">És milyen öregek voltak a bolygói? </w:t>
      </w:r>
      <w:r>
        <w:rPr>
          <w:rFonts w:eastAsia="Times New Roman" w:cs="Times New Roman"/>
          <w:color w:val="auto"/>
          <w:sz w:val="24"/>
          <w:szCs w:val="20"/>
          <w:lang w:val="hu-HU"/>
        </w:rPr>
        <w:t>A mosoly egyre szélesebb lett az arcán. Az űrben is történhetnek balesetek, de nem ilyenek, és nem akkor, ha az elődökről van szó.</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lesz az – mondta Gabriel.</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Argolos, kapitány – mondta a navigációs tisz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pokolba! – káromkodott Elinke. – Azt akarja mondani, hogy egészen addig el kell mennünk, amikor itt mos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elsivítottak a vészjelzők, és az emberek gyorsan helyet cseréltek az állomásokban. Gabriel hallotta, mit beszélnek:</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gyverek élesítve. Átvettem az irányítást. Tüzelésre kész...</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areyev kapitány rábökött a körülötte izzó csillagtérképre, és kinagyította. A térkép felfúvódott, amíg végül már három méter lett az átmérője. A csillagokat jelképező gömbök között parányi, alakzatba tömörülő gömböcskék mozogtak, és mindegyik ilyen gömbhöz tartozott egy vele együtt mozgó betűből és számból álló címk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galvini flotta közelít. Tizenöt hajó, negyed-gömbben. Hat korvett, hat kutter, három fregatt. Nem gond.</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yelt egy nagyot. Már hallott ehhez hasonló jelentést Elinkétől, de a számok akkor sokkal kisebbek volta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avigáció, állítson minket egy-tizenháromra az ekliptikán, a legjobb pályára a Daliushoz! Alacsonyan fogok berepülni, és egy kicsit felrázom a barátaink gravitációs hálóját, aztán majd átgondoljuk a lehetőségeinket. Kommunikáció, figyelmeztessék a flottát, és közöljék velük, hogy bevetési parancsom szerint lehetőségem van elpusztítani őket, és hogy szerintem tényleg kár lenne értük! Aztán kapcsolja nekem a </w:t>
      </w:r>
      <w:r>
        <w:rPr>
          <w:rFonts w:eastAsia="Times New Roman" w:cs="Times New Roman"/>
          <w:i/>
          <w:color w:val="auto"/>
          <w:sz w:val="24"/>
          <w:szCs w:val="20"/>
          <w:lang w:val="hu-HU"/>
        </w:rPr>
        <w:t xml:space="preserve">Namurt – </w:t>
      </w:r>
      <w:r>
        <w:rPr>
          <w:rFonts w:eastAsia="Times New Roman" w:cs="Times New Roman"/>
          <w:color w:val="auto"/>
          <w:sz w:val="24"/>
          <w:szCs w:val="20"/>
          <w:lang w:val="hu-HU"/>
        </w:rPr>
        <w:t>üdvözlöm Estevan kapitányt. Szerintem össze kéne jönnünk, és tartani egy kis lőgyakorlatot. Adja meg neki a koordinátákat...</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apitány! – vágott a szavába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lenne elég célpontom, amire lőhetnék, Connor, de ha az utamba áll, amikor a munkámat kellene végeznem... – mondta Elinke, és megpördült a taktikai térképben, hogy kinagyítsa a Dalius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apitány!</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dühösen ránézett, és a változatosság kedvéért az ingerültsége végre nem neki szó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ajnálom, Connor – mondta. – Jelenleg nincs időnk a maga kis kirándulására. Most más dolgunk va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nem jutok oda, annak szörnyű következményei lesznek mindenkire nézve, kapitány. Ön is tudja, miért. Kérem, engedje, hogy tegyem a dolgom.</w:t>
      </w:r>
    </w:p>
    <w:p>
      <w:pPr>
        <w:pStyle w:val="Style11"/>
        <w:spacing w:lineRule="atLeast" w:line="100"/>
        <w:ind w:left="0" w:right="0" w:firstLine="284"/>
        <w:jc w:val="both"/>
        <w:rPr/>
      </w:pPr>
      <w:r>
        <w:rPr>
          <w:rFonts w:eastAsia="Times New Roman" w:cs="Times New Roman"/>
          <w:color w:val="auto"/>
          <w:sz w:val="24"/>
          <w:szCs w:val="20"/>
          <w:lang w:val="hu-HU"/>
        </w:rPr>
        <w:t xml:space="preserve">A kapitány vetett rá egy mérges pillantást a csillag-köntösén keresztül, miközben egymás után megérintette az ellenséges hajókat, és kijelölte a célpontokat a lövészeknek. A </w:t>
      </w:r>
      <w:r>
        <w:rPr>
          <w:rFonts w:eastAsia="Times New Roman" w:cs="Times New Roman"/>
          <w:i/>
          <w:color w:val="auto"/>
          <w:sz w:val="24"/>
          <w:szCs w:val="20"/>
          <w:lang w:val="hu-HU"/>
        </w:rPr>
        <w:t xml:space="preserve">Schmetterling </w:t>
      </w:r>
      <w:r>
        <w:rPr>
          <w:rFonts w:eastAsia="Times New Roman" w:cs="Times New Roman"/>
          <w:color w:val="auto"/>
          <w:sz w:val="24"/>
          <w:szCs w:val="20"/>
          <w:lang w:val="hu-HU"/>
        </w:rPr>
        <w:t xml:space="preserve">célpontjainak színe különbözött azoktól, amelyeket a </w:t>
      </w:r>
      <w:r>
        <w:rPr>
          <w:rFonts w:eastAsia="Times New Roman" w:cs="Times New Roman"/>
          <w:i/>
          <w:color w:val="auto"/>
          <w:sz w:val="24"/>
          <w:szCs w:val="20"/>
          <w:lang w:val="hu-HU"/>
        </w:rPr>
        <w:t xml:space="preserve">Namurnak </w:t>
      </w:r>
      <w:r>
        <w:rPr>
          <w:rFonts w:eastAsia="Times New Roman" w:cs="Times New Roman"/>
          <w:color w:val="auto"/>
          <w:sz w:val="24"/>
          <w:szCs w:val="20"/>
          <w:lang w:val="hu-HU"/>
        </w:rPr>
        <w:t>jutta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azt hiszi, hogy éppen ebben a pillanatban fogom őrizetlenül hagyni, akkor nagyot téved, Connor.</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ezdett kétségbees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zze, szívesen a becsületszavamat adom, de most ki kell engednie, különben nem lesz semmiféle per.</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majd kiviszem, ha nem okoz problémát – mondta egy halk hang a háta mögö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pördült, és Aleen DeLonghival találta szembe magát. Legnagyobb meglepetésére a nő nem a hírszerzés egyenruháját viselte, hanem egy Csillagerő parancsnokét. DeLonghi most a kapitányt nézte, aki felvonta a szemöldök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hagyja megszökni... – figyelmeztette Dareyev.</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nem – sietett megnyugtatni DeLonghi. – Ezen a ponton nem. Túl sok kérdést akarunk neki fölten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apitány végigmérte mindkettejü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nnyi nekem elég – jelentette ki, aztán Gabrielhez fordult. – Kövesse! Kommunikáció, rendeljen melléjük egy kisebb gárdista különítményt! Mondjuk egy kompra való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szönöm, kapitány – mondta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ne köszönje! – vetett rá egy hűvös pillantást Elinke. – És meg ne ölesse magát! Még vár magára egy per, amitől láthatóan szívesen megkímélne mink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majd vigyázok rá magának – mondta DeLonghi –, attól ne félje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újból felsivító riasztók hangjától kísérve együtt hagyták el a hida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úttal tényleg jönnek, ugye? – kérdezte Gabrielt, miközben a dokkok felé rohantak a folyosó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tényleg jönnek.</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dokknál fél tucat gárdista csatlakozott hozzáju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djanak rá űrruhát, és hozzanak neki valami páncélt – mondta DeLonghi. – Szüksége lesz rá ott, ahová megyü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yolcvanas sisak, negyvennégyes kesztyű belméret – mondta Gabriel, és a gárdisták meglepetten néztek rá egy pillanatig... aztán néhány arckifejezés megváltozott, ahogy rájöttek, kicsoda ő.</w:t>
      </w:r>
    </w:p>
    <w:p>
      <w:pPr>
        <w:pStyle w:val="Style11"/>
        <w:spacing w:lineRule="atLeast" w:line="100"/>
        <w:ind w:left="0" w:right="0" w:firstLine="284"/>
        <w:jc w:val="both"/>
        <w:rPr/>
      </w:pPr>
      <w:r>
        <w:rPr>
          <w:rFonts w:eastAsia="Times New Roman" w:cs="Times New Roman"/>
          <w:color w:val="auto"/>
          <w:sz w:val="24"/>
          <w:szCs w:val="20"/>
          <w:lang w:val="hu-HU"/>
        </w:rPr>
        <w:t xml:space="preserve">Elszorult a torka. Nehéz volt elviselni a felőlük áradó kényelmetlenséget és bizalmatlanságot. </w:t>
      </w:r>
      <w:r>
        <w:rPr>
          <w:rFonts w:eastAsia="Times New Roman" w:cs="Times New Roman"/>
          <w:i/>
          <w:color w:val="auto"/>
          <w:sz w:val="24"/>
          <w:szCs w:val="20"/>
          <w:lang w:val="hu-HU"/>
        </w:rPr>
        <w:t xml:space="preserve">Ez az ajándék tudatfürkészés nem éppen olyan, mint vártam, </w:t>
      </w:r>
      <w:r>
        <w:rPr>
          <w:rFonts w:eastAsia="Times New Roman" w:cs="Times New Roman"/>
          <w:color w:val="auto"/>
          <w:sz w:val="24"/>
          <w:szCs w:val="20"/>
          <w:lang w:val="hu-HU"/>
        </w:rPr>
        <w:t xml:space="preserve">gondolta magában. </w:t>
      </w:r>
      <w:r>
        <w:rPr>
          <w:rFonts w:eastAsia="Times New Roman" w:cs="Times New Roman"/>
          <w:i/>
          <w:color w:val="auto"/>
          <w:sz w:val="24"/>
          <w:szCs w:val="20"/>
          <w:lang w:val="hu-HU"/>
        </w:rPr>
        <w:t xml:space="preserve">Már ha tekinthetem ajándéknak. </w:t>
      </w:r>
      <w:r>
        <w:rPr>
          <w:rFonts w:eastAsia="Times New Roman" w:cs="Times New Roman"/>
          <w:color w:val="auto"/>
          <w:sz w:val="24"/>
          <w:szCs w:val="20"/>
          <w:lang w:val="hu-HU"/>
        </w:rPr>
        <w:t xml:space="preserve">De most nem volt idő a sajnálkozásra. </w:t>
      </w:r>
      <w:r>
        <w:rPr>
          <w:rFonts w:eastAsia="Times New Roman" w:cs="Times New Roman"/>
          <w:i/>
          <w:color w:val="auto"/>
          <w:sz w:val="24"/>
          <w:szCs w:val="20"/>
          <w:lang w:val="hu-HU"/>
        </w:rPr>
        <w:t xml:space="preserve">Most szükségem van rá, és különben is, most már késő, </w:t>
      </w:r>
      <w:r>
        <w:rPr>
          <w:rFonts w:eastAsia="Times New Roman" w:cs="Times New Roman"/>
          <w:color w:val="auto"/>
          <w:sz w:val="24"/>
          <w:szCs w:val="20"/>
          <w:lang w:val="hu-HU"/>
        </w:rPr>
        <w:t xml:space="preserve">gondolta. </w:t>
      </w:r>
      <w:r>
        <w:rPr>
          <w:rFonts w:eastAsia="Times New Roman" w:cs="Times New Roman"/>
          <w:i/>
          <w:color w:val="auto"/>
          <w:sz w:val="24"/>
          <w:szCs w:val="20"/>
          <w:lang w:val="hu-HU"/>
        </w:rPr>
        <w:t>Átprogramozt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fiatal nő, aki egy impulzuskarabélyt akasztott a vállára, hozott neki egy mellvértet, egy karvédőt és egy lábvédőt a dokk fala melletti páncélfülkéből, és odahozta neki az űrruháját is. Gabriel a hosszú gyakorlat szülte gyorsasággal beöltözött, és közben leolvasta a neveket a mellvértekről. Lacey, Dirigent, Rathbone, MacLain és Bertin a fiatal nő mellvértjén. Ismerősnek tűn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Maga a </w:t>
      </w:r>
      <w:r>
        <w:rPr>
          <w:rFonts w:eastAsia="Times New Roman" w:cs="Times New Roman"/>
          <w:i/>
          <w:color w:val="auto"/>
          <w:sz w:val="24"/>
          <w:szCs w:val="20"/>
          <w:lang w:val="hu-HU"/>
        </w:rPr>
        <w:t xml:space="preserve">Faladán </w:t>
      </w:r>
      <w:r>
        <w:rPr>
          <w:rFonts w:eastAsia="Times New Roman" w:cs="Times New Roman"/>
          <w:color w:val="auto"/>
          <w:sz w:val="24"/>
          <w:szCs w:val="20"/>
          <w:lang w:val="hu-HU"/>
        </w:rPr>
        <w:t>szolgált – mondta nagyon halkan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nézett rá a nő.</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rülök, hogy találkoztunk, tengerész – köszöntötte Gabriel, bár nagyon is jól tudta, miféle válaszra számítha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 is kapta. Bertin szó nélkül hátat fordított neki. Gabriel ellenőrizte a páncélját, aztán DeLonghihoz fordult, aki végignézte az egészet. A nőnek fegyvere volt. Mindenki másnak volt fegyver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 kérdezte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csak nézett rá, aztán megrázta a fejé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szavamat ado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om, hogy meddig terjed a bizalom közöttünk – mondta DeLonghi. – Egyenlőre maradjunk ennyiben, aztán majd meglátjuk, hogy viseli magát. Beszállás.</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csapat besorjázott a kompb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kapitány szívességet tett nekünk – mondta DeLonghi, ahogy becsusszant a pilótaülésbe, és elkezdte bemelegíteni a komp motorját. – Mire megkerüli a Daliust, már félútig elvitt minket. Az Argolos már csak húszpercnyire les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 és nyelt egy nagyot. Érezte, ahogy valamiféle hatalmas árnyék borul rá. Nem volt benne biztos, hogy tetszik neki az érzés, mert fogalma sem volt róla, hogy mi lehet ez.</w:t>
      </w:r>
    </w:p>
    <w:p>
      <w:pPr>
        <w:pStyle w:val="Style21"/>
        <w:spacing w:lineRule="atLeast" w:line="100"/>
        <w:ind w:left="0" w:right="0" w:firstLine="284"/>
        <w:jc w:val="both"/>
        <w:rPr/>
      </w:pPr>
      <w:r>
        <w:rPr>
          <w:rFonts w:eastAsia="Times New Roman" w:cs="Times New Roman"/>
          <w:i/>
          <w:color w:val="auto"/>
          <w:sz w:val="24"/>
          <w:szCs w:val="20"/>
          <w:lang w:val="hu-HU"/>
        </w:rPr>
        <w:t xml:space="preserve">De igen, tudom, hogy mi ez – </w:t>
      </w:r>
      <w:r>
        <w:rPr>
          <w:rFonts w:eastAsia="Times New Roman" w:cs="Times New Roman"/>
          <w:color w:val="auto"/>
          <w:sz w:val="24"/>
          <w:szCs w:val="20"/>
          <w:lang w:val="hu-HU"/>
        </w:rPr>
        <w:t xml:space="preserve">gondolta aztán. </w:t>
      </w:r>
      <w:r>
        <w:rPr>
          <w:rFonts w:eastAsia="Times New Roman" w:cs="Times New Roman"/>
          <w:i/>
          <w:color w:val="auto"/>
          <w:sz w:val="24"/>
          <w:szCs w:val="20"/>
          <w:lang w:val="hu-HU"/>
        </w:rPr>
        <w:t>Pontosan ilyen volt, amikor az Ohmelen felbukkant az a VoidCorp cirkáló.</w:t>
      </w:r>
    </w:p>
    <w:p>
      <w:pPr>
        <w:pStyle w:val="Style31"/>
        <w:ind w:left="0" w:right="0" w:firstLine="284"/>
        <w:rPr>
          <w:rFonts w:eastAsia="Times New Roman" w:cs="Times New Roman"/>
          <w:i/>
          <w:i/>
          <w:color w:val="auto"/>
          <w:sz w:val="24"/>
          <w:szCs w:val="20"/>
          <w:lang w:val="hu-HU"/>
        </w:rPr>
      </w:pPr>
      <w:r>
        <w:rPr>
          <w:rFonts w:eastAsia="Times New Roman" w:cs="Times New Roman"/>
          <w:i/>
          <w:color w:val="auto"/>
          <w:sz w:val="24"/>
          <w:szCs w:val="20"/>
          <w:lang w:val="hu-HU"/>
        </w:rPr>
        <w:t>Valami most lép ki az ugrótérből. Valami hatalma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még nem történt meg. De most már hamarosan meg fog történni. Azt kívánta, hogy bárcsak olyan helyen lenne, ahonnan kilátna, de most már hamarosan megérkeznek az Argolosra, és onnan biztosan vethet rá egy pillantást.</w:t>
      </w:r>
    </w:p>
    <w:p>
      <w:pPr>
        <w:pStyle w:val="Normal"/>
        <w:widowControl w:val="false"/>
        <w:ind w:left="0" w:right="0" w:firstLine="284"/>
        <w:jc w:val="both"/>
        <w:rPr/>
      </w:pPr>
      <w:r>
        <w:rPr>
          <w:rFonts w:eastAsia="Times New Roman" w:cs="Times New Roman"/>
          <w:color w:val="auto"/>
          <w:sz w:val="24"/>
          <w:szCs w:val="20"/>
          <w:lang w:val="hu-HU"/>
        </w:rPr>
        <w:t xml:space="preserve">Egy pillanatra becsukta a szemét. </w:t>
      </w:r>
      <w:r>
        <w:rPr>
          <w:rFonts w:eastAsia="Times New Roman" w:cs="Times New Roman"/>
          <w:i/>
          <w:color w:val="auto"/>
          <w:sz w:val="24"/>
          <w:szCs w:val="20"/>
          <w:lang w:val="hu-HU"/>
        </w:rPr>
        <w:t>End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emmi.</w:t>
      </w:r>
    </w:p>
    <w:p>
      <w:pPr>
        <w:pStyle w:val="Style31"/>
        <w:ind w:left="0" w:right="0" w:firstLine="284"/>
        <w:rPr>
          <w:rFonts w:eastAsia="Times New Roman" w:cs="Times New Roman"/>
          <w:i/>
          <w:i/>
          <w:color w:val="auto"/>
          <w:sz w:val="24"/>
          <w:szCs w:val="20"/>
          <w:lang w:val="hu-HU"/>
        </w:rPr>
      </w:pPr>
      <w:r>
        <w:rPr>
          <w:rFonts w:eastAsia="Times New Roman" w:cs="Times New Roman"/>
          <w:i/>
          <w:color w:val="auto"/>
          <w:sz w:val="24"/>
          <w:szCs w:val="20"/>
          <w:lang w:val="hu-HU"/>
        </w:rPr>
        <w:t>Enda?</w:t>
      </w:r>
    </w:p>
    <w:p>
      <w:pPr>
        <w:pStyle w:val="Style31"/>
        <w:ind w:left="0" w:right="0" w:firstLine="284"/>
        <w:rPr/>
      </w:pPr>
      <w:r>
        <w:rPr>
          <w:rFonts w:eastAsia="Times New Roman" w:cs="Times New Roman"/>
          <w:i/>
          <w:color w:val="auto"/>
          <w:sz w:val="24"/>
          <w:szCs w:val="20"/>
          <w:lang w:val="hu-HU"/>
        </w:rPr>
        <w:t xml:space="preserve">Hallom, </w:t>
      </w:r>
      <w:r>
        <w:rPr>
          <w:rFonts w:eastAsia="Times New Roman" w:cs="Times New Roman"/>
          <w:color w:val="auto"/>
          <w:sz w:val="24"/>
          <w:szCs w:val="20"/>
          <w:lang w:val="hu-HU"/>
        </w:rPr>
        <w:t>jött nagyon halkan a válasz.</w:t>
      </w:r>
    </w:p>
    <w:p>
      <w:pPr>
        <w:pStyle w:val="Style31"/>
        <w:ind w:left="0" w:right="0" w:firstLine="284"/>
        <w:rPr>
          <w:rFonts w:eastAsia="Times New Roman" w:cs="Times New Roman"/>
          <w:i/>
          <w:i/>
          <w:color w:val="auto"/>
          <w:sz w:val="24"/>
          <w:szCs w:val="20"/>
          <w:lang w:val="hu-HU"/>
        </w:rPr>
      </w:pPr>
      <w:r>
        <w:rPr>
          <w:rFonts w:eastAsia="Times New Roman" w:cs="Times New Roman"/>
          <w:i/>
          <w:color w:val="auto"/>
          <w:sz w:val="24"/>
          <w:szCs w:val="20"/>
          <w:lang w:val="hu-HU"/>
        </w:rPr>
        <w:t>Az Argolos az, Enda!</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Erre gondoltam én is. Örülök, Gabriel! Mintha elkaptam volna egy képet, egy fehér vonalról...</w:t>
      </w:r>
    </w:p>
    <w:p>
      <w:pPr>
        <w:pStyle w:val="Style31"/>
        <w:ind w:left="0" w:right="0" w:firstLine="284"/>
        <w:rPr>
          <w:rFonts w:eastAsia="Times New Roman" w:cs="Times New Roman"/>
          <w:i/>
          <w:i/>
          <w:color w:val="auto"/>
          <w:sz w:val="24"/>
          <w:szCs w:val="20"/>
          <w:lang w:val="hu-HU"/>
        </w:rPr>
      </w:pPr>
      <w:r>
        <w:rPr>
          <w:rFonts w:eastAsia="Times New Roman" w:cs="Times New Roman"/>
          <w:i/>
          <w:color w:val="auto"/>
          <w:sz w:val="24"/>
          <w:szCs w:val="20"/>
          <w:lang w:val="hu-HU"/>
        </w:rPr>
        <w:t>Az én voltam. Érzed a követ?</w:t>
      </w:r>
    </w:p>
    <w:p>
      <w:pPr>
        <w:pStyle w:val="Style31"/>
        <w:ind w:left="0" w:right="0" w:firstLine="284"/>
        <w:rPr>
          <w:rFonts w:eastAsia="Times New Roman" w:cs="Times New Roman"/>
          <w:i/>
          <w:i/>
          <w:color w:val="auto"/>
          <w:sz w:val="24"/>
          <w:szCs w:val="20"/>
          <w:lang w:val="hu-HU"/>
        </w:rPr>
      </w:pPr>
      <w:r>
        <w:rPr>
          <w:rFonts w:eastAsia="Times New Roman" w:cs="Times New Roman"/>
          <w:i/>
          <w:color w:val="auto"/>
          <w:sz w:val="24"/>
          <w:szCs w:val="20"/>
          <w:lang w:val="hu-HU"/>
        </w:rPr>
        <w:t>Halványan. Van itt valamiféle harag, ami zavarja...</w:t>
      </w:r>
    </w:p>
    <w:p>
      <w:pPr>
        <w:pStyle w:val="Style21"/>
        <w:spacing w:lineRule="atLeast" w:line="100"/>
        <w:ind w:left="0" w:right="0" w:firstLine="284"/>
        <w:jc w:val="both"/>
        <w:rPr/>
      </w:pPr>
      <w:r>
        <w:rPr>
          <w:rFonts w:eastAsia="Times New Roman" w:cs="Times New Roman"/>
          <w:i/>
          <w:color w:val="auto"/>
          <w:sz w:val="24"/>
          <w:szCs w:val="20"/>
          <w:lang w:val="hu-HU"/>
        </w:rPr>
        <w:t xml:space="preserve">Az az Argoloson van, </w:t>
      </w:r>
      <w:r>
        <w:rPr>
          <w:rFonts w:eastAsia="Times New Roman" w:cs="Times New Roman"/>
          <w:color w:val="auto"/>
          <w:sz w:val="24"/>
          <w:szCs w:val="20"/>
          <w:lang w:val="hu-HU"/>
        </w:rPr>
        <w:t xml:space="preserve">közölte Gabriel. </w:t>
      </w:r>
      <w:r>
        <w:rPr>
          <w:rFonts w:eastAsia="Times New Roman" w:cs="Times New Roman"/>
          <w:i/>
          <w:color w:val="auto"/>
          <w:sz w:val="24"/>
          <w:szCs w:val="20"/>
          <w:lang w:val="hu-HU"/>
        </w:rPr>
        <w:t>Ez a létesítmény nem olyan érzést kelt bennem, mint a másik. Ez talán nem lesz olyan könnyű...</w:t>
      </w:r>
    </w:p>
    <w:p>
      <w:pPr>
        <w:pStyle w:val="Style11"/>
        <w:spacing w:lineRule="atLeast" w:line="100"/>
        <w:ind w:left="0" w:right="0" w:firstLine="284"/>
        <w:jc w:val="both"/>
        <w:rPr/>
      </w:pPr>
      <w:r>
        <w:rPr>
          <w:rFonts w:eastAsia="Times New Roman" w:cs="Times New Roman"/>
          <w:i/>
          <w:color w:val="auto"/>
          <w:sz w:val="24"/>
          <w:szCs w:val="20"/>
          <w:lang w:val="hu-HU"/>
        </w:rPr>
        <w:t xml:space="preserve">Én nem hinném, hogy az annyira könnyű lett volna, </w:t>
      </w:r>
      <w:r>
        <w:rPr>
          <w:rFonts w:eastAsia="Times New Roman" w:cs="Times New Roman"/>
          <w:color w:val="auto"/>
          <w:sz w:val="24"/>
          <w:szCs w:val="20"/>
          <w:lang w:val="hu-HU"/>
        </w:rPr>
        <w:t xml:space="preserve">válaszolta Enda. </w:t>
      </w:r>
      <w:r>
        <w:rPr>
          <w:rFonts w:eastAsia="Times New Roman" w:cs="Times New Roman"/>
          <w:i/>
          <w:color w:val="auto"/>
          <w:sz w:val="24"/>
          <w:szCs w:val="20"/>
          <w:lang w:val="hu-HU"/>
        </w:rPr>
        <w:t>A kő akkor olyan volt, mint egy élőlény – egy dühös élőlény. Bele se merek gondolni, hogy mivé változhat most...</w:t>
      </w:r>
    </w:p>
    <w:p>
      <w:pPr>
        <w:pStyle w:val="Style11"/>
        <w:spacing w:lineRule="atLeast" w:line="100"/>
        <w:ind w:left="0" w:right="0" w:firstLine="284"/>
        <w:jc w:val="both"/>
        <w:rPr/>
      </w:pPr>
      <w:r>
        <w:rPr>
          <w:rFonts w:eastAsia="Times New Roman" w:cs="Times New Roman"/>
          <w:color w:val="auto"/>
          <w:sz w:val="24"/>
          <w:szCs w:val="20"/>
          <w:lang w:val="hu-HU"/>
        </w:rPr>
        <w:t xml:space="preserve">Gabriel már éppen meg akarta rázni a fejét, de aztán meggondolta magát. Isten tudja, mit gondolnának a gárdisták. </w:t>
      </w:r>
      <w:r>
        <w:rPr>
          <w:rFonts w:eastAsia="Times New Roman" w:cs="Times New Roman"/>
          <w:i/>
          <w:color w:val="auto"/>
          <w:sz w:val="24"/>
          <w:szCs w:val="20"/>
          <w:lang w:val="hu-HU"/>
        </w:rPr>
        <w:t>Néhány dolgot meg kell beszélnünk, Enda. Mond el a többieknek...</w:t>
      </w:r>
    </w:p>
    <w:p>
      <w:pPr>
        <w:pStyle w:val="Style31"/>
        <w:ind w:left="0" w:right="0" w:firstLine="284"/>
        <w:rPr>
          <w:rFonts w:eastAsia="Times New Roman" w:cs="Times New Roman"/>
          <w:i/>
          <w:i/>
          <w:color w:val="auto"/>
          <w:sz w:val="24"/>
          <w:szCs w:val="20"/>
          <w:lang w:val="hu-HU"/>
        </w:rPr>
      </w:pPr>
      <w:r>
        <w:rPr>
          <w:rFonts w:eastAsia="Times New Roman" w:cs="Times New Roman"/>
          <w:i/>
          <w:color w:val="auto"/>
          <w:sz w:val="24"/>
          <w:szCs w:val="20"/>
          <w:lang w:val="hu-HU"/>
        </w:rPr>
        <w:t>Helm tudja. Követünk.</w:t>
      </w:r>
    </w:p>
    <w:p>
      <w:pPr>
        <w:pStyle w:val="Style11"/>
        <w:spacing w:lineRule="atLeast" w:line="100"/>
        <w:ind w:left="0" w:right="0" w:firstLine="284"/>
        <w:jc w:val="both"/>
        <w:rPr/>
      </w:pPr>
      <w:r>
        <w:rPr>
          <w:rFonts w:eastAsia="Times New Roman" w:cs="Times New Roman"/>
          <w:i/>
          <w:color w:val="auto"/>
          <w:sz w:val="24"/>
          <w:szCs w:val="20"/>
          <w:lang w:val="hu-HU"/>
        </w:rPr>
        <w:t xml:space="preserve">Mond meg neki, hogy gárdisták is vannak velem. Ne próbálkozzon semmi ostobasággal, meg rabszöktetéssel! Most együtt kell működjek ezekkel az emberekkel. Barátok is vannak köztük. </w:t>
      </w:r>
      <w:r>
        <w:rPr>
          <w:rFonts w:eastAsia="Times New Roman" w:cs="Times New Roman"/>
          <w:color w:val="auto"/>
          <w:sz w:val="24"/>
          <w:szCs w:val="20"/>
          <w:lang w:val="hu-HU"/>
        </w:rPr>
        <w:t xml:space="preserve">Gabriel kis híján felnevetett, amikor felötlött benne, hogy mi a következő dolog, amit el kell mondani Endának, de elnyomta ezt a késztetést is. </w:t>
      </w:r>
      <w:r>
        <w:rPr>
          <w:rFonts w:eastAsia="Times New Roman" w:cs="Times New Roman"/>
          <w:i/>
          <w:color w:val="auto"/>
          <w:sz w:val="24"/>
          <w:szCs w:val="20"/>
          <w:lang w:val="hu-HU"/>
        </w:rPr>
        <w:t>Itt van DeLonghi.</w:t>
      </w:r>
    </w:p>
    <w:p>
      <w:pPr>
        <w:pStyle w:val="Style31"/>
        <w:ind w:left="0" w:right="0" w:firstLine="284"/>
        <w:rPr>
          <w:rFonts w:eastAsia="Times New Roman" w:cs="Times New Roman"/>
          <w:i/>
          <w:i/>
          <w:color w:val="auto"/>
          <w:sz w:val="24"/>
          <w:szCs w:val="20"/>
          <w:lang w:val="hu-HU"/>
        </w:rPr>
      </w:pPr>
      <w:r>
        <w:rPr>
          <w:rFonts w:eastAsia="Times New Roman" w:cs="Times New Roman"/>
          <w:i/>
          <w:color w:val="auto"/>
          <w:sz w:val="24"/>
          <w:szCs w:val="20"/>
          <w:lang w:val="hu-HU"/>
        </w:rPr>
        <w:t>Valóban?</w:t>
      </w:r>
    </w:p>
    <w:p>
      <w:pPr>
        <w:pStyle w:val="Style11"/>
        <w:spacing w:lineRule="atLeast" w:line="100"/>
        <w:ind w:left="0" w:right="0" w:firstLine="284"/>
        <w:jc w:val="both"/>
        <w:rPr/>
      </w:pPr>
      <w:r>
        <w:rPr>
          <w:rFonts w:eastAsia="Times New Roman" w:cs="Times New Roman"/>
          <w:i/>
          <w:color w:val="auto"/>
          <w:sz w:val="24"/>
          <w:szCs w:val="20"/>
          <w:lang w:val="hu-HU"/>
        </w:rPr>
        <w:t>Neki köszönhetem, hogy kijöhettem onnan</w:t>
      </w:r>
      <w:r>
        <w:rPr>
          <w:rFonts w:eastAsia="Times New Roman" w:cs="Times New Roman"/>
          <w:color w:val="auto"/>
          <w:sz w:val="24"/>
          <w:szCs w:val="20"/>
          <w:lang w:val="hu-HU"/>
        </w:rPr>
        <w:t xml:space="preserve"> – mondta Gabriel. </w:t>
      </w:r>
      <w:r>
        <w:rPr>
          <w:rFonts w:eastAsia="Times New Roman" w:cs="Times New Roman"/>
          <w:i/>
          <w:color w:val="auto"/>
          <w:sz w:val="24"/>
          <w:szCs w:val="20"/>
          <w:lang w:val="hu-HU"/>
        </w:rPr>
        <w:t>Én mondom, már nem is tudom, mit gondoljak az embertársaimról. Az ember azt hiszi, kiismerte őket, aztán...</w:t>
      </w:r>
    </w:p>
    <w:p>
      <w:pPr>
        <w:pStyle w:val="Style21"/>
        <w:spacing w:lineRule="atLeast" w:line="100"/>
        <w:ind w:left="0" w:right="0" w:firstLine="284"/>
        <w:jc w:val="both"/>
        <w:rPr/>
      </w:pPr>
      <w:r>
        <w:rPr>
          <w:rFonts w:eastAsia="Times New Roman" w:cs="Times New Roman"/>
          <w:color w:val="auto"/>
          <w:sz w:val="24"/>
          <w:szCs w:val="20"/>
          <w:lang w:val="hu-HU"/>
        </w:rPr>
        <w:t xml:space="preserve">Az erőtlen kommunikációs kapcsolat másik végén ironikus nevetés harsant. </w:t>
      </w:r>
      <w:r>
        <w:rPr>
          <w:rFonts w:eastAsia="Times New Roman" w:cs="Times New Roman"/>
          <w:i/>
          <w:color w:val="auto"/>
          <w:sz w:val="24"/>
          <w:szCs w:val="20"/>
          <w:lang w:val="hu-HU"/>
        </w:rPr>
        <w:t>Ha 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apcsolat megszakadt. Azonnal eltűnt, amint DeLonghi kimanőverezett a komppal a dokkokból. Bertin, Lacey és a többi gárdista ott ült Gabriel körül, és a fegyvereiket markolászták.</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re gondol most, Connor? – kérdezte DeLonghi.</w:t>
      </w:r>
    </w:p>
    <w:p>
      <w:pPr>
        <w:pStyle w:val="Style11"/>
        <w:spacing w:lineRule="atLeast" w:line="100"/>
        <w:ind w:left="0" w:right="0" w:firstLine="284"/>
        <w:jc w:val="both"/>
        <w:rPr/>
      </w:pPr>
      <w:r>
        <w:rPr>
          <w:rFonts w:eastAsia="Times New Roman" w:cs="Times New Roman"/>
          <w:color w:val="auto"/>
          <w:sz w:val="24"/>
          <w:szCs w:val="20"/>
          <w:lang w:val="hu-HU"/>
        </w:rPr>
        <w:t xml:space="preserve">Széles ívben távolodott a </w:t>
      </w:r>
      <w:r>
        <w:rPr>
          <w:rFonts w:eastAsia="Times New Roman" w:cs="Times New Roman"/>
          <w:i/>
          <w:color w:val="auto"/>
          <w:sz w:val="24"/>
          <w:szCs w:val="20"/>
          <w:lang w:val="hu-HU"/>
        </w:rPr>
        <w:t xml:space="preserve">Schmetterlingtől, </w:t>
      </w:r>
      <w:r>
        <w:rPr>
          <w:rFonts w:eastAsia="Times New Roman" w:cs="Times New Roman"/>
          <w:color w:val="auto"/>
          <w:sz w:val="24"/>
          <w:szCs w:val="20"/>
          <w:lang w:val="hu-HU"/>
        </w:rPr>
        <w:t xml:space="preserve">és Gabriel ismét megcsodálhatta a hajó hatalmas, halálos íveit, a nyitott, tüzelésre kész fegyverkamrákat, és az Algemron fényét a hajó fényes oldalán. </w:t>
      </w:r>
      <w:r>
        <w:rPr>
          <w:rFonts w:eastAsia="Times New Roman" w:cs="Times New Roman"/>
          <w:i/>
          <w:color w:val="auto"/>
          <w:sz w:val="24"/>
          <w:szCs w:val="20"/>
          <w:lang w:val="hu-HU"/>
        </w:rPr>
        <w:t xml:space="preserve">Sok szerencsét, </w:t>
      </w:r>
      <w:r>
        <w:rPr>
          <w:rFonts w:eastAsia="Times New Roman" w:cs="Times New Roman"/>
          <w:color w:val="auto"/>
          <w:sz w:val="24"/>
          <w:szCs w:val="20"/>
          <w:lang w:val="hu-HU"/>
        </w:rPr>
        <w:t>gondolta.</w:t>
      </w:r>
    </w:p>
    <w:p>
      <w:pPr>
        <w:pStyle w:val="Style11"/>
        <w:spacing w:lineRule="atLeast" w:line="100"/>
        <w:ind w:left="0" w:right="0" w:firstLine="284"/>
        <w:jc w:val="both"/>
        <w:rPr/>
      </w:pPr>
      <w:r>
        <w:rPr>
          <w:rFonts w:eastAsia="Times New Roman" w:cs="Times New Roman"/>
          <w:color w:val="auto"/>
          <w:sz w:val="24"/>
          <w:szCs w:val="20"/>
          <w:lang w:val="hu-HU"/>
        </w:rPr>
        <w:t xml:space="preserve">Hirtelen megérezte egy nagyon rendezett, nagyon izgatott és felkészült elme döbbenetét a </w:t>
      </w:r>
      <w:r>
        <w:rPr>
          <w:rFonts w:eastAsia="Times New Roman" w:cs="Times New Roman"/>
          <w:i/>
          <w:color w:val="auto"/>
          <w:sz w:val="24"/>
          <w:szCs w:val="20"/>
          <w:lang w:val="hu-HU"/>
        </w:rPr>
        <w:t xml:space="preserve">Schmetterlingen... </w:t>
      </w:r>
      <w:r>
        <w:rPr>
          <w:rFonts w:eastAsia="Times New Roman" w:cs="Times New Roman"/>
          <w:color w:val="auto"/>
          <w:sz w:val="24"/>
          <w:szCs w:val="20"/>
          <w:lang w:val="hu-HU"/>
        </w:rPr>
        <w:t>amely még nem állt készen arra, hogy meghallja őt, mint a túlterhelt és túlérzékeny lelkiismeret váratlan szúrását, amikor nem is volt ott.</w:t>
      </w:r>
    </w:p>
    <w:p>
      <w:pPr>
        <w:pStyle w:val="Style31"/>
        <w:ind w:left="0" w:right="0" w:firstLine="284"/>
        <w:rPr>
          <w:rFonts w:eastAsia="Times New Roman" w:cs="Times New Roman"/>
          <w:i/>
          <w:i/>
          <w:color w:val="auto"/>
          <w:sz w:val="24"/>
          <w:szCs w:val="20"/>
          <w:lang w:val="hu-HU"/>
        </w:rPr>
      </w:pPr>
      <w:r>
        <w:rPr>
          <w:rFonts w:eastAsia="Times New Roman" w:cs="Times New Roman"/>
          <w:i/>
          <w:color w:val="auto"/>
          <w:sz w:val="24"/>
          <w:szCs w:val="20"/>
          <w:lang w:val="hu-HU"/>
        </w:rPr>
        <w:t>Elink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szakította a kapcsolatot. Már így is túl sok mindent megtudott az előzőből, úgyhogy jelenleg nem is akart több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hinném, hogy most lenne a gondolataim között bármi érdekes – felel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rápillantott a pilótaülésből, és közben gyakorlott kézzel megfordította a kompot, majd előhívta a navigációs kijelzőt. Az Argolos lágyan bukdácsolt tőlük pár tízezer kilométernyire. DeLonghi kijelölte a kisbolygót, és bekapcsolta a robotpilót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rtsa rajta a szemét – utasította Rathbonet, aki a másodpilóta szerepét töltötte be.</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is, asszonyo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ideig csöndben repültek. DeLonghi ellenőrizte a fegyvereit, aztán magára akasztotta őket.</w:t>
      </w:r>
    </w:p>
    <w:p>
      <w:pPr>
        <w:pStyle w:val="Style31"/>
        <w:ind w:left="0" w:right="0" w:firstLine="284"/>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ondolom mindez meglepetésként érte – nézett aztán Gabrielre.</w:t>
      </w:r>
    </w:p>
    <w:p>
      <w:pPr>
        <w:pStyle w:val="Style31"/>
        <w:ind w:left="0" w:right="0" w:firstLine="284"/>
        <w:rPr>
          <w:rFonts w:eastAsia="Times New Roman" w:cs="Times New Roman"/>
          <w:color w:val="auto"/>
          <w:sz w:val="24"/>
          <w:szCs w:val="20"/>
          <w:lang w:val="hu-HU"/>
        </w:rPr>
      </w:pPr>
      <w:r>
        <w:rPr>
          <w:rFonts w:eastAsia="Times New Roman" w:cs="Times New Roman"/>
          <w:color w:val="auto"/>
          <w:sz w:val="24"/>
          <w:szCs w:val="20"/>
          <w:lang w:val="hu-HU"/>
        </w:rPr>
        <w:t>A férfi bólin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zze, ha esetleg tévedtem volna a legutóbbi találkozásunkkor, akkor most lehetőségem lesz rá, hogy jóvátegye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t? – kérdezte Gabriel. – Fel akarta robbantani a hajómat, és engem is le akart lőn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ga meg bezárt egy éléskamrába, és telepatikusan rám támad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árdistáknak vidáman csillant a szeme, amikor ezt kimond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Az éléskamrával kapcsolatban igaza v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acey, Dirigent, sőt, még Bertin is másfelé fordította a fejét, de még így sem tudták elrejteni a mosolyukat. Tökéletesen tisztán „hallotta" őket. Esze ágában sem volt bármit is mondani a telepatikus támadásról.</w:t>
      </w:r>
    </w:p>
    <w:p>
      <w:pPr>
        <w:pStyle w:val="Style11"/>
        <w:spacing w:lineRule="atLeast" w:line="100"/>
        <w:ind w:left="0" w:right="0" w:firstLine="284"/>
        <w:jc w:val="both"/>
        <w:rPr/>
      </w:pPr>
      <w:r>
        <w:rPr>
          <w:rFonts w:eastAsia="Times New Roman" w:cs="Times New Roman"/>
          <w:i/>
          <w:color w:val="auto"/>
          <w:sz w:val="24"/>
          <w:szCs w:val="20"/>
          <w:lang w:val="hu-HU"/>
        </w:rPr>
        <w:t xml:space="preserve">Nos, talán valóban támadás volt, </w:t>
      </w:r>
      <w:r>
        <w:rPr>
          <w:rFonts w:eastAsia="Times New Roman" w:cs="Times New Roman"/>
          <w:color w:val="auto"/>
          <w:sz w:val="24"/>
          <w:szCs w:val="20"/>
          <w:lang w:val="hu-HU"/>
        </w:rPr>
        <w:t xml:space="preserve">gondolta, </w:t>
      </w:r>
      <w:r>
        <w:rPr>
          <w:rFonts w:eastAsia="Times New Roman" w:cs="Times New Roman"/>
          <w:i/>
          <w:color w:val="auto"/>
          <w:sz w:val="24"/>
          <w:szCs w:val="20"/>
          <w:lang w:val="hu-HU"/>
        </w:rPr>
        <w:t>de ő hazudott nekem. Nem volt más választáso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lamit titkolt. Valaki másnak dolgozott... csak az isten tudja, hogy kinek. Soha nem derült k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pillanatra kísértést érzett. Elinke esetében talán nem alkalmazta volna ezt a technikát, de ő nem volt a barátja, és biztos volt benne, hogy mindig megvolt rá a nyomós oka, ha tett neki valamilyen szívesség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ő az űrruha kesztyűjében volt – ez tűnt a legegyszerűbb módnak arra, hogy fenntartsa az érintkezést. Fontolóra vette, hogy mi lenne a legjobb megoldás. Óvatosan kinyúl feléje, é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ársaságunk van, asszonyom – mondta Rathbon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ssék? – kérdezte DeLonghi, és elfordult Gabrieltő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Három hajó. Úgy tűnik, ezek azok, akiket magunkkal hoztunk a </w:t>
      </w:r>
      <w:r>
        <w:rPr>
          <w:rFonts w:eastAsia="Times New Roman" w:cs="Times New Roman"/>
          <w:i/>
          <w:color w:val="auto"/>
          <w:sz w:val="24"/>
          <w:szCs w:val="20"/>
          <w:lang w:val="hu-HU"/>
        </w:rPr>
        <w:t>Schmetterling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vetett egy pillantást a taktikai kijelzőre, és az ott megjelenő hajóazonosítókr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ban ők azok. Gondoltam is rá, hogy vajon felbukkannak-e. Azt hittem, hogy el fognak szelel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ár nyitotta a száját, hogy kijelentse: „Akkor elég rosszul ismeri őket", de végül meggondolta magát. Elhalasztotta egy időre a „ráhatást, és egyszerűen csak azt mond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zze, parancsnok, megmondtam nekik, hogy ne próbálkozzanak semmi ostobasággal. Bármit gondol is, jelenleg nem áll szándékomban megszökni.</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mélyesen pörkölök oda nekik, ha csak egyszer is megközelítenek engem vagy magát – mondta. – Értjük egymást? Még ha hinnék is a maga jóhiszeműségében, ami ebben a pillanatban elég tárgytalan kérdésnek tűnik, az övékben semmiképpen sem. Megígértem a kapitánynak, hogy jó állapotban szállítom vissza a perre, és ez így is lesz – mosolyodott el halványan a nő.</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allgatott egy pillanatig.</w:t>
      </w:r>
    </w:p>
    <w:p>
      <w:pPr>
        <w:pStyle w:val="Style11"/>
        <w:spacing w:lineRule="atLeast" w:line="100"/>
        <w:ind w:left="0" w:right="0" w:firstLine="284"/>
        <w:jc w:val="both"/>
        <w:rPr/>
      </w:pPr>
      <w:r>
        <w:rPr>
          <w:rFonts w:eastAsia="Times New Roman" w:cs="Times New Roman"/>
          <w:i/>
          <w:color w:val="auto"/>
          <w:sz w:val="24"/>
          <w:szCs w:val="20"/>
          <w:lang w:val="hu-HU"/>
        </w:rPr>
        <w:t xml:space="preserve">Enda, </w:t>
      </w:r>
      <w:r>
        <w:rPr>
          <w:rFonts w:eastAsia="Times New Roman" w:cs="Times New Roman"/>
          <w:color w:val="auto"/>
          <w:sz w:val="24"/>
          <w:szCs w:val="20"/>
          <w:lang w:val="hu-HU"/>
        </w:rPr>
        <w:t>gondolta.</w:t>
      </w:r>
    </w:p>
    <w:p>
      <w:pPr>
        <w:pStyle w:val="Style11"/>
        <w:spacing w:lineRule="atLeast" w:line="100"/>
        <w:ind w:left="0" w:right="0" w:firstLine="284"/>
        <w:jc w:val="both"/>
        <w:rPr/>
      </w:pPr>
      <w:r>
        <w:rPr>
          <w:rFonts w:eastAsia="Times New Roman" w:cs="Times New Roman"/>
          <w:i/>
          <w:color w:val="auto"/>
          <w:sz w:val="24"/>
          <w:szCs w:val="20"/>
          <w:lang w:val="hu-HU"/>
        </w:rPr>
        <w:t xml:space="preserve">Mi a kérdés? – </w:t>
      </w:r>
      <w:r>
        <w:rPr>
          <w:rFonts w:eastAsia="Times New Roman" w:cs="Times New Roman"/>
          <w:color w:val="auto"/>
          <w:sz w:val="24"/>
          <w:szCs w:val="20"/>
          <w:lang w:val="hu-HU"/>
        </w:rPr>
        <w:t>érkezett az elmosódott válasz.</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Ne legyetek szem előtt! Ez a nő nem lesz megértő. Ha közel jöttök, le fog lőni.</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Értettem.</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Érzed a követ?</w:t>
      </w:r>
    </w:p>
    <w:p>
      <w:pPr>
        <w:pStyle w:val="Style21"/>
        <w:spacing w:lineRule="atLeast" w:line="100"/>
        <w:ind w:left="0" w:right="0" w:firstLine="284"/>
        <w:jc w:val="both"/>
        <w:rPr/>
      </w:pPr>
      <w:r>
        <w:rPr>
          <w:rFonts w:eastAsia="Times New Roman" w:cs="Times New Roman"/>
          <w:i/>
          <w:color w:val="auto"/>
          <w:sz w:val="24"/>
          <w:szCs w:val="20"/>
          <w:lang w:val="hu-HU"/>
        </w:rPr>
        <w:t xml:space="preserve">Igen. </w:t>
      </w:r>
      <w:r>
        <w:rPr>
          <w:rFonts w:eastAsia="Times New Roman" w:cs="Times New Roman"/>
          <w:color w:val="auto"/>
          <w:sz w:val="24"/>
          <w:szCs w:val="20"/>
          <w:lang w:val="hu-HU"/>
        </w:rPr>
        <w:t>Enda összerezzent. Gabriel érzett egy kis bűntudatot, amiért Enda ilyesmire kényszerült miatta, de ez volt az egyetlen biztos módja annak, hogy a fraal megtudja, hol van ő.</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lacsonyan repültek az Argolos fölött. Az aszteroida egy méretes kődarab volt, amire lerakódott egy kis jég. A felszínén szétszórtan több bányász kupola helyezkedett el. A sikertelen tárnanyitások furata és árkai, no és a lezuhant űrhajók által hagyott sebhelyek mellett számos elpusztított épületet láttak a felszínen – ezeket a területeket a korábbi támadások perzselték f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Connor – mondta DeLonghi, és kétkedő kifejezéssel az arcán nézett le a forradásos felszínre. – Hol van, amit keresün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r. Rathbone nem tudna lebegni egy kicsit, amíg pontosabban meghatározom az irányt? – kérdezte Gabrie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Rathbone nevű katona benyúlt a központi kijelzőbe, és állított valamit a meghajtáson. Az űrhajó néhány pillanattal később már a kisbolygóhoz igazította a pályáját, és szinte mozdulatlanul lebegett a bukdácsoló égitest felszíne fölö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szerű – mondta Gabriel. – Tartsa így, kére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ecsukta a szemét, és tapogatózva kinyúlt a felszín felé. Kezdetben egy olyan erősödő és gyengülő mintázatra számított, mint amilyennel az Ohmelen találkozott, de a jel ezúttal nem volt annyira egyértelmű. Az Ohmelen tapasztalt fókuszált jel helyett most egy szórt jelzést talál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övetkeztetés, amit ebből levont, annyira megdöbbentette, hogy azonnal kinyitotta a szemét. Szinte az egész kisbolygót elfoglalta az elődök létesítmény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önnyen lehet, gondolta, hogy éppen ez az építmény tartotta egyben ezt a kődarabot, amikor a bolygó összeütközött a gázóriással. Próbált nyelni egyet, de nem akart sikerülni: kiszáradt a torka, amikor megpróbálta elképzelni, milyen hatalmas mennyiségű, az elődök által gyártott anyag lehet eltemetve egy ilyen helyen. Elég furcsának tartotta, hogy egyetlen bányász sem ütközött még bele az Üvegkészítők anyagába.</w:t>
      </w:r>
    </w:p>
    <w:p>
      <w:pPr>
        <w:pStyle w:val="Style11"/>
        <w:spacing w:lineRule="atLeast" w:line="100"/>
        <w:ind w:left="0" w:right="0" w:firstLine="284"/>
        <w:jc w:val="both"/>
        <w:rPr/>
      </w:pPr>
      <w:r>
        <w:rPr>
          <w:rFonts w:eastAsia="Times New Roman" w:cs="Times New Roman"/>
          <w:i/>
          <w:color w:val="auto"/>
          <w:sz w:val="24"/>
          <w:szCs w:val="20"/>
          <w:lang w:val="hu-HU"/>
        </w:rPr>
        <w:t xml:space="preserve">De talán nem is annyira furcsa, </w:t>
      </w:r>
      <w:r>
        <w:rPr>
          <w:rFonts w:eastAsia="Times New Roman" w:cs="Times New Roman"/>
          <w:color w:val="auto"/>
          <w:sz w:val="24"/>
          <w:szCs w:val="20"/>
          <w:lang w:val="hu-HU"/>
        </w:rPr>
        <w:t>gondolta aztán magában. Most már egyre inkább kezdte azt hinni, hogy ezekkel a helyekkel kapcsolatban semmi sem történik véletlenü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 mondta egy pillanattal később. – Szálljon csak le az első alkalmas hely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árhol? – sandított rá DeLonghi.</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az lenne a legjobb, ha lehetőleg távol lennénk a kupoláktól – felelte Gabriel. – Keressen egy sziklafalat vagy szurdoko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Pár perccel később rábukkantak egy ilyen helyre – a kisbolygó „hegyes" vége felé akadt néhány sziklás hegyoldal, amelyeknél egyszer-kétszer megpróbálkoztak a bányászattal, de aztán felhagytak vele. A pilóta letette a kompot. Gabriel, és a többiek ellenőrizték az űrruhák tömítését, aztán kiléptek a felszín alacsony gravitációjáb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közben végig figyelte a férfit, mintha azt várná, hogy rajtakapja valami turpisságon. Sarkában a fegyveres gárdistákkal Gabriel odament a legközelebbi hegyoldalhoz, aztán megszorította a követ, és elmélyülten összpontosítani kezde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tt volt mindenfelé. A lába alatt, a hegy alá temetve. Érezte maga alatt – élt és lélegzett, mint valami hatalmas szörnyeteg. Úgy érezte magát, mint annak az űrkorszak előtti történetnek a főhőse, aki partra száll valamin, amiről azt hiszi, hogy egy sziget. Minden egészen jól megy, de amikor rak egy kis tüzet, a „sziget" nyújtózik egyet, aztán beleborítja őt, meg a tüzet, meg minden mást a tengerbe, és kitátja hatalmas állkapcsát, hogy elnyelje a főhőst...</w:t>
      </w:r>
    </w:p>
    <w:p>
      <w:pPr>
        <w:pStyle w:val="Style21"/>
        <w:spacing w:lineRule="atLeast" w:line="100"/>
        <w:ind w:left="0" w:right="0" w:firstLine="284"/>
        <w:jc w:val="both"/>
        <w:rPr/>
      </w:pPr>
      <w:r>
        <w:rPr>
          <w:rFonts w:eastAsia="Times New Roman" w:cs="Times New Roman"/>
          <w:i/>
          <w:color w:val="auto"/>
          <w:sz w:val="24"/>
          <w:szCs w:val="20"/>
          <w:lang w:val="hu-HU"/>
        </w:rPr>
        <w:t xml:space="preserve">Az emlék első része nem izgat, de ez a „hatalmas állkapocs" még hasznos lehet – </w:t>
      </w:r>
      <w:r>
        <w:rPr>
          <w:rFonts w:eastAsia="Times New Roman" w:cs="Times New Roman"/>
          <w:color w:val="auto"/>
          <w:sz w:val="24"/>
          <w:szCs w:val="20"/>
          <w:lang w:val="hu-HU"/>
        </w:rPr>
        <w:t>gondolta Gabriel. Újra behunyta a szemét, és megpróbálta kitapogatni, hogy mi lehet a legvalószínűbb körvona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rra. Balra, egy kicsit távolabb, aztán lefelé, és be.</w:t>
      </w:r>
    </w:p>
    <w:p>
      <w:pPr>
        <w:pStyle w:val="Normal"/>
        <w:widowControl w:val="false"/>
        <w:ind w:left="0" w:right="0" w:firstLine="284"/>
        <w:jc w:val="both"/>
        <w:rPr/>
      </w:pPr>
      <w:r>
        <w:rPr>
          <w:rFonts w:eastAsia="Times New Roman" w:cs="Times New Roman"/>
          <w:i/>
          <w:color w:val="auto"/>
          <w:sz w:val="24"/>
          <w:szCs w:val="20"/>
          <w:lang w:val="hu-HU"/>
        </w:rPr>
        <w:t xml:space="preserve">Megjöttem, </w:t>
      </w:r>
      <w:r>
        <w:rPr>
          <w:rFonts w:eastAsia="Times New Roman" w:cs="Times New Roman"/>
          <w:color w:val="auto"/>
          <w:sz w:val="24"/>
          <w:szCs w:val="20"/>
          <w:lang w:val="hu-HU"/>
        </w:rPr>
        <w:t xml:space="preserve">mondta a létesítménynek. </w:t>
      </w:r>
      <w:r>
        <w:rPr>
          <w:rFonts w:eastAsia="Times New Roman" w:cs="Times New Roman"/>
          <w:i/>
          <w:color w:val="auto"/>
          <w:sz w:val="24"/>
          <w:szCs w:val="20"/>
          <w:lang w:val="hu-HU"/>
        </w:rPr>
        <w:t>Engedj b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emmi. Egyáltalán semm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tán egy enyhe rengés... ami aztán addig erősödött, amíg a föld zörögni kezdett a talpuk alatt. A légüres térben ugyan ebből nem hallottak semmit, de a csizmájuk talpa alatt akkor is tisztán érezték. DeLonghi döbbenten vette észre, hogy egyhelyben pattog. Apró kavicsok táncoltak körülöttük, nagyobb szikladarabok billegtek és gurultak a bemélyedésekben, amelyekben eddig pihentek. A por felkavarodott a földről, és úgy borította be a felszínt, mint egy méter magas szilíciumalapú felhő. Az Algemron fénye csillogva verődött vissza az apró kristályokról. A rengés leverte a lábáról Laceyt és Bertint, és a két katona szégyenkezve tápászkodott fel a földről. Gabriel is rázkódott, de ő összhangban volt azzal, ami odalenn rezgett. Nem esett el... még akkor sem, amikor a hegy kifordult a sarkábó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egy felpúposította a hátát, és lerázta magáról a rátelepedett port meg a köveket. A feltáruló résből elsőként egy torony emelkedett ki. Gabriel egyáltalán nem számított ilyesmire. Azt hitte, hogy az Ohmelhez hasonlóan ez is teljesen a föld alatt lesz, csakhogy ez a létesítmény láthatóan nem érezte szükségét annak, hogy elrejtőzzön. Körben öt karcsú üveg-minaret bukkant fel pörögve a földből, majd egy hatodik, kissé magasabb valamivel távolabb. A csillagok lassan úsztak el ez utóbbi mögött, ami mint valami fenyegető tüske meredt az ég felé. A csillagfény beleakadt az anyagába, és lesugárzott a mélybe – az odalenn rejtőző létesítmény láthatóan még ezt a kis energiát sem hagyta veszni. A tornyok csillogtak a csillagfényben – az Ohmellel ellentétben ez az üveg nem volt zöldes árnyalatú, sokkal inkább valamiféle kristályra hasonlított. A hatalmas tövisek átfúrták magukat a talajon, mintha folyékonyak lettek volna, pedig az üveg jéghidegnek tűnt. Gabriel még soha nem látott jeget, ami ennél hidegebbnek tűnt volna. A tornyokat a létesítmény teteje – vagyis a jelenlegi teteje – követte. A férfinek az az érzése támadt, hogy ez az egész szerkezet képes lenne visszaolvadni a talajba, és ha a szükség úgy hozza, meg is fogja tenni. Ez a hely érezhetően sokkal aktívabb és agresszívabb személyiséggel rendelkezett, mint a társa az Ohmelen. Annak ellenére, hogy mind őt, mind ezt a helyet átalakították és átépítették azért, hogy passzoljanak egymáshoz, Gabriel megborzongott egy kicsit, amikor az odabenn türelmetlenül várakozó jelenlét megérintette. Már nagyon, nagyon hosszú ideje várakozo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átvány lenyűgözte DeLonghit és a gárdistáka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csinálja? – suttogta a nő?</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arat – felelte Gabriel. – Az üveg megmozdul, ha az akarat mozgatja... de semmi nem képes még a legcsekélyebb mértékben sem hatni rá addig, amíg ez be nem következik. Menjün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üskékkel és tornyokkal koronázott széles kupola fala felé vezette őket. A tornyok most harminc méterrel magasodtak a talajszint fölé a csillagos éjszaka kemény feketesége előtt. A fal félrehúzódott Gabriel elől.</w:t>
      </w:r>
    </w:p>
    <w:p>
      <w:pPr>
        <w:pStyle w:val="Style21"/>
        <w:spacing w:lineRule="atLeast" w:line="100"/>
        <w:ind w:left="0" w:right="0" w:firstLine="284"/>
        <w:jc w:val="both"/>
        <w:rPr/>
      </w:pPr>
      <w:r>
        <w:rPr>
          <w:rFonts w:eastAsia="Times New Roman" w:cs="Times New Roman"/>
          <w:color w:val="auto"/>
          <w:sz w:val="24"/>
          <w:szCs w:val="20"/>
          <w:lang w:val="hu-HU"/>
        </w:rPr>
        <w:t xml:space="preserve">A férfi megtorpant a küszöbön. </w:t>
      </w:r>
      <w:r>
        <w:rPr>
          <w:rFonts w:eastAsia="Times New Roman" w:cs="Times New Roman"/>
          <w:i/>
          <w:color w:val="auto"/>
          <w:sz w:val="24"/>
          <w:szCs w:val="20"/>
          <w:lang w:val="hu-HU"/>
        </w:rPr>
        <w:t>End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emmi.</w:t>
      </w:r>
    </w:p>
    <w:p>
      <w:pPr>
        <w:pStyle w:val="Normal"/>
        <w:widowControl w:val="false"/>
        <w:ind w:left="0" w:right="0" w:firstLine="284"/>
        <w:jc w:val="both"/>
        <w:rPr/>
      </w:pPr>
      <w:r>
        <w:rPr>
          <w:rFonts w:eastAsia="Times New Roman" w:cs="Times New Roman"/>
          <w:i/>
          <w:color w:val="auto"/>
          <w:sz w:val="24"/>
          <w:szCs w:val="20"/>
          <w:lang w:val="hu-HU"/>
        </w:rPr>
        <w:t>Kinyílt</w:t>
      </w:r>
      <w:r>
        <w:rPr>
          <w:rFonts w:eastAsia="Times New Roman" w:cs="Times New Roman"/>
          <w:color w:val="auto"/>
          <w:sz w:val="24"/>
          <w:szCs w:val="20"/>
          <w:lang w:val="hu-HU"/>
        </w:rPr>
        <w:t xml:space="preserve">, mondta csöndesen a sötétségnek. </w:t>
      </w:r>
      <w:r>
        <w:rPr>
          <w:rFonts w:eastAsia="Times New Roman" w:cs="Times New Roman"/>
          <w:i/>
          <w:color w:val="auto"/>
          <w:sz w:val="24"/>
          <w:szCs w:val="20"/>
          <w:lang w:val="hu-HU"/>
        </w:rPr>
        <w:t>Tisztán látható odaföntről. Most bemegyünk. A kompjuk itt parkol nem messz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érkezett válasz. Csak remélni tudta, hogy a fraal meghallott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küszöbre fektette a kesztyűjét, amiben a követ tartotta, és érezte, hogy körülötte mindenfelé megremeg az épület. Mintha vissza akarna hőkölni az érintése elől. Hosszú ideje várakozott már, de lehet, hogy most megint várnia kel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egyvereiket előre szegezve Lacey és Bertin léptek be először, aztán félreálltak, hogy a társaik követhessék őket a tárva-nyitva álló hatalmas központi terembe. Mindannyian megnézték maguknak a teremből kiinduló hat hosszú folyosót, amelyek az Argolos mélyébe vezettek. Az üveg odabenn tele volt fénnyel, bár kintről ebből semmit sem lehetett látni. DeLonghi odasétált az egyik falhoz, és elgondolkodva megérintette... aztán gyorsan visszarántotta kesztyűbe bújtatott kez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é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z egy tároló az élet számára. Nem tudom, hogy a kettő szükségszerűen egy és ugyanaz-e – mondta Gabriel, aztán megszorította a követ. </w:t>
      </w:r>
      <w:r>
        <w:rPr>
          <w:rFonts w:eastAsia="Times New Roman" w:cs="Times New Roman"/>
          <w:i/>
          <w:color w:val="auto"/>
          <w:sz w:val="24"/>
          <w:szCs w:val="20"/>
          <w:lang w:val="hu-HU"/>
        </w:rPr>
        <w:t>Merr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érkezett azonnali válasz.</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Nos, itt vagyok. Gyerünk már!</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ég mindig semmi. Gabriel összevonta a szemöldökét. Ez furcs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irigent, Rathbone és MacLain felderítették a területet. Megvizsgálták az Argolos gyomrába vezető hosszú, sima felületű folyosókba nyíló bejáratokat, és időnként fel-felnéztek a fejük fölé magasodó kupoláb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tt benn van légkör – mondta Dirigen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ban? – kérdezte DeLonghi, aztán odasétált az egyik folyosóhoz, és benézett a járatb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acLain az alkarjára erősített műszert nézt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felelő az emberek számára – mondta. – A nyomás is rendben. – Én csak azt szeretném tudni: hogy marad benn? – kérdezte Lacey. – Ez valamiféle láthatatlan gát – magyarázta Gabriel. – Menjenek csak vissza oda, ahol a fal volt, mielőtt bejöttünk volna! Halványan még érezni is lehet, amikor az ember átjön raj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érdeklődve nézett fel a kupolába. Átlátszónak tűnt, mögötte mégsem látszódtak a csillagok, csak valami hatalmas sötétsé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emberek – rázta meg a fejét. – Induljanak, derítsék fel a terepet! Ötszáz méter mélységben ellenőrizzék azokat a járatokat, aztán jelentsék, mit látt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smét Bertin és Lacey téptek a menet élére, ahogy a csapat elindult befelé a létesítményb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obb lenne, ha együtt maradnánk – mondta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én szeretném legalább az elejét előírásszerűen csinálni – sétált oda újra a legközelebbi falhoz DeLonghi, hogy megint megvizsgálhass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gy pillanatra behunyta a szemét, és a kőre összpontosítva próbálta kitalálni, hogy mi lehet a gond. Merre kellene men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emm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káromkodta magát. A kristály mintha hirtelen átlátszatlanná vált volna... mintha egy üres üvegfal lett volna a fejében. Megnyitotta magát, amennyire csak tudta, és minden elképzelhető és elképzelhetetlen érzékszervével figyelni kezde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emm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onnor.</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em hagyta abba a figyelést, de odafordult DeLonghihoz, és akkor megérezte, aminek a megérzéséhez eddig még soha nem nyílt meg eléggé.</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ekergés. A zöld meleg, a vonaglás és a csapkodás. Nekifeszültek a nő elméjének, és neki esélye sem volt ellenük. Már túl régóta ott voltak. Egyedül az maradt kérdéses, hogy mostanra mennyi maradt odabenn az igazi DeLonghibó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ez egyetlen döbbenetes és rémületes pillanat alatt tudatosult Gabrielben. Szóra nyitotta a száját, bár nem tudta, mit akart monda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en elfehérede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összerogyott. Mi volt ez? M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ő megégette a kezét a kesztyűben, és ekkor megértette. A nőben rejtőző telnek megtámadták valamiféle pszionikus rohammal. A kő megvédte, de a védelem nem bizonyult elégségesnek. A roham ismét lecsapott rá, és a világ újra elfehéredett a fájdalomtól. Eltelt néhány pillanat, és a világ visszatér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lovagló ülésben ült rajta. A sisakját levette, és most éppen a övét cibálta le a fejéről. DeLonghi arca rettenetes volt. Tökéletes nyugalom és gyönyör tükröződött rajta. A meleg csapkodás teljesen láthatatlan volt az arcán, de a befolyása meglátszott a szemében. Azokban a hatalmas, csodálatosan barna szemekben... Úgy tartják, a szem a lélek tükre, de ezekben a szemekben csak a telnek képe látsz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elegünk lett belőled – mondta a hang halkan, hívogatóan. – most majd meglátjuk, hogy milyen hasznos lehetsz. Gyere csak, szerelmem! Adj egy csóko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onghi keze megragadta a fejét, aztán üres tekintettel mosolyogva közelebb hajolt hozzá, készen arra, hogy felköhögjön egy lárvaállapotban lévő gubót, ami majd bemászik a férfi szájába, és megszállja a tudatá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nyögött... aztán a követ markoló ökle kivágódott, és oldalról eltalálta a nő fejé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ütés ereje lelökte Gabrielről, és DeLonghi felsikoltott. A férfi tántorogva talpra küszködte mag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voltál erre képes? – sikoltotta DeLonghi. – Nem lehet... – tapogatózott a fegyvere után, ami pattogva arrébb csúszott a padlón, amikor az ütés érte.</w:t>
      </w:r>
    </w:p>
    <w:p>
      <w:pPr>
        <w:pStyle w:val="Style11"/>
        <w:spacing w:lineRule="atLeast" w:line="100"/>
        <w:ind w:left="0" w:right="0" w:firstLine="284"/>
        <w:jc w:val="both"/>
        <w:rPr/>
      </w:pPr>
      <w:r>
        <w:rPr>
          <w:rFonts w:eastAsia="Times New Roman" w:cs="Times New Roman"/>
          <w:color w:val="auto"/>
          <w:sz w:val="24"/>
          <w:szCs w:val="20"/>
          <w:lang w:val="hu-HU"/>
        </w:rPr>
        <w:t xml:space="preserve">Gabriel arra gondolt, hogy utána veti magát, de aztán mégsem tette. </w:t>
      </w:r>
      <w:r>
        <w:rPr>
          <w:rFonts w:eastAsia="Times New Roman" w:cs="Times New Roman"/>
          <w:i/>
          <w:color w:val="auto"/>
          <w:sz w:val="24"/>
          <w:szCs w:val="20"/>
          <w:lang w:val="hu-HU"/>
        </w:rPr>
        <w:t xml:space="preserve">Valószínűleg nem lenne elég, ha darabokra lőném a nőt, </w:t>
      </w:r>
      <w:r>
        <w:rPr>
          <w:rFonts w:eastAsia="Times New Roman" w:cs="Times New Roman"/>
          <w:color w:val="auto"/>
          <w:sz w:val="24"/>
          <w:szCs w:val="20"/>
          <w:lang w:val="hu-HU"/>
        </w:rPr>
        <w:t xml:space="preserve">gondolta magában. </w:t>
      </w:r>
      <w:r>
        <w:rPr>
          <w:rFonts w:eastAsia="Times New Roman" w:cs="Times New Roman"/>
          <w:i/>
          <w:color w:val="auto"/>
          <w:sz w:val="24"/>
          <w:szCs w:val="20"/>
          <w:lang w:val="hu-HU"/>
        </w:rPr>
        <w:t xml:space="preserve">Nem szeretném, ha azok a lények itt mászkálnának mindenfelé. A végén még mindenkit megfertőznének ezen a helyen. </w:t>
      </w:r>
      <w:r>
        <w:rPr>
          <w:rFonts w:eastAsia="Times New Roman" w:cs="Times New Roman"/>
          <w:color w:val="auto"/>
          <w:sz w:val="24"/>
          <w:szCs w:val="20"/>
          <w:lang w:val="hu-HU"/>
        </w:rPr>
        <w:t>Fogalma sem volt róla, hogy létezik-e egy „küszöbszám", amelynél ha kevesebb teln jut be a szervezetbe, akkor már nem képesek sikeresen megfertőzni a célpontot. De most nem is igazán érdekelte.</w:t>
      </w:r>
    </w:p>
    <w:p>
      <w:pPr>
        <w:pStyle w:val="Style11"/>
        <w:spacing w:lineRule="atLeast" w:line="100"/>
        <w:ind w:left="0" w:right="0" w:firstLine="284"/>
        <w:jc w:val="both"/>
        <w:rPr/>
      </w:pPr>
      <w:r>
        <w:rPr>
          <w:rFonts w:eastAsia="Times New Roman" w:cs="Times New Roman"/>
          <w:color w:val="auto"/>
          <w:sz w:val="24"/>
          <w:szCs w:val="20"/>
          <w:lang w:val="hu-HU"/>
        </w:rPr>
        <w:t xml:space="preserve">A nő meglátta a fegyvert pár méterrel arrébb a földön, és abba az irányba vetődött. Gabriel utána tántorgott, meglendítette az öklét, de elvétette. A teste még mindig nem heverte ki az elméjét ért csapást. Semmi sem működött úgy, ahogy kellett volna, és mindenből hármat látott. </w:t>
      </w:r>
      <w:r>
        <w:rPr>
          <w:rFonts w:eastAsia="Times New Roman" w:cs="Times New Roman"/>
          <w:i/>
          <w:color w:val="auto"/>
          <w:sz w:val="24"/>
          <w:szCs w:val="20"/>
          <w:lang w:val="hu-HU"/>
        </w:rPr>
        <w:t xml:space="preserve">Rosszabb is lehetne, </w:t>
      </w:r>
      <w:r>
        <w:rPr>
          <w:rFonts w:eastAsia="Times New Roman" w:cs="Times New Roman"/>
          <w:color w:val="auto"/>
          <w:sz w:val="24"/>
          <w:szCs w:val="20"/>
          <w:lang w:val="hu-HU"/>
        </w:rPr>
        <w:t xml:space="preserve">gondolta magában. </w:t>
      </w:r>
      <w:r>
        <w:rPr>
          <w:rFonts w:eastAsia="Times New Roman" w:cs="Times New Roman"/>
          <w:i/>
          <w:color w:val="auto"/>
          <w:sz w:val="24"/>
          <w:szCs w:val="20"/>
          <w:lang w:val="hu-HU"/>
        </w:rPr>
        <w:t>Teljesen le kellett volna bénulnom, de hála a kőnek, ezt megúszta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jobb állapotban volt. Kirúgott hátrafelé, és éppen a hasi idegközpontján találta el. Ezen már a kő sem segíthetett – Gabriel öklendezve rogyott a földre. DeLonghi rávetette magát, és újra megragadta a fejét.</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Nem fekhetek itt csak így! Nem! N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en erejét beleadva vergődni kezdett. Átfordult a tengelye körül, ledobta magáról a támadóját, és négykézlábra küzdötte magát. DeLonghi újra rávetődött. Gabriel megpróbálta megint ledobni őt magáról, és közben átkozódott. Most már értette, hogy a nő miért szerette volna annyira felrobbantani a hajóját, és minden egyebet ott a Danwellen. Ő talán nem lett volna ennyire alapos, de a telnek odabenn nagyon is szerették volna bevégezni az ügyet. Aztán hagyták volna, hogy tartsa a hátát helyettük. Egy tapasztalatlan tiszt, aki túlreagálta a helyzetet. Nem is rossz álc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 már ott voltak a fejében. Miért nem hallotta meg ők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úl sok válasz volt itt ahhoz, hogy most miattuk izgassa magát.</w:t>
      </w:r>
    </w:p>
    <w:p>
      <w:pPr>
        <w:pStyle w:val="Style11"/>
        <w:spacing w:lineRule="atLeast" w:line="100"/>
        <w:ind w:left="0" w:right="0" w:firstLine="284"/>
        <w:jc w:val="both"/>
        <w:rPr/>
      </w:pPr>
      <w:r>
        <w:rPr>
          <w:rFonts w:eastAsia="Times New Roman" w:cs="Times New Roman"/>
          <w:color w:val="auto"/>
          <w:sz w:val="24"/>
          <w:szCs w:val="20"/>
          <w:lang w:val="hu-HU"/>
        </w:rPr>
        <w:t xml:space="preserve">Gabriel pörögve próbálta távol tartani magától a nő arcát. </w:t>
      </w:r>
      <w:r>
        <w:rPr>
          <w:rFonts w:eastAsia="Times New Roman" w:cs="Times New Roman"/>
          <w:i/>
          <w:color w:val="auto"/>
          <w:sz w:val="24"/>
          <w:szCs w:val="20"/>
          <w:lang w:val="hu-HU"/>
        </w:rPr>
        <w:t xml:space="preserve">Akkor még túl tapasztalatlan voltam, </w:t>
      </w:r>
      <w:r>
        <w:rPr>
          <w:rFonts w:eastAsia="Times New Roman" w:cs="Times New Roman"/>
          <w:color w:val="auto"/>
          <w:sz w:val="24"/>
          <w:szCs w:val="20"/>
          <w:lang w:val="hu-HU"/>
        </w:rPr>
        <w:t xml:space="preserve">gondolta, </w:t>
      </w:r>
      <w:r>
        <w:rPr>
          <w:rFonts w:eastAsia="Times New Roman" w:cs="Times New Roman"/>
          <w:i/>
          <w:color w:val="auto"/>
          <w:sz w:val="24"/>
          <w:szCs w:val="20"/>
          <w:lang w:val="hu-HU"/>
        </w:rPr>
        <w:t xml:space="preserve">és az egész annyira új volt még nekem. Túlságosan ráhangolódtam az emberekre és az edanweirre ahhoz, hogy meghalljam, amit hallottam – vagy hogy elkülönítsem a nő gondolataitól. </w:t>
      </w:r>
      <w:r>
        <w:rPr>
          <w:rFonts w:eastAsia="Times New Roman" w:cs="Times New Roman"/>
          <w:color w:val="auto"/>
          <w:sz w:val="24"/>
          <w:szCs w:val="20"/>
          <w:lang w:val="hu-HU"/>
        </w:rPr>
        <w:t>Még emlékezett a villanásszerű félelem/rémület/félelem/gyötrelem érzésekre, ránehezedtek a kihallgatáson, de akkor azt hitte, hogy a nőt hallj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Pedig nem ő volt. Ezek a felfedeztetéstől rettegő, önmagukat védeni próbáló telnek gondolatai voltak, amiket csak félig tudott kiven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tán Norrik, amint őt figyeli... vajon DeLonghi akkor ott volt a rendszerben? Vajon DeLonghi és Norrik gubói kapcsolatban voltak akkor egymással? Vajon tudatták vele, hogy ő ott van, és hogy mit tervez? Valószínűleg elfogtak valamiféle telepatikus szivárgást a férfitő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nyögött, és megpróbálta lerázni magáról a nőt. Ha nem jár sikerrel, akkor azok a lények hamarosan már a torkán másznak majd lefelé. A csapkodó, vonagló, araszoló melegség pedig növekedésnek indul odabenn, míg végül már képtelen lesz ellenállni neki, míg már mindent rendben lévőnek talál, és akkor teljesen az övék les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ermészetesen ez volt a cél. Egyenesen elvezette a nőt az elődök létesítményébe, aztán kinyitotta és hozzáférhetővé tette a számára. Most eljönnek majd a Többiek, akik már tudni fogják, hogy mihez kezdjenek vele. És Gabrieltől is meg fogják tudni, hogy mire lehetne még felhasználni az építményt. Nagyjából hat-nyolc hónapon belül az övék lesz, testestül-lelkestül. Aztán meg fog halni. A gubó felhasználja, de addigra már nem fog számítani. Mindent megkapnak tőle, ami számít, és előbb a Perem esik majd el, aztán pedig a Csillaggyűrű. Minden elpusztul. A Bluefall, a Grith, a Danwell, mind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Ne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is lenne rossz, ha többé nem kellene gondolkodni, nem kellene aggódni, ha gondoskodnának az emberről. Ők a lehető legjobban gondoskodnának róla, és soha többé nem kellene aggódnia semmiért. Meg fogja tanulni, hogyan kell abbahagyni. Ők majd megtanítják rá. Lassan azt is megtanulja majd, hogy ne aggódjon, ne gondolkozzon. Oly nyugodalmas, oly békés lesz. Nincs több gond, gondolj csak bele... engedd, hogy megtörténjen, csak engedd, hogy megtörténjen... pihenj...</w:t>
      </w:r>
    </w:p>
    <w:p>
      <w:pPr>
        <w:pStyle w:val="Normal"/>
        <w:widowControl w:val="false"/>
        <w:ind w:left="0" w:right="0" w:firstLine="284"/>
        <w:jc w:val="both"/>
        <w:rPr/>
      </w:pPr>
      <w:r>
        <w:rPr>
          <w:rFonts w:eastAsia="Times New Roman" w:cs="Times New Roman"/>
          <w:color w:val="auto"/>
          <w:sz w:val="24"/>
          <w:szCs w:val="20"/>
          <w:lang w:val="hu-HU"/>
        </w:rPr>
        <w:t xml:space="preserve">A béke, a nyugalom és a gondoktól megszabadult elme ígérete hullámokban söpört végig Gabrielen. Nem akart mozogni. Nem volt rá szükség, hogy mozogjon. </w:t>
      </w:r>
      <w:r>
        <w:rPr>
          <w:rFonts w:eastAsia="Times New Roman" w:cs="Times New Roman"/>
          <w:i/>
          <w:color w:val="auto"/>
          <w:sz w:val="24"/>
          <w:szCs w:val="20"/>
          <w:lang w:val="hu-HU"/>
        </w:rPr>
        <w:t>Csak pihenj, csak engedd, hogy megtörténjen... pihenj... feküdj nyugodtan, és engedd... hogy... megtörténj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Nem engedem. HAGYD ABB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álaszul éles fájdalom hasított a kezébe. Mintha egy kést döftek volna a tenyerébe. Gabriel felsikoltott, és még egyszer utoljára kigurult DeLonghi markából. Már csak ennyire volt képes. Újra négykézlábra állt, és már hallotta is a lépések zaját. Minden erejét megfeszítve megpróbált talpra állni, mert nagyon is jól tudta, hogy a gárdisták feltételezik majd, hogy ő támadta meg DeLonghit. Le fogják fogni, és a nő újra támadni fog, ha visszanyerte az erejét, és ismét kettesben maradnak. De akkor sikerrel fog jár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alpra állt, és nézte, ahogy a nő lassan közelít felé...</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ülsüketítő dübörgés rezegtette meg a padlót, és a bejárat felől érkező tűlövedékek leszakították DeLonghi jobb karjá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sikoltozva tántorodott hátra, de a sikolyban nem csak az ő hangja szólalt meg. Ők is sikoltottak, mind az elméjében, mind a nő torkában. Borzadállyal töltötte el őket, hogy keresztülhúzták a számításuka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döbbenésében elveszítette az egyensúlyát, és hátratántorodott. Az ajtóban Helm állt az ősi csatapáncéljában, és mindkét kezében egy-egy tűpisztolyt szorongatott. DeLonghi a tépett szélű, vérző sebet markolászta, aminek a helyén nem is olyan régen még a jobb karja volt, és valami rettenetes módon sikerült a földön heverő fegyvere felé vetődjö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övetkező tűfelhő a csípője és a térde között vágta át a bal lábát. Eldőlt, és emberi számítás szerint már nem is állhatott volna fel újra... csakhogy ő felállt. Sőt, éppen a sérült, porrá zúzódott csontra nehezedett a testsúlyával, amikor kinyúlt a fegyver utá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űlövedékek még egyszer utoljára átsüvítettek a levegőn, és ezúttal szépen kettészelték a testé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éppen akkor tért magához, amikor Helm, aki még mindig az ajtóban állt, a tartójukba tolta fegyvereit. Delde Sota, Grawl, Angela és Enda ott álltak a háta mögött. A társaság elég páncélzatot és fegyvert viselt ahhoz, hogy lerohanhasson egy mit sem sejtő város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járatokból felbukkant Bertin, Lacey meg a többi gárdista, és azonnal felemelték a fegyvereiket, amint meglátták Helmet és a többie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ne tegyék! – kiáltott oda nekik Gabriel. – Itt nem az történt, amire gondoln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felemelte azt a hosszúkás tárgyat, amit eddig a háta mögött rejtegetett. A puskatus a vállánál pihent meg, és az összes gárdista mozdulatlanná dermedt. Egyiküknél sem volt semmi, ami egyenértékű lett volna egy plazmapuskával, és a hatalmas nyitott harang borzasztóan fenyegetőnek tű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 Helm! – kiáltotta Gabriel. – Ők a mi oldalunkon áll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persze, hogy a miénken – mondta Helm, bár a hangjából kicsendült némi irónia. – Soha nem tennék ilyet. Azon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őrelépett néhány lépést, és szemügyre vette DeLonghi két darabjá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uh! – piszkálta meg a lábával a széttépett holttest egyik felét. – Ezt nézzék! Maga – mutatott Bertinre – és maga... – bökött Rathbone felé. – Jöjjenek ide, és nézzék ezt meg!</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árdisták lassan közelebb jöttek, és a szemüket egyfolytában az illegális, de attól még nagyon is valóságos fegyverre szegezté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Azt nézzék! – </w:t>
      </w:r>
      <w:r>
        <w:rPr>
          <w:rFonts w:eastAsia="Times New Roman" w:cs="Times New Roman"/>
          <w:color w:val="auto"/>
          <w:sz w:val="24"/>
          <w:szCs w:val="20"/>
          <w:lang w:val="hu-HU"/>
        </w:rPr>
        <w:t>mondta Hel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ok lenéztek a teln gubó szétömlő, vonagló maradékára. A zöld és fehér lények tehetetlenül vergődtek a vörös tócsában a padló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főnökük – feltéve, hogy ő volt a főnökük – nem az volt, akinek dolgozni szeretnének. Ismernek bárkit, akiben ilyesmi v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athbone és Bertin összenéztek, aztán Rathbone elfordult, mert csak nehezen tudta kordában tartani a háborgó gyomr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ha – mondta Helm. – Delde So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doktor odanyújtotta neki a lángszóró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a nő már nem volt ember – mondta Helm. – Azt hiszem, nem ártana kitakarítani a háza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célozta DeLonghi maradványait, és addig tartotta rajta a lángcsóvát, amíg a tépett, csöpögő hús és a zöldes, vonagló férgek egyaránt füstölgő tócsává, végül pedig fekete korommá nem váltak. Gabriel összerezzent, amikor meghallotta a gubó halálsikolyát. A sikoly visszhangot vert a rendszerben. Egyszer, kétszer, hússzor, ötvenszer, százszor...</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egnagyobb megdöbbenésére a gárdisták és a barátai is összerezzent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i is hallottátok? – nyögte száraz torokka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értelmű volt, hogy mindenki hallotta. Enda elfordult, és diszkréten, előkelően öklendezni kezd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persze. – Gabriel megdörzsölte az arcát, aztán visszavette a sisakját. – Mi újság odakinn, Hel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legszik a helyzet – felelte Helm. – Mindenki teljesen begőzölt. A galviniak azonnal lőnek az alitariakra, ahogy a szemük elé kerülnek, és a Concord járműveket is megtámadják, de ezt te is láttad. Szerinted ez ezeknek köszönhető?</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részben – rázta meg a fejét Gabriel. – De egy ideje már készülődtek erre a háborúra, Helm, és ez most éppen kapóra jött kifogás...</w:t>
      </w:r>
    </w:p>
    <w:p>
      <w:pPr>
        <w:pStyle w:val="Style21"/>
        <w:spacing w:lineRule="atLeast" w:line="100"/>
        <w:ind w:left="0" w:right="0" w:firstLine="284"/>
        <w:jc w:val="both"/>
        <w:rPr/>
      </w:pPr>
      <w:r>
        <w:rPr>
          <w:rFonts w:eastAsia="Times New Roman" w:cs="Times New Roman"/>
          <w:color w:val="auto"/>
          <w:sz w:val="24"/>
          <w:szCs w:val="20"/>
          <w:lang w:val="hu-HU"/>
        </w:rPr>
        <w:t xml:space="preserve">Gabriel mégis azon kapta magát, hogy arra a kissé kábultnak látszó férfira gondol, akit az Alitarról küldtek vissza a Galvinra. </w:t>
      </w:r>
      <w:r>
        <w:rPr>
          <w:rFonts w:eastAsia="Times New Roman" w:cs="Times New Roman"/>
          <w:i/>
          <w:color w:val="auto"/>
          <w:sz w:val="24"/>
          <w:szCs w:val="20"/>
          <w:lang w:val="hu-HU"/>
        </w:rPr>
        <w:t xml:space="preserve">Vajon benne is volt egy gubó? – </w:t>
      </w:r>
      <w:r>
        <w:rPr>
          <w:rFonts w:eastAsia="Times New Roman" w:cs="Times New Roman"/>
          <w:color w:val="auto"/>
          <w:sz w:val="24"/>
          <w:szCs w:val="20"/>
          <w:lang w:val="hu-HU"/>
        </w:rPr>
        <w:t xml:space="preserve">gondolta. </w:t>
      </w:r>
      <w:r>
        <w:rPr>
          <w:rFonts w:eastAsia="Times New Roman" w:cs="Times New Roman"/>
          <w:i/>
          <w:color w:val="auto"/>
          <w:sz w:val="24"/>
          <w:szCs w:val="20"/>
          <w:lang w:val="hu-HU"/>
        </w:rPr>
        <w:t>Van valaki, akit kiszemeltek? Vagy valami terv...</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szédült. Egyelőre félretette ezeket a gondolatokat, mert ebben a pillanatban nagyon könnyű lett volna hagyni, hogy a paranoia felülkerekedjen a józan ész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 hajók lassan teljesen ellepik a rendszert, Gabriel – mondta Enda. – Az ugrórelé valóban a </w:t>
      </w:r>
      <w:r>
        <w:rPr>
          <w:rFonts w:eastAsia="Times New Roman" w:cs="Times New Roman"/>
          <w:i/>
          <w:color w:val="auto"/>
          <w:sz w:val="24"/>
          <w:szCs w:val="20"/>
          <w:lang w:val="hu-HU"/>
        </w:rPr>
        <w:t xml:space="preserve">Világítótoronyhoz </w:t>
      </w:r>
      <w:r>
        <w:rPr>
          <w:rFonts w:eastAsia="Times New Roman" w:cs="Times New Roman"/>
          <w:color w:val="auto"/>
          <w:sz w:val="24"/>
          <w:szCs w:val="20"/>
          <w:lang w:val="hu-HU"/>
        </w:rPr>
        <w:t>tartozott. Mindenkinek üzentek a közeledő idegen hajókról, aki csak hajlandó volt meghallgatni őket – nem mintha a galviniak és az alitariak egy fikarcnyit is törődtek volna velük – jelentette ki szomorúan. – Ezenkívül érkezett néhány különös jövevény is. Rengeteg VoidCorp hajó...</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it csinálna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mmit. Elég rejtélyes. Úgy tűnik, hogy várnak. De mire? Láthatóan az űrnek ebből a részéből minden erre tart, hogy megvívja a harcá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nnyen lehet, hogy még ez sem lesz elég – mondta Gabriel. – Ó, Istenem, induljunk. Már így is túl sok időt vesztettünk!</w:t>
      </w:r>
    </w:p>
    <w:p>
      <w:pPr>
        <w:pStyle w:val="Style21"/>
        <w:spacing w:lineRule="atLeast" w:line="100"/>
        <w:ind w:left="0" w:right="0" w:firstLine="284"/>
        <w:jc w:val="both"/>
        <w:rPr/>
      </w:pPr>
      <w:r>
        <w:rPr>
          <w:rFonts w:eastAsia="Times New Roman" w:cs="Times New Roman"/>
          <w:color w:val="auto"/>
          <w:sz w:val="24"/>
          <w:szCs w:val="20"/>
          <w:lang w:val="hu-HU"/>
        </w:rPr>
        <w:t xml:space="preserve">A sisakot visszatette a fejére, hiszen nem tudhatta, hogy mi várhat rá a létesítmény mélyén. Gabriel félt. DeLonghi és a gubója elpusztult, de ez még nem jelentette azt, hogy ő vagy azok, akik vele tartanak, most már biztonságban vannak. </w:t>
      </w:r>
      <w:r>
        <w:rPr>
          <w:rFonts w:eastAsia="Times New Roman" w:cs="Times New Roman"/>
          <w:i/>
          <w:color w:val="auto"/>
          <w:sz w:val="24"/>
          <w:szCs w:val="20"/>
          <w:lang w:val="hu-HU"/>
        </w:rPr>
        <w:t xml:space="preserve">Vajon pontosan hogyan terjed a telepátia? – </w:t>
      </w:r>
      <w:r>
        <w:rPr>
          <w:rFonts w:eastAsia="Times New Roman" w:cs="Times New Roman"/>
          <w:color w:val="auto"/>
          <w:sz w:val="24"/>
          <w:szCs w:val="20"/>
          <w:lang w:val="hu-HU"/>
        </w:rPr>
        <w:t xml:space="preserve">elmélkedett. </w:t>
      </w:r>
      <w:r>
        <w:rPr>
          <w:rFonts w:eastAsia="Times New Roman" w:cs="Times New Roman"/>
          <w:i/>
          <w:color w:val="auto"/>
          <w:sz w:val="24"/>
          <w:szCs w:val="20"/>
          <w:lang w:val="hu-HU"/>
        </w:rPr>
        <w:t xml:space="preserve">Milyen gyorsan, és milyen messzire? Vajon az ugrótérben is észlelni lehet? Vagy ott éppen hogy felgyorsul? </w:t>
      </w:r>
      <w:r>
        <w:rPr>
          <w:rFonts w:eastAsia="Times New Roman" w:cs="Times New Roman"/>
          <w:color w:val="auto"/>
          <w:sz w:val="24"/>
          <w:szCs w:val="20"/>
          <w:lang w:val="hu-HU"/>
        </w:rPr>
        <w:t xml:space="preserve">Hiszen még a </w:t>
      </w:r>
      <w:r>
        <w:rPr>
          <w:rFonts w:eastAsia="Times New Roman" w:cs="Times New Roman"/>
          <w:i/>
          <w:color w:val="auto"/>
          <w:sz w:val="24"/>
          <w:szCs w:val="20"/>
          <w:lang w:val="hu-HU"/>
        </w:rPr>
        <w:t xml:space="preserve">Schmetterling </w:t>
      </w:r>
      <w:r>
        <w:rPr>
          <w:rFonts w:eastAsia="Times New Roman" w:cs="Times New Roman"/>
          <w:color w:val="auto"/>
          <w:sz w:val="24"/>
          <w:szCs w:val="20"/>
          <w:lang w:val="hu-HU"/>
        </w:rPr>
        <w:t>csillaghajnala előtt is érezte, hogy ez az elődlétesítmény ébredezik. Ki tudja, mit lehet meghallani, és milyen távolságból?</w:t>
      </w:r>
    </w:p>
    <w:p>
      <w:pPr>
        <w:pStyle w:val="Style11"/>
        <w:spacing w:lineRule="atLeast" w:line="100"/>
        <w:ind w:left="0" w:right="0" w:firstLine="284"/>
        <w:jc w:val="both"/>
        <w:rPr/>
      </w:pPr>
      <w:r>
        <w:rPr>
          <w:rFonts w:eastAsia="Times New Roman" w:cs="Times New Roman"/>
          <w:color w:val="auto"/>
          <w:sz w:val="24"/>
          <w:szCs w:val="20"/>
          <w:lang w:val="hu-HU"/>
        </w:rPr>
        <w:t xml:space="preserve">Eszébe jutottak a telnek, és összerezzent a Norrik őrnagyba ágyazódott csapkodó, vonagló gondolatok emlékétől. Hogy néztek rá az őrnagy szemén keresztül. </w:t>
      </w:r>
      <w:r>
        <w:rPr>
          <w:rFonts w:eastAsia="Times New Roman" w:cs="Times New Roman"/>
          <w:i/>
          <w:color w:val="auto"/>
          <w:sz w:val="24"/>
          <w:szCs w:val="20"/>
          <w:lang w:val="hu-HU"/>
        </w:rPr>
        <w:t xml:space="preserve">Vajon ezek a lények érzékelik a követ? A </w:t>
      </w:r>
      <w:r>
        <w:rPr>
          <w:rFonts w:eastAsia="Times New Roman" w:cs="Times New Roman"/>
          <w:color w:val="auto"/>
          <w:sz w:val="24"/>
          <w:szCs w:val="20"/>
          <w:lang w:val="hu-HU"/>
        </w:rPr>
        <w:t xml:space="preserve">telnek kisebb vagy nagyobb mértékben, de mindig kapcsolatban voltak egymással. Legalábbis erre célzott DeLonghi. </w:t>
      </w:r>
      <w:r>
        <w:rPr>
          <w:rFonts w:eastAsia="Times New Roman" w:cs="Times New Roman"/>
          <w:i/>
          <w:color w:val="auto"/>
          <w:sz w:val="24"/>
          <w:szCs w:val="20"/>
          <w:lang w:val="hu-HU"/>
        </w:rPr>
        <w:t>Vajon átadták egymásnak a hírt, hogy az „indító" mozgásban van, és hogy valami történi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vesztegethettek több időt idefen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 most a rangidős? – fordult a Helmet és Delde Sotát figyelő gárdistákhoz.</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n – felelte Berti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testvérek – használta a régi becéző megszólítást Gabriel, és nem törődött vele, hogy a gárdisták mit szólnak hozzá. – Mindannyian tudják, miért jöttünk ide, hogy milyen feladattal küldött ide a kapitány. Velem tartanak? Ha nem tehetik, ha az esküjük nem engedi, akkor a barátaim itt tartják magukat. Ha maga... – pillantott Bertinre, de nem tudta befejezni a mondato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ő újra felizzott a tenyerében, Gabriel megtántorodott és térdre rogyott, ahogy a látomás elhatalmasodott raj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stenem! – suttogta. – Itt vann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és Delde Sota odarohantak hozzá.</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törté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 a sisakot – mondta Gabriel. – Gyorsan. Meg kell néznem, mi történik odakin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enki visszavette a sisakját. Gabrielnek sikerült talpra állnia, majd Delde Sota és Enda támogatásával követte Helmet kifelé. Gyenge volt. Az árnyék nemcsak az elméjére, de a szívére is ránehezedett – és a hideg meg a fájdalom mélyre hatol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ijárat előtt mindannyian lelassítottak egy kissé. A kisbolygó a szokásos módon bukdácsolt, de most mintha lelassult volna egy kicsit. Ezen az oldalán világos volt, amikor bejöttek, és még mindig világos kellett volna legyen, de odakinn furcsa módon mégis félhomály uralkod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árdistákkal a nyomukban sietve áthatoltak az erőtéren, és felnéztek az Algemron felé.</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ap felszíne szeplős volt a rendszerben található több száz apró fekete alaktól... úgy nézett ki, mint egy beteg, egyre jobban sápadó nap, ami éles árnyékot kellett volna vessen mögéjük, de ehelyett csak halványan sugárz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át, most már biztos, hogy nem viccelt, amikor azt mondta, hogy „meghatározatlan" – suttogta Hel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hatalmas tárgy türemkedett ki beteges lilás-kékes tűz kíséretében az ugrótérből. A nagy, sötétzöld, gömb alakú hajó felbukkant a semmiből, és végképp elállta előlük a napo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eszállt az éj, de Gabriel ilyen alkonyatot még soha sem látott, és őszintén szólva most sem akarta látni. A társaság rémült csöndben állt a háta mögö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hajó elmozdult, és már nem állt pontosan az Algemron előtt. A nap gyenge fénye ismét felragyogott, de ez nem tartott sokáig, mert a hatalmas hajó máris a külső bolygók felé fordul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omor elégedettséget érzett, amikor észrevette, hogy merre tartanak. Az ugrást úgy tervezték meg, hogy először a két legbelső bolygó között bukkanjanak fel. Láthatóan ők is ugyanarra a téves következtetésre jutottak a létesítmény elhelyezkedését illetően, mint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t el fognak pusztítani, ami hatótávolságon belül kerül az ideúton – mondta a többieknek. – De ide akarnak jönni.</w:t>
      </w:r>
    </w:p>
    <w:p>
      <w:pPr>
        <w:pStyle w:val="Normal"/>
        <w:widowControl w:val="false"/>
        <w:ind w:left="0" w:right="0" w:firstLine="284"/>
        <w:jc w:val="both"/>
        <w:rPr/>
      </w:pPr>
      <w:r>
        <w:rPr>
          <w:rFonts w:eastAsia="Times New Roman" w:cs="Times New Roman"/>
          <w:color w:val="auto"/>
          <w:sz w:val="24"/>
          <w:szCs w:val="20"/>
          <w:lang w:val="hu-HU"/>
        </w:rPr>
        <w:t xml:space="preserve">Azt már nem tette hozzá, hogy „és </w:t>
      </w:r>
      <w:r>
        <w:rPr>
          <w:rFonts w:eastAsia="Times New Roman" w:cs="Times New Roman"/>
          <w:i/>
          <w:color w:val="auto"/>
          <w:sz w:val="24"/>
          <w:szCs w:val="20"/>
          <w:lang w:val="hu-HU"/>
        </w:rPr>
        <w:t>engem akarn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árdisták döbbenten nézték végig a jelenet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regem, ha te valahogy meg tudod azt ott állítani, akkor veled vagyunk – mondta Bertin, és végignézett a bajtársai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enki rábólinto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yelt egy nagyot. A szavak által kiváltott érzelmekre egyáltalán nem volt felkészülve, és most elszorult a tork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njünk!</w:t>
      </w:r>
    </w:p>
    <w:p>
      <w:pPr>
        <w:pStyle w:val="Normal"/>
        <w:widowControl w:val="false"/>
        <w:ind w:left="0" w:right="0" w:firstLine="284"/>
        <w:jc w:val="both"/>
        <w:rPr/>
      </w:pPr>
      <w:r>
        <w:rPr>
          <w:rFonts w:eastAsia="Times New Roman" w:cs="Times New Roman"/>
          <w:color w:val="auto"/>
          <w:sz w:val="24"/>
          <w:szCs w:val="20"/>
          <w:lang w:val="hu-HU"/>
        </w:rPr>
        <w:t xml:space="preserve">Visszamentek az épületbe. Gabriel megállt a terem közepén, és felszisszent fájdalmában, ahogy ismét megszorította a követ. Megégette, amikor szétkürtölte a dühöt és a dacot, amit érzett. </w:t>
      </w:r>
      <w:r>
        <w:rPr>
          <w:rFonts w:eastAsia="Times New Roman" w:cs="Times New Roman"/>
          <w:i/>
          <w:color w:val="auto"/>
          <w:sz w:val="24"/>
          <w:szCs w:val="20"/>
          <w:lang w:val="hu-HU"/>
        </w:rPr>
        <w:t xml:space="preserve">Valahogy meg kell tanítanom rá, hogy ezt ne csinálja, </w:t>
      </w:r>
      <w:r>
        <w:rPr>
          <w:rFonts w:eastAsia="Times New Roman" w:cs="Times New Roman"/>
          <w:color w:val="auto"/>
          <w:sz w:val="24"/>
          <w:szCs w:val="20"/>
          <w:lang w:val="hu-HU"/>
        </w:rPr>
        <w:t xml:space="preserve">gondolta Gabriel. </w:t>
      </w:r>
      <w:r>
        <w:rPr>
          <w:rFonts w:eastAsia="Times New Roman" w:cs="Times New Roman"/>
          <w:i/>
          <w:color w:val="auto"/>
          <w:sz w:val="24"/>
          <w:szCs w:val="20"/>
          <w:lang w:val="hu-HU"/>
        </w:rPr>
        <w:t>Most pedig ne hátráltass tovább! Merre menjek?</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Erre...</w:t>
      </w:r>
    </w:p>
    <w:p>
      <w:pPr>
        <w:pStyle w:val="Style11"/>
        <w:spacing w:lineRule="atLeast" w:line="100"/>
        <w:ind w:left="0" w:right="0" w:firstLine="284"/>
        <w:jc w:val="both"/>
        <w:rPr/>
      </w:pPr>
      <w:r>
        <w:rPr>
          <w:rFonts w:eastAsia="Times New Roman" w:cs="Times New Roman"/>
          <w:color w:val="auto"/>
          <w:sz w:val="24"/>
          <w:szCs w:val="20"/>
          <w:lang w:val="hu-HU"/>
        </w:rPr>
        <w:t xml:space="preserve">A csöndes hang megdöbbentette. </w:t>
      </w:r>
      <w:r>
        <w:rPr>
          <w:rFonts w:eastAsia="Times New Roman" w:cs="Times New Roman"/>
          <w:i/>
          <w:color w:val="auto"/>
          <w:sz w:val="24"/>
          <w:szCs w:val="20"/>
          <w:lang w:val="hu-HU"/>
        </w:rPr>
        <w:t>Mintakészítő?</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A háromból az egyik. Mi mind egyek vagyunk. Gyere! Sies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rre, emberek! – mondta Gabri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etlen pillanatnyi habozás nélkül sietve elindult a bal oldali járatban. A kő az első másodperc elteltével szinte húzni kezdte maga után, mintha valaki kézen fogta volna, hogy így ösztökélje gyorsabb haladásra. Gabriel után Enda következett a sorban, aztán a társai és a gárdisták zárták a sor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llottalak – mondta halkan Enda, mielőtt jobbra fordult volna, Gabriel egy pillanatra megállt az egyik kereszteződésben. – És tisztán, tisztábban, mint eddig bármikor. Ha még most sem vagy tudatfürkész, akkor fogalmam sincs, hogy kit illethetnénk ezzel a névv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tha azt mondtad volna, hogy nem vagy valami képzett ebben a művészetben – jegyezte meg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oha senki sem lesz teljesen képzett – vágott vissza Enda. – Az igazat mondtam, Gabriel. Eleget tudok ahhoz, hogy boldoguljak, de ez még nem jelenti azt, hogy igazi tudatfürkész lennék. Mindig is szívesebben dolgoztam valós dolgokkal – űrruhákkal, hajókkal és kertekkel, így hát lemondtak róla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rintem egész jól boldogultál – mondta Gabriel. – Most már csak annyi a dolgunk, hogy ezt valahogy túléljük, aztán megkeressük azt a te ősi városodat, és odamegyek, hogy szétrúgjak néhány fraal hátsót, amiért kirúgtak téged. Fogalmuk sincs róla, mit veszített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elmosolyodott. Egy folyamatosan lefelé haladó széles ívű folyosón haladtak – egy spirált követt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on kedves tőled, Gabriel. Ha lehetőségem adódik rá, akkor én is rugdosok majd egy kicsit a pered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alkan felnevetett, és kocogva folytatták a mélybe vezető útjuk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úgy teszünk, mintha túlélhetnék ezt a napot. Te is pontosan olyan jól tudod, mint én, hogy az a hatalmas hajó ezekben a percekben indítja ide a kis hajókat, és hamarosan nyüzsögni fognak itt a rossz fiú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Le tudod zárni a külső bejárato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próbáltam – mondta Gabriel. – De úgy tűnik, hogy van még mit tanulnom, mielőtt teljesen irányítani tudnám ezt a hely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nem ártana, ha sietnél a tanulássa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rre már kénytelen volt elnevetni magát.</w:t>
      </w:r>
    </w:p>
    <w:p>
      <w:pPr>
        <w:pStyle w:val="Normal"/>
        <w:widowControl w:val="false"/>
        <w:ind w:left="0" w:right="0" w:firstLine="284"/>
        <w:jc w:val="both"/>
        <w:rPr/>
      </w:pPr>
      <w:r>
        <w:rPr>
          <w:rFonts w:eastAsia="Times New Roman" w:cs="Times New Roman"/>
          <w:i/>
          <w:color w:val="auto"/>
          <w:sz w:val="24"/>
          <w:szCs w:val="20"/>
          <w:lang w:val="hu-HU"/>
        </w:rPr>
        <w:t>Eddig hol voltál?</w:t>
      </w:r>
      <w:r>
        <w:rPr>
          <w:rFonts w:eastAsia="Times New Roman" w:cs="Times New Roman"/>
          <w:color w:val="auto"/>
          <w:sz w:val="24"/>
          <w:szCs w:val="20"/>
          <w:lang w:val="hu-HU"/>
        </w:rPr>
        <w:t xml:space="preserve"> – kérdezte halkan a jelenléttől a fejében.</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Vártam.</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Legalább szólhattál volna!</w:t>
      </w:r>
    </w:p>
    <w:p>
      <w:pPr>
        <w:pStyle w:val="Style11"/>
        <w:spacing w:lineRule="atLeast" w:line="100"/>
        <w:ind w:left="0" w:right="0" w:firstLine="284"/>
        <w:jc w:val="both"/>
        <w:rPr/>
      </w:pPr>
      <w:r>
        <w:rPr>
          <w:rFonts w:eastAsia="Times New Roman" w:cs="Times New Roman"/>
          <w:i/>
          <w:color w:val="auto"/>
          <w:sz w:val="24"/>
          <w:szCs w:val="20"/>
          <w:lang w:val="hu-HU"/>
        </w:rPr>
        <w:t>Addig nem, amíg az itt volt</w:t>
      </w:r>
      <w:r>
        <w:rPr>
          <w:rFonts w:eastAsia="Times New Roman" w:cs="Times New Roman"/>
          <w:color w:val="auto"/>
          <w:sz w:val="24"/>
          <w:szCs w:val="20"/>
          <w:lang w:val="hu-HU"/>
        </w:rPr>
        <w:t xml:space="preserve">, utalt Gabriel elméjében a szárazra perzselt foltokra az előcsarnokban. </w:t>
      </w:r>
      <w:r>
        <w:rPr>
          <w:rFonts w:eastAsia="Times New Roman" w:cs="Times New Roman"/>
          <w:i/>
          <w:color w:val="auto"/>
          <w:sz w:val="24"/>
          <w:szCs w:val="20"/>
          <w:lang w:val="hu-HU"/>
        </w:rPr>
        <w:t>Egy az ellenségeink közül...</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Úgy tűnik, hogy a készítőidnek jó sok ellensége volt.</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Valóban. Egyesek az ősi idők óta fennmaradtak, de akadtak újabb keletűek is. Önmagunkban képtelenek lennénk ellenállni nekik. Csak te ruházhatsz fel minket erőv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zavartan rohant végig az alagúton, és Enda sietve követ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ttem, hogy bajban vagyunk, és igazam volt – mondta Gabriel. – Az, ami odalenn van, nem képes megvédeni minket a közeledő veszedelemtő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Pillanatnyilag nem – mondta Gabriel. Tisztán értette a minősítést a Mintakészítő szavaiban. Csak remélhette, hogy jól értette a szavakat. – Nekünk kell megvédenünk </w:t>
      </w:r>
      <w:r>
        <w:rPr>
          <w:rFonts w:eastAsia="Times New Roman" w:cs="Times New Roman"/>
          <w:i/>
          <w:color w:val="auto"/>
          <w:sz w:val="24"/>
          <w:szCs w:val="20"/>
          <w:lang w:val="hu-HU"/>
        </w:rPr>
        <w:t>őt</w:t>
      </w:r>
      <w:r>
        <w:rPr>
          <w:rFonts w:eastAsia="Times New Roman" w:cs="Times New Roman"/>
          <w:color w:val="auto"/>
          <w:sz w:val="24"/>
          <w:szCs w:val="20"/>
          <w:lang w:val="hu-HU"/>
        </w:rPr>
        <w:t>... egy ideig.</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mélem van valahol egy jó hely, ahová beáshatjuk magunkat – mondta Helm, aki most érte utol őket. – Mert az a nagy hajó... – nyelt egyet a mutáns, és ez a hang nem nyugtatta meg túlságosan Gabrielt. – Ezt már láttuk egyszer, Gabe. Ez egy olyan zöld, keléses és véreres. Mindannyian tudjuk, hogy ez mit jelen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roath gömbhajókat – felelte Gabriel. – És kroathoka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esetre a hajók nem tudnak sérülést okozni ennek az anyagnak – pillantott Angela az üvegfalra, amikor utolérte ő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igaz, és ez ad nekünk egy kis előnyt, mert nem tudják egyszerűen lebombázni, és a fejünkre omlasztani az egészet – értett egyet vele Gabriel. – De nem tudom lezárni a bejáratot – most legalábbis még nem. Ez pedig azt jelenti, hogy a kroathok le fognak jönni utánunk id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élemény: ez nem valami jó hely arra, hogy itt csapdába essünk – szólt előre a sor végéről Delde So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 létezik jó hely? – jegyezte meg Hel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vetett egy pillantást a társára, és Gabriel semmit nem tudott kiolvasni a szeméből. Most először érzett meg egy érzésfoszlányt a mechalus felől – a vegytiszta huncutság esszenciáját. Ez a jelen körülmények között igazán bizarr volt, de ő mégis felnevete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öbb is – felelte Delde Sota. – Az idő egyáltalán nem alkalmas arra, hogy ezt megvitassuk. Fontosabb dolgokra kell figyelnünk. Később majd visszatérünk rá.</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ideig még ereszkedtek az egyre nagyobb sugarú spirálon lefelé, de aztán Gabriel, a barátai és a gárdisták megérkeztek egy nagyjából néhány száz méter átmérőjű félgömb alakú térre. Az üres terem üvegfalai ragyogtak körülöttük, és a mennyezet száz méterrel magasodott a fejük fölé.</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intakészítő a padló sima üvegéből emelkedett k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 rendben van – mondta sietve Gabriel, amikor Lacey és Bertin a szilárdnak látszó padlóból előbukkanó bizarr lényre szegezték a fegyvereik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nek eszébe jutott, hogy a Mintakészítő az Ohmelen hogyan siklott a láthatóan áthatolhatatlan üvegszálak erdejében, és letérdelt, hogy jobban szemügyre vegye a padlót. A padló nem a megszokott sima felszínű üvegből volt, hanem a Mintakészítő hálójából készült, amit olyan szorosan egymás mellé helyezett, hogy szilárdnak tűnt. Ennek ellenére látta a szálakból felépülő anyagot. Az egész úgy ringott és összegabalyodott, mint egy finom levelű vízinövény. Ha a másik létesítmény egy számítógép volt – és az ottani Mintakészítő ezt állította –, akkor ez itt leginkább egy agyhoz hasonlíto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árdisták aggodalmasan pillantgattak körbe, de mellettük Delde Sota is térdre ereszkedett, és a fonataival a padló felszínét simogat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is olyan régen beszélgettünk a corpus callosumról – pillantott fel Gabrielre. – Nagy a hasonlóság ezzel az anyaggal. Tiszta neuron szál, csak egymás mellett, és nem egymás után. Maximális sávszélesség... Pontosan olyan, mint amilyen az agyadban alakult ki – csípte el Gabriel a doktor gondolatát.</w:t>
      </w:r>
    </w:p>
    <w:p>
      <w:pPr>
        <w:pStyle w:val="Normal"/>
        <w:widowControl w:val="false"/>
        <w:ind w:left="0" w:right="0" w:firstLine="284"/>
        <w:jc w:val="both"/>
        <w:rPr/>
      </w:pPr>
      <w:r>
        <w:rPr>
          <w:rFonts w:eastAsia="Times New Roman" w:cs="Times New Roman"/>
          <w:i/>
          <w:color w:val="auto"/>
          <w:sz w:val="24"/>
          <w:szCs w:val="20"/>
          <w:lang w:val="hu-HU"/>
        </w:rPr>
        <w:t xml:space="preserve">A </w:t>
      </w:r>
      <w:r>
        <w:rPr>
          <w:rFonts w:eastAsia="Times New Roman" w:cs="Times New Roman"/>
          <w:color w:val="auto"/>
          <w:sz w:val="24"/>
          <w:szCs w:val="20"/>
          <w:lang w:val="hu-HU"/>
        </w:rPr>
        <w:t>fejük fölül mormolást és dübörgést hallottak, és az egész építmény megremeg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jon mi szállhatott le felettünk? – kérdezte Hel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szeme egy pillanatra a semmibe révedt, ahogy körülnézett a Helm hajójába szerelt szenzorokka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Javaslat: ne kérdezd.</w:t>
      </w:r>
    </w:p>
    <w:p>
      <w:pPr>
        <w:pStyle w:val="Style11"/>
        <w:spacing w:lineRule="atLeast" w:line="100"/>
        <w:ind w:left="0" w:right="0" w:firstLine="284"/>
        <w:jc w:val="both"/>
        <w:rPr/>
      </w:pPr>
      <w:r>
        <w:rPr>
          <w:rFonts w:eastAsia="Times New Roman" w:cs="Times New Roman"/>
          <w:color w:val="auto"/>
          <w:sz w:val="24"/>
          <w:szCs w:val="20"/>
          <w:lang w:val="hu-HU"/>
        </w:rPr>
        <w:t xml:space="preserve">A Mintakészítő a rengeteg lábán szinte táncolva siklott oda Gabrielhez. </w:t>
      </w:r>
      <w:r>
        <w:rPr>
          <w:rFonts w:eastAsia="Times New Roman" w:cs="Times New Roman"/>
          <w:i/>
          <w:color w:val="auto"/>
          <w:sz w:val="24"/>
          <w:szCs w:val="20"/>
          <w:lang w:val="hu-HU"/>
        </w:rPr>
        <w:t xml:space="preserve">Már vártunk téged, Hírnök, </w:t>
      </w:r>
      <w:r>
        <w:rPr>
          <w:rFonts w:eastAsia="Times New Roman" w:cs="Times New Roman"/>
          <w:color w:val="auto"/>
          <w:sz w:val="24"/>
          <w:szCs w:val="20"/>
          <w:lang w:val="hu-HU"/>
        </w:rPr>
        <w:t xml:space="preserve">mondta. </w:t>
      </w:r>
      <w:r>
        <w:rPr>
          <w:rFonts w:eastAsia="Times New Roman" w:cs="Times New Roman"/>
          <w:i/>
          <w:color w:val="auto"/>
          <w:sz w:val="24"/>
          <w:szCs w:val="20"/>
          <w:lang w:val="hu-HU"/>
        </w:rPr>
        <w:t>Azonnal szükség van a teljes összekapcsolódásra. Azért jöttünk, hogy segítsünk.</w:t>
      </w:r>
    </w:p>
    <w:p>
      <w:pPr>
        <w:pStyle w:val="Style21"/>
        <w:spacing w:lineRule="atLeast" w:line="100"/>
        <w:ind w:left="0" w:right="0" w:firstLine="284"/>
        <w:jc w:val="both"/>
        <w:rPr/>
      </w:pPr>
      <w:r>
        <w:rPr>
          <w:rFonts w:eastAsia="Times New Roman" w:cs="Times New Roman"/>
          <w:i/>
          <w:color w:val="auto"/>
          <w:sz w:val="24"/>
          <w:szCs w:val="20"/>
          <w:lang w:val="hu-HU"/>
        </w:rPr>
        <w:t xml:space="preserve">Akkor csináljuk! – </w:t>
      </w:r>
      <w:r>
        <w:rPr>
          <w:rFonts w:eastAsia="Times New Roman" w:cs="Times New Roman"/>
          <w:color w:val="auto"/>
          <w:sz w:val="24"/>
          <w:szCs w:val="20"/>
          <w:lang w:val="hu-HU"/>
        </w:rPr>
        <w:t>mondta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jében halványan hallotta a helyi űrből a sikolyokat és a kiáltásokat. Lassan kezdett túl sok lenni itt az emberek, fraalok és egyéb fajok szenvedéséből, és ez a rettenetes hang csak még jobban fel fog erősödni, ha nem történik valami, méghozzá gyorsan. Őt azonban az rémítette meg a leginkább, hogy többé egyetlen hangot sem fog hallani, ha kudarcot vall, mert akkor mindenki elpusztul.</w:t>
      </w:r>
    </w:p>
    <w:p>
      <w:pPr>
        <w:pStyle w:val="Style21"/>
        <w:spacing w:lineRule="atLeast" w:line="100"/>
        <w:ind w:left="0" w:right="0" w:firstLine="284"/>
        <w:jc w:val="both"/>
        <w:rPr/>
      </w:pPr>
      <w:r>
        <w:rPr>
          <w:rFonts w:eastAsia="Times New Roman" w:cs="Times New Roman"/>
          <w:i/>
          <w:color w:val="auto"/>
          <w:sz w:val="24"/>
          <w:szCs w:val="20"/>
          <w:lang w:val="hu-HU"/>
        </w:rPr>
        <w:t xml:space="preserve">Mit kell tennünk? – </w:t>
      </w:r>
      <w:r>
        <w:rPr>
          <w:rFonts w:eastAsia="Times New Roman" w:cs="Times New Roman"/>
          <w:color w:val="auto"/>
          <w:sz w:val="24"/>
          <w:szCs w:val="20"/>
          <w:lang w:val="hu-HU"/>
        </w:rPr>
        <w:t>kérdezte.</w:t>
      </w:r>
    </w:p>
    <w:p>
      <w:pPr>
        <w:pStyle w:val="Style21"/>
        <w:spacing w:lineRule="atLeast" w:line="100"/>
        <w:ind w:left="0" w:right="0" w:firstLine="284"/>
        <w:jc w:val="both"/>
        <w:rPr/>
      </w:pPr>
      <w:r>
        <w:rPr>
          <w:rFonts w:eastAsia="Times New Roman" w:cs="Times New Roman"/>
          <w:i/>
          <w:color w:val="auto"/>
          <w:sz w:val="24"/>
          <w:szCs w:val="20"/>
          <w:lang w:val="hu-HU"/>
        </w:rPr>
        <w:t xml:space="preserve">Növekednünk kell, </w:t>
      </w:r>
      <w:r>
        <w:rPr>
          <w:rFonts w:eastAsia="Times New Roman" w:cs="Times New Roman"/>
          <w:color w:val="auto"/>
          <w:sz w:val="24"/>
          <w:szCs w:val="20"/>
          <w:lang w:val="hu-HU"/>
        </w:rPr>
        <w:t>tájékoztatta a Mintakészítő.</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s ezzel kezdetét vette a növekedés. Gabriel lába alatt megrázkódott a talaj, és a kristályos anyag lassan csápokat és tapogatókat növesztett köréje. Akadtak hajszálvékony szálak, és voltak olyanok is, amelyek vastagok voltak, mint a csuklója, de mindegyik tökéletesen átlátszó volt. Az üvegcsápok rátekeredtek a lábszárára, aztán a térdére, a combjára, és lassan teljesen beborították, mint egy kúszónövény a fá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őször összerezzent az érintésétől, de hamarosan olyan érzések borították el, amelyekből már gyanította, hogy nem az lesz a legkellemetlenebb élménye, hogy az eleven üveg csápjai és tapogatói mozdulatlanságra kárhoztatták. Gabriel megérezte, hogy a fejében kezdenek életre kelni az új kapcsolatok – az üveg jelenléte és közelsége váltotta ki, de az űrruha kesztyűjében a kő irányította ezt az eseményt. Csiklandós, sercegő érzés volt. A öntudata kezdte szűkösnek és forrónak érezni a helyet odabenn, mintha az a megnövekedett agytömeg, amiről Delde Sota beszélt, elkezdte volna belülről nyomni a koponyáját, és a nyomás, a kellemetlen nyomás a kiutat kereste volna. Egyelőre még nem volt igazán fájdalmas, de úgy érezte, hogy hamarosan az lesz. Izzadtság csöppek kezdtek gyöngyözni a homloká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ajnos nem ezek voltak az egyedüli történések, amelyeket megérzett. Odafenn a sötét árnyék leereszkedett a felszínre, és apró, sötétzöld alakok özönlöttek elő belőle. Ezek az alakok nekilódultak az ajtó felé, ami a messze a fejük fölött található járatokba vezet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özelednek – recsegte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tudnád megállítani őket? – kérdezte Graw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tegyünk? – kérdezte Angela, és a hangja éppen csak halványan remeg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rtsátok távol őket! – nyelt egy nagyot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tesszük, ami tőlünk telik – mondta Bertin, és odabiccentett a bajtársaina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árdisták szétszóródtak a terem szélei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lesz – mondta Helm Gabrielnek, aztán elkezdte lepakolni a hátán hurcolt fegyverállványról a fegyvere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nek valahogy volt ideje egy kis hitetlenkedésre. Vajon hol és hogyan tette rá a kezét ezekre a fegyverekre. Az arzenáljának legalább a fele kizárólag a hadsereg számára volt hozzáférhető, és már a birtoklásuk is törvénybe ütközött. A fegyverek másik fele nem volt ennyire illegális, bár ez attól is függött, hogy éppen melyik jogrendszer alapján akarjuk megítélni őket. Azonban Helm soha nem aggódott sokat a jogrendszerek miatt. A gárdisták félig irigykedő, félig csodálkozó pillantásokat vetettek felé, miközben néhány alacsonyabb fa méretével vetekedő fegyvereket osztott ki Angelának, Grawlnak és Endának. Egy másik fegyvert még odanyújtott Delde Sotának, aztán odafordult Gabrielhez.</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üveghálózat már körbefonta a csípőjét, és gyorsan terjeszkedett tovább felfelé.</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gy fogsz kimászni ebből? – kérdezte társalkodó hangnemb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sehogy.</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ost nem volt ideje, hogy emiatt aggódjon. Eszébe jutott egy régi történet egy mágusról, aki beszorult egy kőbe – tulajdonképpen saját magát börtönözte be egy kristálykoporsóba. A történetet még az apjától hallotta annak idején, és most ő lett ez a mágus. Sajnos jelenleg úgy érezte, hogy fájdalmasan híján van a mágiának. A szíve mélyén mindig is tudta, hogy hamarosan eljön majd ez a végső összecsapás, de azt nem hitte volna, hogy üres kézzel, mozgásra képtelenül kell majd állnia, miközben a barátai harcolnak... akár nyernek, akár veszíten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egyen átkozott, ha nem fog harcolni. Vetett egy pillantást a Mintakészítőre, aki hozzá hasonlóan a padlóhoz volt rögzítve. Az üveg körülölelte a finom lábakat, és a test középvonalában elhelyezkedő szemek a tekeredő, növekedő kristály-kábelek között pillantottak rá.</w:t>
      </w:r>
    </w:p>
    <w:p>
      <w:pPr>
        <w:pStyle w:val="Style11"/>
        <w:spacing w:lineRule="atLeast" w:line="100"/>
        <w:ind w:left="0" w:right="0" w:firstLine="284"/>
        <w:jc w:val="both"/>
        <w:rPr/>
      </w:pPr>
      <w:r>
        <w:rPr>
          <w:rFonts w:eastAsia="Times New Roman" w:cs="Times New Roman"/>
          <w:i/>
          <w:color w:val="auto"/>
          <w:sz w:val="24"/>
          <w:szCs w:val="20"/>
          <w:lang w:val="hu-HU"/>
        </w:rPr>
        <w:t xml:space="preserve">Addig is, amíg ezzel végzünk, van itt még más is, </w:t>
      </w:r>
      <w:r>
        <w:rPr>
          <w:rFonts w:eastAsia="Times New Roman" w:cs="Times New Roman"/>
          <w:color w:val="auto"/>
          <w:sz w:val="24"/>
          <w:szCs w:val="20"/>
          <w:lang w:val="hu-HU"/>
        </w:rPr>
        <w:t>mondta Gabriel a Mintakészítőnek.</w:t>
      </w:r>
      <w:r>
        <w:rPr>
          <w:rFonts w:eastAsia="Times New Roman" w:cs="Times New Roman"/>
          <w:i/>
          <w:color w:val="auto"/>
          <w:sz w:val="24"/>
          <w:szCs w:val="20"/>
          <w:lang w:val="hu-HU"/>
        </w:rPr>
        <w:t xml:space="preserve"> Itt éppen most veszi kezdetét egy háború. Fegyverekre van szükségünk.</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Miféle fegyverekre?</w:t>
      </w:r>
    </w:p>
    <w:p>
      <w:pPr>
        <w:pStyle w:val="Style11"/>
        <w:spacing w:lineRule="atLeast" w:line="100"/>
        <w:ind w:left="0" w:right="0" w:firstLine="284"/>
        <w:jc w:val="both"/>
        <w:rPr/>
      </w:pPr>
      <w:r>
        <w:rPr>
          <w:rFonts w:eastAsia="Times New Roman" w:cs="Times New Roman"/>
          <w:color w:val="auto"/>
          <w:sz w:val="24"/>
          <w:szCs w:val="20"/>
          <w:lang w:val="hu-HU"/>
        </w:rPr>
        <w:t xml:space="preserve">Gabriel megdöbbent. </w:t>
      </w:r>
      <w:r>
        <w:rPr>
          <w:rFonts w:eastAsia="Times New Roman" w:cs="Times New Roman"/>
          <w:i/>
          <w:color w:val="auto"/>
          <w:sz w:val="24"/>
          <w:szCs w:val="20"/>
          <w:lang w:val="hu-HU"/>
        </w:rPr>
        <w:t>Ugye nem azt akarod mondani, hogy itt nincsenek fegyverek? Vagy legalább valamilyen védelem! A másik Mintakészítő azt mondta...</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Vannak olyan berendezések, amelyeket használhatnál, vágott a szavába a Mintakészítő. De először be kell fejeznün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re nehezebb volt elviselni a feszültséget, a nyomást és az összeforró és felébredő kapcsolatok forró, csiklandós érzését. Az emlékek elkezdtek ellenőrizetlenül felbukkanni az elméjében – nem sorban, mint ahogy a beszámolók szerint az ember szeme előtt lepereg az élete a halála előtt, hanem teljesen véletlenszerűe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gyermekkori halászat a tengerparto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pja késő este vacsora közben odafordul az anyjához.</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apnyugta az óceán fölö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utolsó napja az iskolában.</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lső napja a gárdisták közö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Pillanatképek az űrbő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lső áldozat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lső csillagalkony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vízcsöppek koppanása az Epsedra gleccsereib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linke Dareyev arcára fagyott düh. A háta mögött Delvecchio nagykövet utolsó komputazásának képei peregtek a kijelző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ipislogta a szeméből a forró könnyeket, de semmit sem tehetett. Nem tudott mozdulni, nem tudott beszél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olyosóból dobogó, csörömpölő hangok hallatszottak. A kroatho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barátai és a gárdisták összenéztek. Látta őket, és érezte a rémületüket és a lelkesedésüket. Bertin bólintott az embereinek, és a biztosítószögek kattanva ugrottak ki a helyükrő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 úgysem öltem még meg semmit – morogta Helm, miközben ellenőrizte a töltést a fegyverében. – Akár itt is nekiláthato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észemről sincs etikai akadálya – mondta Delde Sota, és ő is ellenőrizte a fegyverét. – Ami már halott, azt nem ölhetem meg. Az leegyszerűsíti a dolgokat. Nem szegem meg az esküm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csak állt ott, és a töltést ellenőrizte az impulzuskarabélyon, amit általában Gabriel használt. Nagyon aprónak és törékenynek tűnt az űrruhájában. Vetett egy pillantást a folyosó bejárata felé, aztán Gabriel felé fordu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Odabenn valami tovább matatott az emlékei között, mintha meg akarna győződni róla, hogy ott volt minden. Ricel emlékei is ott voltak, és természetesen ezeket is feltúrták. Ő küzdött ellene, de nem járt sikerrel A kő dühödten izzott a tenyerében, ahogy a szeme előtt leperegtek annak a másik életnek a képe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s ekkor rádöbbent, hogy mire használták fel Ricelt. Igen, ezt is a kő intézte így. Csak az Isten tudná megmondani, hogy a hosszú évek során hányszor piszkált bele, és igazított a történelem normális folyásán csak azért, hogy Ricel biztosan ott legyen Gabriel számára, hogy a küldetése folytatódjon, hogy a nagykövet meghaljon, és ő a félig elmarasztaló ítélet után elmeneküljön a Phorcysról – a kővel a kezében. Gondoskodott róla, hogy Ricel éppen Gabriel előtt haljon meg, aki így hozzájuthat az emlékeihez, amelyekre feltétlenül szüksége volt, de csak ebből az egyetlen egy forrásból juthatott hozzájuk. Ő pedig akarata ellenére elvégezte a házi feladatát, amikor tovább vizsgálta azokat az emlékeket – lecsupaszította őket, és megkereste bennük a kapcsolódási pontokat. Akkor még természetesen azt hitte, hogy mindezt a saját jól felfogott érdekében teszi, de most már kételkedett benne.</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ost pedig ez a létesítmény tudta, hogy Gabriel ezzel a válogatással és raktározással mesteri szintre fejlesztette a mások emlékeinek befogadását szolgáló művészetet. Ennek eredményeként az építmény készített neki egy újabb emlékadagot, amit be kell fogadnia. Csakhogy ezek az emlékek sokkal terjedelmesebbek, sokkal összetettebbek és fontosabbak voltak. Egy kicsit változtattak az agyán, hogy képes legyen elviselni ezt a terhelést. Most pedig minden készen ál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elharsant egy sikoly, és ez elvonta a figyelmét. Kinyitotta a szemét. A hangot Grawl adta ki – ez volt népének csatakiáltása –, aztán felemelte a fegyverét és tüzet nyitott. Gabriel orrát újra megcsapta a páncélba burkolt élőholtakat körülvevő nyálka keserű, savas szaga. Az egyik kroath feltépett hassal zuhant a földre. A seb szélei szikrát hánytak, de ő újra talpra küzdötte magát. Most már Enda is tüzet nyitott rá, aztán csatlakozott hozzá Angela, végül Lacey és Rathbone is. Együttes erővel leterítették a lábáról, de aztán még egyszer felemelkedett, és célra emelt egy sötét színű plazmapuskát. El is sütött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ég több kroath özönlött be a járatból. A páncéljuk túl erős volt ahhoz, hogy egyszerűen lekaszálhassák őket, és dühödt, fájdalmas kiáltásaik megtöltötték a levegőt. Gabriel eddig nem tudta, hogy a kroathok nem puszta gépek, mozgó, harcoló tetemek, amelyek reagálnak a külvilágra, hanem maradt bennük az öntudatnak egy apró szikrája is. Soha nem enyhülő gyötrelem és düh tombolt bennük, és az őrületük programozássá degradálódott. Az emlékezet szinte teljesen elveszett, sőt, ami még ennél is szörnyűbb, megfosztották őket a kapcsolódási pontoktól. Ugyanilyen zavartalanul gyilkolnák le a régi szerelmeiket és rokonaikat, ha azokkal kerülnének szembe, és aztán nem értenék, hogy odabenn miért sajog jobban a régi kín és gyötrelem. Micsoda végtelen kínszenvedé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zerette volna megsiratni őket, de most erre nem volt ideje. Már az is könyörület volt ezekkel a lényekkel szemben, ha olyan apró darabokra szabdalták őket, amiket már nem lehetett újra összerakni, vagy ha porrá égették, és apró fecnikre robbantották ők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gárdisták és Gabriel barátai egyelőre jó munkát végeztek. A kroathok feltorlódó teste részben már eltömítette a bejáratot. A nagy kaliberű fegyverek darabokra szaggatták ugyan a páncéljukat, és azok kieresztették magukból azt a rettenetes nyálkát, ami felemésztette a páncélokat és a testeket is, úgyhogy a kroathok végül újra át tudtak mászni a halottak halma fölött. Mintha egy vízáradat behatolását próbálták volna megakadályozni. Gabriel jól látta, hogy egy sötét plazmalövedék a mellén találja Dirigentet, és a gárdista lehanyatlik. A többiek folyamatosan tüzelve zárták a rést, de ő nem mert belegondolni abba, hogy mi lesz, ha a fegyvereikből kifogy a lőszer vagy a tölté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étesítmény körülötte pedig csak várakozott. Ő pedig magatehetetlenül remegett a kristálybörtönében, ami időközben teljesen magába zárta. Itt voltak a hatalmas emlékadagok, amelyeket neki, kizárólag neki őriztek meg ebben az üvegmátrixban. Ez volt a térkép. Az univerzális térkép a másik Üvegkészítő építményhez – az összes létező Üvegkészítő építményhez – minden titkukhoz és kincsükhöz. És ez az egész kincset érő adathalmaz készen állt rá, hogy átáramoljon Gabrielbe, mint valami öreg bor az új üvegbe. Végre készen állt rá, hogy felhasználják.</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Ha Gabriel elfogadja.</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Ha n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llotta, hogy az egész létesítmény a gondolataira figyel. Minden egyes szála élt, és kétségbeesetten várakozott. A kristálybörtönén kívül sötét színű plazmalövedékek repkedtek. Enda éppen félreugrott az egyik elől, aztán tüzet nyitott a fegyveréből. Helm folyamatosan tüzelt. Az egyik karja alá egy D6-ost csapott, a másik kezében pedig az újratöltött tűpisztolyt tartotta. A bejáratnál egy újabb kroath hanyatlott le, és miközben tápászkodott felfelé, egy másik ugrott át fölötte. Grawl leterítette mind a kettőt.</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El kell fogadnod!</w:t>
      </w:r>
    </w:p>
    <w:p>
      <w:pPr>
        <w:pStyle w:val="Style21"/>
        <w:spacing w:lineRule="atLeast" w:line="100"/>
        <w:ind w:left="0" w:right="0" w:firstLine="284"/>
        <w:jc w:val="both"/>
        <w:rPr/>
      </w:pPr>
      <w:r>
        <w:rPr>
          <w:rFonts w:eastAsia="Times New Roman" w:cs="Times New Roman"/>
          <w:i/>
          <w:color w:val="auto"/>
          <w:sz w:val="24"/>
          <w:szCs w:val="20"/>
          <w:lang w:val="hu-HU"/>
        </w:rPr>
        <w:t>Ó, tényleg?</w:t>
      </w:r>
      <w:r>
        <w:rPr>
          <w:rFonts w:eastAsia="Times New Roman" w:cs="Times New Roman"/>
          <w:color w:val="auto"/>
          <w:sz w:val="24"/>
          <w:szCs w:val="20"/>
          <w:lang w:val="hu-HU"/>
        </w:rPr>
        <w:t xml:space="preserve"> – kérdezte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égül itt dől el minden: neki, a kiválasztott hordozónak kell magába fogadni ezt a hatalmas és rettenetes tudást, és neki kell gondoskodnia róla, hogy az emberiség és a szövetségesei hozzájuthassanak. Mert enélkül nem élik túl ezt a támadást.</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Ha visszautasítod, akkor most mind el fog pusztulni... mert rajtad kívül senki nem tudná kezelni. Akik rajtad kívül is képesek lennének rá, azok nem méltók erre a megtiszteltetésre. Elvennék, és felhasználnák ezt az információt. Húsz – legfeljebb harminc éven belül kipusztulna az emberiség és a szövetségese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ásik választás az volt, hogy elfogadja a tudást, és...</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változik. Visszafordíthatatlan, leírhatatlan, felfoghatatlan változás... addig legalábbis képtelen lenne megérteni, amíg át nem esik rajta, de akkor már túl késő lesz. Ha elfogadja a tudást, akkor több... vagy kevesebb lesz, mint egy hétköznapi ember? Egyáltalán létezik olyan szó, ami képes lenne leírni a különbsége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élyet sóhajtott. A kő erre a pillanatra készítette fel. Ha visszautasítja a változást, akkor soha nem válik teljessé, soha nem tudja meg, mivé lehetett volna.</w:t>
      </w:r>
    </w:p>
    <w:p>
      <w:pPr>
        <w:pStyle w:val="Style21"/>
        <w:spacing w:lineRule="atLeast" w:line="100"/>
        <w:ind w:left="0" w:right="0" w:firstLine="284"/>
        <w:jc w:val="both"/>
        <w:rPr/>
      </w:pPr>
      <w:r>
        <w:rPr>
          <w:rFonts w:eastAsia="Times New Roman" w:cs="Times New Roman"/>
          <w:i/>
          <w:color w:val="auto"/>
          <w:sz w:val="24"/>
          <w:szCs w:val="20"/>
          <w:lang w:val="hu-HU"/>
        </w:rPr>
        <w:t xml:space="preserve">Meg kell őriznem </w:t>
      </w:r>
      <w:r>
        <w:rPr>
          <w:rFonts w:eastAsia="Times New Roman" w:cs="Times New Roman"/>
          <w:color w:val="auto"/>
          <w:sz w:val="24"/>
          <w:szCs w:val="20"/>
          <w:lang w:val="hu-HU"/>
        </w:rPr>
        <w:t xml:space="preserve">az </w:t>
      </w:r>
      <w:r>
        <w:rPr>
          <w:rFonts w:eastAsia="Times New Roman" w:cs="Times New Roman"/>
          <w:i/>
          <w:color w:val="auto"/>
          <w:sz w:val="24"/>
          <w:szCs w:val="20"/>
          <w:lang w:val="hu-HU"/>
        </w:rPr>
        <w:t>emberségemet.</w:t>
      </w:r>
    </w:p>
    <w:p>
      <w:pPr>
        <w:pStyle w:val="Style21"/>
        <w:spacing w:lineRule="atLeast" w:line="100"/>
        <w:ind w:left="0" w:right="0" w:firstLine="284"/>
        <w:jc w:val="both"/>
        <w:rPr/>
      </w:pPr>
      <w:r>
        <w:rPr>
          <w:rFonts w:eastAsia="Times New Roman" w:cs="Times New Roman"/>
          <w:i/>
          <w:color w:val="auto"/>
          <w:sz w:val="24"/>
          <w:szCs w:val="20"/>
          <w:lang w:val="hu-HU"/>
        </w:rPr>
        <w:t>Egy ideig meg is fogod,</w:t>
      </w:r>
      <w:r>
        <w:rPr>
          <w:rFonts w:eastAsia="Times New Roman" w:cs="Times New Roman"/>
          <w:color w:val="auto"/>
          <w:sz w:val="24"/>
          <w:szCs w:val="20"/>
          <w:lang w:val="hu-HU"/>
        </w:rPr>
        <w:t xml:space="preserve"> felelte a Mintakészítő. </w:t>
      </w:r>
      <w:r>
        <w:rPr>
          <w:rFonts w:eastAsia="Times New Roman" w:cs="Times New Roman"/>
          <w:i/>
          <w:color w:val="auto"/>
          <w:sz w:val="24"/>
          <w:szCs w:val="20"/>
          <w:lang w:val="hu-HU"/>
        </w:rPr>
        <w:t>Amíg meg nem hals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evegőért kapkodott, és küszködött a kristály mélyén. Segíteni akart a barátainak, de képtelen volt rá. Most már mindannyian a hátukkal fordultak felé, és úgy harcoltak a kroathokkal. Helm, akit már kezdetben többé tettek, mint egy egyszerű ember. Delde Sota, aki lassan, hosszú idő alatt alakította át magát. Enda, aki soha nem volt ember, mégis sokszor többet tudott erről, mint maguk az emberek. Grawl sem volt soha ember, de a fajtájához hasonlóan ő is régóta kapcsolatban volt velük. Angela pedig éppen olyan emberi volt most, mint Gabriel – sőt, még inkább, mert őt nem változtatta meg a kő.</w:t>
      </w:r>
    </w:p>
    <w:p>
      <w:pPr>
        <w:pStyle w:val="Style21"/>
        <w:spacing w:lineRule="atLeast" w:line="100"/>
        <w:ind w:left="0" w:right="0" w:firstLine="284"/>
        <w:jc w:val="both"/>
        <w:rPr/>
      </w:pPr>
      <w:r>
        <w:rPr>
          <w:rFonts w:eastAsia="Times New Roman" w:cs="Times New Roman"/>
          <w:i/>
          <w:color w:val="auto"/>
          <w:sz w:val="24"/>
          <w:szCs w:val="20"/>
          <w:lang w:val="hu-HU"/>
        </w:rPr>
        <w:t xml:space="preserve">Fogy az idő, </w:t>
      </w:r>
      <w:r>
        <w:rPr>
          <w:rFonts w:eastAsia="Times New Roman" w:cs="Times New Roman"/>
          <w:color w:val="auto"/>
          <w:sz w:val="24"/>
          <w:szCs w:val="20"/>
          <w:lang w:val="hu-HU"/>
        </w:rPr>
        <w:t>mondta a Mintakészítő.</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Még mindig enyém a döntés?</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Csak a tiéd. Minden, ami eddig történt, értelmét veszti, ha most nem egyezel bele.</w:t>
      </w:r>
    </w:p>
    <w:p>
      <w:pPr>
        <w:pStyle w:val="Style1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 xml:space="preserve">Gabriel – kiáltott oda neki Angela, és hátrapillantott a válla fölött, amíg kicserélte a töltetet a fegyverében. A testek kezdtek feltorlódni a bejáratnál, de a kroathok egyre préselték át magukat a résen. – </w:t>
      </w:r>
      <w:r>
        <w:rPr>
          <w:rFonts w:eastAsia="Times New Roman" w:cs="Times New Roman"/>
          <w:i/>
          <w:color w:val="auto"/>
          <w:sz w:val="24"/>
          <w:szCs w:val="20"/>
          <w:lang w:val="hu-HU"/>
        </w:rPr>
        <w:t>Nem tudnál egy kicsit sietni, csak most az egyszer?</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Csak most az egyszer...</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ehunyta a szemét, és vett egy mély lélegzetet.</w:t>
      </w:r>
    </w:p>
    <w:p>
      <w:pPr>
        <w:sectPr>
          <w:headerReference w:type="even" r:id="rId78"/>
          <w:headerReference w:type="default" r:id="rId79"/>
          <w:footerReference w:type="even" r:id="rId80"/>
          <w:footerReference w:type="default" r:id="rId81"/>
          <w:footnotePr>
            <w:numFmt w:val="decimal"/>
          </w:footnotePr>
          <w:type w:val="nextPage"/>
          <w:pgSz w:w="8448" w:h="11906"/>
          <w:pgMar w:left="1077" w:right="567" w:gutter="0" w:header="720" w:top="776" w:footer="720" w:bottom="776"/>
          <w:pgNumType w:fmt="decimal"/>
          <w:formProt w:val="false"/>
          <w:textDirection w:val="lrTb"/>
          <w:docGrid w:type="default" w:linePitch="360" w:charSpace="0"/>
        </w:sectPr>
        <w:pStyle w:val="Style21"/>
        <w:spacing w:lineRule="atLeast" w:line="100"/>
        <w:ind w:left="0" w:right="0" w:firstLine="284"/>
        <w:jc w:val="both"/>
        <w:rPr/>
      </w:pPr>
      <w:r>
        <w:rPr>
          <w:rFonts w:eastAsia="Times New Roman" w:cs="Times New Roman"/>
          <w:i/>
          <w:color w:val="auto"/>
          <w:sz w:val="24"/>
          <w:szCs w:val="20"/>
          <w:lang w:val="hu-HU"/>
        </w:rPr>
        <w:t xml:space="preserve">Akkor rajta! – </w:t>
      </w:r>
      <w:r>
        <w:rPr>
          <w:rFonts w:eastAsia="Times New Roman" w:cs="Times New Roman"/>
          <w:color w:val="auto"/>
          <w:sz w:val="24"/>
          <w:szCs w:val="20"/>
          <w:lang w:val="hu-HU"/>
        </w:rPr>
        <w:t>mondta a Mintakészítőnek.</w:t>
      </w:r>
    </w:p>
    <w:p>
      <w:pPr>
        <w:pStyle w:val="Normal"/>
        <w:widowControl w:val="false"/>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Tizennyolcadik fejez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próbálta megkeményíteni magát, de semmi sem készíthette fel Gabrielt az izzó energiaáramlásra, ami bombaként robbant keresztül rajta, belülről égetve a testét. Megpróbált az érzékeibe kapaszkodni, de percekre elvesztek, kiégtek, amikor a fény teljesen birtokába vette a belsejét, megtöltötte, mint egy folyadé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tán nemcsak fényáradat, hanem annak millió önálló szikrája, melyek egyetlen pont felé hulltak, egyetlen DNS-fonálra, egyetlen atomra, majd bevésték magukat oda. Minden szikra jelentett valamit. Gabriel olyan lett, mint egy térkép. Itt-ott, ahogy szűnni kezdett a vakság és elmúlt a káprázat, megpillantotta, mi volt beleírva, minden egyes sejtjébe: egy csillag itt, egy ködfolt ott, másutt egy bolygó jelzése, elődjének minden helyszíne, minden információ most benne raktározódott. Beleírta magát a génjeibe, mintha a beleegyezése nélkül nem cselekedhetne. Ameddig csak él, az adatokat rajta és a küldöttein keresztül használhatják fel, és ha valaha gyermekei lennének, azok is hordoznák... és az ő gyerekeik is és az utánuk jövők is.</w:t>
      </w:r>
    </w:p>
    <w:p>
      <w:pPr>
        <w:pStyle w:val="Style21"/>
        <w:spacing w:lineRule="atLeast" w:line="100"/>
        <w:ind w:left="0" w:right="0" w:firstLine="284"/>
        <w:jc w:val="both"/>
        <w:rPr/>
      </w:pPr>
      <w:r>
        <w:rPr>
          <w:rFonts w:eastAsia="Times New Roman" w:cs="Times New Roman"/>
          <w:i/>
          <w:color w:val="auto"/>
          <w:sz w:val="24"/>
          <w:szCs w:val="20"/>
          <w:lang w:val="hu-HU"/>
        </w:rPr>
        <w:t xml:space="preserve">Csodálatos, </w:t>
      </w:r>
      <w:r>
        <w:rPr>
          <w:rFonts w:eastAsia="Times New Roman" w:cs="Times New Roman"/>
          <w:color w:val="auto"/>
          <w:sz w:val="24"/>
          <w:szCs w:val="20"/>
          <w:lang w:val="hu-HU"/>
        </w:rPr>
        <w:t xml:space="preserve">gondolta kábán, </w:t>
      </w:r>
      <w:r>
        <w:rPr>
          <w:rFonts w:eastAsia="Times New Roman" w:cs="Times New Roman"/>
          <w:i/>
          <w:color w:val="auto"/>
          <w:sz w:val="24"/>
          <w:szCs w:val="20"/>
          <w:lang w:val="hu-HU"/>
        </w:rPr>
        <w:t>és most mi v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inyitotta a szemét és egy csapat nagyobb kroathot látott, amint keresztülnyomulnak azokon, akik az első hullámban érkeztek. Páncéljuk nagyon széles volt a vállukon, karmaik lándzsaként meredtek előre. Growl borzalmasat ordított, amikor meglátta őket, mert felismerte, hogy amíg a korábbi kroathok emberekből, seseyekból és fraalokból készültek, addig ezek egy része weren volt. Sikoltott, majd az egyikük rávetette magá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felemelte a D6-ost, meghúzta a ravaszt, és a sugár kilövellt. Eldobta, a hátához nyúlt és elővett valami mást, valami négyszögleteset, és kipattintotta a nyelét.</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Egy bal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rően nézte, amint Helm, ütött-kopott páncéljában, a kroathok közé vetette magát, kaszabolta őket, a balta pörgött, mintha több helyen csapna le egyszerre. Az egyik kroath karja könyökből lehullott. Ekkor megütötte a másikkal, de karmai csak megkarcolták a páncélt. Helm sziklaként állt, mintha lehorgonyzott volna a padlón, mint Gabriel és a Mintakészítő.</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jra és újra lesújtott a kroathra, levágta a másik karját is. Az megtántorodott, a földre zuhant, és savas nyálka szivárgott belőle. Nem volt több fegyver a közelben, semmi hatásosabb, amit felkaphatott volna, de Helm terpeszbe állt, határozottan megvetette a lábát és felkiál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valak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Lacey a tüzelő Delde Sota mellé zuhant. A doktor megragadta a szegény kölyök puskáját, impulzuspuska, odakiáltott Helmnek, és átdobta neki a fegyvert. Helm fél kézzel elkapta a levegőben, miközben a következő kroathot ütötte a baltával. Egy gyors mozdulattal hordozható állásba csukta a baltát a válla fölött, és a puskával a kroath közepébe lőtt egy sorozatot, megpróbálta kettévágni, ahogy azt DeLonghival is tette. Gabriel a páncél miatt nem látta az arcát, de el tudta képzelni, milyen volt – őrült vigyor, ami félig körbeszaladt a fején, a fogai kivillantak, bozontos kefehaja az égnek meredt. A kroath elesett. Helm beleeresztett két hosszú sorozatot, és térdnél leszakította a láb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Most menj arrébb! – ordította. – </w:t>
      </w:r>
      <w:r>
        <w:rPr>
          <w:rFonts w:eastAsia="Times New Roman" w:cs="Times New Roman"/>
          <w:i/>
          <w:color w:val="auto"/>
          <w:sz w:val="24"/>
          <w:szCs w:val="20"/>
          <w:lang w:val="hu-HU"/>
        </w:rPr>
        <w:t>Még valak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áradni kezdett. Nem volt valószínű, hogy tartani tudja magát, a többiek pedig töltényért rohantak. És egyre több kroath jö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újra küzdött a kristályban.</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Engedjetek ki! Engedjetek harcolni! Hol vannak a fegyverek?</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Itt nincsenek fegyverek. Csak információ...</w:t>
      </w:r>
    </w:p>
    <w:p>
      <w:pPr>
        <w:pStyle w:val="Style11"/>
        <w:spacing w:lineRule="atLeast" w:line="100"/>
        <w:ind w:left="0" w:right="0" w:firstLine="284"/>
        <w:jc w:val="both"/>
        <w:rPr/>
      </w:pPr>
      <w:r>
        <w:rPr>
          <w:rFonts w:eastAsia="Times New Roman" w:cs="Times New Roman"/>
          <w:color w:val="auto"/>
          <w:sz w:val="24"/>
          <w:szCs w:val="20"/>
          <w:lang w:val="hu-HU"/>
        </w:rPr>
        <w:t xml:space="preserve">A kudarctól sikoltania kellett. Sikolyok és puskaropogás visszhangzott a távolból, mintha vihar tombolna a felső folyosókon. </w:t>
      </w:r>
      <w:r>
        <w:rPr>
          <w:rFonts w:eastAsia="Times New Roman" w:cs="Times New Roman"/>
          <w:i/>
          <w:color w:val="auto"/>
          <w:sz w:val="24"/>
          <w:szCs w:val="20"/>
          <w:lang w:val="hu-HU"/>
        </w:rPr>
        <w:t xml:space="preserve">Mindannyian meghalunk, </w:t>
      </w:r>
      <w:r>
        <w:rPr>
          <w:rFonts w:eastAsia="Times New Roman" w:cs="Times New Roman"/>
          <w:color w:val="auto"/>
          <w:sz w:val="24"/>
          <w:szCs w:val="20"/>
          <w:lang w:val="hu-HU"/>
        </w:rPr>
        <w:t xml:space="preserve">gondolta Gabriel, és </w:t>
      </w:r>
      <w:r>
        <w:rPr>
          <w:rFonts w:eastAsia="Times New Roman" w:cs="Times New Roman"/>
          <w:i/>
          <w:color w:val="auto"/>
          <w:sz w:val="24"/>
          <w:szCs w:val="20"/>
          <w:lang w:val="hu-HU"/>
        </w:rPr>
        <w:t>nem tehetek semmit! Mindannyian meghalna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Zavar támadt közöttük, ahogy a kroathok egyre gyorsabban nyomultak be a hatalmas helyiségbe. Helm még egynek levágta a lábát, aztán a puska tára kiürült. MacLain a földre került, de magával vitt egy kroathot is. Helm előkapta hátáról a baltát és a következő kroathhoz lépett, lebukott a sötét plazmarobbanás elől, ami keresztülsöpört a szobán, és baltájával egyszerre csapott le a karra és a fegyverre. A fegyver felrobbant, Helm hátratántorodott, a kroath karja vállból kiszakadt. Helm páncélzörgés közepette a földre zuhant, és kroathok lepték el a testét.</w:t>
      </w:r>
    </w:p>
    <w:p>
      <w:pPr>
        <w:pStyle w:val="Normal"/>
        <w:widowControl w:val="false"/>
        <w:ind w:left="0" w:right="0" w:firstLine="284"/>
        <w:jc w:val="both"/>
        <w:rPr/>
      </w:pPr>
      <w:r>
        <w:rPr>
          <w:rFonts w:eastAsia="Times New Roman" w:cs="Times New Roman"/>
          <w:i/>
          <w:color w:val="auto"/>
          <w:sz w:val="24"/>
          <w:szCs w:val="20"/>
          <w:lang w:val="hu-HU"/>
        </w:rPr>
        <w:t xml:space="preserve">Nem! – </w:t>
      </w:r>
      <w:r>
        <w:rPr>
          <w:rFonts w:eastAsia="Times New Roman" w:cs="Times New Roman"/>
          <w:color w:val="auto"/>
          <w:sz w:val="24"/>
          <w:szCs w:val="20"/>
          <w:lang w:val="hu-HU"/>
        </w:rPr>
        <w:t xml:space="preserve">kiáltotta Gabriel. </w:t>
      </w:r>
      <w:r>
        <w:rPr>
          <w:rFonts w:eastAsia="Times New Roman" w:cs="Times New Roman"/>
          <w:i/>
          <w:color w:val="auto"/>
          <w:sz w:val="24"/>
          <w:szCs w:val="20"/>
          <w:lang w:val="hu-HU"/>
        </w:rPr>
        <w:t>Engedjetek ki! Segíteni akarok! Mind meg fogn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 és Helm odébb gurult, lerázta magáról, baltájával félresöpörte őket. Nagy nehezen újra lábra állt, páncélján mélyedés éktelenkedett, sisakja a fején félig összezúzva, vér csorgott alóla és a vállából is. Karja tehetetlenül lógot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maradt, ép kezével újra előhúzta baltáját és felmordu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 valaki? – és a folyosón visszhangzott a felmorajló fegyverek hangj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irtelen nem volt már több kroath az átjáróban, csak egy halom szivárgó, széteső test és páncél. Még több tengerész érkeze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irtelen lélegzet-visszafojtott csönd telepedett rájuk, ahogy a két csapat megállt egymással szemben, hitetlenkedve és boldogan, de az örömük nem tartott sokáig.</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fegyverét félrefordítva odament hozzáju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Schmetterlingről </w:t>
      </w:r>
      <w:r>
        <w:rPr>
          <w:rFonts w:eastAsia="Times New Roman" w:cs="Times New Roman"/>
          <w:color w:val="auto"/>
          <w:sz w:val="24"/>
          <w:szCs w:val="20"/>
          <w:lang w:val="hu-HU"/>
        </w:rPr>
        <w:t>jötte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kapitány küldött bennünket – felelte az egyik tengerész. – Nem akarta, hogy megszökjenek. – Gabrielre nézett, miközben hozzátette. – Talán ez nem is lett volna problém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ristályon át zavart pillantást vetett a férfir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élkületek, fiúk – mondta Gabriel –, a szökés fel sem merülhetett volna. Nem olyan lapokat osztottak nekünk. – Körülpillantott az elesetteken: Lacey, Dirigent és MacLain – testüket és páncéljukat félig már felemésztette a kroathok testnedve.</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 állítólag te fogsz most mindenkit megmenteni – mondta az egyik fiatal hadnagy. – Ezt üzenté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agyon boldog vagyok, hogy ezt beszélik rólam – mondta fennhangon Gabriel. </w:t>
      </w:r>
      <w:r>
        <w:rPr>
          <w:rFonts w:eastAsia="Times New Roman" w:cs="Times New Roman"/>
          <w:i/>
          <w:color w:val="auto"/>
          <w:sz w:val="24"/>
          <w:szCs w:val="20"/>
          <w:lang w:val="hu-HU"/>
        </w:rPr>
        <w:t>Bárcsak tudnám, hogyan!</w:t>
      </w:r>
    </w:p>
    <w:p>
      <w:pPr>
        <w:pStyle w:val="Style21"/>
        <w:spacing w:lineRule="atLeast" w:line="100"/>
        <w:ind w:left="0" w:right="0" w:firstLine="284"/>
        <w:jc w:val="both"/>
        <w:rPr/>
      </w:pPr>
      <w:r>
        <w:rPr>
          <w:rFonts w:eastAsia="Times New Roman" w:cs="Times New Roman"/>
          <w:i/>
          <w:color w:val="auto"/>
          <w:sz w:val="24"/>
          <w:szCs w:val="20"/>
          <w:lang w:val="hu-HU"/>
        </w:rPr>
        <w:t xml:space="preserve">Tudod, </w:t>
      </w:r>
      <w:r>
        <w:rPr>
          <w:rFonts w:eastAsia="Times New Roman" w:cs="Times New Roman"/>
          <w:color w:val="auto"/>
          <w:sz w:val="24"/>
          <w:szCs w:val="20"/>
          <w:lang w:val="hu-HU"/>
        </w:rPr>
        <w:t xml:space="preserve">szólt a Mintakészítő olyan nyugodtan, mintha az előbb nem is a szeme előtt zajlott volna le a legnagyobb csata. </w:t>
      </w:r>
      <w:r>
        <w:rPr>
          <w:rFonts w:eastAsia="Times New Roman" w:cs="Times New Roman"/>
          <w:i/>
          <w:color w:val="auto"/>
          <w:sz w:val="24"/>
          <w:szCs w:val="20"/>
          <w:lang w:val="hu-HU"/>
        </w:rPr>
        <w:t>Befelé néz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került sokba.</w:t>
      </w:r>
    </w:p>
    <w:p>
      <w:pPr>
        <w:pStyle w:val="Style21"/>
        <w:spacing w:lineRule="atLeast" w:line="100"/>
        <w:ind w:left="0" w:right="0" w:firstLine="284"/>
        <w:jc w:val="both"/>
        <w:rPr/>
      </w:pPr>
      <w:r>
        <w:rPr>
          <w:rFonts w:eastAsia="Times New Roman" w:cs="Times New Roman"/>
          <w:color w:val="auto"/>
          <w:sz w:val="24"/>
          <w:szCs w:val="20"/>
          <w:lang w:val="hu-HU"/>
        </w:rPr>
        <w:t xml:space="preserve">Hirtelen Gabriel sokkal egyszerűbbnek találta, hogy meghallja a létesítménynek ezt a részét. Ebben a pillanatban leginkább ez hallatszott: </w:t>
      </w:r>
      <w:r>
        <w:rPr>
          <w:rFonts w:eastAsia="Times New Roman" w:cs="Times New Roman"/>
          <w:i/>
          <w:color w:val="auto"/>
          <w:sz w:val="24"/>
          <w:szCs w:val="20"/>
          <w:lang w:val="hu-HU"/>
        </w:rPr>
        <w:t xml:space="preserve">Visszajöttek! </w:t>
      </w:r>
      <w:r>
        <w:rPr>
          <w:rFonts w:eastAsia="Times New Roman" w:cs="Times New Roman"/>
          <w:color w:val="auto"/>
          <w:sz w:val="24"/>
          <w:szCs w:val="20"/>
          <w:lang w:val="hu-HU"/>
        </w:rPr>
        <w:t>Az öröm borzalmas hangja, indulózene csattogása az agyában, fegyverek és trombiták, dübörgő dobok.</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Ők?</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A készítők. Az alkotók.</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Hol?</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Benned.</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háta mögé nézett volna, ha meg tudott volna mozdulni.</w:t>
      </w:r>
    </w:p>
    <w:p>
      <w:pPr>
        <w:pStyle w:val="Normal"/>
        <w:widowControl w:val="false"/>
        <w:ind w:left="0" w:right="0" w:firstLine="284"/>
        <w:jc w:val="both"/>
        <w:rPr/>
      </w:pPr>
      <w:r>
        <w:rPr>
          <w:rFonts w:eastAsia="Times New Roman" w:cs="Times New Roman"/>
          <w:color w:val="auto"/>
          <w:sz w:val="24"/>
          <w:szCs w:val="20"/>
          <w:lang w:val="hu-HU"/>
        </w:rPr>
        <w:t xml:space="preserve">Azt mondták nekünk: </w:t>
      </w:r>
      <w:r>
        <w:rPr>
          <w:rFonts w:eastAsia="Times New Roman" w:cs="Times New Roman"/>
          <w:i/>
          <w:color w:val="auto"/>
          <w:sz w:val="24"/>
          <w:szCs w:val="20"/>
          <w:lang w:val="hu-HU"/>
        </w:rPr>
        <w:t>Visszajövünk! Újra fel fogunk használni. Ahol egyszer elbuktunk, újra felemelkedünk és győzni fogun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alamiféle reinkarnációs hit, gondolta Gabriel, bár a létesítmény halálosan komolyan gondolta.</w:t>
      </w:r>
    </w:p>
    <w:p>
      <w:pPr>
        <w:pStyle w:val="Style21"/>
        <w:spacing w:lineRule="atLeast" w:line="100"/>
        <w:ind w:left="0" w:right="0" w:firstLine="284"/>
        <w:jc w:val="both"/>
        <w:rPr/>
      </w:pPr>
      <w:r>
        <w:rPr>
          <w:rFonts w:eastAsia="Times New Roman" w:cs="Times New Roman"/>
          <w:i/>
          <w:color w:val="auto"/>
          <w:sz w:val="24"/>
          <w:szCs w:val="20"/>
          <w:lang w:val="hu-HU"/>
        </w:rPr>
        <w:t>Nos, jól van</w:t>
      </w:r>
      <w:r>
        <w:rPr>
          <w:rFonts w:eastAsia="Times New Roman" w:cs="Times New Roman"/>
          <w:color w:val="auto"/>
          <w:sz w:val="24"/>
          <w:szCs w:val="20"/>
          <w:lang w:val="hu-HU"/>
        </w:rPr>
        <w:t xml:space="preserve">, mondta csendesen, </w:t>
      </w:r>
      <w:r>
        <w:rPr>
          <w:rFonts w:eastAsia="Times New Roman" w:cs="Times New Roman"/>
          <w:i/>
          <w:color w:val="auto"/>
          <w:sz w:val="24"/>
          <w:szCs w:val="20"/>
          <w:lang w:val="hu-HU"/>
        </w:rPr>
        <w:t>de időközben egy űrhajócsata dúl odakint, az enyéim hajóit darabokra zúzzák, és ezt meg kell állíta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ég csak szünet sem volt a hozzáférési időre. Az ellenséges hajók védelm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en látható dolog eltűnt körülötte. Az elméjében egy körkörös diagramszerűséget nézett, de legalább egy kilométer széleset. Tulajdonképpen nem is diagram volt, inkább egy egyenlet. Megértette a tagokat, de nem tudta biztosan, hogyan illeszkednek egymáshoz.</w:t>
      </w:r>
    </w:p>
    <w:p>
      <w:pPr>
        <w:pStyle w:val="Style21"/>
        <w:spacing w:lineRule="atLeast" w:line="100"/>
        <w:ind w:left="0" w:right="0" w:firstLine="284"/>
        <w:jc w:val="both"/>
        <w:rPr/>
      </w:pPr>
      <w:r>
        <w:rPr>
          <w:rFonts w:eastAsia="Times New Roman" w:cs="Times New Roman"/>
          <w:color w:val="auto"/>
          <w:sz w:val="24"/>
          <w:szCs w:val="20"/>
          <w:lang w:val="hu-HU"/>
        </w:rPr>
        <w:t xml:space="preserve">Töprengett. </w:t>
      </w:r>
      <w:r>
        <w:rPr>
          <w:rFonts w:eastAsia="Times New Roman" w:cs="Times New Roman"/>
          <w:i/>
          <w:color w:val="auto"/>
          <w:sz w:val="24"/>
          <w:szCs w:val="20"/>
          <w:lang w:val="hu-HU"/>
        </w:rPr>
        <w:t xml:space="preserve">Az </w:t>
      </w:r>
      <w:r>
        <w:rPr>
          <w:rFonts w:eastAsia="Times New Roman" w:cs="Times New Roman"/>
          <w:color w:val="auto"/>
          <w:sz w:val="24"/>
          <w:szCs w:val="20"/>
          <w:lang w:val="hu-HU"/>
        </w:rPr>
        <w:t xml:space="preserve">egyenlet szimmetriája furcsa volt. </w:t>
      </w:r>
      <w:r>
        <w:rPr>
          <w:rFonts w:eastAsia="Times New Roman" w:cs="Times New Roman"/>
          <w:i/>
          <w:color w:val="auto"/>
          <w:sz w:val="24"/>
          <w:szCs w:val="20"/>
          <w:lang w:val="hu-HU"/>
        </w:rPr>
        <w:t xml:space="preserve">Nem látom, mire való, vagy hogyan működik, </w:t>
      </w:r>
      <w:r>
        <w:rPr>
          <w:rFonts w:eastAsia="Times New Roman" w:cs="Times New Roman"/>
          <w:color w:val="auto"/>
          <w:sz w:val="24"/>
          <w:szCs w:val="20"/>
          <w:lang w:val="hu-HU"/>
        </w:rPr>
        <w:t xml:space="preserve">mondta Gabriel. </w:t>
      </w:r>
      <w:r>
        <w:rPr>
          <w:rFonts w:eastAsia="Times New Roman" w:cs="Times New Roman"/>
          <w:i/>
          <w:color w:val="auto"/>
          <w:sz w:val="24"/>
          <w:szCs w:val="20"/>
          <w:lang w:val="hu-HU"/>
        </w:rPr>
        <w:t>Olyan, mintha semmiből csinálna valamit!</w:t>
      </w:r>
    </w:p>
    <w:p>
      <w:pPr>
        <w:pStyle w:val="Style21"/>
        <w:spacing w:lineRule="atLeast" w:line="100"/>
        <w:ind w:left="0" w:right="0" w:firstLine="284"/>
        <w:jc w:val="both"/>
        <w:rPr/>
      </w:pPr>
      <w:r>
        <w:rPr>
          <w:rFonts w:eastAsia="Times New Roman" w:cs="Times New Roman"/>
          <w:i/>
          <w:color w:val="auto"/>
          <w:sz w:val="24"/>
          <w:szCs w:val="20"/>
          <w:lang w:val="hu-HU"/>
        </w:rPr>
        <w:t xml:space="preserve">Pontosan, </w:t>
      </w:r>
      <w:r>
        <w:rPr>
          <w:rFonts w:eastAsia="Times New Roman" w:cs="Times New Roman"/>
          <w:color w:val="auto"/>
          <w:sz w:val="24"/>
          <w:szCs w:val="20"/>
          <w:lang w:val="hu-HU"/>
        </w:rPr>
        <w:t>felelte a Mintakészítő. Így született minden a kezdet kezdetén, a semmibő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nnyit tudott a „Nagy Bumm"-elméletről, mint akárki más, de még sosem töprengett el rajta. Ha jól gondolta, akkor most valamiféle megfoghatatlan pajzstechnológiára bámult éppen, aminek köze volt az antianyag-reakciókkal hajtott motorokhoz, ami mindegyik Csillagerő és Concord hajón megtalálható odakint.</w:t>
      </w:r>
    </w:p>
    <w:p>
      <w:pPr>
        <w:pStyle w:val="Style11"/>
        <w:spacing w:lineRule="atLeast" w:line="100"/>
        <w:ind w:left="0" w:right="0" w:firstLine="284"/>
        <w:jc w:val="both"/>
        <w:rPr/>
      </w:pPr>
      <w:r>
        <w:rPr>
          <w:rFonts w:eastAsia="Times New Roman" w:cs="Times New Roman"/>
          <w:i/>
          <w:color w:val="auto"/>
          <w:sz w:val="24"/>
          <w:szCs w:val="20"/>
          <w:lang w:val="hu-HU"/>
        </w:rPr>
        <w:t>Meg tudjuk ezt csinálni a mi hajóinkhoz is?</w:t>
      </w:r>
      <w:r>
        <w:rPr>
          <w:rFonts w:eastAsia="Times New Roman" w:cs="Times New Roman"/>
          <w:color w:val="auto"/>
          <w:sz w:val="24"/>
          <w:szCs w:val="20"/>
          <w:lang w:val="hu-HU"/>
        </w:rPr>
        <w:t xml:space="preserve"> – kérdezte.</w:t>
      </w:r>
    </w:p>
    <w:p>
      <w:pPr>
        <w:pStyle w:val="Style21"/>
        <w:spacing w:lineRule="atLeast" w:line="100"/>
        <w:ind w:left="0" w:right="0" w:firstLine="284"/>
        <w:jc w:val="both"/>
        <w:rPr/>
      </w:pPr>
      <w:r>
        <w:rPr>
          <w:rFonts w:eastAsia="Times New Roman" w:cs="Times New Roman"/>
          <w:i/>
          <w:color w:val="auto"/>
          <w:sz w:val="24"/>
          <w:szCs w:val="20"/>
          <w:lang w:val="hu-HU"/>
        </w:rPr>
        <w:t xml:space="preserve">Lehetetlen, </w:t>
      </w:r>
      <w:r>
        <w:rPr>
          <w:rFonts w:eastAsia="Times New Roman" w:cs="Times New Roman"/>
          <w:color w:val="auto"/>
          <w:sz w:val="24"/>
          <w:szCs w:val="20"/>
          <w:lang w:val="hu-HU"/>
        </w:rPr>
        <w:t xml:space="preserve">érkezett a válasz. </w:t>
      </w:r>
      <w:r>
        <w:rPr>
          <w:rFonts w:eastAsia="Times New Roman" w:cs="Times New Roman"/>
          <w:i/>
          <w:color w:val="auto"/>
          <w:sz w:val="24"/>
          <w:szCs w:val="20"/>
          <w:lang w:val="hu-HU"/>
        </w:rPr>
        <w:t>A beszerelés több átalakítást és átépítést igényel, mint amennyi ebben a pillanatban kivitelezhető.</w:t>
      </w:r>
    </w:p>
    <w:p>
      <w:pPr>
        <w:pStyle w:val="Style21"/>
        <w:spacing w:lineRule="atLeast" w:line="100"/>
        <w:ind w:left="0" w:right="0" w:firstLine="284"/>
        <w:jc w:val="both"/>
        <w:rPr/>
      </w:pPr>
      <w:r>
        <w:rPr>
          <w:rFonts w:eastAsia="Times New Roman" w:cs="Times New Roman"/>
          <w:color w:val="auto"/>
          <w:sz w:val="24"/>
          <w:szCs w:val="20"/>
          <w:lang w:val="hu-HU"/>
        </w:rPr>
        <w:t xml:space="preserve">Gabriel szitkozódott, de az sem segített. Nem fair, hogy ők vannak számbeli fölényben, és még ez az előnyük is megvan! </w:t>
      </w:r>
      <w:r>
        <w:rPr>
          <w:rFonts w:eastAsia="Times New Roman" w:cs="Times New Roman"/>
          <w:i/>
          <w:color w:val="auto"/>
          <w:sz w:val="24"/>
          <w:szCs w:val="20"/>
          <w:lang w:val="hu-HU"/>
        </w:rPr>
        <w:t>Le fognak bennünket mészárolni!</w:t>
      </w:r>
    </w:p>
    <w:p>
      <w:pPr>
        <w:pStyle w:val="Style11"/>
        <w:spacing w:lineRule="atLeast" w:line="100"/>
        <w:ind w:left="0" w:right="0" w:firstLine="284"/>
        <w:jc w:val="both"/>
        <w:rPr/>
      </w:pPr>
      <w:r>
        <w:rPr>
          <w:rFonts w:eastAsia="Times New Roman" w:cs="Times New Roman"/>
          <w:i/>
          <w:color w:val="auto"/>
          <w:sz w:val="24"/>
          <w:szCs w:val="20"/>
          <w:lang w:val="hu-HU"/>
        </w:rPr>
        <w:t xml:space="preserve">Talán a Mások el fogják veszíteni ezt az előnyt, </w:t>
      </w:r>
      <w:r>
        <w:rPr>
          <w:rFonts w:eastAsia="Times New Roman" w:cs="Times New Roman"/>
          <w:color w:val="auto"/>
          <w:sz w:val="24"/>
          <w:szCs w:val="20"/>
          <w:lang w:val="hu-HU"/>
        </w:rPr>
        <w:t>érkezett a válasz.</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agyát betöltő képek hirtelen az egyenlet egy bizonyos pontjára összpontosultak. Gabriel azonnal felismerte, hogy megmutatták neki a gyenge pontot, a „készítsünk semmiből valamit" folyamat azon részét, aminek befolyásolása kivitelezhetőnek tűnt. Ha egy hajó elég közel megy egy másikhoz, ami ezt a mezőt használta, olyan energiapulzálást tud generálni, ami elpusztíthatja ezt a gyenge pontot, és használhatatlanná teszi a kijelzőt.</w:t>
      </w:r>
    </w:p>
    <w:p>
      <w:pPr>
        <w:pStyle w:val="Normal"/>
        <w:widowControl w:val="false"/>
        <w:ind w:left="0" w:right="0" w:firstLine="284"/>
        <w:jc w:val="both"/>
        <w:rPr/>
      </w:pPr>
      <w:r>
        <w:rPr>
          <w:rFonts w:eastAsia="Times New Roman" w:cs="Times New Roman"/>
          <w:i/>
          <w:color w:val="auto"/>
          <w:sz w:val="24"/>
          <w:szCs w:val="20"/>
          <w:lang w:val="hu-HU"/>
        </w:rPr>
        <w:t xml:space="preserve">Hogyan juttassam el ezt hozzájuk a csata közepén? </w:t>
      </w:r>
      <w:r>
        <w:rPr>
          <w:rFonts w:eastAsia="Times New Roman" w:cs="Times New Roman"/>
          <w:color w:val="auto"/>
          <w:sz w:val="24"/>
          <w:szCs w:val="20"/>
          <w:lang w:val="hu-HU"/>
        </w:rPr>
        <w:t xml:space="preserve">kérdezte kétségbeesetten Gabriel. </w:t>
      </w:r>
      <w:r>
        <w:rPr>
          <w:rFonts w:eastAsia="Times New Roman" w:cs="Times New Roman"/>
          <w:i/>
          <w:color w:val="auto"/>
          <w:sz w:val="24"/>
          <w:szCs w:val="20"/>
          <w:lang w:val="hu-HU"/>
        </w:rPr>
        <w:t xml:space="preserve">Hogy tudok időben üzenni, hogy valamit kezdhessenek vele? </w:t>
      </w:r>
      <w:r>
        <w:rPr>
          <w:rFonts w:eastAsia="Times New Roman" w:cs="Times New Roman"/>
          <w:color w:val="auto"/>
          <w:sz w:val="24"/>
          <w:szCs w:val="20"/>
          <w:lang w:val="hu-HU"/>
        </w:rPr>
        <w:t>Úgy tűnt, nincs mód arra, hogy az információt eljuttassa oda, ahol szükség van rá, és az emberek odakint meg fognak halni.</w:t>
      </w:r>
    </w:p>
    <w:p>
      <w:pPr>
        <w:pStyle w:val="Normal"/>
        <w:widowControl w:val="false"/>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Nem kell feltétlenül távolról végrehajtani. Lokális megvalósítás is lehetséges, korlátozott mértékben.</w:t>
      </w:r>
    </w:p>
    <w:p>
      <w:pPr>
        <w:pStyle w:val="Style11"/>
        <w:spacing w:lineRule="atLeast" w:line="100"/>
        <w:ind w:left="0" w:right="0" w:firstLine="284"/>
        <w:jc w:val="both"/>
        <w:rPr/>
      </w:pPr>
      <w:r>
        <w:rPr>
          <w:rFonts w:eastAsia="Times New Roman" w:cs="Times New Roman"/>
          <w:color w:val="auto"/>
          <w:sz w:val="24"/>
          <w:szCs w:val="20"/>
          <w:lang w:val="hu-HU"/>
        </w:rPr>
        <w:t xml:space="preserve">Gabriel nagyot nyelt. </w:t>
      </w:r>
      <w:r>
        <w:rPr>
          <w:rFonts w:eastAsia="Times New Roman" w:cs="Times New Roman"/>
          <w:i/>
          <w:color w:val="auto"/>
          <w:sz w:val="24"/>
          <w:szCs w:val="20"/>
          <w:lang w:val="hu-HU"/>
        </w:rPr>
        <w:t>Magyarázd meg, mit takar: korlátozott!</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Egy energiaimpulzus szükséges minden ilyen rendszer hatástalanításához, és ez lokálisan is kivitelezhető. Az újratöltés ideje nyolc a nyolcadikon óra.</w:t>
      </w:r>
    </w:p>
    <w:p>
      <w:pPr>
        <w:pStyle w:val="Style11"/>
        <w:spacing w:lineRule="atLeast" w:line="100"/>
        <w:ind w:left="0" w:right="0" w:firstLine="284"/>
        <w:jc w:val="both"/>
        <w:rPr/>
      </w:pPr>
      <w:r>
        <w:rPr>
          <w:rFonts w:eastAsia="Times New Roman" w:cs="Times New Roman"/>
          <w:color w:val="auto"/>
          <w:sz w:val="24"/>
          <w:szCs w:val="20"/>
          <w:lang w:val="hu-HU"/>
        </w:rPr>
        <w:t xml:space="preserve">Gabriel az első néhány többszörözést még fejben elvégezte, de aztán feladta. </w:t>
      </w:r>
      <w:r>
        <w:rPr>
          <w:rFonts w:eastAsia="Times New Roman" w:cs="Times New Roman"/>
          <w:i/>
          <w:color w:val="auto"/>
          <w:sz w:val="24"/>
          <w:szCs w:val="20"/>
          <w:lang w:val="hu-HU"/>
        </w:rPr>
        <w:t>Ne törődj vele! Készülj fel, hogy megcsináld!</w:t>
      </w:r>
    </w:p>
    <w:p>
      <w:pPr>
        <w:pStyle w:val="Normal"/>
        <w:widowControl w:val="false"/>
        <w:ind w:left="0" w:right="0" w:firstLine="284"/>
        <w:jc w:val="both"/>
        <w:rPr/>
      </w:pPr>
      <w:r>
        <w:rPr>
          <w:rFonts w:eastAsia="Times New Roman" w:cs="Times New Roman"/>
          <w:color w:val="auto"/>
          <w:sz w:val="24"/>
          <w:szCs w:val="20"/>
          <w:lang w:val="hu-HU"/>
        </w:rPr>
        <w:t xml:space="preserve">Megtorpant egy pillanatra. </w:t>
      </w:r>
      <w:r>
        <w:rPr>
          <w:rFonts w:eastAsia="Times New Roman" w:cs="Times New Roman"/>
          <w:i/>
          <w:color w:val="auto"/>
          <w:sz w:val="24"/>
          <w:szCs w:val="20"/>
          <w:lang w:val="hu-HU"/>
        </w:rPr>
        <w:t>Mi van, ha mégsem működik?</w:t>
      </w:r>
    </w:p>
    <w:p>
      <w:pPr>
        <w:pStyle w:val="Normal"/>
        <w:widowControl w:val="false"/>
        <w:ind w:left="0" w:right="0" w:firstLine="284"/>
        <w:jc w:val="both"/>
        <w:rPr/>
      </w:pPr>
      <w:r>
        <w:rPr>
          <w:rFonts w:eastAsia="Times New Roman" w:cs="Times New Roman"/>
          <w:i/>
          <w:color w:val="auto"/>
          <w:sz w:val="24"/>
          <w:szCs w:val="20"/>
          <w:lang w:val="hu-HU"/>
        </w:rPr>
        <w:t xml:space="preserve">Nincs más megoldás, </w:t>
      </w:r>
      <w:r>
        <w:rPr>
          <w:rFonts w:eastAsia="Times New Roman" w:cs="Times New Roman"/>
          <w:color w:val="auto"/>
          <w:sz w:val="24"/>
          <w:szCs w:val="20"/>
          <w:lang w:val="hu-HU"/>
        </w:rPr>
        <w:t>érkezett a hűvös válasz.</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agyot nyelt. Csak meg kell csinálnom, gondolta, ugyanakkor nem kockáztathatom, hogy ez az információ elvesszen. Ez mindent megváltoztathat a harcban. Talán ez billenti át a mérleget a mi oldalunk túlélése és az ő pusztulásuk között, de még csak nem is értem. Hogyan tudnám elraktározni, megoszta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s jött az ötle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Delde Sota! – kiáltotta Gabriel. – Még mindig rá vagy kapcsolódva 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komjár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echalus megérintette az övbe beépített távolsági adó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iszta és működi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Rendben lesz, gondolta Gabriel. Ha valaki, akkor egy mechalus képes volt szabotálni DeLonghi hajóját azzal, hogy elméjét a komhálózaton keresztül belecsúsztatta a hajó számítógépeibe. Ebben a pillanatban ez veszélyesen hasonlított a mágiához. De Gabriel boldog volt, hogy megpróbálhat valamit, legyen az akár mágia, az előtte álló probléma megoldásár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szólnál egy kis cselszövéshez?</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elmosolyodott, azzal a bizonyos halvány, vad mosollyal, ami akkor jelent meg az arcán, ha kimondottan kedvére valót kértek től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eleegyezés: köztudottan csináltam már ilyet egyszer-kétszer.</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t gondolsz, rá tudsz kapcsolódni velem?</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echalus odalépett hozzá, a fegyverét a kezében tartotta, és nekidőlt a beburkolt és átszőtt kristályoszlopnak, ami bebörtönözte Gabrielt. A hajfonata behatolt az apró repedéseken át, és legfinomabb indáival körülfonta a férfi csuklóját, belesüllyedt az orvosi chipbe, mint korábban oly sok alkalomma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csak hardware, software is vagyok – ironizált Gabri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ránézett. Egy pillanatra tisztán látszott szemében az ijedtség, de azonnal el is tűn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emiotika. Retorikai kérdés: egy mechalus számára van különbség hardware és software közö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 vagy benne? – kérdezte Gabriel a beavatkozással kapcsolatban. – Nem tudom, ha ez...</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atás – szakította félbe Delde Sota. – Próbáld ki és oldd meg!</w:t>
      </w:r>
    </w:p>
    <w:p>
      <w:pPr>
        <w:pStyle w:val="Normal"/>
        <w:widowControl w:val="false"/>
        <w:ind w:left="0" w:right="0" w:firstLine="284"/>
        <w:jc w:val="both"/>
        <w:rPr/>
      </w:pPr>
      <w:r>
        <w:rPr>
          <w:rFonts w:eastAsia="Times New Roman" w:cs="Times New Roman"/>
          <w:color w:val="auto"/>
          <w:sz w:val="24"/>
          <w:szCs w:val="20"/>
          <w:lang w:val="hu-HU"/>
        </w:rPr>
        <w:t xml:space="preserve">Gabriel lehunyta a szemét és belépett a kristály hálózatába. A létrejövő kapcsolat elárasztotta belsejét. Hirtelen több ezer kilométeres űrön nézett át, minden csillogott a gondolatok szerkezetétől, a legnagyobb mélységtől a beláthatatlan magasságokig. Delde Sota valaha Háló-pilóta volt, mielőtt orvos lett. Gabriel eddig is tudta ezt, de nem vette komolyan. Most belenézett az agyába, és látta, hogy még mindig Háló-pilóta, mivel a Háló óriási részét hordozta átszőtt memóriájában, amit korábban bitről bitre épített önmagába az idők során. Amikor felhagyott az orvosi állásával az Iphus állomáson, befejezte saját rendszerének optimalizálását, mintha érezte volna, hogy hamarosan szüksége lesz rá. </w:t>
      </w:r>
      <w:r>
        <w:rPr>
          <w:rFonts w:eastAsia="Times New Roman" w:cs="Times New Roman"/>
          <w:i/>
          <w:color w:val="auto"/>
          <w:sz w:val="24"/>
          <w:szCs w:val="20"/>
          <w:lang w:val="hu-HU"/>
        </w:rPr>
        <w:t xml:space="preserve">Mindegyik út a Corrivale-ra..., </w:t>
      </w:r>
      <w:r>
        <w:rPr>
          <w:rFonts w:eastAsia="Times New Roman" w:cs="Times New Roman"/>
          <w:color w:val="auto"/>
          <w:sz w:val="24"/>
          <w:szCs w:val="20"/>
          <w:lang w:val="hu-HU"/>
        </w:rPr>
        <w:t xml:space="preserve">gondolta Gabriel, ... </w:t>
      </w:r>
      <w:r>
        <w:rPr>
          <w:rFonts w:eastAsia="Times New Roman" w:cs="Times New Roman"/>
          <w:i/>
          <w:color w:val="auto"/>
          <w:sz w:val="24"/>
          <w:szCs w:val="20"/>
          <w:lang w:val="hu-HU"/>
        </w:rPr>
        <w:t>egy-egy megbízatás volt.</w:t>
      </w:r>
    </w:p>
    <w:p>
      <w:pPr>
        <w:pStyle w:val="Normal"/>
        <w:widowControl w:val="false"/>
        <w:ind w:left="0" w:right="0" w:firstLine="284"/>
        <w:jc w:val="both"/>
        <w:rPr/>
      </w:pPr>
      <w:r>
        <w:rPr>
          <w:rFonts w:eastAsia="Times New Roman" w:cs="Times New Roman"/>
          <w:i/>
          <w:color w:val="auto"/>
          <w:sz w:val="24"/>
          <w:szCs w:val="20"/>
          <w:lang w:val="hu-HU"/>
        </w:rPr>
        <w:t xml:space="preserve">Valakinek néha be kell vásárolnia – </w:t>
      </w:r>
      <w:r>
        <w:rPr>
          <w:rFonts w:eastAsia="Times New Roman" w:cs="Times New Roman"/>
          <w:color w:val="auto"/>
          <w:sz w:val="24"/>
          <w:szCs w:val="20"/>
          <w:lang w:val="hu-HU"/>
        </w:rPr>
        <w:t>hangzott a válasz belülről, és Delde Sota felnevetet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ámult a belsejében lévő hatalmas tér láttán. Valamilyen formában minden agy olyan volt, mint egy tájkép – legalábbis ezt a paradigmát használta, ha rájuk gondolt, ám Delde Sota tájképe sokkal több dimenziót tartalmazott, mint másoké. Különböző irányokat és tengelyeket látott, melyek létezését nem is sejtette, ezek elnyúltak más csillagrendszerekig, magukba zárták a Háló-rendszerük egy darabját, amit a mechalus kedve szerint irányíthatott. Lenyűgözték a szerkezetek. Látta az elektromos hálózatot és a nukleáris elemek forró, kiégett részeit, ahogy közelebb ment egy-egy erőforráshoz, érezte a gondolatok simogatását, amiket továbbított a Hálóra. A többmilliárdnyi hálózat mélyén ilyen vagy olyan témában számára érdekes információk után kutatott... és Delde Sotát szinte minden érdekelte. Lehet, hogy orvos volt, de egyben technikus, filozófus és mérnök is – mind igen fontos adottság, hiszen már évek óta újra és újra átépítette magát. Egy már meglévő rendszer újraépítése és újratervezése valami új és váratlan alkalmazásra, mindig rettentően felvillanyozta.</w:t>
      </w:r>
    </w:p>
    <w:p>
      <w:pPr>
        <w:pStyle w:val="Style11"/>
        <w:spacing w:lineRule="atLeast" w:line="100"/>
        <w:ind w:left="0" w:right="0" w:firstLine="284"/>
        <w:jc w:val="both"/>
        <w:rPr/>
      </w:pPr>
      <w:r>
        <w:rPr>
          <w:rFonts w:eastAsia="Times New Roman" w:cs="Times New Roman"/>
          <w:i/>
          <w:color w:val="auto"/>
          <w:sz w:val="24"/>
          <w:szCs w:val="20"/>
          <w:lang w:val="hu-HU"/>
        </w:rPr>
        <w:t xml:space="preserve">Mit forgatsz a fejedben? – </w:t>
      </w:r>
      <w:r>
        <w:rPr>
          <w:rFonts w:eastAsia="Times New Roman" w:cs="Times New Roman"/>
          <w:color w:val="auto"/>
          <w:sz w:val="24"/>
          <w:szCs w:val="20"/>
          <w:lang w:val="hu-HU"/>
        </w:rPr>
        <w:t>kérdezte csendesen.</w:t>
      </w:r>
    </w:p>
    <w:p>
      <w:pPr>
        <w:pStyle w:val="Style11"/>
        <w:spacing w:lineRule="atLeast" w:line="100"/>
        <w:ind w:left="0" w:right="0" w:firstLine="284"/>
        <w:jc w:val="both"/>
        <w:rPr/>
      </w:pPr>
      <w:r>
        <w:rPr>
          <w:rFonts w:eastAsia="Times New Roman" w:cs="Times New Roman"/>
          <w:i/>
          <w:color w:val="auto"/>
          <w:sz w:val="24"/>
          <w:szCs w:val="20"/>
          <w:lang w:val="hu-HU"/>
        </w:rPr>
        <w:t xml:space="preserve">Ezt, </w:t>
      </w:r>
      <w:r>
        <w:rPr>
          <w:rFonts w:eastAsia="Times New Roman" w:cs="Times New Roman"/>
          <w:color w:val="auto"/>
          <w:sz w:val="24"/>
          <w:szCs w:val="20"/>
          <w:lang w:val="hu-HU"/>
        </w:rPr>
        <w:t>felelte Gabriel, és megmutatta neki a pajzso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belebújt a sémába, magára vette, mint egy kabátot, tetőtől talpig átnézte, ellenőrizte a formáját, aztán közelebbről is szemügyre vette az anyagát. Képek özöne árasztotta el Gabrielt, amint másodkézből áramlottak át rajta. Forgó virtuális atomváz-szerkezetek, melyek még nem léteztek, de megfelelő körülmények között létre jöhetnek, a kísérő részletek valószínűség-felhői a szokásosnál is egyénibbek és bizonytalanabbak, és más részletek, egzotikusak, de rövid időre könnyen előállíthatóak, ha esélyt adnak nekik. Azután egy egyenletáradat következett, Delde Sota sajátja és a Gabriel által látott közö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osszú szünet. Még Delde Sotát is megzavarta egy kicsit, amit látott. Aztán Gabriel hirtelen érezte, amint nagy levegőt vesz, és meghallotta a döbbenet és a remény feltörő kiáltását.</w:t>
      </w:r>
    </w:p>
    <w:p>
      <w:pPr>
        <w:pStyle w:val="Style11"/>
        <w:spacing w:lineRule="atLeast" w:line="100"/>
        <w:ind w:left="0" w:right="0" w:firstLine="284"/>
        <w:jc w:val="both"/>
        <w:rPr/>
      </w:pPr>
      <w:r>
        <w:rPr>
          <w:rFonts w:eastAsia="Times New Roman" w:cs="Times New Roman"/>
          <w:i/>
          <w:color w:val="auto"/>
          <w:sz w:val="24"/>
          <w:szCs w:val="20"/>
          <w:lang w:val="hu-HU"/>
        </w:rPr>
        <w:t xml:space="preserve">Oldalegyensúly, </w:t>
      </w:r>
      <w:r>
        <w:rPr>
          <w:rFonts w:eastAsia="Times New Roman" w:cs="Times New Roman"/>
          <w:color w:val="auto"/>
          <w:sz w:val="24"/>
          <w:szCs w:val="20"/>
          <w:lang w:val="hu-HU"/>
        </w:rPr>
        <w:t>mondta halkan Delde Sota.</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Az egyenletben?</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És valószínűleg a csatában is. Talán egy kis egyensúly-eltolódás...</w:t>
      </w:r>
    </w:p>
    <w:p>
      <w:pPr>
        <w:pStyle w:val="Style21"/>
        <w:spacing w:lineRule="atLeast" w:line="100"/>
        <w:ind w:left="0" w:right="0" w:firstLine="284"/>
        <w:jc w:val="both"/>
        <w:rPr/>
      </w:pPr>
      <w:r>
        <w:rPr>
          <w:rFonts w:eastAsia="Times New Roman" w:cs="Times New Roman"/>
          <w:i/>
          <w:color w:val="auto"/>
          <w:sz w:val="24"/>
          <w:szCs w:val="20"/>
          <w:lang w:val="hu-HU"/>
        </w:rPr>
        <w:t xml:space="preserve">Vedd át az összes információt! – </w:t>
      </w:r>
      <w:r>
        <w:rPr>
          <w:rFonts w:eastAsia="Times New Roman" w:cs="Times New Roman"/>
          <w:color w:val="auto"/>
          <w:sz w:val="24"/>
          <w:szCs w:val="20"/>
          <w:lang w:val="hu-HU"/>
        </w:rPr>
        <w:t xml:space="preserve">sürgette Gabriel. </w:t>
      </w:r>
      <w:r>
        <w:rPr>
          <w:rFonts w:eastAsia="Times New Roman" w:cs="Times New Roman"/>
          <w:i/>
          <w:color w:val="auto"/>
          <w:sz w:val="24"/>
          <w:szCs w:val="20"/>
          <w:lang w:val="hu-HU"/>
        </w:rPr>
        <w:t>Tárold el a flotta minden hajójának számítógépén, amit el tudsz érni. Ha csak egy is túléli, és hazaviszi ezt, mi elveszthetjük a csatát, de többet fog érni, mintha megnyernénk a háborút.</w:t>
      </w:r>
    </w:p>
    <w:p>
      <w:pPr>
        <w:pStyle w:val="Style1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Azután? – kérdezte Delde Sota hangosan.</w:t>
      </w:r>
    </w:p>
    <w:p>
      <w:pPr>
        <w:pStyle w:val="Style21"/>
        <w:spacing w:lineRule="atLeast" w:line="100"/>
        <w:ind w:left="0" w:right="0" w:firstLine="284"/>
        <w:jc w:val="both"/>
        <w:rPr/>
      </w:pPr>
      <w:r>
        <w:rPr>
          <w:rFonts w:eastAsia="Times New Roman" w:cs="Times New Roman"/>
          <w:i/>
          <w:color w:val="auto"/>
          <w:sz w:val="24"/>
          <w:szCs w:val="20"/>
          <w:lang w:val="hu-HU"/>
        </w:rPr>
        <w:t xml:space="preserve">Meglátjuk, hogy képesek leszünk-e létrehozni ezeket a kis változtatásokat a Külvilágiak hajóin is, </w:t>
      </w:r>
      <w:r>
        <w:rPr>
          <w:rFonts w:eastAsia="Times New Roman" w:cs="Times New Roman"/>
          <w:color w:val="auto"/>
          <w:sz w:val="24"/>
          <w:szCs w:val="20"/>
          <w:lang w:val="hu-HU"/>
        </w:rPr>
        <w:t xml:space="preserve">mondta Gabriel, </w:t>
      </w:r>
      <w:r>
        <w:rPr>
          <w:rFonts w:eastAsia="Times New Roman" w:cs="Times New Roman"/>
          <w:i/>
          <w:color w:val="auto"/>
          <w:sz w:val="24"/>
          <w:szCs w:val="20"/>
          <w:lang w:val="hu-HU"/>
        </w:rPr>
        <w:t>és egy kicsit megkavarni a dolgokat!</w:t>
      </w:r>
    </w:p>
    <w:p>
      <w:pPr>
        <w:pStyle w:val="Style11"/>
        <w:spacing w:lineRule="atLeast" w:line="100"/>
        <w:ind w:left="0" w:right="0" w:firstLine="284"/>
        <w:jc w:val="both"/>
        <w:rPr/>
      </w:pPr>
      <w:r>
        <w:rPr>
          <w:rFonts w:eastAsia="Times New Roman" w:cs="Times New Roman"/>
          <w:i/>
          <w:color w:val="auto"/>
          <w:sz w:val="24"/>
          <w:szCs w:val="20"/>
          <w:lang w:val="hu-HU"/>
        </w:rPr>
        <w:t xml:space="preserve">Kérdés: esélyek a sikerre? – </w:t>
      </w:r>
      <w:r>
        <w:rPr>
          <w:rFonts w:eastAsia="Times New Roman" w:cs="Times New Roman"/>
          <w:color w:val="auto"/>
          <w:sz w:val="24"/>
          <w:szCs w:val="20"/>
          <w:lang w:val="hu-HU"/>
        </w:rPr>
        <w:t>kérdezte Delde Sota.</w:t>
      </w:r>
    </w:p>
    <w:p>
      <w:pPr>
        <w:pStyle w:val="Style11"/>
        <w:spacing w:lineRule="atLeast" w:line="100"/>
        <w:ind w:left="0" w:right="0" w:firstLine="284"/>
        <w:jc w:val="both"/>
        <w:rPr/>
      </w:pPr>
      <w:r>
        <w:rPr>
          <w:rFonts w:eastAsia="Times New Roman" w:cs="Times New Roman"/>
          <w:color w:val="auto"/>
          <w:sz w:val="24"/>
          <w:szCs w:val="20"/>
          <w:lang w:val="hu-HU"/>
        </w:rPr>
        <w:t xml:space="preserve">Gabriel megrázta a fejét. </w:t>
      </w:r>
      <w:r>
        <w:rPr>
          <w:rFonts w:eastAsia="Times New Roman" w:cs="Times New Roman"/>
          <w:i/>
          <w:color w:val="auto"/>
          <w:sz w:val="24"/>
          <w:szCs w:val="20"/>
          <w:lang w:val="hu-HU"/>
        </w:rPr>
        <w:t>Dupla vagy semmit játszunk. Tedd, amit kell, és siess! Nem mozdulok, amíg kész nem vagy.</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él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élt, hogy az impulzus, amit a telepítéskor „elméjében" érzett, elégetheti őt, miközben keresztülmegy rajta. Attól is tartott, hogy ha felhasználják ezt az információt, és az impulzussal megcélozzák a Külvilágiak hajóit, hogy kiégessék a védőpajzsot, egyúttal elpusztítják majd az egész létesítményt, függetlenül attól, hogy nem ez a szándékuk. Gabriel nagyon keveset tudott ellenségeiről, azt leszámítva, hogy minden emberi dologra ellenségesen reagáltak. Most egy információs vákuumot juttatott be a rendszerbe, és félt egyáltalán megmozdulni is, ugyanakkor nem mert nem mozdulni. Emberek haldoklotta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lde Sota visszahúzódott a férfitől, némán állt egy pillanatig, megtervezte, hogyan hajtsa végre a beavatkozást, összpontosíto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csak állt, és megrázkódott, mert a rémület és a fájdalom, amit korábban érzett, most sokkal erősebb lett. A csata teljes hévvel dúlt, és a Concordnak rosszul állt a szénája. A Külvilágiak hajóinak hatalmas energianyalábjai éles pengeként szeletelték fel a hajóikat, a Csillagerő fegyverei lepattantak róluk, képtelenek voltak jelentős sérüléseket okozni. Kroathok szálltak le a Galvinon és az Alitaron, embereket öltek, és embereket loptak. Bizarr módon, itt-ott még voltak VoidCorpos hajók is, várakoztak, nem tettek semmit, de az űr összes többi része tele volt az elvesztett atmoszféra ezüstös virágaival, ahogy a hajók kiégtek, és legénységüket kiszippantotta a vákuum, majd felrobbanta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gyik hajó elzúgott előtte, nyomában egy Külvilági hajóval, amíg társa a közelben felrobbant, és Gabrielnek hirtelen különös érzése támad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Schmetterling! – </w:t>
      </w:r>
      <w:r>
        <w:rPr>
          <w:rFonts w:eastAsia="Times New Roman" w:cs="Times New Roman"/>
          <w:color w:val="auto"/>
          <w:sz w:val="24"/>
          <w:szCs w:val="20"/>
          <w:lang w:val="hu-HU"/>
        </w:rPr>
        <w:t>kiáltot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i/>
          <w:color w:val="auto"/>
          <w:sz w:val="24"/>
          <w:szCs w:val="20"/>
          <w:lang w:val="hu-HU"/>
        </w:rPr>
        <w:t xml:space="preserve">Schmetterling </w:t>
      </w:r>
      <w:r>
        <w:rPr>
          <w:rFonts w:eastAsia="Times New Roman" w:cs="Times New Roman"/>
          <w:color w:val="auto"/>
          <w:sz w:val="24"/>
          <w:szCs w:val="20"/>
          <w:lang w:val="hu-HU"/>
        </w:rPr>
        <w:t>jelentkezik. – Sikolyok hallatszottak a háttérből, szirénák, egy sivító hang: – Add már a sérülésekről a jelentést! Mi a fene történt a főtelepp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tt Gabriel Connor beszél. Adja a kapitányt! Azt hiszem, meg tudom menteni a hajó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zünet. Aztán egy heves hang:</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ttem, hamarabb kérek segítséget tőlük, mint tőled, de a helyzet könyörtelensége mindannyiunkat meghazudtol. Mid van? Megtaláltad, amit keresté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volt kész válasza erre a kérdésr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igyelj, azt hiszem, növelhetjük egy kicsit az esélyeinket. A fickóknak van egy pajzs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apitány szitkozód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eszélj! Már mindennel megpróbálkoztam, amink csak van, de teljesen reménytelen.</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tudok vele kezdeni valamit. Ha működik, akkor rövid úton elveszítik a pajzsukat. Elsőre még csak észre sem fogják venni, hogy mi törté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ovábbítom az üzenetet, de átkozottul jól tennéd, ha sietné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érzékelte a telepítést, és sokkolta az egyre növekvő energiahullám, ami belülről rontott rá, mint egy szélroha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m tart sokáig. Információt juttatunk a </w:t>
      </w:r>
      <w:r>
        <w:rPr>
          <w:rFonts w:eastAsia="Times New Roman" w:cs="Times New Roman"/>
          <w:i/>
          <w:color w:val="auto"/>
          <w:sz w:val="24"/>
          <w:szCs w:val="20"/>
          <w:lang w:val="hu-HU"/>
        </w:rPr>
        <w:t xml:space="preserve">Schmetterling </w:t>
      </w:r>
      <w:r>
        <w:rPr>
          <w:rFonts w:eastAsia="Times New Roman" w:cs="Times New Roman"/>
          <w:color w:val="auto"/>
          <w:sz w:val="24"/>
          <w:szCs w:val="20"/>
          <w:lang w:val="hu-HU"/>
        </w:rPr>
        <w:t>számítógépeire – és a flotta valamennyi hajójára. Vissza kell térniük a Concordra. Ez egy hasonló pajzs hardware- és software-információj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csináljuk! Akad némi problémánk itt ebben a pillanatban is, és ninc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robbanás, aztán hirtelen csönd. Gabriel magánkívül tapogatózott a kapcsolat után, de nem tudta visszahozn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lde Sota, menj! – kiáltotta.</w:t>
      </w:r>
    </w:p>
    <w:p>
      <w:pPr>
        <w:pStyle w:val="Style21"/>
        <w:spacing w:lineRule="atLeast" w:line="100"/>
        <w:ind w:left="0" w:right="0" w:firstLine="284"/>
        <w:jc w:val="both"/>
        <w:rPr/>
      </w:pPr>
      <w:r>
        <w:rPr>
          <w:rFonts w:eastAsia="Times New Roman" w:cs="Times New Roman"/>
          <w:color w:val="auto"/>
          <w:sz w:val="24"/>
          <w:szCs w:val="20"/>
          <w:lang w:val="hu-HU"/>
        </w:rPr>
        <w:t xml:space="preserve">A mechalus agyában megmenekítette a kapcsolatot a </w:t>
      </w:r>
      <w:r>
        <w:rPr>
          <w:rFonts w:eastAsia="Times New Roman" w:cs="Times New Roman"/>
          <w:i/>
          <w:color w:val="auto"/>
          <w:sz w:val="24"/>
          <w:szCs w:val="20"/>
          <w:lang w:val="hu-HU"/>
        </w:rPr>
        <w:t xml:space="preserve">Schmetterlinggel, </w:t>
      </w:r>
      <w:r>
        <w:rPr>
          <w:rFonts w:eastAsia="Times New Roman" w:cs="Times New Roman"/>
          <w:color w:val="auto"/>
          <w:sz w:val="24"/>
          <w:szCs w:val="20"/>
          <w:lang w:val="hu-HU"/>
        </w:rPr>
        <w:t xml:space="preserve">bár az audiokomok nem működtek. Pályán volt, másra nem volt szükség. Lefelé haladt a </w:t>
      </w:r>
      <w:r>
        <w:rPr>
          <w:rFonts w:eastAsia="Times New Roman" w:cs="Times New Roman"/>
          <w:i/>
          <w:color w:val="auto"/>
          <w:sz w:val="24"/>
          <w:szCs w:val="20"/>
          <w:lang w:val="hu-HU"/>
        </w:rPr>
        <w:t xml:space="preserve">Schmetterling </w:t>
      </w:r>
      <w:r>
        <w:rPr>
          <w:rFonts w:eastAsia="Times New Roman" w:cs="Times New Roman"/>
          <w:color w:val="auto"/>
          <w:sz w:val="24"/>
          <w:szCs w:val="20"/>
          <w:lang w:val="hu-HU"/>
        </w:rPr>
        <w:t>számítógépeiben, melyek hosszasan ellenálltak neki – legalábbis néhány másodpercig –, és Gabriel hallotta a doktor kiáltásait, ahogy egyre újabb és újabb tűzfalon tört át, amik az ilyen támadásoktól védték a rendszert. Aztán talált egy repedést, átsiklott rajta, és bent vol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ost jött a rázós része. Feszültséget érzett, hiszen mint orvos nem tudta függetleníteni magát a vértől és a sikolyoktól, amelyeket maga körül „hallott". A folyamat közepén tartott. Sota doktor végigszáguldott a hajó komputerének áramkörein, talált üres memóriát és beleírta a terveket – az egyenleteket, a hardware beállításának saját készítésű vizualizált változatát, ami a tömegreaktorok és a gravitációs tekercsek irányításához kellett, illetve minden egyéb változtatást és csavart, ami az új pajzs működtetéséhez szükséges.</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örül az elődök létesítményének energiája a tetőfokára hágott. Még mindig félt. Félt attól, hogy a törekvése nem lesz elég, és az összes hajó, fedélzetükön bátor és kétségbeesett emberekkel, el fog pusztul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nergia tetőzött.</w:t>
      </w:r>
    </w:p>
    <w:p>
      <w:pPr>
        <w:pStyle w:val="Style11"/>
        <w:spacing w:lineRule="atLeast" w:line="100"/>
        <w:ind w:left="0" w:right="0" w:firstLine="284"/>
        <w:jc w:val="both"/>
        <w:rPr/>
      </w:pPr>
      <w:r>
        <w:rPr>
          <w:rFonts w:eastAsia="Times New Roman" w:cs="Times New Roman"/>
          <w:i/>
          <w:color w:val="auto"/>
          <w:sz w:val="24"/>
          <w:szCs w:val="20"/>
          <w:lang w:val="hu-HU"/>
        </w:rPr>
        <w:t xml:space="preserve">Delde Sota! – </w:t>
      </w:r>
      <w:r>
        <w:rPr>
          <w:rFonts w:eastAsia="Times New Roman" w:cs="Times New Roman"/>
          <w:color w:val="auto"/>
          <w:sz w:val="24"/>
          <w:szCs w:val="20"/>
          <w:lang w:val="hu-HU"/>
        </w:rPr>
        <w:t>sikoltotta Gabriel.</w:t>
      </w:r>
    </w:p>
    <w:p>
      <w:pPr>
        <w:pStyle w:val="Style21"/>
        <w:spacing w:lineRule="atLeast" w:line="100"/>
        <w:ind w:left="0" w:right="0" w:firstLine="284"/>
        <w:jc w:val="both"/>
        <w:rPr/>
      </w:pPr>
      <w:r>
        <w:rPr>
          <w:rFonts w:eastAsia="Times New Roman" w:cs="Times New Roman"/>
          <w:color w:val="auto"/>
          <w:sz w:val="24"/>
          <w:szCs w:val="20"/>
          <w:lang w:val="hu-HU"/>
        </w:rPr>
        <w:t xml:space="preserve">A doktor nem foglalkozott azzal, hogy hangban válaszoljon. Tudta, hogy Gabriel képes érzékelni a </w:t>
      </w:r>
      <w:r>
        <w:rPr>
          <w:rFonts w:eastAsia="Times New Roman" w:cs="Times New Roman"/>
          <w:i/>
          <w:color w:val="auto"/>
          <w:sz w:val="24"/>
          <w:szCs w:val="20"/>
          <w:lang w:val="hu-HU"/>
        </w:rPr>
        <w:t xml:space="preserve">Schmetterling </w:t>
      </w:r>
      <w:r>
        <w:rPr>
          <w:rFonts w:eastAsia="Times New Roman" w:cs="Times New Roman"/>
          <w:color w:val="auto"/>
          <w:sz w:val="24"/>
          <w:szCs w:val="20"/>
          <w:lang w:val="hu-HU"/>
        </w:rPr>
        <w:t xml:space="preserve">számítógépeiből érkező felvillanásokat, amint átugrik a flotta más gépeinek komputereibe. Mikromásodpercnyi ugrásokkal átmásolta az adatokat a számítógépek memóriájába, és tűzfalakkal vette őket körül, hogy véletlenszerűen ne írhassák felül, vagy ne változtathassák meg egyiket sem. Egy pillanatnyi elismerés és meglepetés még őt is átjárta, amikor becsusszant </w:t>
      </w:r>
      <w:r>
        <w:rPr>
          <w:rFonts w:eastAsia="Times New Roman" w:cs="Times New Roman"/>
          <w:i/>
          <w:color w:val="auto"/>
          <w:sz w:val="24"/>
          <w:szCs w:val="20"/>
          <w:lang w:val="hu-HU"/>
        </w:rPr>
        <w:t xml:space="preserve">a Világítótorony </w:t>
      </w:r>
      <w:r>
        <w:rPr>
          <w:rFonts w:eastAsia="Times New Roman" w:cs="Times New Roman"/>
          <w:color w:val="auto"/>
          <w:sz w:val="24"/>
          <w:szCs w:val="20"/>
          <w:lang w:val="hu-HU"/>
        </w:rPr>
        <w:t>Hálójába és beültette az adatokat. A Háló teljes mérete lenyűgözte. Aztán tovább haladt a maradékhoz, és a legkisebb hajóra is rátöltötte az adatokat. Néhány felrobbant mögötte, de egy pillanatra sem állt meg. Folytatta különös táncát gépről gépre, amíg minden életben lévőnek birtokába nem kerültek az információ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lődök létesítményének energiája egyre keményebben bombázta Gabrielt, aki már türelmetlenül el akart szabadulni, de várnia kellett, amíg Delde Sota elvégzett minden szükséges műveletet. Táncának közepén járt, ellenőrizte önmagát, megbizonyosodott arról, hogy egyetlen egy hajó számítógépe sem „süllyesztette el" az adatoka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ész! – kiáltotta.</w:t>
      </w:r>
    </w:p>
    <w:p>
      <w:pPr>
        <w:pStyle w:val="Style21"/>
        <w:spacing w:lineRule="atLeast" w:line="100"/>
        <w:ind w:left="0" w:right="0" w:firstLine="284"/>
        <w:jc w:val="both"/>
        <w:rPr/>
      </w:pPr>
      <w:r>
        <w:rPr>
          <w:rFonts w:eastAsia="Times New Roman" w:cs="Times New Roman"/>
          <w:color w:val="auto"/>
          <w:sz w:val="24"/>
          <w:szCs w:val="20"/>
          <w:lang w:val="hu-HU"/>
        </w:rPr>
        <w:t xml:space="preserve">Az elődök energiája keresztülszáguldott rajta, mint az a hatalmas vízesés a Danwellen, és Gabriel elkapott egy olyan képet, amit nem akart volna látni. Elinke Dareyev agyának képét, mely most megtelt iszonyattal és bánattal, ahogy látta a hatalmas gömb alakú hajót továbbúszni, miután kettészelte a </w:t>
      </w:r>
      <w:r>
        <w:rPr>
          <w:rFonts w:eastAsia="Times New Roman" w:cs="Times New Roman"/>
          <w:i/>
          <w:color w:val="auto"/>
          <w:sz w:val="24"/>
          <w:szCs w:val="20"/>
          <w:lang w:val="hu-HU"/>
        </w:rPr>
        <w:t xml:space="preserve">Tournantot </w:t>
      </w:r>
      <w:r>
        <w:rPr>
          <w:rFonts w:eastAsia="Times New Roman" w:cs="Times New Roman"/>
          <w:color w:val="auto"/>
          <w:sz w:val="24"/>
          <w:szCs w:val="20"/>
          <w:lang w:val="hu-HU"/>
        </w:rPr>
        <w:t xml:space="preserve">alig húsz kilométerre tőlük, majd az óriási energianyalábbal feléjük fordult, készen arra, hogy a </w:t>
      </w:r>
      <w:r>
        <w:rPr>
          <w:rFonts w:eastAsia="Times New Roman" w:cs="Times New Roman"/>
          <w:i/>
          <w:color w:val="auto"/>
          <w:sz w:val="24"/>
          <w:szCs w:val="20"/>
          <w:lang w:val="hu-HU"/>
        </w:rPr>
        <w:t xml:space="preserve">Schmetterlinget </w:t>
      </w:r>
      <w:r>
        <w:rPr>
          <w:rFonts w:eastAsia="Times New Roman" w:cs="Times New Roman"/>
          <w:color w:val="auto"/>
          <w:sz w:val="24"/>
          <w:szCs w:val="20"/>
          <w:lang w:val="hu-HU"/>
        </w:rPr>
        <w:t>is kettévágja.</w:t>
      </w:r>
    </w:p>
    <w:p>
      <w:pPr>
        <w:pStyle w:val="Style21"/>
        <w:spacing w:lineRule="atLeast" w:line="100"/>
        <w:ind w:left="0" w:right="0" w:firstLine="284"/>
        <w:jc w:val="both"/>
        <w:rPr/>
      </w:pPr>
      <w:r>
        <w:rPr>
          <w:rFonts w:eastAsia="Times New Roman" w:cs="Times New Roman"/>
          <w:i/>
          <w:color w:val="auto"/>
          <w:sz w:val="24"/>
          <w:szCs w:val="20"/>
          <w:lang w:val="hu-HU"/>
        </w:rPr>
        <w:t xml:space="preserve">Ez a vég! </w:t>
      </w:r>
      <w:r>
        <w:rPr>
          <w:rFonts w:eastAsia="Times New Roman" w:cs="Times New Roman"/>
          <w:color w:val="auto"/>
          <w:sz w:val="24"/>
          <w:szCs w:val="20"/>
          <w:lang w:val="hu-HU"/>
        </w:rPr>
        <w:t xml:space="preserve">Hallotta a nő gondolatait Gabriel. </w:t>
      </w:r>
      <w:r>
        <w:rPr>
          <w:rFonts w:eastAsia="Times New Roman" w:cs="Times New Roman"/>
          <w:i/>
          <w:color w:val="auto"/>
          <w:sz w:val="24"/>
          <w:szCs w:val="20"/>
          <w:lang w:val="hu-HU"/>
        </w:rPr>
        <w:t xml:space="preserve">Szegény embereim, ó, a szerencsétlen legénység! </w:t>
      </w:r>
      <w:r>
        <w:rPr>
          <w:rFonts w:eastAsia="Times New Roman" w:cs="Times New Roman"/>
          <w:color w:val="auto"/>
          <w:sz w:val="24"/>
          <w:szCs w:val="20"/>
          <w:lang w:val="hu-HU"/>
        </w:rPr>
        <w:t xml:space="preserve">Készen állt a halálra, de még kiáltott: </w:t>
      </w:r>
      <w:r>
        <w:rPr>
          <w:rFonts w:eastAsia="Times New Roman" w:cs="Times New Roman"/>
          <w:i/>
          <w:color w:val="auto"/>
          <w:sz w:val="24"/>
          <w:szCs w:val="20"/>
          <w:lang w:val="hu-HU"/>
        </w:rPr>
        <w:t>Még egyszer, utoljára! Minden fegyvernek, tűz!</w:t>
      </w:r>
    </w:p>
    <w:p>
      <w:pPr>
        <w:pStyle w:val="Style11"/>
        <w:spacing w:lineRule="atLeast" w:line="100"/>
        <w:ind w:left="0" w:right="0" w:firstLine="284"/>
        <w:jc w:val="both"/>
        <w:rPr/>
      </w:pPr>
      <w:r>
        <w:rPr>
          <w:rFonts w:eastAsia="Times New Roman" w:cs="Times New Roman"/>
          <w:i/>
          <w:color w:val="auto"/>
          <w:sz w:val="24"/>
          <w:szCs w:val="20"/>
          <w:lang w:val="hu-HU"/>
        </w:rPr>
        <w:t xml:space="preserve">Gyerünk! </w:t>
      </w:r>
      <w:r>
        <w:rPr>
          <w:rFonts w:eastAsia="Times New Roman" w:cs="Times New Roman"/>
          <w:color w:val="auto"/>
          <w:sz w:val="24"/>
          <w:szCs w:val="20"/>
          <w:lang w:val="hu-HU"/>
        </w:rPr>
        <w:t>mondta Gabriel a szerkezetnek.</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 erő felrobbant körülötte, benne, és energia- és fájdalomhullám borította el Gabriel világát. Fogalma sem volt arról, milyen impulzust generáltak. Úgy tűnt, mintha a bolygó kérge alatt száguldana, mint valami bőr alatt, aztán minden repedésnél és rianásnál előtört, beborította a környező helyeket, fénysebességgel vagy még gyorsabban szaporodott. Talán tachyonok vagy egyéb más fénysebességnél gyorsabb részecskék is közreműködtek benne? Nem tudhatta biztosan. Csak annyit tehetett, hogy összpontosított arra, hogy kibírja, hogy ne vesszen el, mivel nagyon sok teendője volt még utána. A lökéshullámok minden területet felszaggattak, és hallotta, amint becsapódnak a Külvilágiak hajóib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mikor hozzáértek, történt valami, amit nem tudott szavakkal leírni. Ahogy a hullám elérte a pajzsokat, érezte őket. Úgy tűnt, mintha elkezdtek volna az atomnál is kisebb részecskéket képezni, amik a valóságban nem is léteznek. A Concord hajók tüze becsapódott az ellenséges hajókba, ilyen „a valóságban nem létező" részecskefoltokat képeztek rajtuk, a foltok elnyelték a hajók tüzét – végül a tűzvihar abbamaradt, és ők felszívódtak az űrb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De most, amikor a hullám elérte a védőpajzsot generáló hajókat, másként történt. A másodperc töredékéig minden hajó teljesen védve volt – aztán hirtelen a védőhálók nem voltak képesek többé generálni a részecskéket. A Külvilágiak hajóteste innentől kezdve nem állt másból, mint különböző fémek ötvözetébő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érezte, ahogy Elinke reményt vesztve figyelte, amint a Külvilági hajó feléjük fordult az energianyalábbal.</w:t>
      </w:r>
    </w:p>
    <w:p>
      <w:pPr>
        <w:pStyle w:val="Normal"/>
        <w:widowControl w:val="false"/>
        <w:ind w:left="0" w:right="0" w:firstLine="284"/>
        <w:jc w:val="both"/>
        <w:rPr/>
      </w:pP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Schmetterling </w:t>
      </w:r>
      <w:r>
        <w:rPr>
          <w:rFonts w:eastAsia="Times New Roman" w:cs="Times New Roman"/>
          <w:color w:val="auto"/>
          <w:sz w:val="24"/>
          <w:szCs w:val="20"/>
          <w:lang w:val="hu-HU"/>
        </w:rPr>
        <w:t>tűznyalábja becsapódott a hajóba.</w:t>
      </w:r>
    </w:p>
    <w:p>
      <w:pPr>
        <w:pStyle w:val="Style11"/>
        <w:spacing w:lineRule="atLeast" w:line="100"/>
        <w:ind w:left="0" w:right="0" w:firstLine="284"/>
        <w:jc w:val="both"/>
        <w:rPr/>
      </w:pPr>
      <w:r>
        <w:rPr>
          <w:rFonts w:eastAsia="Times New Roman" w:cs="Times New Roman"/>
          <w:i/>
          <w:color w:val="auto"/>
          <w:sz w:val="24"/>
          <w:szCs w:val="20"/>
          <w:lang w:val="hu-HU"/>
        </w:rPr>
        <w:t xml:space="preserve">A </w:t>
      </w:r>
      <w:r>
        <w:rPr>
          <w:rFonts w:eastAsia="Times New Roman" w:cs="Times New Roman"/>
          <w:color w:val="auto"/>
          <w:sz w:val="24"/>
          <w:szCs w:val="20"/>
          <w:lang w:val="hu-HU"/>
        </w:rPr>
        <w:t>hatalmas, szférikus monstrum kirepedt, atmoszférát és testeket lövellt az űrbe, majd újra kettétört, szélesebben lángolt, majd vakító robbanássorozattal darabokra hull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űködik! – kiáltotta Delde Sota és harsány nevetésre fakadt.</w:t>
      </w:r>
    </w:p>
    <w:p>
      <w:pPr>
        <w:pStyle w:val="Normal"/>
        <w:widowControl w:val="false"/>
        <w:ind w:left="0" w:right="0" w:firstLine="284"/>
        <w:jc w:val="both"/>
        <w:rPr/>
      </w:pPr>
      <w:r>
        <w:rPr>
          <w:rFonts w:eastAsia="Times New Roman" w:cs="Times New Roman"/>
          <w:color w:val="auto"/>
          <w:sz w:val="24"/>
          <w:szCs w:val="20"/>
          <w:lang w:val="hu-HU"/>
        </w:rPr>
        <w:t xml:space="preserve">Gabriel is kacagott. </w:t>
      </w:r>
      <w:r>
        <w:rPr>
          <w:rFonts w:eastAsia="Times New Roman" w:cs="Times New Roman"/>
          <w:i/>
          <w:color w:val="auto"/>
          <w:sz w:val="24"/>
          <w:szCs w:val="20"/>
          <w:lang w:val="hu-HU"/>
        </w:rPr>
        <w:t>Működik!</w:t>
      </w:r>
    </w:p>
    <w:p>
      <w:pPr>
        <w:pStyle w:val="Normal"/>
        <w:widowControl w:val="false"/>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Kapitány! – kiáltotta Gabriel a komon át. – Működött! Működö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Mit csináltál? – rivallta Elinke, majd hátraordított: – Hol a pokolban vannak az első ütegek? </w:t>
      </w:r>
      <w:r>
        <w:rPr>
          <w:rFonts w:eastAsia="Times New Roman" w:cs="Times New Roman"/>
          <w:i/>
          <w:color w:val="auto"/>
          <w:sz w:val="24"/>
          <w:szCs w:val="20"/>
          <w:lang w:val="hu-HU"/>
        </w:rPr>
        <w:t>Valakinek azonnal le fogom vonni a fizetésből!</w:t>
      </w:r>
    </w:p>
    <w:p>
      <w:pPr>
        <w:pStyle w:val="Normal"/>
        <w:widowControl w:val="false"/>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Nem tudom most rögtön megmagyarázni – felelte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em számít! </w:t>
      </w:r>
      <w:r>
        <w:rPr>
          <w:rFonts w:eastAsia="Times New Roman" w:cs="Times New Roman"/>
          <w:i/>
          <w:color w:val="auto"/>
          <w:sz w:val="24"/>
          <w:szCs w:val="20"/>
          <w:lang w:val="hu-HU"/>
        </w:rPr>
        <w:t>Tartós lesz?</w:t>
      </w:r>
    </w:p>
    <w:p>
      <w:pPr>
        <w:pStyle w:val="Normal"/>
        <w:widowControl w:val="false"/>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Ezeknél a hajóknál igen. Soha többé nem működik a pajzsu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percen belül kiderítjük – morogta Elinke. – Itt jön még egy. Első üteg, fel vagytok töltve? Ott azt, lőjétek k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orpedók és az első energiafegyverek egyszerre indultak útnak. Az energiafegyverek a közepén kapták el a közeledő gömböt, a torpedók pedig követték őket, és eltalálták a hajó egyik oldalát. Szemet gyönyörködtetően robbant f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osszú csend telepedett ráju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e maga vagy az ördög – hallatszott Elinke Dareyev hangja. – Mindig is mondtam. Biztos vagy benne, hogy tartós lesz?</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jelenség állandó, kapitány!</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endben. Most már kettő az egyhez az esélyünk – mondta. Hangja hálát sugárzott. – Egyszerűen csak kétszer kell lőnünk, ez mind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létesítményen belül, melynek most Gabriel is része volt, úgy tűnt, a csata a megfigyelőkön belül folytatódott. Mindegyiküket bevonták, ahogy az erő elfordította figyelmét Gabrielről és kifelé összpontosított, hiszen a szerkezet tanúja volt annak, amiért ideállították, hogy csapást mérjen az ellenségre, akik sok millió évvel ezelőtt elpusztították készítőit. Delde Sotán keresztül több ezer pontból beléjük áramlott ez az energia, mivel a mechalus még össze volt kapcsolódva a rendszer Hálójával, és a taktikai al-Háló a Concord hajókhoz kötődött. A maga részéről Gabriel harcolt az irányításért, nem akarta, hogy tartósan ebbe az állapotba kényszerüljön. De ha túl szigorúan korlátozza az energiát, az könnyen az egész Perem végét jelentheti, így hát pengeélen táncolt, óvatosan próbálta megtartani a stabil lefolyást, nem engedte, hogy érzelmei egyik vagy másik irányba is kibillentsék.</w:t>
      </w:r>
    </w:p>
    <w:p>
      <w:pPr>
        <w:pStyle w:val="Style11"/>
        <w:spacing w:lineRule="atLeast" w:line="100"/>
        <w:ind w:left="0" w:right="0" w:firstLine="284"/>
        <w:jc w:val="both"/>
        <w:rPr/>
      </w:pPr>
      <w:r>
        <w:rPr>
          <w:rFonts w:eastAsia="Times New Roman" w:cs="Times New Roman"/>
          <w:color w:val="auto"/>
          <w:sz w:val="24"/>
          <w:szCs w:val="20"/>
          <w:lang w:val="hu-HU"/>
        </w:rPr>
        <w:t xml:space="preserve">Még mindig ott volt a félelem. Látta, ahogy rajta keresztül barátai is látták a borzalmas mészárlást, amit a Külvilágiak hajói véghez vittek – hatalmas energianyalábokat lövelltek lándzsaként, tűzvirágok robbantak az éjben és feldarabolták a Concord, galvini és alitari hajókat. De az események még nem értek véget. Valami elkezdett mozdulni. A hajók, amelyek eddig újra és újra eredmény nélkül lőtték az ellenséget, most megsebezték őket – persze csak azok, akik túlélték az eddigieket –, és lázasan vetették bele magukat a támadásba, hogy visszanyerjék az elvesztegetett időt. A legnagyobb Concord hajók, melyek eddig elővigyázatosan igyekeztek nem csatába bonyolódni a legeslegnagyobb Külvilági hajókkal, most bosszúszomjasan vették őket üldözőbe. Még a </w:t>
      </w:r>
      <w:r>
        <w:rPr>
          <w:rFonts w:eastAsia="Times New Roman" w:cs="Times New Roman"/>
          <w:i/>
          <w:color w:val="auto"/>
          <w:sz w:val="24"/>
          <w:szCs w:val="20"/>
          <w:lang w:val="hu-HU"/>
        </w:rPr>
        <w:t>Világítótorony</w:t>
      </w:r>
      <w:r>
        <w:rPr>
          <w:rFonts w:eastAsia="Times New Roman" w:cs="Times New Roman"/>
          <w:color w:val="auto"/>
          <w:sz w:val="24"/>
          <w:szCs w:val="20"/>
          <w:lang w:val="hu-HU"/>
        </w:rPr>
        <w:t xml:space="preserve"> is lassan a csata közepébe úszott, rettenetes fegyverzete lándzsaként hasított az űrön át, és ugyanakkora rombolást vitt véghez a Külvilágiak hajóin, mint azok korábban a Concord flottában. Az esélyek még mindig nem voltak rózsásak, de a harc hangneme megváltozott. Még mindig haltak meg emberek, Gabriel tudta, de most már legalább meg volt a reményük, hogy valami változást érnek 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gy ideig figyeltek, tudták, hogy az adott pillanatban nem fenyegeti őket veszély. Ahogy teltek a percek, először lassan, aztán egyre gyorsabban, fordulat állt be a csatában. A Concord hajók komoly harcba kezdtek, és az atmoszférát lövellve felrobbanó járművek gyakrabban kerültek ki a megszállók közül. Hosszú hezitálás, egy bizonytalan szakasz kezdődött, miközben a harc ment tovább a maga útján, majd a Külvilágiak hajói lassan összegyűltek, és elkezdtek a rendszer külső részei felé tartani, mintha újra akarnának szerveződni. A Concord hajói üldözőbe vették őket, ám ahogy teltek a percek, negyedórák, órák, egyre több Külvilági hajó hajtott végre csillagalkony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járatokban lévő tengerészek rendezték soraikat, letakarták halottaikat és bekötözték a sebesülteket. Gabriel kinézett az oszlop mögül, ahol Grawl Helmet ápol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csoda dalt faragok ebből! – mondta Grawl, miközben szorítókötést tett fel Helm arcára és szemére. Gabriel visszafojtott lélegzettel figyelte, hiszen Helm szeme már sosem lesz a régi, bármilyen műszemet ültessenek is később az összezúzott üregbe. – „Hatalmas mészárlás folyt. A kroathok halmokba hulltak. És Helm, Ragnar fia, előlépett a baltájával, és bölcsességéért nagy árat fizetett – a szemét." – szavalta Graw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versmértéken még dolgozhatnál – szólalt meg Enda –, de jól kezdted.</w:t>
      </w:r>
    </w:p>
    <w:p>
      <w:pPr>
        <w:pStyle w:val="Style11"/>
        <w:spacing w:lineRule="atLeast" w:line="100"/>
        <w:ind w:left="0" w:right="0" w:firstLine="284"/>
        <w:jc w:val="both"/>
        <w:rPr/>
      </w:pPr>
      <w:r>
        <w:rPr>
          <w:rFonts w:eastAsia="Times New Roman" w:cs="Times New Roman"/>
          <w:color w:val="auto"/>
          <w:sz w:val="24"/>
          <w:szCs w:val="20"/>
          <w:lang w:val="hu-HU"/>
        </w:rPr>
        <w:t xml:space="preserve">Gabriel kinyújtózott, szembeszállt a kristály ellenállásával és hirtelen megérezte, hogy az meghajlik előtte. Most már ő volt a kristály. </w:t>
      </w:r>
      <w:r>
        <w:rPr>
          <w:rFonts w:eastAsia="Times New Roman" w:cs="Times New Roman"/>
          <w:i/>
          <w:color w:val="auto"/>
          <w:sz w:val="24"/>
          <w:szCs w:val="20"/>
          <w:lang w:val="hu-HU"/>
        </w:rPr>
        <w:t xml:space="preserve">Nincs szükség erre, </w:t>
      </w:r>
      <w:r>
        <w:rPr>
          <w:rFonts w:eastAsia="Times New Roman" w:cs="Times New Roman"/>
          <w:color w:val="auto"/>
          <w:sz w:val="24"/>
          <w:szCs w:val="20"/>
          <w:lang w:val="hu-HU"/>
        </w:rPr>
        <w:t>mondta halkan, és az üvegszerű anyag lassan visszahúzódott, visszakúszott a központi létesítmény rostos ágyába.</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intakészítő is lerázta bilincseit és Gabrielhez lépett.</w:t>
      </w:r>
    </w:p>
    <w:p>
      <w:pPr>
        <w:pStyle w:val="Style21"/>
        <w:spacing w:lineRule="atLeast" w:line="100"/>
        <w:ind w:left="0" w:right="0" w:firstLine="284"/>
        <w:jc w:val="both"/>
        <w:rPr/>
      </w:pPr>
      <w:r>
        <w:rPr>
          <w:rFonts w:eastAsia="Times New Roman" w:cs="Times New Roman"/>
          <w:i/>
          <w:color w:val="auto"/>
          <w:sz w:val="24"/>
          <w:szCs w:val="20"/>
          <w:lang w:val="hu-HU"/>
        </w:rPr>
        <w:t>Hírnök</w:t>
      </w:r>
      <w:r>
        <w:rPr>
          <w:rFonts w:eastAsia="Times New Roman" w:cs="Times New Roman"/>
          <w:color w:val="auto"/>
          <w:sz w:val="24"/>
          <w:szCs w:val="20"/>
          <w:lang w:val="hu-HU"/>
        </w:rPr>
        <w:t xml:space="preserve">, mondta, </w:t>
      </w:r>
      <w:r>
        <w:rPr>
          <w:rFonts w:eastAsia="Times New Roman" w:cs="Times New Roman"/>
          <w:i/>
          <w:color w:val="auto"/>
          <w:sz w:val="24"/>
          <w:szCs w:val="20"/>
          <w:lang w:val="hu-HU"/>
        </w:rPr>
        <w:t>a beavatásod véget ér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inyújtózkodott... és valami furcsát érzett a kesztyűjében. Illetve az volt a különös, hogy valami nem volt a kesztyűjében. A kő eltűnt.</w:t>
      </w:r>
    </w:p>
    <w:p>
      <w:pPr>
        <w:pStyle w:val="Style11"/>
        <w:spacing w:lineRule="atLeast" w:line="100"/>
        <w:ind w:left="0" w:right="0" w:firstLine="284"/>
        <w:jc w:val="both"/>
        <w:rPr/>
      </w:pPr>
      <w:r>
        <w:rPr>
          <w:rFonts w:eastAsia="Times New Roman" w:cs="Times New Roman"/>
          <w:i/>
          <w:color w:val="auto"/>
          <w:sz w:val="24"/>
          <w:szCs w:val="20"/>
          <w:lang w:val="hu-HU"/>
        </w:rPr>
        <w:t xml:space="preserve">Én vagyok a kő, </w:t>
      </w:r>
      <w:r>
        <w:rPr>
          <w:rFonts w:eastAsia="Times New Roman" w:cs="Times New Roman"/>
          <w:color w:val="auto"/>
          <w:sz w:val="24"/>
          <w:szCs w:val="20"/>
          <w:lang w:val="hu-HU"/>
        </w:rPr>
        <w:t xml:space="preserve">gondolta. Minden, ami a kő volt, irányjelző, ősi személyiség, energiaforrás, információtároló mag, mindez most Gabriel része volt már, beleégett a DNS-ébe, beleíródott a génjeibe. Mindaz vagyok, </w:t>
      </w:r>
      <w:r>
        <w:rPr>
          <w:rFonts w:eastAsia="Times New Roman" w:cs="Times New Roman"/>
          <w:i/>
          <w:color w:val="auto"/>
          <w:sz w:val="24"/>
          <w:szCs w:val="20"/>
          <w:lang w:val="hu-HU"/>
        </w:rPr>
        <w:t>ami ő volt</w:t>
      </w:r>
      <w:r>
        <w:rPr>
          <w:rFonts w:eastAsia="Times New Roman" w:cs="Times New Roman"/>
          <w:color w:val="auto"/>
          <w:sz w:val="24"/>
          <w:szCs w:val="20"/>
          <w:lang w:val="hu-HU"/>
        </w:rPr>
        <w:t xml:space="preserve">, gondolta, </w:t>
      </w:r>
      <w:r>
        <w:rPr>
          <w:rFonts w:eastAsia="Times New Roman" w:cs="Times New Roman"/>
          <w:i/>
          <w:color w:val="auto"/>
          <w:sz w:val="24"/>
          <w:szCs w:val="20"/>
          <w:lang w:val="hu-HU"/>
        </w:rPr>
        <w:t xml:space="preserve">egy térkép... útjelző. A Hírnök. </w:t>
      </w:r>
      <w:r>
        <w:rPr>
          <w:rFonts w:eastAsia="Times New Roman" w:cs="Times New Roman"/>
          <w:color w:val="auto"/>
          <w:sz w:val="24"/>
          <w:szCs w:val="20"/>
          <w:lang w:val="hu-HU"/>
        </w:rPr>
        <w:t xml:space="preserve">A kiválasztott, </w:t>
      </w:r>
      <w:r>
        <w:rPr>
          <w:rFonts w:eastAsia="Times New Roman" w:cs="Times New Roman"/>
          <w:i/>
          <w:color w:val="auto"/>
          <w:sz w:val="24"/>
          <w:szCs w:val="20"/>
          <w:lang w:val="hu-HU"/>
        </w:rPr>
        <w:t>aki utat mutat.</w:t>
      </w:r>
      <w:r>
        <w:rPr>
          <w:rFonts w:eastAsia="Times New Roman" w:cs="Times New Roman"/>
          <w:color w:val="auto"/>
          <w:sz w:val="24"/>
          <w:szCs w:val="20"/>
          <w:lang w:val="hu-HU"/>
        </w:rPr>
        <w:t xml:space="preserve"> És ha gyermekei lesznek, ők is hordozni fogják a térképet a génjeikben. Mindig tudni fogják a csodákhoz vezető uta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ngelára pillantott.</w:t>
      </w:r>
    </w:p>
    <w:p>
      <w:pPr>
        <w:pStyle w:val="Normal"/>
        <w:widowControl w:val="false"/>
        <w:ind w:left="0" w:right="0" w:firstLine="284"/>
        <w:jc w:val="both"/>
        <w:rPr/>
      </w:pPr>
      <w:r>
        <w:rPr>
          <w:rFonts w:eastAsia="Times New Roman" w:cs="Times New Roman"/>
          <w:color w:val="auto"/>
          <w:sz w:val="24"/>
          <w:szCs w:val="20"/>
          <w:lang w:val="hu-HU"/>
        </w:rPr>
        <w:t xml:space="preserve">A lány felnézett rá a sebesült tengerészről, akit az ölében tartott. </w:t>
      </w:r>
      <w:r>
        <w:rPr>
          <w:rFonts w:eastAsia="Times New Roman" w:cs="Times New Roman"/>
          <w:i/>
          <w:color w:val="auto"/>
          <w:sz w:val="24"/>
          <w:szCs w:val="20"/>
          <w:lang w:val="hu-HU"/>
        </w:rPr>
        <w:t xml:space="preserve">Végül is, ki tudja? </w:t>
      </w:r>
      <w:r>
        <w:rPr>
          <w:rFonts w:eastAsia="Times New Roman" w:cs="Times New Roman"/>
          <w:color w:val="auto"/>
          <w:sz w:val="24"/>
          <w:szCs w:val="20"/>
          <w:lang w:val="hu-HU"/>
        </w:rPr>
        <w:t xml:space="preserve">Hallotta Gabriel a gondolatait. </w:t>
      </w:r>
      <w:r>
        <w:rPr>
          <w:rFonts w:eastAsia="Times New Roman" w:cs="Times New Roman"/>
          <w:i/>
          <w:color w:val="auto"/>
          <w:sz w:val="24"/>
          <w:szCs w:val="20"/>
          <w:lang w:val="hu-HU"/>
        </w:rPr>
        <w:t>Talán, egyszer.</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nagyot nye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Csendesen felfelé és kifelé irányította figyelmét. A harc elérte azt a pontot, amikor az ellenség azt mondja magának: „Ez már nem szórakoztató. Nem nyerhetünk." A Külvilágiak hajói szinte teljesen eltűntek a rendszerből, leszámítva az elpusztított hajók maradványait. Néhány hatalmas gömbhajó még lődörgött a rendszer külső régióiban, de egyenként eltűntek az ugrótérben, amint a Concord hajók átvették a terület fölött az irányítást, főként az Argolos köré csoportosulva. A korábban feltűnt VoidCorp hajók szintén a sötétségbe vesztek, eltűntek az Algemron-rendszer külső övezetének sötétjébe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ószínűleg meg kell majd magyarázniuk, mi is történt itt – mondta csendesen Gabriel.</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rdeklődéssel hallgatta volna. Talán arra lesz mentségük, hogy miért voltak eleve úgy felfegyverkezve, mint a Concord hajók. De elragadtatással hallgatta volna, amint megmagyarázzák, hogyan volt lehetséges, hogy a Külvilágiak elveszítették a pajzsukat és sebezhetők lett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Sokáig fog tartani. Valószínűleg rengeteg ideje lesz, hogy megfigyelje a reakcióikat a Háló Hírekben... miközben letartóztatásban lesz a tárgyalás előtt és utá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odajött hozzá, kificamított bal karja az oldalához kötözve pihent. Delde Sota némileg már helyre tette, de később még tovább akar dolgozni raj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od... – kezdte bizonytalanul Hel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incselkedve nézett rá.</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egyetlen szeme bámulatot tükrözö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ez nem működik! Azt hittem, nekünk most csak valahogy gondolnunk kell rád.</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a odalépett mellé.</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Biztos módja, hogy fejfájást okozzunk neki, feltéve, ha még ninc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omolyan elmosolyodott. Minden porcikám fáj, és úgy érzem, a fejem hamarosan darabokra hullik, de előtte még van néhány dolgo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szólt Helm. – Azon gondolkodtam...</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hallotta a gondolatát, de nem szólt ról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Össze kell szedelőzködnünk, és ki kell vinnünk innen a sérültek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kissé furcsán nézett rá.</w:t>
      </w:r>
    </w:p>
    <w:p>
      <w:pPr>
        <w:pStyle w:val="Style21"/>
        <w:spacing w:lineRule="atLeast" w:line="100"/>
        <w:ind w:left="0" w:right="0" w:firstLine="284"/>
        <w:jc w:val="both"/>
        <w:rPr/>
      </w:pPr>
      <w:r>
        <w:rPr>
          <w:rFonts w:eastAsia="Times New Roman" w:cs="Times New Roman"/>
          <w:i/>
          <w:color w:val="auto"/>
          <w:sz w:val="24"/>
          <w:szCs w:val="20"/>
          <w:lang w:val="hu-HU"/>
        </w:rPr>
        <w:t xml:space="preserve">Tudod, hogy mi zajlik az agyában? – </w:t>
      </w:r>
      <w:r>
        <w:rPr>
          <w:rFonts w:eastAsia="Times New Roman" w:cs="Times New Roman"/>
          <w:color w:val="auto"/>
          <w:sz w:val="24"/>
          <w:szCs w:val="20"/>
          <w:lang w:val="hu-HU"/>
        </w:rPr>
        <w:t>kérdezte Enda halkan.</w:t>
      </w:r>
    </w:p>
    <w:p>
      <w:pPr>
        <w:pStyle w:val="Style21"/>
        <w:spacing w:lineRule="atLeast" w:line="100"/>
        <w:ind w:left="0" w:right="0" w:firstLine="284"/>
        <w:jc w:val="both"/>
        <w:rPr/>
      </w:pPr>
      <w:r>
        <w:rPr>
          <w:rFonts w:eastAsia="Times New Roman" w:cs="Times New Roman"/>
          <w:i/>
          <w:color w:val="auto"/>
          <w:sz w:val="24"/>
          <w:szCs w:val="20"/>
          <w:lang w:val="hu-HU"/>
        </w:rPr>
        <w:t>Igen</w:t>
      </w:r>
      <w:r>
        <w:rPr>
          <w:rFonts w:eastAsia="Times New Roman" w:cs="Times New Roman"/>
          <w:color w:val="auto"/>
          <w:sz w:val="24"/>
          <w:szCs w:val="20"/>
          <w:lang w:val="hu-HU"/>
        </w:rPr>
        <w:t xml:space="preserve">, felelte Gabriel. </w:t>
      </w:r>
      <w:r>
        <w:rPr>
          <w:rFonts w:eastAsia="Times New Roman" w:cs="Times New Roman"/>
          <w:i/>
          <w:color w:val="auto"/>
          <w:sz w:val="24"/>
          <w:szCs w:val="20"/>
          <w:lang w:val="hu-HU"/>
        </w:rPr>
        <w:t>De nem fogom ezt csinálni</w:t>
      </w:r>
      <w:r>
        <w:rPr>
          <w:rFonts w:eastAsia="Times New Roman" w:cs="Times New Roman"/>
          <w:color w:val="auto"/>
          <w:sz w:val="24"/>
          <w:szCs w:val="20"/>
          <w:lang w:val="hu-HU"/>
        </w:rPr>
        <w:t>.</w:t>
      </w:r>
    </w:p>
    <w:p>
      <w:pPr>
        <w:pStyle w:val="Style11"/>
        <w:spacing w:lineRule="atLeast" w:line="100"/>
        <w:ind w:left="0" w:right="0" w:firstLine="284"/>
        <w:jc w:val="both"/>
        <w:rPr/>
      </w:pPr>
      <w:r>
        <w:rPr>
          <w:rFonts w:eastAsia="Times New Roman" w:cs="Times New Roman"/>
          <w:color w:val="auto"/>
          <w:sz w:val="24"/>
          <w:szCs w:val="20"/>
          <w:lang w:val="hu-HU"/>
        </w:rPr>
        <w:t xml:space="preserve">Odafordult a Mintakészítőhöz, aki a közelben állt, és a készülődőket figyelte. </w:t>
      </w:r>
      <w:r>
        <w:rPr>
          <w:rFonts w:eastAsia="Times New Roman" w:cs="Times New Roman"/>
          <w:i/>
          <w:color w:val="auto"/>
          <w:sz w:val="24"/>
          <w:szCs w:val="20"/>
          <w:lang w:val="hu-HU"/>
        </w:rPr>
        <w:t>Ez a létesítmény túl veszélyes, hogy nyitva hagyjuk</w:t>
      </w:r>
      <w:r>
        <w:rPr>
          <w:rFonts w:eastAsia="Times New Roman" w:cs="Times New Roman"/>
          <w:color w:val="auto"/>
          <w:sz w:val="24"/>
          <w:szCs w:val="20"/>
          <w:lang w:val="hu-HU"/>
        </w:rPr>
        <w:t xml:space="preserve">, mondta Gabriel a teremtménynek. </w:t>
      </w:r>
      <w:r>
        <w:rPr>
          <w:rFonts w:eastAsia="Times New Roman" w:cs="Times New Roman"/>
          <w:i/>
          <w:color w:val="auto"/>
          <w:sz w:val="24"/>
          <w:szCs w:val="20"/>
          <w:lang w:val="hu-HU"/>
        </w:rPr>
        <w:t>Vannak olyan lakói a rendszemek, akik talán nem megfelelő célokra használnák.</w:t>
      </w:r>
    </w:p>
    <w:p>
      <w:pPr>
        <w:pStyle w:val="Normal"/>
        <w:widowControl w:val="false"/>
        <w:ind w:left="0" w:right="0" w:firstLine="284"/>
        <w:jc w:val="both"/>
        <w:rPr/>
      </w:pPr>
      <w:r>
        <w:rPr>
          <w:rFonts w:eastAsia="Times New Roman" w:cs="Times New Roman"/>
          <w:i/>
          <w:color w:val="auto"/>
          <w:sz w:val="24"/>
          <w:szCs w:val="20"/>
          <w:lang w:val="hu-HU"/>
        </w:rPr>
        <w:t>A létesítménynek nincs további haszna</w:t>
      </w:r>
      <w:r>
        <w:rPr>
          <w:rFonts w:eastAsia="Times New Roman" w:cs="Times New Roman"/>
          <w:color w:val="auto"/>
          <w:sz w:val="24"/>
          <w:szCs w:val="20"/>
          <w:lang w:val="hu-HU"/>
        </w:rPr>
        <w:t xml:space="preserve">, felelte a Mintakészítő. </w:t>
      </w:r>
      <w:r>
        <w:rPr>
          <w:rFonts w:eastAsia="Times New Roman" w:cs="Times New Roman"/>
          <w:i/>
          <w:color w:val="auto"/>
          <w:sz w:val="24"/>
          <w:szCs w:val="20"/>
          <w:lang w:val="hu-HU"/>
        </w:rPr>
        <w:t>Ha elhagyjátok, elpusztítom</w:t>
      </w:r>
      <w:r>
        <w:rPr>
          <w:rFonts w:eastAsia="Times New Roman" w:cs="Times New Roman"/>
          <w:color w:val="auto"/>
          <w:sz w:val="24"/>
          <w:szCs w:val="20"/>
          <w:lang w:val="hu-HU"/>
        </w:rPr>
        <w:t>.</w:t>
      </w:r>
    </w:p>
    <w:p>
      <w:pPr>
        <w:pStyle w:val="Normal"/>
        <w:widowControl w:val="false"/>
        <w:ind w:left="0" w:right="0" w:firstLine="284"/>
        <w:jc w:val="both"/>
        <w:rPr/>
      </w:pPr>
      <w:r>
        <w:rPr>
          <w:rFonts w:eastAsia="Times New Roman" w:cs="Times New Roman"/>
          <w:color w:val="auto"/>
          <w:sz w:val="24"/>
          <w:szCs w:val="20"/>
          <w:lang w:val="hu-HU"/>
        </w:rPr>
        <w:t xml:space="preserve">A hír kissé sokkolta Gabrielt. </w:t>
      </w:r>
      <w:r>
        <w:rPr>
          <w:rFonts w:eastAsia="Times New Roman" w:cs="Times New Roman"/>
          <w:i/>
          <w:color w:val="auto"/>
          <w:sz w:val="24"/>
          <w:szCs w:val="20"/>
          <w:lang w:val="hu-HU"/>
        </w:rPr>
        <w:t>Nem gondolod, hogy bölcs volna meghagyni a visszautat?</w:t>
      </w:r>
    </w:p>
    <w:p>
      <w:pPr>
        <w:pStyle w:val="Normal"/>
        <w:widowControl w:val="false"/>
        <w:ind w:left="0" w:right="0" w:firstLine="284"/>
        <w:jc w:val="both"/>
        <w:rPr/>
      </w:pPr>
      <w:r>
        <w:rPr>
          <w:rFonts w:eastAsia="Times New Roman" w:cs="Times New Roman"/>
          <w:color w:val="auto"/>
          <w:sz w:val="24"/>
          <w:szCs w:val="20"/>
          <w:lang w:val="hu-HU"/>
        </w:rPr>
        <w:t xml:space="preserve">A teremtmény egy ideig keresgélte Gabriel szavainak a jelentését, aztán tagadólag válaszolt. </w:t>
      </w:r>
      <w:r>
        <w:rPr>
          <w:rFonts w:eastAsia="Times New Roman" w:cs="Times New Roman"/>
          <w:i/>
          <w:color w:val="auto"/>
          <w:sz w:val="24"/>
          <w:szCs w:val="20"/>
          <w:lang w:val="hu-HU"/>
        </w:rPr>
        <w:t>Az adatokat nem másoltuk, hanem áttelepítettük. Mindig az volt a szándékunk, hogy egy élő formában tároljuk. Azt remélték, mi megfelelünk majd a célnak, de úgy tűnik, az élet több, mint intelligencia és szabad akarat. Amikor nem maradt már több készítő, és a prototípusprogramunk befejezetlen maradt, az adatokat biztonságosan tároltuk, de az ilyen tárolás statikus és sokkal sérülékenyebbnek tűnik, mint az élőlényekben.</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Igazán?</w:t>
      </w:r>
    </w:p>
    <w:p>
      <w:pPr>
        <w:pStyle w:val="Normal"/>
        <w:widowControl w:val="false"/>
        <w:ind w:left="0" w:right="0" w:firstLine="284"/>
        <w:jc w:val="both"/>
        <w:rPr/>
      </w:pPr>
      <w:r>
        <w:rPr>
          <w:rFonts w:eastAsia="Times New Roman" w:cs="Times New Roman"/>
          <w:i/>
          <w:color w:val="auto"/>
          <w:sz w:val="24"/>
          <w:szCs w:val="20"/>
          <w:lang w:val="hu-HU"/>
        </w:rPr>
        <w:t xml:space="preserve">Ez volt a módszerük, </w:t>
      </w:r>
      <w:r>
        <w:rPr>
          <w:rFonts w:eastAsia="Times New Roman" w:cs="Times New Roman"/>
          <w:color w:val="auto"/>
          <w:sz w:val="24"/>
          <w:szCs w:val="20"/>
          <w:lang w:val="hu-HU"/>
        </w:rPr>
        <w:t xml:space="preserve">mondta a Mintakészítő. </w:t>
      </w:r>
      <w:r>
        <w:rPr>
          <w:rFonts w:eastAsia="Times New Roman" w:cs="Times New Roman"/>
          <w:i/>
          <w:color w:val="auto"/>
          <w:sz w:val="24"/>
          <w:szCs w:val="20"/>
          <w:lang w:val="hu-HU"/>
        </w:rPr>
        <w:t>Ezen a módon ültették be a programot. Te magad is megnézheted az adatok szaporodását benned.</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felnevetett egy pillanatra, amikor végiggondolta, hogy amit Jacob Ricel emlékeivel kell majd tennie a tanúvallomásához, valószínűleg ugyanaz vár rá a térképinformációkkal kapcsolatban, amelyeknek jelenleg egyetlen hordozója volt. Még több lecke, gondolta. Vége lesz valaha a tesztelésne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Mintakészítő szárazon nézett rá.</w:t>
      </w:r>
    </w:p>
    <w:p>
      <w:pPr>
        <w:pStyle w:val="Style11"/>
        <w:spacing w:lineRule="atLeast" w:line="100"/>
        <w:ind w:left="0" w:right="0" w:firstLine="284"/>
        <w:jc w:val="both"/>
        <w:rPr/>
      </w:pPr>
      <w:r>
        <w:rPr>
          <w:rFonts w:eastAsia="Times New Roman" w:cs="Times New Roman"/>
          <w:i/>
          <w:color w:val="auto"/>
          <w:sz w:val="24"/>
          <w:szCs w:val="20"/>
          <w:lang w:val="hu-HU"/>
        </w:rPr>
        <w:t>És veled mi lesz, Mintakészítő?</w:t>
      </w:r>
      <w:r>
        <w:rPr>
          <w:rFonts w:eastAsia="Times New Roman" w:cs="Times New Roman"/>
          <w:color w:val="auto"/>
          <w:sz w:val="24"/>
          <w:szCs w:val="20"/>
          <w:lang w:val="hu-HU"/>
        </w:rPr>
        <w:t xml:space="preserve"> – kérdezte Gabriel.</w:t>
      </w:r>
    </w:p>
    <w:p>
      <w:pPr>
        <w:pStyle w:val="Style1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Én és a többi énem leszerepelt. Beteljesítettük a programunkat és a célunkat. Járj szerencsével, Hírnök! Teljesítsd be a programodat te i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hallgatott. Gabriel kinyúlt az elméje után... de már nem talált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ndára nézett, szemében szomorúság és ijedtség tükröződö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váratlan vo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raal megrázta a fejét és a többiek felé fordul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engerészek felszedelőzködve várakoztak egy kicsit távolabb, és furcsa pillantásokat vetettek Gabrielre. Néhányuk szemében borzalom, a többiekében félelemmel vegyes csodálat tükröződött. Néhányan féltek ránézni. Mások, úgy tűnt, képtelenek levenni róla a szemük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rázta a fejét, és azon töprengett, vajon mit láthatnak most. Mostanáig túl sok időt töltött mások elméjében. Az elkövetkezendőkben az egyetlen elme, amit belülről szeretett volna látni, a sajátja volt. Időbe fog telni, mire megérti, mi is történt odabent, de rengeteg ideje lesz az ilyesmir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jra Endához fordul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Juttassuk el a testvéreimet a </w:t>
      </w:r>
      <w:r>
        <w:rPr>
          <w:rFonts w:eastAsia="Times New Roman" w:cs="Times New Roman"/>
          <w:i/>
          <w:color w:val="auto"/>
          <w:sz w:val="24"/>
          <w:szCs w:val="20"/>
          <w:lang w:val="hu-HU"/>
        </w:rPr>
        <w:t>Nagyágyúra</w:t>
      </w:r>
      <w:r>
        <w:rPr>
          <w:rFonts w:eastAsia="Times New Roman" w:cs="Times New Roman"/>
          <w:color w:val="auto"/>
          <w:sz w:val="24"/>
          <w:szCs w:val="20"/>
          <w:lang w:val="hu-HU"/>
        </w:rPr>
        <w:t xml:space="preserve"> és a </w:t>
      </w:r>
      <w:r>
        <w:rPr>
          <w:rFonts w:eastAsia="Times New Roman" w:cs="Times New Roman"/>
          <w:i/>
          <w:color w:val="auto"/>
          <w:sz w:val="24"/>
          <w:szCs w:val="20"/>
          <w:lang w:val="hu-HU"/>
        </w:rPr>
        <w:t>Lalique-r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lm hálásan nézett rá.</w:t>
      </w:r>
    </w:p>
    <w:p>
      <w:pPr>
        <w:sectPr>
          <w:headerReference w:type="even" r:id="rId82"/>
          <w:headerReference w:type="default" r:id="rId83"/>
          <w:footerReference w:type="even" r:id="rId84"/>
          <w:footerReference w:type="default" r:id="rId85"/>
          <w:footnotePr>
            <w:numFmt w:val="decimal"/>
          </w:footnotePr>
          <w:type w:val="nextPage"/>
          <w:pgSz w:w="8448" w:h="11906"/>
          <w:pgMar w:left="1077" w:right="567" w:gutter="0" w:header="720" w:top="776" w:footer="720" w:bottom="776"/>
          <w:pgNumType w:fmt="decimal"/>
          <w:formProt w:val="false"/>
          <w:textDirection w:val="lrTb"/>
          <w:docGrid w:type="default" w:linePitch="360" w:charSpace="0"/>
        </w:sect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Vigyük vissza őket a </w:t>
      </w:r>
      <w:r>
        <w:rPr>
          <w:rFonts w:eastAsia="Times New Roman" w:cs="Times New Roman"/>
          <w:i/>
          <w:color w:val="auto"/>
          <w:sz w:val="24"/>
          <w:szCs w:val="20"/>
          <w:lang w:val="hu-HU"/>
        </w:rPr>
        <w:t>Schmetterlingre</w:t>
      </w:r>
      <w:r>
        <w:rPr>
          <w:rFonts w:eastAsia="Times New Roman" w:cs="Times New Roman"/>
          <w:color w:val="auto"/>
          <w:sz w:val="24"/>
          <w:szCs w:val="20"/>
          <w:lang w:val="hu-HU"/>
        </w:rPr>
        <w:t>, de te és én megyünk először. – Endába karolt és a folyosó bejáratához indult. – Van egy találkozóm, és nem szeretnék lemaradni.</w:t>
      </w:r>
    </w:p>
    <w:p>
      <w:pPr>
        <w:pStyle w:val="Normal"/>
        <w:widowControl w:val="false"/>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Tizenkilencedik fejezet</w:t>
      </w:r>
    </w:p>
    <w:p>
      <w:pPr>
        <w:pStyle w:val="Normal"/>
        <w:widowControl w:val="false"/>
        <w:ind w:left="0" w:right="0" w:firstLine="284"/>
        <w:jc w:val="both"/>
        <w:rPr/>
      </w:pPr>
      <w:r>
        <w:rPr>
          <w:rFonts w:eastAsia="Times New Roman" w:cs="Times New Roman"/>
          <w:color w:val="auto"/>
          <w:sz w:val="24"/>
          <w:szCs w:val="20"/>
          <w:lang w:val="hu-HU"/>
        </w:rPr>
        <w:t xml:space="preserve">Jó néhány napot eltöltöttek a </w:t>
      </w:r>
      <w:r>
        <w:rPr>
          <w:rFonts w:eastAsia="Times New Roman" w:cs="Times New Roman"/>
          <w:i/>
          <w:color w:val="auto"/>
          <w:sz w:val="24"/>
          <w:szCs w:val="20"/>
          <w:lang w:val="hu-HU"/>
        </w:rPr>
        <w:t>Schmetterling</w:t>
      </w:r>
      <w:r>
        <w:rPr>
          <w:rFonts w:eastAsia="Times New Roman" w:cs="Times New Roman"/>
          <w:color w:val="auto"/>
          <w:sz w:val="24"/>
          <w:szCs w:val="20"/>
          <w:lang w:val="hu-HU"/>
        </w:rPr>
        <w:t xml:space="preserve"> fedélzetén anélkül, hogy bármi fontos történt volna. A rendszerben szinte mindenkit lefoglalt a csatában szerzett sérülések javítása, vagy egyszerűen csak a gyógyulás, és hozzáadták a saját értesüléseiket a központi jelentéshez, amit összegyűjtöttek.</w:t>
      </w:r>
    </w:p>
    <w:p>
      <w:pPr>
        <w:pStyle w:val="Style21"/>
        <w:spacing w:lineRule="atLeast" w:line="100"/>
        <w:ind w:left="0" w:right="0" w:firstLine="284"/>
        <w:jc w:val="both"/>
        <w:rPr/>
      </w:pPr>
      <w:r>
        <w:rPr>
          <w:rFonts w:eastAsia="Times New Roman" w:cs="Times New Roman"/>
          <w:color w:val="auto"/>
          <w:sz w:val="24"/>
          <w:szCs w:val="20"/>
          <w:lang w:val="hu-HU"/>
        </w:rPr>
        <w:t xml:space="preserve">Gabriel visszakerült ugyanabba a cellába, amiben korábban is tartották, de Enda és a </w:t>
      </w:r>
      <w:r>
        <w:rPr>
          <w:rFonts w:eastAsia="Times New Roman" w:cs="Times New Roman"/>
          <w:i/>
          <w:color w:val="auto"/>
          <w:sz w:val="24"/>
          <w:szCs w:val="20"/>
          <w:lang w:val="hu-HU"/>
        </w:rPr>
        <w:t>Nagyágyú</w:t>
      </w:r>
      <w:r>
        <w:rPr>
          <w:rFonts w:eastAsia="Times New Roman" w:cs="Times New Roman"/>
          <w:color w:val="auto"/>
          <w:sz w:val="24"/>
          <w:szCs w:val="20"/>
          <w:lang w:val="hu-HU"/>
        </w:rPr>
        <w:t xml:space="preserve">, meg a </w:t>
      </w:r>
      <w:r>
        <w:rPr>
          <w:rFonts w:eastAsia="Times New Roman" w:cs="Times New Roman"/>
          <w:i/>
          <w:color w:val="auto"/>
          <w:sz w:val="24"/>
          <w:szCs w:val="20"/>
          <w:lang w:val="hu-HU"/>
        </w:rPr>
        <w:t>Lalique</w:t>
      </w:r>
      <w:r>
        <w:rPr>
          <w:rFonts w:eastAsia="Times New Roman" w:cs="Times New Roman"/>
          <w:color w:val="auto"/>
          <w:sz w:val="24"/>
          <w:szCs w:val="20"/>
          <w:lang w:val="hu-HU"/>
        </w:rPr>
        <w:t xml:space="preserve"> legénysége meglátogathatta, amikor csak úgy kívánták. Gabriel az első napot a fedélzeten ájultan töltötte, a következő pár napban pedig megpróbálta rendszerezni, mi is történt vele. Egy részről megértette Bertin és a többi tengerész furcsa tekintetét. Amikor végre felerősödött annyira, hogy felkeljen, lezuhanyozzon és megborotválkozzon, a tükörbe vetett első pillantás őt is sokkolta. A haja már így is csaknem teljesen fehér volt, de mostanra a szeme is ezüstösen sápadt lett, mint az elődök üvege. Erre nem számított. Aznap meglehetősen sokáig tartott a borotválkozás.</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ég tovább fog viszont tartani az, mire mindent elrendez, ami a fejében van – olyan feladat ez, ami kétségbe ejtette Gabrielt, hogy beteljesítheti-e egyáltalán, mielőtt meghal. Olyan nagyon féltem attól, hogy nem leszek többé ember, ha vége lesz ennek az egésznek, gondolta késő éjszaka, és most kiderül, hogy pont az ellenkezője a probléma. Még mindig túl ember vagyok. Megrémít, hogy elveszíthetem az adatoka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Úgy tűnt, sikerült mindent biztonságosan elrendezni a fejében, és a harmadik napra már pihenni is tudott egy kicsit. Itt követte el a hibát, amikor elhagyta a celláját és a folyosó végén nyitva találta a nappali felé vezető ajtót azon az estén. Gabriel arra ment, közben csendesen mosolygot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ent, az egyik lenyitható kanapén ülve Lorand Kharls a fali kijelzőt bámulta. Felállt Gabriel köszöntésére, amit nem kellett volna feltétlenül megtennie, és ülőhellyel kínálta, mint egy megbecsült vendéggel is tenné. Aztán ő is leült és egy ideig csak nézte a volt tengerész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eglepődött, hogy viszontlát? – kérdezte végül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Ó, a legkevésbé sem – felelte a felügyelő. – Már vártam magá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meglepetten nézett rá. – El is mehettem voln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vártam volna magától, de valóban visszatért. Tehát részben azért vagyok itt, hogy megkérdezzem, megszerezte-e a bizonyítékot, amit kerese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olyan formában, ami bárhogy is hasznos lehetne – kezdte Gabriel –, de megvan mind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furcsán nézett r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lyen formában van?</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ondolatátviteli. Jacob Ricel belém töltötte élete történetét, mielőtt meghal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pislog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maga nem könnyíti meg a helyzetét, igaz?</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már, úgy tűnik, nem az én életem története mostanában – mondta Gabriel keserűen. – N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bólintott és folytatt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el tudom képzelni, hogy találunk valakit a Concord jogi Szolgálatnál, aki szintén tudatfürkész, elég magasan képzett, és hatalmában áll felmérje a bizonyítékait... miután ez az egy forma, amivel elérhetők.</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 Attól félt a legjobban, hogy bármilyen tudatfürkészt találjanak is, az vagy nem lesz képes átlátni, mi is történt az agyában, és megfelelően szinkronizálni vele, vagy nem fogja tisztán befogadni azokat az apróságokat, amiket Ricel agyában járva Gabriel megszerzett. De végül is ez még mindig jobb végkifejlet lett, mint amire számított, és amiben reménykedhetett ilyen körülmények közö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l lesz a tárgyalás? – kérdezte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 </w:t>
      </w:r>
      <w:r>
        <w:rPr>
          <w:rFonts w:eastAsia="Times New Roman" w:cs="Times New Roman"/>
          <w:i/>
          <w:color w:val="auto"/>
          <w:sz w:val="24"/>
          <w:szCs w:val="20"/>
          <w:lang w:val="hu-HU"/>
        </w:rPr>
        <w:t>Világítótornyon</w:t>
      </w:r>
      <w:r>
        <w:rPr>
          <w:rFonts w:eastAsia="Times New Roman" w:cs="Times New Roman"/>
          <w:color w:val="auto"/>
          <w:sz w:val="24"/>
          <w:szCs w:val="20"/>
          <w:lang w:val="hu-HU"/>
        </w:rPr>
        <w:t xml:space="preserve">. Most itt van, és egy időre ott fogom folytatni a munkámat. Ha tudom, a nyomozás rám eső részében javasolni fogom a bíróknak, hogy a büntetését – mivel feltételezem, el fogják ítélni – a </w:t>
      </w:r>
      <w:r>
        <w:rPr>
          <w:rFonts w:eastAsia="Times New Roman" w:cs="Times New Roman"/>
          <w:i/>
          <w:color w:val="auto"/>
          <w:sz w:val="24"/>
          <w:szCs w:val="20"/>
          <w:lang w:val="hu-HU"/>
        </w:rPr>
        <w:t>Világítótornyon</w:t>
      </w:r>
      <w:r>
        <w:rPr>
          <w:rFonts w:eastAsia="Times New Roman" w:cs="Times New Roman"/>
          <w:color w:val="auto"/>
          <w:sz w:val="24"/>
          <w:szCs w:val="20"/>
          <w:lang w:val="hu-HU"/>
        </w:rPr>
        <w:t xml:space="preserve"> tölthesse le. Belém hasít a gondolat, milyen jó hasznát tudnánk venni a szolgálatainak, ha felajánlaná nekünk.</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rfi szemtelensége bámulatos, gondolta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azt hiszi, azok után, amin keresztülmentem, ahogy felültettek, most é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élbehagyta, mivel pontosan azt fogja ten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enébe, gondolt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fogadalmak – mondta Kharls – néha csak zavart okoznak, de ha egyszer megtette, szinte lehetetlen visszavonni. Látom, maga sem volt rá képes.</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harls, maga tudatfürkész?</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érfi megrázta a fe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 egekre, nem, és ellenállok minden kísérletnek, hogy átalakítsanak, úgyhogy tartsa meg a három lépés távolságo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kor honnan tudja mindig, hogy mi történik maga körü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yitva tartom a szememet. A legtöbb ember nem teszi, Connor. Csak néznek, de nem látnak, hallanak, de nem figyelnek – korunk legnagyobb hibája, azt hiszem, és talán a korábbi évszázadoké is. Az elme, ami le van láncolva, és csak azt látja, ami megerősíti a saját hiedelmeit, függetlenül attól, amit a világból befogad... ez a legnagyobb ellenségünk. Nekem, a magam részéről, nincsenek hiedelmeim. Én csak megnézem az embere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egítéli ő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Részben ezért fizetn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bben a vonatkozásban szeretnék beszélni önnel valamirő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barátja, Ragnarsson és DeLongh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nem kellene erről beszélnem a jogi képviselőm nélkül – mondta Gabriel –, de azt kívánom, bárcsak én magam öltem volna meg.</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jól értelmezem a körülményeket, meg is próbált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ost Helm fog felelni ért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az ügy néhány szempontját figyelembe vehetem anélkül, hogy bármilyen érdeket megsértenék. Az egész csata közben törté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De...</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kik ismerik az ügyet – szakította félbe Kharls –, nem algemroni csatának, hanem argolosi csatának hívják – jó okkal, különösen, hogy elkezdtük analizálni a Külvilágiak hajóin talált belső adattárolókat. Rájöttünk, hogy – leszámítva azokat, akik az Ilmateren és a Calderonon őrjáratoztak – az összes önök felé tartott, a Galvin és az Alitar vagy a rendszer bármelyik másik, érdeklődésre számot tartó része felé, vagyis harci helyzet volt. Tanúk látták, hogy DeLonghit megfertőzte valami, amiről tisztán látszott, hogy nem lehet egy normál emberi szerv. Ugyanezen tanúk később képesek lesznek ezt telnként azonosítani, amikor a megszerzett forrásokból eltávolítunk egy gubót, és megmutatjuk nekik. A további vizsgálatok, úgy hiszem, ki fogják mutatni, hogy ha ez az organizmus sikerrel járt volna abban, ami szándékában állt, akkor az egész csata elveszett volna, a Concord és a szövetséges csillagnemzetek részéről felmérhetetlen anyagi és személyi veszteséggel. Azt hiszem, ez inkább a barátja javára billenti a mérleget – nem is beszélve a későbbi hőstetteiről a létesítmény belsejében, ahol nyilvánvalóan ő adott időt önnek, hogy a tartalékosok megérkezzenek. Bámulatos tett, valóban. Ha valamelyik szolgálat tagja lenne, azt hiszem, annyi plecsnit kapna, hogy alig bírná el. – Kharls kinyújtóztatta a lábát. – Tehát, azt hiszem, nyugodtan pihentetheti az agyát ezzel az üggyel kapcsolat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mi DeLonghit illeti – folytatta Kharls, aztán egy pillanatra elhallgatott. – Tudja, azt hiszem a kémek általános kezelése, ha biztos vagy benne, hogy beépítették a rendszeredbe, a „gombás kezelés". Tartsd őket sötétben, tápláld őket... – Elmosolyod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ulladék – mondta Gabriel.</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agyon bonyolult kivitelezni – tette hozzá Kharls. – Régóta gyanakodtam ilyen beültetésre a saját szervezetemen belül is. Nagyon nehéz engedni, hogy károkat okozzanak, miközben megpróbálod elkerülni a nagyobb bajt, amit különben is okoznának... vagy ami akkor következne be, ha erőszakkal szakítanánk ki őket. A jelentéssel kapcsolatban viszont megköszönném, ha tenne nekem egy szívességet. Ami a többieket illeti – megvonta a vállát –, nem kell mindent egyszerre csinálni. A Külvilágiak problémáját nem fogjuk egykönnyen megoldani. Megnyertünk egy összecsapást velük, de évekbe telhet, mire rájövünk, mekkora sebet ejtettünk rajtuk. Mindaddig a jó inteles gyakorlat azt mondja, hogy hagyjuk a jelenlegi ügynökeiket a helyükön... és bizonyosodjunk meg, hogy kéznél van hozzájuk egy elég nagy hulladékgyűjtő.</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rre is bólin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Tehát – fűzte tovább a szót Kharls. – Legalább néhány hétre át fogok költözni a </w:t>
      </w:r>
      <w:r>
        <w:rPr>
          <w:rFonts w:eastAsia="Times New Roman" w:cs="Times New Roman"/>
          <w:i/>
          <w:color w:val="auto"/>
          <w:sz w:val="24"/>
          <w:szCs w:val="20"/>
          <w:lang w:val="hu-HU"/>
        </w:rPr>
        <w:t xml:space="preserve">Világítótoronyra. </w:t>
      </w:r>
      <w:r>
        <w:rPr>
          <w:rFonts w:eastAsia="Times New Roman" w:cs="Times New Roman"/>
          <w:color w:val="auto"/>
          <w:sz w:val="24"/>
          <w:szCs w:val="20"/>
          <w:lang w:val="hu-HU"/>
        </w:rPr>
        <w:t>Ezalatt magát itt tartják, fogalmaim szerint megfelelő kényelemben. Jobb szerettem volna valami kevésbé spártait, de a tengerészek...</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legtöbbjük seggét én mentettem meg – fakadt ki Gabriel szándéka ellenére kissé hevesen –, és mellékesen még a Perem felét! Nem gondolja, hogy azért ez számít valami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De igen – értett egyet Kharls –, de mint egykori tengerésznek, magának is tudnia kell, hogy a saját embereinek az élete mindennél többet ér. Ha maga nem vigyáz magára, akkor ki? A </w:t>
      </w:r>
      <w:r>
        <w:rPr>
          <w:rFonts w:eastAsia="Times New Roman" w:cs="Times New Roman"/>
          <w:i/>
          <w:color w:val="auto"/>
          <w:sz w:val="24"/>
          <w:szCs w:val="20"/>
          <w:lang w:val="hu-HU"/>
        </w:rPr>
        <w:t xml:space="preserve">Falada </w:t>
      </w:r>
      <w:r>
        <w:rPr>
          <w:rFonts w:eastAsia="Times New Roman" w:cs="Times New Roman"/>
          <w:color w:val="auto"/>
          <w:sz w:val="24"/>
          <w:szCs w:val="20"/>
          <w:lang w:val="hu-HU"/>
        </w:rPr>
        <w:t>tengerészeinek halála és ez a hajszolt tárgyalás emlékezetes a szervezet számára, és nem tennék semmi olyasmit, ami jelen pillanatban csorbíthatja a morált... például, hogy túlzott szívélyességet mutatok a vádlott irán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sajnálkozó arcot vág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értem, bár ebben a pillanatban nem sokat törődök ezz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pedig, ahogy kérte – folytatta Kharls –, állok elébe minden olyan kérdésnek, amit négyszemközt szeretne felten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csendben nézte egy ideig, aztán megrázta a fejé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 mondta végü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zokatlan – felelte Kharls legalább olyan hosszú szünet utá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alán nem – vágta rá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hallgatott egy perc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aga kezünkbe adta talán az egyetlen eszközt, ami a javunkra fordíthatja ezt a küzdelmet. Évekbe telhet megmondani, de ez a védelem szabaddá tesz bennünket, hogy az esetleges támadásra is gondolju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ig is ez volt a kedvenc módszerem – helyeselt Gabriel.</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ránéz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Csodálkozom. Már-már azon voltam, hogy ernyedtséggel vádoljam, de ez elhamarkodott lett volna. Így sem rossz, rengeteg kutatnivalója lesz, ha letölti a büntetését... és ez a gondolat segít majd életben marad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bólintot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égis lenne egy kérdé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arancsoljon.</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VoidCorp.</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mondta Kharl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Felállt és újra nyújtózott egye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 helyzet alapos kivizsgálásra szorul az elkövetkezendő hetekben és hónapokban. Érdekes volt megfigyelni – oldalvást Gabrielre pillantott –, hogy a csata folyamán, bár meglepően sokan voltak jelen, látszólag egyik hajójuk sem akart közvetlenül beavatkozni egyik oldal mellett sem. Ez... szuggesztív.</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gen – reagált Gabriel. – Mintha nem akarták volna megzavarni potenciális ellenségüket, mielőtt kiderül, kinek is áll a zászló.</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bólintott, majd egy pillanatra bizonytalannak tűnt. Furcsán nézett, Gabriel ezt sosem látta még től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Áruljon el valamit! Ön nyilvánvalóan valami nagyon különös dolgon ment keresztül. Kik voltak ezek? Az elődök, úgy értem.</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a kérdés már Gabriel agyában is megfordu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Felügyelő – kezdte –, bárcsak tudnám! A Mintakészítőket látszólag hozzájuk hasonlóan készítették el, és nekik szinte semmilyen képük nincs a személyiségről mint olyanról. Ha azt veszem alapul, ami most bennem van, ami tartalmaz mindent, ami ott volt – egy hatalmas könyvtár, főként gyakorlati tudományos anyag és útmutatók más létesítményekhez –, abban nincs kép róluk. Vagy valamiféle vallásos tilalom volt ezzel kapcsolatban, vagy – halkan elnevette magát –, vagy mi vagyunk ők, akik visszatértek bennünk egy nagy bukás után, hogy újabb esély legyen a sikerre. Ki tudja? Úgy tűnt, a Mintakészítő is így gondolja, de nem volt biztos benn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lassan bólin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maga – kérdezte Kharls –, maga most kicsod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Úgy érti, micsoda?</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em – szögezte le Kharls. – K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elmosolyod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mber vagyok. Talán nem egyszerűen „egy a sok közül", de mindenképpen ember, aki nagyon össze van zavarodv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És aki nem bűnös.</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yilkosságban – egészítette ki Gabriel – nem. Nem vagyok bűnö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az ajtó felé indult, de megtorpan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mindennek vége, azt hiszem elmondhatom, ha a fogadalmai nem viszik más irányba – ahogy ez az elmúlt évben is történt –, a Concord nagyra értékelné a szolgálatai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a mindennek vége, felügyelő – mondta Gabriel –, biztosan felkeresem majd egy ön által választott edzőteremben, és kiütöm mindazért a kellemetlenségért, amit nekem okozott. – Elmosolyodott, de ezt a mosolyát Grawltól kölcsönözte, aki ilyenkor kivillantotta az agyarait. – Utána beszélhetünk a szolgálatró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Pontosan, ahogy számítottam. Azt mondanám, lesz néhány közös ügyünk a bíróságon kívül i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Végigment a folyosón az ajtóig, kopogott rajta, és az őr kiengedte.</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tárgyalás körülbelül másfél hónappal később zajlott, és jó néhány hétig tartott. Nem próbálták siettetni. Túl sok figyelmet kaptak a médiában, ahol a Gabriel iránti érdeklődés azonnal megnőtt, miután az argolosi események híre elterjedt. Ő ezalatt megpróbált kapcsolatba lépni az apjával, és azt a választ kapta, amire számított: csönd. Sok időbe fog telni, mire saját magánéletének széthullott világa meggyógyul, ha egyáltalán sikerülhe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em volt sok meglepetés a tárgyalás során, talán azt leszámítva, hogy milyen sokat kellett várni rá. A legnagyobb nehézséget az okozta, hogy megfelelő személyt találjanak, aki felveszi Gabriel tanúvallomását, ám végül a Concord hatóságnak sikerült találnia egy fraalt, aki a Luculluson dolgozott, és képes volt olyan mélységben beletekinteni az agyába, hogy elkészítse a megfelelő dokumentáció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saját, írásos vallomását, azzal a kidolgozott anyaggal együtt, amit a fraal szedett ki belőle, csatolták a központi feljegyzésekhez és a bizonyítékokhoz, amelyek alapján Ricelt megvádoltá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en, amit Connor önként a rendelkezésünkre bocsátott – érvelt Gabriel védőügyvéde – pontosan megegyezik a klóncsoport fejlesztéséről és felhasználásáról készült feljegyzésekkel, ahogy mi értelmezzük. A korábbi adatokhoz nincs hozzáférésünk.</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z nem jelent semmit – ellenkezett a másik ügyész. – Az a tény, hogy ezek az információk hitelesek, nem jelenti azt, hogy a vádlott ártatlan a vádpontokban említett tettekben. Valójában ez azt engedi sejteni, ha ellentétes szemszögből nézzük, hogy ők ketten mélyebb kapcsolatban voltak, mint azt a bíróság korábban feltételezt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ndazonáltal az információk megbízhatóak, így hát számításba kell venni...</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apokig így folytak a tárgyalások, és ő telepátia nélkül is tudta, hová tartanak. A bírók agya mintha nyitott könyv lett volna. Kharls maga nem szerepelt az ítélethozók között, Gabriel legnagyobb csalódottságára, de a felügyelő vélhetően pontosan a kettőjük közti kapcsolat miatt diszkvalifikálta magát.</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mikor lezárult a nyomozási szakasz és elkezdődött a nem bizonyítékokon alapuló rész, Enda elsőként kérte, hogy a testület előtt tanúvallomást tehessen. Majd sorra jöttek a többiek, Helm, Delde Sota, Angela, Grawl és a tengerészek, akik jelen voltak DeLonghi meggyilkolásánál (ami alól Helmet napokkal ezelőtt egy külön tárgyaláson felmentették). Ez volt a legkegyetlenebb rész Gabriel számára, mivel tudta, miközben a bírák még őt hallgatták, fejükben már megszületett a döntés. A társaiból felé áradó fájdalom is erősen befolyásolta, minden igyekezete ellenére, hogy kizárja ezeket az érzéseke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Ugye tudja – mondta neki a fraal az utolsó négy kimerítő óra után –, hogy képtelen a barátait kiverni a fejéből.</w:t>
      </w:r>
    </w:p>
    <w:p>
      <w:pPr>
        <w:pStyle w:val="Style21"/>
        <w:spacing w:lineRule="atLeast" w:line="100"/>
        <w:ind w:left="0" w:right="0" w:firstLine="284"/>
        <w:jc w:val="both"/>
        <w:rPr/>
      </w:pPr>
      <w:r>
        <w:rPr>
          <w:rFonts w:eastAsia="Times New Roman" w:cs="Times New Roman"/>
          <w:color w:val="auto"/>
          <w:sz w:val="24"/>
          <w:szCs w:val="20"/>
          <w:lang w:val="hu-HU"/>
        </w:rPr>
        <w:t xml:space="preserve">Gabriel csak sóhajtott, aztán egész éjjel álmatlanul feküdt, és a többieket figyelte, ahogy a </w:t>
      </w:r>
      <w:r>
        <w:rPr>
          <w:rFonts w:eastAsia="Times New Roman" w:cs="Times New Roman"/>
          <w:i/>
          <w:color w:val="auto"/>
          <w:sz w:val="24"/>
          <w:szCs w:val="20"/>
          <w:lang w:val="hu-HU"/>
        </w:rPr>
        <w:t xml:space="preserve">Világítótoronyhoz </w:t>
      </w:r>
      <w:r>
        <w:rPr>
          <w:rFonts w:eastAsia="Times New Roman" w:cs="Times New Roman"/>
          <w:color w:val="auto"/>
          <w:sz w:val="24"/>
          <w:szCs w:val="20"/>
          <w:lang w:val="hu-HU"/>
        </w:rPr>
        <w:t>kapcsolt hajóikon érte aggódtak. A következő napon hirdettek ítéletet, és ő már tudta, mi fog történni. Nem mondott nekik semmit, nem akarta letörni őket. Sokkal többet ér még egy nap remény...</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következő reggelen elvezették az ítélethirdetésre, ahol az eljárás során az első meglepetés érte. A bírák közölték, hogy van még egy nem bizonyíték értékű vallomá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inke Dareyev lépett a teremb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leült, és legnagyobb megdöbbenésére, remegni kezdett, mialatt Elinke beszél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Tisztelt bírák! – kezdte a nő –, a lelki fenntartás nem mentesít senkit a hamis tanúzás vádja alól. Talán egyszerűbb lenne, ha azt mondanám, hogy a </w:t>
      </w:r>
      <w:r>
        <w:rPr>
          <w:rFonts w:eastAsia="Times New Roman" w:cs="Times New Roman"/>
          <w:i/>
          <w:color w:val="auto"/>
          <w:sz w:val="24"/>
          <w:szCs w:val="20"/>
          <w:lang w:val="hu-HU"/>
        </w:rPr>
        <w:t xml:space="preserve">Falada </w:t>
      </w:r>
      <w:r>
        <w:rPr>
          <w:rFonts w:eastAsia="Times New Roman" w:cs="Times New Roman"/>
          <w:color w:val="auto"/>
          <w:sz w:val="24"/>
          <w:szCs w:val="20"/>
          <w:lang w:val="hu-HU"/>
        </w:rPr>
        <w:t>űrhajó katasztrófája után azt vallottam, hogy Jacob Ricel semmilyen minőségben nem dolgozott a Concord Intelnek. Ez igaz volt. Bár tudtam, hogy a VoidCorp alkalmazottja volt... és ezt az információt elhallgattam a bíróság elő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agyon kevesen voltak a tárgyalóteremben – ahhoz mindenképpen hogy óriási felzúdulás törjön ki-, de a bírák azonnal visszavonultak, hogy az új fejlemények tükrében újra megvizsgáljanak minden bizonyítékot.</w:t>
      </w:r>
    </w:p>
    <w:p>
      <w:pPr>
        <w:pStyle w:val="Style21"/>
        <w:spacing w:lineRule="atLeast" w:line="100"/>
        <w:ind w:left="0" w:right="0" w:firstLine="284"/>
        <w:jc w:val="both"/>
        <w:rPr/>
      </w:pPr>
      <w:r>
        <w:rPr>
          <w:rFonts w:eastAsia="Times New Roman" w:cs="Times New Roman"/>
          <w:color w:val="auto"/>
          <w:sz w:val="24"/>
          <w:szCs w:val="20"/>
          <w:lang w:val="hu-HU"/>
        </w:rPr>
        <w:t xml:space="preserve">Gabriel, a maga részéről, dermedten ült, amikor Elinke elhagyta a tárgyalótermet. Mindketten azzal töltötték az elkövetkező két napot, hogy a kijelentés mögött húzódó információt feldolgozzák. A nő elhaladt mellette, és ő érezte, a benne lévő ambivalenciát, a kedvesség és kegyetlenség közti megosztottságot, ami között ő mindig is ingadozott. Sejthettem volna, hogy ez bekövetkezik, gondolta Gabriel. Ott volt az eset a </w:t>
      </w:r>
      <w:r>
        <w:rPr>
          <w:rFonts w:eastAsia="Times New Roman" w:cs="Times New Roman"/>
          <w:i/>
          <w:color w:val="auto"/>
          <w:sz w:val="24"/>
          <w:szCs w:val="20"/>
          <w:lang w:val="hu-HU"/>
        </w:rPr>
        <w:t xml:space="preserve">Schmetterlingen, </w:t>
      </w:r>
      <w:r>
        <w:rPr>
          <w:rFonts w:eastAsia="Times New Roman" w:cs="Times New Roman"/>
          <w:color w:val="auto"/>
          <w:sz w:val="24"/>
          <w:szCs w:val="20"/>
          <w:lang w:val="hu-HU"/>
        </w:rPr>
        <w:t xml:space="preserve">a nyitva hagyott ajtóval, amire nem volt magyarázat. Hallotta azt a szörnyű, aggódó gondolatot, </w:t>
      </w:r>
      <w:r>
        <w:rPr>
          <w:rFonts w:eastAsia="Times New Roman" w:cs="Times New Roman"/>
          <w:i/>
          <w:color w:val="auto"/>
          <w:sz w:val="24"/>
          <w:szCs w:val="20"/>
          <w:lang w:val="hu-HU"/>
        </w:rPr>
        <w:t xml:space="preserve">szegény embereim... </w:t>
      </w:r>
      <w:r>
        <w:rPr>
          <w:rFonts w:eastAsia="Times New Roman" w:cs="Times New Roman"/>
          <w:color w:val="auto"/>
          <w:sz w:val="24"/>
          <w:szCs w:val="20"/>
          <w:lang w:val="hu-HU"/>
        </w:rPr>
        <w:t xml:space="preserve">és később, </w:t>
      </w:r>
      <w:r>
        <w:rPr>
          <w:rFonts w:eastAsia="Times New Roman" w:cs="Times New Roman"/>
          <w:i/>
          <w:color w:val="auto"/>
          <w:sz w:val="24"/>
          <w:szCs w:val="20"/>
          <w:lang w:val="hu-HU"/>
        </w:rPr>
        <w:t xml:space="preserve">mindig is mondtam, hogy te maga vagy az ördög. </w:t>
      </w:r>
      <w:r>
        <w:rPr>
          <w:rFonts w:eastAsia="Times New Roman" w:cs="Times New Roman"/>
          <w:color w:val="auto"/>
          <w:sz w:val="24"/>
          <w:szCs w:val="20"/>
          <w:lang w:val="hu-HU"/>
        </w:rPr>
        <w:t>Nem tette meg neki ezt a szívességet. Nem is fogadta volna el tőle, ha megtette volna, de az embereiér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nő elment mellette, hidegen, összeszedetten, az egyenruhája makulátlan, a tekintetét a földre szegezte, amíg elhalad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ost minden tartozás rendezve – mondta, miközben továbblépett. A biztonsági emberek követték.</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color w:val="auto"/>
          <w:sz w:val="24"/>
          <w:szCs w:val="20"/>
          <w:lang w:val="hu-HU"/>
        </w:rPr>
        <w:t xml:space="preserve">Négy nappal később Gabriel felállt, hogy meghallgassa a hosszú ítéletet, amit a főbíró olvasott fel, mely részletesen taglalta a </w:t>
      </w:r>
      <w:r>
        <w:rPr>
          <w:rFonts w:eastAsia="Times New Roman" w:cs="Times New Roman"/>
          <w:i/>
          <w:color w:val="auto"/>
          <w:sz w:val="24"/>
          <w:szCs w:val="20"/>
          <w:lang w:val="hu-HU"/>
        </w:rPr>
        <w:t>Faladán</w:t>
      </w:r>
      <w:r>
        <w:rPr>
          <w:rFonts w:eastAsia="Times New Roman" w:cs="Times New Roman"/>
          <w:color w:val="auto"/>
          <w:sz w:val="24"/>
          <w:szCs w:val="20"/>
          <w:lang w:val="hu-HU"/>
        </w:rPr>
        <w:t xml:space="preserve"> történt eseményeket, és a </w:t>
      </w:r>
      <w:r>
        <w:rPr>
          <w:rFonts w:eastAsia="Times New Roman" w:cs="Times New Roman"/>
          <w:i/>
          <w:color w:val="auto"/>
          <w:sz w:val="24"/>
          <w:szCs w:val="20"/>
          <w:lang w:val="hu-HU"/>
        </w:rPr>
        <w:t xml:space="preserve">Schmetterlingiekkel </w:t>
      </w:r>
      <w:r>
        <w:rPr>
          <w:rFonts w:eastAsia="Times New Roman" w:cs="Times New Roman"/>
          <w:color w:val="auto"/>
          <w:sz w:val="24"/>
          <w:szCs w:val="20"/>
          <w:lang w:val="hu-HU"/>
        </w:rPr>
        <w:t>zárult. Röviden és szárazan említést tett az enyhítő körülményekről és a hatalmas segítségről, amit a vádlott az argolosi csatában a Concord-erők oldalán nyújto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Az első vádpontban, gyilkosságban és minden ehhez kapcsolódó bűntettben – hirdette ki a főbíró – a vádlott nem bűnös. A körülmények viszont megkövetelik, hogy bűnösnek találjuk másodfokon további húsz rendbeli szándékos emberölésben. Az enyhítő körülmények figyelembe vételével a vádlottat tíz év börtönbüntetésre ítéljük – ebbe beleszámít az eddig letöltött idő –, amelyet a tengerészek börtönlétesítményében, a </w:t>
      </w:r>
      <w:r>
        <w:rPr>
          <w:rFonts w:eastAsia="Times New Roman" w:cs="Times New Roman"/>
          <w:i/>
          <w:color w:val="auto"/>
          <w:sz w:val="24"/>
          <w:szCs w:val="20"/>
          <w:lang w:val="hu-HU"/>
        </w:rPr>
        <w:t>Világítótorony</w:t>
      </w:r>
      <w:r>
        <w:rPr>
          <w:rFonts w:eastAsia="Times New Roman" w:cs="Times New Roman"/>
          <w:color w:val="auto"/>
          <w:sz w:val="24"/>
          <w:szCs w:val="20"/>
          <w:lang w:val="hu-HU"/>
        </w:rPr>
        <w:t xml:space="preserve"> Galaktikus Concord hajón kell letöltenie azonnali hatállyal.</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z volt minden. Mindenki felállt, és az őrök hozzá léptek. Enda, Helm, Delde Sota, Angela és Grawl a nézőket a tárgyaló felektől elválasztó korlát mögött álltak, és az arcuk mélységes szomorúságot tükrözött. Helm új szemvédője mögött nagyon komornak tűnt.</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tátok, hogy ez lesz – mondta nekik Gabriel.</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Nos... – szólt Enda –, azt hiszem, a </w:t>
      </w:r>
      <w:r>
        <w:rPr>
          <w:rFonts w:eastAsia="Times New Roman" w:cs="Times New Roman"/>
          <w:i/>
          <w:color w:val="auto"/>
          <w:sz w:val="24"/>
          <w:szCs w:val="20"/>
          <w:lang w:val="hu-HU"/>
        </w:rPr>
        <w:t>Napsugár</w:t>
      </w:r>
      <w:r>
        <w:rPr>
          <w:rFonts w:eastAsia="Times New Roman" w:cs="Times New Roman"/>
          <w:color w:val="auto"/>
          <w:sz w:val="24"/>
          <w:szCs w:val="20"/>
          <w:lang w:val="hu-HU"/>
        </w:rPr>
        <w:t xml:space="preserve"> egy ideig a </w:t>
      </w:r>
      <w:r>
        <w:rPr>
          <w:rFonts w:eastAsia="Times New Roman" w:cs="Times New Roman"/>
          <w:i/>
          <w:color w:val="auto"/>
          <w:sz w:val="24"/>
          <w:szCs w:val="20"/>
          <w:lang w:val="hu-HU"/>
        </w:rPr>
        <w:t xml:space="preserve">Világítótoronnyal </w:t>
      </w:r>
      <w:r>
        <w:rPr>
          <w:rFonts w:eastAsia="Times New Roman" w:cs="Times New Roman"/>
          <w:color w:val="auto"/>
          <w:sz w:val="24"/>
          <w:szCs w:val="20"/>
          <w:lang w:val="hu-HU"/>
        </w:rPr>
        <w:t>marad majd.</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majd jövünk és megyünk – mondta Helm –, de nem leszünk messze, és nem maradunk el sokáig. – Körbenézett. – Nem rossz hely... jól felszerelt. Hozzászoksz, és nem találod majd kényelmetlennek arra a tíz évre.</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abriel rámosolygott, majd Delde Sotára, aztán Angelához és Grawlhoz fordult.</w:t>
      </w:r>
    </w:p>
    <w:p>
      <w:pPr>
        <w:pStyle w:val="Style11"/>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 is itt leszünk – mondta Angela.</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Tudom... És köszönöm... köszönöm mindannyiótoknak.</w:t>
      </w:r>
    </w:p>
    <w:p>
      <w:pPr>
        <w:sectPr>
          <w:headerReference w:type="even" r:id="rId86"/>
          <w:headerReference w:type="default" r:id="rId87"/>
          <w:footerReference w:type="even" r:id="rId88"/>
          <w:footerReference w:type="default" r:id="rId89"/>
          <w:footnotePr>
            <w:numFmt w:val="decimal"/>
          </w:footnotePr>
          <w:type w:val="nextPage"/>
          <w:pgSz w:w="8448" w:h="11906"/>
          <w:pgMar w:left="1077" w:right="567" w:gutter="0" w:header="720" w:top="776" w:footer="720" w:bottom="776"/>
          <w:pgNumType w:fmt="decimal"/>
          <w:formProt w:val="false"/>
          <w:textDirection w:val="lrTb"/>
          <w:docGrid w:type="default" w:linePitch="360" w:charSpace="0"/>
        </w:sect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Elvezették a kényelmes, de ablaktalan cellájába, ami a következő tíz évben az otthona lesz.</w:t>
      </w:r>
    </w:p>
    <w:p>
      <w:pPr>
        <w:pStyle w:val="Normal"/>
        <w:widowControl w:val="false"/>
        <w:spacing w:before="1080" w:after="360"/>
        <w:jc w:val="center"/>
        <w:rPr>
          <w:rFonts w:eastAsia="Times New Roman" w:cs="Times New Roman"/>
          <w:b/>
          <w:b/>
          <w:color w:val="auto"/>
          <w:sz w:val="40"/>
          <w:szCs w:val="20"/>
          <w:lang w:val="hu-HU"/>
        </w:rPr>
      </w:pPr>
      <w:r>
        <w:rPr>
          <w:rFonts w:eastAsia="Times New Roman" w:cs="Times New Roman"/>
          <w:b/>
          <w:color w:val="auto"/>
          <w:sz w:val="40"/>
          <w:szCs w:val="20"/>
          <w:lang w:val="hu-HU"/>
        </w:rPr>
        <w:t>Huszadik fejezet</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ét estével később Lorand Kharls látogatott el hozzá.</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Nos – kezdte –, semmi meglepetés.</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a kis, csupasz szoba ágyán feküdt. Bólintott. Ugyanaz volt, mint a Phorcyson, de ott legalább tengerészek álltak az ajtaja előtt. Ráadásul ő sem volt ugyanaz, mint három évvel ezelőtt, és most a falak is sokkal átlátszóbbnak tűnt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Senki? – kérdezte Gabriel. – Még Elinke sem?</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általán senki. Ha már elég régóta űzi majd az én foglalkozásomat, megtanulja, hogy ne vesztegesse az idejét közhelyekkel és hiedelmekkel az emberi természetet illetően. Az emberi lények specifikussága az én szakmám, sokkal inkább, mint az általános jellemzőik. Trendek és nagy megmozdulások... igen, azok is, de elkülönítve. Mindig nagy hiba egyformán kezelni őket, azt várni, hogy az emberi lények emberi módon viselkedjenek. Mi sokkal inkább, nos, sokkal makacsabb faj vagyunk annál, hogy úgy viselkedjünk, ahogy elvárják tőlünk. A nagy áramlatok megmozdítanak minket. A nagy fenyegetések vagy kényszerek hatalmas embercsoportokat mozdíthatnak egyik vagy másik irányba, de mindig ott van a hely arra, hogy egy bizonyos kis darabka elmozduljon, és az ésszerűen elvárható iránnyal szöges ellentétben haladjon. Elinke más irányba mozdult, ez minden.</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ésőbbi elemzésre elraktározta a hallottakat, de nem felelt semmi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harls sóhajtott.</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jó ideig ez lesz az utolsó látogatásom. Nagyjából egy napon belül továbbmegye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Azt hiszem, köszönettel tartozom – mondta Gabriel.</w:t>
      </w:r>
    </w:p>
    <w:p>
      <w:pPr>
        <w:pStyle w:val="Normal"/>
        <w:widowControl w:val="false"/>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Miért? Tíz évet kell börtönben töltenie. Az élet manapság hosszabb, mint régen, de tíz év rengeteg idő egy ilyen fiatalembernek. Az eszközök berozsdásodnak, a tehetséget sutba dobhatja. – Kharls éles pillantást vetett rá. – Remélem, nem hagyja, hogy ez történje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És épp olyan hirtelen, ahogy jött, eltűnt, miközben Gabriel nyitotta volna a száját, hogy valami csípőset mondjon.</w:t>
      </w:r>
    </w:p>
    <w:p>
      <w:pPr>
        <w:pStyle w:val="Style11"/>
        <w:spacing w:lineRule="atLeast" w:line="100"/>
        <w:ind w:left="0" w:right="0" w:firstLine="284"/>
        <w:jc w:val="both"/>
        <w:rPr/>
      </w:pPr>
      <w:r>
        <w:rPr>
          <w:rFonts w:eastAsia="Times New Roman" w:cs="Times New Roman"/>
          <w:color w:val="auto"/>
          <w:sz w:val="24"/>
          <w:szCs w:val="20"/>
          <w:lang w:val="hu-HU"/>
        </w:rPr>
        <w:t xml:space="preserve">Túl késő. A cella ajtaja bezárult. Gabriel csak nézte, és halkan megszólalt. </w:t>
      </w:r>
      <w:r>
        <w:rPr>
          <w:rFonts w:eastAsia="Times New Roman" w:cs="Times New Roman"/>
          <w:i/>
          <w:color w:val="auto"/>
          <w:sz w:val="24"/>
          <w:szCs w:val="20"/>
          <w:lang w:val="hu-HU"/>
        </w:rPr>
        <w:t>Egyszer még elkaplak ezért!</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nap késő éjjel valami felkeltette Gabrielt, olyan érzés, mintha valaki figyelné. Ez elég gyakran megtörtént, különösen most, hogy a cellája előtt elhaladók puszta tekintete is fel tudta riasztani, de ezúttal valaki tényleg figyelte ő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Kék szemek. Hatalmas kék szemek, még ebben a sötétségben is szinte világítanak.</w:t>
      </w:r>
    </w:p>
    <w:p>
      <w:pPr>
        <w:pStyle w:val="Style21"/>
        <w:spacing w:lineRule="atLeast" w:line="100"/>
        <w:ind w:left="0" w:right="0" w:firstLine="284"/>
        <w:jc w:val="both"/>
        <w:rPr/>
      </w:pPr>
      <w:r>
        <w:rPr>
          <w:rFonts w:eastAsia="Times New Roman" w:cs="Times New Roman"/>
          <w:i/>
          <w:color w:val="auto"/>
          <w:sz w:val="24"/>
          <w:szCs w:val="20"/>
          <w:lang w:val="hu-HU"/>
        </w:rPr>
        <w:t xml:space="preserve">Eljössz velem? – </w:t>
      </w:r>
      <w:r>
        <w:rPr>
          <w:rFonts w:eastAsia="Times New Roman" w:cs="Times New Roman"/>
          <w:color w:val="auto"/>
          <w:sz w:val="24"/>
          <w:szCs w:val="20"/>
          <w:lang w:val="hu-HU"/>
        </w:rPr>
        <w:t>kérdezte Enda.</w:t>
      </w:r>
    </w:p>
    <w:p>
      <w:pPr>
        <w:pStyle w:val="Style11"/>
        <w:spacing w:lineRule="atLeast" w:line="100"/>
        <w:ind w:left="0" w:right="0" w:firstLine="284"/>
        <w:jc w:val="both"/>
        <w:rPr/>
      </w:pPr>
      <w:r>
        <w:rPr>
          <w:rFonts w:eastAsia="Times New Roman" w:cs="Times New Roman"/>
          <w:color w:val="auto"/>
          <w:sz w:val="24"/>
          <w:szCs w:val="20"/>
          <w:lang w:val="hu-HU"/>
        </w:rPr>
        <w:t xml:space="preserve">Gabriel felült az ágyában, az alvástól félig még zavarodottan. </w:t>
      </w:r>
      <w:r>
        <w:rPr>
          <w:rFonts w:eastAsia="Times New Roman" w:cs="Times New Roman"/>
          <w:i/>
          <w:color w:val="auto"/>
          <w:sz w:val="24"/>
          <w:szCs w:val="20"/>
          <w:lang w:val="hu-HU"/>
        </w:rPr>
        <w:t>Hogy jutottál be ide? Hol van az őr?</w:t>
      </w:r>
    </w:p>
    <w:p>
      <w:pPr>
        <w:pStyle w:val="Style21"/>
        <w:spacing w:lineRule="atLeast" w:line="100"/>
        <w:ind w:left="0" w:right="0" w:firstLine="284"/>
        <w:jc w:val="both"/>
        <w:rPr>
          <w:rFonts w:eastAsia="Times New Roman" w:cs="Times New Roman"/>
          <w:i/>
          <w:i/>
          <w:color w:val="auto"/>
          <w:sz w:val="24"/>
          <w:szCs w:val="20"/>
          <w:lang w:val="hu-HU"/>
        </w:rPr>
      </w:pPr>
      <w:r>
        <w:rPr>
          <w:rFonts w:eastAsia="Times New Roman" w:cs="Times New Roman"/>
          <w:i/>
          <w:color w:val="auto"/>
          <w:sz w:val="24"/>
          <w:szCs w:val="20"/>
          <w:lang w:val="hu-HU"/>
        </w:rPr>
        <w:t>Gabriel, maradj csendben és gyere!</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yorsan elhagyták a cellát és a biztonsági terület homályos folyosóit. Egy teremtett lelket sem láttak. Az egyetlen szolgálatban lévő tiszt, aki a folyosó végi asztalnál szokott ülni, most nem volt a helyé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Gabriel kiért a folyosó végére, és valaki vele együtt surrant a sarkon, majd rádobott egy köpenyt, olyat, amit a bázison az Orlamuk viselnek.</w:t>
      </w:r>
    </w:p>
    <w:p>
      <w:pPr>
        <w:pStyle w:val="Style11"/>
        <w:spacing w:lineRule="atLeast" w:line="100"/>
        <w:ind w:left="0" w:right="0" w:firstLine="284"/>
        <w:jc w:val="both"/>
        <w:rPr/>
      </w:pPr>
      <w:r>
        <w:rPr>
          <w:rFonts w:eastAsia="Times New Roman" w:cs="Times New Roman"/>
          <w:i/>
          <w:color w:val="auto"/>
          <w:sz w:val="24"/>
          <w:szCs w:val="20"/>
          <w:lang w:val="hu-HU"/>
        </w:rPr>
        <w:t xml:space="preserve">Gyerünk! – </w:t>
      </w:r>
      <w:r>
        <w:rPr>
          <w:rFonts w:eastAsia="Times New Roman" w:cs="Times New Roman"/>
          <w:color w:val="auto"/>
          <w:sz w:val="24"/>
          <w:szCs w:val="20"/>
          <w:lang w:val="hu-HU"/>
        </w:rPr>
        <w:t xml:space="preserve">szólalt meg Delde Sota hangja, ahogy mögé ért. </w:t>
      </w:r>
      <w:r>
        <w:rPr>
          <w:rFonts w:eastAsia="Times New Roman" w:cs="Times New Roman"/>
          <w:i/>
          <w:color w:val="auto"/>
          <w:sz w:val="24"/>
          <w:szCs w:val="20"/>
          <w:lang w:val="hu-HU"/>
        </w:rPr>
        <w:t xml:space="preserve">A lehetőségek tárháza csak ennyire széles. Vedd ezt fel! </w:t>
      </w:r>
      <w:r>
        <w:rPr>
          <w:rFonts w:eastAsia="Times New Roman" w:cs="Times New Roman"/>
          <w:color w:val="auto"/>
          <w:sz w:val="24"/>
          <w:szCs w:val="20"/>
          <w:lang w:val="hu-HU"/>
        </w:rPr>
        <w:t xml:space="preserve">A mechalus a kezébe nyomott egy árnyékolt szemüveget, olyasfélét, amit egy turista viselne egy napsütéses bluefalli napon. </w:t>
      </w:r>
      <w:r>
        <w:rPr>
          <w:rFonts w:eastAsia="Times New Roman" w:cs="Times New Roman"/>
          <w:i/>
          <w:color w:val="auto"/>
          <w:sz w:val="24"/>
          <w:szCs w:val="20"/>
          <w:lang w:val="hu-HU"/>
        </w:rPr>
        <w:t>Segít elrejteni a szemed.</w:t>
      </w:r>
    </w:p>
    <w:p>
      <w:pPr>
        <w:pStyle w:val="Style11"/>
        <w:spacing w:lineRule="atLeast" w:line="100"/>
        <w:ind w:left="0" w:right="0" w:firstLine="284"/>
        <w:jc w:val="both"/>
        <w:rPr/>
      </w:pPr>
      <w:r>
        <w:rPr>
          <w:rFonts w:eastAsia="Times New Roman" w:cs="Times New Roman"/>
          <w:i/>
          <w:color w:val="auto"/>
          <w:sz w:val="24"/>
          <w:szCs w:val="20"/>
          <w:lang w:val="hu-HU"/>
        </w:rPr>
        <w:t xml:space="preserve">Magukra vonják a figyelmet. </w:t>
      </w:r>
      <w:r>
        <w:rPr>
          <w:rFonts w:eastAsia="Times New Roman" w:cs="Times New Roman"/>
          <w:color w:val="auto"/>
          <w:sz w:val="24"/>
          <w:szCs w:val="20"/>
          <w:lang w:val="hu-HU"/>
        </w:rPr>
        <w:t>Enda elmosolyodott, ahogy Gabriel védekezésképpen magára vette az árnyékoló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Tíz perccel később azon a járaton ültek, ami a dokkokhoz vezető liftekhez közlekedett. A transzport tele volt embercsoportokkal, akik különböző partikról érkeztek, nevettek és viccelődtek. Ügyet sem vetettek egy fraalra, egy mechalusra és egy álmos orlamura, akik összekapaszkodva utaztak, mint egy színtelen vicc poénjai.</w:t>
      </w:r>
    </w:p>
    <w:p>
      <w:pPr>
        <w:pStyle w:val="Style11"/>
        <w:spacing w:lineRule="atLeast" w:line="100"/>
        <w:ind w:left="0" w:right="0" w:firstLine="284"/>
        <w:jc w:val="both"/>
        <w:rPr/>
      </w:pPr>
      <w:r>
        <w:rPr>
          <w:rFonts w:eastAsia="Times New Roman" w:cs="Times New Roman"/>
          <w:color w:val="auto"/>
          <w:sz w:val="24"/>
          <w:szCs w:val="20"/>
          <w:lang w:val="hu-HU"/>
        </w:rPr>
        <w:t xml:space="preserve">Hárman leszálltak a liftnél és az ötös dokk felé tartottak. Ahogy elhaladtak egy kikötő mellett, Gabriel négy hajót pillantott meg, amint szorosan egymás mellett pihentek.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Lalique, </w:t>
      </w:r>
      <w:r>
        <w:rPr>
          <w:rFonts w:eastAsia="Times New Roman" w:cs="Times New Roman"/>
          <w:color w:val="auto"/>
          <w:sz w:val="24"/>
          <w:szCs w:val="20"/>
          <w:lang w:val="hu-HU"/>
        </w:rPr>
        <w:t xml:space="preserve">a </w:t>
      </w:r>
      <w:r>
        <w:rPr>
          <w:rFonts w:eastAsia="Times New Roman" w:cs="Times New Roman"/>
          <w:i/>
          <w:color w:val="auto"/>
          <w:sz w:val="24"/>
          <w:szCs w:val="20"/>
          <w:lang w:val="hu-HU"/>
        </w:rPr>
        <w:t xml:space="preserve">Nagyágyú, </w:t>
      </w:r>
      <w:r>
        <w:rPr>
          <w:rFonts w:eastAsia="Times New Roman" w:cs="Times New Roman"/>
          <w:color w:val="auto"/>
          <w:sz w:val="24"/>
          <w:szCs w:val="20"/>
          <w:lang w:val="hu-HU"/>
        </w:rPr>
        <w:t xml:space="preserve">és még egy, amit nem ismert. Legnagyobb megdöbbenésére, Enda keresztültolta a </w:t>
      </w:r>
      <w:r>
        <w:rPr>
          <w:rFonts w:eastAsia="Times New Roman" w:cs="Times New Roman"/>
          <w:i/>
          <w:color w:val="auto"/>
          <w:sz w:val="24"/>
          <w:szCs w:val="20"/>
          <w:lang w:val="hu-HU"/>
        </w:rPr>
        <w:t xml:space="preserve">Napsugár </w:t>
      </w:r>
      <w:r>
        <w:rPr>
          <w:rFonts w:eastAsia="Times New Roman" w:cs="Times New Roman"/>
          <w:color w:val="auto"/>
          <w:sz w:val="24"/>
          <w:szCs w:val="20"/>
          <w:lang w:val="hu-HU"/>
        </w:rPr>
        <w:t xml:space="preserve">csövének bejáratán a következőhöz, egy nagyobb, fényes hajóhoz, amit még sosem látott, de ami legalább akkora volt, mint a </w:t>
      </w:r>
      <w:r>
        <w:rPr>
          <w:rFonts w:eastAsia="Times New Roman" w:cs="Times New Roman"/>
          <w:i/>
          <w:color w:val="auto"/>
          <w:sz w:val="24"/>
          <w:szCs w:val="20"/>
          <w:lang w:val="hu-HU"/>
        </w:rPr>
        <w:t>Lalique.</w:t>
      </w:r>
    </w:p>
    <w:p>
      <w:pPr>
        <w:pStyle w:val="Style21"/>
        <w:spacing w:lineRule="atLeast" w:line="100"/>
        <w:ind w:left="0" w:right="0" w:firstLine="284"/>
        <w:jc w:val="both"/>
        <w:rPr/>
      </w:pPr>
      <w:r>
        <w:rPr>
          <w:rFonts w:eastAsia="Times New Roman" w:cs="Times New Roman"/>
          <w:i/>
          <w:color w:val="auto"/>
          <w:sz w:val="24"/>
          <w:szCs w:val="20"/>
          <w:lang w:val="hu-HU"/>
        </w:rPr>
        <w:t xml:space="preserve">– </w:t>
      </w:r>
      <w:r>
        <w:rPr>
          <w:rFonts w:eastAsia="Times New Roman" w:cs="Times New Roman"/>
          <w:color w:val="auto"/>
          <w:sz w:val="24"/>
          <w:szCs w:val="20"/>
          <w:lang w:val="hu-HU"/>
        </w:rPr>
        <w:t>De Enda...</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Most Grawl kezeli a </w:t>
      </w:r>
      <w:r>
        <w:rPr>
          <w:rFonts w:eastAsia="Times New Roman" w:cs="Times New Roman"/>
          <w:i/>
          <w:color w:val="auto"/>
          <w:sz w:val="24"/>
          <w:szCs w:val="20"/>
          <w:lang w:val="hu-HU"/>
        </w:rPr>
        <w:t xml:space="preserve">Napsugarat – </w:t>
      </w:r>
      <w:r>
        <w:rPr>
          <w:rFonts w:eastAsia="Times New Roman" w:cs="Times New Roman"/>
          <w:color w:val="auto"/>
          <w:sz w:val="24"/>
          <w:szCs w:val="20"/>
          <w:lang w:val="hu-HU"/>
        </w:rPr>
        <w:t>sziszegte. – Siess!</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fraal belökte az új hajóba, bezárta a külső ajtót mögöttük, rásózott a vezérlőre, hogy kapcsolódjon le a csőről, és a pilótafülkéhez sietet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Gyerünk, Helm!</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rgonyt fel – szólt Helm a komba –, csillagalkony egy percen belül. Az utolsó főz mindenkinek, ha megérkeztü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 xml:space="preserve">Enda! – rohant utána Gabriel, útközben leszórta a köpenyt és a szemüveget, és becsusszant a másik pilótaülésbe. Háromszor akkora kabinban voltak, mint a </w:t>
      </w:r>
      <w:r>
        <w:rPr>
          <w:rFonts w:eastAsia="Times New Roman" w:cs="Times New Roman"/>
          <w:i/>
          <w:color w:val="auto"/>
          <w:sz w:val="24"/>
          <w:szCs w:val="20"/>
          <w:lang w:val="hu-HU"/>
        </w:rPr>
        <w:t xml:space="preserve">Napsugáré. – </w:t>
      </w:r>
      <w:r>
        <w:rPr>
          <w:rFonts w:eastAsia="Times New Roman" w:cs="Times New Roman"/>
          <w:color w:val="auto"/>
          <w:sz w:val="24"/>
          <w:szCs w:val="20"/>
          <w:lang w:val="hu-HU"/>
        </w:rPr>
        <w:t>Hogyan...? Hel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Valaki meghalt, és rád hagyta – felelte kérés nélkül Helm.</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Ki?</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Egy kopasz fickó valami furcsa pálcával. Persze, ez csak egy ötlet. Nem esküszöm meg rá. Én nem láttam semmit. Eltűnhetünk végre innen, mielőtt még meggondolja magát?</w:t>
      </w:r>
    </w:p>
    <w:p>
      <w:pPr>
        <w:pStyle w:val="Style2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Hová megyünk?</w:t>
      </w:r>
    </w:p>
    <w:p>
      <w:pPr>
        <w:pStyle w:val="Style11"/>
        <w:spacing w:lineRule="atLeast" w:line="100"/>
        <w:ind w:left="0" w:right="0" w:firstLine="284"/>
        <w:jc w:val="both"/>
        <w:rPr/>
      </w:pPr>
      <w:r>
        <w:rPr>
          <w:rFonts w:eastAsia="Times New Roman" w:cs="Times New Roman"/>
          <w:color w:val="auto"/>
          <w:sz w:val="24"/>
          <w:szCs w:val="20"/>
          <w:lang w:val="hu-HU"/>
        </w:rPr>
        <w:t xml:space="preserve">– </w:t>
      </w:r>
      <w:r>
        <w:rPr>
          <w:rFonts w:eastAsia="Times New Roman" w:cs="Times New Roman"/>
          <w:color w:val="auto"/>
          <w:sz w:val="24"/>
          <w:szCs w:val="20"/>
          <w:lang w:val="hu-HU"/>
        </w:rPr>
        <w:t>Innen el, oda, ahol megkeresheted az összes furcsa helyet, amiről beszéltél – mondta Enda –, és ahol felhasználhatjuk az összes cuccot, amit még régen összevásároltál. – Aztán halkan hozzátette. – Tényleg meg kell találnom a módját, hogy többet tornázzak. Máskülönben el fogok hízni.</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zt mondanám, lesz néhány közös ügyünk a bíróságon kívül is, mondta korábban Kharls.</w:t>
      </w:r>
    </w:p>
    <w:p>
      <w:pPr>
        <w:pStyle w:val="Style11"/>
        <w:spacing w:lineRule="atLeast" w:line="100"/>
        <w:ind w:left="0" w:right="0" w:firstLine="284"/>
        <w:jc w:val="both"/>
        <w:rPr/>
      </w:pPr>
      <w:r>
        <w:rPr>
          <w:rFonts w:eastAsia="Times New Roman" w:cs="Times New Roman"/>
          <w:color w:val="auto"/>
          <w:sz w:val="24"/>
          <w:szCs w:val="20"/>
          <w:lang w:val="hu-HU"/>
        </w:rPr>
        <w:t xml:space="preserve">A hajók nyílvesszőként röppentek ki a dokkból, és Gabriel visszanézett a </w:t>
      </w:r>
      <w:r>
        <w:rPr>
          <w:rFonts w:eastAsia="Times New Roman" w:cs="Times New Roman"/>
          <w:i/>
          <w:color w:val="auto"/>
          <w:sz w:val="24"/>
          <w:szCs w:val="20"/>
          <w:lang w:val="hu-HU"/>
        </w:rPr>
        <w:t xml:space="preserve">Világítótorony </w:t>
      </w:r>
      <w:r>
        <w:rPr>
          <w:rFonts w:eastAsia="Times New Roman" w:cs="Times New Roman"/>
          <w:color w:val="auto"/>
          <w:sz w:val="24"/>
          <w:szCs w:val="20"/>
          <w:lang w:val="hu-HU"/>
        </w:rPr>
        <w:t>masszív testére. Az Algemron felé eső része fényesen világított. A csata okozta sérüléseket alaposan megtisztították, bár a hajótest egyes részei még javítás alatt álltak. A hatalmas hajó sötétebb felén tucatnyi lámpa fénye pislogott, s bármelyik jöhetett volna akár a Concord felügyelő irodájából is. Talán...</w:t>
      </w:r>
    </w:p>
    <w:p>
      <w:pPr>
        <w:pStyle w:val="Normal"/>
        <w:widowControl w:val="false"/>
        <w:ind w:left="0" w:right="0" w:firstLine="284"/>
        <w:jc w:val="both"/>
        <w:rPr/>
      </w:pPr>
      <w:r>
        <w:rPr>
          <w:rFonts w:eastAsia="Times New Roman" w:cs="Times New Roman"/>
          <w:i/>
          <w:color w:val="auto"/>
          <w:sz w:val="24"/>
          <w:szCs w:val="20"/>
          <w:lang w:val="hu-HU"/>
        </w:rPr>
        <w:t xml:space="preserve">Te rohadék! </w:t>
      </w:r>
      <w:r>
        <w:rPr>
          <w:rFonts w:eastAsia="Times New Roman" w:cs="Times New Roman"/>
          <w:color w:val="auto"/>
          <w:sz w:val="24"/>
          <w:szCs w:val="20"/>
          <w:lang w:val="hu-HU"/>
        </w:rPr>
        <w:t>Gondolta Gabriel olyan hangosan, ahogy csak tud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Négy hajó úszott hirtelen a rendszer ugróterébe, aztán csillagalkonyt hajtottak végre.</w:t>
      </w:r>
    </w:p>
    <w:p>
      <w:pPr>
        <w:pStyle w:val="Style2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indegyik csillagalkony fekete volt.</w:t>
      </w:r>
    </w:p>
    <w:p>
      <w:pPr>
        <w:pStyle w:val="Normal"/>
        <w:widowControl w:val="false"/>
        <w:spacing w:before="240" w:after="240"/>
        <w:jc w:val="center"/>
        <w:rPr>
          <w:rFonts w:eastAsia="Times New Roman" w:cs="Times New Roman"/>
          <w:color w:val="auto"/>
          <w:sz w:val="24"/>
          <w:szCs w:val="20"/>
          <w:lang w:val="hu-HU"/>
        </w:rPr>
      </w:pPr>
      <w:r>
        <w:rPr>
          <w:rFonts w:eastAsia="Times New Roman" w:cs="Times New Roman"/>
          <w:color w:val="auto"/>
          <w:sz w:val="24"/>
          <w:szCs w:val="20"/>
          <w:lang w:val="hu-HU"/>
        </w:rPr>
        <w:t>* * * * *</w:t>
      </w:r>
    </w:p>
    <w:p>
      <w:pPr>
        <w:pStyle w:val="Normal"/>
        <w:widowControl w:val="false"/>
        <w:ind w:left="0" w:right="0" w:firstLine="284"/>
        <w:jc w:val="both"/>
        <w:rPr/>
      </w:pPr>
      <w:r>
        <w:rPr>
          <w:rFonts w:eastAsia="Times New Roman" w:cs="Times New Roman"/>
          <w:color w:val="auto"/>
          <w:sz w:val="24"/>
          <w:szCs w:val="20"/>
          <w:lang w:val="hu-HU"/>
        </w:rPr>
        <w:t xml:space="preserve">A </w:t>
      </w:r>
      <w:r>
        <w:rPr>
          <w:rFonts w:eastAsia="Times New Roman" w:cs="Times New Roman"/>
          <w:i/>
          <w:color w:val="auto"/>
          <w:sz w:val="24"/>
          <w:szCs w:val="20"/>
          <w:lang w:val="hu-HU"/>
        </w:rPr>
        <w:t>Világítótorony</w:t>
      </w:r>
      <w:r>
        <w:rPr>
          <w:rFonts w:eastAsia="Times New Roman" w:cs="Times New Roman"/>
          <w:color w:val="auto"/>
          <w:sz w:val="24"/>
          <w:szCs w:val="20"/>
          <w:lang w:val="hu-HU"/>
        </w:rPr>
        <w:t xml:space="preserve"> fedélzetén egy férfi, szerény mennyiségű holmija összepakolása közben felegyenesedett, hirtelen kibírhatatlan fejfájás lett úrrá rajta.</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Csak magamat okolhatom, gondolta.</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A Concord felügyelő lüktető fejjel állt. A fájdalom minden bizonnyal csak hírnöke annak, ami jönni fog. Az elmúlt hetek eseményei lassan lenyugszanak, és a főnökei részéről jó adag vádaskodásra számíthatott tervei kivitelezését illetően. Rutinosan cipelte ezt a keresztet, hogy felettesei nem igazán értik, mit miért tesz, még ha idegőrlő részletességgel magyarázza is.</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Bár az eredmények... amiket egyáltalán felfogtak... végső soro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etekig fogják emészteni azokat a dolgokat, amelyek az algemroni eseményekből következtek. Ez időt ad majd neki, hogy rendezze gondolatait, és egy kicsit összeszedje magát. Ez sosem tartott nála sokáig, hiszem minden befejezett munka rengeteg energiát adott. Aztán nekilát majd a következő akciótervnek, amit ugyancsak el kell majd magyaráznia a ranglétrán felette állóknak, és amit a magyarázat ellenére sem fognak megérteni.</w:t>
      </w:r>
    </w:p>
    <w:p>
      <w:pPr>
        <w:pStyle w:val="Normal"/>
        <w:widowControl w:val="false"/>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ár hozzászokott ehhez. Az ilyen helyzetek gyakran felfrissítették – mint azok a lények, akik a fölöttesei voltak, de megértették őt.</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Megdermedt egy pillanatra, az ablakhoz ment és kinézett a sötétbe. Valami nagyobb sötétség közeledett, a saját borzasztó teendőivel és birtoklási vágyával, amekkorát még sosem látott. Az emberiségnek és a testvéreinek minden fellelhető segítségre szüksége lesz a hódító sötétség elleni harcban.</w:t>
      </w:r>
    </w:p>
    <w:p>
      <w:p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Ha volt valami, amiben biztos lehetett, az az, hogy nem az adminisztratív rendszer, a kormányok, a hadseregek és a gigászi fegyverek fogják végül megnyerni a csatát. Egyéneken fog múlni, embereken, akik a saját fejük után mennek, egyenként ráfogják fegyverüket az éjszakára, és nem hagyják, hogy a körülöttük lévő sötétség megrémissze őket. Ők azok a rokon lelkek, akik értik az ősi mondást: Egyetlen felemelt kard békét teremthet a világban. Segít majd nekik, amennyit csak tud, hiszen az ő kardjuk és a sajátja egy ügy érdekében emelkedik. Végső soron ők vagy az utódaik győzelmet fognak aratni. Hónapok vagy hosszú életek kérdése... nem számított neki. Együtt elvégzik a munkát, bár néhányuk igen furcsa utakon keresztül.</w:t>
      </w:r>
    </w:p>
    <w:p>
      <w:pPr>
        <w:sectPr>
          <w:headerReference w:type="even" r:id="rId90"/>
          <w:headerReference w:type="default" r:id="rId91"/>
          <w:footerReference w:type="even" r:id="rId92"/>
          <w:footerReference w:type="default" r:id="rId93"/>
          <w:footnotePr>
            <w:numFmt w:val="decimal"/>
          </w:footnotePr>
          <w:type w:val="nextPage"/>
          <w:pgSz w:w="8448" w:h="11906"/>
          <w:pgMar w:left="1077" w:right="567" w:gutter="0" w:header="720" w:top="776" w:footer="720" w:bottom="776"/>
          <w:pgNumType w:fmt="decimal"/>
          <w:formProt w:val="false"/>
          <w:textDirection w:val="lrTb"/>
          <w:docGrid w:type="default" w:linePitch="360" w:charSpace="0"/>
        </w:sectPr>
        <w:pStyle w:val="Style11"/>
        <w:spacing w:lineRule="atLeast" w:line="100"/>
        <w:ind w:left="0" w:right="0" w:firstLine="284"/>
        <w:jc w:val="both"/>
        <w:rPr>
          <w:rFonts w:eastAsia="Times New Roman" w:cs="Times New Roman"/>
          <w:color w:val="auto"/>
          <w:sz w:val="24"/>
          <w:szCs w:val="20"/>
          <w:lang w:val="hu-HU"/>
        </w:rPr>
      </w:pPr>
      <w:r>
        <w:rPr>
          <w:rFonts w:eastAsia="Times New Roman" w:cs="Times New Roman"/>
          <w:color w:val="auto"/>
          <w:sz w:val="24"/>
          <w:szCs w:val="20"/>
          <w:lang w:val="hu-HU"/>
        </w:rPr>
        <w:t>Időközben Lorand Kharls elmosolyodott önmagán, és élvezte a fejfájást, hiszen pontosan tudta, honnan érkezett. Majd felvette hármasbotját és következő feladata felé indult.</w:t>
      </w:r>
    </w:p>
    <w:p>
      <w:pPr>
        <w:pStyle w:val="Normal"/>
        <w:spacing w:before="0" w:after="120"/>
        <w:ind w:left="2274" w:right="0" w:hanging="2274"/>
        <w:jc w:val="both"/>
        <w:rPr>
          <w:rFonts w:eastAsia="Times New Roman" w:cs="Times New Roman"/>
          <w:b/>
          <w:b/>
          <w:color w:val="auto"/>
          <w:sz w:val="28"/>
          <w:szCs w:val="20"/>
          <w:lang w:val="hu-HU"/>
        </w:rPr>
      </w:pPr>
      <w:r>
        <w:rPr>
          <w:rFonts w:eastAsia="Times New Roman" w:cs="Times New Roman"/>
          <w:b/>
          <w:color w:val="auto"/>
          <w:sz w:val="28"/>
          <w:szCs w:val="20"/>
          <w:lang w:val="hu-HU"/>
        </w:rPr>
        <w:t>Szószedet</w:t>
      </w:r>
    </w:p>
    <w:p>
      <w:pPr>
        <w:pStyle w:val="Normal"/>
        <w:tabs>
          <w:tab w:val="clear" w:pos="709"/>
          <w:tab w:val="left" w:pos="2835" w:leader="none"/>
        </w:tabs>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A Csend</w:t>
        <w:tab/>
        <w:t>Lásd a Nagy Csend bejegyzést.</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A Galaktikus Concord</w:t>
        <w:tab/>
        <w:t>A Concordi Egyezményben elismert tizenhárom galaktikus nemzet.</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A Lezárt Csomó</w:t>
        <w:tab/>
        <w:t>A mechalusok orvosai által használt jelkép.</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A Nagy Csend</w:t>
        <w:tab/>
        <w:t>Az az időszak, amelyben a galaktikus nemzetek a második galaktikus háború következtében képtelenek voltak kommunikálni a Peremmel.</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A Perem</w:t>
        <w:tab/>
        <w:t>Az űr határvidékén elterülő terület, amelyet eredetileg a galaktikus nemzetek kolonizáltak, és amelyet a második galaktikus háború teljesen elvágott a Csillaggyűrűtől.</w:t>
      </w:r>
    </w:p>
    <w:p>
      <w:pPr>
        <w:pStyle w:val="Normal"/>
        <w:tabs>
          <w:tab w:val="clear" w:pos="709"/>
          <w:tab w:val="left" w:pos="2835" w:leader="none"/>
        </w:tabs>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A Thuldan Birodalom</w:t>
        <w:tab/>
        <w:t>Katonai társadalmú galaktikus nemzet. A nemzetek közül a legnagyobb.</w:t>
      </w:r>
    </w:p>
    <w:p>
      <w:pPr>
        <w:pStyle w:val="Normal"/>
        <w:tabs>
          <w:tab w:val="clear" w:pos="709"/>
          <w:tab w:val="left" w:pos="2835" w:leader="none"/>
        </w:tabs>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Aegis</w:t>
        <w:tab/>
        <w:t>Sárga, G2-es csillag. A Perem metropoliszközpontja.</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Aleen DeLonghi</w:t>
        <w:tab/>
        <w:t>A Concord Hírszerzés tagja.</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Aleerin</w:t>
        <w:tab/>
        <w:t>Lásd mechalus.</w:t>
      </w:r>
    </w:p>
    <w:p>
      <w:pPr>
        <w:pStyle w:val="Normal"/>
        <w:tabs>
          <w:tab w:val="clear" w:pos="709"/>
          <w:tab w:val="left" w:pos="2835" w:leader="none"/>
        </w:tabs>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Algemron</w:t>
        <w:tab/>
        <w:t>Sárga, G5-ös csillag a Peremen. Ugyanez a neve a bolygórendszerének is.</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Angela Valiz</w:t>
        <w:tab/>
        <w:t>Emberi kereskedő.</w:t>
      </w:r>
    </w:p>
    <w:p>
      <w:pPr>
        <w:pStyle w:val="Normal"/>
        <w:tabs>
          <w:tab w:val="clear" w:pos="709"/>
          <w:tab w:val="left" w:pos="2835" w:leader="none"/>
        </w:tabs>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Austrin-Ontis Unlimited</w:t>
        <w:tab/>
        <w:t>Galaktikus vállalat-nemzet, a Csillaggyűrű leghatalmasabb fegyvergyártója és kereskedője. Ennek ellenére polgárai emberbarát individualistáknak tekintik magukat.</w:t>
      </w:r>
    </w:p>
    <w:p>
      <w:pPr>
        <w:pStyle w:val="Normal"/>
        <w:tabs>
          <w:tab w:val="clear" w:pos="709"/>
          <w:tab w:val="left" w:pos="2835" w:leader="none"/>
        </w:tabs>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Beronin</w:t>
        <w:tab/>
        <w:t>2461-ben a galvaniták szinte teljesen lerombolták az Alitar legszebb városát, amelyet azóta erődvárosként építettek újjá.</w:t>
      </w:r>
    </w:p>
    <w:p>
      <w:pPr>
        <w:pStyle w:val="Normal"/>
        <w:tabs>
          <w:tab w:val="clear" w:pos="709"/>
          <w:tab w:val="left" w:pos="2835" w:leader="none"/>
        </w:tabs>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Bluefall</w:t>
        <w:tab/>
        <w:t>Az Aegis-rendszer főbolygója. Kormányzati formája: régensség.</w:t>
      </w:r>
    </w:p>
    <w:p>
      <w:pPr>
        <w:pStyle w:val="Normal"/>
        <w:tabs>
          <w:tab w:val="clear" w:pos="709"/>
          <w:tab w:val="left" w:pos="2835" w:leader="none"/>
        </w:tabs>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bőrfilm</w:t>
        <w:tab/>
        <w:t>Mesterséges, általában csak néhány molekulányi vastagságú polimer membrán, amelyet gyakran alkalmaznak a sebek ellátásában és a fertőzések lokalizálásában.</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Calderon</w:t>
        <w:tab/>
        <w:t>Az Algemron-rendszer legbelső bolygója.</w:t>
      </w:r>
    </w:p>
    <w:p>
      <w:pPr>
        <w:pStyle w:val="Normal"/>
        <w:tabs>
          <w:tab w:val="clear" w:pos="709"/>
          <w:tab w:val="left" w:pos="2835" w:leader="none"/>
        </w:tabs>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caulia</w:t>
        <w:tab/>
        <w:t>A Csillaggyűrű gazdag zamatáról híres zöldsége.</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Churgalt lázadás</w:t>
        <w:tab/>
        <w:t>Lázadó erők a Galvinon, akik azt állítják, hogy a Algemroni Államszövetség szövetségre lépett valamilyen ismeretlen idegen fajjal.</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Churgalt régió</w:t>
        <w:tab/>
        <w:t>A Galvin sűrű erdőséggel borított egyenlítő menti övezete.</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Concord</w:t>
        <w:tab/>
        <w:t>Lásd Galaktikus Concord.</w:t>
      </w:r>
    </w:p>
    <w:p>
      <w:pPr>
        <w:pStyle w:val="Normal"/>
        <w:tabs>
          <w:tab w:val="clear" w:pos="709"/>
          <w:tab w:val="left" w:pos="2835" w:leader="none"/>
        </w:tabs>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Concord Megfigyelő Szolgálat</w:t>
        <w:tab/>
        <w:t>A Csillagerő egyik osztaga, amelynek a felderítés, megfigyelés és kapcsolatfelvétel a feladata.</w:t>
      </w:r>
    </w:p>
    <w:p>
      <w:pPr>
        <w:pStyle w:val="Normal"/>
        <w:tabs>
          <w:tab w:val="clear" w:pos="709"/>
          <w:tab w:val="left" w:pos="2835" w:leader="none"/>
        </w:tabs>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Concordi Egyezmény</w:t>
        <w:tab/>
        <w:t>A második galaktikus háborút lezáró egyezmény, amely megalapította a Galaktikus Concordot.</w:t>
      </w:r>
    </w:p>
    <w:p>
      <w:pPr>
        <w:pStyle w:val="Normal"/>
        <w:tabs>
          <w:tab w:val="clear" w:pos="709"/>
          <w:tab w:val="left" w:pos="2835" w:leader="none"/>
        </w:tabs>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Conker</w:t>
        <w:tab/>
        <w:t>A Galaktikus Concord állampolgárainak lekicsinylő megnevezése.</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Corrivale</w:t>
        <w:tab/>
        <w:t>F2-es sárga-fehér csillag. A rendszer ugyanezen a néven ismeretes.</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Coulomb</w:t>
        <w:tab/>
        <w:t>Vörös törpe a Perem határán.</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CsE</w:t>
        <w:tab/>
        <w:t>Csillagászati egység. 150 millió kilométer.</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csillagalkony</w:t>
        <w:tab/>
        <w:t>A csillaghajók ugrótérbe lépésének leírására használt kifejezés.</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Csillagerő</w:t>
        <w:tab/>
        <w:t>A Concord haderő tengerészeti részlege.</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Csillaggyűrű</w:t>
        <w:tab/>
        <w:t>A Sol központú galaktikus nemzetekhez tartozó csillagrendszerek.</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csillaghajnal</w:t>
        <w:tab/>
        <w:t>A csillaghajók ugrótérből való kilépésnek leírására használt kifejezés.</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csillaghajó</w:t>
        <w:tab/>
        <w:t>Csillaghajtóművel felszerelt hajó.</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csillaghajtómű</w:t>
        <w:tab/>
        <w:t>A csillaghajók szabványos motorja, amely egy gravitációs indukció spirál és egy tömegreaktor felhasználásával időleges szingularitást nyit a térben, és így lehetővé teszi a csillagközi utazást.</w:t>
      </w:r>
    </w:p>
    <w:p>
      <w:pPr>
        <w:pStyle w:val="Normal"/>
        <w:tabs>
          <w:tab w:val="clear" w:pos="709"/>
          <w:tab w:val="left" w:pos="2835" w:leader="none"/>
        </w:tabs>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csillagkikötő</w:t>
        <w:tab/>
        <w:t>A csillaghajók itt dokkolhatnak.</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csillagrelé</w:t>
        <w:tab/>
        <w:t>Egy kommunikációs műhold, amely az ugrótérbe lépve adja és veszi az üzeneteket.</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Dalius</w:t>
        <w:tab/>
        <w:t>Ez a kis méretű gázóriás az Algemron-rendszer ötödik bolygója.</w:t>
      </w:r>
    </w:p>
    <w:p>
      <w:pPr>
        <w:pStyle w:val="Style11"/>
        <w:tabs>
          <w:tab w:val="clear" w:pos="709"/>
          <w:tab w:val="left" w:pos="2835" w:leader="none"/>
        </w:tabs>
        <w:spacing w:lineRule="atLeast" w:line="100"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Danwell</w:t>
        <w:tab/>
        <w:t>Az Eldala-rendszer egyetlen barátságos bolygója, az edanwe faj szülőbolygój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David Lemke</w:t>
        <w:tab/>
        <w:t>Alhadnagy a Csillagflottában, navigátor. Általában Lemnek szólítják. Elhunyt.</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Delde Sota</w:t>
        <w:tab/>
        <w:t>Mechalus orvos, volt Háló-pilót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dokmech</w:t>
        <w:tab/>
        <w:t>Meglehetősen kifinomult MI-vel rendelkező, vészhelyzetekben használt orvosi rendszer. A legtöbb dokmechhez tartozik néhány specializált orvosi készlet – bőrfilm, kötszerek, fertőtlenítők, fájdalomcsillapítók, stb.</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dúracél</w:t>
        <w:tab/>
        <w:t>Molekuláris szinten megerősített acél.</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edanwe (többes szám: edanweir)</w:t>
        <w:tab/>
        <w:t>A Danwell őshonos értelmes faj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Eldala</w:t>
        <w:tab/>
        <w:t>Egy még felfedezésre váró rendszer, amely a híresztelések szerint valahol a Mantebronon túl található.</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Elinke Dareyev</w:t>
        <w:tab/>
        <w:t>A Schmetterling parancsnok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Enda</w:t>
        <w:tab/>
        <w:t>Egy fraal.</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Építők</w:t>
        <w:tab/>
        <w:t>Fraal társadalmi szervezet, amely a többi fajjal és kultúrával való összeolvadásért dolgozik.</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Erhardt Field</w:t>
        <w:tab/>
        <w:t>A Galvin legfontosabb repülőtere és űrkikötője. Nagyjából 20 km távolságban található a Zöld-hegységben elhelyezkedő városközponttól.</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Falada</w:t>
        <w:tab/>
        <w:t>A Concord Csillagflotta nehézcirkálój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fehérfarok</w:t>
        <w:tab/>
        <w:t>Egy fán élő Bluefallon őshonos madárfaj.</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Fort Drum</w:t>
        <w:tab/>
        <w:t>Az Algemroni Államszövetség fővárosa a Galvinon</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fraal</w:t>
        <w:tab/>
        <w:t>Földönkívüli intelligens faj. A fraalok vékony testalkatú, hatalmas szemű humanoidok.</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Gabriel Connor</w:t>
        <w:tab/>
        <w:t>Volt Concord gárdista hadnagy. Jelenleg szabadúszó felfedező és adatkereskedő.</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galaktikus nemzet</w:t>
        <w:tab/>
        <w:t>A Csillaggyűrű tizenhárom független nemzetének egyike – Austrin-Ontis Korlátlan, Boreális Köztársaság, Hatire Közösség, Insight, Nariac Birtok, Orion Liga, Orlaniu Theokrácia, Rigunmor Csillagkonzorcium, StarMech Kollektíva, Thuldan Birodalom, Sol Szövetség, ViodCorp és Galaktikus Concord.</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galaktikus standard</w:t>
        <w:tab/>
        <w:t>Az ismert űrben általánosan elfogadott és beszélt nyelv.</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Galvin</w:t>
        <w:tab/>
        <w:t>Az Algemroni Államszövetség anyabolygój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Garth Norrik</w:t>
        <w:tab/>
        <w:t>Az Algemroni Államszövetség Hírszerző Szolgálatában az Éles Bevetések megbízott parancsnok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gillie</w:t>
        <w:tab/>
        <w:t>Egy Bluefallon őshonos halfajta. Nevezetessége a 17 kopoltyúrés.</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gömbszövő</w:t>
        <w:tab/>
        <w:t>Élő kristályból és üvegből álló értelmes organizmus. Feltételezések szerint az Üvegkészítők hozták őket létre. Bár nagyon intelligensek és kíváncsiak, eddig egyetlen gömbszövőben sem lehetett felfedezni az örökletes öntudatot.</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gravitációs indukció</w:t>
        <w:tab/>
        <w:t>A gravitációs indukció során egy ciklorton majdnem fénysebességig gyorsított részecskéi és a körülöttük található tömeg között gravitomok jönnek létre. A folyamat szabályozható és irányítható, így lehetőség nyílik a gravitáció legyőzésére. A legtöbb csillaghajó gravitációs indukcióval működő hajtóművet használ a rendszeren belüli utazásr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gravitonfegyver</w:t>
        <w:tab/>
        <w:t>A fegyver erős gravitációs hullámlökéseket lő a célpontra. A becsapódás hatása megfelel egy igen erős ütközésnek valamilyen fizikai objektummal.</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Grawl</w:t>
        <w:tab/>
        <w:t>Weren költőnő.</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Grith</w:t>
        <w:tab/>
        <w:t>A Hydrocus holdja, a Corrivale-rendszer egyetlen lakható égitestje.</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gurnet</w:t>
        <w:tab/>
        <w:t>Kedvelt húsú Kurthon őshonos négylábú.</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Gyrofresia ondothalis fraali</w:t>
        <w:tab/>
        <w:t>Ismeretlen eredetű növény. Általános hiedelem szerint a fraalok szülőbolygóján volt őshonos, de ebben még maguk a fraalok sem biztosak teljesen. A növény három életcilusban fejlődik: gumó (ekkor hosszú ideig szunnyadhat), rügy (egy csokornyi nedvdús, felül sörtés levél) és virág (egyetlen négyszögű virágtüske, amelyen vékony füzérben sorakoznak az apró, fehér vagy krémszínű virágocskák).</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Halo</w:t>
        <w:tab/>
        <w:t>Az Algemron-rendszer egy kisméretű gázóriás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Háló</w:t>
        <w:tab/>
        <w:t>Csillagközi számítógép hálózat.</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Hammer Csillaga</w:t>
        <w:tab/>
        <w:t>A Perem legtávolabbi rendszere.</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hármasbot</w:t>
        <w:tab/>
        <w:t>A Concord-felügyelők hagyományos fegyvere – két méter hosszú, háromágú pengében végződő bot.</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Hatire hit</w:t>
        <w:tab/>
        <w:t>Ez a hit a felemelkedést Cosimirral, egy előhírnök istenséggel való egyesülésben véli megtalálni. A Hatire hit úgy tekint Cosimirra, mint a saját istenségére. A legtöbb hívő ellenséges a technológiával, és irtózik mindenféle közvetlen ember-gép összeépítéstől.</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Hatire Közösség</w:t>
        <w:tab/>
        <w:t>Az azonos nevű technika ellenes vallásból kialakult galaktikus nemzet.</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Havryn</w:t>
        <w:tab/>
        <w:t>Gázóriás az Algemronon, a rendszer legnagyobb bolygój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Helm Ragnarsson</w:t>
        <w:tab/>
        <w:t>Mutáns ember.</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High Mojave</w:t>
        <w:tab/>
        <w:t>A Mantebron-rendszer egyetlen lakott bolygója. Itt találhatóak a legjobb állapotban megmaradt Üvegkészítő relikviák.</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holoernyő</w:t>
        <w:tab/>
        <w:t>A holokom kijelzője, amelyet egy-, két- vagy háromdimenziós módban lehet használni.</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holokom</w:t>
        <w:tab/>
        <w:t>Holografikus kommunikáció</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idegkör</w:t>
        <w:tab/>
        <w:t>Az elektronikus vagy mechanikus gépezetek és az élő szervezet összeköttetését megvalósító kibernetikus beültetés.</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Ilmater</w:t>
        <w:tab/>
        <w:t>Az Algemron egy élettelen bolygój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impulzuságyú</w:t>
        <w:tab/>
        <w:t>Nagysebességű lövedékeket kilövő elektromágneses gyorsítóágyú.</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Insight</w:t>
        <w:tab/>
        <w:t>A VoidCorp egykori leányvállalata, amely elszakadt az anyavállalattól, és saját galaktikus nemzetet hozott létre.</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insigthi</w:t>
        <w:tab/>
        <w:t>Insigth polgár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Iphus</w:t>
        <w:tab/>
        <w:t>A Corrivale-rendszer egyik bolygój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Iphus Egyesület</w:t>
        <w:tab/>
        <w:t>A StarMech Egyesülés által az Iphuson üzemeltetett bányatelep.</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KA páncél</w:t>
        <w:tab/>
        <w:t>Keracél páncél</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Kendai</w:t>
        <w:tab/>
        <w:t>A Csillaggyűrű peremén található bolygó. Itt helyezkedik el az az ugrótéri relé, amely lehetővé teszi a kommunikációt a galaktikus nemzetek és a Perem között. Lásd a kendai csat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keracél</w:t>
        <w:tab/>
        <w:t>Hihetetlenül erős ötvözet. Rétegezett kerámiából és könnyűfémekből készítik.</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keresztpántos fegyver</w:t>
        <w:tab/>
        <w:t>Kézifegyver, amely elektromos impulzusok által hiperszónikus sebességre gyorsított rakéta lövedékeket lő ki.</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KMSz</w:t>
        <w:tab/>
        <w:t>Lásd Konkord Megfigyelő Szolgálat</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kroath</w:t>
        <w:tab/>
        <w:t>Ismeretlen eredetű, ellenséges külső faj.</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kutató</w:t>
        <w:tab/>
        <w:t>Az Orlamu hit beavatottjainak hivatalos megnevezése.</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külső</w:t>
        <w:tab/>
        <w:t>Ezt a meghatározást minden olyan dologra alkalmazhatják, ami az ismert űr határain kívülről származik.</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Lalique</w:t>
        <w:tab/>
        <w:t>Angela Valiz hajój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lantán cella</w:t>
        <w:tab/>
        <w:t>Szabványos lantán alapú elem. Ezt használják a legtöbb kisméretű elektromos szerkezetben és a kézi fegyverekben.</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Lorand Kharls</w:t>
        <w:tab/>
        <w:t>Concord felügyelő</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lökágyú</w:t>
        <w:tab/>
        <w:t>Nagyerejű, de nem halálos fegyver, amely sűrített levegő löketek segítségével éri el, hogy a célpont elveszítse az eszméletét, de ne szenvedjen komoly sérüléseket.</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Mantebron</w:t>
        <w:tab/>
        <w:t>A Perem egyik legtávolabbi csillagrendszere.</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Mara De Vrona</w:t>
        <w:tab/>
        <w:t>Concord felügyelő, jelenleg az Algemron-rendszerben teljesít szolgálatot.</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mechalus</w:t>
        <w:tab/>
        <w:t>Az aleerinekre leggyakrabban használt kifejezés. Az aleerin értelmes humaoid faj, akik egyesítették a biológiai életet és a kibernetikus beültetéseket, és most már tökéletes szimbiózisban élnek a gépekkel.</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MI</w:t>
        <w:tab/>
        <w:t>Mesterséges intelligencia. Gondolkodó computerprogramok, amelyek összetettsége modellról modellre változik.</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Monitor Mandátum</w:t>
        <w:tab/>
        <w:t>Ez a 2497-es mandátumban szentesítették mind az Alitar, mind a Galvin teljes függetlenségét a Touldan Birodaiomtól és az Austrin-Ontis Korlátlantól.</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MostRontRád</w:t>
        <w:tab/>
        <w:t>Az Insight által kifejlesztett számítógépprogram, amelynek segítségével a felhasználó egyre növekvő nehézségi szinten sajátíthatja el az űrharcot.</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Nagyágyú</w:t>
        <w:tab/>
        <w:t>Helm Ragnarsson állig felfegyverzett csillaghajój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naphal</w:t>
        <w:tab/>
        <w:t>Egy Bluefallon őshonos sekélyvizi hal.</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Napsugár</w:t>
        <w:tab/>
        <w:t>Enda és Gabriel Connor csillaghajój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ondothwait</w:t>
        <w:tab/>
        <w:t>Lásd Gyrofresia ondothalis fraali.</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Orion Liga</w:t>
        <w:tab/>
        <w:t>A szabadság és az értelmes lényeket megillető egyenlő elbánás eszméin alapuló vegyes összetételű galaktikus nemzet.</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Öltönyke</w:t>
        <w:tab/>
        <w:t>A VoidCorp alkalmazottak lekicsinylő megnevezése.</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Palshizon</w:t>
        <w:tab/>
        <w:t>A Concord állandó bázist tart fenn az Algemron-rendszer ezen bolygóján azért, hogy betartassa a Monitor Mandátumot.</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Pariah Állomás</w:t>
        <w:tab/>
        <w:t>A Palshizon körül keringő Concord állomás. Feladata a Monitor Mandátum betartatás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Phorcys</w:t>
        <w:tab/>
        <w:t>A Thalassa-rendszer egyik bolygój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plazma fegyver</w:t>
        <w:tab/>
        <w:t>Ez a fegyver egy elektromos és kémiai keveréket alakít fehéren izzó plazmává, amelyet aztán egy elektromágneses mező segítségével a célpont felé lő. A szuperforró plazma a becsapódáskor felrobban.</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prassith</w:t>
        <w:tab/>
        <w:t>Ezt a genetikusan feljavított édes ízű gyökeret a Csillaggyűrűben először az Orlamuk vezették be.</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Rand</w:t>
        <w:tab/>
        <w:t>Lorand Kharls munkatárs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Reliance</w:t>
        <w:tab/>
        <w:t>Bolygó az Algemron-rendszerben.</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rendszer meghajtás</w:t>
        <w:tab/>
        <w:t>A rendszeren belüli utazáshoz használt, nem csillaghajtómű meghajtások gyűjtőneve.</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rhin</w:t>
        <w:tab/>
        <w:t>Weren hangszer, afféle ölben tartható hárf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Rina Welsh</w:t>
        <w:tab/>
        <w:t>A Vendéglátó Osztály tisztje Ehardt Filden.</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rlin noch'i</w:t>
        <w:tab/>
        <w:t>A mechalusok közkedvelt öltözete. Egy rengeteg zsebbel ellátott értelmes ruhából és puha csizmából áll.</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RS201 67LEK</w:t>
        <w:tab/>
        <w:t>VoidCorp hírszerzőtiszt.</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Schmetterling</w:t>
        <w:tab/>
        <w:t>A Concord Csillagflotta nehézcirkálój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seshey</w:t>
        <w:tab/>
        <w:t>„Két lábú, hosszú, gömbölyded fejű, hatalmas fülekkel és nyolc, fényérzékeny szemmel rendelkező értelmes faj. A legtöbb seshey 1,7 méter magas és két, bőrborítású szárnnyal rendelkezik, amelyeknek a fesztávolsága 2,5 és 4 méter között van. A seshey anyabolygót, a Sheyát a VoidCorp leigázta. Ennek ellenére jelentős "szabad seshey" népesség található a Grithen."</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sörétes fegyver</w:t>
        <w:tab/>
        <w:t>Bármely lőfegyver, amely több kisméretű, de borotvaéles aerodinamikus lövedéket lő ki.</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specgé</w:t>
        <w:tab/>
        <w:t>A meghatározott gravitáció rövidítése.</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Standard</w:t>
        <w:tab/>
        <w:t>Lásd Galaktikus Standard</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Stricken</w:t>
        <w:tab/>
        <w:t>Egy nagy sziget a Bluefall északi féltekéjén.</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Thalassa</w:t>
        <w:tab/>
        <w:t>Egy F2-es sárga csillag, az azonos nevű rendszer csillag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Tisane</w:t>
        <w:tab/>
        <w:t>Egy kis, lakott sziget Stricken közelében.</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Tlelai</w:t>
        <w:tab/>
        <w:t>Edanwe vadász.</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töltet-fegyver</w:t>
        <w:tab/>
        <w:t>Lőfegyver, amelyben egy elektromos elsütőszög által begyújtott kémiai robbanóanyag fehéren izzó plazmája kivételesen nagysebességű keracél golyót lő ki.</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tömeg reaktor</w:t>
        <w:tab/>
        <w:t>A csillaghajtómű legfontosabb erőforrása. A reaktor begyűjti, tárolja és feldolgozza a fekete tömeget, így óriási mennyiségű energiát képes felszabadítani.</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t-ruha</w:t>
        <w:tab/>
        <w:t>Túlélő ruha, amely megvédi viselőjét a vákumtól, a szélsőséges hőmérsékletektől és a sugárzástól.</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tudatfürkész</w:t>
        <w:tab/>
        <w:t>A pszionikus tudományokban jártas lény.</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ugrótér</w:t>
        <w:tab/>
        <w:t>A csillaghajó a csillaghajtómű segítségével lép be ebbe a dimenzióba, ahol a gravitáció kvantumszinten működik, és így lehetővé teszi, hogy a hajó a tér egyik pontjából szinte azonnal átkerüljön a tér egy másik pontjáb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Utazó</w:t>
        <w:tab/>
        <w:t>1.) fraal: A fraal társadalomban használatos kifejezés, amely azokat a fraalokat jelöli, akik inkább egy barangoló városhajón élnek, semmint, hogy letelepedjenek és más fajokkal érintkezzenek. 2.) seshey: lásd Weyshe, az Utazó</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ÛF komp</w:t>
        <w:tab/>
        <w:t>Ûr-föld komp.</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űrkikötő</w:t>
        <w:tab/>
        <w:t>A csillaghajók bolygófelszínen való landolását szolgáló létesítmény.</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vérdzsúz</w:t>
        <w:tab/>
        <w:t>A Boreálisz Köztársaságban gyártott szeszes ital, amelyet a verillia növény bogyójából főznek.</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vérlidérc</w:t>
        <w:tab/>
        <w:t>Egy szokatlanul agresszív elektromágneses lény, amely a High Mojave-on fordul elő a leggyakrabban.</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Világítótorony</w:t>
        <w:tab/>
        <w:t>Ez a hatalmas űrállomás, amely akár 50 fényévet átszelő csillagalkonyokra is képes, jelenleg a Peremet járja.</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Villámköd</w:t>
        <w:tab/>
        <w:t>Az űr fel nem derített része a Hammer csillaga mögött.</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VoidCorp</w:t>
        <w:tab/>
        <w:t>Vállalati galaktikus nemzet. A polgárokat alkalmazottaknak nevezik, és mindegyiket egy számmal jelölik.</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Vörös Eső</w:t>
        <w:tab/>
        <w:t>Ez a biológiai fegyver képes bármiféle szerves anyagot halálos gombaméreggé változtatni.</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weren</w:t>
        <w:tab/>
        <w:t>A Kurg bolygón őshonos értelmes faj. A legtöbb weren jóval két méter fölé tornyosul. Testüket szőr borítja és éles karmaik vannak. A hím wereneknek hatalmas agyarak nőnek ki az alsó állkapcsából.</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whilom</w:t>
        <w:tab/>
        <w:t>Húsáért nagyrabecsült Kurgon őshonos négylábú.</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Wreathe</w:t>
        <w:tab/>
        <w:t>Egy nagy méretű aszteroid az Algemron-rendszerben. A kisbolyónak ritkás, de nagyon mérgező a légköre.</w:t>
      </w:r>
    </w:p>
    <w:p>
      <w:pPr>
        <w:pStyle w:val="Normal"/>
        <w:spacing w:before="0" w:after="60"/>
        <w:ind w:left="2835" w:right="0" w:hanging="2835"/>
        <w:jc w:val="both"/>
        <w:rPr>
          <w:rFonts w:eastAsia="Times New Roman" w:cs="Times New Roman"/>
          <w:color w:val="auto"/>
          <w:sz w:val="22"/>
          <w:szCs w:val="20"/>
          <w:lang w:val="hu-HU"/>
        </w:rPr>
      </w:pPr>
      <w:r>
        <w:rPr>
          <w:rFonts w:eastAsia="Times New Roman" w:cs="Times New Roman"/>
          <w:color w:val="auto"/>
          <w:sz w:val="22"/>
          <w:szCs w:val="20"/>
          <w:lang w:val="hu-HU"/>
        </w:rPr>
        <w:t>Zöld-hegység</w:t>
        <w:tab/>
        <w:t>Egy alacsony hegyvonulat Fort Drum közelében.</w:t>
      </w:r>
    </w:p>
    <w:sectPr>
      <w:headerReference w:type="even" r:id="rId94"/>
      <w:headerReference w:type="default" r:id="rId95"/>
      <w:footerReference w:type="even" r:id="rId96"/>
      <w:footerReference w:type="default" r:id="rId97"/>
      <w:footnotePr>
        <w:numFmt w:val="decimal"/>
      </w:footnotePr>
      <w:type w:val="nextPage"/>
      <w:pgSz w:w="8448" w:h="11906"/>
      <w:pgMar w:left="107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0</w:t>
    </w:r>
    <w:r>
      <w:rPr>
        <w:rStyle w:val="PageNumber"/>
        <w:sz w:val="24"/>
        <w:szCs w:val="20"/>
        <w:rFonts w:eastAsia="Times New Roman" w:cs="Times New Roman"/>
        <w:color w:val="auto"/>
        <w:lang w:val="hu-HU"/>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43</w:t>
    </w:r>
    <w:r>
      <w:rPr>
        <w:rStyle w:val="PageNumber"/>
        <w:sz w:val="24"/>
        <w:szCs w:val="20"/>
        <w:rFonts w:eastAsia="Times New Roman" w:cs="Times New Roman"/>
        <w:color w:val="auto"/>
        <w:lang w:val="hu-HU"/>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58</w:t>
    </w:r>
    <w:r>
      <w:rPr>
        <w:rStyle w:val="PageNumber"/>
        <w:sz w:val="24"/>
        <w:szCs w:val="20"/>
        <w:rFonts w:eastAsia="Times New Roman" w:cs="Times New Roman"/>
        <w:color w:val="auto"/>
        <w:lang w:val="hu-HU"/>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57</w:t>
    </w:r>
    <w:r>
      <w:rPr>
        <w:rStyle w:val="PageNumber"/>
        <w:sz w:val="24"/>
        <w:szCs w:val="20"/>
        <w:rFonts w:eastAsia="Times New Roman" w:cs="Times New Roman"/>
        <w:color w:val="auto"/>
        <w:lang w:val="hu-HU"/>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70</w:t>
    </w:r>
    <w:r>
      <w:rPr>
        <w:rStyle w:val="PageNumber"/>
        <w:sz w:val="24"/>
        <w:szCs w:val="20"/>
        <w:rFonts w:eastAsia="Times New Roman" w:cs="Times New Roman"/>
        <w:color w:val="auto"/>
        <w:lang w:val="hu-HU"/>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71</w:t>
    </w:r>
    <w:r>
      <w:rPr>
        <w:rStyle w:val="PageNumber"/>
        <w:sz w:val="24"/>
        <w:szCs w:val="20"/>
        <w:rFonts w:eastAsia="Times New Roman" w:cs="Times New Roman"/>
        <w:color w:val="auto"/>
        <w:lang w:val="hu-HU"/>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96</w:t>
    </w:r>
    <w:r>
      <w:rPr>
        <w:rStyle w:val="PageNumber"/>
        <w:sz w:val="24"/>
        <w:szCs w:val="20"/>
        <w:rFonts w:eastAsia="Times New Roman" w:cs="Times New Roman"/>
        <w:color w:val="auto"/>
        <w:lang w:val="hu-HU"/>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95</w:t>
    </w:r>
    <w:r>
      <w:rPr>
        <w:rStyle w:val="PageNumber"/>
        <w:sz w:val="24"/>
        <w:szCs w:val="20"/>
        <w:rFonts w:eastAsia="Times New Roman" w:cs="Times New Roman"/>
        <w:color w:val="auto"/>
        <w:lang w:val="hu-HU"/>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20</w:t>
    </w:r>
    <w:r>
      <w:rPr>
        <w:rStyle w:val="PageNumber"/>
        <w:sz w:val="24"/>
        <w:szCs w:val="20"/>
        <w:rFonts w:eastAsia="Times New Roman" w:cs="Times New Roman"/>
        <w:color w:val="auto"/>
        <w:lang w:val="hu-HU"/>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21</w:t>
    </w:r>
    <w:r>
      <w:rPr>
        <w:rStyle w:val="PageNumber"/>
        <w:sz w:val="24"/>
        <w:szCs w:val="20"/>
        <w:rFonts w:eastAsia="Times New Roman" w:cs="Times New Roman"/>
        <w:color w:val="auto"/>
        <w:lang w:val="hu-HU"/>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36</w:t>
    </w:r>
    <w:r>
      <w:rPr>
        <w:rStyle w:val="PageNumber"/>
        <w:sz w:val="24"/>
        <w:szCs w:val="20"/>
        <w:rFonts w:eastAsia="Times New Roman" w:cs="Times New Roman"/>
        <w:color w:val="auto"/>
        <w:lang w:val="hu-H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37</w:t>
    </w:r>
    <w:r>
      <w:rPr>
        <w:rStyle w:val="PageNumber"/>
        <w:sz w:val="24"/>
        <w:szCs w:val="20"/>
        <w:rFonts w:eastAsia="Times New Roman" w:cs="Times New Roman"/>
        <w:color w:val="auto"/>
        <w:lang w:val="hu-HU"/>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50</w:t>
    </w:r>
    <w:r>
      <w:rPr>
        <w:rStyle w:val="PageNumber"/>
        <w:sz w:val="24"/>
        <w:szCs w:val="20"/>
        <w:rFonts w:eastAsia="Times New Roman" w:cs="Times New Roman"/>
        <w:color w:val="auto"/>
        <w:lang w:val="hu-HU"/>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51</w:t>
    </w:r>
    <w:r>
      <w:rPr>
        <w:rStyle w:val="PageNumber"/>
        <w:sz w:val="24"/>
        <w:szCs w:val="20"/>
        <w:rFonts w:eastAsia="Times New Roman" w:cs="Times New Roman"/>
        <w:color w:val="auto"/>
        <w:lang w:val="hu-HU"/>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62</w:t>
    </w:r>
    <w:r>
      <w:rPr>
        <w:rStyle w:val="PageNumber"/>
        <w:sz w:val="24"/>
        <w:szCs w:val="20"/>
        <w:rFonts w:eastAsia="Times New Roman" w:cs="Times New Roman"/>
        <w:color w:val="auto"/>
        <w:lang w:val="hu-HU"/>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63</w:t>
    </w:r>
    <w:r>
      <w:rPr>
        <w:rStyle w:val="PageNumber"/>
        <w:sz w:val="24"/>
        <w:szCs w:val="20"/>
        <w:rFonts w:eastAsia="Times New Roman" w:cs="Times New Roman"/>
        <w:color w:val="auto"/>
        <w:lang w:val="hu-HU"/>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68</w:t>
    </w:r>
    <w:r>
      <w:rPr>
        <w:rStyle w:val="PageNumber"/>
        <w:sz w:val="24"/>
        <w:szCs w:val="20"/>
        <w:rFonts w:eastAsia="Times New Roman" w:cs="Times New Roman"/>
        <w:color w:val="auto"/>
        <w:lang w:val="hu-HU"/>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69</w:t>
    </w:r>
    <w:r>
      <w:rPr>
        <w:rStyle w:val="PageNumber"/>
        <w:sz w:val="24"/>
        <w:szCs w:val="20"/>
        <w:rFonts w:eastAsia="Times New Roman" w:cs="Times New Roman"/>
        <w:color w:val="auto"/>
        <w:lang w:val="hu-HU"/>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90</w:t>
    </w:r>
    <w:r>
      <w:rPr>
        <w:rStyle w:val="PageNumber"/>
        <w:sz w:val="24"/>
        <w:szCs w:val="20"/>
        <w:rFonts w:eastAsia="Times New Roman" w:cs="Times New Roman"/>
        <w:color w:val="auto"/>
        <w:lang w:val="hu-HU"/>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191</w:t>
    </w:r>
    <w:r>
      <w:rPr>
        <w:rStyle w:val="PageNumber"/>
        <w:sz w:val="24"/>
        <w:szCs w:val="20"/>
        <w:rFonts w:eastAsia="Times New Roman" w:cs="Times New Roman"/>
        <w:color w:val="auto"/>
        <w:lang w:val="hu-HU"/>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14</w:t>
    </w:r>
    <w:r>
      <w:rPr>
        <w:rStyle w:val="PageNumber"/>
        <w:sz w:val="24"/>
        <w:szCs w:val="20"/>
        <w:rFonts w:eastAsia="Times New Roman" w:cs="Times New Roman"/>
        <w:color w:val="auto"/>
        <w:lang w:val="hu-H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w:t>
    </w:r>
    <w:r>
      <w:rPr>
        <w:rStyle w:val="PageNumber"/>
        <w:sz w:val="24"/>
        <w:szCs w:val="20"/>
        <w:rFonts w:eastAsia="Times New Roman" w:cs="Times New Roman"/>
        <w:color w:val="auto"/>
        <w:lang w:val="hu-HU"/>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15</w:t>
    </w:r>
    <w:r>
      <w:rPr>
        <w:rStyle w:val="PageNumber"/>
        <w:sz w:val="24"/>
        <w:szCs w:val="20"/>
        <w:rFonts w:eastAsia="Times New Roman" w:cs="Times New Roman"/>
        <w:color w:val="auto"/>
        <w:lang w:val="hu-HU"/>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30</w:t>
    </w:r>
    <w:r>
      <w:rPr>
        <w:rStyle w:val="PageNumber"/>
        <w:sz w:val="24"/>
        <w:szCs w:val="20"/>
        <w:rFonts w:eastAsia="Times New Roman" w:cs="Times New Roman"/>
        <w:color w:val="auto"/>
        <w:lang w:val="hu-HU"/>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29</w:t>
    </w:r>
    <w:r>
      <w:rPr>
        <w:rStyle w:val="PageNumber"/>
        <w:sz w:val="24"/>
        <w:szCs w:val="20"/>
        <w:rFonts w:eastAsia="Times New Roman" w:cs="Times New Roman"/>
        <w:color w:val="auto"/>
        <w:lang w:val="hu-HU"/>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50</w:t>
    </w:r>
    <w:r>
      <w:rPr>
        <w:rStyle w:val="PageNumber"/>
        <w:sz w:val="24"/>
        <w:szCs w:val="20"/>
        <w:rFonts w:eastAsia="Times New Roman" w:cs="Times New Roman"/>
        <w:color w:val="auto"/>
        <w:lang w:val="hu-HU"/>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49</w:t>
    </w:r>
    <w:r>
      <w:rPr>
        <w:rStyle w:val="PageNumber"/>
        <w:sz w:val="24"/>
        <w:szCs w:val="20"/>
        <w:rFonts w:eastAsia="Times New Roman" w:cs="Times New Roman"/>
        <w:color w:val="auto"/>
        <w:lang w:val="hu-HU"/>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62</w:t>
    </w:r>
    <w:r>
      <w:rPr>
        <w:rStyle w:val="PageNumber"/>
        <w:sz w:val="24"/>
        <w:szCs w:val="20"/>
        <w:rFonts w:eastAsia="Times New Roman" w:cs="Times New Roman"/>
        <w:color w:val="auto"/>
        <w:lang w:val="hu-HU"/>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61</w:t>
    </w:r>
    <w:r>
      <w:rPr>
        <w:rStyle w:val="PageNumber"/>
        <w:sz w:val="24"/>
        <w:szCs w:val="20"/>
        <w:rFonts w:eastAsia="Times New Roman" w:cs="Times New Roman"/>
        <w:color w:val="auto"/>
        <w:lang w:val="hu-HU"/>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68</w:t>
    </w:r>
    <w:r>
      <w:rPr>
        <w:rStyle w:val="PageNumber"/>
        <w:sz w:val="24"/>
        <w:szCs w:val="20"/>
        <w:rFonts w:eastAsia="Times New Roman" w:cs="Times New Roman"/>
        <w:color w:val="auto"/>
        <w:lang w:val="hu-HU"/>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69</w:t>
    </w:r>
    <w:r>
      <w:rPr>
        <w:rStyle w:val="PageNumber"/>
        <w:sz w:val="24"/>
        <w:szCs w:val="20"/>
        <w:rFonts w:eastAsia="Times New Roman" w:cs="Times New Roman"/>
        <w:color w:val="auto"/>
        <w:lang w:val="hu-HU"/>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06</w:t>
    </w:r>
    <w:r>
      <w:rPr>
        <w:rStyle w:val="PageNumber"/>
        <w:sz w:val="24"/>
        <w:szCs w:val="20"/>
        <w:rFonts w:eastAsia="Times New Roman" w:cs="Times New Roman"/>
        <w:color w:val="auto"/>
        <w:lang w:val="hu-HU"/>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05</w:t>
    </w:r>
    <w:r>
      <w:rPr>
        <w:rStyle w:val="PageNumber"/>
        <w:sz w:val="24"/>
        <w:szCs w:val="20"/>
        <w:rFonts w:eastAsia="Times New Roman" w:cs="Times New Roman"/>
        <w:color w:val="auto"/>
        <w:lang w:val="hu-HU"/>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22</w:t>
    </w:r>
    <w:r>
      <w:rPr>
        <w:rStyle w:val="PageNumber"/>
        <w:sz w:val="24"/>
        <w:szCs w:val="20"/>
        <w:rFonts w:eastAsia="Times New Roman" w:cs="Times New Roman"/>
        <w:color w:val="auto"/>
        <w:lang w:val="hu-HU"/>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23</w:t>
    </w:r>
    <w:r>
      <w:rPr>
        <w:rStyle w:val="PageNumber"/>
        <w:sz w:val="24"/>
        <w:szCs w:val="20"/>
        <w:rFonts w:eastAsia="Times New Roman" w:cs="Times New Roman"/>
        <w:color w:val="auto"/>
        <w:lang w:val="hu-HU"/>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32</w:t>
    </w:r>
    <w:r>
      <w:rPr>
        <w:rStyle w:val="PageNumber"/>
        <w:sz w:val="24"/>
        <w:szCs w:val="20"/>
        <w:rFonts w:eastAsia="Times New Roman" w:cs="Times New Roman"/>
        <w:color w:val="auto"/>
        <w:lang w:val="hu-HU"/>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33</w:t>
    </w:r>
    <w:r>
      <w:rPr>
        <w:rStyle w:val="PageNumber"/>
        <w:sz w:val="24"/>
        <w:szCs w:val="20"/>
        <w:rFonts w:eastAsia="Times New Roman" w:cs="Times New Roman"/>
        <w:color w:val="auto"/>
        <w:lang w:val="hu-HU"/>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38</w:t>
    </w:r>
    <w:r>
      <w:rPr>
        <w:rStyle w:val="PageNumber"/>
        <w:sz w:val="24"/>
        <w:szCs w:val="20"/>
        <w:rFonts w:eastAsia="Times New Roman" w:cs="Times New Roman"/>
        <w:color w:val="auto"/>
        <w:lang w:val="hu-HU"/>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37</w:t>
    </w:r>
    <w:r>
      <w:rPr>
        <w:rStyle w:val="PageNumber"/>
        <w:sz w:val="24"/>
        <w:szCs w:val="20"/>
        <w:rFonts w:eastAsia="Times New Roman" w:cs="Times New Roman"/>
        <w:color w:val="auto"/>
        <w:lang w:val="hu-HU"/>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48</w:t>
    </w:r>
    <w:r>
      <w:rPr>
        <w:rStyle w:val="PageNumber"/>
        <w:sz w:val="24"/>
        <w:szCs w:val="20"/>
        <w:rFonts w:eastAsia="Times New Roman" w:cs="Times New Roman"/>
        <w:color w:val="auto"/>
        <w:lang w:val="hu-HU"/>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49</w:t>
    </w:r>
    <w:r>
      <w:rPr>
        <w:rStyle w:val="PageNumber"/>
        <w:sz w:val="24"/>
        <w:szCs w:val="20"/>
        <w:rFonts w:eastAsia="Times New Roman" w:cs="Times New Roman"/>
        <w:color w:val="auto"/>
        <w:lang w:val="hu-HU"/>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30</w:t>
    </w:r>
    <w:r>
      <w:rPr>
        <w:rStyle w:val="PageNumber"/>
        <w:sz w:val="24"/>
        <w:szCs w:val="20"/>
        <w:rFonts w:eastAsia="Times New Roman" w:cs="Times New Roman"/>
        <w:color w:val="auto"/>
        <w:lang w:val="hu-HU"/>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29</w:t>
    </w:r>
    <w:r>
      <w:rPr>
        <w:rStyle w:val="PageNumber"/>
        <w:sz w:val="24"/>
        <w:szCs w:val="20"/>
        <w:rFonts w:eastAsia="Times New Roman" w:cs="Times New Roman"/>
        <w:color w:val="auto"/>
        <w:lang w:val="hu-HU"/>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Style w:val="PageNumber"/>
        <w:rFonts w:eastAsia="Times New Roman" w:cs="Times New Roman"/>
        <w:color w:val="auto"/>
        <w:sz w:val="24"/>
        <w:szCs w:val="20"/>
        <w:lang w:val="hu-HU"/>
      </w:rPr>
      <w:fldChar w:fldCharType="begin"/>
    </w:r>
    <w:r>
      <w:rPr>
        <w:rStyle w:val="PageNumber"/>
        <w:sz w:val="24"/>
        <w:szCs w:val="20"/>
        <w:rFonts w:eastAsia="Times New Roman" w:cs="Times New Roman"/>
        <w:color w:val="auto"/>
        <w:lang w:val="hu-HU"/>
      </w:rPr>
      <w:instrText xml:space="preserve"> PAGE </w:instrText>
    </w:r>
    <w:r>
      <w:rPr>
        <w:rStyle w:val="PageNumber"/>
        <w:sz w:val="24"/>
        <w:szCs w:val="20"/>
        <w:rFonts w:eastAsia="Times New Roman" w:cs="Times New Roman"/>
        <w:color w:val="auto"/>
        <w:lang w:val="hu-HU"/>
      </w:rPr>
      <w:fldChar w:fldCharType="separate"/>
    </w:r>
    <w:r>
      <w:rPr>
        <w:rStyle w:val="PageNumber"/>
        <w:sz w:val="24"/>
        <w:szCs w:val="20"/>
        <w:rFonts w:eastAsia="Times New Roman" w:cs="Times New Roman"/>
        <w:color w:val="auto"/>
        <w:lang w:val="hu-HU"/>
      </w:rPr>
      <w:t>42</w:t>
    </w:r>
    <w:r>
      <w:rPr>
        <w:rStyle w:val="PageNumber"/>
        <w:sz w:val="24"/>
        <w:szCs w:val="20"/>
        <w:rFonts w:eastAsia="Times New Roman" w:cs="Times New Roman"/>
        <w:color w:val="auto"/>
        <w:lang w:val="hu-H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18"/>
        </w:rPr>
        <w:t xml:space="preserve">lefordíthatatlan szójáték – az angol stall szó két jelentését használja fel </w:t>
      </w:r>
      <w:r>
        <w:rPr>
          <w:i/>
          <w:sz w:val="18"/>
        </w:rPr>
        <w:t>(a fo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eastAsia="Times New Roman" w:cs="Times New Roman"/>
        <w:color w:val="auto"/>
        <w:sz w:val="24"/>
        <w:szCs w:val="20"/>
        <w:lang w:val="hu-HU"/>
      </w:rPr>
    </w:pPr>
    <w:r>
      <w:rPr>
        <w:rFonts w:eastAsia="Times New Roman" w:cs="Times New Roman"/>
        <w:color w:val="auto"/>
        <w:sz w:val="24"/>
        <w:szCs w:val="20"/>
        <w:lang w:val="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Times New Roman" w:hAnsi="Times New Roman" w:eastAsia="Times New Roman" w:cs="Times New Roman"/>
      <w:color w:val="auto"/>
      <w:sz w:val="24"/>
      <w:szCs w:val="20"/>
      <w:lang w:val="hu-HU" w:eastAsia="zxx" w:bidi="ar-TN"/>
    </w:rPr>
  </w:style>
  <w:style w:type="paragraph" w:styleId="Heading1">
    <w:name w:val="Heading 1"/>
    <w:basedOn w:val="Normal"/>
    <w:next w:val="Normal"/>
    <w:qFormat/>
    <w:pPr>
      <w:keepNext w:val="true"/>
      <w:numPr>
        <w:ilvl w:val="0"/>
        <w:numId w:val="1"/>
      </w:numPr>
      <w:spacing w:before="972" w:after="5256"/>
      <w:ind w:left="0" w:right="-29" w:hanging="0"/>
      <w:outlineLvl w:val="0"/>
    </w:pPr>
    <w:rPr>
      <w:rFonts w:ascii="Arial Narrow" w:hAnsi="Arial Narrow" w:cs="Arial Narrow"/>
      <w:i/>
      <w:spacing w:val="1"/>
      <w:sz w:val="20"/>
    </w:rPr>
  </w:style>
  <w:style w:type="paragraph" w:styleId="Heading2">
    <w:name w:val="Heading 2"/>
    <w:basedOn w:val="Normal"/>
    <w:next w:val="Normal"/>
    <w:qFormat/>
    <w:pPr>
      <w:keepNext w:val="true"/>
      <w:numPr>
        <w:ilvl w:val="1"/>
        <w:numId w:val="1"/>
      </w:numPr>
      <w:ind w:left="0" w:right="0" w:firstLine="284"/>
      <w:jc w:val="right"/>
      <w:outlineLvl w:val="1"/>
    </w:pPr>
    <w:rPr>
      <w:i/>
      <w:sz w:val="22"/>
    </w:rPr>
  </w:style>
  <w:style w:type="paragraph" w:styleId="Heading3">
    <w:name w:val="Heading 3"/>
    <w:basedOn w:val="Normal"/>
    <w:next w:val="Normal"/>
    <w:qFormat/>
    <w:pPr>
      <w:keepNext w:val="true"/>
      <w:widowControl w:val="false"/>
      <w:numPr>
        <w:ilvl w:val="2"/>
        <w:numId w:val="1"/>
      </w:numPr>
      <w:ind w:left="0" w:right="0" w:firstLine="284"/>
      <w:outlineLvl w:val="2"/>
    </w:pPr>
    <w:rPr>
      <w:b/>
      <w:u w:val="single"/>
    </w:rPr>
  </w:style>
  <w:style w:type="paragraph" w:styleId="Heading4">
    <w:name w:val="Heading 4"/>
    <w:basedOn w:val="Normal"/>
    <w:next w:val="Normal"/>
    <w:qFormat/>
    <w:pPr>
      <w:keepNext w:val="true"/>
      <w:numPr>
        <w:ilvl w:val="3"/>
        <w:numId w:val="1"/>
      </w:numPr>
      <w:ind w:left="0" w:right="0" w:firstLine="284"/>
      <w:jc w:val="both"/>
      <w:outlineLvl w:val="3"/>
    </w:pPr>
    <w:rPr>
      <w:b/>
      <w:sz w:val="20"/>
    </w:rPr>
  </w:style>
  <w:style w:type="character" w:styleId="AbsatzStandardschriftart">
    <w:name w:val="Absatz-Standardschriftart"/>
    <w:qFormat/>
    <w:rPr/>
  </w:style>
  <w:style w:type="character" w:styleId="DefaultParagraphFont">
    <w:name w:val="Default Paragraph Font"/>
    <w:qFormat/>
    <w:rPr/>
  </w:style>
  <w:style w:type="character" w:styleId="Lbjegyzetkarakterek">
    <w:name w:val="Lábjegyzet-karakterek"/>
    <w:basedOn w:val="DefaultParagraphFont"/>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yperlink">
    <w:name w:val="Hyperlink"/>
    <w:basedOn w:val="DefaultParagraphFont"/>
    <w:qFormat/>
    <w:rPr>
      <w:color w:val="0000FF"/>
      <w:u w:val="single"/>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8" w:hanging="0"/>
    </w:pPr>
    <w:rPr>
      <w:spacing w:val="1"/>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elirat">
    <w:name w:val="Felirat"/>
    <w:basedOn w:val="Normal"/>
    <w:qFormat/>
    <w:pPr>
      <w:suppressLineNumbers/>
      <w:spacing w:before="120" w:after="120"/>
    </w:pPr>
    <w:rPr>
      <w:rFonts w:cs="Tahoma"/>
      <w:i/>
      <w:iCs/>
      <w:sz w:val="24"/>
      <w:szCs w:val="24"/>
    </w:rPr>
  </w:style>
  <w:style w:type="paragraph" w:styleId="Footnote">
    <w:name w:val="Footnote Text"/>
    <w:basedOn w:val="Normal"/>
    <w:pPr/>
    <w:rPr>
      <w:sz w:val="20"/>
    </w:rPr>
  </w:style>
  <w:style w:type="paragraph" w:styleId="Trgymutat">
    <w:name w:val="Tárgymutató"/>
    <w:basedOn w:val="Normal"/>
    <w:qFormat/>
    <w:pPr>
      <w:suppressLineNumbers/>
    </w:pPr>
    <w:rPr>
      <w:rFonts w:cs="Tahoma"/>
    </w:rPr>
  </w:style>
  <w:style w:type="paragraph" w:styleId="Contents1">
    <w:name w:val="TOC 1"/>
    <w:basedOn w:val="Normal"/>
    <w:next w:val="Normal"/>
    <w:pPr>
      <w:tabs>
        <w:tab w:val="clear" w:pos="709"/>
        <w:tab w:val="right" w:pos="9400" w:leader="dot"/>
      </w:tabs>
      <w:spacing w:before="0" w:after="60"/>
      <w:ind w:left="700" w:right="1491" w:hanging="0"/>
      <w:jc w:val="both"/>
    </w:pPr>
    <w:rPr>
      <w:caps/>
      <w:sz w:val="20"/>
      <w:lang w:val="zxx"/>
    </w:rPr>
  </w:style>
  <w:style w:type="paragraph" w:styleId="Style11">
    <w:name w:val="Style 1"/>
    <w:basedOn w:val="Normal"/>
    <w:qFormat/>
    <w:pPr>
      <w:widowControl w:val="false"/>
      <w:spacing w:lineRule="atLeast" w:line="324"/>
      <w:jc w:val="center"/>
    </w:pPr>
    <w:rPr/>
  </w:style>
  <w:style w:type="paragraph" w:styleId="Style21">
    <w:name w:val="Style 2"/>
    <w:basedOn w:val="Normal"/>
    <w:qFormat/>
    <w:pPr>
      <w:widowControl w:val="false"/>
      <w:spacing w:lineRule="exact" w:line="528"/>
      <w:ind w:left="1476" w:right="0" w:hanging="0"/>
    </w:pPr>
    <w:rPr/>
  </w:style>
  <w:style w:type="paragraph" w:styleId="Style41">
    <w:name w:val="Style 4"/>
    <w:basedOn w:val="Normal"/>
    <w:qFormat/>
    <w:pPr>
      <w:widowControl w:val="false"/>
      <w:spacing w:lineRule="atLeast" w:line="324" w:before="0" w:after="360"/>
      <w:jc w:val="center"/>
    </w:pPr>
    <w:rPr/>
  </w:style>
  <w:style w:type="paragraph" w:styleId="Style31">
    <w:name w:val="Style 3"/>
    <w:basedOn w:val="Normal"/>
    <w:qFormat/>
    <w:pPr>
      <w:widowControl w:val="false"/>
      <w:ind w:left="72" w:right="72" w:firstLine="216"/>
      <w:jc w:val="both"/>
    </w:pPr>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rPr>
  </w:style>
  <w:style w:type="paragraph" w:styleId="BalloonText">
    <w:name w:val="Balloon Text"/>
    <w:basedOn w:val="Normal"/>
    <w:qFormat/>
    <w:pPr/>
    <w:rPr>
      <w:rFonts w:ascii="Tahoma" w:hAnsi="Tahoma" w:cs="Tahoma"/>
      <w:sz w:val="16"/>
    </w:rPr>
  </w:style>
  <w:style w:type="paragraph" w:styleId="BodyText2">
    <w:name w:val="Body Text 2"/>
    <w:basedOn w:val="Normal"/>
    <w:qFormat/>
    <w:pPr>
      <w:ind w:left="0" w:right="0" w:firstLine="284"/>
      <w:jc w:val="both"/>
    </w:pPr>
    <w:rPr>
      <w:i/>
      <w:sz w:val="22"/>
    </w:rPr>
  </w:style>
  <w:style w:type="paragraph" w:styleId="WWBodyText2">
    <w:name w:val="WW-Body Text 2"/>
    <w:basedOn w:val="Normal"/>
    <w:qFormat/>
    <w:pPr>
      <w:ind w:left="0" w:right="0" w:firstLine="284"/>
      <w:jc w:val="both"/>
    </w:pPr>
    <w:rPr>
      <w:sz w:val="22"/>
    </w:rPr>
  </w:style>
  <w:style w:type="paragraph" w:styleId="WWBodyText21">
    <w:name w:val="WW-Body Text 21"/>
    <w:basedOn w:val="Normal"/>
    <w:qFormat/>
    <w:pPr>
      <w:ind w:left="0" w:right="0" w:firstLine="284"/>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7:50:50Z</dcterms:created>
  <dc:creator/>
  <dc:description/>
  <dc:language>en-US</dc:language>
  <cp:lastModifiedBy/>
  <cp:lastPrinted>2113-01-01T00:00:00Z</cp:lastPrinted>
  <dcterms:modified xsi:type="dcterms:W3CDTF">1601-01-01T00:03:47Z</dcterms:modified>
  <cp:revision>1</cp:revision>
  <dc:subject/>
  <dc:title/>
</cp:coreProperties>
</file>